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tbl>
      <w:tblPr>
        <w:bidiVisual w:val="true"/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115"/>
        <w:gridCol w:w="1585"/>
        <w:gridCol w:w="1295"/>
        <w:gridCol w:w="1743"/>
      </w:tblGrid>
      <w:tr>
        <w:trPr>
          <w:tblHeader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PT Simple Bold Ruled"/>
                <w:sz w:val="22"/>
                <w:szCs w:val="22"/>
              </w:rPr>
            </w:pP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rFonts w:ascii="Lotus Linotype" w:hAnsi="Lotus Linotype" w:eastAsia="Lotus Linotype" w:cs="Lotus Linotyp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الحدي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PT Simple Bold Ruled"/>
                <w:sz w:val="22"/>
                <w:szCs w:val="22"/>
              </w:rPr>
            </w:pP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الصفحة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PT Simple Bold Ruled"/>
                <w:sz w:val="22"/>
                <w:szCs w:val="22"/>
              </w:rPr>
            </w:pP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ascii="Lotus Linotype" w:hAnsi="Lotus Linotype" w:eastAsia="Lotus Linotype" w:cs="Lotus Linotyp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الصحاب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PT Simple Bold Ruled"/>
                <w:sz w:val="22"/>
                <w:szCs w:val="22"/>
              </w:rPr>
            </w:pP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ascii="Lotus Linotype" w:hAnsi="Lotus Linotype" w:eastAsia="Lotus Linotype" w:cs="Lotus Linotyp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الحديث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PT Simple Bold Ruled"/>
                <w:sz w:val="22"/>
                <w:szCs w:val="22"/>
              </w:rPr>
            </w:pP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ascii="Lotus Linotype" w:hAnsi="Lotus Linotype" w:eastAsia="Lotus Linotype" w:cs="Lotus Linotyp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الكتاب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ئتوا الصلاة وعليكم السكينة …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ئتوني بالشهود، فشهد أربع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آخى النبي بين سلمان وأبي الدردا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جحيف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آخر صلاة صلاها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آخر ما عهد إلي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أن لا أتخذ مؤذنا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ثمان بن أبي العا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آكل الربا وموكله وشاهدا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ئمة من قري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آية الرجم إذا زنى الشيخ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ي بن كع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د الزنى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اح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لسالم الرضاع من لبن سهل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باحة الرسول لعلي انفاق الدينار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لقظ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باحة ثمن اله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 و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بتاعوا أنفسكم من ربكم…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قتادة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بتاعي وأعتقي فإنما الولاء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 الكتاب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بتدئي بالغلام قبل الجاري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نكاح الأم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بدأ بنفسك فتصدق عليه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، جاب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ذور والهبات النفق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بدأن بميامنها وبمواضع الوضوء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 عطي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دله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جعلها مكانها ولن تجزي أحداً بعد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رد أبرد، إن شدة الحر م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ذ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صروه، فإن جاء به أبيض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د القذف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غني أحجارا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ك جنو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لغي زيداً أنه أبطل جهاده مع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باط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أخت القوم منه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عواقل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ي هذا سيد ولعل الل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بك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غي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تى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عبد الله بن أبيّ بعدم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تى النبي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عينٌ من المشركي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لمة بن الأكو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تأذن لي أن أعطي هؤلاء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هل بن سع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تؤدين زكاة هذا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تؤدين زكاته؟ هو حسبك؟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تانا مصدق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ويد بن غفل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تبغض علياً؟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بريدة الأسلم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تحب أن تأتي بها في عنق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ي بن كع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إجاز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- -  - - - - - - - - - -  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تحبين أن يسورك الله بسواري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2"/>
                <w:szCs w:val="2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2"/>
                <w:sz w:val="22"/>
                <w:szCs w:val="22"/>
                <w:rtl w:val="true"/>
              </w:rPr>
              <w:t>أسماء بنت يزيد بن السك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2"/>
                <w:szCs w:val="22"/>
              </w:rPr>
            </w:pPr>
            <w:r>
              <w:rPr>
                <w:rFonts w:cs="Lotus Linotype" w:ascii="Lotus Linotype" w:hAnsi="Lotus Linotype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ري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تحلفون خمسين يميناً فتستحقو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هل بن أبي حثم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قسام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تدرون أي يوم أعظ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تدرون أي يوم هذ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رحمن بن أبي بك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تدرون من المفلس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22"/>
                <w:sz w:val="22"/>
                <w:szCs w:val="22"/>
                <w:rtl w:val="true"/>
              </w:rPr>
              <w:t>التوحيد  والجراح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تدري ما وضع الله عن المساف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الشخي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تراك قاتل هؤلاء كله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سن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تراني ما كست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تريد أن تصلي الصبح أربعاً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تريد أن تكون فتاناً يا معاذ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تشفع في حد من حدود الله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سرق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تشهد أن لا إله إلا الله؟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تصلي الصبح أربعاً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ظرن من إخوتكن من الرضاع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تقرأون خلفي؟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فلا تفعلوا إلاّ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ادة بن الصامت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تقوا السحت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بيع الشج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وهب بن منبه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تقي الله واصبري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تموا الصف الأول ثم الذي يلي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ُتي رسول الله برجل قد قتل رجلاً فأقاد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وائل بن حج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تي النبي برجل قتل عبده متعمداً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لي بن أبي طالب </w:t>
            </w:r>
          </w:p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وعبد الله بن عمر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جدا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تيانه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إلى المدينة إذ هاجر من مك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تيت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فقلت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يا رسول الله قد علمت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تيت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وهو يصلي ولجوف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-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زيز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بن الشخي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pacing w:val="-6"/>
                <w:sz w:val="22"/>
                <w:sz w:val="22"/>
                <w:szCs w:val="22"/>
                <w:rtl w:val="true"/>
              </w:rPr>
              <w:t xml:space="preserve">أتيت النبي </w:t>
            </w:r>
            <w:r>
              <w:rPr>
                <w:rFonts w:ascii="AGA Arabesque" w:hAnsi="AGA Arabesque" w:eastAsia="AGA Arabesque" w:cs="AGA Arabesque"/>
                <w:spacing w:val="-6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pacing w:val="-6"/>
                <w:sz w:val="22"/>
                <w:sz w:val="22"/>
                <w:szCs w:val="22"/>
                <w:rtl w:val="true"/>
              </w:rPr>
              <w:t xml:space="preserve"> في نفر من الأشعريين نستحمله</w:t>
            </w:r>
            <w:r>
              <w:rPr>
                <w:rFonts w:cs="Lotus Linotype" w:ascii="Lotus Linotype" w:hAnsi="Lotus Linotype"/>
                <w:spacing w:val="-6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pacing w:val="-6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pacing w:val="-6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موسى الأشع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ثبت أحد فإنما علي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جتنبوا السبع الموبقات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- -  - - - - - - - - - -  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==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==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- -  - - - - - - - - - -  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==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==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eastAsia="Lotus Linotype"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- -  - - - - - - - - - -  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==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==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- -  - - - - - - - - - -  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==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==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د القذف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- -  - - - - - - - - - -  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==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==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جتهدوا إيمانهم وكلو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روة بن الزبير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ذكي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جر بينكم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ير مولى آبي اللح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جرؤكم على قسم الجد أجرؤكم على النا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عيد بن المسيب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جعل حجك هذا عن نفس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جعلوا آخر صلاتكم بالليل وترا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جعلوها في الركوع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قبة بن عامر الجهن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جلدها بكتاب الله، وارجمها بقول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د الزنى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جلس فقد آذيت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بس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جلساني إلى جنب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جيبوا الدعوة إذا دعيتم له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حابستنا هي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حبس أصلها وسبل ثمرته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حباس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حرق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نخل بني النضي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حسنتم أو قد أصبتم، يغبطهم أ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غيرة بن شعب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حسنتم وأجملت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هشام بن عا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حفروا وأوسعوا، وادفنو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هشام بن عا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حلقوه كله أو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ُحل الذهب والحرير للإناث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موسى الأشع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حلف بالله الذي لا إله إلا هو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قضي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حلوا من إحرامكم فطوفو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خبرك عن المسافر أن الله وضع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ختر منهن أربعاً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ختصم إلى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رجلان في حريم نخل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حياء المو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ختلعت امرأة ثابت من زوجها فجعل النبي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كرمة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خذ رسول الله سوطاً فوجد رأسه شديدا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كرمة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خذ علينا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كما أخذ على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ادة بن الصامت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وحيد الحدو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خذ النبي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ناقته العضباء من المرأة التي خرجت به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ران بن الحصي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خذ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بيده قدح من لب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 الفضل بنت الحارث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خر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العشاء ذات ليل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خرجوا اليهود والنصارى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عامل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خوانكم خولكم جعله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ذر الغفا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بة النفق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دّّ الأمانة إلى من ائتمن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داين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درؤا الحدود بالشبهات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إقرا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دعهم إلى شهادة أن لا إله إلا الل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دفع حقة وستكفر عنك لا إله إلا الل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قضي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دنه يا بني فسم الل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ر بن أبي سلم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دنيت لرسول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غسله من الجناب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يمون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بق العبد إلى الشرك فقد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رير بن عبد الله البجل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دود والمرتدين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بق العبد لم تقبل له صلا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رير بن عبد الله البجل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 الحدود، المرتدين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تى أحدكم أهله ثم أراد أن يعاود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تى أحدكم خادم بطعامه فليؤاكل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فق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تتك رسلي فأطعم ثلاثي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فوان بن أمي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عاري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تيت وكيلي بخيبر فخذ من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وكال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تيتم الصلاة فلا تأتوها وأنت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تيتم على مرابض الغن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مغف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تيتم الغائط فلا تستقبلو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أيوب الأنصا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حسن أحدكم إسلامه فكل حسن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اختلف البيعان فالقو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ذن بلال فكلوا واشربو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راد أحدكم أن يأتي الجمعة فليغتس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رسلت كلب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دي بن حات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رسلت كلبك وسميت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دي بن حات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رسلت كلبك فاذكر اسم الل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دي بن حات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رسلت كلب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وإن أكل من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ثعلب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ذا استأذنكم نساؤك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استهل المولود وجبت ديت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رو بن العا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استهل المولود وجبت ديت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عيد بن المسيب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استهل المولود ورث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استوى الشهود أقرع بين الخصمي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عيد بن المسيب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مرفوعا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استأذنت أحدكم امرأت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استيقظ أحدكم من منامه فتوضأ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استيقظ أحدكم من منامه فليشتر ثلاث مرات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استيقظ أحدكم من نوم فلا يغمس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شار المسلم على أخيه بالسلاح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بك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غي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اشتد عليكم فاكسرو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 وابن مسعو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صاب المكاتب حداً أو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دود، حد الزني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صاب بحده فك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دي بن حات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صيب ثلث الثمر فقد وجب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طوالة عن أبيه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اغتلمت عليكم هذه الأوعي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فطر أحدكم فليفطر على تم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لمان بن عا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ذا أفلس الرجل ووجد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داين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قبلت الحيضة فدعي الصلا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قيمت الصلاة فلا صلاة إلا التي أقيمت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قيمت الصلاة فلا صلاة إلا المكتوب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قيمت الصلاة وبأحدكم الغائط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أرق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كل أحدكم فلا يمسح يد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التقى الختانان وجب الغس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م أحدكم الناس فليخفف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مرتكم بأمر فأتوا من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مرتكم بشيء فأتوا منه ما استطعت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من الإمام فأمنوا فإن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انتصف شعبان فلا تصومو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انتهى أحدكم إلى المجلس فليسل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أنفقت المرأة من بيت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بال أحدكم فلا يمس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 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قتاد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بايعت صاحبك فلا تفارق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بايعت فق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لا خلاب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بلغ الماء قلتين لم ينجسه شيء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بويع لخليفتين فاقتلوا الآخر منهم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وحيد الإمام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تبايع الرجلان فكل واحد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تبايع المتبايعا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تزوج البكر أقام عنده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زوج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تشهد أحدكم فليستعذ بالله من أربع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تغوط أحدكم فليتمسح ثلاث مرات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، السائب بن خلا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توضأ أحدكم فليجعل في أنف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توضأتم ولبستم فابدأوا بميامنك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ذا جاء أحدكم إلى الصلاة فلينظر إلى نعلي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ذا جاء أحدكم يوم الجمعة وقد خرج الإما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جلس في الصلاة وضع كفه اليمنى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ذا حج الصبي فهي له حج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ذا حرم امرأته ليس بشيء، لكم في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ذا حضرت الصلاة فأذن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..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الك بن الحويرث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حضرت الصلاة فليؤذن لكم أحدك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الك بن الحويرث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ذا حلفت على يمين فرأيت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الرحمن بن سم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يمان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حكم الحاكم فاجتهد ثم أصاب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رو بن العا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سائل من الأصول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خرجت روح المؤمن تلقاه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خرجتما فأذنا ثم أقيم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الك بن الحويرث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خرجتما فأذنا ثم ليؤمكم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الك بن الحويرث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خطب أحدكم امرأت فإن استطاع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حكام النكاح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دخل أحدكم المسجد فليركع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قتاد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دخل أحدكم المسجد فليق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أسي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دعا الرجل زوجته لحاجت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طلق بن عل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حكام النكاح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دعى أحدكم إلى طعا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ذا دعي أحدكم فليجب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، النكاح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رأى أحدكم الجنازة فإن ل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مر بن ربيع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رابكم أمر فليسبح الرجا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هل بن سع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رأت ذلك المرأة فلتغتسل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 سلي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راح أحدكم إلى الجمعة فليغتس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رأيت ذلك فامكثي ثلاثاً ث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2"/>
                <w:szCs w:val="2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2"/>
                <w:sz w:val="22"/>
                <w:szCs w:val="22"/>
                <w:rtl w:val="true"/>
              </w:rPr>
              <w:t>أسماء بنت مرثد الحارثي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جدا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ذا رأيتم الجنازة فقومو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رأيتم الرجل ينشد ضالت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رأيتم الرجل ينشد في المسجد…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رميت بالمعراض فخرق فكله…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دي بن حات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ذا زاد الرجل أو نقص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زنت أمة أحدك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ذا زنت فاجلدوها ث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2"/>
                <w:szCs w:val="2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2"/>
                <w:sz w:val="22"/>
                <w:szCs w:val="22"/>
                <w:rtl w:val="true"/>
              </w:rPr>
              <w:t>أبو هريرة وزيد بن خال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سجد أحدكم فلا يبرك كما يبر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ذا سقطت لقمة أحدك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سكر فاجلدوه ث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شارب الخم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سلم عليكم أهل الكتاب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سمع أحدكم النداء والإناء في يد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ذا سمعتم الإقامة فامشو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سمعتم به بأرض فلا تقدموا علي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الرحمن بن عو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سمعتم المؤذن فقولوا مث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شرب الرجل فاجلدو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  <w:szCs w:val="22"/>
              </w:rPr>
              <w:t></w:t>
            </w:r>
            <w:r>
              <w:rPr>
                <w:rFonts w:eastAsia="Lotus Linotype"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شارب الخم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شربوا الخمر فاجلدوهم ث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عاوية بن أبي سفيا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شارب الخم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شك أحدكم في صلاته فم يد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شك أحدكم في صلاته فليتح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شهدت إحداكن المسجد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شهدت إحداكن المسجد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زينب  امرأة عبد الله بن مسعو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صام الغلام ثلاثة أيا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لبيب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صلى أحدكم إلى ستر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هل بن أبي ختم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صلى أحدكم إلى شيء يستر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صلى أحدكم إلى ما يستره من الناس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صلى أحدكم الركعتين قبل الصبح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صليت فلا تبصق بين يدي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طارق بن عبد الله المحارب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صليتم على الميت فأخلصو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صليتم فأقيموا صفوفكم ث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موسى الأشع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ضرب أحدكم فلتجنب الوج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طبختم اللحم فأكثرو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ذ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طهرت فليطلق إذا شاء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طلع الفجر فقد ذهبت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عرفت سهمك تعلم أن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دي بن حات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عطس أحدكم فليحمد الل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الم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عطس أحدكم فليقل الحمد لل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عطس أحدكم فليقل الحمد لله على كل حا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عملت أمتي خمس عشر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فسا أحدكم في الصلا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لي بن طل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قاء أحدكم أو قلس فليتوضأ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قاء أحدكم أو قل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قال العبد ي صلاته الحمد لل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ذا قال القارئ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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غير المغضوب عليه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قام أحدكم إلى الصلاة فإن الرحم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ذ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قام أحدكم يصلي فإنه يستر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الصامت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قام الرجل من مجلسه ثم رجع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قدم أحدكم ليلا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قسمت الأرض وحدت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شفع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قعد بين شعبها الأربع وأجهد نفس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قعد بين شعبها الأربع وألزق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قلت لصاحبك يوم الجمع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قمت إلى الصلاة فكب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كان أحدكم في الصلاة فوجد حركة في دبر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كان أحدكم في صلاته فأراد إنسا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كان النصف من شعبا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كان ثلاثة أيام فالبسي ما شئت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شداد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عد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كان جامد فألقوها وما حوله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ذا كان جنح الليل أو أمسيتم فكنوا صبيانك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كان الحيض فإنه دم أسود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فاطمة بنت أبي حبي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ذا كان سن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(</w:t>
            </w:r>
            <w:r>
              <w:rPr>
                <w:rFonts w:cs="Lotus Linotype" w:ascii="Lotus Linotype" w:hAnsi="Lotus Linotype"/>
                <w:sz w:val="22"/>
                <w:szCs w:val="22"/>
              </w:rPr>
              <w:t>105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ﻫ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خمس ومائ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ذيف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كان يوم السابع للمولود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 (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ﻫ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eastAsia="Lotus Linotype"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عقيق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كانت إحدى وعشرين ومائ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ذا كانت الدابة مرهون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رهن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ذا كانوا ثلاثة فليؤمه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سعي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ذا كانوا ثلاثة في سف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سلمة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كفن أحدكم أخاه فليحس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كنت في صلاة فشككت في ثلاث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سائل من الأصول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لبس أحدكم فليبدأ باليمنى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لم تجدوا إلا مرابض الغن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، 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مات الإنسان انقطع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حباس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مات الرجل عرض عليه مقعد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مات الميت انقطع عمل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مر بالنطفة ثنتان وأربعو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ذيفة بن أسيد الغفا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عد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مس أحدكم ذكره فلا يصلّ حتى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بسرة بنت صفوا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مس أحدكم ذكره فليتوضأ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بسرة بنت صفوا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=================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مضى شطر الليل أو ثلثاه ينزل الل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هل بن سع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نابكم شيء في الصلاة فليسبح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ث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نسي أحدكم فأكل أو شرب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نعس أحدكم وهو يصلي فلين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نعس أحدكم وهو يصلي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نودي بالأذان أدبر الشيطا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قداد بن الأسو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وجد أحدكم ذلك فلينضح فرج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دي بن حات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وجدت سهمك ولم تجد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وقعت رميتك في ماء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دي بن حات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ذا ولغ الكلب في إناء أحدك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ا ولغ الكلب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والهر مر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بحها ولن تجزئ عن أحد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راء بمن عاز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ذن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ف قتل الغراب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ن في النبيذ بعدما نهى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م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جدا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ذن مؤذن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ليلة فيها برد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نعيم النحا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هب إليه فإن لم يعط صدقت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بد الرحمن بن الربيع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جدا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حاربين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هب فاضرب عنق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هب فأفرغه علي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ران بن حصي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هب فاقلع نخل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مرة بن جند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هب فخذ جاري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عامل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هب فوار أبا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هبوا به فارجمو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هبوا به فارجمو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د الزنى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ذهبوا فخذوه من تحت فراشه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بكر بن عبد الرحمن المخزومي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سرق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رى رؤياكم في العشر الأواخ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راد أن لا يحرج أمت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راد عثمان بن مظعون يتبتل فنهاه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عد بن أبي وقا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راد النبي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أن ينهى أن يسمى بيعلى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ب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رأيت لو كان على امك دي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رأيت لو مضمضت من الماء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ربع في أمتي من أمر الجاهلي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مالك الأشع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ربع لا تجزئ في الأضاحي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ربع من كن فيه كا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ربع من كن في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رتدين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ربع يبغضهم الل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د الزنى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ربع شهداء وإلا فحد في ظهر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لعان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ربعة شهداء وإل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د القذف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رجع إلى إزارك فخذ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سور بن مخرم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رجع فأحسن وضوءك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رجعوا إلى أهليكم فأقيموا فيه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الك بن الحويرث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رخص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في كراء الأرض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عد بن أبي وقا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زارع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رخص النبي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لفاطمة بنت قيس لأنها كانت في مكان وحش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عد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رخص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للضعف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ردت تأخير عبد الرحمن بن عوف فقال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دع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غيرة بن شعب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ردت الحج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ردد عليه فإنما هو سهم من كنانت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روة بن الزبير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رهن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رسل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غداة عاشوراء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ربيع بنت معو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رسله يبوء بإثم صاحبك وإثم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وائل بن حج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رض كلها مسجد إلا الحمام والمقبر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رضعي سالماً تحرمي علي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رضعيه تحرمي عليه ويذهب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رضعيه حتى يدخل عليك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رضعيه خمس رضعات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رضعيه، قد علمت أنه رجل كبي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رضخي ما استطعت ولا توكي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سماء بنت أبي بك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، حقوق الزوجين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رم ولا حرج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ريتُ ليلة القدر ث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أني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زرة المؤمن إلى أنصاف ساقي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سسعيد الخد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ستأجر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وأبو بكر رجلاً من بني الدي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إجارات، الجها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ستتري بستر الل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بك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ستحلف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تميماً الداري وعدي بن بداء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ستغفري له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راك بن مالك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ستقاء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فأفط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الدردا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ستقبل صلاتك، فإنه لا صلا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لي بن شيبا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ستقطعت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معدن المل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يض بن حمال المازن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و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سجع كسجع الأعراب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غيرة بن شعب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عواقل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سرعوا بالجنازة، فغن كانت صالح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سفروا بصلاة الغداء فإنه أعظ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رافع بن خديج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سفروا بالفج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رافع بن خديج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سق ثم احتبس الماء حتى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الزبي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و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إسلام أن تشهد أن لا إل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سلمت على ما أسلفت من خي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كيم بن حزا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وحيد،  الحج، النذور، العتق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سهم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للنساء والصبيا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خالد بن معدان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سهم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للنساء والصبيان والخي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جهول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سهم لنا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كما أسهم للرجا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شرج بن زيا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شتري بريرة واشترط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شتريها فأعتقيها واشترط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كتاب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شتريها وأعتقيها ودعيه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شتريها واشترطي لهم الولاء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بريد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حكام فسخ النكاح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شربوا، إني أيسركم إني راكب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شربوا في الجلد الموكي علي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قيس بن النعما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شربوا ما طاب لك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طلق بن عل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شربوا ما طاب لكم فإذا خبث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شربوا ما لا يسفه أحلامك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العلاء بن الشخير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شربا ولا تسكر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موسى الأشع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شهد بالله أن اثني عشر منهم حرب لله ولرسول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ذيفة بن اليما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رتدين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شهد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لصلى قبل الخطبة ثم خطب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صاب المسلمون سبايا يوم أوطاس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شعبي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إستبراء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صابع سواء والأسنان سواء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صبت بعضاً وأخطأت بعضاً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سرق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صبت وأحسنت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رحمن بن سلمة عن عم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صبحتم صياماً؟فصوموا بقية يومك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رحمن بن سلمة عن عم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صليت شيئاً؟ صلّ الركعتين وتجوز فيه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صليت؟ قم فصل الركعتي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صمت أمس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صنعوا كل شيء إلا النكاح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وطء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صيب رجل على عهد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في ثمار ابتاعه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زكاة، البيوع، الهب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صيب سعد بن معاذ يوم الخندق في الأكح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ضحى إلى هلال المحرم لمن أراد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سلمة بن عبد الرحمن، وسليمان بن يسار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ضربو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طرحوها وما كان حولها إن كا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جدا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طعم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ثلاث جدات السدس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براهيم النخع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طعمه أهلك فإنا حر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الحارث مرسلاً وعلي بن أبي طال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طعموا الجائع وفكوا العاني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موسى الأشع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هاد، الهب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طعموا الجائع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موسى الأشع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طعموهم مما تأكلون واكسوه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اليس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بة ملك اليمين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طعموهم مما تأكلون وألبسوه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اليس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فق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عتق رقب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هد بدن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سن البصري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عتق عن كل واحدة منهن رقب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ر بن الخطا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عتدلوا في السجود ولا يبسط أحدك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ب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عتقها ولده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عتكف وص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  <w:szCs w:val="22"/>
              </w:rPr>
              <w:t></w:t>
            </w:r>
            <w:r>
              <w:rPr>
                <w:rFonts w:eastAsia="Lotus Linotype"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اعتكاف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عتكفت مع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امرأة من أزواج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، الاعتكاق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عتكفنا مع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اعتكاف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عْتَم النبي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بالعشاء حتى نادا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عتم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ذات ليلة حتى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عتمر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بعد عام الحديبي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عدلوا بين أبنائك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عمان بن بشي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حباس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عرف عددها ووكاءه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ي بن كع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لقط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عرف عفاصها وعدته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زيد بن خال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لقط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عرف عفاصها ووكاءها ث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رجل من الصحاب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لقط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عطى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خيبر ليهود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زارع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عطت أم سليم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عذاقاً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عطيت أربعاً ل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ُعطيت خمساً لم يعطهن أحد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صول والأشرب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ُعطيت سائر ولدك مثل هذا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عمان بن بشي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عظاماً لذلك أخذتُك بجريرة حلفائ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ران بن الحصي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عواقل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عطه إياه فإن خيار الناس أحسنهم قضاءً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راف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عطهما الثلثين وأعط أمهم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عف الناس قتلة أهل الإيما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علم أبا مسعود، لله أقدر علي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مسعو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علم أن المغني أذناه بيد الشيطا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رجل من الصحاب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علمه الذي عليه من الحق فإن تطوع بشيء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سن البص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علنوا النكاح واضربوا علي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ربيعة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غتسلوا يوم الجمعة وإن ل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غسلنها ثلاثاً أو خمساً أو أكث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 عطية الأنصاري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 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غسلوه بماء وسدر ويكفن في ثوبي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، 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غسلوه وكفنوه ولا تغطوا رأس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غلظ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القول لزنباع، وأعتق عبد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ند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فتتحت المدائن بالسيف، وفتحت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  <w:szCs w:val="22"/>
              </w:rPr>
              <w:t></w:t>
            </w:r>
            <w:r>
              <w:rPr>
                <w:rFonts w:eastAsia="Lotus Linotype"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فتح له، وبشره بالجنة على بلوى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موسى الأشع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قسام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فتح وبشره بالجن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موسى الأشع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فرض أمتي زيد بن ثابت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فريْتَ الأوداج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كلْ م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أمام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ذكي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فضل الصدقة ما أبقت غنى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فق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فضل الصدقة ما كان عن ظهر غنى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كيم بن حزا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ذو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فضل العمل الصلاة في أول وقته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مسعود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فطر الحاجم والمحجو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طائفة من الصحاب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فلا أذكرتنيه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سور بن الأسد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فلا انتفعتم بإهابها‍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فلا كنتم آذنتموني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فاض رسلو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من آخر يومه حين صلى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Monotype Sorts;Symbol" w:cs="Monotype Sorts;Symbol" w:ascii="Monotype Sorts;Symbol" w:hAnsi="Monotype Sorts;Symbol"/>
                <w:sz w:val="22"/>
                <w:szCs w:val="22"/>
              </w:rPr>
              <w:t></w:t>
            </w:r>
            <w:r>
              <w:rPr>
                <w:rFonts w:eastAsia="Lotus Linotype"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قال لا إله إلا الله وقتلت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سامة بن زي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قام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بتبوك عشرين يوماً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قام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بتبوك عشرين ليلة يقصر الصلا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قبل الحديقة وطلقها تطليق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خ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قبل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من نحو بئر جم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جهم بن الحارث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قبلت راكباً على أتان وأنا يومئذ ناهزت الاحتلام و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يصلي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قبلنا مع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حتى إذا كنا بذات الرقاع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قتسموا واضربوا لي بسهم معك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قتلته بعد ما قال لا إله إلا الل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سامة بن زي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قتلته بعدما قا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لا إله إلا الله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قبيصة بن ذؤيب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قسام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قتلك فلان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قسام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قتلوا الأسودين في الصلا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قتلوا شيوخ المشركي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مرة بن جند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قتلوا الفاعل والمفعول ب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قرأ القرآن في شه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قرأه في يوم وليلة ولا تزد على ذل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قرؤوا القرآن ولا تغلوا في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رحمن بن شب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قض يوماً مكان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قضه عنه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اعتكاف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قم يا قبيصة حتى تأتينا الصدق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قبيصة بن المخار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قو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لهم باعد بيني وبين خطاياي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قيلوا ذوي الهيئات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قيمت الصلاة فقمنا فعدلنا الصفوف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قيمت الصلاة والنبي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يناجي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قيموا الحدود على ما ملكت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د الزنى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قيموا صفوفكم وتراصوا فإني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كثر عذاب القبر في البو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، الأضاحي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كثر النفاس أربعون يوماً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جدا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كل تمر خيبر هكذا؟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 وأبو سعي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كُلّ بنيك نحلت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عما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كلأ لنا للي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كلنا زمن خيبر الخيل وحمر الوحش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كلناه مع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رحمن بن عثمان التيم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لا أبعثك على ما بعثني عليه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لا أخبركم بخير الشهداء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زيد بن خال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لا أخبركم بوضوء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؟ فتوضأ مرة مر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لا أخبرك بما هو أحسن من هذا لو نزعت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لبس الحري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لا إن زكاة الفطر حق واجب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رو بن شعيب معض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لا إن قتيل خطأ العمد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رجل من الصحاب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لا إن القوة الرمي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قبة بن عا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لا إن المدينة كالكي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لا إن هذا المسجد لا يحل لجنب ول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لا إنا نحمد الله أنا لم نكن في شيء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قتاد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لا أنبئكم بأكبر الكبائر؟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بك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، حدالقذف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لا أريكم صلاة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لا أي شهر تعلمونه أعظم حرمة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لا ترى الشمس؟ على مثلها فاشهد أو دع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لا تسمعون؟ إن الله لا يعذب بدمع العين…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لا تسمعون؟ إن الله لا يعذب بدمع العين…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لا تخرجون مع راعينا في إبل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، الدماء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لا دبغتم إهابها؟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لا رقماً في ثوب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طلح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قوق الزوجين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لا صلو في الرحا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لا ل تجني نفس على أخرى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ثعلبة بن زهد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عواقل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لا لا يحلبن أحد ماشية أحد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استحقاق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لا ما كان رقماً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هل بن حني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سوا من ثيابكم البيض فإنه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مرة بن جند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لبس ثيابك والحقي بأهل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زيد بن كع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جدا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ا يفسخ به النكاح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لبسي عليك ثيابك والحقي بأهل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زيد بن كعب الأنصاري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جدا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تمست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في الليل فلم أجده فوقعت يدي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مس شيئاً ولو خاتماً من حديد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 (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ﻫ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هل بن سع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مس ولو خاتماً من حديد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هل بن سع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لحقوا الفرائض بأصحابه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لحقوا الفرائض بأهله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ذي تسره إذا نظر وتطيع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ذي يأكل ويشرب في آني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ذي يعتق عند الموت كالذ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الدردا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ذي يعمل قوم لوط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لك بينة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لك ولد غيره؟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عمان بن بشي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هب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له أطعمك وسقا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له أكبر كبيراً، الله أكبر كبيراً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بير بن مطع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لهم اجعل بالمدينة ضعف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لهم اغفر لحينا وميتن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و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لهم اغفر له وارحمه واعف عن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وف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لهم العن فلاناً وفلان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لهم إنك أخرجتني من أحب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eastAsia="Lotus Linotype"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لمان بن بريدة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لهم إني أبرأ إليك مما صنع خالد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لهم إني أحرّج حق الضعيفي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 (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ﻫ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لهم إني أستخيرك بعلمك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لهم اهدني فيمن هديت وعافني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</w:rPr>
              <w:t>134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سن بن عل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لهم بارك فيه وفي إبل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وائل بن حج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لهم بارك لنا في ثمرن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لهم ربنا لك الحمد ملء السموات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لهم عليك بقريش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لهم لا تبارك في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وائل بن حج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لهم نج الوليد بن الوليد، الله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 ترى أن مجزراً انظر إلى زيد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لعان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لم تعلم أنها كانت الثلاث تجعل واحدة على عهد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ليس شهادة المرأ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ليس قد دبغتها؟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لمة بن المحب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ا أبو جهم فلا يضع عصاه ع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فاطم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حكام النكاح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ا اتقى الله جدك، أما ثلاث فل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ادة بن الصامت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جدا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ما أن يدوا صاحبكم وإم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هل بن أبي حثمة عن رجا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قسام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ا أنا فرأيت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ينصرف على يمين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ا أنت فقد غفر الله ل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وائل بن حج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ا إنك إن عفوت عنه فإنه يبوء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وائل بن حج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ا إنك لا تجني عليه ول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رمث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عواقل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ا إنكم سترون ربكم كما ترون هذا القم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ري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ا إنه قد كان شهد بدراً مع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شبه العم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ا إنه إن كان صادقاً ثم قتلته دخلت النا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ا أهل النار الذين هم أهله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ا بعد أيها الناس فإن الناس سيكثرو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ا بعد فإن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كان يأمرنا أن نخرج الصدق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مرة بن جند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ا بعد فإنما هلك الناس قبلكم أنه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ا بعد فما بال أقوام يشترطو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ا الجارية فأقضي بها لجعف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ضان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ا الجبة فاخلعها وأما الطيب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يعلى بن أمي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ا جندب فرجل من أمتي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العلاء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عزي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ا زيادة من مالك فلا ولك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طاء  وأبو الزبير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خل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ا طعام صنع لغيرك فحضرت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فيل بن عمر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إجار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ا علمت أن الإسلام يهد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رو بن العا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ا ما ذكرت أنكم بأرض قوم أهل كتاب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ثعلبة الخشن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ا معاوية فإنه غلا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فاطمة بنت قي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حكام النكاح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ا من أحسن في الإسلام فلا يؤاخذ به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 والله إني لأتقاك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ر بن أبي سلم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 والله إني لأتقاكم لله وأخشاك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ر بن أبي سلم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ا والله لو لم تكم ربيبتي في حجر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 حبيب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ا يخشى أحدكم إذا رفع رأسه قب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أن يخرج في العيدين العواتق وذوات الخدو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 عطي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ر أن يُستأنى بالجراح سن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بقتل الوزغ وسما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عد بن أبي وقا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بقتل الكلب الأسود البهي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قتادة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بلال أن يشفع الأذا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بإخراج زكاة الفط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أن يوارى كل ميت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 وغير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ببناء المساجد في الدو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بزكاة الفطر صاعاً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بقتل الكلاب ثم قا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ا لهم وله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غف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بلالاً فنادى في الناس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ه لا يدخل الجن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باليهودي أن يرج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قسام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سهلة بنت سهيل أن ترضع سالماً مولى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هلة بنت سهي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رضا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عبد الرحمن بن أبي بك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..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لى التنعي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علياً أن يقسم بدنه كله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في المتبايعي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من نحر قبل أ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الناس برجم الغامدي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بريد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د الزنى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أخت عقبة أن تصوم ثلاثة أيا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قبة بن عا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ر منادياً فنادى إن الله ورسوله ينهاكم عن لحوم الحم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النبي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صحيح أن ترض رأس اليهودي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دماء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النبي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رجلاً من أسل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لمة بن الأكو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رت أن أسجد على سب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رت أن أسجد على سبعة أعظ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رت أم أقاتل الناس حتى يشهدو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، 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وحيد، الزكاة، الجها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رت بقرية تأكل القرى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رت بالأضحى، ولم تكتب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جدا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رك بيد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ثلاث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لاف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نا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إذا أحللنا أن نهدي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نا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أن نستشرف العين والأذن وأن لا نضحي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بالزيادة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نا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أن نصلي أربعاً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نا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باتباع الجنائز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نا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بالقيام ثم أمرنا بالجلوس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نا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بسبع ونهانا ع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قسام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نا النبي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بسبع ونهانا ع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غي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نا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بصدقة الفطر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قيس بن سع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نا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بقتل الكلاب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د، البيو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رني رسول الله أن أقوم على بدن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وكال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ني روس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بتسمية المولود لسابع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(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ﻫ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عمر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عقيق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ه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أن يراجعها ثم يمسكه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رها أن تقعد الأيام التي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فاطمة بنت أبي حبي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سك عليك بعض مال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كعب بن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طعمة، النذور، الهبات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سلمان أنتما؟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عثمان النهدي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مكثي في بيتك حتى يبلغ الكتاب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فريعة بنت مال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عد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كثي قدر ما كانت تحبسك حيضتك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هلوا حتى ندخل ليلاً كي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هلوا حتى ندخل ليلاً لكي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قوق الزوجين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أبا بكر صلى بالناس و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أبا بكر دخل على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وهو مسجى ببرد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أباكم لم يتق الله فيجعل له مخرجاً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ادة بن الصامت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جدا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لاق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إبراهيم حرم مك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زيد بن عاص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ابن أم مكتوم ينادي بلي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يسة بنت خبي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 بني سعيد بن العاص كان لهم غلام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فذهب إلى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رو بن سعيد مرسلا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أبي زوجني –وهي كاره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فرد النبي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نكاحه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أجيراً استؤجر في زمان النبي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يعلى بن مني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أحدكم إذا كان في الصلاة فإن الله تعالى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أحدكم يجمع خلقه في بطن أم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وحيد، اللعان، أحكام العد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أحق الشروط أن توفوا ب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قبة بن عام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</w:tbl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tbl>
      <w:tblPr>
        <w:bidiVisual w:val="true"/>
        <w:tblW w:w="881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503"/>
        <w:gridCol w:w="7"/>
        <w:gridCol w:w="1608"/>
        <w:gridCol w:w="12"/>
        <w:gridCol w:w="1577"/>
        <w:gridCol w:w="44"/>
        <w:gridCol w:w="1732"/>
      </w:tblGrid>
      <w:tr>
        <w:trPr>
          <w:tblHeader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PT Simple Bold Ruled"/>
                <w:sz w:val="22"/>
                <w:szCs w:val="22"/>
              </w:rPr>
            </w:pP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rFonts w:ascii="Lotus Linotype" w:hAnsi="Lotus Linotype" w:eastAsia="Lotus Linotype" w:cs="Lotus Linotyp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الحديث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PT Simple Bold Ruled"/>
                <w:sz w:val="22"/>
                <w:szCs w:val="22"/>
              </w:rPr>
            </w:pP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الصفح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PT Simple Bold Ruled"/>
                <w:sz w:val="22"/>
                <w:szCs w:val="22"/>
              </w:rPr>
            </w:pP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ascii="Lotus Linotype" w:hAnsi="Lotus Linotype" w:eastAsia="Lotus Linotype" w:cs="Lotus Linotyp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الصحابي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PT Simple Bold Ruled"/>
                <w:sz w:val="22"/>
                <w:szCs w:val="22"/>
              </w:rPr>
            </w:pP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ascii="Lotus Linotype" w:hAnsi="Lotus Linotype" w:eastAsia="Lotus Linotype" w:cs="Lotus Linotyp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الحديث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PT Simple Bold Ruled"/>
                <w:sz w:val="22"/>
                <w:szCs w:val="22"/>
              </w:rPr>
            </w:pP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ascii="Lotus Linotype" w:hAnsi="Lotus Linotype" w:eastAsia="Lotus Linotype" w:cs="Lotus Linotyp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الكتاب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أحق الشروط أن توفوا ب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قبة بن عامر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أحق ما أخذتم عليه أجر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كاح و الإجارات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إسلام بدأ غريب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الله بن عمر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الإسلام يهدم ما كان قبل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رو بن العاص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أسماء بنت عميس استأذنت النبي أن تبكي على جعفر أن تبكي على جعف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الله بن شداد مرسلا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عد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اسمي محمد الذي سماني به أهلي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ثوبان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أشد الناس عذابا يوم القيامة صاحب الشا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الرواد مرسلا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أطيب ما أكل الرجل من كسب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رهن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أفضل الصيام صيام داود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الله بن عمرو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الذي تفوته صلاة العصر فكأنم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الذي يأكل ويشرب في آنية الذه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م سلمة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أم عطية استأذنت رسول الله في الحجام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حكام النكاح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أمة من بني إسرائيل فقدت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الرحمن بن حسنة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أمة من بني إسرائيل مسخت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سعيد وجابر ثابت بن يزيد وثابت بن وديعة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مرأة أبي أسيد سقت رسول الل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هل بن سعد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امرأة جاءت إلى رسول الله فقالت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أبي شيخ كبي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حمد بن حبان وإبراهيم العدوي مرسلا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امرأة زنت فجعل رسول الله ولدها عبدا لزوجه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بصرة بن أكثم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جدا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مرأة من خثعم استفتت رسول الله في حجة الوداع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أهون أهل النار عذاب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كرمة مرسلا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يات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أول ما نبدأ به في يومنا هذ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ذكي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إيمان ليأرز إلى المدين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أحل لإناث أمتي الحرير والذهب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موسى الأشعري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لباس الحرير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بعثني رحمة للعالمين وأمرني بمحو المعازف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أمامه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تجاوز لي عن أمتي الخطأ والنسيا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 والصيام والطلاق وأحكام الجراحات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تجاوز لأمتي عما حدثت به أنفسه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تجاوز لأمتي مالم تتكلم به وتعمل ب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قد تصدق عليكم بثلث أموالك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بكر الصديق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تصدق عليكم بالثلث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حبس عن مكة الفيل وسلط عليه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 واللقط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تعالى حبس الفيل عن مك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حرم بيع الخمر والميت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الله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استحقاق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حرم تعليم المغنيات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أمامه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حرم المغنية وبيعه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قبض أرواحكم حين شاء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قتاد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غفر لأبيك بطواعيتك لزوجك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ضان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الله كتب الإحسان على ك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شداد بن أوس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طعمة والدماء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كتب على ابن أدم حظه من الزن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د القذف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لا يستحي من الحق لا تأتو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خزيمة بن ثابت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حكام الوطء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لا يظلم مؤمنا حسن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توحيد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لغني عن تعذيب هذا نفس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لم يجعل لمسخ نسل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عز وجل لم يهلك قوما أو يعذب قوما فيجع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ليؤيد هذا الدين بالرجل الفاج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غي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ليؤيد هذا الدين بأقوام لا خلاق له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غي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هو السلام فإذا قعد أحدكم في الصلاة فليق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ورسوله حرم بيع الخمر والميت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الله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 والبيوع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وضع عن المسافر الصيام وشطر الصلا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 القشري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له يحدث من أمرة مايشاء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بالمدينة جنا قد أسلمو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سعيد الخدري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بعض أصحاب رسول الله أصابوا سبايا بأوطاس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سعيد الخدري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إستبراء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 بعض المشركين قال ل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ي لأرى صاحبكم يعلمك حتى الخراء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لمان الفارسي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بلالاً أذن قبل طلوع الفجر فأمره رسول الله أن يرجع فيناد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تدعو لله ندا وهو خلقك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جاءكم يسعى مثل الطير يضحك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قضي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جارية لهم كانت ترعى غنم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كعب بن مالك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جارية وجدت قد رُضَّ رأسه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راحات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جبريل قال للنبي يوم الأضحى يامحمد إن الجذع من الضأ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جبريل قال للنبي يوم الأضحى يامحمد إن الجذع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جبريل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لما رأى الجن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إيمان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جبريل نزل على رسول الله حين صار ظل كل شيء مثل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جذع يفي مما يفي من المس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جاشع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الجنة تحت ظلال السيو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موسى الأشعري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حيضتك ليست في يدك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حيل بيني وبينه فعلت كما فعل رسول الل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خلق أحدكم يجمع في بطن أمه أربعين يوم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مسعود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زكاة والعتق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خلوف فم الصائم أطيب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خمر من العصير والعنب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عمان بن بشير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شرب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دماءكم وأموالكم عليكم حرا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الله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شركة والقسمة والمضاربة والبيوع والشفعة والعاري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دماءكم وأموالكم وأعراضكم وأبشاركم عليكم حرا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بك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شهادات والنكاح والأقضية والجع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دماءكم وأموالكم وأعراضكم بينكم  حرا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بك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دماءكم وأموالكم عليكم  حرا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بك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استحقاق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ذبيحة المسلم حلال وإ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راشد بن سعد</w:t>
            </w:r>
          </w:p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رسلا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ضاحي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ذهب لا يؤخذ منها شيء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حمد بن عبدالرحمن</w:t>
            </w:r>
          </w:p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رسلا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جلاً أتى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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فقا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ابن أبني مات  فمالي من ميراثه 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ران بن الحصين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واريث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جلاً أعتق ستة مملوكي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فدعاهم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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ران بن الحصين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جلاً أعتق عبداً ل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فرده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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ر، الهبات، العتق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 رجلاً أعتق عند موته عبداً وعليه دي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فأمر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</w:t>
            </w:r>
            <w:r>
              <w:rPr>
                <w:rFonts w:ascii="Lotus Linotype" w:hAnsi="Lotus Linotype" w:cs="Lotus Linotype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2"/>
                <w:szCs w:val="22"/>
              </w:rPr>
            </w:pPr>
            <w:r>
              <w:rPr>
                <w:rFonts w:cs="Lotus Linotype" w:ascii="Lotus Linotype" w:hAnsi="Lotus Linotype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يحي المكي مرسلاً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وصايا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جلاً أعتق غلام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فأمره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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أن يسعى في قيمت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يحي المكي مرسلاً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ر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جلاً أعتق غلام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فرفع ذلك إلى رسول الله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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رجل من بني عذ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ر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 رجلاً أعتق نصيباً له في مملوك فلم يضمنه رسول الله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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تلب بن ثعلب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جلاً أوصى عند موته بعتق ستة أعبد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فدعاهم رسول الله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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ران بن حصين ،أبوهري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وصايا،فعل المريض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جلاً أوصى عند موته فأعتق ست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فدعهم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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ران بن حصين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ر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جلاً تزوج امرأة فجهزها إليه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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بعض أصحاب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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جلاً جَبَّ عبده فقال له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رو بن العاص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عتق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جلاً حلف بالله الذي لا  إله إلا هو كاذباً فغفر ل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الزبير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قضي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 رجلاً سأل رسول الله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أحج عن أبي 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جلاً سأل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: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صلي في مبارك الإبل 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ا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: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سم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 رجلاً غرس نخلاً في أرض غيره فقضى رسول الله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*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وات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رجلاً قا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: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هذا محمد يخبركم أنه نب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حمود بن لبيد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رتدين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جلين ادعيا بعيراً  أو داب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موسى الأشعري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جلين  ادعيا دابة ولم يك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كباً جاؤا إلى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يشهدون أنهم رأوا الهلال بالأمس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بعض الصحاب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 رسول الله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صر ناقة في إبل الصدق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نابح الأحمسي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زكا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تى مزدلفة فتوضأ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سامة بن زيد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 رسول الله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حتجم وهو محر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،ابن عباس،ابن بحين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 رسول الله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ختصم إليه رجلان في متاع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شهادات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رخص في الحجام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سعيد الخدري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يام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ستتم من حيث انتهى أبو بك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عباس بن عبد المطلب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شعر بدن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عتق صفية وتزوجه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نكاح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عتق صفيه وجع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نس بن مالك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نكاح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عطى الجد السدس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عقل بن يسار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*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واريث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عطى الجدة السدس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بمر الصديق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*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واريث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طعم جدتين السدس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لي بن أبي طالب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جداً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واريث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عطى عقبة بن عامر غنماً يقسمها بين أصحاب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قبة بن عامر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وكال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عتق  عن  امرأة ماتت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ارث بن هشام مرسلاً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وصايا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عطى للفارس سهمين والراجل 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جمع بن جارية الأنصاري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هاد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عطاه ديناراً يشتري به شا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روة البارقي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بيوع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قام بمكة سبع عشرة يقصر الصلا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قر القسامة على ما كانت عليه في الجاهلي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رجل بن الصحاب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قسام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كل سويقاً  ثم دعاء بماء فتمضمض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سويد بن النعمان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أطعم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لفَّ بين الناس في معاقله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ربيعة الرأي مرسلاً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عواقل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ذي احرم بجبة أن يجدد إحرام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يعلى بن أمي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الذي أفطر في رمضان بالكفارة أن يصوم يو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يام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أهل أبي طيبة أن يخففوا من خراج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ح بين الزوجين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بالأضحى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سن البصري مرسلاً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ضاحي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برجم اليهودي حتى يموت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دماء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بريدة وقد مس صنماً فتوضأ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بريدة بن الحصيب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جداً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بدفنهم في دمائه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بصيام عاشوراء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يام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بوضع الجائح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ربيعة الرأي مرسلاً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رجلاً أصاب حائضاً بعتق نسم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رجلاً صلى خلف الصف وحدة أن يعيد الصلا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وابصة بن معبد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كعب بن عجرة أن يحلق ويهدي بقر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رجل من الأنصارمرسلاً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كل واحد منهما بأن يبتاع  ل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روة البارقي وحكيم بن حزام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وكال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يوم بدر بأربعة وعشرين رجلاً من صناديد قريش فقذفوا ف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ind w:left="0" w:right="0" w:hanging="0"/>
              <w:jc w:val="both"/>
              <w:rPr>
                <w:rFonts w:ascii="Lotus Linotype" w:hAnsi="Lotus Linotype" w:eastAsia="Lotus Linotype" w:cs="Lotus Linotype"/>
                <w:sz w:val="22"/>
                <w:szCs w:val="22"/>
              </w:rPr>
            </w:pPr>
            <w:r>
              <w:rPr>
                <w:rFonts w:eastAsia="Lotus Linotype"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نائز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نا بذلك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مر بن الخطاب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لقط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ه أن يصوم يوم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يام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ه – حين  وجهه إلى اليمن – أن لا يأخذ من الكسو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عاذ بن جبل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وضوع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زك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ها أن تغتسل عند كل صلاة وتصل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زينب بنت أبي سلم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هل َّ بالعمرة ثم أهلَّ بالحج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باع حلساً وقدحاً  فيمن يزيد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eastAsia="Lotus Linotype"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بيوع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باع خدمة المدبَّ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حمد بن علي ابن الحسن مرسلاً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بيوع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باع المدبَّر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بيوع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بعث أباه إلى رجل أعرس بامرأة أبيه فضرب عنقه وخمَّس مال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رة بن إياس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د الزنا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بعث إلى يهودي قدمت عليه ثياب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عث إليَّ بثوبين إلى الميسر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بيوع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تزوج ميمونة وهما محرما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خطأ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تلا عليهما آية التخيي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لاق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توضأ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فقام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ليصل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توضأ فمسح بناصيت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غيرة بن شعب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توضأ ومسح على الجوربين  والنعلي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غيرة بن شعب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عل الخيار بعد البيع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طاووس مرسلاً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يوع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عل السلب للقات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بيب بن مسلم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وضوع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وات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عل للفارس سهمين ولراجل سهم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،مكحول مرسلاً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هاد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لد رجلاً  أن  دعا  آخ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يا ابن المجنو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بعض الصحاب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مرفوعاً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د القذف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بس  في تهم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عاوية القشيري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داينات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مل أمامة بنت أبي العاص على عاتقه يضعها إذا سجد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قتاد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خرج عام الفتح إلى مكة في رمضان فصام حتى بلغ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يام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خرج يوم أضحى أو أفطر فصلى ركعتين ثم أتى النساء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حكام النكاح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خرج يوم الفطر فبدأ بالصلا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حكام النكاح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خير غلاماً بين أبيه و أم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ضان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دخل الكعب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ذبح  عمن اعتم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ذكر رجلاً من بني إسرائيل سأل بعض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كفال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ذكر قوماً يكونون في أمته يخرجو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2"/>
                <w:szCs w:val="22"/>
              </w:rPr>
            </w:pPr>
            <w:r>
              <w:rPr>
                <w:rFonts w:cs="Lotus Linotype" w:ascii="Lotus Linotype" w:hAnsi="Lotus Linotype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سعيد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بغي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رأى أعرابيا يبول  في المسجد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رأى رجلاً يصلي خلف الصف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وابصة بن معبد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رأى رجلاً يصلي وفي قدم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بعض الصحاب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رأى عائشة قلابين من فضة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زهري مرسلاً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لبس الحرير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رأى نخامة في القبل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رخص للرعاء 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صم بن عدي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رخص لعبد الرحمن بن عوف والزبي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رد  ابنته زينب على أبي العاص بالنكاح الأو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هاد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زار العباس فصلى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فضل بن العباس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زوجني فلانة ولم أفرض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قبة بن عامر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نكاح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سئل أنصلي في أعطان  الإبل  ؟ فقا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: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ل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براء بن عازب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سئل عما  يقتل  المحرم ؟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2"/>
                <w:szCs w:val="22"/>
              </w:rPr>
            </w:pPr>
            <w:r>
              <w:rPr>
                <w:rFonts w:cs="Lotus Linotype" w:ascii="Lotus Linotype" w:hAnsi="Lotus Linotype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سعيد الخدري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سها فسجد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همران بن حصين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شكى  إليه  عبد الرحمن  بن عوف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رب وغرب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دود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امه وأمر بصيام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يام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لى بطائفة ركعتين في الخوف 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بكرة ،جابر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لى به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لى ، ثم خطب فأم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نس بن مالك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ضاحي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لى على النجاش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رير بن عبدالله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فرض صدقة الفط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حمد بن علي مرسلاً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زك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فرض على كل مسلم  قتل رجلاً من أهل الكتاب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مرو بن شعيب مرسلاً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دماء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لى في كسوف –في صفة زمز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طاف على نسائه في ليلة واحد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رافع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طاف في حجة الوداع على بعي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مل أهل خيبر على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زارع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رّف بالبد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طاء وطاووس مرسلاً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ق عن الحسن كبش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انس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عقيق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ق عن نفس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عقيق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لمه الآذا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محدور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لمه التيم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مار بن ياسر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غزا خيبر فصلين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فرضها صاع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بهذا التمام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زك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فرق بين أخوي بن عجلا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لعان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اء  فتوضأ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الدرداء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ذا وكذ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مرو بن سلم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ال في الذي يعتق أمته ث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موسى الأشعري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نكاح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د نهاكم أن تأكلو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لي بن أبي طالب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ضاحي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رأ بالأعراف في المغرب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أيوب الأنصاري وزيد بن ثابت 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رأ قراءة طويلة فجهر به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رأ والنجم ، فسجد فيه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مسعود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سم الغنيمة فعد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رافع بن خديج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قسم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ضى أن اليمين على المدعى علي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قضي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ضى باليمين مع الشاهد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بن عبد الله وأبو هرير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شهادات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ضى بالشفعة في الدي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مر بن عبد العزيز مرسلاً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جداً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بيوع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ضي بيمين وشاهد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شهادات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ضى حاجته من الخلاء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ضى في جنين امرأة من بني لحيا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راحات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ضى في العبد ا لآبق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طاء أو ابن أبي مليكة وعمرو بن دينار مرسلاً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عل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ضى فيمن زنى ولم يحص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دود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ضى فيمن قُتل يوم أضحى أو يوم فط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مر بن عبد العزيز بلاغاً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راحات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إذ ا أراد من الحائض شيئ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بعض أزواج الرسول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إذا افتتح الصلاة رفع يديه حذو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إذا رعف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وضوع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إذا غزا بنا قوماً لم يكن يغير بنا حتى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إذا كبر استفتح ث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لي بن أبي طالب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إذا كبر رفع يديه حتى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الك بن الحويرث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في غزوة تبوك إذا ارتحل قبل أن تزيغ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عاذ بن جبل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في غزوة تبوك إذا زاغت الشمس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عاذ بن جبل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لا يقوم من سفر إلا نهار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عب بن مالك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تب إلى أهل اليم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جداً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زك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تب إلى أهل اليمن كتاباً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مرو بن حزم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جداً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زك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تب إلى أهل اليمن بكتاب فيه الفرائض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مرو بن حزم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جداً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شبه العمد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أمرنا إذا كنا مسافرين ألا ننزع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فوان بن عسال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باش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يام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ركز له الحرب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رفع يديه حذو منكبي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رفع يديه في الركوع والسجود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سجد بمكة بالنج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سعيد الخدري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سلم عن يمينه وعن يساره حتى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سعد بن أبي وقاص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شير في الصلا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صلي بمنى ركعتين ركعتي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ن عمر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صلي التطوع وهو راكب  في غير القبل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صلي جالس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صلي العشاء الآخرة لمغيب القمر ليلة ثالث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نعمان بن بشير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صلي قبل العصر ركعتي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لي بن أبي طالب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صوم ثلاثة أيام من كل شه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مسعود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يام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 يطوف على جميع نسائ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م مالك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طوف على نسائ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عتكف العش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سعيد الخدري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اعتكاف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 يغتسل بفضل ميمونة 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قبل ولا يتوضأ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قبلها وهو صائ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قرأ بأم القرآن وسورتي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قتاد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قرأ في صلاة الصبح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قنت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براء بن عازب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كبر في الفطر والأضحى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مسح على الخفين 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مغيرة بن شعب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نام  وهو جنب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نقل معهم الحجارة للكعب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نَّا ني بأبي يح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هيب الرومي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ر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لم يجعل لفاطمة بنت قيس سكنى ولا نفق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فاطمة بنت قيس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عد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لم يسجد في المفص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لم يكن أذن لأحد أن يجلس في المسجد ولا يم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طلب بن عبد الله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لم يكن على شيء من النوافل أشد تعاهد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لما أسنّ  وحمل اللح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 قيس بن محصن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لما بعث علياً ساعي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طاء بن أبي رباح مرسلاُ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زك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لما خرج هو وأبو بكر مهاجرين إلى المدينة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روة بن الزبير مرسلاً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بيوع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لما قطع الذين سرقو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الزناد مرسلاُ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حاربين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سح على الخفي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غيرة بن شعب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سح برأسه من فضل ماء كان بيد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ربيع بنت معوذ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سن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سح على الخفين والخما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بلال بن رباح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طهار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نع علياً أن يدخل بفاطمة حتى يعطيها شيئ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الله بن عباس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نام عن ركعت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نعى النجاش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نائز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نهى أن تصلي فريضة في يوم مرتي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نهى أن يصلي الرجل مختصر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نهى عن بيعتين وعن لبستي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نهى عن لبس القسي وعن المعصفر وع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لي بن أبي طالب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لاة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نهى عن لبن الجلال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نهى عن لونين من التمر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سهل بن حنيف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زك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نهانا أن نستقبل القبلة لغائط أو بو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سلمان الفارسي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وأبا بكر وعمر كانوا يصلون العيدين قبل الخطب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،ابن عمر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وعمر بن الخطاب أفتياه في المرأة تطوف بالبيت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ارث بن عبد الله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وقت لأهل المدينة ذو الحليف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،عائش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يفعل ذلك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رجل من الأنصار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يام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يوم حنين بعث جيشاً إلى أوطاس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سعيد الخدري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نكاح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زنت فاجلدوها ث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دود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سارق إذا قطعت يده وقعت في النار ، فإن عاد تبعها ، وإن تاب استشاله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المنكدر مرسلاً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دود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سعد بن عبادة استفتى رسول الله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e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في النذ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نذور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شئت أعطيته الثمن الذي اشتراه به وهو لك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تميم بن طرفة مرسلاً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هاد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شئت حبست أصلها وتصدقت به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مر بن الخطاب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حباس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شئت زدتك وحاسبتك ب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 سلمة 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زوجات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شئت فتوضأ وإن شئت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بن سمر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شئت فصم و إن شئت فأفط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مزة بن عمر لأسلمي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يام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شئتم أن تخرجوا إلى ابل الصدق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حاربين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شئتم صلت لكم صلاة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لي بن أبي طالب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شئتما ولا حظ فيها لغن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رجلان من الصحاب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هبات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شرب فاجلدو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بيصةبن دئيب مرسلاً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ضعيف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شارب الخمر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شربوا فاجلدوه ثم إنْ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عاوي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شارب الخمر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شمس والقمر آيتان من آيات الل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بكرة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شمس والقمر لا ينكسفان  لموت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بمرة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حيح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</w:tbl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tbl>
      <w:tblPr>
        <w:bidiVisual w:val="true"/>
        <w:tblW w:w="9180" w:type="dxa"/>
        <w:jc w:val="left"/>
        <w:tblInd w:w="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945"/>
        <w:gridCol w:w="1440"/>
        <w:gridCol w:w="1440"/>
        <w:gridCol w:w="1620"/>
      </w:tblGrid>
      <w:tr>
        <w:trPr>
          <w:tblHeader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/>
                <w:sz w:val="22"/>
                <w:szCs w:val="22"/>
              </w:rPr>
            </w:pP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rFonts w:ascii="Lotus Linotype" w:hAnsi="Lotus Linotype" w:eastAsia="Lotus Linotype" w:cs="Lotus Linotyp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الحدي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PT Simple Bold Ruled"/>
                <w:sz w:val="22"/>
                <w:szCs w:val="22"/>
              </w:rPr>
            </w:pP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الصفح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/>
                <w:sz w:val="22"/>
                <w:szCs w:val="22"/>
              </w:rPr>
            </w:pP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ascii="Lotus Linotype" w:hAnsi="Lotus Linotype" w:eastAsia="Lotus Linotype" w:cs="Lotus Linotyp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الصحاب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/>
                <w:sz w:val="22"/>
                <w:szCs w:val="22"/>
              </w:rPr>
            </w:pP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ascii="Lotus Linotype" w:hAnsi="Lotus Linotype" w:eastAsia="Lotus Linotype" w:cs="Lotus Linotyp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الحدي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/>
                <w:sz w:val="22"/>
                <w:szCs w:val="22"/>
              </w:rPr>
            </w:pP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ascii="Lotus Linotype" w:hAnsi="Lotus Linotype" w:eastAsia="Lotus Linotype" w:cs="Lotus Linotyp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PT Simple Bold Ruled"/>
                <w:sz w:val="22"/>
                <w:sz w:val="22"/>
                <w:szCs w:val="22"/>
                <w:rtl w:val="true"/>
              </w:rPr>
              <w:t>الكتاب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شهر يكون تسعاً وعشرو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صيام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شيطان يعقد على قافية أحدك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صدقة لا تحل لن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راف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زك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صدقة يبتغى بها وجه الله عز وج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رحمن ابن علق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هبات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((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صفا والمروة من شعائر الل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))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بدؤا بما بدا الله ب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صلاتك في بيتك أفضل من صلاتك مع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 حمي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طبيباً سأل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ن ضفدع يجعلها في دواء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بد الرحمن بن عثما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ج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طلاق الثلاث كان يرد على عهد رسول الله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ضاحي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طول صلاة الرجل ،وقصر خطبته مئنة من فقهه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مار بن ياس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 العباس بن عبد المطلب استأذن رسول الله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من أج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عباس سأل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في تعجيل صدقته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لي بن أبي طالب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زك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عبد إذا وضع في قبر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نائز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عبد الله بن أُبي لما توفي جاء ابنه إلى النبي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نائز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عبد الله بن عمر توضأ ثلاثاً يسند ذلك إلى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بد الله بن عم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عطب منها شيء فانحر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ناجية السلم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 نَّ على كل أهل بيت في كل عام أضح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خنف بن سلي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ضاحي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pacing w:val="-12"/>
                <w:sz w:val="22"/>
                <w:sz w:val="22"/>
                <w:szCs w:val="22"/>
                <w:rtl w:val="true"/>
              </w:rPr>
              <w:t xml:space="preserve">أن علياً توضأ ثلاثاً ثلاثاً ، وقال </w:t>
            </w:r>
            <w:r>
              <w:rPr>
                <w:rFonts w:cs="Lotus Linotype" w:ascii="Lotus Linotype" w:hAnsi="Lotus Linotype"/>
                <w:spacing w:val="-12"/>
                <w:sz w:val="22"/>
                <w:szCs w:val="22"/>
                <w:rtl w:val="true"/>
              </w:rPr>
              <w:t>:</w:t>
            </w:r>
            <w:r>
              <w:rPr>
                <w:rFonts w:ascii="Lotus Linotype" w:hAnsi="Lotus Linotype" w:cs="Lotus Linotype"/>
                <w:spacing w:val="-12"/>
                <w:sz w:val="22"/>
                <w:sz w:val="22"/>
                <w:szCs w:val="22"/>
                <w:rtl w:val="true"/>
              </w:rPr>
              <w:t xml:space="preserve">هكذا رأيت رسول الله </w:t>
            </w:r>
            <w:r>
              <w:rPr>
                <w:rFonts w:ascii="AGA Arabesque" w:hAnsi="AGA Arabesque" w:eastAsia="AGA Arabesque" w:cs="AGA Arabesque"/>
                <w:spacing w:val="-12"/>
                <w:sz w:val="22"/>
                <w:sz w:val="22"/>
                <w:szCs w:val="22"/>
              </w:rPr>
              <w:t></w:t>
            </w:r>
            <w:r>
              <w:rPr>
                <w:rFonts w:ascii="Lotus Linotype" w:hAnsi="Lotus Linotype" w:cs="Lotus Linotype"/>
                <w:spacing w:val="-1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pacing w:val="-12"/>
                <w:sz w:val="22"/>
                <w:szCs w:val="22"/>
                <w:rtl w:val="true"/>
              </w:rPr>
              <w:t>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pacing w:val="-12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pacing w:val="-12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2"/>
                <w:szCs w:val="2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لي بن أبي طالب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علياً قا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تزوجت فاطم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نكاح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 عمر بن أبي سلمة زوَّج أم سلمة من النبي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 سلم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نكاح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عمر جعل عليه في الجاهلية أن يعتكف ليلة أو يوماً عند الكعب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eastAsia="Lotus Linotype"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*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إعتكاف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عهدي ب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ديث وإن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رافع بن خديج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جدا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زك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عويمراً العجلاني – فذكر حديث اللعا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سهل بن سع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لعان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عيني تنامان ولا ينام قلب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غلاماً أبق إلى العدو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جهاد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غلاما لأناس فقراء قطع أذن غلا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مران بن حصي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استحقاق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 غلامين من جهينة كان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مجلز مرسلا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دانيات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غناء ينبت النفاق في القلب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مسعو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بيوع </w:t>
            </w:r>
          </w:p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فاطمة بضعة من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لي بن الحسين مرسلا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يمان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في شرط أهل اليمن من النبي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كان بأرض اليمن كون أو حدث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مسلمة بن علي عن بعض أهل العلم بلاغا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جدا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عاري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في الصلاة لشغل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مسعو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في عشرين ديناراً الزكا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زك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قاء أحدكم في صلات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قتيلاً وجد في هذيل فأتوا النبي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كحول مرسلا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قسام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قوماً اقتتلوا بينهم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سن مرسلا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دانيات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قوماً من عكل وعرين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كان خبزاً يابساً فغداء وعشاء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بريدة مرسلا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يمان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كان الدم عبيطاً فدينار وإن كا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كان رسول الله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ليصلي وأنا لمعترضة بين يدي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كان شيء يتحفك ب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ي بن كعب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اجارات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كان عندك ماء في شن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شرب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كان لك كلاب مكلب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بد الله بن عمرو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بهذا التم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يد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كان هذا شأنكم فلا تكروا المزارع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زيد بن ثابت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زارع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كدتم آنفاً تفعلون فعل فارس والرو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كنت تحب ان تطوق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بادة بن الصامت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اجارات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لا يمس القرآن إلا طاه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بد الله بن عمرو بن حز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ات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َّ لجسدك عليك حقاً وإن لأهلك عليك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سلمان الفارس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حكام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لربك عليك حق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سلمان الفارس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يام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للصلاة أولاً وآخر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لله تسعة وتسعين اسم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توحيد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لم تجدوا غيرها فارحضوها بالماء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ثعلبة الخشن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طعم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لم تشترطي عليّ لم أفارق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تى أموت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سفينة مولى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عتق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لهذه البهائم أوابد وكأوابد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رافع بن خديج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تذكي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ماء لا سنجسه شيء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ماء لايجنب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مسلمين بيانهم في صلاة الفج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 معاذ بن جبل كان يصلي مع رسول الله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ثم يأتي قوم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 مكاتباً قتل على عهد رسول الله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...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عواقل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مكة حرمها الله ولم يحرمها الناس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شري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مملوكاً قطع يد رجل ثم لق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رية بن ظف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جدا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استحقاق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من أكبر الكبائ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بد الله بن عمرو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د القذف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من بعد زمانكم هذا زماناً عضوض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ديف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جدا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بيوع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من جاء منكم لم نرده عليك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هاد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من ضئضيء هذا قوم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سعيد الخدر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رتدين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من عباد الله من لو أقسم على الله لأبر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راحات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منافقين اليوم شر منهم على عهد رسول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ديفة بن اليما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رتدين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ناساً من أهل الشرك قتلوا فأكثروا وزنوا فأكثروا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دود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اس نزلوا مع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رض ثمود الحجر واستقو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النبوة والرسالة قد انقطعت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توحيد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ُتي بأرنب فقيل ل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كرمة مرسلا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طعم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ُتي بأرنب مشوي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طعم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ُتي بعبد قد سرق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أبي ربيعة وابن سباط مرسلا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سرق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ُتي بنشوان فقا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سعيد الخدر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شرب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خذ جويرية في غزوة بني المصطلق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نكاح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خَّر الصلاة حتى نام الناس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ذ خيَّر نساءه تخيرتْ امرأ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زهري ، عمرو بن شعيب مرسلا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لاق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رخص في قبلة الصائم للشيخ ونهى عنها للشاب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،عبد الله بن عمر و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يام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شترى من يهودي طعاماً إلى أج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رهن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عطى الجدة السدس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بريد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واريث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غتسل من الجناب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يمون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بسقاء فجعل فيه زبيباً وماء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طعم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بوضع الجوائح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بيوع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 بالعقيقة يوم سابع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بد الله بن عمرو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عقيق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ره بقضاء يو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حمد بن كعب القرظي مرسلا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يام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بعث عمر مصدق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كم بن عتبة معضلا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زك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بعث معاذاً إلى اليم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زك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بعث من عقيقة الحس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حمد بن علي مرسلا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عقيق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بعثه يشتري له أضحي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كيم بن حزا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بيوع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توضأ فأتى بإناء فيه قدر ثلثي المد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 عما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عل للبكر سبعاً وللثيب ثلاث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حكام قسم الزوجات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عل للجدة السدس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بريدة بن عبد الل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*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واريث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لد في الخمر بالجريد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دود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مع بين الحج والعمرة فطاف لهمو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بد الرحمن بن أبي ليلى مرسلا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جدا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بسن في تهمة احتياطا أو قا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جدا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دود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بسن في تهمة ث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عاوية بن حيد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دود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حين أمر المتلاعنين باللعا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لعان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دخل مكة وعلى رأسه المغف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راحات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دفع إلى يهود خيب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زارع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زوج رجل من امرأ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سهل بن سع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نكاح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سئل عن ولد الزنى ؟ فقا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يمون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عتق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سأله سائ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عدى عليَّ عاد ؟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هيد بن مطر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حاربين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سجد بالنجم وسجد معه المسلمون والمشركون والجن والأنس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شرب لبناً ثم تمضمض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طعم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صلى ست ركعات في أربع سجدات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ال في الذي يتزوج المرأ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جريج معضلا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نكاح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ام خطيباً فأم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بد الله بن أبي صعي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زك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قبل امرأة من نسائه ثم خرج إلى الصلاة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رأ من المكان الذي انتهى أبو بك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عباس بن عبد المطلب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ضى في الأيمان أن يحلف الأولياء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مر بن عبد العزيز مرسلا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قسام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ضى في السرق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كان الذي ابتاعها من الذ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سيد بن ظهي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هاد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نبي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صلي اللي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إذا صلي فرج بين يديه حتى يبدو بياض إبطي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الك بن بحين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لا يصلي صلاة إلا قنت فيه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براء بن عازب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*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قرأ في الظهر ف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قتاد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وتر بتسع ركعات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يوتر بخمس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فل في تهم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جدا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كفال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ُفّن في سبعة أثواب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لي بن أبي طالب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نائز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لا عن بين رجل وامرأ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لعان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لبىّحتى رمى جمرة العقب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فضل بن العبا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لم يقض في الرأس إل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زيد بن ثابت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جدا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راحات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لم يكن يصوم من السنة شهراً تاماً إل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 </w:t>
            </w:r>
          </w:p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 سلم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يام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لما كان بذي الحليفة أمر ببدنته فأشعر في سنامها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نهى أن يغتسل الرجل بفضل طهور المرأ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بد الله بن سرج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ورث جدة وابنها ح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مسعو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 جدا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واريث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جاشي زوج أم حبيبة النبي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 حبيب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وكال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نزلتم بقوم فأمر لكم بما ينبغ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قبة بن عام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داينات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نزلتم بقوم فأمروا بما ينبغ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قبة بن عام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ضياف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النساء كن إذا سلمن من الصلاة قم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 سلم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 نفراً من عكل قدموا على رسول الله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 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حاربين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هذا أمر كتبه الله علي بنات آد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هذا الأمر في قريش لا يعاديهم أحد إلا أكبَّ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عاوية بن أبي سفيا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إمام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هذه الصدقات إنما هي أوساخ القو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ربيعة بن الحارث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زك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إن هذه الصلاة لا يصلح فيها شيء من كلام الناس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عاوية بن الحك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هذا البلد حرمة الله تعالى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هذا كتاب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لعمر بن حز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بد الله بن أبي بكر بن عمرو بن حزم مرسلا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زك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هذا كتبه الله على بنات آد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هذا وأصحابه يقرؤن القرآ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بن عبد الل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رتدين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واحدة من نساء النبي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ختارت نفسها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ربيعة الرأ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لاق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ْ وجدتم غيرها فكلو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ثعلبة الخشن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طعم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وجدتم فلاناً وفلاناً فأحرقوهم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دماء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 وجدته قبل القسمة فأنت أحق ب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هاد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وليدة سوداء كانت لحيّ من العرب فأعتقوها فجاءت إلى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يد السارق لم تكن تقطع في عهد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في الشيء التاف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سرق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يهودية أهدت  ل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شاة مسمومة فأكل منه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تذكي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يهود من أهل خيبر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نايات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ا لأحق من وفَّى بذمت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البيلماني ،ومحمد بن المنكدر مرسلا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دماء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ا أغنى الشركاء عن الشرك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عتق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ا بريء من كل مسلم يقي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رير بن عبد الل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هاد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ا بريء من كل مسلم مقيم بي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رير بن عبد الل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دود ،المرتدين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ا بريء ممن حلق وسلق وخرق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موسى الأشعري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نائز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ا عند ظن عبدي بي فليظن بي ما شاء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واثل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سائل من الأصول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ا طيبت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eastAsia="Lotus Linotype"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ا كنا نفعله على عهد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ـ أي ركعتان قبل المغرب ـ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قبة بن عام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ا لاندفع حتى تغرب الشمس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سعيد بن جبير مرسلا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ا لا نستعين بمشرك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هاد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ا لا نقض الكتاب بعد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سور بن مخرم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هاد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ا معشر الأنبياء لا نورث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eastAsia="Lotus Linotype"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وصي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ا وبنو المطلب لا نفترق في الجاهلي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بير بن مطع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eastAsia="Lotus Linotype"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هاد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ُنبئنا أن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ن لا يغتسل يوم الجمعة ولك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سن مرسلا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نتبذ في سقائك وأوك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شرب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نبذوه على غداكم واشربوا على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فيروز الديلم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شرب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نتبذوا الزبيب والتمر جميع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شرب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نتبذوا كل واحدة على حد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قتاد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نتهينا مع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لى قبر رطب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نائز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ت أحق به مالم تنكح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مرو بن العا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ضان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ت الذي لا نكاح لك ، اذهب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سلمة بن عبد الرحمن مرسلا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ضان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ت إمامهم ، واقتد بأضعفهم واتخذ مؤذن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ثمان بن أبي العا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ت ومالك لأبيك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رهن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تم أعلم بأمر دنياك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وعائش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ر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تما شريكا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حسن مرسلا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ر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نخسفت الشمسُ على عهد الرسول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فصلى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با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نزع عنك الجُبَّ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يعلى بن أم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زعوا بني عبد المطلب فلول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جابر بن عبد الل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نزل فجدع لن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بد الله بن أبي أوف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يام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نزلوا فاشربو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سعيد الخد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يام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شدك بالله الذي أنزل التورا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لبراء بن عاز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قضي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شدكم بالله الذي أنز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بو هري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قضي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نصار كرشي وعيبت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تعزير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نصْر اخاك ظالماً أو مظلوم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قسام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طلقوا بسم الله وفي سبيل الل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س بن مال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هاد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ظري أين أنت منه فإنه جنتك أو نارك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مة حصين بن محص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ضان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فست ؟ قالت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نع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نقضي رأسك واغتسل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ك سلمت عليَّ آنفاً وأنا أصلي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كح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زينب أم المؤمنين زيداً مولا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حكام النكاح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كر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تل النساء والصبيا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هاد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كم تختصمون إلي َّ وإنما أنا بش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 سلم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شهادات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كم تظلمون خالد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زك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كم سترون ربكم كما ترو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رير بن عبد الل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توحيد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كم قد دنوتم من عدوكم والفطر أقوى لك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سعيد الخدر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يام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كم لتنتظرون الصلاة ما ينتظره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ابن عم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كم معشر خزاعة قتلتم هذ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شريح الكعب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بغي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كم يا معشر خزاع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شريح الكعب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كفال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الأعمال بنيات وإنما لكل أمريء ما نوى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مر بن الخطاب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، الطهارة  الحج ،الإكراه ، البيوع ،العتق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الإمام جنة فإذا صلى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أنا بشر أنسى كما تنسو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مسعو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أنا بشر ، فإذا نسيت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مسعو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أنا بشر مثلكم وإني كنت جنباً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بك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بنو هاشم وبنو المطلب شيء واحد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بير بن مطع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هاد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التفريط في اليقظ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قتاد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جعل الإمام ليؤتم ب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، عائش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، الحج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جعل الإمام ليؤتم به فلا تختلفو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حرم من الميتة أكله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تذكي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الخيار ثلاثة أيام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بيوع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خيرني الله تعالى فقال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رتدين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ذلك عرق وليست بالحيض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فاطمة بنت أبي حبي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ذلك عرق فانظري إذ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فاطمة بنت أبي حبي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الربا في النسيئ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سعيد الخدر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بيوع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الرحلة إلى ثلاثة مساجد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، النذر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الرضاعة من المجاع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ائش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رضاع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سمل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عين أولئك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دماء ، المحاربين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الصبر عند الصدمة الأولى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نائز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صلى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ركعتين بعد العص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الطاعة في المعروف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لى بن أبي طالب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شهادات ، الجراحات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العمرى التي أجازها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 يقول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هي لك ولعقبك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هبات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كان الناس يؤاجرون على عهد رسول الله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...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رافع بن خديج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زارع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المرأة عورة فإذا اخرجت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مسعو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نزلت ـ إن الصفا والمروة ـ في ناس كانوا لا يطوفون بينهما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عائش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حج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الوتر بالليل ثلاث مرات أو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أغر المزن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الولاء لمن أعتق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لقيط ، المواريث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يزرع ثلاث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رافع بن خديج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مزارع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يكفيك أن تحثي الماء على رأسك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م سلم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يكفيك أن تضرب الأرض بيديك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مار بن ياس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يكفيك أن تقول بيديك هكذا ثم ضرب بيديه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مار بن ياس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إنما يلبس الحري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مر بن الخطاب ، ابن عم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، التعزير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ه أمر صدقة الفطر 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بد الله بن ثعلب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زك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أنه أمر الواطيء في نهار رمضا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بو هري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يام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ه باع من رسول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ملاً واشترط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جابر بن عبد الل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بيوع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ه رأى رسول الله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قام من النوم فعمد إلى شجب من الماء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با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ه رأى رسول الله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قد تسح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س بن مال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يام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ه رأى رسول الله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يمسح أعلى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كاتب المغيرة بن شعبة مرسلا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ه رأى رسول الله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يمسح على الخفين والعمامة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مرو بن أمي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طهار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ه رأى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رفع يديه حين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وائل بن حج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ه رأى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وأبا بكر وعم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جنائز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ه رأى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يصلي فإذا كان في الوتر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الك بن الحويرث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صح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ه سأل النبي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عن الأوقاص ؟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معاذ بن جب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زكاة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Lotus Linotype"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أنه سمع رسول الله  </w:t>
            </w: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r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نهى النساء في إحرامهن عن القفاز والنقاب </w:t>
            </w: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cs="Lotus Linotype" w:ascii="Lotus Linotype" w:hAnsi="Lotus Linotype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بن عم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>حس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2"/>
                <w:szCs w:val="22"/>
              </w:rPr>
            </w:pPr>
            <w:r>
              <w:rPr>
                <w:rFonts w:ascii="Lotus Linotype" w:hAnsi="Lotus Linotype" w:cs="Lotus Linotype"/>
                <w:sz w:val="22"/>
                <w:sz w:val="22"/>
                <w:szCs w:val="22"/>
                <w:rtl w:val="true"/>
              </w:rPr>
              <w:t xml:space="preserve">الصلاة </w:t>
            </w:r>
          </w:p>
        </w:tc>
      </w:tr>
    </w:tbl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ind w:left="0" w:right="0" w:hanging="0"/>
        <w:jc w:val="both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sectPr>
      <w:headerReference w:type="default" r:id="rId2"/>
      <w:type w:val="nextPage"/>
      <w:pgSz w:w="11906" w:h="16838"/>
      <w:pgMar w:left="1134" w:right="1418" w:gutter="0" w:header="858" w:top="11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74"/>
      <w:jc w:val="left"/>
      <w:rPr>
        <w:rFonts w:cs="PT Simple Bold Ruled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4074160</wp:posOffset>
              </wp:positionH>
              <wp:positionV relativeFrom="paragraph">
                <wp:posOffset>186055</wp:posOffset>
              </wp:positionV>
              <wp:extent cx="2514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0.8pt,14.65pt" to="518.75pt,14.6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T Simple Bold Ruled"/>
        <w:sz w:val="24"/>
        <w:sz w:val="24"/>
        <w:szCs w:val="24"/>
        <w:rtl w:val="true"/>
      </w:rPr>
      <w:t>فه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PT Simple Bold Ruled"/>
        <w:sz w:val="24"/>
        <w:sz w:val="24"/>
        <w:szCs w:val="24"/>
        <w:rtl w:val="true"/>
      </w:rPr>
      <w:t>أطراف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PT Simple Bold Ruled"/>
        <w:sz w:val="24"/>
        <w:sz w:val="24"/>
        <w:szCs w:val="24"/>
        <w:rtl w:val="true"/>
      </w:rPr>
      <w:t>الأحاديث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PT Simple Bold Rul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PT Simple Bold Ruled"/>
        <w:sz w:val="24"/>
        <w:sz w:val="24"/>
        <w:szCs w:val="24"/>
        <w:rtl w:val="true"/>
      </w:rPr>
      <w:t>الح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PT Simple Bold Ruled"/>
        <w:sz w:val="24"/>
        <w:sz w:val="24"/>
        <w:szCs w:val="24"/>
        <w:rtl w:val="true"/>
      </w:rPr>
      <w:t>عليها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5928360</wp:posOffset>
              </wp:positionH>
              <wp:positionV relativeFrom="paragraph">
                <wp:posOffset>-1270</wp:posOffset>
              </wp:positionV>
              <wp:extent cx="68262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62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5pt;height:17.85pt;mso-wrap-distance-left:0pt;mso-wrap-distance-right:0pt;mso-wrap-distance-top:0pt;mso-wrap-distance-bottom:0pt;margin-top:-0.1pt;mso-position-vertical-relative:text;margin-left:466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0" w:right="0" w:firstLine="174"/>
      <w:jc w:val="left"/>
      <w:rPr>
        <w:rFonts w:cs="PT Simple Bold Ruled"/>
        <w:sz w:val="24"/>
        <w:szCs w:val="24"/>
      </w:rPr>
    </w:pPr>
    <w:r>
      <w:rPr>
        <w:rFonts w:cs="PT Simple Bold Ruled"/>
        <w:sz w:val="24"/>
        <w:szCs w:val="24"/>
        <w:rtl w:val="true"/>
      </w:rPr>
    </w:r>
  </w:p>
  <w:p>
    <w:pPr>
      <w:pStyle w:val="Normal"/>
      <w:ind w:left="0" w:right="0" w:firstLine="174"/>
      <w:jc w:val="left"/>
      <w:rPr>
        <w:rFonts w:cs="PT Simple Bold Ruled"/>
        <w:sz w:val="24"/>
        <w:szCs w:val="24"/>
      </w:rPr>
    </w:pPr>
    <w:r>
      <w:rPr>
        <w:rFonts w:cs="PT Simple Bold Ruled"/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szCs w:val="96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5:48:00Z</dcterms:created>
  <dc:creator>mojahed</dc:creator>
  <dc:description/>
  <cp:keywords/>
  <dc:language>en-US</dc:language>
  <cp:lastModifiedBy>ali</cp:lastModifiedBy>
  <cp:lastPrinted>2004-01-20T02:02:00Z</cp:lastPrinted>
  <dcterms:modified xsi:type="dcterms:W3CDTF">2004-02-10T10:36:00Z</dcterms:modified>
  <cp:revision>46</cp:revision>
  <dc:subject/>
  <dc:title>فهرس أطراف الحديث</dc:title>
</cp:coreProperties>
</file>