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093"/>
        <w:gridCol w:w="1539"/>
        <w:gridCol w:w="1377"/>
        <w:gridCol w:w="1353"/>
      </w:tblGrid>
      <w:tr>
        <w:trPr>
          <w:tblHeader w:val="true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رف</w:t>
            </w:r>
            <w:r>
              <w:rPr>
                <w:rFonts w:ascii="Lotus Linotype" w:hAnsi="Lotus Linotype" w:eastAsia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ي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PT Simple Bold Rule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فح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ascii="Lotus Linotype" w:hAnsi="Lotus Linotype" w:eastAsia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حاب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ascii="Lotus Linotype" w:hAnsi="Lotus Linotype" w:eastAsia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ي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ascii="Lotus Linotype" w:hAnsi="Lotus Linotype" w:eastAsia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كتاب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ما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صل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الركعتين بعد العص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ما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الطاعة في المعروف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لي ابن أبي طالب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شهادات ، الجراحات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ما العمري التي أجازها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 يقول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هي لك ولعقبك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بر بن عبد الله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هبات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ما كأن الناس يؤجرون على عهد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افع بن خديج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مزارع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ما المرأة عورة فإذا اخرجت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مسعود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ما نزلت – أن الصفا والمروة – في ناس كأنوا لا يطوفون بينهم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ما الوتر بالليل ثلاث مرات أو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اغر المزني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ما الولاء لمن أعتق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لقيط المواريث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ما يزرع ثلاث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افع بن خديج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مزارع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ما يكفيك أن تحثي على رأسك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م سلم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ما يكفيك أن تضرب الأرض بيديك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مار بن ياسر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ما يكفيك أن تقول بيديك هكذا ثم ضرب بيدي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مار بن ياسر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ما يلبس الحرير في الدني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مر بن الخطاب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Lotus Linotype"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أمر في صدقة الفط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بد الله بن ثعلب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زكا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أمر الواطيء في نهار رمضأ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صيام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باع من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جملاً واشترط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بر بن عبد الله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بيوع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رأ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قام من النوم فعمد إلى شجب من ماء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رأ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قد تسح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صيام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رأ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سمح على الخفين والعمام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مرو بن امي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رأى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رفع يديه حي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وائل بن حجر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رأى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صلي فإذا كأن في وت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لك بن الحويرث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سأل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الاوقاص ؟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عاذ بن جبل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زكا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س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نهى النساء في احرامهن عن القفاز والنقاب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سيكون هنات وهنات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رفج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بغي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صلى إلى جنب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ليلة فكأن إذا مر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آية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ذاب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ذيف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صلى في كسوف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رأ ثم ركع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صلى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الصبح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يزيد بن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سو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صلى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صلاة الخوف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بكر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ة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ارق الخمر وكس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بر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اع من معاذ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عب بن مالك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دانيات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خطب بعد أن صلى ثم اتى النساء ومعه بلال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شرب من نبيد سقاية زمزم فشد وجه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جاهد مرسلاً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شق وقاق الخم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كأن يقرأ في العيد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مرة بن جندب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مسح على العمامة والموقي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لال بن رباح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كان إذا دخل في الصلاة كبر ورفع يدي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كان يرفع يديه إذا جاء الصلا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كان إذا عجل عليه السفر يؤخ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كان يرمي لجمرة الدنيا بسبع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كان يسلم عن يمين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مسعود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كان يصلي الصبح فينصرف الرجل فيعرف جليسه ، وكأن يقرأ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بزر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كبر فرفع يديه إلى وجهه ثم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حميد الساعدي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ه ورث جد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ة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وابنها حي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مسعود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واريث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لم يكن نبي قبلي إلا كأ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بد الله بن عمرو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لم يمنعني من أن أرد عليك السلام إلا أني لم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كن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لى طه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ليس في النوم تفريط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قتاد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 يشب اغلوجه فلا تجعلين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سلم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د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ا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تت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ابن لها صغير لم يأكل الطعام فأجلسه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لي حجرة فبال على ثوب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قيس بنت محصن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ها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ا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تح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ت فجعل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ل حيضتها ستة أيام أو سبع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منة بنت جحش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ا استعارت من أسماء قلادة فهلكت فبعث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رجلاً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ا سمع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أمر بالوضوء من مس الفرج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سرة بنت صفوأن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ا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ت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تنام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وهي حائض وبينهما ثوب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ا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ت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تغتسل هي و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 أناء واحد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ا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ت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تهراق الدم وأنها سأل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أمرها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م حبيبة بنت جحش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ها لا تجوز صلاة أحدكم حتى يتم الوضو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فاعة بن رافع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ها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ليست بالحيضة ولكنه عرق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ها ليست بنجس أنما هي من الطواف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قتاد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ا ليست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أحد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عد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بكر الصديق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هاكم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قليل ما أسكر كثير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عد بن أبي وقا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ر الدم بما شئت واذكر اسم الل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دي بن حاتم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ذكي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م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صابوا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غنائم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قسمه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افع بن خديج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م رأوا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مسح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الخفين وأسفلهم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مة الباهلي وعبادة بن الصامت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م سألوا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المسح في الصلاة ؟ فقال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واحد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عيقيب بن أبي فاطم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هما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عذبان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وما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عذبان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 كبي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ي أحرم ما بين لابتيه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عد بن أبي وقا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ي رأيت رسول الله 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صبغ به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ي رأي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صفر بها لحيت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سن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ي سقت الهدى وقرنت ولو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لي بن أبي طالب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ي سمع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قرأ بهما يوم الجمع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ي سمعت قولكم وأني غزوت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ست أو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برزة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سلمي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ي لا آكل متكئاً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جحيف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ي لا آلو أن أصلي بكم كما رأي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ي لا أحلف على يمي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موسى الاشعري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ي لا قوم في الصلاة أريد أن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طول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قتاد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هدي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نسائه البق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هل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حتى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نتهى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إلى الجمر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لي بن أبي طالب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هلي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الحج واشترطي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هدى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ل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حمار وحش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صعب بن جثام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هلكهن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حمران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الذهب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زعفران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سن مرسلاً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بس الحرير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هوى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ليقبلني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صيام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وتروا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قبل أن تصبحو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سعيد الخدري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وجب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الغسل يوم الجمعة كل محتلم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سعيد الخدري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و خير من ذلك ، أقضي عنك كتابتك وأتزوجك ؟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ويري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وصاني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خليلي أن اسمع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أطيع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ذر الغفاري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هادات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وصاني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خليل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صيام ثلاثة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وصيكم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الأنصا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تعزير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و كلما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نطلقنا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غزاة في سبيل الل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سعيد الخدري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د الزنا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ولم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لى بعض نسائه بمدين من شعي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فية بنت شيب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ولم ولو بشا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!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وليس قد ابتعته منك ؟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م عمارة بن خزيمة بن ثابت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ول جدة أطعمها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م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مع ابنه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سيرين مرسلا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مواريث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ول جدة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طعمت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السدس على عهد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وابنها حي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سن البصري مرسلاً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واريث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ول القسامة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ت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 الجاهلي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باس موقوفاً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سام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ول لما يحاسب الناس به يوم القيامة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ول ما يقض بين الناس في الدماء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 الثياب كأن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ب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إل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؟ قال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بر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نس بن مال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 من ذلك شئت يا حمزة ؟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مزة بن عمرو الأسلم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 عم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ين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عثك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؟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براء بن عازب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ا كعب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! 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عب بن مالك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ح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ياكم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والطن فأن الظن اكذب الحديث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سائل في لأصول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أي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قبل أن ينزل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يكم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دخل الصف ؟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.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زادك الل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بكر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يكم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صلى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صلاة الخوف ؟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عيد بن العا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لعب بكتاب الله وأنا بين ظهركم ؟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حمود بن لبي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ما أمريء أعتق أمته ثم تزوجه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موس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ما أمريء أعتق مسلماً وأيم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عب بن مر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كاح الأم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يما أمة كانت تحت عبد فعتق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عض الصحاب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كاح الأم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ما امرأة تقلدت قلادة من ذهب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ماء بنت يزي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بس الحرير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ما إيهاب قد دبغ فقد طه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ما رجل باع رجلاً متاعاً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داينات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ما رجل كان عنده يتيم فحال بين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لبيب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ما رجل كان له نصيب في عبد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ما رجل نكح امرأة فدخل بها فلا يحل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الله بن عمر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ما صبي حج به أهل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حمد بن كعب القرظي مرسلا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ما صبي حج لم يبلغ الحنث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ما عبد أبق من موالي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رير بن عبدالله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تدين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ما عبد تزوج من غير إذن مولا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الل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ما عبد كاتب على مائة أوقي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و بن العا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كتاب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ما قرية أتيتموها وأقمتم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إيمان بضع وستون شعب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أيمن ، الأيم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أيمنون الأيمنون الأيمنو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ن الله ؟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اوية بن الحك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ن كنت يا أبا هريرة ؟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بحان الل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ها الناس إذا كان هذا اليوم فاغتسلوا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ها الناس إن الله قد فرض عليكم الحج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ها الناس إن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Cs w:val="22"/>
                <w:rtl w:val="true"/>
              </w:rPr>
              <w:t xml:space="preserve"> كان عامل يهود خيبر </w:t>
            </w:r>
            <w:r>
              <w:rPr>
                <w:rFonts w:cs="Lotus Linotype" w:ascii="Lotus Linotype" w:hAnsi="Lotus Linotype"/>
                <w:b w:val="false"/>
                <w:bCs w:val="false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عامل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ها الناس إن رسول الله ينهاكم عن الزو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اوية بن أبي سفي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ها الناس إنه لم يبق من مبشرات النبوة إل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يهم أكثر أخذاً للقرآ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بر بن عبدالله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ـ ب ـ</w:t>
            </w:r>
          </w:p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ادروا بالوتر قبل الصبح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ادروا الصبح بالوت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بدالله بن عمر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ال الشيطان في أذن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الله بن مسعو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أمثال هؤلاء وإياكم والغلو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أي صلاتك تعتد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!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الله بن سرج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ايع وقل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ا خلاب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بدالله بن عمر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ايعوني على أن لا تشركوا بالل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ادة بن صامت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ايعنا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 xml:space="preserve">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24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Cs w:val="24"/>
                <w:rtl w:val="true"/>
              </w:rPr>
              <w:t xml:space="preserve">  على السمع </w:t>
            </w:r>
            <w:r>
              <w:rPr>
                <w:rFonts w:cs="Lotus Linotype" w:ascii="Lotus Linotype" w:hAnsi="Lotus Linotype"/>
                <w:b w:val="false"/>
                <w:bCs w:val="false"/>
                <w:szCs w:val="24"/>
                <w:rtl w:val="true"/>
              </w:rPr>
              <w:t>..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ادة بن صامت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غي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ايعنا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 xml:space="preserve">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24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لى ما بايعت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ين عبدالل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سم الله الرحمن الرحيم من محمد عبدالله ورسوله إلى هرقل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في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سم الله الرحمن الرحيم هذه فريض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حاربين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ول الغلام الرضيع ينضح وبول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ع وقل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ا خلاب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بدالله بن عمر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عث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خيلا قِبَلَ  نجد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عث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Cs w:val="22"/>
                <w:rtl w:val="true"/>
              </w:rPr>
              <w:t xml:space="preserve"> رجلا من أسلم </w:t>
            </w:r>
            <w:r>
              <w:rPr>
                <w:rFonts w:cs="Lotus Linotype" w:ascii="Lotus Linotype" w:hAnsi="Lotus Linotype"/>
                <w:b w:val="false"/>
                <w:bCs w:val="false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لمة بن الأكو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عث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Cs w:val="22"/>
                <w:rtl w:val="true"/>
              </w:rPr>
              <w:t xml:space="preserve">  سرية فسلحت </w:t>
            </w:r>
            <w:r>
              <w:rPr>
                <w:rFonts w:cs="Lotus Linotype" w:ascii="Lotus Linotype" w:hAnsi="Lotus Linotype"/>
                <w:b w:val="false"/>
                <w:bCs w:val="false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جهو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مام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عث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ليا إلى اليمن قاضياً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 ، جابر بن عبدالل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هادات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عث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ليا إلى اليمن لقبض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ريدة بن الحصيب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قضي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عث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قافلة في طلب العرنيي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عان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عث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معاذ بن جبل إلى اليم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عاذ بن جبل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 ، الجهاد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عث علي بن أبي طالب إلى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 xml:space="preserve">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24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Cs w:val="24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ذهيب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عث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Cs w:val="22"/>
                <w:rtl w:val="true"/>
              </w:rPr>
              <w:t xml:space="preserve"> أبا رافع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إلى يهودي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راف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هن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عثت هذه الريح لموت منافق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بر بن عبدالله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تدين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عثنا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 xml:space="preserve">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24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Cs w:val="24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إلى أطم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الله بن أبي حدر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عثنا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 xml:space="preserve">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24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Cs w:val="24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إلى رجل أتى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راء بن عازب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د الزنا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عثنا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 xml:space="preserve">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24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Cs w:val="24"/>
                <w:rtl w:val="true"/>
              </w:rPr>
              <w:t xml:space="preserve">   وأمَّر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لين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ين عبدالل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عثني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 xml:space="preserve">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24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Cs w:val="24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إلى رجل تزوج امرأة أبي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راء بن عازب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عثني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 xml:space="preserve">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24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 الثقل وفي الضعف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عثني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 xml:space="preserve">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24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مصدقاً 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ي بن كعب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قاء عائشة مع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 xml:space="preserve">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24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Cs w:val="24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سع أعوام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بكر يستأذنها أبوه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ل اذهبي فجدي نخلك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الل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د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ل السنة أفضل عن الغلام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قيق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ل عارية مضمون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فوان بن أمي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اري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لغنا أن رسول الله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Cs w:val="22"/>
                <w:rtl w:val="true"/>
              </w:rPr>
              <w:t xml:space="preserve"> حالف بين قريش  </w:t>
            </w:r>
            <w:r>
              <w:rPr>
                <w:rFonts w:cs="Lotus Linotype" w:ascii="Lotus Linotype" w:hAnsi="Lotus Linotype"/>
                <w:b w:val="false"/>
                <w:bCs w:val="false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واقل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ني الإسلام على خمس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الله بن عم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هذا أمرني ربي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يعوا تمرها واشتروا 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كال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ين يدي منبري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الله بن زيد المازن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ين كل أذنين صلاة إلا المغرب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ريدة بن حصيب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ين كل أذنين صلاة لمن شاء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بدالله بن مغفل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ينتك ؟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ئل بن حج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قضي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ينا نحن عند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 xml:space="preserve">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24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إذا طلع علينا رجل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مر بن الخطاب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ينا نحن نسير مع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 xml:space="preserve">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24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الروحاء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مير بن سلم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ينما نحن ننتظر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 xml:space="preserve">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24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Cs w:val="24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في الظه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قتاد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بركة تنزل وسط الطعام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بصاق في المسجد خطيئ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نس بن مال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بقرة عن سبع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الل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بيع عن تراض ، والتخيير بعد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يمون بن مهران مرسلا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بيع مردود وإنم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سن البصري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رسلاً ضعي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بيعان بالخيا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ائفة من الصحاب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بيعان بالخيا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.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و يتخايران ثلاث مرا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رة بن جندب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بيعان بالخيار مالم يتفرقا إل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بدالله بن عمرو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بيعان بالخيار مالم يتفرقا فإ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كيم بن حزا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بيعان بالخيار مالم يتفرقان من بيعهم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بينة وإلا حد في ظهرك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ـ ت ـ </w:t>
            </w:r>
          </w:p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أتي الإبل على صاحبها على خي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أخذ أحداكن ماءه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ايعوني على أن لا تشركو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ادة بن صامت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بيت طائفة من أمتي على لهو ولعب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 أمام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جاوزا عن زلة ذي الهيئ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ة بنت عبد الرحم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Lotus Linotype"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رسلا حس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حته ثم تقرصوه بالماء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ماء بنت أبي بك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حدثن عن إحداكن ما بدا لك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جاهد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د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حرز المرأة ثلاث مواريث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واثلة بن الأسقع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قط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حريم الحمر الأهلي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طائفة من الصحاب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حلي بهذا يا بني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باس الحرير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حولوا عن مكانكم الذي أصابتكم فيه الغفل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حيضي في علم الله ستاً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منة بنت جح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العدة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حيضي ستة أيام أو سبع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منه بنت جحش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خير أيهم شئت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ضانة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داووا عباد الله فإ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امة بن شري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 ،الأضاحي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راءى  الناس الهلال فأخبرت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 xml:space="preserve">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24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ربت يمينك ائذني ل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ضاع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زوج رجل من الأنصار امرأ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بد الله بن عباس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 القذف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زوج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 xml:space="preserve">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24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Cs w:val="24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م حبيبة وهي بأرض الحبش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حبيب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النكاح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زوجني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 xml:space="preserve">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Cs w:val="24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Cs w:val="24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ونح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يمون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</w:tbl>
    <w:p>
      <w:pPr>
        <w:pStyle w:val="Normal"/>
        <w:jc w:val="left"/>
        <w:rPr>
          <w:rFonts w:ascii="Lotus Linotype" w:hAnsi="Lotus Linotype" w:cs="Lotus Linotype"/>
          <w:b w:val="false"/>
          <w:b w:val="false"/>
          <w:bCs w:val="false"/>
          <w:sz w:val="22"/>
          <w:szCs w:val="22"/>
        </w:rPr>
      </w:pPr>
      <w:r>
        <w:rPr>
          <w:rFonts w:cs="Lotus Linotype" w:ascii="Lotus Linotype" w:hAnsi="Lotus Linotype"/>
          <w:b w:val="false"/>
          <w:bCs w:val="false"/>
          <w:sz w:val="22"/>
          <w:szCs w:val="22"/>
          <w:rtl w:val="true"/>
        </w:rPr>
      </w:r>
    </w:p>
    <w:tbl>
      <w:tblPr>
        <w:bidiVisual w:val="true"/>
        <w:tblW w:w="89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026"/>
        <w:gridCol w:w="1596"/>
        <w:gridCol w:w="1482"/>
        <w:gridCol w:w="1767"/>
      </w:tblGrid>
      <w:tr>
        <w:trPr>
          <w:tblHeader w:val="true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Simple Bold Ruled"/>
              </w:rPr>
            </w:pP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Cs w:val="24"/>
                <w:rtl w:val="true"/>
              </w:rPr>
              <w:t>طرف</w:t>
            </w:r>
            <w:r>
              <w:rPr>
                <w:rFonts w:ascii="Lotus Linotype" w:hAnsi="Lotus Linotype" w:eastAsia="Lotus Linotype" w:cs="Lotus Linotype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Cs w:val="24"/>
                <w:rtl w:val="true"/>
              </w:rPr>
              <w:t>الحديث</w:t>
            </w:r>
            <w:r>
              <w:rPr>
                <w:rFonts w:ascii="Lotus Linotype" w:hAnsi="Lotus Linotype" w:eastAsia="Lotus Linotype" w:cs="Lotus Linotype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PT Simple Bold Ruled"/>
                <w:b w:val="false"/>
                <w:b w:val="false"/>
                <w:bCs w:val="false"/>
                <w:szCs w:val="24"/>
              </w:rPr>
            </w:pP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Cs w:val="24"/>
                <w:rtl w:val="true"/>
              </w:rPr>
              <w:t>الصفح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/>
                <w:b w:val="false"/>
                <w:b w:val="false"/>
                <w:bCs w:val="false"/>
                <w:szCs w:val="24"/>
              </w:rPr>
            </w:pP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Cs w:val="24"/>
                <w:rtl w:val="true"/>
              </w:rPr>
              <w:t>اسم</w:t>
            </w:r>
            <w:r>
              <w:rPr>
                <w:rFonts w:ascii="Lotus Linotype" w:hAnsi="Lotus Linotype" w:eastAsia="Lotus Linotype" w:cs="Lotus Linotype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Cs w:val="24"/>
                <w:rtl w:val="true"/>
              </w:rPr>
              <w:t>الصحابي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Simple Bold Ruled"/>
              </w:rPr>
            </w:pP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Cs w:val="24"/>
                <w:rtl w:val="true"/>
              </w:rPr>
              <w:t>درجة</w:t>
            </w:r>
            <w:r>
              <w:rPr>
                <w:rFonts w:ascii="Lotus Linotype" w:hAnsi="Lotus Linotype" w:eastAsia="Lotus Linotype" w:cs="Lotus Linotype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Cs w:val="24"/>
                <w:rtl w:val="true"/>
              </w:rPr>
              <w:t>الحديث</w:t>
            </w:r>
            <w:r>
              <w:rPr>
                <w:rFonts w:ascii="Lotus Linotype" w:hAnsi="Lotus Linotype" w:eastAsia="Lotus Linotype" w:cs="Lotus Linotype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/>
                <w:b w:val="false"/>
                <w:b w:val="false"/>
                <w:bCs w:val="false"/>
                <w:szCs w:val="24"/>
              </w:rPr>
            </w:pP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Cs w:val="24"/>
                <w:rtl w:val="true"/>
              </w:rPr>
              <w:t>اسم</w:t>
            </w:r>
            <w:r>
              <w:rPr>
                <w:rFonts w:ascii="Lotus Linotype" w:hAnsi="Lotus Linotype" w:eastAsia="Lotus Linotype" w:cs="Lotus Linotype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Cs w:val="24"/>
                <w:rtl w:val="true"/>
              </w:rPr>
              <w:t>الكتاب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زوج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وهو محرم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الله بن عبا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زوج ولو بخاتم من حدي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هل بن سعد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سحروا فإن في سحور بركة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سمية غلام رسول الله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باحاً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لمة بن الأكو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بة</w:t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لك اليمين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صدق بالفضل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الله بن الحارث مرسلا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صدق بدينا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طء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صدق بخمسي دينا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وزاعي مرسلا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طء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صدق به على نفس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فقات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صدقوا عليه 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صويب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إمرة خالد بن الوليد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كال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طعم الطعام وتقرأ السلام 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الله بن عمرو بن العا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طيبه بالمسك وتفضيل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ذري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عافوا الحدود فيما بينكم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الله بن عمرو بن العا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علموا القرآن ولا تعلوا عن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الرحمن بن شب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جارات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فترق أمتي على بضع وسبعين فرقة أعظمهم فتنة على أمتي الذ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وف بن مال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سائل من الأصول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قبيله الركني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مر بن الخطاب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قتلك الفئة الباغي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تال أهل البغي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قرؤن خلفي ؟ لا تفعل إلا بأم الكتا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ادة بن الصامت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كذيب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ول اليهو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سعيد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زل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كون فتنة القاعد فيه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باب بن الأرت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 دون الزيادة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غي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لك الصلاة المنافقي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مت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 حجة الوداع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بدالله بن عمر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نحرها ثم تصبغ نعله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بدالله بن عباس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نام عيني ولا ينام قلبي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نكح المرأة لأربع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نكح المرأة لمالها وجماله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يمنا مع ال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فمسحن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ار بن ياسر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وفي رسول الله 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قبل أن يبينه لنا 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وفي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والدي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كحول مرسلا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به العمد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وضأ وأغسل ذكر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تسبيح للرجال والتصفيق للنساء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كبير في الفطر سبعا في الأو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الله بن عمرو بن العا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تمر بالتمر والحنطة بالحنط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وكذلك كل ما يوز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سعيد الخدري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 دون للفظ وكل ما يوز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تمر بالتمر والحنطة بالحنطة والشعي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تمر بالتمر والزبيب بالزبيب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لك بن أوس بن الحدثا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وضو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ـ ث ـ</w:t>
            </w:r>
          </w:p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ثلاث جدهن جد وهزلهن جد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ثلاث ساعات كان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نهان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قبة بن عامر الجهني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ثلاث هن سحت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لوان الكاهن وثمن الكلب العقو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بكر الصدي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ثلاث وددت أن رسول الله 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لم يقبض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واريث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ثلاثة أنا خصمهم يوم القيامة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النكاح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ثلاثة لا يكلمهم الله يوم القيام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هريرة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قضي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ثلاثة لا يكلمهم الله يوم القيام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ذر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 ، الهبات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ثلاثة لا ينظر الله إليهم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 الزنا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ثلاثة يؤتون أجورهم مرتي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موسى الأشعري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ثلاثة يحبهم الله وثلاث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ذر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 الزنا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ثلاثة يدعون فلا يستجاب لهم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موسى الأشعري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ثم انصرف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إلى المنح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بر بن عبد الله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ثم صلى العشاء وقبل غيبوبة الشفق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بر بن عبدالله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ثم ليتخير أحدكم من الدعاء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سعود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ثمن الكلب خبيث ومهر البغي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افع بن خديج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ثمن الكلب سحت إل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ثمن المهر و مهر البغي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بدالله بن عباس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ثلث والثلث كثي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عد بن أبي وقاص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ـ ج ـ</w:t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ء ثعلبة بن حاطب بصدقت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أمام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تدين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ء حبش يزفنون في يوم عيد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 ، البيو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ء رجل إلى المدينة فقال له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ين نزلت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كرمة مرسلاً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ء هلال إل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عشور نخل ل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الله بن عمرو بن العا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ءت اليهود إل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ءني جبريل فقال لي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يا محمد م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ائب بن خلاد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ر الدار أحق بالدار 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رة بن جندب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فع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هدوا المشركين بأموالكم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تدين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وف الليل الآخر فصل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و بن عبس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عل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قل قريش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عبي مرسلا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واقل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عل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للفرس سهمي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الله بن عمر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عل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وليمة صفية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عل لكم ثلث أموالكم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ليمان بن موسى مرسلا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عل المريض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علتُ لك طائفة من مالك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قلاب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عل المريض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علت لي الأرض مسجداً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 و جابر وحذيف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ين المغرب والعشاء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بد الله بن عمر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هد المقل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بدالله الحبشي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هر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 صلاة الكسو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فع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ار أحق بسقب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فع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ار بحق بشفعة دار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ين عبدالل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ار أحق بصقب أرض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الله بن عمرو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جار أحق بصبقه ما كا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ريد بن السويد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فع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جذع توفي مما توفي من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جاشع بن مسعود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جراد من صيد البح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ـ ح ـ</w:t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تى إذا فرغ الله من قضائه بي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ج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أزواجه ولم يحج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Lotus Linotype"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جهو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أصل ل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ججت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حجة الوداع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الحصي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جم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بو طيبة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النكاح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جم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بد لبني بياض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جي عن أبيك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 الساحر ضربة سي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دثني سلمان الفارسي من في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بدالله بن عباس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ديث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: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يهوديين الذين رجمهما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بد الله بن عمر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دود 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يث معاذ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)):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جتهد رأي ولا آلو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)) 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عاذ بن جبل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سائل من الأصول 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رّم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يع الخم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بر، انس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إستحقاق 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رّم رسول الله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ما بين لبتيها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افع بن خديج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رّم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الوصال يوماً وليل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سعيد الخدري وغيره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أطعمة 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رَّ م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جاريته فأمر الل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\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له بن عمر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طلاق 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رّمت الخمر بعينها قليله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سعيد الخدري وأنس بن مالك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أشربة 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رّمت الخمر بعينها والسكر من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لي بن أبي طالب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أشربة 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رمت عليك حتى تنكح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م سلمة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وضوع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طلاق 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رمة نساء المجاهدي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ريدة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د الزنا 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ريم البئر المحدثة خمس وعشرو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عيد بن المسيب مرسلا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وات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سابكما على الله أحدكما كاذب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بد الله بن عمر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 واللعان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ق الله على كل مسلم أن يغتسل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ق الزوج على زوجته لو كانت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سعيد الخدري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ضانة 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ق المسلم على المسلم خمس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 والاعتكاف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كم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على الغائب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أقضية 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لف عمر بحضرة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 ابن الصاد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بر بن عبد الله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أيمان 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نك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الصبيا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أضاحي 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ج الأكبر هو يوم النح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مر ،وأبو بكر وغيرهما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ج جهاد والعمرة تطوع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طلحة بن عبيد الله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ج جهاد والعمرة تطوع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بد الله بن عباس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ج جهاد والعمرة تطوع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ج جهاد والعمرة تطوع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صالح ماهان الحنفي مرسلاً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ج عرف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بد الرحمن بن يعمر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ج والعمرة فريضتان واجبتان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بر بن عبدالله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ج المبرور ليس له جزاء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جر الأسود من الجن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بدالله بن العباس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رير والذهب حرام على ذكو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رير والذهب حلال لإناث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زيد بن أرقم واثلة بن الأسق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طهارة </w:t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ل كل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بد الله بن عباس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لال بيّن الحرام بيّ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نعمان بن بشير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بيوع والحدود 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مد لله الذي أنقذه من النا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مد لله الذي نجّا فاطمة من النا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ثوبا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بس الحرير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ياء من الإيم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 ، أبو هرير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ـ خ ـ </w:t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pacing w:val="-6"/>
                <w:sz w:val="22"/>
                <w:sz w:val="22"/>
                <w:szCs w:val="22"/>
                <w:rtl w:val="true"/>
              </w:rPr>
              <w:t xml:space="preserve">خالفوا المشركين احفوا الشارب </w:t>
            </w:r>
            <w:r>
              <w:rPr>
                <w:rFonts w:cs="Lotus Linotype" w:ascii="Lotus Linotype" w:hAnsi="Lotus Linotype"/>
                <w:b w:val="false"/>
                <w:bCs w:val="false"/>
                <w:spacing w:val="-6"/>
                <w:sz w:val="22"/>
                <w:szCs w:val="22"/>
                <w:rtl w:val="true"/>
              </w:rPr>
              <w:t>..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الله بن عمر</w:t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ذ الذي لها وخلّ سبيله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بيع بن معو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خل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ذ ثوبك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ر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ذ جارية من السبي غيره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ذ عنا مالك لا حاج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بر بن عبدالله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ذ منه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بيبة بنت سه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خل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ذ هذا فتصدق به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ذه فأطعمه عن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ذه فتموُّ له أو تصدق به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الله بن عمر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ذها فإنها هي لك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زيد بن خالد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قط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ذوا عني خذوا عني قد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ادة بن صامت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 ، حد الزنا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ذوا ما وجدتم وليس لكم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داينات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ذي فرصة ممسكة فتوضئ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pacing w:val="-6"/>
                <w:sz w:val="22"/>
                <w:sz w:val="22"/>
                <w:szCs w:val="22"/>
                <w:rtl w:val="true"/>
              </w:rPr>
              <w:t>خذي ما يكفيك وولدك بالمعروف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فقات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ذيها واشترطي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رج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إلى مسجد قباء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رج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إلى المسجد فحرم  التجارة في الخم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رج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الهاجر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جحف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رج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متبذلاً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بد الله بن عباس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رج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شهر رمض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رجت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زمن الحديبي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قتاد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رجت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ما ترك التلبي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سعود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رجنا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رجنا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للحج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</w:tbl>
    <w:p>
      <w:pPr>
        <w:pStyle w:val="Normal"/>
        <w:jc w:val="left"/>
        <w:rPr>
          <w:rFonts w:ascii="Lotus Linotype" w:hAnsi="Lotus Linotype" w:cs="Lotus Linotype"/>
          <w:b w:val="false"/>
          <w:b w:val="false"/>
          <w:bCs w:val="false"/>
          <w:sz w:val="22"/>
          <w:szCs w:val="22"/>
        </w:rPr>
      </w:pPr>
      <w:r>
        <w:rPr>
          <w:rFonts w:cs="Lotus Linotype" w:ascii="Lotus Linotype" w:hAnsi="Lotus Linotype"/>
          <w:b w:val="false"/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rFonts w:ascii="Lotus Linotype" w:hAnsi="Lotus Linotype" w:cs="Lotus Linotype"/>
          <w:b w:val="false"/>
          <w:b w:val="false"/>
          <w:bCs w:val="false"/>
          <w:sz w:val="22"/>
          <w:szCs w:val="22"/>
        </w:rPr>
      </w:pPr>
      <w:r>
        <w:rPr>
          <w:rFonts w:cs="Lotus Linotype" w:ascii="Lotus Linotype" w:hAnsi="Lotus Linotype"/>
          <w:b w:val="false"/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rFonts w:ascii="Lotus Linotype" w:hAnsi="Lotus Linotype" w:cs="Lotus Linotype"/>
          <w:b w:val="false"/>
          <w:b w:val="false"/>
          <w:bCs w:val="false"/>
          <w:sz w:val="22"/>
          <w:szCs w:val="22"/>
        </w:rPr>
      </w:pPr>
      <w:r>
        <w:rPr>
          <w:rFonts w:cs="Lotus Linotype" w:ascii="Lotus Linotype" w:hAnsi="Lotus Linotype"/>
          <w:b w:val="false"/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rFonts w:ascii="Lotus Linotype" w:hAnsi="Lotus Linotype" w:cs="Lotus Linotype"/>
          <w:b w:val="false"/>
          <w:b w:val="false"/>
          <w:bCs w:val="false"/>
          <w:sz w:val="22"/>
          <w:szCs w:val="22"/>
        </w:rPr>
      </w:pPr>
      <w:r>
        <w:rPr>
          <w:rFonts w:cs="Lotus Linotype" w:ascii="Lotus Linotype" w:hAnsi="Lotus Linotype"/>
          <w:b w:val="false"/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rFonts w:ascii="Lotus Linotype" w:hAnsi="Lotus Linotype" w:cs="Lotus Linotype"/>
          <w:b w:val="false"/>
          <w:b w:val="false"/>
          <w:bCs w:val="false"/>
          <w:sz w:val="22"/>
          <w:szCs w:val="22"/>
        </w:rPr>
      </w:pPr>
      <w:r>
        <w:rPr>
          <w:rFonts w:cs="Lotus Linotype" w:ascii="Lotus Linotype" w:hAnsi="Lotus Linotype"/>
          <w:b w:val="false"/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rFonts w:ascii="Lotus Linotype" w:hAnsi="Lotus Linotype" w:cs="Lotus Linotype"/>
          <w:b w:val="false"/>
          <w:b w:val="false"/>
          <w:bCs w:val="false"/>
          <w:sz w:val="22"/>
          <w:szCs w:val="22"/>
        </w:rPr>
      </w:pPr>
      <w:r>
        <w:rPr>
          <w:rFonts w:cs="Lotus Linotype" w:ascii="Lotus Linotype" w:hAnsi="Lotus Linotype"/>
          <w:b w:val="false"/>
          <w:bCs w:val="false"/>
          <w:sz w:val="22"/>
          <w:szCs w:val="2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440"/>
        <w:gridCol w:w="1440"/>
        <w:gridCol w:w="1260"/>
        <w:gridCol w:w="1188"/>
      </w:tblGrid>
      <w:tr>
        <w:trPr>
          <w:tblHeader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طرف</w:t>
            </w:r>
            <w:r>
              <w:rPr>
                <w:rFonts w:ascii="Lotus Linotype" w:hAnsi="Lotus Linotype" w:eastAsia="Lotus Linotype" w:cs="Lotus Linotyp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حدي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جزء</w:t>
            </w:r>
            <w:r>
              <w:rPr>
                <w:rFonts w:ascii="Lotus Linotype" w:hAnsi="Lotus Linotype" w:eastAsia="Lotus Linotype" w:cs="Lotus Linotyp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والصفح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ascii="Lotus Linotype" w:hAnsi="Lotus Linotype" w:eastAsia="Lotus Linotype" w:cs="Lotus Linotyp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صحا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درجة</w:t>
            </w:r>
            <w:r>
              <w:rPr>
                <w:rFonts w:ascii="Lotus Linotype" w:hAnsi="Lotus Linotype" w:eastAsia="Lotus Linotype" w:cs="Lotus Linotyp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حدي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ascii="Lotus Linotype" w:hAnsi="Lotus Linotype" w:eastAsia="Lotus Linotype" w:cs="Lotus Linotyp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Lotus Linotype" w:hAnsi="Lotus Linotype" w:cs="PT Simple Bold Rule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كتاب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رجنا مع رسول الله عام حجة الودا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رجنا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 بعض غزواته في حر شدي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الدرد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رجنا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 الحج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داود الماز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رجنا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 سف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جل من الأنص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رجنا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من المدين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رجنا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من المدينة إلى مكة فص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رجنا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ولا نرى إ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روج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 قراض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فيسة بنت من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ضا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خالة أ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ضان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خالة بمنزلة الأ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ضان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خراج بالضم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ستحق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خليطان ما اجتمع على الفح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عد بن أبي وقا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خمر من العنب والسك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عد بن المسيب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خمر من هاتين الشجرت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خيل لرجل أجر ولرج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طب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زجر أن يقبر إنسان ليل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      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طبنا رسول الله فق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أيها النا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لقت الملائكة من نو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لل أصول الشع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وضو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مس صلوات في اليو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لحة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مس فواسق يقتل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مس لا جناح على من قتله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مس من الجوائح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يح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مس من الفط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يار أئمتكم الذين تحبونه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وف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يار محاسنكم قض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ؤض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يارن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افع بن خدي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جار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ير الأضحية الكبش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ادة بن الصام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ير أمتي القرن الذين بعثت فيهم ثم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ان ابن الحص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ير دور الأنص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أبو أسيد الساعدي، وأبو حميد الساعدي، و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يّر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ري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كاح الأ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ير الصدقة ما ترك غن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ير الصدقة ما كان عن ظهر غن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 وحكيم بن حز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 و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ير صفوف الرجال المقدم وشر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يركم في المائتين الخفيف الحاذ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ذيفة بن اليم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وضو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خيرنا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اخترن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د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باغ الأديم ذكات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دخل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وقد شق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دخل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الكعب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دخل قائف و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شاه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ع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خل علي رسول الله وعندي جاريتان تغني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دخلت على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وم الفتح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هانىء بنت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خلت العمرة في الح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حج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قط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دعا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غلاما فحجم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جار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دعت إمراة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إلى طع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جل من الأنص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ستحق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عه لا يتحدث الناس أن محمد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تد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عها حتى تل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       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عهما يا أبا بكر فإنها أيام عي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عها يا عمر فإن العين دامع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عهم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عهما يا أبا بكر فإنهما أيام عي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عهما فإني أدخلتهما طاهرت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غيرة بن شع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عهم يا عم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عو الناس يرزق الله بعضه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و السائ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عوني ما تركتكم فإنما هل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,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قض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عوه وأهريقوا على بو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عي الصلاة قدر الأي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اطمة بنت أبي حبي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فن في التربة التي خلق من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ية جنينها عبد أو أم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ي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ار حرم فمن دخل علي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ادة بن الصام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حارب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رهم بالدرهم فض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 و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رض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ين النصيح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ميم الد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ذ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ذبح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وم الذبح كبش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َ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ذبحنا على عهد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ماء بنت أبي بك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ذكاة الجنين ذكاة امة إذا أشع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رحمن أبي ليلى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ذكاة الجنين ذكاة أم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ماعة من الصحا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ذكر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الكبائ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 القذف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ذلك الذي عليك فإن تطوع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ي بن كع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ذلك شيطان يقال له خنز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ثمان بن أبي العاص الثقف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ذلك الوأد الخف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دامة بنت وه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زل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ذهب حق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طاء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ه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ذهب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إلى مسجد بن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ذهب بالذهب وزنا بوز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ضالة بن عب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ذهب بالذهب والفضة بالفض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ادة بن الصام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ذهب حرام على ذكور أمت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يد بن أرقم وعقبة بن عامر وغيرهم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اجع إمرأتك أم ركان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أ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حتز من كتفه ش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و بن أ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أ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نخام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أى عيسى بن مريم رجلا يسر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قض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أى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رفع يديه ف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لك بن الحوير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آني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وقد وضعت شمال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أيت الذين يشترون الطع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أيت بلالا يؤذن ويدو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جحيف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أي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إذا استفتح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أي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إذا دخل في الصل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أيت رسول الله أعطاه الثلث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جل من الصحا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واريث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أي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كثر ما ينصرف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أي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توضأ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ز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pacing w:val="-24"/>
                <w:sz w:val="22"/>
                <w:sz w:val="22"/>
                <w:szCs w:val="22"/>
                <w:rtl w:val="true"/>
              </w:rPr>
              <w:t xml:space="preserve">رأي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pacing w:val="-24"/>
                <w:sz w:val="22"/>
                <w:sz w:val="22"/>
                <w:szCs w:val="22"/>
                <w:rtl w:val="true"/>
              </w:rPr>
              <w:t xml:space="preserve"> توضأ ومسح</w:t>
            </w:r>
            <w:r>
              <w:rPr>
                <w:rFonts w:cs="Lotus Linotype" w:ascii="Lotus Linotype" w:hAnsi="Lotus Linotype"/>
                <w:b w:val="false"/>
                <w:bCs w:val="false"/>
                <w:spacing w:val="-24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pacing w:val="-24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pacing w:val="-24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ذر الغف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أي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جمع بين الظهر والعص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أي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 المن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أي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بو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أي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تتبع الدب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أي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رمي جمرة العقب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دامة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أي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صلى بعد الجمع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أي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مش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أي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وم خرج يستق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زيد الأنص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أي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ؤم الناس وأمام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قت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أيت الطيب في مفرق رسول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أيت عمر يصلي ركعتين وق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فعل كم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رحبيل بن السم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أيتنا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زمن الحديب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امة بن عمير الهذ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أيته إذا كبر جعل يديه حذاء منكبي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حميد الساع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باط يوم وليلة خير من صي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لمان الفار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جم رسول الله ورجمناه بعد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حم الله إمرءا سمحا إذ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خص رسول الله لرجل حج ع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عيد بن المسيب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خص لصاحب العرية أ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يد بن ثاب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خص لنا في الغناء في العر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ماعة من الصحا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د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نكاح جار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كراه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د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نكاح خنس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نساء بنت خد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كراه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دها وإناء من طع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دها ومعها صاع من الطع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ج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ضخ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رأس اليهودي بالحجا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قرا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فع عن أمتي الخطأ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فع القلم من ثلاث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: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ن النائم حت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فع القلم عن النائم حتى يستيقظ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فع القلم عن ثلاث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 و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مان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هاد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قيت على بيت أختي حفصة فرأي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قاعد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كعة من آخر اللي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 ،و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كعتا الفجر خير من الدني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مقت الصلاة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راء بن عاز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ويدا رويد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كان منكم يرك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قت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اكب خلف الجنازة والماش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غيرة بن شع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جل أحق بهبته مال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جل جب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ي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طب تأكلينه وتهدين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ورق العجلي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هن يركب ويعلف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ه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ز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ادك الله حرصا ولا تع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بك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جر عن ثمن الكل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جر رسول الله أن يعتمد الرجل على يسراه عند الأك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حيى بن أبي كثير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وج النبي بناته ولم يستأذنه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أصل ل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زوج النجاشي أم حبيبة م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حبي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وجكن أهلوكن وزوجني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اني لا ينكح إلا زان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ابقت رسول الله فسبقت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أفعل إن شاء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تبان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اقى رسول خيبراليهو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جار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اقي القوم آخرهم شرب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قت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ئل رسول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توضأ من لحو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راء بن عاز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ئل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: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ي الأعم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صايا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ئل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حق الرجل على زوجت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ضان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ئل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ما يحرم من الرضاع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الفضل بنت الحار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ضا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ئل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الاستطاعة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ئل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الإسل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لحة بن عبي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ئل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العم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ئل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الهج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ئل عمن قبل إمرأته وهما صائم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يمونة بنت عت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ئل عن خير النس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ضان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أل جزء بن أنس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الأرنب؟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زء بن أن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أل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ي الذن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 الزنى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أل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أول مسجد وض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ذ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أل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الجذع من الضأ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قبة بن عا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ألت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ي الناس أعظم حقا على المرأ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ضان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بحانك اللهم وبحمدك الله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بق درهم مائة ألف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بق درهم مائة ألف ك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ذر،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تكون أمراء فتعرفو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جد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النج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طلب بن أبي ودا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جد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 إذا السماء انشق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جدنا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قى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العرنين أبو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ماها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من فواسق الدوا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هري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ع الله لمن حمد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ماعة من الصحا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مع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تي بفريضةفيها ج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قل بن يس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واريث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عت الذي أنزلت عليه سو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مع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قرأ في المغرب بالطو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بير بن مطع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مع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أمر بتسويت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ضالة بن عب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مع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أمر فيمن لم يحص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يد بن خال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مع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قو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ذا زنى الشيخ والشيخ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يد بن ثاب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 الزنى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مع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نهى عن أن تجصص القبو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مع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نهى عن الذهب بالذه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ادة بن الصام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مع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نهى عن قتل الصب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أيوب الأنص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مع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هل ملبي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وا الله أنتم وكل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ذك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سن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من المعاق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عب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واقل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واران من ن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بس الحر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ووا صفوفكم فإ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يأتي عليكم زمان كثير خطباؤ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الله 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يحان وجيح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يخرج قوم في آخر الزم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غ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يعوذ بهذا البيت قو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حاق زنى النساء بينه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ثلة بنت الأسق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فر قطعة من العذا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عل المريض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لام عليكم ورحمة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مع والطاعة حق مال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مع والطاعة على المرأ المسل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ما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نة على المعتكف ألا يعو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عتكاف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نة في الصلاة على الجناز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أما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فق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ش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اهداك أو يمين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قطة والشهاد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به العمد مغلظ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و بن شعيب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به العم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شرب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من فم القرب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ربه قائم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، و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شرط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لى أهل نجر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و بن دينار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ار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غلنا المشركون عن صلاة الظه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غلني خص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م سلمة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غلونا عن الصلاة الوسط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ق رسول الله زقاق الخم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كت فاطمة يدي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حقوق الزوج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شكونا إل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شدة الرمض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باب بن الأر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هدت خيبر مع ساداتي فكلموا ف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ير مولى أبي اللح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شهد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قضى في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غيرة بن شع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ي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شهد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نفل الرب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بيب بن م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شهدت صلاة الفطر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ربة الآخ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ريك أولى بشفعت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أبي مليكة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ف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ريك شفي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ف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طرنج ملعونة ملعو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بة بن سلم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فعة في كل شر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ف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فعة فيما لم يقس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ف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فعة كشنطة عق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ف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فيع أولى من الج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عبي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ف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مس تطلع ومعها قرن الشيط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الصنابح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هادة سبع سوى القت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هر تسعة وعشرون يوم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مر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اع من بر عن كل اثن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صع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اعا من بر عن كل ذك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صع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اعا من تمرأو صاعا من زبي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بت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لم أسمع للحشرا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لب بن ثعل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دق أبي بن كع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دق سلم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جحيف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دقة تصدق الله بها عليك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على بن أ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ل الصلاة لوقت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ذ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ل هاهن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ل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حين كسف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ل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الظهر خمس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ل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لى النجاش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ل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 خوف الظه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بك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ل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ونحن معه بالمدينةالظهر أربع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لى بنا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ركعتين ث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بحين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لى بنا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وم النحر بالمدين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ذك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لى بي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وبامرأ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لى لنا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الظهر والعص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لاة الأضحى ركعتان وصل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لاة الرجل في جماعة تزي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لاة السفر ركعتان من تر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 موقوف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لاة في مسجد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الزب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لاة الليل مثنى مثن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لاة الليل والنهار مثنى مثن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لاة معاذ مع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ثم إمامت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كفال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لاة المرء في بيته أفض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يد بن ثاب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لاة المرأة في بيتها أفضل من صلات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لاتان ما تركهما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 بيت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لاتكم في بيوتكم أفضل م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يد بن ثاب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لوا على صاحبك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لمة بن الأك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كفال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لوا على صاحبكم إنه قد غ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يد بن خالد الجه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لوا على صاحبكم فإن عليه دين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قت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لواصلاة كذا في حين كذ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لمة الجر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لوا كما رأيتموني أصل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لك بن الحوير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لي أم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ماء بنت أبي بك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ليت خلف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وصلى على أم كع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رة بن جند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ليت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كان إذ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ئل بن حج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م إن شئ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مزة بن عمرو الأسل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متم يومكم هذا؟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 ابن م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نع بعض عمومتي ل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طعام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وم يوم عرفة يكفر الع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وموا الشهر وسرر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اوية بن أبي سفي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وموا لرأيته وأفطروا لرأيت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وموا اليوم صوم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 ابن م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>
          <w:trHeight w:val="3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ياح المولود حين يق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واريث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يد البر لكم حل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ائم في السفر في رمض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رحمان بن عو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بي إذا استه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واريث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دقة عن ظهر غن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يم بن حز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هن، الحج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 في أول وقت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دقة في جوف اللي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ح جائز بين المسلم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 جن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الة المسلم حرق الن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ار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قط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ح أنت ب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قبة بن عا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ح بها فإنها خير نسيك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راء بن عاز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حى بكبشين جذع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الدرد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ح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كبشين أملح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ح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نسائه بالبق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، 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ح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أزواجه بالبق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حوا بالجذع من الض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بل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حينا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بجذ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قبة بن عا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رب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سكر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رب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ام خيبرللزبي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الزب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ربة للوجه وضربة لليد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 جدا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ضبع صي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ط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طاف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في حجة الوداععلى راحلت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بر بن عبد الل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عام الواحد يكفي الإثني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ضياف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طفق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يلوم حمزة فيما فع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لاق الأمة تطليقت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لاق الأمة ثنت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لقها، راحع إمرأتك أ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هور إناء أحدكم إذا ولغ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واف بالبيت وب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واف واحد يكفيك لحج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طيب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لإهلال 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طيب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طاف في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عام بالطعام مثلا بمث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مر بن عبد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ظ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ظن أكذب الحديث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ظهر يركب بنفقت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ه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ائد في هبته كالعائ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، الأضاحي،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ارية مؤد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ار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ارية مؤداةوالدين مقض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أمامة الباه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ار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ارية مؤداة والمنحة مردود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رج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ار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جماء جرحها جب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ستحق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ز أزاره والكبرياء رداؤ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سعيد الخدري، أبو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شر في التمر والزبيب والحنط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قل، وفكاك الأسي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مد قود إلا أن يعف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 دون الإستثنا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مد قود اليد إ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بهذا التما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به العم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مرة إلى العمرة كفا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مرى لمن أعمر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ينان وكاء السه فإذا نامت الع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اوية بن أبي سفي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لعينان وكاء السه فمن نام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ادني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من وج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يد بن أق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Lotus Linotype"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قل رسول الله بين قريش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بيعة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واقل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مل رسول اللهأهل خيب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، ومحمدبن علي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ركة، المزار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جلت أيها المصلى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ضالةبن عب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رضت يوم قريظه على رسول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طية القرظ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رف سن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قط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رفه ثلاث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وضو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قط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رفها حو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ي بن كع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قط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رفها سن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يد بن خال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قط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في لأمتي عن الخطأ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، الإكراه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ق رسول الله عن الحسن والحس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قي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قل شبه العمد مغلظ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به العم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 أنقاب المدينة ملائك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 أهل الأموال حفظ أموا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أمامةبن سه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ي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 كل أهل بيت أن يذبح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خنف بن س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 الغلام شات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كر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قي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 كل مسلم صدق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موس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 كل مسلم في كل سبعة أي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 ما تومؤن بأيديكم كأنها أذنا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سم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لى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ء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المسلم السمع والطاع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 مكانك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لى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ء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المسلم السمع والطاع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لى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أ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ة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ما أخذت حت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رة بن جند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ار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لم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البراء بن عازب دع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راء بن عاز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لمنا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الصل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مه بلال فقام بل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ز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ك بكثرة السجود 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ثوب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كم بحصى الخذف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فضل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ن الغلام شات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كرز الخزاع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،العقي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هدة الرقيق أرب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رة بن جند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هدة الرقيق أربع لي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قبة بن عام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هدة الرقيق ثلاث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رة بن جند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قبة بن عا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س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هدة الرقيق ثلاثة أي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رة بن جند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غ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غزونا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تبوك وأهدى ملك أيلة للنب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حميد الساع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غزونا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سبع غزوات أو ستاً نأكل معه الجرا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أبي أوف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غمسه يده في العدو حاسر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وف بن الحارث بن عفر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غنم جيش في زمان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غسل يوم الجمعة واجب على كل محتل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ف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اتقوا الله في النساء فإنك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، أحكام حقوق الزوج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أخبرهم أن الله تعالى قد فرض عليهم صدق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إذا جلس بين يديك الخصم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قض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إذا رأيتم الجنازةفقوم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أرضعيه عشر رضعات ث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ضا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اصتوصوا بالنساء خير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قوق الزوج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اقضوا الله فهو أحق بالوف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إن جاء صاحبها وإ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يد بن خالد، وأبي بن كع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قط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إن خالط كلبك كلاب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دي بن حات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إن غم عليكم فأكملوا العد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إن كان الطعام مشفو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انطلق فقد زوجتك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هل بن سع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إن دباغ الميته طهور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لمة بن المحب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فإن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كان يوتر على راحلت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إنك ذو حاجة إلي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ي بن كع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قط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إنك لا تجد من يأخذه من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إنه كان يصلي ركعت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إنه يا رسول الله قد جاءني هب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ن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فأهل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بالتوحي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أوف نذر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عتكاف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أيكم نسي شيئا فليتحرَ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حجي عن أم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خبجنا معه حتى أتينا ذا الحليف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رائض البقر ليس فيما دو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أبي بكر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رد يومئذ أبا جند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سور بن مخر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رج سقف بيتي وأنا بمك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ذ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فرض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الدية على أهل الإب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بر بن عبد الل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به العم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فرض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الدية في الأمو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طاء بن أبي رباح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به العم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فرض الله الصلاة على لسان نبيكم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فرض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صدقة الفط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فرض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صدقة الفط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عيد بن المسيب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فرض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لى كل نف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فرضت الصلاة ركعتين ثم هاجر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ففرضت أربع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فرق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ين أخوي بني العجل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شهادة امرأتين تعد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هاد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صل الصلاة لوقتها ث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ذ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صل ما بين صيامنا وصيام أهل الكتا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و بن العا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ضحك حتى بدت نواجز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يد بن أرق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ع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ضحوا بالجذع من الضأن والثن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كحول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ضل صلاة الرجل في بيته ع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ج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ضلت على الأنبياء بس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، الأشربة، 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ضلنا على الناس بثلاث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ذيف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علت كذا وكذا ؟ ق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، 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فرض الله على أمتي خمسين صل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فيهما فجاه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فقام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قمت إلى جنبه الأيس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يمون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فقام المسلمون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ضربوا أيديه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ار بن ياس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 موقوف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فكان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يجمع بين الظهر والعص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اذ بن جب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ك الله رهان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كفال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كله مالم ينت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ثعلبة الخش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لا تأكل إنما سميت ع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دي بن حات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لا تحلين له حتي يذو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ن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لم تحل الغنائم لأحد قبلن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فلولا كان هذا قبل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فوان بن أ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لير عليك مما أتاك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لك بن فضا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النفق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ليستخدموها فإذا استغن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ويد بن مقر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فليعتق رقبة يفك الل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ثلة بنت الأسق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ما أدركتم فصل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من قتل له قتيل بع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شريح الكع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ح، الجراح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من وطيء الأذى بخفيه فطهورهم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من يطع الله إن ل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فنحر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ثلاثا وست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هلا تركتمو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هلا كان هذا قبل أن تأتيني به؟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فوان بن عبد الله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هلا كان هذا قب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فوان بن أ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فو الله ما قتل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حدا قط إ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قلابة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سا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جمع الله الناس يوم القيام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تد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فيم كفنتوه ؟ يعني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قال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ثلاثة أثوا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ما سقت السماء والأنهار العش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اك بن الفضل معض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ما سقت السماء العشر وفيم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، ابن عمر، 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ما سقت السماء و العيون أوكان عثري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أربع وعشرين من الإب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بكر الصدي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قي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الأصابع عشر عش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أمتي اثنا عشر منافق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ذيف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تد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الجنين إذا أشعر فذكات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u w:val="single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الحالم أو الحالمة دين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كم بن عت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الحبة السوداء شف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الرجل الذي يعدم إذا وج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دين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الرقة ربع العش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بكر الصدي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سائمتها إذا كانت أربع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بكر الصدي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قي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غي شبه العمد ثلاثون حق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اوس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الصلب إذا كسر فذهب ماؤة الد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جاهد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العبد المشترك يعتقه سيد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ه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العقيقة عن الغلام شات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كرز الخزاع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قي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الغلام عقيق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لمان بن عامرالض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قي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الغنم في سائمت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مر، أبوبك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الغنم في ك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قي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قول الله عز وج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: (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هادة بينكم إذا حض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ميم الد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هاد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كل إبل سائمة في ك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اوية بن حي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كل بيضة صيام يو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كل ثلاثين بقرة تبيع جذ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عبي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كل خمس أوراق خمس دراه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و بن جز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كل خمس ش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كل ذات كبد رطب أج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راقة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صايا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فطرة خم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اتل الله اليهود اتخدوا قبو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ال الله عز وجل إذا تحدث عبدي بأن يعمل حسن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ال الله تع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عددت لعبادي الصالح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ال الله تعا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ثلاثة أنا خصمهم يوم القيام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ال الله تعا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لقت عبادي كلهم حنف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ياض بن حم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به العم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ال الله تعا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سمت الصلاة بين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تد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جل لأتصدقن بصدق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ال لي جبري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: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محمدإن الجذ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يخ من أهل حم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الت الخثعمية ل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ن فريض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الت الملائك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ب ذلك عبد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ام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ثم قع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فام فينا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فما ترك شيئا يكون في مقام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ذيف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يض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ام النبي يوم الفطر فص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بو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الأرن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تل الخطأ شبه العم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تيل السوط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به العم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تل العمية ديته دية الخطأ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اوس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به العم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تل فيهم قتيل على عهد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و بن أبي خزاعة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سا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تل مولى لبني عدي بن كعب رج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كرمة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به العم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د أعذتك من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هل بن سع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د أنكحناكها بما معك من القرآ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هل بن سع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د توفي رجل صالح من الحبش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د عذت بمعاذ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أس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د عفوت من الخيل فأد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د عفوت عن الخيل والرقي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د فعلوها؟ استقبل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د قضينا الصلاة فمن أح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السائ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د كفر عنك بصلات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د نحرت هن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دم رجل من سفر فقال له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د نزل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كرمة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دم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وأصحابه لصبح رابعة يلبون بالحج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دم على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ناس من عرين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حارب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دم تامهاجرين المدينة من مكة وليس بأيديهم شي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دمت على رسول الله وهو بالبطحاء فق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ما أهللت؟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موسى الأشع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دمت على رسول الله وهومنيخ بالبطحاء فقال ل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ججت؟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موسى الأشع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رأ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لى المنبر ص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رأت عل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والنج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يد بن ثاب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رب ل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خبز ولحم فأك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سم أرض بني قريظة وخيب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، 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سم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خيب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سم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طعاما مختلف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سم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في أصحابه ضحاي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يد بن خالد الجه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سم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ينهم وعدل بعيراً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افع بن خدي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صة إسلام سلمان الفارس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لمان الفار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كتا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ضاء الله ورسو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 لا تقبل شهاد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و بن شعيب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 الزنى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ضى بالدية اثني عشر ألفا دره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به العم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ضى بالدية على أهل الإبل مائة بعي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طاء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به العم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ضى بالسلب للقات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بيب بن م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ض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أن حفظ الثم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راء بن عاز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ي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ض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 على أهل الحوائط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أما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ستحق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ضى رسول الله أن كل ما قسم في الجاهل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و بن شعيب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واريث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ض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الجو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سعود وعلى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ف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ض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خمس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و بن شعيب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سا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ض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سلب أبي جه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رحمان بن عو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ض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الشفعة في ك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ف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أبي مليكة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ف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ض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الشفعة والجو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ف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ضى رسول الله باليمين ع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داين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ض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اليمين م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حمد بن علي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هاد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ض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لى أهل البق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 بن العا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به العم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ض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 الأنف إذ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كرمة بن خالد المخزومي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بهذا التما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ض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 جنين امرأة سقط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ض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 جنينها بغ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مل بن مالكبن النابغ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به العم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ض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 دية الأصاب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موسى الأشع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ض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في سبي العرب في الجاهل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عبي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ض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في العين الساد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ض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في العين القائم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ض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في المكاتب يقت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كات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ضى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 فداء رقيق العر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ل لا إله إلا الله وحد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عد بن أبي وقا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ل ما رأي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مفطر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لت لأنظرن إلى صلاة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ئل بن حج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قلت ل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رسل كلبي فأجد م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دي بن حات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ل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عائش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أي شىء طيب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م يا أسلع فارح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سل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ول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هم صل على محمد وعلى آل محم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ماعة من الصحا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ول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حيات للله والصلوا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وموا فلأ صلي لك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يئا، إن هاتين صامتا ع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بيد مول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نفذ خبيث من الخبائث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ابن عمر يبتاع البعي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ل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آخر الأمرين من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تر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آخر ما عهد إلىّ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أن لا أتخد مؤذن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ثمان بن أبي العا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جار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إذا أراد أن يضحي اشترى كبش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 و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إذا اغتسل من الجنابة بدأ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إذا خرج أقرع بين نسائ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وج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إذا دخل في الصلاة كب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إذا ركع لم يشخص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إذا قدم من سفر فنظ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أصحاب رسول الله إذا أحرم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حاز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أصحاب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نامون ثم يصلو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أصحاب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ينتظرون الصل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ظ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أصحاب المزارع يكرو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عد بن أبي وقا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زار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أهل العوالي يصلون في منازله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الدبن أبي المعافري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بلال إذا قال قد قامت الصل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أبي أوف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بلال على نفقا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كال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بلال يوتر الإقام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قلابة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بين مصل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هل بن سع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رجل يشتم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ق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جل من بلق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أجود النا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إذا أراد أن يعتكف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عتكاف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ذا أراد أن يغتسل من الجناب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ذا أراد أن ينام أو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ذا تلا عليه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:"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غير المغضوب عليه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"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إذا خرج مسيرة ثلاثة أمي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ذا رجع من المسجد ص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ذا قال سمع الله لمن حمد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راء بن عاز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...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الركعة الآخ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ذا قام إلى الصل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حميد الساع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بما اغتسل وربم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ُحر حتى أن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وضو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غدو يوم الفطر حت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تكفا فأتيت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فية أم المؤمن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عتكاف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حسن الناس خلق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أخذ ثلاثة أكف ويفيض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أمرنا أن نضح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اذ بن جب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أمر بصوم عشور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سم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أمرنا إذا كنا مسافرين أ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فوان بن عس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أمرنا أن يمسح المقي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أمرنا بحت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أمرنا بالصدق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 و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بعث عبد الله بن رواحة إلى اليهو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ترك العمل وهو يح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حبس نفقة أهله سن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بحث في خطبته ع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حارب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حثنا على الصدقة وينهان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رة، وعمر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خرج رأسه من المسج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عتكاف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خطب يوم الجمعة قائما ث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دخل الخلاء فأحمل أن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ذبح وينحر بالمص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رغب في قيام رمض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سرب إلي  صواحبي يلعب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قوق الزوج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سرد الصو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امة بن ز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صلى بنا فيقرأ في الظه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قت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صلى دبر كل صل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صلى فاستفتح البا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صلى في مرابض الغن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صلي فيما بين أن يفرغ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صلي من اللي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صلي وعليه باب مغل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صوم الإثن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ضطجع معي وأنا حائض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يمون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 والوط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عجبه التيم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، 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علم أصحابه الإستخا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علمنا الإستخا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غتسل بمثل هذ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قبل الهدية ولا يأكل الصدق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ي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قرأ في الجمع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رة بن جند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قيم الإبل على أهل القر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و بن شعيب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به العم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نام جنبا ولا يمس م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نبذ به أول اللي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نزل من المنبر يوم الجمع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نفل بعض من يبعث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نقع له الزبي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كبر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يد بن أرق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وتر بثلاث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الصاع على عهد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ائب ابن يز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صا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ثمانية أرط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براهيم النخعي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الطلاق على عهد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وأبي بك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عبد الله بن عمر يصلي على راحلته في السفر أينم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وذكر ابن عمر عن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ه كان يفع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بد الله بن دينا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لا يبالي بعض تأخير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يار بن سلا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أمر بقتل الكلب العقو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إحدى نسوة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فسخ الحج من رسول الله لنا خاص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ذ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فيما نزل من القرآن عشر رضعا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ضا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قوم بينهم وبين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ميثا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ضحاك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جدا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حارب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لأزواج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رضاعات محرما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اوس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ضا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ل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مولى يقال له صالح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له وحش فكان يلعب فإذا رأ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لي على عهد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د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رض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من تلبية رسول الله لبيك إله الح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المؤذن إذا أذن ق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 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الناس يخرجون صدفة الفط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م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الناس يؤمرون أن يضع الرجل الي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هل بن سع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نبي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إذا أنزل علي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ادة بن الصام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إذا سج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يمون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إذا قام في الركعت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لا يصلي على رجل ما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كفال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يأمر مناديه في الليلة البارد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يجيء فيدعو بالطع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بعض أزواج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يرخص للحب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ضحاك بن مزاحم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يسمع قراءة رجل في المسج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يصلي على راحلته نحو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يعتكف في العشر الأواخ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عتكاف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يفطر على رطبا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أمر بقتل الكلب العقو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أمرأن تتزر في فو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باشر الحائض من نسائه إذا ك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يمون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ط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بيع نخل بني النضير ويحب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النفق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تنفس ثلاث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جعل ما فضل عن قوته في السلاح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حباس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جيب دعوة المملو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ر،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حب أن يخرج يوم الخمي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عب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خرج يوم الأضح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ذبح وينحر بالمص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ذك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رمل الثلاث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صلي تسع ركعات لا يجل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صلي في بيته قبل الظهر أربع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صلي قبل الظهر أربعا وبع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ت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صلي ليلا طويلا قائم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صليهما قبل العصر ثم إن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صوم حتى نقو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طوف على نسائه في الليل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وج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عطي أزواجه كل سنة ثمان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بد الله بن عم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فق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غزو باليهو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هري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قرأ فيهما ب 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واقد الليث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قرأ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: "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ل أتاك حديث الغاش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عمان بن بش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كره أن يأخد في الخلع أكثر مما أعطا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طاء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خل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منع أهله الحلية والحري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قبة بن عا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بس الحر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نهى عن قيل وقال وكث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غيرة بن شع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فق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ينهى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 يسافر بالقرآن إلى أرض العدو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 ينبذ ل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في سق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نبذ له زبيب فيلقي في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نفق على أهله قوت سن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حباس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نفل الرجل من المسلم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تادة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 ينفل في البداءة الرب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ادة بن الصام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ت إحدانا إذا كانت حائضا فأراد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نت أسماء تعلف فرس الزبي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ماء بنت أبي بك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قوق الزوج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ت امرأة مخزومية تستعير المتا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ر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ت بنو إسرائيل اتخذ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و بن دينار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ت تنام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وهي حائض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ط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ت الدية على عهد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بد الله بن عمرو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ت الدية على عهد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مائة بعي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هري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به العم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ت الصلاة تقام فيكل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ت قبعة سيف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ت قيمة الدية على عهد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ثمانمائة دين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به العم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ت المتعة فيالحج رخصة لنا أصحاب محمد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ذ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وا لا يتحركون إذا نزل الوح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روة بن الزبير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 القذف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وا مع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 غزوة وفين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ضالة بن عب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وا يجيئون في الصدقة بأدنى طعامه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راء بن عاز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انوا يخرجون على عهد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زك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عبي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أني أنظر إلى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حكي نبي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أني أنظر إلى وبيص الطيب في مفارق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بر كب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هل بن أبي حث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به العم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بر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سبعا وخمسا وأربع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تاب الله أحق وشرط الله أوث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تب إلي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 أورث امرأ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ضحاك بن سفيان الكلا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تب إلينا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لا تستنفع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ك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تب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إلى أهل اليم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روة بن الزب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تب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لى مجوس من هج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سن بن محمد بن على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تب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لى معاذ وهو باليم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سن بن محمد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ذك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تب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كتاب الصدق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كيم بن عتيبة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Lotus Linotype"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تب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كتابا بين المهاجر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واقل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تب النبي 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لى كل بطن عقوله ث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واقل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ذب زيد يا رسول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يد بن أرق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تد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ذب سعد ولكن هذا يوم يعظ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روة بن الزب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راهة للستر فيه التصاوي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ره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 يبطل دم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هل بن أبي حث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به العم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سر عظم الميت ككسره حي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ي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سر كوزا فيه شرا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كرمة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سفت الشمس على عهد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عمان بن بش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فارة النذر كفارة يم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قبة بن عا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فارتها أن يصليها إذا ذكر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فر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صاع من تم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فن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بد الله بن أب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تد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فن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 ثلاثة أثوا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 فلعمري من أكل برق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 خارجة بنت الصل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 ما أصميت ولا تأك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 ما أمسك علي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دي بن حات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 مما أمسك عليك إ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دي بن حات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 ما ردت عليك قوس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ثعلبة الخشني وغير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 مما يلي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أبي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 بيعين فلا بيع بينهما حت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، 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 بيعين لا بيع بينهم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 خليطين يتراجعان بينهم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 خليطين يتراد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 ذلك لم يكن ولكن ابن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داد بن أو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 ذى مال أحق بما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حمد بن المنكدر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 ذي ناب من السبا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 شراب أسكر فهو حر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 شرط لي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 شرط ليس في كتاب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رض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 شرط لي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كفال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 مسكر حر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موسى بن عمر 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 مسكر خمر وك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 المسلم على المسلم حرام دم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 معروف صدق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ذيف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 الرهن الأ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 مولود يولد ع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سود بن سريع و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قيط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ا من جيفة هذا الحم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ا كما أصا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غطريف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ا والذي نفسي بيده إ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كم راع وكلكم مسؤو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ر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وا ما حسر عنه البح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878" w:leader="none"/>
              </w:tabs>
              <w:bidi w:val="0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ab/>
            </w:r>
          </w:p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وا وادخروا وتصدق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وه إن شئت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م طلقك؟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اطمة بنت قي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بالمدينة فإذا أذ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زمان رسول الله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عط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على عهد رسول الله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صل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في رمضان على عهد رسول الله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لمة بن الأك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في سرية فأصابتنا ظلم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محاصري خيبر فدلى إلين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غف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مع رسول الله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ذي الحليف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افع بن خدي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 و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مع رسول الله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حضر النح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مع رسول الله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جناز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جل من الأنص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مع رسول في سفر فتخلف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مع رسول الله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سفر فأمرن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فوان بن عس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مع رسول الله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 ليلة مظلم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ا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نبيع أمهات الأولا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 ، 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نبيع أمهات الأولا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نتلقي الركبان فنشتر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نجمع مع رسول الله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لمة بن الأك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نحرز قيام رسول الله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نخرج زكاة الفط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 ،البيوع ،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نسافر مع رسول الله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و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نصلي خلف النبي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ظه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راء بن عاز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نصلي مع رسول الله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مع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نصوم عاشور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يس بن سع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نصيب في مغازينا العن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نقول للذى نخابر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افع بن خدي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زار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نمضخ جباهنا بالمس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ا نؤتي بالشارب على عه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ائب بن يز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ارب الخم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نا و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حي نقو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بك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ت أبيت في المسجد ع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ت أخدم الزبي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ماء بنت أبي بك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ت آخذ قبضة من تم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ت إذا حضت نزل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ت أرى باطن القدم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نت أطيب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نت أفتل القلائد ل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ت أفرك المني في ثو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ت ألعب بالبنات عن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نت أمشي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ذيف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نت أنا و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 الشع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ت عند النبي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عنده أبو بك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وضو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ت مع رسول الله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في القو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ان بن حص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ت مع علي بن أبي طال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نت مع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وسمع مثل هذ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ت نهيتكم عن الأشرب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ري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نت نهيتكم عن الأوع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ري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يف بها وقد زعمت أن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قبة بن الحار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هادات</w:t>
            </w:r>
          </w:p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كيف كان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كب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عيد بن العا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كبائ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شراك ب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كبر الكبر إما أن يد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هل بن أبي حث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كبر الكبر أو ق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بدأ الأكب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هل بن أبي حثمة ورافع بن خدي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كال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آكلها أنبئت أنها تحيض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رير بن أنس الأسل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آمر به ولا أنهى عن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أجلس حتى يقتل، قض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اذ بن جب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المرتد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أحب العقوق، من أحب منك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صب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أد الأمانة إ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سن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داني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أشتري بعدها شيئا إ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اعتكاف إلا في المساجد الثلاث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عتكاف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أعذه كذبا الرجل يصلح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كلثوم بنت عق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قوق الزوج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أعرف أحدا بخل بح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تادة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صاي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-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يض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إنما ذلك عرق ولي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كفيك أن تحثي ع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بارك الله له ولا في إب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ئل بن حج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بأس أن تأخدها بسع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بل اعتزلها ولا تقرب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عب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بل للأب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راقة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أكلوا إلأ ثلاثة أي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أكلوا بالشم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ا تبادروني بالركوع ول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اوية بن أبي سفيل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باع الصبرة من الطع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بتع ما ليس عند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كيم بن حز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بقين في رقبة بعي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بشير الأنص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بيعوا الثمر حتى يبد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، و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بيعوا الدينار بالدينار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بيعوا الذهب بالذه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تخذوا شيئا فيه الروح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تركوا مفرجا أ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هري بلاغ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واقل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تركوا النار في بيوتك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ا تتم صلاة أحدكم حتى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فاعة بن راف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تنجسوا من موتاك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وهب معض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جزيء جزعة عن أح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راء بن عاز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قي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جزيء صلاة الرجل حت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مسعود الب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جلسوا على القبو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مرثد الغن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 و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جني نفس على أخر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جل من بني ثعلبة بن ير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واقل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جوز شهادة خائن و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هاد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جوز شهادة ذي غم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هاد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جوز شهادة ملة على مل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هاد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جوز لامرأة عط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جوز وصية لوارث إ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طاء وعبد الله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صايا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حد المرأة على مي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عط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د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حرم الإملاجة و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الفض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ضا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حرم الخطفة و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ضا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حرم الرضعة و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الفض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ضا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حرم المصة و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، ابن الزب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ضا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حرم من الرضاع المص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ضا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حروا بصلاتكم طلوع الشم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حل الصدقة لغني إ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حل اللقطة، فم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قط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حل للأول حتى تذوق عسيل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حلين لزوجك الأو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ين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خصوا ليلة الجمعة بقي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دخل الملائكة بيت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طل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قوق الزوجين 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دفعوا من عرفةومزدلف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حمد بن المنكدر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ذبحو إلا مسن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رقبوا ولا تعمر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زال طائفة من أمت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 وثوب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ا تسافر المرأة إلا مع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تسافر المرأة فوق ثلاث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، 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لا تسبوا أصحاب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ستنجوا بالعظام و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سلفوا في النخل حت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ل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سمين غلامك يسار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رة بن جند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بة ملك اليم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شتره ولا تعده ف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شد الرحال إلا إلى ثلاث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صحب الملائكة رفق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صدق إلا بإذن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صلوا صلاة في يوم مرت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، سليمان بن يس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 و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صم المرأة وبعل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قوق الزوجين، الحج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صوم المرأة وبعلها شاه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صوموا حتى تروا الهل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طعموهم ما لم تأكل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غزى مكة بعد هذا الع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طيع أخو بني عدي الحارث بن مالك بن برص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سامة 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فوتيني نفس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اطمة بنت قي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قام الحدود في المساج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كيم ابن حزام، 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قبل صلاة من أحدث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قتلوا أصحاب الصوام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، عكرمة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قتلوا الذرية ولا عسيف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نظلة الكاتب، رباح بن الربي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قتلوا صغيرا ولا امرأ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عبد العزيز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قدموا رمضان بصوم يو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قربوها ما وجدتم منها بد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ثعلبة الخش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، 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قطع الأيدي في السف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سر بن أرط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قطعوا اللحم بالسك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قطع اليد في تمر معل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ر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قطع يد السارق إ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ر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قل ذلك ألا تراه ق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تبان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تد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قولوا للمنافق سيد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ري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تد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قولوا هذا لا تعينوا علي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ارب الخم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كرعوا ولك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لبسوا علينا سنة نبين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و بن العا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فق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لبسوا القمص ولا العمائ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لعنوه فوالله ما علمت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ارب الخم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لقوا الجلب فم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منعوا إماء الله مساج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، 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منعوا النساء من الخروج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منعوا نساءكم المساج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مثلوا بالبهائ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جعف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ا تمسح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عني الحص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أنت تصل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يق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نفق المرأة شيئا من بي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أمامة الباه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نكح الأيم حتى تستأم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نكح المرأة بغير ولي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نكحوا النساء لحسنه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واصلوا فأيكم أرا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توطأ حامل حتى تض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ستبر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حبس بعد سورة النس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حباس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حتى تذوقي عسيلت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، العن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حتى تميز بينهم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ضالة بن عب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حرج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، أسامة بن شري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حلف في الإسلام وأيم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بير بن مطع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وقل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حمى إلا لله ولرسو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عب بن جثا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و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حيض أقل من ثلاث و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اذ بن جب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خير في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يمون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رضاع بعد الفط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ضا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رضاع بعد الفص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ضا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سبق إلا ف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، دون سوط هذ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حيى بن أبي كثير، زيد بن أسلم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شغار في الإسل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شفعة لغائب ولا لصغي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 والشف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صاعي تمر بصا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صام من صام الأب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صام ولا أفط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قت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صداق أقل من عشرة دراه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صلاة بحضرة طع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صلاة بعد صلات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صلاة بعد طلوع الفج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صلاة لمن لم يقرأ بأم الكتا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ادة بن الصام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ضرر في الإسل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جاهد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طاعة لبشر في معصية إنم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ضانة، الأمان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طاعة في معص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عليكم ألا تفعل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زل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عمرى، فمن أعمر شيئ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عهدة إلا بعد أربع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سن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غرار في صلاة و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قطع في ثمر ولا كث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افع بن خدي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ر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قود إلا بالسيف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سن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قيلولة في الطلا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فوان بن عمران الطائي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كراه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قيلولة في الطلا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جل من الصحا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، إنما هي أربعة أشهر وعشر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د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مهر دون عشرة دراه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وضو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نبي بعدي وستكون خلف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مان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نذر في غضب و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نذر في معصية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نذور ولا يمين فيما لا يمل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بهذا التما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نذر في غضب وكفارت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ان بن حص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نذر في معص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ان بن حص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نذر لابن آدم في م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سن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نفقة لك إلا أن تكون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اطمة بنت قي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د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نفقة لك ولا سكن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اطمة بنت قي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د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نفل إلا من بعد الخم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ن بن يزيد السل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نكاح إلا بول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موسى الأشع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نكاح إلا نكاح رغب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هجرة بعد الفتح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هجرة ولكن جها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هجرة ولكن جهاد ون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وإن انفقأ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ينب بنت أم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د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وتران في ليل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لق بن ع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وصية لوارث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صايا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وضوء واجبا إلا للصل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أصل له بهذا اللف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وفاء لنذر في معص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ان بن الحص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 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ا وفاء لنذر في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ان بن الحص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اوفاء لنذر في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ان بن الحص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ولكنه لم يكن بأرض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ؤمن أحدكم حت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أوي الضالة إلا ض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ر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قط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باع الرطب بالياب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عض أصحاب الن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باع فضل الم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ا يبع بعضكم على بيع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 و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بع حاخر لباد دع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بولن أحدكم في الم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تفلن أحدكم بين يدي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تحدث الناس أن محمد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تد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تحرى أحدكم فيصل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تفرق بيعان إلا ع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قلابة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تم بعد احتل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تمنين أحدكم المو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ثبت على لأوائها وشدت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 وابن عمر وأبو سع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جزى ولد والد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جزى ولد والديه إ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جلد أحد فوق عش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بردة الأنص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داينات،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جلد فوق عشرة جلدا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بر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يات،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جوز لامرأ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، الزكاة، الهبات، الكتا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حتكر إلا خاطى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عبد الله العد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حج أحد عن أحد إ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حمد بن إباهيم اليتيمي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حرم الحرام وإنما يحرم ما ك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وضو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حرم من الرضاع إ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 –أم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ضا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حل بيع المغنيا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أما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حل تعليم المغنيا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أما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حل دم امرىء مسل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، عثمانبن عفان ،عبد الله 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 الزنا، الجراحات المحارب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حل سلف وبي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حل في البر والتمر زك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حل لا أحد يعطي العط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، 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حل لامرأة تؤمن ب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 أبو هري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عطية جماعة من الصحا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دة، الصل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حل لامرأة تسأل طلا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حل لامرأة شيء في مال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ارق وعكرمة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حل لرجل أن يبيع طعام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وزاعيمعض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حل لك حتى تذوق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بير بن عبد الرحمان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ن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حل له ما فوق الإز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ط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حل مال مسل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نيفة الرقاش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كفال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حلف أحد عند منبر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قض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خرج من هذا المسج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عيد بن المسيب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خلون رجل بامرأ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، 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دخل القبر رج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دخل هذا بيت قو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أما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زار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رث المسلم الكاف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امة بن ز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تدين المواريث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رث المؤمن النصران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ب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واريث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ريد أحد أهل المدينة بسو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رد شيئا وإنما يستخرج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زال الناس بخير ما عجل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زني الزاني ح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، 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 الزنى، الحدود السر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زال هذا الأمر في قريش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مامة 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زال الله مقب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ذ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زال المؤمن في فسح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 بن العا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زني العبد حين يزن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 الزنى، 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زيد أحدكم على بي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يستقاد من الجراح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ستنجي أحدكم بدو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لمان الفار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سم أحدكم على سو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شر أحدكم إلى أخيه بالسلاح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صلح صاعين بصا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صلي أحدكم في الثو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صلي بحضرة طع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غتسل أحدكم في الماء الدائ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غرن أحدكم نداء بل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رة بن جند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غلق الرهن من صاحب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عيد بن المسيب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ه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ا يفلاق بين مجتمع ولا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فقه من قرأ القرآ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قاد مملوك من مال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قبل الله صلاة أحدك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قبل الله صلاة بغي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 وأنس وغيرهم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قبل الله صلاة حائض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، 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قبل الله صلاة رجل ف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موس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قتل رجل من المسلم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عيد بن جبير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قتل القاتل حين يقت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قتل مؤمن بكاف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قضي القاضي بين اثن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بك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قض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قطع الصلاة شي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قعن رجل على حام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اووس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ستبر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قل أحدكم أطعم رب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بة ملك اليم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قل أحدكم عبد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بة ملك اليم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كون لأحد بعدك مهر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النعمان     الأزدي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كيد المدينة أح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عد بن أبي وقا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منع أحدكم جاره أ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ف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منع فضل الماء ليمن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ف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منعن أحد أذان بل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موتن أحدكم إلا وهو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سائل في الأصول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مين لولد مع يمين وال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نظر الله إلى امرأ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ضان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نظر الله إلى رج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الوط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نظر الله يوم القيامة إ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نظر الرجل إلى عو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نفرن أحد حتى يكو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نفعه أنه لم يقل يوم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نكح الزان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نكح المحرم ولا ينكح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ثمان بن عف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ينهاكم الله عن الربا ويقبله منك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ان بن حص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أقضين بينكما بكتاب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 وزيد بن خال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أن أجلس مع قوم يذكرو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به العم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أن تصلي المرأة في مخدع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أن يجلس أحدكم ع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أن يمنح أحدكم أخا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زار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بى في عمرته حتى استل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بيك عمرة وحج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تؤدن الحقوق إ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تتب إلى الله ورسو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ر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تخرج العواتق ذوا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عط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تسون صفوفكم أو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عمان بن بش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تعلموا أنها سن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فق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تلبسها أختها من جلباب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عط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تمش وترك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ثبة بن عامر الجه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علك قبلت أو غمز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عل أم سليم ولد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قي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عله يكون يصل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عن الله السار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ر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عن الله من اتخذ شيئاً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Lotus Linotype"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عن الله من عمل عمل قوم لوط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عن الله من لعن والدي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عن رسول الله الواشم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قوق الزوج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عن الله الواصل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ماء بنت أبي بك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قوق الزوج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عن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آك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Lotus Linotype"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عن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المخنث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عنة الله على اليهو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قاب قوس أحدك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قد تابت توب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ان بن حصين ، 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، الحدود  حد الزنى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قد رأيت بضع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فاعة بن راف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قد رأي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إذ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قد رأي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لى المنب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بك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قد سبق هؤلاء شر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شير بن الخصاص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قد عذت بعظيم الحق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قد كنت أغتس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قد نزلت آية الرج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 الزنى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قد هممت أن ألعن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الدرد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، أحكام العزل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قد هممت أن لا أقبل هب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قنوا موتاك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ك التي كسر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ستحق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ك ما فوق الإز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 حزام بن حك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كل نبي دعوة دعا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كم كذا وكذ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، الصل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لبكر ثلاث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و بن شعيب وابن إسحاق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وج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لحرة اليهودية والنصران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سن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وج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لملوك طعامه وكسوت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فق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م أبعث لأشق ع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، 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م أصلي فأتوضأ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، الأ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م أنس ولم تقص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م تقصر ولم أن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م نخرج على عهد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م نقرب رسول الله ولم ند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الوط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م يجعل الرسول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لفاطمة بنت قي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اطمة بنت قي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د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م يد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م يعتمر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 ع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وعائشة و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م يعش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مذ دخ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كتا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م يكن يدع في بيت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م بنكح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نات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 وعلي وغيرهم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م ين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سم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م خلعتم نعالك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م ؟ والله ما تجانفنا لإث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موقوفا وله حكم الرف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ما أحصر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راء بن عاز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ما أفاض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من عرفا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امة بن ز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ما بعث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معاذ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ما قدم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قال المشركو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ما كان يوم قريظ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طية القرظ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ما نزل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الحج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ما نزل في القرآن عش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ضا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ما نزل عذري قام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ذف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ما ولدت مارية إبراهي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من هذ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عليها لو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ميم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ن تزال طائفة من أمت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ثوب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سائل من الأصول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ن يفلح قوم أسند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ي بك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هادا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ما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ن يلج أحد ص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ارة بن رؤب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ها الصداق بما استحلل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جل من الصحا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أعطيت أخوال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صايا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أعلم أنه لم يعن على قت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عبي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أنكم تطهرتم ليومك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أنها لم تكن ربيبت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ينب أم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أن امرءا اطل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ف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أني استقبلت من أمر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بر بن عبد الل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أهدي إلي ذرا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رض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بعت من أخيك تمر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تركنا هذا الباب للنس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تعلمون ما في الصف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دعيت إلى ذرا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سترته بردائك لكان خيرا ل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عيد بن المسيب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صلح لبشر أن يسج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ضان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كان الدين بالرأ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طعنت في فخد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العشراء عن أبي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ذك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كان على أمك د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 و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كان على أمها د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كان مسلما لم يدخل ع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به العم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كانت فاطمة بنت محم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سن بن محمد بن علي بن أبي طالب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ر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كنت آمرا بشرا أ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ري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ضان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كنت آمرا أحد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ماعة كمن الصحا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ضان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كنت راجما أحد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هاد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كنت قاتلا مؤمن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ان بن حص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كنت متخدا خلي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مسعود، ابن عباس، ابن الزب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واريث 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و لم أر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سج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يعطى الناس بدعواه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سا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يعلم الناس ما في الند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لا أن أشق على أمت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و لا أن الكلاب أم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غف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د 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أخد كل رجل منكم برأ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ؤمن هذا البيت جيش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فص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بدأ الأكب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هل ابن أبي حث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دخل عليك فإنه عم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ضا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س بك على أهلك هو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وج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س بلدا إلا سيطؤة الدج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س ذلك بالحيض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اطمة بنت أبي حبي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س على خائ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ر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س على المسلم في عبد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س على المسلم في فرس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س في أقل من عشر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س فيما دون أربعين ش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س فيما دون خمس ذو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و سع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س فيما دون خمس أواق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س فيما دون خمس أواس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س فيها شي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ا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س فيها صدقة حت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و بن حز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س كذلك إذا شر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وضو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س لعرق ظالم ح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عيد بن ز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ستحقاق، 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س لك شيء قد أبي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، 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س لك عليه نفق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اطمة بنت قي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س لك منه إلا ذل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ئل بن حج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قض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س لك شري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امة بن عم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س لنا مثل السو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س لها سكنى ولا نفق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اطمة بنت قي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س لهو المؤمن إلا ثلا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قبة بن عا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س المسكين الذي تردد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س من البر أن تصوموا ف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س منا من غش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ليس هذا إلا لمن شتم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بك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كونن من أمتي قو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لة الضيف حق واج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قدام أبو كري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ضياف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نبعث من كل رجل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نتهين أقوام أو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يد بن ثاب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نتهين أناس عن رف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 ، جابر بن سم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أبقيت لأهل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، 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أتاك من هذا الم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أخاله أسرقت؟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يوب وابن ثوبان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ا أدرك الفجر قط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أدركتم فصلوا وما فاتك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أدري أتبع كان لعينا أو 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أردت أن تعطيه؟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أسكر كثي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أسكر كثيره فقلي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وغيره من الصحا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ألقى البحر أو جزر عن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أشبه هذا الكبش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رحمان بن ثوبان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أكل لحمه فلا بأس ببو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راء بن عاز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ا ألوت أن وضعت قدمي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موسى الأشع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أمرت بتشييد المساج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أمسك عليك ولم يأك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دي بن حات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ا انتقم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لنفس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أنهر الدم وذكر اسم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افع بن خدي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، 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بال قوم يشترطو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جارات، 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بال أناس يشترطو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بال رجال يلعبون بحدو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بردة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ا ترك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دينار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و بن حار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حباس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ا ترك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ركعت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ا تزوج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من صف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واريث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ا ترك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د موت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ويرية بنت الحار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عامل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ات إبراهيم ابن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ا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ودرع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ه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تغزى مكة بعد هذ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ارث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سا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جاءك من هذا الم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رض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حرمته الولادة حرم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ا حفظت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إلا من فيّ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ة حارثة ابن النعم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حق امرىء مسلم له شي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صايا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ا رأيت فرج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رأيت من ناقصات د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ا رأينا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شه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، 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ا زال الناس على عهد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سمعته قط خطبن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ماعة من الصحا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شأن بريرة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شأنكم؟ فلا تفعل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قت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ى صليت خلف أحد أوجز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صليت وراء أحد أشب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ا عاب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طعام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على الأرض بقعة أح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حيى الأنصاري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عندك يا ثمام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فوق الإز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اذ بن جبل 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، الزط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ا قن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 شي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قمة والأس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كان الله ليسلط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يات، 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ا كنت لأحد بعد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بكر الصدي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ا كان ل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سجن قط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داين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كان لي ولبني عبد المطل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كان منها في الخراب والأرض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كان يدا بيد ف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راء بن عاز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كنا نعرف انقضاء صل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كنت لآخد جمل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لك تقرأ في المغر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يد بن ثاب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لي أراكم رافعي أيديك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سم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من إنسان يقتل عصفور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من أيام أحب إلى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من رجل يتطهر يوم الجمع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لمان الفار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من صاحب إبل لا يفع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، أبو ذ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من صاحب بقر لا يؤد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من صاحب ذه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من عبد تصيبه مصيب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من مولود يول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، 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من مولود يولد إلا نحس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واريث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من مسلم يغرس غرس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زار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من ميت يصلي عليه أم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من نبي إلا وقد أنذ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من نبي بعثه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، الإما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منعك أن تأتين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بن المعل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منعك يا فلان أن تصل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ان بن الحص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هذا؟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ن الله لم يجع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هذه؟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آلبر ترد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عتكاف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هذه النيران؟ على أ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لمة بن الأك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هو فوق الإز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اذ بن جب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ط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يبقي الضرب من هذ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هل بن سع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 يزال الرجل يسأل النا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ء الرجل أبيض وماء المرأ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ثوبان مولى رسول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ات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وولاته باليم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اذ وغير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كال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تى توتر؟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قت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تاع النساء للنس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داعي الزوج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ثل الذي استرد ما وه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ثل الذي يعود في صدقت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ثل المهجر إلى الجمع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ثل المهجر إلى الجمع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ثلكم ومثل أهل الكتا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جارات، 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ثلي ومثل النا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ثنى مثنى فإذا خشي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ر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بتم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قط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ر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وم النح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ند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ررت ب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وهو يصل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هيب بن سنان الرو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ره فليتكل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ره فليراجعها ث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رها فلتغتسل ث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ماء بنت عمي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روا أبا بكر فليص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روا الصبي بالصل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ب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روا من يصلي بالنا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زم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ضت السنة أن يبدأ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عيد بن المسيب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صايا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ضت السنة في الإسل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ريح القاضي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هاد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ضت السنة من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ومن أبي بك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هري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هاد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وت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ودرع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ولى القوم منه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واريث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طل الغني ظل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داينات، الحوالة القرض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اذ الله أن أراد شيئ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عد بن أبي وقا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ك ماء؟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مرة طيب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كم منه شيء؟ فقل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قت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ابتاع دينا على رج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عبد العزيز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، الشف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ابتاع طعاما ف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ابتاع طعاما ف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ا أ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بيعة بن عبد الرحمان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ابتاع محفلة أو مصر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تى بهيم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كفال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تى عرافا فسأ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عض أمهات المؤمن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آتاكم وأمرك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رفجة بن شر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ما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جاز بطن عرن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و بن شعيب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وضو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حب أن يحلق حبيب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بس الحر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احتكر طعاما أربع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حسن في الإسلام لم يؤاخذ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، 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حيا أرضا ميت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، سعيد بن زيد، 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ستحقاق المو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خد لقطة فليشه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ياض بن حم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قط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خد لقطة فهو ض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يد بن خال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قط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خد من الأرض شبر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ستحق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خرج عن حده شيئ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بكرة – علي بن أبي طال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س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دخل فرسا ب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درك جمعا مع الإم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روة بن مضر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درك ركعة من الصبح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درك عرفة بلي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طاء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درك ماله بعين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داين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درك مع الإمام ركع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درك من الصل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درك منكم صلاة الغد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قت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درك الصبح ولم يوت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دركه الصبح وهو جن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دركة الصبح ولم يوت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غر المز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استجمر فاليوتر، من فع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استطاع ممنكم أن يصلي الظه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سن بن مسلم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استلج في أهله بيم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سلف سلفا فليسلف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ل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سلم فليسلم في كي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ل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شارة بحديدة إلى أح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حارب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شارة إلى أخيه بحديد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غ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اشترى بيعا فهو بالخي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سن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اشترى شيئا ولم ير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كحول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اشترى ش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إن رد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اشترى شاة مصر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اشترى شاة محفل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اشترى طعاما فلا يبع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اترى غنما مصر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شراط الساعة أن تقرأ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(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ـ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واريث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صاب منه من ذي حاج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ر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صيب بد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شريح الكع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الجراحات، 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طاعني فقد أطا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اعتبط مؤمن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رحمان بن أبي ليلى مرسلاً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و بن حز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عتق رقبة أعت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بس الحر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ن أعتق شركا له م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عتق شقصاً له في عب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عتق عبداً فما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عتق عبداً وله فيه شرك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عتق عبداً وله م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عتق مملوكا فلي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عظم الناس جرماً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عد بن أبي وقا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عمر شيئا فهو لمعمر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يد بن ثاب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عمر عمرى فهي 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اغتسل يوم الجمع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اغتسل يوم الجمعة غس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فطر يوما في رمض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فطر يوما في رمضان فعلي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فلس أو مات فوج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داين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قال نادما أقال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اقتطع أرضا ظلم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ئل بن حج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قض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ن اقتطع بيمينه مال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أما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هاد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اقتطع حق امري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أما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قض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اقتنى كلبا لي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كل البصل والثو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عتق لاعبا فقد فاز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سن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كل من هذه الشج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التقط لقطة يسي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عل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قط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هلّ بعمرة من بيت المقد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هل بحجة أو عم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أين أصبت هذا الذه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كفال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باع بيعا فوجده بعين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داين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باع بيعتين في بيع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باع عبدا وله م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باع نخلا وقد أبر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بدل دينه أو رج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تتهمون؟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هل بن أبي حث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سا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تصدق بدم فم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جل من الصحا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تعلم السحر قلي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فوان بن سليم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توضأ يوم الجمعة فب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توضأ فأحسن الوضو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جاء منكم الجمعة فليغتس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جاءه من أخيه معروف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الد بن عدي الجه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جر ثوبه خيل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جلس إلى قينة فسم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وضو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الحاج يا رسول الله؟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حلف بسورة من القرآ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سن ومجاهد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حلف على مملوكه ليضربن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سلم بن عقربة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حلف على منبري بيم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و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حلف على يمين صب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حلف على يمين مصبو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ان بن حص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حلف على يمين صبر وهو في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عث ابن قي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حلف على معص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حلف على منبري هذ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حلف على يمين فرأ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حلف عند منبري هذا بيمين آثم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قض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حلف عند منبري هذا بيمين كاذب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أمامة بن ثعل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قصض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حلف فاستثنى فإن ش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حلف منكم فقال في حلف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حمل علينا السلاح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حارب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خلع يدا من طاعة لق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مام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ذرعه القيء وهو صائ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رأى منكم منكرا فليغير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مامة المداينات الإكراه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رأى هلال ذي الحج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ربك؟ قال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رغب عن سنتي فليس من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سأل مسألة يتكث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هل بن الخنظل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سأل منكم وله أوق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جل من بني أس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سأل الناس أمواله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سأل وعنده ما يغني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هل بن الحنظل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سأل وله قيمة أوق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سأل وله ما يغني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Lotus Linotype"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سمع بالدجال فلينأ عن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ان بن حص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سمع النداء فلم يج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شاء فر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من ش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ار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شرب الخمر فاجلدوه ث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ارب الخم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شرب الخمر فاجلدوه ثلاث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ارب الخم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شرب الخمر فاضربو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ارب الخم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شرب الخمر فاضربو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او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ارب الخم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شرب في إناء الذه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شربه منكم فليشر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شهر سيفه ثم وضع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الزب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حارب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صلى الصبح في جماع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ثمان بن عف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صام الدهر ضيقت علي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موسى الأشع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صلى الغداة هاهن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روة بن مضر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صلى العشاء في جماع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ثمان بن عف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صلى على جناز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ثوب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صلى في مسجد جماع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أمامة، عتبة بن عب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صلى قائما فهو أفض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ان بن الحص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صلى هذه الصلاة معن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روة بن مضر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صنع هنا بك؟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سا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ضار أضر الله ب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(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يس بن مالك الماز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رك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ضحى منكم فلا يصبح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لمة بن الأك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ضرب غلاما له حد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طلق في بدعة ألزمنا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طلق لاعب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سن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غصب شبر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، ابن ز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و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علامة النفاق ثلاث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علم الرمي ثم ترك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قبة بن عا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عمر أرضا ليس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و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عمل عمل قوم لوط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عمل عملا ليس عليه أمرن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سائل في الأصول الصلاة، الحج، النكاح، الاستحقاق، الجعل، البيوع، 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غسل ميتا فليغتس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غشنا فليس من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مسعود أبو الحمر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كال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فاته صلاة العص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الفطرة قص الأظاف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قال لرجل من الأنصار يا يهود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فيان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 القذف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قال لصب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عال ها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قاتل دون ماله فقت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عيد بن ز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حارب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قاتل دون ماله فهو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عيد بن ز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غي المحارب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قتل دون ماله فهو شهي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غي، المحارب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قتل دون مظلمته فهو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ويد بن مقر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غي، المحارب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قتل دون ماله مظلوم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غ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قتل عبدا قتلناه ومن جدع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قتل عبدا قتلناه ومن جد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رة بن جند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ب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قتل على ماله فهو شهي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غ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قتل في رميا أو عمي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، 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قتل قتلا عليه بين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قت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قتل كافرا فله سلب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قتل نفسه بحديد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ي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قذف مملوكه بريئ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ذف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قذف مملوكه وهو بري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 القذف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قرأ بخمسمائة إلى ألف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سن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به العم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قرن بين الحج والعم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كان اعتكف مع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عتكاف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كان تزوج امرأة إ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برة الجه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كان حالفا فلا يحلف إ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الإيلاء الصيام، 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كان حالفا فليحلف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كان ذبح أضحيت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ندب بن سفي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ذك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كان عنده طعام اثن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بكر الصدي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كان عنده طعام اثنين فليذه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رحمان بن أبي بكر الصدي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ضياف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كان له ذبح يذبح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كان له شريك في ربع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ف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كان معه فضل طه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كان منكم أهد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كان يؤمن بالله واليوم الآخ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شريح العد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رض الضياف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كانت له أرض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كانت له أرض فليزرع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، ورافع بن خدي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زارعة، الشركة الحج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كانت له امرأتان يمي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الزوج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كانت له جارية فأحس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موسى الأشع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كانت له حمول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لمة بن المحب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كانت له ذهب أو فض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كانت له طلبة عن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الم بن غيلان النجيبي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قض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كانت له مظلمة لأخي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كانت له مظلمة لأخيه فليتح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كره الإسلام من يهودي أو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جر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كسر أو عرج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اج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كشف امرأة فنظر إلى عورت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حمد بن عبد الرحمان بن ثوبان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لا يرحم لا يرح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لا يرحم الناس لايرحمه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رير بن عبد اللخ البج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، اللقيط الحضان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لعب بالميسر يعني النر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حجمد بن كعب القرظي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لم يبت الصيام من اللي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فص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لم يجد نعلين فليلب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لم يدع قول الزو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لم يطف بالبيت يوم النح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مات وعليه صي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 الظها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مات وعنده جارية مغن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وضو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مات ولم يغزو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مثل به أو حرق بالن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مرض في رمض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ادة بن ن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المسبح آنف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مشي إلى صلاة مكتوب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أمامة البه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مشي إلى مكتوب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أمامة الباه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ملك ذارحم محرم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رة بن جند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ملك زادا وراحل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منع يتيما له النكاح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لبيبة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نام عن حزب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نام عن وتر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نام وفي يده غم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نذر أن يطع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نذر نذرا في معص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نذر نذرا في معص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دي بن حات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نظر إلى فرج امرأ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اني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نكح لاعبا أو طل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جريح معض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هم بحسنة فلم يعمل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هم بسيئة فلم يعمل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وجد سعة فلم يضح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وجد سعة فليضح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وجد عين متاع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داين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وجدتموه يعمل عمل قوم لوط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وقف بعرفات بلي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ولي كفن أخي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وأبو قت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واريث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ن يأكل الغراب وقد سماه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يبتاعه من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يحرم الرفق يحرم الخي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ري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 يدل إذا لم يعدل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تد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ع رسول الله عائش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عت العراق قفيز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، 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هما أسبقكم به إذا ركع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اوية بن أبي سفي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هلا يا خالد فوالذ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ري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اء والملح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هية عن أبي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اء لا ينجسه شي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هل بن سع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ؤمن لا ينج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، الطهارة، الرضا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ؤمن أخو المؤمن فلا يح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قبة بن عا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ؤمنون تتكافأ دماره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تبايعان بالخي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تشبع بما لم يعط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ماء بنت أبي بك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قوق الزوج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توفى عنها زوج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د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دبر لا يباع ولا يشتر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وضو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دينة خير من مك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افع بن خدي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ء أحق وأو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ريد بن سر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ف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أة راعية على م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هاد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سألة كد يكد الرج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رة بن جند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سجد الحر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سجد الأقص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ذ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سلم أخو المسل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 الحجر الحدود، الإكراه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سلم من سلم المسلمو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 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سلمون شركاء في ثلاث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جل من الصحا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سلمون عدول بعضه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هاد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سلمون عند شروطه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، علي، وغيرهم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، البية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طلقة ثلاثا ليس ل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اطمة بنت قي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د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كاتب عبد ما بق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كتا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كاتب يعتق من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 عب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، البيوع، الكتابة، الحدود حد الزنى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كيل على مكيال أهل المدين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كيال مكيال أهل المدين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ر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نتزعات والمختلعا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الخل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هاجر من هجر ما نه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اوليني الخمرة من المسج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حرنا على عهد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ماء بنت أبي بك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، التذك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حرنا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وم الحديب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ذرت نذرا في الجاهل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عتكاف النذو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زل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وم الفتح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هاني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زلت آية التيم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زلت عل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اليوم أكمل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ساءكاسيات عاريا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سخ النهي عن نبيذ الج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ريدة و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صيبي منها ل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يس بن أبي حازم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عم الإدام الخ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 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، الأ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عم الرجل عبد الله لو ك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يد بن أرق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عم صلى العيد أول النه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صايا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تصدق عن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عم فيه المستبصر والمجب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عم قاله النبي وأبوبكر وعم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فق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عم لك أجر ما أنفق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عم المنحة اللقط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ير مولى آبي اللح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عم الأجر بينكما نصف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عد بن أبي وقا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صايا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عم والثلث كثي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، الوصايا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عم ولك أج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عمت الأضحية الجذ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ه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فس المؤمن معلقة بدين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رحمان بن عو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فل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معاذ بن عفر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ذيف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كراه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في لهم بعهده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زار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قركم بها على ذل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أن تباشر المرأة المرأ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أن تباع السلعة حيث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أن تتلقى السلع حت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أن يتلقى الركب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حقوق الزوج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أن تحلق المرأة زوج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بير بن مطع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أن تقام الجدود في المساج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أن تنكح المرأة على عمت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، أن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أن يبيع حاضر لبا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 طلحة أبو قت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أن يتنفس في إن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أن يجمع بين المرأة وعمت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أن يخلط بين البسر والرط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ل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أن يسلف في ثمرة نخ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ب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قوق الزوج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أن يطرق الرجل أه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أن يقتل شيخا كبير أو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أن يمنع نقع البئ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كرمة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 تسافر المرأ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سن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 تنكح الأم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 نجم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افع بن خديج عن أحد عمومت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زار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 نحاق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 نستقب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بر بن عبد الل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 نشر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ذيف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 نمن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رسول الله أن يباع حت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 يبيع بعضك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 يتزعف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 يتنف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قت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 يجلس الرج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 يسافر بالقرآ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، 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 يمتشط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جل من الصحا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 يمس الرج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قت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 ينبذ الزبي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ن أكل الجلال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أكل كل ذي نا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هلاي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أكل اله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بيع الذهب بالور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يد بن أرقم البراء بن عاز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 يبيع الطعام حت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بيع الغر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بيع فضل الم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ياس بن عب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ف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تس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معوية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الجعرو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هل بن حني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الجلال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الحري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الحرير أش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شفيق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الذبح باللي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طاء بن يسار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وضو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ذبح الحيو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أصل له مرفوع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 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ركوب الجلال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الشرب من الف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 وغير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الظروف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جاب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قتل أرب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القران إ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القز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كراء الأرض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يد بن ظه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زار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كراء الأرض جمل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ماعة من الصحا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زار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كسب الحج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جار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كل ذي نا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لبن الجلال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لحوم الحم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لقطة الحاج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رحمان بن عثمان التمي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المثل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ان وابن عمر والمغ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فق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المحاقل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افع بن خديج  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زارعة، 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المزابن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زار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الور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الوص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 نتقبل الأرض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افع بن خدي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زار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انا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إضاعة الم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غيرة بن شع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، الشركة، الجعل، الحج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أكل الجلالة وألبان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أكل الض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رحمان بن شب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أكل لحوم الخيل والبغ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الد بن الول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أن تصبر البهائ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أن يأكل الرجل منبطحاً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الانتباذ والشر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 وجماعة من الصحا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بيع الثمر بالتم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ماعة من الصحا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بيع التمر بالتمر وق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هل بن أبي حثمة وغير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بيع التمر حتى يطي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بيع الثمرة حتى يبدو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بيع الحب قبل أ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بيع الزرع بالحنط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بيع الصب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بيع المزابن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بيع الثمر حتى يزه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بيع الثمر السن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بيع العبد وهو آب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بيع العنب حتى يسو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بيع الغر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، 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بيع النخل حتى يزهو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بيع المضط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بيع الولاء وهبت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بيعتين في بيع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بيعت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نابذ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البيع والشراء في المسج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بيع وشرط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بيع الحيوان باللح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عيد بن المسيب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Lotus Linotype"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بيع الم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ياس بن عبد المز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، و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بيع النخل حتى يؤكل من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ل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التحلق في المسج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تلقي البيو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مسعود و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تلقي الجلب فإ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ثمن السنور والكل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ثمن الكل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مسعود الأنص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ثمن الكلب العقو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وضو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الثنيا حتى تعل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خليط التمر والزبي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خليط التمر والبس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قتادة وجمع من الصحا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الخليط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الخليطين أن يشرب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الخمر والميس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الدم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السموم قبل طلو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شراء ما في بطو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الشرب قائم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وأبو سع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الشغ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، 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صوتين ملعون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قتل أربع من الدوا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قتل الجنان الت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لبابة الأنص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قتل العسف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يخ يمني عن أبي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كراء الأرض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ماعة من الصحا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زار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لقطة الحاج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رحمان بن عثمان التي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قط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المزابنة الثم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افع بن خديج، سهل بن أبي حث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المزابنة والمحاقل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المزارعة وأم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ثابت بن الضحا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جار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الملامس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النجش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النذر وق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لى أن نجمع بين التم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لى أن يقتل شي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العرج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راء بن عاز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قتل الشيخ الذ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اشد بن سعيد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النساء في إحرامهن عن لب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، لبس الحر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يوم خيبر عن كل ذي فحل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يوم خيبر عن لحو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انا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ن نسمي رقيقن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رة بن جند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به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اني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الخات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ن الجلال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ى عن التخصر في الصل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يتكم عن الظروف و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ري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ار جب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ي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هي عن النبيذ في الجرار الملون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أبي أوف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هـ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هاجرنا م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نلتم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باب بن الأر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ذا أطهر وأطي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 راف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وج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ذا بلد حرمه الله عز وج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ذا الشغار الذي نهي عن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او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ذا الصلب في الصلاة، وك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ذا فرعون هذه الأم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قض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ذا قبر أبي رغ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ذا المسجد حرام على كل ذي جن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ذا المنحر وفجاج مك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ذه إدام هذ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وسف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هذه جبة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ماء بنت أبي بك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ذه وهذه سو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كذا أمرني رب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هكذا صن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سين بن ع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كذا الوضوء فمن زا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كذا يصنع يرش من الذك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السم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ل أهويت بيدك إلى الحج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باعة بنت الزب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ل تجد ما تعتق رقب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ل تستطيع أن تعتق رقب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عيد بن المسيب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ل تسمع النداء بالصل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ل صمت من سرر هذا الشه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ان بن الحص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ل علمت أن الله حرم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ل عندك نس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عبي بن عج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ل عندكم من شي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هل قن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في صل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ل كان فيها وث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ثابت بن الضحا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ل لك من إب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 القذف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ل من طعام؟ قريب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ويرية أم المؤمن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ل منكم رجل لم يقارف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لا أخذتم إهابها فبعتمو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لا أخذوا إهاب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يمون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لا تركتمه وجئتموني ب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قرا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م من آبانه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عب بن جمانة الليث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ما سجدتان كنت أصليهم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ن حولى كما ترى يسألنن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فق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ن لأهله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ن خمس وهن خمسو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و أهون على الله من ذل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غيرة بن شع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و حلال فكلو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قت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و الذهب الذي خلقه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و صيد ويجعل فيه كبش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و على ما أرد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زيد بن ركان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و كصاحب ياس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روة بن مسعود الثقف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و كلام الرجل في بيت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و كله لك حل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هري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و ل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غف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ذك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و لك يا عبد الله بن عم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و لها صدقة ولنا هد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و لهم في الدنيا وهو لكم في الآخ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ذيف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ي خير نسيكتك ولا تجزي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راء بن عاز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، 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ي رخصة من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مزة بن عمرو الأسل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ي طيب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اطمة بنت قي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ي قعدة المغضو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و بن شريد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ي مثلها والنك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ستحق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و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وآتوهم من مال الله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كتا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أحب الصلاة إلى الله تعا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وأخذ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من القراءة من حيث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إذا استجمرت فأوت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إذا ق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مع الله لمن حمد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أطفيء مصباح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أفرضهم زي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واريث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ذي ذهب ب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تعني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ذي نفسه بيده لآنيت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ذ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ذي نفسه بيده إني لأقربك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ذي نفسي بيده لأقض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قرا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يد بن خال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ذي نفسي بيدة لقد همم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ذي نفسي بيده ليهلن ابن مري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ذي نفسي بيده ليوشك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 و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ذي نفسي بيده ما من رجل يدعو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له – إن شاء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 أحلف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موس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له إنك لخير أرض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، عبد الله بن عدي بن حمر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له لأغزون قريشاً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كرمة مرسلا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له لا أقعد حتى تضرب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اذ بن جب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المرتد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له لأن يلج أحدك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والله لأنظرن إلى ما حدث ل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رحمن ابن سم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والله لقد رأيت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يصل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له لقد صلى رسول الله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ع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له لو فعلتها لكان عليّ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اوية بن حي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له لو لم تكن ربيبت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حبي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له ما أردت إلا واحد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كانة بن عبد ز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والله ما هي لأحد بعد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بك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له ما يبقى الضرب من هذ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أما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له مع ذلك لأمثلن بسبع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أما خالد فقد احتبس أدراع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حباس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أما ما ذكرت من أنك بأرض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ثعلبة الخش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أما ما للرجل من امرأت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ط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إن سبعت لك سبعت لنسائ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وج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إن من كان قبلكم كانوا يتخذو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ند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إن أتاها وقد أدبر الد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ط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أنا لا أتهم بنفسي إلا ذل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ب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ي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أي المؤمن حق واج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يد بن أسلم مرسلا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إياكم وكل مسك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ري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أيكم مثلي إني أبي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أيم الله لا أقبل بعد يوم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جب أجرك وردها علي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ري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جد قتيلين بين قريت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سا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جعلت تربتها لنا طهور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جعلت لنا الأرض كلها مسجد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ذيف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جعلت لي الأرض طهورا ومسجد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جعلت لي كل أرض طيب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ذيفة وأبو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جهوا هذه البيوت عن المساج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وذلك أن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لم يسن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ارب الخم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ورجم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ورجمنا بعد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 الزنى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وضع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يديه على الأرض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ذ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ضعت سبيعة بعد وف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كام العد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وضعت ل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غس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يمون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على المقتتلتين أن يحتجر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من الركاز الخم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قت صلاة الظهر إذا زال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قت لنا قص الشارب وتقليم الأضاف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كيف أنت إذا كانت علي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ذ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لا تعد أخاك وعد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إسحاق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لا تمنعوا إماء الله مساج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لا يقل العبد لسيده مولا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بة ملك اليم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لا ينتهب نهبة فيرفع النا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ولاني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خمس الخم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لن بجزيء جذعه لأحد بعد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راء بن عاز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ليس عليك شي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ما صدت بكلبك المعل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ثعلبة الخش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وما صلى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على سهي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ومما صح عن النبي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من أسماء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ماعة من الصحا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م يثبت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من أعتق رقبة أعت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صايا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من بايع إماما فأعطا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ما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من حلف على يم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....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إن ترك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من خرج من أمتي على أمت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حارب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من قتل لع قتيل فهو بخي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ح، 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من كل عشرين دينار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من لم يكن منكم أهدى فليطف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من يأكل الضبع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زيمة بن جز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مهر البغي خبيث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افع بن خدي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هذا لعله أن يكون نزع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 القذف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يحك ارجع فاستغفر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ريدة الأسل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يحك لعلك قبل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ترمي الغراب ولا يقت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يضرب الصراط بين ظهري جهن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يل للأعقاب من الن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يلك أولست أحق أهل الأرض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تد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تر ركعة من آخر اللي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 و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رق بالذهب ربا إلا ه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ضوء من القيء وإن ك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د بن جريح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قت بين هذ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موسى الأشع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لد لصاحب الفراش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ستبر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لد لصاحب الفراش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ستبر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لد للفراش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ماعة من الصحا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هن المواريث حد القذف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لد للفراش احتجبي من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ستبر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ي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أبا بكر ما منعك أن تثب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هل بن سع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يا أبا حمزة هكذا كان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ابن أخي إذا ابتعت بيع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كيم بن حز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ابن عوف إنها رحمة الع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ابن أم عبد هل تدري كيف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غ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بن عمر ما هكذا أمرك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ا أسامة لا أراك تكل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ر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أنس كتاب الله القصاص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ح الجراح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أهل القرآن أوتر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أيها الناس إن الله تعالى يعرّض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يا أيها الناس إن رسول الله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أح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أيها الناس إن منكم منفر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مسعود الأنص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أيها الناس إنما ضل من ك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ر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أيها الناس إنه قد نز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أيها الناس إنه لم يبق م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أيها الناس إني إنما صنع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هل بن سع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أيها الناس عليكم من الأعم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أيها الناس قولوا لا إله إ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ارق بن عبد اللع المحار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ل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أيها الناس لا تتمنوا لق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أبي أوف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أيها الناس يد المعطي العلي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ارق بن عبد الله المحار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فق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بريرة اتقي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كتا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بلال أبغنا بها طيب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بلال، أين ما قلت؟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قت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بلال، حدثني بأرجى عم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بنت أبي أم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بني عبد مناف لا تمنع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بير بن مطع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بني عبد مناف لا تمنعن أحد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بير بن مطع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بني والله لقد ذكرتن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الفض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جابر، إذا كان واسع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حكيم إن هذا المال خض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كيم بن حز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ؤدى المكاتب بقد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كات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خالد ما حملك على ما صنعت؟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وف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ؤدى المكاتب بقدر ما عت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كتا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أحدنا يرمي الصي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دي بن حات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أرأيت إن ج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يات، المحارب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أغفلت آ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رحم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أكل ساعة يمسح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ن ميمون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أليس تكره أن يمو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موسى الأشع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إن أبي شيخ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ماعة من الصحا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إبي مات ولم يحج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حمد بن إبراهيم التيمي وزيد بن أسلم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إن الله عز وجل يقو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حباس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إن أفلح أخ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ضا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إن أمي عجوز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يد الله 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إن أنسا غل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ضانة الجناي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إن تحتي امرأة جميل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ذف، 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إن جاء رجل يري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إن حائطي صدق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عبد الله بن زيد الأنص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إن حائطي هذا صدق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بكر بن محمد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حباس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إن رفاعة طلق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إن زوجي طلقن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اطمة بنت قي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دة، الطلا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؟ إن من توبتي إلى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عب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فسخ الحج لنا خاصة أم لم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لال بن الحار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إني أجنبت فل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ارق بن شه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إني أصبت امرأتي وه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ط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إني امرأة أشد ضف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إني أهللت بعمر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على بن أ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إني ظاهرت من امرأت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ظها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إني قد زني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ري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إني لأتأخر عن صلا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ج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Lotus Linotype"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إني نذرت في الجاهل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عتكاف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بأبي أنت وأمي قصرت وأتمم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ترسلني وأنا حديث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قضي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جعلت يومي منك لعائش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وج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؛الحج في كل عا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قرع بن حاب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، رجل غريب ج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رفا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رجل نزلت به فل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لك بن عوف الجش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ضياف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زنيت بامرأة في الجاهل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بكر بن عبد الرحمان ابن أم الحكم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العمرة فريض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عندي دينار قا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عندي جذع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قتل أخي فدخ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عيد بن جبير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كيف ترى ف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رق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كيف ترى في رجل أحر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فوان بن يعلى بن أ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لا تسبقني بآم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لال بن ربا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لم أكن صليت ركعت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يس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له في أرضي طري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ف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ما حق الجار؟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فع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ما حق زوجة أحدن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كيم بن معوية القشي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ما السبيل؟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سن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، ما قول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 مسك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من أحق الناس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واريث الحضان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رسول الله هلك المال، وجا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صاحب الحبل ألق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حسان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صاحب السبتيتين، القهم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شير بن الخصاص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صاحب السبتيتين، يا صاحب السبتيت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شير بن الخصاص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عائشة اغسلي يدي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عائشة ألم تري أن مجزر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ع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عائشة إن الله رفيق يح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عائشة ناوليني الثو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عبادي إنما هي أعمالكم أحصيه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ذ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عبد الله بن عمرو ألم أخب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عبد الله لا تكن مثل فل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عكراش كل من موضع واح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كراش بن ذؤي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علي أما علمت أتي عفو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عم قل لا إله إلا ال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سيب بن حز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هاد، المرتد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عمر أخر عني إني قد خير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تد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فلان، بأي الصلات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سرج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قبيصة إن المسأل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بيصة بن مخار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كفال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كعب ضع من دينك هذ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عب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أتي أحدكم بما يملك فيقو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أكل أهل الجنة فيها ويشربو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ؤم القوم أقرؤهم لكتا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مسعود الب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معاذ بن جبل، أفتان أنت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معشر الأنصار ألم أجدك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ز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معشر التجار إن البي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يس بن أبي غرز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معشر التجار إنه يشهد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يس بن أبي غرز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معشر خزاعة قتلتم هذ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شريح الكع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معشر الشباب من استطاع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معشر المسلمين من يعذرن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معشر النساء إذا سجدت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معشر النساء أما لكن في الفض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خت حذيفة بن اليم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بس الحر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ا معشر النساء لا ترفعن رؤوسك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تصدق بدين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و نصف دين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طء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تصدق بنصف دين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تنزل الله كل ليلة إلى سم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ثبت الله الذين آمنوا بالقول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راء بن عاز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جاء بالموت يوم القيام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جزي عنك طواف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جمع أحدكم خلفه في بطن أم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ناي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حبس الصابر للموت كم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سماعيل بن أمية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حل لك ما فوق الأز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حلفون بالله ما قال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روة بن الزبير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سا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حرم من الرضاع ما يحرم م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، 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ضاع، الإكراه والعت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خرب الكعبة ذو السويقتي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سا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خرج من ضئضيء هؤلا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تدي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خرج من النار من قال لا إله إل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خرج ناس من قبل المشرق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غ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خلص المؤمنون من النا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رحم الله موسى لقد أوذ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سعك طوافك لحج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شرب ناس من أمتي الخم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ز مالك الأشع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صلون لكم، فإن أصابو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عذبان وما يعذبان في كبي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غسل ما أصابه من المرأ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ي بن كع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عوذ عائذ فيبعث إلي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فتح اليمن فيأت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فيان بن أبي زه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قتل المحرم الذئ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عيد بن المسيب مرسل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قسم خمسون منكم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هل بن أبي حث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سام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قطع الصلاة الكلب والحمار والمرأ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افع بن خديج أنس بن 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قطع الصلاة المرأة والحمار والكلب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قول ابن آدم مالي مالي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الشخ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كفر السنة الماضية والباقية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قت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كفيك منه الوضوء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هل بن حني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كفيك الوجه والكفان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ار بن ياس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مسخ قوم من أمتي في آخر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مينك على ما يصدقك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يما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نزل الله إلى سماء الدنيا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تطلق أحدكم فينخلع من مال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يمين على من ادعي عليه</w:t>
            </w: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ديعة</w:t>
            </w:r>
          </w:p>
        </w:tc>
      </w:tr>
    </w:tbl>
    <w:p>
      <w:pPr>
        <w:pStyle w:val="Normal"/>
        <w:jc w:val="left"/>
        <w:rPr>
          <w:rFonts w:ascii="Lotus Linotype" w:hAnsi="Lotus Linotype" w:cs="Lotus Linotype"/>
          <w:b w:val="false"/>
          <w:b w:val="false"/>
          <w:bCs w:val="false"/>
          <w:sz w:val="22"/>
          <w:szCs w:val="22"/>
        </w:rPr>
      </w:pPr>
      <w:r>
        <w:rPr>
          <w:rFonts w:cs="Lotus Linotype" w:ascii="Lotus Linotype" w:hAnsi="Lotus Linotype"/>
          <w:b w:val="false"/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rFonts w:ascii="Lotus Linotype" w:hAnsi="Lotus Linotype" w:cs="Lotus Linotype"/>
          <w:b w:val="false"/>
          <w:b w:val="false"/>
          <w:bCs w:val="false"/>
          <w:sz w:val="22"/>
          <w:szCs w:val="22"/>
        </w:rPr>
      </w:pPr>
      <w:r>
        <w:rPr>
          <w:rFonts w:cs="Lotus Linotype" w:ascii="Lotus Linotype" w:hAnsi="Lotus Linotype"/>
          <w:b w:val="false"/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rFonts w:ascii="Lotus Linotype" w:hAnsi="Lotus Linotype" w:cs="Lotus Linotype"/>
          <w:b w:val="false"/>
          <w:b w:val="false"/>
          <w:bCs w:val="false"/>
          <w:sz w:val="22"/>
          <w:szCs w:val="22"/>
        </w:rPr>
      </w:pPr>
      <w:r>
        <w:rPr>
          <w:rFonts w:cs="Lotus Linotype" w:ascii="Lotus Linotype" w:hAnsi="Lotus Linotype"/>
          <w:b w:val="false"/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rFonts w:ascii="Lotus Linotype" w:hAnsi="Lotus Linotype" w:cs="Lotus Linotype"/>
          <w:b w:val="false"/>
          <w:b w:val="false"/>
          <w:bCs w:val="false"/>
          <w:sz w:val="22"/>
          <w:szCs w:val="22"/>
        </w:rPr>
      </w:pPr>
      <w:r>
        <w:rPr>
          <w:rFonts w:cs="Lotus Linotype" w:ascii="Lotus Linotype" w:hAnsi="Lotus Linotype"/>
          <w:b w:val="false"/>
          <w:bCs w:val="false"/>
          <w:sz w:val="22"/>
          <w:szCs w:val="22"/>
          <w:rtl w:val="true"/>
        </w:rPr>
      </w:r>
    </w:p>
    <w:sectPr>
      <w:headerReference w:type="default" r:id="rId2"/>
      <w:type w:val="nextPage"/>
      <w:pgSz w:w="11906" w:h="16838"/>
      <w:pgMar w:left="1134" w:right="1985" w:gutter="0" w:header="709" w:top="1644" w:footer="0" w:bottom="1701"/>
      <w:pgNumType w:start="51"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174"/>
      <w:jc w:val="left"/>
      <w:rPr>
        <w:rFonts w:cs="PT Simple Bold Rule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4430395</wp:posOffset>
              </wp:positionH>
              <wp:positionV relativeFrom="paragraph">
                <wp:posOffset>195580</wp:posOffset>
              </wp:positionV>
              <wp:extent cx="2514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8.85pt,15.4pt" to="546.8pt,15.4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T Simple Bold Ruled"/>
        <w:b w:val="false"/>
        <w:b w:val="false"/>
        <w:bCs w:val="false"/>
        <w:sz w:val="24"/>
        <w:sz w:val="24"/>
        <w:szCs w:val="24"/>
        <w:rtl w:val="true"/>
      </w:rPr>
      <w:t>فهرس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PT Simple Bold Ruled"/>
        <w:b w:val="false"/>
        <w:b w:val="false"/>
        <w:bCs w:val="false"/>
        <w:sz w:val="24"/>
        <w:sz w:val="24"/>
        <w:szCs w:val="24"/>
        <w:rtl w:val="true"/>
      </w:rPr>
      <w:t>أطراف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PT Simple Bold Ruled"/>
        <w:b w:val="false"/>
        <w:b w:val="false"/>
        <w:bCs w:val="false"/>
        <w:sz w:val="24"/>
        <w:sz w:val="24"/>
        <w:szCs w:val="24"/>
        <w:rtl w:val="true"/>
      </w:rPr>
      <w:t>الأحاديث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PT Simple Bold Ruled"/>
        <w:b w:val="false"/>
        <w:b w:val="false"/>
        <w:bCs w:val="false"/>
        <w:sz w:val="24"/>
        <w:sz w:val="24"/>
        <w:szCs w:val="24"/>
        <w:rtl w:val="true"/>
      </w:rPr>
      <w:t>مع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PT Simple Bold Ruled"/>
        <w:b w:val="false"/>
        <w:b w:val="false"/>
        <w:bCs w:val="false"/>
        <w:sz w:val="24"/>
        <w:sz w:val="24"/>
        <w:szCs w:val="24"/>
        <w:rtl w:val="true"/>
      </w:rPr>
      <w:t>الحكم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PT Simple Bold Ruled"/>
        <w:b w:val="false"/>
        <w:b w:val="false"/>
        <w:bCs w:val="false"/>
        <w:sz w:val="24"/>
        <w:sz w:val="24"/>
        <w:szCs w:val="24"/>
        <w:rtl w:val="true"/>
      </w:rPr>
      <w:t>عليها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page">
                <wp:posOffset>897890</wp:posOffset>
              </wp:positionH>
              <wp:positionV relativeFrom="paragraph">
                <wp:posOffset>-59055</wp:posOffset>
              </wp:positionV>
              <wp:extent cx="47815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-4.65pt;mso-position-vertical-relative:text;margin-left:70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PT Simple Bold Ruled"/>
        <w:b w:val="false"/>
        <w:b w:val="false"/>
        <w:bCs w:val="false"/>
        <w:sz w:val="24"/>
        <w:szCs w:val="24"/>
      </w:rPr>
    </w:pPr>
    <w:r>
      <w:rPr>
        <w:rFonts w:cs="PT Simple Bold Ruled"/>
        <w:b w:val="false"/>
        <w:bCs w:val="false"/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7:54:00Z</dcterms:created>
  <dc:creator>م م </dc:creator>
  <dc:description/>
  <cp:keywords/>
  <dc:language>en-US</dc:language>
  <cp:lastModifiedBy>ali</cp:lastModifiedBy>
  <dcterms:modified xsi:type="dcterms:W3CDTF">2004-02-10T09:28:00Z</dcterms:modified>
  <cp:revision>17</cp:revision>
  <dc:subject/>
  <dc:title>طرف الحديث</dc:title>
</cp:coreProperties>
</file>