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Tag86e"/>
          <w:rFonts w:ascii="Lotus Linotype" w:hAnsi="Lotus Linotype" w:cs="Lotus Linotype"/>
          <w:sz w:val="28"/>
          <w:szCs w:val="28"/>
        </w:rPr>
      </w:pPr>
      <w:r>
        <w:rPr>
          <w:rFonts w:cs="Lotus Linotype"/>
          <w:rtl w:val="true"/>
        </w:rPr>
      </w:r>
    </w:p>
    <w:p>
      <w:pPr>
        <w:pStyle w:val="Normal"/>
        <w:jc w:val="both"/>
        <w:rPr>
          <w:rFonts w:ascii="Lotus Linotype" w:hAnsi="Lotus Linotype" w:cs="Lotus Linotype"/>
          <w:sz w:val="28"/>
          <w:szCs w:val="28"/>
          <w:lang w:bidi="ar-EG"/>
        </w:rPr>
      </w:pPr>
      <w:r>
        <w:rPr>
          <w:rFonts w:cs="Lotus Linotype" w:ascii="Lotus Linotype" w:hAnsi="Lotus Linotype"/>
          <w:sz w:val="28"/>
          <w:szCs w:val="28"/>
          <w:rtl w:val="true"/>
          <w:lang w:bidi="ar-EG"/>
        </w:rPr>
        <w:tab/>
        <w:tab/>
      </w:r>
    </w:p>
    <w:p>
      <w:pPr>
        <w:pStyle w:val="Normal"/>
        <w:tabs>
          <w:tab w:val="clear" w:pos="720"/>
          <w:tab w:val="left" w:pos="2775" w:leader="none"/>
          <w:tab w:val="left" w:pos="2906" w:leader="none"/>
        </w:tabs>
        <w:jc w:val="center"/>
        <w:rPr>
          <w:rFonts w:ascii="Lotus Linotype" w:hAnsi="Lotus Linotype" w:cs="Lotus Linotype"/>
          <w:sz w:val="28"/>
          <w:szCs w:val="28"/>
        </w:rPr>
      </w:pPr>
      <w:r>
        <w:rPr>
          <w:rFonts w:cs="Lotus Linotype" w:ascii="Lotus Linotype" w:hAnsi="Lotus Linotype"/>
          <w:sz w:val="28"/>
          <w:szCs w:val="28"/>
          <w:effect w:val="blinkBackground"/>
          <w:rtl w:val="true"/>
        </w:rPr>
        <mc:AlternateContent>
          <mc:Choice Requires="wps">
            <w:drawing>
              <wp:inline distT="0" distB="0" distL="0" distR="0">
                <wp:extent cx="3174365" cy="1945640"/>
                <wp:effectExtent l="0" t="0" r="0" b="0"/>
                <wp:docPr id="1" name=""/>
                <a:graphic xmlns:a="http://schemas.openxmlformats.org/drawingml/2006/main">
                  <a:graphicData uri="http://schemas.microsoft.com/office/word/2010/wordprocessingShape">
                    <wps:wsp>
                      <wps:cNvSpPr txBox="1"/>
                      <wps:spPr>
                        <a:xfrm>
                          <a:off x="0" y="0"/>
                          <a:ext cx="3174480" cy="1945800"/>
                        </a:xfrm>
                        <a:prstGeom prst="rect">
                          <a:avLst/>
                        </a:prstGeom>
                      </wps:spPr>
                      <wps:txbx>
                        <w:txbxContent>
                          <w:p>
                            <w:pPr>
                              <w:overflowPunct w:val="false"/>
                              <w:bidi w:val="1"/>
                              <w:ind w:hanging="0"/>
                              <w:jc w:val="left"/>
                              <w:rPr/>
                            </w:pPr>
                            <w:r>
                              <w:rPr>
                                <w:b/>
                                <w:i w:val="false"/>
                                <w:kern w:val="2"/>
                                <w:spacing w:val="1"/>
                                <w:sz w:val="21"/>
                                <w:szCs w:val="24"/>
                                <w:rFonts w:ascii="AL-Battar Outline" w:hAnsi="AL-Battar Outline" w:eastAsia="AL-Battar Outline" w:cs="AL-Battar Outline"/>
                                <w:lang w:bidi="hi-IN"/>
                              </w:rPr>
                              <w:t>المحلى بالآثار</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53.25pt;width:249.9pt;height:153.15pt;mso-wrap-style:none;v-text-anchor:middle;mso-position-vertical:top" type="_x0000_t161">
                <v:textbox>
                  <w:txbxContent>
                    <w:p>
                      <w:pPr>
                        <w:overflowPunct w:val="false"/>
                        <w:bidi w:val="1"/>
                        <w:ind w:hanging="0"/>
                        <w:jc w:val="left"/>
                        <w:rPr/>
                      </w:pPr>
                      <w:r>
                        <w:rPr>
                          <w:b/>
                          <w:i w:val="false"/>
                          <w:kern w:val="2"/>
                          <w:spacing w:val="1"/>
                          <w:sz w:val="21"/>
                          <w:szCs w:val="24"/>
                          <w:rFonts w:ascii="AL-Battar Outline" w:hAnsi="AL-Battar Outline" w:eastAsia="AL-Battar Outline" w:cs="AL-Battar Outline"/>
                          <w:lang w:bidi="hi-IN"/>
                        </w:rPr>
                        <w:t>المحلى بالآثار</w:t>
                      </w:r>
                    </w:p>
                  </w:txbxContent>
                </v:textbox>
                <v:path textpathok="t"/>
                <v:textpath on="t" fitshape="t" string="المحلى بالآثار" style="font-family:&quot;AL-Battar Outline&quot;;font-size:12pt"/>
                <v:fill o:detectmouseclick="t" type="solid" color2="white"/>
                <v:stroke color="black" weight="9360" joinstyle="miter" endcap="flat"/>
                <w10:wrap type="square"/>
              </v:shape>
            </w:pict>
          </mc:Fallback>
        </mc:AlternateContent>
      </w:r>
    </w:p>
    <w:p>
      <w:pPr>
        <w:pStyle w:val="Normal"/>
        <w:tabs>
          <w:tab w:val="clear" w:pos="720"/>
          <w:tab w:val="left" w:pos="2775" w:leader="none"/>
          <w:tab w:val="left" w:pos="2906"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2775" w:leader="none"/>
          <w:tab w:val="left" w:pos="2906" w:leader="none"/>
        </w:tabs>
        <w:jc w:val="center"/>
        <w:rPr>
          <w:rFonts w:ascii="Lotus Linotype" w:hAnsi="Lotus Linotype" w:cs="Lotus Linotype"/>
          <w:sz w:val="28"/>
          <w:szCs w:val="28"/>
        </w:rPr>
      </w:pPr>
      <w:r>
        <w:rPr>
          <w:rFonts w:cs="Lotus Linotype" w:ascii="Lotus Linotype" w:hAnsi="Lotus Linotype"/>
          <w:sz w:val="28"/>
          <w:szCs w:val="28"/>
          <w:rtl w:val="true"/>
        </w:rPr>
        <mc:AlternateContent>
          <mc:Choice Requires="wps">
            <w:drawing>
              <wp:inline distT="0" distB="0" distL="0" distR="0">
                <wp:extent cx="3111500" cy="1409700"/>
                <wp:effectExtent l="0" t="0" r="0" b="0"/>
                <wp:docPr id="2" name=""/>
                <a:graphic xmlns:a="http://schemas.openxmlformats.org/drawingml/2006/main">
                  <a:graphicData uri="http://schemas.microsoft.com/office/word/2010/wordprocessingShape">
                    <wps:wsp>
                      <wps:cNvSpPr txBox="1"/>
                      <wps:spPr>
                        <a:xfrm>
                          <a:off x="0" y="0"/>
                          <a:ext cx="3111480" cy="1409760"/>
                        </a:xfrm>
                        <a:prstGeom prst="rect">
                          <a:avLst/>
                        </a:prstGeom>
                      </wps:spPr>
                      <wps:txbx>
                        <w:txbxContent>
                          <w:p>
                            <w:pPr>
                              <w:overflowPunct w:val="false"/>
                              <w:bidi w:val="1"/>
                              <w:ind w:hanging="0"/>
                              <w:jc w:val="left"/>
                              <w:rPr/>
                            </w:pPr>
                            <w:r>
                              <w:rPr>
                                <w:sz w:val="40"/>
                                <w:b w:val="false"/>
                                <w:i w:val="false"/>
                                <w:kern w:val="2"/>
                                <w:spacing w:val="1"/>
                                <w:sz w:val="21"/>
                                <w:szCs w:val="24"/>
                                <w:rFonts w:ascii="Gigi" w:hAnsi="Gigi" w:eastAsia="Gigi" w:cs="Gigi"/>
                                <w:lang w:bidi="hi-IN"/>
                              </w:rPr>
                              <w:t>تأليف</w:t>
                            </w:r>
                          </w:p>
                          <w:p>
                            <w:pPr>
                              <w:overflowPunct w:val="false"/>
                              <w:bidi w:val="1"/>
                              <w:ind w:hanging="0"/>
                              <w:jc w:val="left"/>
                              <w:rPr/>
                            </w:pPr>
                            <w:r>
                              <w:rPr>
                                <w:sz w:val="40"/>
                                <w:b w:val="false"/>
                                <w:i w:val="false"/>
                                <w:kern w:val="2"/>
                                <w:spacing w:val="1"/>
                                <w:sz w:val="21"/>
                                <w:szCs w:val="24"/>
                                <w:rFonts w:ascii="Gigi" w:hAnsi="Gigi" w:eastAsia="Gigi" w:cs="Gigi"/>
                                <w:lang w:bidi="hi-IN"/>
                              </w:rPr>
                              <w:t xml:space="preserve">الإمام أبي محمد علي بن أحمد بن حزم </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111.05pt;width:244.95pt;height:110.95pt;mso-wrap-style:none;v-text-anchor:middle;mso-position-vertical:top" type="_x0000_t161">
                <v:textbox>
                  <w:txbxContent>
                    <w:p>
                      <w:pPr>
                        <w:overflowPunct w:val="false"/>
                        <w:bidi w:val="1"/>
                        <w:ind w:hanging="0"/>
                        <w:jc w:val="left"/>
                        <w:rPr/>
                      </w:pPr>
                      <w:r>
                        <w:rPr>
                          <w:sz w:val="40"/>
                          <w:b w:val="false"/>
                          <w:i w:val="false"/>
                          <w:kern w:val="2"/>
                          <w:spacing w:val="1"/>
                          <w:sz w:val="21"/>
                          <w:szCs w:val="24"/>
                          <w:rFonts w:ascii="Gigi" w:hAnsi="Gigi" w:eastAsia="Gigi" w:cs="Gigi"/>
                          <w:lang w:bidi="hi-IN"/>
                        </w:rPr>
                        <w:t>تأليف</w:t>
                      </w:r>
                    </w:p>
                    <w:p>
                      <w:pPr>
                        <w:overflowPunct w:val="false"/>
                        <w:bidi w:val="1"/>
                        <w:ind w:hanging="0"/>
                        <w:jc w:val="left"/>
                        <w:rPr/>
                      </w:pPr>
                      <w:r>
                        <w:rPr>
                          <w:sz w:val="40"/>
                          <w:b w:val="false"/>
                          <w:i w:val="false"/>
                          <w:kern w:val="2"/>
                          <w:spacing w:val="1"/>
                          <w:sz w:val="21"/>
                          <w:szCs w:val="24"/>
                          <w:rFonts w:ascii="Gigi" w:hAnsi="Gigi" w:eastAsia="Gigi" w:cs="Gigi"/>
                          <w:lang w:bidi="hi-IN"/>
                        </w:rPr>
                        <w:t xml:space="preserve">الإمام أبي محمد علي بن أحمد بن حزم </w:t>
                      </w:r>
                    </w:p>
                  </w:txbxContent>
                </v:textbox>
                <v:path textpathok="t"/>
                <v:textpath on="t" fitshape="t" string="تأليف&#10;الإمام أبي محمد علي بن أحمد بن حزم " style="font-family:&quot;Gigi&quot;;font-size:20pt"/>
                <v:fill o:detectmouseclick="t" type="solid" color2="white"/>
                <v:stroke color="black" weight="9360" joinstyle="miter" endcap="flat"/>
                <w10:wrap type="square"/>
              </v:shape>
            </w:pict>
          </mc:Fallback>
        </mc:AlternateContent>
      </w:r>
    </w:p>
    <w:p>
      <w:pPr>
        <w:pStyle w:val="Normal"/>
        <w:tabs>
          <w:tab w:val="clear" w:pos="720"/>
          <w:tab w:val="left" w:pos="2775" w:leader="none"/>
          <w:tab w:val="left" w:pos="2906"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2775" w:leader="none"/>
          <w:tab w:val="left" w:pos="2906"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2775" w:leader="none"/>
          <w:tab w:val="left" w:pos="2906"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2775" w:leader="none"/>
          <w:tab w:val="left" w:pos="2906"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2775" w:leader="none"/>
          <w:tab w:val="left" w:pos="2906" w:leader="none"/>
        </w:tabs>
        <w:jc w:val="center"/>
        <w:rPr>
          <w:rFonts w:ascii="Lotus Linotype" w:hAnsi="Lotus Linotype" w:cs="AL-Mateen"/>
          <w:sz w:val="28"/>
          <w:szCs w:val="28"/>
        </w:rPr>
      </w:pPr>
      <w:r>
        <w:rPr>
          <w:rFonts w:cs="AL-Mateen" w:ascii="Lotus Linotype" w:hAnsi="Lotus Linotype"/>
          <w:sz w:val="28"/>
          <w:szCs w:val="28"/>
          <w:rtl w:val="true"/>
        </w:rPr>
        <mc:AlternateContent>
          <mc:Choice Requires="wps">
            <w:drawing>
              <wp:inline distT="0" distB="0" distL="0" distR="0">
                <wp:extent cx="2486025" cy="1930400"/>
                <wp:effectExtent l="0" t="0" r="0" b="0"/>
                <wp:docPr id="3" name=""/>
                <a:graphic xmlns:a="http://schemas.openxmlformats.org/drawingml/2006/main">
                  <a:graphicData uri="http://schemas.microsoft.com/office/word/2010/wordprocessingShape">
                    <wps:wsp>
                      <wps:cNvSpPr txBox="1"/>
                      <wps:spPr>
                        <a:xfrm>
                          <a:off x="0" y="0"/>
                          <a:ext cx="2486160" cy="1930320"/>
                        </a:xfrm>
                        <a:prstGeom prst="rect">
                          <a:avLst/>
                        </a:prstGeom>
                      </wps:spPr>
                      <wps:txbx>
                        <w:txbxContent>
                          <w:p>
                            <w:pPr>
                              <w:overflowPunct w:val="false"/>
                              <w:bidi w:val="1"/>
                              <w:ind w:hanging="0"/>
                              <w:jc w:val="left"/>
                              <w:rPr/>
                            </w:pPr>
                            <w:r>
                              <w:rPr>
                                <w:sz w:val="36"/>
                                <w:b w:val="false"/>
                                <w:i w:val="false"/>
                                <w:kern w:val="2"/>
                                <w:spacing w:val="1"/>
                                <w:sz w:val="21"/>
                                <w:szCs w:val="24"/>
                                <w:rFonts w:ascii="AL-Hosam" w:hAnsi="AL-Hosam" w:eastAsia="AL-Hosam" w:cs="AL-Hosam"/>
                                <w:lang w:bidi="hi-IN"/>
                              </w:rPr>
                              <w:t xml:space="preserve">تحقيق </w:t>
                            </w:r>
                          </w:p>
                          <w:p>
                            <w:pPr>
                              <w:overflowPunct w:val="false"/>
                              <w:bidi w:val="1"/>
                              <w:ind w:hanging="0"/>
                              <w:jc w:val="left"/>
                              <w:rPr/>
                            </w:pPr>
                            <w:r>
                              <w:rPr>
                                <w:sz w:val="36"/>
                                <w:b w:val="false"/>
                                <w:i w:val="false"/>
                                <w:kern w:val="2"/>
                                <w:spacing w:val="1"/>
                                <w:sz w:val="21"/>
                                <w:szCs w:val="24"/>
                                <w:rFonts w:ascii="AL-Hosam" w:hAnsi="AL-Hosam" w:eastAsia="AL-Hosam" w:cs="AL-Hosam"/>
                                <w:lang w:bidi="hi-IN"/>
                              </w:rPr>
                              <w:t>أبي عبدالرحمن  ابن عقيل الظاهري</w:t>
                            </w:r>
                          </w:p>
                          <w:p>
                            <w:pPr>
                              <w:overflowPunct w:val="false"/>
                              <w:bidi w:val="0"/>
                              <w:ind w:hanging="0"/>
                              <w:jc w:val="left"/>
                              <w:rPr/>
                            </w:pPr>
                            <w:r>
                              <w:rPr>
                                <w:sz w:val="36"/>
                                <w:b w:val="false"/>
                                <w:i w:val="false"/>
                                <w:kern w:val="2"/>
                                <w:spacing w:val="1"/>
                                <w:szCs w:val="24"/>
                                <w:rFonts w:ascii="AL-Hosam" w:hAnsi="AL-Hosam" w:eastAsia="AL-Hosam" w:cs="AL-Hosam"/>
                                <w:lang w:bidi="hi-IN"/>
                              </w:rPr>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152.05pt;width:195.7pt;height:151.95pt;mso-wrap-style:none;v-text-anchor:middle;mso-position-vertical:top" type="_x0000_t161">
                <v:textbox>
                  <w:txbxContent>
                    <w:p>
                      <w:pPr>
                        <w:overflowPunct w:val="false"/>
                        <w:bidi w:val="1"/>
                        <w:ind w:hanging="0"/>
                        <w:jc w:val="left"/>
                        <w:rPr/>
                      </w:pPr>
                      <w:r>
                        <w:rPr>
                          <w:sz w:val="36"/>
                          <w:b w:val="false"/>
                          <w:i w:val="false"/>
                          <w:kern w:val="2"/>
                          <w:spacing w:val="1"/>
                          <w:sz w:val="21"/>
                          <w:szCs w:val="24"/>
                          <w:rFonts w:ascii="AL-Hosam" w:hAnsi="AL-Hosam" w:eastAsia="AL-Hosam" w:cs="AL-Hosam"/>
                          <w:lang w:bidi="hi-IN"/>
                        </w:rPr>
                        <w:t xml:space="preserve">تحقيق </w:t>
                      </w:r>
                    </w:p>
                    <w:p>
                      <w:pPr>
                        <w:overflowPunct w:val="false"/>
                        <w:bidi w:val="1"/>
                        <w:ind w:hanging="0"/>
                        <w:jc w:val="left"/>
                        <w:rPr/>
                      </w:pPr>
                      <w:r>
                        <w:rPr>
                          <w:sz w:val="36"/>
                          <w:b w:val="false"/>
                          <w:i w:val="false"/>
                          <w:kern w:val="2"/>
                          <w:spacing w:val="1"/>
                          <w:sz w:val="21"/>
                          <w:szCs w:val="24"/>
                          <w:rFonts w:ascii="AL-Hosam" w:hAnsi="AL-Hosam" w:eastAsia="AL-Hosam" w:cs="AL-Hosam"/>
                          <w:lang w:bidi="hi-IN"/>
                        </w:rPr>
                        <w:t>أبي عبدالرحمن  ابن عقيل الظاهري</w:t>
                      </w:r>
                    </w:p>
                    <w:p>
                      <w:pPr>
                        <w:overflowPunct w:val="false"/>
                        <w:bidi w:val="0"/>
                        <w:ind w:hanging="0"/>
                        <w:jc w:val="left"/>
                        <w:rPr/>
                      </w:pPr>
                      <w:r>
                        <w:rPr>
                          <w:sz w:val="36"/>
                          <w:b w:val="false"/>
                          <w:i w:val="false"/>
                          <w:kern w:val="2"/>
                          <w:spacing w:val="1"/>
                          <w:szCs w:val="24"/>
                          <w:rFonts w:ascii="AL-Hosam" w:hAnsi="AL-Hosam" w:eastAsia="AL-Hosam" w:cs="AL-Hosam"/>
                          <w:lang w:bidi="hi-IN"/>
                        </w:rPr>
                      </w:r>
                    </w:p>
                  </w:txbxContent>
                </v:textbox>
                <v:path textpathok="t"/>
                <v:textpath on="t" fitshape="t" string="تحقيق &#10;أبي عبدالرحمن  ابن عقيل الظاهري&#10;" style="font-family:&quot;AL-Hosam&quot;;font-size:18pt"/>
                <v:fill o:detectmouseclick="t" type="solid" color2="white"/>
                <v:stroke color="black" weight="9360" joinstyle="miter" endcap="flat"/>
                <w10:wrap type="square"/>
              </v:shape>
            </w:pict>
          </mc:Fallback>
        </mc:AlternateContent>
      </w:r>
    </w:p>
    <w:p>
      <w:pPr>
        <w:pStyle w:val="Normal"/>
        <w:tabs>
          <w:tab w:val="clear" w:pos="720"/>
          <w:tab w:val="left" w:pos="2775" w:leader="none"/>
          <w:tab w:val="left" w:pos="2906" w:leader="none"/>
        </w:tabs>
        <w:jc w:val="center"/>
        <w:rPr>
          <w:rFonts w:ascii="Lotus Linotype" w:hAnsi="Lotus Linotype" w:cs="Lotus Linotype"/>
          <w:sz w:val="28"/>
          <w:szCs w:val="28"/>
        </w:rPr>
      </w:pPr>
      <w:r>
        <w:rPr>
          <w:rFonts w:cs="Lotus Linotype" w:ascii="Lotus Linotype" w:hAnsi="Lotus Linotype"/>
          <w:sz w:val="28"/>
          <w:szCs w:val="28"/>
          <w:rtl w:val="true"/>
          <w:lang w:bidi="ar-EG"/>
        </w:rPr>
        <w:drawing>
          <wp:inline distT="0" distB="0" distL="0" distR="0">
            <wp:extent cx="1085850" cy="95250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2"/>
                    <a:srcRect l="-33" t="-38" r="-33" b="-38"/>
                    <a:stretch>
                      <a:fillRect/>
                    </a:stretch>
                  </pic:blipFill>
                  <pic:spPr bwMode="auto">
                    <a:xfrm>
                      <a:off x="0" y="0"/>
                      <a:ext cx="1085850" cy="952500"/>
                    </a:xfrm>
                    <a:prstGeom prst="rect">
                      <a:avLst/>
                    </a:prstGeom>
                  </pic:spPr>
                </pic:pic>
              </a:graphicData>
            </a:graphic>
          </wp:inline>
        </w:drawing>
      </w:r>
    </w:p>
    <w:p>
      <w:pPr>
        <w:pStyle w:val="Normal"/>
        <w:tabs>
          <w:tab w:val="clear" w:pos="720"/>
          <w:tab w:val="left" w:pos="2775" w:leader="none"/>
          <w:tab w:val="left" w:pos="2906" w:leader="none"/>
        </w:tabs>
        <w:jc w:val="both"/>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tabs>
          <w:tab w:val="clear" w:pos="720"/>
          <w:tab w:val="left" w:pos="2775" w:leader="none"/>
          <w:tab w:val="left" w:pos="2906" w:leader="none"/>
        </w:tabs>
        <w:jc w:val="both"/>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tabs>
          <w:tab w:val="clear" w:pos="720"/>
          <w:tab w:val="left" w:pos="2775" w:leader="none"/>
          <w:tab w:val="left" w:pos="2906" w:leader="none"/>
        </w:tabs>
        <w:jc w:val="both"/>
        <w:rPr>
          <w:rFonts w:ascii="Lotus Linotype" w:hAnsi="Lotus Linotype" w:cs="Lotus Linotype"/>
          <w:sz w:val="28"/>
          <w:szCs w:val="28"/>
          <w:lang w:bidi="ar-EG"/>
        </w:rPr>
      </w:pPr>
      <w:r>
        <w:rPr>
          <w:rFonts w:cs="Lotus Linotype" w:ascii="Lotus Linotype" w:hAnsi="Lotus Linotype"/>
          <w:sz w:val="28"/>
          <w:szCs w:val="28"/>
          <w:rtl w:val="true"/>
          <w:lang w:bidi="ar-EG"/>
        </w:rPr>
      </w:r>
    </w:p>
    <w:p>
      <w:pPr>
        <w:sectPr>
          <w:headerReference w:type="default" r:id="rId3"/>
          <w:type w:val="nextPage"/>
          <w:pgSz w:w="11906" w:h="16838"/>
          <w:pgMar w:left="1797" w:right="1797" w:gutter="0" w:header="709" w:top="1440" w:footer="0" w:bottom="1440"/>
          <w:pgNumType w:fmt="decimal"/>
          <w:formProt w:val="false"/>
          <w:textDirection w:val="lrTb"/>
          <w:bidi/>
          <w:rtlGutter/>
          <w:docGrid w:type="default" w:linePitch="360" w:charSpace="0"/>
        </w:sectPr>
        <w:pStyle w:val="Normal"/>
        <w:tabs>
          <w:tab w:val="clear" w:pos="720"/>
          <w:tab w:val="left" w:pos="2775" w:leader="none"/>
          <w:tab w:val="left" w:pos="2906" w:leader="none"/>
        </w:tabs>
        <w:jc w:val="both"/>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jc w:val="both"/>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jc w:val="left"/>
        <w:rPr/>
      </w:pPr>
      <w:r>
        <w:rPr/>
        <w:t>1</w:t>
      </w:r>
      <w:r>
        <w:rPr>
          <w:rtl w:val="true"/>
        </w:rPr>
        <w:t xml:space="preserve">- </w:t>
      </w:r>
      <w:r>
        <w:rPr>
          <w:rtl w:val="true"/>
        </w:rPr>
        <w:t>اسم</w:t>
      </w:r>
      <w:r>
        <w:rPr>
          <w:rFonts w:cs="Times New Roman"/>
          <w:rtl w:val="true"/>
        </w:rPr>
        <w:t xml:space="preserve"> </w:t>
      </w:r>
      <w:r>
        <w:rPr>
          <w:rtl w:val="true"/>
        </w:rPr>
        <w:t>الكتاب</w:t>
      </w:r>
      <w:r>
        <w:rPr>
          <w:rtl w:val="true"/>
        </w:rPr>
        <w:tab/>
        <w:t xml:space="preserve">: </w:t>
      </w:r>
      <w:r>
        <w:rPr>
          <w:rtl w:val="true"/>
        </w:rPr>
        <w:t>المُحَلَّى</w:t>
      </w:r>
      <w:r>
        <w:rPr>
          <w:rFonts w:cs="Times New Roman"/>
          <w:rtl w:val="true"/>
        </w:rPr>
        <w:t xml:space="preserve"> </w:t>
      </w:r>
      <w:r>
        <w:rPr>
          <w:rtl w:val="true"/>
        </w:rPr>
        <w:t>بِالْآثَارِ</w:t>
      </w:r>
      <w:r>
        <w:rPr>
          <w:rtl w:val="true"/>
        </w:rPr>
        <w:t>.</w:t>
      </w:r>
    </w:p>
    <w:p>
      <w:pPr>
        <w:pStyle w:val="Normal"/>
        <w:jc w:val="left"/>
        <w:rPr/>
      </w:pPr>
      <w:r>
        <w:rPr/>
        <w:t>2</w:t>
      </w:r>
      <w:r>
        <w:rPr>
          <w:rtl w:val="true"/>
        </w:rPr>
        <w:t xml:space="preserve">- </w:t>
      </w:r>
      <w:r>
        <w:rPr>
          <w:rtl w:val="true"/>
        </w:rPr>
        <w:t>اسم</w:t>
      </w:r>
      <w:r>
        <w:rPr>
          <w:rFonts w:cs="Times New Roman"/>
          <w:rtl w:val="true"/>
        </w:rPr>
        <w:t xml:space="preserve"> </w:t>
      </w:r>
      <w:r>
        <w:rPr>
          <w:rtl w:val="true"/>
        </w:rPr>
        <w:t>المؤلف</w:t>
      </w:r>
      <w:r>
        <w:rPr>
          <w:rtl w:val="true"/>
        </w:rPr>
        <w:tab/>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حزم</w:t>
      </w:r>
      <w:r>
        <w:rPr>
          <w:rFonts w:cs="Times New Roman"/>
          <w:rtl w:val="true"/>
        </w:rPr>
        <w:t xml:space="preserve"> </w:t>
      </w:r>
      <w:r>
        <w:rPr>
          <w:rtl w:val="true"/>
        </w:rPr>
        <w:t>الظاهري</w:t>
      </w:r>
      <w:r>
        <w:rPr>
          <w:rFonts w:cs="Times New Roman"/>
          <w:rtl w:val="true"/>
        </w:rPr>
        <w:t xml:space="preserve"> </w:t>
      </w:r>
      <w:r>
        <w:rPr>
          <w:rtl w:val="true"/>
        </w:rPr>
        <w:t>(</w:t>
      </w:r>
      <w:r>
        <w:rPr/>
        <w:t>456</w:t>
      </w:r>
      <w:r>
        <w:rPr>
          <w:rtl w:val="true"/>
        </w:rPr>
        <w:t>هـ</w:t>
      </w:r>
      <w:r>
        <w:rPr>
          <w:rtl w:val="true"/>
        </w:rPr>
        <w:t>-</w:t>
      </w:r>
      <w:r>
        <w:rPr/>
        <w:t>1064</w:t>
      </w:r>
      <w:r>
        <w:rPr>
          <w:rtl w:val="true"/>
        </w:rPr>
        <w:t>م</w:t>
      </w:r>
      <w:r>
        <w:rPr>
          <w:rtl w:val="true"/>
        </w:rPr>
        <w:t>).</w:t>
      </w:r>
    </w:p>
    <w:p>
      <w:pPr>
        <w:pStyle w:val="Normal"/>
        <w:jc w:val="left"/>
        <w:rPr/>
      </w:pPr>
      <w:r>
        <w:rPr/>
        <w:t>3</w:t>
      </w:r>
      <w:r>
        <w:rPr>
          <w:rtl w:val="true"/>
        </w:rPr>
        <w:t xml:space="preserve">- </w:t>
      </w:r>
      <w:r>
        <w:rPr>
          <w:rtl w:val="true"/>
        </w:rPr>
        <w:t>تصنيف</w:t>
      </w:r>
      <w:r>
        <w:rPr>
          <w:rFonts w:cs="Times New Roman"/>
          <w:rtl w:val="true"/>
        </w:rPr>
        <w:t xml:space="preserve"> </w:t>
      </w:r>
      <w:r>
        <w:rPr>
          <w:rtl w:val="true"/>
        </w:rPr>
        <w:t>الكتاب</w:t>
      </w:r>
      <w:r>
        <w:rPr>
          <w:rtl w:val="true"/>
        </w:rPr>
        <w:t xml:space="preserve">: </w:t>
      </w:r>
      <w:r>
        <w:rPr>
          <w:rtl w:val="true"/>
        </w:rPr>
        <w:t>فقه</w:t>
      </w:r>
      <w:r>
        <w:rPr>
          <w:rtl w:val="true"/>
        </w:rPr>
        <w:t>.</w:t>
      </w:r>
    </w:p>
    <w:p>
      <w:pPr>
        <w:pStyle w:val="Normal"/>
        <w:jc w:val="left"/>
        <w:rPr/>
      </w:pPr>
      <w:r>
        <w:rPr/>
        <w:t>4</w:t>
      </w:r>
      <w:r>
        <w:rPr>
          <w:rtl w:val="true"/>
        </w:rPr>
        <w:t xml:space="preserve">- </w:t>
      </w:r>
      <w:r>
        <w:rPr>
          <w:rtl w:val="true"/>
        </w:rPr>
        <w:t>مذهبه</w:t>
      </w:r>
      <w:r>
        <w:rPr>
          <w:rtl w:val="true"/>
        </w:rPr>
        <w:tab/>
        <w:t xml:space="preserve">: </w:t>
      </w:r>
      <w:r>
        <w:rPr>
          <w:rtl w:val="true"/>
        </w:rPr>
        <w:t>ظاهري</w:t>
      </w:r>
      <w:r>
        <w:rPr>
          <w:rtl w:val="true"/>
        </w:rPr>
        <w:t>.</w:t>
      </w:r>
    </w:p>
    <w:p>
      <w:pPr>
        <w:pStyle w:val="Normal"/>
        <w:jc w:val="left"/>
        <w:rPr/>
      </w:pPr>
      <w:r>
        <w:rPr/>
        <w:t>5</w:t>
      </w:r>
      <w:r>
        <w:rPr>
          <w:rtl w:val="true"/>
        </w:rPr>
        <w:t xml:space="preserve">- </w:t>
      </w:r>
      <w:r>
        <w:rPr>
          <w:rtl w:val="true"/>
        </w:rPr>
        <w:t>التعريف</w:t>
      </w:r>
      <w:r>
        <w:rPr>
          <w:rFonts w:cs="Times New Roman"/>
          <w:rtl w:val="true"/>
        </w:rPr>
        <w:t xml:space="preserve"> </w:t>
      </w:r>
      <w:r>
        <w:rPr>
          <w:rtl w:val="true"/>
        </w:rPr>
        <w:t>بالكتاب</w:t>
      </w:r>
      <w:r>
        <w:rPr>
          <w:rtl w:val="true"/>
        </w:rPr>
        <w:t xml:space="preserve">: </w:t>
      </w:r>
      <w:r>
        <w:rPr>
          <w:rtl w:val="true"/>
        </w:rPr>
        <w:t>هو</w:t>
      </w:r>
      <w:r>
        <w:rPr>
          <w:rFonts w:cs="Times New Roman"/>
          <w:rtl w:val="true"/>
        </w:rPr>
        <w:t xml:space="preserve"> </w:t>
      </w:r>
      <w:r>
        <w:rPr>
          <w:rtl w:val="true"/>
        </w:rPr>
        <w:t>كتاب</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على</w:t>
      </w:r>
      <w:r>
        <w:rPr>
          <w:rFonts w:cs="Times New Roman"/>
          <w:rtl w:val="true"/>
        </w:rPr>
        <w:t xml:space="preserve"> </w:t>
      </w:r>
      <w:r>
        <w:rPr>
          <w:rtl w:val="true"/>
        </w:rPr>
        <w:t>المذهب</w:t>
      </w:r>
      <w:r>
        <w:rPr>
          <w:rFonts w:cs="Times New Roman"/>
          <w:rtl w:val="true"/>
        </w:rPr>
        <w:t xml:space="preserve"> </w:t>
      </w:r>
      <w:r>
        <w:rPr>
          <w:rtl w:val="true"/>
        </w:rPr>
        <w:t>الظاهري</w:t>
      </w:r>
      <w:r>
        <w:rPr>
          <w:rFonts w:cs="Times New Roman"/>
          <w:rtl w:val="true"/>
        </w:rPr>
        <w:t xml:space="preserve"> </w:t>
      </w:r>
      <w:r>
        <w:rPr>
          <w:rtl w:val="true"/>
        </w:rPr>
        <w:t>والفقه</w:t>
      </w:r>
      <w:r>
        <w:rPr>
          <w:rFonts w:cs="Times New Roman"/>
          <w:rtl w:val="true"/>
        </w:rPr>
        <w:t xml:space="preserve"> </w:t>
      </w:r>
      <w:r>
        <w:rPr>
          <w:rtl w:val="true"/>
        </w:rPr>
        <w:t>المقارن</w:t>
      </w:r>
      <w:r>
        <w:rPr>
          <w:rFonts w:cs="Times New Roman"/>
          <w:rtl w:val="true"/>
        </w:rPr>
        <w:t xml:space="preserve"> </w:t>
      </w:r>
      <w:r>
        <w:rPr>
          <w:rtl w:val="true"/>
        </w:rPr>
        <w:t>وهو</w:t>
      </w:r>
      <w:r>
        <w:rPr>
          <w:rFonts w:cs="Times New Roman"/>
          <w:rtl w:val="true"/>
        </w:rPr>
        <w:t xml:space="preserve"> </w:t>
      </w:r>
      <w:r>
        <w:rPr>
          <w:rtl w:val="true"/>
        </w:rPr>
        <w:t>شرح</w:t>
      </w:r>
      <w:r>
        <w:rPr>
          <w:rFonts w:cs="Times New Roman"/>
          <w:rtl w:val="true"/>
        </w:rPr>
        <w:t xml:space="preserve"> </w:t>
      </w:r>
      <w:r>
        <w:rPr>
          <w:rtl w:val="true"/>
        </w:rPr>
        <w:t>لكتاب</w:t>
      </w:r>
      <w:r>
        <w:rPr>
          <w:rFonts w:cs="Times New Roman"/>
          <w:rtl w:val="true"/>
        </w:rPr>
        <w:t xml:space="preserve"> </w:t>
      </w:r>
      <w:r>
        <w:rPr>
          <w:rtl w:val="true"/>
        </w:rPr>
        <w:t>المؤلف</w:t>
      </w:r>
      <w:r>
        <w:rPr>
          <w:rFonts w:cs="Times New Roman"/>
          <w:rtl w:val="true"/>
        </w:rPr>
        <w:t xml:space="preserve"> </w:t>
      </w:r>
      <w:r>
        <w:rPr>
          <w:rtl w:val="true"/>
        </w:rPr>
        <w:t>"</w:t>
      </w:r>
      <w:r>
        <w:rPr>
          <w:rtl w:val="true"/>
        </w:rPr>
        <w:t>المجلى</w:t>
      </w:r>
      <w:r>
        <w:rPr>
          <w:rtl w:val="true"/>
        </w:rPr>
        <w:t xml:space="preserve">" </w:t>
      </w:r>
      <w:r>
        <w:rPr>
          <w:rtl w:val="true"/>
        </w:rPr>
        <w:t>وبين</w:t>
      </w:r>
      <w:r>
        <w:rPr>
          <w:rFonts w:cs="Times New Roman"/>
          <w:rtl w:val="true"/>
        </w:rPr>
        <w:t xml:space="preserve"> </w:t>
      </w:r>
      <w:r>
        <w:rPr>
          <w:rtl w:val="true"/>
        </w:rPr>
        <w:t>المؤلف</w:t>
      </w:r>
      <w:r>
        <w:rPr>
          <w:rFonts w:cs="Times New Roman"/>
          <w:rtl w:val="true"/>
        </w:rPr>
        <w:t xml:space="preserve"> </w:t>
      </w:r>
      <w:r>
        <w:rPr>
          <w:rtl w:val="true"/>
        </w:rPr>
        <w:t>منهجه</w:t>
      </w:r>
      <w:r>
        <w:rPr>
          <w:rFonts w:cs="Times New Roman"/>
          <w:rtl w:val="true"/>
        </w:rPr>
        <w:t xml:space="preserve"> </w:t>
      </w:r>
      <w:r>
        <w:rPr>
          <w:rtl w:val="true"/>
        </w:rPr>
        <w:t>في</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القرآن</w:t>
      </w:r>
      <w:r>
        <w:rPr>
          <w:rFonts w:cs="Times New Roman"/>
          <w:rtl w:val="true"/>
        </w:rPr>
        <w:t xml:space="preserve"> </w:t>
      </w:r>
      <w:r>
        <w:rPr>
          <w:rtl w:val="true"/>
        </w:rPr>
        <w:t>والوقوف</w:t>
      </w:r>
      <w:r>
        <w:rPr>
          <w:rFonts w:cs="Times New Roman"/>
          <w:rtl w:val="true"/>
        </w:rPr>
        <w:t xml:space="preserve"> </w:t>
      </w:r>
      <w:r>
        <w:rPr>
          <w:rtl w:val="true"/>
        </w:rPr>
        <w:t>على</w:t>
      </w:r>
      <w:r>
        <w:rPr>
          <w:rFonts w:cs="Times New Roman"/>
          <w:rtl w:val="true"/>
        </w:rPr>
        <w:t xml:space="preserve"> </w:t>
      </w:r>
      <w:r>
        <w:rPr>
          <w:rtl w:val="true"/>
        </w:rPr>
        <w:t>السنة</w:t>
      </w:r>
      <w:r>
        <w:rPr>
          <w:rFonts w:cs="Times New Roman"/>
          <w:rtl w:val="true"/>
        </w:rPr>
        <w:t xml:space="preserve"> </w:t>
      </w:r>
      <w:r>
        <w:rPr>
          <w:rtl w:val="true"/>
        </w:rPr>
        <w:t>وتمييز</w:t>
      </w:r>
      <w:r>
        <w:rPr>
          <w:rFonts w:cs="Times New Roman"/>
          <w:rtl w:val="true"/>
        </w:rPr>
        <w:t xml:space="preserve"> </w:t>
      </w:r>
      <w:r>
        <w:rPr>
          <w:rtl w:val="true"/>
        </w:rPr>
        <w:t>درجاتها</w:t>
      </w:r>
      <w:r>
        <w:rPr>
          <w:rFonts w:cs="Times New Roman"/>
          <w:rtl w:val="true"/>
        </w:rPr>
        <w:t xml:space="preserve"> </w:t>
      </w:r>
      <w:r>
        <w:rPr>
          <w:rtl w:val="true"/>
        </w:rPr>
        <w:t>والاحتجاج</w:t>
      </w:r>
      <w:r>
        <w:rPr>
          <w:rFonts w:cs="Times New Roman"/>
          <w:rtl w:val="true"/>
        </w:rPr>
        <w:t xml:space="preserve"> </w:t>
      </w:r>
      <w:r>
        <w:rPr>
          <w:rtl w:val="true"/>
        </w:rPr>
        <w:t>بالصحيح</w:t>
      </w:r>
      <w:r>
        <w:rPr>
          <w:rFonts w:cs="Times New Roman"/>
          <w:rtl w:val="true"/>
        </w:rPr>
        <w:t xml:space="preserve"> </w:t>
      </w:r>
      <w:r>
        <w:rPr>
          <w:rtl w:val="true"/>
        </w:rPr>
        <w:t>منها</w:t>
      </w:r>
      <w:r>
        <w:rPr>
          <w:rFonts w:cs="Times New Roman"/>
          <w:rtl w:val="true"/>
        </w:rPr>
        <w:t xml:space="preserve"> </w:t>
      </w:r>
      <w:r>
        <w:rPr>
          <w:rtl w:val="true"/>
        </w:rPr>
        <w:t>ورد</w:t>
      </w:r>
      <w:r>
        <w:rPr>
          <w:rFonts w:cs="Times New Roman"/>
          <w:rtl w:val="true"/>
        </w:rPr>
        <w:t xml:space="preserve"> </w:t>
      </w:r>
      <w:r>
        <w:rPr>
          <w:rtl w:val="true"/>
        </w:rPr>
        <w:t>الضعيف</w:t>
      </w:r>
      <w:r>
        <w:rPr>
          <w:rtl w:val="true"/>
        </w:rPr>
        <w:t xml:space="preserve">, </w:t>
      </w:r>
      <w:r>
        <w:rPr>
          <w:rtl w:val="true"/>
        </w:rPr>
        <w:t>وينبه</w:t>
      </w:r>
      <w:r>
        <w:rPr>
          <w:rFonts w:cs="Times New Roman"/>
          <w:rtl w:val="true"/>
        </w:rPr>
        <w:t xml:space="preserve"> </w:t>
      </w:r>
      <w:r>
        <w:rPr>
          <w:rtl w:val="true"/>
        </w:rPr>
        <w:t>على</w:t>
      </w:r>
      <w:r>
        <w:rPr>
          <w:rFonts w:cs="Times New Roman"/>
          <w:rtl w:val="true"/>
        </w:rPr>
        <w:t xml:space="preserve"> </w:t>
      </w:r>
      <w:r>
        <w:rPr>
          <w:rtl w:val="true"/>
        </w:rPr>
        <w:t>فساد</w:t>
      </w:r>
      <w:r>
        <w:rPr>
          <w:rFonts w:cs="Times New Roman"/>
          <w:rtl w:val="true"/>
        </w:rPr>
        <w:t xml:space="preserve"> </w:t>
      </w:r>
      <w:r>
        <w:rPr>
          <w:rtl w:val="true"/>
        </w:rPr>
        <w:t>القياس</w:t>
      </w:r>
      <w:r>
        <w:rPr>
          <w:rFonts w:cs="Times New Roman"/>
          <w:rtl w:val="true"/>
        </w:rPr>
        <w:t xml:space="preserve"> </w:t>
      </w:r>
      <w:r>
        <w:rPr>
          <w:rtl w:val="true"/>
        </w:rPr>
        <w:t>وتناقضه</w:t>
      </w:r>
      <w:r>
        <w:rPr>
          <w:rtl w:val="true"/>
        </w:rPr>
        <w:t xml:space="preserve">, </w:t>
      </w:r>
      <w:r>
        <w:rPr>
          <w:rtl w:val="true"/>
        </w:rPr>
        <w:t>وبدأ</w:t>
      </w:r>
      <w:r>
        <w:rPr>
          <w:rFonts w:cs="Times New Roman"/>
          <w:rtl w:val="true"/>
        </w:rPr>
        <w:t xml:space="preserve"> </w:t>
      </w:r>
      <w:r>
        <w:rPr>
          <w:rtl w:val="true"/>
        </w:rPr>
        <w:t>كتابه</w:t>
      </w:r>
      <w:r>
        <w:rPr>
          <w:rFonts w:cs="Times New Roman"/>
          <w:rtl w:val="true"/>
        </w:rPr>
        <w:t xml:space="preserve"> </w:t>
      </w:r>
      <w:r>
        <w:rPr>
          <w:rtl w:val="true"/>
        </w:rPr>
        <w:t>بمقدمة</w:t>
      </w:r>
      <w:r>
        <w:rPr>
          <w:rFonts w:cs="Times New Roman"/>
          <w:rtl w:val="true"/>
        </w:rPr>
        <w:t xml:space="preserve"> </w:t>
      </w:r>
      <w:r>
        <w:rPr>
          <w:rtl w:val="true"/>
        </w:rPr>
        <w:t>عن</w:t>
      </w:r>
      <w:r>
        <w:rPr>
          <w:rFonts w:cs="Times New Roman"/>
          <w:rtl w:val="true"/>
        </w:rPr>
        <w:t xml:space="preserve"> </w:t>
      </w:r>
      <w:r>
        <w:rPr>
          <w:rtl w:val="true"/>
        </w:rPr>
        <w:t>التوحيد</w:t>
      </w:r>
      <w:r>
        <w:rPr>
          <w:rFonts w:cs="Times New Roman"/>
          <w:rtl w:val="true"/>
        </w:rPr>
        <w:t xml:space="preserve"> </w:t>
      </w:r>
      <w:r>
        <w:rPr>
          <w:rtl w:val="true"/>
        </w:rPr>
        <w:t>والعقيدة</w:t>
      </w:r>
      <w:r>
        <w:rPr>
          <w:rFonts w:cs="Times New Roman"/>
          <w:rtl w:val="true"/>
        </w:rPr>
        <w:t xml:space="preserve"> </w:t>
      </w:r>
      <w:r>
        <w:rPr>
          <w:rtl w:val="true"/>
        </w:rPr>
        <w:t>ثم</w:t>
      </w:r>
      <w:r>
        <w:rPr>
          <w:rFonts w:cs="Times New Roman"/>
          <w:rtl w:val="true"/>
        </w:rPr>
        <w:t xml:space="preserve"> </w:t>
      </w:r>
      <w:r>
        <w:rPr>
          <w:rtl w:val="true"/>
        </w:rPr>
        <w:t>عمل</w:t>
      </w:r>
      <w:r>
        <w:rPr>
          <w:rFonts w:cs="Times New Roman"/>
          <w:rtl w:val="true"/>
        </w:rPr>
        <w:t xml:space="preserve"> </w:t>
      </w:r>
      <w:r>
        <w:rPr>
          <w:rtl w:val="true"/>
        </w:rPr>
        <w:t>مقدمة</w:t>
      </w:r>
      <w:r>
        <w:rPr>
          <w:rFonts w:cs="Times New Roman"/>
          <w:rtl w:val="true"/>
        </w:rPr>
        <w:t xml:space="preserve"> </w:t>
      </w:r>
      <w:r>
        <w:rPr>
          <w:rtl w:val="true"/>
        </w:rPr>
        <w:t>أخرى</w:t>
      </w:r>
      <w:r>
        <w:rPr>
          <w:rFonts w:cs="Times New Roman"/>
          <w:rtl w:val="true"/>
        </w:rPr>
        <w:t xml:space="preserve"> </w:t>
      </w:r>
      <w:r>
        <w:rPr>
          <w:rtl w:val="true"/>
        </w:rPr>
        <w:t>عن</w:t>
      </w:r>
      <w:r>
        <w:rPr>
          <w:rFonts w:cs="Times New Roman"/>
          <w:rtl w:val="true"/>
        </w:rPr>
        <w:t xml:space="preserve"> </w:t>
      </w:r>
      <w:r>
        <w:rPr>
          <w:rtl w:val="true"/>
        </w:rPr>
        <w:t>مسائل</w:t>
      </w:r>
      <w:r>
        <w:rPr>
          <w:rFonts w:cs="Times New Roman"/>
          <w:rtl w:val="true"/>
        </w:rPr>
        <w:t xml:space="preserve"> </w:t>
      </w:r>
      <w:r>
        <w:rPr>
          <w:rtl w:val="true"/>
        </w:rPr>
        <w:t>أصول</w:t>
      </w:r>
      <w:r>
        <w:rPr>
          <w:rFonts w:cs="Times New Roman"/>
          <w:rtl w:val="true"/>
        </w:rPr>
        <w:t xml:space="preserve"> </w:t>
      </w:r>
      <w:r>
        <w:rPr>
          <w:rtl w:val="true"/>
        </w:rPr>
        <w:t>الفقه</w:t>
      </w:r>
      <w:r>
        <w:rPr>
          <w:rtl w:val="true"/>
        </w:rPr>
        <w:t xml:space="preserve">. </w:t>
      </w:r>
      <w:r>
        <w:rPr>
          <w:rtl w:val="true"/>
        </w:rPr>
        <w:t>تحدث</w:t>
      </w:r>
      <w:r>
        <w:rPr>
          <w:rFonts w:cs="Times New Roman"/>
          <w:rtl w:val="true"/>
        </w:rPr>
        <w:t xml:space="preserve"> </w:t>
      </w:r>
      <w:r>
        <w:rPr>
          <w:rtl w:val="true"/>
        </w:rPr>
        <w:t>فيها</w:t>
      </w:r>
      <w:r>
        <w:rPr>
          <w:rFonts w:cs="Times New Roman"/>
          <w:rtl w:val="true"/>
        </w:rPr>
        <w:t xml:space="preserve"> </w:t>
      </w:r>
      <w:r>
        <w:rPr>
          <w:rtl w:val="true"/>
        </w:rPr>
        <w:t>عن</w:t>
      </w:r>
      <w:r>
        <w:rPr>
          <w:rFonts w:cs="Times New Roman"/>
          <w:rtl w:val="true"/>
        </w:rPr>
        <w:t xml:space="preserve"> </w:t>
      </w:r>
      <w:r>
        <w:rPr>
          <w:rtl w:val="true"/>
        </w:rPr>
        <w:t>الاجتهاد</w:t>
      </w:r>
      <w:r>
        <w:rPr>
          <w:rFonts w:cs="Times New Roman"/>
          <w:rtl w:val="true"/>
        </w:rPr>
        <w:t xml:space="preserve"> </w:t>
      </w:r>
      <w:r>
        <w:rPr>
          <w:rtl w:val="true"/>
        </w:rPr>
        <w:t>والتقليد</w:t>
      </w:r>
      <w:r>
        <w:rPr>
          <w:rFonts w:cs="Times New Roman"/>
          <w:rtl w:val="true"/>
        </w:rPr>
        <w:t xml:space="preserve"> </w:t>
      </w:r>
      <w:r>
        <w:rPr>
          <w:rtl w:val="true"/>
        </w:rPr>
        <w:t>ثم</w:t>
      </w:r>
      <w:r>
        <w:rPr>
          <w:rFonts w:cs="Times New Roman"/>
          <w:rtl w:val="true"/>
        </w:rPr>
        <w:t xml:space="preserve"> </w:t>
      </w:r>
      <w:r>
        <w:rPr>
          <w:rtl w:val="true"/>
        </w:rPr>
        <w:t>بدأ</w:t>
      </w:r>
      <w:r>
        <w:rPr>
          <w:rFonts w:cs="Times New Roman"/>
          <w:rtl w:val="true"/>
        </w:rPr>
        <w:t xml:space="preserve"> </w:t>
      </w:r>
      <w:r>
        <w:rPr>
          <w:rtl w:val="true"/>
        </w:rPr>
        <w:t>بأحكام</w:t>
      </w:r>
      <w:r>
        <w:rPr>
          <w:rFonts w:cs="Times New Roman"/>
          <w:rtl w:val="true"/>
        </w:rPr>
        <w:t xml:space="preserve"> </w:t>
      </w:r>
      <w:r>
        <w:rPr>
          <w:rtl w:val="true"/>
        </w:rPr>
        <w:t>الفقه</w:t>
      </w:r>
      <w:r>
        <w:rPr>
          <w:rFonts w:cs="Times New Roman"/>
          <w:rtl w:val="true"/>
        </w:rPr>
        <w:t xml:space="preserve"> </w:t>
      </w:r>
      <w:r>
        <w:rPr>
          <w:rtl w:val="true"/>
        </w:rPr>
        <w:t>مرتبا</w:t>
      </w:r>
      <w:r>
        <w:rPr>
          <w:rFonts w:cs="Times New Roman"/>
          <w:rtl w:val="true"/>
        </w:rPr>
        <w:t xml:space="preserve"> </w:t>
      </w:r>
      <w:r>
        <w:rPr>
          <w:rtl w:val="true"/>
        </w:rPr>
        <w:t>لها</w:t>
      </w:r>
      <w:r>
        <w:rPr>
          <w:rFonts w:cs="Times New Roman"/>
          <w:rtl w:val="true"/>
        </w:rPr>
        <w:t xml:space="preserve"> </w:t>
      </w:r>
      <w:r>
        <w:rPr>
          <w:rtl w:val="true"/>
        </w:rPr>
        <w:t>على</w:t>
      </w:r>
      <w:r>
        <w:rPr>
          <w:rFonts w:cs="Times New Roman"/>
          <w:rtl w:val="true"/>
        </w:rPr>
        <w:t xml:space="preserve"> </w:t>
      </w:r>
      <w:r>
        <w:rPr>
          <w:rtl w:val="true"/>
        </w:rPr>
        <w:t>الأبواب</w:t>
      </w:r>
      <w:r>
        <w:rPr>
          <w:rFonts w:cs="Times New Roman"/>
          <w:rtl w:val="true"/>
        </w:rPr>
        <w:t xml:space="preserve"> </w:t>
      </w:r>
      <w:r>
        <w:rPr>
          <w:rtl w:val="true"/>
        </w:rPr>
        <w:t>ومقسما</w:t>
      </w:r>
      <w:r>
        <w:rPr>
          <w:rFonts w:cs="Times New Roman"/>
          <w:rtl w:val="true"/>
        </w:rPr>
        <w:t xml:space="preserve"> </w:t>
      </w:r>
      <w:r>
        <w:rPr>
          <w:rtl w:val="true"/>
        </w:rPr>
        <w:t>كل</w:t>
      </w:r>
      <w:r>
        <w:rPr>
          <w:rFonts w:cs="Times New Roman"/>
          <w:rtl w:val="true"/>
        </w:rPr>
        <w:t xml:space="preserve"> </w:t>
      </w:r>
      <w:r>
        <w:rPr>
          <w:rtl w:val="true"/>
        </w:rPr>
        <w:t>باب</w:t>
      </w:r>
      <w:r>
        <w:rPr>
          <w:rFonts w:cs="Times New Roman"/>
          <w:rtl w:val="true"/>
        </w:rPr>
        <w:t xml:space="preserve"> </w:t>
      </w:r>
      <w:r>
        <w:rPr>
          <w:rtl w:val="true"/>
        </w:rPr>
        <w:t>إلى</w:t>
      </w:r>
      <w:r>
        <w:rPr>
          <w:rFonts w:cs="Times New Roman"/>
          <w:rtl w:val="true"/>
        </w:rPr>
        <w:t xml:space="preserve">  </w:t>
      </w:r>
      <w:r>
        <w:rPr>
          <w:rtl w:val="true"/>
        </w:rPr>
        <w:t>مسائل</w:t>
      </w:r>
      <w:r>
        <w:rPr>
          <w:rtl w:val="true"/>
        </w:rPr>
        <w:t xml:space="preserve">. </w:t>
      </w:r>
      <w:r>
        <w:rPr>
          <w:rtl w:val="true"/>
        </w:rPr>
        <w:t>وقد</w:t>
      </w:r>
      <w:r>
        <w:rPr>
          <w:rFonts w:cs="Times New Roman"/>
          <w:rtl w:val="true"/>
        </w:rPr>
        <w:t xml:space="preserve"> </w:t>
      </w:r>
      <w:r>
        <w:rPr>
          <w:rtl w:val="true"/>
        </w:rPr>
        <w:t>يذكر</w:t>
      </w:r>
      <w:r>
        <w:rPr>
          <w:rFonts w:cs="Times New Roman"/>
          <w:rtl w:val="true"/>
        </w:rPr>
        <w:t xml:space="preserve"> </w:t>
      </w:r>
      <w:r>
        <w:rPr>
          <w:rtl w:val="true"/>
        </w:rPr>
        <w:t>فقه</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ويذكر</w:t>
      </w:r>
      <w:r>
        <w:rPr>
          <w:rFonts w:cs="Times New Roman"/>
          <w:rtl w:val="true"/>
        </w:rPr>
        <w:t xml:space="preserve"> </w:t>
      </w:r>
      <w:r>
        <w:rPr>
          <w:rtl w:val="true"/>
        </w:rPr>
        <w:t>آراء</w:t>
      </w:r>
      <w:r>
        <w:rPr>
          <w:rFonts w:cs="Times New Roman"/>
          <w:rtl w:val="true"/>
        </w:rPr>
        <w:t xml:space="preserve"> </w:t>
      </w:r>
      <w:r>
        <w:rPr>
          <w:rtl w:val="true"/>
        </w:rPr>
        <w:t>أئمة</w:t>
      </w:r>
    </w:p>
    <w:p>
      <w:pPr>
        <w:pStyle w:val="Normal"/>
        <w:jc w:val="left"/>
        <w:rPr/>
      </w:pPr>
      <w:r>
        <w:rPr>
          <w:rtl w:val="true"/>
        </w:rPr>
        <w:t>المذاهب</w:t>
      </w:r>
      <w:r>
        <w:rPr>
          <w:rFonts w:cs="Times New Roman"/>
          <w:rtl w:val="true"/>
        </w:rPr>
        <w:t xml:space="preserve"> </w:t>
      </w:r>
      <w:r>
        <w:rPr>
          <w:rtl w:val="true"/>
        </w:rPr>
        <w:t>الثلاثة</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ومالك</w:t>
      </w:r>
      <w:r>
        <w:rPr>
          <w:rFonts w:cs="Times New Roman"/>
          <w:rtl w:val="true"/>
        </w:rPr>
        <w:t xml:space="preserve"> </w:t>
      </w:r>
      <w:r>
        <w:rPr>
          <w:rtl w:val="true"/>
        </w:rPr>
        <w:t>والشافعي</w:t>
      </w:r>
      <w:r>
        <w:rPr>
          <w:rFonts w:cs="Times New Roman"/>
          <w:rtl w:val="true"/>
        </w:rPr>
        <w:t xml:space="preserve"> </w:t>
      </w:r>
      <w:r>
        <w:rPr>
          <w:rtl w:val="true"/>
        </w:rPr>
        <w:t>ثم</w:t>
      </w:r>
      <w:r>
        <w:rPr>
          <w:rFonts w:cs="Times New Roman"/>
          <w:rtl w:val="true"/>
        </w:rPr>
        <w:t xml:space="preserve"> </w:t>
      </w:r>
      <w:r>
        <w:rPr>
          <w:rtl w:val="true"/>
        </w:rPr>
        <w:t>يبدأ</w:t>
      </w:r>
      <w:r>
        <w:rPr>
          <w:rFonts w:cs="Times New Roman"/>
          <w:rtl w:val="true"/>
        </w:rPr>
        <w:t xml:space="preserve"> </w:t>
      </w:r>
      <w:r>
        <w:rPr>
          <w:rtl w:val="true"/>
        </w:rPr>
        <w:t>بالنقاش</w:t>
      </w:r>
      <w:r>
        <w:rPr>
          <w:rFonts w:cs="Times New Roman"/>
          <w:rtl w:val="true"/>
        </w:rPr>
        <w:t xml:space="preserve">  </w:t>
      </w:r>
      <w:r>
        <w:rPr>
          <w:rtl w:val="true"/>
        </w:rPr>
        <w:t>والرد</w:t>
      </w:r>
      <w:r>
        <w:rPr>
          <w:rFonts w:cs="Times New Roman"/>
          <w:rtl w:val="true"/>
        </w:rPr>
        <w:t xml:space="preserve"> </w:t>
      </w:r>
      <w:r>
        <w:rPr>
          <w:rtl w:val="true"/>
        </w:rPr>
        <w:t>بلغة</w:t>
      </w:r>
      <w:r>
        <w:rPr>
          <w:rFonts w:cs="Times New Roman"/>
          <w:rtl w:val="true"/>
        </w:rPr>
        <w:t xml:space="preserve"> </w:t>
      </w:r>
      <w:r>
        <w:rPr>
          <w:rtl w:val="true"/>
        </w:rPr>
        <w:t>أدبية</w:t>
      </w:r>
      <w:r>
        <w:rPr>
          <w:rFonts w:cs="Times New Roman"/>
          <w:rtl w:val="true"/>
        </w:rPr>
        <w:t xml:space="preserve"> </w:t>
      </w:r>
      <w:r>
        <w:rPr>
          <w:rtl w:val="true"/>
        </w:rPr>
        <w:t>وبأسلوب</w:t>
      </w:r>
      <w:r>
        <w:rPr>
          <w:rFonts w:cs="Times New Roman"/>
          <w:rtl w:val="true"/>
        </w:rPr>
        <w:t xml:space="preserve"> </w:t>
      </w:r>
      <w:r>
        <w:rPr>
          <w:rtl w:val="true"/>
        </w:rPr>
        <w:t>حاد</w:t>
      </w:r>
      <w:r>
        <w:rPr>
          <w:rFonts w:cs="Times New Roman"/>
          <w:rtl w:val="true"/>
        </w:rPr>
        <w:t xml:space="preserve"> </w:t>
      </w:r>
      <w:r>
        <w:rPr>
          <w:rtl w:val="true"/>
        </w:rPr>
        <w:t>ولسان</w:t>
      </w:r>
      <w:r>
        <w:rPr>
          <w:rFonts w:cs="Times New Roman"/>
          <w:rtl w:val="true"/>
        </w:rPr>
        <w:t xml:space="preserve"> </w:t>
      </w:r>
      <w:r>
        <w:rPr>
          <w:rtl w:val="true"/>
        </w:rPr>
        <w:t>شديد</w:t>
      </w:r>
      <w:r>
        <w:rPr>
          <w:rFonts w:cs="Times New Roman"/>
          <w:rtl w:val="true"/>
        </w:rPr>
        <w:t xml:space="preserve"> </w:t>
      </w:r>
      <w:r>
        <w:rPr>
          <w:rtl w:val="true"/>
        </w:rPr>
        <w:t>وعنف</w:t>
      </w:r>
      <w:r>
        <w:rPr>
          <w:rtl w:val="true"/>
        </w:rPr>
        <w:t xml:space="preserve">, </w:t>
      </w:r>
      <w:r>
        <w:rPr>
          <w:rtl w:val="true"/>
        </w:rPr>
        <w:t>وبلغت</w:t>
      </w:r>
      <w:r>
        <w:rPr>
          <w:rFonts w:cs="Times New Roman"/>
          <w:rtl w:val="true"/>
        </w:rPr>
        <w:t xml:space="preserve"> </w:t>
      </w:r>
      <w:r>
        <w:rPr>
          <w:rtl w:val="true"/>
        </w:rPr>
        <w:t>مسائل</w:t>
      </w:r>
      <w:r>
        <w:rPr>
          <w:rFonts w:cs="Times New Roman"/>
          <w:rtl w:val="true"/>
        </w:rPr>
        <w:t xml:space="preserve"> </w:t>
      </w:r>
      <w:r>
        <w:rPr>
          <w:rtl w:val="true"/>
        </w:rPr>
        <w:t>المحلى</w:t>
      </w:r>
      <w:r>
        <w:rPr>
          <w:rFonts w:cs="Times New Roman"/>
          <w:rtl w:val="true"/>
        </w:rPr>
        <w:t xml:space="preserve"> </w:t>
      </w:r>
      <w:r>
        <w:rPr>
          <w:rtl w:val="true"/>
        </w:rPr>
        <w:t>(</w:t>
      </w:r>
      <w:r>
        <w:rPr/>
        <w:t>2308</w:t>
      </w:r>
      <w:r>
        <w:rPr>
          <w:rtl w:val="true"/>
        </w:rPr>
        <w:t xml:space="preserve">) </w:t>
      </w:r>
      <w:r>
        <w:rPr>
          <w:rtl w:val="true"/>
        </w:rPr>
        <w:t>مسألة</w:t>
      </w:r>
      <w:r>
        <w:rPr>
          <w:rtl w:val="true"/>
        </w:rPr>
        <w:t xml:space="preserve">, </w:t>
      </w:r>
      <w:r>
        <w:rPr>
          <w:rtl w:val="true"/>
        </w:rPr>
        <w:t>والمحلى</w:t>
      </w:r>
      <w:r>
        <w:rPr>
          <w:rFonts w:cs="Times New Roman"/>
          <w:rtl w:val="true"/>
        </w:rPr>
        <w:t xml:space="preserve"> </w:t>
      </w:r>
      <w:r>
        <w:rPr>
          <w:rtl w:val="true"/>
        </w:rPr>
        <w:t>كتاب</w:t>
      </w:r>
      <w:r>
        <w:rPr>
          <w:rFonts w:cs="Times New Roman"/>
          <w:rtl w:val="true"/>
        </w:rPr>
        <w:t xml:space="preserve"> </w:t>
      </w:r>
      <w:r>
        <w:rPr>
          <w:rtl w:val="true"/>
        </w:rPr>
        <w:t>قيم</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مقارن</w:t>
      </w:r>
      <w:r>
        <w:rPr>
          <w:rFonts w:cs="Times New Roman"/>
          <w:rtl w:val="true"/>
        </w:rPr>
        <w:t xml:space="preserve"> </w:t>
      </w:r>
      <w:r>
        <w:rPr>
          <w:rtl w:val="true"/>
        </w:rPr>
        <w:t>وفي</w:t>
      </w:r>
      <w:r>
        <w:rPr>
          <w:rFonts w:cs="Times New Roman"/>
          <w:rtl w:val="true"/>
        </w:rPr>
        <w:t xml:space="preserve"> </w:t>
      </w:r>
      <w:r>
        <w:rPr>
          <w:rtl w:val="true"/>
        </w:rPr>
        <w:t>معرفة</w:t>
      </w:r>
      <w:r>
        <w:rPr>
          <w:rFonts w:cs="Times New Roman"/>
          <w:rtl w:val="true"/>
        </w:rPr>
        <w:t xml:space="preserve"> </w:t>
      </w:r>
      <w:r>
        <w:rPr>
          <w:rtl w:val="true"/>
        </w:rPr>
        <w:t>فقه</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وهو</w:t>
      </w:r>
      <w:r>
        <w:rPr>
          <w:rFonts w:cs="Times New Roman"/>
          <w:rtl w:val="true"/>
        </w:rPr>
        <w:t xml:space="preserve"> </w:t>
      </w:r>
      <w:r>
        <w:rPr>
          <w:rtl w:val="true"/>
        </w:rPr>
        <w:t>المصدر</w:t>
      </w:r>
      <w:r>
        <w:rPr>
          <w:rFonts w:cs="Times New Roman"/>
          <w:rtl w:val="true"/>
        </w:rPr>
        <w:t xml:space="preserve">  </w:t>
      </w:r>
      <w:r>
        <w:rPr>
          <w:rtl w:val="true"/>
        </w:rPr>
        <w:t>الأساسي</w:t>
      </w:r>
      <w:r>
        <w:rPr>
          <w:rFonts w:cs="Times New Roman"/>
          <w:rtl w:val="true"/>
        </w:rPr>
        <w:t xml:space="preserve"> </w:t>
      </w:r>
      <w:r>
        <w:rPr>
          <w:rtl w:val="true"/>
        </w:rPr>
        <w:t>للفقه</w:t>
      </w:r>
      <w:r>
        <w:rPr>
          <w:rFonts w:cs="Times New Roman"/>
          <w:rtl w:val="true"/>
        </w:rPr>
        <w:t xml:space="preserve"> </w:t>
      </w:r>
      <w:r>
        <w:rPr>
          <w:rtl w:val="true"/>
        </w:rPr>
        <w:t>الظاهري</w:t>
      </w:r>
      <w:r>
        <w:rPr>
          <w:rtl w:val="true"/>
        </w:rPr>
        <w:t xml:space="preserve">. </w:t>
      </w:r>
      <w:r>
        <w:rPr>
          <w:rtl w:val="true"/>
        </w:rPr>
        <w:t>ومات</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كتابه</w:t>
      </w:r>
      <w:r>
        <w:rPr>
          <w:rFonts w:cs="Times New Roman"/>
          <w:rtl w:val="true"/>
        </w:rPr>
        <w:t xml:space="preserve"> </w:t>
      </w:r>
      <w:r>
        <w:rPr>
          <w:rtl w:val="true"/>
        </w:rPr>
        <w:t>ووصل</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قرب</w:t>
      </w:r>
      <w:r>
        <w:rPr>
          <w:rFonts w:cs="Times New Roman"/>
          <w:rtl w:val="true"/>
        </w:rPr>
        <w:t xml:space="preserve"> </w:t>
      </w:r>
      <w:r>
        <w:rPr>
          <w:rtl w:val="true"/>
        </w:rPr>
        <w:t>نهاية</w:t>
      </w:r>
      <w:r>
        <w:rPr>
          <w:rFonts w:cs="Times New Roman"/>
          <w:rtl w:val="true"/>
        </w:rPr>
        <w:t xml:space="preserve"> </w:t>
      </w:r>
      <w:r>
        <w:rPr>
          <w:rtl w:val="true"/>
        </w:rPr>
        <w:t>الجزء</w:t>
      </w:r>
      <w:r>
        <w:rPr>
          <w:rFonts w:cs="Times New Roman"/>
          <w:rtl w:val="true"/>
        </w:rPr>
        <w:t xml:space="preserve"> </w:t>
      </w:r>
      <w:r>
        <w:rPr>
          <w:rtl w:val="true"/>
        </w:rPr>
        <w:t>العاشر</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w:t>
      </w:r>
      <w:r>
        <w:rPr/>
        <w:t>2023</w:t>
      </w:r>
      <w:r>
        <w:rPr>
          <w:rtl w:val="true"/>
        </w:rPr>
        <w:t>)</w:t>
      </w:r>
      <w:r>
        <w:rPr>
          <w:rtl w:val="true"/>
        </w:rPr>
        <w:t>فجاء</w:t>
      </w:r>
      <w:r>
        <w:rPr>
          <w:rFonts w:cs="Times New Roman"/>
          <w:rtl w:val="true"/>
        </w:rPr>
        <w:t xml:space="preserve"> </w:t>
      </w:r>
      <w:r>
        <w:rPr>
          <w:rtl w:val="true"/>
        </w:rPr>
        <w:t>ابنه</w:t>
      </w:r>
      <w:r>
        <w:rPr>
          <w:rFonts w:cs="Times New Roman"/>
          <w:rtl w:val="true"/>
        </w:rPr>
        <w:t xml:space="preserve"> </w:t>
      </w:r>
      <w:r>
        <w:rPr>
          <w:rtl w:val="true"/>
        </w:rPr>
        <w:t>الفضل</w:t>
      </w:r>
      <w:r>
        <w:rPr>
          <w:rFonts w:cs="Times New Roman"/>
          <w:rtl w:val="true"/>
        </w:rPr>
        <w:t xml:space="preserve"> </w:t>
      </w:r>
      <w:r>
        <w:rPr>
          <w:rtl w:val="true"/>
        </w:rPr>
        <w:t>أبو</w:t>
      </w:r>
      <w:r>
        <w:rPr>
          <w:rFonts w:cs="Times New Roman"/>
          <w:rtl w:val="true"/>
        </w:rPr>
        <w:t xml:space="preserve"> </w:t>
      </w:r>
      <w:r>
        <w:rPr>
          <w:rtl w:val="true"/>
        </w:rPr>
        <w:t>رافع</w:t>
      </w:r>
      <w:r>
        <w:rPr>
          <w:rFonts w:cs="Times New Roman"/>
          <w:rtl w:val="true"/>
        </w:rPr>
        <w:t xml:space="preserve"> </w:t>
      </w:r>
      <w:r>
        <w:rPr>
          <w:rtl w:val="true"/>
        </w:rPr>
        <w:t>فأتم</w:t>
      </w:r>
      <w:r>
        <w:rPr>
          <w:rFonts w:cs="Times New Roman"/>
          <w:rtl w:val="true"/>
        </w:rPr>
        <w:t xml:space="preserve"> </w:t>
      </w:r>
      <w:r>
        <w:rPr>
          <w:rtl w:val="true"/>
        </w:rPr>
        <w:t>(</w:t>
      </w:r>
      <w:r>
        <w:rPr/>
        <w:t>285</w:t>
      </w:r>
      <w:r>
        <w:rPr>
          <w:rtl w:val="true"/>
        </w:rPr>
        <w:t xml:space="preserve">) </w:t>
      </w:r>
      <w:r>
        <w:rPr>
          <w:rtl w:val="true"/>
        </w:rPr>
        <w:t>مسألة</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والده</w:t>
      </w:r>
      <w:r>
        <w:rPr>
          <w:rFonts w:cs="Times New Roman"/>
          <w:rtl w:val="true"/>
        </w:rPr>
        <w:t xml:space="preserve"> </w:t>
      </w:r>
      <w:r>
        <w:rPr>
          <w:rtl w:val="true"/>
        </w:rPr>
        <w:t>الإيصال</w:t>
      </w:r>
      <w:r>
        <w:rPr>
          <w:rFonts w:cs="Times New Roman"/>
          <w:rtl w:val="true"/>
        </w:rPr>
        <w:t xml:space="preserve"> </w:t>
      </w:r>
      <w:r>
        <w:rPr>
          <w:rtl w:val="true"/>
        </w:rPr>
        <w:t>بالاختصار</w:t>
      </w:r>
      <w:r>
        <w:rPr>
          <w:rFonts w:cs="Times New Roman"/>
          <w:rtl w:val="true"/>
        </w:rPr>
        <w:t xml:space="preserve"> </w:t>
      </w:r>
      <w:r>
        <w:rPr>
          <w:rtl w:val="true"/>
        </w:rPr>
        <w:t>والتلخيص</w:t>
      </w:r>
      <w:r>
        <w:rPr>
          <w:rFonts w:cs="Times New Roman"/>
          <w:rtl w:val="true"/>
        </w:rPr>
        <w:t xml:space="preserve"> </w:t>
      </w:r>
      <w:r>
        <w:rPr>
          <w:rtl w:val="true"/>
        </w:rPr>
        <w:t>فكمل</w:t>
      </w:r>
      <w:r>
        <w:rPr>
          <w:rFonts w:cs="Times New Roman"/>
          <w:rtl w:val="true"/>
        </w:rPr>
        <w:t xml:space="preserve"> </w:t>
      </w:r>
      <w:r>
        <w:rPr>
          <w:rtl w:val="true"/>
        </w:rPr>
        <w:t>الكتاب</w:t>
      </w:r>
      <w:r>
        <w:rPr>
          <w:rFonts w:cs="Times New Roman"/>
          <w:rtl w:val="true"/>
        </w:rPr>
        <w:t xml:space="preserve"> </w:t>
      </w:r>
      <w:r>
        <w:rPr>
          <w:rtl w:val="true"/>
        </w:rPr>
        <w:t>ووصل</w:t>
      </w:r>
      <w:r>
        <w:rPr>
          <w:rFonts w:cs="Times New Roman"/>
          <w:rtl w:val="true"/>
        </w:rPr>
        <w:t xml:space="preserve"> </w:t>
      </w:r>
      <w:r>
        <w:rPr>
          <w:rtl w:val="true"/>
        </w:rPr>
        <w:t>إلينا</w:t>
      </w:r>
      <w:r>
        <w:rPr>
          <w:rFonts w:cs="Times New Roman"/>
          <w:rtl w:val="true"/>
        </w:rPr>
        <w:t xml:space="preserve"> </w:t>
      </w:r>
      <w:r>
        <w:rPr>
          <w:rtl w:val="true"/>
        </w:rPr>
        <w:t>وقد</w:t>
      </w:r>
      <w:r>
        <w:rPr>
          <w:rFonts w:cs="Times New Roman"/>
          <w:rtl w:val="true"/>
        </w:rPr>
        <w:t xml:space="preserve">  </w:t>
      </w:r>
      <w:r>
        <w:rPr>
          <w:rtl w:val="true"/>
        </w:rPr>
        <w:t>اختصره</w:t>
      </w:r>
      <w:r>
        <w:rPr>
          <w:rFonts w:cs="Times New Roman"/>
          <w:rtl w:val="true"/>
        </w:rPr>
        <w:t xml:space="preserve"> </w:t>
      </w:r>
      <w:r>
        <w:rPr>
          <w:rtl w:val="true"/>
        </w:rPr>
        <w:t>جماعة</w:t>
      </w:r>
      <w:r>
        <w:rPr>
          <w:rFonts w:cs="Times New Roman"/>
          <w:rtl w:val="true"/>
        </w:rPr>
        <w:t xml:space="preserve"> </w:t>
      </w:r>
      <w:r>
        <w:rPr>
          <w:rtl w:val="true"/>
        </w:rPr>
        <w:t>ونقده</w:t>
      </w:r>
      <w:r>
        <w:rPr>
          <w:rFonts w:cs="Times New Roman"/>
          <w:rtl w:val="true"/>
        </w:rPr>
        <w:t xml:space="preserve"> </w:t>
      </w:r>
      <w:r>
        <w:rPr>
          <w:rtl w:val="true"/>
        </w:rPr>
        <w:t>آخرون</w:t>
      </w:r>
      <w:r>
        <w:rPr>
          <w:rFonts w:cs="Times New Roman"/>
          <w:rtl w:val="true"/>
        </w:rPr>
        <w:t xml:space="preserve"> </w:t>
      </w:r>
      <w:r>
        <w:rPr>
          <w:rtl w:val="true"/>
        </w:rPr>
        <w:t>وحشّوا</w:t>
      </w:r>
      <w:r>
        <w:rPr>
          <w:rFonts w:cs="Times New Roman"/>
          <w:rtl w:val="true"/>
        </w:rPr>
        <w:t xml:space="preserve"> </w:t>
      </w:r>
      <w:r>
        <w:rPr>
          <w:rtl w:val="true"/>
        </w:rPr>
        <w:t>عليه</w:t>
      </w:r>
      <w:r>
        <w:rPr>
          <w:rtl w:val="true"/>
        </w:rPr>
        <w:t>.</w:t>
      </w:r>
    </w:p>
    <w:p>
      <w:pPr>
        <w:pStyle w:val="Normal"/>
        <w:jc w:val="left"/>
        <w:rPr/>
      </w:pPr>
      <w:r>
        <w:rPr/>
        <w:t>6</w:t>
      </w:r>
      <w:r>
        <w:rPr>
          <w:rtl w:val="true"/>
        </w:rPr>
        <w:t xml:space="preserve">- </w:t>
      </w:r>
      <w:r>
        <w:rPr>
          <w:rtl w:val="true"/>
        </w:rPr>
        <w:t>الطبعة</w:t>
      </w:r>
      <w:r>
        <w:rPr>
          <w:rFonts w:cs="Times New Roman"/>
          <w:rtl w:val="true"/>
        </w:rPr>
        <w:t xml:space="preserve"> </w:t>
      </w:r>
      <w:r>
        <w:rPr>
          <w:rtl w:val="true"/>
        </w:rPr>
        <w:t>المعتمدة</w:t>
      </w:r>
      <w:r>
        <w:rPr>
          <w:rtl w:val="true"/>
        </w:rPr>
        <w:t xml:space="preserve">: </w:t>
      </w:r>
      <w:r>
        <w:rPr>
          <w:rtl w:val="true"/>
        </w:rPr>
        <w:t>دار</w:t>
      </w:r>
      <w:r>
        <w:rPr>
          <w:rFonts w:cs="Times New Roman"/>
          <w:rtl w:val="true"/>
        </w:rPr>
        <w:t xml:space="preserve"> </w:t>
      </w:r>
      <w:r>
        <w:rPr>
          <w:rtl w:val="true"/>
        </w:rPr>
        <w:t>الفكر</w:t>
      </w:r>
      <w:r>
        <w:rPr>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ascii="Lotus Linotype" w:hAnsi="Lotus Linotype" w:cs="Lotus Linotype"/>
          <w:sz w:val="28"/>
          <w:sz w:val="28"/>
          <w:szCs w:val="28"/>
          <w:rtl w:val="true"/>
        </w:rPr>
        <w:t xml:space="preserve">مقدمة المحقق </w:t>
      </w:r>
      <w:r>
        <w:rPr>
          <w:rFonts w:cs="Lotus Linotype" w:ascii="Lotus Linotype" w:hAnsi="Lotus Linotype"/>
          <w:sz w:val="28"/>
          <w:szCs w:val="28"/>
          <w:rtl w:val="true"/>
        </w:rPr>
        <w:t>:</w:t>
      </w:r>
    </w:p>
    <w:p>
      <w:pPr>
        <w:pStyle w:val="Normal"/>
        <w:jc w:val="both"/>
        <w:rPr/>
      </w:pPr>
      <w:r>
        <w:rPr>
          <w:rFonts w:ascii="Lotus Linotype" w:hAnsi="Lotus Linotype" w:cs="Lotus Linotype"/>
          <w:sz w:val="28"/>
          <w:sz w:val="28"/>
          <w:szCs w:val="28"/>
          <w:rtl w:val="true"/>
        </w:rPr>
        <w:t xml:space="preserve">إنَّ الحمد لله نحمده ونستعينه ونستغفره ونعوذ باللـَّه من شرور أنفسنا ومن سيئات أعمالا من يهده الله فلا مضل له ومن يضلل فلا هادي له وأشهد أن لا إله إلا الله وحده لا شريك له وأشهد أن محمداً عبده </w:t>
      </w:r>
      <w:r>
        <w:rPr>
          <w:rFonts w:ascii="Lotus Linotype" w:hAnsi="Lotus Linotype" w:cs="Lotus Linotype"/>
          <w:spacing w:val="-8"/>
          <w:sz w:val="28"/>
          <w:sz w:val="28"/>
          <w:szCs w:val="28"/>
          <w:rtl w:val="true"/>
        </w:rPr>
        <w:t>ورسوله صلى الله عليه وعلى آله وسلم</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Quran 1"/>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أيها</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الذين</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آمنوا</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اتقوا</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حق</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تقاته</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ولا</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تموتن</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إلاَّ</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وأنتم</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مسلمون</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cs="Lotus Linotype" w:ascii="Lotus Linotype" w:hAnsi="Lotus Linotype"/>
          <w:sz w:val="28"/>
          <w:szCs w:val="28"/>
          <w:rtl w:val="true"/>
        </w:rPr>
        <w:t>.[</w:t>
      </w:r>
      <w:r>
        <w:rPr>
          <w:rFonts w:ascii="Lotus Linotype" w:hAnsi="Lotus Linotype" w:cs="Lotus Linotype"/>
          <w:szCs w:val="24"/>
          <w:rtl w:val="true"/>
        </w:rPr>
        <w:t>سورة آل عمران، الآية</w:t>
      </w:r>
      <w:r>
        <w:rPr>
          <w:rFonts w:cs="Lotus Linotype" w:ascii="Lotus Linotype" w:hAnsi="Lotus Linotype"/>
          <w:szCs w:val="24"/>
          <w:rtl w:val="true"/>
        </w:rPr>
        <w:t>: (</w:t>
      </w:r>
      <w:r>
        <w:rPr>
          <w:rFonts w:cs="Lotus Linotype" w:ascii="Lotus Linotype" w:hAnsi="Lotus Linotype"/>
          <w:szCs w:val="24"/>
        </w:rPr>
        <w:t>102</w:t>
      </w:r>
      <w:r>
        <w:rPr>
          <w:rFonts w:cs="Lotus Linotype" w:ascii="Lotus Linotype" w:hAnsi="Lotus Linotype"/>
          <w:szCs w:val="24"/>
          <w:rtl w:val="true"/>
        </w:rPr>
        <w:t>)</w:t>
      </w:r>
      <w:r>
        <w:rPr>
          <w:rFonts w:cs="Lotus Linotype" w:ascii="Lotus Linotype" w:hAnsi="Lotus Linotype"/>
          <w:sz w:val="28"/>
          <w:szCs w:val="28"/>
          <w:rtl w:val="true"/>
        </w:rPr>
        <w:t>].</w:t>
      </w:r>
    </w:p>
    <w:p>
      <w:pPr>
        <w:pStyle w:val="Normal"/>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GRAPHICS" w:hAnsi="GRAPHICS" w:cs="Quran 1"/>
          <w:sz w:val="28"/>
          <w:sz w:val="28"/>
          <w:szCs w:val="28"/>
          <w:rtl w:val="true"/>
        </w:rPr>
        <w:t>يا</w:t>
      </w:r>
      <w:r>
        <w:rPr>
          <w:rFonts w:ascii="GRAPHICS" w:hAnsi="GRAPHICS" w:eastAsia="GRAPHICS" w:cs="GRAPHICS"/>
          <w:sz w:val="28"/>
          <w:sz w:val="28"/>
          <w:szCs w:val="28"/>
          <w:rtl w:val="true"/>
        </w:rPr>
        <w:t xml:space="preserve"> </w:t>
      </w:r>
      <w:r>
        <w:rPr>
          <w:rFonts w:ascii="GRAPHICS" w:hAnsi="GRAPHICS" w:cs="Quran 1"/>
          <w:sz w:val="28"/>
          <w:sz w:val="28"/>
          <w:szCs w:val="28"/>
          <w:rtl w:val="true"/>
        </w:rPr>
        <w:t>أيها</w:t>
      </w:r>
      <w:r>
        <w:rPr>
          <w:rFonts w:ascii="GRAPHICS" w:hAnsi="GRAPHICS" w:eastAsia="GRAPHICS" w:cs="GRAPHICS"/>
          <w:sz w:val="28"/>
          <w:sz w:val="28"/>
          <w:szCs w:val="28"/>
          <w:rtl w:val="true"/>
        </w:rPr>
        <w:t xml:space="preserve"> </w:t>
      </w:r>
      <w:r>
        <w:rPr>
          <w:rFonts w:ascii="GRAPHICS" w:hAnsi="GRAPHICS" w:cs="Quran 1"/>
          <w:sz w:val="28"/>
          <w:sz w:val="28"/>
          <w:szCs w:val="28"/>
          <w:rtl w:val="true"/>
        </w:rPr>
        <w:t>الناس</w:t>
      </w:r>
      <w:r>
        <w:rPr>
          <w:rFonts w:ascii="GRAPHICS" w:hAnsi="GRAPHICS" w:eastAsia="GRAPHICS" w:cs="GRAPHICS"/>
          <w:sz w:val="28"/>
          <w:sz w:val="28"/>
          <w:szCs w:val="28"/>
          <w:rtl w:val="true"/>
        </w:rPr>
        <w:t xml:space="preserve"> </w:t>
      </w:r>
      <w:r>
        <w:rPr>
          <w:rFonts w:ascii="GRAPHICS" w:hAnsi="GRAPHICS" w:cs="Quran 1"/>
          <w:sz w:val="28"/>
          <w:sz w:val="28"/>
          <w:szCs w:val="28"/>
          <w:rtl w:val="true"/>
        </w:rPr>
        <w:t>اتقوا</w:t>
      </w:r>
      <w:r>
        <w:rPr>
          <w:rFonts w:ascii="GRAPHICS" w:hAnsi="GRAPHICS" w:eastAsia="GRAPHICS" w:cs="GRAPHICS"/>
          <w:sz w:val="28"/>
          <w:sz w:val="28"/>
          <w:szCs w:val="28"/>
          <w:rtl w:val="true"/>
        </w:rPr>
        <w:t xml:space="preserve"> </w:t>
      </w:r>
      <w:r>
        <w:rPr>
          <w:rFonts w:ascii="GRAPHICS" w:hAnsi="GRAPHICS" w:cs="Quran 1"/>
          <w:sz w:val="28"/>
          <w:sz w:val="28"/>
          <w:szCs w:val="28"/>
          <w:rtl w:val="true"/>
        </w:rPr>
        <w:t>ربكم</w:t>
      </w:r>
      <w:r>
        <w:rPr>
          <w:rFonts w:ascii="GRAPHICS" w:hAnsi="GRAPHICS" w:eastAsia="GRAPHICS" w:cs="GRAPHICS"/>
          <w:sz w:val="28"/>
          <w:sz w:val="28"/>
          <w:szCs w:val="28"/>
          <w:rtl w:val="true"/>
        </w:rPr>
        <w:t xml:space="preserve"> </w:t>
      </w:r>
      <w:r>
        <w:rPr>
          <w:rFonts w:ascii="GRAPHICS" w:hAnsi="GRAPHICS" w:cs="Quran 1"/>
          <w:sz w:val="28"/>
          <w:sz w:val="28"/>
          <w:szCs w:val="28"/>
          <w:rtl w:val="true"/>
        </w:rPr>
        <w:t>الذي</w:t>
      </w:r>
      <w:r>
        <w:rPr>
          <w:rFonts w:ascii="GRAPHICS" w:hAnsi="GRAPHICS" w:eastAsia="GRAPHICS" w:cs="GRAPHICS"/>
          <w:sz w:val="28"/>
          <w:sz w:val="28"/>
          <w:szCs w:val="28"/>
          <w:rtl w:val="true"/>
        </w:rPr>
        <w:t xml:space="preserve"> </w:t>
      </w:r>
      <w:r>
        <w:rPr>
          <w:rFonts w:ascii="GRAPHICS" w:hAnsi="GRAPHICS" w:cs="Quran 1"/>
          <w:sz w:val="28"/>
          <w:sz w:val="28"/>
          <w:szCs w:val="28"/>
          <w:rtl w:val="true"/>
        </w:rPr>
        <w:t>خلقكم</w:t>
      </w:r>
      <w:r>
        <w:rPr>
          <w:rFonts w:ascii="GRAPHICS" w:hAnsi="GRAPHICS" w:eastAsia="GRAPHICS" w:cs="GRAPHICS"/>
          <w:sz w:val="28"/>
          <w:sz w:val="28"/>
          <w:szCs w:val="28"/>
          <w:rtl w:val="true"/>
        </w:rPr>
        <w:t xml:space="preserve"> </w:t>
      </w:r>
      <w:r>
        <w:rPr>
          <w:rFonts w:ascii="GRAPHICS" w:hAnsi="GRAPHICS" w:cs="Quran 1"/>
          <w:sz w:val="28"/>
          <w:sz w:val="28"/>
          <w:szCs w:val="28"/>
          <w:rtl w:val="true"/>
        </w:rPr>
        <w:t>من</w:t>
      </w:r>
      <w:r>
        <w:rPr>
          <w:rFonts w:ascii="GRAPHICS" w:hAnsi="GRAPHICS" w:eastAsia="GRAPHICS" w:cs="GRAPHICS"/>
          <w:sz w:val="28"/>
          <w:sz w:val="28"/>
          <w:szCs w:val="28"/>
          <w:rtl w:val="true"/>
        </w:rPr>
        <w:t xml:space="preserve"> </w:t>
      </w:r>
      <w:r>
        <w:rPr>
          <w:rFonts w:ascii="GRAPHICS" w:hAnsi="GRAPHICS" w:cs="Quran 1"/>
          <w:sz w:val="28"/>
          <w:sz w:val="28"/>
          <w:szCs w:val="28"/>
          <w:rtl w:val="true"/>
        </w:rPr>
        <w:t>نفس</w:t>
      </w:r>
      <w:r>
        <w:rPr>
          <w:rFonts w:ascii="GRAPHICS" w:hAnsi="GRAPHICS" w:eastAsia="GRAPHICS" w:cs="GRAPHICS"/>
          <w:sz w:val="28"/>
          <w:sz w:val="28"/>
          <w:szCs w:val="28"/>
          <w:rtl w:val="true"/>
        </w:rPr>
        <w:t xml:space="preserve"> </w:t>
      </w:r>
      <w:r>
        <w:rPr>
          <w:rFonts w:ascii="GRAPHICS" w:hAnsi="GRAPHICS" w:cs="Quran 1"/>
          <w:sz w:val="28"/>
          <w:sz w:val="28"/>
          <w:szCs w:val="28"/>
          <w:rtl w:val="true"/>
        </w:rPr>
        <w:t>واحدة</w:t>
      </w:r>
      <w:r>
        <w:rPr>
          <w:rFonts w:ascii="GRAPHICS" w:hAnsi="GRAPHICS" w:eastAsia="GRAPHICS" w:cs="GRAPHICS"/>
          <w:sz w:val="28"/>
          <w:sz w:val="28"/>
          <w:szCs w:val="28"/>
          <w:rtl w:val="true"/>
        </w:rPr>
        <w:t xml:space="preserve"> </w:t>
      </w:r>
      <w:r>
        <w:rPr>
          <w:rFonts w:ascii="GRAPHICS" w:hAnsi="GRAPHICS" w:cs="Quran 1"/>
          <w:sz w:val="28"/>
          <w:sz w:val="28"/>
          <w:szCs w:val="28"/>
          <w:rtl w:val="true"/>
        </w:rPr>
        <w:t>وخلق</w:t>
      </w:r>
      <w:r>
        <w:rPr>
          <w:rFonts w:ascii="GRAPHICS" w:hAnsi="GRAPHICS" w:eastAsia="GRAPHICS" w:cs="GRAPHICS"/>
          <w:sz w:val="28"/>
          <w:sz w:val="28"/>
          <w:szCs w:val="28"/>
          <w:rtl w:val="true"/>
        </w:rPr>
        <w:t xml:space="preserve"> </w:t>
      </w:r>
      <w:r>
        <w:rPr>
          <w:rFonts w:ascii="GRAPHICS" w:hAnsi="GRAPHICS" w:cs="Quran 1"/>
          <w:sz w:val="28"/>
          <w:sz w:val="28"/>
          <w:szCs w:val="28"/>
          <w:rtl w:val="true"/>
        </w:rPr>
        <w:t>منها</w:t>
      </w:r>
      <w:r>
        <w:rPr>
          <w:rFonts w:ascii="GRAPHICS" w:hAnsi="GRAPHICS" w:eastAsia="GRAPHICS" w:cs="GRAPHICS"/>
          <w:sz w:val="28"/>
          <w:sz w:val="28"/>
          <w:szCs w:val="28"/>
          <w:rtl w:val="true"/>
        </w:rPr>
        <w:t xml:space="preserve"> </w:t>
      </w:r>
      <w:r>
        <w:rPr>
          <w:rFonts w:ascii="GRAPHICS" w:hAnsi="GRAPHICS" w:cs="Quran 1"/>
          <w:sz w:val="28"/>
          <w:sz w:val="28"/>
          <w:szCs w:val="28"/>
          <w:rtl w:val="true"/>
        </w:rPr>
        <w:t>زوجها</w:t>
      </w:r>
      <w:r>
        <w:rPr>
          <w:rFonts w:ascii="GRAPHICS" w:hAnsi="GRAPHICS" w:eastAsia="GRAPHICS" w:cs="GRAPHICS"/>
          <w:sz w:val="28"/>
          <w:sz w:val="28"/>
          <w:szCs w:val="28"/>
          <w:rtl w:val="true"/>
        </w:rPr>
        <w:t xml:space="preserve"> </w:t>
      </w:r>
      <w:r>
        <w:rPr>
          <w:rFonts w:ascii="GRAPHICS" w:hAnsi="GRAPHICS" w:cs="Quran 1"/>
          <w:sz w:val="28"/>
          <w:sz w:val="28"/>
          <w:szCs w:val="28"/>
          <w:rtl w:val="true"/>
        </w:rPr>
        <w:t>وبث</w:t>
      </w:r>
      <w:r>
        <w:rPr>
          <w:rFonts w:ascii="GRAPHICS" w:hAnsi="GRAPHICS" w:eastAsia="GRAPHICS" w:cs="GRAPHICS"/>
          <w:sz w:val="28"/>
          <w:sz w:val="28"/>
          <w:szCs w:val="28"/>
          <w:rtl w:val="true"/>
        </w:rPr>
        <w:t xml:space="preserve"> </w:t>
      </w:r>
      <w:r>
        <w:rPr>
          <w:rFonts w:ascii="GRAPHICS" w:hAnsi="GRAPHICS" w:cs="Quran 1"/>
          <w:sz w:val="28"/>
          <w:sz w:val="28"/>
          <w:szCs w:val="28"/>
          <w:rtl w:val="true"/>
        </w:rPr>
        <w:t>منهما</w:t>
      </w:r>
      <w:r>
        <w:rPr>
          <w:rFonts w:ascii="GRAPHICS" w:hAnsi="GRAPHICS" w:eastAsia="GRAPHICS" w:cs="GRAPHICS"/>
          <w:sz w:val="28"/>
          <w:sz w:val="28"/>
          <w:szCs w:val="28"/>
          <w:rtl w:val="true"/>
        </w:rPr>
        <w:t xml:space="preserve"> </w:t>
      </w:r>
      <w:r>
        <w:rPr>
          <w:rFonts w:ascii="GRAPHICS" w:hAnsi="GRAPHICS" w:cs="Quran 1"/>
          <w:sz w:val="28"/>
          <w:sz w:val="28"/>
          <w:szCs w:val="28"/>
          <w:rtl w:val="true"/>
        </w:rPr>
        <w:t>رجالاً</w:t>
      </w:r>
      <w:r>
        <w:rPr>
          <w:rFonts w:ascii="GRAPHICS" w:hAnsi="GRAPHICS" w:eastAsia="GRAPHICS" w:cs="GRAPHICS"/>
          <w:sz w:val="28"/>
          <w:sz w:val="28"/>
          <w:szCs w:val="28"/>
          <w:rtl w:val="true"/>
        </w:rPr>
        <w:t xml:space="preserve"> </w:t>
      </w:r>
      <w:r>
        <w:rPr>
          <w:rFonts w:ascii="GRAPHICS" w:hAnsi="GRAPHICS" w:cs="Quran 1"/>
          <w:sz w:val="28"/>
          <w:sz w:val="28"/>
          <w:szCs w:val="28"/>
          <w:rtl w:val="true"/>
        </w:rPr>
        <w:t>كثيراً</w:t>
      </w:r>
      <w:r>
        <w:rPr>
          <w:rFonts w:ascii="GRAPHICS" w:hAnsi="GRAPHICS" w:eastAsia="GRAPHICS" w:cs="GRAPHICS"/>
          <w:sz w:val="28"/>
          <w:sz w:val="28"/>
          <w:szCs w:val="28"/>
          <w:rtl w:val="true"/>
        </w:rPr>
        <w:t xml:space="preserve"> </w:t>
      </w:r>
      <w:r>
        <w:rPr>
          <w:rFonts w:ascii="GRAPHICS" w:hAnsi="GRAPHICS" w:cs="Quran 1"/>
          <w:sz w:val="28"/>
          <w:sz w:val="28"/>
          <w:szCs w:val="28"/>
          <w:rtl w:val="true"/>
        </w:rPr>
        <w:t>ونساءاً</w:t>
      </w:r>
      <w:r>
        <w:rPr>
          <w:rFonts w:ascii="GRAPHICS" w:hAnsi="GRAPHICS" w:eastAsia="GRAPHICS" w:cs="GRAPHICS"/>
          <w:sz w:val="28"/>
          <w:sz w:val="28"/>
          <w:szCs w:val="28"/>
          <w:rtl w:val="true"/>
        </w:rPr>
        <w:t xml:space="preserve"> </w:t>
      </w:r>
      <w:r>
        <w:rPr>
          <w:rFonts w:ascii="GRAPHICS" w:hAnsi="GRAPHICS" w:cs="Quran 1"/>
          <w:sz w:val="28"/>
          <w:sz w:val="28"/>
          <w:szCs w:val="28"/>
          <w:rtl w:val="true"/>
        </w:rPr>
        <w:t>واتقوا</w:t>
      </w:r>
      <w:r>
        <w:rPr>
          <w:rFonts w:ascii="GRAPHICS" w:hAnsi="GRAPHICS" w:eastAsia="GRAPHICS" w:cs="GRAPHICS"/>
          <w:sz w:val="28"/>
          <w:sz w:val="28"/>
          <w:szCs w:val="28"/>
          <w:rtl w:val="true"/>
        </w:rPr>
        <w:t xml:space="preserve"> </w:t>
      </w:r>
      <w:r>
        <w:rPr>
          <w:rFonts w:ascii="GRAPHICS" w:hAnsi="GRAPHICS" w:cs="Quran 1"/>
          <w:sz w:val="28"/>
          <w:sz w:val="28"/>
          <w:szCs w:val="28"/>
          <w:rtl w:val="true"/>
        </w:rPr>
        <w:t>الله</w:t>
      </w:r>
      <w:r>
        <w:rPr>
          <w:rFonts w:ascii="GRAPHICS" w:hAnsi="GRAPHICS" w:eastAsia="GRAPHICS" w:cs="GRAPHICS"/>
          <w:sz w:val="28"/>
          <w:sz w:val="28"/>
          <w:szCs w:val="28"/>
          <w:rtl w:val="true"/>
        </w:rPr>
        <w:t xml:space="preserve"> </w:t>
      </w:r>
      <w:r>
        <w:rPr>
          <w:rFonts w:ascii="GRAPHICS" w:hAnsi="GRAPHICS" w:cs="Quran 1"/>
          <w:sz w:val="28"/>
          <w:sz w:val="28"/>
          <w:szCs w:val="28"/>
          <w:rtl w:val="true"/>
        </w:rPr>
        <w:t>الذي</w:t>
      </w:r>
      <w:r>
        <w:rPr>
          <w:rFonts w:ascii="GRAPHICS" w:hAnsi="GRAPHICS" w:eastAsia="GRAPHICS" w:cs="GRAPHICS"/>
          <w:sz w:val="28"/>
          <w:sz w:val="28"/>
          <w:szCs w:val="28"/>
          <w:rtl w:val="true"/>
        </w:rPr>
        <w:t xml:space="preserve"> </w:t>
      </w:r>
      <w:r>
        <w:rPr>
          <w:rFonts w:ascii="GRAPHICS" w:hAnsi="GRAPHICS" w:cs="Quran 1"/>
          <w:sz w:val="28"/>
          <w:sz w:val="28"/>
          <w:szCs w:val="28"/>
          <w:rtl w:val="true"/>
        </w:rPr>
        <w:t>تساءلون</w:t>
      </w:r>
      <w:r>
        <w:rPr>
          <w:rFonts w:ascii="GRAPHICS" w:hAnsi="GRAPHICS" w:eastAsia="GRAPHICS" w:cs="GRAPHICS"/>
          <w:sz w:val="28"/>
          <w:sz w:val="28"/>
          <w:szCs w:val="28"/>
          <w:rtl w:val="true"/>
        </w:rPr>
        <w:t xml:space="preserve"> </w:t>
      </w:r>
      <w:r>
        <w:rPr>
          <w:rFonts w:ascii="GRAPHICS" w:hAnsi="GRAPHICS" w:cs="Quran 1"/>
          <w:sz w:val="28"/>
          <w:sz w:val="28"/>
          <w:szCs w:val="28"/>
          <w:rtl w:val="true"/>
        </w:rPr>
        <w:t>به</w:t>
      </w:r>
      <w:r>
        <w:rPr>
          <w:rFonts w:ascii="GRAPHICS" w:hAnsi="GRAPHICS" w:eastAsia="GRAPHICS" w:cs="GRAPHICS"/>
          <w:sz w:val="28"/>
          <w:sz w:val="28"/>
          <w:szCs w:val="28"/>
          <w:rtl w:val="true"/>
        </w:rPr>
        <w:t xml:space="preserve"> </w:t>
      </w:r>
      <w:r>
        <w:rPr>
          <w:rFonts w:ascii="GRAPHICS" w:hAnsi="GRAPHICS" w:cs="Quran 1"/>
          <w:sz w:val="28"/>
          <w:sz w:val="28"/>
          <w:szCs w:val="28"/>
          <w:rtl w:val="true"/>
        </w:rPr>
        <w:t>والأرحام</w:t>
      </w:r>
      <w:r>
        <w:rPr>
          <w:rFonts w:ascii="GRAPHICS" w:hAnsi="GRAPHICS" w:eastAsia="GRAPHICS" w:cs="GRAPHICS"/>
          <w:sz w:val="28"/>
          <w:sz w:val="28"/>
          <w:szCs w:val="28"/>
          <w:rtl w:val="true"/>
        </w:rPr>
        <w:t xml:space="preserve"> </w:t>
      </w:r>
      <w:r>
        <w:rPr>
          <w:rFonts w:ascii="GRAPHICS" w:hAnsi="GRAPHICS" w:cs="Quran 1"/>
          <w:sz w:val="28"/>
          <w:sz w:val="28"/>
          <w:szCs w:val="28"/>
          <w:rtl w:val="true"/>
        </w:rPr>
        <w:t>إن</w:t>
      </w:r>
      <w:r>
        <w:rPr>
          <w:rFonts w:ascii="GRAPHICS" w:hAnsi="GRAPHICS" w:eastAsia="GRAPHICS" w:cs="GRAPHICS"/>
          <w:sz w:val="28"/>
          <w:sz w:val="28"/>
          <w:szCs w:val="28"/>
          <w:rtl w:val="true"/>
        </w:rPr>
        <w:t xml:space="preserve"> </w:t>
      </w:r>
      <w:r>
        <w:rPr>
          <w:rFonts w:ascii="GRAPHICS" w:hAnsi="GRAPHICS" w:cs="Quran 1"/>
          <w:sz w:val="28"/>
          <w:sz w:val="28"/>
          <w:szCs w:val="28"/>
          <w:rtl w:val="true"/>
        </w:rPr>
        <w:t>الله</w:t>
      </w:r>
      <w:r>
        <w:rPr>
          <w:rFonts w:ascii="GRAPHICS" w:hAnsi="GRAPHICS" w:eastAsia="GRAPHICS" w:cs="GRAPHICS"/>
          <w:sz w:val="28"/>
          <w:sz w:val="28"/>
          <w:szCs w:val="28"/>
          <w:rtl w:val="true"/>
        </w:rPr>
        <w:t xml:space="preserve"> </w:t>
      </w:r>
      <w:r>
        <w:rPr>
          <w:rFonts w:ascii="GRAPHICS" w:hAnsi="GRAPHICS" w:cs="Quran 1"/>
          <w:sz w:val="28"/>
          <w:sz w:val="28"/>
          <w:szCs w:val="28"/>
          <w:rtl w:val="true"/>
        </w:rPr>
        <w:t>كان</w:t>
      </w:r>
      <w:r>
        <w:rPr>
          <w:rFonts w:ascii="GRAPHICS" w:hAnsi="GRAPHICS" w:eastAsia="GRAPHICS" w:cs="GRAPHICS"/>
          <w:sz w:val="28"/>
          <w:sz w:val="28"/>
          <w:szCs w:val="28"/>
          <w:rtl w:val="true"/>
        </w:rPr>
        <w:t xml:space="preserve"> </w:t>
      </w:r>
      <w:r>
        <w:rPr>
          <w:rFonts w:ascii="GRAPHICS" w:hAnsi="GRAPHICS" w:cs="Quran 1"/>
          <w:sz w:val="28"/>
          <w:sz w:val="28"/>
          <w:szCs w:val="28"/>
          <w:rtl w:val="true"/>
        </w:rPr>
        <w:t>عليكم</w:t>
      </w:r>
      <w:r>
        <w:rPr>
          <w:rFonts w:ascii="GRAPHICS" w:hAnsi="GRAPHICS" w:eastAsia="GRAPHICS" w:cs="GRAPHICS"/>
          <w:sz w:val="28"/>
          <w:sz w:val="28"/>
          <w:szCs w:val="28"/>
          <w:rtl w:val="true"/>
        </w:rPr>
        <w:t xml:space="preserve"> </w:t>
      </w:r>
      <w:r>
        <w:rPr>
          <w:rFonts w:ascii="GRAPHICS" w:hAnsi="GRAPHICS" w:cs="Quran 1"/>
          <w:sz w:val="28"/>
          <w:sz w:val="28"/>
          <w:szCs w:val="28"/>
          <w:rtl w:val="true"/>
        </w:rPr>
        <w:t>رقيباً</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Cs w:val="24"/>
          <w:rtl w:val="true"/>
        </w:rPr>
        <w:t>[</w:t>
      </w:r>
      <w:r>
        <w:rPr>
          <w:rFonts w:ascii="Lotus Linotype" w:hAnsi="Lotus Linotype" w:cs="Lotus Linotype"/>
          <w:szCs w:val="24"/>
          <w:rtl w:val="true"/>
        </w:rPr>
        <w:t>سورة النساء، الآية</w:t>
      </w:r>
      <w:r>
        <w:rPr>
          <w:rFonts w:cs="Lotus Linotype" w:ascii="Lotus Linotype" w:hAnsi="Lotus Linotype"/>
          <w:szCs w:val="24"/>
          <w:rtl w:val="true"/>
        </w:rPr>
        <w:t>: (</w:t>
      </w:r>
      <w:r>
        <w:rPr>
          <w:rFonts w:cs="Lotus Linotype" w:ascii="Lotus Linotype" w:hAnsi="Lotus Linotype"/>
          <w:szCs w:val="24"/>
        </w:rPr>
        <w:t>1</w:t>
      </w:r>
      <w:r>
        <w:rPr>
          <w:rFonts w:cs="Lotus Linotype" w:ascii="Lotus Linotype" w:hAnsi="Lotus Linotype"/>
          <w:szCs w:val="24"/>
          <w:rtl w:val="true"/>
        </w:rPr>
        <w:t>)]</w:t>
      </w:r>
    </w:p>
    <w:p>
      <w:pPr>
        <w:pStyle w:val="Normal"/>
        <w:jc w:val="both"/>
        <w:rPr>
          <w:rFonts w:ascii="Lotus Linotype" w:hAnsi="Lotus Linotype" w:cs="Lotus Linotype"/>
          <w:sz w:val="28"/>
          <w:szCs w:val="28"/>
        </w:rPr>
      </w:pP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Quran 1"/>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أيها</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الذين</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آمنوا</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اتقوا</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وقولوا</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قولاً</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سديداً</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يصلح</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لكم</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أعمالكم</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ويغفر</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لكم</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ذنوبكم</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ومن</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يطع</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ورسوله</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فقد</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فاز</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فوزاً</w:t>
      </w:r>
      <w:r>
        <w:rPr>
          <w:rFonts w:ascii="Lotus Linotype" w:hAnsi="Lotus Linotype" w:eastAsia="Lotus Linotype" w:cs="Lotus Linotype"/>
          <w:sz w:val="28"/>
          <w:sz w:val="28"/>
          <w:szCs w:val="28"/>
          <w:rtl w:val="true"/>
        </w:rPr>
        <w:t xml:space="preserve"> </w:t>
      </w:r>
      <w:r>
        <w:rPr>
          <w:rFonts w:ascii="Lotus Linotype" w:hAnsi="Lotus Linotype" w:cs="Quran 1"/>
          <w:sz w:val="28"/>
          <w:sz w:val="28"/>
          <w:szCs w:val="28"/>
          <w:rtl w:val="true"/>
        </w:rPr>
        <w:t>عظيماً</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Cs w:val="24"/>
          <w:rtl w:val="true"/>
        </w:rPr>
        <w:t>[</w:t>
      </w:r>
      <w:r>
        <w:rPr>
          <w:rFonts w:ascii="Lotus Linotype" w:hAnsi="Lotus Linotype" w:cs="Lotus Linotype"/>
          <w:szCs w:val="24"/>
          <w:rtl w:val="true"/>
        </w:rPr>
        <w:t>سورة الأحزاب، الآيتان</w:t>
      </w:r>
      <w:r>
        <w:rPr>
          <w:rFonts w:cs="Lotus Linotype" w:ascii="Lotus Linotype" w:hAnsi="Lotus Linotype"/>
          <w:szCs w:val="24"/>
          <w:rtl w:val="true"/>
        </w:rPr>
        <w:t>: (</w:t>
      </w:r>
      <w:r>
        <w:rPr>
          <w:rFonts w:cs="Lotus Linotype" w:ascii="Lotus Linotype" w:hAnsi="Lotus Linotype"/>
          <w:szCs w:val="24"/>
        </w:rPr>
        <w:t>70</w:t>
      </w:r>
      <w:r>
        <w:rPr>
          <w:rFonts w:ascii="Lotus Linotype" w:hAnsi="Lotus Linotype" w:cs="Lotus Linotype"/>
          <w:szCs w:val="24"/>
        </w:rPr>
        <w:t>،</w:t>
      </w:r>
      <w:r>
        <w:rPr>
          <w:rFonts w:cs="Lotus Linotype" w:ascii="Lotus Linotype" w:hAnsi="Lotus Linotype"/>
          <w:szCs w:val="24"/>
        </w:rPr>
        <w:t>71</w:t>
      </w:r>
      <w:r>
        <w:rPr>
          <w:rFonts w:cs="Lotus Linotype" w:ascii="Lotus Linotype" w:hAnsi="Lotus Linotype"/>
          <w:szCs w:val="24"/>
          <w:rtl w:val="true"/>
        </w:rPr>
        <w:t>)].</w:t>
      </w:r>
    </w:p>
    <w:p>
      <w:pPr>
        <w:pStyle w:val="Normal"/>
        <w:jc w:val="both"/>
        <w:rPr/>
      </w:pPr>
      <w:r>
        <w:rPr>
          <w:rFonts w:ascii="Lotus Linotype" w:hAnsi="Lotus Linotype" w:cs="Lotus Linotype"/>
          <w:sz w:val="28"/>
          <w:sz w:val="28"/>
          <w:szCs w:val="28"/>
          <w:rtl w:val="true"/>
        </w:rPr>
        <w:t>وبع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ن خير الهدي هدي نبينا محمد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شر الأمور محدثاتها وكل محدثة بدعة وكل بدعة ضلالة وكل ضلالة في النار</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ي القارئ الكري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ن يديك كتاب من أهم كتب الفقه الإسلامي، وهو بحق موسوعة فقهية عظي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تعرض فيها ابن حزم رحمه الله تعالى  آراء معظم من سبقه وعاصره من الفقهاء، ولم يقف عند حد النقل 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يمحص الآراء تمحيصا دقيقا ويعرضها على ميزانه الدقيق ثم يخرج بالرأي الذي يترج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ه بعد مناظرات فقهية ثرة وسوق للأدلة مبه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قد أعان ابنَ حزم على إخراج المح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هذه الصورة الموسوعية غزارةُ علم وكثرة محفوظ مع دقة نظر وصحة استدلال، فأ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تابا فريدا لا يستطيعه إلا نوادر الرجال وجهابذة العلماء</w:t>
      </w:r>
      <w:r>
        <w:rPr>
          <w:rFonts w:cs="Lotus Linotype" w:ascii="Lotus Linotype" w:hAnsi="Lotus Linotype"/>
          <w:sz w:val="28"/>
          <w:szCs w:val="28"/>
          <w:rtl w:val="true"/>
        </w:rPr>
        <w:t>.</w:t>
      </w:r>
    </w:p>
    <w:p>
      <w:pPr>
        <w:pStyle w:val="Normal"/>
        <w:tabs>
          <w:tab w:val="clear" w:pos="720"/>
          <w:tab w:val="left" w:pos="2640" w:leader="none"/>
        </w:tabs>
        <w:jc w:val="both"/>
        <w:rPr>
          <w:rFonts w:ascii="Lotus Linotype" w:hAnsi="Lotus Linotype" w:cs="Lotus Linotype"/>
          <w:sz w:val="28"/>
          <w:szCs w:val="28"/>
          <w:lang w:bidi="ar-EG"/>
        </w:rPr>
      </w:pPr>
      <w:r>
        <w:rPr>
          <w:rFonts w:cs="Lotus Linotype" w:ascii="Lotus Linotype" w:hAnsi="Lotus Linotype"/>
          <w:sz w:val="28"/>
          <w:szCs w:val="28"/>
          <w:rtl w:val="true"/>
          <w:lang w:bidi="ar-EG"/>
        </w:rPr>
        <w:tab/>
        <w:tab/>
        <w:tab/>
      </w:r>
    </w:p>
    <w:p>
      <w:pPr>
        <w:pStyle w:val="Normal"/>
        <w:tabs>
          <w:tab w:val="clear" w:pos="720"/>
          <w:tab w:val="left" w:pos="2640" w:leader="none"/>
        </w:tabs>
        <w:jc w:val="both"/>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tabs>
          <w:tab w:val="clear" w:pos="720"/>
          <w:tab w:val="left" w:pos="2640" w:leader="none"/>
        </w:tabs>
        <w:jc w:val="both"/>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tabs>
          <w:tab w:val="clear" w:pos="720"/>
          <w:tab w:val="left" w:pos="2640" w:leader="none"/>
        </w:tabs>
        <w:jc w:val="both"/>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tabs>
          <w:tab w:val="clear" w:pos="720"/>
          <w:tab w:val="left" w:pos="2640" w:leader="none"/>
        </w:tabs>
        <w:jc w:val="both"/>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tabs>
          <w:tab w:val="clear" w:pos="720"/>
          <w:tab w:val="left" w:pos="2640" w:leader="none"/>
        </w:tabs>
        <w:jc w:val="both"/>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tabs>
          <w:tab w:val="clear" w:pos="720"/>
          <w:tab w:val="left" w:pos="2640" w:leader="none"/>
        </w:tabs>
        <w:jc w:val="both"/>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tabs>
          <w:tab w:val="clear" w:pos="720"/>
          <w:tab w:val="left" w:pos="2640" w:leader="none"/>
        </w:tabs>
        <w:jc w:val="both"/>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tabs>
          <w:tab w:val="clear" w:pos="720"/>
          <w:tab w:val="left" w:pos="2640" w:leader="none"/>
        </w:tabs>
        <w:jc w:val="both"/>
        <w:rPr/>
      </w:pPr>
      <w:r>
        <w:rPr>
          <w:rFonts w:ascii="Lotus Linotype" w:hAnsi="Lotus Linotype" w:cs="Lotus Linotype"/>
          <w:sz w:val="28"/>
          <w:sz w:val="28"/>
          <w:szCs w:val="28"/>
          <w:rtl w:val="true"/>
          <w:lang w:bidi="ar-EG"/>
        </w:rPr>
        <w:t>مقدمة المؤلف</w:t>
      </w:r>
      <w:r>
        <w:rPr>
          <w:rFonts w:ascii="Lotus Linotype" w:hAnsi="Lotus Linotype" w:cs="Lotus Linotype"/>
          <w:sz w:val="28"/>
          <w:sz w:val="28"/>
          <w:szCs w:val="28"/>
          <w:rtl w:val="true"/>
        </w:rPr>
        <w:t xml:space="preserve"> </w:t>
      </w:r>
    </w:p>
    <w:p>
      <w:pPr>
        <w:pStyle w:val="Normal"/>
        <w:tabs>
          <w:tab w:val="clear" w:pos="720"/>
          <w:tab w:val="left" w:pos="2640" w:leader="none"/>
        </w:tabs>
        <w:jc w:val="both"/>
        <w:rPr>
          <w:rFonts w:ascii="Lotus Linotype" w:hAnsi="Lotus Linotype" w:cs="Lotus Linotype"/>
          <w:sz w:val="28"/>
          <w:szCs w:val="28"/>
          <w:lang w:bidi="ar-EG"/>
        </w:rPr>
      </w:pPr>
      <w:r>
        <w:rPr>
          <w:rFonts w:ascii="Lotus Linotype" w:hAnsi="Lotus Linotype" w:cs="Lotus Linotype"/>
          <w:sz w:val="28"/>
          <w:sz w:val="28"/>
          <w:szCs w:val="28"/>
          <w:rtl w:val="true"/>
        </w:rPr>
        <w:t>قَالَ عَلِيُّ بْنُ أَحْمَدَ بْنِ سَعِيدِ بْنِ حَزْمٍ رضي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الْحَمْدُ لِلَّهِ رَبِّ الْعَالَمِ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لَّى اللَّهُ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خَاتَمِ النَّبِيِّينَ وَالْمُرْسَ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لَّمَ تَسْلِي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نَسْأَلُ اللَّهَ تَعَالَى أَنْ يُصْحِبَنَا الْعِصْمَةَ مِنْ كُلِّ خَطَإٍ</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زَلَ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وَفِّقَنَا لِلصَّوَابِ فِي كُلِّ قَوْلٍ وَعَمَ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آمِ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آمِ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أَمَّا بَعْدُ وَفَّقَنَا اللَّهُ وَإِيَّاكُمْ لِطَاعَتِ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كُمْ رَغِبْتُمْ أَنْ نَعْمَلَ لِلْمَسَائِلِ الْمُخْتَصَرَةِ الَّتِ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مَعْنَاهَا فِي كِتَابِنَا الْمَوْسُو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لْمُحَ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رْحً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تَصَرًا أَيْ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قْتَصِرُ فِيهِ عَلَى قَوَاعِدِ الْبَرَاهِينِ بِ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كْثَ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كُونَ مَأْخَذُهُ سَهْلاً عَلَى الطَّالِبِ وَالْمُبْتَدِئِ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دَرَجًا لَهُ إلَى التَّبَحُّرِ فِي الْحِجَاجِ وَمَعْرِفَةِ الاِخْتِلاَ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تَصْحِيحِ الدَّلاَئِلِ الْمُؤَدِّيَةِ إلَى مَعْرِفَةِ الْحَقِّ مِ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نَازَعَ النَّاسُ فِيهِ وَالإِشْرَافِ عَلَى أَحْكَامِ الْقُرْآنِ وَالْوُقُو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جَمْهَرَةِ السُّنَنِ الثَّابِتَةِ عَ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وَتَمْيِيزِهَا مِمَّا لَمْ يَصِ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وُقُوفِ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قَاتِ مِنْ رُوَاةِ الأَخْبَارِ وَتَمْيِيزِهِمْ مِنْ غَيْرِ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تَّنْبِيهِ عَلَى فَسَادِ الْقِيَاسِ وَتَنَاقُضِهِ وَتَنَاقُضِ الْقَائِلِ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سْتَخَرْتُ اللَّهَ عَزَّ وَجَلَّ عَلَى عَمَلِ 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سْتَعَنْته تَعَالَى عَلَى الْهِدَايَةِ إلَى نَصْرِ الْحَ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أَلْ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أْيِيدَ عَلَى بَيَانِ ذَلِكَ وَتَقْرِي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يَجْعَلَهُ لِوَجْهِ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لِصًا وَفِيهِ مَحْضًا آمِينَ آمِينَ رَبَّ</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rPr>
        <w:t>الْعَالَمِ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rFonts w:ascii="Lotus Linotype" w:hAnsi="Lotus Linotype" w:cs="Lotus Linotype"/>
          <w:sz w:val="28"/>
          <w:szCs w:val="28"/>
        </w:rPr>
      </w:pPr>
      <w:r>
        <w:rPr>
          <w:rFonts w:ascii="Lotus Linotype" w:hAnsi="Lotus Linotype" w:cs="Lotus Linotype"/>
          <w:sz w:val="28"/>
          <w:sz w:val="28"/>
          <w:szCs w:val="28"/>
          <w:rtl w:val="true"/>
        </w:rPr>
        <w:t>وَلْيَعْلَمْ مَنْ قَرَأَ كِتَابَنَا هَذَا أَنَّنَا لَمْ نَحْتَ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بِخَبَرٍ صَحِيحٍ مِنْ رِوَايَةِ الثِّقَاتِ مُسْنَدٍ ، وَلاَ خَالَفْ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خَبَرًا ضَعِيفًا فَبَيَّنَّا ضَعْفَ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مَنْسُوخًا فَأَوْضَحْ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سْخَ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تَوْفِيقُنَا إلاَّ بِاَللَّهِ تَعَا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2640"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2640"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2640"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2640"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jc w:val="both"/>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widowControl w:val="false"/>
        <w:jc w:val="both"/>
        <w:rPr>
          <w:rFonts w:ascii="Lotus Linotype" w:hAnsi="Lotus Linotype" w:cs="Lotus Linotype"/>
          <w:bCs/>
          <w:sz w:val="28"/>
          <w:szCs w:val="28"/>
          <w:u w:val="single"/>
        </w:rPr>
      </w:pPr>
      <w:r>
        <w:rPr>
          <w:rFonts w:eastAsia="AGA Arabesque" w:cs="AGA Arabesque" w:ascii="AGA Arabesque" w:hAnsi="AGA Arabesque"/>
          <w:bCs/>
          <w:sz w:val="28"/>
          <w:szCs w:val="28"/>
          <w:u w:val="single"/>
        </w:rPr>
        <w:t></w:t>
      </w:r>
    </w:p>
    <w:p>
      <w:pPr>
        <w:pStyle w:val="Normal"/>
        <w:jc w:val="both"/>
        <w:rPr>
          <w:rFonts w:ascii="Lotus Linotype" w:hAnsi="Lotus Linotype" w:cs="Lotus Linotype"/>
          <w:bCs/>
          <w:sz w:val="28"/>
          <w:szCs w:val="28"/>
          <w:u w:val="single"/>
          <w:lang w:bidi="ar-EG"/>
        </w:rPr>
      </w:pPr>
      <w:r>
        <w:rPr>
          <w:rFonts w:cs="Lotus Linotype" w:ascii="Lotus Linotype" w:hAnsi="Lotus Linotype"/>
          <w:bCs/>
          <w:sz w:val="28"/>
          <w:szCs w:val="28"/>
          <w:u w:val="single"/>
          <w:rtl w:val="true"/>
          <w:lang w:bidi="ar-EG"/>
        </w:rPr>
      </w:r>
    </w:p>
    <w:p>
      <w:pPr>
        <w:pStyle w:val="Normal"/>
        <w:jc w:val="both"/>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jc w:val="both"/>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jc w:val="both"/>
        <w:rPr/>
      </w:pPr>
      <w:r>
        <w:rPr>
          <w:rFonts w:ascii="Lotus Linotype" w:hAnsi="Lotus Linotype" w:cs="Lotus Linotype"/>
          <w:sz w:val="28"/>
          <w:sz w:val="28"/>
          <w:szCs w:val="28"/>
          <w:rtl w:val="true"/>
        </w:rPr>
        <w:t>التَّوْحِيدِ</w:t>
      </w:r>
      <w:r>
        <w:rPr>
          <w:rFonts w:ascii="Lotus Linotype" w:hAnsi="Lotus Linotype" w:cs="Lotus Linotype"/>
          <w:sz w:val="28"/>
          <w:sz w:val="28"/>
          <w:szCs w:val="28"/>
          <w:rtl w:val="true"/>
        </w:rPr>
        <w:t xml:space="preserve"> </w:t>
      </w:r>
    </w:p>
    <w:p>
      <w:pPr>
        <w:pStyle w:val="Normal"/>
        <w:jc w:val="both"/>
        <w:rPr/>
      </w:pPr>
      <w:r>
        <w:rPr>
          <w:rFonts w:cs="Lotus Linotype" w:ascii="Lotus Linotype" w:hAnsi="Lotus Linotype"/>
          <w:sz w:val="28"/>
          <w:szCs w:val="28"/>
        </w:rPr>
        <w:t>1</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رضي الله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لُ مَا يَلْزَمُ كُلَّ أَحَ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يَصِحُّ الإِسْلاَمُ إلاَّ بِهِ أَنْ يَعْلَمَ الْمَرْءُ بِقَلْبِهِ 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ينٍ وَإِخْلاَصٍ لاَ يَكُونُ لِشَيْءٍ مِنْ الشَّكِّ فِيهِ أَثَرٌ وَيَنْطِ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لِسَانِهِ ، وَلاَ بُدَّ بِأَنْ لاَ إلَهَ إلاَّ اللَّهُ ، وَأَنَّ مُحَمَّدً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حَدَّثَنَاهُ عَبْدُ اللَّهِ بْنُ يُوسُ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حدثنا أَحْمَدُ بْنُ فَتْحٍ ، حدثنا عَبْدُ الْوَهَّابِ بْنُ عِيسَى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مُحَمَّدٍ ، حدثنا أَحْمَدُ بْنُ عَلِيٍّ ، حدثنا مُسْلِ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جَّاجِ ، حدثنا أُمَيَّةُ بْنُ بِسْطَامٍ ، حدثنا يَزِيدُ بْنُ زُرَيْعٍ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رَوْحٌ ، عَنِ الْعَلاَءِ بْنِ عَبْدِ الرَّحْمَنِ بْنِ يَعْقُوبَ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هِ عَنْ أَبِي هُرَيْرَةَ عَ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رْتُ أَنْ أُقَاتِلَ النَّاسَ حَتَّى يَشْهَدُوا أَنْ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هَ إلاَّ اللَّهُ وَيُؤْمِنُوا بِي وَبِمَا جِئْتُ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فَعَلُ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عَصَمُوا مِنِّي دِمَاءَهُمْ وَأَمْوَالَهُمْ إلاَّ بِحَقِّ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حِسَابُهُمْ عَلَى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رُوِيَ مَعْنَى هَذَا مُسْنَدًا مُعَاذٌ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بْنُ عَبَّاسٍ وَغَيْرُهُم‏</w:t>
      </w:r>
      <w:r>
        <w:rPr>
          <w:rFonts w:cs="Lotus Linotype" w:ascii="Lotus Linotype" w:hAnsi="Lotus Linotype"/>
          <w:sz w:val="28"/>
          <w:szCs w:val="28"/>
          <w:rtl w:val="true"/>
        </w:rPr>
        <w:t>.‏</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اللَّهُ تَعَالَى‏</w:t>
      </w:r>
      <w:r>
        <w:rPr>
          <w:rFonts w:cs="Lotus Linotype" w:ascii="Lotus Linotype" w:hAnsi="Lotus Linotype"/>
          <w:sz w:val="28"/>
          <w:szCs w:val="28"/>
          <w:rtl w:val="true"/>
        </w:rPr>
        <w:t>:‏ ‏</w:t>
      </w:r>
      <w:hyperlink r:id="rId4">
        <w:bookmarkStart w:id="0" w:name="q1"/>
        <w:r>
          <w:rPr>
            <w:rStyle w:val="InternetLink"/>
            <w:rFonts w:ascii="Lotus Linotype" w:hAnsi="Lotus Linotype" w:cs="Lotus Linotype"/>
            <w:sz w:val="28"/>
            <w:sz w:val="28"/>
            <w:szCs w:val="28"/>
            <w:rtl w:val="true"/>
          </w:rPr>
          <w:t>ـ‏وَمَنْ يَبْتَغِ غَيْرَ الإِسْلاَ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دِينًا فَلَنْ يُقْبَلَ مِنْهُ وَهُوَ فِي الآخِرَةِ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خَاسِرِينَ‏ـ</w:t>
        </w:r>
      </w:hyperlink>
      <w:bookmarkEnd w:id="0"/>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ascii="Lotus Linotype" w:hAnsi="Lotus Linotype" w:cs="Lotus Linotype"/>
          <w:sz w:val="28"/>
          <w:sz w:val="28"/>
          <w:szCs w:val="28"/>
          <w:rtl w:val="true"/>
        </w:rPr>
        <w:t>وَهُوَ قَوْلُ جَمِيعِ الصَّحَابَةِ وَجَمِيعِ أَهْ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سْلاَ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وُجُوبُ عَقْدِ ذَلِكَ بِالْقَلْبِ فَلِقَ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w:t>
      </w:r>
      <w:r>
        <w:rPr>
          <w:rFonts w:cs="Lotus Linotype" w:ascii="Lotus Linotype" w:hAnsi="Lotus Linotype"/>
          <w:sz w:val="28"/>
          <w:szCs w:val="28"/>
          <w:rtl w:val="true"/>
        </w:rPr>
        <w:t>:‏ ‏</w:t>
      </w:r>
      <w:hyperlink r:id="rId5">
        <w:bookmarkStart w:id="1" w:name="q2"/>
        <w:r>
          <w:rPr>
            <w:rStyle w:val="InternetLink"/>
            <w:rFonts w:ascii="Lotus Linotype" w:hAnsi="Lotus Linotype" w:cs="Lotus Linotype"/>
            <w:sz w:val="28"/>
            <w:sz w:val="28"/>
            <w:szCs w:val="28"/>
            <w:rtl w:val="true"/>
          </w:rPr>
          <w:t>ـ‏وَ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مِرُوا إلاَّ لِيَعْبُدُوا اللَّهَ مُخْلِصِينَ لَهُ الدِّينَ‏ـ</w:t>
        </w:r>
      </w:hyperlink>
      <w:bookmarkEnd w:id="1"/>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إِخْلاَصُ فِعْلُ النَّفْ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وُجُوبُ النُّطْقِ بِاللِّسَ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الشَّهَادَ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ذَلِكَ الْمُخْرِجَةُ لِلدَّمِ وَالْمَالِ مِنْ التَّحْلِيلِ إلَى التَّحْرِ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 قَالَ رَسُولُ اللَّهِ صَلَّى اللَّهُ عَلَيْهِ وَسَلَّمَ لاَ تَكُونُ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لِّسَانِ ضَرُورَ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فْسِيرُ هَذِهِ الْجُمْ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إلَهُ كُلِّ شَيْءٍ دُو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خَالِقُ كُلِّ 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ونَ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عَالَمَ بِكُلِّ مَا فِيهِ ذُ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زَمَانٍ لَمْ يَنْفَكَّ عَنْهُ 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تَوَهَّمُ ، وَلاَ يُمْكِنُ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لُوَ الْعَالَمُ عَنْ زَمَا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عْنَى الزَّمَانِ هُوَ مُدَّةُ بَقَاءِ الْجِسْمِ مُتَحَرِّكً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سَاكِنًا وَمُدَّةُ وُجُودِ الْعَرَضِ فِي الْجِسْ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 الزَّمَ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دَّةٌ كَمَا ذَكَرْنَا فَهُوَ عَدَدٌ مَعْدُ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زِيدُ بِمُرُو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دَوَا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زِّيَادَةُ لاَ تَكُونُ أَلْبَتَّةَ إلاَّ فِي ذِي مَبْدَ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نِهَايَةٍ مِنْ أَوَّلِهِ إلَى مَا زَادَ 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عَدَدُ أَيْضًا ذُ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بْدَأٍ ، وَلاَ بُ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زَّمَانُ مُرَكَّبٌ بِلاَ شَكٍّ مِنْ أَجْزَائِ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جُزْءٍ مِنْ أَجْزَاءِ الزَّمَانِ فَهُوَ بِيَقِينٍ ذُو نِهَايَةٍ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لِهِ وَمُنْتَهَاهُ وَالْكُلُّ لَيْسَ هُوَ شَيْئًا غَيْرَ أَجْزَائِ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جْزَاؤُهُ كُلُّهَا ذَاتُ مَبْدَ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كُلُّهُ ذُو مَبْدَأٍ ضَرُو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كَانَ الزَّمَانُ لاَ بُدَّ لَهُ مِنْ مَبْدَأٍ ضَرُو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الَمُ كُلُّهُ لاَ يَنْفَكُّ عَنْ زَمَانٍ وَالزَّمَانُ ذُو مَبْدَأٍ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لَمْ يَتَقَدَّمْ ذَا الْمَبْدَأِ فَهُوَ ذُو مَبْدَأٍ ، وَلاَ بُ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عَالَمُ كُلُّهُ جَوْهَرُهُ وَعَرَضُهُ ذُو مَبْدَأٍ وَإِذْ هُوَ ذُو مَبْدَ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وَ مُحْدَ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حْدَثُ يَقْتَضِي مُحْدِثًا ضَرُورَةً إذْ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وَهَّمُ أَصْلاً ، وَلاَ يُمْكِنُ مُحْدَثٌ إلاَّ وَلَهُ مُحْدِثٌ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عَالَمُ كُلُّهُ مَخْلُوقٌ وَلَهُ خَالِقٌ لَمْ يَزَ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مَ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 مَا خَلَ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إلَهُ كُلِّ مَا خَلَقَ وَمُخْتَرِعُهُ لاَ إ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هُوَ‏</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اللَّهُ لاَ إلَهَ إلاَّ هُوَ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وَاحِدٌ لَمْ يَزَلْ ، وَلاَ يَزَا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لَمَّا صَحَّ ضَرُورَةً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الَمَ كُلَّهُ مَخْلُوقٌ ، وَأَنَّ لَهُ خَالِقًا وَجَبَ أَنْ لَوْ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الِقُ أَكْثَرَ مِنْ وَاحِدٍ أَنْ يَكُونَ قَدْ حَصَرَهُمَا الْعَدَ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مَعْدُودٍ فَذُو نِهَايَةٍ كَمَا ذَكَرْ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ذِي نِهَا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مُحْدَثٌ‏</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كُلُّ اثْنَيْنِ فَهُمَا غَيْرَ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يْنِ فَفِيهِمَا أَوْ فِي أَحَدِهِمَا مَعْنًى مَا صَارَ بِهِ غَيْرَ الآخَ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عَلَى هَذَا كَانَ يَكُونُ أَحَدُهُمَا ، وَلاَ بُدَّ مُرَكَّبً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اتِهِ وَمِمَّا غَايَرَ بِهِ الآ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كَانَ مُرَكَّبًا فَ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لُوقٌ مُدَبَّرٌ فَبَطَلَ كُلُّ ذَلِكَ وَعَادَ الأَمْرُ إلَى وُجُوبِ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حِدٌ ، وَلاَ بُ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بِخِلاَفِ خَلْقِهِ مِنْ جَمِيعِ الْوُجُو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خَلْقُ كَثِيرٌ مُحْدَثٌ‏</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صَحَّ أَنَّهُ تَعَالَى بِخِلاَفِ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وَا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زَ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لَوْ لَمْ يَكُنْ كَذَلِكَ لَكَانَ مِنْ جُمْلَةِ الْعَا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اللَّهُ عَنْ ذَلِكَ قَالَ تَعَالَى ‏</w:t>
      </w:r>
      <w:r>
        <w:rPr>
          <w:rFonts w:cs="Lotus Linotype" w:ascii="Lotus Linotype" w:hAnsi="Lotus Linotype"/>
          <w:sz w:val="28"/>
          <w:szCs w:val="28"/>
          <w:rtl w:val="true"/>
        </w:rPr>
        <w:t>:‏ ‏</w:t>
      </w:r>
      <w:hyperlink r:id="rId6">
        <w:bookmarkStart w:id="2" w:name="q3"/>
        <w:r>
          <w:rPr>
            <w:rStyle w:val="InternetLink"/>
            <w:rFonts w:ascii="Lotus Linotype" w:hAnsi="Lotus Linotype" w:cs="Lotus Linotype"/>
            <w:sz w:val="28"/>
            <w:sz w:val="28"/>
            <w:szCs w:val="28"/>
            <w:rtl w:val="true"/>
          </w:rPr>
          <w:t>ـ‏لَيْسَ كَمِثْلِ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شَيْءٌ‏ـ</w:t>
        </w:r>
      </w:hyperlink>
      <w:bookmarkEnd w:id="2"/>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7">
        <w:bookmarkStart w:id="3" w:name="q4"/>
        <w:r>
          <w:rPr>
            <w:rStyle w:val="InternetLink"/>
            <w:rFonts w:ascii="Lotus Linotype" w:hAnsi="Lotus Linotype" w:cs="Lotus Linotype"/>
            <w:sz w:val="28"/>
            <w:sz w:val="28"/>
            <w:szCs w:val="28"/>
            <w:rtl w:val="true"/>
          </w:rPr>
          <w:t>ـ‏وَلَمْ يَكُنْ لَهُ كُفُوً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حَدٌ‏ـ</w:t>
        </w:r>
      </w:hyperlink>
      <w:bookmarkEnd w:id="3"/>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bookmarkStart w:id="4" w:name="s5"/>
      <w:r>
        <w:rPr>
          <w:rFonts w:cs="Lotus Linotype" w:ascii="Lotus Linotype" w:hAnsi="Lotus Linotype"/>
          <w:sz w:val="28"/>
          <w:szCs w:val="28"/>
          <w:rtl w:val="true"/>
        </w:rPr>
        <w:t> </w:t>
      </w:r>
      <w:bookmarkEnd w:id="4"/>
      <w:r>
        <w:rPr>
          <w:rFonts w:cs="Lotus Linotype" w:ascii="Lotus Linotype" w:hAnsi="Lotus Linotype"/>
          <w:sz w:val="28"/>
          <w:szCs w:val="28"/>
        </w:rPr>
        <w:t>4</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هُ خَلَقَ كُلَّ شَيْءٍ لِغَيْرِ عِلَّةٍ أَوْجَبَ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أَنْ يَخْلُ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أَنَّهُ لَوْ فَعَلَ شَيْئًا مِمَّا فَعَ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عِلَّةٍ لَكَانَتْ تِلْكَ الْعِلَّةُ إمَّا لَمْ تَزَلْ مَعَ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خْلُوقَةً مُحْدَثَةً ، وَلاَ سَبِيلَ إلَى قِسْ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الِ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كَانَتْ لَمْ تَزَلْ مَعَهُ لَوَجَبَ مِنْ ذَلِكَ شَيْئَ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مْتَنِعَ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دُهُمَا أَنَّ مَعَهُ تَعَالَى غَيْرَهُ لَمْ يَزَ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 يُبْطِلُ التَّوْحِيدَ الَّذِي قَدْ أَبَنَّا بُرْهَانَهُ آنِفً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ثَّانِي أَنَّهُ كَانَ يَجِبُ إذْ كَانَتْ عِلَّةُ الْخَلْ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تَزَلْ أَنْ يَكُونَ الْخَلْقُ لَمْ يَزَ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عِلَّةَ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فَارِقُ الْمَعْلُ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فَارَقَتْهُ لَمْ تَكُنْ عِلَّةً 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أَوْضَحْنَا آنِفًا بُرْهَانَ وُجُوبِ حُدُوثِ الْعَالَمِ كُ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لَوْ كَانَتْ هَهُنَا عِلَّةٌ مُوجِبَةٌ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أَنْ يَفْعَلَ مَا فَعَلَ لَكَانَ مُضْطَرًّا مَطْبُوعًا أَوْ مُدَبِّرً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قْهُورًا لِتِلْكَ الْعِ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رُوجٌ عَنْ الإِلَهِ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تْ الْعِلَّةُ مُحْدَثَةً لَكَانَتْ ، وَلاَ بُدَّ إمَّا مَخْلُوقَةً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غَيْرَ مَخْلُوقَ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تْ غَيْرَ مَخْلُوقَ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دْ أَوْضَحْنَا آنِفًا وُجُوبَ كَوْنِ كُلِّ شَيْءٍ مُحْدَثٍ مَخْلُوقً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 هَذَا الْقِسْ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تْ مَخْلُوقَةً وَجَبَ ، وَلاَ بُدَّ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كُونَ مَخْلُوقَةً لِعِلَّةٍ أُخْرَى أَوْ لِغَيْرِ عِ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وَجَ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تَكُونَ مَخْلُوقَةً لِعِلَّةٍ أُخْرَى وَجَبَ مِثْلُ ذَلِكَ فِي الْعِ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انِيَةِ وَهَكَذَا أَ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يُوجِبُ وُجُوبَ مُحْدِثِينَ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هَايَةَ لِعَدَدِ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بَاطِلٌ لِمَا ذَكَرْنَا آنِفًا وَبِأَنَّ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خَرَجَ إلَى الْفِعْلِ فَقَدْ حَصَرَهُ الْعَدَدُ ضَرُورَةً بِمِسَاحَتِهِ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زَمَانِهِ ، وَلاَ بُ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مَا حَصَرَهُ الْعَدَدُ فَهُوَ مُتَنَا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 هَذَا الْقِسْمُ أَيْضًا وَصَحَّ مَا قُلْنَاهُ وَ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مْ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خُلِقَتْ الْعِلَّةُ لاَ لِعِلَّ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أَيْنَ وَجَبَ أَنْ يَخْلُقَ الأَشْيَاءَ لِعِلَّةٍ وَيَخْلُ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لَّةَ لاَ لِعِلَّةٍ ، وَلاَ سَبِيلَ إلَى دَلِي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bookmarkStart w:id="5" w:name="s6"/>
      <w:r>
        <w:rPr>
          <w:rFonts w:cs="Lotus Linotype" w:ascii="Lotus Linotype" w:hAnsi="Lotus Linotype"/>
          <w:sz w:val="28"/>
          <w:szCs w:val="28"/>
          <w:rtl w:val="true"/>
        </w:rPr>
        <w:t> </w:t>
      </w:r>
      <w:bookmarkEnd w:id="5"/>
      <w:r>
        <w:rPr>
          <w:rFonts w:cs="Lotus Linotype" w:ascii="Lotus Linotype" w:hAnsi="Lotus Linotype"/>
          <w:sz w:val="28"/>
          <w:szCs w:val="28"/>
        </w:rPr>
        <w:t>5</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النَّفْسَ مَخْلُوقَ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نَا نَجِدُ الْجِسْمَ فِي 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وَالِهِ لاَ يَحُسُّ شَيْئًا ، وَأَنَّ الْمَرْءَ إذَا فَكَّرَ فِي شَيْءٍ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نَّهُ كُلَّمَا تَخَلَّى عَنْ الْجَسَدِ كَانَ أَصَحَّ لِفَهْمِهِ وَأَقْوَ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دْرَاكِ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عَلِمْنَا أَنَّ الْحَسَّاسَ الْعَالِمَ الذَّاكِرَ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غَيْرُ الْجَسَدِ وَنَجِدُ الْجَسَدَ إذَا تَخَلَّى مِنْهُ ذَلِكَ ال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وْجُودًا بِكُلِّ أَعْضَائِهِ ، وَلاَ حِسَّ لَهُ ، وَلاَ فَهْمَ إمَّا بِمَوْ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وَإِمَّا بِإِغْمَاءٍ ، وَإِمَّا بِنَوْمٍ‏</w:t>
      </w:r>
      <w:r>
        <w:rPr>
          <w:rFonts w:cs="Lotus Linotype" w:ascii="Lotus Linotype" w:hAnsi="Lotus Linotype"/>
          <w:sz w:val="28"/>
          <w:szCs w:val="28"/>
          <w:rtl w:val="true"/>
        </w:rPr>
        <w:t>.‏</w:t>
      </w:r>
      <w:r>
        <w:rPr>
          <w:rFonts w:ascii="Lotus Linotype" w:hAnsi="Lotus Linotype" w:cs="Lotus Linotype"/>
          <w:sz w:val="28"/>
          <w:sz w:val="28"/>
          <w:szCs w:val="28"/>
          <w:rtl w:val="true"/>
        </w:rPr>
        <w:t>فَصَحَّ أَنَّ الْحَسَّ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اكِرَ هُوَ غَيْرُ الْجَسَ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الْمُسَمَّى فِي اللُّغَةِ نَفْسً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رُوحً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لَّهُ تَعَالَى ذِكْرُهُ ‏</w:t>
      </w:r>
      <w:r>
        <w:rPr>
          <w:rFonts w:cs="Lotus Linotype" w:ascii="Lotus Linotype" w:hAnsi="Lotus Linotype"/>
          <w:sz w:val="28"/>
          <w:szCs w:val="28"/>
          <w:rtl w:val="true"/>
        </w:rPr>
        <w:t>:‏ ‏</w:t>
      </w:r>
      <w:hyperlink r:id="rId8">
        <w:bookmarkStart w:id="6" w:name="q5"/>
        <w:r>
          <w:rPr>
            <w:rStyle w:val="InternetLink"/>
            <w:rFonts w:ascii="Lotus Linotype" w:hAnsi="Lotus Linotype" w:cs="Lotus Linotype"/>
            <w:sz w:val="28"/>
            <w:sz w:val="28"/>
            <w:szCs w:val="28"/>
            <w:rtl w:val="true"/>
          </w:rPr>
          <w:t>ـ‏اللَّهُ يَتَوَفَّى الأَنْفُسَ</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حِينَ مَوْتِهَا وَاَلَّتِي لَمْ تَمُتْ فِي مَنَامِهَا فَيُمْسِكُ الَّتِي قَضَ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عَلَيْهَا الْمَوْتَ وَيُرْسِلُ الأُخْرَى إلَى أَجَلٍ مُسَمًّى‏ـ</w:t>
        </w:r>
      </w:hyperlink>
      <w:bookmarkEnd w:id="6"/>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كَانَتْ النُّفُوسُ كَمَا نَصَّ تَعَالَى كَثِيرَ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وَجَدْنَاهَا نَفْسًا خَبِيثَةً وَأُخْرَى طَيِّبَ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فْسًا ذَاتَ شَجَاعَةٍ وَأُخْرَى ذَاتَ جُبْ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خْرَى عَالِ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خْرَى جَاهِلَ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صَحَّ يَقِينًا أَنَّ لِكُلِّ حَيٍّ نَفْسًا غَيْرَ نَفْ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تَيَقَّنَ ذَلِكَ وَكَانَتْ النُّفُوسُ كَثِيرَةً مُرَكَّ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جَوْهَرِهَا وَصِفَاتِ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يَ مِنْ جُمْلَةِ الْعَا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يَ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نْفَكَّ قَطُّ مِنْ زَمَانٍ وَعَدَدٍ فَهِيَ مُحْدَثَةٌ مُرَكَّبَ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مُحْدَثٍ مُرَكَّبٍ مَخْلُو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جَعَلَ شَيْئًا مِمَّا دُ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غَيْرَ مَخْلُوقٍ فَقَدْ خَالَفَ اللَّهَ تَعَالَى فِي قَوْ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w:t>
      </w:r>
      <w:hyperlink r:id="rId9">
        <w:bookmarkStart w:id="7" w:name="q6"/>
        <w:r>
          <w:rPr>
            <w:rStyle w:val="InternetLink"/>
            <w:rFonts w:ascii="Lotus Linotype" w:hAnsi="Lotus Linotype" w:cs="Lotus Linotype"/>
            <w:sz w:val="28"/>
            <w:sz w:val="28"/>
            <w:szCs w:val="28"/>
            <w:rtl w:val="true"/>
          </w:rPr>
          <w:t>ـ‏خَلَقَ</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كُلَّ شَيْءٍ‏ـ</w:t>
        </w:r>
      </w:hyperlink>
      <w:bookmarkEnd w:id="7"/>
      <w:r>
        <w:rPr>
          <w:rFonts w:ascii="Lotus Linotype" w:hAnsi="Lotus Linotype" w:cs="Lotus Linotype"/>
          <w:sz w:val="28"/>
          <w:sz w:val="28"/>
          <w:szCs w:val="28"/>
          <w:rtl w:val="true"/>
        </w:rPr>
        <w:t>‏ وَخَالَفَ مَا جَاءَتْ بِهِ النُّبُوَّةُ 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جْمَعَ عَلَيْهِ الْمُسْلِمُونَ وَمَا قَامَ بِهِ الْبُرْهَانُ الْعَقْلِ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bookmarkStart w:id="8" w:name="s7"/>
      <w:r>
        <w:rPr>
          <w:rFonts w:cs="Lotus Linotype" w:ascii="Lotus Linotype" w:hAnsi="Lotus Linotype"/>
          <w:sz w:val="28"/>
          <w:szCs w:val="28"/>
          <w:rtl w:val="true"/>
        </w:rPr>
        <w:t> </w:t>
      </w:r>
      <w:bookmarkEnd w:id="8"/>
      <w:r>
        <w:rPr>
          <w:rFonts w:cs="Lotus Linotype" w:ascii="Lotus Linotype" w:hAnsi="Lotus Linotype"/>
          <w:sz w:val="28"/>
          <w:szCs w:val="28"/>
        </w:rPr>
        <w:t>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يَ الرُّوحُ نَفْسُ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رْهَا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مَ الْبُرْهَانُ كَمَا ذَكَرْنَا بِأَنَّ هَهُنَا شَيْئًا مُدَبِّرًا لِلْجَسَ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يَ الْحَيُّ الْحَسَّاسُ الْمُخَاطَ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قُمْ بُرْهَانٌ قَ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أَنَّهُمَا شَيْئَ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 مَنْ زَعَمَ بِأَنَّ الرُّوحَ غَيْرُ النَّفْ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دْ زَعَمَ بِأَنَّهُمَا شَيْئَانِ وَقَالَ مَا لاَ بُرْهَانَ لَهُ بِصِحَّ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بَاطِ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تَعَالَى ‏</w:t>
      </w:r>
      <w:r>
        <w:rPr>
          <w:rFonts w:cs="Lotus Linotype" w:ascii="Lotus Linotype" w:hAnsi="Lotus Linotype"/>
          <w:sz w:val="28"/>
          <w:szCs w:val="28"/>
          <w:rtl w:val="true"/>
        </w:rPr>
        <w:t>:‏ ‏</w:t>
      </w:r>
      <w:hyperlink r:id="rId10">
        <w:bookmarkStart w:id="9" w:name="q7"/>
        <w:r>
          <w:rPr>
            <w:rStyle w:val="InternetLink"/>
            <w:rFonts w:ascii="Lotus Linotype" w:hAnsi="Lotus Linotype" w:cs="Lotus Linotype"/>
            <w:sz w:val="28"/>
            <w:sz w:val="28"/>
            <w:szCs w:val="28"/>
            <w:rtl w:val="true"/>
          </w:rPr>
          <w:t>ـ‏قُلْ هَاتُوا بُرْهَانَكُمْ إ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كُنْتُمْ صَادِقِينَ‏ـ</w:t>
        </w:r>
      </w:hyperlink>
      <w:bookmarkEnd w:id="9"/>
      <w:r>
        <w:rPr>
          <w:rFonts w:ascii="Lotus Linotype" w:hAnsi="Lotus Linotype" w:cs="Lotus Linotype"/>
          <w:sz w:val="28"/>
          <w:sz w:val="28"/>
          <w:szCs w:val="28"/>
          <w:rtl w:val="true"/>
        </w:rPr>
        <w:t>‏ فَمَنْ لاَ بُرْهَانَ لَهُ فَ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ادِقًا‏</w:t>
      </w:r>
      <w:r>
        <w:rPr>
          <w:rFonts w:cs="Lotus Linotype" w:ascii="Lotus Linotype" w:hAnsi="Lotus Linotype"/>
          <w:sz w:val="28"/>
          <w:szCs w:val="28"/>
          <w:rtl w:val="true"/>
        </w:rPr>
        <w:t>.‏</w:t>
      </w:r>
      <w:r>
        <w:rPr>
          <w:rFonts w:ascii="Lotus Linotype" w:hAnsi="Lotus Linotype" w:cs="Lotus Linotype"/>
          <w:sz w:val="28"/>
          <w:sz w:val="28"/>
          <w:szCs w:val="28"/>
          <w:rtl w:val="true"/>
        </w:rPr>
        <w:t>فَصَحَّ أَنَّ النَّفْسَ وَالرُّوحَ اسْمَانِ لِمُسَمًّى وَاحِ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عُمَرُ بْنُ عَبْدِ الْمَلِكِ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بَكْرٍ ، حدثنا أَبُو دَاوُد السِّجِسْتَانِيُّ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صَالِحٍ ، حدثنا عَبْدُ اللَّهِ بْنُ وَهْبٍ أَخْبَرَنِي يُونُسُ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وَ ابْنُ زَيْدٍ ، عَنِ ابْنِ شِهَابٍ ، عَنِ ابْنِ الْمُسَيِّبِ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يْرَةَ فِي حَدِيثٍ ذَكَرَهُ أَ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قَالَ لِبِل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كْلأْ لَنَا اللَّيْلَ فَغَلَبَتْ بِلاَ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يْنَاهُ فَلَمْ يَسْتَيْقِظْ النَّبِيُّ صَلَّى اللَّهُ عَلَيْهِ وَسَلَّمَ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بِلاَلٌ ، وَلاَ أَحَدٌ مِنْ أَصْحَابِهِ حَتَّى ضَرَبَتْهُمْ الشَّمْ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 رَسُولُ اللَّهِ صَلَّى اللَّهُ عَلَيْهِ وَسَلَّمَ أَوَّلَ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تِيقَاظًا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بِلاَلُ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ذَ بِنَفْسِي الَّذِي أَخَ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فْسِك بِأَبِي أَنْتَ وَأُمِّي يَا رَسُولَ اللَّهِ وَذَكَرَ الْحَدِيثَ‏</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لَّهُ تَعَالَى ‏</w:t>
      </w:r>
      <w:r>
        <w:rPr>
          <w:rFonts w:cs="Lotus Linotype" w:ascii="Lotus Linotype" w:hAnsi="Lotus Linotype"/>
          <w:sz w:val="28"/>
          <w:szCs w:val="28"/>
          <w:rtl w:val="true"/>
        </w:rPr>
        <w:t>:‏ ‏</w:t>
      </w:r>
      <w:hyperlink r:id="rId11">
        <w:bookmarkStart w:id="10" w:name="q8"/>
        <w:r>
          <w:rPr>
            <w:rStyle w:val="InternetLink"/>
            <w:rFonts w:ascii="Lotus Linotype" w:hAnsi="Lotus Linotype" w:cs="Lotus Linotype"/>
            <w:sz w:val="28"/>
            <w:sz w:val="28"/>
            <w:szCs w:val="28"/>
            <w:rtl w:val="true"/>
          </w:rPr>
          <w:t>ـ‏اللَّهُ يَتَوَفَّى الأَنْفُسَ</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حِينَ مَوْتِهَا‏ـ</w:t>
        </w:r>
      </w:hyperlink>
      <w:bookmarkEnd w:id="10"/>
      <w:r>
        <w:rPr>
          <w:rFonts w:ascii="Lotus Linotype" w:hAnsi="Lotus Linotype" w:cs="Lotus Linotype"/>
          <w:sz w:val="28"/>
          <w:sz w:val="28"/>
          <w:szCs w:val="28"/>
          <w:rtl w:val="true"/>
        </w:rPr>
        <w:t>‏ إلَى قَوْ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hyperlink r:id="rId12">
        <w:bookmarkStart w:id="11" w:name="q9"/>
        <w:r>
          <w:rPr>
            <w:rStyle w:val="InternetLink"/>
            <w:rFonts w:cs="Lotus Linotype" w:ascii="Lotus Linotype" w:hAnsi="Lotus Linotype"/>
            <w:sz w:val="28"/>
            <w:szCs w:val="28"/>
            <w:rtl w:val="true"/>
          </w:rPr>
          <w:t>‏</w:t>
        </w:r>
        <w:r>
          <w:rPr>
            <w:rStyle w:val="InternetLink"/>
            <w:rFonts w:ascii="Lotus Linotype" w:hAnsi="Lotus Linotype" w:cs="Lotus Linotype"/>
            <w:sz w:val="28"/>
            <w:sz w:val="28"/>
            <w:szCs w:val="28"/>
            <w:rtl w:val="true"/>
          </w:rPr>
          <w:t>ـ‏أَجَلٍ مُسَمًّى‏ـ‏</w:t>
        </w:r>
      </w:hyperlink>
      <w:bookmarkEnd w:id="11"/>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حدثنا عبد الله بن ربيع ، حدثنا عُمَرُ بْنُ عَبْدِ الْمَلِكِ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بَكْرٍ ، حدثنا أَبُو دَاوُد ، حدثنا عَلِيُّ بْنُ نَصْ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وَ الْجَهْضَمِيُّ ، حدثنا وَهْبُ بْنُ جَرِيرٍ ، حدثنا الأَسْوَ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بَانَ ، حدثنا خَالِدُ بْنُ سُمَيْرٍ ، حدثنا عَبْدُ اللَّهِ بْنُ رَبَا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ي أَبُو قَتَادَةَ الأَنْصَارِيُّ فِي حَدِيثٍ ذَكَرَ فِيهِ نَ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حَتَّى طَلَعَتْ الشَّمْ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رَسُولَ اللَّهِ صَلَّى 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اَ إ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حْمَدُ اللَّهَ أَنَّا لَمْ نَكُنْ فِي شَيْءٍ مِنْ أَمْرِ الدُّنْيَ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شْغَلُنَا عَنْ صَلاَتِ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أَرْوَاحَنَا كَانَتْ بِيَ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زَّ وَجَلَّ فَأَرْسَلَهَا أَنَّى شَاءَ فَعَبَّرَ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بِالأَنْفُسِ وَبِالأَرْوَاحِ عَنْ شَيْءٍ وَاحِ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ثْبُتُ عَنْهُ عليه السلام فِي هَذَا الْبَابِ خِلاَفٌ لِهَذَا أَصْل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نَتَأَيَّ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bookmarkStart w:id="12" w:name="s8"/>
      <w:r>
        <w:rPr>
          <w:rFonts w:cs="Lotus Linotype" w:ascii="Lotus Linotype" w:hAnsi="Lotus Linotype"/>
          <w:sz w:val="28"/>
          <w:szCs w:val="28"/>
          <w:rtl w:val="true"/>
        </w:rPr>
        <w:t> </w:t>
      </w:r>
      <w:bookmarkEnd w:id="12"/>
      <w:r>
        <w:rPr>
          <w:rFonts w:cs="Lotus Linotype" w:ascii="Lotus Linotype" w:hAnsi="Lotus Linotype"/>
          <w:sz w:val="28"/>
          <w:szCs w:val="28"/>
        </w:rPr>
        <w:t>7</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عَرْشُ مَخْلُوقٌ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 اللَّهِ تَعَالَى ‏</w:t>
      </w:r>
      <w:r>
        <w:rPr>
          <w:rFonts w:cs="Lotus Linotype" w:ascii="Lotus Linotype" w:hAnsi="Lotus Linotype"/>
          <w:sz w:val="28"/>
          <w:szCs w:val="28"/>
          <w:rtl w:val="true"/>
        </w:rPr>
        <w:t>:‏ ‏</w:t>
      </w:r>
      <w:hyperlink r:id="rId13">
        <w:bookmarkStart w:id="13" w:name="q10"/>
        <w:r>
          <w:rPr>
            <w:rStyle w:val="InternetLink"/>
            <w:rFonts w:ascii="Lotus Linotype" w:hAnsi="Lotus Linotype" w:cs="Lotus Linotype"/>
            <w:sz w:val="28"/>
            <w:sz w:val="28"/>
            <w:szCs w:val="28"/>
            <w:rtl w:val="true"/>
          </w:rPr>
          <w:t>ـ</w:t>
        </w:r>
        <w:r>
          <w:rPr>
            <w:rStyle w:val="InternetLink"/>
            <w:rFonts w:ascii="AGA Arabesque" w:hAnsi="AGA Arabesque" w:eastAsia="AGA Arabesque" w:cs="AGA Arabesque"/>
            <w:sz w:val="28"/>
            <w:sz w:val="28"/>
            <w:szCs w:val="28"/>
          </w:rPr>
          <w:t></w:t>
        </w:r>
        <w:r>
          <w:rPr>
            <w:rStyle w:val="InternetLink"/>
            <w:rFonts w:ascii="Lotus Linotype" w:hAnsi="Lotus Linotype" w:cs="Lotus Linotype"/>
            <w:sz w:val="28"/>
            <w:sz w:val="28"/>
            <w:szCs w:val="28"/>
            <w:rtl w:val="true"/>
          </w:rPr>
          <w:t>‏رَبُّ الْعَرْشِ</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عَظِيمِ‏ـ</w:t>
        </w:r>
      </w:hyperlink>
      <w:bookmarkEnd w:id="13"/>
      <w:r>
        <w:rPr>
          <w:rFonts w:ascii="Lotus Linotype" w:hAnsi="Lotus Linotype" w:cs="Lotus Linotype"/>
          <w:sz w:val="28"/>
          <w:sz w:val="28"/>
          <w:szCs w:val="28"/>
          <w:rtl w:val="true"/>
        </w:rPr>
        <w:t>‏ وَكُلُّ مَا كَانَ مَرْبُوبًا فَهُوَ مَخْلُو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bookmarkStart w:id="14" w:name="s9"/>
      <w:r>
        <w:rPr>
          <w:rFonts w:cs="Lotus Linotype" w:ascii="Lotus Linotype" w:hAnsi="Lotus Linotype"/>
          <w:sz w:val="28"/>
          <w:szCs w:val="28"/>
          <w:rtl w:val="true"/>
        </w:rPr>
        <w:t> </w:t>
      </w:r>
      <w:bookmarkEnd w:id="14"/>
      <w:r>
        <w:rPr>
          <w:rFonts w:cs="Lotus Linotype" w:ascii="Lotus Linotype" w:hAnsi="Lotus Linotype"/>
          <w:sz w:val="28"/>
          <w:szCs w:val="28"/>
        </w:rPr>
        <w:t>8</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هُ تَعَالَى لَيْسَ كَمِثْلِهِ شَيْءٌ ، وَلاَ يَتَمَثَّ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صُورَةِ شَيْءٍ مِمَّا خَلَ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مَضَى الْكَلاَمُ فِي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مَثَّلَ تَعَالَى فِي صُورَةِ شَيْءٍ لَكَانَتْ تِلْكَ الصُّورَةُ مِثْلاً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وَ تَعَالَى يَقُولُ ‏</w:t>
      </w:r>
      <w:r>
        <w:rPr>
          <w:rFonts w:cs="Lotus Linotype" w:ascii="Lotus Linotype" w:hAnsi="Lotus Linotype"/>
          <w:sz w:val="28"/>
          <w:szCs w:val="28"/>
          <w:rtl w:val="true"/>
        </w:rPr>
        <w:t>:‏ ‏</w:t>
      </w:r>
      <w:hyperlink r:id="rId14">
        <w:bookmarkStart w:id="15" w:name="q11"/>
        <w:r>
          <w:rPr>
            <w:rStyle w:val="InternetLink"/>
            <w:rFonts w:ascii="Lotus Linotype" w:hAnsi="Lotus Linotype" w:cs="Lotus Linotype"/>
            <w:sz w:val="28"/>
            <w:sz w:val="28"/>
            <w:szCs w:val="28"/>
            <w:rtl w:val="true"/>
          </w:rPr>
          <w:t>ـ‏لَيْسَ كَمِثْلِ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شَيْءٌ‏ـ</w:t>
        </w:r>
      </w:hyperlink>
      <w:bookmarkEnd w:id="15"/>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bookmarkStart w:id="16" w:name="s10"/>
      <w:r>
        <w:rPr>
          <w:rFonts w:cs="Lotus Linotype" w:ascii="Lotus Linotype" w:hAnsi="Lotus Linotype"/>
          <w:sz w:val="28"/>
          <w:szCs w:val="28"/>
          <w:rtl w:val="true"/>
        </w:rPr>
        <w:t> </w:t>
      </w:r>
      <w:bookmarkEnd w:id="16"/>
      <w:r>
        <w:rPr>
          <w:rFonts w:cs="Lotus Linotype" w:ascii="Lotus Linotype" w:hAnsi="Lotus Linotype"/>
          <w:sz w:val="28"/>
          <w:szCs w:val="28"/>
        </w:rPr>
        <w:t>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النُّبُوَّةَ حَقٌّ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مَا غَابَ عَنَّا أَوْ كَانَ قَبْلَ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اَ يُعْرَفُ إلاَّ بِالْخَبَرِ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خَبَرُ التَّوَاتُرِ يُوجِ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لْمَ الضَّرُورِيَّ ، وَلاَ بُ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دَخَلَتْ فِي نَقْ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اتُرِ دَاخِلَةٌ أَوْ شَكٌّ لَوَجَبَ أَنْ يَدْخُلَ الشَّكُّ هَلْ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بْلَنَا خَلْقٌ أَمْ 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لَمْ نَعْرِفْ كَوْنَ الْخَلْقِ مَوْجُودً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بْلَنَا إلاَّ بِالْخَ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بَلَغَ هَهُنَا فَقَدْ فَارَ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عْقُولَ وَبِنَقْلِ التَّوَاتُرِ الْمَذْكُورِ صَحَّ أَنَّ قَوْمً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سِ أَتَوْا أَهْلَ زَمَانِهِمْ يَذْكُرُونَ أَنَّ اللَّهَ تَعَالَى خَالِ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لْقِ أَوْحَى إلَيْهِمْ يَأْمُرُهُمْ بِإِنْذَارِ قَوْمِهِمْ بِأَوَا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لْزَمَهُمْ اللَّهُ تَعَالَى إيَّا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أَلُوا بُرْهَانًا عَلَى صِحَّ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تَوْا بِأَعْمَالٍ هِيَ خِلاَفٌ لِطَبَائِعِ مَ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الَمِ لاَ يُمْكِنُ أَلْبَتَّةَ فِي الْعَقْلِ أَنْ يَقْدِرَ عَلَ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لُو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شَا خَالِقَهَا الَّذِي ابْتَدَعَهَا كَمَا شَ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قَلْ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صًا حَيَّةً تَسْعَ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شَقِّ الْبَحْرِ لِعَسْكَرٍ جَازُوا فِيهِ وَغَرِ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تَّبَعَ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إِحْيَاءِ مَيِّتٍ قَدْ صَحَّ مَوْتُ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إِبْرَاءِ أَكْمَهٍ وُلِدَ أَعْمَ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نَاقَةٍ خَرَجَتْ مِنْ صَخْرَ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إِنْسَانٍ رُمِيَ فِي النَّارِ فَلَمْ يَحْتَرِ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إِشْبَاعِ عَشَرَا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نَّاسِ مِنْ صَاعِ شَعِ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نَبَعَانِ الْمَاءِ مِنْ 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ابِعِ إنْسَانٍ حَتَّى رُوِيَ الْعَسْكَرُ كُ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صَحَّ ضَرُورَةً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شَهِدَ لَهُمْ بِمَا أَظْهَرَ عَلَى أَيْدِيهِمْ فَصِحْ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تَوْا بِهِ عَنْهُ وَأَنَّهُ تَعَالَى صَدَّقَهُمْ فِيمَا قَالُو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bookmarkStart w:id="17" w:name="s11"/>
      <w:r>
        <w:rPr>
          <w:rFonts w:cs="Lotus Linotype" w:ascii="Lotus Linotype" w:hAnsi="Lotus Linotype"/>
          <w:sz w:val="28"/>
          <w:szCs w:val="28"/>
          <w:rtl w:val="true"/>
        </w:rPr>
        <w:t> </w:t>
      </w:r>
      <w:bookmarkEnd w:id="17"/>
      <w:r>
        <w:rPr>
          <w:rFonts w:cs="Lotus Linotype" w:ascii="Lotus Linotype" w:hAnsi="Lotus Linotype"/>
          <w:sz w:val="28"/>
          <w:szCs w:val="28"/>
        </w:rPr>
        <w:t>10</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مُحَمَّدَ بْنَ عَبْدِ اللَّهِ بْنِ عَبْدِ الْمُطَّلِ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إلَى جَمِيعِ الإِنْسِ وَالْجِ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فِرِهِمْ وَمُؤْمِنِ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عليه السلام أَتَى بِهَذَا الْقُرْآ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نْقُولِ إلَيْنَا بِأَتَمِّ مَا يَكُونُ مِنْ نَقْلِ التَّوَاتُ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دَعَا مَنْ خَالَفَهُ إلَى أَنْ يَأْتُوا بِمِثْلِهِ فَعَجَزُ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هُمْ عَ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شُقَّ لَهُ الْقَمَرُ قَالَ اللَّهُ عَ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لَّ ‏</w:t>
      </w:r>
      <w:r>
        <w:rPr>
          <w:rFonts w:cs="Lotus Linotype" w:ascii="Lotus Linotype" w:hAnsi="Lotus Linotype"/>
          <w:sz w:val="28"/>
          <w:szCs w:val="28"/>
          <w:rtl w:val="true"/>
        </w:rPr>
        <w:t>:‏ ‏</w:t>
      </w:r>
      <w:hyperlink r:id="rId15">
        <w:bookmarkStart w:id="18" w:name="q12"/>
        <w:r>
          <w:rPr>
            <w:rStyle w:val="InternetLink"/>
            <w:rFonts w:ascii="Lotus Linotype" w:hAnsi="Lotus Linotype" w:cs="Lotus Linotype"/>
            <w:sz w:val="28"/>
            <w:sz w:val="28"/>
            <w:szCs w:val="28"/>
            <w:rtl w:val="true"/>
          </w:rPr>
          <w:t>ـ‏اقْتَرَبَتْ السَّاعَةُ وَانْشَقَّ</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قَمَرُ وَإِنْ يَرَوْا آيَةً يُعْرِضُوا وَيَقُولُوا سِحْرٌ مُسْتَمِرٌّ</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كَذَّبُوا وَاتَّبَعُوا أَهْوَاءَهُمْ وَكُلُّ أَمْرٍ مُسْتَقِرٌّ وَلَقَدْ</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جَاءَهُمْ مِنْ الأَنْبَاءِ مَا فِيهِ مُزْدَجَرٌ حِكْمَةٌ بَالِغَةٌ فَمَا تُغْ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نُّذُرُ‏ـ</w:t>
        </w:r>
      </w:hyperlink>
      <w:bookmarkEnd w:id="18"/>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نَّ الْجِذْعُ إذْ فَقَدَهُ حَنِينًا سَمِعَ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 مَنْ حَضَ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جُمُوعٌ كَثِ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دَعَا الْيَهُودَ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مَنِّي الْمَوْتِ إنْ كَانُوا صَادِقِ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خْبَر هُمْ أَنَّهُمْ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مَنَّوْنَهُ فَعَجَزُوا كُلُّهُمْ عَنْ تَمَنِّيهِ جِهَارً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دَعَ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صَارَى إلَى مُبَاهَلَتِهِ فَأَبَوَا كُ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نِ الْبُرْهَانَ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ذْكُورَانِ جَمِيعًا فِي نَصِّ الْقُرْآ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ذُكِرَ فِيهِ تَعْجِيزَ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مِيعَ الْعَرَبِ عَنْ أَنْ يَأْتُوا بِمِثْلِهِ أَوَّلَهُمْ عَنْ آخِرِ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بَعَ لَهُمْ الْمَاءُ مِنْ بَيْنِ أَصَابِعِ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طْعَمَ مِئِينَ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سِ مِنْ صَاعِ شَعِيرٍ وَجَدْ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ذْعَنَ مُلُوكُ الْيَ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بَحْرَيْنِ وَعُمَانَ لاَِمْرِهِ لِلآيَاتِ الَّتِي صَحَّتْ عِنْدَهُمْ عَ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نَزَلُوا عَنْ مُلْكِهِمْ كُلِّهِمْ طَوْعًا دُونَ رَهْبَةٍ أَصْل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خَوْفًا مِنْ أَنْ يَغْزُوَهُمْ ، وَلاَ بِرَغْبَةٍ رَغَّبَهُمْ بِ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كَانَ يَتِيمًا فَقِيرً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نَاكَ قَوْمٌ يَدَّعُونَ النُّبُوَّ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صَاحِبِ صَنْعَاءَ وَكَصَاحِبِ الْيَمَا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اَهُمَا أَقْوَى جَيْشً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وْسَعُ مِنْهُ بِلاَ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الْتَفَتَ لَهُمْ أَحَدٌ غَيْرُ قَوْمِ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هُوَ أَضْعَفَهُمْ جُنْدًا وَأَضْعَفَهُمْ بَلَدًا وَأَبْعَدَهُمْ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لاَدِ الْمُلُوكِ دَا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دَعَا الْمُلُوكَ وَالْفُرْسَانَ الَّذِينَ 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لَئُوا جَزِيرَةَ الْعَرَبِ وَهِيَ نَحْوُ شَهْرَيْنِ فِي نَحْوِ ذَلِكَ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قَامَةِ الصَّلاَةِ وَأَدَاءِ الزَّكَاةِ وَإِسْقَاطِ الْفَخْرِ وَالتَّجَ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تِزَامِ التَّوَاضُعِ وَالصَّبْرِ لِلْقِصَاصِ فِي النَّفْسِ فَ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ونَهَا مِنْ كُلِّ حَقِيرٍ أَوْ رَفِيعٍ دُونَ أَنْ يَكُونَ مَعَهُ مَالٌ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شِيرَةٌ تَنْصُ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اتَّبَعَهُ كُلُّ مَنْ اتَّبَعَهُ مُذْعِنًا لِ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رَهُمْ مِنْ آيَا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أْخُذْ قَطُّ بَلْدَةً عَنْوَةً وَغَلَ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خَيْبَرَ وَمَكَّةَ فَقَطْ وَفِي الْقُرْآنِ الْعَظِي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أَ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سُ إنِّي رَسُولُ اللَّهِ إلَيْكُمْ جَمِيعً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6">
        <w:bookmarkStart w:id="19" w:name="q13"/>
        <w:r>
          <w:rPr>
            <w:rStyle w:val="InternetLink"/>
            <w:rFonts w:ascii="Lotus Linotype" w:hAnsi="Lotus Linotype" w:cs="Lotus Linotype"/>
            <w:sz w:val="28"/>
            <w:sz w:val="28"/>
            <w:szCs w:val="28"/>
            <w:rtl w:val="true"/>
          </w:rPr>
          <w:t>ـ‏يَا مَعْشَرَ الْجِ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الإِنْسِ‏ـ</w:t>
        </w:r>
      </w:hyperlink>
      <w:bookmarkEnd w:id="19"/>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7">
        <w:bookmarkStart w:id="20" w:name="q14"/>
        <w:r>
          <w:rPr>
            <w:rStyle w:val="InternetLink"/>
            <w:rFonts w:ascii="Lotus Linotype" w:hAnsi="Lotus Linotype" w:cs="Lotus Linotype"/>
            <w:sz w:val="28"/>
            <w:sz w:val="28"/>
            <w:szCs w:val="28"/>
            <w:rtl w:val="true"/>
          </w:rPr>
          <w:t>ـ‏قُلْ أُوحِيَ إِلَيَّ أَنَّ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سْتَمَعَ نَفَرٌ مِنْ الْجِنِّ فَقَالُوا إنَّا سَمِعْنَا قُرْآنًا عَجَبً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هْدِي إلَى الرُّشْدِ فَآمَنَّا بِهِ‏ـ</w:t>
        </w:r>
      </w:hyperlink>
      <w:bookmarkEnd w:id="20"/>
      <w:r>
        <w:rPr>
          <w:rFonts w:ascii="Lotus Linotype" w:hAnsi="Lotus Linotype" w:cs="Lotus Linotype"/>
          <w:sz w:val="28"/>
          <w:sz w:val="28"/>
          <w:szCs w:val="28"/>
          <w:rtl w:val="true"/>
        </w:rPr>
        <w:t>‏ إلَى قَوْلِهِ ‏</w:t>
      </w:r>
      <w:r>
        <w:rPr>
          <w:rFonts w:cs="Lotus Linotype" w:ascii="Lotus Linotype" w:hAnsi="Lotus Linotype"/>
          <w:sz w:val="28"/>
          <w:szCs w:val="28"/>
          <w:rtl w:val="true"/>
        </w:rPr>
        <w:t>:‏ ‏</w:t>
      </w:r>
      <w:hyperlink r:id="rId18">
        <w:bookmarkStart w:id="21" w:name="q15"/>
        <w:r>
          <w:rPr>
            <w:rStyle w:val="InternetLink"/>
            <w:rFonts w:ascii="Lotus Linotype" w:hAnsi="Lotus Linotype" w:cs="Lotus Linotype"/>
            <w:sz w:val="28"/>
            <w:sz w:val="28"/>
            <w:szCs w:val="28"/>
            <w:rtl w:val="true"/>
          </w:rPr>
          <w:t>ـ‏وَأَنَّا مِنَّ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مُسْلِمُونَ وَمِنَّا الْقَاسِطُونَ فَمَنْ أَسْلَمَ فَأُولَئِكَ تَحَرَّوْ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رَشَدًا وَأَمَّا الْقَاسِطُونَ فَكَانُوا لِجَهَنَّمَ حَطَبًا‏ـ</w:t>
        </w:r>
      </w:hyperlink>
      <w:bookmarkEnd w:id="21"/>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9">
        <w:bookmarkStart w:id="22" w:name="q16"/>
        <w:r>
          <w:rPr>
            <w:rStyle w:val="InternetLink"/>
            <w:rFonts w:ascii="Lotus Linotype" w:hAnsi="Lotus Linotype" w:cs="Lotus Linotype"/>
            <w:sz w:val="28"/>
            <w:sz w:val="28"/>
            <w:szCs w:val="28"/>
            <w:rtl w:val="true"/>
          </w:rPr>
          <w:t>ـ‏وَمَنْ يَبْتَغِ غَيْرَ الإِسْلاَ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دِينًا فَلَنْ يُقْبَلَ مِنْهُ وَهُوَ فِي الآخِرَةِ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خَاسِرِينَ‏ـ</w:t>
        </w:r>
      </w:hyperlink>
      <w:bookmarkEnd w:id="22"/>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11</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نَسَخَ عَزَّ وَجَلَّ بِمِلَّتِهِ كُلَّ مِلَّةٍ وَأَلْزَمَ أَهْ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رْضِ جِنَّهُمْ وَإِنْسَهُمْ اتِّبَاعَ شَرِيعَتِهِ الَّتِي بَعَثَهُ بِهَا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يَقْبَلُ مِنْ أَحَدٍ سِوَا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عليه السلام خَاتَ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بِيِّينَ لاَ نَبِيَّ بَعْدَ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 اللَّهِ تَعَالَى ‏</w:t>
      </w:r>
      <w:r>
        <w:rPr>
          <w:rFonts w:cs="Lotus Linotype" w:ascii="Lotus Linotype" w:hAnsi="Lotus Linotype"/>
          <w:sz w:val="28"/>
          <w:szCs w:val="28"/>
          <w:rtl w:val="true"/>
        </w:rPr>
        <w:t>:‏ ‏</w:t>
      </w:r>
      <w:hyperlink r:id="rId20">
        <w:bookmarkStart w:id="23" w:name="q17"/>
        <w:r>
          <w:rPr>
            <w:rStyle w:val="InternetLink"/>
            <w:rFonts w:ascii="Lotus Linotype" w:hAnsi="Lotus Linotype" w:cs="Lotus Linotype"/>
            <w:sz w:val="28"/>
            <w:sz w:val="28"/>
            <w:szCs w:val="28"/>
            <w:rtl w:val="true"/>
          </w:rPr>
          <w:t>ـ‏مَا كَانَ مُحَمَّدٌ أَبَا أَحَدٍ</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نْ رِجَالِكُمْ وَلَكِنْ رَسُولَ اللَّهِ وَخَاتَ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نَّبِيِّينَ‏ـ</w:t>
        </w:r>
      </w:hyperlink>
      <w:bookmarkEnd w:id="23"/>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أحمد بن محمد بن الجسور ، حدثنا وَهْبُ بْنُ مَسَرَّ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وَضَّاحٍ ، حدثنا أَبُو بَكْرِ بْنُ أَبِي شَيْبَةَ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لَّهِ بْنُ إدْرِيسَ عَنْ الْمُخْتَارِ بْنِ فُلْفُلٍ عَنْ أَنَسِ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لِكٍ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نُّبُوَّةَ وَالرِّسَالَةَ قَدْ انْقَطَعَ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جَزَعَ النَّاسُ فَ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بَقِيَتْ مُبَشِّرَاتٌ وَهُنَّ جُزْءٌ مِنْ النُّبُوَّ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12</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إلاَّ أَنَّ عِيسَى ابْنَ مَرْيَمَ عليه السلام سَيَنْزِلُ وَ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قَبْلَهُ عليه السلام أَنْبِيَاءُ كَثِيرَةٌ مِمَّنْ سَمَّى 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نْهُمْ لَمْ يُسَ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إِيمَانُ بِجَمِيعِهِمْ فَرْضٌ‏</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 مَاحَدَّثَنَا عَبْدُ اللَّهِ بْنُ يُوسُفَ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فَتْحٍ ، حدثنا عَبْدُ الْوَهَّابِ بْنُ عِيسَى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مُحَمَّدٍ ، حدثنا أَحْمَدُ بْنُ عَلِيٍّ ، حدثنا مُسْلِ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جَّاجِ ، حدثنا الْوَلِيدُ بْنُ شُجَاعٍ وَهَارُونُ بْنُ عَبْ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حَجَّاجُ بْنُ الشَّاعِ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حَجَّاجٌ ، وَ، هُوَ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 عَنِ ابْنِ جُرَيْجٍ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ا أَبُو الزُّبَيْرِ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مِعَ جَابِرَ بْنَ عَبْدِ اللَّهِ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النَّبِيَّ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تَزَالُ طَائِفَةٌ مِنْ أُمَّتِي يُقَاتِلُ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حَقِّ ظَاهِرِينَ إلَى يَوْمِ الْقِيَا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نْزِ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يسَى ابْنُ مَرْيَمَ صَلَّى اللَّهُ عَلَيْهِ وَسَلَّمَ فَيَقُولُ أَمِيرُ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عَالَ صَلِّ لَ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بَعْضَكُمْ عَلَى 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رَ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كْرِمَةُ اللَّهِ هَذِهِ الآُ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قُرْآنِ آدَمَ وَنُوحًا وَإِدْرِيسَ وَإِبْرَاهِيمَ وَإِسْمَاعِ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إِسْحَاقَ وَيَعْقُوبَ وَيُوسُفَ وَمُوسَى وَهَارُونَ وَدَاوُد وَسُلَيْمَ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ونُسَ وَاَلْيَسَع وَإِلْيَاسَ وَزَكَرِيَّا وَيَحْيَى وَأَيُّوبَ وَعِيسَ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ودًا وَصَالِحًا وَشُعَيْبًا وَلُوطً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1">
        <w:bookmarkStart w:id="24" w:name="q18"/>
        <w:r>
          <w:rPr>
            <w:rStyle w:val="InternetLink"/>
            <w:rFonts w:ascii="Lotus Linotype" w:hAnsi="Lotus Linotype" w:cs="Lotus Linotype"/>
            <w:sz w:val="28"/>
            <w:sz w:val="28"/>
            <w:szCs w:val="28"/>
            <w:rtl w:val="true"/>
          </w:rPr>
          <w:t>ـ‏وَرُسُلاً قَدْ قَصَصْنَاهُ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عَلَيْكَ مِنْ قَبْلُ وَرُسُلاً لَمْ نَقْصُصْهُمْ عَلَيْكَ‏ـ</w:t>
        </w:r>
      </w:hyperlink>
      <w:bookmarkEnd w:id="24"/>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2">
        <w:bookmarkStart w:id="25" w:name="q19"/>
        <w:r>
          <w:rPr>
            <w:rStyle w:val="InternetLink"/>
            <w:rFonts w:ascii="Lotus Linotype" w:hAnsi="Lotus Linotype" w:cs="Lotus Linotype"/>
            <w:sz w:val="28"/>
            <w:sz w:val="28"/>
            <w:szCs w:val="28"/>
            <w:rtl w:val="true"/>
          </w:rPr>
          <w:t>ـ‏وَيُرِيدُونَ أَنْ يُفَرِّقُو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يْنَ اللَّهِ وَرُسُلِهِ وَيَقُولُونَ نُؤْمِنُ بِبَعْضٍ وَنَكْفُرُ بِبَعْضٍ</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يُرِيدُونَ أَنْ يَتَّخِذُوا بَيْنَ ذَلِكَ سَبِيلاً أُولَئِكَ هُ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كَافِرُونَ حَقًّا‏ـ</w:t>
        </w:r>
      </w:hyperlink>
      <w:bookmarkEnd w:id="25"/>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13</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جَمِيعَ النَّبِيِّينَ وَعِيسَى وَمُحَمَّدًا عليهم ال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يدًا لِلَّهِ تَعَالَى مَخْلُوقُ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اسٌ كَسَائِرِ النَّا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وْلُودُونَ مِنْ ذَكَرٍ وَأُنْثَ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آدَمَ وَعِيسَ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آدَ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قَهُ اللَّهُ تَعَالَى مِنْ تُرَابٍ بِيَ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مِنْ ذَكَرٍ ، وَل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ثَ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يسَى خُلِقَ فِي بَطْنِ أُمِّهِ مِنْ غَيْرِ ذَكَ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زَّ وَجَلَّ عَنْ الرُّسُلِ عليهم السلام أَنَّهُمْ قَالُوا ‏</w:t>
      </w:r>
      <w:r>
        <w:rPr>
          <w:rFonts w:cs="Lotus Linotype" w:ascii="Lotus Linotype" w:hAnsi="Lotus Linotype"/>
          <w:sz w:val="28"/>
          <w:szCs w:val="28"/>
          <w:rtl w:val="true"/>
        </w:rPr>
        <w:t>:‏ ‏</w:t>
      </w:r>
      <w:hyperlink r:id="rId23">
        <w:bookmarkStart w:id="26" w:name="q20"/>
        <w:r>
          <w:rPr>
            <w:rStyle w:val="InternetLink"/>
            <w:rFonts w:ascii="Lotus Linotype" w:hAnsi="Lotus Linotype" w:cs="Lotus Linotype"/>
            <w:sz w:val="28"/>
            <w:sz w:val="28"/>
            <w:szCs w:val="28"/>
            <w:rtl w:val="true"/>
          </w:rPr>
          <w:t>ـ‏إنْ نَحْنُ إ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شَرٌ مِثْلُكُمْ وَلَكِنَّ اللَّهَ يَمُنُّ عَلَى مَنْ يَشَاءُ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عِبَادِهِ‏ـ</w:t>
        </w:r>
      </w:hyperlink>
      <w:bookmarkEnd w:id="26"/>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4">
        <w:bookmarkStart w:id="27" w:name="q21"/>
        <w:r>
          <w:rPr>
            <w:rStyle w:val="InternetLink"/>
            <w:rFonts w:ascii="Lotus Linotype" w:hAnsi="Lotus Linotype" w:cs="Lotus Linotype"/>
            <w:sz w:val="28"/>
            <w:sz w:val="28"/>
            <w:szCs w:val="28"/>
            <w:rtl w:val="true"/>
          </w:rPr>
          <w:t>ـ‏إنَّا خَلَقْنَاكُمْ مِنْ ذَكَرٍ</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أُنْثَى‏ـ</w:t>
        </w:r>
      </w:hyperlink>
      <w:bookmarkEnd w:id="27"/>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5">
        <w:bookmarkStart w:id="28" w:name="q22"/>
        <w:r>
          <w:rPr>
            <w:rStyle w:val="InternetLink"/>
            <w:rFonts w:ascii="Lotus Linotype" w:hAnsi="Lotus Linotype" w:cs="Lotus Linotype"/>
            <w:sz w:val="28"/>
            <w:sz w:val="28"/>
            <w:szCs w:val="28"/>
            <w:rtl w:val="true"/>
          </w:rPr>
          <w:t>ـ‏إنَّ مَثَلَ عِيسَى عِنْدَ اللَّ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كَمَثَلِ آدَمَ خَلَقَهُ مِنْ تُرَابٍ‏ـ</w:t>
        </w:r>
      </w:hyperlink>
      <w:bookmarkEnd w:id="28"/>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6">
        <w:bookmarkStart w:id="29" w:name="q23"/>
        <w:r>
          <w:rPr>
            <w:rStyle w:val="InternetLink"/>
            <w:rFonts w:ascii="Lotus Linotype" w:hAnsi="Lotus Linotype" w:cs="Lotus Linotype"/>
            <w:sz w:val="28"/>
            <w:sz w:val="28"/>
            <w:szCs w:val="28"/>
            <w:rtl w:val="true"/>
          </w:rPr>
          <w:t>ـ‏مَا مَنَعَكَ أَنْ تَسْجُدَ لِ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خَلَقْتُ بِيَدَيَّ‏</w:t>
        </w:r>
        <w:r>
          <w:rPr>
            <w:rStyle w:val="InternetLink"/>
            <w:rFonts w:cs="Lotus Linotype" w:ascii="Lotus Linotype" w:hAnsi="Lotus Linotype"/>
            <w:sz w:val="28"/>
            <w:szCs w:val="28"/>
            <w:rtl w:val="true"/>
          </w:rPr>
          <w:t>.‏‏</w:t>
        </w:r>
        <w:r>
          <w:rPr>
            <w:rStyle w:val="InternetLink"/>
            <w:rFonts w:ascii="Lotus Linotype" w:hAnsi="Lotus Linotype" w:cs="Lotus Linotype"/>
            <w:sz w:val="28"/>
            <w:sz w:val="28"/>
            <w:szCs w:val="28"/>
            <w:rtl w:val="true"/>
          </w:rPr>
          <w:t>ـ</w:t>
        </w:r>
      </w:hyperlink>
      <w:bookmarkEnd w:id="29"/>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عَنْ جِبْرِيلَ عليه السلام، أَنَّهُ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رْيَمَ عليها السلام ‏</w:t>
      </w:r>
      <w:r>
        <w:rPr>
          <w:rFonts w:cs="Lotus Linotype" w:ascii="Lotus Linotype" w:hAnsi="Lotus Linotype"/>
          <w:sz w:val="28"/>
          <w:szCs w:val="28"/>
          <w:rtl w:val="true"/>
        </w:rPr>
        <w:t>:‏ ‏</w:t>
      </w:r>
      <w:hyperlink r:id="rId27">
        <w:bookmarkStart w:id="30" w:name="q24"/>
        <w:r>
          <w:rPr>
            <w:rStyle w:val="InternetLink"/>
            <w:rFonts w:ascii="Lotus Linotype" w:hAnsi="Lotus Linotype" w:cs="Lotus Linotype"/>
            <w:sz w:val="28"/>
            <w:sz w:val="28"/>
            <w:szCs w:val="28"/>
            <w:rtl w:val="true"/>
          </w:rPr>
          <w:t>ـ‏إنَّمَا أَنَا رَسُولُ رَبِّكِ</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لاَِهَبَ لَكِ غُلاَمًا زَكِيًّا قَالَتْ أَنَّى يَكُونُ لِي غُلاَمٌ وَلَ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مْسَسْنِي بَشَرٌ وَلَمْ أَكُ بَغْيًا قَالَ كَذَلِكِ قَالَ رَبُّكِ هُوَ عَلَ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هَيِّنٌ‏ـ</w:t>
        </w:r>
      </w:hyperlink>
      <w:bookmarkEnd w:id="30"/>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8">
        <w:bookmarkStart w:id="31" w:name="q25"/>
        <w:r>
          <w:rPr>
            <w:rStyle w:val="InternetLink"/>
            <w:rFonts w:ascii="Lotus Linotype" w:hAnsi="Lotus Linotype" w:cs="Lotus Linotype"/>
            <w:sz w:val="28"/>
            <w:sz w:val="28"/>
            <w:szCs w:val="28"/>
            <w:rtl w:val="true"/>
          </w:rPr>
          <w:t>ـ‏وَمَرْيَمَ ابْنَةَ عِمْرَا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تِي أَحْصَنَتْ فَرْجَهَا فَنَفَخْنَا فِيهِ مِنْ رُوحِنَا‏ـ</w:t>
        </w:r>
      </w:hyperlink>
      <w:bookmarkEnd w:id="31"/>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bookmarkStart w:id="32" w:name="s15"/>
      <w:r>
        <w:rPr>
          <w:rFonts w:cs="Lotus Linotype" w:ascii="Lotus Linotype" w:hAnsi="Lotus Linotype"/>
          <w:sz w:val="28"/>
          <w:szCs w:val="28"/>
          <w:rtl w:val="true"/>
        </w:rPr>
        <w:t> </w:t>
      </w:r>
      <w:bookmarkEnd w:id="32"/>
      <w:r>
        <w:rPr>
          <w:rFonts w:cs="Lotus Linotype" w:ascii="Lotus Linotype" w:hAnsi="Lotus Linotype"/>
          <w:sz w:val="28"/>
          <w:szCs w:val="28"/>
        </w:rPr>
        <w:t>1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الْجَنَّةَ حَقٌّ دَارٌ مَخْلُوقَةٌ لِلْمُؤْمِنِينَ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يَدْخُلُهَا كَافِرٌ أَ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تَعَالَى ‏</w:t>
      </w:r>
      <w:r>
        <w:rPr>
          <w:rFonts w:cs="Lotus Linotype" w:ascii="Lotus Linotype" w:hAnsi="Lotus Linotype"/>
          <w:sz w:val="28"/>
          <w:szCs w:val="28"/>
          <w:rtl w:val="true"/>
        </w:rPr>
        <w:t>:‏ ‏</w:t>
      </w:r>
      <w:hyperlink r:id="rId29">
        <w:bookmarkStart w:id="33" w:name="q26"/>
        <w:r>
          <w:rPr>
            <w:rStyle w:val="InternetLink"/>
            <w:rFonts w:ascii="Lotus Linotype" w:hAnsi="Lotus Linotype" w:cs="Lotus Linotype"/>
            <w:sz w:val="28"/>
            <w:sz w:val="28"/>
            <w:szCs w:val="28"/>
            <w:rtl w:val="true"/>
          </w:rPr>
          <w:t>ـ‏وَجَنَّةٍ عَرْضُهَ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سَّمَاوَاتُ وَالأَرْضُ أُعِدَّتْ لِلْمُتَّقِينَ‏ـ</w:t>
        </w:r>
      </w:hyperlink>
      <w:bookmarkEnd w:id="33"/>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30">
        <w:bookmarkStart w:id="34" w:name="q27"/>
        <w:r>
          <w:rPr>
            <w:rStyle w:val="InternetLink"/>
            <w:rFonts w:ascii="Lotus Linotype" w:hAnsi="Lotus Linotype" w:cs="Lotus Linotype"/>
            <w:sz w:val="28"/>
            <w:sz w:val="28"/>
            <w:szCs w:val="28"/>
            <w:rtl w:val="true"/>
          </w:rPr>
          <w:t>ـ‏وَنَادَى أَصْحَابُ النَّارِ</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صْحَابَ الْجَنَّةِ أَنْ أَفِيضُوا عَلَيْنَا مِنْ الْمَاءِ أَوْ مِ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رَزَقَكُمْ اللَّهُ قَالُوا إنَّ اللَّهَ حَرَّمَهُمَا عَلَ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كَافِرِينَ‏ـ</w:t>
        </w:r>
      </w:hyperlink>
      <w:bookmarkEnd w:id="34"/>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bookmarkStart w:id="35" w:name="s16"/>
      <w:r>
        <w:rPr>
          <w:rFonts w:cs="Lotus Linotype" w:ascii="Lotus Linotype" w:hAnsi="Lotus Linotype"/>
          <w:sz w:val="28"/>
          <w:szCs w:val="28"/>
          <w:rtl w:val="true"/>
        </w:rPr>
        <w:t> </w:t>
      </w:r>
      <w:bookmarkEnd w:id="35"/>
      <w:r>
        <w:rPr>
          <w:rFonts w:cs="Lotus Linotype" w:ascii="Lotus Linotype" w:hAnsi="Lotus Linotype"/>
          <w:sz w:val="28"/>
          <w:szCs w:val="28"/>
        </w:rPr>
        <w:t>15</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النَّارَ حَقٌّ دَارٌ مَخْلُوقَةٌ لاَ يَخْلُدُ فِ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ؤْمِ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تَعَالَى ‏</w:t>
      </w:r>
      <w:r>
        <w:rPr>
          <w:rFonts w:cs="Lotus Linotype" w:ascii="Lotus Linotype" w:hAnsi="Lotus Linotype"/>
          <w:sz w:val="28"/>
          <w:szCs w:val="28"/>
          <w:rtl w:val="true"/>
        </w:rPr>
        <w:t>:‏ ‏</w:t>
      </w:r>
      <w:hyperlink r:id="rId31">
        <w:bookmarkStart w:id="36" w:name="q28"/>
        <w:r>
          <w:rPr>
            <w:rStyle w:val="InternetLink"/>
            <w:rFonts w:ascii="Lotus Linotype" w:hAnsi="Lotus Linotype" w:cs="Lotus Linotype"/>
            <w:sz w:val="28"/>
            <w:sz w:val="28"/>
            <w:szCs w:val="28"/>
            <w:rtl w:val="true"/>
          </w:rPr>
          <w:t>ـ‏لاَ يَصْلاَهَا إلاَّ الأَشْقَ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ذِي كَذَّبَ وَتَوَلَّى وَسَيُجَنَّبُهَا الأَتْقَى‏ـ</w:t>
        </w:r>
      </w:hyperlink>
      <w:bookmarkEnd w:id="36"/>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bookmarkStart w:id="37" w:name="s17"/>
      <w:r>
        <w:rPr>
          <w:rFonts w:cs="Lotus Linotype" w:ascii="Lotus Linotype" w:hAnsi="Lotus Linotype"/>
          <w:sz w:val="28"/>
          <w:szCs w:val="28"/>
          <w:rtl w:val="true"/>
        </w:rPr>
        <w:t> </w:t>
      </w:r>
      <w:bookmarkEnd w:id="37"/>
      <w:r>
        <w:rPr>
          <w:rFonts w:cs="Lotus Linotype" w:ascii="Lotus Linotype" w:hAnsi="Lotus Linotype"/>
          <w:sz w:val="28"/>
          <w:szCs w:val="28"/>
        </w:rPr>
        <w:t>16</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يَدْخُلُ النَّارَ مَنْ شَاءَ اللَّهُ تَعَالَى مِنْ الْمُسْلِمِ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نَ رَجَحَتْ كَبَائِرُهُمْ وَسَيِّئَاتُهُمْ عَلَى حَسَنَاتِهِمْ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رُجُونَ مِنْهَا بِالشَّفَاعَةِ وَيَدْخُلُونَ الْجَنَّ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hyperlink r:id="rId32">
        <w:bookmarkStart w:id="38" w:name="q29"/>
        <w:r>
          <w:rPr>
            <w:rStyle w:val="InternetLink"/>
            <w:rFonts w:ascii="Lotus Linotype" w:hAnsi="Lotus Linotype" w:cs="Lotus Linotype"/>
            <w:sz w:val="28"/>
            <w:sz w:val="28"/>
            <w:szCs w:val="28"/>
            <w:rtl w:val="true"/>
          </w:rPr>
          <w:t>ـ‏إنْ تَجْتَنِبُوا كَبَائِرَ 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تُنْهُونَ عَنْهُ نُكَفِّرْ عَنْكُمْ سَيِّئَاتِكُمْ وَنُدْخِلْكُمْ مُدْخَ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كَرِيمًا‏ـ</w:t>
        </w:r>
      </w:hyperlink>
      <w:bookmarkEnd w:id="38"/>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33">
        <w:bookmarkStart w:id="39" w:name="q30"/>
        <w:r>
          <w:rPr>
            <w:rStyle w:val="InternetLink"/>
            <w:rFonts w:ascii="Lotus Linotype" w:hAnsi="Lotus Linotype" w:cs="Lotus Linotype"/>
            <w:sz w:val="28"/>
            <w:sz w:val="28"/>
            <w:szCs w:val="28"/>
            <w:rtl w:val="true"/>
          </w:rPr>
          <w:t>ـ‏وَنَضَعُ الْمَوَازِينَ الْقِسْطَ</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لِيَوْمِ الْقِيَامَةِ فَلاَ تُظْلَمُ نَفْسٌ شَيْئًا وَإِنْ كَانَ مِثْقَا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حَبَّةٍ مِنْ خَرْدَلٍ أَتَيْنَا بِهَا وَكَفَى بِنَا حَاسِبِينَ‏ـ</w:t>
        </w:r>
      </w:hyperlink>
      <w:bookmarkEnd w:id="39"/>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34">
        <w:bookmarkStart w:id="40" w:name="q31"/>
        <w:r>
          <w:rPr>
            <w:rStyle w:val="InternetLink"/>
            <w:rFonts w:ascii="Lotus Linotype" w:hAnsi="Lotus Linotype" w:cs="Lotus Linotype"/>
            <w:sz w:val="28"/>
            <w:sz w:val="28"/>
            <w:szCs w:val="28"/>
            <w:rtl w:val="true"/>
          </w:rPr>
          <w:t>ـ‏فأما مَنْ ثَقُلَتْ مَوَازِينُ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هُوَ فِي عِيشَةٍ رَاضِيَةٍ وَأَمَّا مَنْ خَفَّتْ مَوَازِينُهُ فَأُمُّ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هَاوِيَةٌ وَمَا أَدْرَاكَ مَا هِيَهْ نَارٌ حَامِيَةٌ‏ـ</w:t>
        </w:r>
      </w:hyperlink>
      <w:bookmarkEnd w:id="40"/>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 حدثنا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انِ الْمِسْمَعِيُّ ، وَمُحَمَّدُ بْنُ الْمُثَنَّى قَالاَ ، حدثنا مُعَاذٌ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وَ ابْنُ هِشَامٍ الدَّسْتُوَائِيُّ ، حدثنا أَبِي عَنْ قَتَادَةَ ، حدثنا أَنَ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مَالِكٍ أَنَّ النَّبِيَّ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خْرُ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نَّارِ مَنْ قَالَ لاَ إلَهَ إلاَّ اللَّهُ وَكَانَ فِي قَلْبِ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يْرِ مَا يَزِنُ شَعِ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خْرُجُ مِنْ النَّارِ مَنْ قَالَ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هَ إلاَّ اللَّهُ وَكَانَ فِي قَلْبِهِ مِنْ الْخَيْرِ مَا يَزِنُ بُرَّ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خْرُجُ مِنْ النَّارِ مَنْ قَالَ لاَ إلَه إلاَّ اللَّهُ وَكَانَ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لْبِهِ مِنْ الْخَيْرِ مَا يَزِنُ ذَرَّ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bookmarkStart w:id="41" w:name="s18"/>
      <w:r>
        <w:rPr>
          <w:rFonts w:cs="Lotus Linotype" w:ascii="Lotus Linotype" w:hAnsi="Lotus Linotype"/>
          <w:sz w:val="28"/>
          <w:szCs w:val="28"/>
          <w:rtl w:val="true"/>
        </w:rPr>
        <w:t> </w:t>
      </w:r>
      <w:bookmarkEnd w:id="41"/>
      <w:r>
        <w:rPr>
          <w:rFonts w:cs="Lotus Linotype" w:ascii="Lotus Linotype" w:hAnsi="Lotus Linotype"/>
          <w:sz w:val="28"/>
          <w:szCs w:val="28"/>
        </w:rPr>
        <w:t>17</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لاَ تَفْنَى الْجَنَّةُ ، وَلاَ النَّارُ ، وَلاَ أَحَدٌ مِ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مَا أَبَدً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وْلُ اللَّهِ عَزَّ وَجَلَّ مُخْبِرًا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 وَاحِدَةٍ مِنْ هَاتَيْنِ الدَّارَيْنِ وَمَنْ فِيهِمَا ‏</w:t>
      </w:r>
      <w:r>
        <w:rPr>
          <w:rFonts w:cs="Lotus Linotype" w:ascii="Lotus Linotype" w:hAnsi="Lotus Linotype"/>
          <w:sz w:val="28"/>
          <w:szCs w:val="28"/>
          <w:rtl w:val="true"/>
        </w:rPr>
        <w:t>:‏ ‏</w:t>
      </w:r>
      <w:hyperlink r:id="rId35">
        <w:bookmarkStart w:id="42" w:name="q32"/>
        <w:r>
          <w:rPr>
            <w:rStyle w:val="InternetLink"/>
            <w:rFonts w:ascii="Lotus Linotype" w:hAnsi="Lotus Linotype" w:cs="Lotus Linotype"/>
            <w:sz w:val="28"/>
            <w:sz w:val="28"/>
            <w:szCs w:val="28"/>
            <w:rtl w:val="true"/>
          </w:rPr>
          <w:t>ـ‏خَالِدِينَ فِيهَ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بَدًا‏ـ</w:t>
        </w:r>
      </w:hyperlink>
      <w:bookmarkEnd w:id="42"/>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 ‏</w:t>
      </w:r>
      <w:hyperlink r:id="rId36">
        <w:bookmarkStart w:id="43" w:name="q33"/>
        <w:r>
          <w:rPr>
            <w:rStyle w:val="InternetLink"/>
            <w:rFonts w:ascii="Lotus Linotype" w:hAnsi="Lotus Linotype" w:cs="Lotus Linotype"/>
            <w:sz w:val="28"/>
            <w:sz w:val="28"/>
            <w:szCs w:val="28"/>
            <w:rtl w:val="true"/>
          </w:rPr>
          <w:t>ـ‏خَالِدِينَ فِيهَا مَا دَامَتْ</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سَّمَاوَاتُ وَالأَرْضُ إلاَّ مَا شَاءَ رَبُّكَ عَطَاءً غَيْرَ</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جْذُوذٍ‏ـ</w:t>
        </w:r>
      </w:hyperlink>
      <w:bookmarkEnd w:id="43"/>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بْنِ نَامِي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فَتْحٍ ، حدثنا عَبْدُ الْوَهَّابِ بْنُ عِيسَى حَدَّثَنَا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يسَى بْنِ عَمْرَوَيْهِ الْجُلُودِيُّ ، حدثنا إبْرَاهِيمُ بْنُ سُفْيَانَ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سْلِمُ بْنُ الْحَجَّاجِ ، حدثنا أَبُو بَكْرِ بْنُ أَبِي شَيْبَةَ وَ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رَيْبٍ قَالاَ ، حدثنا أَبُو مُعَاوِيَةَ عَنْ الأَعْمَشِ عَنْ أَبِي صَالِ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 سَعِيدٍ الْخُدْرِ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w:t>
      </w:r>
      <w:r>
        <w:rPr>
          <w:rFonts w:cs="Lotus Linotype" w:ascii="Lotus Linotype" w:hAnsi="Lotus Linotype"/>
          <w:sz w:val="28"/>
          <w:szCs w:val="28"/>
          <w:rtl w:val="true"/>
        </w:rPr>
        <w:t>:‏ ‏(‏</w:t>
      </w:r>
      <w:r>
        <w:rPr>
          <w:rFonts w:ascii="Lotus Linotype" w:hAnsi="Lotus Linotype" w:cs="Lotus Linotype"/>
          <w:sz w:val="28"/>
          <w:sz w:val="28"/>
          <w:szCs w:val="28"/>
          <w:rtl w:val="true"/>
        </w:rPr>
        <w:t>يُجَاءُ بِالْمَوْتِ يَوْمَ الْقِيَامَةِ كَ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بْشٌ أَمْلَحُ فَيُ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أَهْلَ الْجَنَّةِ هَلْ تَعْرِفُونَ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شْرَئِبُّونَ وَيَنْظُرُونَ وَيَقُولُ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هَذَا الْمَوْ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أَهْلَ النَّارِ هَلْ تَعْرِفُونَ هَذَا فَيَشْرَئِبُّ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نْظُرُونَ فَيَقُولُ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هَذَا الْمَ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ؤْمَرُ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ذْبَحُ ثُمَّ يُ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أَهْلَ الْجَنَّةِ خُلُودٌ فَلاَ مَوْ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ا أَهْلَ النَّارِ خُلُودٌ فَلاَ مَوْ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قَرَأَ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ذِرْهُمْ يَوْمَ الْحَسْرَةِ إ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ضِيَ الأَمْرُ وَهُمْ فِي غَفْلَةٍ وَهُمْ لاَ يُؤْمِنُونَ وَأَشَارَ بِيَدِ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أَهْلِ الدُّنْيَا زَادَ أَبُو كُرَيْبٍ فِي رِوَايَتِهِ بَعْدَ كَبْشٍ</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لَحَ فَيُوقَفُ بَيْنَ الْجَنَّةِ وَالنَّا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عَزَّ وَجَلَّ فِي أَهْلِ الْجَنَّةِ ‏</w:t>
      </w:r>
      <w:r>
        <w:rPr>
          <w:rFonts w:cs="Lotus Linotype" w:ascii="Lotus Linotype" w:hAnsi="Lotus Linotype"/>
          <w:sz w:val="28"/>
          <w:szCs w:val="28"/>
          <w:rtl w:val="true"/>
        </w:rPr>
        <w:t>:‏ ‏</w:t>
      </w:r>
      <w:hyperlink r:id="rId37">
        <w:bookmarkStart w:id="44" w:name="q34"/>
        <w:r>
          <w:rPr>
            <w:rStyle w:val="InternetLink"/>
            <w:rFonts w:ascii="Lotus Linotype" w:hAnsi="Lotus Linotype" w:cs="Lotus Linotype"/>
            <w:sz w:val="28"/>
            <w:sz w:val="28"/>
            <w:szCs w:val="28"/>
            <w:rtl w:val="true"/>
          </w:rPr>
          <w:t>ـ‏لاَ يَذُوقُونَ فِيهَ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مَوْتَ إلاَّ الْمَوْتَةَ الآُولَى‏ـ</w:t>
        </w:r>
      </w:hyperlink>
      <w:bookmarkEnd w:id="44"/>
      <w:r>
        <w:rPr>
          <w:rFonts w:ascii="Lotus Linotype" w:hAnsi="Lotus Linotype" w:cs="Lotus Linotype"/>
          <w:sz w:val="28"/>
          <w:sz w:val="28"/>
          <w:szCs w:val="28"/>
          <w:rtl w:val="true"/>
        </w:rPr>
        <w:t>‏ وَقَالَ فِي أَهْلِ النَّ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قْضَى عَلَيْهِمْ فَيَمُوتُوا، وَلاَ يُخَفَّفُ عَنْهُمْ مِنْ عَذَابِ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bookmarkStart w:id="45" w:name="s19"/>
      <w:r>
        <w:rPr>
          <w:rFonts w:cs="Lotus Linotype" w:ascii="Lotus Linotype" w:hAnsi="Lotus Linotype"/>
          <w:sz w:val="28"/>
          <w:szCs w:val="28"/>
          <w:rtl w:val="true"/>
        </w:rPr>
        <w:t> </w:t>
      </w:r>
      <w:bookmarkEnd w:id="45"/>
      <w:r>
        <w:rPr>
          <w:rFonts w:cs="Lotus Linotype" w:ascii="Lotus Linotype" w:hAnsi="Lotus Linotype"/>
          <w:sz w:val="28"/>
          <w:szCs w:val="28"/>
        </w:rPr>
        <w:t>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أَهْلَ الْجَنَّةِ يَأْكُلُونَ وَيَشْرَبُونَ وَيَطَئُ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لْبَسُونَ وَيَتَلَذَّذُونَ ، وَلاَ يَرَوْنَ بُؤْسًا أَ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بِخِلاَفِ مَا فِي الدُّنْ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مَا لاَ عَيْنٌ رَأَتْ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ذُنٌ سَمِعَتْ ، وَلاَ خَطَرَ عَلَى قَلْبِ بَشَ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ورُ الْعِينِ حَ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سَاءٌ مُطَهَّرَاتٌ خَلَقَهُنَّ اللَّهُ عَزَّ وَجَلَّ لِلْمُؤْمِنِ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تَعَالَى ‏</w:t>
      </w:r>
      <w:r>
        <w:rPr>
          <w:rFonts w:cs="Lotus Linotype" w:ascii="Lotus Linotype" w:hAnsi="Lotus Linotype"/>
          <w:sz w:val="28"/>
          <w:szCs w:val="28"/>
          <w:rtl w:val="true"/>
        </w:rPr>
        <w:t>:‏ ‏</w:t>
      </w:r>
      <w:hyperlink r:id="rId38">
        <w:bookmarkStart w:id="46" w:name="q35"/>
        <w:r>
          <w:rPr>
            <w:rStyle w:val="InternetLink"/>
            <w:rFonts w:ascii="Lotus Linotype" w:hAnsi="Lotus Linotype" w:cs="Lotus Linotype"/>
            <w:sz w:val="28"/>
            <w:sz w:val="28"/>
            <w:szCs w:val="28"/>
            <w:rtl w:val="true"/>
          </w:rPr>
          <w:t>ـ‏يَطُوفُ عَلَيْهِمْ وِلْدَا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خَلَّدُونَ بِأَكْوَابٍ وَأَبَارِيقَ وَكَأْسٍ مِنْ مَعِينٍ لاَ يُصَدَّعُو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عَنْهَا ، وَلاَ يُنْزِفُونَ وَفَاكِهَةٍ مِمَّا يَتَخَيَّرُونَ وَلَحْمِ طَيْرٍ</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مَّا يَشْتَهُونَ وَحُورٌ عِينٌ كَأَمْثَالِ اللُّؤْلُؤِ الْمَكْنُونِ جَزَاءً</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مَا كَانُوا يَعْمَلُونَ‏ـ</w:t>
        </w:r>
      </w:hyperlink>
      <w:bookmarkEnd w:id="46"/>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39">
        <w:bookmarkStart w:id="47" w:name="q36"/>
        <w:r>
          <w:rPr>
            <w:rStyle w:val="InternetLink"/>
            <w:rFonts w:ascii="Lotus Linotype" w:hAnsi="Lotus Linotype" w:cs="Lotus Linotype"/>
            <w:sz w:val="28"/>
            <w:sz w:val="28"/>
            <w:szCs w:val="28"/>
            <w:rtl w:val="true"/>
          </w:rPr>
          <w:t>ـ‏</w:t>
        </w:r>
        <w:r>
          <w:rPr>
            <w:rStyle w:val="InternetLink"/>
            <w:rFonts w:ascii="AGA Arabesque" w:hAnsi="AGA Arabesque" w:eastAsia="AGA Arabesque" w:cs="AGA Arabesque"/>
            <w:sz w:val="28"/>
            <w:sz w:val="28"/>
            <w:szCs w:val="28"/>
          </w:rPr>
          <w:t></w:t>
        </w:r>
        <w:r>
          <w:rPr>
            <w:rStyle w:val="InternetLink"/>
            <w:rFonts w:ascii="Lotus Linotype" w:hAnsi="Lotus Linotype" w:cs="Lotus Linotype"/>
            <w:sz w:val="28"/>
            <w:sz w:val="28"/>
            <w:szCs w:val="28"/>
            <w:rtl w:val="true"/>
          </w:rPr>
          <w:t>وَلِبَاسُهُمْ فِيهَ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حَرِيرٌ</w:t>
        </w:r>
        <w:r>
          <w:rPr>
            <w:rStyle w:val="InternetLink"/>
            <w:rFonts w:ascii="AGA Arabesque" w:hAnsi="AGA Arabesque" w:eastAsia="AGA Arabesque" w:cs="AGA Arabesque"/>
            <w:sz w:val="28"/>
            <w:sz w:val="28"/>
            <w:szCs w:val="28"/>
          </w:rPr>
          <w:t></w:t>
        </w:r>
        <w:r>
          <w:rPr>
            <w:rStyle w:val="InternetLink"/>
            <w:rFonts w:ascii="Lotus Linotype" w:hAnsi="Lotus Linotype" w:cs="Lotus Linotype"/>
            <w:sz w:val="28"/>
            <w:sz w:val="28"/>
            <w:szCs w:val="28"/>
            <w:rtl w:val="true"/>
          </w:rPr>
          <w:t>‏ـ</w:t>
        </w:r>
      </w:hyperlink>
      <w:bookmarkEnd w:id="47"/>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40">
        <w:bookmarkStart w:id="48" w:name="q37"/>
        <w:r>
          <w:rPr>
            <w:rStyle w:val="InternetLink"/>
            <w:rFonts w:ascii="Lotus Linotype" w:hAnsi="Lotus Linotype" w:cs="Lotus Linotype"/>
            <w:sz w:val="28"/>
            <w:sz w:val="28"/>
            <w:szCs w:val="28"/>
            <w:rtl w:val="true"/>
          </w:rPr>
          <w:t>ـ‏وَحُلُّوا أَسَاوِرَ مِنْ فِضَّةٍ</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سَقَاهُمْ رَبُّهُمْ شَرَابًا طَهُورًا‏ـ</w:t>
        </w:r>
      </w:hyperlink>
      <w:bookmarkEnd w:id="48"/>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مُحَمَّدُ بْنُ عِيسَى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إبْرَاهِيمُ بْنُ مُحَمَّدٍ ، حدثنا مُسْلِمُ بْنُ الْحَجَّاجِ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زُهَيْرُ بْنُ حَرْبٍ ، حدثنا سُفْيَانُ عَنْ أَبِي الزِّنَادِ عَنْ الأَعْرَ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 هُرَيْرَةَ عَنْ النَّبِيِّ صَلَّى اللَّهُ عَلَيْهِ وَسَلَّمَ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لَّهُ عَزَّ وَجَلَّ ‏</w:t>
      </w:r>
      <w:r>
        <w:rPr>
          <w:rFonts w:cs="Lotus Linotype" w:ascii="Lotus Linotype" w:hAnsi="Lotus Linotype"/>
          <w:sz w:val="28"/>
          <w:szCs w:val="28"/>
          <w:rtl w:val="true"/>
        </w:rPr>
        <w:t>:‏ ‏</w:t>
      </w:r>
      <w:r>
        <w:rPr>
          <w:rFonts w:ascii="Lotus Linotype" w:hAnsi="Lotus Linotype" w:cs="Lotus Linotype"/>
          <w:sz w:val="28"/>
          <w:sz w:val="28"/>
          <w:szCs w:val="28"/>
          <w:rtl w:val="true"/>
        </w:rPr>
        <w:t>ـ‏أَعْدَدْتُ لِعِبَادِ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الِحِينَ مَا لاَ عَيْنٌ رَأَتْ وَلاَ أُذُنٌ سَمِعَتْ وَلاَ خَطَرَ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لْبِ بَشَرٍ‏ـ‏ مِصْدَاقُ ذَلِكَ فِي كِتَابِ اللَّهِ تَعَالَى ‏</w:t>
      </w:r>
      <w:r>
        <w:rPr>
          <w:rFonts w:cs="Lotus Linotype" w:ascii="Lotus Linotype" w:hAnsi="Lotus Linotype"/>
          <w:sz w:val="28"/>
          <w:szCs w:val="28"/>
          <w:rtl w:val="true"/>
        </w:rPr>
        <w:t>:‏ ‏</w:t>
      </w:r>
      <w:hyperlink r:id="rId41">
        <w:bookmarkStart w:id="49" w:name="q38"/>
        <w:r>
          <w:rPr>
            <w:rStyle w:val="InternetLink"/>
            <w:rFonts w:ascii="Lotus Linotype" w:hAnsi="Lotus Linotype" w:cs="Lotus Linotype"/>
            <w:sz w:val="28"/>
            <w:sz w:val="28"/>
            <w:szCs w:val="28"/>
            <w:rtl w:val="true"/>
          </w:rPr>
          <w:t>ـ‏فَلاَ تَعْلَمُ نَفْسٌ</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ا أُخْفِيَ لَهُمْ مِنْ قُرَّةِ أَعْيُنٍ جَزَاءً بِمَا كَانُو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عْمَلُونَ‏ـ</w:t>
        </w:r>
      </w:hyperlink>
      <w:bookmarkEnd w:id="49"/>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إلى مُسْلِمٍ حَدَّثَنِي الْحَسَنُ الْحُلْوَانِيُّ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 عَاصِمٍ ، عَنِ ابْنِ جُرَيْجٍ أَخْبَرَنِي أَبُو الزُّبَيْرِ أَنَّهُ سَ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بِرَ بْنَ عَبْدِ اللَّهِ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أْكُلُ أَهْلُ الْجَنَّةِ فِيهَا وَيَشْرَبُونَ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غَوَّطُونَ ، وَلاَ يَتَمَخَّطُونَ ، وَلاَ يَبُولُ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عَامَهُمْ ذَلِكَ جُشَاءٌ كَرَشْحِ الْمِسْ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لْهَمُونَ التَّسْبِي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حَمْدَ كَمَا يُلْهَمُونَ النَّفَسَ وَهَذَا نَصٌّ عَلَى أَنَّهُ خِلاَفُ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دُّنْيَ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19</w:t>
      </w:r>
      <w:r>
        <w:rPr>
          <w:rFonts w:cs="Lotus Linotype" w:ascii="Lotus Linotype" w:hAnsi="Lotus Linotype"/>
          <w:sz w:val="28"/>
          <w:szCs w:val="28"/>
          <w:rtl w:val="true"/>
        </w:rPr>
        <w:t>.</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هْلُ النَّارِ يُعَذَّبُونَ بِالسَّلاَسِلِ وَالأَغْل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قَطِرَانِ وَأَطْبَاقِ النِّيرَ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كْلُهُمْ الزَّقُّومُ وَشُرْبُ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ءٌ كَالْمُهْلِ وَالْحَمِي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وذُ بِاَللَّهِ مِنْ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rFonts w:ascii="Lotus Linotype" w:hAnsi="Lotus Linotype" w:cs="Lotus Linotype"/>
          <w:sz w:val="28"/>
          <w:szCs w:val="28"/>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42">
        <w:bookmarkStart w:id="50" w:name="q39"/>
        <w:r>
          <w:rPr>
            <w:rStyle w:val="InternetLink"/>
            <w:rFonts w:ascii="Lotus Linotype" w:hAnsi="Lotus Linotype" w:cs="Lotus Linotype"/>
            <w:sz w:val="28"/>
            <w:sz w:val="28"/>
            <w:szCs w:val="28"/>
            <w:rtl w:val="true"/>
          </w:rPr>
          <w:t>ـ‏سَرَابِيلُهُمْ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قَطِرَانٍ‏ـ</w:t>
        </w:r>
      </w:hyperlink>
      <w:bookmarkEnd w:id="50"/>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r>
        <w:rPr>
          <w:rFonts w:ascii="Lotus Linotype" w:hAnsi="Lotus Linotype" w:cs="Lotus Linotype"/>
          <w:sz w:val="28"/>
          <w:sz w:val="28"/>
          <w:szCs w:val="28"/>
          <w:rtl w:val="true"/>
        </w:rPr>
        <w:t>ـ‏إنَّا أَعْتَدْنَا لِلْكَافِرِ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لاَسِلَ وَأَغْلاَلاً وَسَعِيرًا‏ـ‏‏</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43">
        <w:bookmarkStart w:id="51" w:name="q40"/>
        <w:r>
          <w:rPr>
            <w:rStyle w:val="InternetLink"/>
            <w:rFonts w:ascii="Lotus Linotype" w:hAnsi="Lotus Linotype" w:cs="Lotus Linotype"/>
            <w:sz w:val="28"/>
            <w:sz w:val="28"/>
            <w:szCs w:val="28"/>
            <w:rtl w:val="true"/>
          </w:rPr>
          <w:t>ـ‏يُرِيدُونَ أَنْ يَخْرُجُوا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نَّارِ وَمَا هُمْ بِخَارِجِينَ مِنْهَا‏ـ</w:t>
        </w:r>
      </w:hyperlink>
      <w:bookmarkEnd w:id="51"/>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44">
        <w:bookmarkStart w:id="52" w:name="q41"/>
        <w:r>
          <w:rPr>
            <w:rStyle w:val="InternetLink"/>
            <w:rFonts w:ascii="Lotus Linotype" w:hAnsi="Lotus Linotype" w:cs="Lotus Linotype"/>
            <w:sz w:val="28"/>
            <w:sz w:val="28"/>
            <w:szCs w:val="28"/>
            <w:rtl w:val="true"/>
          </w:rPr>
          <w:t>ـ‏إنَّ شَجَرَةَ الزَّقُّومِ طَعَا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أَثِيمِ‏ـ</w:t>
        </w:r>
      </w:hyperlink>
      <w:bookmarkEnd w:id="52"/>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45">
        <w:bookmarkStart w:id="53" w:name="q42"/>
        <w:r>
          <w:rPr>
            <w:rStyle w:val="InternetLink"/>
            <w:rFonts w:ascii="Lotus Linotype" w:hAnsi="Lotus Linotype" w:cs="Lotus Linotype"/>
            <w:sz w:val="28"/>
            <w:sz w:val="28"/>
            <w:szCs w:val="28"/>
            <w:rtl w:val="true"/>
          </w:rPr>
          <w:t>ـ‏فِي سَمُو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حَمِيمٍ‏ـ</w:t>
        </w:r>
      </w:hyperlink>
      <w:bookmarkEnd w:id="53"/>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46">
        <w:bookmarkStart w:id="54" w:name="q43"/>
        <w:r>
          <w:rPr>
            <w:rStyle w:val="InternetLink"/>
            <w:rFonts w:ascii="Lotus Linotype" w:hAnsi="Lotus Linotype" w:cs="Lotus Linotype"/>
            <w:sz w:val="28"/>
            <w:sz w:val="28"/>
            <w:szCs w:val="28"/>
            <w:rtl w:val="true"/>
          </w:rPr>
          <w:t>ـ‏وَإِنْ يَسْتَغِيثُوا يُغَاثُو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مَاءٍ كَالْمُهْلِ يَشْوِي الْوُجُوهَ‏ـ</w:t>
        </w:r>
      </w:hyperlink>
      <w:bookmarkEnd w:id="54"/>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20</w:t>
      </w:r>
      <w:r>
        <w:rPr>
          <w:rFonts w:cs="Lotus Linotype" w:ascii="Lotus Linotype" w:hAnsi="Lotus Linotype"/>
          <w:sz w:val="28"/>
          <w:szCs w:val="28"/>
          <w:rtl w:val="true"/>
        </w:rPr>
        <w:t>.</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لُّ مَنْ كَفَرَ بِمَا بَلَغَهُ وَصَحَّ عِنْدَهُ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بِيِّ صَلَّى اللَّهُ عَلَيْهِ وَسَلَّمَ أَوْ أَجْمَعَ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ؤْمِنُونَ مِمَّا جَاءَ بِهِ النَّبِيُّ عليه السلام فَهُوَ كَا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تَعَالَى ‏</w:t>
      </w:r>
      <w:r>
        <w:rPr>
          <w:rFonts w:cs="Lotus Linotype" w:ascii="Lotus Linotype" w:hAnsi="Lotus Linotype"/>
          <w:sz w:val="28"/>
          <w:szCs w:val="28"/>
          <w:rtl w:val="true"/>
        </w:rPr>
        <w:t>:‏ ‏</w:t>
      </w:r>
      <w:hyperlink r:id="rId47">
        <w:bookmarkStart w:id="55" w:name="q44"/>
        <w:r>
          <w:rPr>
            <w:rStyle w:val="InternetLink"/>
            <w:rFonts w:ascii="Lotus Linotype" w:hAnsi="Lotus Linotype" w:cs="Lotus Linotype"/>
            <w:sz w:val="28"/>
            <w:sz w:val="28"/>
            <w:szCs w:val="28"/>
            <w:rtl w:val="true"/>
          </w:rPr>
          <w:t>ـ‏وَمَنْ يُشَاقِقْ الرَّسُولَ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عْدِ مَا تَبَيَّنَ لَهُ الْهُدَى وَيَتَّبِعْ غَيْرَ سَبِيلِ الْمُؤْمِنِي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نُوَلِّهِ مَا تَوَلَّى وَنُصْلِهِ جَهَنَّمَ‏ـ</w:t>
        </w:r>
      </w:hyperlink>
      <w:bookmarkEnd w:id="55"/>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21</w:t>
      </w:r>
      <w:r>
        <w:rPr>
          <w:rFonts w:cs="Lotus Linotype" w:ascii="Lotus Linotype" w:hAnsi="Lotus Linotype"/>
          <w:sz w:val="28"/>
          <w:szCs w:val="28"/>
          <w:rtl w:val="true"/>
        </w:rPr>
        <w:t>.</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الْقُرْآنَ الَّذِي فِي الْمَصَاحِفِ بِأَيْدِ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لِمِينَ شَرْقًا وَغَرْبًا فَمَا بَيْنَ ذَلِكَ مِنْ أَوَّلِ أُ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رْآنِ إلَى آخِرِ الْمُعَوِّذَتَيْنِ كَلاَمُ اللَّهِ عَزَّ وَجَ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وَحْيُهُ أَنْزَلَهُ عَلَى قَلْبِ نَبِيِّهِ مُحَمَّدٍ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مَنْ كَفَرَ بِحَرْفٍ مِنْهُ فَهُوَ كَافِ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تَعَالَى ‏</w:t>
      </w:r>
      <w:r>
        <w:rPr>
          <w:rFonts w:cs="Lotus Linotype" w:ascii="Lotus Linotype" w:hAnsi="Lotus Linotype"/>
          <w:sz w:val="28"/>
          <w:szCs w:val="28"/>
          <w:rtl w:val="true"/>
        </w:rPr>
        <w:t>:‏ ‏</w:t>
      </w:r>
      <w:hyperlink r:id="rId48">
        <w:bookmarkStart w:id="56" w:name="q45"/>
        <w:r>
          <w:rPr>
            <w:rStyle w:val="InternetLink"/>
            <w:rFonts w:ascii="Lotus Linotype" w:hAnsi="Lotus Linotype" w:cs="Lotus Linotype"/>
            <w:sz w:val="28"/>
            <w:sz w:val="28"/>
            <w:szCs w:val="28"/>
            <w:rtl w:val="true"/>
          </w:rPr>
          <w:t>ـ‏فَأَجِرْهُ حَتَّى يَسْمَعَ كَلاَ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لَّهِ‏ـ</w:t>
        </w:r>
      </w:hyperlink>
      <w:bookmarkEnd w:id="56"/>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49">
        <w:bookmarkStart w:id="57" w:name="q46"/>
        <w:r>
          <w:rPr>
            <w:rStyle w:val="InternetLink"/>
            <w:rFonts w:ascii="Lotus Linotype" w:hAnsi="Lotus Linotype" w:cs="Lotus Linotype"/>
            <w:sz w:val="28"/>
            <w:sz w:val="28"/>
            <w:szCs w:val="28"/>
            <w:rtl w:val="true"/>
          </w:rPr>
          <w:t>ـ‏نَزَلَ بِهِ الرُّوحُ الأَمِي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عَلَى قَلْبِكَ‏ـ</w:t>
        </w:r>
      </w:hyperlink>
      <w:bookmarkEnd w:id="57"/>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50">
        <w:bookmarkStart w:id="58" w:name="q47"/>
        <w:r>
          <w:rPr>
            <w:rStyle w:val="InternetLink"/>
            <w:rFonts w:ascii="Lotus Linotype" w:hAnsi="Lotus Linotype" w:cs="Lotus Linotype"/>
            <w:sz w:val="28"/>
            <w:sz w:val="28"/>
            <w:szCs w:val="28"/>
            <w:rtl w:val="true"/>
          </w:rPr>
          <w:t>ـ‏وَكَذَلِكَ أَوْحَيْنَا إلَيْكَ</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قُرْآنًا عَرَبِيًّا‏ـ</w:t>
        </w:r>
      </w:hyperlink>
      <w:bookmarkEnd w:id="58"/>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لُّ مَا رُوِيَ ، عَنِ ابْنِ مَسْعُودٍ مِنْ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عَوِّذَتَيْنِ وَأُمَّ الْقُرْآنِ لَمْ تَكُنْ فِي مُصْحَفِهِ فَكَذِ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وْضُوعٌ لاَ يَصِ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صَحَّتْ عَنْهُ قِرَاءَةُ عَاصِمٍ عَنْ زِ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حُبَيْشٍ ، عَنِ ابْنِ مَسْعُودٍ وَفِيهَا أُمُّ الْقُرْآ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مُعَوِّذَتَيْنِ</w:t>
      </w:r>
      <w:r>
        <w:rPr>
          <w:rFonts w:ascii="Lotus Linotype" w:hAnsi="Lotus Linotype" w:cs="Lotus Linotype"/>
          <w:sz w:val="28"/>
          <w:sz w:val="28"/>
          <w:szCs w:val="28"/>
          <w:rtl w:val="true"/>
        </w:rPr>
        <w:t xml:space="preserve"> </w:t>
      </w:r>
    </w:p>
    <w:p>
      <w:pPr>
        <w:pStyle w:val="Normal"/>
        <w:jc w:val="both"/>
        <w:rPr/>
      </w:pPr>
      <w:r>
        <w:rPr>
          <w:rFonts w:cs="Lotus Linotype" w:ascii="Lotus Linotype" w:hAnsi="Lotus Linotype"/>
          <w:sz w:val="28"/>
          <w:szCs w:val="28"/>
        </w:rPr>
        <w:t>22</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لُّ مَا فِيهِ مِنْ خَبَرٍ عَنْ نَبِيٍّ مِنْ الأَنْبِيَ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مَسْخٍ أَوْ عَذَابٍ أَوْ نَعِيمٍ أَوْ غَيْرِ ذَلِكَ فَهُوَ حَقٌّ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ظَاهِرِهِ لاَ رَمْزَ فِي شَيْءٍ 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تَعَالَى</w:t>
      </w:r>
      <w:r>
        <w:rPr>
          <w:rFonts w:ascii="Lotus Linotype" w:hAnsi="Lotus Linotype" w:cs="Lotus Linotype"/>
          <w:sz w:val="28"/>
          <w:sz w:val="28"/>
          <w:szCs w:val="28"/>
          <w:rtl w:val="true"/>
        </w:rPr>
        <w:t xml:space="preserve"> </w:t>
      </w:r>
      <w:hyperlink r:id="rId51">
        <w:bookmarkStart w:id="59" w:name="q48"/>
        <w:r>
          <w:rPr>
            <w:rStyle w:val="InternetLink"/>
            <w:rFonts w:ascii="Lotus Linotype" w:hAnsi="Lotus Linotype" w:cs="Lotus Linotype"/>
            <w:sz w:val="28"/>
            <w:sz w:val="28"/>
            <w:szCs w:val="28"/>
            <w:rtl w:val="true"/>
          </w:rPr>
          <w:t>‏ـ‏قُرْآنًا عَرَبِيًّا‏ـ‏</w:t>
        </w:r>
      </w:hyperlink>
      <w:bookmarkEnd w:id="59"/>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52">
        <w:bookmarkStart w:id="60" w:name="q49"/>
        <w:r>
          <w:rPr>
            <w:rStyle w:val="InternetLink"/>
            <w:rFonts w:ascii="Lotus Linotype" w:hAnsi="Lotus Linotype" w:cs="Lotus Linotype"/>
            <w:sz w:val="28"/>
            <w:sz w:val="28"/>
            <w:szCs w:val="28"/>
            <w:rtl w:val="true"/>
          </w:rPr>
          <w:t>ـ‏تِبْيَانًا لِكُ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شَيْءٍ‏ـ</w:t>
        </w:r>
      </w:hyperlink>
      <w:bookmarkEnd w:id="60"/>
      <w:r>
        <w:rPr>
          <w:rFonts w:ascii="Lotus Linotype" w:hAnsi="Lotus Linotype" w:cs="Lotus Linotype"/>
          <w:sz w:val="28"/>
          <w:sz w:val="28"/>
          <w:szCs w:val="28"/>
          <w:rtl w:val="true"/>
        </w:rPr>
        <w:t>‏ وَأَنْكَرَ تَعَالَى عَلَى قَوْمٍ خَالَفُوا هَذَا فَ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w:t>
      </w:r>
      <w:r>
        <w:rPr>
          <w:rFonts w:cs="Lotus Linotype" w:ascii="Lotus Linotype" w:hAnsi="Lotus Linotype"/>
          <w:sz w:val="28"/>
          <w:szCs w:val="28"/>
          <w:rtl w:val="true"/>
        </w:rPr>
        <w:t>:‏ ‏</w:t>
      </w:r>
      <w:hyperlink r:id="rId53">
        <w:bookmarkStart w:id="61" w:name="q50"/>
        <w:r>
          <w:rPr>
            <w:rStyle w:val="InternetLink"/>
            <w:rFonts w:ascii="Lotus Linotype" w:hAnsi="Lotus Linotype" w:cs="Lotus Linotype"/>
            <w:sz w:val="28"/>
            <w:sz w:val="28"/>
            <w:szCs w:val="28"/>
            <w:rtl w:val="true"/>
          </w:rPr>
          <w:t>ـ‏يُحَرِّفُونَ الْكَلِمَ عَ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وَاضِعِهِ‏ـ</w:t>
        </w:r>
      </w:hyperlink>
      <w:bookmarkEnd w:id="61"/>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23</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سِرَّ فِي الدِّينِ عِنْدَ أَحَدٍ ؛ قَالَ اللَّهُ عَ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لَّ ‏</w:t>
      </w:r>
      <w:r>
        <w:rPr>
          <w:rFonts w:cs="Lotus Linotype" w:ascii="Lotus Linotype" w:hAnsi="Lotus Linotype"/>
          <w:sz w:val="28"/>
          <w:szCs w:val="28"/>
          <w:rtl w:val="true"/>
        </w:rPr>
        <w:t>:‏ ‏</w:t>
      </w:r>
      <w:hyperlink r:id="rId54">
        <w:bookmarkStart w:id="62" w:name="q51"/>
        <w:r>
          <w:rPr>
            <w:rStyle w:val="InternetLink"/>
            <w:rFonts w:ascii="Lotus Linotype" w:hAnsi="Lotus Linotype" w:cs="Lotus Linotype"/>
            <w:sz w:val="28"/>
            <w:sz w:val="28"/>
            <w:szCs w:val="28"/>
            <w:rtl w:val="true"/>
          </w:rPr>
          <w:t>ـ‏إنَّ الَّذِينَ يَكْتُمُونَ 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نْزَلْنَا مِنْ الْبَيِّنَاتِ وَالْهُدَى مِنْ بَعْدِ مَا بَيَّنَّاهُ لِلنَّاسِ</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ي الْكِتَابِ أُولَئِكَ يَلْعَنُهُمْ اللَّهُ وَيَلْعَنُهُمْ اللاَّعِنُونَ إ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ذِينَ تَابُوا وَأَصْلَحُوا وَبَيَّنُوا‏ـ</w:t>
        </w:r>
      </w:hyperlink>
      <w:bookmarkEnd w:id="62"/>
      <w:r>
        <w:rPr>
          <w:rFonts w:ascii="Lotus Linotype" w:hAnsi="Lotus Linotype" w:cs="Lotus Linotype"/>
          <w:sz w:val="28"/>
          <w:sz w:val="28"/>
          <w:szCs w:val="28"/>
          <w:rtl w:val="true"/>
        </w:rPr>
        <w:t>‏ وَقَالَ تَعَا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hyperlink r:id="rId55">
        <w:bookmarkStart w:id="63" w:name="q52"/>
        <w:r>
          <w:rPr>
            <w:rStyle w:val="InternetLink"/>
            <w:rFonts w:ascii="Lotus Linotype" w:hAnsi="Lotus Linotype" w:cs="Lotus Linotype"/>
            <w:sz w:val="28"/>
            <w:sz w:val="28"/>
            <w:szCs w:val="28"/>
            <w:rtl w:val="true"/>
          </w:rPr>
          <w:t>ـ‏لَتُبَيِّنُنَّهُ لِلنَّاسِ وَ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تَكْتُمُونَهُ‏ـ</w:t>
        </w:r>
      </w:hyperlink>
      <w:bookmarkEnd w:id="63"/>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24</w:t>
      </w:r>
      <w:r>
        <w:rPr>
          <w:rFonts w:cs="Lotus Linotype" w:ascii="Lotus Linotype" w:hAnsi="Lotus Linotype"/>
          <w:sz w:val="28"/>
          <w:szCs w:val="28"/>
          <w:rtl w:val="true"/>
        </w:rPr>
        <w:t>.</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إِنَّ الْمَلاَئِكَةَ حَ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خَلْقٌ مِنْ خَلْ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زَّ وَجَلَّ مُكْرَمُونَ كُلُّهُمْ رُسُلُ اللَّ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اللَّهُ تَعَالَى ‏</w:t>
      </w:r>
      <w:r>
        <w:rPr>
          <w:rFonts w:cs="Lotus Linotype" w:ascii="Lotus Linotype" w:hAnsi="Lotus Linotype"/>
          <w:sz w:val="28"/>
          <w:szCs w:val="28"/>
          <w:rtl w:val="true"/>
        </w:rPr>
        <w:t>:‏ ‏</w:t>
      </w:r>
      <w:hyperlink r:id="rId56">
        <w:bookmarkStart w:id="64" w:name="q53"/>
        <w:r>
          <w:rPr>
            <w:rStyle w:val="InternetLink"/>
            <w:rFonts w:ascii="Lotus Linotype" w:hAnsi="Lotus Linotype" w:cs="Lotus Linotype"/>
            <w:sz w:val="28"/>
            <w:sz w:val="28"/>
            <w:szCs w:val="28"/>
            <w:rtl w:val="true"/>
          </w:rPr>
          <w:t>ـ‏وَالْمَلاَئِكَةُ يَدْخُلُو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عَلَيْهِمْ مِنْ كُلِّ بَابٍ‏ـ</w:t>
        </w:r>
      </w:hyperlink>
      <w:bookmarkEnd w:id="64"/>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57">
        <w:bookmarkStart w:id="65" w:name="q54"/>
        <w:r>
          <w:rPr>
            <w:rStyle w:val="InternetLink"/>
            <w:rFonts w:ascii="Lotus Linotype" w:hAnsi="Lotus Linotype" w:cs="Lotus Linotype"/>
            <w:sz w:val="28"/>
            <w:sz w:val="28"/>
            <w:szCs w:val="28"/>
            <w:rtl w:val="true"/>
          </w:rPr>
          <w:t>ـ‏بَلْ عِبَادٌ</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كْرَمُونَ‏ـ</w:t>
        </w:r>
      </w:hyperlink>
      <w:bookmarkEnd w:id="65"/>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58">
        <w:bookmarkStart w:id="66" w:name="q55"/>
        <w:r>
          <w:rPr>
            <w:rStyle w:val="InternetLink"/>
            <w:rFonts w:ascii="Lotus Linotype" w:hAnsi="Lotus Linotype" w:cs="Lotus Linotype"/>
            <w:sz w:val="28"/>
            <w:sz w:val="28"/>
            <w:szCs w:val="28"/>
            <w:rtl w:val="true"/>
          </w:rPr>
          <w:t>ـ‏جَاعِلِ الْمَلاَئِكَةِ رُسُ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ولِي أَجْنِحَةٍ‏ـ</w:t>
        </w:r>
      </w:hyperlink>
      <w:bookmarkEnd w:id="66"/>
      <w:r>
        <w:rPr>
          <w:rFonts w:ascii="Lotus Linotype" w:hAnsi="Lotus Linotype" w:cs="Lotus Linotype"/>
          <w:sz w:val="28"/>
          <w:sz w:val="28"/>
          <w:szCs w:val="28"/>
          <w:rtl w:val="true"/>
        </w:rPr>
        <w:t>‏‏</w:t>
      </w:r>
      <w:bookmarkStart w:id="67" w:name="s26"/>
      <w:r>
        <w:rPr>
          <w:rFonts w:ascii="Lotus Linotype" w:hAnsi="Lotus Linotype" w:cs="Lotus Linotype"/>
          <w:sz w:val="28"/>
          <w:sz w:val="28"/>
          <w:szCs w:val="28"/>
          <w:rtl w:val="true"/>
        </w:rPr>
        <w:t> </w:t>
      </w:r>
      <w:bookmarkEnd w:id="67"/>
      <w:r>
        <w:rPr>
          <w:rFonts w:ascii="Lotus Linotype" w:hAnsi="Lotus Linotype" w:cs="Lotus Linotype"/>
          <w:sz w:val="28"/>
          <w:sz w:val="28"/>
          <w:szCs w:val="28"/>
          <w:rtl w:val="true"/>
        </w:rPr>
        <w:t xml:space="preserve"> </w:t>
      </w:r>
    </w:p>
    <w:p>
      <w:pPr>
        <w:pStyle w:val="Normal"/>
        <w:jc w:val="both"/>
        <w:rPr/>
      </w:pPr>
      <w:r>
        <w:rPr>
          <w:rFonts w:cs="Lotus Linotype" w:ascii="Lotus Linotype" w:hAnsi="Lotus Linotype"/>
          <w:sz w:val="28"/>
          <w:szCs w:val="28"/>
        </w:rPr>
        <w:t>25</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خُلِقُوا كُلُّهُمْ مِنْ نُورٍ وَخُلِقَ آدَم مِنْ مَاءٍ وَتُرَ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خُلِقَ الْجِنُّ مِنْ نَا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مُحَمَّدُ بْنُ عِيسَى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إبْرَاهِيمُ بْنُ مُحَمَّدٍ ، حدثنا مُسْلِمُ بْنُ الْحَجَّاجِ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بْنُ حُمَيْدٍ ، حدثنا عَبْدُ الرَّزَّاقِ ، حدثنا مَعْمَرٌ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زُّهْرِيِّ عَنْ عُرْوَةَ عَنْ عَائِشَةَ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لِقَتْ الْمَلاَئِكَةُ مِنْ نُ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خُلِقَ الْجَانُّ مِنْ مَارِجٍ مِنْ نَارٍ وَخُلِقَ آدَم مِمَّا وُصِفَ لَكُمْ</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59">
        <w:bookmarkStart w:id="68" w:name="q56"/>
        <w:r>
          <w:rPr>
            <w:rStyle w:val="InternetLink"/>
            <w:rFonts w:ascii="Lotus Linotype" w:hAnsi="Lotus Linotype" w:cs="Lotus Linotype"/>
            <w:sz w:val="28"/>
            <w:sz w:val="28"/>
            <w:szCs w:val="28"/>
            <w:rtl w:val="true"/>
          </w:rPr>
          <w:t>ـ‏وَلَقَدْ خَلَقْنَا الإِنْسَا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نْ سُلاَلَةٍ مِنْ طِينٍ‏ـ</w:t>
        </w:r>
      </w:hyperlink>
      <w:bookmarkEnd w:id="68"/>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26</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مَلاَئِكَةُ أَفْضَلُ خَلْقِ اللَّهِ 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عْصِ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دٌ مِنْهُمْ فِي صَغِيرَةٍ ، وَلاَ كَبِيرَةٍ وَهُمْ سُكَّانُ السَّمَاوَاتِ</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اللَّهُ تَعَالَى ‏</w:t>
      </w:r>
      <w:r>
        <w:rPr>
          <w:rFonts w:cs="Lotus Linotype" w:ascii="Lotus Linotype" w:hAnsi="Lotus Linotype"/>
          <w:sz w:val="28"/>
          <w:szCs w:val="28"/>
          <w:rtl w:val="true"/>
        </w:rPr>
        <w:t>:‏ ‏</w:t>
      </w:r>
      <w:hyperlink r:id="rId60">
        <w:bookmarkStart w:id="69" w:name="q57"/>
        <w:r>
          <w:rPr>
            <w:rStyle w:val="InternetLink"/>
            <w:rFonts w:ascii="Lotus Linotype" w:hAnsi="Lotus Linotype" w:cs="Lotus Linotype"/>
            <w:sz w:val="28"/>
            <w:sz w:val="28"/>
            <w:szCs w:val="28"/>
            <w:rtl w:val="true"/>
          </w:rPr>
          <w:t>ـ‏لاَ يَعْصُونَ اللَّهَ 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مَرَهُمْ وَيَفْعَلُونَ مَا يُؤْمَرُونَ‏ـ</w:t>
        </w:r>
      </w:hyperlink>
      <w:bookmarkEnd w:id="69"/>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61">
        <w:bookmarkStart w:id="70" w:name="q58"/>
        <w:r>
          <w:rPr>
            <w:rStyle w:val="InternetLink"/>
            <w:rFonts w:ascii="Lotus Linotype" w:hAnsi="Lotus Linotype" w:cs="Lotus Linotype"/>
            <w:sz w:val="28"/>
            <w:sz w:val="28"/>
            <w:szCs w:val="28"/>
            <w:rtl w:val="true"/>
          </w:rPr>
          <w:t>ـ‏لَنْ يَسْتَنْكِفَ الْمَسِيحُ</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نْ يَكُونَ عَبْدًا لِلَّهِ ، وَلاَ الْمَلاَئِكَةُ</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مُقَرَّبُونَ‏ـ</w:t>
        </w:r>
      </w:hyperlink>
      <w:bookmarkEnd w:id="70"/>
      <w:r>
        <w:rPr>
          <w:rFonts w:ascii="Lotus Linotype" w:hAnsi="Lotus Linotype" w:cs="Lotus Linotype"/>
          <w:sz w:val="28"/>
          <w:sz w:val="28"/>
          <w:szCs w:val="28"/>
          <w:rtl w:val="true"/>
        </w:rPr>
        <w:t>‏ فَهَذَا تَفْضِيلٌ لَهُمْ عَلَى الْمَسِيحِ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62">
        <w:bookmarkStart w:id="71" w:name="q59"/>
        <w:r>
          <w:rPr>
            <w:rStyle w:val="InternetLink"/>
            <w:rFonts w:ascii="Lotus Linotype" w:hAnsi="Lotus Linotype" w:cs="Lotus Linotype"/>
            <w:sz w:val="28"/>
            <w:sz w:val="28"/>
            <w:szCs w:val="28"/>
            <w:rtl w:val="true"/>
          </w:rPr>
          <w:t>ـ‏وَلَقَدْ كَرَّمْنَا بَنِي آدَ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حَمَلْنَاهُمْ فِي الْبَرِّ وَالْبَحْرِ وَرَزَقْنَاهُمْ مِنْ الطَّيِّبَاتِ</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فَضَّلْنَاهُمْ عَلَى كَثِيرٍ مِمَّنْ خَلَقْنَا تَفْضِيلاً‏ـ</w:t>
        </w:r>
      </w:hyperlink>
      <w:bookmarkEnd w:id="71"/>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مْ يَقُلْ تَعَالَى عَلَى كُلِّ مَنْ خَلَقْنَ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خِلاَفَ فِي أَنَّ بَنِي آدَمَ أَفْضَلُ مِنْ كُلِّ خَلْ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وَى الْمَلاَئِكَةِ فَلَمْ يَبْقَ إلاَّ الْمَلاَئِكَ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سْجَادُ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تَعَالَى الْمَلاَئِكَةَ </w:t>
      </w:r>
      <w:r>
        <w:rPr>
          <w:rFonts w:ascii="Lotus Linotype" w:hAnsi="Lotus Linotype" w:cs="Lotus Linotype"/>
          <w:sz w:val="28"/>
          <w:sz w:val="28"/>
          <w:szCs w:val="28"/>
          <w:rtl w:val="true"/>
        </w:rPr>
        <w:t>لأدم</w:t>
      </w:r>
      <w:r>
        <w:rPr>
          <w:rFonts w:ascii="Lotus Linotype" w:hAnsi="Lotus Linotype" w:cs="Lotus Linotype"/>
          <w:sz w:val="28"/>
          <w:sz w:val="28"/>
          <w:szCs w:val="28"/>
          <w:rtl w:val="true"/>
        </w:rPr>
        <w:t xml:space="preserve"> عَلَى جَمِيعِهِمْ السَّلاَمُ سُجُودُ تَحِ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لَمْ يَكُونُوا أَفْضَلَ مِنْهُ لَمْ يَكُنْ لَهُ فَضِيلَةٌ فِي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رَّمَ بِأَنْ يُحَيُّو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دْ تَقَصَّيْنَا هَذَا الْبَابَ فِي كِتَابِ الْفِصَلِ غَا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قَصِّي وَالْحَمْدُ لِلَّهِ رَبِّ الْعَالَمِ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63">
        <w:bookmarkStart w:id="72" w:name="q60"/>
        <w:r>
          <w:rPr>
            <w:rStyle w:val="InternetLink"/>
            <w:rFonts w:ascii="Lotus Linotype" w:hAnsi="Lotus Linotype" w:cs="Lotus Linotype"/>
            <w:sz w:val="28"/>
            <w:sz w:val="28"/>
            <w:szCs w:val="28"/>
            <w:rtl w:val="true"/>
          </w:rPr>
          <w:t>ـ‏وَتَرَى الْمَلاَئِكَةَ حَافِّي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نْ حَوْلِ الْعَرْشِ‏ـ</w:t>
        </w:r>
      </w:hyperlink>
      <w:bookmarkEnd w:id="72"/>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w:t>
      </w:r>
      <w:r>
        <w:rPr>
          <w:rFonts w:cs="Lotus Linotype" w:ascii="Lotus Linotype" w:hAnsi="Lotus Linotype"/>
          <w:sz w:val="28"/>
          <w:szCs w:val="28"/>
        </w:rPr>
        <w:t>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الْجِنَّ حَقٌّ وَهُمْ خَلْقٌ مِنْ خَلْقِ اللَّهِ عَ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هِمْ الْكَافِرُ وَالْمُؤْمِ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رَوْنَنَا ، وَلاَ نَرَا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أْكُلُونَ وَيَنْسِلُونَ وَيَمُوتُونَ</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اللَّهُ تَعَالَى‏</w:t>
      </w:r>
      <w:r>
        <w:rPr>
          <w:rFonts w:cs="Lotus Linotype" w:ascii="Lotus Linotype" w:hAnsi="Lotus Linotype"/>
          <w:sz w:val="28"/>
          <w:szCs w:val="28"/>
          <w:rtl w:val="true"/>
        </w:rPr>
        <w:t>:‏ ‏</w:t>
      </w:r>
      <w:hyperlink r:id="rId64">
        <w:bookmarkStart w:id="73" w:name="q61"/>
        <w:r>
          <w:rPr>
            <w:rStyle w:val="InternetLink"/>
            <w:rFonts w:ascii="Lotus Linotype" w:hAnsi="Lotus Linotype" w:cs="Lotus Linotype"/>
            <w:sz w:val="28"/>
            <w:sz w:val="28"/>
            <w:szCs w:val="28"/>
            <w:rtl w:val="true"/>
          </w:rPr>
          <w:t>ـ‏يَا مَعْشَرَ الْجِ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الإِنْسِ‏ـ</w:t>
        </w:r>
      </w:hyperlink>
      <w:bookmarkEnd w:id="73"/>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65">
        <w:bookmarkStart w:id="74" w:name="q62"/>
        <w:r>
          <w:rPr>
            <w:rStyle w:val="InternetLink"/>
            <w:rFonts w:ascii="Lotus Linotype" w:hAnsi="Lotus Linotype" w:cs="Lotus Linotype"/>
            <w:sz w:val="28"/>
            <w:sz w:val="28"/>
            <w:szCs w:val="28"/>
            <w:rtl w:val="true"/>
          </w:rPr>
          <w:t>ـ‏وَالْجَانَّ خَلَقْنَاهُ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قَبْلُ مِنْ نَارِ السَّمُومِ‏ـ</w:t>
        </w:r>
      </w:hyperlink>
      <w:bookmarkEnd w:id="74"/>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حَاكِيًا عَنْهُمْ أَنَّهُمْ قَالُوا‏</w:t>
      </w:r>
      <w:r>
        <w:rPr>
          <w:rFonts w:cs="Lotus Linotype" w:ascii="Lotus Linotype" w:hAnsi="Lotus Linotype"/>
          <w:sz w:val="28"/>
          <w:szCs w:val="28"/>
          <w:rtl w:val="true"/>
        </w:rPr>
        <w:t>:‏ ‏</w:t>
      </w:r>
      <w:hyperlink r:id="rId66">
        <w:bookmarkStart w:id="75" w:name="q63"/>
        <w:r>
          <w:rPr>
            <w:rStyle w:val="InternetLink"/>
            <w:rFonts w:ascii="Lotus Linotype" w:hAnsi="Lotus Linotype" w:cs="Lotus Linotype"/>
            <w:sz w:val="28"/>
            <w:sz w:val="28"/>
            <w:szCs w:val="28"/>
            <w:rtl w:val="true"/>
          </w:rPr>
          <w:t>ـ‏وَأَنَّا مِنَّ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مُسْلِمُونَ وَمِنَّا الْقَاسِطُونَ فَمَنْ أَسْلَمَ فَأُولَئِكَ تَحَرَّوْ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رَشَدًا وَأَمَّا الْقَاسِطُونَ فَكَانُوا لِجَهَنَّمَ حَطَبًا‏ـ</w:t>
        </w:r>
      </w:hyperlink>
      <w:bookmarkEnd w:id="75"/>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67">
        <w:bookmarkStart w:id="76" w:name="q64"/>
        <w:r>
          <w:rPr>
            <w:rStyle w:val="InternetLink"/>
            <w:rFonts w:ascii="Lotus Linotype" w:hAnsi="Lotus Linotype" w:cs="Lotus Linotype"/>
            <w:sz w:val="28"/>
            <w:sz w:val="28"/>
            <w:szCs w:val="28"/>
            <w:rtl w:val="true"/>
          </w:rPr>
          <w:t>ـ‏إنَّهُ يَرَاكُمْ هُوَ وَقَبِيلُ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نْ حَيْثُ لاَ تَرَوْنَهُمْ‏ـ</w:t>
        </w:r>
      </w:hyperlink>
      <w:bookmarkEnd w:id="76"/>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68">
        <w:bookmarkStart w:id="77" w:name="q65"/>
        <w:r>
          <w:rPr>
            <w:rStyle w:val="InternetLink"/>
            <w:rFonts w:ascii="Lotus Linotype" w:hAnsi="Lotus Linotype" w:cs="Lotus Linotype"/>
            <w:sz w:val="28"/>
            <w:sz w:val="28"/>
            <w:szCs w:val="28"/>
            <w:rtl w:val="true"/>
          </w:rPr>
          <w:t>ـ‏أَفَتَتَّخِذُونَهُ وَذُرِّيَّتَ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وْلِيَاءَ مِنْ دُونِي‏ـ</w:t>
        </w:r>
      </w:hyperlink>
      <w:bookmarkEnd w:id="77"/>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69">
        <w:bookmarkStart w:id="78" w:name="q66"/>
        <w:r>
          <w:rPr>
            <w:rStyle w:val="InternetLink"/>
            <w:rFonts w:ascii="Lotus Linotype" w:hAnsi="Lotus Linotype" w:cs="Lotus Linotype"/>
            <w:sz w:val="28"/>
            <w:sz w:val="28"/>
            <w:szCs w:val="28"/>
            <w:rtl w:val="true"/>
          </w:rPr>
          <w:t>ـ‏كُلُّ مَنْ عَلَيْهَ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انٍ‏ـ</w:t>
        </w:r>
      </w:hyperlink>
      <w:bookmarkEnd w:id="78"/>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70">
        <w:bookmarkStart w:id="79" w:name="q67"/>
        <w:r>
          <w:rPr>
            <w:rStyle w:val="InternetLink"/>
            <w:rFonts w:ascii="Lotus Linotype" w:hAnsi="Lotus Linotype" w:cs="Lotus Linotype"/>
            <w:sz w:val="28"/>
            <w:sz w:val="28"/>
            <w:szCs w:val="28"/>
            <w:rtl w:val="true"/>
          </w:rPr>
          <w:t>ـ‏كُلُّ نَفْسٍ ذَائِقَةُ</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مَوْتِ‏ـ</w:t>
        </w:r>
      </w:hyperlink>
      <w:bookmarkEnd w:id="79"/>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أحمد بن محمد بن الجسور وَعَبْدُ اللَّهِ بْنُ رَبِيعٍ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حْمَدُ أَخْبَرَنَا وَهْبُ بْنُ مَسَرَّةَ ، حدثنا مُحَمَّدُ بْنُ وَضَّا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حدثنا أَبُو بَكْرِ بْنُ أَبِي شَيْ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عَبْدُ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مُعَاوِيَةَ ، حدثنا أَحْمَدُ بْنُ شُعَيْبٍ ، حدثنا هَنَّا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اتَّفَقَ ابْنُ أَبِي شَيْبَةَ وَهَنَّادٌ قَا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فْصُ بْنُ غِيَاثٍ عَنْ دَاوُد الطَّائِيِّ عَنْ الشَّعْبِيِّ عَنْ عَلْقَ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عَبْدِ اللَّهِ بْنِ مَسْعُودٍ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تَسْتَنْجُوا بِالْعِظَامِ ، وَلاَ بِالرَّوْ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نَّهُمَا زَادُ إخْوَانِكُمْ مِنْ الْجِ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28</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الْبَعْثَ حَ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وَقْتٌ يَنْقَضِي فِيهِ بَقَ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لْقِ فِي الدُّنْيَا فَيَمُوتُ كُلُّ مَنْ فِ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حْيِ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وْتَ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حْيِي عِظَامَهُمْ الَّتِي فِي الْقُبُورِ وَهِيَ رَمِ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عِيدُ الأَجْسَامَ كَمَا كَانَتْ وَيَرُدُّ إلَيْهَا الأَرْوَاحَ كَمَا كَا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جْمَعُ الأَوَّلِينَ وَالآخِرِينَ فِي يَوْمٍ كَانَ مِقْدَارُهُ خَمْسِ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لْفَ سَنَةٍ يُحَاسَبُ فِيهِ الْجِنُّ وَالإِنْسُ فَيُوَفَّى كُلُّ أَحَدٍ قَدْ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لِ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اللَّهُ تَعَالَى ‏</w:t>
      </w:r>
      <w:r>
        <w:rPr>
          <w:rFonts w:cs="Lotus Linotype" w:ascii="Lotus Linotype" w:hAnsi="Lotus Linotype"/>
          <w:sz w:val="28"/>
          <w:szCs w:val="28"/>
          <w:rtl w:val="true"/>
        </w:rPr>
        <w:t>:‏ ‏</w:t>
      </w:r>
      <w:hyperlink r:id="rId71">
        <w:bookmarkStart w:id="80" w:name="q68"/>
        <w:r>
          <w:rPr>
            <w:rStyle w:val="InternetLink"/>
            <w:rFonts w:ascii="Lotus Linotype" w:hAnsi="Lotus Linotype" w:cs="Lotus Linotype"/>
            <w:sz w:val="28"/>
            <w:sz w:val="28"/>
            <w:szCs w:val="28"/>
            <w:rtl w:val="true"/>
          </w:rPr>
          <w:t>ـ‏ذَلِكَ بِأَنَّ اللَّهَ هُوَ</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حَقُّ وَأَنَّهُ يُحْيِي الْمَوْتَى وَأَنَّهُ عَلَى كُلِّ شَيْءٍ قَدِيرٌ ،</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أَنَّ السَّاعَةَ آتِيَةٌ لاَ رَيْبَ فِيهَا ، وَأَنَّ اللَّهَ يَبْعَثُ مَنْ فِ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قُبُورِ‏ـ</w:t>
        </w:r>
      </w:hyperlink>
      <w:bookmarkEnd w:id="80"/>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72">
        <w:bookmarkStart w:id="81" w:name="q69"/>
        <w:r>
          <w:rPr>
            <w:rStyle w:val="InternetLink"/>
            <w:rFonts w:ascii="Lotus Linotype" w:hAnsi="Lotus Linotype" w:cs="Lotus Linotype"/>
            <w:sz w:val="28"/>
            <w:sz w:val="28"/>
            <w:szCs w:val="28"/>
            <w:rtl w:val="true"/>
          </w:rPr>
          <w:t>ـ‏قَالَ مَنْ يُحْيِي الْعِظَا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هِيَ رَمِيمٌ قُلْ يُحْيِيهَا الَّذِي أَنْشَأَهَا أَوَّلَ مَرَّةٍ وَهُوَ</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كُلِّ خَلْقٍ عَلِيمٌ‏ـ</w:t>
        </w:r>
      </w:hyperlink>
      <w:bookmarkEnd w:id="81"/>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73">
        <w:bookmarkStart w:id="82" w:name="q70"/>
        <w:r>
          <w:rPr>
            <w:rStyle w:val="InternetLink"/>
            <w:rFonts w:ascii="Lotus Linotype" w:hAnsi="Lotus Linotype" w:cs="Lotus Linotype"/>
            <w:sz w:val="28"/>
            <w:sz w:val="28"/>
            <w:szCs w:val="28"/>
            <w:rtl w:val="true"/>
          </w:rPr>
          <w:t>ـ‏يَوْمَ تَشْهَدُ عَلَيْهِ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لْسِنَتُهُمْ وَأَيْدِيهِمْ وَأَرْجُلُهُمْ بِمَا كَانُو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عْمَلُونَ‏ـ</w:t>
        </w:r>
      </w:hyperlink>
      <w:bookmarkEnd w:id="82"/>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74">
        <w:bookmarkStart w:id="83" w:name="q71"/>
        <w:r>
          <w:rPr>
            <w:rStyle w:val="InternetLink"/>
            <w:rFonts w:ascii="Lotus Linotype" w:hAnsi="Lotus Linotype" w:cs="Lotus Linotype"/>
            <w:sz w:val="28"/>
            <w:sz w:val="28"/>
            <w:szCs w:val="28"/>
            <w:rtl w:val="true"/>
          </w:rPr>
          <w:t>ـ‏قُلْ إنَّ الأَوَّلِي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الآخِرِينَ لَمَجْمُوعُونَ إلَى مِيقَاتِ يَوْمٍ مَعْلُومٍ‏ـ</w:t>
        </w:r>
      </w:hyperlink>
      <w:bookmarkEnd w:id="83"/>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75">
        <w:bookmarkStart w:id="84" w:name="q72"/>
        <w:r>
          <w:rPr>
            <w:rStyle w:val="InternetLink"/>
            <w:rFonts w:ascii="Lotus Linotype" w:hAnsi="Lotus Linotype" w:cs="Lotus Linotype"/>
            <w:sz w:val="28"/>
            <w:sz w:val="28"/>
            <w:szCs w:val="28"/>
            <w:rtl w:val="true"/>
          </w:rPr>
          <w:t>ـ‏فِي يَوْمٍ كَانَ مِقْدَارُ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خَمْسِينَ أَلْفَ سَنَةٍ‏ـ</w:t>
        </w:r>
      </w:hyperlink>
      <w:bookmarkEnd w:id="84"/>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76">
        <w:bookmarkStart w:id="85" w:name="q73"/>
        <w:r>
          <w:rPr>
            <w:rStyle w:val="InternetLink"/>
            <w:rFonts w:ascii="Lotus Linotype" w:hAnsi="Lotus Linotype" w:cs="Lotus Linotype"/>
            <w:sz w:val="28"/>
            <w:sz w:val="28"/>
            <w:szCs w:val="28"/>
            <w:rtl w:val="true"/>
          </w:rPr>
          <w:t>ـ‏الْيَوْمَ تُجْزَى كُلُّ نَفْسٍ</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مَا كَسَبَتْ لاَ ظُلْمَ الْيَوْمَ إنَّ اللَّهَ سَرِيعُ</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حِسَابِ‏ـ</w:t>
        </w:r>
      </w:hyperlink>
      <w:bookmarkEnd w:id="85"/>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bookmarkStart w:id="86" w:name="s30"/>
      <w:r>
        <w:rPr>
          <w:rFonts w:cs="Lotus Linotype" w:ascii="Lotus Linotype" w:hAnsi="Lotus Linotype"/>
          <w:sz w:val="28"/>
          <w:szCs w:val="28"/>
          <w:rtl w:val="true"/>
        </w:rPr>
        <w:t> </w:t>
      </w:r>
      <w:bookmarkEnd w:id="86"/>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29</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إِنَّ الْوُحُوشَ تُحْشَرُ</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اللَّهُ تَعَالَى ‏</w:t>
      </w:r>
      <w:r>
        <w:rPr>
          <w:rFonts w:cs="Lotus Linotype" w:ascii="Lotus Linotype" w:hAnsi="Lotus Linotype"/>
          <w:sz w:val="28"/>
          <w:szCs w:val="28"/>
          <w:rtl w:val="true"/>
        </w:rPr>
        <w:t>:‏ ‏</w:t>
      </w:r>
      <w:hyperlink r:id="rId77">
        <w:bookmarkStart w:id="87" w:name="q74"/>
        <w:r>
          <w:rPr>
            <w:rStyle w:val="InternetLink"/>
            <w:rFonts w:ascii="Lotus Linotype" w:hAnsi="Lotus Linotype" w:cs="Lotus Linotype"/>
            <w:sz w:val="28"/>
            <w:sz w:val="28"/>
            <w:szCs w:val="28"/>
            <w:rtl w:val="true"/>
          </w:rPr>
          <w:t>ـ‏وَإِذَا الْوُحُوشُ</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حُشِرَتْ‏ـ</w:t>
        </w:r>
      </w:hyperlink>
      <w:bookmarkEnd w:id="87"/>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78">
        <w:bookmarkStart w:id="88" w:name="q75"/>
        <w:r>
          <w:rPr>
            <w:rStyle w:val="InternetLink"/>
            <w:rFonts w:ascii="Lotus Linotype" w:hAnsi="Lotus Linotype" w:cs="Lotus Linotype"/>
            <w:sz w:val="28"/>
            <w:sz w:val="28"/>
            <w:szCs w:val="28"/>
            <w:rtl w:val="true"/>
          </w:rPr>
          <w:t>ـ‏وَمَا مِنْ دَابَّةٍ فِي الأَرْضِ</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لاَ طَائِرٍ يَطِيرُ بِجَنَاحَيْهِ إِلاَّ أُمَمٌ أَمْثَالُكُمْ مَا فَرَّطْنَ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ي الْكِتَابِ مِنْ شَيْءٍ ثُمَّ إلَى رَبِّهِمْ يُحْشَرُونَ‏ـ</w:t>
        </w:r>
      </w:hyperlink>
      <w:bookmarkEnd w:id="88"/>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 حَدَّثَنَا أَحْمَدُ بْنُ عَلِيٍّ ، حَدَّثَنَا مُسْلِ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جَّاجِ ، حَدَّثَنَا قُتَيْبَةُ بْنُ سَعِيدٍ ، حَدَّثَنَا إسْمَاعِيلُ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عْفَرٍ ، عَنِ الْعَلاَءِ بْنِ عَبْدِ الرَّحْمَنِ عَنْ أَبِيهِ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يْرَةَ أَنَّ رَسُولَ اللَّهِ صَلَّى اللَّهُ عَلَيْهِ وَسَلَّمَ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تُؤَدُّنَّ الْحُقُوقَ إلَى أَهْلِهَا يَوْمَ الْقِيَامَةِ حَتَّى يُقَادَ لِلشَّاةِ الْجَلْحَاءِ مِنْ الشَّاةِ الْقَرْنَ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bookmarkStart w:id="89" w:name="s31"/>
      <w:r>
        <w:rPr>
          <w:rFonts w:cs="Lotus Linotype" w:ascii="Lotus Linotype" w:hAnsi="Lotus Linotype"/>
          <w:sz w:val="28"/>
          <w:szCs w:val="28"/>
          <w:rtl w:val="true"/>
        </w:rPr>
        <w:t> </w:t>
      </w:r>
      <w:bookmarkEnd w:id="89"/>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30</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الصِّرَاطَ حَقٌّ وَهُوَ طَرِيقٌ يُوضَعُ 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ظَهْرَانَيْ جَهَنَّمَ فَيَنْجُو مَنْ شَاءَ اللَّهُ تَعَالَى وَيَهْلِكُ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 حدثنا زُهَ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حَرْبٍ ، حدثنا يَعْقُوبُ بْنُ إبْرَاهِيمَ بْنِ سَعْدٍ ، حدثنا أَبِي ،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شِهَابٍ عَنْ عَطَاءِ بْنِ يَزِيدَ اللَّيْثِيِّ أَنَّ أَبَا هُرَيْ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خْبَرَهُ أَنَّ رَسُولَ اللَّهِ صَلَّى اللَّهُ عَلَيْهِ وَسَلَّمَ قَالَ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يثٍ وَيُضْرَبُ الصِّرَاطُ بَيْنَ ظَهْرَيْ جَهَنَّمَ</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عليه السلام فِي هَذَا الْحَدِيثِ أَيْ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هَنَّمَ كَلاَلِيبُ مِثْلُ شَوْكِ السَّعْدَ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رَأَيْتُمْ شَوْ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عْدَانِ فَإِنَّهَا مِثْلُ شَوْكِ السَّعْدَانِ غَيْرَ أَنَّهُ لاَ يَ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دْرَ عِظَمِهَا إلاَّ اللَّهُ ، عَزَّ وَجَلَّ ، تَخْطَفُ النَّ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أَعْمَالِهِمْ فَمِ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نِي الْمُوبَقَ بِعَمَ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خَرْدَلُ حَتَّى يُنَجَّى وَذَكَرَ بَاقِيَ الْخَبَ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bookmarkStart w:id="90" w:name="s32"/>
      <w:r>
        <w:rPr>
          <w:rFonts w:cs="Lotus Linotype" w:ascii="Lotus Linotype" w:hAnsi="Lotus Linotype"/>
          <w:sz w:val="28"/>
          <w:szCs w:val="28"/>
          <w:rtl w:val="true"/>
        </w:rPr>
        <w:t> </w:t>
      </w:r>
      <w:bookmarkEnd w:id="90"/>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31</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مَسْأَلَةٌ</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نَّ الْمَوَازِينَ حَقٌّ تُوزَنُ فِيهَا أَعْمَالُ الْعِبَا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ؤْمِنُ بِهَا ، وَلاَ نَدْرِي كَيْفَ هِيَ قَالَ اللَّهُ عَزَّ وَجَ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hyperlink r:id="rId79">
        <w:bookmarkStart w:id="91" w:name="q76"/>
        <w:r>
          <w:rPr>
            <w:rStyle w:val="InternetLink"/>
            <w:rFonts w:ascii="Lotus Linotype" w:hAnsi="Lotus Linotype" w:cs="Lotus Linotype"/>
            <w:sz w:val="28"/>
            <w:sz w:val="28"/>
            <w:szCs w:val="28"/>
            <w:rtl w:val="true"/>
          </w:rPr>
          <w:t>ـ‏وَنَضَعُ</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مَوَازِينَ الْقِسْطَ لِيَوْمِ الْقِيَامَةِ فَلاَ تُظْلَمُ نَفْسٌ شَيْئً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إِنْ كَانَ مِثْقَالَ حَبَّةٍ مِنْ خَرْدَلٍ أَتَيْنَا بِهَا وَكَفَى بِنَ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حَاسِبِينَ‏ـ</w:t>
        </w:r>
      </w:hyperlink>
      <w:bookmarkEnd w:id="91"/>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80">
        <w:bookmarkStart w:id="92" w:name="q77"/>
        <w:r>
          <w:rPr>
            <w:rStyle w:val="InternetLink"/>
            <w:rFonts w:ascii="Lotus Linotype" w:hAnsi="Lotus Linotype" w:cs="Lotus Linotype"/>
            <w:sz w:val="28"/>
            <w:sz w:val="28"/>
            <w:szCs w:val="28"/>
            <w:rtl w:val="true"/>
          </w:rPr>
          <w:t>ـ‏وَالْوَزْنُ يَوْمَئِذٍ</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حَقُّ‏ـ</w:t>
        </w:r>
      </w:hyperlink>
      <w:bookmarkEnd w:id="92"/>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81">
        <w:bookmarkStart w:id="93" w:name="q78"/>
        <w:r>
          <w:rPr>
            <w:rStyle w:val="InternetLink"/>
            <w:rFonts w:ascii="Lotus Linotype" w:hAnsi="Lotus Linotype" w:cs="Lotus Linotype"/>
            <w:sz w:val="28"/>
            <w:sz w:val="28"/>
            <w:szCs w:val="28"/>
            <w:rtl w:val="true"/>
          </w:rPr>
          <w:t>ـ‏فأما مَنْ ثَقُلَتْ مَوَازِينُ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هُوَ فِي عِيشَةٍ رَاضِيَةٍ وَأَمَّا مَنْ خَفَّتْ مَوَازِينُهُ فَأُمُّ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هَاوِيَةٌ وَمَا أَدْرَاكَ مَا هِيَهْ نَارٌ حَامِيَةٌ‏ـ</w:t>
        </w:r>
      </w:hyperlink>
      <w:bookmarkEnd w:id="93"/>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bookmarkStart w:id="94" w:name="s33"/>
      <w:r>
        <w:rPr>
          <w:rFonts w:cs="Lotus Linotype" w:ascii="Lotus Linotype" w:hAnsi="Lotus Linotype"/>
          <w:sz w:val="28"/>
          <w:szCs w:val="28"/>
          <w:rtl w:val="true"/>
        </w:rPr>
        <w:t> </w:t>
      </w:r>
      <w:bookmarkEnd w:id="94"/>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32</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الْحَوْضَ حَقٌّ مَنْ شَرِبَ مِنْهُ لَمْ يَظْمَ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دً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rFonts w:ascii="Lotus Linotype" w:hAnsi="Lotus Linotype" w:cs="Lotus Linotype"/>
          <w:sz w:val="28"/>
          <w:szCs w:val="28"/>
        </w:rPr>
      </w:pPr>
      <w:r>
        <w:rPr>
          <w:rFonts w:ascii="Lotus Linotype" w:hAnsi="Lotus Linotype" w:cs="Lotus Linotype"/>
          <w:sz w:val="28"/>
          <w:sz w:val="28"/>
          <w:szCs w:val="28"/>
          <w:rtl w:val="true"/>
        </w:rPr>
        <w:t>حدثنا عَبْدُ اللَّهِ بْنُ يُوسُفَ ، حدثنا أَحْمَدُ بْنُ فَتْحٍ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عَبْدُ الْوَهَّابِ بْنُ عِيسَى ، حدثنا أَحْمَدُ بْنُ مُحَمَّدٍ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عَلِيٍّ ، حدثنا مُسْلِمُ بْنُ الْحَجَّاجِ ، حدثنا أَبُو بَكْ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بِي شَيْبَةَ ، حدثنا عَبْدُ الْعَزِيزِ بْنُ عَبْدِ الصَّمَدِ الْعَمِّ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 عِمْرَانَ الْجَوْنِيِّ عَنْ عَبْدِ اللَّهِ بْنِ الصَّامِتِ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 اللَّهِ مَا آنِيَةُ الْحَوْضِ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ذِي نَفْسِي بِيَدِهِ لاَنِيَتُهُ أَكْثَرُ مِنْ عَدَدِ نُجُومِ السَّ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كَوَاكِبِهَا فِي اللَّيْلَةِ الْمُظْلِمَةِ الْمُصْحِ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آنِ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نَّةِ مَنْ شَرِبَ مِنْهَا لَمْ يَظْمَأْ آخِرَ مَا عَلَيْهِ يَشْخَبُ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يزَابَانِ مِنْ الْجَنَّةِ مَنْ شَرِبَ مِنْهُ لَمْ يَظْمَ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رْضُهُ مِثْ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ولِهِ مَا بَيْنَ عَمَّانَ إلَى أَيْ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ؤُهُ أَشَدُّ بَيَاضً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بَنِ وَأَحْلَى مِنْ الْعَسَ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bookmarkStart w:id="95" w:name="s34"/>
      <w:r>
        <w:rPr>
          <w:rFonts w:cs="Lotus Linotype" w:ascii="Lotus Linotype" w:hAnsi="Lotus Linotype"/>
          <w:sz w:val="28"/>
          <w:szCs w:val="28"/>
          <w:rtl w:val="true"/>
        </w:rPr>
        <w:t> </w:t>
      </w:r>
      <w:bookmarkEnd w:id="95"/>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33</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شَفَاعَةَ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فِي أَهْلِ الْكَبَائِرِ مِنْ أُمَّتِهِ حَقٌّ فَيَخْرُجُونَ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رِ وَيَدْخُلُونَ الْجَنَّةَ قَالَ اللَّهُ عَزَّ وَجَلَّ ‏</w:t>
      </w:r>
      <w:r>
        <w:rPr>
          <w:rFonts w:cs="Lotus Linotype" w:ascii="Lotus Linotype" w:hAnsi="Lotus Linotype"/>
          <w:sz w:val="28"/>
          <w:szCs w:val="28"/>
          <w:rtl w:val="true"/>
        </w:rPr>
        <w:t>:‏ ‏</w:t>
      </w:r>
      <w:hyperlink r:id="rId82">
        <w:bookmarkStart w:id="96" w:name="q79"/>
        <w:r>
          <w:rPr>
            <w:rStyle w:val="InternetLink"/>
            <w:rFonts w:ascii="Lotus Linotype" w:hAnsi="Lotus Linotype" w:cs="Lotus Linotype"/>
            <w:sz w:val="28"/>
            <w:sz w:val="28"/>
            <w:szCs w:val="28"/>
            <w:rtl w:val="true"/>
          </w:rPr>
          <w:t>ـ‏مَنْ ذَا الَّذِ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شْفَعُ عِنْدَهُ إلاَّ بِإِذْنِهِ‏ـ</w:t>
        </w:r>
      </w:hyperlink>
      <w:bookmarkEnd w:id="96"/>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rPr>
        <w:t>ُبْنُ عَلِيٍّ ، حدثنا مُسْلِمُ بْنُ الْحَجَّاجِ ، حدثنا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انَ الْمِسْمَعِيُّ ، حدثنا مُعَاذٌ يَعْنِي ابْنَ هِشَامٍ الدَّسْتُوَائِ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حدثنا أَبِي عَنْ قَتَادَةَ ، حدثنا أَنَسُ بْنُ مَالِكٍ أَنَّ نَبِيَّ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لِّ نَبِيٍّ دَعْوَةٌ دَعَا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مَّتِهِ وَإِنِّي اخْتَبَأْتُ دَعْوَتِي شَفَاعَةً لاُِمَّتِي يَ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يَامَ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rFonts w:ascii="Lotus Linotype" w:hAnsi="Lotus Linotype" w:cs="Lotus Linotype"/>
          <w:sz w:val="28"/>
          <w:szCs w:val="28"/>
        </w:rPr>
      </w:pPr>
      <w:r>
        <w:rPr>
          <w:rFonts w:ascii="Lotus Linotype" w:hAnsi="Lotus Linotype" w:cs="Lotus Linotype"/>
          <w:sz w:val="28"/>
          <w:sz w:val="28"/>
          <w:szCs w:val="28"/>
          <w:rtl w:val="true"/>
        </w:rPr>
        <w:t>وبه إلى مُ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نَصْرُ بْنُ عَلِيٍّ ، حدثنا بِشْ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عْنِي ابْنَ الْمُفَضَّلِ عَنْ أَبِي مَسْلَمَةَ هُوَ سَعِيدُ بْنُ يَزِيدَ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نَضْرَةَ عَنْ أَبِي سَعِيدٍ الْخُدْرِ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w:t>
      </w:r>
      <w:r>
        <w:rPr>
          <w:rFonts w:cs="Lotus Linotype" w:ascii="Lotus Linotype" w:hAnsi="Lotus Linotype"/>
          <w:sz w:val="28"/>
          <w:szCs w:val="28"/>
          <w:rtl w:val="true"/>
        </w:rPr>
        <w:t>:‏ ‏(‏</w:t>
      </w:r>
      <w:r>
        <w:rPr>
          <w:rFonts w:ascii="Lotus Linotype" w:hAnsi="Lotus Linotype" w:cs="Lotus Linotype"/>
          <w:sz w:val="28"/>
          <w:sz w:val="28"/>
          <w:szCs w:val="28"/>
          <w:rtl w:val="true"/>
        </w:rPr>
        <w:t>أَمَّا أَهْلُ النَّارِ الَّذِينَ 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هْلُهَا فَإِنَّهُمْ لاَ يَمُوتُونَ فِيهَا ، وَلاَ يَحْيَ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اسٌ أَصَابَتْهُمْ النَّارُ بِذُنُوبِ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قَالَ بِخَطَايَا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مَاتَهُمْ اللَّهُ إمَاتَةً حَتَّى إذَا كَانُوا فَحْمًا أَذِنَ بِالشَّفَا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جِيءَ بِهِمْ ضَبَائِرَ ضَبَائِرَ فَبُثُّوا عَلَى أَنْهَارِ الْجَنَّ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أَهْلَ الْجَنَّةِ أَفِيضُوا عَلَيْهِمْ فَيَنْبُتُونَ نَبَا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بَّةِ تَكُونُ فِي حَمِيلِ السَّيْ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bookmarkStart w:id="97" w:name="s35"/>
    </w:p>
    <w:p>
      <w:pPr>
        <w:pStyle w:val="Normal"/>
        <w:jc w:val="both"/>
        <w:rPr/>
      </w:pPr>
      <w:r>
        <w:rPr>
          <w:rFonts w:cs="Lotus Linotype" w:ascii="Lotus Linotype" w:hAnsi="Lotus Linotype"/>
          <w:sz w:val="28"/>
          <w:szCs w:val="28"/>
          <w:rtl w:val="true"/>
        </w:rPr>
        <w:t> </w:t>
      </w:r>
      <w:bookmarkEnd w:id="97"/>
      <w:r>
        <w:rPr>
          <w:rFonts w:cs="Lotus Linotype" w:ascii="Lotus Linotype" w:hAnsi="Lotus Linotype"/>
          <w:sz w:val="28"/>
          <w:szCs w:val="28"/>
        </w:rPr>
        <w:t>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م</w:t>
      </w:r>
      <w:r>
        <w:rPr>
          <w:rFonts w:ascii="Lotus Linotype" w:hAnsi="Lotus Linotype" w:cs="Lotus Linotype"/>
          <w:sz w:val="28"/>
          <w:sz w:val="28"/>
          <w:szCs w:val="28"/>
          <w:rtl w:val="true"/>
        </w:rPr>
        <w:t>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الصُّحُفَ تَكْتُبُ فِيهَا أَعْمَالَ الْعِبَا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لاَئِكَةُ حَقٌّ نُؤْمِنُ بِهَا ، وَلاَ نَدْرِي كَيْفَ هِ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زَّ وَجَلَّ ‏</w:t>
      </w:r>
      <w:r>
        <w:rPr>
          <w:rFonts w:cs="Lotus Linotype" w:ascii="Lotus Linotype" w:hAnsi="Lotus Linotype"/>
          <w:sz w:val="28"/>
          <w:szCs w:val="28"/>
          <w:rtl w:val="true"/>
        </w:rPr>
        <w:t>:‏ ‏</w:t>
      </w:r>
      <w:hyperlink r:id="rId83">
        <w:bookmarkStart w:id="98" w:name="q80"/>
        <w:r>
          <w:rPr>
            <w:rStyle w:val="InternetLink"/>
            <w:rFonts w:ascii="Lotus Linotype" w:hAnsi="Lotus Linotype" w:cs="Lotus Linotype"/>
            <w:sz w:val="28"/>
            <w:sz w:val="28"/>
            <w:szCs w:val="28"/>
            <w:rtl w:val="true"/>
          </w:rPr>
          <w:t>ـ‏إذْ يَتَلَقَّى الْمُتَلَقِّيَا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عَنْ الْيَمِينِ وَعَنْ الشِّمَالِ قَعِيدٌ مَا يَلْفِظُ مِنْ قَوْلٍ إ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لَدَيْهِ رَقِيبٌ عَتِيدٌ‏ـ</w:t>
        </w:r>
      </w:hyperlink>
      <w:bookmarkEnd w:id="98"/>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عَزَّ وَجَلَّ ‏</w:t>
      </w:r>
      <w:r>
        <w:rPr>
          <w:rFonts w:cs="Lotus Linotype" w:ascii="Lotus Linotype" w:hAnsi="Lotus Linotype"/>
          <w:sz w:val="28"/>
          <w:szCs w:val="28"/>
          <w:rtl w:val="true"/>
        </w:rPr>
        <w:t>:‏ ‏</w:t>
      </w:r>
      <w:hyperlink r:id="rId84">
        <w:bookmarkStart w:id="99" w:name="q81"/>
        <w:r>
          <w:rPr>
            <w:rStyle w:val="InternetLink"/>
            <w:rFonts w:ascii="Lotus Linotype" w:hAnsi="Lotus Linotype" w:cs="Lotus Linotype"/>
            <w:sz w:val="28"/>
            <w:sz w:val="28"/>
            <w:szCs w:val="28"/>
            <w:rtl w:val="true"/>
          </w:rPr>
          <w:t>ـ‏إنَّا كُنَّا نَسْتَنْسِخُ 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كُنْتُمْ تَعْمَلُونَ‏ـ</w:t>
        </w:r>
      </w:hyperlink>
      <w:bookmarkEnd w:id="99"/>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85">
        <w:bookmarkStart w:id="100" w:name="q82"/>
        <w:r>
          <w:rPr>
            <w:rStyle w:val="InternetLink"/>
            <w:rFonts w:ascii="Lotus Linotype" w:hAnsi="Lotus Linotype" w:cs="Lotus Linotype"/>
            <w:sz w:val="28"/>
            <w:sz w:val="28"/>
            <w:szCs w:val="28"/>
            <w:rtl w:val="true"/>
          </w:rPr>
          <w:t>ـ‏وَكُلَّ إنْسَانٍ أَلْزَمْنَا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طَائِرَهُ فِي عُنُقِهِ وَنُخْرِجُ لَهُ يَوْمَ الْقِيَامَةِ كِتَابًا يَلْقَا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نْشُورًا اقْرَأْ كِتَابَكَ‏ـ</w:t>
        </w:r>
      </w:hyperlink>
      <w:bookmarkEnd w:id="100"/>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bookmarkStart w:id="101" w:name="s36"/>
      <w:r>
        <w:rPr>
          <w:rFonts w:cs="Lotus Linotype" w:ascii="Lotus Linotype" w:hAnsi="Lotus Linotype"/>
          <w:sz w:val="28"/>
          <w:szCs w:val="28"/>
          <w:rtl w:val="true"/>
        </w:rPr>
        <w:t> </w:t>
      </w:r>
      <w:bookmarkEnd w:id="101"/>
      <w:r>
        <w:rPr>
          <w:rFonts w:cs="Lotus Linotype" w:ascii="Lotus Linotype" w:hAnsi="Lotus Linotype"/>
          <w:sz w:val="28"/>
          <w:szCs w:val="28"/>
        </w:rPr>
        <w:t>35</w:t>
      </w:r>
      <w:r>
        <w:rPr>
          <w:rFonts w:cs="Times New Roman"/>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النَّاسَ يُعْطَوْنَ كُتُبَهُمْ يَوْمَ الْقِيَامَ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مُؤْمِنُونَ الْفَائِزُونَ الَّذِينَ لاَ يُعَذَّبُونَ يُعْطَوْنَ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أَيْمَا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كُفَّارُ بِأَشْمَلِهِمْ وَالْمُؤْمِنُونَ أَهْ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بَائِرِ وَرَاءَ ظُهُورِهِمْ قَالَ اللَّهُ عَزَّ وَجَلَّ ‏</w:t>
      </w:r>
      <w:r>
        <w:rPr>
          <w:rFonts w:cs="Lotus Linotype" w:ascii="Lotus Linotype" w:hAnsi="Lotus Linotype"/>
          <w:sz w:val="28"/>
          <w:szCs w:val="28"/>
          <w:rtl w:val="true"/>
        </w:rPr>
        <w:t>:‏ ‏</w:t>
      </w:r>
      <w:hyperlink r:id="rId86">
        <w:bookmarkStart w:id="102" w:name="q83"/>
        <w:r>
          <w:rPr>
            <w:rStyle w:val="InternetLink"/>
            <w:rFonts w:ascii="Lotus Linotype" w:hAnsi="Lotus Linotype" w:cs="Lotus Linotype"/>
            <w:sz w:val="28"/>
            <w:sz w:val="28"/>
            <w:szCs w:val="28"/>
            <w:rtl w:val="true"/>
          </w:rPr>
          <w:t>ـ‏فأما مَنْ أُوتِ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كِتَابَهُ بِيَمِينِهِ فَسَوْفَ يُحَاسَبُ حِسَابًا يَسِيرًا وَيَنْقَلِبُ إلَ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هْلِهِ مَسْرُورًا وَأَمَّا مَنْ أُوتِيَ كِتَابَهُ وَرَاءَ ظَهْرِهِ فَسَوْفَ</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دْعُو ثُبُورًا وَيَصْلَى سَعِيرًا إنَّهُ كَانَ فِي أَهْلِهِ مَسْرُورًا إنَّ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ظَنَّ أَنْ لَنْ يَحُورَ‏ـ</w:t>
        </w:r>
      </w:hyperlink>
      <w:bookmarkEnd w:id="102"/>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87">
        <w:bookmarkStart w:id="103" w:name="q84"/>
        <w:r>
          <w:rPr>
            <w:rStyle w:val="InternetLink"/>
            <w:rFonts w:ascii="Lotus Linotype" w:hAnsi="Lotus Linotype" w:cs="Lotus Linotype"/>
            <w:sz w:val="28"/>
            <w:sz w:val="28"/>
            <w:szCs w:val="28"/>
            <w:rtl w:val="true"/>
          </w:rPr>
          <w:t>ـ‏وَأَمَّا مَنْ أُوتِيَ كِتَابَ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شِمَالِهِ فَيَقُولُ يَا لَيْتَنِي لَمْ أُوتَ كِتَابِيَهْ وَلَمْ أَدْرِ 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حِسَابِيَهْ يَا لَيْتَهَا كَانَتْ الْقَاضِيَةَ مَا أَغْنَى عَنِّي مَالِيَ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هَلَكَ عَنِّي سُلْطَانِيَهْ خُذُوهُ فَغُلُّوهُ ثُمَّ الْجَحِيمَ صَلُّوهُ ثُ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ي سِلْسِلَةٍ ذَرْعُهَا سَبْعُونَ ذِرَاعًا فَاسْلُكُوهُ إنَّهُ كَانَ 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ؤْمِنُ بِاَللَّهِ الْعَظِيمِ ، وَلاَ يَحُضُّ عَلَى طَعَا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مِسْكِينِ‏ـ</w:t>
        </w:r>
      </w:hyperlink>
      <w:bookmarkEnd w:id="103"/>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bookmarkStart w:id="104" w:name="s37"/>
      <w:r>
        <w:rPr>
          <w:rFonts w:cs="Lotus Linotype" w:ascii="Lotus Linotype" w:hAnsi="Lotus Linotype"/>
          <w:sz w:val="28"/>
          <w:szCs w:val="28"/>
          <w:rtl w:val="true"/>
        </w:rPr>
        <w:t> </w:t>
      </w:r>
      <w:bookmarkEnd w:id="104"/>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36</w:t>
      </w:r>
      <w:r>
        <w:rPr>
          <w:rFonts w:cs="Lotus Linotype" w:ascii="Lotus Linotype" w:hAnsi="Lotus Linotype"/>
          <w:sz w:val="28"/>
          <w:szCs w:val="28"/>
          <w:rtl w:val="true"/>
        </w:rPr>
        <w:t>.</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إِنَّ عَلَى كُلِّ إنْسَانٍ حَافِظَيْنِ مِنْ الْمَلاَئِكَ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صِيَانِ أَقْوَالَهُ وَأَعْمَالَهُ</w:t>
      </w:r>
      <w:r>
        <w:rPr>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hyperlink r:id="rId88">
        <w:bookmarkStart w:id="105" w:name="q85"/>
        <w:r>
          <w:rPr>
            <w:rStyle w:val="InternetLink"/>
            <w:rFonts w:ascii="Lotus Linotype" w:hAnsi="Lotus Linotype" w:cs="Lotus Linotype"/>
            <w:sz w:val="28"/>
            <w:sz w:val="28"/>
            <w:szCs w:val="28"/>
            <w:rtl w:val="true"/>
          </w:rPr>
          <w:t>ـ‏إذْ يَتَلَقَّى الْمُتَلَقِّيَا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عَنْ الْيَمِينِ وَعَنْ الشِّمَالِ قَعِيدٌ مَا يَلْفِظُ مِنْ قَوْلٍ إ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لَدَيْهِ رَقِيبٌ عَتِيدٌ‏ـ</w:t>
        </w:r>
      </w:hyperlink>
      <w:bookmarkEnd w:id="105"/>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bookmarkStart w:id="106" w:name="s38"/>
      <w:r>
        <w:rPr>
          <w:rFonts w:cs="Lotus Linotype" w:ascii="Lotus Linotype" w:hAnsi="Lotus Linotype"/>
          <w:sz w:val="28"/>
          <w:szCs w:val="28"/>
          <w:rtl w:val="true"/>
        </w:rPr>
        <w:t> </w:t>
      </w:r>
      <w:bookmarkEnd w:id="106"/>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37</w:t>
      </w:r>
      <w:r>
        <w:rPr>
          <w:rFonts w:cs="Lotus Linotype" w:ascii="Lotus Linotype" w:hAnsi="Lotus Linotype"/>
          <w:sz w:val="28"/>
          <w:szCs w:val="28"/>
          <w:rtl w:val="true"/>
        </w:rPr>
        <w:t>.</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هَمَّ بِحَسَنَةٍ فَلَمْ يَعْمَلْهَا كُتِبَتْ لَهُ حَسَنَ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عَمِلَهَا كُتِبَتْ لَهُ عَشْرً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هَمَّ بِسَيِّئَةٍ 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رَكَهَا لِلَّهِ تَعَالَى كُتِبَتْ لَهُ حَسَ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تَرَكَ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غَلَبَةٍ أَوْ نَحْوِ ذَلِكَ لَمْ تُكْتَبْ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عَمِلَ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تِبَتْ لَهُ سَيِّئَةً وَاحِدَ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 حدثنا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رَافِعٍ ، حدثنا عَبْدُ الرَّزَّاقِ أَخْبَرَنَا مَعْمَرٌ عَنْ هَمَّا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بِّهٍ هَذَا مَا حَدَّثَنَا أَبُو هُرَيْرَةَ عَنْ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فَذَكَرَ أَحَادِيثَ مِنْهَ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لَّهُ عَزَّ وَجَ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تَحَدَّثَ عَبْدِي بِأَنْ يَعْمَلَ حَسَنَةً فَأَنَا أَكْتُبُهَا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سَنَةً مَا لَمْ يَعْمَ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عَمِلَهَا فَأَنَا أَكْتُبُه</w:t>
      </w:r>
      <w:r>
        <w:rPr>
          <w:rFonts w:ascii="Lotus Linotype" w:hAnsi="Lotus Linotype" w:cs="Lotus Linotype"/>
          <w:sz w:val="28"/>
          <w:sz w:val="28"/>
          <w:szCs w:val="28"/>
          <w:rtl w:val="true"/>
          <w:lang w:bidi="ar-EG"/>
        </w:rPr>
        <w:t>ا</w:t>
      </w:r>
      <w:r>
        <w:rPr>
          <w:rFonts w:ascii="Lotus Linotype" w:hAnsi="Lotus Linotype" w:cs="Lotus Linotype"/>
          <w:sz w:val="28"/>
          <w:sz w:val="28"/>
          <w:szCs w:val="28"/>
          <w:rtl w:val="true"/>
        </w:rPr>
        <w:t>َ بِعَشْ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ثَا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تَحَدَّثَ بِأَنْ يَعْمَلَ سَيِّئَةً فَأَنَا أَغْفِرُ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 مَا لَمْ يَعْمَ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عَمِلَهَا فَأَنَا أَكْتُبُهَا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مِثْلِ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رَسُولُ 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تْ الْمَلاَئِكَ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بِّ ذَاكَ عَبْدُكَ يُرِيدُ أَنْ يَعْمَلَ سَيِّئَ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وَ أَبْصَرُ بِهِ فَقَالَ اُرْقُبُوهُ فَإِنْ عَمِلَهَا فَاكْتُبُوهَا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مِثْلِهَا وَإِنْ تَرَكَهَا فَاكْتُبُوهَا لَهُ حَسَنَةً إنَّمَا تَرَكَهَ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رَّايَ</w:t>
      </w:r>
      <w:r>
        <w:rPr>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ascii="Lotus Linotype" w:hAnsi="Lotus Linotype" w:cs="Lotus Linotype"/>
          <w:sz w:val="28"/>
          <w:sz w:val="28"/>
          <w:szCs w:val="28"/>
          <w:rtl w:val="true"/>
        </w:rPr>
        <w:t>وَقَالَ رَسُولُ 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أَحْسَنَ أَحَدُكُمْ إسْلاَمَهُ فَكُلُّ حَسَنَةٍ يَعْمَلُهَا تُكْتَ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شْرِ أَمْثَالِهَا إلَى سَبْعِمِائَةِ ضِعْ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سَيِّئَةٍ تُكْتَ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 بِمِثْلِهَا حَتَّى يَلْقَى اللَّهَ ، عَزَّ وَجَ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bookmarkStart w:id="107" w:name="s39"/>
      <w:r>
        <w:rPr>
          <w:rFonts w:cs="Lotus Linotype" w:ascii="Lotus Linotype" w:hAnsi="Lotus Linotype"/>
          <w:sz w:val="28"/>
          <w:szCs w:val="28"/>
          <w:rtl w:val="true"/>
        </w:rPr>
        <w:t> </w:t>
      </w:r>
      <w:bookmarkEnd w:id="107"/>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38</w:t>
      </w:r>
      <w:r>
        <w:rPr>
          <w:rFonts w:cs="Lotus Linotype" w:ascii="Lotus Linotype" w:hAnsi="Lotus Linotype"/>
          <w:sz w:val="28"/>
          <w:szCs w:val="28"/>
          <w:rtl w:val="true"/>
        </w:rPr>
        <w:t>.</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عَمِلَ فِي كُفْرِهِ عَمَلاً سَيِّئًا ثُمَّ أَ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تَمَادَى عَلَى تِلْكَ الإِسَاءَةِ حُوسِبَ وَجُوزِيَ فِي الآخِرَةِ بِ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لَ مِنْ ذَلِكَ فِي شِرْكِهِ وَإِسْلاَ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تَابَ عَنْ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قَطَ عَنْهُ مَا عَمِلَ فِي شِرْكِ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عَمِلَ فِي كُفْرِهِ أَعْمَا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الِحَةً ثُمَّ أَسْلَمَ جُوزِيَ فِي الْجَنَّةِ بِمَا عَمِلَ مِنْ ذَلِكَ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رْكِهِ وَإِسْلاَ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لَمْ يُسْلِمْ جُوزِيَ بِذَلِكَ فِي الدُّنْيَ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مْ يَنْتَفِعْ بِذَلِكَ فِي الآخِرَ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 حدثنا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حَاتِمِ بْنِ مَيْمُونٍ ، وَإِبْرَاهِيمُ بْنُ دِينَارٍ ، وَاللَّفْظُ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اَ ، حدثنا حَجَّاجٌ ، وَ، هُوَ ابْنُ مُحَمَّدٍ ، عَنِ ابْنِ جُرَيْجٍ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ي يَعْلَى بْنُ مُسْلِمٍ أَنَّهُ سَمِعَ سَعِيدَ بْنَ جُبَ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دِّثُ ، عَنِ ابْنِ عَبَّاسٍ أَنَّ نَاسًا مِنْ أَهْلِ الشِّرْكِ قَتَلُ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أَكْثَرُوا وَزَنَوْا فَأَكْثَرُ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أَتَوْا مُحَمَّدًا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ذِي تَقُولُ وَتَدْعُو إلَيْهِ لَحَسَ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تُخْبِرُنَا أَنَّ لِمَا عَمِلْنَا كَفَّارَةً فَنَزَلَ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ذِينَ لاَ يَدْعُونَ مَعَ اللَّهِ إلَهًا آخَرَ ، وَلاَ يَقْتُلُ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فْسَ الَّتِي حَرَّمَ اللَّهُ إلاَّ بِالْحَقِّ ، وَلاَ يَزْنُونَ وَ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فْعَلْ ذَلِكَ يَلْقَ أَثَامًا يُضَاعَفْ لَهُ الْعَذَابُ يَوْمَ الْقِيَا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خْلُدْ فِيهِ مُهَانًا إلاَّ مَنْ تَابَ وَآمَنَ وَعَمِلَ عَمَلاً صَالِحً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مْ يُسْقِطْ اللَّهُ ، عَزَّ وَجَلَّ ، تِلْكَ الأَعْمَالَ السَّيِّئَةَ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إِيمَانِ مَعَ التَّوْبَةِ مَعَ الْعَمَلِ الصَّالِحِ‏</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إلى مُسْلِمٍ حَدَّثَنَا عُثْمَانُ بْنُ أَبِي شَيْبَةَ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رِيرٌ عَنْ مَنْصُورٍ عَنْ أَبِي وَائِلٍ ، عَنِ ابْنِ مَسْعُودٍ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اسٌ لِ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أَنُؤَاخَذُ بِمَا عَمِلْنَا فِي الْجَاهِلِيَّةِ قَالَ أَمَّ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سَنَ مِنْكُمْ فِي الإِسْلاَمِ فَلاَ يُؤَاخَذُ بِهَا وَمَنْ أَسَاءَ أُخِ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مَلِهِ فِي الْجَاهِلِيَّةِ وَالإِسْلاَ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إلى مُسْلِمٍ حَدَّثَنَا أَبُو بَكْرِ بْنُ أَبِي شَيْبَ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وَكِيعٌ عَنْ الأَعْمَشِ عَنْ أَبِي وَائِلٍ ، عَنِ ابْنِ مَسْعُودٍ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نا يَا رَسُولَ اللَّهِ أَنُؤَاخَذُ بِمَا عَمِلْنَا فِي الْجَاهِلِ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الَ مَنْ أَحْسَنَ فِي الإِسْلاَمِ لَمْ يُؤَاخَذْ بِمَا عَمِلَ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اهِلِ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أَسَاءَ فِي الإِسْلاَمِ أُخِذَ بِالأَ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آخِ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إلى مُسْلِمٍ حَدَّثَنَا حَسَنٌ الْحُلْوَانِيُّ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عْقُوبُ ، هُوَ ابْنُ إبْرَاهِيمَ بْنِ سَعْدٍ ، حدثنا عَنْ صَالِحٍ ، هُوَ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يْسَانَ ، عَنِ ابْنِ شِهَابٍ أَخْبَرَنَا عُرْوَةُ بْنُ الزُّبَيْرِ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كِيمَ بْنَ حِزَامٍ أَخْبَرَهُ ، أَنَّهُ قَالَ لِ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رَسُولَ اللَّهِ أَرَأَيْتَ أُمُورًا كُ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تَحَنَّثُ بِهَا فِي الْجَاهِلِيَّةِ مِنْ صَدَقَةٍ أَوْ عَتَاقَةٍ أَوْ صِ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حِمٍ أَفِيهَا أَجْرٌ فَقَالَ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سْلَمْت عَلَى مَا أَسْلَفْت مِنْ خَيْ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ذَكَرُوا قَوْلَ اللَّهِ عَزَّ وَجَلَّ ‏</w:t>
      </w:r>
      <w:r>
        <w:rPr>
          <w:rFonts w:cs="Lotus Linotype" w:ascii="Lotus Linotype" w:hAnsi="Lotus Linotype"/>
          <w:sz w:val="28"/>
          <w:szCs w:val="28"/>
          <w:rtl w:val="true"/>
        </w:rPr>
        <w:t>:‏ ‏</w:t>
      </w:r>
      <w:hyperlink r:id="rId89">
        <w:bookmarkStart w:id="108" w:name="q86"/>
        <w:r>
          <w:rPr>
            <w:rStyle w:val="InternetLink"/>
            <w:rFonts w:ascii="Lotus Linotype" w:hAnsi="Lotus Linotype" w:cs="Lotus Linotype"/>
            <w:sz w:val="28"/>
            <w:sz w:val="28"/>
            <w:szCs w:val="28"/>
            <w:rtl w:val="true"/>
          </w:rPr>
          <w:t>ـ‏قُلْ لِلَّذِينَ كَفَرُو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إنْ يَنْتَهُوا يُغْفَرْ لَهُمْ مَا قَدْ سَلَفَ‏ـ</w:t>
        </w:r>
      </w:hyperlink>
      <w:bookmarkEnd w:id="108"/>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لِعَمْرِو بْنِ الْعَاصِ‏</w:t>
      </w:r>
      <w:r>
        <w:rPr>
          <w:rFonts w:cs="Lotus Linotype" w:ascii="Lotus Linotype" w:hAnsi="Lotus Linotype"/>
          <w:sz w:val="28"/>
          <w:szCs w:val="28"/>
          <w:rtl w:val="true"/>
        </w:rPr>
        <w:t>:‏ ‏(‏‏(‏</w:t>
      </w:r>
      <w:r>
        <w:rPr>
          <w:rFonts w:ascii="Lotus Linotype" w:hAnsi="Lotus Linotype" w:cs="Lotus Linotype"/>
          <w:sz w:val="28"/>
          <w:sz w:val="28"/>
          <w:szCs w:val="28"/>
          <w:rtl w:val="true"/>
        </w:rPr>
        <w:t>إنَّ الإِسْلاَمَ يَهْدِمُ مَا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بْ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الْهِجْرَةَ تَهْدِمُ مَا كَانَ قَبْلَهَا وَإِنَّ الْحَ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هْدِمُ مَا كَانَ قَبْ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لاَمَهُ عليه السلام لاَ يُعَارِضُ كَلاَمَهُ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كَلاَمَ رَ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وْ كَانَ ذَلِكَ وَقَدْ أَعَاذَ اللَّهُ مِنْ هَذَا لَمَا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هُ أَوْلَى مِنْ بَعْضٍ وَلَبَطَلَتْ حُجَّةُ كُلِّ أَحَدٍ بِمَا يَتَعَلَّ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مِنْ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الْقُرْآنُ لاَ يُعَارِضُ الْقُرْآنَ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نَّ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hyperlink r:id="rId90">
        <w:bookmarkStart w:id="109" w:name="q87"/>
        <w:r>
          <w:rPr>
            <w:rStyle w:val="InternetLink"/>
            <w:rFonts w:ascii="Lotus Linotype" w:hAnsi="Lotus Linotype" w:cs="Lotus Linotype"/>
            <w:sz w:val="28"/>
            <w:sz w:val="28"/>
            <w:szCs w:val="28"/>
            <w:rtl w:val="true"/>
          </w:rPr>
          <w:t>ـ‏وَلَوْ كَانَ مِنْ عِنْدِ غَيْرِ</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لَّهِ لَوَجَدُوا فِيهِ اخْتِلاَفًا كَثِيرًا‏ـ</w:t>
        </w:r>
      </w:hyperlink>
      <w:bookmarkEnd w:id="109"/>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أما قوله تعالى ‏</w:t>
      </w:r>
      <w:r>
        <w:rPr>
          <w:rFonts w:cs="Lotus Linotype" w:ascii="Lotus Linotype" w:hAnsi="Lotus Linotype"/>
          <w:sz w:val="28"/>
          <w:szCs w:val="28"/>
          <w:rtl w:val="true"/>
        </w:rPr>
        <w:t>:‏ ‏</w:t>
      </w:r>
      <w:hyperlink r:id="rId91">
        <w:bookmarkStart w:id="110" w:name="q88"/>
        <w:r>
          <w:rPr>
            <w:rStyle w:val="InternetLink"/>
            <w:rFonts w:ascii="Lotus Linotype" w:hAnsi="Lotus Linotype" w:cs="Lotus Linotype"/>
            <w:sz w:val="28"/>
            <w:sz w:val="28"/>
            <w:szCs w:val="28"/>
            <w:rtl w:val="true"/>
          </w:rPr>
          <w:t>ـ‏إنْ يَنْتَهُوا يُغْفَرْ لَهُمْ 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قَدْ سَلَفَ‏ـ</w:t>
        </w:r>
      </w:hyperlink>
      <w:bookmarkEnd w:id="110"/>
      <w:r>
        <w:rPr>
          <w:rFonts w:ascii="Lotus Linotype" w:hAnsi="Lotus Linotype" w:cs="Lotus Linotype"/>
          <w:sz w:val="28"/>
          <w:sz w:val="28"/>
          <w:szCs w:val="28"/>
          <w:rtl w:val="true"/>
        </w:rPr>
        <w:t>‏ فَنَعَمْ هَذَا هُوَ نَفْسُ قَوْ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نْتَهَى غُفِرَ 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نْ لَمْ يَنْتَهِ عَنْهُ فَلَمْ يَقُلْ 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يَغْفِرُهُ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 تَعَلُّقُهُمْ بِالآيَ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هُ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إِسْلاَمَ يَهْدِمُ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قَبْلَهُ فَحَقٌّ</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هُوَ قَوْ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إِسْلاَمَ اسْمٌ وَاقِعٌ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مِيعِ الطَّاعَ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تَّوْبَةُ مِنْ عَمَلِ السُّوءِ مِنْ الطَّاعَاتِ‏</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قَوْلُهُ عليه السلام فِي الْهِجْرَةِ إنَّمَا هِ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بَةُ مِنْ كُلِّ ذَنْ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صَحَّ عَنْهُ عليه السلام الْمُهَاجِ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هَجَرَ مَا نَهَى اللَّهُ عَنْ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رَّحْمَنِ بْنِ عَبْدِ اللَّهِ بْنِ خَالِ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إبْرَاهِيمُ بْنُ أَحْمَدَ ، حدثنا مُحَمَّدُ بْنُ يُوسُفَ الْفَرَبْرِ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الْبُخَارِيُّ ، حدثنا آدَم بْنُ أَبِي إيَاسٍ ، حدثنا شُعْبَةُ عَ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أَبِي السَّفَر وَإِسْمَاعِيلَ بْنِ أَبِي خَالِدٍ عَنْ الشَّعْ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عَبْدِ اللَّهِ بْنِ عَمْرِو بْنِ الْعَاصِ عَنْ النَّبِيِّ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سْلِمُ مَنْ سَلِمَ الْمُسْلِمُونَ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سَانِهِ وَيَدِهِ وَالْمُهَاجِرُ مَنْ هَجَرَ مَا نَهَى اللَّهُ عَنْ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 حدثنا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كْرِ بْنُ أَبِي شَيْبَةَ ، حدثنا حَفْصُ بْنُ غِيَاثٍ عَنْ دَاوُد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عْبِيِّ عَنْ مَسْرُوقٍ عَنْ عَائِشَةَ أُمِّ الْمُؤْمِنِينَ قَالَ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 يَا رَسُولَ اللَّهِ إنَّ ابْنَ جُدْعَانَ كَانَ فِي الْجَاهِلِيَّةِ يَصِ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حِمَ وَيُطْعِمُ الْمِسْكِ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 ذَلِكَ نَافِعُ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فَعُهُ إنَّهُ لَمْ يَقُلْ يَوْمًا رَبِّ اغْفِرْ لِي خَطِيئَتِي يَ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مُحَمَّدُ بْنُ عِيسَى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إبْرَاهِيمُ بْنُ مُحَمَّدٍ ، حدثنا مُسْلِمٌ ، حدثنا زُهَيْرُ بْنُ حَرْبٍ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يَزِيدُ بْنُ هَارُونَ ، حدثنا هَمَّامُ بْنُ يَحْيَى عَنْ قَتَادَةَ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سٍ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إنَّ اللَّهَ لاَ يَظْلِمُ مُؤْمِنًا حَسَنَةً يُعْطَى بِهَا فِي الدُّنْيَ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جْزَى بِهَا فِي الآخِ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مَّا الْكَافِرُ فَيُعْطَى بِحِسَابِ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لَ بِهَا لِلَّهِ فِي الدُّنْيَا حَتَّى إذَا أَفْضَى إلَى الآخِرَةِ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كُنْ لَهُ حَسَنَةٌ يُجْزَى بِ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bookmarkStart w:id="111" w:name="s40"/>
      <w:r>
        <w:rPr>
          <w:rFonts w:cs="Lotus Linotype" w:ascii="Lotus Linotype" w:hAnsi="Lotus Linotype"/>
          <w:sz w:val="28"/>
          <w:szCs w:val="28"/>
          <w:rtl w:val="true"/>
        </w:rPr>
        <w:t> </w:t>
      </w:r>
      <w:bookmarkEnd w:id="111"/>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عَذَابَ الْقَبْرِ حَقٌّ وَمُسَاءَلَةَ الأَرْوَاحِ بَعْ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وْتِ حَقٌّ ، وَلاَ يَحْيَا أَحَدٌ بَعْدَ مَوْتِهِ إلَى يَ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يَامَ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مُحَمَّدُ بْنُ عِيسَى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إبْرَاهِيمُ بْنُ مُحَمَّدٍ ، حدثنا مُسْلِمُ بْنُ الْحَجَّاجِ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بَشَّارِ بْنِ عُثْمَانَ الْعَبْدِيُّ ، حدثنا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عْفَرٍ هُوَ غُنْدَرٌ ، حدثنا شُعْبَةُ عَنْ عَلْقَمَةَ بْنِ مَرْثَدٍ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عْدِ بْنِ عُبَيْدَةَ عَنْ الْبَرَاءِ بْنِ عَازِبٍ عَنْ النَّبِيِّ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ثَبِّتُ اللَّهُ الَّذِينَ آمَنُ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قَوْلِ الثَّابِ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زَلَتْ فِي عَذَابِ الْقَ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رَبُّكَ فَيَقُولُ رَبِّي اللَّهُ وَنَبِيِّي مُحَمَّ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إلى مُسْلِمٍ ، حدثنا عُبَيْدُ اللَّهِ بْنُ 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وَارِيرِيُّ ، حدثنا حَمَّادُ بْنُ زَيْدٍ ، حدثنا بُدَيْلٌ عَ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شَقِيقٍ عَنْ أَبِي هُرَيْ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خَرَجَتْ رُو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ؤْمِنِ تَلَقَّاهَا مَلَكَانِ يُصْعِدَانِ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قُولُ أَهْلُ السَّ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حٌ طَيِّبَةٌ جَاءَتْ مِنْ قِبَلِ الأَرْ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لَّى اللَّهُ عَلَيْ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لَى جَسَدٍ كُنْتِ تَعْمُرِي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نْطَلِقُوا بِهِ إلَى رَبِّهِ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طَلِقُوا بِهِ إلَى آخِرِ الأَجَ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الْكَافِ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ذَا خَرَجَتْ رُوحُهُ يَقُولُ أَهْلُ السَّ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حٌ خَبِيثَةٌ جَاءَتْ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بَلِ الأَرْضِ فَيُقَالُ انْطَلِقُوا بِهِ إلَى آخِرِ الأَجَ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رَدَّ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يْطَةً كَانَتْ عَلَيْهِ عَلَى أَنْفِهِ</w:t>
      </w:r>
      <w:r>
        <w:rPr>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lang w:bidi="ar-EG"/>
        </w:rPr>
      </w:pPr>
      <w:r>
        <w:rPr>
          <w:rFonts w:ascii="Lotus Linotype" w:hAnsi="Lotus Linotype" w:cs="Lotus Linotype"/>
          <w:sz w:val="28"/>
          <w:sz w:val="28"/>
          <w:szCs w:val="28"/>
          <w:rtl w:val="true"/>
        </w:rPr>
        <w:t>وَقَالَ اللَّهُ تَعَالَى ‏</w:t>
      </w:r>
      <w:r>
        <w:rPr>
          <w:rFonts w:cs="Lotus Linotype" w:ascii="Lotus Linotype" w:hAnsi="Lotus Linotype"/>
          <w:sz w:val="28"/>
          <w:szCs w:val="28"/>
          <w:rtl w:val="true"/>
        </w:rPr>
        <w:t>:‏ ‏</w:t>
      </w:r>
      <w:hyperlink r:id="rId92">
        <w:bookmarkStart w:id="112" w:name="q89"/>
        <w:r>
          <w:rPr>
            <w:rStyle w:val="InternetLink"/>
            <w:rFonts w:ascii="Lotus Linotype" w:hAnsi="Lotus Linotype" w:cs="Lotus Linotype"/>
            <w:sz w:val="28"/>
            <w:sz w:val="28"/>
            <w:szCs w:val="28"/>
            <w:rtl w:val="true"/>
          </w:rPr>
          <w:t>ـ‏وَكُنْتُمْ أَمْوَاتً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أَحْيَاكُمْ ثُمَّ يُمِيتُكُمْ ثُمَّ يُحْيِيكُمْ‏ـ</w:t>
        </w:r>
      </w:hyperlink>
      <w:bookmarkEnd w:id="112"/>
      <w:r>
        <w:rPr>
          <w:rFonts w:ascii="Lotus Linotype" w:hAnsi="Lotus Linotype" w:cs="Lotus Linotype"/>
          <w:sz w:val="28"/>
          <w:sz w:val="28"/>
          <w:szCs w:val="28"/>
          <w:rtl w:val="true"/>
        </w:rPr>
        <w:t>‏ فَصَ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مَا حَيَاتَانِ وَمَوْتَانِ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تُرَدُّ الرُّوحُ إلاَّ لِ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ذَلِكَ 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نْ أَحْيَاهُ عِيسَى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ءَ فِيهِ بِذَلِكَ نَصٌّ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قَوْلُ مَنْ رُوِيَ عَنْهُ فِي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rPr>
        <w:t>ٌمِنْ الصَّحَابَةِ ، رضي الله عن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مُحَمَّدُ بْنُ سَعِيدِ بْنِ نَبَاتٍ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سْمَاعِيلُ بْنُ إِسْحَاقَ ، حدثنا عِيسَى بْنُ حَبِيبٍ ، حدثنا عَبْ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رَّحْمَنِ بْنِ مُحَمَّدِ بْنِ عَبْدِ اللَّهِ بْنِ يَزِ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قْرِئُ ، حدثنا جَدِّي مُحَمَّدُ بْنُ عَبْدِ اللَّهِ ، حدثنا سُفْيَانُ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يَيْنَةَ عَنْ مَنْصُورِ بْنِ عَبْدِ الرَّحْمَنِ عَنْ أُمِّهِ صَفِيَّةَ بِ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بَةَ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خَلَ ابْنُ عُمَرَ الْمَسْجِدَ فَأَبْصَرَ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زُّبَيْرِ مَطْرُوحًا قَبْلَ أَنْ يُصْلَ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يلَ لَهُ هَذِهِ أَسْ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لَ إلَيْهَا وَعَزَّاهَا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هَذِهِ الْجُثَثَ لَيْسَ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شَيْءٍ وَإِنَّ الأَرْوَاحَ عِنْدَ اللَّهِ عَزَّ وَجَ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تْ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سْ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يَمْنَعُنِي وَقَدْ أُهْدِيَ رَأْسُ يَحْيَى بْنِ زَكَرِيَّ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بَغِيٍّ مِنْ بَغَايَا بَنِي إسْرَائِيلَ وَلَمْ يَرْوِ أَحَدٌ أَنَّ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ذَابِ الْقَبْرِ رَدَّ الرُّوحِ إلَى الْجَسَدِ إلاَّ الْمِنْهَالُ بْنُ عَمْرٍ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بِالْقَوِ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bookmarkStart w:id="113" w:name="s41"/>
      <w:r>
        <w:rPr>
          <w:rFonts w:cs="Lotus Linotype" w:ascii="Lotus Linotype" w:hAnsi="Lotus Linotype"/>
          <w:sz w:val="28"/>
          <w:szCs w:val="28"/>
          <w:rtl w:val="true"/>
        </w:rPr>
        <w:t> </w:t>
      </w:r>
      <w:bookmarkEnd w:id="113"/>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حَسَنَاتُ تُذْهِبُ السَّيِّئَاتِ بِالْمُوَازَنَ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تَّوْبَةُ تُسْقِطُ السَّيِّئَاتِ وَالْقِصَاصُ مِنْ الْحَسَنَاتِ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زَّ وَجَلَّ ‏</w:t>
      </w:r>
      <w:r>
        <w:rPr>
          <w:rFonts w:cs="Lotus Linotype" w:ascii="Lotus Linotype" w:hAnsi="Lotus Linotype"/>
          <w:sz w:val="28"/>
          <w:szCs w:val="28"/>
          <w:rtl w:val="true"/>
        </w:rPr>
        <w:t>:‏ ‏</w:t>
      </w:r>
      <w:hyperlink r:id="rId93">
        <w:bookmarkStart w:id="114" w:name="q90"/>
        <w:r>
          <w:rPr>
            <w:rStyle w:val="InternetLink"/>
            <w:rFonts w:ascii="Lotus Linotype" w:hAnsi="Lotus Linotype" w:cs="Lotus Linotype"/>
            <w:sz w:val="28"/>
            <w:sz w:val="28"/>
            <w:szCs w:val="28"/>
            <w:rtl w:val="true"/>
          </w:rPr>
          <w:t>ـ‏وَإِنِّي لَغَفَّارٌ لِ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تَابَ‏ـ</w:t>
        </w:r>
      </w:hyperlink>
      <w:bookmarkEnd w:id="114"/>
      <w:r>
        <w:rPr>
          <w:rFonts w:ascii="Lotus Linotype" w:hAnsi="Lotus Linotype" w:cs="Lotus Linotype"/>
          <w:sz w:val="28"/>
          <w:sz w:val="28"/>
          <w:szCs w:val="28"/>
          <w:rtl w:val="true"/>
        </w:rPr>
        <w:t>‏ وَقَالَ تَعَالَى ‏</w:t>
      </w:r>
      <w:r>
        <w:rPr>
          <w:rFonts w:cs="Lotus Linotype" w:ascii="Lotus Linotype" w:hAnsi="Lotus Linotype"/>
          <w:sz w:val="28"/>
          <w:szCs w:val="28"/>
          <w:rtl w:val="true"/>
        </w:rPr>
        <w:t>:‏ ‏</w:t>
      </w:r>
      <w:hyperlink r:id="rId94">
        <w:bookmarkStart w:id="115" w:name="q91"/>
        <w:r>
          <w:rPr>
            <w:rStyle w:val="InternetLink"/>
            <w:rFonts w:ascii="Lotus Linotype" w:hAnsi="Lotus Linotype" w:cs="Lotus Linotype"/>
            <w:sz w:val="28"/>
            <w:sz w:val="28"/>
            <w:szCs w:val="28"/>
            <w:rtl w:val="true"/>
          </w:rPr>
          <w:t>ـ‏إنَّ الْحَسَنَاتِ يُذْهِبْ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سَّيِّئَاتِ‏ـ</w:t>
        </w:r>
      </w:hyperlink>
      <w:bookmarkEnd w:id="115"/>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 حدثنا قُتَيْ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سَعِيدٍ ، حدثنا إسْمَاعِيلُ ، عَنِ الْعَلاَءِ بْنِ عَبْدِ الرَّحْمَنِ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هِ عَنْ أَبِي هُرَيْرَةَ أَ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تَدْرُونَ مَا الْمُفْلِسُ قَالُوا الْمُفْلِسُ فِينَ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دِرْهَمَ لَهُ ، وَلاَ مَتَا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مُفْلِسَ مِنْ أُمَّتِ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يَأْتِي يَوْمَ الْقِيَامَةِ بِصَلاَةٍ وَصِيَامٍ وَزَكَاةٍ وَيَأْتِي 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تَمَ هَذَا وَقَذَفَ هَذَا وَأَكَلَ مَالَ هَذَا وَسَفَكَ دَمَ هَذَا وَضَرَ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عْطَى هَذَا مِنْ حَسَنَاتِهِ وَهَذَا مِنْ حَسَنَا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نِيَتْ حَسَنَاتُهُ قَبْلَ أَنْ يُقْضَى مَا عَلَيْهِ أُخِذَ مِنْ خَطَايَا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طُرِحَتْ عَلَيْهِ ثُمَّ طُرِحَ فِي النَّارِ</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عَزَّ وَجَلَّ ‏</w:t>
      </w:r>
      <w:r>
        <w:rPr>
          <w:rFonts w:cs="Lotus Linotype" w:ascii="Lotus Linotype" w:hAnsi="Lotus Linotype"/>
          <w:sz w:val="28"/>
          <w:szCs w:val="28"/>
          <w:rtl w:val="true"/>
        </w:rPr>
        <w:t>:‏ ‏</w:t>
      </w:r>
      <w:hyperlink r:id="rId95">
        <w:bookmarkStart w:id="116" w:name="q92"/>
        <w:r>
          <w:rPr>
            <w:rStyle w:val="InternetLink"/>
            <w:rFonts w:ascii="Lotus Linotype" w:hAnsi="Lotus Linotype" w:cs="Lotus Linotype"/>
            <w:sz w:val="28"/>
            <w:sz w:val="28"/>
            <w:szCs w:val="28"/>
            <w:rtl w:val="true"/>
          </w:rPr>
          <w:t>ـ‏الْيَوْمَ تُجْزَى كُلُّ نَفْسٍ</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مَا كَسَبَتْ‏ـ</w:t>
        </w:r>
      </w:hyperlink>
      <w:bookmarkEnd w:id="116"/>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عِيسَى عليه السلام لَمْ يُقْتَلْ وَلَمْ يُصْلَبْ وَلَ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وَفَّاهُ اللَّهُ عَزَّ وَجَلَّ ثُمَّ رَفَعَهُ إلَ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عَزَّ وَجَلَّ ‏</w:t>
      </w:r>
      <w:hyperlink r:id="rId96">
        <w:bookmarkStart w:id="117" w:name="q93"/>
        <w:r>
          <w:rPr>
            <w:rStyle w:val="InternetLink"/>
            <w:rFonts w:ascii="Lotus Linotype" w:hAnsi="Lotus Linotype" w:cs="Lotus Linotype"/>
            <w:sz w:val="28"/>
            <w:sz w:val="28"/>
            <w:szCs w:val="28"/>
            <w:rtl w:val="true"/>
          </w:rPr>
          <w:t>ـ‏وَمَا قَتَلُوهُ وَ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صَلَبُوهُ‏ـ</w:t>
        </w:r>
      </w:hyperlink>
      <w:bookmarkEnd w:id="117"/>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97">
        <w:bookmarkStart w:id="118" w:name="q94"/>
        <w:r>
          <w:rPr>
            <w:rStyle w:val="InternetLink"/>
            <w:rFonts w:ascii="Lotus Linotype" w:hAnsi="Lotus Linotype" w:cs="Lotus Linotype"/>
            <w:sz w:val="28"/>
            <w:sz w:val="28"/>
            <w:szCs w:val="28"/>
            <w:rtl w:val="true"/>
          </w:rPr>
          <w:t>ـ‏إنِّي مُتَوَفِّيكَ وَرَافِعُكَ</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إلَيَّ‏ـ</w:t>
        </w:r>
      </w:hyperlink>
      <w:bookmarkEnd w:id="118"/>
      <w:r>
        <w:rPr>
          <w:rFonts w:ascii="Lotus Linotype" w:hAnsi="Lotus Linotype" w:cs="Lotus Linotype"/>
          <w:sz w:val="28"/>
          <w:sz w:val="28"/>
          <w:szCs w:val="28"/>
          <w:rtl w:val="true"/>
        </w:rPr>
        <w:t>‏ وَقَالَ تَعَالَى عَنْهُ ، أَنَّهُ قَالَ ‏</w:t>
      </w:r>
      <w:r>
        <w:rPr>
          <w:rFonts w:cs="Lotus Linotype" w:ascii="Lotus Linotype" w:hAnsi="Lotus Linotype"/>
          <w:sz w:val="28"/>
          <w:szCs w:val="28"/>
          <w:rtl w:val="true"/>
        </w:rPr>
        <w:t>:‏ ‏</w:t>
      </w:r>
      <w:hyperlink r:id="rId98">
        <w:bookmarkStart w:id="119" w:name="q95"/>
        <w:r>
          <w:rPr>
            <w:rStyle w:val="InternetLink"/>
            <w:rFonts w:ascii="Lotus Linotype" w:hAnsi="Lotus Linotype" w:cs="Lotus Linotype"/>
            <w:sz w:val="28"/>
            <w:sz w:val="28"/>
            <w:szCs w:val="28"/>
            <w:rtl w:val="true"/>
          </w:rPr>
          <w:t>ـ‏وَكُنْتُ عَلَيْهِ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شَهِيدًا مَا دُمْتُ فِيهِمْ فَلَمَّا تَوَفَّيْتَنِي كُنْتَ أَنْتَ الرَّقِيبَ</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عَلَيْهِمْ وَأَنْتَ عَلَى كُلِّ شَيْءٍ شَهِيدٌ‏ـ</w:t>
        </w:r>
      </w:hyperlink>
      <w:bookmarkEnd w:id="119"/>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99">
        <w:bookmarkStart w:id="120" w:name="q96"/>
        <w:r>
          <w:rPr>
            <w:rStyle w:val="InternetLink"/>
            <w:rFonts w:ascii="Lotus Linotype" w:hAnsi="Lotus Linotype" w:cs="Lotus Linotype"/>
            <w:sz w:val="28"/>
            <w:sz w:val="28"/>
            <w:szCs w:val="28"/>
            <w:rtl w:val="true"/>
          </w:rPr>
          <w:t>ـ‏اللَّهُ يَتَوَفَّى الأَنْفُسَ</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حِينَ مَوْتِهَا وَاَلَّتِي لَمْ تَمُتْ فِي مَنَامِهَا‏ـ</w:t>
        </w:r>
      </w:hyperlink>
      <w:bookmarkEnd w:id="120"/>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الْوَفَاةُ قِسْمَ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وْمٌ وَمَوْتٌ فَقَطْ وَلَمْ يُرِدْ عِيسَى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بِقَوْلِهِ فَلَمَّا تَوَفَّيْتَنِي وَفَاةَ النَّوْ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صَحَّ أَنَّهُ إنَّمَا عَنَى وَفَاةَ الْمَ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هُ عليه السلام قُتِلَ أَوْ صُلِبَ فَهُوَ كَافِرٌ مُرْتَدٌّ حَلاَلٌ دَ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الُهُ لِتَكْذِيبِهِ الْقُرْآنَ وَخِلاَفِهِ الإِجْمَا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bookmarkStart w:id="121" w:name="s43"/>
      <w:r>
        <w:rPr>
          <w:rFonts w:cs="Lotus Linotype" w:ascii="Lotus Linotype" w:hAnsi="Lotus Linotype"/>
          <w:sz w:val="28"/>
          <w:szCs w:val="28"/>
          <w:rtl w:val="true"/>
        </w:rPr>
        <w:t> </w:t>
      </w:r>
      <w:bookmarkEnd w:id="121"/>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4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هُ لاَ يَرْجِعُ مُحَمَّدٌ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 وَلاَ أَحَدٌ مِنْ أَصْحَابِهِ ، رضي الله عنهم ،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وْمَ الْقِيَامَةِ إذَا رَجَّعَ اللَّهُ الْمُؤْمِنِينَ وَالْكَافِرِ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حِسَابِ وَالْجَزَ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إجْمَاعُ جَمِيعِ أَهْلِ الإِ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تَّقِينَ قَبْلَ حُدُوثِ الرَّوَافِضِ الْمُخَالِفِينَ لاِِجْمَاعِ أَهْ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سْلاَمِ الْمُبَدِّلِينَ لِلْقُرْآنِ الْمُكَذِّبِينَ بِصَحِيحِ سُنَنِ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الْمُجَاهِرِينَ</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rPr>
        <w:t>بِتَوْلِيدِ الْكَذِ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تَنَاقِضِينَ فِي كَذِبِهِمْ أَيْضً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عَزَّ وَجَلَّ ‏</w:t>
      </w:r>
      <w:r>
        <w:rPr>
          <w:rFonts w:cs="Lotus Linotype" w:ascii="Lotus Linotype" w:hAnsi="Lotus Linotype"/>
          <w:sz w:val="28"/>
          <w:szCs w:val="28"/>
          <w:rtl w:val="true"/>
        </w:rPr>
        <w:t>:‏ ‏</w:t>
      </w:r>
      <w:hyperlink r:id="rId100">
        <w:bookmarkStart w:id="122" w:name="q97"/>
        <w:r>
          <w:rPr>
            <w:rStyle w:val="InternetLink"/>
            <w:rFonts w:ascii="Lotus Linotype" w:hAnsi="Lotus Linotype" w:cs="Lotus Linotype"/>
            <w:sz w:val="28"/>
            <w:sz w:val="28"/>
            <w:szCs w:val="28"/>
            <w:rtl w:val="true"/>
          </w:rPr>
          <w:t>ـ‏وَكُنْتُمْ أَمْوَاتً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أَحْيَاكُمْ ثُمَّ يُمِيتُكُمْ ثُمَّ يُحْيِيكُمْ‏ـ</w:t>
        </w:r>
      </w:hyperlink>
      <w:bookmarkEnd w:id="122"/>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01">
        <w:bookmarkStart w:id="123" w:name="q98"/>
        <w:r>
          <w:rPr>
            <w:rStyle w:val="InternetLink"/>
            <w:rFonts w:ascii="Lotus Linotype" w:hAnsi="Lotus Linotype" w:cs="Lotus Linotype"/>
            <w:sz w:val="28"/>
            <w:sz w:val="28"/>
            <w:szCs w:val="28"/>
            <w:rtl w:val="true"/>
          </w:rPr>
          <w:t>ـ‏ثُمَّ إنَّكُمْ يَوْ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قِيَامَةِ عِنْدَ رَبِّكُمْ تَخْتَصِمُونَ‏ـ</w:t>
        </w:r>
      </w:hyperlink>
      <w:bookmarkEnd w:id="123"/>
      <w:r>
        <w:rPr>
          <w:rFonts w:ascii="Lotus Linotype" w:hAnsi="Lotus Linotype" w:cs="Lotus Linotype"/>
          <w:sz w:val="28"/>
          <w:sz w:val="28"/>
          <w:szCs w:val="28"/>
          <w:rtl w:val="true"/>
        </w:rPr>
        <w:t>‏ فَادَّعَوْ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جُوعِ عَلِيٍّ رضي الله عنه مَا لاَ يَعْجِزُ أَحَدٌ عَنْ أَنْ يَدَّعِ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ثْلَهُ لِعُمَرَ أَوْ لِعُثْمَانَ أَوْ لِمُعَاوِيَةَ ، رضي الله عنهم ،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غَيْرِ هَؤُل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لَمْ يُبَالِ بِالْكَذِبِ وَالدَّعْوَى بِ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رْهَانٍ لاَ مِنْ قُرْآنٍ ، وَلاَ مِنْ سُنَّةٍ ، وَلاَ مِنْ إجْمَاعٍ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مَعْقُولٍ 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bookmarkStart w:id="124" w:name="s44"/>
      <w:r>
        <w:rPr>
          <w:rFonts w:cs="Lotus Linotype" w:ascii="Lotus Linotype" w:hAnsi="Lotus Linotype"/>
          <w:sz w:val="28"/>
          <w:szCs w:val="28"/>
          <w:rtl w:val="true"/>
        </w:rPr>
        <w:t> </w:t>
      </w:r>
      <w:bookmarkEnd w:id="124"/>
      <w:r>
        <w:rPr>
          <w:rFonts w:cs="Lotus Linotype" w:ascii="Lotus Linotype" w:hAnsi="Lotus Linotype"/>
          <w:sz w:val="28"/>
          <w:szCs w:val="28"/>
          <w:rtl w:val="true"/>
        </w:rPr>
        <w:t xml:space="preserve"> </w:t>
      </w:r>
    </w:p>
    <w:p>
      <w:pPr>
        <w:pStyle w:val="Normal"/>
        <w:jc w:val="both"/>
        <w:rPr>
          <w:rFonts w:ascii="Lotus Linotype" w:hAnsi="Lotus Linotype" w:cs="Lotus Linotype"/>
          <w:sz w:val="28"/>
          <w:szCs w:val="28"/>
          <w:lang w:bidi="ar-EG"/>
        </w:rPr>
      </w:pPr>
      <w:r>
        <w:rPr>
          <w:rFonts w:cs="Lotus Linotype" w:ascii="Lotus Linotype" w:hAnsi="Lotus Linotype"/>
          <w:sz w:val="28"/>
          <w:szCs w:val="28"/>
        </w:rPr>
        <w:t>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الأَنْفُسَ حَيْثُ رَآهَا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لَيْلَةَ أُسْرِيَ بِهِ أَرْوَاحُ أَهْلِ السَّعَادَةِ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ينِ آدَمَ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رْوَاحُ أَهْلِ الشَّقَاءِ عَنْ شِمَا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 سَمَاءِ الدُّنْ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تَفْنَى ، وَلاَ تَنْتَقِلُ إلَى أَجْسَ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هَا بَاقِيَةٌ حَيَّةٌ حَسَّاسَةٌ عَاقِلَةٌ فِي نَعِيمٍ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كَدٍ إلَى يَوْمِ الْقِيَامَةِ فَتُرَدُّ إلَى أَجْسَادِهَا لِلْحِسَ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لْجَزَاءِ بِالْجَنَّةِ أَوْ النَّ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شَا أَرْوَاحِ الأَنْبِيَ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م السلام وَأَرْوَاحِ الشُّهَدَاءِ فَإِنَّهَا الآنَ تُرْزَقُ وَتُنَعَّ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قَالَ بِانْتِقَالِ الأَنْفُسِ إلَى أَجْسَامٍ أُخَرَ بَعْ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فَارَقَتِهَا هَذِهِ الأَجْسَادَ فَقَدْ كَفَ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هَذَا مَا حَدَّثَنَاهُ عَبْدُ اللَّهِ بْنُ يُوسُفَ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فَتْحٍ ، حدثنا عَبْدُ الْوَهَّابِ بْنُ عِيسَى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مُحَمَّدٍ ، حدثنا أَحْمَدُ بْنُ عَلِيٍّ ، حدثنا مُسْلِ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جَّاجِ ، حدثنا حَرْمَلَةُ بْنُ يَحْيَى ، حدثنا ابْنُ وَهْبٍ أَنَا يُونُسُ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وَ ابْنُ يَزِيدَ ، عَنِ ابْنِ شِهَابٍ عَنْ أَنَسِ بْنِ مَالِكٍ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 ذَرٍّ يُحَدِّثُ أَنَّ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w:t>
      </w:r>
      <w:r>
        <w:rPr>
          <w:rFonts w:ascii="Lotus Linotype" w:hAnsi="Lotus Linotype" w:cs="Lotus Linotype"/>
          <w:sz w:val="28"/>
          <w:sz w:val="28"/>
          <w:szCs w:val="28"/>
          <w:rtl w:val="true"/>
        </w:rPr>
        <w:t>فُرِجَ سَقْفُ بَيْتِي وَأَنَا بِمَكَّةَ فَنَزَلَ جِبْرِيلُ عليه ال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فَرَجَ صَدْرِي ثُمَّ غَسَلَهُ مِنْ مَاءِ زَمْزَمَ ثُمَّ جَاءَ بِطَسْتٍ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هَبٍ مُمْتَلِئٍ حِكْمَةً وَإِيمَانًا فَأَفْرَغَهَا فِي صَدْرِي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طْبَقَهُ ثُمَّ أَخَذَ بِيَدِي فَعَرَجَ بِي إلَى السَّمَاءِ الدُّنْيَ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جِئْنَا السَّمَاءَ الدُّنْيَ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جِبْرِيلُ عليه السلام لِخَازِ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مَاءِ الدُّنْيَا افْتَ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مَنْ هَذَا قَالَ جِبْرِ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لْ مَعَكَ أَحَدٌ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مَعِي مُحَمَّدٌ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قَالَ فَأُرْسِلَ إلَيْهِ قَالَ نَعَمْ فَفَتَحَ فَلَمَّا عَلَوْ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مَاءَ الدُّنْيَا فَإِذَا رَجُلٌ عَنْ يَمِينِهِ أَسْوِدَةٌ وَعَنْ يَسَا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سْوِ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نَظَرَ قِبَلَ يَمِينِهِ ضَحِ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نَظَرَ قِ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مَالِهِ بَكَ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مَرْحَبًا بِالنَّبِيِّ الصَّالِ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اِبْنِ الصَّالِ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لْتُ يَا جِبْرِيلُ مَنْ هَذَا قَالَ هَذَا آدَ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وَهَذِهِ الأَسْوِدَةُ الَّتِي عَنْ يَمِي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نْ شِمَالِهِ نَسَمُ بَنِ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هْلُ الْيَمِينِ أَهْلُ الْجَنَّ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أَسْوِدَةُ الَّتِي عَنْ شِمَالِهِ أَهْلُ النَّ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نَظَرَ قِ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ينِهِ ضَحِكَ وَإِذَا نَظَرَ قِبَلَ شِمَالِهِ بَكَ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ثُمَّ عَرَ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 جِبْرِيلُ عليه السلام حَتَّى أَتَى السَّمَاءَ الثَّانِ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نَ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ذَكَرَ أَنَّهُ وَجَدَ فِي السَّمَاوَاتِ آدَمَ وَإِدْرِيسَ وَعِيسَ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وسَى وَإِبْرَاهِيمَ صلوات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م وَلَمْ يَثْبُتْ كَيْفَ مَنَازِلُ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 أَنَّهُ ذَكَرَ أَنَّهُ قَدْ وَجَدَ آدَمَ فِي السَّمَاءِ الدُّنْيَ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إِبْرَاهِيمَ فِي السَّمَاءِ السَّادِسَ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الْحَدِيثَ‏</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فِي هَذَا الْخَبَرِ مَكَانُ الأَرْوَا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أَرْوَا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نْبِيَاءِ فِي الْجَنَّ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شُّهَدَاءُ فَإِنَّ اللَّهَ عَزَّ وَجَلَّ يَقُو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hyperlink r:id="rId102">
        <w:bookmarkStart w:id="125" w:name="q99"/>
        <w:r>
          <w:rPr>
            <w:rStyle w:val="InternetLink"/>
            <w:rFonts w:ascii="Lotus Linotype" w:hAnsi="Lotus Linotype" w:cs="Lotus Linotype"/>
            <w:sz w:val="28"/>
            <w:sz w:val="28"/>
            <w:szCs w:val="28"/>
            <w:rtl w:val="true"/>
          </w:rPr>
          <w:t>ـ‏وَ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تَقُولُوا لِمَنْ يُقْتَلُ فِي سَبِيلِ اللَّهِ أَمْوَاتٌ بَلْ أَحْيَاءٌ وَلَكِ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لاَ تَشْعُرُونَ‏ـ</w:t>
        </w:r>
      </w:hyperlink>
      <w:bookmarkEnd w:id="125"/>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03">
        <w:bookmarkStart w:id="126" w:name="q100"/>
        <w:r>
          <w:rPr>
            <w:rStyle w:val="InternetLink"/>
            <w:rFonts w:ascii="Lotus Linotype" w:hAnsi="Lotus Linotype" w:cs="Lotus Linotype"/>
            <w:sz w:val="28"/>
            <w:sz w:val="28"/>
            <w:szCs w:val="28"/>
            <w:rtl w:val="true"/>
          </w:rPr>
          <w:t>ـ‏وَلاَ تَحْسَبَنَّ الَّذِي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قُتِلُوا فِي سَبِيلِ اللَّهِ أَمْوَاتًا بَلْ أَحْيَاءٌ عِنْدَ رَبِّهِ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رْزَقُونَ فَرِحِينَ بِمَا آتَاهُمْ اللَّهُ مِنْ فَضْلِهِ‏ـ</w:t>
        </w:r>
      </w:hyperlink>
      <w:bookmarkEnd w:id="126"/>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خِلاَفَ بَيْنَ مُسْلِمَيْنِ فِي أَنَّ الأَنْبِيَاءَ عليهم السلام أَرْفَ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دْرًا وَدَرَجَةً وَأَتَمُّ فَضِيلَةً عِنْدَ اللَّهِ عَزَّ وَجَلَّ وَأَ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رَامَةً مِنْ كُلِّ مَنْ دُو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خَالَفَ فِي هَذَا فَ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لِمً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مُحَمَّدُ بْنُ عِيسَى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إبْرَاهِيمُ بْنُ مُحَمَّدٍ ، حدثنا مُسْلِمُ بْنُ الْحَجَّاجِ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بْنُ حُمَيْدٍ ، أَخْبَرَنَا عَبْدُ الرَّزَّاقِ ، حدثنا مَعْمَرٌ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زُّهْرِيِّ عَنْ سَالِمٍ ، عَنِ ابْنِ عُمَ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نَّبِيُّ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مَاتَ الرَّجُلُ عُرِضَ عَلَيْهِ مَقْعَدُ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غَدَاةِ وَالْعَشِ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 مِنْ أَهْلِ الْجَنَّةِ فَالْجَنَّ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مِنْ أَهْلِ النَّارِ فَالنَّ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قَا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قْعَدُكَ الَّذِي تُبْعَثُ إلَيْهِ يَوْمَ الْقِيَامَ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فِي هَذَا الْحَدِيثِ أَنَّ الأَرْوَاحَ حَسَّاسَةٌ عَالِ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مَيِّزَةٌ بَعْدَ فِرَاقِهَا الأَجْسَا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نْ زَعَمَ أَنَّ الأَرْوَاحَ تُنْقَلُ إلَى أَجْسَا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خَرَ فَهُوَ قَوْلُ أَصْحَابِ التَّنَاسُخِ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كُفْرٌ عِنْدَ جَمِ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هْلِ الإِ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p>
    <w:p>
      <w:pPr>
        <w:pStyle w:val="Normal"/>
        <w:jc w:val="both"/>
        <w:rPr>
          <w:rFonts w:ascii="Lotus Linotype" w:hAnsi="Lotus Linotype" w:cs="Lotus Linotype"/>
          <w:sz w:val="28"/>
          <w:szCs w:val="28"/>
          <w:lang w:bidi="ar-EG"/>
        </w:rPr>
      </w:pPr>
      <w:r>
        <w:rPr>
          <w:rFonts w:cs="Lotus Linotype" w:ascii="Lotus Linotype" w:hAnsi="Lotus Linotype"/>
          <w:sz w:val="28"/>
          <w:szCs w:val="28"/>
          <w:rtl w:val="true"/>
        </w:rPr>
        <w:t> </w:t>
      </w:r>
      <w:r>
        <w:rPr>
          <w:rFonts w:cs="Lotus Linotype" w:ascii="Lotus Linotype" w:hAnsi="Lotus Linotype"/>
          <w:sz w:val="28"/>
          <w:szCs w:val="28"/>
        </w:rPr>
        <w:t>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الْوَحْيَ قَدْ انْقَطَعَ مُذْ مَاتَ النَّبِيُّ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بُرْهَانُ ذَلِكَ أَنَّ الْوَحْيَ لاَ يَكُونُ إلاَّ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بِ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hyperlink r:id="rId104">
        <w:r>
          <w:rPr>
            <w:rStyle w:val="InternetLink"/>
            <w:rFonts w:ascii="Lotus Linotype" w:hAnsi="Lotus Linotype" w:cs="Lotus Linotype"/>
            <w:sz w:val="28"/>
            <w:sz w:val="28"/>
            <w:szCs w:val="28"/>
            <w:rtl w:val="true"/>
          </w:rPr>
          <w:t>ـ‏مَا كَانَ مُحَمَّدٌ أَبَا أَحَدٍ</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نْ رِجَالِكُمْ وَلَكِنْ رَسُولَ اللَّهِ وَخَاتَ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نَّبِيِّينَ‏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دِّينُ قَدْ تَمَّ فَلاَ يُزَادُ فِيهِ ، وَلاَ يُنْقَصُ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وَلاَ يُبَدَّلُ ، قَالَ تَعَالَى ‏</w:t>
      </w:r>
      <w:r>
        <w:rPr>
          <w:rFonts w:cs="Lotus Linotype" w:ascii="Lotus Linotype" w:hAnsi="Lotus Linotype"/>
          <w:sz w:val="28"/>
          <w:szCs w:val="28"/>
          <w:rtl w:val="true"/>
        </w:rPr>
        <w:t>:‏ ‏</w:t>
      </w:r>
      <w:hyperlink r:id="rId105">
        <w:r>
          <w:rPr>
            <w:rStyle w:val="InternetLink"/>
            <w:rFonts w:ascii="Lotus Linotype" w:hAnsi="Lotus Linotype" w:cs="Lotus Linotype"/>
            <w:sz w:val="28"/>
            <w:sz w:val="28"/>
            <w:szCs w:val="28"/>
            <w:rtl w:val="true"/>
          </w:rPr>
          <w:t>ـ‏الْيَوْمَ أَكْمَلْتُ لَكُ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دِينَكُمْ‏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06">
        <w:r>
          <w:rPr>
            <w:rStyle w:val="InternetLink"/>
            <w:rFonts w:ascii="Lotus Linotype" w:hAnsi="Lotus Linotype" w:cs="Lotus Linotype"/>
            <w:sz w:val="28"/>
            <w:sz w:val="28"/>
            <w:szCs w:val="28"/>
            <w:rtl w:val="true"/>
          </w:rPr>
          <w:t>ـ‏لاَ تَبْدِيلَ لِكَلِمَاتِ</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لَّهِ‏ـ</w:t>
        </w:r>
      </w:hyperlink>
      <w:r>
        <w:rPr>
          <w:rFonts w:ascii="Lotus Linotype" w:hAnsi="Lotus Linotype" w:cs="Lotus Linotype"/>
          <w:sz w:val="28"/>
          <w:sz w:val="28"/>
          <w:szCs w:val="28"/>
          <w:rtl w:val="true"/>
        </w:rPr>
        <w:t>‏ وَالنَّقْصُ وَالزِّيَادَةُ تَبْدِي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4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دْ بَلَّغَ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ينَ كُلَّهُ وَبَيَّنَ جَمِيعَهُ كَمَا أَمَرَهُ اللَّهُ 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w:t>
      </w:r>
      <w:r>
        <w:rPr>
          <w:rFonts w:cs="Lotus Linotype" w:ascii="Lotus Linotype" w:hAnsi="Lotus Linotype"/>
          <w:sz w:val="28"/>
          <w:szCs w:val="28"/>
          <w:rtl w:val="true"/>
        </w:rPr>
        <w:t>:‏ ‏</w:t>
      </w:r>
      <w:hyperlink r:id="rId107">
        <w:r>
          <w:rPr>
            <w:rStyle w:val="InternetLink"/>
            <w:rFonts w:ascii="Lotus Linotype" w:hAnsi="Lotus Linotype" w:cs="Lotus Linotype"/>
            <w:sz w:val="28"/>
            <w:sz w:val="28"/>
            <w:szCs w:val="28"/>
            <w:rtl w:val="true"/>
          </w:rPr>
          <w:t>ـ‏وَإِنَّك لَتَهْدِي إلَى صِرَاطٍ</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سْتَقِيمٍ صِرَاطِ اللَّهِ‏ـ</w:t>
        </w:r>
      </w:hyperlink>
      <w:r>
        <w:rPr>
          <w:rFonts w:ascii="Lotus Linotype" w:hAnsi="Lotus Linotype" w:cs="Lotus Linotype"/>
          <w:sz w:val="28"/>
          <w:sz w:val="28"/>
          <w:szCs w:val="28"/>
          <w:rtl w:val="true"/>
        </w:rPr>
        <w:t>‏ وَقَالَ تَعَالَى ‏</w:t>
      </w:r>
      <w:r>
        <w:rPr>
          <w:rFonts w:cs="Lotus Linotype" w:ascii="Lotus Linotype" w:hAnsi="Lotus Linotype"/>
          <w:sz w:val="28"/>
          <w:szCs w:val="28"/>
          <w:rtl w:val="true"/>
        </w:rPr>
        <w:t>:‏ ‏</w:t>
      </w:r>
      <w:hyperlink r:id="rId108">
        <w:r>
          <w:rPr>
            <w:rStyle w:val="InternetLink"/>
            <w:rFonts w:ascii="Lotus Linotype" w:hAnsi="Lotus Linotype" w:cs="Lotus Linotype"/>
            <w:sz w:val="28"/>
            <w:sz w:val="28"/>
            <w:szCs w:val="28"/>
            <w:rtl w:val="true"/>
          </w:rPr>
          <w:t>ـ‏لِتُبَيِّنَ لِلنَّاسِ مَا نُزِّ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إلَيْهِمْ‏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حُجَّةُ اللَّهِ تَعَالَى قَدْ قَامَتْ وَاسْتَبَانَتْ لِ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بَلَغَتْهُ النِّذَارَةُ مِنْ مُؤْمِنٍ وَكَافِرٍ وَبَرٍّ وَفَاجِرٍ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زَّ وَجَلَّ‏</w:t>
      </w:r>
      <w:r>
        <w:rPr>
          <w:rFonts w:cs="Lotus Linotype" w:ascii="Lotus Linotype" w:hAnsi="Lotus Linotype"/>
          <w:sz w:val="28"/>
          <w:szCs w:val="28"/>
          <w:rtl w:val="true"/>
        </w:rPr>
        <w:t>:‏ ‏</w:t>
      </w:r>
      <w:hyperlink r:id="rId109">
        <w:r>
          <w:rPr>
            <w:rStyle w:val="InternetLink"/>
            <w:rFonts w:ascii="Lotus Linotype" w:hAnsi="Lotus Linotype" w:cs="Lotus Linotype"/>
            <w:sz w:val="28"/>
            <w:sz w:val="28"/>
            <w:szCs w:val="28"/>
            <w:rtl w:val="true"/>
          </w:rPr>
          <w:t>ـ‏لاَ إكْرَاهَ فِي الدِّينِ قَدْ</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تَبَيَّنَ الرُّشْدُ مِنْ الْغَيِّ‏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w:t>
      </w:r>
      <w:r>
        <w:rPr>
          <w:rFonts w:cs="Lotus Linotype" w:ascii="Lotus Linotype" w:hAnsi="Lotus Linotype"/>
          <w:sz w:val="28"/>
          <w:szCs w:val="28"/>
          <w:rtl w:val="true"/>
        </w:rPr>
        <w:t>:‏ ‏</w:t>
      </w:r>
      <w:hyperlink r:id="rId110">
        <w:r>
          <w:rPr>
            <w:rStyle w:val="InternetLink"/>
            <w:rFonts w:ascii="Lotus Linotype" w:hAnsi="Lotus Linotype" w:cs="Lotus Linotype"/>
            <w:sz w:val="28"/>
            <w:sz w:val="28"/>
            <w:szCs w:val="28"/>
            <w:rtl w:val="true"/>
          </w:rPr>
          <w:t>ـ‏لِيَهْلِكَ مَنْ هَلَكَ عَ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يِّنَةٍ وَيَحْيَى مِنْ حَيَّ عَنْ بَيِّنَةٍ‏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أَمْرُ بِالْمَعْرُوفِ وَالنَّهْيُ عَنْ الْمُنْكَرِ فَرْضَ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كُلِّ أَحَدٍ عَلَى قَدْرِ طَاقَتِهِ بِالْ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لَمْ يَقْدِ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بِلِسَا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لَمْ يَقْدِرْ فَبِقَلْ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أَضْعَ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يمَانِ لَيْسَ وَرَاءَ ذَلِكَ مِنْ الإِيمَانِ شَيْ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hyperlink r:id="rId111">
        <w:r>
          <w:rPr>
            <w:rStyle w:val="InternetLink"/>
            <w:rFonts w:ascii="Lotus Linotype" w:hAnsi="Lotus Linotype" w:cs="Lotus Linotype"/>
            <w:sz w:val="28"/>
            <w:sz w:val="28"/>
            <w:szCs w:val="28"/>
            <w:rtl w:val="true"/>
          </w:rPr>
          <w:t>ـ‏وَلْتَكُنْ مِنْكُمْ أُمَّةٌ</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دْعُونَ إلَى الْخَيْرِ وَيَأْمُرُونَ بِالْمَعْرُوفِ وَيَنْهَوْنَ عَ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مُنْكَرِ وَأُولَئِكَ هُمْ الْمُفْلِحُونَ‏ـ</w:t>
        </w:r>
      </w:hyperlink>
      <w:r>
        <w:rPr>
          <w:rFonts w:ascii="Lotus Linotype" w:hAnsi="Lotus Linotype" w:cs="Lotus Linotype"/>
          <w:sz w:val="28"/>
          <w:sz w:val="28"/>
          <w:szCs w:val="28"/>
          <w:rtl w:val="true"/>
        </w:rPr>
        <w:t>‏ وَقَالَ تَعَالَى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hyperlink r:id="rId112">
        <w:r>
          <w:rPr>
            <w:rStyle w:val="InternetLink"/>
            <w:rFonts w:ascii="Lotus Linotype" w:hAnsi="Lotus Linotype" w:cs="Lotus Linotype"/>
            <w:sz w:val="28"/>
            <w:sz w:val="28"/>
            <w:szCs w:val="28"/>
            <w:rtl w:val="true"/>
          </w:rPr>
          <w:t>ـ‏وَإِ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طَائِفَتَانِ مِنْ الْمُؤْمِنِينَ اقْتَتَلُوا فَأَصْلِحُوا بَيْنَهُمَا فَإِ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غَتْ إحْدَاهُمَا عَلَى الآُخْرَى فَقَاتِلُوا الَّتِي تَبْغِي حَتَّى تَفِيءَ</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إلَى أَمْرِ اللَّهِ‏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 حدثنا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كْرِ بْنُ أَبِي شَيْبَةَ ، وَمُحَمَّدُ بْنُ الْمُثَنَّى قَالَ ا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بَةَ ، حدثنا وَكِيعٌ عَنْ سُفْيَانَ الثَّوْ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ثَنَّى ، حدثنا مُحَمَّدُ بْنُ جَعْفَرٍ ، حدثنا شُعْ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اتَّفَ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فْيَانُ وَشُعْ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اَهُمَا عَنْ قَيْسِ بْنِ مُسْلِمٍ عَنْ طَارِقِ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هَابٍ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بُو سَعِيدٍ الْخُدْ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يَقُولُ مَنْ رَأَى مِنْكُمْ مُنْكَرً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يُغَيِّرْهُ بِيَ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لَمْ يَسْتَطِعْ فَبِلِسَا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سْتَطِعْ فَبِقَلْ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أَضْعَفُ الإِيمَا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إلى مُسْلِمٍ حَدَّثَنَا عَبْدُ بْنُ حُمَيْدٍ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عْقُوبُ بْنُ إبْرَاهِيمَ بْنِ سَعْدٍ ، حدثنا أَبِي عَنْ صَالِحِ بْنِ كَيْسَ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لْحَارِثِ ، هُوَ ابْنُ الْفُضَيْلِ الْخِطْمِيُّ عَنْ جَعْفَرِ 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عَبْدِ الْحَكَمِ عَنْ عَبْدِ الرَّحْمَنِ بْنِ الْمِسْوَرِ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رَمَةَ عَنْ أَبِي رَافِعٍ هُوَ مَوْلَى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عَنْ عَبْدِ اللَّهِ بْنِ مَسْعُودٍ أَنَّ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مِنْ نَبِيٍّ بَعَثَهُ اللَّهُ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ةٍ قَبْلِي إلاَّ كَانَ لَهُ مِنْ أُمَّتِهِ حَوَارِيُّونَ وَأَصْحَ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خُذُونَ بِسُنَّتِهِ وَيَقْتَدُونَ بِأَمْ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إنَّهَا تَخَلَّ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بَعْدِهِمْ خُلُوفٌ يَقُولُونَ مَا لاَ يَفْعَلُ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فْعَلُونَ مَ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ؤْمَرُ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جَاهَدَهُمْ بِيَدِهِ فَهُوَ مُؤْمِ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هَدَهُمْ بِلِسَانِهِ فَهُوَ مُؤْمِ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جَاهَدَهُمْ بِقَلْ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مُؤْمِ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وَرَاءَ ذَلِكَ مِنْ الإِيمَانِ حَبَّةُ خَرْدَ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خْتَلِفْ أَحَدٌ مِنْ الْمُسْلِمِينَ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الآيَتَيْنِ الْمَذْكُورَتَيْنِ مُحْكَمَتَانِ 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سُوخَتَيْنِ‏</w:t>
      </w:r>
      <w:r>
        <w:rPr>
          <w:rFonts w:cs="Lotus Linotype" w:ascii="Lotus Linotype" w:hAnsi="Lotus Linotype"/>
          <w:sz w:val="28"/>
          <w:szCs w:val="28"/>
          <w:rtl w:val="true"/>
        </w:rPr>
        <w:t>.‏</w:t>
      </w:r>
      <w:r>
        <w:rPr>
          <w:rFonts w:ascii="Lotus Linotype" w:hAnsi="Lotus Linotype" w:cs="Lotus Linotype"/>
          <w:sz w:val="28"/>
          <w:sz w:val="28"/>
          <w:szCs w:val="28"/>
          <w:rtl w:val="true"/>
        </w:rPr>
        <w:t>فَصَحَّ أَنَّ مَا عَارَضَهُمَا أَوْ عَارَضَ الأَحَا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ي فِي مَعْنَاهُمَا هُوَ الْمَنْسُوخُ بِلاَ شَ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مَنْ عَجَزَ لِجَهْلِهِ أَوْ عَتَمَتِهِ عَنْ مَعْرِفَةِ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فَلاَ بُدَّ لَهُ أَنْ يَعْتَقِدَ بِقَلْبِهِ وَيَقُولَ بِلِسَانِهِ حَسَ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قَتِهِ بَعْدَ أَنْ يُفَسَّرَ لَهُ لاَ إلَهَ إلاَّ اللَّهُ مُحَمَّدٌ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كُلُّ مَا جَاءَ بِهِ حَقٌّ وَكُلُّ دِينٍ سِوَاهُ بَاطِ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 حدثنا أُمَ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بِسْطَامٍ ، حدثنا يَزِيدُ بْنُ زُرَيْعٍ ، حدثنا رَوْحٌ ، عَنِ الْعَل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رَّحْمَنِ بْنِ يَعْقُوبَ عَنْ أَبِيهِ عَنْ أَبِي هُرَيْرَةَ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رْتُ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قَاتِلَ النَّاسَ حَتَّى يَشْهَدُوا أَنْ لاَ إلَهَ إلاَّ اللَّهُ وَيُؤْمِنُ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 وَبِمَا جِئْتُ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فَعَلُوا ذَلِكَ عَصَمُوا مِنِّي دِمَاءَ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مْوَالَهُمْ إلاَّ بِحَقِّهَا وَحِسَابُهُمْ عَلَى ال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عَزَّ وَجَلَّ ‏</w:t>
      </w:r>
      <w:r>
        <w:rPr>
          <w:rFonts w:cs="Lotus Linotype" w:ascii="Lotus Linotype" w:hAnsi="Lotus Linotype"/>
          <w:sz w:val="28"/>
          <w:szCs w:val="28"/>
          <w:rtl w:val="true"/>
        </w:rPr>
        <w:t>:‏ ‏</w:t>
      </w:r>
      <w:hyperlink r:id="rId113">
        <w:r>
          <w:rPr>
            <w:rStyle w:val="InternetLink"/>
            <w:rFonts w:ascii="Lotus Linotype" w:hAnsi="Lotus Linotype" w:cs="Lotus Linotype"/>
            <w:sz w:val="28"/>
            <w:sz w:val="28"/>
            <w:szCs w:val="28"/>
            <w:rtl w:val="true"/>
          </w:rPr>
          <w:t>ـ‏وَمَنْ يَبْتَغِ غَيْرَ الإِسْلاَ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دِينًا فَلَنْ يُقْبَلَ مِنْهُ وَهُوَ فِي الآخِرَةِ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خَاسِرِينَ‏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50</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عْدَ هَذَا فَإِنَّ أَفْضَلَ الإِنْسِ وَالْجِنِّ الرُّ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مَّ الأَنْبِيَاءُ عَلَى جَمِيعِهِمْ مِنْ اللَّهِ تَعَالَى ثُمَّ مِ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فْضَلُ الصَّلاَةِ وَالسَّلاَمِ ثُمَّ أَصْحَابُ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ثُمَّ الصَّالِحُو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تَعَالَى ‏</w:t>
      </w:r>
      <w:r>
        <w:rPr>
          <w:rFonts w:cs="Lotus Linotype" w:ascii="Lotus Linotype" w:hAnsi="Lotus Linotype"/>
          <w:sz w:val="28"/>
          <w:szCs w:val="28"/>
          <w:rtl w:val="true"/>
        </w:rPr>
        <w:t>:‏ ‏</w:t>
      </w:r>
      <w:hyperlink r:id="rId114">
        <w:r>
          <w:rPr>
            <w:rStyle w:val="InternetLink"/>
            <w:rFonts w:ascii="Lotus Linotype" w:hAnsi="Lotus Linotype" w:cs="Lotus Linotype"/>
            <w:sz w:val="28"/>
            <w:sz w:val="28"/>
            <w:szCs w:val="28"/>
            <w:rtl w:val="true"/>
          </w:rPr>
          <w:t>ـ‏جَاعِلِ الْمَلاَئِكَةِ</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رُسُلاً‏ـ</w:t>
        </w:r>
      </w:hyperlink>
      <w:r>
        <w:rPr>
          <w:rFonts w:ascii="Lotus Linotype" w:hAnsi="Lotus Linotype" w:cs="Lotus Linotype"/>
          <w:sz w:val="28"/>
          <w:sz w:val="28"/>
          <w:szCs w:val="28"/>
          <w:rtl w:val="true"/>
        </w:rPr>
        <w:t>‏ وَقَالَ تَعَالَى ‏</w:t>
      </w:r>
      <w:r>
        <w:rPr>
          <w:rFonts w:cs="Lotus Linotype" w:ascii="Lotus Linotype" w:hAnsi="Lotus Linotype"/>
          <w:sz w:val="28"/>
          <w:szCs w:val="28"/>
          <w:rtl w:val="true"/>
        </w:rPr>
        <w:t>:‏ ‏</w:t>
      </w:r>
      <w:hyperlink r:id="rId115">
        <w:r>
          <w:rPr>
            <w:rStyle w:val="InternetLink"/>
            <w:rFonts w:ascii="Lotus Linotype" w:hAnsi="Lotus Linotype" w:cs="Lotus Linotype"/>
            <w:sz w:val="28"/>
            <w:sz w:val="28"/>
            <w:szCs w:val="28"/>
            <w:rtl w:val="true"/>
          </w:rPr>
          <w:t>ـ‏اللَّهُ يَصْطَفِي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مَلاَئِكَةِ رُسُلاً وَمِنْ النَّاسِ‏ـ</w:t>
        </w:r>
      </w:hyperlink>
      <w:r>
        <w:rPr>
          <w:rFonts w:ascii="Lotus Linotype" w:hAnsi="Lotus Linotype" w:cs="Lotus Linotype"/>
          <w:sz w:val="28"/>
          <w:sz w:val="28"/>
          <w:szCs w:val="28"/>
          <w:rtl w:val="true"/>
        </w:rPr>
        <w:t>‏ وَهَذَا لاَ خِلاَفَ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أَحَ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عَزَّ وَجَلَّ ‏</w:t>
      </w:r>
      <w:r>
        <w:rPr>
          <w:rFonts w:cs="Lotus Linotype" w:ascii="Lotus Linotype" w:hAnsi="Lotus Linotype"/>
          <w:sz w:val="28"/>
          <w:szCs w:val="28"/>
          <w:rtl w:val="true"/>
        </w:rPr>
        <w:t>:‏ ‏</w:t>
      </w:r>
      <w:hyperlink r:id="rId116">
        <w:r>
          <w:rPr>
            <w:rStyle w:val="InternetLink"/>
            <w:rFonts w:ascii="Lotus Linotype" w:hAnsi="Lotus Linotype" w:cs="Lotus Linotype"/>
            <w:sz w:val="28"/>
            <w:sz w:val="28"/>
            <w:szCs w:val="28"/>
            <w:rtl w:val="true"/>
          </w:rPr>
          <w:t>ـ‏لاَ يَسْتَوِي مِنْكُمْ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نْفَقَ مِنْ قَبْلِ الْفَتْحِ وَقَاتَلَ أُولَئِكَ أَعْظَمُ دَرَجَةً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ذِينَ أَنْفَقُوا مِنْ بَعْدُ وَقَاتَلُوا وَكُلًّا وَعَدَ اللَّ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حُسْنَى‏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مُحَمَّدُ بْنُ إِسْحَاقَ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يْمِ ، حدثنا ابْنُ الأَعْرَابِيِّ ، حدثنا أَبُو دَاوُد السِّجِسْتَا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حدثنا مُسَدَّدٌ ، حدثنا أَبُو مُعَاوِيَةَ هُوَ مُحَمَّدُ بْنُ خَازِ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ضَّرِيرُ ، حدثنا الأَعْمَشُ عَنْ أَبِي صَالِحٍ عَنْ أَبِي سَعِيدٍ الْخُدْ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سُبُّوا أَصْحَابِي فَوَاَلَّذِي نَفْسِي بِيَدِهِ لَوْ أَنْفَقَ أَحَدُ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ثْلَ أُحُدٍ ذَهَبًا مَا بَلَغَ مُدَّ أَحَدِهِمْ ، وَلاَ نَصِيفَ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عُمَرُ بْنُ عَبْدِ الْمَلِكِ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بَكْرٍ ، حدثنا أَبُو دَاوُد السِّجِسْتَانِيُّ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و بْنُ عَوْنٍ وَمُسَدَّدٌ قَا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أَبُو عَوَانَةَ عَنْ قَتَادَ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زُرَارَةَ بْنِ أَوْفَى عَنْ عِمْرَانَ بْنِ الْحُصَيْ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يْرُ أُمَّتِي الْقَرْ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نَ بُعِثْتُ فِيهِمْ ثُمَّ الَّذِينَ يَلُونَهُمْ ثُمَّ الَّذِ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لُو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ظْهَرُ قَوْمٌ يَشْهَدُونَ ، وَلاَ يُسْتَشْهَدُو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نْذِرُونَ ، وَلاَ يُوفُ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حْرُبُونَ ، وَلاَ يُؤْتَمَنُونَ وَيَفْشُ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مْ السِّمَنُ</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هَكَذَا حَدَّثَنَاهُ عَبْدُ اللَّهِ بْنُ رَبِي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حْرُبُ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حَاءٍ غَيْرِ مَنْقُوطَةٍ وَرَاءٍ مَرْفُوعَةٍ وَبَاءٍ مَنْقُوطَةٍ وَاحِدَ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أَسْفَلُ وَرُوِّينَاهُ مِنْ طُرُقٍ كَثِ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خُونُ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لْخَ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نْقُوطَةِ مِنْ فَوْقُ وَوَاوٍ بَعْدَهَا نُ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خَانَ فَ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رَ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اللَّهَ تَعَالَى خَالِقُ كُلِّ شَيْءٍ سِوَاهُ لاَ خَالِ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وَاهُ قَالَ اللَّهُ عَزَّ وَجَلَّ ‏</w:t>
      </w:r>
      <w:hyperlink r:id="rId117">
        <w:r>
          <w:rPr>
            <w:rStyle w:val="InternetLink"/>
            <w:rFonts w:ascii="Lotus Linotype" w:hAnsi="Lotus Linotype" w:cs="Lotus Linotype"/>
            <w:sz w:val="28"/>
            <w:sz w:val="28"/>
            <w:szCs w:val="28"/>
            <w:rtl w:val="true"/>
          </w:rPr>
          <w:t>ـ‏خَالِقُ كُ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شَيْءٍ‏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18">
        <w:r>
          <w:rPr>
            <w:rStyle w:val="InternetLink"/>
            <w:rFonts w:ascii="Lotus Linotype" w:hAnsi="Lotus Linotype" w:cs="Lotus Linotype"/>
            <w:sz w:val="28"/>
            <w:sz w:val="28"/>
            <w:szCs w:val="28"/>
            <w:rtl w:val="true"/>
          </w:rPr>
          <w:t>ـ‏هَذَا خَلْقُ اللَّهِ فَأَرُونِ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اذَا خَلَقَ الَّذِينَ مِنْ دُونِهِ‏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19">
        <w:r>
          <w:rPr>
            <w:rStyle w:val="InternetLink"/>
            <w:rFonts w:ascii="Lotus Linotype" w:hAnsi="Lotus Linotype" w:cs="Lotus Linotype"/>
            <w:sz w:val="28"/>
            <w:sz w:val="28"/>
            <w:szCs w:val="28"/>
            <w:rtl w:val="true"/>
          </w:rPr>
          <w:t>ـ‏خَلَقَ السَّمَاوَاتِ وَالأَرْضَ</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مَا بَيْنَهُمَا‏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5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شْبِهُهُ عَزَّ وَجَلَّ شَيْءٌ مِنْ خَلْقِهِ فِي 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أَشْيَ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hyperlink r:id="rId120">
        <w:r>
          <w:rPr>
            <w:rStyle w:val="InternetLink"/>
            <w:rFonts w:ascii="Lotus Linotype" w:hAnsi="Lotus Linotype" w:cs="Lotus Linotype"/>
            <w:sz w:val="28"/>
            <w:sz w:val="28"/>
            <w:szCs w:val="28"/>
            <w:rtl w:val="true"/>
          </w:rPr>
          <w:t>ـ‏لَيْسَ كَمِثْلِهِ شَيْءٌ وَهُوَ</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سَّمِيعُ الْبَصِيرُ‏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21">
        <w:r>
          <w:rPr>
            <w:rStyle w:val="InternetLink"/>
            <w:rFonts w:ascii="Lotus Linotype" w:hAnsi="Lotus Linotype" w:cs="Lotus Linotype"/>
            <w:sz w:val="28"/>
            <w:sz w:val="28"/>
            <w:szCs w:val="28"/>
            <w:rtl w:val="true"/>
          </w:rPr>
          <w:t>ـ‏وَلَمْ يَكُنْ لَهُ كُفُوً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حَدٌ‏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هُ تَعَالَى لاَ فِي مَكَان ، وَلاَ فِي زَمَ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وَ تَعَالَى خَالِقُ الأَزْمِنَةِ وَالأَمْكِنَ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تَعَالَى ‏</w:t>
      </w:r>
      <w:r>
        <w:rPr>
          <w:rFonts w:cs="Lotus Linotype" w:ascii="Lotus Linotype" w:hAnsi="Lotus Linotype"/>
          <w:sz w:val="28"/>
          <w:szCs w:val="28"/>
          <w:rtl w:val="true"/>
        </w:rPr>
        <w:t>:‏ ‏</w:t>
      </w:r>
      <w:hyperlink r:id="rId122">
        <w:r>
          <w:rPr>
            <w:rStyle w:val="InternetLink"/>
            <w:rFonts w:ascii="Lotus Linotype" w:hAnsi="Lotus Linotype" w:cs="Lotus Linotype"/>
            <w:sz w:val="28"/>
            <w:sz w:val="28"/>
            <w:szCs w:val="28"/>
            <w:rtl w:val="true"/>
          </w:rPr>
          <w:t>ـ‏خَلَقَ كُلَّ شَيْءٍ فَقَدَّرَ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تَقْدِيرًا‏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w:t>
      </w:r>
      <w:r>
        <w:rPr>
          <w:rFonts w:cs="Lotus Linotype" w:ascii="Lotus Linotype" w:hAnsi="Lotus Linotype"/>
          <w:sz w:val="28"/>
          <w:szCs w:val="28"/>
          <w:rtl w:val="true"/>
        </w:rPr>
        <w:t>:‏ ‏</w:t>
      </w:r>
      <w:hyperlink r:id="rId123">
        <w:r>
          <w:rPr>
            <w:rStyle w:val="InternetLink"/>
            <w:rFonts w:ascii="Lotus Linotype" w:hAnsi="Lotus Linotype" w:cs="Lotus Linotype"/>
            <w:sz w:val="28"/>
            <w:sz w:val="28"/>
            <w:szCs w:val="28"/>
            <w:rtl w:val="true"/>
          </w:rPr>
          <w:t>ـ‏خَلَقَ السَّمَاوَاتِ وَالأَرْضَ</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مَا بَيْنَهُمَا‏ـ</w:t>
        </w:r>
      </w:hyperlink>
      <w:r>
        <w:rPr>
          <w:rFonts w:ascii="Lotus Linotype" w:hAnsi="Lotus Linotype" w:cs="Lotus Linotype"/>
          <w:sz w:val="28"/>
          <w:sz w:val="28"/>
          <w:szCs w:val="28"/>
          <w:rtl w:val="true"/>
        </w:rPr>
        <w:t>‏ وَالزَّمَانُ وَالْمَكَانُ فَهُمَا مَخْلُوقَ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كَانَ تَعَالَى دُونَ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كَانُ إنَّمَا هُوَ لِلأَجْسَ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زَّمَانُ إنَّمَا هُوَ مُدَّةُ كُلِّ سَاكِنٍ أَوْ مُتَحَرِّكٍ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ولٍ فِي سَاكِنٍ أَوْ مُتَحَرِّ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هَذَا مُبْعَدٌ عَنْ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زَّ وَجَ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5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حِلُّ لأَحَدٍ أَنْ يُسَمِّيَ اللَّهَ عَزَّ وَجَ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غَيْرِ مَا سَمَّى بِهِ نَفْسَهُ ، وَلاَ أَنْ يَصِفَهُ بِغَيْرِ مَا أَخْ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تَعَالَى عَنْ نَفْسِ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زَّ وَجَلَّ‏</w:t>
      </w:r>
      <w:r>
        <w:rPr>
          <w:rFonts w:cs="Lotus Linotype" w:ascii="Lotus Linotype" w:hAnsi="Lotus Linotype"/>
          <w:sz w:val="28"/>
          <w:szCs w:val="28"/>
          <w:rtl w:val="true"/>
        </w:rPr>
        <w:t>:‏ ‏</w:t>
      </w:r>
      <w:hyperlink r:id="rId124">
        <w:r>
          <w:rPr>
            <w:rStyle w:val="InternetLink"/>
            <w:rFonts w:ascii="Lotus Linotype" w:hAnsi="Lotus Linotype" w:cs="Lotus Linotype"/>
            <w:sz w:val="28"/>
            <w:sz w:val="28"/>
            <w:szCs w:val="28"/>
            <w:rtl w:val="true"/>
          </w:rPr>
          <w:t>ـ‏وَلِلَّهِ الأَسْمَاءُ الْحُسْنَ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ادْعُوهُ بِهَا وَذَرُوا الَّذِينَ يُلْحِدُونَ فِي أَسْمَائِهِ‏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مَنَعَ تَعَالَى أَنْ يُسَمَّى إلاَّ بِأَسْمَائِهِ الْحُسْنَى وَأَخْبَرَ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سَمَّاهُ بِغَيْرِهَا فَقَدْ أَلْحَ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أَسْمَاءُ الْحُسْنَى بِالأَلِ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لاَّمِ لاَ تَكُونُ إلاَّ مَعْهُودَةً ، وَلاَ مَعْرُوفٌ فِي ذَلِكَ إلاَّ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صَّ اللَّهُ تَعَالَى عَلَ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ادَّعَى زِيَادَةً عَلَى ذَلِكَ كُلِّفَ الْبُرْهَانَ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ادَّعَى ، وَلاَ سَبِيلَ لَهُ إ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لاَ بُرْهَانَ لَهُ فَ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ذِبٌ فِي قَوْلِهِ وَدَعْوَا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hyperlink r:id="rId125">
        <w:r>
          <w:rPr>
            <w:rStyle w:val="InternetLink"/>
            <w:rFonts w:ascii="Lotus Linotype" w:hAnsi="Lotus Linotype" w:cs="Lotus Linotype"/>
            <w:sz w:val="28"/>
            <w:sz w:val="28"/>
            <w:szCs w:val="28"/>
            <w:rtl w:val="true"/>
          </w:rPr>
          <w:t>ـ‏قُلْ هَاتُوا بُرْهَانَكُمْ إ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كُنْتُمْ صَادِقِينَ‏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5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لَهُ عَزَّ وَجَلَّ تِسْعَةً وَتِسْعِينَ اسْمًا مِائَ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 وَا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يَ أَسْمَاؤُهُ الْحُسْ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زَادَ شَيْئً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 نَفْسِهِ فَقَدْ أَلْحَدَ فِي أَسْمَائِ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يَ الأَسْ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ذْكُورَةُ فِي الْقُرْآنِ وَالسُّنَّ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 حدثنا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رَافِعٍ ، حدثنا عَبْدُ الرَّزَّاقِ أَنَا مَعْمَرٌ عَنْ أَيُّوبَ وَهَمَّ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مُنَ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يُّوبُ ، عَنِ ابْنِ سِيرِينَ عَنْ أَبِي هُرَيْ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هَمَّامٌ عَنْ أَبِي هُرَيْرَةَ ثُمَّ اتَّفَقَا عَنْ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لِلَّهِ تِسْ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تِسْعِينَ اسْ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ئَةً إلاَّ وَاحِ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أَحْصَاهَا دَخَ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نَّةَ زَادَ هَمَّامٌ فِي حَدِيثِهِ إنَّهُ وِتْرٌ يُحِبُّ الْوِتْ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دْ صَحَّ أَنَّهَا تِسْعَةٌ وَتِسْعُونَ اسْمًا فَقَطْ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حِلُّ لأَحَدٍ أَنْ يُجِيزَ أَنْ يَكُونَ لَهُ اسْ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زَائِدٌ لاَِنَّهُ عليه السلا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ئَةً غَيْرَ وَاحِدٍ فَلَوْ جَازَ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ونَ لَهُ تَعَالَى اسْمٌ زَائِدٌ لَكَانَتْ مِائَةَ اسْ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لَكَانَ قَوْلُهُ عليه السلام مِائَةً غَيْرَ وَاحِدٍ كَذِبًا وَمَنْ أَجَا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فَهُوَ كَافِرٌ</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26">
        <w:r>
          <w:rPr>
            <w:rStyle w:val="InternetLink"/>
            <w:rFonts w:ascii="Lotus Linotype" w:hAnsi="Lotus Linotype" w:cs="Lotus Linotype"/>
            <w:sz w:val="28"/>
            <w:sz w:val="28"/>
            <w:szCs w:val="28"/>
            <w:rtl w:val="true"/>
          </w:rPr>
          <w:t>ـ‏هُوَ اللَّهُ الَّذِي لاَ إلَ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إلاَّ هُوَ الْمَلِكُ الْقُدُّوسُ السَّلاَمُ الْمُؤْمِنُ الْمُهَيْمِنُ الْعَزِيزُ</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جَبَّارُ الْمُتَكَبِّرُ سُبْحَانَ اللَّهِ عَمَّا يُشْرِكُونَ هُوَ اللَّ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خَالِقُ الْبَارِئُ الْمُصَوِّرُ لَهُ الأَسْمَاءُ الْحُسْنَى‏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دْ تَقَصَّيْنَا كَثِيرًا مِنْهَا بِالأَسَانِيدِ الصِّحَا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كِتَ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يصَ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مْدُ لِلَّهِ رَبِّ الْعَالَمِ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حِلُّ لأَحَدٍ أَنْ يَشْتَقَّ لِلَّهِ تَعَالَى اسْمًا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مِّ بِهِ نَفْسَ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أَنَّهُ تَعَالَى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سَّمَاءِ 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اهَا وَ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hyperlink r:id="rId127">
        <w:r>
          <w:rPr>
            <w:rStyle w:val="InternetLink"/>
            <w:rFonts w:cs="Lotus Linotype" w:ascii="Lotus Linotype" w:hAnsi="Lotus Linotype"/>
            <w:sz w:val="28"/>
            <w:szCs w:val="28"/>
            <w:rtl w:val="true"/>
          </w:rPr>
          <w:t>‏</w:t>
        </w:r>
        <w:r>
          <w:rPr>
            <w:rStyle w:val="InternetLink"/>
            <w:rFonts w:ascii="Lotus Linotype" w:hAnsi="Lotus Linotype" w:cs="Lotus Linotype"/>
            <w:sz w:val="28"/>
            <w:sz w:val="28"/>
            <w:szCs w:val="28"/>
            <w:rtl w:val="true"/>
          </w:rPr>
          <w:t>ـ‏وَأَكِيدُ كَيْدًا‏ـ‏</w:t>
        </w:r>
      </w:hyperlink>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hyperlink r:id="rId128">
        <w:r>
          <w:rPr>
            <w:rStyle w:val="InternetLink"/>
            <w:rFonts w:cs="Lotus Linotype" w:ascii="Lotus Linotype" w:hAnsi="Lotus Linotype"/>
            <w:sz w:val="28"/>
            <w:szCs w:val="28"/>
            <w:rtl w:val="true"/>
          </w:rPr>
          <w:t>‏</w:t>
        </w:r>
        <w:r>
          <w:rPr>
            <w:rStyle w:val="InternetLink"/>
            <w:rFonts w:ascii="Lotus Linotype" w:hAnsi="Lotus Linotype" w:cs="Lotus Linotype"/>
            <w:sz w:val="28"/>
            <w:sz w:val="28"/>
            <w:szCs w:val="28"/>
            <w:rtl w:val="true"/>
          </w:rPr>
          <w:t>ـ‏خَيْرُ</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مَاكِرِينَ‏ـ‏</w:t>
        </w:r>
      </w:hyperlink>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w:t>
      </w:r>
      <w:hyperlink r:id="rId129">
        <w:r>
          <w:rPr>
            <w:rStyle w:val="InternetLink"/>
            <w:rFonts w:ascii="Lotus Linotype" w:hAnsi="Lotus Linotype" w:cs="Lotus Linotype"/>
            <w:sz w:val="28"/>
            <w:sz w:val="28"/>
            <w:szCs w:val="28"/>
            <w:rtl w:val="true"/>
          </w:rPr>
          <w:t>ـ‏وَمَكَرُوا وَمَكَرَ</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لَّهُ‏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حِلُّ لأَحَدٍ أَنْ يُسَمِّيَهُ الْبَنَّاءَ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يَّادَ ، وَلاَ الْمَاكِرَ ، وَلاَ الْمُتَجَبِّرَ ، وَلاَ الْمُسْتَكْ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عَلَى أَنَّهُ الْمُجَازِي بِذَلِكَ ، وَلاَ عَلَى وَجْهٍ أَصْل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ادَّعَى غَيْرَ هَذَا فَقَدْ أَلْحَدَ فِي أَسْمَائِ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وَتَنَاقَضَ وَقَالَ عَلَى اللَّهِ تَعَالَى الْكَذِبَ وَمَ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رْهَانَ لَهُ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5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اللَّهَ تَعَالَى يَتَنَزَّلُ كُلَّ لَيْلَةٍ إلَى سَ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نْ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فِعْلٌ يَفْعَلُهُ عَزَّ وَجَلَّ لَيْسَ حَرَكَةً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قْلَ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مَا حَدَّثَنَاهُ عَبْدُ اللَّهِ بْنُ يُوسُفَ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فَتْحٍ ، حدثنا عَبْدُ الْوَهَّابِ بْنُ عِيسَى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مُحَمَّدٍ ، حدثنا أَحْمَدُ بْنُ عَلِيٍّ ، حدثنا مُسْلِ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جَّاجِ ، حدثنا يَحْيَى بْنُ يَحْيَى قَرَأْت عَلَى مَالِكِ بْنِ أَنَسٍ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بْنِ شِهَابٍ عَنْ أَبِي عَبْدِ اللَّهِ الأَغَرِّ وَعَنْ أَبِي سَلَ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رَّحْمَنِ عَنْ أَبِي هُرَيْرَةَ أَنَّ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تَنَزَّلُ اللَّهُ كُلَّ لَيْلَةٍ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مَاءِ الدُّنْيَا حِينَ يَبْقَى ثُلُثُ اللَّيْلِ الآخِرِ فَ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دْعُونِي فَأَسْتَجِيبَ لَهُ وَمَنْ يَسْأَلُنِي فَأُعْطِيَهُ وَ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تَغْفِرُنِي فَأَغْفِرَ لَ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مُ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ثَنَاهُ قُتَيْبَةُ بْنُ سَعِيدٍ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عْقُوبُ ، هُوَ ابْنُ عَبْدِ الرَّحْمَنِ الْقَارِيّ عَنْ سُهَيْلِ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الِحٍ عَنْ أَبِيهِ عَنْ أَبِي هُرَيْرَةَ عَ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w:t>
      </w:r>
      <w:r>
        <w:rPr>
          <w:rFonts w:cs="Lotus Linotype" w:ascii="Lotus Linotype" w:hAnsi="Lotus Linotype"/>
          <w:sz w:val="28"/>
          <w:szCs w:val="28"/>
          <w:rtl w:val="true"/>
        </w:rPr>
        <w:t>:‏ ‏(‏‏(‏</w:t>
      </w:r>
      <w:r>
        <w:rPr>
          <w:rFonts w:ascii="Lotus Linotype" w:hAnsi="Lotus Linotype" w:cs="Lotus Linotype"/>
          <w:sz w:val="28"/>
          <w:sz w:val="28"/>
          <w:szCs w:val="28"/>
          <w:rtl w:val="true"/>
        </w:rPr>
        <w:t>يَنْزِلُ اللَّهُ إلَى سَمَاءِ الدُّنْيَا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لَةٍ حِينَ يَمْضِي ثُلُثُ اللَّيْلِ الأَ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قُولُ أَنَا الْمَ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ا الْمَلِكُ مَنْ ذَا الَّذِي يَدْعُونِي فَأَسْتَجِيبَ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يَسْأَلُنِي فَأُعْطِ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ذَا الَّذِي يَسْتَغْفِرُنِي فَأَغْفِ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زَالُ كَذَلِكَ حَتَّى يُضِيءَ الْفَجْ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مُ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ثَنَاهُ إِسْحَاقُ بْنُ مَنْصُورٍ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بُو الْمُغِيرَةِ ، حدثنا الأَوْزَاعِيُّ ، حدثنا يَحْيَى ، هُوَ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كَثِيرٍ ، حدثنا أَبُو سَلَمَةَ بْنُ عَبْدِ الرَّحْمَنِ ، حدثنا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يْ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مَضَى شَطْرُ اللَّيْلِ أَوْ ثُلُثَاهُ يَنْزِلُ اللَّهُ تَبَارَكَ وَ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السَّمَاءِ الدُّنْيَا فَ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مِنْ سَائِلٍ يُعْطَ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اعٍ يُسْتَجَابُ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مِنْ مُسْتَغْفِرٍ يُغْفَرُ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فَجِرَ الصُّبْحُ‏</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رِّوَايَةُ عَنْ أَبِي سَلَمَةَ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يْرَةَ مِنْ طَرِيقِ الزُّهْ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بَقِيَ ثُلُثُ اللَّيْلِ الآخِ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طَرِيقِ يَحْيَى بْنِ أَبِي كَثِ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مَضَى شَطْ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يْلِ أَوْ ثُلُثَا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طَرِيقِ أَبِي صَالِحٍ عَنْ أَبِي هُرَ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مَضَ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لُثُ اللَّيْلِ الأَوَّلُ إلَى أَنْ يُضِيءَ الْفَجْ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كَذَا رَوَاهُ ابْنَا أَبِي شَيْبَةَ ، وَابْنُ رَاهْوَ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جَرِيرٍ عَنْ مَنْصُورٍ عَنْ أَبِي إِسْحَاقَ السَّبِيعِيِّ عَنْ الأَغَ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 هُرَيْرَةَ وَأَبِي سَعِيدٍ الْخُدْ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وْقَاتُ اللَّ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تَلِفَةٌ بِاخْتِلاَفِ تَقَدُّمِ غُرُوبِ الشَّمْسِ عَنْ أَهْلِ الْمَشْرِ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هْلِ الْمَغْرِ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صَحَّ أَنَّهُ فِعْلٌ يَفْعَلُهُ الْبَارِي عَزَّ وَجَلَّ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بُولِ الدُّعَاءِ فِي هَذِهِ الأَوْقَ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حَرَكَ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رَكَ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نَّقْلَةُ مِنْ صِفَاتِ الْمَخْلُوقِ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شَا 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58</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قُرْآنُ كَلاَمُ اللَّهِ وَعِلْمُهُ غَيْرُ مَخْلُو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hyperlink r:id="rId130">
        <w:r>
          <w:rPr>
            <w:rStyle w:val="InternetLink"/>
            <w:rFonts w:ascii="Lotus Linotype" w:hAnsi="Lotus Linotype" w:cs="Lotus Linotype"/>
            <w:sz w:val="28"/>
            <w:sz w:val="28"/>
            <w:szCs w:val="28"/>
            <w:rtl w:val="true"/>
          </w:rPr>
          <w:t>ـ‏وَلَوْلاَ كَلِمَةٌ سَبَقَتْ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رَبِّكَ لَقُضِيَ بَيْنَهُمْ‏ـ</w:t>
        </w:r>
      </w:hyperlink>
      <w:r>
        <w:rPr>
          <w:rFonts w:ascii="Lotus Linotype" w:hAnsi="Lotus Linotype" w:cs="Lotus Linotype"/>
          <w:sz w:val="28"/>
          <w:sz w:val="28"/>
          <w:szCs w:val="28"/>
          <w:rtl w:val="true"/>
        </w:rPr>
        <w:t>‏ فَأَخْبَرَ عَزَّ وَجَلَّ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اَمَهُ هُوَ عِلْ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مُهُ تَعَالَى لَمْ يَزَلْ غَيْرَ مَخْلُو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الْمَكْتُوبُ فِي الْمَصَاحِفِ وَالْمَسْمُوعُ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ارِئِ وَالْمَحْفُوظُ فِي الصُّدُو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ذِي نَزَلَ بِهِ جِبْرِ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قَلْبِ مُحَمَّدٍ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تَابُ اللَّهِ تَعَالَى وَكَلاَمُهُ الْقُرْآنُ حَقِيقَةً لاَ مَجَازً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فِي شَيْءٍ مِنْ هَذَا أَنَّهُ لَيْسَ هُوَ الْقُرْآنَ ، وَلاَ هُوَ كَ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فَقَدْ كَ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خِلاَفِهِ اللَّهَ تَعَالَى وَرَسُو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وَإِجْمَاعَ أَهْلِ الإِسْلاَ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hyperlink r:id="rId131">
        <w:r>
          <w:rPr>
            <w:rStyle w:val="InternetLink"/>
            <w:rFonts w:ascii="Lotus Linotype" w:hAnsi="Lotus Linotype" w:cs="Lotus Linotype"/>
            <w:sz w:val="28"/>
            <w:sz w:val="28"/>
            <w:szCs w:val="28"/>
            <w:rtl w:val="true"/>
          </w:rPr>
          <w:t>ـ‏فَأَجِرْهُ حَتَّى يَسْمَعَ كَلاَ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لَّهِ‏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32">
        <w:r>
          <w:rPr>
            <w:rStyle w:val="InternetLink"/>
            <w:rFonts w:ascii="Lotus Linotype" w:hAnsi="Lotus Linotype" w:cs="Lotus Linotype"/>
            <w:sz w:val="28"/>
            <w:sz w:val="28"/>
            <w:szCs w:val="28"/>
            <w:rtl w:val="true"/>
          </w:rPr>
          <w:t>ـ‏وَقَدْ كَانَ فَرِيقٌ مِنْهُ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سْمَعُونَ كَلاَمَ اللَّهِ ثُمَّ يُحَرِّفُونَهُ مِنْ بَعْدِ مَا عَقَلُو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هُ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عْلَمُونَ‏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hyperlink r:id="rId133">
        <w:r>
          <w:rPr>
            <w:rStyle w:val="InternetLink"/>
            <w:rFonts w:ascii="Lotus Linotype" w:hAnsi="Lotus Linotype" w:cs="Lotus Linotype"/>
            <w:sz w:val="28"/>
            <w:sz w:val="28"/>
            <w:szCs w:val="28"/>
            <w:rtl w:val="true"/>
          </w:rPr>
          <w:t>ـ‏بَلْ هُوَ قُرْآنٌ مَجِيدٌ فِ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لَوْحٍ مَحْفُوظٍ‏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34">
        <w:r>
          <w:rPr>
            <w:rStyle w:val="InternetLink"/>
            <w:rFonts w:ascii="Lotus Linotype" w:hAnsi="Lotus Linotype" w:cs="Lotus Linotype"/>
            <w:sz w:val="28"/>
            <w:sz w:val="28"/>
            <w:szCs w:val="28"/>
            <w:rtl w:val="true"/>
          </w:rPr>
          <w:t>ـ‏فِي كِتَابٍ مَكْنُونٍ 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مَسُّهُ إلاَّ الْمُطَهَّرُونَ تَنْزِيلٌ مِنْ رَبِّ</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عَالَمِينَ‏ـ</w:t>
        </w:r>
      </w:hyperlink>
      <w:r>
        <w:rPr>
          <w:rFonts w:ascii="Lotus Linotype" w:hAnsi="Lotus Linotype" w:cs="Lotus Linotype"/>
          <w:sz w:val="28"/>
          <w:sz w:val="28"/>
          <w:szCs w:val="28"/>
          <w:rtl w:val="true"/>
        </w:rPr>
        <w:t>‏ وَقَالَ تَعَالَى ‏</w:t>
      </w:r>
      <w:r>
        <w:rPr>
          <w:rFonts w:cs="Lotus Linotype" w:ascii="Lotus Linotype" w:hAnsi="Lotus Linotype"/>
          <w:sz w:val="28"/>
          <w:szCs w:val="28"/>
          <w:rtl w:val="true"/>
        </w:rPr>
        <w:t>:‏ ‏</w:t>
      </w:r>
      <w:hyperlink r:id="rId135">
        <w:r>
          <w:rPr>
            <w:rStyle w:val="InternetLink"/>
            <w:rFonts w:ascii="Lotus Linotype" w:hAnsi="Lotus Linotype" w:cs="Lotus Linotype"/>
            <w:sz w:val="28"/>
            <w:sz w:val="28"/>
            <w:szCs w:val="28"/>
            <w:rtl w:val="true"/>
          </w:rPr>
          <w:t>ـ‏بَلْ هُوَ آيَاتٌ بَيِّنَاتٌ فِ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صُدُورِ الَّذِينَ أُوتُوا الْعِلْمَ‏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36">
        <w:r>
          <w:rPr>
            <w:rStyle w:val="InternetLink"/>
            <w:rFonts w:ascii="Lotus Linotype" w:hAnsi="Lotus Linotype" w:cs="Lotus Linotype"/>
            <w:sz w:val="28"/>
            <w:sz w:val="28"/>
            <w:szCs w:val="28"/>
            <w:rtl w:val="true"/>
          </w:rPr>
          <w:t>ـ‏نَزَلَ بِهِ الرُّوحُ الأَمِي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عَلَى قَلْبِكَ لِتَكُونَ مِنْ الْمُنْذِرِينَ‏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مُحَمَّدُ بْنُ إِسْحَاقَ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الأَعْرَابِيِّ ، حدثنا أَبُو دَاوُد ، حدثنا الْقَعْنَبِيُّ عَنْ مَا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نَافِعٍ عَنْ عَبْدِ اللَّهِ بْنِ عُمَ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هَى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أَنْ يُسَافَرَ بِالْقُرْآنِ إلَى أَرْ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دُوِّ‏</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حِلُّ لأَحَدٍ أَنْ يَصْرِفَ كَلاَمَ 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كَلاَمَ رَسُولِ اللَّهِ صَلَّى اللَّهُ عَلَيْهِ وَسَلَّمَ إلَى الْمَجَازِ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قِيقَةِ بِدَعْوَاهُ الْكَاذِ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عِلْمُ اللَّهِ تَعَالَى حَقٌّ لَمْ يَزَلْ عَزَّ وَجَ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مًا بِكُلِّ مَا كَانَ أَوْ يَكُونُ مِمَّا دَقَّ أَوْ جَلَّ لاَ يَخْفَ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شَيْ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r>
        <w:rPr>
          <w:rFonts w:ascii="Lotus Linotype" w:hAnsi="Lotus Linotype" w:cs="Lotus Linotype"/>
          <w:sz w:val="28"/>
          <w:sz w:val="28"/>
          <w:szCs w:val="28"/>
          <w:rtl w:val="true"/>
        </w:rPr>
        <w:t>ـ</w:t>
      </w:r>
      <w:hyperlink r:id="rId137">
        <w:r>
          <w:rPr>
            <w:rStyle w:val="InternetLink"/>
            <w:rFonts w:ascii="Lotus Linotype" w:hAnsi="Lotus Linotype" w:cs="Lotus Linotype"/>
            <w:sz w:val="28"/>
            <w:sz w:val="28"/>
            <w:szCs w:val="28"/>
            <w:rtl w:val="true"/>
          </w:rPr>
          <w:t>‏وَهُوَ بِكُلِّ شَيْءٍ</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عَلِيمٌ</w:t>
        </w:r>
      </w:hyperlink>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ذَا عُمُومٌ لاَ يَجُوزُ أَنْ يُخَصَّ مِنْهُ شَيْءٌ‏ـ‏</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38">
        <w:r>
          <w:rPr>
            <w:rStyle w:val="InternetLink"/>
            <w:rFonts w:ascii="Lotus Linotype" w:hAnsi="Lotus Linotype" w:cs="Lotus Linotype"/>
            <w:sz w:val="28"/>
            <w:sz w:val="28"/>
            <w:szCs w:val="28"/>
            <w:rtl w:val="true"/>
          </w:rPr>
          <w:t>ـ‏يَعْلَمُ السِّرَّ</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أَخْفَى‏ـ</w:t>
        </w:r>
      </w:hyperlink>
      <w:r>
        <w:rPr>
          <w:rFonts w:ascii="Lotus Linotype" w:hAnsi="Lotus Linotype" w:cs="Lotus Linotype"/>
          <w:sz w:val="28"/>
          <w:sz w:val="28"/>
          <w:szCs w:val="28"/>
          <w:rtl w:val="true"/>
        </w:rPr>
        <w:t>‏ وَالأَخْفَى مِنْ السِّرِّ هُوَ مِمَّا لَمْ يَ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6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دْرَتُهُ عَزَّ وَجَلَّ وَقُوَّتُهُ حَقٌّ لاَ يَعْجِزُ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عَنْ كُلِّ مَا يَسْأَلُ عَنْهُ السَّائِلُ مِنْ مُحَالٍ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هِ مِمَّا لاَ يَكُونُ أَبَدً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r>
        <w:rPr>
          <w:rFonts w:ascii="Lotus Linotype" w:hAnsi="Lotus Linotype" w:cs="Lotus Linotype"/>
          <w:sz w:val="28"/>
          <w:sz w:val="28"/>
          <w:szCs w:val="28"/>
          <w:rtl w:val="true"/>
        </w:rPr>
        <w:t>ـ‏أَوَلَمْ يَرَوْا أَنَّ اللَّهَ 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قَهُمْ هُوَ أَشَدُّ مِنْهُمْ قُوَّةً‏ـ‏</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حَدَّثَنَا عَبْدُ الرَّحْمَنِ بْنُ عَبْدِ اللَّهِ بْنِ خَالِ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إبْرَاهِيمُ بْنُ أَحْمَدَ الْبَلْخِيُّ ، حدثنا الْفَرَبْرِيُّ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خَارِيُّ ، حدثنا إبْرَاهِيمُ بْنُ الْمُنْذِرِ الْحِزَامِيُّ ، حدثنا مَ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يسَى ، حدثنا عَبْدُ الرَّحْمَنِ بْنُ أَبِي الْمَوَالِ سَمِعْت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الْمُنْكَدِرِ يُحَدِّثُ عَبْدَ اللَّهِ بْنَ الْحَسَ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بِرُ بْنُ عَبْدِ اللَّ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يُعَلِّمُ أَصْحَابَهُ الاِسْتِخَارَةَ فَذَكَرَ الْ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فِيهِ اللَّهُمَّ إنِّي أَسْتَخِيرُكَ بِعِلْمِ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سْتَقْدِرُ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قُدْرَتِ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سْأَلُكَ مِنْ فَضْلِكَ</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عَزَّ وَجَلَّ ‏</w:t>
      </w:r>
      <w:r>
        <w:rPr>
          <w:rFonts w:cs="Lotus Linotype" w:ascii="Lotus Linotype" w:hAnsi="Lotus Linotype"/>
          <w:sz w:val="28"/>
          <w:szCs w:val="28"/>
          <w:rtl w:val="true"/>
        </w:rPr>
        <w:t>:‏ ‏</w:t>
      </w:r>
      <w:hyperlink r:id="rId139">
        <w:r>
          <w:rPr>
            <w:rStyle w:val="InternetLink"/>
            <w:rFonts w:ascii="Lotus Linotype" w:hAnsi="Lotus Linotype" w:cs="Lotus Linotype"/>
            <w:sz w:val="28"/>
            <w:sz w:val="28"/>
            <w:szCs w:val="28"/>
            <w:rtl w:val="true"/>
          </w:rPr>
          <w:t>ـ‏لَوْ أَرَدْنَا أَنْ نَتَّخِذَ</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لَهْوًا لاَتَّخَذْنَاهُ مِنْ لَدُنَّا إنْ كُنَّا فَاعِلِينَ‏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40">
        <w:r>
          <w:rPr>
            <w:rStyle w:val="InternetLink"/>
            <w:rFonts w:ascii="Lotus Linotype" w:hAnsi="Lotus Linotype" w:cs="Lotus Linotype"/>
            <w:sz w:val="28"/>
            <w:sz w:val="28"/>
            <w:szCs w:val="28"/>
            <w:rtl w:val="true"/>
          </w:rPr>
          <w:t>ـ‏لَوْ أَرَادَ اللَّهُ أَنْ يَتَّخِذَ</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لَدًا لاَصْطَفَى مِمَّا يَخْلُقُ مَا يَشَاءُ‏ـ</w:t>
        </w:r>
      </w:hyperlink>
      <w:r>
        <w:rPr>
          <w:rFonts w:ascii="Lotus Linotype" w:hAnsi="Lotus Linotype" w:cs="Lotus Linotype"/>
          <w:sz w:val="28"/>
          <w:sz w:val="28"/>
          <w:szCs w:val="28"/>
          <w:rtl w:val="true"/>
        </w:rPr>
        <w:t>‏ وَقَدْ أَخْ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زَّ وَجَلَّ أَنَّهُ قَادِرٌ عَلَى مَا لاَ يَكُونُ أَبَدً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hyperlink r:id="rId141">
        <w:r>
          <w:rPr>
            <w:rStyle w:val="InternetLink"/>
            <w:rFonts w:ascii="Lotus Linotype" w:hAnsi="Lotus Linotype" w:cs="Lotus Linotype"/>
            <w:sz w:val="28"/>
            <w:sz w:val="28"/>
            <w:szCs w:val="28"/>
            <w:rtl w:val="true"/>
          </w:rPr>
          <w:t>ـ‏عَسَى رَبُّهُ إنْ طَلَّقَكُنَّ أَ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بْدِلَهُ أَزْوَاجًا خَيْرًا مِنْكُنَّ‏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42">
        <w:r>
          <w:rPr>
            <w:rStyle w:val="InternetLink"/>
            <w:rFonts w:ascii="Lotus Linotype" w:hAnsi="Lotus Linotype" w:cs="Lotus Linotype"/>
            <w:sz w:val="28"/>
            <w:sz w:val="28"/>
            <w:szCs w:val="28"/>
            <w:rtl w:val="true"/>
          </w:rPr>
          <w:t>ـ‏وَاَللَّهُ عَلَى كُلِّ شَيْءٍ</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قَدِيرٌ‏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43">
        <w:r>
          <w:rPr>
            <w:rStyle w:val="InternetLink"/>
            <w:rFonts w:ascii="Lotus Linotype" w:hAnsi="Lotus Linotype" w:cs="Lotus Linotype"/>
            <w:sz w:val="28"/>
            <w:sz w:val="28"/>
            <w:szCs w:val="28"/>
            <w:rtl w:val="true"/>
          </w:rPr>
          <w:t>ـ‏إنَّمَا أَمْرُهُ إذَا أَرَادَ</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شَيْئًا أَنْ يَقُولَ لَهُ كُنْ فَيَكُونُ‏ـ</w:t>
        </w:r>
      </w:hyperlink>
      <w:r>
        <w:rPr>
          <w:rFonts w:ascii="Lotus Linotype" w:hAnsi="Lotus Linotype" w:cs="Lotus Linotype"/>
          <w:sz w:val="28"/>
          <w:sz w:val="28"/>
          <w:szCs w:val="28"/>
          <w:rtl w:val="true"/>
        </w:rPr>
        <w:t>‏ وَلَوْ لَمْ يَ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كَذَلِكَ لَكَانَ مُتَنَاهِيَ الْقُدْ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كَانَ مُتَنَاهِ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دْرَةِ لَكَانَ مُحْدَ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عَالَى اللَّهُ عَ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مُرَتِّبُ كُلَّ مَا خَلَ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الَّذِي أَوْجَبَ الْوَاجِ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مْكَنَ الْمُمْكِنَ وَأَحَالَ الْمُحَ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شَاءَ أَنْ يَفْعَلَ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عَلَى خِلاَفِ مَا فَعَ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أَعْجَزَهُ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دِرًا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لَمْ يَكُنْ كَذَلِكَ لَكَانَ مُضْطَرًّ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تَارً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كُفْرٌ مِمَّنْ قَا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hyperlink r:id="rId144">
        <w:r>
          <w:rPr>
            <w:rStyle w:val="InternetLink"/>
            <w:rFonts w:ascii="Lotus Linotype" w:hAnsi="Lotus Linotype" w:cs="Lotus Linotype"/>
            <w:sz w:val="28"/>
            <w:sz w:val="28"/>
            <w:szCs w:val="28"/>
            <w:rtl w:val="true"/>
          </w:rPr>
          <w:t>ـ‏وَرَبُّكَ يَخْلُقُ مَا يَشَاءُ</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يَخْتَارُ‏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6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لِلَّهِ عَزَّ وَجَلَّ عِزًّا وَعِزَّ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لاَ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إِكْرَا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دًا وَيَدَيْنِ وَأَ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وَجْهًا وَعَيْنًا وَأَعْيُ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كِبْرِيَ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ذَلِكَ حَقٌّ لاَ يُرْجَعُ مِنْهُ ، وَلاَ مِنْ عِلْ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وَقَدْرِهِ وَقُوَّتِهِ إلاَّ إلَى اللَّهِ 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إلَى 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 اللَّهِ عَزَّ وَجَلَّ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قِرٌّ مِنْ ذَلِكَ مِمَّ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رْآ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صَحَّ عَ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حِلُّ أَنْ يُزَادَ فِي ذَلِكَ مَا لَمْ يَأْتِ بِهِ نَ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قُرْآنٍ أَوْ سُنَّةٍ صَحِيحَ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hyperlink r:id="rId145">
        <w:r>
          <w:rPr>
            <w:rStyle w:val="InternetLink"/>
            <w:rFonts w:ascii="Lotus Linotype" w:hAnsi="Lotus Linotype" w:cs="Lotus Linotype"/>
            <w:sz w:val="28"/>
            <w:sz w:val="28"/>
            <w:szCs w:val="28"/>
            <w:rtl w:val="true"/>
          </w:rPr>
          <w:t>ـ‏ذُو الْجَلاَ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الإِكْرَامِ‏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46">
        <w:r>
          <w:rPr>
            <w:rStyle w:val="InternetLink"/>
            <w:rFonts w:ascii="Lotus Linotype" w:hAnsi="Lotus Linotype" w:cs="Lotus Linotype"/>
            <w:sz w:val="28"/>
            <w:sz w:val="28"/>
            <w:szCs w:val="28"/>
            <w:rtl w:val="true"/>
          </w:rPr>
          <w:t>ـ‏يَدُ اللَّهِ فَوْقَ</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يْدِيهِمْ‏ـ</w:t>
        </w:r>
      </w:hyperlink>
      <w:r>
        <w:rPr>
          <w:rFonts w:ascii="Lotus Linotype" w:hAnsi="Lotus Linotype" w:cs="Lotus Linotype"/>
          <w:sz w:val="28"/>
          <w:sz w:val="28"/>
          <w:szCs w:val="28"/>
          <w:rtl w:val="true"/>
        </w:rPr>
        <w:t>‏ وَ ‏</w:t>
      </w:r>
      <w:hyperlink r:id="rId147">
        <w:r>
          <w:rPr>
            <w:rStyle w:val="InternetLink"/>
            <w:rFonts w:ascii="Lotus Linotype" w:hAnsi="Lotus Linotype" w:cs="Lotus Linotype"/>
            <w:sz w:val="28"/>
            <w:sz w:val="28"/>
            <w:szCs w:val="28"/>
            <w:rtl w:val="true"/>
          </w:rPr>
          <w:t>ـ‏لِمَا خَلَقْتُ</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يَدَيَّ‏ـ</w:t>
        </w:r>
      </w:hyperlink>
      <w:r>
        <w:rPr>
          <w:rFonts w:ascii="Lotus Linotype" w:hAnsi="Lotus Linotype" w:cs="Lotus Linotype"/>
          <w:sz w:val="28"/>
          <w:sz w:val="28"/>
          <w:szCs w:val="28"/>
          <w:rtl w:val="true"/>
        </w:rPr>
        <w:t>‏ وَ ‏</w:t>
      </w:r>
      <w:hyperlink r:id="rId148">
        <w:r>
          <w:rPr>
            <w:rStyle w:val="InternetLink"/>
            <w:rFonts w:ascii="Lotus Linotype" w:hAnsi="Lotus Linotype" w:cs="Lotus Linotype"/>
            <w:sz w:val="28"/>
            <w:sz w:val="28"/>
            <w:szCs w:val="28"/>
            <w:rtl w:val="true"/>
          </w:rPr>
          <w:t>ـ‏مِمَّا عَمِلَتْ أَيْدِينَ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نْعَامًا‏ـ</w:t>
        </w:r>
      </w:hyperlink>
      <w:r>
        <w:rPr>
          <w:rFonts w:ascii="Lotus Linotype" w:hAnsi="Lotus Linotype" w:cs="Lotus Linotype"/>
          <w:sz w:val="28"/>
          <w:sz w:val="28"/>
          <w:szCs w:val="28"/>
          <w:rtl w:val="true"/>
        </w:rPr>
        <w:t>‏ ‏</w:t>
      </w:r>
      <w:hyperlink r:id="rId149">
        <w:r>
          <w:rPr>
            <w:rStyle w:val="InternetLink"/>
            <w:rFonts w:ascii="Lotus Linotype" w:hAnsi="Lotus Linotype" w:cs="Lotus Linotype"/>
            <w:sz w:val="28"/>
            <w:sz w:val="28"/>
            <w:szCs w:val="28"/>
            <w:rtl w:val="true"/>
          </w:rPr>
          <w:t>ـ‏إنَّمَا نُطْعِمُكُمْ لِوَجْ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لَّهِ‏ـ</w:t>
        </w:r>
      </w:hyperlink>
      <w:r>
        <w:rPr>
          <w:rFonts w:ascii="Lotus Linotype" w:hAnsi="Lotus Linotype" w:cs="Lotus Linotype"/>
          <w:sz w:val="28"/>
          <w:sz w:val="28"/>
          <w:szCs w:val="28"/>
          <w:rtl w:val="true"/>
        </w:rPr>
        <w:t>‏ ‏</w:t>
      </w:r>
      <w:hyperlink r:id="rId150">
        <w:r>
          <w:rPr>
            <w:rStyle w:val="InternetLink"/>
            <w:rFonts w:ascii="Lotus Linotype" w:hAnsi="Lotus Linotype" w:cs="Lotus Linotype"/>
            <w:sz w:val="28"/>
            <w:sz w:val="28"/>
            <w:szCs w:val="28"/>
            <w:rtl w:val="true"/>
          </w:rPr>
          <w:t>ـ‏وَلِتُصْنَعَ عَلَ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عَيْنِي‏ـ</w:t>
        </w:r>
      </w:hyperlink>
      <w:r>
        <w:rPr>
          <w:rFonts w:ascii="Lotus Linotype" w:hAnsi="Lotus Linotype" w:cs="Lotus Linotype"/>
          <w:sz w:val="28"/>
          <w:sz w:val="28"/>
          <w:szCs w:val="28"/>
          <w:rtl w:val="true"/>
        </w:rPr>
        <w:t>‏ ‏ـ‏فَإِنَّكَ بِأَعْيُنِنَا‏ـ‏‏</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حِلُّ أَنْ يُقَالَ عَيْنَيْنِ لاَِنَّهُ لَمْ يَأْ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ذَلِكَ نَصٌّ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نْ يُ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 وَبَصَرٌ ، وَلاَ حَيَا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مْ يَأْتِ بِذَلِكَ نَصٌّ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هُ تَعَالَى سَمِيعٌ بَصِ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يٌّ قَيُّو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يُوسُفَ الأَزْدِيُّ ، حدثنا عُمَرُ بْنُ حَفْصِ بْنِ غِيَاثَ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بِي ، حدثنا الأَعْمَشُ ، حدثنا أَبُو إِسْحَاقَ هُوَ السَّبِيعِيُّ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مُسْلِمٍ الأَغَرِّ أَنَّهُ حَدَّثَهُ عَنْ أَبِي سَعِيدٍ الْخُدْ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بِي هُرَيْرَةَ قَا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عِزُّ إزَارُهُ وَالْكِبْرِيَاءُ رِدَاؤُهُ يَعْنِي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مُحَمَّدُ بْنُ مُعَاوِيَةَ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شُعَيْبٍ ، أَخْبَرَنَا إِسْحَاقُ بْنُ إبْرَاهِيم ، أَخْبَرَ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ضْلُ بْنُ مُوسَى ، حدثنا مُحَمَّدُ بْنُ عَمْرٍو ، حدثنا أَبُو سَلَمَ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وَ ابْنُ عَبْدِ الرَّحْمَنِ بْنِ عَوْفٍ عَنْ أَبِي هُرَيْرَةَ عَنْ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فِي حَدِي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لَقَ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الْجَنَّةَ وَالنَّارَ أَنَّ جِبْرِيلَ قَالَ لِلَّهِ تَعَالَى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زَّتِكَ لَقَدْ خَشِيتُ أَنْ لاَ يَدْخُلَهَا أَحَدٌ وَلَوْ كَانَ شَيْءٌ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غَيْرُ اللَّهِ تَعَالَى لَكَانَ إمَّا لَمْ يَزَلْ</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مَّا مُحْدَ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كَانَ لَمْ يَزَلْ لَكَانَ 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أَشْيَاءُ غَيْرُهُ لَمْ تَزَ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شِرْكٌ مُجَرَّ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كَانَ مُحْدَثًا لَكَانَ تَعَالَى بِلاَ عِلْمٍ ، وَلاَ قُوَّ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دْرَةٍ ، وَلاَ عِزٍّ ، وَلاَ كِبْرِيَاءَ قَبْلَ أَنْ يَخْلُقَ كُلَّ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ذَا كُفْ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51">
        <w:r>
          <w:rPr>
            <w:rStyle w:val="InternetLink"/>
            <w:rFonts w:ascii="Lotus Linotype" w:hAnsi="Lotus Linotype" w:cs="Lotus Linotype"/>
            <w:sz w:val="28"/>
            <w:sz w:val="28"/>
            <w:szCs w:val="28"/>
            <w:rtl w:val="true"/>
          </w:rPr>
          <w:t>ـ‏إنَّمَا حَرَّمَ رَبِّ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فَوَاحِشَ مَا ظَهَرَ مِنْهَا وَمَا بَطَنَ وَالإِثْمَ وَالْبَغْيَ بِغَيْرِ</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حَقِّ وَأَنْ تُشْرِكُوا بِاَللَّهِ مَا لَمْ يُنَزِّلْ بِهِ سُلْطَانًا وَأَ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تَقُولُوا عَلَى اللَّهِ مَا لاَ تَعْلَمُونَ‏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52">
        <w:r>
          <w:rPr>
            <w:rStyle w:val="InternetLink"/>
            <w:rFonts w:ascii="Lotus Linotype" w:hAnsi="Lotus Linotype" w:cs="Lotus Linotype"/>
            <w:sz w:val="28"/>
            <w:sz w:val="28"/>
            <w:szCs w:val="28"/>
            <w:rtl w:val="true"/>
          </w:rPr>
          <w:t>ـ‏وَاَللَّهُ أَخْرَجَكُمْ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طُونِ أُمَّهَاتِكُمْ لاَ تَعْلَمُونَ شَيْئًا‏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53">
        <w:r>
          <w:rPr>
            <w:rStyle w:val="InternetLink"/>
            <w:rFonts w:ascii="Lotus Linotype" w:hAnsi="Lotus Linotype" w:cs="Lotus Linotype"/>
            <w:sz w:val="28"/>
            <w:sz w:val="28"/>
            <w:szCs w:val="28"/>
            <w:rtl w:val="true"/>
          </w:rPr>
          <w:t>ـ‏وَيُعَلِّمُكُمْ مَا لَ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تَكُونُوا تَعْلَمُونَ‏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54">
        <w:r>
          <w:rPr>
            <w:rStyle w:val="InternetLink"/>
            <w:rFonts w:ascii="Lotus Linotype" w:hAnsi="Lotus Linotype" w:cs="Lotus Linotype"/>
            <w:sz w:val="28"/>
            <w:sz w:val="28"/>
            <w:szCs w:val="28"/>
            <w:rtl w:val="true"/>
          </w:rPr>
          <w:t>ـ‏وَذَرُوا الَّذِينَ يُلْحِدُو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ي أَسْمَائِهِ‏ـ</w:t>
        </w:r>
      </w:hyperlink>
      <w:r>
        <w:rPr>
          <w:rFonts w:ascii="Lotus Linotype" w:hAnsi="Lotus Linotype" w:cs="Lotus Linotype"/>
          <w:sz w:val="28"/>
          <w:sz w:val="28"/>
          <w:szCs w:val="28"/>
          <w:rtl w:val="true"/>
        </w:rPr>
        <w:t>‏ فَصَحَّ أَنَّهُ لاَ يَحِلُّ أَنْ يُضَافَ إ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شَ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نْ يُخْبَرَ عَنْهُ بِشَ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نْ يُسَمَّ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شَيْءٍ إلاَّ مَا جَاءَ بِهِ النَّصُّ‏</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كْرًا وَكَيْدً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55">
        <w:r>
          <w:rPr>
            <w:rStyle w:val="InternetLink"/>
            <w:rFonts w:ascii="Lotus Linotype" w:hAnsi="Lotus Linotype" w:cs="Lotus Linotype"/>
            <w:sz w:val="28"/>
            <w:sz w:val="28"/>
            <w:szCs w:val="28"/>
            <w:rtl w:val="true"/>
          </w:rPr>
          <w:t>ـ‏أَفَأَمِنُوا مَكْرَ</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لَّهِ‏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hyperlink r:id="rId156">
        <w:r>
          <w:rPr>
            <w:rStyle w:val="InternetLink"/>
            <w:rFonts w:cs="Lotus Linotype" w:ascii="Lotus Linotype" w:hAnsi="Lotus Linotype"/>
            <w:sz w:val="28"/>
            <w:szCs w:val="28"/>
            <w:rtl w:val="true"/>
          </w:rPr>
          <w:t>‏</w:t>
        </w:r>
        <w:r>
          <w:rPr>
            <w:rStyle w:val="InternetLink"/>
            <w:rFonts w:ascii="Lotus Linotype" w:hAnsi="Lotus Linotype" w:cs="Lotus Linotype"/>
            <w:sz w:val="28"/>
            <w:sz w:val="28"/>
            <w:szCs w:val="28"/>
            <w:rtl w:val="true"/>
          </w:rPr>
          <w:t>ـ‏وَأَكِيدُ كَيْدًا‏ـ‏</w:t>
        </w:r>
      </w:hyperlink>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كُلُّ ذَلِكَ خَلْقٌ لَهُ تَعَالَ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اللَّهَ تَعَالَى يَرَاهُ الْمُسْلِمُونَ يَ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يَامَةِ بِقُوَّةٍ غَيْرِ هَذِهِ الْقُوَّ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hyperlink r:id="rId157">
        <w:r>
          <w:rPr>
            <w:rStyle w:val="InternetLink"/>
            <w:rFonts w:ascii="Lotus Linotype" w:hAnsi="Lotus Linotype" w:cs="Lotus Linotype"/>
            <w:sz w:val="28"/>
            <w:sz w:val="28"/>
            <w:szCs w:val="28"/>
            <w:rtl w:val="true"/>
          </w:rPr>
          <w:t>ـ‏وُجُوهٌ يَوْمُئِذٍ نَاضِرَةٌ إلَ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رَبِّهَا نَاظِرَةٌ‏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ابْنُ السُّلَيْمِ ، حدثنا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عْرَابِيِّ ، حدثنا أَبُو دَاوُد ، حدثنا ابْنُ أَبِي شَيْبَةَ هُوَ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كْرٍ ، حدثنا جَرِيرٌ ، وَوَكِيعٌ وَأَبُو أُسَامَةَ كُلُّهُمْ عَنْ إسْمَاعِ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بِي خَالِدٍ عَنْ قَيْسِ بْنِ أَبِي حَازِمٍ عَنْ جَرِيرِ 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أَنَّهُ سَمِعَ رَسُولَ اللَّهِ صَلَّى اللَّهُ عَلَيْهِ وَسَلَّمَ يَ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نَظَرَ إلَى الْقَمَرِ إنَّكُمْ سَتَرَوْنَ رَبَّكُمْ كَمَا تَرَوْنَ هَذَ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ضَامُونَ فِي رُؤْيَتِهِ وَلَوْ كَانَتْ هَذِهِ الْقُوَّةُ لَكَانَتْ لاَ تَقَ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عَلَى الأَلْوَ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عَالَى اللَّهُ عَنْ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كُفَّارُ فَإِنَّ اللَّهَ عَزَّ وَجَلَّ قَالَ ‏</w:t>
      </w:r>
      <w:r>
        <w:rPr>
          <w:rFonts w:cs="Lotus Linotype" w:ascii="Lotus Linotype" w:hAnsi="Lotus Linotype"/>
          <w:sz w:val="28"/>
          <w:szCs w:val="28"/>
          <w:rtl w:val="true"/>
        </w:rPr>
        <w:t>:‏ ‏</w:t>
      </w:r>
      <w:hyperlink r:id="rId158">
        <w:r>
          <w:rPr>
            <w:rStyle w:val="InternetLink"/>
            <w:rFonts w:ascii="Lotus Linotype" w:hAnsi="Lotus Linotype" w:cs="Lotus Linotype"/>
            <w:sz w:val="28"/>
            <w:sz w:val="28"/>
            <w:szCs w:val="28"/>
            <w:rtl w:val="true"/>
          </w:rPr>
          <w:t>ـ‏إنَّهُمْ عَ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رَبِّهِمْ يَوْمَئِذٍ لَمَحْجُوبُونَ‏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6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اللَّهَ تَعَالَى كَلَّمَ مُوسَى عليه السلام وَمَنْ شَ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رُسُ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تَعَالَى ‏</w:t>
      </w:r>
      <w:r>
        <w:rPr>
          <w:rFonts w:cs="Lotus Linotype" w:ascii="Lotus Linotype" w:hAnsi="Lotus Linotype"/>
          <w:sz w:val="28"/>
          <w:szCs w:val="28"/>
          <w:rtl w:val="true"/>
        </w:rPr>
        <w:t>:‏ ‏</w:t>
      </w:r>
      <w:hyperlink r:id="rId159">
        <w:r>
          <w:rPr>
            <w:rStyle w:val="InternetLink"/>
            <w:rFonts w:ascii="Lotus Linotype" w:hAnsi="Lotus Linotype" w:cs="Lotus Linotype"/>
            <w:sz w:val="28"/>
            <w:sz w:val="28"/>
            <w:szCs w:val="28"/>
            <w:rtl w:val="true"/>
          </w:rPr>
          <w:t>ـ‏وَكَلَّمَ اللَّهُ مُوسَ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تَكْلِيمًا‏ـ</w:t>
        </w:r>
      </w:hyperlink>
      <w:r>
        <w:rPr>
          <w:rFonts w:ascii="Lotus Linotype" w:hAnsi="Lotus Linotype" w:cs="Lotus Linotype"/>
          <w:sz w:val="28"/>
          <w:sz w:val="28"/>
          <w:szCs w:val="28"/>
          <w:rtl w:val="true"/>
        </w:rPr>
        <w:t>‏ ‏</w:t>
      </w:r>
      <w:hyperlink r:id="rId160">
        <w:r>
          <w:rPr>
            <w:rStyle w:val="InternetLink"/>
            <w:rFonts w:ascii="Lotus Linotype" w:hAnsi="Lotus Linotype" w:cs="Lotus Linotype"/>
            <w:sz w:val="28"/>
            <w:sz w:val="28"/>
            <w:szCs w:val="28"/>
            <w:rtl w:val="true"/>
          </w:rPr>
          <w:t>ـ‏إنِّي اصْطَفَيْتُكَ عَلَ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نَّاسِ بِرِسَالاَتِي وَبِكَلاَمِي‏ـ</w:t>
        </w:r>
      </w:hyperlink>
      <w:r>
        <w:rPr>
          <w:rFonts w:ascii="Lotus Linotype" w:hAnsi="Lotus Linotype" w:cs="Lotus Linotype"/>
          <w:sz w:val="28"/>
          <w:sz w:val="28"/>
          <w:szCs w:val="28"/>
          <w:rtl w:val="true"/>
        </w:rPr>
        <w:t>‏ ‏</w:t>
      </w:r>
      <w:hyperlink r:id="rId161">
        <w:r>
          <w:rPr>
            <w:rStyle w:val="InternetLink"/>
            <w:rFonts w:ascii="Lotus Linotype" w:hAnsi="Lotus Linotype" w:cs="Lotus Linotype"/>
            <w:sz w:val="28"/>
            <w:sz w:val="28"/>
            <w:szCs w:val="28"/>
            <w:rtl w:val="true"/>
          </w:rPr>
          <w:t>ـ‏تِلْكَ الرُّسُلُ فَضَّلْنَ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عْضَهُمْ عَلَى بَعْضٍ مِنْهُمْ مَنْ كَلَّمَ اللَّهُ‏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6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اللَّهَ تَعَالَى اتَّخَذَ إبْرَاهِيمَ وَمُحَمَّدًا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خَلِيلَ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hyperlink r:id="rId162">
        <w:r>
          <w:rPr>
            <w:rStyle w:val="InternetLink"/>
            <w:rFonts w:ascii="Lotus Linotype" w:hAnsi="Lotus Linotype" w:cs="Lotus Linotype"/>
            <w:sz w:val="28"/>
            <w:sz w:val="28"/>
            <w:szCs w:val="28"/>
            <w:rtl w:val="true"/>
          </w:rPr>
          <w:t>ـ‏وَاتَّخَذَ اللَّهُ إبْرَاهِي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خَلِيلاً‏ـ</w:t>
        </w:r>
      </w:hyperlink>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 اللَّهِ بْنُ يُوسُفَ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فَتْحٍ ، حدثنا عَبْدُ الْوَهَّابِ بْنُ عِيسَى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مُحَمَّدٍ ، حدثنا أَحْمَدُ بْنُ عَلِيٍّ ، حدثنا مُسْلِمُ بْنُ الْحَجَّا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مُحَمَّدُ بْنُ بَشَّارَ الْعَبْدِيُّ ، حدثنا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عْفَرٍ ، حدثنا شُعْبَةُ عَنْ إسْمَاعِيلَ بْنِ رَجَاءٍ قَالَ سَمِعْتُ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أَبِي الْهُذَيْلِ يُحَدِّثُ عَنْ أَبِي الأَحْوَصِ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عَبْدَ اللَّهِ بْنَ مَسْعُودٍ يُحَدِّثُ عَنْ النَّبِيِّ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كُنْتُ مُتَّخِذًا خَلِي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تَّخَذْتُ أَبَا بَكْرٍ خَلِي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هُ أَخِي وَصَاحِبِ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تَّخَذَ اللَّهُ صَاحِبَكُمْ خَلِيل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مُحَمَّدًا صَلَّى اللَّهُ عَلَيْهِ وَسَلَّمَ أَسْرَى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بُّهُ بِجَسَدِهِ وَرُوحِ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طَافَ فِي السَّمَاوَاتِ سَمَاءٍ سَمَا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أَى أَرْوَاحَ الأَنْبِيَاءِ عليهم السلام هُنَا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hyperlink r:id="rId163">
        <w:r>
          <w:rPr>
            <w:rStyle w:val="InternetLink"/>
            <w:rFonts w:ascii="Lotus Linotype" w:hAnsi="Lotus Linotype" w:cs="Lotus Linotype"/>
            <w:sz w:val="28"/>
            <w:sz w:val="28"/>
            <w:szCs w:val="28"/>
            <w:rtl w:val="true"/>
          </w:rPr>
          <w:t>ـ‏سُبْحَانَ الَّذِي أَسْرَ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عَبْدِهِ لَيْلاً مِنْ الْمَسْجِدِ الْحَرَامِ إلَى الْمَسْجِدِ</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أَقْصَى‏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وْ كَانَ ذَلِكَ رُؤْيَا مَنَامٍ مَا كَذَّبَهُ فِي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لاَ نُكَذِّبُ نَحْنُ كَافِرًا فِي رُؤْيَا يَذْكُرُ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دْ ذَكَرْنَا رُؤْيَتَهُ عليه السلام لِلأَنْبِيَاءِ علي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قَبْلُ فَأَغْنَى عَنْ إعَادَتِ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الْمُعْجِزَاتِ لاَ يَأْتِي بِهَا أَحَدٌ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نْبِيَاءُ عليهم السلا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hyperlink r:id="rId164">
        <w:r>
          <w:rPr>
            <w:rStyle w:val="InternetLink"/>
            <w:rFonts w:ascii="Lotus Linotype" w:hAnsi="Lotus Linotype" w:cs="Lotus Linotype"/>
            <w:sz w:val="28"/>
            <w:sz w:val="28"/>
            <w:szCs w:val="28"/>
            <w:rtl w:val="true"/>
          </w:rPr>
          <w:t>ـ‏وَمَا كَانَ لِرَسُولٍ أَ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أْتِيَ بِآيَةٍ إلاَّ بِإِذْنِ اللَّهِ‏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65">
        <w:r>
          <w:rPr>
            <w:rStyle w:val="InternetLink"/>
            <w:rFonts w:ascii="Lotus Linotype" w:hAnsi="Lotus Linotype" w:cs="Lotus Linotype"/>
            <w:sz w:val="28"/>
            <w:sz w:val="28"/>
            <w:szCs w:val="28"/>
            <w:rtl w:val="true"/>
          </w:rPr>
          <w:t>ـ‏وَإِنْ يَرَوْا آيَةً يُعْرِضُو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يَقُولُوا سِحْرٌ مُسْتَمِرٌّ‏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حَاكِيًا عَنْ مُوسَى عليه السلام ، أَنَّهُ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لَوْ جِئْتُكَ بِشَيْءٍ مُبِينٍ قَالَ فَأْتِ بِهِ إنْ كُنْتَ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ادِقِينَ فَأَلْقَى عَصَا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66">
        <w:r>
          <w:rPr>
            <w:rStyle w:val="InternetLink"/>
            <w:rFonts w:ascii="Lotus Linotype" w:hAnsi="Lotus Linotype" w:cs="Lotus Linotype"/>
            <w:sz w:val="28"/>
            <w:sz w:val="28"/>
            <w:szCs w:val="28"/>
            <w:rtl w:val="true"/>
          </w:rPr>
          <w:t>ـ‏ذَانِكَ بُرْهَانَانِ مِنْ رَبِّكَ</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إلَى فِرْعَوْنَ وَمَلَئِهِ‏ـ</w:t>
        </w:r>
      </w:hyperlink>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صَحَّ أَنَّهُ لَوْ أَمْكَنَ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تِيَ أَحَدٌ سَاحِرٌ أَوْ غَيْرُهُ بِمَا يُحِيلُ طَبِيعَةً أَوْ يَقْلِ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وْ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سَمَّى اللَّهُ تَعَالَى مَا يَأْتِي بِهِ الأَنْبِيَاءُ علي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بُرْهَانًا لَهُمْ ، وَلاَ آيَةً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نْكَرَ عَلَى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مَّى ذَلِكَ سِحْرًا ، وَلاَ يَكُونُ ذَلِكَ آيَةً لَهُمْ عليهم السلا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ادَّعَى أَنَّ إحَالَةَ الطَّبِيعَةِ لاَ تَكُونُ آ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حَتَّى يَتَحَدَّى فِيهَا النَّبِيُّ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سَ فَقَدْ كَذَبَ وَادَّعَى مَا لاَ دَلِيلَ عَلَيْهِ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قْلٍ ، وَلاَ مِنْ نَصِّ قُرْآنٍ ، وَلاَ سُ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كَانَ هَكَذَا فَ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جِبُ مِنْ هَذَا أَنَّ حُنَيْنَ الْجِذْعِ وَإِطْعَامَ النَّفَ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ثِيرِ مِنْ الطَّعَامِ الْيَسِيرِ حَتَّى شَبِعُوا وَهُمْ مِئُونَ مِنْ صَا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عِ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بَعَانَ الْمَاءِ مِنْ بَيْنِ أَصَابِعِ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وَإِرْوَاءَ أَلْفٍ وَأَرْبَعِمِائَةٍ مِنْ قَدَ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غِيرٍ تَضِيقُ سِعَتُهُ عَنْ شِبْرٍ لَيْسَ شَيْءٌ مِنْ ذَلِكَ آيَةً 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لاَِنَّهُ عليه السلام لَمْ يَتَّحِدَ بِشَيْءٍ مِنْ ذَلِكَ أَحَدً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6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سِّحْرُ حِيَلٌ وَتَخْيِيلٌ لاَ يُحِيلُ طَبِيعَةً أَصْل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hyperlink r:id="rId167">
        <w:r>
          <w:rPr>
            <w:rStyle w:val="InternetLink"/>
            <w:rFonts w:ascii="Lotus Linotype" w:hAnsi="Lotus Linotype" w:cs="Lotus Linotype"/>
            <w:sz w:val="28"/>
            <w:sz w:val="28"/>
            <w:szCs w:val="28"/>
            <w:rtl w:val="true"/>
          </w:rPr>
          <w:t>ـ‏يُخَيَّلُ إلَيْهِ مِنْ سِحْرِهِ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نَّهَا تَسْعَى‏ـ</w:t>
        </w:r>
      </w:hyperlink>
      <w:r>
        <w:rPr>
          <w:rFonts w:ascii="Lotus Linotype" w:hAnsi="Lotus Linotype" w:cs="Lotus Linotype"/>
          <w:sz w:val="28"/>
          <w:sz w:val="28"/>
          <w:szCs w:val="28"/>
          <w:rtl w:val="true"/>
        </w:rPr>
        <w:t>‏ فَصَحَّ أَنَّهَا تَخْيِيلاَتٌ لاَ حَقِيقَ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أَحَالَ السَّاحِرُ طَبِيعَةً لَكَانَ لاَ فَرْقَ بَيْ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يْنَ النَّبِيِّ صَلَّى اللَّهُ عَلَيْهِ وَسَلَّمَ وَهَذَا كُفْرٌ مِ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جَازَ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الْقَدَرَ حَ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أَصَابَنَا لَمْ يَ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خْطِئَ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أَخْطَأَنَا لَمْ يَكُنْ لِيُصِيبَنَا قَالَ اللَّهُ عَ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لَّ ‏</w:t>
      </w:r>
      <w:r>
        <w:rPr>
          <w:rFonts w:cs="Lotus Linotype" w:ascii="Lotus Linotype" w:hAnsi="Lotus Linotype"/>
          <w:sz w:val="28"/>
          <w:szCs w:val="28"/>
          <w:rtl w:val="true"/>
        </w:rPr>
        <w:t>:‏ ‏</w:t>
      </w:r>
      <w:hyperlink r:id="rId168">
        <w:r>
          <w:rPr>
            <w:rStyle w:val="InternetLink"/>
            <w:rFonts w:ascii="Lotus Linotype" w:hAnsi="Lotus Linotype" w:cs="Lotus Linotype"/>
            <w:sz w:val="28"/>
            <w:sz w:val="28"/>
            <w:szCs w:val="28"/>
            <w:rtl w:val="true"/>
          </w:rPr>
          <w:t>ـ‏مَا أَصَابَ مِنْ مُصِيبَةٍ فِ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أَرْضِ ، وَلاَ فِي أَنْفُسِكُمْ إلاَّ فِي كِتَابٍ مِنْ قَبْلِ أَ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نَبْرَأَهَا‏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7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مُوتُ أَحَدٌ قَبْلَ أَجَ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قْتُولاً أَوْ 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قْتُو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اللَّهُ عَزَّ وَجَلَّ ‏</w:t>
      </w:r>
      <w:r>
        <w:rPr>
          <w:rFonts w:cs="Lotus Linotype" w:ascii="Lotus Linotype" w:hAnsi="Lotus Linotype"/>
          <w:sz w:val="28"/>
          <w:szCs w:val="28"/>
          <w:rtl w:val="true"/>
        </w:rPr>
        <w:t>:‏ ‏</w:t>
      </w:r>
      <w:hyperlink r:id="rId169">
        <w:r>
          <w:rPr>
            <w:rStyle w:val="InternetLink"/>
            <w:rFonts w:ascii="Lotus Linotype" w:hAnsi="Lotus Linotype" w:cs="Lotus Linotype"/>
            <w:sz w:val="28"/>
            <w:sz w:val="28"/>
            <w:szCs w:val="28"/>
            <w:rtl w:val="true"/>
          </w:rPr>
          <w:t>ـ‏وَمَا كَانَ لِنَفْسٍ أَ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تَمُوتَ إلاَّ بِإِذْنِ اللَّهِ كِتَابًا مُؤَجَّلاً‏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70">
        <w:r>
          <w:rPr>
            <w:rStyle w:val="InternetLink"/>
            <w:rFonts w:ascii="Lotus Linotype" w:hAnsi="Lotus Linotype" w:cs="Lotus Linotype"/>
            <w:sz w:val="28"/>
            <w:sz w:val="28"/>
            <w:szCs w:val="28"/>
            <w:rtl w:val="true"/>
          </w:rPr>
          <w:t>ـ‏فَإِذَا جَاءَ أَجَلُهُمْ 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سْتَأْخِرُونَ سَاعَةً وَلاَ يَسْتَقْدِمُونَ‏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71">
        <w:r>
          <w:rPr>
            <w:rStyle w:val="InternetLink"/>
            <w:rFonts w:ascii="Lotus Linotype" w:hAnsi="Lotus Linotype" w:cs="Lotus Linotype"/>
            <w:sz w:val="28"/>
            <w:sz w:val="28"/>
            <w:szCs w:val="28"/>
            <w:rtl w:val="true"/>
          </w:rPr>
          <w:t>ـ‏قُلْ لَوْ كُنْتُمْ فِ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يُوتِكُمْ لَبَرَزَ الَّذِينَ كُتِبَ عَلَيْهِمْ الْقَتْلُ إلَ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ضَاجِعِهِمْ‏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حَتَّى يَسْتَوْفِيَ رِزْقَهُ وَيَعْمَلَ بِمَا يُسِّرَ 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عِيدُ مَنْ سَعِدَ فِي عِلْمِ اللَّهِ 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شَّقِيُّ مَنْ شَقِ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عِلْمِهِ تَعَا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 حدثنا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لَّهِ بْنِ نُمَيْرٍ ، حدثنا أَبِي وَأَبُو مُعَاوِيَةَ ، وَوَكِ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الأَعْمَشُ عَنْ زَيْدِ بْنِ وَهْبٍ عَنْ عَبْدِ اللَّهِ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عُودٍ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وَ الصَّادِقُ الْمَصْدُوقُ إنَّ أَحَدَكُمْ يُجْمَعُ خَلْقُهُ فِي بَطْ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هِ أَرْبَعِينَ يَوْ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كُونُ فِي ذَلِكَ عَلَقَةً مِثْلَ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كُونُ فِي ذَلِكَ مُضْغَةً مِثْلَ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رْسِ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الْمَلَكَ فَيَنْفُخُ فِيهِ الرُّوحَ وَيُؤْمَرُ بِأَرْبَعِ كَلِمَا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كَتْبِ رِزْقِ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جَ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مَ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شَقِيٌّ أَوْ سَعِي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اَلَّذِي لاَ إلَهَ غَيْرُهُ إنَّ أَحَدَكُمْ لَيَعْمَلُ بِعَمَلِ أَهْ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نَّةِ حَتَّى مَا يَكُونُ بَيْنَهُ وَبَيْنَهَا إلاَّ ذِرَاعٌ فَيَسْبِ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الْكِتَابُ فَيَعْمَلُ بِعَمَلِ أَهْلِ النَّارِ فَيَدْخُلُ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أَحَدَكُمْ لَيَعْمَلُ بِعَمَلِ أَهْلِ النَّارِ حَتَّى مَا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هُ وَبَيْنَهَا إلاَّ ذِرَاعٌ فَيَسْبِقُ عَلَيْهِ الْكِتَابُ فَيَعْمَ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مَلِ أَهْلِ الْجَنَّةِ فَيَدْخُلُ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جَمِيعُ أَعْمَالِ الْعِبَادِ خَيْرِهَا وَشَرِّهَا كُلُّ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لُوقٌ خَلَقَهُ اللَّهُ عَزَّ وَجَ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تَعَالَى خَالِ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اِخْتِيَارِ وَالإِرَادَةِ وَالْمَعْرِفَةِ فِي نُفُوسِ عِبَادِ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hyperlink r:id="rId172">
        <w:r>
          <w:rPr>
            <w:rStyle w:val="InternetLink"/>
            <w:rFonts w:ascii="Lotus Linotype" w:hAnsi="Lotus Linotype" w:cs="Lotus Linotype"/>
            <w:sz w:val="28"/>
            <w:sz w:val="28"/>
            <w:szCs w:val="28"/>
            <w:rtl w:val="true"/>
          </w:rPr>
          <w:t>ـ‏خَلَقَكُمْ وَ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تَعْمَلُونَ‏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73">
        <w:r>
          <w:rPr>
            <w:rStyle w:val="InternetLink"/>
            <w:rFonts w:ascii="Lotus Linotype" w:hAnsi="Lotus Linotype" w:cs="Lotus Linotype"/>
            <w:sz w:val="28"/>
            <w:sz w:val="28"/>
            <w:szCs w:val="28"/>
            <w:rtl w:val="true"/>
          </w:rPr>
          <w:t>ـ‏إنَّا كُلَّ شَيْءٍ خَلَقْنَا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قَدَرٍ‏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74">
        <w:r>
          <w:rPr>
            <w:rStyle w:val="InternetLink"/>
            <w:rFonts w:ascii="Lotus Linotype" w:hAnsi="Lotus Linotype" w:cs="Lotus Linotype"/>
            <w:sz w:val="28"/>
            <w:sz w:val="28"/>
            <w:szCs w:val="28"/>
            <w:rtl w:val="true"/>
          </w:rPr>
          <w:t>ـ‏خَلَقَ السَّمَاوَاتِ وَالأَرْضَ</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مَا بَيْنَهُمَا‏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7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لاَ حُجَّةَ عَلَى اللَّهِ 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لَّهِ الْحُجَّ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ائِمَةُ عَلَى كُلِّ أَحَ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تَعَالَى ‏</w:t>
      </w:r>
      <w:r>
        <w:rPr>
          <w:rFonts w:cs="Lotus Linotype" w:ascii="Lotus Linotype" w:hAnsi="Lotus Linotype"/>
          <w:sz w:val="28"/>
          <w:szCs w:val="28"/>
          <w:rtl w:val="true"/>
        </w:rPr>
        <w:t>:‏ ‏</w:t>
      </w:r>
      <w:hyperlink r:id="rId175">
        <w:r>
          <w:rPr>
            <w:rStyle w:val="InternetLink"/>
            <w:rFonts w:ascii="Lotus Linotype" w:hAnsi="Lotus Linotype" w:cs="Lotus Linotype"/>
            <w:sz w:val="28"/>
            <w:sz w:val="28"/>
            <w:szCs w:val="28"/>
            <w:rtl w:val="true"/>
          </w:rPr>
          <w:t>ـ‏لاَ يُسْأَلُ عَمَّا يَفْعَ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هُمْ يُسْأَلُونَ‏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76">
        <w:r>
          <w:rPr>
            <w:rStyle w:val="InternetLink"/>
            <w:rFonts w:ascii="Lotus Linotype" w:hAnsi="Lotus Linotype" w:cs="Lotus Linotype"/>
            <w:sz w:val="28"/>
            <w:sz w:val="28"/>
            <w:szCs w:val="28"/>
            <w:rtl w:val="true"/>
          </w:rPr>
          <w:t>ـ‏قُلْ فَلِلَّهِ الْحُجَّةُ</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بَالِغَةُ فَلَوْ شَاءَ لَهَدَاكُمْ أَجْمَعِينَ‏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عُذْرَ لاَِحَدٍ بِمَا قَدَّرَهُ اللَّهُ عَزَّ وَجَلَّ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فِي الدُّنْيَا ، وَلاَ فِي الآخِ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أَفْعَا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عَدْلٌ وَحِكْ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لَّهَ تَعَالَى وَاضِعُ كُلِّ مَوْجُ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مَوْضِعِ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الْحَاكِمُ الَّذِي لاَ حَاكِمَ عَلَيْهِ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قِّبَ لِحُكْمِ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تَعَالَى ‏</w:t>
      </w:r>
      <w:r>
        <w:rPr>
          <w:rFonts w:cs="Lotus Linotype" w:ascii="Lotus Linotype" w:hAnsi="Lotus Linotype"/>
          <w:sz w:val="28"/>
          <w:szCs w:val="28"/>
          <w:rtl w:val="true"/>
        </w:rPr>
        <w:t>:‏ ‏</w:t>
      </w:r>
      <w:hyperlink r:id="rId177">
        <w:r>
          <w:rPr>
            <w:rStyle w:val="InternetLink"/>
            <w:rFonts w:ascii="Lotus Linotype" w:hAnsi="Lotus Linotype" w:cs="Lotus Linotype"/>
            <w:sz w:val="28"/>
            <w:sz w:val="28"/>
            <w:szCs w:val="28"/>
            <w:rtl w:val="true"/>
          </w:rPr>
          <w:t>ـ‏فَعَّالٌ لِ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رِيدُ‏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7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الإِيمَانُ وَالإِسْلاَمُ شَيْءٌ وَاحِ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hyperlink r:id="rId178">
        <w:r>
          <w:rPr>
            <w:rStyle w:val="InternetLink"/>
            <w:rFonts w:ascii="Lotus Linotype" w:hAnsi="Lotus Linotype" w:cs="Lotus Linotype"/>
            <w:sz w:val="28"/>
            <w:sz w:val="28"/>
            <w:szCs w:val="28"/>
            <w:rtl w:val="true"/>
          </w:rPr>
          <w:t>ـ‏فَأَخْرَجْنَا مَنْ كَانَ فِيهَ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نْ الْمُؤْمِنِينَ فَمَا وَجَدْنَا فِيهَا غَيْرَ بَيْتٍ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مُسْلِمِينَ‏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79">
        <w:r>
          <w:rPr>
            <w:rStyle w:val="InternetLink"/>
            <w:rFonts w:ascii="Lotus Linotype" w:hAnsi="Lotus Linotype" w:cs="Lotus Linotype"/>
            <w:sz w:val="28"/>
            <w:sz w:val="28"/>
            <w:szCs w:val="28"/>
            <w:rtl w:val="true"/>
          </w:rPr>
          <w:t>ـ‏يَمُنُّونَ عَلَيْكَ أَ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سْلَمُوا قُلْ لاَ تَمُنُّوا عَلَيَّ إسْلاَمَكُمْ بَلْ اللَّهُ يَ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عَلَيْكُمْ أَنْ هُدَاكُمْ لِلإِيمَانِ إنْ كُنْتُمْ صَادِقِينَ‏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كُلُّ ذَلِكَ عَقْدٌ بِالْقَلْبِ وَقَوْلٌ بِاللِّسَانِ وَعَمَ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جَوَارِ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زِيدُ بِالطَّاعَةِ وَيَنْقُصُ بِالْمَعْصِيَ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عَزَّ وَجَلَّ ‏</w:t>
      </w:r>
      <w:r>
        <w:rPr>
          <w:rFonts w:cs="Lotus Linotype" w:ascii="Lotus Linotype" w:hAnsi="Lotus Linotype"/>
          <w:sz w:val="28"/>
          <w:szCs w:val="28"/>
          <w:rtl w:val="true"/>
        </w:rPr>
        <w:t>:‏ ‏</w:t>
      </w:r>
      <w:hyperlink r:id="rId180">
        <w:r>
          <w:rPr>
            <w:rStyle w:val="InternetLink"/>
            <w:rFonts w:ascii="Lotus Linotype" w:hAnsi="Lotus Linotype" w:cs="Lotus Linotype"/>
            <w:sz w:val="28"/>
            <w:sz w:val="28"/>
            <w:szCs w:val="28"/>
            <w:rtl w:val="true"/>
          </w:rPr>
          <w:t>ـ‏فأما الَّذِينَ آمَنُو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زَادَتْهُمْ إيمَانًا‏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 حدثنا عُبَ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مُعَاذٍ الْعَنْبَرِيُّ ، حدثنا أَبِي ، حدثنا كَهْمَسٌ التَّمِيمِ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عَبْدِ اللَّهِ بْنِ بُرَيْدَةَ عَنْ يَحْيَى بْنِ يَعْمُ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 عَبْدُ اللَّهِ بْنُ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 أَبِي عُمَرُ بْنُ الْخَطَّ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نَمَا نَحْنُ عِنْدَ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ذَاتَ يَوْمٍ إذْ طَلَعَ عَلَيْنَا رَجُلٌ شَدِيدُ بَيَاضِ الثِّيَ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دِيدُ سَوَادِ الشَّعْرِ لاَ يُرَى عَلَيْهِ أَثَرُ السَّفَرِ ، وَلاَ يَعْرِفُ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ا أَحَدٌ حَتَّى جَلَسَ إلَى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مُحَمَّدُ أَخْبِرْنِي عَنْ الإِ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سْلاَمُ أَنْ تَشْهَ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لاَ إلَهَ إلاَّ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وَأَنَّ مُحَمَّدًا رَسُولُ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قِ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ؤْتِيَ الزَّكَ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صُومَ رَمَضَ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حُ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يْتَ إنْ اسْتَطَعْتَ إلَيْهِ سَبِي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دَقْ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خْبِرْنِي عَنْ الإِيمَ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تُؤْمِنَ بِ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لاَئِكَتِهِ وَكُتُبِهِ وَرُسُلِهِ وَالْيَوْمِ الآ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ؤْ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قَدَ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يْرِهِ وَشَ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بَاقِيَ الْحَدِيثِ وَفِيهِ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عُمَرُ أَتَدْ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سَّائِلُ 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لَّهُ وَرَسُولُهُ أَعْ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بْرِيلُ عليه السلام أَتَاكُمْ يُعَلِّمُكُمْ دِينَكُ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رَّحْمَنِ بْنُ عَبْدِ اللَّهِ بْنِ خَالِ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إبْرَاهِيمُ بْنُ أَحْمَدَ ، حدثنا الْفَرَبْرِيُّ ، حدثنا الْبُخَارِ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عَبْدُ اللَّهِ بْنُ مُحَمَّدٍ ، حدثنا أَبُو عَامِرٍ الْعَقَدِيُّ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لَيْمَانُ بْنُ بِلاَلٍ عَنْ عَبْدِ اللَّهِ بْنِ دِينَارٍ عَنْ أَبِي صَالِ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 هُرَيْرَةَ عَنْ النَّبِيِّ صَلَّى اللَّهُ عَلَيْهِ وَسَلَّمَ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يمَانُ بِضْعٌ وَسِتُّونَ شُعْ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يَاءُ شُعْبَةٌ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يمَا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إلى الْبُخَا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قُتَيْبَةُ ، حدثنا اللَّيْثُ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زِيدَ بْنِ أَبِي حَبِيبٍ عَنْ أَبِي الْخَيْرِ عَنْ عَبْدِ اللَّهِ بْنِ عَمْرٍ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رَجُلاً سَأَلَ رَسُولَ اللَّهِ صَلَّى اللَّهُ عَلَيْهِ وَسَلَّمَ أَ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سْلاَمِ خَيْ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طْعِمُ الطَّعَ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قْرَأُ السَّلاَمَ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عَرَفْتَ وَمَنْ لَمْ تَعْرِفْ‏</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 حدثنا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رُمْحٍ ، حدثنا اللَّيْثُ ، عَنِ ابْنِ الْهَادِ عَنْ عَبْدِ اللَّهِ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ينَارٍ عَنْ عَبْدِ اللَّهِ بْنِ عُمَرَ عَ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قَالَ لِلنِّسَاءِ مَا رَأَيْتُ مِنْ نَاقِصَاتِ دِينٍ وَعَقْ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غْلَبَ لِذِي لُبٍّ مِنْكُ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تْ امْرَأَ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ا نُقْصَانُ الْعَقْلِ وَالدِّي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نُقْصَانُ الْعَقْ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شَهَادَةُ امْرَأَتَيْنِ تَعْدِلُ شَهَادَةَ رَجُلٍ فَهَذَا نُقْصَ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قْ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مْكُثُ اللَّيَالِيَ مَا تُصَلِّي وَتُفْطِرُ فِي رَمَضَا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نُقْصَانُ الدِّ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لَّهُ عَزَّ وَجَلَّ ‏</w:t>
      </w:r>
      <w:r>
        <w:rPr>
          <w:rFonts w:cs="Lotus Linotype" w:ascii="Lotus Linotype" w:hAnsi="Lotus Linotype"/>
          <w:sz w:val="28"/>
          <w:szCs w:val="28"/>
          <w:rtl w:val="true"/>
        </w:rPr>
        <w:t>:‏ ‏</w:t>
      </w:r>
      <w:hyperlink r:id="rId181">
        <w:r>
          <w:rPr>
            <w:rStyle w:val="InternetLink"/>
            <w:rFonts w:ascii="Lotus Linotype" w:hAnsi="Lotus Linotype" w:cs="Lotus Linotype"/>
            <w:sz w:val="28"/>
            <w:sz w:val="28"/>
            <w:szCs w:val="28"/>
            <w:rtl w:val="true"/>
          </w:rPr>
          <w:t>ـ‏إنَّ الدِّينَ عِنْدَ</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لَّهِ الإِسْلاَمُ‏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صَحَّ أَنَّ الدِّينَ هُوَ الإِ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صَحَّ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سْلاَمَ هُوَ الإِيمَ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دِّينُ هُوَ الإِيمَ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دِّ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قُصُ بِنَقْصِ الإِيمَانِ وَيَزِ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77</w:t>
      </w:r>
      <w:r>
        <w:rPr>
          <w:rFonts w:cs="Lotus Linotype" w:ascii="Lotus Linotype" w:hAnsi="Lotus Linotype"/>
          <w:sz w:val="28"/>
          <w:szCs w:val="28"/>
          <w:rtl w:val="true"/>
        </w:rPr>
        <w:t>.</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مَنْ اعْتَقَدَ الْإِيمَانَ بِقَلْبِهِ وَلَمْ يَنْطِقْ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لِسَانِهِ دُونَ تَقِيَّةٍ فَهُوَ كَافِرٌ عِنْدَ اللَّهِ تَعَالَى وَعِنْ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لِمِ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نَطَقَ بِهِ دُونَ أَنْ يَعْتَقِدَهُ بِقَلْبِهِ فَ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فِرٌ عِنْدَ اللَّهِ وَعِنْدَ الْمُسْلِمِينَ</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اللَّهُ تَعَالَى عَنْ الْيَهُودِ وَالنَّصَارَ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عْلَمُونَ رَسُولَ اللَّهِ صَلَّى اللَّهُ عَلَيْهِ وَسَلَّمَ كَمَا يَعْلَمُ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نَاءَ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82">
        <w:r>
          <w:rPr>
            <w:rStyle w:val="InternetLink"/>
            <w:rFonts w:ascii="Lotus Linotype" w:hAnsi="Lotus Linotype" w:cs="Lotus Linotype"/>
            <w:sz w:val="28"/>
            <w:sz w:val="28"/>
            <w:szCs w:val="28"/>
            <w:rtl w:val="true"/>
          </w:rPr>
          <w:t>ـ‏وَجَحَدُوا بِهَ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اسْتَيْقَنَتْهَا أَنْفُسُهُمْ ظُلْمًا وَعُلُوًّا‏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83">
        <w:r>
          <w:rPr>
            <w:rStyle w:val="InternetLink"/>
            <w:rFonts w:ascii="Lotus Linotype" w:hAnsi="Lotus Linotype" w:cs="Lotus Linotype"/>
            <w:sz w:val="28"/>
            <w:sz w:val="28"/>
            <w:szCs w:val="28"/>
            <w:rtl w:val="true"/>
          </w:rPr>
          <w:t>ـ‏إذَا جَاءَكَ الْمُنَافِقُو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قَالُوا نَشْهَدُ إنَّكَ لَرَسُولُ اللَّهِ وَاَللَّهُ يَعْلَمُ إنَّك لَرَسُولُ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اَللَّهُ يَشْهَدُ إنَّ الْمُنَافِقِينَ لَكَاذِبُونَ‏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cs="Lotus Linotype" w:ascii="Lotus Linotype" w:hAnsi="Lotus Linotype"/>
          <w:sz w:val="28"/>
          <w:szCs w:val="28"/>
        </w:rPr>
        <w:t>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اعْتَقَدَ الإِيمَانَ بِقَلْبِهِ وَنَطَقَ بِهِ بِلِسَ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دْ وُفِّ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اءٌ اسْتَدَلَّ أَوْ لَمْ يَسْتَدِ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مُؤْ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 اللَّهِ تَعَالَى وَعِنْدَ الْمُسْلِمِينَ</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اللَّهُ تَعَالَى ‏</w:t>
      </w:r>
      <w:r>
        <w:rPr>
          <w:rFonts w:cs="Lotus Linotype" w:ascii="Lotus Linotype" w:hAnsi="Lotus Linotype"/>
          <w:sz w:val="28"/>
          <w:szCs w:val="28"/>
          <w:rtl w:val="true"/>
        </w:rPr>
        <w:t>:‏ ‏</w:t>
      </w:r>
      <w:hyperlink r:id="rId184">
        <w:r>
          <w:rPr>
            <w:rStyle w:val="InternetLink"/>
            <w:rFonts w:ascii="Lotus Linotype" w:hAnsi="Lotus Linotype" w:cs="Lotus Linotype"/>
            <w:sz w:val="28"/>
            <w:sz w:val="28"/>
            <w:szCs w:val="28"/>
            <w:rtl w:val="true"/>
          </w:rPr>
          <w:t>ـ‏فَاقْتُلُوا الْمُشْرِكِينَ حَيْثُ</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جَدْتُمُوهُمْ وَخُذُوهُمْ وَاحْصُرُوهُمْ وَاقْعُدُوا لَهُمْ كُلَّ مَرْصَدٍ ‏</w:t>
        </w:r>
        <w:r>
          <w:rPr>
            <w:rStyle w:val="InternetLink"/>
            <w:rFonts w:cs="Lotus Linotype" w:ascii="Lotus Linotype" w:hAnsi="Lotus Linotype"/>
            <w:sz w:val="28"/>
            <w:szCs w:val="28"/>
            <w:rtl w:val="true"/>
          </w:rPr>
          <w:t>,‏</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فَإِنْ تَابُوا وَأَقَامُوا الصَّلاَةَ وَآتَوْا الزَّكَاةَ فَخَلُّو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سَبِيلَهُمْ‏ـ</w:t>
        </w:r>
      </w:hyperlink>
      <w:r>
        <w:rPr>
          <w:rFonts w:ascii="Lotus Linotype" w:hAnsi="Lotus Linotype" w:cs="Lotus Linotype"/>
          <w:sz w:val="28"/>
          <w:sz w:val="28"/>
          <w:szCs w:val="28"/>
          <w:rtl w:val="true"/>
        </w:rPr>
        <w:t>‏ وَلَمْ يَشْتَرِطْ عَزَّ وَجَلَّ فِي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تِدْلاَلاً وَلَمْ يَزَلْ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ذْ بَعَثَهُ اللَّهُ عَزَّ وَجَلَّ إلَى أَنْ قَبَضَهُ يُقَاتِلُ النَّاسَ حَ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رُّوا بِالإِسْلاَمِ وَيَلْتَزِمُو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كَلِّفْهُمْ قَ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تِدْلاَ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سَأَلَهُمْ هَلْ اسْتَدَلُّوا أَمْ 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ى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رَى جَمِيعُ الإِسْلاَمِ إلَى الْيَ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7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ضَيَّعَ الأَعْمَالَ كُلَّهَا فَهُوَ مُؤْمِنٌ عَاصٍ نَاقِ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يمَانِ لاَ يَكْفُ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 حدثنا زُهَ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حَرْبٍ ، حدثنا يَعْقُوبُ بْنُ إبْرَاهِيمَ بْنِ سَعْدٍ ، حدثنا أَبِي ،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شِهَابٍ عَنْ عَطَاءِ بْنِ يَزِيدَ اللَّيْثِيِّ أَنَّ أَبَا هُرَيْ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خْبَرَهُ أَنَّ رَسُولَ اللَّهِ صَلَّى اللَّهُ عَلَيْهِ وَسَلَّمَ قَالَ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يثٍ طَوِيلٍ حَتَّى إذَا فَرَغَ اللَّهُ مِنْ قَضَائِهِ بَيْنَ الْعِبَا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رَادَ أَنْ يُخْرِجَ بِرَحْمَتِهِ مَنْ أَرَادَ مِنْ أَهْلِ النَّارِ أَ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لاَئِكَةَ أَنْ يُخْرِجُوا مِنْ النَّارِ مَنْ كَانَ لاَ يُشْرِكُ بِ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ئً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مَّنْ أَرَادَ اللَّهُ ، عَزَّ وَجَلَّ ، أَنْ يَرْحَمَ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مَّنْ يَقُولُ لاَ إلَهَ إلاَّ ال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يَقِينُ لاَ يَتَفَاضَ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إنْ دَخَلَ فِيهِ 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شَكٍّ أَوْ جَحْدٍ بَطَلَ كُ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أَنَّ الْيَقِينَ هُوَ إثْبَاتُ الشَّيْ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مْكِنُ أَنْ يَكُونَ إثْبَاتٌ أَكْثَرَ مِنْ إثْبَ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قِّقْ الإِثْبَاتَ صَارَ شَكًّ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مَعَاصِي كَبَائِرُ فَوَاحِشُ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يِّئَاتٌ صَغَا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مَ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مَمُ مَغْفُورٌ جُمْ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كَبَائِرُ الْفَوَاحِشُ هِ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تَوَعَّدَ اللَّهُ تَعَالَى عَلَيْهِ بِالنَّارِ فِي الْقُرْآنِ أَوْ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سَانِ رَسُولِهِ صَلَّى اللَّهُ عَلَيْهِ وَسَلَّمَ فَمَنْ اجْتَنَبَهَا غُفِرَ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 جَمِيعُ سَيِّئَاتِهِ الصَّغَائِ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 اللَّهِ عَزَّ وَجَلَّ ‏</w:t>
      </w:r>
      <w:r>
        <w:rPr>
          <w:rFonts w:cs="Lotus Linotype" w:ascii="Lotus Linotype" w:hAnsi="Lotus Linotype"/>
          <w:sz w:val="28"/>
          <w:szCs w:val="28"/>
          <w:rtl w:val="true"/>
        </w:rPr>
        <w:t>:‏ ‏</w:t>
      </w:r>
      <w:hyperlink r:id="rId185">
        <w:r>
          <w:rPr>
            <w:rStyle w:val="InternetLink"/>
            <w:rFonts w:ascii="Lotus Linotype" w:hAnsi="Lotus Linotype" w:cs="Lotus Linotype"/>
            <w:sz w:val="28"/>
            <w:sz w:val="28"/>
            <w:szCs w:val="28"/>
            <w:rtl w:val="true"/>
          </w:rPr>
          <w:t>ـ‏الَّذِينَ يَجْتَنِبُو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كَبَائِرَ الإِثْمِ وَالْفَوَاحِشَ إلاَّ اللَّمَمَ إنَّ رَبَّكَ وَاسِعُ</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مَغْفِرَةِ‏ـ</w:t>
        </w:r>
      </w:hyperlink>
      <w:r>
        <w:rPr>
          <w:rFonts w:ascii="Lotus Linotype" w:hAnsi="Lotus Linotype" w:cs="Lotus Linotype"/>
          <w:sz w:val="28"/>
          <w:sz w:val="28"/>
          <w:szCs w:val="28"/>
          <w:rtl w:val="true"/>
        </w:rPr>
        <w:t>‏ وَاللَّمَمُ هُوَ الْهَمُّ بِالشَّ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قَدَّمَ ذِكْرُنَا الأَثَرَ فِي أَنَّ مَنْ هَمَّ بِسَيِّئَةٍ فَلَمْ يَعْمَلْ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كْتَبْ عَلَيْهِ شَيْ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 حدثنا سَعِ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مَنْصُورٍ ، حدثنا أَبُو عَوَانَةَ عَنْ قَتَادَةَ عَنْ زُرَارَةَ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فَى عَنْ أَبِي هُرَيْ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لَّهَ تَجَاوَزَ لاُِمَّتِي عَمَّا حَدَّثَتْ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فُسَهَا مَا لَمْ يَتَكَلَّمُوا أَوْ يَعْمَلُوا بِ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اللَّهُ عَزَّ وَجَلَّ ‏</w:t>
      </w:r>
      <w:r>
        <w:rPr>
          <w:rFonts w:cs="Lotus Linotype" w:ascii="Lotus Linotype" w:hAnsi="Lotus Linotype"/>
          <w:sz w:val="28"/>
          <w:szCs w:val="28"/>
          <w:rtl w:val="true"/>
        </w:rPr>
        <w:t>:‏ ‏</w:t>
      </w:r>
      <w:hyperlink r:id="rId186">
        <w:r>
          <w:rPr>
            <w:rStyle w:val="InternetLink"/>
            <w:rFonts w:ascii="Lotus Linotype" w:hAnsi="Lotus Linotype" w:cs="Lotus Linotype"/>
            <w:sz w:val="28"/>
            <w:sz w:val="28"/>
            <w:szCs w:val="28"/>
            <w:rtl w:val="true"/>
          </w:rPr>
          <w:t>ـ‏إنْ تَجْتَنِبُوا كَبَائِرَ 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تُنْهَوْنَ عَنْهُ نُكَفِّرْ عَنْكُمْ سَيِّئَاتِكُمْ‏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بِالضَّرُورَةِ نَعْرِفُ أَنَّهُ لاَ يَكُونُ كَبِيرًا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إِضَافَةِ إلَى مَا هُوَ أَصْغَرُ 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مْكِنُ غَيْرُ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كَانَ الْعِقَابُ بَالِغًا أَشَدَّ مَا يُتَخَوَّ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الْمُوجِبُ لَهُ هُوَ كَبِيرٌ بِلاَ شَ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لاَ تَوَعُّدَ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نَّارِ فَلاَ يَلْحَقُ فِي الْعِظَمِ مَا تُوُعِّدَ فِيهِ بِالنَّا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الصَّغِيرُ بِلاَ شَ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لاَ سَبِيلَ إلَى قِسْمٍ ثَالِثٍ‏</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82</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لَمْ يَجْتَنِبْ الْكَبَائِرَ حُوسِبَ عَلَى كُلِّ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وَازَنَ اللَّهُ عَزَّ وَجَلَّ بَيْنَ أَعْمَالِهِ مِنْ الْحَسَنَا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يْنَ جَمِيعِ مَعَاصِيهِ الَّتِي لَمْ يَتُبْ مِنْهَا ، وَلاَ أُقِيمَ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رَجَحَتْ حَسَنَاتُهُ فَهُوَ فِي الْجَنَّ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مَنْ سَاوَتْ حَسَنَاتُهُ سَيِّئَاتِهِ قَا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زَّ وَجَلَّ ‏</w:t>
      </w:r>
      <w:r>
        <w:rPr>
          <w:rFonts w:cs="Lotus Linotype" w:ascii="Lotus Linotype" w:hAnsi="Lotus Linotype"/>
          <w:sz w:val="28"/>
          <w:szCs w:val="28"/>
          <w:rtl w:val="true"/>
        </w:rPr>
        <w:t>:‏ ‏</w:t>
      </w:r>
      <w:hyperlink r:id="rId187">
        <w:r>
          <w:rPr>
            <w:rStyle w:val="InternetLink"/>
            <w:rFonts w:ascii="Lotus Linotype" w:hAnsi="Lotus Linotype" w:cs="Lotus Linotype"/>
            <w:sz w:val="28"/>
            <w:sz w:val="28"/>
            <w:szCs w:val="28"/>
            <w:rtl w:val="true"/>
          </w:rPr>
          <w:t>ـ‏وَنَضَعُ الْمَوَازِينَ الْقِسْطَ</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لِيَوْمِ الْقِيَامَةِ فَلاَ تُظْلَمُ نَفْسٌ شَيْئًا وَإِنْ كَانَ مِثْقَا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حَبَّةٍ مِنْ خَرْدَلٍ أَتَيْنَا بِهَا وَكَفَى بِنَا حَاسِبِينَ‏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88">
        <w:r>
          <w:rPr>
            <w:rStyle w:val="InternetLink"/>
            <w:rFonts w:ascii="Lotus Linotype" w:hAnsi="Lotus Linotype" w:cs="Lotus Linotype"/>
            <w:sz w:val="28"/>
            <w:sz w:val="28"/>
            <w:szCs w:val="28"/>
            <w:rtl w:val="true"/>
          </w:rPr>
          <w:t>ـ‏فأما مَنْ ثَقُلَتْ مَوَازِينُ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هُوَ فِي عِيشَةٍ رَاضِيَةٍ‏ـ</w:t>
        </w:r>
      </w:hyperlink>
      <w:r>
        <w:rPr>
          <w:rFonts w:ascii="Lotus Linotype" w:hAnsi="Lotus Linotype" w:cs="Lotus Linotype"/>
          <w:sz w:val="28"/>
          <w:sz w:val="28"/>
          <w:szCs w:val="28"/>
          <w:rtl w:val="true"/>
        </w:rPr>
        <w:t>‏ وَمَنْ تَسَاوَتْ فَهُمْ أَهْ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عْرَافِ</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اللَّهُ عَزَّ وَجَلَّ ‏</w:t>
      </w:r>
      <w:r>
        <w:rPr>
          <w:rFonts w:cs="Lotus Linotype" w:ascii="Lotus Linotype" w:hAnsi="Lotus Linotype"/>
          <w:sz w:val="28"/>
          <w:szCs w:val="28"/>
          <w:rtl w:val="true"/>
        </w:rPr>
        <w:t>:‏ ‏</w:t>
      </w:r>
      <w:hyperlink r:id="rId189">
        <w:r>
          <w:rPr>
            <w:rStyle w:val="InternetLink"/>
            <w:rFonts w:ascii="Lotus Linotype" w:hAnsi="Lotus Linotype" w:cs="Lotus Linotype"/>
            <w:sz w:val="28"/>
            <w:sz w:val="28"/>
            <w:szCs w:val="28"/>
            <w:rtl w:val="true"/>
          </w:rPr>
          <w:t>ـ‏إنَّ الْحَسَنَاتِ يُذْهِبْ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سَّيِّئَاتِ‏ـ</w:t>
        </w:r>
      </w:hyperlink>
      <w:r>
        <w:rPr>
          <w:rFonts w:ascii="Lotus Linotype" w:hAnsi="Lotus Linotype" w:cs="Lotus Linotype"/>
          <w:sz w:val="28"/>
          <w:sz w:val="28"/>
          <w:szCs w:val="28"/>
          <w:rtl w:val="true"/>
        </w:rPr>
        <w:t>‏ ،</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لاَ خِلاَفَ فِي أَنَّ التَّوْبَةَ تُسْقِطُ الذُّنُو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سْمَاعِيلُ بْنُ سَا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ي هُشَيْمٌ ، حدثنا خَالِدٌ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لاَبَةَ عَنْ أَبِي الأَشْعَثِ الصَّنْعَانِيِّ عَنْ عُبَادَةَ بْنِ الصَّامِ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ذَ عَلَيْنَا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 أَخَذَ عَلَى النِّسَ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لاَ نُشْرِكَ بِاَللَّهِ شَيْئًا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سْرِقَ ، وَلاَ نَزْنِيَ ، وَلاَ نَقْتُلَ أَوْلاَدَنَا ، وَلاَ يَعْضَ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نَا بَعْ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وَفَى مِنْكُمْ فَأَجْرُهُ عَلَى اللَّهِ وَ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تَى مِنْكُمْ حَدًّا فَأُقِيمَ عَلَيْهِ فَهُوَ كَفَّارَةٌ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تَرَهُ اللَّهُ عَلَيْهِ فَأَمْرُهُ إلَى اللَّهِ إنْ شَاءَ عَذَّبَهُ وَ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اءَ غَفَرَ 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8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رَجَحَتْ سَيِّئَاتُهُ بِحَسَنَاتِهِ فَهُمْ الْخَارِجُ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نَّارِ بِالشَّفَاعَةِ عَلَى قَدْرِ أَعْمَالِهِمْ</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اللَّهُ عَزَّ وَجَلَّ ‏</w:t>
      </w:r>
      <w:r>
        <w:rPr>
          <w:rFonts w:cs="Lotus Linotype" w:ascii="Lotus Linotype" w:hAnsi="Lotus Linotype"/>
          <w:sz w:val="28"/>
          <w:szCs w:val="28"/>
          <w:rtl w:val="true"/>
        </w:rPr>
        <w:t>:‏ ‏</w:t>
      </w:r>
      <w:hyperlink r:id="rId190">
        <w:r>
          <w:rPr>
            <w:rStyle w:val="InternetLink"/>
            <w:rFonts w:ascii="Lotus Linotype" w:hAnsi="Lotus Linotype" w:cs="Lotus Linotype"/>
            <w:sz w:val="28"/>
            <w:sz w:val="28"/>
            <w:szCs w:val="28"/>
            <w:rtl w:val="true"/>
          </w:rPr>
          <w:t>ـ‏وَأَمَّا مَنْ خَفَّتْ مَوَازِينُ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أُمُّهُ هَاوِيَةٌ وَمَا أَدْرَاكَ مَا هِيَهْ نَارٌ حَامِيَةٌ‏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عَزَّ وَجَلَّ ‏</w:t>
      </w:r>
      <w:r>
        <w:rPr>
          <w:rFonts w:cs="Lotus Linotype" w:ascii="Lotus Linotype" w:hAnsi="Lotus Linotype"/>
          <w:sz w:val="28"/>
          <w:szCs w:val="28"/>
          <w:rtl w:val="true"/>
        </w:rPr>
        <w:t>:‏ ‏</w:t>
      </w:r>
      <w:hyperlink r:id="rId191">
        <w:r>
          <w:rPr>
            <w:rStyle w:val="InternetLink"/>
            <w:rFonts w:ascii="Lotus Linotype" w:hAnsi="Lotus Linotype" w:cs="Lotus Linotype"/>
            <w:sz w:val="28"/>
            <w:sz w:val="28"/>
            <w:szCs w:val="28"/>
            <w:rtl w:val="true"/>
          </w:rPr>
          <w:t>ـ‏فَمَنْ يَعْمَلْ مِثْقَالَ ذَرَّةٍ</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خَيْرًا يَرَهُ وَمَنْ يَعْمَلْ مِثْقَالَ ذَرَّةٍ شَرًّا يَرَهُ‏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92">
        <w:r>
          <w:rPr>
            <w:rStyle w:val="InternetLink"/>
            <w:rFonts w:ascii="Lotus Linotype" w:hAnsi="Lotus Linotype" w:cs="Lotus Linotype"/>
            <w:sz w:val="28"/>
            <w:sz w:val="28"/>
            <w:szCs w:val="28"/>
            <w:rtl w:val="true"/>
          </w:rPr>
          <w:t>ـ‏الْيَوْمَ تُجْزَى كُلُّ نَفْسٍ</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مَا كَسَبَتْ‏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 حدثنا زُهَ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حَرْبٍ ، حدثنا يَعْقُوبُ بْنُ إبْرَاهِيمَ بْنِ سَعْدٍ ، حدثنا أَبِي ،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شِهَابٍ عَنْ عَطَاءِ بْنِ يَزِيدَ اللَّيْثِيِّ أَنَّ أَبَا هُرَيْ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خْبَرَهُ أَنَّ رَسُولَ اللَّهِ صَلَّى اللَّهُ عَلَيْهِ وَسَلَّمَ قَالَ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يثٍ طَوِ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ضْرَبُ الصِّرَاطُ بَيْنَ ظَهْرَيْ جَهَنَّ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كُونُ أَنَا وَأُمَّتِي أَوَّلَ مَنْ يُجِيزُ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تَكَلَّمُ يَوْمَئِ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الرُّ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دَعْوَى الرُّسُلِ يَوْمَئِذٍ اللَّهُمَّ سَلِّمْ سَلِّ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جَهَنَّمَ كَلاَلِيبُ مِثْلُ شَوْكِ السَّعْدَ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غَيْرَ أَنَّهُ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عْلَمُ مَا قَدْرُ عِظَمِهَا إلاَّ اللَّهُ ، عَزَّ وَجَلَّ ، تَخْطَفُ النَّ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أَعْمَالِهِمْ فَمِنْهُمْ يَعْنِي الْمُوبَقَ بِعَمَلِهِ وَمِنْ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خَرْدَلُ حَتَّى يُنَجَّ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إلى مُسْلِمٍ ، حدثنا أَبُو غَسَّانَ الْمِسْمَعِ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حَمَّدُ بْنُ الْمُثَنَّى قَالاَ ، حدثنا مُعَاذٌ ، وَ، هُوَ ابْنُ هِشَ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سْتُوَائِيُّ أَخْبَرَنَا أَبِي عَنْ قَتَادَةَ ، حدثنا أَنَسُ بْنُ مَا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النَّبِيَّ صَلَّى اللَّهُ عَلَيْهِ وَسَلَّمَ ‏</w:t>
      </w:r>
      <w:r>
        <w:rPr>
          <w:rFonts w:cs="Lotus Linotype" w:ascii="Lotus Linotype" w:hAnsi="Lotus Linotype"/>
          <w:sz w:val="28"/>
          <w:szCs w:val="28"/>
          <w:rtl w:val="true"/>
        </w:rPr>
        <w:t>:‏ ‏(‏‏(‏</w:t>
      </w:r>
      <w:r>
        <w:rPr>
          <w:rFonts w:ascii="Lotus Linotype" w:hAnsi="Lotus Linotype" w:cs="Lotus Linotype"/>
          <w:sz w:val="28"/>
          <w:sz w:val="28"/>
          <w:szCs w:val="28"/>
          <w:rtl w:val="true"/>
        </w:rPr>
        <w:t>يَخْرُجُ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رِ مَنْ قَالَ لاَ إلَهَ إلاَّ اللَّهُ وَكَانَ فِي قَلْبِهِ مِنْ الْخَ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يَزِنُ شَعِ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خْرُجُ مِنْ النَّارِ مَنْ قَالَ لاَ إلَهَ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وَكَانَ فِي قَلْبِهِ مِنْ الْخَيْرِ مَا يَزِنُ بُ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رُجُ مِنْ النَّارِ مَنْ قَالَ لاَ إلَهَ إلاَّ اللَّهُ وَكَانَ فِي قَلْ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خَيْرِ مَا يَزِنُ ذَرَّ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قَوْلُ اللَّهِ عَزَّ وَجَلَّ ‏</w:t>
      </w:r>
      <w:r>
        <w:rPr>
          <w:rFonts w:cs="Lotus Linotype" w:ascii="Lotus Linotype" w:hAnsi="Lotus Linotype"/>
          <w:sz w:val="28"/>
          <w:szCs w:val="28"/>
          <w:rtl w:val="true"/>
        </w:rPr>
        <w:t>:‏ ‏</w:t>
      </w:r>
      <w:hyperlink r:id="rId193">
        <w:r>
          <w:rPr>
            <w:rStyle w:val="InternetLink"/>
            <w:rFonts w:ascii="Lotus Linotype" w:hAnsi="Lotus Linotype" w:cs="Lotus Linotype"/>
            <w:sz w:val="28"/>
            <w:sz w:val="28"/>
            <w:szCs w:val="28"/>
            <w:rtl w:val="true"/>
          </w:rPr>
          <w:t>ـ‏إنَّ اللَّه 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غْفِرُ أَنْ يُشْرَكَ بِهِ وَيَغْفِرُ مَا دُونَ ذَلِكَ لِ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شَاءُ‏ـ</w:t>
        </w:r>
      </w:hyperlink>
      <w:r>
        <w:rPr>
          <w:rFonts w:ascii="Lotus Linotype" w:hAnsi="Lotus Linotype" w:cs="Lotus Linotype"/>
          <w:sz w:val="28"/>
          <w:sz w:val="28"/>
          <w:szCs w:val="28"/>
          <w:rtl w:val="true"/>
        </w:rPr>
        <w:t>‏ وَقَوْلُ النَّبِيِّ صَلَّى اللَّهُ عَلَيْهِ وَسَلَّمَ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يثِ عُبَادَةَ الَّذِي ذَكَرْنَاهُ آنِفًا إنْ شَاءَ غَفَرَ لَهُ وَإِنْ شَ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ذَّبَهُ بِمُعَارِضٍ لِمَا ذَكَرْ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يْسَ فِي هَذَ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صَّيْنِ إلاَّ أَنَّهُ تَعَالَى يَغْفِرُ مَا دُونَ الشِّرْكِ لِ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شَ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ذَا صَحِيحٌ لاَ شَكَّ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أَنَّ قوله تعالى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hyperlink r:id="rId194">
        <w:r>
          <w:rPr>
            <w:rStyle w:val="InternetLink"/>
            <w:rFonts w:ascii="Lotus Linotype" w:hAnsi="Lotus Linotype" w:cs="Lotus Linotype"/>
            <w:sz w:val="28"/>
            <w:sz w:val="28"/>
            <w:szCs w:val="28"/>
            <w:rtl w:val="true"/>
          </w:rPr>
          <w:t>ـ‏إنَّ اللَّ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غْفِرُ الذُّنُوبَ جَمِيعًا‏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وله تعالى فِي النَّصَارَى حَاكِيًا عَنْ عِيسَى عليه السلام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قَالَ ‏</w:t>
      </w:r>
      <w:r>
        <w:rPr>
          <w:rFonts w:cs="Lotus Linotype" w:ascii="Lotus Linotype" w:hAnsi="Lotus Linotype"/>
          <w:sz w:val="28"/>
          <w:szCs w:val="28"/>
          <w:rtl w:val="true"/>
        </w:rPr>
        <w:t>:‏ ‏</w:t>
      </w:r>
      <w:hyperlink r:id="rId195">
        <w:r>
          <w:rPr>
            <w:rStyle w:val="InternetLink"/>
            <w:rFonts w:ascii="Lotus Linotype" w:hAnsi="Lotus Linotype" w:cs="Lotus Linotype"/>
            <w:sz w:val="28"/>
            <w:sz w:val="28"/>
            <w:szCs w:val="28"/>
            <w:rtl w:val="true"/>
          </w:rPr>
          <w:t>ـ‏إنْ تُعَذِّبْهُمْ فَإِنَّهُ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عِبَادُكَ وَإِنْ تَغْفِرْ لَهُمْ فَإِنَّكَ أَنْتَ الْعَزِيزُ</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حَكِيمُ‏ـ</w:t>
        </w:r>
      </w:hyperlink>
      <w:r>
        <w:rPr>
          <w:rFonts w:ascii="Lotus Linotype" w:hAnsi="Lotus Linotype" w:cs="Lotus Linotype"/>
          <w:sz w:val="28"/>
          <w:sz w:val="28"/>
          <w:szCs w:val="28"/>
          <w:rtl w:val="true"/>
        </w:rPr>
        <w:t>‏ قَالَ اللَّهُ ‏</w:t>
      </w:r>
      <w:r>
        <w:rPr>
          <w:rFonts w:cs="Lotus Linotype" w:ascii="Lotus Linotype" w:hAnsi="Lotus Linotype"/>
          <w:sz w:val="28"/>
          <w:szCs w:val="28"/>
          <w:rtl w:val="true"/>
        </w:rPr>
        <w:t>:‏ ‏</w:t>
      </w:r>
      <w:hyperlink r:id="rId196">
        <w:r>
          <w:rPr>
            <w:rStyle w:val="InternetLink"/>
            <w:rFonts w:ascii="Lotus Linotype" w:hAnsi="Lotus Linotype" w:cs="Lotus Linotype"/>
            <w:sz w:val="28"/>
            <w:sz w:val="28"/>
            <w:szCs w:val="28"/>
            <w:rtl w:val="true"/>
          </w:rPr>
          <w:t>ـ‏هَذَا يَوْمُ يَنْفَعُ</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صَّادِقِينَ صِدْقُهُمْ‏ـ</w:t>
        </w:r>
      </w:hyperlink>
      <w:r>
        <w:rPr>
          <w:rFonts w:ascii="Lotus Linotype" w:hAnsi="Lotus Linotype" w:cs="Lotus Linotype"/>
          <w:sz w:val="28"/>
          <w:sz w:val="28"/>
          <w:szCs w:val="28"/>
          <w:rtl w:val="true"/>
        </w:rPr>
        <w:t>‏ لَيْسَ بِمُعَارِضٍ لِهَذَ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صَّ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فِي شَيْءٍ مِنْ هَذَا أَنَّهُ قَدْ يَغْفِرُ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عَذِّبُ مَنْ رَجَحَتْ سَيِّئَاتُهُ عَلَى حَسَنَا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حْكَامِ هَؤُلاَءِ مِمَّا ذَكَرْنَا هُوَ الْحَاكِمُ عَلَى سَائِرِ النُّصُو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جْمَلَ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تَقْضِي هَذِهِ النُّصُوصُ عَلَى كُلِّ نَصٍّ فِ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فَعَلَ كَذَا حَرَّمَ اللَّهُ عَلَيْهِ الْجَ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قَالَ لاَ إ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اللَّهُ مُخْلِصًا حَرَّمَ اللَّهُ عَلَيْهِ النَّ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ى قو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w:t>
      </w:r>
      <w:hyperlink r:id="rId197">
        <w:r>
          <w:rPr>
            <w:rStyle w:val="InternetLink"/>
            <w:rFonts w:ascii="Lotus Linotype" w:hAnsi="Lotus Linotype" w:cs="Lotus Linotype"/>
            <w:sz w:val="28"/>
            <w:sz w:val="28"/>
            <w:szCs w:val="28"/>
            <w:rtl w:val="true"/>
          </w:rPr>
          <w:t>ـ‏وَ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قْتُلْ مُؤْمِنًا مُتَعَمِّدًا فَجَزَاؤُهُ جَهَنَّمُ خَالِدً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يهَا‏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مَعْنَى كُلِّ هَذَا أَنَّ اللَّهَ يُحَرِّمُ الْجَنَّةَ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تَّى يُقْتَصَّ 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حَرِّمُ النَّارَ عَلَيْهِ أَنْ يَخْلُدَ فِ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خَالِدًا فِيهَا مُدَّةً حَتَّى تُخْرِجَهُ الشَّفَا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دَّ مِنْ جَمْعِ النُّصُوصِ كُلِّ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نَّاسُ فِي الْجَنَّةِ عَلَى قَدْرِ فَضْلِهِمْ عِنْ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فْضَلُ النَّاسِ أَعْلاَهُمْ فِي الْجَنَّةِ دَرَجَ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ه تعالى ‏</w:t>
      </w:r>
      <w:r>
        <w:rPr>
          <w:rFonts w:cs="Lotus Linotype" w:ascii="Lotus Linotype" w:hAnsi="Lotus Linotype"/>
          <w:sz w:val="28"/>
          <w:szCs w:val="28"/>
          <w:rtl w:val="true"/>
        </w:rPr>
        <w:t>:‏ ‏</w:t>
      </w:r>
      <w:hyperlink r:id="rId198">
        <w:r>
          <w:rPr>
            <w:rStyle w:val="InternetLink"/>
            <w:rFonts w:ascii="Lotus Linotype" w:hAnsi="Lotus Linotype" w:cs="Lotus Linotype"/>
            <w:sz w:val="28"/>
            <w:sz w:val="28"/>
            <w:szCs w:val="28"/>
            <w:rtl w:val="true"/>
          </w:rPr>
          <w:t>ـ‏وَالسَّابِقُونَ السَّابِقُو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ولَئِكَ الْمُقَرَّبُونَ فِي جَنَّاتِ النَّعِيمِ‏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لَوْ جَازَ أَنْ يَكُونَ الأَفْضَلُ أَنْقَصَ دَرَجَةً لَبَطَ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ضْلُ وَلَمْ يَكُنْ لَهُ مَعْنًى ، وَلاَ رَغِبَ فِيهِ رَاغِ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فَضْلِ مَعْنًى إلاَّ أَمْرُ اللَّهِ تَعَالَى بِتَعْظِيمِ الأَرْفَعِ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نْيَا وَتَرْفِيعِ مَنْزِلَتِهِ فِي الْجَنَّ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8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مْ الأَنْبِيَاءُ ثُمَّ أَزْوَاجُهُمْ ثُمَّ سَائِرُ أَصْحَ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وَجَمِيعُهُمْ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نَّ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دْ ذَكَرْنَا قَوْلَ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أَنَّهُ لَوْ كَانَ لاَِحَدِنَا مِثْلُ أُحُدٍ ذَهَبًا فَأَنْفَقَهُ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لَغَ مُدَّ أَحَدِهِمْ ، وَلاَ نَصِيفَ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دْ ذَكَرْنَا أَنَّ أَفْضَلَ النَّاسِ أَعْلاَهُمْ دَرَجَةً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نْزِلَةَ أَعْلَى مِنْ دَرَجَةِ الأَنْبِيَاءِ عليهم ال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كَانَ مَعَهُمْ فِي دَرَجَتِهِمْ فَهُوَ أَفْضَلُ مِمَّنْ دُونَ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ذَلِكَ إلاَّ لِنِسَائِهِمْ فَقَ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199">
        <w:r>
          <w:rPr>
            <w:rStyle w:val="InternetLink"/>
            <w:rFonts w:ascii="Lotus Linotype" w:hAnsi="Lotus Linotype" w:cs="Lotus Linotype"/>
            <w:sz w:val="28"/>
            <w:sz w:val="28"/>
            <w:szCs w:val="28"/>
            <w:rtl w:val="true"/>
          </w:rPr>
          <w:t>ـ‏لاَ يَسْتَوِي مِنْكُمْ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نْفَقَ مِنْ قَبْلِ الْفَتْحِ وَقَاتَلَ أُولَئِكَ أَعْظَمُ دَرَجَةً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ذِينَ أَنْفَقُوا مِنْ بَعْدُ وَقَاتَلُوا وَكُلًّا وَعَدَ اللَّ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حُسْنَى‏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عَزَّ وَجَلَّ ‏</w:t>
      </w:r>
      <w:r>
        <w:rPr>
          <w:rFonts w:cs="Lotus Linotype" w:ascii="Lotus Linotype" w:hAnsi="Lotus Linotype"/>
          <w:sz w:val="28"/>
          <w:szCs w:val="28"/>
          <w:rtl w:val="true"/>
        </w:rPr>
        <w:t>:‏ ‏</w:t>
      </w:r>
      <w:hyperlink r:id="rId200">
        <w:r>
          <w:rPr>
            <w:rStyle w:val="InternetLink"/>
            <w:rFonts w:ascii="Lotus Linotype" w:hAnsi="Lotus Linotype" w:cs="Lotus Linotype"/>
            <w:sz w:val="28"/>
            <w:sz w:val="28"/>
            <w:szCs w:val="28"/>
            <w:rtl w:val="true"/>
          </w:rPr>
          <w:t>ـ‏إنَّ الَّذِينَ سَبَقَتْ لَهُ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نَّا الْحُسْنَى أُولَئِكَ عَنْهَا مُبْعَدُونَ لاَ يَسْمَعُونَ حَسِيسَهَ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هُمْ فِيمَا اشْتَهَتْ أَنْفُسُهُمْ خَالِدُونَ لاَ يَحْزُنُهُمْ الْفَزَعُ</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أَكْبَرُ‏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جَاءَ النَّصُّ أَنَّ مَنْ صَحِبَ النَّبِيَّ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فَقَدْ وَعَدَهُ اللَّهُ تَعَالَى الْحُسْنَ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نَ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w:t>
      </w:r>
      <w:r>
        <w:rPr>
          <w:rFonts w:cs="Lotus Linotype" w:ascii="Lotus Linotype" w:hAnsi="Lotus Linotype"/>
          <w:sz w:val="28"/>
          <w:szCs w:val="28"/>
          <w:rtl w:val="true"/>
        </w:rPr>
        <w:t>:‏ ‏</w:t>
      </w:r>
      <w:hyperlink r:id="rId201">
        <w:r>
          <w:rPr>
            <w:rStyle w:val="InternetLink"/>
            <w:rFonts w:ascii="Lotus Linotype" w:hAnsi="Lotus Linotype" w:cs="Lotus Linotype"/>
            <w:sz w:val="28"/>
            <w:sz w:val="28"/>
            <w:szCs w:val="28"/>
            <w:rtl w:val="true"/>
          </w:rPr>
          <w:t>ـ‏إنَّ اللَّهَ لاَ يُخْلِفُ</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مِيعَادَ‏ـ</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صَحَّ بِالنَّصِّ كُلُّ مَنْ سَبَقَتْ لَهُ مِنْ 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سْ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مُبْعَدٌ عَنْ النَّارِ لاَ يَسْمَعُ حَسِيسَ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فِيمَا اشْتَهَى خَالِدٌ لاَ يَحْزُنُهُ الْفَزَعُ الأَكْبَ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صُّ مَا 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الْمُنَافِقُونَ ، وَلاَ سَائِرُ الْكُفَّ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حَابِهِ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نْ الْمُضَافِينَ إلَيْهِ عليه السلام</w:t>
      </w:r>
      <w:r>
        <w:rPr>
          <w:rFonts w:ascii="Lotus Linotype" w:hAnsi="Lotus Linotype" w:cs="Lotus Linotype"/>
          <w:sz w:val="28"/>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تَجُوزُ الْخِلاَفَةُ إلاَّ فِي قُرَيْشٍ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وَلَ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رِ بْنِ مَالِكِ بْنِ النَّضْرِ بْنِ كِنَا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ذِينَ يَرْجِعُ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أَنْسَابِ آبَائِهِمْ إلَ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لَّهِ بْنِ يُونُسَ ، حدثنا عَاصِمُ بْنُ مُحَمَّدِ بْنِ زَيْ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لَّهِ بْن عُمَرَ بْنِ الْخَطَّابِ عَنْ أَبِي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عُمَرَ قَالَ رَسُولُ 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زَالُ هَذَا الأَمْرُ فِي قُرَيْشٍ مَا بَقِيَ مِنْ النَّاسِ اثْنَا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هِ اللَّفْظَةُ لَفْظَةُ الْخَبَ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مَعْنَاهُ الأَمْرَ فَحَرَامٌ أَنْ يَكُونَ الأَمْرُ فِي غَيْرِ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مَعْنَاهُ مَعْنَى الْخَبَرِ كَلَفْظِ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شَ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أَنَّ مَنْ لَمْ يَكُنْ مِنْ قُرَيْشٍ فَلاَ أَمْرَ لَهُ وَإِنْ ادَّعَا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عَلَى كُلِّ حَالٍ فَهَذَا خَبَرٌ يُوجِبُ مَنْعَ الأَمْرِ عَمَّنْ سِوَا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8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جُوزُ الأَمْرُ لِغَيْرِ بَالِغٍ ، وَلاَ لِمَجْنُونٍ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امْرَأَ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وزُ أَنْ يَكُونَ فِي الدُّنْيَا إلاَّ إمَ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حِدٌ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بَاتَ لَيْلَةً وَلَيْسَ فِي عُنُقِهِ بَيْعَةٌ مَا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يتَةً جَاهِلِ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طَاعَةَ لِمَخْلُوقٍ فِي مَعْصِيَةِ الْخَالِقِ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وزُ التَّرَدُّدُ بَعْدَ مَوْتِ الإِمَامِ فِي اخْتِيَارِ الإِمَ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كْثَرَ مِنْ ثَلاَثٍ‏</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مَا حَدَّثَنَا عبد الله بن ربيع ، حدثنا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يْمِ ، حدثنا ابْنُ الأَعْرَابِيِّ ، حدثنا أَبُو دَاوُد ، حدثنا عُثْمَ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بِي شَيْبَةَ ، حدثنا جَرِيرٌ عَنْ عَطَاءِ بْنِ السَّائِبِ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ظَبْيَانَ عَنْ عَلِيِّ بْنِ أَبِي طَالِبٍ أَ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فِعَ الْقَلَمُ عَنْ النَّائِمِ حَتَّى يَسْتَيْقِظَ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الصَّبِيِّ حَتَّى يَبْلُغَ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الْمُبْتَلَى حَتَّى يَعْقِ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مَامُ إنَّمَا جُعِلَ لِيُقِيمَ النَّ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لاَةَ وَيَأْخُذَ صَدَقَاتِهِمْ وَيُقِيمَ حُدُودَهُمْ وَيُمْضِ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كَامَهُمْ وَيُجَاهِدَ عَدُوَّ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 كُلُّهَا عُقُ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اطَبُ بِهَا مَنْ لَمْ يَبْلُغْ أَوْ مَنْ لاَ يَعْقِ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أَخْبَرَ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فَتْحٍ ، حدثنا عَبْدُ الْوَهَّابِ بْنُ عِيسَى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 حدثنا أَحْمَدُ بْنُ عَلِيٍّ ، حدثنا مُسْلِمُ بْنُ الْحَجَّاجِ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قُتَيْبَةُ ، حدثنا اللَّيْثُ ، هُوَ ابْنُ سَعْدٍ عَنْ عُبَيْ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مَرَ عَنْ نَافِعٍ ، عَنِ ابْنِ عُمَرَ عَنْ النَّبِيِّ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الْمَرْءِ الْمُسْلِمِ السَّ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طَّاعَةُ فِيمَا أَحَبَّ وَكَرِهَ إلاَّ أَنْ يُؤْمَرَ بِمَعْصِ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رَ بِمَعْصِيَةٍ فَلاَ سَمْعَ ، وَلاَ طَاعَ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إلى مُسْلِمٍ ، حدثنا وَهْبُ بْنُ بَقِيَّةَ الْوَاسِطِ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خَالِدُ بْنُ عَبْدِ اللَّهِ الْوَاسِطِيُّ عَنْ الْجُرَيْرِيِّ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ضْرَةَ عَنْ أَبِي سَعِيدٍ الْخُدْرِيِّ عَ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بُويِعَ لِخَلِيفَتَيْنِ فَاقْتُلُ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آخِرَ مِنْهُمَ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إلى مُسْلِمٍ ، حدثنا عُبَيْدُ اللَّهِ بْنُ مُعَا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نْبَرِيُّ ، حدثنا أَبِي ، حدثنا عَاصِمٌ ، هُوَ ابْنُ مُحَمَّدِ بْنِ زَ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لَّهِ بْنِ عُمَرَ عَنْ زَيْدِ بْنِ مُحَمَّدٍ عَنْ نَافِعٍ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لَّهِ بْنِ عُمَ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خَلَعَ يَدًا مِنْ طَاعَةٍ لَقِيَ اللَّهَ يَ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يَامَةِ لاَ حُجَّةَ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مَاتَ وَلَيْسَ فِي عُنُقِهِ بَيْ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تَ مِيتَةً جَاهِلِيَّ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أَحْمَدُ بْنُ مُحَمَّدٍ الْجَسُورِيُّ ، حدثنا وَهْ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مَسَرَّةَ ، حدثنا مُحَمَّدُ بْنُ وَضَّاحٍ ، حدثنا أَبُو بَكْرِ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بَةَ عَنْ أَبِي دَاوُد الطَّيَالِسِيِّ عَنْ عُيَيْنَةَ 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حْمَنِ عَنْ أَبِيهِ عَنْ أَبِي بَكْرَةَ أَنَّ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نْ يُفْلِحَ قَوْمٌ أَسْنَدُوا أَمْرَ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امْرَأَ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 حدثنا قُتَيْ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حدثنا حَمَّادُ بْنُ زَيْدٍ عَنْ أَيُّوبَ عَنْ أَبِي قِلاَبَةَ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سْمَاءَ الرَّحَبِيِّ عَنْ ثَوْبَانَ أَنَّ النَّبِيَّ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تَزَالُ طَائِفَةٌ مِنْ أُمَّتِي ظَاهِرِينَ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قِّ لاَ يَضُرُّهُمْ مَنْ خَذَلَهُمْ حَتَّى يَأْتِيَ أَمْرُ اللَّهِ وَ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صَحَّ أَنَّ أَهْلَ كُلِّ عَصْرٍ لاَ يَجُوزُ أَنْ يَخْلُو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كُونَ فِيهِمْ قَائِلٌ بِالْحَ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صَحَّ إجْمَاعُهُمْ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فَهُوَ حَقٌّ مَقْطُوعٌ بِ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تُيُقِّنَ أَنَّهُ لاَ مُخَالِ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ذَلِكَ وَقُطِعَ بِهِ وَقَدْ صَحَّ يَقِينًا أَنَّ جَمِيعَ أَهْلِ الإِ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ضُوا بَقَاءَ السِّتَّةِ إذْ مَاتَ عُمَرُ رَضِيَ اللَّهُ عَنْ جَمِيعِ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لاَثَةَ أَيَّامٍ يَرْتَئُونَ فِي إمَا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صَحَّ هَذَا وَبَطَلَ مَا زَادَ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لَمْ تُبِحْ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نَّةٌ ، وَلاَ إجْمَا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دَبَّرْنَا هَذِهِ الْقِصَّةَ فَوَجَدْنَا عُمَرَ رضي الله عنه قَدْ وَ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مْرَ أَحَدَ السِّتَّةِ الْمُعَيَّنِينَ أَيَّهُمْ اخْتَارُ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نْفُسِ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صَحَّ يَقِينًا أَنَّ عُثْمَانَ كَانَ الإِمَامَ سَاعَةَ مَوْ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 فِي عِلْمِ اللَّهِ 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إِسْنَادِ عُمَرَ الأَمْرَ إ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صِّفَةِ الَّتِي ظَهَرَتْ فِيهِ مِنْ اخْتِيَارِهِمْ إيَّا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رْتَفَ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شْكَالُ وَصَحَّ أَنَّهُمْ لَمْ يَبْقُوا سَا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لَيْلَةً دُ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مَامٍ بَلْ كَانَ لَهُمْ إمَامٌ مُعَيَّنٌ مَحْدُودٌ مَوْصُوفٌ مَعْهُودٌ إ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يْ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لَمْ تَعْرِفْهُ النَّاسُ بِعَيْنِهِ مُدَّةَ ثَلاَثَ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ا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bookmarkStart w:id="127" w:name="s45"/>
      <w:r>
        <w:rPr>
          <w:rFonts w:cs="Lotus Linotype" w:ascii="Lotus Linotype" w:hAnsi="Lotus Linotype"/>
          <w:sz w:val="28"/>
          <w:szCs w:val="28"/>
          <w:rtl w:val="true"/>
        </w:rPr>
        <w:t> </w:t>
      </w:r>
      <w:bookmarkEnd w:id="127"/>
      <w:r>
        <w:rPr>
          <w:rFonts w:cs="Lotus Linotype" w:ascii="Lotus Linotype" w:hAnsi="Lotus Linotype"/>
          <w:sz w:val="28"/>
          <w:szCs w:val="28"/>
        </w:rPr>
        <w:t>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تَّوْبَةُ مِنْ الْكُفْرِ وَالزِّنَى وَفِعْلِ قَوْمِ لُو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خَمْرِ وَأَكْلِ الأَشْيَاءِ الْمُحَرَّمَةِ كَالْخِنْزِيرِ وَالدَّ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مَيْتَةِ وَغَيْرِ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كُونُ بِالنَّدَمِ وَالإِقْلاَ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عَزِي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أَنْ لاَ عَوْدَةَ أَ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سْتِغْفَارِ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إجْمَاعٌ لاَ خِلاَفَ 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تَّوْبَةُ مِنْ ظُ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سِ فِي أَعْرَاضِهِمْ وَأَبْشَارِهِمْ وَأَمْوَالِهِمْ لاَ تَكُونُ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رَدِّ أَمْوَالِهِمْ إلَيْ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دِّ كُلِّ مَا تَوَلَّدَ مِنْهَا مَعَ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مِثْلِ ذَلِكَ إنْ فَ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جَهِلُوا فَفِي الْمَسَاكِينِ وَوُجُو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رِّ مَعَ النَّدَمِ وَالإِقْلاَعِ وَالاِسْتِغْفَ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حَلُّلِهِمْ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عْرَاضِهِمْ وَأَبْشَارِ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لَمْ يَكُنْ ذَلِكَ فَالأَمْرُ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بُدَّ لِلْمَظْلُومِ مِنْ الاِنْتِصَافِ يَ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يَا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وْمَ يُقْتَصُّ لِلشَّاةِ الْجَمَّاءِ مِنْ الْقَرْنَ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تَّوْبَةُ مِنْ الْقَتْلِ أَعْظَمُ مِنْ هَذَا كُ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تَكُونُ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قِصَاصِ فَإِنْ لَمْ يُمْكِنْ فَلْيُكْثِرْ مِنْ فِعْلِ الْخَيْرِ لِيُرَجِّ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يزَانَ الْحَسَنَ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 اللَّهِ بْنُ يُوسُفَ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فَتْحٍ ، حدثنا عَبْدُ الْوَهَّابِ بْنُ عِيسَى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 حدثنا أَحْمَدُ بْنُ عَلِيٍّ ، حدثنا مُسْلِمُ بْنُ الْحَجَّاجِ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عَبْدُ اللَّهِ بْنُ عَبْدِ الرَّحْمَنِ بْنِ بَهْرَامَ الدَّارِمِ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رْوَانُ يَعْنِي بْنَ مُحَمَّدٍ الدِّمَشْقِيَّ ، حدثنا سَعِي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عَزِيزِ عَنْ رَبِيعَةَ بْنِ يَزِيدَ عَنْ أَبِي إدْرِ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وْلاَنِيِّ عَنْ أَبِي ذَرٍّ عَنْ النَّبِيِّ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فِيمَا رَوَى عَنْ اللَّهِ تَعَالَى ،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عِبَادِ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مَا هِيَ أَعْمَالُكُمْ أُحْصِيهَا لَكُمْ ثُمَّ أُوَفِّيكُمْ إيَّا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وَجَدَ خَيْرًا فَلْيَحْمَدْ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وَجَدَ غَيْرَ ذَلِكَ فَ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لُومَنَّ إلاَّ نَفْسَ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إلى مُسْلِمٍ ، حدثنا قُتَيْبَةُ بْنُ سَعِيدٍ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سْمَاعِيلُ بْنُ جَعْفَرٍ ، عَنِ الْعَلاَءِ بْنِ عَبْدِ الرَّحْمَنِ عَنْ أَبِ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 هُرَيْرَةَ أَنَّ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تَدْرُونَ مَنْ الْمُفْلِسُ قَالُوا الْمُفْلِسُ فِينَا مَنْ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رْهَمَ لَهُ ، وَلاَ مَتَا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مُفْلِسَ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تِي مَنْ يَأْتِي يَوْمَ الْقِيَامَةِ بِصَلاَةٍ وَصِيَامٍ وَزَكَا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أْتِي قَدْ شَتَمَ هَذَا وَقَذَفَ هَذَا وَأَكَلَ مَالَ هَذَا وَسَفَكَ دَ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وَضَرَبَ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عْطَى هَذَا مِنْ حَسَنَاتِهِ وَهَذَ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سَنَا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فَنِيَتْ حَسَنَاتُهُ قَبْلَ أَنْ يُقْضَى مَا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خِذَ مِنْ خَطَايَاهُمْ فَطُرِحَتْ عَلَيْهِ ثُمَّ طُرِحَ فِي النَّا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تُؤَدُّنَّ الْحُقُوقَ إلَى أَهْلِهَا يَوْمَ الْقِيَامَةِ حَتَّى يُقَا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شَّاةِ الْجَلْحَاءِ مِنْ الشَّاةِ الْقَرْنَ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كُلُّهُ خَبَرٌ مُفَسَّرٌ مُخَصَّصٌ لاَ يَجُو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سْخُهُ ، وَلاَ تَخْصِيصُهُ بِعُمُومِ خَبَرٍ آخَ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bookmarkStart w:id="128" w:name="s46"/>
      <w:r>
        <w:rPr>
          <w:rFonts w:cs="Lotus Linotype" w:ascii="Lotus Linotype" w:hAnsi="Lotus Linotype"/>
          <w:sz w:val="28"/>
          <w:szCs w:val="28"/>
          <w:rtl w:val="true"/>
        </w:rPr>
        <w:t> </w:t>
      </w:r>
      <w:bookmarkEnd w:id="128"/>
      <w:r>
        <w:rPr>
          <w:rFonts w:cs="Lotus Linotype" w:ascii="Lotus Linotype" w:hAnsi="Lotus Linotype"/>
          <w:sz w:val="28"/>
          <w:szCs w:val="28"/>
        </w:rPr>
        <w:t>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نَّ الدَّجَّالَ سَيَأْتِي وَهُوَ كَافِرٌ أَعْوَرُ مُمَخْرَ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و حِ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مُحَمَّدُ بْنُ عِيسَى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إبْرَاهِيمُ بْنُ مُحَمَّدٍ ، حدثنا مُسْلِمُ بْنُ الْحَجَّاجِ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الْمُثَنَّى ، حدثنا مُحَمَّدُ بْنُ جَعْفَرٍ ، حدثنا شُعْبَةُ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تَادَةَ قَالَ سَمِعْت أَنَسَ بْنَ مَالِكٍ يَقُولُ إنَّ النَّبِيَّ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مِنْ نَبِيٍّ إلاَّ وَقَدْ أَنْذَ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تَهُ الأَعْوَرَ الْكَذَّ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اَ إنَّهُ أَعْوَ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رَبَّ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سَ بِأَعْوَ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كْتُوبٌ بَيْنَ عَيْنَيْهِ كُفْ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إلى مُسْلِمٍ ، حدثنا سُرَيْجُ بْنُ يُونُسَ ، حدثنا هُشَ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إسْمَاعِيلَ بْنِ أَبِي خَالِدٍ عَنْ قَيْسِ بْنِ أَبِي حَازِمٍ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غِيرَةِ بْنِ شُعْبَ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سَأَلَ أَحَدٌ النَّبِيَّ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عَنْ الدَّجَّالِ أَكْثَرَ مِمَّا سَأَلْته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ا سُؤَالُكَ عَ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مْ يَقُولُونَ مَعَهُ جِبَ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خُبْزٍ وَلَحْمٍ وَنَهْرٌ مِنْ مَاءٍ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أَهْوَنُ عَ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ابْنُ السُّلَيْمِ ، حدثنا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عْرَابِيِّ ، حدثنا أَبُو دَاوُد السِّجِسْتَانِيُّ ، حدثنا مُوسَى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سْمَاعِيلَ ، حدثنا جَرِيرٌ ، حدثنا حُمَيْدُ بْنُ هِلاَلٍ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هْمَاءِ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عِمْرَانَ بْنَ حُصَيْنٍ يُحَدِّثُ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سَمِعَ بِالدَّجَّ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يَنْأَ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اَللَّهِ إنَّ الرَّجُلَ لَيَأْتِيهِ وَهُوَ يَحْسِ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مُؤْمِنٌ فَيَتَّبِعُهُ مِمَّا يَبْعَثُ بِهِ مِنْ الشُّبُهَاتِ أَوْ لِ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بْعَثُ بِهِ مِنْ الشُّبُهَ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هَكَ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نَعَمْ</w:t>
      </w:r>
      <w:r>
        <w:rPr>
          <w:rFonts w:ascii="Lotus Linotype" w:hAnsi="Lotus Linotype" w:cs="Lotus Linotype"/>
          <w:sz w:val="28"/>
          <w:sz w:val="28"/>
          <w:szCs w:val="28"/>
          <w:rtl w:val="true"/>
        </w:rPr>
        <w:t xml:space="preserve"> </w:t>
      </w:r>
    </w:p>
    <w:p>
      <w:pPr>
        <w:pStyle w:val="Normal"/>
        <w:jc w:val="both"/>
        <w:rPr/>
      </w:pPr>
      <w:bookmarkStart w:id="129" w:name="s47"/>
      <w:r>
        <w:rPr>
          <w:rFonts w:cs="Lotus Linotype" w:ascii="Lotus Linotype" w:hAnsi="Lotus Linotype"/>
          <w:sz w:val="28"/>
          <w:szCs w:val="28"/>
          <w:rtl w:val="true"/>
        </w:rPr>
        <w:t> </w:t>
      </w:r>
      <w:bookmarkEnd w:id="129"/>
      <w:r>
        <w:rPr>
          <w:rFonts w:cs="Lotus Linotype" w:ascii="Lotus Linotype" w:hAnsi="Lotus Linotype"/>
          <w:sz w:val="28"/>
          <w:szCs w:val="28"/>
        </w:rPr>
        <w:t>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نُّبُوَّةُ هِيَ الْوَحْيُ مِنْ اللَّهِ تَعَالَى بِ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عْلَمَ الْمُوحَى إلَيْهِ بِأَمْرٍ مَا يَعْلَمُهُ لَمْ يَكُنْ يَعْلَ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بْ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رِّسَالَةُ هِيَ النُّبُوَّةُ وَزِيَا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يَ بَعْثَ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خَلْقٍ مَا بِأَمْرٍ مَا هَذَا مَا لاَ خِلاَفَ فِيهِ وَالْخَضِرُ عليه ال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بِيٌّ قَدْ مَ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حَمَّدٌ صَلَّى اللَّهُ عَلَيْهِ وَسَلَّمَ لاَ نَ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دَ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اللَّهُ عَزَّ وَجَلَّ حَاكِيًا عَنْ الْخَضِرِ</w:t>
      </w:r>
      <w:r>
        <w:rPr>
          <w:rFonts w:ascii="Lotus Linotype" w:hAnsi="Lotus Linotype" w:cs="Lotus Linotype"/>
          <w:sz w:val="28"/>
          <w:sz w:val="28"/>
          <w:szCs w:val="28"/>
          <w:rtl w:val="true"/>
        </w:rPr>
        <w:t xml:space="preserve"> </w:t>
      </w:r>
      <w:hyperlink r:id="rId202">
        <w:r>
          <w:rPr>
            <w:rStyle w:val="InternetLink"/>
            <w:rFonts w:ascii="Lotus Linotype" w:hAnsi="Lotus Linotype" w:cs="Lotus Linotype"/>
            <w:sz w:val="28"/>
            <w:sz w:val="28"/>
            <w:szCs w:val="28"/>
            <w:rtl w:val="true"/>
          </w:rPr>
          <w:t>وَمَا فَعَلْتُهُ عَ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مْرِي</w:t>
        </w:r>
      </w:hyperlink>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صَحَّتْ نُبُوَّتُ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rFonts w:ascii="Lotus Linotype" w:hAnsi="Lotus Linotype" w:cs="Lotus Linotype"/>
          <w:sz w:val="28"/>
          <w:szCs w:val="28"/>
          <w:lang w:bidi="ar-EG"/>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03">
        <w:r>
          <w:rPr>
            <w:rStyle w:val="InternetLink"/>
            <w:rFonts w:ascii="Lotus Linotype" w:hAnsi="Lotus Linotype" w:cs="Lotus Linotype"/>
            <w:sz w:val="28"/>
            <w:sz w:val="28"/>
            <w:szCs w:val="28"/>
            <w:rtl w:val="true"/>
          </w:rPr>
          <w:t>ـ‏وَلَكِنْ رَسُولَ اللَّ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خَاتَمَ النَّبِيِّينَ‏ـ</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bookmarkStart w:id="130" w:name="s48"/>
      <w:r>
        <w:rPr>
          <w:rFonts w:cs="Lotus Linotype" w:ascii="Lotus Linotype" w:hAnsi="Lotus Linotype"/>
          <w:sz w:val="28"/>
          <w:szCs w:val="28"/>
          <w:rtl w:val="true"/>
        </w:rPr>
        <w:t> </w:t>
      </w:r>
      <w:bookmarkEnd w:id="130"/>
      <w:r>
        <w:rPr>
          <w:rFonts w:cs="Lotus Linotype" w:ascii="Lotus Linotype" w:hAnsi="Lotus Linotype"/>
          <w:sz w:val="28"/>
          <w:szCs w:val="28"/>
        </w:rPr>
        <w:t>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rFonts w:ascii="Lotus Linotype" w:hAnsi="Lotus Linotype" w:cs="Lotus Linotype"/>
          <w:sz w:val="28"/>
          <w:szCs w:val="28"/>
          <w:lang w:bidi="ar-EG"/>
        </w:rPr>
      </w:pPr>
      <w:r>
        <w:rPr>
          <w:rFonts w:ascii="Lotus Linotype" w:hAnsi="Lotus Linotype" w:cs="Lotus Linotype"/>
          <w:sz w:val="28"/>
          <w:sz w:val="28"/>
          <w:szCs w:val="28"/>
          <w:rtl w:val="true"/>
        </w:rPr>
        <w:t>وَأَنَّ إبْلِيسَ بَاقٍ حَيٌّ قَدْ خَاطَبَ اللَّهَ عَزَّ وَجَ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تَرِفًا بِذَنْبِهِ مُصِرًّا عَلَيْهِ مُوقِنًا بِأَنَّ اللَّهَ عَزَّ وَجَ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قَهُ مِنْ نَ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تَعَالَى خَلَقَ آدَمَ مِنْ تُرَا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تَعَالَى أَمَرَهُ بِالسُّجُودِ لاِدَمَ فَامْتَنَعَ وَاسْتَخَ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آدَمَ فَكَفَرَ</w:t>
      </w:r>
      <w:r>
        <w:rPr>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ascii="Lotus Linotype" w:hAnsi="Lotus Linotype" w:cs="Lotus Linotype"/>
          <w:sz w:val="28"/>
          <w:sz w:val="28"/>
          <w:szCs w:val="28"/>
          <w:rtl w:val="true"/>
        </w:rPr>
        <w:t>قَالَ اللَّهُ تَعَالَى حَاكِيًا عَنْهُ ، أَنَّهُ قَالَ ‏</w:t>
      </w:r>
      <w:r>
        <w:rPr>
          <w:rFonts w:cs="Lotus Linotype" w:ascii="Lotus Linotype" w:hAnsi="Lotus Linotype"/>
          <w:sz w:val="28"/>
          <w:szCs w:val="28"/>
          <w:rtl w:val="true"/>
        </w:rPr>
        <w:t>:‏ ‏</w:t>
      </w:r>
      <w:hyperlink r:id="rId204">
        <w:bookmarkStart w:id="131" w:name="q101"/>
        <w:r>
          <w:rPr>
            <w:rStyle w:val="InternetLink"/>
            <w:rFonts w:ascii="Lotus Linotype" w:hAnsi="Lotus Linotype" w:cs="Lotus Linotype"/>
            <w:sz w:val="28"/>
            <w:sz w:val="28"/>
            <w:szCs w:val="28"/>
            <w:rtl w:val="true"/>
          </w:rPr>
          <w:t>ـ‏أَنَا خَيْرٌ</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نْهُ خَلَقْتَنِي مِنْ نَارٍ وَخَلَقْتَهُ مِنْ طِينٍ‏ـ</w:t>
        </w:r>
      </w:hyperlink>
      <w:bookmarkEnd w:id="131"/>
      <w:r>
        <w:rPr>
          <w:rFonts w:ascii="Lotus Linotype" w:hAnsi="Lotus Linotype" w:cs="Lotus Linotype"/>
          <w:sz w:val="28"/>
          <w:sz w:val="28"/>
          <w:szCs w:val="28"/>
          <w:rtl w:val="true"/>
        </w:rPr>
        <w:t>‏ وَ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w:t>
      </w:r>
      <w:hyperlink r:id="rId205">
        <w:bookmarkStart w:id="132" w:name="q102"/>
        <w:r>
          <w:rPr>
            <w:rStyle w:val="InternetLink"/>
            <w:rFonts w:ascii="Lotus Linotype" w:hAnsi="Lotus Linotype" w:cs="Lotus Linotype"/>
            <w:sz w:val="28"/>
            <w:sz w:val="28"/>
            <w:szCs w:val="28"/>
            <w:rtl w:val="true"/>
          </w:rPr>
          <w:t>ـ‏أَنْظِرْنِي إلَى يَوْ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بْعَثُونَ‏ـ</w:t>
        </w:r>
      </w:hyperlink>
      <w:bookmarkEnd w:id="132"/>
      <w:r>
        <w:rPr>
          <w:rFonts w:ascii="Lotus Linotype" w:hAnsi="Lotus Linotype" w:cs="Lotus Linotype"/>
          <w:sz w:val="28"/>
          <w:sz w:val="28"/>
          <w:szCs w:val="28"/>
          <w:rtl w:val="true"/>
        </w:rPr>
        <w:t>‏ وَأَنَّهُ قَالَ ‏</w:t>
      </w:r>
      <w:r>
        <w:rPr>
          <w:rFonts w:cs="Lotus Linotype" w:ascii="Lotus Linotype" w:hAnsi="Lotus Linotype"/>
          <w:sz w:val="28"/>
          <w:szCs w:val="28"/>
          <w:rtl w:val="true"/>
        </w:rPr>
        <w:t>:‏ ‏</w:t>
      </w:r>
      <w:hyperlink r:id="rId206">
        <w:bookmarkStart w:id="133" w:name="q103"/>
        <w:r>
          <w:rPr>
            <w:rStyle w:val="InternetLink"/>
            <w:rFonts w:ascii="Lotus Linotype" w:hAnsi="Lotus Linotype" w:cs="Lotus Linotype"/>
            <w:sz w:val="28"/>
            <w:sz w:val="28"/>
            <w:szCs w:val="28"/>
            <w:rtl w:val="true"/>
          </w:rPr>
          <w:t>ـ‏فَبِمَا أَغْوَيْتَنِ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لَأَقْعُدَنَّ لَهُمْ صِرَاطَكَ الْمُسْتَقِيمَ‏ـ</w:t>
        </w:r>
      </w:hyperlink>
      <w:bookmarkEnd w:id="133"/>
      <w:r>
        <w:rPr>
          <w:rFonts w:ascii="Lotus Linotype" w:hAnsi="Lotus Linotype" w:cs="Lotus Linotype"/>
          <w:sz w:val="28"/>
          <w:sz w:val="28"/>
          <w:szCs w:val="28"/>
          <w:rtl w:val="true"/>
        </w:rPr>
        <w:t>‏ وَقَالَ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w:t>
      </w:r>
      <w:hyperlink r:id="rId207">
        <w:bookmarkStart w:id="134" w:name="q104"/>
        <w:r>
          <w:rPr>
            <w:rStyle w:val="InternetLink"/>
            <w:rFonts w:ascii="Lotus Linotype" w:hAnsi="Lotus Linotype" w:cs="Lotus Linotype"/>
            <w:sz w:val="28"/>
            <w:sz w:val="28"/>
            <w:szCs w:val="28"/>
            <w:rtl w:val="true"/>
          </w:rPr>
          <w:t>ـ‏وَكَا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نْ الْكَافِرِينَ‏ـ</w:t>
        </w:r>
      </w:hyperlink>
      <w:bookmarkEnd w:id="134"/>
      <w:r>
        <w:rPr>
          <w:rFonts w:ascii="Lotus Linotype" w:hAnsi="Lotus Linotype" w:cs="Lotus Linotype"/>
          <w:sz w:val="28"/>
          <w:sz w:val="28"/>
          <w:szCs w:val="28"/>
          <w:rtl w:val="true"/>
        </w:rPr>
        <w:t>‏</w:t>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AL-Mateen"/>
          <w:sz w:val="28"/>
          <w:szCs w:val="28"/>
        </w:rPr>
      </w:pPr>
      <w:r>
        <w:rPr>
          <w:rFonts w:cs="AL-Mateen" w:ascii="Lotus Linotype" w:hAnsi="Lotus Linotype"/>
          <w:sz w:val="28"/>
          <w:szCs w:val="28"/>
          <w:rtl w:val="true"/>
        </w:rPr>
      </w:r>
    </w:p>
    <w:p>
      <w:pPr>
        <w:pStyle w:val="Normal"/>
        <w:jc w:val="both"/>
        <w:rPr>
          <w:rFonts w:ascii="Lotus Linotype" w:hAnsi="Lotus Linotype" w:cs="AL-Mateen"/>
          <w:sz w:val="28"/>
          <w:szCs w:val="28"/>
        </w:rPr>
      </w:pPr>
      <w:r>
        <w:fldChar w:fldCharType="begin"/>
      </w:r>
      <w:r>
        <w:rPr>
          <w:rtl w:val="true"/>
          <w:rStyle w:val="InternetLink"/>
          <w:sz w:val="28"/>
          <w:sz w:val="28"/>
          <w:szCs w:val="28"/>
          <w:rFonts w:ascii="Lotus Linotype" w:hAnsi="Lotus Linotype" w:cs="AL-Mateen"/>
        </w:rPr>
        <w:instrText xml:space="preserve"> HYPERLINK "http://www.al-eman.com/feqh/?BID=310&amp;CID=5" \l "s1"</w:instrText>
      </w:r>
      <w:r>
        <w:rPr>
          <w:rtl w:val="true"/>
          <w:rStyle w:val="InternetLink"/>
          <w:sz w:val="28"/>
          <w:sz w:val="28"/>
          <w:szCs w:val="28"/>
          <w:rFonts w:ascii="Lotus Linotype" w:hAnsi="Lotus Linotype" w:cs="AL-Mateen"/>
        </w:rPr>
        <w:fldChar w:fldCharType="separate"/>
      </w:r>
      <w:r>
        <w:rPr>
          <w:rStyle w:val="InternetLink"/>
          <w:rFonts w:ascii="Lotus Linotype" w:hAnsi="Lotus Linotype" w:cs="AL-Mateen"/>
          <w:sz w:val="28"/>
          <w:sz w:val="28"/>
          <w:szCs w:val="28"/>
          <w:rtl w:val="true"/>
        </w:rPr>
        <w:t>مسائل</w:t>
      </w:r>
      <w:r>
        <w:rPr>
          <w:rtl w:val="true"/>
          <w:rStyle w:val="InternetLink"/>
          <w:sz w:val="28"/>
          <w:sz w:val="28"/>
          <w:szCs w:val="28"/>
          <w:rFonts w:ascii="Lotus Linotype" w:hAnsi="Lotus Linotype" w:cs="AL-Mateen"/>
        </w:rPr>
        <w:fldChar w:fldCharType="end"/>
      </w:r>
      <w:r>
        <w:rPr>
          <w:rStyle w:val="InternetLink"/>
          <w:rFonts w:ascii="Lotus Linotype" w:hAnsi="Lotus Linotype" w:eastAsia="Lotus Linotype" w:cs="Lotus Linotype"/>
          <w:sz w:val="28"/>
          <w:sz w:val="28"/>
          <w:szCs w:val="28"/>
          <w:rtl w:val="true"/>
        </w:rPr>
        <w:t xml:space="preserve"> </w:t>
      </w:r>
      <w:r>
        <w:rPr>
          <w:rStyle w:val="InternetLink"/>
          <w:rFonts w:ascii="Lotus Linotype" w:hAnsi="Lotus Linotype" w:cs="AL-Mateen"/>
          <w:sz w:val="28"/>
          <w:sz w:val="28"/>
          <w:szCs w:val="28"/>
          <w:rtl w:val="true"/>
        </w:rPr>
        <w:t>من</w:t>
      </w:r>
      <w:r>
        <w:rPr>
          <w:rStyle w:val="InternetLink"/>
          <w:rFonts w:ascii="Lotus Linotype" w:hAnsi="Lotus Linotype" w:eastAsia="Lotus Linotype" w:cs="Lotus Linotype"/>
          <w:sz w:val="28"/>
          <w:sz w:val="28"/>
          <w:szCs w:val="28"/>
          <w:rtl w:val="true"/>
        </w:rPr>
        <w:t xml:space="preserve"> </w:t>
      </w:r>
      <w:r>
        <w:rPr>
          <w:rStyle w:val="InternetLink"/>
          <w:rFonts w:ascii="Lotus Linotype" w:hAnsi="Lotus Linotype" w:cs="AL-Mateen"/>
          <w:sz w:val="28"/>
          <w:sz w:val="28"/>
          <w:szCs w:val="28"/>
          <w:rtl w:val="true"/>
        </w:rPr>
        <w:t>الأصول</w:t>
      </w:r>
      <w:r>
        <w:rPr>
          <w:rStyle w:val="InternetLink"/>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fldChar w:fldCharType="begin"/>
      </w:r>
      <w:r>
        <w:rPr>
          <w:rtl w:val="true"/>
          <w:rStyle w:val="InternetLink"/>
          <w:sz w:val="28"/>
          <w:szCs w:val="28"/>
          <w:rFonts w:cs="Lotus Linotype" w:ascii="Lotus Linotype" w:hAnsi="Lotus Linotype"/>
        </w:rPr>
        <w:instrText xml:space="preserve"> HYPERLINK "http://www.al-eman.com/feqh/?BID=310&amp;CID=5" \l "s2"</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92</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w:t>
      </w:r>
      <w:r>
        <w:rPr>
          <w:rStyle w:val="InternetLink"/>
          <w:rFonts w:cs="Lotus Linotype" w:ascii="Lotus Linotype" w:hAnsi="Lotus Linotype"/>
          <w:sz w:val="28"/>
          <w:szCs w:val="28"/>
          <w:rtl w:val="true"/>
        </w:rPr>
        <w:t>.</w:t>
      </w:r>
      <w:r>
        <w:rPr>
          <w:rStyle w:val="InternetLink"/>
          <w:rFonts w:ascii="Lotus Linotype" w:hAnsi="Lotus Linotype" w:cs="Lotus Linotype"/>
          <w:sz w:val="28"/>
          <w:sz w:val="28"/>
          <w:szCs w:val="28"/>
          <w:rtl w:val="true"/>
        </w:rPr>
        <w:t>م</w:t>
      </w:r>
      <w:r>
        <w:rPr>
          <w:rStyle w:val="InternetLink"/>
          <w:rFonts w:ascii="Lotus Linotype" w:hAnsi="Lotus Linotype" w:cs="Lotus Linotype"/>
          <w:sz w:val="28"/>
          <w:sz w:val="28"/>
          <w:szCs w:val="28"/>
          <w:rtl w:val="true"/>
        </w:rPr>
        <w:t xml:space="preserve">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دِينُ الإِسْلاَمِ اللاَّزِمُ لِكُلِّ أَحَدٍ لاَ يُؤْخَذُ إلاَّ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قُرْآنِ أَوْ مِمَّا صَحَّ عَنْ رَسُولِ اللَّهِ صَلَّى اللَّهُ عَلَيْ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سَلَّمَ</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5" \l "s3"</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93</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الْمَوْقُوفُ وَالْمُرْسَلُ لاَ تَقُومُ بِهِمَا حُجَّة</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5" \l "s4"</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94</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w:t>
      </w:r>
      <w:r>
        <w:rPr>
          <w:rStyle w:val="InternetLink"/>
          <w:rFonts w:cs="Lotus Linotype" w:ascii="Lotus Linotype" w:hAnsi="Lotus Linotype"/>
          <w:sz w:val="28"/>
          <w:szCs w:val="28"/>
          <w:rtl w:val="true"/>
        </w:rPr>
        <w:t>.</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قُرْآنُ يَنْسَخُ الْقُرْآنَ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سُّنَّةُ تَنْسَخُ</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سُّنَّةَ وَالْقُرْآنَ</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5" \l "s5"</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95</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w:t>
      </w:r>
      <w:r>
        <w:rPr>
          <w:rStyle w:val="InternetLink"/>
          <w:rFonts w:cs="Lotus Linotype" w:ascii="Lotus Linotype" w:hAnsi="Lotus Linotype"/>
          <w:sz w:val="28"/>
          <w:szCs w:val="28"/>
          <w:rtl w:val="true"/>
        </w:rPr>
        <w:t>.</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اَ يَحِلُّ لأَحَدٍ أَنْ يَقُولَ فِي آيَةٍ أَوْ فِي خَبَرٍ</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5" \l "s6"</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96</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w:t>
      </w:r>
      <w:r>
        <w:rPr>
          <w:rStyle w:val="InternetLink"/>
          <w:rFonts w:cs="Lotus Linotype" w:ascii="Lotus Linotype" w:hAnsi="Lotus Linotype"/>
          <w:sz w:val="28"/>
          <w:szCs w:val="28"/>
          <w:rtl w:val="true"/>
        </w:rPr>
        <w:t>.</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إِجْمَاعُ هُوَ مَا تُيُقِّنَ أَنَّ جَمِيعَ أَصْحَابِ رَسُو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لَّهِ صَلَّى اللَّهُ عَلَيْهِ وَسَلَّمَ عَرَفُوهُ وَقَالُوا بِهِ وَلَ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خْتَلِفْ مِنْهُمْ أَحَدٌ</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5" \l "s7"</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97</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w:t>
      </w:r>
      <w:r>
        <w:rPr>
          <w:rStyle w:val="InternetLink"/>
          <w:rFonts w:cs="Lotus Linotype" w:ascii="Lotus Linotype" w:hAnsi="Lotus Linotype"/>
          <w:sz w:val="28"/>
          <w:szCs w:val="28"/>
          <w:rtl w:val="true"/>
        </w:rPr>
        <w:t>.</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مَا صَحَّ فِيهِ خِلاَفٌ مِنْ وَاحِدٍ مِنْهُمْ أَوْ لَ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تَيَقَّنْ أَنَّ كُلَّ وَاحِدٍ مِنْهُمْ رضي الله عنهم عَرَفَهُ وَدَانَ بِ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لَيْسَ إجْمَاعًا</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5" \l "s8"</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98</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و جاز أن يتيقن إجْمَاعُ أَهْلِ عَصْرٍ بَعْدَهُمْ أَوَّلِهِمْ عَ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آخِرِهِمْ عَلَى حُكْمِ نَصٍّ لاَ يُقْطَعُ فِيهِ بِإِجْمَاعِ الصَّحَابَةِ</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5" \l "s9"</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99</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وَاجِبُ إذَا اخْتَلَفَ النَّاسُ أَوْ نَازَعَ وَاحِدٌ فِ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سْأَلَةٍ مَا أَنْ يَرْجِعَ إلَى الْقُرْآنِ وَسُنَّةِ رَسُولِ اللَّهِ صَلَّ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لَّهُ عَلَيْهِ وَسَلَّمَ لاَ إلَى شَيْءٍ غَيْرِهِمَا</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5" \l "s10"</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00</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اَ يَحِلُّ الْقَوْلُ بِالْقِيَاسِ فِي الدِّينِ ، وَ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الرَّأْيِ</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6" \l "s1"</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01</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أَفْعَالُ النَّبِيِّ صَلَّى اللَّهُ عَلَيْهِ وَسَلَّمَ لَيْسَتْ</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رْضًا إلاَّ مَا كَانَ مِنْهَا بَيَانًا لاَِمْرٍ</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6" \l "s2"</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02</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اَ يَحِلُّ لَنَا اتِّبَاعُ شَرِيعَةِ نَبِيٍّ قَبْلَ نَبِيِّنَ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صَلَّى اللَّهُ عَلَيْهِ وَسَلَّمَ</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6" \l "s3"</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03</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اَ يَحِلُّ لأَحَدٍ أَنْ يُقَلِّدَ أَحَدًا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لاَ حَيًّا ،</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لاَ مَيِّتًا</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6" \l "s4"</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04</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إِذَا قِيلَ لَهُ إذَا سَأَلَ عَنْ أَعْلَمِ أَهْلِ بَلَدِ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الدِّينِ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هَذَا صَاحِبُ حَدِيثٍ عَنْ النَّبِيِّ صَلَّى اللَّهُ عَلَيْ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سَلَّمَ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هَذَا صَاحِبُ رَأْيٍ وَقِيَاسٍ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فَلْيَسْأَلْ صَاحِبَ</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حَدِيثِ</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6" \l "s5"</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05</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اَ حُكْمَ لِلْخَطَإِ ، وَلاَ النِّسْيَانِ إلاَّ حَيْثُ جَاءَ</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ي الْقُرْآنِ أَوْ السُّنَّةِ لَهُمَا حُكْمٌ</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6" \l "s6"</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06</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كُلُّ فَرْضٍ كَلَّفَهُ اللَّهُ تَعَالَى الإِنْسَانَ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فَإِ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قَدَرَ عَلَيْهِ لَزِمَهُ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إِنْ عَجَزَ عَنْ جَمِيعِهِ سَقَطَ عَنْهُ</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6" \l "s7"</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07</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اَ يَجُوزُ أَنْ يَعْمَلَ أَحَدٌ شَيْئًا مِنْ الدِّي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ؤَقَّتًا بِوَقْتٍ قَبْلَ وَقْتِهِ</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6" \l "s8"</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08</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مُجْتَهِدُ الْمُخْطِئُ أَفْضَلُ عِنْدَ اللَّهِ تَعَالَى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مُقَلِّدِ الْمُصِيبِ</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6" \l "s9"</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09</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حَقُّ مِنْ الأَقْوَالِ فِي وَاحِدٍ مِنْهَا وَسَائِرُهَ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خَطَأٌ</w:t>
      </w:r>
      <w:r>
        <w:rPr>
          <w:rStyle w:val="InternetLink"/>
          <w:rFonts w:ascii="Lotus Linotype" w:hAnsi="Lotus Linotype" w:cs="Lotus Linotype"/>
          <w:sz w:val="28"/>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9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دِينُ الإِسْلاَمِ اللاَّزِمُ لِكُلِّ أَحَدٍ لاَ يُؤْخَذُ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قُرْآنِ أَوْ مِمَّا صَحَّ عَ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إمَّا بِرِوَايَةِ جَمِيعِ عُلَمَاءِ الآُمَّةِ عَنْهُ عليه ا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سلام وَهُوَ الإِجْمَاعُ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بِنَقْلِ جَمَاعَةٍ عَنْهُ عليه الصلاة والسلام وَ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قْلُ الْكَافَّ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بِرِوَايَةِ الثِّقَاتِ وَاحِدًا عَنْ وَاحِدٍ حَ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بْلُغَ إلَيْهِ عليه الصلاة والسلام ، وَلاَ مَزِي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تَعَالَى ‏</w:t>
      </w:r>
      <w:r>
        <w:rPr>
          <w:rFonts w:cs="Lotus Linotype" w:ascii="Lotus Linotype" w:hAnsi="Lotus Linotype"/>
          <w:sz w:val="28"/>
          <w:szCs w:val="28"/>
          <w:rtl w:val="true"/>
        </w:rPr>
        <w:t>:‏ ‏</w:t>
      </w:r>
      <w:hyperlink r:id="rId208">
        <w:r>
          <w:rPr>
            <w:rStyle w:val="InternetLink"/>
            <w:rFonts w:ascii="Lotus Linotype" w:hAnsi="Lotus Linotype" w:cs="Lotus Linotype"/>
            <w:sz w:val="28"/>
            <w:sz w:val="28"/>
            <w:szCs w:val="28"/>
            <w:rtl w:val="true"/>
          </w:rPr>
          <w:t>ـ ‏وَمَا يَنْطِقُ عَنْ الْهَوَى إنْ هُوَ إلاَّ وَحْ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يُوحَى‏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09">
        <w:r>
          <w:rPr>
            <w:rStyle w:val="InternetLink"/>
            <w:rFonts w:ascii="Lotus Linotype" w:hAnsi="Lotus Linotype" w:cs="Lotus Linotype"/>
            <w:sz w:val="28"/>
            <w:sz w:val="28"/>
            <w:szCs w:val="28"/>
            <w:rtl w:val="true"/>
          </w:rPr>
          <w:t>ـ ‏اتَّبِعُوا مَا أُنْزِلَ إلَيْكُمْ مِنْ رَبِّكُمْ ، وَ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تَتَّبِعُوا مِنْ دُونِهِ أَوْلِيَاءَ‏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10">
        <w:r>
          <w:rPr>
            <w:rStyle w:val="InternetLink"/>
            <w:rFonts w:ascii="Lotus Linotype" w:hAnsi="Lotus Linotype" w:cs="Lotus Linotype"/>
            <w:sz w:val="28"/>
            <w:sz w:val="28"/>
            <w:szCs w:val="28"/>
            <w:rtl w:val="true"/>
          </w:rPr>
          <w:t xml:space="preserve">ـ ‏الْيَوْمَ أَكْمَلْتُ لَكُمْ دِينَكُمْ‏ـ </w:t>
        </w:r>
      </w:hyperlink>
      <w:r>
        <w:rPr>
          <w:rFonts w:ascii="Lotus Linotype" w:hAnsi="Lotus Linotype" w:cs="Lotus Linotype"/>
          <w:sz w:val="28"/>
          <w:sz w:val="28"/>
          <w:szCs w:val="28"/>
          <w:rtl w:val="true"/>
        </w:rPr>
        <w:t>‏ 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رَضَ فِيمَا يَرَى الْمَرْءُ آيَتَانِ أَوْ حَدِيثَانِ صَحِيحَ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يثٌ صَحِيحٌ وَ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وَاجِبُ اسْتِعْمَالُهُمَا جَمِي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عَتَهُمَا سَوَاءٌ فِي الْوُجُو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حِلُّ تَرْكُ أَحَدِ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آخَرِ مَا دُمْنَا نَقْدِرُ عَلَى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هَذَا إلاَّ بِ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تَثْنِيَ الأَقَلُّ مَعَانِيَ مِنْ الأَكْثَ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لَمْ نَقْدِرْ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وَجَبَ الأَخْذُ بِالزَّائِدِ حُكْمًا لاَِنَّهُ مُتَيَقَّنٌ وُجُو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حِلُّ تَرْكُ الْيَقِينِ بِالظُّنُ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إشْكَالَ فِي الدِّ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دْ بَيَّنَ اللَّهُ تَعَالَى دِينَ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تَعَالَى ‏</w:t>
      </w:r>
      <w:r>
        <w:rPr>
          <w:rFonts w:cs="Lotus Linotype" w:ascii="Lotus Linotype" w:hAnsi="Lotus Linotype"/>
          <w:sz w:val="28"/>
          <w:szCs w:val="28"/>
          <w:rtl w:val="true"/>
        </w:rPr>
        <w:t>:‏ ‏</w:t>
      </w:r>
      <w:hyperlink r:id="rId211">
        <w:r>
          <w:rPr>
            <w:rStyle w:val="InternetLink"/>
            <w:rFonts w:ascii="Lotus Linotype" w:hAnsi="Lotus Linotype" w:cs="Lotus Linotype"/>
            <w:sz w:val="28"/>
            <w:sz w:val="28"/>
            <w:szCs w:val="28"/>
            <w:rtl w:val="true"/>
          </w:rPr>
          <w:t xml:space="preserve">ـ ‏الْيَوْمَ أَكْمَلْتُ لَكُمْ دِينَكُمْ‏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12">
        <w:r>
          <w:rPr>
            <w:rStyle w:val="InternetLink"/>
            <w:rFonts w:ascii="Lotus Linotype" w:hAnsi="Lotus Linotype" w:cs="Lotus Linotype"/>
            <w:sz w:val="28"/>
            <w:sz w:val="28"/>
            <w:szCs w:val="28"/>
            <w:rtl w:val="true"/>
          </w:rPr>
          <w:t>ـ ‏تِبْيَانًا لِكُ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شَيْءٍ‏ـ </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9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الْمَوْقُوفُ وَالْمُرْسَلُ لاَ تَقُومُ بِهِمَا حُجَّ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مَا لَمْ يَرْوِهِ إلاَّ مَنْ لاَ يُوثَقُ بِدِي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حِفْظِ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حِلُّ تَرْكُ مَا جَاءَ فِي الْقُرْآنِ أَوْ صَحَّ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لِقَوْلِ صَاحِبٍ أَوْ غَيْ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اءٌ كَانَ هُوَ رَاوِي الْحَدِيثِ أَوْ لَمْ يَكُ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رْسَلُ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كَانَ بَيْنَ أَحَدِ رُوَاتِهِ أَوْ بَيْنَ الرَّاوِي وَبَيْنَ النَّ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مَنْ لاَ يُعْرَ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وْقُوفُ هُوَ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بْلُغْ بِهِ إلَى النَّبِيِّ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بُطْلاَنِ الْمَوْقُو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وْلُ اللَّهِ عَزَّ وَجَ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w:t>
      </w:r>
      <w:hyperlink r:id="rId213">
        <w:r>
          <w:rPr>
            <w:rStyle w:val="InternetLink"/>
            <w:rFonts w:ascii="Lotus Linotype" w:hAnsi="Lotus Linotype" w:cs="Lotus Linotype"/>
            <w:sz w:val="28"/>
            <w:sz w:val="28"/>
            <w:szCs w:val="28"/>
            <w:rtl w:val="true"/>
          </w:rPr>
          <w:t>ـ ‏لِئَ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يَكُونَ لِلنَّاسِ عَلَى اللَّهِ حُجَّةٌ بَعْدَ الرُّسُلِ‏ـ </w:t>
        </w:r>
      </w:hyperlink>
      <w:r>
        <w:rPr>
          <w:rFonts w:ascii="Lotus Linotype" w:hAnsi="Lotus Linotype" w:cs="Lotus Linotype"/>
          <w:sz w:val="28"/>
          <w:sz w:val="28"/>
          <w:szCs w:val="28"/>
          <w:rtl w:val="true"/>
        </w:rPr>
        <w:t xml:space="preserve"> فَ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جَّةَ فِي أَحَدٍ دُونَ رَسُولِ 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حِلُّ لأَحَدٍ أَنْ يُضِيفَ ذَلِكَ إلَى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لاَِنَّهُ ظَ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قَالَ تَعَالَى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hyperlink r:id="rId214">
        <w:r>
          <w:rPr>
            <w:rStyle w:val="InternetLink"/>
            <w:rFonts w:ascii="Lotus Linotype" w:hAnsi="Lotus Linotype" w:cs="Lotus Linotype"/>
            <w:sz w:val="28"/>
            <w:sz w:val="28"/>
            <w:szCs w:val="28"/>
            <w:rtl w:val="true"/>
          </w:rPr>
          <w:t>ـ ‏وَإِنَّ الظَّ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لاَ يُغْنِي مِنْ الْحَقِّ شَيْئًا‏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15">
        <w:r>
          <w:rPr>
            <w:rStyle w:val="InternetLink"/>
            <w:rFonts w:ascii="Lotus Linotype" w:hAnsi="Lotus Linotype" w:cs="Lotus Linotype"/>
            <w:sz w:val="28"/>
            <w:sz w:val="28"/>
            <w:szCs w:val="28"/>
            <w:rtl w:val="true"/>
          </w:rPr>
          <w:t>ـ ‏وَلاَ تَقْفُ مَا لَيْسَ</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لَك بِهِ عِلْمٌ‏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مَّا الْمُرْسَلُ وَمَنْ فِي رُوَاتِهِ مَنْ لاَ يُوثَ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دِينِهِ وَحِفْظِهِ فَلِقَوْلِ اللَّهِ تَعَالَى ‏</w:t>
      </w:r>
      <w:r>
        <w:rPr>
          <w:rFonts w:cs="Lotus Linotype" w:ascii="Lotus Linotype" w:hAnsi="Lotus Linotype"/>
          <w:sz w:val="28"/>
          <w:szCs w:val="28"/>
          <w:rtl w:val="true"/>
        </w:rPr>
        <w:t>:‏ ‏</w:t>
      </w:r>
      <w:r>
        <w:rPr>
          <w:rFonts w:ascii="Lotus Linotype" w:hAnsi="Lotus Linotype" w:cs="Lotus Linotype"/>
          <w:sz w:val="28"/>
          <w:sz w:val="28"/>
          <w:szCs w:val="28"/>
          <w:rtl w:val="true"/>
        </w:rPr>
        <w:t>ـ ‏فَلَوْلاَ نَفَرَ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 فِرْقَةٍ مِنْهُمْ طَائِفَةٌ لِيَتَفَقَّهُوا فِي الدِّينِ وَلِيُنْذِرُ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مَهُمْ إذَا رَجَعُوا إلَيْهِمْ فَأَوْجَبَ عَزَّ وَجَلَّ قَبُولَ نِذَا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فِرِ لِلتَّفَقُّهِ فِي الدِّ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w:t>
      </w:r>
      <w:r>
        <w:rPr>
          <w:rFonts w:cs="Lotus Linotype" w:ascii="Lotus Linotype" w:hAnsi="Lotus Linotype"/>
          <w:sz w:val="28"/>
          <w:szCs w:val="28"/>
          <w:rtl w:val="true"/>
        </w:rPr>
        <w:t>:‏ ‏</w:t>
      </w:r>
      <w:hyperlink r:id="rId216">
        <w:r>
          <w:rPr>
            <w:rStyle w:val="InternetLink"/>
            <w:rFonts w:ascii="Lotus Linotype" w:hAnsi="Lotus Linotype" w:cs="Lotus Linotype"/>
            <w:sz w:val="28"/>
            <w:sz w:val="28"/>
            <w:szCs w:val="28"/>
            <w:rtl w:val="true"/>
          </w:rPr>
          <w:t>ـ ‏يَا أَيُّهَا الَّذِي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آمَنُوا إنْ جَاءَكُمْ فَاسِقٌ بِنَبَإٍ فَتَبَيَّنُوا أَنْ تُصِيبُوا قَوْ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بِجَهَالَةٍ فَتُصْبِحُوا عَلَى مَا فَعَلْتُمْ نَادِمِينَ‏ـ </w:t>
        </w:r>
      </w:hyperlink>
      <w:r>
        <w:rPr>
          <w:rFonts w:ascii="Lotus Linotype" w:hAnsi="Lotus Linotype" w:cs="Lotus Linotype"/>
          <w:sz w:val="28"/>
          <w:sz w:val="28"/>
          <w:szCs w:val="28"/>
          <w:rtl w:val="true"/>
        </w:rPr>
        <w:t>‏ وَ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عَالِمِ إلاَّ عَدْلٌ أَوْ فَاسِ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حَرَّمَ تَعَالَى عَلَيْ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بُولَ خَبَرِ الْفَاسِقِ فَلَمْ يَبْقَ إلاَّ الْعَدْ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 أَنَّهُ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أْمُورُ بِقَبُولِ نِذَارَتِ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مَجْهُولُ فَلَسْنَا عَلَى ثِقَةٍ مِنْ أَنَّهُ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فَةِ الَّتِي أَمَرَ اللَّهُ تَعَالَى مَعَهَا بِقَبُولِ نِذَارَتِ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يَ التَّفَقُّهُ فِي الدِّ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حِلُّ لَنَا قَبُولُ نِذَارَ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تَّى يَصِحَّ عِنْدَنَا فِقْهُهُ فِي الدِّينِ وَحِفْظُهُ لِمَا ضَبَطَ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وَبَرَاءَتُهُ مِنْ الْفِسْقِ وَبِاَللَّهِ تَعَالَى التَّوْفِ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تَلِفْ أَحَدٌ مِنْ الآُمَمِ فِي أَ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بَعَثَ إلَى الْمُلُوكِ رَسُولاً رَسُولاً وَاحِدًا إلَى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مْلَكَةٍ يَدْعُوهُمْ إلَى الإِسْلاَمِ وَاحِدًا وَاحِ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دِينَةٍ وَإِلَى كُلِّ قَبِيلَةٍ كَصَنْعَاءَ وَالْجُنْدِ وَحَضْرَمَوْ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تَيْمَاءَ وَنَجْرَانَ وَالْبَحْرَيْنِ وَعُمَانَ وَغَيْرِ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لِّمُ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كَامَ الدِّينِ كُ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فْتَرَضَ عَلَى كُلِّ جِهَةٍ قَبُولَ رِوَا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يرِهِمْ وَمُعَلِّمِ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صَحَّ قَبُولُ خَبَرِ الْوَاحِدِ الثِّقَةِ عَنْ مِثْ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بَلِّغًا إلَى 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رَكَ الْقُرْآنَ أَوْ مَا صَحَّ عَ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لِقَوْلِ صَاحِبٍ أَوْ 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اءٌ كَانَ رَاوِيَ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بَرِ أَوْ 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تَرَكَ مَا أَمَرَهُ 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تِّبَاعِهِ لِقَوْلِ مَنْ لَمْ يَأْمُرْهُ اللَّهُ تَعَالَى قَطُّ بِطَاعَتِهِ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بِاتِّبَاعِ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لاَفٌ لاَِمْرِ اللَّهِ تَعَالَ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ضْلُ الصَّاحِبِ عِنْدَ اللَّهِ بِمُوجِبِ تَقْلِيدِ قَوْلِهِ وَتَأْوِي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لَّهَ تَعَالَى لَمْ يَأْمُرْ بِ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مُوجِبُ تَعْظِي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حَبَّتِهِ وَقَبُولِ رِوَايَتِهِ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هَذَا هُوَ 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جَبَ اللَّهُ تَعَا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قُرْآنُ يَنْسَخُ الْقُرْآ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سُّنَّةُ تَنْسَخُ</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نَّةَ وَالْقُرْآنَ</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hyperlink r:id="rId217">
        <w:r>
          <w:rPr>
            <w:rStyle w:val="InternetLink"/>
            <w:rFonts w:ascii="Lotus Linotype" w:hAnsi="Lotus Linotype" w:cs="Lotus Linotype"/>
            <w:sz w:val="28"/>
            <w:sz w:val="28"/>
            <w:szCs w:val="28"/>
            <w:rtl w:val="true"/>
          </w:rPr>
          <w:t>ـ ‏مَا نَنْسَخْ مِنْ آيَةٍ</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أَوْ نُنْسِهَا نَأْتِ بِخَيْرٍ مِنْهَا أَوْ مِثْلِهَا‏ـ </w:t>
        </w:r>
      </w:hyperlink>
      <w:r>
        <w:rPr>
          <w:rFonts w:ascii="Lotus Linotype" w:hAnsi="Lotus Linotype" w:cs="Lotus Linotype"/>
          <w:sz w:val="28"/>
          <w:sz w:val="28"/>
          <w:szCs w:val="28"/>
          <w:rtl w:val="true"/>
        </w:rPr>
        <w:t>‏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w:t>
      </w:r>
      <w:r>
        <w:rPr>
          <w:rFonts w:cs="Lotus Linotype" w:ascii="Lotus Linotype" w:hAnsi="Lotus Linotype"/>
          <w:sz w:val="28"/>
          <w:szCs w:val="28"/>
          <w:rtl w:val="true"/>
        </w:rPr>
        <w:t>:‏ ‏</w:t>
      </w:r>
      <w:hyperlink r:id="rId218">
        <w:r>
          <w:rPr>
            <w:rStyle w:val="InternetLink"/>
            <w:rFonts w:ascii="Lotus Linotype" w:hAnsi="Lotus Linotype" w:cs="Lotus Linotype"/>
            <w:sz w:val="28"/>
            <w:sz w:val="28"/>
            <w:szCs w:val="28"/>
            <w:rtl w:val="true"/>
          </w:rPr>
          <w:t xml:space="preserve">ـ ‏لِتُبَيِّنَ لِلنَّاسِ مَا نُزِّلَ إلَيْهِمْ‏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19">
        <w:r>
          <w:rPr>
            <w:rStyle w:val="InternetLink"/>
            <w:rFonts w:ascii="Lotus Linotype" w:hAnsi="Lotus Linotype" w:cs="Lotus Linotype"/>
            <w:sz w:val="28"/>
            <w:sz w:val="28"/>
            <w:szCs w:val="28"/>
            <w:rtl w:val="true"/>
          </w:rPr>
          <w:t>ـ ‏وَمَا يَنْطِقُ عَ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هَوَى إنْ هُوَ إلاَّ وَحْيٌ يُوحَى‏ـ </w:t>
        </w:r>
      </w:hyperlink>
      <w:r>
        <w:rPr>
          <w:rFonts w:ascii="Lotus Linotype" w:hAnsi="Lotus Linotype" w:cs="Lotus Linotype"/>
          <w:sz w:val="28"/>
          <w:sz w:val="28"/>
          <w:szCs w:val="28"/>
          <w:rtl w:val="true"/>
        </w:rPr>
        <w:t>‏ وَأَمَرَهُ تَعَالَى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ولَ ‏</w:t>
      </w:r>
      <w:r>
        <w:rPr>
          <w:rFonts w:cs="Lotus Linotype" w:ascii="Lotus Linotype" w:hAnsi="Lotus Linotype"/>
          <w:sz w:val="28"/>
          <w:szCs w:val="28"/>
          <w:rtl w:val="true"/>
        </w:rPr>
        <w:t>:‏ ‏</w:t>
      </w:r>
      <w:hyperlink r:id="rId220">
        <w:r>
          <w:rPr>
            <w:rStyle w:val="InternetLink"/>
            <w:rFonts w:ascii="Lotus Linotype" w:hAnsi="Lotus Linotype" w:cs="Lotus Linotype"/>
            <w:sz w:val="28"/>
            <w:sz w:val="28"/>
            <w:szCs w:val="28"/>
            <w:rtl w:val="true"/>
          </w:rPr>
          <w:t xml:space="preserve">ـ ‏إنْ أَتَّبِعُ إلاَّ مَا يُوحَى إلَيَّ‏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21">
        <w:r>
          <w:rPr>
            <w:rStyle w:val="InternetLink"/>
            <w:rFonts w:ascii="Lotus Linotype" w:hAnsi="Lotus Linotype" w:cs="Lotus Linotype"/>
            <w:sz w:val="28"/>
            <w:sz w:val="28"/>
            <w:szCs w:val="28"/>
            <w:rtl w:val="true"/>
          </w:rPr>
          <w:t>ـ ‏وَلَوْ تَقَوَّ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عَلَيْنَا بَعْضَ الأَقَاوِيلِ لاََخَذْنَا مِنْهُ بِالْيَمِينِ ثُمَّ لَقَطَعْنَ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مِنْهُ الْوَتِينَ فَمَا مِنْكُمْ مِنْ أَحَدٍ عَنْهُ حَاجِزِينَ‏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صَحَّ أَنَّ كُلَّ مَا قَالَهُ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فَعَنْ اللَّهِ تَعَالَى قَا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نَّسْخُ بَعْضٌ مِنْ أَبْعَا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يَ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ذَلِكَ مِنْ عِنْدِ اللَّهِ تَعَا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9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حِلُّ لأَحَدٍ أَنْ يَقُولَ فِي آيَةٍ أَوْ فِي خَبَرٍ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ثَابِ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مَنْسُوخٌ</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ذَا مَخْصُوصٌ فِي بَعْضِ مَا يَقْتَضِيهِ ظَاهِرُ لَفْظِ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ذَا النَّصِّ تَأْوِيلاً غَيْرَ مُقْتَضٍ ظَاهِرَ لَفْظِ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الْحُكْمَ غَيْرُ وَاجِبٍ عَلَيْنَا مِنْ حِينِ وُرُودِهِ إلاَّ بِنَ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آخَرَ وَارِدٍ بِأَنَّ هَذَا النَّصَّ كَمَا ذُكِ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بِإِجْمَا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تَيَقِّنٍ بِأَنَّهُ كَمَا ذُكِ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بِضَرُورَةِ حِسٍّ مُوجِبَةٍ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 ذُكِرَ وَإِلاَّ فَهُوَ كَاذِ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 اللَّهِ عَزَّ وَجَلَّ ‏</w:t>
      </w:r>
      <w:r>
        <w:rPr>
          <w:rFonts w:cs="Lotus Linotype" w:ascii="Lotus Linotype" w:hAnsi="Lotus Linotype"/>
          <w:sz w:val="28"/>
          <w:szCs w:val="28"/>
          <w:rtl w:val="true"/>
        </w:rPr>
        <w:t>:‏ ‏</w:t>
      </w:r>
      <w:hyperlink r:id="rId222">
        <w:r>
          <w:rPr>
            <w:rStyle w:val="InternetLink"/>
            <w:rFonts w:ascii="Lotus Linotype" w:hAnsi="Lotus Linotype" w:cs="Lotus Linotype"/>
            <w:sz w:val="28"/>
            <w:sz w:val="28"/>
            <w:szCs w:val="28"/>
            <w:rtl w:val="true"/>
          </w:rPr>
          <w:t>ـ ‏وَمَا أَرْسَلْنَا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رَسُولٍ إلاَّ لِيُطَاعَ بِإِذْنِ اللَّهِ‏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23">
        <w:r>
          <w:rPr>
            <w:rStyle w:val="InternetLink"/>
            <w:rFonts w:ascii="Lotus Linotype" w:hAnsi="Lotus Linotype" w:cs="Lotus Linotype"/>
            <w:sz w:val="28"/>
            <w:sz w:val="28"/>
            <w:szCs w:val="28"/>
            <w:rtl w:val="true"/>
          </w:rPr>
          <w:t>ـ ‏وَمَا أَرْسَلْنَا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رَسُولٍ إلاَّ بِلِسَانِ قَوْمِهِ لِيُبَيِّنَ لَهُمْ‏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24">
        <w:r>
          <w:rPr>
            <w:rStyle w:val="InternetLink"/>
            <w:rFonts w:ascii="Lotus Linotype" w:hAnsi="Lotus Linotype" w:cs="Lotus Linotype"/>
            <w:sz w:val="28"/>
            <w:sz w:val="28"/>
            <w:szCs w:val="28"/>
            <w:rtl w:val="true"/>
          </w:rPr>
          <w:t>ـ ‏بِلِسَانٍ عَرَبِ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مُبِينٍ‏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25">
        <w:r>
          <w:rPr>
            <w:rStyle w:val="InternetLink"/>
            <w:rFonts w:ascii="Lotus Linotype" w:hAnsi="Lotus Linotype" w:cs="Lotus Linotype"/>
            <w:sz w:val="28"/>
            <w:sz w:val="28"/>
            <w:szCs w:val="28"/>
            <w:rtl w:val="true"/>
          </w:rPr>
          <w:t>ـ ‏وَقَدْ كَانَ فَرِيقٌ</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نْهُمْ يَسْمَعُونَ كَلاَمَ اللَّهِ ثُمَّ يُحَرِّفُونَهُ مِنْ بَعْدِ 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عَقَلُوهُ‏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26">
        <w:r>
          <w:rPr>
            <w:rStyle w:val="InternetLink"/>
            <w:rFonts w:ascii="Lotus Linotype" w:hAnsi="Lotus Linotype" w:cs="Lotus Linotype"/>
            <w:sz w:val="28"/>
            <w:sz w:val="28"/>
            <w:szCs w:val="28"/>
            <w:rtl w:val="true"/>
          </w:rPr>
          <w:t>ـ ‏فَلْيَحْذَرْ الَّذِي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خَالِفُونَ عَنْ أَمْرِهِ أَنْ تُصِيبَهُمْ فِتْنَةٌ أَوْ يُصِيبَهُمْ عَذَابٌ</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أَلِيمٌ‏ـ </w:t>
        </w:r>
      </w:hyperlink>
      <w:r>
        <w:rPr>
          <w:rFonts w:ascii="Lotus Linotype" w:hAnsi="Lotus Linotype" w:cs="Lotus Linotype"/>
          <w:sz w:val="28"/>
          <w:sz w:val="28"/>
          <w:szCs w:val="28"/>
          <w:rtl w:val="true"/>
        </w:rPr>
        <w:t>‏ فَقَوْلُهُ تَعَالَى ‏</w:t>
      </w:r>
      <w:r>
        <w:rPr>
          <w:rFonts w:cs="Lotus Linotype" w:ascii="Lotus Linotype" w:hAnsi="Lotus Linotype"/>
          <w:sz w:val="28"/>
          <w:szCs w:val="28"/>
          <w:rtl w:val="true"/>
        </w:rPr>
        <w:t>:‏ ‏</w:t>
      </w:r>
      <w:hyperlink r:id="rId227">
        <w:r>
          <w:rPr>
            <w:rStyle w:val="InternetLink"/>
            <w:rFonts w:ascii="Lotus Linotype" w:hAnsi="Lotus Linotype" w:cs="Lotus Linotype"/>
            <w:sz w:val="28"/>
            <w:sz w:val="28"/>
            <w:szCs w:val="28"/>
            <w:rtl w:val="true"/>
          </w:rPr>
          <w:t>ـ ‏وَمَا أَرْسَلْنَا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رَسُولٍ إلاَّ لِيُطَاعَ‏ـ </w:t>
        </w:r>
      </w:hyperlink>
      <w:r>
        <w:rPr>
          <w:rFonts w:ascii="Lotus Linotype" w:hAnsi="Lotus Linotype" w:cs="Lotus Linotype"/>
          <w:sz w:val="28"/>
          <w:sz w:val="28"/>
          <w:szCs w:val="28"/>
          <w:rtl w:val="true"/>
        </w:rPr>
        <w:t>‏ مُوجِبٌ طَاعَةَ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فِي كُلِّ مَا أَمَرَ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ه تعالى ‏</w:t>
      </w:r>
      <w:r>
        <w:rPr>
          <w:rFonts w:cs="Lotus Linotype" w:ascii="Lotus Linotype" w:hAnsi="Lotus Linotype"/>
          <w:sz w:val="28"/>
          <w:szCs w:val="28"/>
          <w:rtl w:val="true"/>
        </w:rPr>
        <w:t>:‏ ‏</w:t>
      </w:r>
      <w:r>
        <w:rPr>
          <w:rFonts w:ascii="Lotus Linotype" w:hAnsi="Lotus Linotype" w:cs="Lotus Linotype"/>
          <w:sz w:val="28"/>
          <w:sz w:val="28"/>
          <w:szCs w:val="28"/>
          <w:rtl w:val="true"/>
        </w:rPr>
        <w:t>ـ ‏</w:t>
      </w:r>
      <w:hyperlink r:id="rId228">
        <w:r>
          <w:rPr>
            <w:rStyle w:val="InternetLink"/>
            <w:rFonts w:ascii="Lotus Linotype" w:hAnsi="Lotus Linotype" w:cs="Lotus Linotype"/>
            <w:sz w:val="28"/>
            <w:sz w:val="28"/>
            <w:szCs w:val="28"/>
            <w:rtl w:val="true"/>
          </w:rPr>
          <w:t>أَطِيعُو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لَّهَ</w:t>
        </w:r>
      </w:hyperlink>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وجِبٌ طَاعَةَ الْقُرْآنِ‏ـ ‏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ادَّعَى فِي آيَةٍ أَوْ خَبَرٍ نَسْخًا فَقَدْ أَسْقَ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وبَ طَاعَتِ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مُخَالِفٌ لاَِمْرِ اللَّهِ فِي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و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w:t>
      </w:r>
      <w:r>
        <w:rPr>
          <w:rFonts w:cs="Lotus Linotype" w:ascii="Lotus Linotype" w:hAnsi="Lotus Linotype"/>
          <w:sz w:val="28"/>
          <w:szCs w:val="28"/>
          <w:rtl w:val="true"/>
        </w:rPr>
        <w:t>:‏ ‏</w:t>
      </w:r>
      <w:hyperlink r:id="rId229">
        <w:r>
          <w:rPr>
            <w:rStyle w:val="InternetLink"/>
            <w:rFonts w:ascii="Lotus Linotype" w:hAnsi="Lotus Linotype" w:cs="Lotus Linotype"/>
            <w:sz w:val="28"/>
            <w:sz w:val="28"/>
            <w:szCs w:val="28"/>
            <w:rtl w:val="true"/>
          </w:rPr>
          <w:t>ـ ‏وَ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رْسَلْنَا مِنْ رَسُولٍ إلاَّ بِلِسَانِ قَوْمِهِ لِيُبَيِّ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لَهُمْ‏ـ </w:t>
        </w:r>
      </w:hyperlink>
      <w:r>
        <w:rPr>
          <w:rFonts w:ascii="Lotus Linotype" w:hAnsi="Lotus Linotype" w:cs="Lotus Linotype"/>
          <w:sz w:val="28"/>
          <w:sz w:val="28"/>
          <w:szCs w:val="28"/>
          <w:rtl w:val="true"/>
        </w:rPr>
        <w:t>‏ مُوجِبٌ أَخْذَ كُلِّ نَصٍّ فِي الْقُرْآنِ وَالأَخْبَ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ظَاهِرِهِ وَمُقْتَضَا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حَمَلَهُ عَلَى غَيْرِ مُقْتَضَاهُ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غَةِ الْعَرَبِيَّةِ فَقَدْ خَالَفَ قَوْلَ اللَّهِ تَعَالَى وَحُكْمَ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عَلَيْهِ عَزَّ وَجَلَّ الْبَاطِلَ وَخِلاَفَ قَوْلِهِ عَزَّ وَجَ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ادَّعَى أَنَّ الْمُرَادَ بِالنَّصِّ بَعْضُ مَا يَقْتَضِ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لُّغَةِ الْعَرَبِيَّةِ لاَ كُلُّ مَا يَقْتَضِيهِ فَقَدْ أَسْقَطَ بَيَ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صِّ وَأَسْقَطَ وُجُوبَ الطَّاعَةِ لَهُ بِدَعْوَاهُ الْكَاذِبَ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ذَا قَوْلٌ عَلَى اللَّهِ تَعَالَى بِالْ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 مَا يَقْتَضِيهِ النَّصُّ بِأَوْلَى بِالاِقْتِصَارِ عَلَيْهِ مِنْ سَا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يَقْتَضِ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وله تعالى ‏</w:t>
      </w:r>
      <w:r>
        <w:rPr>
          <w:rFonts w:cs="Lotus Linotype" w:ascii="Lotus Linotype" w:hAnsi="Lotus Linotype"/>
          <w:sz w:val="28"/>
          <w:szCs w:val="28"/>
          <w:rtl w:val="true"/>
        </w:rPr>
        <w:t>:‏ ‏</w:t>
      </w:r>
      <w:hyperlink r:id="rId230">
        <w:r>
          <w:rPr>
            <w:rStyle w:val="InternetLink"/>
            <w:rFonts w:ascii="Lotus Linotype" w:hAnsi="Lotus Linotype" w:cs="Lotus Linotype"/>
            <w:sz w:val="28"/>
            <w:sz w:val="28"/>
            <w:szCs w:val="28"/>
            <w:rtl w:val="true"/>
          </w:rPr>
          <w:t>ـ ‏فَلْيَحْذَرْ الَّذِي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يُخَالِفُونَ عَنْ أَمْرِهِ‏ـ </w:t>
        </w:r>
      </w:hyperlink>
      <w:r>
        <w:rPr>
          <w:rFonts w:ascii="Lotus Linotype" w:hAnsi="Lotus Linotype" w:cs="Lotus Linotype"/>
          <w:sz w:val="28"/>
          <w:sz w:val="28"/>
          <w:szCs w:val="28"/>
          <w:rtl w:val="true"/>
        </w:rPr>
        <w:t>‏ مُوجِبٌ لِلْوَعِيدِ عَلَى مَنْ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تَجِبُ عَلَيَّ مُوَافَقَةُ أَمْ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وجِبٌ أَنَّ جَمِ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صُوصِ عَلَى الْوُجُو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ادَّعَى تَأْخِيرَ الْوُجُوبِ مُدَّةً مَا فَقَدْ أَسْقَ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وبَ طَاعَةِ اللَّهِ وَوُجُوبَ مَا أَوْجَبَ عَزَّ وَجَلَّ مِنْ طَا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هِ صَلَّى اللَّهُ عَلَيْهِ وَسَلَّمَ فِي تِلْكَ الْمُدَّ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اَفٌ لاَِمْرِ اللَّهِ عَزَّ وَجَ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شَهِدَ لِدَعْوَى مَنْ ادَّعَ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 مَا ذَكَرْنَا قُرْآنٌ أَوْ سُنَّةٌ ثَابِتَ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مَّا بِإِجْمَاعٍ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قْلٍ صَحِي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صَحَّ قَوْلُهُ وَوَجَبَ طَاعَةُ اللَّهِ تَعَالَى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مَنْ شَهِدَتْ لَهُ ضَرُورَةُ الْحِ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عْلُ اللَّهِ تَعَالَى فِي النُّفُو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لاَّ فَهِيَ أَقْوَالٌ مُؤَدِّ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إبْطَالِ الإِسْلاَمِ وَإِبْطَالِ جَمِيعِ الْعُلُومِ وَإِبْطَالِ جَمِ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غَاتِ كُ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فَى بِهَذَا فَسَا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9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إِجْمَاعُ هُوَ مَا تُيُقِّنَ أَنَّ جَمِيعَ أَصْحَابِ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عَرَفُوهُ وَقَالُوا بِهِ وَ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تَلِفْ مِنْهُمْ أَ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تَيَقُّنِنَا أَنَّهُمْ كُلُّهُمْ ، رضي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م ، صَلَّوْا مَعَهُ عليه السلام الصَّلَوَاتِ الْخَمْسَ كَمَا هِيَ فِي عَدَ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كُوعِهَا وَسُجُودِ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عَلِمُوا أَنَّهُ صَلاَّهَا مَعَ النَّ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مْ كُلُّهُمْ صَامُوا مَعَ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عَلِمُوا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امَ مَعَ النَّاسِ رَمَضَانَ فِي الْحَضَ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سَائِرُ الشَّرَائِعِ الَّتِي تَيَقَّنَتْ مِثْلَ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يَقِ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تِي مَنْ لَمْ يُقِرَّ بِهَا لَمْ يَكُنْ مِنْ الْمُؤْمِنِ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ذَا مَا لاَ يَخْتَلِفُ أَحَدٌ فِي أَنَّهُ إجْمَا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كَانُ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ينَئِذٍ جَمِيعَ الْمُؤْمِنِينَ لاَ مُؤْمِنَ فِي الأَرْضِ غَيْرُ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ادَّعَى أَنَّ غَيْرَ هَذَا هُوَ إجْمَاعٌ كُلِّ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رْهَانَ عَلَى مَا يَدَّعِي ، وَلاَ سَبِيلَ إلَ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9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ا صَحَّ فِيهِ خِلاَفٌ مِنْ وَاحِدٍ مِنْهُمْ أَوْ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يَقَّنْ أَنَّ كُلَّ وَاحِدٍ مِنْهُمْ ، رضي الله عنهم ، عَرَفَهُ وَدَانَ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يْسَ إجْمَا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مَنْ ادَّعَى الإِجْمَاعَ هَهُنَا فَقَدْ كَذَ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فَا مَا لاَ عِلْمَ لَهُ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تَعَالَى يَقُولُ ‏</w:t>
      </w:r>
      <w:r>
        <w:rPr>
          <w:rFonts w:cs="Lotus Linotype" w:ascii="Lotus Linotype" w:hAnsi="Lotus Linotype"/>
          <w:sz w:val="28"/>
          <w:szCs w:val="28"/>
          <w:rtl w:val="true"/>
        </w:rPr>
        <w:t>:‏ ‏</w:t>
      </w:r>
      <w:hyperlink r:id="rId231">
        <w:r>
          <w:rPr>
            <w:rStyle w:val="InternetLink"/>
            <w:rFonts w:ascii="Lotus Linotype" w:hAnsi="Lotus Linotype" w:cs="Lotus Linotype"/>
            <w:sz w:val="28"/>
            <w:sz w:val="28"/>
            <w:szCs w:val="28"/>
            <w:rtl w:val="true"/>
          </w:rPr>
          <w:t>ـ ‏وَلاَ تَقْفُ مَا لَيْسَ</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لَك بِهِ عِلْمٌ‏ـ </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و جاز أن يتيقن إجْمَاعُ أَهْلِ عَصْرٍ بَعْدَهُمْ أَوَّلِ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آخِرِهِمْ عَلَى حُكْمِ نَصٍّ لاَ يُقْطَعُ فِيهِ بِإِجْمَاعِ الصَّحَابَةِ</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لَوْ جَازَ أَنْ يُتَيَقَّنَ إجْمَاعُ أَهْلِ عَصْرٍ بَعْدَ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لِهِمْ عَنْ آخِرِهِمْ عَلَى حُكْمِ نَصٍّ لاَ يُقْطَعُ فِيهِ بِإِجْمَا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حَابَةِ ، رضي الله عنهم ، لَوَجَبَ الْقَطْعُ بِأَنَّهُ حَقٌّ وَحُجَّ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يْسَ كَانَ يَكُونُ إجْمَاعً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الْقَطْعُ بِأَنَّهُ حَقٌّ وَحُجَّ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مَا ذَكَرْنَاهُ قَبْلُ بِإِسْنَادِهِ مِنْ قَوْلِ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لَنْ تَزَالَ طَائِفَةٌ مِنْ أُمَّتِي ظَاهِرَةً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قِّ لاَ يَضُرُّهُمْ مَنْ خَذَلَهُمْ حَتَّى يَأْتِيَ أَمْرُ اللَّهِ فَصَ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هَذَا أَنَّهُ لاَ يَجُوزُ أَلْبَتَّةَ أَنْ يَجْمَعَ أَهْلَ عَصْرٍ وَ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رْفَةَ عَيْنٍ عَلَى خَطَإٍ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بُدَّ مِنْ قَائِلٍ بِالْحَقِّ فِي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أَنَّهُ لَيْسَ إجْمَا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نَّ أَهْلَ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صْرٍ بَعْدَ عَصْرِ الصَّحَابَةِ ، رضي الله عنهم ، لَيْسَ جَمِ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ؤْمِنِينَ وَإِنَّمَا هُمْ بَعْضُ الْمُؤْمِنِينَ وَالإِجْمَاعُ إنَّمَا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جْمَاعُ جَمِيعِ الْمُؤْمِنِينَ لاَ إجْمَاعُ بَعْضِ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وْ جَازَ أَنْ يُسَمَّى إجْمَاعًا مَا خَرَجَ عَنْ الْجُمْ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حِدٌ لاَ يُعْرَفُ أَيُوَافِقُ سَائِرَهُمْ أَمْ يُخَالِفُهُمْ لَجَازَ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مَّى إجْمَاعًا مَا خَرَجَ عَنْهُمْ فِيهِ اثْنَانِ وَثَلاَثَ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رْبَ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أَبَدًا إلَى أَنْ يَرْجِعَ الأَمْرُ إلَى أَنْ يُسَمَّ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جْمَاعًا مَا قَالَهُ وَاحِ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بَاطِ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لاَ سَبِيلَ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يَقُّنِ إجْمَاعِ أَهْلِ عَصْرٍ بَعْدَ الصَّحَابَةِ ، رضي الله عنهم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كَانُوا عَدَدًا مُمْكِنًا حَصْرُهُ وَضَبْطُهُ وَضَبْ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قْوَالِهِمْ فِي الْمَسْأَلَ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بَعْضُ النَّا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لَمُ ذَلِكَ مِنْ حَيْثُ يُعْلَمُ رِضَا أَصْحَابِ مَالِكٍ وَأَصْحَابِ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نِيفَةَ وَأَصْحَابِ الشَّافِعِيِّ بِأَقْوَالِ هَؤُل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طَأٌ لاَِنَّهُ لاَ سَبِيلَ أَنْ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أَلَةً قَالَ</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بِهَا أَحَدٌ مِنْ هَؤُلاَءِ الْفُقَهَاءِ إلاَّ وَفِي أَصْحَا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يُمْكِنُ أَنْ يُخَالِفَهُ فِيهَا وَإِنْ وَافَقَهُ فِي سَا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قْوَا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9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وَاجِبُ إذَا اخْتَلَفَ النَّاسُ أَوْ نَازَعَ وَاحِدٌ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أَلَةٍ مَا أَنْ يَرْجِعَ إلَى الْقُرْآنِ وَسُنَّةِ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لاَ إلَى شَيْءٍ غَيْرِ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و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جُوعُ إلَى عَمَلِ أَهْلِ الْمَدِينَةِ ، وَلاَ غَيْرِ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 اللَّهِ عَزَّ وَجَلَّ ‏</w:t>
      </w:r>
      <w:hyperlink r:id="rId232">
        <w:r>
          <w:rPr>
            <w:rStyle w:val="InternetLink"/>
            <w:rFonts w:ascii="Lotus Linotype" w:hAnsi="Lotus Linotype" w:cs="Lotus Linotype"/>
            <w:sz w:val="28"/>
            <w:sz w:val="28"/>
            <w:szCs w:val="28"/>
            <w:rtl w:val="true"/>
          </w:rPr>
          <w:t>ـ ‏يَا أَيُّهَا الَّذِي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آمَنُوا أَطِيعُوا اللَّهَ وَأَطِيعُوا الرَّسُولَ وَأُولِي الأَمْرِ مِنْكُ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إِنْ تَنَازَعْتُمْ فِي شَيْءٍ فَرُدُّوهُ إلَى اللَّهِ وَالرَّسُولِ إ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كُنْتُمْ تُؤْمِنُونَ بِاَللَّهِ وَالْيَوْمِ الآخِرِ‏ـ </w:t>
        </w:r>
      </w:hyperlink>
      <w:r>
        <w:rPr>
          <w:rFonts w:ascii="Lotus Linotype" w:hAnsi="Lotus Linotype" w:cs="Lotus Linotype"/>
          <w:sz w:val="28"/>
          <w:sz w:val="28"/>
          <w:szCs w:val="28"/>
          <w:rtl w:val="true"/>
        </w:rPr>
        <w:t>‏ فَصَ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لاَ يَحِلُّ الرَّدُّ عِنْدَ التَّنَازُعِ إلَى شَيْءٍ غَيْرِ كَ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وَسُنَّةِ رَسُولِهِ صَلَّى اللَّهُ عَلَيْهِ وَسَلَّمَ وَ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تَحْرِيمُ الرُّجُوعِ إلَى قَوْلِ أَحَدٍ دُونَ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مَنْ رَجَعَ إلَى قَوْلِ إنْسَانٍ دُو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السلام فَقَدْ خَالَفَ أَمْرَ اللَّهِ تَعَالَى بِالرَّدِّ إلَيْهِ وَ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سِيَّمَا مَعَ تَعْلِيقِهِ تَعَالَى ذَلِكَ بِقَوْلِهِ ‏</w:t>
      </w:r>
      <w:r>
        <w:rPr>
          <w:rFonts w:cs="Lotus Linotype" w:ascii="Lotus Linotype" w:hAnsi="Lotus Linotype"/>
          <w:sz w:val="28"/>
          <w:szCs w:val="28"/>
          <w:rtl w:val="true"/>
        </w:rPr>
        <w:t>:‏ ‏</w:t>
      </w:r>
      <w:hyperlink r:id="rId233">
        <w:r>
          <w:rPr>
            <w:rStyle w:val="InternetLink"/>
            <w:rFonts w:ascii="Lotus Linotype" w:hAnsi="Lotus Linotype" w:cs="Lotus Linotype"/>
            <w:sz w:val="28"/>
            <w:sz w:val="28"/>
            <w:szCs w:val="28"/>
            <w:rtl w:val="true"/>
          </w:rPr>
          <w:t>ـ ‏إنْ كُنْتُ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تُؤْمِنُونَ بِاَللَّهِ وَالْيَوْمِ الآخِرِ‏ـ </w:t>
        </w:r>
      </w:hyperlink>
      <w:r>
        <w:rPr>
          <w:rFonts w:ascii="Lotus Linotype" w:hAnsi="Lotus Linotype" w:cs="Lotus Linotype"/>
          <w:sz w:val="28"/>
          <w:sz w:val="28"/>
          <w:szCs w:val="28"/>
          <w:rtl w:val="true"/>
        </w:rPr>
        <w:t>‏ وَلَمْ يَأْ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بِالرُّجُوعِ إلَى قَوْلِ بَعْضِ الْمُؤْمِنِينَ دُ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مِيعِ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كَانَ الْخُلَفَاءُ ، رضي الله عنهم ، كَأَبِي بَكْ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مَرَ وَعُثْمَانَ بِالْمَدِينَةِ وَعُمَّالُهُمْ بِالْيَمَنِ وَمَكَّ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ائِرِ الْبِلاَدِ وَعُمَّالُ عُمَرَ بِالْبَصْرَةِ وَالْكُوفَةِ وَمِصْ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شَّ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بَاطِلِ الْمُتَيَقَّنِ الْمُمْتَنِعِ الَّذِي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كِنُ أَنْ يَكُونُوا ، رضي الله عنهم ، طَوَوْا عِلْمَ الْوَاجِبِ وَالْحَل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حَرَامَ عَنْ سَائِرِ الأَمْصَارِ وَاخْتَصُّوا بِهِ أَهْلَ الْمَدِينَ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هِ صِفَةُ سُوءٍ قَدْ أَعَاذَهُمْ اللَّهُ تَعَالَى مِنْ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لَ مُلُوكُ بَنِي أُمَيَّةَ بِإِسْقَاطِ بَعْضِ التَّكْبِيرِ مِنْ ا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تَقْدِيمِ الْخُطْبَةِ عَلَى الصَّلاَةِ فِي الْعِيدَ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تَّى فَشَ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فِي الأَرْضِ‏</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صَحَّ أَنَّهُ لاَ حُجَّةَ فِي عَمَلِ أَحَدٍ دُونَ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10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حِلُّ الْقَوْلُ بِالْقِيَاسِ فِي الدِّينِ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رَّأْيِ لاَِنَّ أَمْرَ اللَّهِ تَعَالَى عِنْدَ التَّنَازُعِ بِالرَّدِّ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تَابِهِ وَإِلَى رَسُولِهِ صَلَّى اللَّهُ عَلَيْهِ وَسَلَّمَ قَدْ صَحَّ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رَدَّ إلَى قِيَاسٍ وَإِلَى تَعْلِيلٍ يَدَّعِيه أَوْ إلَى رَأْيٍ فَ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لَفَ أَمْرَ اللَّهِ تَعَالَى الْمُعَلَّقَ بِالإِيمَانِ وَرَدَّ إلَى 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أَمَرَ اللَّهُ تَعَالَى بِالرَّدِّ إ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هَذَا مَا فِ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 اللَّهِ تَعَالَى ‏</w:t>
      </w:r>
      <w:r>
        <w:rPr>
          <w:rFonts w:cs="Lotus Linotype" w:ascii="Lotus Linotype" w:hAnsi="Lotus Linotype"/>
          <w:sz w:val="28"/>
          <w:szCs w:val="28"/>
          <w:rtl w:val="true"/>
        </w:rPr>
        <w:t>:‏ ‏</w:t>
      </w:r>
      <w:hyperlink r:id="rId234">
        <w:r>
          <w:rPr>
            <w:rStyle w:val="InternetLink"/>
            <w:rFonts w:ascii="Lotus Linotype" w:hAnsi="Lotus Linotype" w:cs="Lotus Linotype"/>
            <w:sz w:val="28"/>
            <w:sz w:val="28"/>
            <w:szCs w:val="28"/>
            <w:rtl w:val="true"/>
          </w:rPr>
          <w:t>ـ ‏مَا فَرَّطْنَا فِ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كِتَابِ مِنْ شَيْءٍ‏ـ </w:t>
        </w:r>
      </w:hyperlink>
      <w:r>
        <w:rPr>
          <w:rFonts w:ascii="Lotus Linotype" w:hAnsi="Lotus Linotype" w:cs="Lotus Linotype"/>
          <w:sz w:val="28"/>
          <w:sz w:val="28"/>
          <w:szCs w:val="28"/>
          <w:rtl w:val="true"/>
        </w:rPr>
        <w:t>‏ وقوله تعالى ‏</w:t>
      </w:r>
      <w:r>
        <w:rPr>
          <w:rFonts w:cs="Lotus Linotype" w:ascii="Lotus Linotype" w:hAnsi="Lotus Linotype"/>
          <w:sz w:val="28"/>
          <w:szCs w:val="28"/>
          <w:rtl w:val="true"/>
        </w:rPr>
        <w:t>:‏</w:t>
      </w:r>
      <w:hyperlink r:id="rId235">
        <w:r>
          <w:rPr>
            <w:rStyle w:val="InternetLink"/>
            <w:rFonts w:ascii="Lotus Linotype" w:hAnsi="Lotus Linotype" w:cs="Lotus Linotype"/>
            <w:sz w:val="28"/>
            <w:sz w:val="28"/>
            <w:szCs w:val="28"/>
            <w:rtl w:val="true"/>
          </w:rPr>
          <w:t>ـ ‏تِبْيَانًا لِكُ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شَيْءٍ‏ـ </w:t>
        </w:r>
      </w:hyperlink>
      <w:r>
        <w:rPr>
          <w:rFonts w:ascii="Lotus Linotype" w:hAnsi="Lotus Linotype" w:cs="Lotus Linotype"/>
          <w:sz w:val="28"/>
          <w:sz w:val="28"/>
          <w:szCs w:val="28"/>
          <w:rtl w:val="true"/>
        </w:rPr>
        <w:t>‏ وقوله تعالى ‏</w:t>
      </w:r>
      <w:hyperlink r:id="rId236">
        <w:r>
          <w:rPr>
            <w:rStyle w:val="InternetLink"/>
            <w:rFonts w:ascii="Lotus Linotype" w:hAnsi="Lotus Linotype" w:cs="Lotus Linotype"/>
            <w:sz w:val="28"/>
            <w:sz w:val="28"/>
            <w:szCs w:val="28"/>
            <w:rtl w:val="true"/>
          </w:rPr>
          <w:t>ـ ‏لِتُبَيِّنَ لِلنَّاسِ</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مَا نُزِّلَ إلَيْهِمْ‏ـ </w:t>
        </w:r>
      </w:hyperlink>
      <w:r>
        <w:rPr>
          <w:rFonts w:ascii="Lotus Linotype" w:hAnsi="Lotus Linotype" w:cs="Lotus Linotype"/>
          <w:sz w:val="28"/>
          <w:sz w:val="28"/>
          <w:szCs w:val="28"/>
          <w:rtl w:val="true"/>
        </w:rPr>
        <w:t>‏ قوله تعالى ‏</w:t>
      </w:r>
      <w:r>
        <w:rPr>
          <w:rFonts w:cs="Lotus Linotype" w:ascii="Lotus Linotype" w:hAnsi="Lotus Linotype"/>
          <w:sz w:val="28"/>
          <w:szCs w:val="28"/>
          <w:rtl w:val="true"/>
        </w:rPr>
        <w:t>:‏ ‏</w:t>
      </w:r>
      <w:hyperlink r:id="rId237">
        <w:r>
          <w:rPr>
            <w:rStyle w:val="InternetLink"/>
            <w:rFonts w:ascii="Lotus Linotype" w:hAnsi="Lotus Linotype" w:cs="Lotus Linotype"/>
            <w:sz w:val="28"/>
            <w:sz w:val="28"/>
            <w:szCs w:val="28"/>
            <w:rtl w:val="true"/>
          </w:rPr>
          <w:t>ـ ‏الْيَوْمَ أَكْمَلْتُ لَكُ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دِينَكُمْ‏ـ </w:t>
        </w:r>
      </w:hyperlink>
      <w:r>
        <w:rPr>
          <w:rFonts w:ascii="Lotus Linotype" w:hAnsi="Lotus Linotype" w:cs="Lotus Linotype"/>
          <w:sz w:val="28"/>
          <w:sz w:val="28"/>
          <w:szCs w:val="28"/>
          <w:rtl w:val="true"/>
        </w:rPr>
        <w:t>‏ إبْطَالٌ لِلْقِيَاسِ وَلِلرَّأْ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تَلِفُ أَهْلُ الْقِيَاسِ وَالرَّأْيِ أَنَّهُ لاَ يَجُوزُ اسْتِعْمَالُ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دَامَ يُوجَدُ نَصٌّ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شَهِدَ اللَّهُ تَعَالَى بِأَنَّ النَّصَّ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فَرِّطْ فِيهِ شَيْئً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رَسُولَهُ عليه الصلاة والسلام قَدْ 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نَّاسِ كُلَّ مَا نُزِّلَ إلَيْ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الدِّينَ قَدْ كَمُلَ</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صَحَّ أَنَّ النَّصَّ قَدْ اسْتَوْفَى جَمِيعَ الدِّ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كَانَ ذَلِكَ كَذَلِكَ فَلاَ حَاجَةَ بِأَحَدٍ إلَى قِيَاسٍ ، وَلاَ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أْيِهِ ، وَلاَ إلَى رَأْيِ غَيْ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سْأَلُ مَنْ قَالَ بِالْقِيَا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كُلُّ قِيَاسٍ قَاسَهُ قَائِسٌ حَ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 مِنْهُ حَقٌّ وَمِنْهُ بَاطِ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نْ قَالَ كُلُّ قِيَاسٍ حَقٌّ أَحَ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مَقَايِيسَ تَتَعَارَ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بْطِلُ بَعْضُهَا بَعْ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مُحَالِ أَنْ يَكُونَ ال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دُّهُ مِنْ التَّحْرِيمِ وَالتَّحْلِيلِ حَقًّا مَ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كَانَ نَسْخٍ ، وَلاَ تَخْصِيصٍ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لأَخْبَارِ الْمُتَعَارِضَةِ الَّتِ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سَخُ بَعْضُهَا بَعْ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خَصِّصُ بَعْضُهَا بَعْضً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ا حَقٌّ وَمِنْهَا 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 لَهُ فَعَرِّفْنَا بِمَاذَا تَعْرِ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يَاسَ الصَّحِيحَ مِنْ الْفَاسِ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سَبِيلَ لَهُمْ إلَى وُجُ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أَ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لَمْ يُوجَدْ دَلِيلٌ عَلَى تَصْحِيحِ الصَّحِيحِ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يَاسِ مِنْ الْبَاطِلِ 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بَطَلَ كُلُّهُ وَصَارَ دَعْوَ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لاَ بُرْهَ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ادَّعَوْا أَنَّ الْقِيَاسَ قَدْ أَمَرَ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بِهِ سَأَلُوا أَيْنَ وَجَدُوا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قَالُو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اللَّهُ عَزَّ وَجَلَّ ‏</w:t>
      </w:r>
      <w:r>
        <w:rPr>
          <w:rFonts w:cs="Lotus Linotype" w:ascii="Lotus Linotype" w:hAnsi="Lotus Linotype"/>
          <w:sz w:val="28"/>
          <w:szCs w:val="28"/>
          <w:rtl w:val="true"/>
        </w:rPr>
        <w:t>:‏ ‏</w:t>
      </w:r>
      <w:hyperlink r:id="rId238">
        <w:r>
          <w:rPr>
            <w:rStyle w:val="InternetLink"/>
            <w:rFonts w:ascii="Lotus Linotype" w:hAnsi="Lotus Linotype" w:cs="Lotus Linotype"/>
            <w:sz w:val="28"/>
            <w:sz w:val="28"/>
            <w:szCs w:val="28"/>
            <w:rtl w:val="true"/>
          </w:rPr>
          <w:t>ـ ‏فَاعْتَبِرُوا يَا أُولِ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أَبْصَارِ‏ـ </w:t>
        </w:r>
      </w:hyperlink>
      <w:r>
        <w:rPr>
          <w:rFonts w:ascii="Lotus Linotype" w:hAnsi="Lotus Linotype" w:cs="Lotus Linotype"/>
          <w:sz w:val="28"/>
          <w:sz w:val="28"/>
          <w:szCs w:val="28"/>
          <w:rtl w:val="true"/>
        </w:rPr>
        <w:t>‏ قِي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اِعْتِبَارَ لَيْسَ هُوَ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اَمِ الْعَرَبِ الَّذِي نَزَلَ بِهِ الْقُرْآنُ إلاَّ التَّعَجُّ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اللَّهُ عَزَّ وَجَلَّ ‏</w:t>
      </w:r>
      <w:r>
        <w:rPr>
          <w:rFonts w:cs="Lotus Linotype" w:ascii="Lotus Linotype" w:hAnsi="Lotus Linotype"/>
          <w:sz w:val="28"/>
          <w:szCs w:val="28"/>
          <w:rtl w:val="true"/>
        </w:rPr>
        <w:t>:‏ ‏</w:t>
      </w:r>
      <w:hyperlink r:id="rId239">
        <w:r>
          <w:rPr>
            <w:rStyle w:val="InternetLink"/>
            <w:rFonts w:ascii="Lotus Linotype" w:hAnsi="Lotus Linotype" w:cs="Lotus Linotype"/>
            <w:sz w:val="28"/>
            <w:sz w:val="28"/>
            <w:szCs w:val="28"/>
            <w:rtl w:val="true"/>
          </w:rPr>
          <w:t>ـ ‏وَإِنَّ لَكُمْ فِ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أَنْعَامِ لَعِبْرَةً‏ـ </w:t>
        </w:r>
      </w:hyperlink>
      <w:r>
        <w:rPr>
          <w:rFonts w:ascii="Lotus Linotype" w:hAnsi="Lotus Linotype" w:cs="Lotus Linotype"/>
          <w:sz w:val="28"/>
          <w:sz w:val="28"/>
          <w:szCs w:val="28"/>
          <w:rtl w:val="true"/>
        </w:rPr>
        <w:t>‏ أَيْ لَعَجَبً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عَزَّ وَجَلَّ ‏</w:t>
      </w:r>
      <w:r>
        <w:rPr>
          <w:rFonts w:cs="Lotus Linotype" w:ascii="Lotus Linotype" w:hAnsi="Lotus Linotype"/>
          <w:sz w:val="28"/>
          <w:szCs w:val="28"/>
          <w:rtl w:val="true"/>
        </w:rPr>
        <w:t>:‏ ‏</w:t>
      </w:r>
      <w:hyperlink r:id="rId240">
        <w:r>
          <w:rPr>
            <w:rStyle w:val="InternetLink"/>
            <w:rFonts w:ascii="Lotus Linotype" w:hAnsi="Lotus Linotype" w:cs="Lotus Linotype"/>
            <w:sz w:val="28"/>
            <w:sz w:val="28"/>
            <w:szCs w:val="28"/>
            <w:rtl w:val="true"/>
          </w:rPr>
          <w:t>ـ ‏لَقَدْ كَانَ فِ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قَصَصِهِمْ عِبْرَةٌ‏ـ </w:t>
        </w:r>
      </w:hyperlink>
      <w:r>
        <w:rPr>
          <w:rFonts w:ascii="Lotus Linotype" w:hAnsi="Lotus Linotype" w:cs="Lotus Linotype"/>
          <w:sz w:val="28"/>
          <w:sz w:val="28"/>
          <w:szCs w:val="28"/>
          <w:rtl w:val="true"/>
        </w:rPr>
        <w:t>‏ أَيْ عَجَ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عَجِيبِ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ونَ مَعْنَى الاِعْتِبَارِ الْ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قُولُ اللَّهُ تَعَالَى لَ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يسُ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اَ يُبَيِّنُ لَنَا مَاذَا نَقِيسُ ، وَلاَ كَيْفَ نَقِيسُ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عَلَى مَاذَا نَقِي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مَا لاَ سَبِيلَ إلَيْهِ لاَِنَّهُ لَيْسَ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عِ أَحَدٍ أَنْ يَعْلَمَ شَيْئًا مِنْ الدِّينِ إلاَّ بِتَعْلِيمِ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لَهُ إيَّاهُ عَلَى لِسَا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قَالَ تَعَالَى ‏</w:t>
      </w:r>
      <w:r>
        <w:rPr>
          <w:rFonts w:cs="Lotus Linotype" w:ascii="Lotus Linotype" w:hAnsi="Lotus Linotype"/>
          <w:sz w:val="28"/>
          <w:szCs w:val="28"/>
          <w:rtl w:val="true"/>
        </w:rPr>
        <w:t>:‏ ‏</w:t>
      </w:r>
      <w:hyperlink r:id="rId241">
        <w:r>
          <w:rPr>
            <w:rStyle w:val="InternetLink"/>
            <w:rFonts w:ascii="Lotus Linotype" w:hAnsi="Lotus Linotype" w:cs="Lotus Linotype"/>
            <w:sz w:val="28"/>
            <w:sz w:val="28"/>
            <w:szCs w:val="28"/>
            <w:rtl w:val="true"/>
          </w:rPr>
          <w:t>ـ ‏لاَ يُكَلِّفُ اللَّ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نَفْسًا إلاَّ وُسْعَهَا‏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إِنْ ذَكَرُوا أَحَادِيثَ وَآيَاتٍ فِيهَا تَشْبِيهُ 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شَ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اللَّهَ قَضَى وَحَكَمَ بِأَمْرِ كَذَا مِنْ أَجْلِ أَ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ذَ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 مَا قَالَهُ اللَّهُ عَزَّ وَجَ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رَسُولُهُ صَلَّى اللَّهُ عَلَيْهِ وَسَلَّمَ مِنْ ذَلِكَ فَهُوَ حَقٌّ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لُّ لاَِحَدٍ خِلاَفُ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نَصٌّ بِهِ نَ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رِيدُونَ أَنْ تُشَبِّهُوهُ فِي الدِّينِ وَأَنْ تُعَلِّلُوهُ مِمَّا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صَّ عَلَيْهِ اللَّهُ تَعَالَى ، وَلاَ رَسُولُهُ عليه الصلاة والسلام فَ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طِلٌ ، وَلاَ بُدَّ وَشَرْعٌ لَمْ يَأْذَنْ اللَّهُ تَعَالَى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بْطِلُ عَلَيْهِمْ تَهْوِيلَهُمْ بِذِكْرِ آيَةِ جَزَاءِ الصَّيْدِ وَ أَرَأَيْ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وْ مَضْمَضْتَ وَ مِنْ أَجْلِ ذَلِكَ كَتَبْنَا عَلَى بَنِي إسْرَائِي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آيَةٍ وَحَدِيثٍ مَوَّهُوا بِإِيرَادِهِ هُوَ مَعَ ذَلِكَ حُجَّ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مْ عَلَى مَا قَدْ بَيَّنَاهُ فِي كِتَابِ الإِحْكَامِ لاُِ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حْكَامِ وَفِي كِتَابِ النُّكَتِ وَفِي كِتَابِ الدُّرَّةِ وَفِي كِتَ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بْذَةِ</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عَارَضْنَاهُمْ فِي كُلِّ قِيَ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سُوهُ بِقِيَاسٍ مِثْلِهِ وَأَوْضَحَ مِنْهُ عَلَى أُصُولِهِمْ لِنُرِيَ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سَادَ الْقِيَاسِ جُمْ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وَّهَ مِنْهُمْ مُمَوِّهُونَ بِأَنْ قَالُ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تُمْ دَأَبًا تُبْطِلُونَ الْقِيَاسَ بِالْ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مِنْ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جُوعٌ إلَى الْقِيَاسِ وَاحْتِجَاجٌ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تُمْ فِي ذَلِكَ بِمَنْزِ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حْتَجِّ عَلَى غَيْرِهِ بِحُجَّةِ الْعَقْلِ لِيُبْطِلَ حُجَّةَ الْعَقْ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دَلِيلٍ مِنْ النَّظَرِ لِيُبْطِلَ بِهِ النَّظَرَ</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قُلْنَا هَذَا شَغَبٌ سَهْلٌ إفْسَادُهُ وَلِلَّهِ الْحَمْ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حْنُ لَمْ نَحْتَجَّ بِالْقِيَاسِ فِي إبْطَالِ الْ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عَا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مِنْ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أَرَيْنَاكُمْ أَنَّ أَصْلَكُمْ 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ثْبَتُّمُوهُ مِنْ تَصْحِيحِ الْقِيَاسِ يَشْهَدُ بِفَسَادِ جَمِ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يَاسَاتِكُ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قَوْلَ أَظْهَرُ بَاطِلاً مِنْ قَوْلٍ أَكْذَ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فْسَ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نَصَّ تَعَالَى عَلَى هَذَ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تَعَالَى ‏</w:t>
      </w:r>
      <w:r>
        <w:rPr>
          <w:rFonts w:cs="Lotus Linotype" w:ascii="Lotus Linotype" w:hAnsi="Lotus Linotype"/>
          <w:sz w:val="28"/>
          <w:szCs w:val="28"/>
          <w:rtl w:val="true"/>
        </w:rPr>
        <w:t>:‏ ‏</w:t>
      </w:r>
      <w:hyperlink r:id="rId242">
        <w:r>
          <w:rPr>
            <w:rStyle w:val="InternetLink"/>
            <w:rFonts w:ascii="Lotus Linotype" w:hAnsi="Lotus Linotype" w:cs="Lotus Linotype"/>
            <w:sz w:val="28"/>
            <w:sz w:val="28"/>
            <w:szCs w:val="28"/>
            <w:rtl w:val="true"/>
          </w:rPr>
          <w:t>ـ ‏وَقَالَتْ الْيَهُودُ</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النَّصَارَى نَحْنُ أَبْنَاءُ اللَّهِ وَأَحِبَّاؤُهُ قُلْ فَلِمَ يُعَذِّبُكُ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بِذُنُوبِكُمْ‏ـ </w:t>
        </w:r>
      </w:hyperlink>
      <w:r>
        <w:rPr>
          <w:rFonts w:ascii="Lotus Linotype" w:hAnsi="Lotus Linotype" w:cs="Lotus Linotype"/>
          <w:sz w:val="28"/>
          <w:sz w:val="28"/>
          <w:szCs w:val="28"/>
          <w:rtl w:val="true"/>
        </w:rPr>
        <w:t>‏ فَلَيْسَ هَذَا تَصْحِيحًا لِقَوْلِهِمْ إنَّ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نَاءُ اللَّهِ وَأَحِبَّاؤُ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إلْزَامٌ لَهُمْ مَا يَفْسُدُ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هُمْ وَلَسْنَا فِي ذَلِكَ كَمَنْ ذَكَرْتُمْ مِمَّنْ يَحْتَجُّ فِي إبْطَ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جَّةِ الْعَقْلِ بِحُجَّةِ الْعَقْ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فَاعِلَ ذَلِكَ مُصَحِّ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قَضِيَّتِهِ الْعَقْلِيَّةِ الَّتِي يَحْتَجُّ بِهَا فَظَهَرَ تَنَاقُضُ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رِي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حُجَّةَ لَهُ غَيْرُهَا فَقَدْ ظَهَرَ بُطْلاَنُ قَوْ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نَحْنُ فَلَمْ نَحْتَجَّ قَطُّ فِي إبْطَالِ الْقِيَ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قِيَاسٍ نُصَحِّحُ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نُبْطِلُ الْقِيَاسَ بِالنُّصُوصِ وَبِبَرَاهِ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قْ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نَزِيدُ بَيَانًا فِي فَسَادِهِ مِنْهُ نَفْسِهِ بِأَنْ نُ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نَاقُضَهُ جُمْلَةً فَقَطْ وَالْقِيَاسَ الَّذِي نُعَارِضُ بِهِ قِيَاسَكُ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حْنُ نُقِرُّ بِفَسَادِهِ وَفَسَادِ قِيَاسِكُمْ الَّذِي هُوَ مِثْلُهُ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ضْعَفُ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نَحْتَجُّ عَلَى أَهْلِ كُلِّ مَقَالَةٍ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تَزِلَةٍ وَرَافِضَةٍ وَمُرْجِئَةٍ وَخَوَارِج وَيَهُودٍ وَنَصَارَ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دَهْرِيَّةٍ مِنْ أَقْوَالِهِمْ الَّتِي يَشْهَدُونَ بِصِحَّتِ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نُرِي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فَاسُدَهَا وَتَنَاقُضَ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تُمْ تَحْتَجُّونَ عَلَيْهِمْ مَعَ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سْنَا نَحْنُ ، وَلاَ أَنْتُمْ مِمَّنْ يُقِرُّ بِتِ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قْوَالِ الَّتِي نَحْتَجُّ عَلَيْهِمْ بِ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يَ عِنْدَنَ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ايَةِ الْبُطْلاَنِ وَالْفَسَا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حْتِجَاجِنَا عَلَى الْيَهُ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نَّصَارَى مِنْ كُتُبِهِمْ الَّتِي بِأَيْدِي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حْنُ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صَحِّحُ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نَقُولُ إنَّهَا لَمُحَرَّفَةٌ مُبَدَّ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نُرِيَهُمْ تَنَاقُضَ أُصُولِهِمْ وَفُرُوعِ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سِيَّمَا وَجَمِ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حَابِ الْقِيَاسِ مُخْتَلِفُونَ فِي قِيَاسَاتِ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تَكَادُ تُوجَ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إلاَّ وَكُلُّ طَائِفَةٍ مِنْهُمْ تَأْتِي بِقِيَاسٍ تَدَّعِي صِحَّ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رِضُ بِهِ قِيَاسَ الآُخْرَ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كُلُّهُمْ مُقِرُّونَ مُجْمِعُ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أَنَّهُ لَيْسَ كُلُّ قِيَاسٍ صَحِيحًا ، وَلاَ كُلُّ رَأْيٍ حَقًّ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قُلْنَ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اتُوا حَدَّ الْقِيَاسِ الصَّحِي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رَّأْيَ الصَّحِيحَ الَّذِي يَتَمَيَّزَانِ بِهِ مِنْ الْقِيَاسِ الْفَاسِ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رَّأْيِ الْفَاسِ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اتُوا حَدَّ الْعِلَّةِ الصَّحِيحَةِ الَّتِي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قِيسُونَ إلاَّ عَلَيْهَا مِنْ الْعِلَّةِ الْفَاسِدَةِ فَلَجْلَجُو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مَكَانٌ إنْ زُمَّ عَلَيْهِمْ فِيهِ ظَ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سَادُ قَوْلِهِمْ جُمْ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كُنْ لَهُمْ إلَى جَوَابٍ يُفْ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بِيلٌ أَبَ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أَتَوْ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بِنَصٍّ</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النَّصُّ حَقٌّ وَاَلَّذِي تُرِيدُونَ أَنْتُمْ إضَافَ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النَّصِّ بِآرَائِكُمْ بَاطِلٌ وَفِي هَذَا خُولِفْتُ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ادَّعَوْا أَنَّ الصَّحَابَةَ ، رضي الله عنهم ، أَجْمَعُ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قَوْلِ بِالْقِيَاسِ قِي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ذَبْتُمْ بَلْ الْحَقُّ أَنَّ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هُمْ أَجْمَعُوا عَلَى إبْطَا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كَذِبِهِمْ أَنَّهُ لاَ سَبِيلَ لَهُمْ إلَى وُجُ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يثٍ عَنْ أَحَدٍ مِنْ الصَّحَابَةِ ، رضي الله عنهم ، أَنَّهُ أَطْلَ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مْرَ بِالْقَوْلِ بِالْقِيَاسِ أَبَدًا إلاَّ فِي الرِّسَالَةِ الْمَكْذُو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وْضُوعَةِ عَلَى عُمَرَ رضي الله عنه فَإِنَّ فِي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عْرِفْ الأَشْبَاهَ وَالأَمْثَالَ وَقِسْ الآُمُورَ وَهَذِ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الَةٌ لَمْ يَرْوِهَا إلاَّ عَبْدُ الْمَلِكِ بْنُ الْوَلِيدِ بْنِ مَعْدَ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هِ وَهُوَ سَاقِطٌ بِلاَ خِلاَفٍ وَأَبُوهُ أَسَقْطُ مِنْهُ أَوْ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ثْلُهُ فِي السُّقُو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وَفِي هَذِهِ الرِّسَالَةِ نَفْسِ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شْيَاءُ خَالَفُوا فِيهَا عُمَرَ رضي الله عنه وَمِنْهَا قَوْلُهُ فِي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سْلِمُونَ عُدُولٌ بَعْضُهُمْ عَلَى بَعْضٍ إلاَّ مَجْلُودًا فِي حَدٍّ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ظَنِينًا فِي وَلاَءٍ أَوْ نَسَ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لاَ يَقُولُونَ بِهَذَا يَعْ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مِيعَ الْحَاضِرِينَ مِنْ أَصْحَابِ الْقِيَاسِ حَنَفِيَّهُمْ وَشَافِعِيَّ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الِكِيَّ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قَوْلُ عُمَرَ لَوْ صَحَّ فِي تِ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سَالَةِ فِي الْقِيَاسِ حُجَّ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وْلُهُ فِي أَنَّ الْمُسْلِمِ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دُولٌ كُلُّهُمْ إلاَّ مَجْلُودًا فِي حَدٍّ حُجَّ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لَمْ يَ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هُ فِي ذَلِكَ حُجَّ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سَ قَوْلُهُ فِي الْقِيَاسِ حُجَّ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صَحَّ فَكَيْفَ وَلَمْ يَصِحَّ‏</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بُرْهَانُ صِحَّةِ قَوْلِنَا فِي إجْمَاعِ الصَّحَابَ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ضي الله عنهم ، عَلَى إبْطَالِ الْقِيَاسِ فَإِنَّهُ لاَ يَخْتَلِفُ اثْنَانِ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جَمِيعَ الصَّحَابَةِ مُصَدِّقُونَ بِالْقُرْآنِ وَفِيهِ الْيَ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كْمَلْتُ لَكُمْ دِينَكُمْ وَأَتْمَمْتُ عَلَيْكُمْ نِعْمَتِي وَ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نَازَعْتُمْ فِي شَيْءٍ فَرُدُّوهُ إلَى اللَّهِ وَالرَّسُولِ إنْ كُنْتُ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ؤْمِنُونَ بِاَللَّهِ وَالْيَوْمِ الآخِرِ فَمِنْ الْبَاطِلِ الْمُحَالِ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ونَ الصَّحَابَةُ ، رضي الله عنهم ، يَعْلَمُونَ هَذَا وَيُؤْمِنُونَ 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رُدُّونَ عِنْدَ التَّنَازُعِ إلَى قِيَاسٍ أَوْ رَ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مَ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ظُنُّهُ بِهِمْ ذُو عَقْ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وَقَدْ ثَبَتَ عَنْ الصِّدِّيقِ رضي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أَرْضٍ تُقِلُّنِي أَوْ أَيُّ سَمَاءٍ تُظِلُّنِي 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لْتَ فِي آيَةٍ مِنْ كِتَابِ اللَّهِ بِرَأْيِي أَوْ بِمَا لاَ أَعْ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 عَنْ الْفَارُوقِ رضي الله عنه،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تَّهِمُوا الرَّأْ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دِّينِ وَإِنَّ الرَّأْيَ مِنَّا هُوَ الظَّنُّ وَالتَّكَلُّ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ثْمَانَ رضي الله عنه فِي فُتْيَا أَفْتَى بِهَا إنَّمَا كَانَ رَأْيًا رَأَيْ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مَنْ شَاءَ أَخَذَ وَمَنْ شَاءَ تَرَكَ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عَلِيٍّ رضي الله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الدِّينُ بِالرَّأْيِ لَكَانَ أَسْفَلُ الْخُفِّ أَوْلَى بِالْمَسْحِ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عْلاَ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سَهْلِ بْنِ حُنَيْفٍ رضي الله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هَا النَّ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تَّهِمُوا رَأْيَكُمْ عَلَى دِينِكُ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ابْنِ عَبَّاسٍ رضي الله عن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قَالَ فِي الْقُرْآنِ بِرَأْيِهِ فَلْيَتَبَوَّأْ مَقْعَدَ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رِ وَعَنِ ابْنِ مَسْعُودٍ رضي الله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قُولُ فِيهَا بِجَهْ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أْيِ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صَوَابًا فَمِنْ اللَّهِ وَإِنْ كَانَ خَطَأً فَمِ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نْ الشَّيْطَ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وَرَسُولُهُ بَرِي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مُعَاذِ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بَلٍ فِي حَدِي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بْتَدَعُ كَلاَمًا لَيْسَ مِنْ كِتَابِ اللَّهِ عَ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لَّ ، وَلاَ مِنْ سُنَّةِ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يَّاكُمْ وَإِيَّاهُ فَإِنَّهُ بِدْعَةٌ وَضَلاَ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ى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حْوِ كُلُّ رَأْيٍ رُوِيَ عَنْ بَعْضِ الصَّحَابَةِ ، رضي الله عنهم ،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أَنَّهُ إلْزَامٌ ، وَلاَ أَنَّهُ حَ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هُ إشَارَةٌ بِعَفْ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صُلْحٍ أَوْ تَوَرُّعٍ فَقَطْ لاَ عَلَى سَبِيلِ الإِيجَ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اذٍ الَّذِي فِيهِ أَجْتَهِدُ رَأْيِي ، وَلاَ آلُو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صِحُّ ل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رْوِهِ أَحَدٌ إلاَّ الْحَارِثُ بْنُ عَمْرٍو وَهُوَ مَجْهُولٌ لاَ نَدْ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هُوَ عَنْ رِجَالٍ مِنْ أَهْلِ حِمْصٍ لَمْ يُسَمِّهِمْ عَنْ مُعَاذٍ‏</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دْ تَقَصَّيْنَا أَسَانِيدَ هَذِهِ الأَحَادِيثِ كُلَّهَ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تَابِنَا الْمَذْكُورِ وَلِلَّهِ تَعَالَى الْحَمْ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أحمد بن قاسم حَدَّثَنَا أَبُو قَاسِمِ بْنُ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جَدِّي قَاسِمُ بْنُ أَصْبَغَ أَخْبَرَنَا مُحَمَّدُ بْنُ إسْمَاعِ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رْمِذِيُّ حَدَّثَنَا نُعَيْمُ بْنُ حَمَّادٍ أَخْبَرَنَا عَبْدُ اللَّهِ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بَارَكِ أَخْبَرَنَا عِيسَى بْنُ يُونُسَ بْنِ أَبِي إِسْحَاقَ السَّبِيعِ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حُرَيْزِ بْنِ عُثْمَانَ عَنْ عَبْدِ الرَّحْمَنِ بْنِ جُبَيْرِ بْنِ نُفَ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هِ عَنْ عَوْفِ بْنِ مَالِكٍ الأَشْجَعِ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فْتَرِقُ أُمَّتِي عَلَى بِضْ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بْعِينَ فِرْقَةً أَعْظَمُهُمْ فِتْنَةً عَلَى أُمَّتِي قَوْمٌ يَقِيسُ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آُمُورَ بِآرَائِهِمْ فَيُحِلُّونَ الْحَرَامَ وَيُحَرِّمُونَ الْحَلاَ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شَّرِيعَةُ كُلُّهَا إمَّا فَرْضٌ يَعْصِ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تَرَكَ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رَامٌ يَعْصِي مَنْ فَعَلَ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مَّا مُبَاحٌ لاَ يَعْصِي مَنْ فَعَلَهُ ، وَل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رَكَ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الْمُبَاحُ يَنْقَسِمُ ثَلاَثَةَ أَقْسَ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دُوبٌ إلَيْهِ يُؤْجَرُ مَنْ فَعَلَهُ ، وَلاَ يَعْصِي مَنْ تَرَكَ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كْرُوهٌ يُؤْجَرُ مَنْ تَرَكَهُ ، وَلاَ يَعْصِي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عَ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طْلَقٌ لاَ يُؤْجَرُ مَنْ فَعَلَهُ ، وَل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رَكَهُ ، وَلاَ يَعْصِي مَنْ فَعَلَهُ ، وَلاَ مَنْ تَرَكَ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عَزَّ وَجَلَّ ‏</w:t>
      </w:r>
      <w:r>
        <w:rPr>
          <w:rFonts w:cs="Lotus Linotype" w:ascii="Lotus Linotype" w:hAnsi="Lotus Linotype"/>
          <w:sz w:val="28"/>
          <w:szCs w:val="28"/>
          <w:rtl w:val="true"/>
        </w:rPr>
        <w:t>:‏ ‏</w:t>
      </w:r>
      <w:hyperlink r:id="rId243">
        <w:r>
          <w:rPr>
            <w:rStyle w:val="InternetLink"/>
            <w:rFonts w:ascii="Lotus Linotype" w:hAnsi="Lotus Linotype" w:cs="Lotus Linotype"/>
            <w:sz w:val="28"/>
            <w:sz w:val="28"/>
            <w:szCs w:val="28"/>
            <w:rtl w:val="true"/>
          </w:rPr>
          <w:t>ـ ‏خَلَقَ لَكُمْ مَا فِ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أَرْضِ جَمِيعًا‏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44">
        <w:r>
          <w:rPr>
            <w:rStyle w:val="InternetLink"/>
            <w:rFonts w:ascii="Lotus Linotype" w:hAnsi="Lotus Linotype" w:cs="Lotus Linotype"/>
            <w:sz w:val="28"/>
            <w:sz w:val="28"/>
            <w:szCs w:val="28"/>
            <w:rtl w:val="true"/>
          </w:rPr>
          <w:t>ـ ‏وَقَدْ فَصَّلَ لَكُ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مَا حَرَّمَ عَلَيْكُمْ‏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صَحَّ أَنَّ كُلَّ شَيْءٍ حَلاَلٌ إلاَّ مَا فَصَّلَ تَحْرِي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قُرْآنِ أَوْ السُّنَّ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حدثنا أحمد بْنُ فَتْحٍ حَدَّثَنَا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هَّابِ بْنُ عِيسَى حَدَّثَنَا أَحْمَدُ بْنُ مُحَمَّدٍ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لِيٍّ حَدَّثَنَا مُسْلِمُ بْنُ الْحَجَّاجِ أَخْبَرَنِي زُهَيْرُ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رْبٍ حَدَّثَنَا يَزِيدُ بْنُ هَارُونَ حَدَّثَنَا الرَّبِيعُ بْنُ مُ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رَشِيُّ عَنْ مُحَمَّدِ بْنِ زِيَادٍ عَنْ أَبِي هُرَيْرَةَ أَنَّ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خَطَبَ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هَا النَّ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 اللَّهَ قَدْ فَرَضَ عَلَيْكُمْ الْحَجَّ فَحُجُّ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رَجُ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كُلَّ عَامٍ يَا رَسُولَ اللَّهِ فَسَكَتَ حَتَّى أَعَادَهَا ثَلاَثً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قُلْتُ نَعَ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وَجَبَتْ وَلَمَا اسْتَطَعْتُ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رُونِي مَا تَرَكْتُ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لَكَ مَنْ كَانَ قَبْلَكُمْ بِكَثْرَةِ سُؤَالِهِمْ وَاخْتِلاَفِهِمْ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بِيَائِهِمْ فَإِذَا أَمَرْتُكُمْ بِشَيْءٍ فَأْتُوا مِنْهُ مَا اسْتَطَعْتُ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نَهَيْتُكُمْ عَنْ شَيْءٍ فَدَعُو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جَمَعَ هَذَا الْحَدِيثُ جَمِيعَ أَحْكَ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لِهَا عَنْ آخِرِ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فِيهِ أَنَّ مَا سَكَتَ عَ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بِيُّ صَلَّى اللَّهُ عَلَيْهِ وَسَلَّمَ فَلَمْ يَأْمُرْ بِهِ ، وَلاَ نَهَ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 فَهُوَ مُبَاحٌ وَلَيْسَ حَرَامًا ، وَلاَ فَرْضً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مَا أَ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فَهُوَ فَرْ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نَهَى عَنْهُ فَهُوَ حَرَ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رَنَا بِهِ فَإِنَّمَا يَلْزَمُنَا مِنْهُ مَا نَسْتَطِيعُ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فْعَلَ مَرَّةً وَاحِدَةً تُؤَدِّي مَا أَلْزَمَ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لْزَمُ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كْرَا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يُّ حَاجَةٍ بِأَحَدٍ إلَى قِيَاسٍ أَوْ رَأْيٍ مَعَ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يَانِ الْوَاضِ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حْمَدُ اللَّهَ عَلَى عِظَمِ نِعَمِ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 قائ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جُوزُ إبْطَالُ الْقَوْلِ بِالْقِيَ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حَتَّى تُوجِدُونَا تَحْرِيمَ الْقَوْلِ بِهِ نَصًّا فِي الْقُرْآ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أَوْجَدْنَا لَكُمْ الْبُرْهَانَ نَصًّ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ذَلِكَ وَبِأَنْ لاَ يَرِدَ التَّنَازُعُ إلاَّ إلَى الْقُرْآنِ وَالسُّنَّ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طْ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45">
        <w:r>
          <w:rPr>
            <w:rStyle w:val="InternetLink"/>
            <w:rFonts w:ascii="Lotus Linotype" w:hAnsi="Lotus Linotype" w:cs="Lotus Linotype"/>
            <w:sz w:val="28"/>
            <w:sz w:val="28"/>
            <w:szCs w:val="28"/>
            <w:rtl w:val="true"/>
          </w:rPr>
          <w:t>ـ ‏اتَّبِعُوا مَا أُنْزِ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إلَيْكُمْ مِنْ رَبِّكُمْ ، وَلاَ تَتَّبِعُوا مِنْ دُونِ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أَوْلِيَاءَ‏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46">
        <w:r>
          <w:rPr>
            <w:rStyle w:val="InternetLink"/>
            <w:rFonts w:ascii="Lotus Linotype" w:hAnsi="Lotus Linotype" w:cs="Lotus Linotype"/>
            <w:sz w:val="28"/>
            <w:sz w:val="28"/>
            <w:szCs w:val="28"/>
            <w:rtl w:val="true"/>
          </w:rPr>
          <w:t>ـ ‏فَلاَ تَضْرِبُوا لِلَّ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أَمْثَالَ إنَّ اللَّهَ يَعْلَمُ وَأَنْتُمْ لاَ تَعْلَمُونَ‏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قِيَاسُ ضَرْبُ أَمْثَالٍ فِي الدِّينِ لِلَّهِ تَعَالَ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عَارَضَكُمْ الرَّوَافِضُ بِمِثْلِ هَذَا فَقَالُوا لَ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وزُ الْقَوْلُ بِإِبْطَالِ الإِلْهَامِ ، وَلاَ بِإِبْطَالِ اتِّبَا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مَامِ إلاَّ حَتَّى تُوجِدُوا لَنَا تَحْرِيمَ ذَلِكَ نَصًّ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كُمْ ذَلِكَ أَهْلُ كُلِّ مَقَالَةٍ فِي تَقْلِيدِ كُلِّ إنْسَانٍ بِعَيْنِ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مَاذَا تَنْفَصِلُونَ بَلْ الْحَقُّ أَنَّهُ لاَ يَحِلُّ أَنْ يُقَالَ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أَنَّهُ حَرَّمَ أَوْ حَلَّلَ أَوْ أَوْجَبَ إلاَّ بِنَ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10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فْعَالُ النَّبِيِّ صَلَّى اللَّهُ عَلَيْهِ وَسَلَّمَ لَيْسَ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ضًا إلاَّ مَا كَانَ مِنْهَا بَيَانًا لاَِمْرٍ فَهُوَ حِينَئِذٍ أَمْ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الاِئْتِسَاءَ بِهِ عليه السلام فِيهَا حَسَ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رْهَانُ ذَلِكَ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بَرُ الَّذِي ذَكَرْنَا آنِفًا مِنْ أَنَّهُ لاَ يَلْزَمُنَا شَيْءٌ إلاَّ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رَنَا بِهِ أَوْ نَهَانَا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مَا سَكَتَ عَنْهُ فَعَفْ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اقِطٌ عَ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عَزَّ وَجَلَّ ‏</w:t>
      </w:r>
      <w:r>
        <w:rPr>
          <w:rFonts w:cs="Lotus Linotype" w:ascii="Lotus Linotype" w:hAnsi="Lotus Linotype"/>
          <w:sz w:val="28"/>
          <w:szCs w:val="28"/>
          <w:rtl w:val="true"/>
        </w:rPr>
        <w:t>:‏ ‏</w:t>
      </w:r>
      <w:hyperlink r:id="rId247">
        <w:r>
          <w:rPr>
            <w:rStyle w:val="InternetLink"/>
            <w:rFonts w:ascii="Lotus Linotype" w:hAnsi="Lotus Linotype" w:cs="Lotus Linotype"/>
            <w:sz w:val="28"/>
            <w:sz w:val="28"/>
            <w:szCs w:val="28"/>
            <w:rtl w:val="true"/>
          </w:rPr>
          <w:t>ـ ‏لَقَدْ كَانَ لَكُمْ فِ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رَسُولِ اللَّهِ أُسْوَةٌ حَسَنَةٌ‏ـ</w:t>
        </w:r>
        <w:r>
          <w:rPr>
            <w:rStyle w:val="InternetLink"/>
            <w:rFonts w:cs="Lotus Linotype" w:ascii="Lotus Linotype" w:hAnsi="Lotus Linotype"/>
            <w:sz w:val="28"/>
            <w:szCs w:val="28"/>
            <w:rtl w:val="true"/>
          </w:rPr>
          <w:t>.</w:t>
        </w:r>
        <w:r>
          <w:rPr>
            <w:rStyle w:val="InternetLink"/>
            <w:rFonts w:cs="Lotus Linotype" w:ascii="Lotus Linotype" w:hAnsi="Lotus Linotype"/>
            <w:sz w:val="28"/>
            <w:szCs w:val="28"/>
            <w:rtl w:val="true"/>
          </w:rPr>
          <w:t xml:space="preserve"> </w:t>
        </w:r>
      </w:hyperlink>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1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حِلُّ لَنَا اتِّبَاعُ شَرِيعَةِ نَبِيٍّ قَبْلَ نَبِيِّ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hyperlink r:id="rId248">
        <w:r>
          <w:rPr>
            <w:rStyle w:val="InternetLink"/>
            <w:rFonts w:ascii="Lotus Linotype" w:hAnsi="Lotus Linotype" w:cs="Lotus Linotype"/>
            <w:sz w:val="28"/>
            <w:sz w:val="28"/>
            <w:szCs w:val="28"/>
            <w:rtl w:val="true"/>
          </w:rPr>
          <w:t>ـ ‏لِكُلٍّ جَعَلْنَا مِنْكُ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شِرْعَةً وَمِنْهَاجًا‏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حدثنا أحمد بن محمد بن الجسور حَدَّثَنَا وَهْبُ بْنُ مَسَ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وَضَّاحٍ حَدَّثَنَا أَبُو بَكْرِ بْنُ أَبِي شَيْ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هُشَيْمٌ أَخْبَرَنَا سَيَّارٌ عَنْ يَزِيدَ الْفَقِيرِ أَخْبَرَ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بِرُ بْنُ عَبْدِ اللَّهِ أَنَّ النَّبِيَّ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عْطِيتُ خَمْسًا لَمْ يُعْطَهُنَّ أَحَدٌ قَبْ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صِرْتُ بِالرُّعْ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يرَةَ شَ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عِلَتْ لِي الأَرْضُ مَسْجِدًا وَطَهُو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يُّ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جُلٍ مِنْ أُمَّتِي أَدْرَكَتْهُ الصَّلاَةُ فَلْيُصَ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حِلَّتْ 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نَائِمُ وَلَمْ تَحِلَّ لاَِحَدٍ قَبْ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عْطِيتُ الشَّفَاعَ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النَّبِيُّ يُبْعَثُ إلَى قَوْمِهِ خَاصَّةً وَبُعِثْتُ إلَى النَّ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امَّةً فَإِذَا صَحَّ أَنَّ الأَنْبِيَاءَ عليهم السلام لَمْ يُبْعَثْ أَ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مْ إلاَّ إلَى قَوْمِهِ خَاصَّ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صَحَّ أَنَّ شَرَائِعَهُمْ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لْزَمْ إلاَّ مَنْ بُعِثُوا إلَيْهِ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لَمْ يُبْعَثُوا إلَيْ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مْ يُخَاطِبُونَا قَطُّ بِشَيْءٍ ، وَلاَ أَمَرُونَا ، وَلاَ نَهَوْنَا وَ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رُونَا وَنَهَوْنَا وَخَاطَبُونَا لَمَا كَانَ لِنَبِيِّنَا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فَضِيلَةٌ عَلَيْهِمْ فِي هَذَا الْ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ذَا فَقَدْ كَذَّبَ هَذَا الْحَدِيثَ وَأَبْطَلَ هَذِهِ الْفَضِيلَةَ الَّتِ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صَّهُ اللَّهُ تَعَالَى بِ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قَدْ صَحَّ أَنَّهُمْ عليهم ال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خَاطِبُونَا بِشَ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صَحَّ يَقِينًا أَنَّ شَرَائِعَهُمْ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لْزَمُنَا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1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حِلُّ لأَحَدٍ أَنْ يُقَلِّدَ أَحَ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حَيًّا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مَيِّتً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ى كُلِّ أَحَدٍ مِنْ الاِجْتِهَادِ حَسَبَ طَاقَتِ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سَأَلَ عَنْ دِينِهِ فَإِنَّمَا يُرِيدُ مَعْرِفَةَ مَا أَلْزَمَهُ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زَّ وَجَلَّ فِي هَذَا الدِّ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فُرِضَ عَلَيْهِ إنْ كَانَ أَجْهَ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رِيَّةِ أَنْ يَسْأَلَ عَنْ أَعْلَمِ أَهْلِ مَوْضِعِهِ بِالدِّينِ 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ءَ بِهِ 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دُ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سَأَ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أَفْتَاهُ قَالَ لَهُ هَكَذَ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اللَّهُ عَزَّ وَجَلَّ وَرَسُولُهُ فَإِنْ قَالَ لَهُ نَعَ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خَذَ بِذَلِكَ وَعَمِلَ بِهِ أَ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قَالَ لَهُ هَذَا رَأْيِ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هَذَا 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هَذَا قَوْلُ فُل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لَهُ صَاحِبًا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ابِعًا أَوْ فَقِيهًا قَدِيمًا أَوْ حَدِي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سَكَتَ أَوْ انْتَهَ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قَالَ لَهُ لاَ أَدْ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حِلُّ لَهُ أَنْ يَأْخُذَ بِقَوْ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هُ يَسْأَلُ غَيْرَ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 اللَّهِ عَزَّ وَجَلَّ ‏</w:t>
      </w:r>
      <w:r>
        <w:rPr>
          <w:rFonts w:cs="Lotus Linotype" w:ascii="Lotus Linotype" w:hAnsi="Lotus Linotype"/>
          <w:sz w:val="28"/>
          <w:szCs w:val="28"/>
          <w:rtl w:val="true"/>
        </w:rPr>
        <w:t>:‏ ‏</w:t>
      </w:r>
      <w:hyperlink r:id="rId249">
        <w:r>
          <w:rPr>
            <w:rStyle w:val="InternetLink"/>
            <w:rFonts w:ascii="Lotus Linotype" w:hAnsi="Lotus Linotype" w:cs="Lotus Linotype"/>
            <w:sz w:val="28"/>
            <w:sz w:val="28"/>
            <w:szCs w:val="28"/>
            <w:rtl w:val="true"/>
          </w:rPr>
          <w:t>ـ ‏أَطِيعُوا اللَّ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وَأَطِيعُوا الرَّسُولَ وَأُولِي الأَمْرِ مِنْكُمْ‏ـ </w:t>
        </w:r>
      </w:hyperlink>
      <w:r>
        <w:rPr>
          <w:rFonts w:ascii="Lotus Linotype" w:hAnsi="Lotus Linotype" w:cs="Lotus Linotype"/>
          <w:sz w:val="28"/>
          <w:sz w:val="28"/>
          <w:szCs w:val="28"/>
          <w:rtl w:val="true"/>
        </w:rPr>
        <w:t>‏ فَ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مُرْنَا عَزَّ وَجَلَّ قَطُّ بِطَاعَةِ بَعْضِ أُولِي الأَ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لَّدَ عَالِمًا أَوْ جَمَاعَةَ عُلَمَاءَ فَلَمْ يُطِعْ اللَّهَ تَعَالَى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هُ صَلَّى اللَّهُ عَلَيْهِ وَسَلَّمَ ، وَلاَ أُولِي الأَ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رُدَّ إلَى مَنْ ذَكَرْنَا فَقَدْ خَالَفَ أَمْرَ اللَّهِ عَزَّ وَجَ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مْ يَأْمُرْ اللَّهُ عَزَّ وَجَلَّ قَطُّ بِطَاعَةِ بَعْضِ أُولِي الأَ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ونَ بَعْضٍ‏</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اللَّهَ عَزَّ وَجَلَّ قَالَ ‏</w:t>
      </w:r>
      <w:r>
        <w:rPr>
          <w:rFonts w:cs="Lotus Linotype" w:ascii="Lotus Linotype" w:hAnsi="Lotus Linotype"/>
          <w:sz w:val="28"/>
          <w:szCs w:val="28"/>
          <w:rtl w:val="true"/>
        </w:rPr>
        <w:t>:‏ ‏</w:t>
      </w:r>
      <w:hyperlink r:id="rId250">
        <w:r>
          <w:rPr>
            <w:rStyle w:val="InternetLink"/>
            <w:rFonts w:ascii="Lotus Linotype" w:hAnsi="Lotus Linotype" w:cs="Lotus Linotype"/>
            <w:sz w:val="28"/>
            <w:sz w:val="28"/>
            <w:szCs w:val="28"/>
            <w:rtl w:val="true"/>
          </w:rPr>
          <w:t>ـ ‏فَاسْأَلُوا أَهْ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ذِّكْرِ إنْ كُنْتُمْ لاَ تَعْلَمُونَ‏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51">
        <w:r>
          <w:rPr>
            <w:rStyle w:val="InternetLink"/>
            <w:rFonts w:ascii="Lotus Linotype" w:hAnsi="Lotus Linotype" w:cs="Lotus Linotype"/>
            <w:sz w:val="28"/>
            <w:sz w:val="28"/>
            <w:szCs w:val="28"/>
            <w:rtl w:val="true"/>
          </w:rPr>
          <w:t>ـ ‏لِيَتَفَقَّهُوا فِ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دِّينِ وَلِيُنْذِرُوا قَوْمَهُمْ‏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أْمُرْ اللَّهُ عَزَّ وَجَلَّ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بَلَ مِنْ النَّافِرِ لِلتَّفَقُّهِ فِي الدِّينِ رَأْ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طَاعَ أَهْلُ الذِّكْرِ فِي رَأْيِهِمْ ، وَلاَ فِي دِينٍ يَشْرَعُونَهُ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ذَنْ بِهِ اللَّهُ عَزَّ وَجَ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أَمَرَ تَعَالَى بِ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أَلَ أَهْلَ الذِّكْرِ عَمَّا يَعْلَمُونَهُ فِي الذِّكْرِ الْوَارِدِ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 اللَّهِ تَعَالَى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عَمَّنْ قَالَهُ مَنْ لاَ سَمْعَ لَهُ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طَا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أَمَرَ اللَّهُ تَعَالَى بِقَبُولِ نِذَا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فِرِ لِلتَّفَقُّهِ فِي الدِّينِ فِيمَا تَفَقَّهَ فِيهِ مِنْ دِينِ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الَّذِي أَتَى بِهِ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فِي دِينٍ لَمْ يَشْرَعْهُ اللَّهُ عَزَّ وَجَ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ادَّعَى وُجُوبَ تَقْلِيدِ الْعَامِّيِّ لِلْمُفْتِي فَ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دَّعَى الْبَاطِلَ وَقَالَ قَوْلاً لَمْ يَأْتِ بِهِ قَطُّ نَصُّ قُرْآنٍ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نَّةٍ ، وَلاَ إجْمَاعٌ ، وَلاَ 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كَانَ هَكَذَا فَهُوَ بَاطِ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نَّهُ قَوْلٌ بِلاَ دَلِ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الْبُرْهَانُ قَدْ جَاءَ بِإِبْطَا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تَعَالَى ذَامًّا لِقَوْمٍ قَالُو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hyperlink r:id="rId252">
        <w:r>
          <w:rPr>
            <w:rStyle w:val="InternetLink"/>
            <w:rFonts w:cs="Lotus Linotype" w:ascii="Lotus Linotype" w:hAnsi="Lotus Linotype"/>
            <w:sz w:val="28"/>
            <w:szCs w:val="28"/>
            <w:rtl w:val="true"/>
          </w:rPr>
          <w:t>‏</w:t>
        </w:r>
        <w:r>
          <w:rPr>
            <w:rStyle w:val="InternetLink"/>
            <w:rFonts w:ascii="Lotus Linotype" w:hAnsi="Lotus Linotype" w:cs="Lotus Linotype"/>
            <w:sz w:val="28"/>
            <w:sz w:val="28"/>
            <w:szCs w:val="28"/>
            <w:rtl w:val="true"/>
          </w:rPr>
          <w:t>ـ ‏إنَّا أَطَعْنَ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سَادَتَنَا وَكُبَرَاءَنَا فَأَضَلُّونَا السَّبِيلاَ‏ـ ‏</w:t>
        </w:r>
      </w:hyperlink>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اِجْتِهَادُ إنَّمَا مَعْنَاهُ بُلُوغُ الْجَهْدِ فِي طَلَبِ دِينِ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زَّ وَجَلَّ الَّذِي أَوْجَبَهُ عَلَى عِبَا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ضَّرُورَةِ يَدْ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 ذِي حِسٍّ سَلِيمٍ أَنَّ الْمُسْلِمَ لاَ يَكُونُ مُسْلِمًا إلاَّ حَ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رَّ بِأَنَّ اللَّهَ تَعَالَى إلَهُهُ لاَ إلَهَ 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ا هُوَ رَسُولُ اللَّهِ صَلَّى اللَّهُ عَلَيْهِ وَسَلَّمَ بِ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ينِ إلَيْهِ وَإِلَى 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 لاَ شَكَّ فِي هَذَا فَكُلُّ سَائِ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أَرْضِ عَنْ نَازِلَةٍ فِي دِي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مَا يَسْأَلُ عَمَّا 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بِهِ فِي هَذِهِ النَّازِ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لاَ شَكَّ فِي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فُرِضَ عَلَيْهِ أَنْ يَسْأَلَ إذَا سَمِعَ فُتْ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هَذَا حُكْمُ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حُكْمُ رَسُولِهِ صَلَّى اللَّهُ عَلَيْهِ وَسَلَّمَ وَهَذَا لاَ يَعْجِزُ عَ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يَدْرِي مَا الإِ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أَنَّهُ كَمَا جُلِبَ مِنْ قوق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1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إِذَا قِيلَ لَهُ إذَا سَأَلَ عَنْ أَعْلَمِ أَهْلِ بَلَدِ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دِّ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صَاحِبُ حَدِيثٍ عَنْ النَّبِيِّ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صَاحِبُ رَأْيٍ وَ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سْأَلْ صَاحِ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دِي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حِلُّ لَهُ أَنْ يَسْأَلَ صَاحِبَ الرَّأْيِ أَصْل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 اللَّهِ عَزَّ وَجَلَّ ‏</w:t>
      </w:r>
      <w:r>
        <w:rPr>
          <w:rFonts w:cs="Lotus Linotype" w:ascii="Lotus Linotype" w:hAnsi="Lotus Linotype"/>
          <w:sz w:val="28"/>
          <w:szCs w:val="28"/>
          <w:rtl w:val="true"/>
        </w:rPr>
        <w:t>:‏ ‏</w:t>
      </w:r>
      <w:hyperlink r:id="rId253">
        <w:r>
          <w:rPr>
            <w:rStyle w:val="InternetLink"/>
            <w:rFonts w:ascii="Lotus Linotype" w:hAnsi="Lotus Linotype" w:cs="Lotus Linotype"/>
            <w:sz w:val="28"/>
            <w:sz w:val="28"/>
            <w:szCs w:val="28"/>
            <w:rtl w:val="true"/>
          </w:rPr>
          <w:t>ـ ‏الْيَوْمَ أَكْمَلْتُ لَكُ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دِينَكُمْ‏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وله تعالى ‏</w:t>
      </w:r>
      <w:r>
        <w:rPr>
          <w:rFonts w:cs="Lotus Linotype" w:ascii="Lotus Linotype" w:hAnsi="Lotus Linotype"/>
          <w:sz w:val="28"/>
          <w:szCs w:val="28"/>
          <w:rtl w:val="true"/>
        </w:rPr>
        <w:t>:‏ ‏</w:t>
      </w:r>
      <w:hyperlink r:id="rId254">
        <w:r>
          <w:rPr>
            <w:rStyle w:val="InternetLink"/>
            <w:rFonts w:ascii="Lotus Linotype" w:hAnsi="Lotus Linotype" w:cs="Lotus Linotype"/>
            <w:sz w:val="28"/>
            <w:sz w:val="28"/>
            <w:szCs w:val="28"/>
            <w:rtl w:val="true"/>
          </w:rPr>
          <w:t xml:space="preserve">ـ ‏لِتُبَيِّنَ لِلنَّاسِ مَا نُزِّلَ إلَيْهِمْ‏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ذَا هُوَ الدِّ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دِينَ سِوَى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رَّأْيُ وَالْقِيَ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ظَنٌّ وَالظَّنُّ بَاطِ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أحمد بن محمد بن الجسور حَدَّثَنَا أَحْمَدُ بْنُ سَعِ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ابْنُ وَضَّاحٍ حَدَّثَنَا يَحْيَى بْنُ يَحْيَى حَدَّثَنَا مَا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 الزِّنَادِ عَنْ الأَعْرَجِ عَنْ أَبِي هُرَيْرَةَ أَنَّ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يَّاكُمْ وَالظَّنَّ 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ظَّنَّ أَكْذَبُ الْحَدِيثِ حَدَّثَنَا يُونُسُ بْنُ عَبْدِ اللَّهِ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يَى بْنُ مَالِكِ بْنِ عَائِذٍ أَخْبَرَنَا أَبُو عَبْدِ اللَّهِ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نِيفَةَ أَخْبَرَنَا أَبُو جَعْفَرٍ أَحْمَدُ بْنُ مُحَمَّدِ بْنِ سَلاَ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طَّحَاوِيَّ حَدَّثَنَا يُوسُفُ بْنُ يَزِيدَ الْقَرَاطِيسِيُّ أَخْبَرَ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عِيدُ بْنُ مَنْصُورٍ أَخْبَرَنَا جَرِيرُ بْنُ عَبْدِ الْمَجِيدِ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غِيرَةِ بْنِ مِقْسَمٍ عَنْ الشَّعْبِ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نَّةُ لَمْ تُوضَ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مَقَايِي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مُحَمَّدُ بْنُ سَعِيدِ بْنِ نَبَاتٍ أَخْبَرَ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سْمَاعِيلُ بْنُ إِسْحَاقَ الْبَصْرِيُّ أَخْبَرَنَا أَحْمَدُ بْنُ سَعِي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زْمٍ أَخْبَرَنَا مُحَمَّدُ بْنُ إبْرَاهِيمَ بْنِ حَيْوَنٍ الْحِجَازِ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خْبَرَنَا عَبْدُ اللَّهِ بْنُ أَحْمَدَ بْنِ حَنْبَلٍ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دِيثُ الضَّعِيفُ أَحَبُّ إلَيْنَا مِنْ الرَّأْ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حمام بْنُ أَحْمَدَ أَخْبَرَنَا عَبَّاسُ بْنُ أَصْبَغَ</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عَبْدِ الْمَلِكِ بْنِ أَيْمَنَ حَدَّثَنَا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أَحْمَدَ بْنِ حَنْبَلٍ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تُ أَبِي عَنْ الرَّجُ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ونُ بِبَلَدٍ لاَ يَجِدُ فِيهِ إلاَّ صَاحِبَ حَدِيثٍ لاَ يَعْرِفُ صَحِيحَ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سَقِيمِهِ وَأَصْحَابَ رَأْ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نْزِلُ بِهِ النَّازِلَةُ مَنْ يَسْأَ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الَ أَبِ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سْأَلُ صَاحِبَ الْحَدِيثِ ، وَلاَ يَسْأَلُ صَاحِبَ الرَّأْ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ضَعِيفُ الْحَدِيثِ أَقْوَى مِنْ رَأْيِ أَبِي حَنِيفَ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10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حُكْمَ لِلْخَطَإِ ، وَلاَ النِّسْيَانِ إلاَّ حَيْثُ جَ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قُرْآنِ أَوْ السُّنَّةِ لَهُمَا حُكْمٌ قَالَ اللَّهُ تَعَالَى‏</w:t>
      </w:r>
      <w:r>
        <w:rPr>
          <w:rFonts w:cs="Lotus Linotype" w:ascii="Lotus Linotype" w:hAnsi="Lotus Linotype"/>
          <w:sz w:val="28"/>
          <w:szCs w:val="28"/>
          <w:rtl w:val="true"/>
        </w:rPr>
        <w:t>:‏ ‏</w:t>
      </w:r>
      <w:hyperlink r:id="rId255">
        <w:r>
          <w:rPr>
            <w:rStyle w:val="InternetLink"/>
            <w:rFonts w:ascii="Lotus Linotype" w:hAnsi="Lotus Linotype" w:cs="Lotus Linotype"/>
            <w:sz w:val="28"/>
            <w:sz w:val="28"/>
            <w:szCs w:val="28"/>
            <w:rtl w:val="true"/>
          </w:rPr>
          <w:t>ـ ‏وَلَيْسَ عَلَيْكُ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جُنَاحٌ فِيمَا أَخْطَأْتُمْ بِهِ وَلَكِنْ مَا تَعَمَّدَتْ</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قُلُوبُكُمْ‏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عَزَّ وَجَلَّ ‏</w:t>
      </w:r>
      <w:r>
        <w:rPr>
          <w:rFonts w:cs="Lotus Linotype" w:ascii="Lotus Linotype" w:hAnsi="Lotus Linotype"/>
          <w:sz w:val="28"/>
          <w:szCs w:val="28"/>
          <w:rtl w:val="true"/>
        </w:rPr>
        <w:t>:‏ ‏</w:t>
      </w:r>
      <w:hyperlink r:id="rId256">
        <w:r>
          <w:rPr>
            <w:rStyle w:val="InternetLink"/>
            <w:rFonts w:ascii="Lotus Linotype" w:hAnsi="Lotus Linotype" w:cs="Lotus Linotype"/>
            <w:sz w:val="28"/>
            <w:sz w:val="28"/>
            <w:szCs w:val="28"/>
            <w:rtl w:val="true"/>
          </w:rPr>
          <w:t>ـ ‏رَبَّنَا 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تُؤَاخِذْنَا إنْ نَسِينَا أَوْ أَخْطَأْنَا‏ـ </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10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لُّ فَرْضٍ كَلَّفَهُ اللَّهُ تَعَالَى الإِنْسَ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دَرَ عَلَيْهِ لَزِ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عَجَزَ عَنْ جَمِيعِهِ سَقَطَ عَنْ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قَوِيَ عَلَى بَعْضِهِ وَعَجَزَ عَنْ بَعْضِهِ سَقَطَ عَنْهُ مَا عَجَ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 وَلَزِمَهُ مَا قَدَرَ عَلَيْهِ 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اءٌ أَقَلُّهُ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كْثَرُ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 اللَّهِ عَزَّ وَجَلَّ ‏</w:t>
      </w:r>
      <w:hyperlink r:id="rId257">
        <w:r>
          <w:rPr>
            <w:rStyle w:val="InternetLink"/>
            <w:rFonts w:ascii="Lotus Linotype" w:hAnsi="Lotus Linotype" w:cs="Lotus Linotype"/>
            <w:sz w:val="28"/>
            <w:sz w:val="28"/>
            <w:szCs w:val="28"/>
            <w:rtl w:val="true"/>
          </w:rPr>
          <w:t>ـ ‏لاَ يُكَلِّفُ اللَّ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نَفْسًا إلاَّ وُسْعَهَا‏ـ </w:t>
        </w:r>
      </w:hyperlink>
      <w:r>
        <w:rPr>
          <w:rFonts w:ascii="Lotus Linotype" w:hAnsi="Lotus Linotype" w:cs="Lotus Linotype"/>
          <w:sz w:val="28"/>
          <w:sz w:val="28"/>
          <w:szCs w:val="28"/>
          <w:rtl w:val="true"/>
        </w:rPr>
        <w:t>‏ وَقَوْلُ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إذَا أَمَرْتُكُمْ بِأَمْرٍ فَأْتُوا مِنْهُ مَا اسْتَطَعْتُمْ</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دْ ذَكَرْنَاهُ قَبْلُ بِإِسْنَادِهِ وَبِ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10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جُوزُ أَنْ يَعْمَلَ أَحَدٌ شَيْئًا مِنْ الدِّ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ؤَقَّتًا بِوَقْتٍ قَبْلَ وَقْتِهِ فَإِنْ كَانَ الأَوَّلُ مِنْ وَقْ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آخَرُ مِنْ وَقْتِهِ لَمْ يَجُزْ أَنْ يَعْمَلَ قَبْلَ وَقْتِهِ ، وَلاَ بَعْ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قَوْلِ اللَّهِ تَعَالَى ‏</w:t>
      </w:r>
      <w:r>
        <w:rPr>
          <w:rFonts w:cs="Lotus Linotype" w:ascii="Lotus Linotype" w:hAnsi="Lotus Linotype"/>
          <w:sz w:val="28"/>
          <w:szCs w:val="28"/>
          <w:rtl w:val="true"/>
        </w:rPr>
        <w:t>:‏ ‏</w:t>
      </w:r>
      <w:hyperlink r:id="rId258">
        <w:r>
          <w:rPr>
            <w:rStyle w:val="InternetLink"/>
            <w:rFonts w:ascii="Lotus Linotype" w:hAnsi="Lotus Linotype" w:cs="Lotus Linotype"/>
            <w:sz w:val="28"/>
            <w:sz w:val="28"/>
            <w:szCs w:val="28"/>
            <w:rtl w:val="true"/>
          </w:rPr>
          <w:t>ـ ‏وَمَنْ يَتَعَدَّ حُدُودَ</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لَّهِ فَقَدْ ظَلَمَ نَفْسَهُ‏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59">
        <w:r>
          <w:rPr>
            <w:rStyle w:val="InternetLink"/>
            <w:rFonts w:ascii="Lotus Linotype" w:hAnsi="Lotus Linotype" w:cs="Lotus Linotype"/>
            <w:sz w:val="28"/>
            <w:sz w:val="28"/>
            <w:szCs w:val="28"/>
            <w:rtl w:val="true"/>
          </w:rPr>
          <w:t>ـ ‏تِلْكَ حُدُودُ اللَّ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فَلاَ تَعْتَدُوهَا‏ـ </w:t>
        </w:r>
      </w:hyperlink>
      <w:r>
        <w:rPr>
          <w:rFonts w:ascii="Lotus Linotype" w:hAnsi="Lotus Linotype" w:cs="Lotus Linotype"/>
          <w:sz w:val="28"/>
          <w:sz w:val="28"/>
          <w:szCs w:val="28"/>
          <w:rtl w:val="true"/>
        </w:rPr>
        <w:t>‏ وَالأَوْقَاتُ حُدُ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تَعَدَّ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عَمَلِ وَقْتَهُ الَّذِي حَدَّهُ اللَّهُ تَعَالَى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تَعَدَّ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ودَ ال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يوسف حدثنا أحمد بْنُ فَتْحٍ حَدَّثَنَا عَبْدُ الْوَهَّابِ بْنُ عِيسَى حَدَّثَنَا أَحْمَدُ بْنُ مُحَمَّدٍ أَخْبَرَ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لِيٍّ أَخْبَرَنَا مُسْلِمُ بْنُ الْحَجَّاجِ أَخْبَرَنَا إِسْحَاقُ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بْرَاهِيمَ ، هُوَ ابْنُ رَاهْوَيْهِ عَنْ أَبِي عَامِرٍ الْعَقَدِيِّ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لَّهِ بْنُ جَعْفَرٍ الزُّهْرِيُّ عَنْ سَعْدِ بْنِ إبْرَاهِي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رَّحْمَ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ت الْقَاسِمَ بْنَ مُحَمَّدِ بْنِ أَبِي بَكْ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دِّيقِ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تْنِي عَائِشَةُ أَنَّ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عَمِلَ عَمَلاً لَيْسَ عَلَيْهِ أَمْرُ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وَ رَ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أَمَرَهُ اللَّهُ تَعَالَى أَنْ يَعْمَ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لاً فِي وَقْتٍ سَمَّاهُ لَهُ فَعَمِلَهُ فِي غَيْرِ ذَلِكَ الْوَقْتِ إ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بْلَ الْوَقْتِ</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مَّا بَعْدَ الْوَقْتِ فَقَدْ عَمِلَ عَمَلاً لَيْسَ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رُ اللَّهِ تَعَالَى ، وَلاَ أَمْرُ رَسُو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فَهُوَ مَرْدُودٌ بَاطِلٌ غَيْرُ مَقْبُ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غَيْرُ الْعَمَ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أُمِرَ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جَاءَ نَصٌّ بِأَنَّهُ يُجْزِئُ فِي وَقْتٍ آخَ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وَ وَقْتُهُ أَيْضًا حِينَئِذٍ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الَّذِي لاَ يَكُونُ وَقْتً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عَمَلِ فَهُوَ مَا لاَ نَصَّ 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1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مُجْتَهِدُ الْمُخْطِئُ أَفْضَلُ عِنْدَ اللَّهِ تَعَالَى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قَلِّدِ الْمُصِي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فِي أَهْلِ الإِسْلاَمِ خَاصَّ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غَيْرُ أَهْلِ الإِسْلاَمِ فَلاَ عُذْرَ لِلْمُجْتَهِ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تَدِلِّ ، وَلاَ لِلْمُقَلِّ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اَهُمَا هَا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هَذَا مَا ذَكَرْنَاهُ آنِفًا بِإِسْنَادِهِ مِنْ 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إذَا اجْتَهَدَ الْحَا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أَخْطَأَ فَلَهُ أَجْرٌ وَذَمَّ اللَّهُ التَّقْلِيدَ جُمْ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مُقَلِّدُ عَاصٍ وَالْمُجْتَهِدُ مَأْجُو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مَنْ اتَّبَ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مُقَلِّدًا لاَِنَّهُ فَعَ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أَمَرَهُ اللَّهُ تَعَالَى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الْمُقَلِّدُ مَنْ اتَّبَعَ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ونَ رَسُولِ اللَّهِ صَلَّى اللَّهُ عَلَيْهِ وَسَلَّمَ لاَِنَّهُ فَعَلَ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أْمُرْهُ اللَّهُ تَعَالَى بِ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مَّا غَيْرُ أَهْلِ الإِسْلاَمِ فَإِنَّ 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ولُ ‏</w:t>
      </w:r>
      <w:r>
        <w:rPr>
          <w:rFonts w:cs="Lotus Linotype" w:ascii="Lotus Linotype" w:hAnsi="Lotus Linotype"/>
          <w:sz w:val="28"/>
          <w:szCs w:val="28"/>
          <w:rtl w:val="true"/>
        </w:rPr>
        <w:t>:‏ ‏</w:t>
      </w:r>
      <w:hyperlink r:id="rId260">
        <w:r>
          <w:rPr>
            <w:rStyle w:val="InternetLink"/>
            <w:rFonts w:ascii="Lotus Linotype" w:hAnsi="Lotus Linotype" w:cs="Lotus Linotype"/>
            <w:sz w:val="28"/>
            <w:sz w:val="28"/>
            <w:szCs w:val="28"/>
            <w:rtl w:val="true"/>
          </w:rPr>
          <w:t>ـ ‏وَمَنْ يَبْتَغِ غَيْرَ الإِسْلاَمِ دِينًا فَلَنْ يُقْبَ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مِنْهُ وَهُوَ فِي الآخِرَةِ مِنْ الْخَاسِرِينَ‏ـ </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 </w:t>
      </w:r>
      <w:r>
        <w:rPr>
          <w:rFonts w:cs="Lotus Linotype" w:ascii="Lotus Linotype" w:hAnsi="Lotus Linotype"/>
          <w:sz w:val="28"/>
          <w:szCs w:val="28"/>
        </w:rPr>
        <w:t>1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حَقُّ مِنْ الأَقْوَالِ فِي وَاحِدٍ مِنْهَا وَسَائِرُ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طَ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اللَّهُ تَعَالَى ‏</w:t>
      </w:r>
      <w:r>
        <w:rPr>
          <w:rFonts w:cs="Lotus Linotype" w:ascii="Lotus Linotype" w:hAnsi="Lotus Linotype"/>
          <w:sz w:val="28"/>
          <w:szCs w:val="28"/>
          <w:rtl w:val="true"/>
        </w:rPr>
        <w:t>:‏ ‏</w:t>
      </w:r>
      <w:hyperlink r:id="rId261">
        <w:r>
          <w:rPr>
            <w:rStyle w:val="InternetLink"/>
            <w:rFonts w:ascii="Lotus Linotype" w:hAnsi="Lotus Linotype" w:cs="Lotus Linotype"/>
            <w:sz w:val="28"/>
            <w:sz w:val="28"/>
            <w:szCs w:val="28"/>
            <w:rtl w:val="true"/>
          </w:rPr>
          <w:t>ـ ‏فَمَاذَا بَعْدَ الْحَقِّ</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إلاَّ الضَّلاَلُ‏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62">
        <w:r>
          <w:rPr>
            <w:rStyle w:val="InternetLink"/>
            <w:rFonts w:ascii="Lotus Linotype" w:hAnsi="Lotus Linotype" w:cs="Lotus Linotype"/>
            <w:sz w:val="28"/>
            <w:sz w:val="28"/>
            <w:szCs w:val="28"/>
            <w:rtl w:val="true"/>
          </w:rPr>
          <w:t>ـ ‏وَلَوْ كَانَ مِنْ عِنْدِ</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غَيْرِ اللَّهِ لَوَجَدُوا فِيهِ اخْتِلاَفًا كَثِيرًا‏ـ </w:t>
        </w:r>
      </w:hyperlink>
      <w:r>
        <w:rPr>
          <w:rFonts w:ascii="Lotus Linotype" w:hAnsi="Lotus Linotype" w:cs="Lotus Linotype"/>
          <w:sz w:val="28"/>
          <w:sz w:val="28"/>
          <w:szCs w:val="28"/>
          <w:rtl w:val="true"/>
        </w:rPr>
        <w:t xml:space="preserve"> وَذَ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الاِخْتِلاَفَ فَقَالَ ‏</w:t>
      </w:r>
      <w:r>
        <w:rPr>
          <w:rFonts w:cs="Lotus Linotype" w:ascii="Lotus Linotype" w:hAnsi="Lotus Linotype"/>
          <w:sz w:val="28"/>
          <w:szCs w:val="28"/>
          <w:rtl w:val="true"/>
        </w:rPr>
        <w:t>:‏ ‏</w:t>
      </w:r>
      <w:hyperlink r:id="rId263">
        <w:r>
          <w:rPr>
            <w:rStyle w:val="InternetLink"/>
            <w:rFonts w:ascii="Lotus Linotype" w:hAnsi="Lotus Linotype" w:cs="Lotus Linotype"/>
            <w:sz w:val="28"/>
            <w:sz w:val="28"/>
            <w:szCs w:val="28"/>
            <w:rtl w:val="true"/>
          </w:rPr>
          <w:t>ـ ‏وَلاَ تَكُونُو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كَاَلَّذِينَ تَفَرَّقُوا وَاخْتَلَفُوا‏ـ </w:t>
        </w:r>
      </w:hyperlink>
      <w:r>
        <w:rPr>
          <w:rFonts w:ascii="Lotus Linotype" w:hAnsi="Lotus Linotype" w:cs="Lotus Linotype"/>
          <w:sz w:val="28"/>
          <w:sz w:val="28"/>
          <w:szCs w:val="28"/>
          <w:rtl w:val="true"/>
        </w:rPr>
        <w:t>‏ وَقَالَ ‏</w:t>
      </w:r>
      <w:r>
        <w:rPr>
          <w:rFonts w:cs="Lotus Linotype" w:ascii="Lotus Linotype" w:hAnsi="Lotus Linotype"/>
          <w:sz w:val="28"/>
          <w:szCs w:val="28"/>
          <w:rtl w:val="true"/>
        </w:rPr>
        <w:t>:‏ ‏</w:t>
      </w:r>
      <w:hyperlink r:id="rId264">
        <w:r>
          <w:rPr>
            <w:rStyle w:val="InternetLink"/>
            <w:rFonts w:ascii="Lotus Linotype" w:hAnsi="Lotus Linotype" w:cs="Lotus Linotype"/>
            <w:sz w:val="28"/>
            <w:sz w:val="28"/>
            <w:szCs w:val="28"/>
            <w:rtl w:val="true"/>
          </w:rPr>
          <w:t>ـ ‏وَلاَ تَنَازَعُو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فَتَفْشَلُوا‏ـ </w:t>
        </w:r>
      </w:hyperlink>
      <w:r>
        <w:rPr>
          <w:rFonts w:ascii="Lotus Linotype" w:hAnsi="Lotus Linotype" w:cs="Lotus Linotype"/>
          <w:sz w:val="28"/>
          <w:sz w:val="28"/>
          <w:szCs w:val="28"/>
          <w:rtl w:val="true"/>
        </w:rPr>
        <w:t>‏ وَقَالَ ‏</w:t>
      </w:r>
      <w:r>
        <w:rPr>
          <w:rFonts w:cs="Lotus Linotype" w:ascii="Lotus Linotype" w:hAnsi="Lotus Linotype"/>
          <w:sz w:val="28"/>
          <w:szCs w:val="28"/>
          <w:rtl w:val="true"/>
        </w:rPr>
        <w:t>:‏ ‏</w:t>
      </w:r>
      <w:hyperlink r:id="rId265">
        <w:r>
          <w:rPr>
            <w:rStyle w:val="InternetLink"/>
            <w:rFonts w:ascii="Lotus Linotype" w:hAnsi="Lotus Linotype" w:cs="Lotus Linotype"/>
            <w:sz w:val="28"/>
            <w:sz w:val="28"/>
            <w:szCs w:val="28"/>
            <w:rtl w:val="true"/>
          </w:rPr>
          <w:t>ـ ‏تِبْيَانًا لِكُ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شَيْءٍ‏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صَحَّ أَنَّ الْحَقَّ فِي الأَقْوَالِ مَا حَكَمَ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بِهِ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وَاحِدٌ لاَ يَخْتَلِ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الْخَطَأَ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كُنْ مِنْ عِنْدِ اللَّهِ عَزَّ وَجَ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rFonts w:ascii="Lotus Linotype" w:hAnsi="Lotus Linotype" w:cs="Lotus Linotype"/>
          <w:sz w:val="28"/>
          <w:szCs w:val="28"/>
        </w:rPr>
      </w:pPr>
      <w:r>
        <w:rPr>
          <w:rFonts w:ascii="Lotus Linotype" w:hAnsi="Lotus Linotype" w:cs="Lotus Linotype"/>
          <w:sz w:val="28"/>
          <w:sz w:val="28"/>
          <w:szCs w:val="28"/>
          <w:rtl w:val="true"/>
        </w:rPr>
        <w:t>وَمَنْ ادَّعَى أَنَّ الأَقْوَالَ كُلَّهَا حَقٌّ ، وَأَنَّ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جْتَهِدٍ مُصِي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قَالَ قَوْلاً لَمْ يَأْتِ بِهِ قُرْآنٌ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نَّةٌ ، وَلاَ إجْمَاعٌ ، وَلاَ مَعْ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كَانَ هَكَذَا فَ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بْطِلُهُ أَيْضًا قَوْلُ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إذَا اجْتَهَدَ الْحَاكِمُ فَأَخْطَأَ فَلَهُ أَجْرٌ فَنَصَّ عليه ا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سلام أَنَّ الْمُجْتَهِدَ قَدْ يُخْطِئُ‏</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نَّاسَ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لَّفُوا إلاَّ اجْتِهَادَهُمْ فَقَدْ أَخْ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مَا كُلِّفُوا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صَابَةَ مَا أَمَرَ اللَّهُ بِ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اللَّهُ عَزَّ وَجَلَّ ‏</w:t>
      </w:r>
      <w:r>
        <w:rPr>
          <w:rFonts w:cs="Lotus Linotype" w:ascii="Lotus Linotype" w:hAnsi="Lotus Linotype"/>
          <w:sz w:val="28"/>
          <w:szCs w:val="28"/>
          <w:rtl w:val="true"/>
        </w:rPr>
        <w:t>:‏ ‏</w:t>
      </w:r>
      <w:hyperlink r:id="rId266">
        <w:r>
          <w:rPr>
            <w:rStyle w:val="InternetLink"/>
            <w:rFonts w:ascii="Lotus Linotype" w:hAnsi="Lotus Linotype" w:cs="Lotus Linotype"/>
            <w:sz w:val="28"/>
            <w:sz w:val="28"/>
            <w:szCs w:val="28"/>
            <w:rtl w:val="true"/>
          </w:rPr>
          <w:t>ـ ‏اتَّبِعُوا مَا أُنْزِ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إلَيْكُمْ مِنْ رَبِّكُمْ وَلاَ تَتَّبِعُوا مِنْ دُونِ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أَوْلِيَاءَ‏ـ </w:t>
        </w:r>
      </w:hyperlink>
      <w:r>
        <w:rPr>
          <w:rFonts w:ascii="Lotus Linotype" w:hAnsi="Lotus Linotype" w:cs="Lotus Linotype"/>
          <w:sz w:val="28"/>
          <w:sz w:val="28"/>
          <w:szCs w:val="28"/>
          <w:rtl w:val="true"/>
        </w:rPr>
        <w:t>‏ فَافْتَرَضَ عَزَّ وَجَلَّ اتِّبَاعَ مَا أُنْزِ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يْنَا وَأَنْ لاَ نَتَّبِعَ غَيْرَهُ وَأَنْ لاَ نَتَعَدَّى حُدُودَ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أُجِرَ الْمُجْتَهِدُ الْمُخْطِئُ أَجْرًا وَاحِدًا عَلَى نِيَّتِهِ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لَبِ الْحَقِّ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أْثَمْ إذَا حُرِمَ الإِصَا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ابَ الْحَقَّ أُجِرَ أَجْرًا آخَرَ كَمَا قَالَ عليه السلام أَنَّهُ 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ابَ أُجِرَ أَجْرًا ثَانِيً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rFonts w:ascii="Lotus Linotype" w:hAnsi="Lotus Linotype" w:cs="Lotus Linotype"/>
          <w:sz w:val="28"/>
          <w:szCs w:val="28"/>
        </w:rPr>
      </w:pPr>
      <w:r>
        <w:rPr>
          <w:rFonts w:ascii="Lotus Linotype" w:hAnsi="Lotus Linotype" w:cs="Lotus Linotype"/>
          <w:sz w:val="28"/>
          <w:sz w:val="28"/>
          <w:szCs w:val="28"/>
          <w:rtl w:val="true"/>
        </w:rPr>
        <w:t>حَدَّثَنَا عَبْدُ الرَّحْمَنِ بْنُ عَبْدِ اللَّهِ بْنِ خَالِ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ا إبْرَاهِيمُ بْنُ أَحْمَدَ الْفَرَبْرِيُّ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خَارِيُّ حَدَّثَنَا عَبْدُ اللَّهِ بْنُ يَزِيدَ الْمُقْرِي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يْوَةُ بْنُ شُرَيْحٍ حَدَّثَنَا يَزِيدُ بْنُ عَبْدِ اللَّهِ بْنِ الْهَادِ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إبْرَاهِيمَ بْنِ الْحَارِثِ عَنْ بُسْرِ بْنِ سَعِيدٍ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يْسٍ مَوْلَى عَمْرِو بْنِ الْعَاصِ عَنْ عَمْرِو بْنِ الْعَاصِ أَنَّهُ سَ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يَقُولُ إذَا حَكَمَ الْحَا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اجْتَهَدَ ثُمَّ أَصَابَ فَلَهُ أَجْرَ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حَكَمَ فَاجْتَهَدَ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خْطَأَ فَلَهُ أَجْ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حِلُّ الْحُكْمُ بِالظَّنِّ أَصْلاً لِ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w:t>
      </w:r>
      <w:r>
        <w:rPr>
          <w:rFonts w:cs="Lotus Linotype" w:ascii="Lotus Linotype" w:hAnsi="Lotus Linotype"/>
          <w:sz w:val="28"/>
          <w:szCs w:val="28"/>
          <w:rtl w:val="true"/>
        </w:rPr>
        <w:t>:‏ ‏</w:t>
      </w:r>
      <w:hyperlink r:id="rId267">
        <w:r>
          <w:rPr>
            <w:rStyle w:val="InternetLink"/>
            <w:rFonts w:ascii="Lotus Linotype" w:hAnsi="Lotus Linotype" w:cs="Lotus Linotype"/>
            <w:sz w:val="28"/>
            <w:sz w:val="28"/>
            <w:szCs w:val="28"/>
            <w:rtl w:val="true"/>
          </w:rPr>
          <w:t>ـ ‏إنْ يَتَّبِعُونَ إلاَّ الظَّنَّ وَإِنَّ الظَّنَّ لاَ يُغْنِ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مِنْ الْحَقِّ شَيْئًا‏ـ </w:t>
        </w:r>
      </w:hyperlink>
      <w:r>
        <w:rPr>
          <w:rFonts w:ascii="Lotus Linotype" w:hAnsi="Lotus Linotype" w:cs="Lotus Linotype"/>
          <w:sz w:val="28"/>
          <w:sz w:val="28"/>
          <w:szCs w:val="28"/>
          <w:rtl w:val="true"/>
        </w:rPr>
        <w:t>‏ وَلِقَوْلِ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w:t>
      </w:r>
      <w:r>
        <w:rPr>
          <w:rFonts w:cs="Lotus Linotype" w:ascii="Lotus Linotype" w:hAnsi="Lotus Linotype"/>
          <w:sz w:val="28"/>
          <w:szCs w:val="28"/>
          <w:rtl w:val="true"/>
        </w:rPr>
        <w:t>:‏ ‏(‏</w:t>
      </w:r>
      <w:r>
        <w:rPr>
          <w:rFonts w:ascii="Lotus Linotype" w:hAnsi="Lotus Linotype" w:cs="Lotus Linotype"/>
          <w:sz w:val="28"/>
          <w:sz w:val="28"/>
          <w:szCs w:val="28"/>
          <w:rtl w:val="true"/>
        </w:rPr>
        <w:t>إيَّاكُمْ وَالظَّنَّ فَإِنَّ الظَّنَّ أَكْذَ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اَللَّهِ تَعَالَى التَّوْفِيقُ </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fldChar w:fldCharType="begin"/>
      </w:r>
      <w:r>
        <w:rPr>
          <w:rtl w:val="true"/>
          <w:rStyle w:val="InternetLink"/>
          <w:sz w:val="28"/>
          <w:sz w:val="28"/>
          <w:szCs w:val="28"/>
          <w:rFonts w:ascii="Lotus Linotype" w:hAnsi="Lotus Linotype" w:cs="Lotus Linotype"/>
        </w:rPr>
        <w:instrText xml:space="preserve"> HYPERLINK "http://www.al-eman.com/feqh/?BID=310&amp;CID=8" \l "s1"</w:instrText>
      </w:r>
      <w:r>
        <w:rPr>
          <w:rtl w:val="true"/>
          <w:rStyle w:val="InternetLink"/>
          <w:sz w:val="28"/>
          <w:sz w:val="28"/>
          <w:szCs w:val="28"/>
          <w:rFonts w:ascii="Lotus Linotype" w:hAnsi="Lotus Linotype" w:cs="Lotus Linotype"/>
        </w:rPr>
        <w:fldChar w:fldCharType="separate"/>
      </w:r>
      <w:r>
        <w:rPr>
          <w:rStyle w:val="InternetLink"/>
          <w:rFonts w:ascii="Lotus Linotype" w:hAnsi="Lotus Linotype" w:cs="Lotus Linotype"/>
          <w:sz w:val="28"/>
          <w:sz w:val="28"/>
          <w:szCs w:val="28"/>
          <w:rtl w:val="true"/>
        </w:rPr>
        <w:t>كِتَابُ الطَّهَارَةِ</w:t>
      </w:r>
      <w:r>
        <w:rPr>
          <w:rtl w:val="true"/>
          <w:rStyle w:val="InternetLink"/>
          <w:sz w:val="28"/>
          <w:sz w:val="28"/>
          <w:szCs w:val="28"/>
          <w:rFonts w:ascii="Lotus Linotype" w:hAnsi="Lotus Linotype" w:cs="Lotus Linotype"/>
        </w:rPr>
        <w:fldChar w:fldCharType="end"/>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8" \l "s2"</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10</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الْوُضُوءُ لِلصَّلاَةِ فَرْضٌ لاَ تُجْزِئُ الصَّلاَةُ إلاَّ بِ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لِمَنْ وَجَدَ الْمَاءَ</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8" \l "s3"</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11</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اَ يُجْزِئُ الْوُضُوءُ إلاَّ بِنِيَّةِ الطَّهَارَةِ</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لِلصَّلاَةِ فَرْضًا وَتَطَوُّعًا</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8" \l "s4"</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12</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يُجْزِئُ الْوُضُوءُ قَبْلَ الْوَقْتِ وَبَعْدَهُ</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8" \l "s5"</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13</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فَإِنْ خَلَطَ بِنِيَّةِ الطَّهَارَةِ لِلصَّلاَةِ نِيَّةً</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لِتَبَرُّدٍ أَوْ لِغَيْرِ ذَلِكَ لَمْ تُجْزِهِ الصَّلاَةُ بِذَلِكَ الْوُضُوءِ</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8" \l "s6"</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14</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اَ تُجْزِئُ النِّيَّةُ فِي ذَلِكَ ، وَلاَ فِي غَيْرِهِ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أَعْمَالِ إلاَّ قَبْلَ الاِبْتِدَاءِ بِالْوُضُوءِ</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8" \l "s7"</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15</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مَنْ غَمَسَ أَعْضَاءَ الْوُضُوءِ فِي الْمَاءِ وَنَوَى بِ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وُضُوءَ لِلصَّلاَةِ</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8" \l "s8"</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16</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قِرَاءَةُ الْقُرْآنِ وَالسُّجُودُ فِيهِ وَمَسُّ الْمُصْحَفِ</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ذِكْرُ اللَّهِ تَعَالَى جَائِزٌ</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8" \l "s9"</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17</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كَذَلِكَ الآذَانُ وَالإِقَامَةُ يُجْزِئَانِ أَيْضًا بِ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طَهَارَةٍ وَفِي حَالِ الْجَنَابَةِ</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8" \l "s10"</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18</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يُسْتَحَبُّ الْوُضُوءُ لِلْجُنُبِ إذَا أَرَادَ الأَكْلَ أَوْ</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نَّوْمَ وَلِرَدِّ السَّلاَمِ وَلِذِكْرِ اللَّهِ تَعَالَى</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8" \l "s11"</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19</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شَّرَائِعُ لاَ تَلْزَمُ إلاَّ بِالاِحْتِلاَمِ أَوْ</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الإِنْبَاتِ لِلرَّجُلِ وَالْمَرْأَةِ أَوْ بِإِنْزَالِ الْمَاءِ الَّذِي يَكُو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نْهُ الْوَلَدُ</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8" \l "s12"</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20</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إِزَالَةُ النَّجَاسَةِ وَكُلِّ مَا أَمَرَ اللَّهُ تَعَالَ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إِزَالَتِهِ فَهُوَ فَرْضٌ</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8" \l "s13"</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21</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فَمَا كَانَ فِي الْخُفِّ أَوْ النَّعْلِ مِنْ دَمٍ أَوْ خَمْرٍ</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وْ عَذِرَةٍ أَوْ بَوْلٍ أَوْ غَيْرِ ذَلِكَ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فَتَطْهِيرُهُمَا بِأَ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مْسَحَا بِالتُّرَابِ حَتَّى يَزُولَ الأَثَرُ</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8" \l "s14"</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22</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تَطْهِيرُ الْقُبُلِ وَالدُّبُرِ مِنْ الْبَوْلِ وَالْغَائِطِ</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الدَّمِ مِنْ الرَّجُلِ وَالْمَرْأَةِ لاَ يَكُونُ إلاَّ بِالْمَاءِ</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9" \l "s1"</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23</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تَطْهِيرُ بَوْلِ الذَّكَرِ أَيِّ ذَكَرٍ كَانَ فِي أَيِّ شَيْءٍ</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كَانَ فَبِأَنْ يَرُشَّ الْمَاءَ عَلَيْهِ رَشًّا يُزِيلُ أَثَرَهُ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بَوْ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آُنْثَى يُغْسَلُ</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9" \l "s2"</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24</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تَطْهِيرُ دَمِ الْحَيْضِ أَوْ أَيِّ دَمٍ كَانَ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سَوَاءٌ دَ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سَمَكٍ كَانَ أَوْ غَيْرَهُ إذَا كَانَ فِي الثَّوْبِ أَوْ الْجَسَدِ فَلاَ يَكُو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إلاَّ بِالْمَاءِ</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9" \l "s3"</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25</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مَذْيُ تَطْهِيرُهُ بِالْمَاءِ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يُغْسَلُ مَخْرَجُهُ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ذَّكَرِ وَيُنْضَحُ بِالْمَاءِ مَا مَسَّ مِنْهُ الثَّوْبَ</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9" \l "s4"</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26</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تَطْهِيرُ الإِنَاءِ إذَا كَانَ لِكِتَابِيٍّ مِنْ كُلِّ 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جِبُ تَطْهِيرُهُ مِنْهُ بِالْمَاءِ</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9" \l "s5"</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27</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فَإِنْ وَلَغَ فِي الإِنَاءِ كَلْبٌ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أَيَّ إنَاءٍ كَانَ وَأَ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كَلْبٍ كَانَ كَلْبَ صَيْدٍ أَوْ غَيْرَهُ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صَغِيرًا أَوْ كَبِيرًا فَالْفَرْضُ</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إهْرَاقُ مَا فِي ذَلِكَ الإِنَاءِ كَائِنًا مَا كَانَ ثُمَّ يُغْسَلُ بِالْمَاءِ</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سَبْعَ مَر</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9" \l "s6"</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28</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فَإِنْ وَلَغَ فِي الإِنَاءِ الْهِرُّ لَمْ يُهْرَقْ مَا فِيهِ</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9" \l "s7"</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29</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تَطْهِيرُ جِلْدِ الْمَيْتَ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أَيَّ مَيْتَةٍ كَانَتْ وَلَوْ</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نَّهَا جِلْدُ خِنْزِيرٍ أَوْ كَلْبٍ أَوْ سَبُعٍ أَوْ غَيْرِ ذَلِكَ فَإِنَّ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الدِّبَاغِ</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0" \l "s1"</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30</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إِنَاءُ الْخَمْرِ إنْ تَخَلَّلَتْ الْخَمْرُ فِيهِ فَقَدْ صَارَ</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طَاهِرًا</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0" \l "s2"</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31</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مَنِيُّ طَاهِرٌ فِي الْمَاءِ كَانَ أَوْ فِي الْجَسَدِ أَوْ</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ي الثَّوْبِ</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0" \l "s3"</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32</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إِذَا أُحْرِقَتْ الْعَذِرَةُ أَوْ الْمَيْتَةُ أَوْ تَغَيَّرَتْ</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صَارَتْ رَمَادًا أَوْ تُرَابًا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فَكُلُّ ذَلِكَ طَاهِرٌ</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0" \l "s4"</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33</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عَابُ الْمُؤْمِنِينَ مِنْ الرِّجَالِ وَالنِّسَاءِ الْجُنُبِ</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نْهُمْ وَالْحَائِضِ وَغَيْرِهِمَا وَلُعَابُ الْخَيْلِ وَكُلِّ مَا يُؤْكَ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لَحْمُهُ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عَرَقُ كُلِّ ذَلِكَ وَدَمْعُهُ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سُؤْرُ كُلِّ مَا يُؤْكَ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لَحْمُهُ طَاهِرٌ</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0" \l "s5"</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34</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عَابُ الْكُفَّارِ مِنْ الرِّجَالِ وَالنِّسَاءِ</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كِتَابِيِّينَ وَغَيْرِهِمْ نَجِسٌ كُلُّهُ</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0" \l "s6"</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35</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سُؤْرُ كُلِّ كَافِرٍ أَوْ كَافِرَةٍ وَسُؤْرُ كُلِّ مَا يُؤْكَ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لَحْمُهُ أَوْ لاَ يُؤْكَلُ لَحْمُهُ مِنْ خِنْزِيرٍ أَوْ سَبُعٍ أَوْ حِمَارٍ</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هْلِيٍّ أَوْ دَجَاجٍ مُخَلًّى أَوْ غَيْرِ مُخَلًّى</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1" \l "s1"</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36</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كُلُّ شَيْءٍ مَائِعٍ مِنْ مَاءٍ أَوْ زَيْتٍ أَوْ سَمْنٍ أَوْ</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لَبَنٍ أَوْ غَيْرِ ذَلِكَ إذَا وَقَعَتْ فِيهِ نَجَاسَةٌ أَوْ شَيْءٌ حَرَا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جِبُ اجْتِنَابُهُ</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2" \l "s1"</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37</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الْبَوْلُ كُلُّهُ مِنْ كُلِّ حَيَوَانٍ إنْسَانٍ أَوْ غَيْرِ</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إنْسَانٍ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مِمَّا يُؤْكَلُ لَحْمُهُ أَوْ لاَ يُؤْكَلُ لَحْمُهُ</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2" \l "s2"</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38</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صُّوفُ وَالْوَبَرُ وَالْقَرْنُ وَالسِّنُّ يُؤْخَذُ مِنْ حَ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هُوَ طَاهِرٌ ، وَلاَ يَحِلُّ أَكْلُهُ</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2" \l "s3"</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39</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كُلُّ ذَلِكَ مِنْ الْكَافِرِ نَجِسٌ وَمِنْ الْمُؤْمِنِ طَاهِرٌ</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2" \l "s4"</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40</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أَلْبَانُ الْجَلاَّلَةِ حَرَامٌ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هِيَ الإِبِلُ الَّتِ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تَأْكُلُ الْجُلَّةَ وَهِيَ الْعَذِرَةُ وَالْبَقَرُ وَالْغَنَمُ كَذَلِكَ</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2" \l "s5"</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41</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وُضُوءُ بِالْمَاءِ الْمُسْتَعْمَلِ جَائِزٌ</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2" \l "s6"</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42</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نِيمُ الذُّبَابِ وَالْبَرَاغِيثِ وَالنَّحْلِ وَبَوْ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خفَّاشِ</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3" \l "s1"</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43</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قَيْءُ مِنْ كُلِّ مُسْلِمٍ أَوْ كَافِرٍ حَرَامٌ يَجِبُ</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جْتِنَابُهُ</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3" \l "s2"</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44</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خَمْرُ وَالْمَيْسِرُ وَالأَنْصَابُ وَالأَزْلاَمُ رِجْسٌ</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حَرَامٌ وَاجِبٌ اجْتِنَابُهُ</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3" \l "s3"</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45</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نَبِيذُ الْبُسْرِ وَالتَّمْرِ وَالزَّهْوِ وَالرُّطَبِ</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3" \l "s4"</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46</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اَ يَجُوزُ اسْتِقْبَالُ الْقِبْلَةِ وَاسْتِدْبَارُهَ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لِلْغَائِطِ وَالْبَوْلِ</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3" \l "s5"</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47</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كُلُّ مَاءٍ خَالَطَهُ شَيْءٌ طَاهِرٌ مُبَاحٌ فَظَهَرَ فِي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لَوْنُهُ وَرِيحُهُ وَطَعْمُهُ</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3" \l "s6"</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48</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إِنْ سَقَطَ عَنْهُ اسْمُ الْمَاءِ جُمْ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كَالنَّبِيذِ</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غَيْرِهِ</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3" \l "s7"</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49</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فَرْضٌ عَلَى كُلِّ مُسْتَيْقِظٍ مِنْ نَوْمٍ أَلاَ يُدْخِ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دَهُ فِي وُضُوئِهِ</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3" \l "s8"</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50</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اَ يُجْزِئُ غُسْلُ الْجَنَابَةِ فِي مَاءٍ رَاكِدٍ</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3" \l "s9"</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51</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كُلُّ مَاء تَوَضَّأَتْ مِنْهُ امْرَأَةٌ حَائِضٌ أَوْ غَيْرُ</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حَائِضٍ أَوْ اغْتَسَلَتْ مِنْهُ فَأَفْضَلَتْ مِنْهُ فَضْلاً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لَمْ يَحِ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لِرَجُلٍ الْوُضُوءُ مِنْ ذَلِكَ الْفَضْلِ</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3" \l "s10"</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52</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اَ يَحِلُّ الْوُضُوءُ بِمَاءٍ أُخِذَ بِغَيْرِ حَقٍّ</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اَ مِنْ إنَاءٍ مَغْصُوبٍ أَوْ مَأْخُوذٍ بِغَيْرِ حَقٍّ</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3" \l "s11"</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53</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اَ يَجُوزُ الْوُضُوءُ ، وَلاَ الْغُسْلُ مِنْ إنَاءِ</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ذَهَبٍ ، وَلاَ مِنْ إنَاءِ فِضَّةٍ لاَ لِرَجُلٍ ، وَلاَ لاِمْرَأَةٍ‏</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3" \l "s12"</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54</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اَ يَحِلُّ الْوُضُوءُ مِنْ مَاءِ بِئَارِ الْحِجْرِ</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4" \l "s1"</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55</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كُلُّ مَاءٍ اُعْتُصِرَ مِنْ شَجَرٍ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كَمَاءِ الْوَرْدِ</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غَيْرِهِ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فَلاَ يَحِلُّ الْوُضُوءُ بِهِ لِلصَّلاَةِ</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4" \l "s2"</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56</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وُضُوءُ لِلصَّلاَةِ وَالْغُسْلُ لِلْفُرُوضِ جَائِزٌ بِمَاءِ</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بَحْرِ وَبِالْمَاءِ الْمُسَخَّنِ وَالْمُشَمَّسِ</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4" \l "s3"</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57</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الأَشْيَاءُ الْمُوجِبَةُ لِلْوُضُوءِ ، وَلاَ يُوجِبُ الْوُضُوءَ</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غَيْرُهَا</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4" \l "s4"</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58</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نَّوْمُ فِي ذَاتِهِ حَدَثٌ يَنْقُضُ الْوُضُوءَ سَوَاءٌ قَ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وْ كَثُرَ</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4" \l "s5"</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59</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مَذْيُ وَالْبَوْلُ وَالْغَائِطُ مِنْ أَيْ مَوْضِعٍ خَرَجَ</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نْ الدُّبُرِ وَالإِحْلِيلِ أَوْ مِنْ جُرْحٍ فِي الْمَثَانَةِ</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4" \l "s6"</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60</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رِّيحُ الْخَارِجَةُ مِنْ الدُّبُرِ خَاصَّةً لاَ مِنْ غَيْرِهِ</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4" \l "s7"</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61</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فَمَنْ كَانَ مُسْتَنْكِحًا بِشَيْءٍ مِمَّا ذَكَرْنَا تَوَضَّأَ</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4" \l "s8"</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62</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هَذِهِ الْوُجُوهُ تَنْقُضُ الْوُضُوءَ عَمْدًا كَانَ أَوْ</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نِسْيَانًا أَوْ بِغَلَبَةٍ</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4" \l "s9"</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63</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مَسُّ الرَّجُلِ ذَكَرَ نَفْسِهِ خَاصَّةً عَمْدًا بِأَيِّ شَيْءٍ</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سَّهُ مِنْ بَاطِنِ يَدِهِ أَوْ مِنْ ظَاهِرِهَا أَوْ بِذِرَاعِهِ حَاشَا مَسِّ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الْفَخِذِ أَوْ السَّاقِ أَوْ الرِّجْلِ مِنْ نَفْسِهِ فَلاَ يُوجِبُ وُضُوءًا</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5" \l "s1"</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64</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أَكْلُ لُحُومِ الإِبِلِ نِيئَةً وَمَطْبُوخَةً أَوْ مَشْوِيَّةً</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عَمْدًا وَهُوَ يَدْرِي أَنَّهُ لَحْمُ جَمَلٍ أَوْ نَاقَةٍ فَإِنَّهُ يَنْقُضُ</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وُضُوءَ</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5" \l "s2"</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65</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مَسُّ الرَّجُلِ الْمَرْأَةَ وَالْمَرْأَةِ الرَّجُلَ</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5" \l "s3"</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66</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إِيلاَجُ الذَّكَرِ فِي الْفَرْجِ يُوجِبُ الْوُضُوءَ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كَا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عَهُ إنْزَالٌ أَوْ لَمْ يَكُنْ</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5" \l "s4"</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67</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حَمْلُ الْمَيِّتِ فِي نَعْشٍ أَوْ فِي غَيْرِهِ</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fldChar w:fldCharType="begin"/>
      </w:r>
      <w:r>
        <w:rPr>
          <w:rStyle w:val="InternetLink"/>
          <w:sz w:val="28"/>
          <w:szCs w:val="28"/>
          <w:rFonts w:cs="Lotus Linotype" w:ascii="Lotus Linotype" w:hAnsi="Lotus Linotype"/>
        </w:rPr>
        <w:instrText xml:space="preserve"> HYPERLINK "http://www.al-eman.com/feqh/?BID=310&amp;CID=15" \l "s5"</w:instrText>
      </w:r>
      <w:r>
        <w:rPr>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68</w:t>
      </w:r>
      <w:r>
        <w:rPr>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ظُهُورُ دَمِ الاِسْتِحَاضَةِ أَوْ الْعِرْقِ السَّائِلِ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فَرْجِ إذَا كَانَ بَعْدَ انْقِطَاعِ الْحَيْضِ فَإِنَّهُ يُوجِبُ الْوُضُوءَ</w:t>
      </w:r>
      <w:r>
        <w:rPr>
          <w:rStyle w:val="InternetLink"/>
          <w:rFonts w:ascii="Lotus Linotype" w:hAnsi="Lotus Linotype" w:cs="Lotus Linotype"/>
          <w:sz w:val="28"/>
          <w:sz w:val="28"/>
          <w:szCs w:val="28"/>
          <w:rtl w:val="true"/>
        </w:rPr>
        <w:t xml:space="preserve"> </w:t>
      </w:r>
      <w:r>
        <w:rPr>
          <w:rFonts w:cs="Lotus Linotype" w:ascii="Lotus Linotype" w:hAnsi="Lotus Linotype"/>
          <w:sz w:val="28"/>
          <w:szCs w:val="28"/>
          <w:rtl w:val="true"/>
        </w:rPr>
        <w:tab/>
        <w:tab/>
        <w:tab/>
        <w:tab/>
        <w:tab/>
        <w:tab/>
        <w:tab/>
        <w:tab/>
        <w:tab/>
        <w:tab/>
        <w:tab/>
        <w:tab/>
        <w:tab/>
      </w:r>
      <w:r>
        <w:fldChar w:fldCharType="begin"/>
      </w:r>
      <w:r>
        <w:rPr>
          <w:rStyle w:val="InternetLink"/>
          <w:sz w:val="28"/>
          <w:szCs w:val="28"/>
          <w:rFonts w:cs="Lotus Linotype" w:ascii="Lotus Linotype" w:hAnsi="Lotus Linotype"/>
        </w:rPr>
        <w:instrText xml:space="preserve"> HYPERLINK "http://www.al-eman.com/feqh/?BID=310&amp;CID=15" \l "s6"</w:instrText>
      </w:r>
      <w:r>
        <w:rPr>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69</w:t>
      </w:r>
      <w:r>
        <w:rPr>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قَالَ عَلِيٌّ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لاَ يَنْقُضُ الْوُضُوءَ شَيْءٌ غَيْرَ 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ذَكَرْنَا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لاَ رُعَافٌ ، وَلاَ دَمٌ</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6" \l "s1"</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70</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إيلاَجُ الْحَشَفَةِ أَوْ إيلاَجُ مِقْدَارِهَا مِنْ الذَّكَرِ</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ذَّاهِبِ الْحَشَفَةِ</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6" \l "s2"</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71</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لَوْ أَجْنَبَ كُلُّ مَنْ ذَكَرْنَا وَجَبَ عَلَيْهِ غُسْ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رَّأْسِ وَجَمِيعِ الْجَسَدِ</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6" \l "s3"</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72</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جَنَابَةُ هِيَ الْمَاءُ الَّذِي يَكُونُ مِنْ نَوْعِ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وَلَدُ</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6" \l "s4"</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73</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كَيْفَمَا خَرَجَتْ الْجَنَابَةُ الْمَذْكُورَةُ بِضَرْبَةٍ أَوْ</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عِلَّةٍ </w:t>
      </w:r>
      <w:r>
        <w:rPr>
          <w:rStyle w:val="InternetLink"/>
          <w:rFonts w:cs="Lotus Linotype" w:ascii="Lotus Linotype" w:hAnsi="Lotus Linotype"/>
          <w:sz w:val="28"/>
          <w:szCs w:val="28"/>
          <w:rtl w:val="true"/>
        </w:rPr>
        <w:t>...</w:t>
      </w:r>
      <w:r>
        <w:rPr>
          <w:rStyle w:val="InternetLink"/>
          <w:rFonts w:ascii="Lotus Linotype" w:hAnsi="Lotus Linotype" w:cs="Lotus Linotype"/>
          <w:sz w:val="28"/>
          <w:sz w:val="28"/>
          <w:szCs w:val="28"/>
          <w:rtl w:val="true"/>
        </w:rPr>
        <w:t>إلخ فَالْغُسْلُ وَاجِبٌ فِي ذَلِكَ</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6" \l "s5"</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74</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وْ أَنَّ امْرَأَةً وُطِئَتْ ثُمَّ اغْتَسَلَتْ ثُمَّ خَرَجَ</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اءُ الرَّجُلِ مِنْ فَرْجِهَا فَلاَ شَيْءَ عَلَيْهَا</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6" \l "s6"</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75</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لَوْ أَنَّ امْرَأَةً شَفَرَهَا رَجُلٌ فَدَخَلَ مَاؤُهُ فَرْجَهَ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لاَ غُسْلَ عَلَيْهَا إذَا لَمْ تُنْزِلْ هِيَ</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6" \l "s7"</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76</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لَوْ أَنَّ رَجُلاً أَوْ امْرَأَةً أَجْنَبَا وَكَانَ مِنْهُ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طْءٌ دُونَ إنْزَالٍ فَاغْتَسَلاَ وَبَالاَ أَوْ لَمْ يَبُولاَ ثُمَّ خَرَجَ</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نْهُمَا أَوْ مِنْ أَحَدِهِمَا بَقِيَّةٌ مِنْ الْمَاءِ الْمَذْكُورِ أَوْ</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كُلُّهُ فَالْغُسْلُ وَا</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6" \l "s8"</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77</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مَنْ أَوْلَجَ فِي الْفَرْجِ وَأَجْنَبَ فَعَلَيْهِ النِّيَّةُ</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ي غُسْلِهِ ذَلِكَ لَهُمَا مَعًا</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6" \l "s9"</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78</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غُسْلُ يَوْمِ الْجُمُعَةِ فَرْضٌ لاَزِمٌ لِكُلِّ بَالِغٍ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رِّجَالِ وَالنِّسَاءِ</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7" \l "s1"</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79</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غُسْلُ يَوْمِ الْجُمُعَةِ إنَّمَا هُوَ لِلْيَوْمِ 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لِلصَّلاَةِ</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7" \l "s2"</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80</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غُسْلُ كُلِّ مَيِّتٍ مِنْ الْمُسْلِمِينَ فَرْضٌ</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7" \l "s3"</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81</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مَنْ غَسَّلَ مَيِّتًا مُتَوَلِّيًا ذَلِكَ بِنَفْسِهِ بِصَبٍّ</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وْ عَرْكٍ فَعَلَيْهِ أَنْ يَغْتَسِلَ فَرْضًا‏</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7" \l "s4"</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82</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مَنْ صَبَّ عَلَى مُغْتَسِلٍ وَنَوَى ذَلِكَ الْمُغْتَسِ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غُسْلَ أَجْزَأَهُ‏</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7" \l "s5"</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83</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نْقِطَاعُ دَمِ الْحَيْضِ فِي مُدَّةِ الْحَيْضِ وَ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جُمْلَتِهِ دَمُ النِّفَاسِ يُوجِبُ الْغُسْلَ</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7" \l "s6"</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84</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نُّفَسَاءُ وَالْحَائِضُ شَيْءٌ وَاحِدٌ</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7" \l "s7"</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85</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مَرْأَةُ تُهِلُّ بِعُمْرَةٍ ثُمَّ تَحِيضُ فَفُرِضَ عَلَيْهَ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نْ تَغْتَسِلَ ثُمَّ تَعْمَلَ فِي حَجِّهَا</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7" \l "s8"</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86</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مُتَّصِلَةُ الدَّمُ الأَسْوَدُ الَّذِي لاَ يَتَمَيَّزُ ،</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لاَ تَعْرِفُ أَيَّامَهَا فَإِنَّ الْغُسْلَ فَرْضٌ عَلَيْهَا</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7" \l "s9"</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87</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اَ يُوجِبُ الْغُسْلَ شَيْءٌ غَيْرُ مَا ذَكَرْنَا</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7" \l "s10"</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88</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أَمَّا غُسْلُ الْجَنَابَةِ فَيَخْتَارُ دُونَ أَ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جِبَ ذَلِكَ فَرْضًا أَنْ يَبْدَأَ بِغَسْلِ فَرْجِهِ إنْ كَانَ مِنْ جِمَاعٍ</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7" \l "s11"</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89</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يْسَ عَلَيْهِ أَنْ يَتَدَلَّكَ</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7" \l "s12"</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90</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اَ مَعْنًى لِتَخْلِيلِ اللِّحْيَةِ فِي الْغُسْلِ ،</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لاَ فِي الْوُضُوءِ‏</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8" \l "s1"</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91</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يْسَ عَلَى الْمَرْأَةِ أَنْ تُخَلِّلَ شَعْرَ نَاصِيَتِهَ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وْ ضَفَائِرِهَا فِي غُسْلِ الْجَنَابَةِ فَقَطْ</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8" \l "s2"</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92</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يَلْزَمُ الْمَرْأَةَ حَلُّ ضَفَائِرِهَا وَنَاصِيَتِهَا فِ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غُسْلِ الْحَيْضِ وَغُسْلِ الْجُمُعَةِ وَالْغُسْلِ مِنْ غُسْلِ الْمَيِّتِ وَ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نِّفَاسِ</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8" \l "s3"</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93</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فَلَوْ انْغَمَسَ مَنْ عَلَيْهِ غُسْلٌ وَاجِبٌ أَيُّ غُسْلٍ كَا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ي مَاءٍ جَارٍ أَجْزَأَهُ</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8" \l "s4"</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94</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لَوْ انْغَمَسَ مَنْ عَلَيْهِ غُسْلٌ وَاجِبٌ فِي مَاءٍ رَاكِدٍ ‏</w:t>
      </w:r>
      <w:r>
        <w:rPr>
          <w:rStyle w:val="InternetLink"/>
          <w:rFonts w:cs="Lotus Linotype" w:ascii="Lotus Linotype" w:hAnsi="Lotus Linotype"/>
          <w:sz w:val="28"/>
          <w:szCs w:val="28"/>
          <w:rtl w:val="true"/>
        </w:rPr>
        <w:t>,‏</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نَوَى الْغُسْلَ أَجْزَأَهُ</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8" \l "s5"</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95</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مَنْ أَجْنَبَ يَوْمَ الْجُمُعَةِ مِنْ رَجُلٍ أَوْ امْرَأَةٍ فَ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جْزِيهِ إلاَّ غُسْلاَنِ</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8" \l "s6"</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96</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يُكْرَهُ لِلْمُغْتَسِلِ أَنَّ يَتَنَشَّفَ فِي ثَوْبٍ غَيْرِ</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ثَوْبِهِ الَّذِي يَلْبَسُ</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8" \l "s7"</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97</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كُلُّ غُسْلٍ ذَكَرْنَا فَلِلْمَرْءِ أَنْ يَبْدَأَ بِهِ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رِجْلَيْهِ أَوْ مِنْ أَيِّ أَعْضَائِهِ شَاءَ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حَاشَا غُسْلَ الْجُمُعَةِ</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الْجَنَابَةِ</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8" \l "s8"</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98</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صِفَةُ الْوُضُوءِ أَنَّهُ إنْ كَانَ انْتَبَهَ مِنْ نَوْ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عَلَيْهِ أَنْ يَغْسِلَ يَدَيْهِ ثَلاَثًا</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9" \l "s1"</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199</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أَمَّا مَسْحُ الآُذُنَيْنِ فَلَيْسَا فَرْضًا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اَ هُ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نْ الرَّأْسِ</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9" \l "s2"</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00</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أَمَّا قَوْلُنَا فِي الرِّجْلَيْنِ فَإِنَّ الْقُرْآنَ نَزَ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الْمَسْحِ</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9" \l "s3"</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01</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كُلُّ مَا لُبِسَ عَلَى الرَّأْسِ مِنْ عِمَامَةٍ أَوْ خِمَارٍ أَوْ</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قَلَنْسُوَةٍ أَوْ بَيْضَةٍ أَوْ مِغْفَرٍ أَوْ غَيْرِ ذَلِكَ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أَجْزَأَ</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مَسْحُ عَلَيْهَا</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9" \l "s4"</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02</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قال أبو محمد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سَوَاءٌ لُبِسَ مَا ذَكَرْنَا عَلَى طَهَارَةٍ</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وْ غَيْرِ طَهَارَةٍ</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9" \l "s5"</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03</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يَمْسَحُ عَلَى كُلِّ ذَلِكَ أَبَدًا بِلاَ تَوْقِيتٍ ، وَ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تَحْدِيد</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9" \l "s6"</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04</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لَوْ كَانَ تَحْتَ مَا لَبِسَ عَلَى الرَّأْسِ خِضَابٌ أَوْ دَوَاءٌ</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جَازَ الْمَسْحُ عَلَيْهِمَا</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9" \l "s7"</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05</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مَنْ تَرَكَ مِمَّا يَلْزَمُهُ غَسْلُهُ فِي الْوُضُوءِ أَوْ</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غُسْلِ الْوَاجِبِ وَلَوْ قَدْرَ شَعْرَةٍ عَمْدًا أَوْ نِسْيَانًا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لَ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تُجْزِهِ الصَّلاَةُ بِذَلِكَ الْغُسْلِ وَالْوُضُوءِ</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19" \l "s8"</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06</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مَنْ نَكَسَ وُضُوءَهُ أَوْ قَدَّمَ عُضْوًا عَلَى الْمَذْكُورِ</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قَبْلَهُ فِي الْقُرْآنِ عَمْدًا أَوْ نِسْيَانًا لَمْ تُجْزِهِ الصَّلاَةُ</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20" \l "s1"</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07</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مَنْ فَرَّقَ وُضُوءَهُ أَوْ غُسْلَهُ أَجْزَأَهُ ذَلِكَ</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20" \l "s2"</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08</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يُكْرَهُ الإِكْثَارُ مِنْ الْمَاءِ فِي الْغُسْلِ وَالْوُضُوءِ</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20" \l "s3"</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09</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مَنْ كَانَ عَلَى ذِرَاعَيْهِ أَوْ أَصَابِعِهِ أَوْ رِجْلَيْ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جَبَائِرُ أَوْ دَوَاءٌ مُلْصَقٌ لِضَرُورَةٍ فَلَيْسَ عَلَيْهِ أَنْ يَمْسَحَ</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عَلَى شَيْءٍ مِنْ ذَلِكَ</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20" \l "s4"</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10</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اَ يَجُوزُ لاَِحَدٍ مَسُّ ذَكَرِهِ بِيَمِينِهِ جُمْلَةً إ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عِنْدَ ضَرُورَةٍ</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20" \l "s5"</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11</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مَنْ أَيْقَنَ بِالْوُضُوءِ وَالْغُسْلِ ثُمَّ شَكَّ هَ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حْدَثَ أَوْ كَانَ مِنْهُ مَا يُوجِبُ الْغُسْلَ أَمْ لاَ فَهُوَ عَلَ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طَهَارَتِهِ</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20" \l "s6"</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12</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مَسْحُ عَلَى كُلِّ مَا لُبِسَ فِي الرِّجْلَيْنِ مِ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حِلُّ لِبَاسُهُ مِمَّا يَبْلُغُ فَوْقَ الْكَعْبَيْنِ سُنَّةٌ</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21" \l "s1"</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13</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يَبْدَأُ بَعْدَ الْيَوْمِ وَاللَّيْلَةِ الْمُقِيمُ وَبَعْدَ</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ثَّلاَثَةِ أَيَّامٍ بِلَيَالِيِهَا الْمُسَافِرُ مِنْ حِينِ يَجُوزُ لَ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مَسْحُ إثْرَ حَدَثِهِ</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21" \l "s2"</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14</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رِّجَالُ وَالنِّسَاءُ فِي كُلِّ مَا ذَكَرْنَا سَوَاءٌ ‏</w:t>
      </w:r>
      <w:r>
        <w:rPr>
          <w:rStyle w:val="InternetLink"/>
          <w:rFonts w:cs="Lotus Linotype" w:ascii="Lotus Linotype" w:hAnsi="Lotus Linotype"/>
          <w:sz w:val="28"/>
          <w:szCs w:val="28"/>
          <w:rtl w:val="true"/>
        </w:rPr>
        <w:t>,‏</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سَفَرُ الطَّاعَةِ وَالْمَعْصِيَةِ فِي كُلِّ ذَلِكَ سَوَاءٌ</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21" \l "s3"</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15</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مَنْ تَوَضَّأَ فَلَبِسَ أَحَدَ خُفَّيْهِ بَعْدَ أَنْ غَسَ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تِلْكَ الرِّجْلَ ثُمَّ إنَّهُ غَسَلَ الآُخْرَى بَعْدَ لِبَاسِهِ الْخُفَّ عَلَ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مَغْسُو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ثُمَّ لَبِسَ الْخُفَّ الآخَرَ ثُمَّ أَحْدَثَ فَالْمَسْحُ لَ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جَائِزٌ</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21" \l "s4"</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16</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حكم إِنْ كَانَ فِي الْخُفَّيْنِ أَوْ فِيمَا لَبِسَ عَلَ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رِّجْلَيْنِ خَرْقٌ صَغِيرٌ أَوْ كَبِيرٌ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طُولاً أَوْ عَرْضًا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فَظَهَرَ</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نْهُ شَيْءٌ مِنْ الْقَدَمِ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فَكُلُّ ذَلِكَ سَوَاء</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21" \l "s5"</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17</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إِنْ كَانَ الْخُفَّانِ مَقْطُوعَيْنِ تَحْتَ الْكَعْبَيْ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الْمَسْحُ جَائِزٌ عَلَيْهِمَا</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21" \l "s6"</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18</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مَنْ لَبِسَ خُفَّيْهِ أَوْ جَوْرَبَيْهِ أَوْ غَيْرَ ذَلِكَ عَلَ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طَهَارَةٍ ثُمَّ خَلَعَ أَحَدَهُمَا دُونَ الآخَرِ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فَإِنَّ فَرْضَهُ أَ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خْلَعَ الآخَرَ إنْ كَانَ قَدْ أَحْدَثَ</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21" \l "s7"</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19</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مَنْ مَسَحَ كَمَا ذَكَرْنَا عَلَى مَا فِي رِجْلَيْهِ ثُ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خَلَعَهُمَا لَمْ يَضُرَّهُ ذَلِكَ شَيْئًا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لاَ يَلْزَمُهُ إعَادَةُ وُضُوءٍ</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وَلاَ غَسْلُ رِجْلَيْهِ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بَلْ هُوَ طَاهِرٌ</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21" \l "s8"</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20</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حكم مَنْ تَعَمَّدَ لِبَاسَ الْخُفَّيْنِ عَلَى طَهَارَةٍ</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لِيَمْسَحَ عَلَيْهِمَا أَوْ خَضَبَ رِجْلَيْهِ أَوْ حَمَلَ عَلَيْهِمَا دَوَاءً</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21" \l "s9"</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21</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حكم مَنْ مَسَحَ فِي الْحَضَرِ ثُمَّ سَافَرَ قَبْلَ انْقِضَاءِ</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يَوْمِ وَاللَّيْلَةِ أَوْ بَعْدَ انْقِضَائِهِمَا</w:t>
      </w:r>
      <w:r>
        <w:rPr>
          <w:rStyle w:val="InternetLink"/>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21" \l "s10"</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22</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وَالْمَسْحُ عَلَى الْخُفَّيْنِ وَمَا لُبِسَ عَلَ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رِّجْلَيْنِ إنَّمَا هُوَ عَلَى ظَاهِرِهِمَا فَقَطْ</w:t>
      </w:r>
      <w:r>
        <w:rPr>
          <w:rStyle w:val="InternetLink"/>
          <w:rFonts w:ascii="Lotus Linotype" w:hAnsi="Lotus Linotype" w:cs="Lotus Linotype"/>
          <w:sz w:val="28"/>
          <w:sz w:val="28"/>
          <w:szCs w:val="28"/>
          <w:rtl w:val="true"/>
        </w:rPr>
        <w:t xml:space="preserve"> </w:t>
      </w:r>
    </w:p>
    <w:p>
      <w:pPr>
        <w:pStyle w:val="Normal"/>
        <w:tabs>
          <w:tab w:val="clear" w:pos="720"/>
          <w:tab w:val="left" w:pos="1440" w:leader="none"/>
        </w:tabs>
        <w:jc w:val="both"/>
        <w:rPr>
          <w:rFonts w:ascii="Lotus Linotype" w:hAnsi="Lotus Linotype" w:cs="Lotus Linotype"/>
          <w:sz w:val="28"/>
          <w:szCs w:val="28"/>
        </w:rPr>
      </w:pP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r>
        <w:fldChar w:fldCharType="begin"/>
      </w:r>
      <w:r>
        <w:rPr>
          <w:rtl w:val="true"/>
          <w:rStyle w:val="InternetLink"/>
          <w:sz w:val="28"/>
          <w:szCs w:val="28"/>
          <w:rFonts w:cs="Lotus Linotype" w:ascii="Lotus Linotype" w:hAnsi="Lotus Linotype"/>
        </w:rPr>
        <w:instrText xml:space="preserve"> HYPERLINK "http://www.al-eman.com/feqh/?BID=310&amp;CID=21" \l "s11"</w:instrText>
      </w:r>
      <w:r>
        <w:rPr>
          <w:rtl w:val="true"/>
          <w:rStyle w:val="InternetLink"/>
          <w:sz w:val="28"/>
          <w:szCs w:val="28"/>
          <w:rFonts w:cs="Lotus Linotype" w:ascii="Lotus Linotype" w:hAnsi="Lotus Linotype"/>
        </w:rPr>
        <w:fldChar w:fldCharType="separate"/>
      </w:r>
      <w:r>
        <w:rPr>
          <w:rStyle w:val="InternetLink"/>
          <w:rFonts w:cs="Lotus Linotype" w:ascii="Lotus Linotype" w:hAnsi="Lotus Linotype"/>
          <w:sz w:val="28"/>
          <w:szCs w:val="28"/>
        </w:rPr>
        <w:t>223</w:t>
      </w:r>
      <w:r>
        <w:rPr>
          <w:rtl w:val="true"/>
          <w:rStyle w:val="InternetLink"/>
          <w:sz w:val="28"/>
          <w:szCs w:val="28"/>
          <w:rFonts w:cs="Lotus Linotype" w:ascii="Lotus Linotype" w:hAnsi="Lotus Linotype"/>
        </w:rPr>
        <w:fldChar w:fldCharType="end"/>
      </w:r>
      <w:r>
        <w:rPr>
          <w:rStyle w:val="InternetLink"/>
          <w:rFonts w:cs="Lotus Linotype" w:ascii="Lotus Linotype" w:hAnsi="Lotus Linotype"/>
          <w:sz w:val="28"/>
          <w:szCs w:val="28"/>
          <w:rtl w:val="true"/>
        </w:rPr>
        <w:t xml:space="preserve"> - </w:t>
      </w:r>
      <w:r>
        <w:rPr>
          <w:rStyle w:val="InternetLink"/>
          <w:rFonts w:ascii="Lotus Linotype" w:hAnsi="Lotus Linotype" w:cs="Lotus Linotype"/>
          <w:sz w:val="28"/>
          <w:sz w:val="28"/>
          <w:szCs w:val="28"/>
          <w:rtl w:val="true"/>
        </w:rPr>
        <w:t xml:space="preserve">مَسْأَلَةٌ </w:t>
      </w:r>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حكم مَنْ لَبِسَ عَلَى رِجْلَيْهِ شَيْئًا مِ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جُوزُ الْمَسْحُ عَلَيْهِ عَلَى غَيْرِ طَهَارَةٍ ثُمَّ أَحْدَثَ</w:t>
      </w:r>
      <w:r>
        <w:rPr>
          <w:rStyle w:val="InternetLink"/>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tabs>
          <w:tab w:val="clear" w:pos="720"/>
          <w:tab w:val="left" w:pos="1440"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1440"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1440"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1440"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1440"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1440"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1440"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1440"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1440"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1440"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1440"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1440"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1440"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1440"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tabs>
          <w:tab w:val="clear" w:pos="720"/>
          <w:tab w:val="left" w:pos="1440" w:leader="none"/>
        </w:tabs>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5" name="up"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p" descr="">
                      <a:hlinkClick r:id="rId269"/>
                    </pic:cNvPr>
                    <pic:cNvPicPr>
                      <a:picLocks noChangeAspect="1" noChangeArrowheads="1"/>
                    </pic:cNvPicPr>
                  </pic:nvPicPr>
                  <pic:blipFill>
                    <a:blip r:embed="rId268"/>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ascii="Lotus Linotype" w:hAnsi="Lotus Linotype" w:cs="Lotus Linotype"/>
          <w:sz w:val="28"/>
          <w:sz w:val="28"/>
          <w:szCs w:val="28"/>
          <w:rtl w:val="true"/>
        </w:rPr>
        <w:t>كِتَابُ الطَّهَارَةِ</w:t>
      </w:r>
      <w:r>
        <w:rPr>
          <w:rFonts w:ascii="Lotus Linotype" w:hAnsi="Lotus Linotype" w:cs="Lotus Linotype"/>
          <w:sz w:val="28"/>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6" name="Image1"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271"/>
                    </pic:cNvPr>
                    <pic:cNvPicPr>
                      <a:picLocks noChangeAspect="1" noChangeArrowheads="1"/>
                    </pic:cNvPicPr>
                  </pic:nvPicPr>
                  <pic:blipFill>
                    <a:blip r:embed="rId270"/>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1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الْوُضُوءُ لِلصَّلاَةِ فَرْضٌ لاَ تُجْزِئُ الصَّلاَةُ إلاَّ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نْ وَجَدَ الْ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إجْمَاعٌ لاَ خِلاَفَ فِيهِ مِنْ أَحَ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صْلُهُ قَوْلُ اللَّهِ تَعَالَى ‏</w:t>
      </w:r>
      <w:r>
        <w:rPr>
          <w:rFonts w:cs="Lotus Linotype" w:ascii="Lotus Linotype" w:hAnsi="Lotus Linotype"/>
          <w:sz w:val="28"/>
          <w:szCs w:val="28"/>
          <w:rtl w:val="true"/>
        </w:rPr>
        <w:t>:‏ ‏</w:t>
      </w:r>
      <w:r>
        <w:rPr>
          <w:rFonts w:ascii="Lotus Linotype" w:hAnsi="Lotus Linotype" w:cs="Lotus Linotype"/>
          <w:sz w:val="28"/>
          <w:sz w:val="28"/>
          <w:szCs w:val="28"/>
          <w:rtl w:val="true"/>
        </w:rPr>
        <w:t>ـ ‏</w:t>
      </w:r>
      <w:hyperlink r:id="rId272">
        <w:r>
          <w:rPr>
            <w:rStyle w:val="InternetLink"/>
            <w:rFonts w:ascii="Lotus Linotype" w:hAnsi="Lotus Linotype" w:cs="Lotus Linotype"/>
            <w:sz w:val="28"/>
            <w:sz w:val="28"/>
            <w:szCs w:val="28"/>
            <w:rtl w:val="true"/>
          </w:rPr>
          <w:t>يَا أَيُّهَا الَّذِينَ آمَنُو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إذَا قُمْتُمْ إلَى الصَّلاَةِ فَاغْسِلُوا وُجُوهَكُمْ وَأَيْدِيَكُمْ إلَ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مَرَافِقِ وَامْسَحُوا بِرُءُوسِكُمْ وَأَرْجُلَكُمْ إلَ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كَعْبَيْنِ</w:t>
        </w:r>
      </w:hyperlink>
      <w:r>
        <w:rPr>
          <w:rFonts w:ascii="Lotus Linotype" w:hAnsi="Lotus Linotype" w:cs="Lotus Linotype"/>
          <w:sz w:val="28"/>
          <w:sz w:val="28"/>
          <w:szCs w:val="28"/>
          <w:rtl w:val="true"/>
        </w:rPr>
        <w:t>‏ـ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7" name="Image2"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274"/>
                    </pic:cNvPr>
                    <pic:cNvPicPr>
                      <a:picLocks noChangeAspect="1" noChangeArrowheads="1"/>
                    </pic:cNvPicPr>
                  </pic:nvPicPr>
                  <pic:blipFill>
                    <a:blip r:embed="rId273"/>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1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جْزِئُ الْوُضُوءُ إلاَّ بِنِيَّةِ الطَّهَا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صَّلاَةِ فَرْضًا وَتَطَوُّعًا لاَ يُجْزِئُ أَحَدُهُمَا دُونَ الآخَرِ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اَةٌ دُونَ صَلاَ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الآيَةُ الْمَذْكُو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لَمْ يَأْمُرْ فِيهَا بِالْوُضُوءِ إلاَّ لِلصَّلاَةِ عَلَى عُمُومِ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خُصَّ تَعَالَى صَلاَةً مِنْ صَلاَةٍ فَلاَ يَجُوزُ تَخْصِيصُ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زِئُ لِغَيْرِ مَا أَمَرَ اللَّهُ تَعَالَى بِ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جْزِئُ الْوُضُوءُ وَالْغُسْلُ بِلاَ نِ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نِيَّةِ التَّبَرُّدِ وَالتَّنَظُّ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حُجَّتَهُمْ أَنْ قَالُو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أُمِرَ بِغَسْلِ جِسْمِهِ أَوْ هَذِهِ الأَعْضَاءِ فَقَدْ فَعَلَ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رَ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سْنَا ذَلِكَ عَلَى إزَالَةِ النَّجَاسَ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نَّهَا تُجْزِئُ بِلاَ نِ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قَوْ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تَّيَمُّ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جْزِئُ إلاَّ بِنِ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الْحَسَنُ بْنُ حَ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غُسْلُ وَالتَّيَمُّمُ يُجْزِئُ كُلُّ ذَلِكَ بِلاَ نِ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وسُ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نْغَمَسَ جُنُبٌ فِي بِئْرٍ لِيُخْرِجَ دَلْوًا مِنْهَا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زِهِ ذَلِكَ مِنْ غُسْلِ الْجَنَا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مُحَمَّدُ بْنُ الْحَسَ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جْزِيهِ مِنْ غُسْلِ الْجَنَابَ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احْتِجَاجُهُمْ بِأَنَّهُ إنَّمَا أُ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غَسْلِ جِسْمِهِ أَوْ هَذِهِ الأَعْضَاءِ وَقَدْ فَعَلَ مَا أُمِرَ 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ذَّبَ بَلْ مَا أُمِرَ إلاَّ بِغَسْلِهَا بِنِيَّةِ الْقَصْدِ إلَى الْعَمَ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أَمَرَهُ اللَّهُ تَعَالَى بِهِ فِي ذَلِكَ الْوَجْ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w:t>
      </w:r>
      <w:r>
        <w:rPr>
          <w:rFonts w:cs="Lotus Linotype" w:ascii="Lotus Linotype" w:hAnsi="Lotus Linotype"/>
          <w:sz w:val="28"/>
          <w:szCs w:val="28"/>
          <w:rtl w:val="true"/>
        </w:rPr>
        <w:t>:‏ ‏</w:t>
      </w:r>
      <w:hyperlink r:id="rId275">
        <w:r>
          <w:rPr>
            <w:rStyle w:val="InternetLink"/>
            <w:rFonts w:ascii="Lotus Linotype" w:hAnsi="Lotus Linotype" w:cs="Lotus Linotype"/>
            <w:sz w:val="28"/>
            <w:sz w:val="28"/>
            <w:szCs w:val="28"/>
            <w:rtl w:val="true"/>
          </w:rPr>
          <w:t>ـ ‏وَ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أُمِرُوا إلاَّ لِيَعْبُدُوا اللَّهَ مُخْلِصِينَ لَهُ الدِّينَ‏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نَفَى عَزَّ وَجَلَّ أَنْ يَكُونَ أَمَرَنَا بِشَيْءٍ إلاَّ بِعِبَادَ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فْرَدِينَ لَهُ نِيَّاتِنَا بِدِينِهِ الَّذِي أَمَرَنَا بِهِ فَعَمَّ بِ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مِيعَ أَعْمَالِ الشَّرِيعَةِ كُلِّ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حمام بْنُ أَحْمَدَ ، حدثنا عَبْدُ اللَّهِ بْنُ إبْرَاهِ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حدثنا أَبُو زَيْدٍ الْمَرْوِيُّ ، حدثنا الْفَرَبْرِيٌّ ، حدثنا الْبُخَارِ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الْحُمَيْدِيُّ ، حدثنا سُفْيَانُ بْنُ عُيَيْنَةَ ، حدثنا يَحْيَى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عِيدٍ الأَنْصَارِيُّ أَخْبَرَنِي مُحَمَّدُ بْنُ إبْرَاهِيمَ التَّيْمِ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سَمِعَ عَلْقَمَةَ بْنَ وَقَّاصٍ اللَّيْثِيَّ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الْخَطَّابِ يَقُولُ عَلَى الْمِنْ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يَقُولُ إنَّمَا الأَعْمَالُ بِالنِّيَّاتِ وَإِنَّ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كُلِّ امْرِئٍ مَا نَوَى فَهَذَا أَيْضًا عُمُومٌ لِكُلِّ عَمَ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وزُ أَنْ يُخَصَّ بِهِ بَعْضُ الأَعْمَالِ دُونَ بَعْضٍ بِالدَّعْوَ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يَاسُهُمْ ذَلِكَ عَلَى إزَالَةِ النَّجَاسَةِ فَبَاطِ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نَّهُ 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قِيَاسُ كُلُّهُ 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يَاسُ حَقًّا لَكَانَ هَذَا مِنْهُ عَيْنَ الْ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جُو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هَا أَنْ يُقَا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قِيَاسُكُمْ الْوُضُوءَ وَالْغُسْلَ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زَالَةِ النَّجَاسَةِ بِأَوْلَى مِنْ قِيَاسِكُمْ ذَلِكَ عَلَى التَّيَمُّ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هُوَ وُضُوءٌ فِي بَعْضِ الأَحْوَالِ أَيْ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مَا قِسْتُ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يَمُّمَ عَلَى الْوُضُوءِ فِي بَعْضِ الأَحْوَالِ وَهُوَ بُلُوغُ 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الْمِرْفَقَ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اَّ قِسْتُمْ الْوُضُوءَ عَلَى التَّيَمُّمِ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لاَ يُجْزِئُ كُلُّ وَاحِدٍ مِنْهُمَا إلاَّ بِنِ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يْهِمَا طُهْرٌ لِلصَّلاَ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لَّهَ تَعَالَى قَالَ ‏</w:t>
      </w:r>
      <w:r>
        <w:rPr>
          <w:rFonts w:cs="Lotus Linotype" w:ascii="Lotus Linotype" w:hAnsi="Lotus Linotype"/>
          <w:sz w:val="28"/>
          <w:szCs w:val="28"/>
          <w:rtl w:val="true"/>
        </w:rPr>
        <w:t>:‏ ‏</w:t>
      </w:r>
      <w:hyperlink r:id="rId276">
        <w:r>
          <w:rPr>
            <w:rStyle w:val="InternetLink"/>
            <w:rFonts w:ascii="Lotus Linotype" w:hAnsi="Lotus Linotype" w:cs="Lotus Linotype"/>
            <w:sz w:val="28"/>
            <w:sz w:val="28"/>
            <w:szCs w:val="28"/>
            <w:rtl w:val="true"/>
          </w:rPr>
          <w:t>ـ ‏فَتَيَمَّمُوا صَعِيدً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طَيِّبًا‏ـ </w:t>
        </w:r>
      </w:hyperlink>
      <w:r>
        <w:rPr>
          <w:rFonts w:ascii="Lotus Linotype" w:hAnsi="Lotus Linotype" w:cs="Lotus Linotype"/>
          <w:sz w:val="28"/>
          <w:sz w:val="28"/>
          <w:szCs w:val="28"/>
          <w:rtl w:val="true"/>
        </w:rPr>
        <w:t>‏ وَلَمْ يَقُلْ ذَلِكَ فِي الْوُضُوءِ</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نَعَمْ فَكَانَ مَاذَ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كَذَلِكَ قَالَ اللَّهُ تَعَالَى ‏</w:t>
      </w:r>
      <w:r>
        <w:rPr>
          <w:rFonts w:cs="Lotus Linotype" w:ascii="Lotus Linotype" w:hAnsi="Lotus Linotype"/>
          <w:sz w:val="28"/>
          <w:szCs w:val="28"/>
          <w:rtl w:val="true"/>
        </w:rPr>
        <w:t>:‏ ‏</w:t>
      </w:r>
      <w:hyperlink r:id="rId277">
        <w:r>
          <w:rPr>
            <w:rStyle w:val="InternetLink"/>
            <w:rFonts w:ascii="Lotus Linotype" w:hAnsi="Lotus Linotype" w:cs="Lotus Linotype"/>
            <w:sz w:val="28"/>
            <w:sz w:val="28"/>
            <w:szCs w:val="28"/>
            <w:rtl w:val="true"/>
          </w:rPr>
          <w:t>ـ ‏إذَا قُمْتُمْ إلَى الصَّلاَةِ</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فَاغْسِلُوا‏ـ </w:t>
        </w:r>
      </w:hyperlink>
      <w:r>
        <w:rPr>
          <w:rFonts w:ascii="Lotus Linotype" w:hAnsi="Lotus Linotype" w:cs="Lotus Linotype"/>
          <w:sz w:val="28"/>
          <w:sz w:val="28"/>
          <w:szCs w:val="28"/>
          <w:rtl w:val="true"/>
        </w:rPr>
        <w:t>‏ فَصَحَّ أَنَّهُ لاَ يُجْزِئُ ذَلِكَ الْغُسْلُ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صَّلاَةِ بِنَصِّ الآ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وَجْهُ الثَّانِي أَنَّ دَعْوَاهُمْ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لَ النَّجَاسَةِ يُجْزِئُ بِلاَ نِيَّةٍ بَاطِلٌ لَيْسَ كَمَا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 تَطْهِيرٍ لِنَجَاسَةٍ أَمَرَ اللَّهُ تَعَالَى بِهِ عَلَى صِفَةٍ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نَّهُ لاَ يُجْزِئُ إلاَّ بِنِيَّةٍ وَعَلَى تِلْكَ الصِّفَةِ لِقَوْلِ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عَمِلَ عَمَلاً 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أَمْرُنَا فَهُوَ رَ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دْ ذَكَرْنَاهُ بِإِسْنَادِهِ قَبْ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نَجَاسَ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سَ فِيهَا أَمْرٌ بِصِفَةٍ مَا فَإِنَّمَا عَلَى النَّاسِ أَنْ يُصَلُّ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غَيْرِ نَجَاسَةٍ فِي أَجْسَامِهِمْ ، وَلاَ فِي ثِيَابِهِمْ ، وَل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وْضِعِ صَلاَتِ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صَلَّوْا كَذَلِكَ فَقَدْ فَعَلُوا مَا أُمِرُ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ظَهَرَ فَسَادُ احْتِجَاجِهِمْ وَعِظَمُ تَنَاقُضِهِمْ فِي الْفَرْ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 الْوُضُوءِ وَالْغُسْلِ وَبَيْنَ التَّيَمُّمِ وَالصَّلاَةِ وَغَيْرِ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أَعْمَالِ بِلاَ بُرْهَ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خْتِلاَفُهُمْ فِي الْجُنُبِ يَنْغَمِ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بِئْرِ كَمَا ذَكَرْنَا بِلاَ دَلِي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احْتَاجَ الْوُضُوءُ إلَى نِيَّةٍ لاَحْتَاجَ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يَّةُ إلَى نِيَّةٍ وَهَكَذَا أَبَدً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لاَزِمٌ لَكُمْ فِيمَا أَوْجَبْتُمْ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يَّةِ لِلتَّيَمُّمِ وَلِلصَّلاَةِ وَهَذَا مُحَ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نِّ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أْمُورَ بِهَا هِيَ مَأْمُورٌ بِهَا لِنَفْسِ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ا الْقَصْ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مَا أُمِرَ بِهِ فَقَطْ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حَسَنُ بْنُ حَيٍّ فَإِنَّهُ يُنْقَضُ قَوْ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آيَةِ الَّتِي ذَكَرْنَا وَالْحَدِيثِ الَّذِي أَوْرَدْنَا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ولنا في هذا قَوْلُ مَالِكٍ وَالشَّافِعِيِّ وَ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نْبَلٍ وَإِسْحَاقَ وَدَاوُد وَغَيْرِهِمْ 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8" name="Image3" descr="">
              <a:hlinkClick xmlns:a="http://schemas.openxmlformats.org/drawingml/2006/main" r:id="rId2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279"/>
                    </pic:cNvPr>
                    <pic:cNvPicPr>
                      <a:picLocks noChangeAspect="1" noChangeArrowheads="1"/>
                    </pic:cNvPicPr>
                  </pic:nvPicPr>
                  <pic:blipFill>
                    <a:blip r:embed="rId278"/>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1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يُجْزِئُ الْوُضُوءُ قَبْلَ الْوَقْتِ وَبَعْ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 النَّ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جْزِئُ الْوُضُوءُ ، وَلاَ التَّيَمُّمُ إلاَّ بَعْ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خُولِ وَقْتِ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آخَرُ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جْزِئُ الْوُضُوءُ قَ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قْتِ ، وَلاَ يُجْزِئُ التَّيَمُّمُ إلاَّ بَعْدَ الْوَقْ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آخَرُ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وُضُوءُ وَالتَّيَمُّمُ يَجْزِيَانِ قَبْلَ الْوَقْتِ‏</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حْتَجَّ مَنْ رَأَى كُلَّ ذَلِكَ لاَ يُجْزِئُ إلاَّ بَعْ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خُولِ الْوَقْتِ بِقَوْلِ اللَّهِ تَعَالَى ‏</w:t>
      </w:r>
      <w:r>
        <w:rPr>
          <w:rFonts w:cs="Lotus Linotype" w:ascii="Lotus Linotype" w:hAnsi="Lotus Linotype"/>
          <w:sz w:val="28"/>
          <w:szCs w:val="28"/>
          <w:rtl w:val="true"/>
        </w:rPr>
        <w:t>:‏ ‏</w:t>
      </w:r>
      <w:hyperlink r:id="rId280">
        <w:r>
          <w:rPr>
            <w:rStyle w:val="InternetLink"/>
            <w:rFonts w:ascii="Lotus Linotype" w:hAnsi="Lotus Linotype" w:cs="Lotus Linotype"/>
            <w:sz w:val="28"/>
            <w:sz w:val="28"/>
            <w:szCs w:val="28"/>
            <w:rtl w:val="true"/>
          </w:rPr>
          <w:t>ـ ‏إذَا قُمْتُمْ إلَى الصَّلاَةِ</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اغْسِلُوا وُجُوهَكُمْ وَأَيْدِيَكُمْ إلَى الْمَرَافِقِ وَامْسَحُو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بِرُءُوسِكُمْ وَأَرْجُلَكُمْ إلَى الْكَعْبَيْنِ وَإِنْ كُنْتُمْ جُنُبً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اطَّهَّرُوا وَإِنْ كُنْتُمْ مَرْضَى أَوْ عَلَى سَفَرٍ أَوْ جَاءَ أَحَدٌ</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نْكُمْ مِنْ الْغَائِطِ أَوْ لاَمَسْتُمْ النِّسَاءَ فَلَمْ تَجِدُوا مَاءً</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تَيَمَّمُوا صَعِيدًا طَيِّبًا فَامْسَحُوا بِوُجُوهِكُمْ وَأَيْدِيكُ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مِنْهُ‏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حُجَّةَ لَهُمْ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وَ حُجَّ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مْ كَافِ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لَّهَ تَعَالَى لَمْ يَقُ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قُمْتُ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صَلاَةِ فَرْ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إذَا دَخَلَ وَقْتُ صَلاَةِ فَرْضٍ فَقُمْتُ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قَالَ عَزَّ وَجَلَّ ‏</w:t>
      </w:r>
      <w:r>
        <w:rPr>
          <w:rFonts w:cs="Lotus Linotype" w:ascii="Lotus Linotype" w:hAnsi="Lotus Linotype"/>
          <w:sz w:val="28"/>
          <w:szCs w:val="28"/>
          <w:rtl w:val="true"/>
        </w:rPr>
        <w:t>:‏ ‏</w:t>
      </w:r>
      <w:hyperlink r:id="rId281">
        <w:r>
          <w:rPr>
            <w:rStyle w:val="InternetLink"/>
            <w:rFonts w:ascii="Lotus Linotype" w:hAnsi="Lotus Linotype" w:cs="Lotus Linotype"/>
            <w:sz w:val="28"/>
            <w:sz w:val="28"/>
            <w:szCs w:val="28"/>
            <w:rtl w:val="true"/>
          </w:rPr>
          <w:t>ـ ‏إذَا قُمْتُمْ إلَ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صَّلاَةِ‏ـ </w:t>
        </w:r>
      </w:hyperlink>
      <w:r>
        <w:rPr>
          <w:rFonts w:ascii="Lotus Linotype" w:hAnsi="Lotus Linotype" w:cs="Lotus Linotype"/>
          <w:sz w:val="28"/>
          <w:sz w:val="28"/>
          <w:szCs w:val="28"/>
          <w:rtl w:val="true"/>
        </w:rPr>
        <w:t>‏ فَعَمَّ تَعَالَى وَلَمْ يَخُصَّ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كُونُ فَرْضًا وَتَكُونُ تَطَوُّعًا بِلاَ خِلاَ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أَجْمَعَ أَهْ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رْضِ قَاطِبَةً مِنْ الْمُسْلِمِينَ عَلَى أَنَّ صَلاَةَ التَّطَوُّعِ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جْزِئُ إلاَّ بِطَهَارَةٍ مِنْ وُضُوءٍ أَوْ تَيَمُّمٍ أَوْ غُسْلٍ ، وَلاَ 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بَ بِنَصِّ الآيَةِ ضَرُورَةُ أَنَّ الْمَرْءَ إذَا أَرَادَ 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ضٍ أَوْ تَطَوُّعٍ وَقَامَ إلَيْهَا أَنْ يَتَوَضَّأَ أَوْ يَغْتَسِلَ 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جُنُبًا أَوْ يَتَيَمَّمَ إنْ كَانَ مِنْ أَهْلِ التَّيَمُّمِ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صَ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ذَلِكَ نَصُّ الآيَةِ بِيَقِينٍ فَإِذَا أَتَمَّ الْمَرْ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لَهُ أَوْ وُضُوءَهُ أَوْ تَيَمُّمَهُ فَقَدْ طَهُرَ بِلاَ شَ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دْ صَحَّتْ طَهَارَتُهُ فَجَائِزٌ لَهُ أَنْ يَجْعَلَ بَيْنَ طَهَارَ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يْنَ الصَّلاَةِ الَّتِي قَامَ إلَيْهَا مُهْلَةً مِنْ مَشْيٍ أَوْ 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عَمَ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آيَةَ لَمْ تُوجِبْ اتِّصَالَ الصَّلاَةِ بِالطَّهَا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بِنَصِّهَا ، وَلاَ بِدَلِيلٍ فِ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جَازَ أَنْ يَكُونَ 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هَارَتِهِ وَبَيْنَ صَلاَتِهِ مُهْلَةٌ فَجَائِزٌ أَنْ تَمْتَدَّ الْمُهْلَةُ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مْنَعْ مِنْ تَمَادِيهَا قُرْآنٌ أَوْ سُ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يَمْتَدُّ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آخِرِ أَوْقَاتِ الْفَرْضِ‏</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فِي التَّطَوُّعِ فَمَا شَ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صَحَّ بِنَصِّ الآ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وَازُ التَّطَهُّرِ بِالْغُسْلِ وَبِالْوُضُوءِ وَبِالتَّيَمُّمِ قَبْلَ وَقْ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اَةِ الْفَرْ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وَجَبَ بِنَصِّ الآيَةِ أَنْ لاَ يَكُونَ 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ذَلِكَ إلاَّ بِنِيَّةِ التَّطَهُّرِ لِلصَّلاَةِ فَقَطْ ، وَلاَ مَزِي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دَلِيلٌ آ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أَنَّ الصَّلاَةَ جَائِزَةٌ بِلاَ خِلاَفٍ فِي أَ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تِ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ذَلِكَ كَذَلِكَ فَلاَ يَكُونُ ذَلِكَ أَلْبَتَّةَ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دْ صَحَّتْ الطَّهَارَةُ لَهَا قَبْلَ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يُنْتِجُ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دَّ جَوَازَ التَّطَهُّرِ بِكُلِّ ذَلِكَ قَبْلَ أَوَّلِ الْوَقْ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رْهَ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آ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مَا حَدَّثَنَاهُ عَبْدُ اللَّهِ بْنُ رَبِيعٍ ، حدثنا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مُعَاوِيَةَ ، حدثنا أَحْمَدُ بْنُ شُعَيْبٍ ، حدثنا قُتَيْبَةُ بْنُ سَعِ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مَالِكٍ عَنْ سُمَيٍّ عَنْ أَبِي صَالِحٍ عَنْ أَبِي هُرَيْرَةَ أَنَّ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غْتَسَلَ يَوْمَ الْجُمُ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لَ الْجَنَابَةِ وَرَاحَ فَكَأَنَّمَا قَدَّمَ بَدَ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رَاحَ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اعَةِ الثَّانِيَةِ فَكَأَنَّمَا قَرَّبَ بَقَ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رَاحَ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اعَةِ الثَّالِثَةِ فَكَأَنَّمَا قَرَّبَ كَبْشً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رَاحَ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اعَةِ الرَّابِعَةِ فَكَأَنَّمَا قَرَّبَ دَجَاجَةً وَمَنْ رَاحَ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اعَةِ الْخَامِسَةِ فَكَأَنَّمَا قَرَّبَ بَيْضَ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خَرَ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مَامُ حَضَرَتْ الْمَلاَئِكَةُ يَسْتَمِعُونَ الذِّكْ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نَ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لِيٌّ عَلَى جَوَازِ الْوُضُوءِ لِلصَّلاَةِ وَالتَّيَمُّمِ لَهَا قَبْلَ دُخُ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تِ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إِمَامَ يَوْمَ الْجُمُعَةِ لاَ بُدَّ ضَرُورَةً مِنْ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رُجَ قَبْلَ الْوَقْتِ أَوْ بَعْدَ دُخُولِ الْوَقْ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يُّ الأَمْرَ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فَتَطَهُّرُ هَذَا الرَّائِحِ مِنْ أَوَّلِ النَّهَارِ كَانَ قَبْلَ وَقْ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مُعَةِ بِلاَ شَ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عَلِمَ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أَنَّ فِي الرَّائِحِينَ إلَى الْجُمُعَةِ الْمُتَيَمِّمَ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فَرِ وَالْمُتَوَضِّئَ‏</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نْ فَرَّقَ بَيْنَ جَوَازِ الْوُضُوءِ قَبْلَ الْوَقْ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وَازِ التَّيَمُّمِ قَبْلَ الْوَقْتِ فَمَنَعَ 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دَّعَوْا أَنَّ حُكْمَ الآيَةِ يُوجِبُ أَنْ يَكُونَ كُلُّ ذَلِكَ بَعْ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قْ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دَّعَوْا أَنَّ الْوُضُوءَ خَرَجَ بِصَلاَةِ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يَوْمَ الْفَتْحِ الصَّلَوَاتِ كُلَّ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وُضُوءٍ وَا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حُجَّةَ لَهُمْ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يْسَ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الْخَبَرِ أَنَّ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وَضَّأَ قَبْلَ دُخُولِ وَقْتِ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عَلَّهُ تَوَضَّأَ بَعْ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خُولِ الْوَقْتِ ثُمَّ بَقِيَ يُصَلِّي بِطَهَارَتِهِ مَا لَمْ تُنْتَقَضْ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هَذَا مُمْكِنٌ فَلاَ دَلِيلَ فِي هَذَا الْخَبَرِ عَلَى جَوَا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قَبْلَ دُخُولِ الْوَقْ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9" name="Image4"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283"/>
                    </pic:cNvPr>
                    <pic:cNvPicPr>
                      <a:picLocks noChangeAspect="1" noChangeArrowheads="1"/>
                    </pic:cNvPicPr>
                  </pic:nvPicPr>
                  <pic:blipFill>
                    <a:blip r:embed="rId282"/>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1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خَلَطَ بِنِيَّةِ الطَّهَارَةِ لِلصَّلاَةِ نِ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تَبَرُّدٍ أَوْ لِغَيْرِ ذَلِكَ لَمْ تُجْزِهِ الصَّلاَةُ بِذَلِكَ الْوُضُو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 اللَّهِ تَعَالَى ‏</w:t>
      </w:r>
      <w:r>
        <w:rPr>
          <w:rFonts w:cs="Lotus Linotype" w:ascii="Lotus Linotype" w:hAnsi="Lotus Linotype"/>
          <w:sz w:val="28"/>
          <w:szCs w:val="28"/>
          <w:rtl w:val="true"/>
        </w:rPr>
        <w:t>:‏ ‏</w:t>
      </w:r>
      <w:hyperlink r:id="rId284">
        <w:r>
          <w:rPr>
            <w:rStyle w:val="InternetLink"/>
            <w:rFonts w:ascii="Lotus Linotype" w:hAnsi="Lotus Linotype" w:cs="Lotus Linotype"/>
            <w:sz w:val="28"/>
            <w:sz w:val="28"/>
            <w:szCs w:val="28"/>
            <w:rtl w:val="true"/>
          </w:rPr>
          <w:t>ـ ‏وَمَا أُمِرُوا إ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لِيَعْبُدُوا اللَّهَ مُخْلِصِينَ لَهُ الدِّينَ حُنَفَاءَ‏ـ </w:t>
        </w:r>
      </w:hyperlink>
      <w:r>
        <w:rPr>
          <w:rFonts w:ascii="Lotus Linotype" w:hAnsi="Lotus Linotype" w:cs="Lotus Linotype"/>
          <w:sz w:val="28"/>
          <w:sz w:val="28"/>
          <w:szCs w:val="28"/>
          <w:rtl w:val="true"/>
        </w:rPr>
        <w:t>‏ فَ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زَجَ بِالنِّيَّةِ الَّتِي أُمِرَ بِهَا نِيَّةً لَمْ يُؤْمَرْ بِ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لِصْ لِلَّهِ تَعَالَى الْعِبَادَةَ بِدِينِهِ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لِصْ فَلَمْ يَأْتِ بِالْوُضُوءِ الَّذِي أَمَرَهُ اللَّهُ تَعَالَى 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نَوَى مَعَ وُضُوئِهِ لِلصَّلاَةِ أَنْ يُعَلِّمَ الْوُضُوءَ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حَضْرَتِهِ أَجْزَأَتْهُ الصَّلاَةُ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تَعْلِيمَ النَّ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ينَ مَأْمُورٌ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10" name="Image5"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286"/>
                    </pic:cNvPr>
                    <pic:cNvPicPr>
                      <a:picLocks noChangeAspect="1" noChangeArrowheads="1"/>
                    </pic:cNvPicPr>
                  </pic:nvPicPr>
                  <pic:blipFill>
                    <a:blip r:embed="rId285"/>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1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تُجْزِئُ النِّيَّةُ فِي ذَلِكَ ، وَلاَ فِي غَيْرِ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عْمَالِ إلاَّ قَبْلَ الاِبْتِدَاءِ بِالْوُضُوءِ أَوْ بِأَيِّ عَمَلٍ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تَّصِلَةً بِالاِبْتِدَاءِ بِهِ لاَ يَحُولُ بَيْنَهُمَا وَقْتٌ قَلَّ أَ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ثُ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أَنَّ النِّيَّةَ لَمَّا صَحَّ أَنَّهَا فَرْ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عَمَلِ وَجَبَ أَنْ تَكُونَ لاَ يَخْلُو مِنْهَا شَيْءٌ مِنْ الْعَمَ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لَمْ تَكُنْ كَمَا ذَكَرْنَا فَهِيَ إمَّا أَنْ يَحُولَ بَيْنَهَا وَ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مَلِ زَمَانٌ فَيَصِيرُ الْعَمَلُ بِلاَ نِيَّ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إِنَّهُ لَوْ جَازَ أَنْ يَحُولَ بَيْنَ النِّ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يْنَ الْعَمَلِ دَقِيقَةٌ لَجَازَ أَنْ يَحُولَ بَيْنَهُمَا دَقِيقَتَ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ثَلاَثٌ وَأَرْبَ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زَادَ إلَى أَنْ يَبْلُغَ الأَمْرُ إلَى عَشَرَا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عْوَا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أَنْ يَكُونَ مُقَارِنًا لِلنِّيَّةِ فَيَكُونُ أَ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مَلِ خَالِيًا مِنْ نِيَّةٍ دَخَلَ فِيهِ بِ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نِّيَّةَ هِ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صْدُ بِالْعَمَلِ وَالإِرَادَةُ بِهِ مَا افْتَرَضَ اللَّهُ تَعَالَى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الْعَمَ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يَكُونُ إلاَّ مُعْتَقَدًا قَبْلَ الْعَمَ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عَهُ كَمَا ذَكَرْنَا 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11" name="Image6"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a:hlinkClick r:id="rId288"/>
                    </pic:cNvPr>
                    <pic:cNvPicPr>
                      <a:picLocks noChangeAspect="1" noChangeArrowheads="1"/>
                    </pic:cNvPicPr>
                  </pic:nvPicPr>
                  <pic:blipFill>
                    <a:blip r:embed="rId287"/>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1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غَمَسَ أَعْضَاءَ الْوُضُوءِ فِي الْمَاءِ وَنَوَى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لِ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وَقَفَ تَحْتَ مِيزَابٍ حَتَّى عَمَّهَا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نَوَى بِذَلِكَ الْوُضُوءَ لِ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صَبَّ الْمَاءَ عَلَى أَعْضَ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لِ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صَبَّ الْمَاءَ عَلَى أَعْضَاءِ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هُ وَنَوَى هُوَ بِذَلِكَ الْوُضُوءَ لِلصَّلاَةِ أَجْزَأَ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أَنَّ اسْ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قَعُ عَلَى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هِ فِي اللُّغَةِ الَّتِي بِهَا نَزَلَ الْقُرْآ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ادَّعَى أَنَّ اسْمَ الْغُسْلِ لاَ يَقَعُ إلاَّ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دَلُّكِ بِالْيَدِ فَقَدْ ادَّعَى مَا لاَ بُرْهَانَ لَهُ بِهِ وَقَوْلُ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قَوْلُ أَبِي حَنِيفَةَ وَالشَّافِعِيِّ وَدَاوُ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12" name="Image7"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a:hlinkClick r:id="rId290"/>
                    </pic:cNvPr>
                    <pic:cNvPicPr>
                      <a:picLocks noChangeAspect="1" noChangeArrowheads="1"/>
                    </pic:cNvPicPr>
                  </pic:nvPicPr>
                  <pic:blipFill>
                    <a:blip r:embed="rId289"/>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1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رَاءَةُ الْقُرْآنِ وَالسُّجُودُ فِيهِ وَمَسُّ الْمُصْحَ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ذِكْرُ اللَّهِ تَعَالَى جَائِزٌ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 ذَلِكَ بِوُضُوءٍ وَبِغَيْرِ 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لْجُنُبِ وَالْحَائِضِ‏</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أَنَّ قِرَاءَةَ الْقُرْآنِ وَالسُّجُودَ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سَّ الْمُصْحَفِ وَذِكْرَ اللَّهِ تَعَالَى أَفْعَالُ خَيْرٍ مَنْدُو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يْهَا مَأْجُورٌ فَاعِ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ادَّعَى الْمَنْعَ فِيهَا فِي 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حْوَالِ كُلِّفَ أَنْ يَأْتِيَ بِالْبُرْهَا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أما قِرَاءَةُ الْقُرْآنِ فَإِنَّ الْحَاضِرِينَ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خَالِفِينَ مُوَافِقُونَ لَنَا فِي هَذَا لِمَنْ كَانَ عَلَى غَيْرِ 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خْتَلَفُوا فِي الْجُنُبِ وَالْحَائِضِ‏</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تْ طَائِ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قْرَأُ الْحَائِضُ ، وَلاَ الْجُنُبُ شَيْئًا مِنْ الْقُرْآ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وِيَ عَنْ عُمَرَ بْنِ الْخَطَّابِ وَعَلِيِّ بْنِ أَبِي طَالِبٍ رضي الله عن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نْ غَيْرِهِمَا رُوِيَ أَيْضًا كَالْحَسَنِ الْبَصْرِيِّ وَقَتَادَ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نَّخَعِيِّ وَغَيْرِهِمْ</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تْ طَائِ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الْحَائِضُ فَتَقْرَأُ مَا شَاءَ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قُرْآ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جُنُبُ فَيَقْرَأُ الآيَتَيْنِ وَنَحْوَهُمَ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قَوْلُ مَا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تِمُّ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قَوْلُ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نِيفَ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أما مَنْ مَنَعَ الْجُنُبَ مِنْ قِرَاءَةِ شَيْءٍ مِنْ الْقُرْآ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حْتَجُّوا بِمَا رَوَاهُ عَبْدُ اللَّهِ بْنُ سَلَمَةَ عَنْ عَلِيِّ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طَالِبٍ رضي الله عنه أَ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لَمْ يَكُنْ يَحْجِزُهُ عَنْ الْقُرْآنِ شَيْءٌ لَيْسَ الْجَنَا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ذَا لاَ حُجَّةَ لَهُمْ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يْسَ فِيهِ نَهْيٌ عَنْ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رَأَ الْجُنُبُ الْقُرْآ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هُوَ فِعْلٌ مِنْهُ عليه السلام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لْزِ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بَيَّنَ عليه السلام أَنَّهُ إنَّمَا يَمْتَنِعُ مِنْ قِرَاءَ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رْآنِ مِنْ أَجْلِ الْجَنَا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يُتَّفَقُ لَهُ عليه السلام تَرْ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رَاءَةِ فِي تِلْكَ الْحَالِ لَيْسَ مِنْ أَجْلِ الْجَنَا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لَمْ يَصُمْ قَطُّ شَهْرًا كَامِلاً غَيْرَ رَمَضَ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زِ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طُّ فِي قِيَامِهِ عَلَى ثَلاَثَ عَشْرَةَ رَكْ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كَلَ قَطُّ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وَ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كَلَ مُتَّكِئً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فَيَحْرُمُ أَنْ يُصَامَ شَهْرٌ كَامِ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 رَمَضَانَ أَوْ أَنْ يَتَهَجَّدَ الْمَرْءُ بِأَكْثَرَ مِنْ ثَلاَ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شْرَةَ رَكْ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أَنْ يَأْكُلَ عَلَى خِوَ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أَنْ يَأْ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تَّكِئًا هَذَا لاَ يَقُولُو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ثْلُ هَذَا كَثِيرٌ جِ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ءَتْ آثَارٌ فِي نَهْيِ الْجُنُبِ وَمَنْ لَيْسَ عَلَى طُهْرٍ عَنْ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رَأَ شَيْئًا مِنْ الْقُرْآ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صِحُّ مِنْهَا شَ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ا ضَعْفَ أَسَانِيدِهَا فِي غَيْرِ مَوْضِ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صَحَّتْ لَكَا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جَّةً عَلَى مَنْ يُبِيحُ لَهُ قِرَاءَةَ الآيَةِ التَّامَّةِ أَوْ 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ا كُلَّهَا نَهْيٌ عَنْ قِرَاءَةِ الْقُرْآنِ لِلْجُنُ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مْلَ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نْ قَالَ يَقْرَأُ الْجُنُبُ الآيَةَ أَوْ نَحْوَ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قَالَ لاَ يُتِمُّ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أَبَاحَ لِلْحَائِضِ وَمَنَعَ الْجُنُ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أَقْوَالٌ فَاسِ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ا دَعَاوَى لاَ يُعَضِّدُهَا دَلِيلٌ ل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رْآنٍ ، وَلاَ مِنْ سُنَّةٍ صَحِيحَةٍ ، وَلاَ سَقِي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نْ إجْمَا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وَلاَ مِنْ قَوْلِ صَاحِبٍ ، وَلاَ مِنْ قِيَاسٍ ، وَلاَ مِنْ رَأْيٍ سَدِي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بَعْضَ الآيَةِ وَالآيَةَ قُرْآنٌ بِلاَ شَ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فَرْقَ 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بَاحَ لَهُ آيَةٌ أَوْ أَنْ يُبَاحَ لَهُ أُخْرَ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بَيْنَ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نَعَ مِنْ آيَةٍ أَوْ يُمْنَعَ مِنْ أُخْرَ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هْلُ هَذِهِ الأَقْوَ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شَنِّعُونَ مُخَالَفَةَ الصَّاحِبِ الَّذِي لاَ يُعْرَفُ لَهُ مُخَالِ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قَدْ خَالَفُوا هَهُنَا عُمَرَ بْنَ الْخَطَّابِ وَعَلِيَّ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لِبٍ وَسَلْمَانَ الْفَارِسِ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عْرَفُ لَهُمْ مُخَالِفٌ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حَا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ضي الله عنهم ،</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يْضًا فَإِنَّ مِنْ الآيَاتِ مَا هُوَ كَلِمَةٌ وَاحِدَ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ثْلُ وَالضُّحَى وَ مُدْهَامَّتَانِ وَ وَالْعَصْرِ وَ وَالْفَجْرِ وَمِنْ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مَاتٌ كَثِيرَةٌ كَآيَةِ الدَّ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 لاَ شَكَّ فِي هَذَ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إبَاحَتِهِمْ لَهُ قِرَاءَةَ آيَةِ الدَّيْنِ وَاَلَّتِي بَعْدَ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آ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رْسِيِّ أَوْ بَعْضَهَا ، وَلاَ يُتِمُّ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عِهِمْ إيَّا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رَاءَةِ وَالْفَجْرِ وَلَيَالٍ عَشْرٍ وَالشَّفْعِ وَالْوَتْرِ أَوْ مَنْعِ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 مِنْ إتْمَامِ مُدْهَامَّتَانِ لَعَجَبً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تَفْرِيقُهُمْ بَيْنَ الْحَائِضِ وَالْجُنُبِ بِ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دَ الْحَائِضِ يَطُ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مُحَ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إنْ كَا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رَاءَتُهَا لِلْقُرْآنِ حَرَامًا فَلاَ يُبِيحُهُ لَهَا طُولُ أَمَدِ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ذَلِكَ لَهَا حَلاَلاً فَلاَ مَعْنَى لِلاِحْتِجَاجِ بِطُ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دِ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مُحَمَّدُ بْنُ سَعِيدِ بْنِ نَبَاتٍ ، حدثنا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نَصْرٍ عَنْ قَاسِمِ بْنِ أَصْبَغَ عَنْ مُحَمَّدِ بْنِ وَضَّاحٍ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وسَى بْنِ مُعَاوِيَةَ ، حدثنا ابْنُ وَهْبٍ عَنْ يُونُسَ بْنِ يَزِيدَ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بِيعَ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بَأْسَ أَنْ يَقْرَأَ الْجُنُبُ الْقُرْآنَ</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به إلى مُوسَى بْنِ مُعَاوِيَةَ ، حدثنا يُوسُفُ بْنُ خَالِ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مْتِيُّ ، حدثنا إدْرِيسُ عَنْ حَمَّادٍ قَالَ سَأَلْتُ سَعِي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يِّبِ عَنْ الْجُنُبِ هَلْ يَقْرَأُ الْقُرْآنَ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يْفَ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رَؤُهُ وَهُوَ فِي جَوْفِ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به إلى يُوسُفَ السَّمْتِيِّ عَنْ نَصْرٍ الْبَاهِ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ابْنُ عَبَّاسٍ يَقْرَأُ الْبَقَرَةَ وَهُوَ جُنُ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سَعِيدِ بْنِ نَبَاتٍ ، حدثنا أَحْمَدُ بْنُ عَوْنِ اللَّهِ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سِمُ بْنُ أَصْبَغَ ، حدثنا مُحَمَّدُ بْنُ عَبْدِ السَّلاَمِ الْخُشَنِ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بَشَّارٍ ، حدثنا غُنْدَرٌ ، حدثنا شُعْبَةُ عَنْ حَمَّا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بِي سُلَيْمَا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ت سَعِيدَ بْنَ جُبَيْرٍ عَنْ الْجُنُ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رَأُ فَلَمْ يَرَ بِهِ بَأْسًا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يْسَ فِي جَوْفِهِ الْقُرْآنُ</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هُوَ قَوْلُ دَاوُد وَجَمِيعِ أَصْحَابِنَ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سُجُودُ الْقُرْآنِ فَإِنَّهُ لَيْسَ صَلاَةً أَصْل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حَدَّثَنَاهُ عَبْدُ اللَّهِ بْنُ رَبِيعٍ ، حدثنا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اوِيَةَ ، حدثنا أَحْمَدُ بْنُ شُعَيْبٍ ، حدثنا مُحَمَّدُ بْنُ بَشَّارٍ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عَبْدُ الرَّحْمَنُ بْنُ مَهْدِيٍّ ، وَمُحَمَّدُ بْنُ جَعْفَرٍ قَالاَ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شُعْبَةُ عَنْ يَعْلَى بْنِ عَطَاءٍ أَنَّهُ سَمِعَ عَلِيًّا الأَزْدِ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وَ عَلِيُّ بْنُ عَبْدِ اللَّهِ الْبَارِقِيُّ ثِقَةٌ أَنَّهُ سَمِعَ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 يَقُولُ عَنْ رَسُولِ اللَّهِ صَلَّى اللَّهُ عَلَيْهِ وَسَلَّمَ ،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لاَةُ اللَّيْلِ وَالنَّهَارِ مَثْنَى مَثْنَى وَقَدْ صَحَّ عَ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السلام ،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وِتْرُ رَكْعَةٌ مِنْ آخِرِ اللَّيْلِ</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صَحَّ أَنَّ مَا لَمْ يَكُنْ رَكْعَةً تَامَّةً أَوْ رَكْعَتَ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صَاعِدًا فَلَيْسَ صَلاَ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سُّجُودُ فِي قِرَاءَةِ الْقُرْآنِ 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كْعَةً ، وَلاَ رَكْعَتَيْنِ فَلَيْسَ 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 لَيْسَ هُوَ 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وَ جَائِزٌ بِلاَ 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لْجُنُبِ وَلِلْحَائِضِ وَإِلَى 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بْلَةِ كَسَائِرِ الذِّكْرِ ، وَلاَ فَرْ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لاَ يَلْزَمُ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لِلصَّلاَةِ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لَمْ يَأْتِ بِإِيجَابِهِ لِغَيْرِ ا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رْآنٌ ، وَلاَ سُنَّةٌ ، وَلاَ إجْمَاعٌ ، وَلاَ قِيَا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سُّجُودَ مِنْ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لاَةِ صَلاَ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وَبِاَللَّهِ تَعَالَى التَّوْفِي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بَاطِ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اَ يَكُونُ بَعْضُ الصَّلاَةِ صَلاَةً إلاَّ إذَا تَمَّتْ كَمَا أُ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ا الْمُصَ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أَنَّ امْرَأً كَبَّرَ وَرَكَعَ ثُمَّ قَطَعَ عَمْدً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ا قَالَ أَحَدٌ مِنْ أَهْلِ الإِسْلاَمِ إنَّهُ صَلَّى شَيْئً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ولُونَ كُلُّهُمْ إنَّهُ لَمْ يُصَ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أَتَمَّهَا رَكْعَةً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تْرِ أَوْ رَكْعَتَيْنِ فِي الْجُمُعَةِ وَالصُّبْحِ وَالسَّفَ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تَّطَوُّعِ لَكَانَ قَدْ صَلَّى بِلاَ خِلاَفٍ‏</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ثم نقو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قِيَامَ بَعْضُ ا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تَّكْبِيرَ بَعْضُ الصَّلاَةِ وَقِرَاءَةَ أُمِّ الْقُرْآنِ بَعْضُ ا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جُلُوسَ بَعْضُ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سَّلاَمَ بَعْضُ الصَّلاَ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لْزَمُكُمْ عَلَى هَذَا أَنْ لاَ تُجِيزُوا لاَِحَدٍ أَنْ يَقُولَ ، وَلاَ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بِّرَ ، وَلاَ أَنْ يَقْرَأَ أُمَّ الْقُرْآنِ ، وَلاَ يَجْلِسَ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لِّمَ إلاَّ عَلَى 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مَا لاَ يَقُولُو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حْتِجَاجُ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قَالُوا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جْمَاعٌ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أَقْرَرْتُمْ بِصِحَّةِ الإِجْمَاعِ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طْلاَنِ حُجَّتِكُمْ وَإِفْسَادِ عِلَّتِكُمْ وَبِ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سُّ الْمُصْحَفِ فَإِنَّ الآثَارَ الَّتِي احْتَ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ا مَنْ لَمْ يُجِزْ لِلْجُنُبِ مَسَّهُ فَإِنَّهُ لاَ يَصِحُّ مِنْهَا 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ا إمَّا مُرْسَلَةٌ وَأَمَّا صَحِيفَةٌ لاَ تُسْنَدُ وَأَمَّا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جْهُولٍ وَأَمَّا عَنْ ضَعِي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تَقَصَّيْنَاهَا فِي غَيْرِ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كَ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الصَّحِيحُ مَا حَدَّثَنَاهُ عَبْدُ اللَّهِ بْنُ رَبِ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 حدثنا مُحَمَّدُ بْنُ أَحْمَدَ بْنِ مُفَرِّجٍ ، حدثنا سَعِي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كَنِ ، حدثنا الْفَرَبْرِيُّ ، حدثنا الْبُخَارِيُّ ، حدثنا الْحَكَ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افِعٍ ، حدثنا شُعَيْبٌ عَنْ الزُّهْرِيِّ أَخْبَرَنِي عُبَيْدُ اللَّهِ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لَّهِ بْنِ عُتْبَةَ أَنَّ ابْنَ عَبَّاسٍ أَخْبَرَهُ أَنَّ أَبَ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فْيَانَ أَخْبَرَهُ أَنَّهُ كَانَ عِنْدَ هِرَقْلَ فَدَعَا هِرَقْلُ بِكِتَ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الَّذِي بَعَثَ بِهِ دِحْ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عَظِيمِ بُصْرَ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دَفَعَهُ إلَى هِرَقْلَ فَقَرَأَ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سم الله الرحمن الرحي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مُحَمَّدٍ عَبْدِ اللَّهِ وَرَسُولِهِ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قْلَ عَظِيمِ الرُّومِ سَلاَمٌ عَلَى مَنْ اتَّبَعَ الْهُدَى أَمَّا بَعْ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نِّي أَدْعُوكَ بِدِعَايَةِ الإِ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سْلِمْ تَسْلَمْ يُؤْتِ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أَجْرَكَ مَرَّتَيْنِ فَإِنْ تَوَلَّيْتَ فَإِنَّ عَلَيْك إ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رِيسِيِّينَ وَ يَا أَهْلَ الْكِتَابِ تَعَالَوْا إلَى كَلِمَةٍ سَوَ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نَا وَبَيْنَكُمْ أَنْ لاَ نَعْبُدَ إلاَّ اللَّهَ ، وَلاَ نُشْرِكَ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ئًا ، وَلاَ يَتَّخِذَ بَعْضُنَا بَعْضًا أَرْبَابًا مِنْ دُونِ اللَّهِ 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وَلَّوْا فَقُولُوا اشْهَدُوا بِأَنَّا مُسْلِمُ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قَدْ بَعَثَ كِتَابًا وَفِيهِ هَذِهِ الآ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النَّصَارَى وَقَدْ أَيْقَنَ أَنَّهُمْ يَمَسُّونَ ذَلِكَ الْكِتَا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ذَكَرُوا مَا حَدَّثَنَاهُ عَبْدُ اللَّهِ بْنُ رَبِيعٍ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مُعَاوِيَةَ ، حدثنا أَحْمَدُ بْنُ شُعَيْبٍ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تَيْبَةُ بْنُ سَعِيدٍ ، حدثنا اللَّيْثُ عَنْ نَافِعٍ ، عَنِ ابْنِ عُمَرَ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يَنْهَى النَّبِيُّ صَلَّى اللَّهُ عَلَيْهِ وَسَلَّمَ أَنْ يُسَافَ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قُرْآنِ إلَى أَرْضِ الْعَدُوِّ يَخَافُ أَنْ يَنَالَهُ الْعَدُوُّ فَ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قٌّ يَلْزَمُ اتِّبَاعُهُ وَلَيْسَ فِيهِ أَنْ لاَ يَمَسَّ الْمُصْحَفَ جُنُبٌ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كَافِ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فِيهِ أَنْ لاَ يَنَالَ أَهْلُ أَرْضِ الْحَرْ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رْآنَ فَقَ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بَعَثَ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إلَى هِرَقْلَ آيَةً وَاحِدَ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نَعْ صَلَّى اللَّهُ عَلَيْهِ وَسَلَّمَ مِنْ غَيْرِهَا وَأَنْتُمْ أَهْ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يَاسٍ فَإِنْ لَمْ تَقِيسُوا عَلَى الآيَةِ مَا هُوَ أَكْثَرُ مِنْهَا فَ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قِيسُوا عَلَى هَذِهِ الآيَةِ غَيْرَ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ذَكَرُوا قَوْلَ اللَّهِ تَعَالَى ‏</w:t>
      </w:r>
      <w:r>
        <w:rPr>
          <w:rFonts w:cs="Lotus Linotype" w:ascii="Lotus Linotype" w:hAnsi="Lotus Linotype"/>
          <w:sz w:val="28"/>
          <w:szCs w:val="28"/>
          <w:rtl w:val="true"/>
        </w:rPr>
        <w:t>:‏ ‏</w:t>
      </w:r>
      <w:hyperlink r:id="rId291">
        <w:r>
          <w:rPr>
            <w:rStyle w:val="InternetLink"/>
            <w:rFonts w:ascii="Lotus Linotype" w:hAnsi="Lotus Linotype" w:cs="Lotus Linotype"/>
            <w:sz w:val="28"/>
            <w:sz w:val="28"/>
            <w:szCs w:val="28"/>
            <w:rtl w:val="true"/>
          </w:rPr>
          <w:t>ـ ‏فِي كِتَابٍ مَكْنُونٍ 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يَمَسُّهُ إلاَّ الْمُطَهَّرُونَ‏ـ </w:t>
        </w:r>
      </w:hyperlink>
      <w:r>
        <w:rPr>
          <w:rFonts w:ascii="Lotus Linotype" w:hAnsi="Lotus Linotype" w:cs="Lotus Linotype"/>
          <w:sz w:val="28"/>
          <w:sz w:val="28"/>
          <w:szCs w:val="28"/>
          <w:rtl w:val="true"/>
        </w:rPr>
        <w:t>‏ فَهَذَا لاَ حُجَّةَ لَهُمْ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نَّهُ لَيْسَ أَمْرًا وَإِنَّمَا هُوَ خَبَ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تَعَالَى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ولُ إلاَّ حَقًّ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وزُ أَنْ يُصْرَفَ لَفْظُ الْخَبَرِ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نَى الأَمْرِ إلاَّ بِنَصٍّ جَلِيٍّ أَوْ إجْمَاعٍ مُتَيَقَّ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أَيْنَا الْمُصْحَفَ يَمَسُّهُ الطَّاهِرُ وَغَيْرُ الطَّاهِرِ عَلِمْنَا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زَّ وَجَلَّ لَمْ يَعْنِ الْمُصْحَفَ وَإِنَّمَا عَنَى كِتَابًا آخَ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خْبَرَنَا مُحَمَّدُ بْنُ سَعِيدِ بْنِ نَبَاتٍ ، حدثنا أَحْمَدُ 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صِيرِ ، حدثنا قَاسِمُ بْنُ أَصْبَغَ ، حدثنا مُحَمَّدُ 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الْخُشَنِيِّ ، حدثنا مُحَمَّدُ بْنُ الْمُثَنَّى ، حدثنا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حْمَنِ بْنُ مَهْدِيٍّ ، حدثنا سُفْيَانُ الثَّوْرِيُّ عَنْ جَامِعِ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رَاشِدٍ عَنْ سَعِيدِ بْنِ جُبَيْرٍ فِي قَوْلِ اللَّهِ تَعَالَى ‏</w:t>
      </w:r>
      <w:r>
        <w:rPr>
          <w:rFonts w:cs="Lotus Linotype" w:ascii="Lotus Linotype" w:hAnsi="Lotus Linotype"/>
          <w:sz w:val="28"/>
          <w:szCs w:val="28"/>
          <w:rtl w:val="true"/>
        </w:rPr>
        <w:t>:‏ ‏</w:t>
      </w:r>
      <w:hyperlink r:id="rId292">
        <w:r>
          <w:rPr>
            <w:rStyle w:val="InternetLink"/>
            <w:rFonts w:ascii="Lotus Linotype" w:hAnsi="Lotus Linotype" w:cs="Lotus Linotype"/>
            <w:sz w:val="28"/>
            <w:sz w:val="28"/>
            <w:szCs w:val="28"/>
            <w:rtl w:val="true"/>
          </w:rPr>
          <w:t>ـ ‏لاَ يَمَسُّهُ إ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مُطَهَّرُونَ‏ـ </w:t>
        </w:r>
      </w:hyperlink>
      <w:r>
        <w:rPr>
          <w:rFonts w:ascii="Lotus Linotype" w:hAnsi="Lotus Linotype" w:cs="Lotus Linotype"/>
          <w:sz w:val="28"/>
          <w:sz w:val="28"/>
          <w:szCs w:val="28"/>
          <w:rtl w:val="true"/>
        </w:rPr>
        <w:t>‏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لاَئِكَةُ الَّذِينَ فِي السَّمَاءِ</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حدثنا حمام بْنُ أَحْمَدَ حَدَّثَنَا ابْنُ مُفَرِّجٍ ، حدثنا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عْرَابِيِّ ، حدثنا الدَّبَرِيُّ حَدَّثَنَا عَبْدُ الرَّزَّاقِ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يَى بْنُ الْعَلاَءِ عَنْ الأَعْمَشِ عَنْ إبْرَاهِيمَ النَّخَعِيِّ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قَمَ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تَيْنَا سَلْمَانَ الْفَارِسِيَّ فَخَرَجَ عَلَيْنَ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نِيفٍ 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قُلْنَا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تَوَضَّأْتَ يَا أَبَا عَبْ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مَّ قَرَأْتَ عَلَيْنَا سُورَةَ كَذَا فَقَالَ سَلْمَ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اللَّهُ عَزَّ وَجَلَّ ‏</w:t>
      </w:r>
      <w:r>
        <w:rPr>
          <w:rFonts w:cs="Lotus Linotype" w:ascii="Lotus Linotype" w:hAnsi="Lotus Linotype"/>
          <w:sz w:val="28"/>
          <w:szCs w:val="28"/>
          <w:rtl w:val="true"/>
        </w:rPr>
        <w:t>:‏ ‏</w:t>
      </w:r>
      <w:hyperlink r:id="rId293">
        <w:r>
          <w:rPr>
            <w:rStyle w:val="InternetLink"/>
            <w:rFonts w:ascii="Lotus Linotype" w:hAnsi="Lotus Linotype" w:cs="Lotus Linotype"/>
            <w:sz w:val="28"/>
            <w:sz w:val="28"/>
            <w:szCs w:val="28"/>
            <w:rtl w:val="true"/>
          </w:rPr>
          <w:t>ـ ‏فِي كِتَابٍ مَكْنُو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لاَ يَمَسُّهُ إلاَّ الْمُطَهَّرُونَ‏ـ </w:t>
        </w:r>
      </w:hyperlink>
      <w:r>
        <w:rPr>
          <w:rFonts w:ascii="Lotus Linotype" w:hAnsi="Lotus Linotype" w:cs="Lotus Linotype"/>
          <w:sz w:val="28"/>
          <w:sz w:val="28"/>
          <w:szCs w:val="28"/>
          <w:rtl w:val="true"/>
        </w:rPr>
        <w:t>‏ وَهُوَ الذِّكْرُ الَّذِي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مَاءِ لاَ يَمَسُّهُ إلاَّ الْمَلاَئِكَ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مُحَمَّدُ بْنُ سَعِيدِ بْنِ نَبَاتٍ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بَصِيرِ ، حدثنا قَاسِمُ بْنُ أَصْبَغَ ، حدثنا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سَّلاَمِ الْخُشَنِيُّ ، حدثنا مُحَمَّدُ بْنُ بَشَّارٍ ، حدثنا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جَعْفَرٍ ، حدثنا شُعْبَةُ ، حدثنا مَنْصُورُ بْنُ الْمُعْتَمِرِ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بْرَاهِيمَ النَّخَعِيِّ عَنْ عَلْقَمَةَ بْنِ قَيْ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كَانَ 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رَادَ أَنْ يَتَّخِذَ مُصْحَفًا أَمَرَ نَصْرَانِيًّا فَنَسَخَهُ 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بَأْسَ أَنْ يَحْمِلَ الْجُنُبُ الْمُصْحَ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لاَقَتِهِ ، وَلاَ يَحْمِلُهُ بِغَيْرِ عِلاَقَ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 الْمُتَوَضِّئِ</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هُمْ كَ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حْمِلُ الْجُنُبُ ، وَلاَ 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تَوَضِّئِ الْمُصْحَفَ لاَ بِعِلاَقَةٍ ، وَلاَ عَلَى وِسَادَ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فِي خُرْجٍ أَوْ تَابُوتٍ فَلاَ بَأْسَ أَنْ يَحْمِلَهُ الْيَهُودِ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نَّصْرَانِيُّ وَالْجُنُبُ وَغَيْرُ الطَّاهِ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هِ تَفَارِيقُ لاَ دَلِيلَ عَلَى صِحَّتِ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مِنْ قُرْآنٍ ، وَلاَ مِنْ سُنَّةٍ لاَ صَحِيحَةٍ ، وَلاَ سَقِيمَةٍ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إجْمَاعٍ ، وَلاَ مِنْ قِيَاسٍ ، وَلاَ مِنْ قَوْلِ صَاحِ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ئِنْ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رْجُ حَاجِزًا بَيْنَ الْحَامِلِ وَبَيْنَ الْقُرْآنِ فَإِنَّ اللَّوْ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ظَهْرَ الْوَرَقَةِ حَاجِزٌ أَيْضًا بَيْنَ الْمَاسِّ وَبَيْنَ الْقُرْآنِ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فَرْقَ 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13" name="Image8" descr="">
              <a:hlinkClick xmlns:a="http://schemas.openxmlformats.org/drawingml/2006/main" r:id="rId2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a:hlinkClick r:id="rId295"/>
                    </pic:cNvPr>
                    <pic:cNvPicPr>
                      <a:picLocks noChangeAspect="1" noChangeArrowheads="1"/>
                    </pic:cNvPicPr>
                  </pic:nvPicPr>
                  <pic:blipFill>
                    <a:blip r:embed="rId294"/>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1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الآذَانُ وَالإِقَامَةُ يُجْزِئَانِ أَيْضًا بِ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هَارَةٍ وَفِي حَالِ الْجَنَا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قَوْلُ أَبِي حَنِيفَ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صْحَابِهِ وَقَوْلُ أَبِي سُلَيْمَانَ وَأَصْحَابِنَ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شاف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كْرَهُ ذَلِكَ وَيُجْزِئُ إنْ وَقَ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طَ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ؤَذِّنُ الْمُؤَذِّنُ إلاَّ مُتَوَضِّئً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ؤَذِّنُ مَنْ لَيْسَ عَلَى وُضُوءٍ ، وَلاَ يُقِ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مُتَوَضِّئٌ‏</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فَرْقٌ لاَ دَلِيلَ عَلَى صِحَّتِهِ ل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رْآنٍ ، وَلاَ مِنْ سُنَّةٍ ، وَلاَ إجْمَاعٍ ، وَلاَ قَوْلِ صَاحِبٍ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يَا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إنَّ الإِقَامَةَ مُتَّصِلَةٌ بِالصَّلاَ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لاَ تَتَّصِلُ وَيَكُونُ بَيْنَهُمَا مُهْلَةٌ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يثٍ بَدَأَ فِيهِ الإِمَامُ مَعَ إنْسَانٍ يُمْكِنُ فِيهِ الْ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يَكُونُ الآذَانُ مُتَّصِلاً بِالإِقَامَةِ وَا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صَلاَةِ الْمَغْرِبِ وَغَيْرِهَا ، وَلاَ فَرْقَ وَإِذَا لَمْ يَأْتِ نَ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إِيجَابٍ أَنْ لاَ يَكُونَ الآذَانُ وَالإِقَامَةُ إلاَّ بِطَهَارَةٍ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نَابَةِ وَغَيْرِ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وْلُ مَنْ أَوْجَبَ ذَلِكَ خَ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حْدَاثُ شَرْعٍ مِنْ غَيْرِ قُرْآنٍ ، وَلاَ سُنَّةٍ ، وَلاَ إجْمَاعٍ وَ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طِ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صَحَّ عَنْ النَّبِيِّ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رِهْتُ أَنْ أَذْكُرَ اللَّهَ إلاَّ عَلَى طُ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ي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هِ كَرَاهَةٌ لاَ مَنْ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عَلَيْكُمْ لاَ لَ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نَّكُمْ تُجِيزُونَ الآذَانَ وَقِرَاءَةَ الْقُرْآنِ وَذِكْرَ 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غَيْرِ طُهْ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هُوَ الَّذِي نَصَّ عَلَى كَرَاهَتِهِ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بَرِ وَأَنْتُمْ لاَ تَكْرَهُونَهُ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الْخَبَرُ أَعْظَ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جَّةً عَلَيْكُ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نَحْنُ فَهُوَ قَوْ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مَا ذَكَرْنَا فَ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نَا عَلَى طَهَارَةٍ أَفْضَلُ ، وَلاَ نَكْرَهُهُ عَلَى غَيْرِ طَهَارَ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هَذِهِ الْكَرَاهَةَ مَنْسُوخَةٌ عَلَى مَا نَذْكُرُهُ بَعْدُ إنْ شَ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14" name="Image9" descr="">
              <a:hlinkClick xmlns:a="http://schemas.openxmlformats.org/drawingml/2006/main" r:id="rId2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a:hlinkClick r:id="rId297"/>
                    </pic:cNvPr>
                    <pic:cNvPicPr>
                      <a:picLocks noChangeAspect="1" noChangeArrowheads="1"/>
                    </pic:cNvPicPr>
                  </pic:nvPicPr>
                  <pic:blipFill>
                    <a:blip r:embed="rId296"/>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1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يُسْتَحَبُّ الْوُضُوءُ لِلْجُنُبِ إذَا أَرَادَ الأَكْلَ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وْمَ وَلِرَدِّ السَّلاَمِ وَلِذِكْرِ اللَّهِ 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وَاجِ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اَّ أَوْجَبْتُمْ ذَلِكَ كُلَّهُ لِقَوْلِ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إنِّي كَرِهْتُ أَنْ أَذْكُرَ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عَلَى طُهْرٍ وَلِقَوْلِهِ صَلَّى اللَّهُ عَلَيْهِ وَسَلَّمَ لِعُمَرَ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طَّابِ رضي الله عنه إذْ ذَكَرَ لَهُ أَنَّهُ تُصِيبُهُ الْجَنَابَةُ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يْلِ فَقَالَ لَهُ رَسُولُ 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وَضَّأْ وَاغْسِلْ ذَكَرَكَ ثُمَّ نَمْ وَلِمَا رَوَتْهُ عَائِشَةُ رضي الله ع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رَسُولَ اللَّهِ صَلَّى اللَّهُ عَلَيْهِ وَسَلَّمَ كَانَ إذَا أَرَادَ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كُلَ أَوْ يَنَامَ وَهُوَ جُنُبٌ تَوَضَّأَ وُضُوءَهُ لِلصَّلاَ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وَبِاَللَّهِ تَعَالَى التَّوْفِي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الْحَدِيثُ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رَاهَةِ ذِكْرِ اللَّهِ تَعَالَى إلاَّ عَلَى طُهْرٍ فَإِنَّهُ مَنْسُوخٌ بِ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هُ عَبْدُ الرَّحْمَنِ بْنُ عَبْدِ اللَّهِ بْنِ خَالِدٍ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بْرَاهِيمُ بْنُ أَحْمَدَ ، حدثنا الْفَرَبْرِيُّ ، حدثنا الْبُخَارِيُّ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دَقَةٌ ، حدثنا الْوَلِيدُ بْنُ مُسْلِمٍ ، حدثنا الأَوْزَاعِيُّ حَدَّثَ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يْرُ بْنُ هَانِئٍ حَدَّثَنِي جُنَادَةُ بْنُ أَبِي أُمَيَّةَ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ادَةُ بْنُ الصَّامِتِ عَنْ النَّبِيِّ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w:t>
      </w:r>
      <w:r>
        <w:rPr>
          <w:rFonts w:ascii="Lotus Linotype" w:hAnsi="Lotus Linotype" w:cs="Lotus Linotype"/>
          <w:sz w:val="28"/>
          <w:sz w:val="28"/>
          <w:szCs w:val="28"/>
          <w:rtl w:val="true"/>
        </w:rPr>
        <w:t>مَنْ تَعَارَّ مِنْ اللَّيْلِ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إلَهَ إلاَّ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حْدَهُ لاَ شَرِيكَ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هُ الْمُلْكُ وَلَهُ الْحَمْدُ وَهُوَ عَلَى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قَدِ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مْدُ لِلَّهِ وَسُبْحَانَ اللَّهِ ، وَلاَ إلَهَ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وَاَللَّهُ أَكْبَرُ ، وَلاَ حَوْلَ ، وَلاَ قُوَّةَ إلاَّ بِاَل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لَّهُمَّ اغْفِرْ 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دَعَا اُسْتُجِيبَ 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تَوَضَّأَ وَصَلَّى قُبِلَتْ صَلاَتُ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هِ إبَاحَةٌ لِذِكْرِ 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دَ الاِنْتِبَاهِ مِنْ النَّوْمِ فِي اللَّيْلِ وَقَبْلَ الْوُضُوءِ نَصًّ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يَ فَضِي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فَضَائِلُ لاَ تُنْسَخُ لاَِنَّهَا مِنْ نِعَمِ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لَّهُ تَعَالَى ‏</w:t>
      </w:r>
      <w:r>
        <w:rPr>
          <w:rFonts w:cs="Lotus Linotype" w:ascii="Lotus Linotype" w:hAnsi="Lotus Linotype"/>
          <w:sz w:val="28"/>
          <w:szCs w:val="28"/>
          <w:rtl w:val="true"/>
        </w:rPr>
        <w:t>:‏ ‏</w:t>
      </w:r>
      <w:hyperlink r:id="rId298">
        <w:r>
          <w:rPr>
            <w:rStyle w:val="InternetLink"/>
            <w:rFonts w:ascii="Lotus Linotype" w:hAnsi="Lotus Linotype" w:cs="Lotus Linotype"/>
            <w:sz w:val="28"/>
            <w:sz w:val="28"/>
            <w:szCs w:val="28"/>
            <w:rtl w:val="true"/>
          </w:rPr>
          <w:t>ـ ‏الْيَوْمَ أَكْمَلْتُ لَكُ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دِينَكُمْ وَأَتْمَمْتُ عَلَيْكُمْ نِعْمَتِي‏ـ </w:t>
        </w:r>
      </w:hyperlink>
      <w:r>
        <w:rPr>
          <w:rFonts w:ascii="Lotus Linotype" w:hAnsi="Lotus Linotype" w:cs="Lotus Linotype"/>
          <w:sz w:val="28"/>
          <w:sz w:val="28"/>
          <w:szCs w:val="28"/>
          <w:rtl w:val="true"/>
        </w:rPr>
        <w:t>‏ وَهَذَا أَمْرٌ بَا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 مَنْسُوخٍ بِلاَ خِلاَفٍ مِنْ أَحَ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299">
        <w:r>
          <w:rPr>
            <w:rStyle w:val="InternetLink"/>
            <w:rFonts w:ascii="Lotus Linotype" w:hAnsi="Lotus Linotype" w:cs="Lotus Linotype"/>
            <w:sz w:val="28"/>
            <w:sz w:val="28"/>
            <w:szCs w:val="28"/>
            <w:rtl w:val="true"/>
          </w:rPr>
          <w:t>ـ ‏إنَّ اللَّهَ 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يُغَيِّرُ مَا بِقَوْمٍ حَتَّى يُغَيِّرُوا مَا بِأَنْفُسِهِمْ‏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ذَا عُمُومُ ضَمَانٍ لاَ يَخِيسُ قَالَ اللَّهُ تَعَالَى ‏</w:t>
      </w:r>
      <w:r>
        <w:rPr>
          <w:rFonts w:cs="Lotus Linotype" w:ascii="Lotus Linotype" w:hAnsi="Lotus Linotype"/>
          <w:sz w:val="28"/>
          <w:szCs w:val="28"/>
          <w:rtl w:val="true"/>
        </w:rPr>
        <w:t>:‏ ‏</w:t>
      </w:r>
      <w:hyperlink r:id="rId300">
        <w:r>
          <w:rPr>
            <w:rStyle w:val="InternetLink"/>
            <w:rFonts w:ascii="Lotus Linotype" w:hAnsi="Lotus Linotype" w:cs="Lotus Linotype"/>
            <w:sz w:val="28"/>
            <w:sz w:val="28"/>
            <w:szCs w:val="28"/>
            <w:rtl w:val="true"/>
          </w:rPr>
          <w:t>ـ ‏إنَّ اللَّهَ لاَ يُخْلِفُ</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مِيعَادَ‏ـ </w:t>
        </w:r>
      </w:hyperlink>
      <w:r>
        <w:rPr>
          <w:rFonts w:ascii="Lotus Linotype" w:hAnsi="Lotus Linotype" w:cs="Lotus Linotype"/>
          <w:sz w:val="28"/>
          <w:sz w:val="28"/>
          <w:szCs w:val="28"/>
          <w:rtl w:val="true"/>
        </w:rPr>
        <w:t>‏ وَقَدْ أَيْقَنَّا بِمَا ذَكَرْنَا قَبْلُ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خْبَارِهِ عليه السلام ، أَنَّهُ قَالَ ‏</w:t>
      </w:r>
      <w:r>
        <w:rPr>
          <w:rFonts w:cs="Lotus Linotype" w:ascii="Lotus Linotype" w:hAnsi="Lotus Linotype"/>
          <w:sz w:val="28"/>
          <w:szCs w:val="28"/>
          <w:rtl w:val="true"/>
        </w:rPr>
        <w:t>:‏ ‏(‏</w:t>
      </w:r>
      <w:r>
        <w:rPr>
          <w:rFonts w:ascii="Lotus Linotype" w:hAnsi="Lotus Linotype" w:cs="Lotus Linotype"/>
          <w:sz w:val="28"/>
          <w:sz w:val="28"/>
          <w:szCs w:val="28"/>
          <w:rtl w:val="true"/>
        </w:rPr>
        <w:t>لاَ تَزَالُ طَائِفَةٌ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تِي عَلَى الْحَ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جَمِيعَ الآُمَّةِ لاَ تُغَيِّرُ أَصْل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صَحَّ أَنَّ الآُمَّةَ كُلَّهَا لاَ تُغَيِّرُ أَ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قَنَّا أَنَّ اللَّهَ تَعَالَى لاَ يُغَيِّرُ نِعَمَهُ عِنْدَ الآُ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أَمْرُهُ عليه السلام بِالْوُضُوءِ فَهُوَ نَدْ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حَدَّثَنَاهُ حَمَا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مَرُ بْنُ مُفَرِّجٍ قَالَ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الأَعْرَابِيِّ قَالَ ، حدثنا الدَّبَرِيُّ ، حدثنا عَبْدُ الرَّزَّاقِ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فْيَانَ الثَّوْرِيِّ عَنْ أَبِي إِسْحَاقَ عَنْ الأَسْوَدِ بْنِ يَزِيدَ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ائِشَةَ أُمِّ الْمُؤْمِنِينَ قَالَتْ كَا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يَنَامُ جُنُبًا ، وَلاَ يَمَسُّ مَاءً وَهَذَا لَفْظٌ يَدُ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مُدَاوَمَتِهِ صَلَّى اللَّهُ عَلَيْهِ وَسَلَّمَ لِذَلِكَ وَهِيَ ، رضي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ا ، أَحْدَثُ النَّاسِ عَهْدًا بِمَبِيتِهِ وَنَوْمِهِ جُنُبًا وَطَاهِرً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هَذَا الْحَدِيثَ أَخْطَأَ فِيهِ سُفْيَا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زُهَيْرَ بْنَ مُعَاوِيَةَ خَالَفَهُ فِي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أَخْطَأَ بِلاَ شَكٍّ مِنْ خَطَأِ سُفْيَ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دَّعْوَى بِلاَ دَلِ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فْيَانُ أَحْفَظُ مِنْ زُهَيْرٍ بِلاَ شَ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اللاَّزِمُ لِلْقَائِلِينَ بِالْقِيَ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قُو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كَانَتْ الصَّلاَةُ وَهِيَ ذِكْرٌ لاَ تُجْزِئُ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يَكُونَ سَائِرُ الذِّكْرِ كَ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هَذَا مِ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نَاقَضُوا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مْكِنُهُمْ هَهُنَا دَعْوَى الإِجْمَا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هُ عَبْدُ اللَّهِ بْنُ رَبِيعٍ ، حدثنا عَبْدُ اللَّهِ بْنُ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ثْمَانَ ، حدثنا أَحْمَدُ بْنُ خَالِدٍ ، حدثنا عَلِيُّ 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زِيزِ ، حدثنا الْحَجَّاجُ بْنُ الْمِنْهَالِ ، حدثنا حَمَّادُ بْنُ سَلَ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يُّوبَ عَنْ نَافِعٍ عَنْ ابْنِ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كَانَ لاَ يَقْرَ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رْآنَ ، وَلاَ يَرُدُّ السَّلاَمَ ، وَلاَ يَذْكُرُ اللَّهَ إلاَّ وَ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هِ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مُعَاوَدَةَ الْجُنُبِ لِلْجِمَاعِ فَالْوُضُوءُ عَلَيْهِ فَرْ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خَبَرِ الَّذِي رُوِّينَاهُ مِنْ طَرِيقِ حَفْصِ بْنِ غِيَا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بْنِ عُيَيْنَةَ كِلاَهُمَا عَنْ عَاصِمٍ الأَحْوَلِ عَنْ أَبِي الْمُتَوَ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 سَعِيدٍ الْخُدْرِيِّ عَنْ النَّبِيِّ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إذَا أَتَى أَحَدُكُمْ أَهْلَهُ ثُمَّ أَرَادَ أَنْ يُعَا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يَتَوَضَّأْ بَيْنَهُمَا وُضُوءًا هَذَا لَفْظُ حَفْصِ بْنِ غِيَاثٍ وَلَفْظُ</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عُيَيْنَةَ إذَا أَرَادَ أَنْ يَعُودَ فَلاَ يَعُودَ حَتَّى يَتَوَضَّ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مْ نَجِدْ لِهَذَا الْخَبَرِ مَا يُخَصِّصُهُ ، وَلاَ مَا يُخْرِجُهُ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دْبِ إلاَّ خَبَرًا ضَعِيفًا مِنْ رِوَايَةِ يَحْيَى بْنِ أَيُّو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إِيجَابِ الْوُضُوءِ فِي ذَلِكَ يَقُولُ عُمَرُ بْنُ الْخَطَّابِ وَعَطَ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كْرِمَةُ ، وَإِبْرَاهِيمُ وَالْحَسَنُ ، وَابْنُ سِيرِ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15" name="Image10" descr="">
              <a:hlinkClick xmlns:a="http://schemas.openxmlformats.org/drawingml/2006/main" r:id="rId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a:hlinkClick r:id="rId302"/>
                    </pic:cNvPr>
                    <pic:cNvPicPr>
                      <a:picLocks noChangeAspect="1" noChangeArrowheads="1"/>
                    </pic:cNvPicPr>
                  </pic:nvPicPr>
                  <pic:blipFill>
                    <a:blip r:embed="rId301"/>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1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شَّرَائِعُ لاَ تَلْزَمُ إلاَّ بِالاِحْتِلاَمِ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إِنْبَاتِ لِلرَّجُلِ وَالْمَرْأَةِ أَوْ بِإِنْزَالِ الْمَاءِ الَّذِي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 الْوَلَ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لَمْ يَكُنْ احْتِ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بِتَمَامِ تِسْ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شَرَ عَا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 ذَلِكَ لِلرَّجُلِ وَالْمَرْأَةِ أَوْ بِالْحَيْ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مَرْأَ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مَا حَدَّثَنَاهُ عَبْدُ اللَّهِ بْنُ رَبِيعٍ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مُعَاوِيَةَ ، حدثنا أَحْمَدُ بْنُ شُعَيْبٍ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مْرِو بْنِ السَّرْحِ ، عَنِ ابْنِ وَهْبٍ أَخْبَرَنِي جَرِيرُ بْنُ حَازِ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سُلَيْمَانَ هُوَ الأَعْمَشُ عَنْ أَبِي ظَبْيَانَ عَنْ عَبْدِ اللَّهِ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عَلِيَّ بْنَ أَبِي طَالِبٍ قَالَ لِعُمَرَ بْنِ الْخَطَّ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مَا تَذْكُرُ أَنَّ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فِعَ الْقَلَمُ عَنْ ثَلاَ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الْمَجْنُونِ الْمَغْلُوبِ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قْ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النَّائِمِ حَتَّى يَسْتَيْقِظَ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الصَّبِيِّ حَ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تَلِمَ وَالصَّبِيُّ لَفْظٌ يَعُمُّ الصِّنْفَ كُلَّهُ الذَّكَرَ وَالآُنْثَ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لُّغَةِ الَّتِي بِهَا خُوطِبْنَ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حمام بْنُ أَحْمَدَ ، حدثنا عَبَّاسُ بْنُ أَصْبَغَ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عَبْدِ الْمَلِكِ بْنِ أَيْمَنَ ، حدثنا عَبْدُ اللَّهِ بْنُ رَوْ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حدثنا يَزِيدُ بْنُ هَارُونَ ، حدثنا حَمَّادُ بْنُ سَلَمَةَ عَ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لِكِ بْنِ عُمَيْرٍ عَنْ عَطِيَّةَ الْقُرَظِ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وْمُ قُرَيْظَةَ جَعَلَ رَسُولُ اللَّهِ صَلَّى اللَّهُ عَلَيْهِ وَسَلَّمَ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بَتَ ضُرِبَ عُنُقُ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نْتُ فِيمَنْ لَمْ يُنْبِتْ فَعُرِضْتُ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فَخَلَّى عَنِّ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مَعْنَى لِمَنْ فَرَّقَ بَيْنَ أَحْكَ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نْبَ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بَاحَ سَفْكَ الدَّمِ بِهِ فِي الآُسَارَى خَاصَّ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عَلَهُ هُنَالِكَ بُلُوغً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جْعَلْهُ بُلُوغًا فِي غَيْرِ 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مِنْ الْمُحَالِ أَنْ يَكُو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يَسْتَحِلُّ دَمَ مَنْ لَمْ يَبْلُغْ مَبْلَغَ الرِّجَ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خْرُ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لصِّبْيَانِ الَّذِينَ قَدْ صَحَّ نَهْيُ النَّبِيِّ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عَنْ قَتْ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مُمْتَنِعِ الْمُحَالِ أَنْ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سَانٌ وَاحِدٌ رَجُلاً بَالِغًا غَيْرَ رَجُلٍ ، وَلاَ بَالِغٍ مَعًا فِي وَقْ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حِ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ظُهُورُ الْمَاءِ فِي الْيَقَظَةِ الَّذِي يَكُونُ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مْلُ فَيَصِيرُ بِهِ الذَّكَرُ أَبًا وَالآُنْثَى أُمًّا فَبُلُوغٌ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اَفَ فِيهِ مِنْ أَحَ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سْتِكْمَالُ التِّسْعَةَ عَشَرَ عَامًا فَإِجْمَا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تَيَقَّ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صْلُهُ أَ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وَرَدَ الْمَدِينَةَ وَفِيهَا صِبْيَانٌ وَشُبَّانٌ وَكُهُو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لْزَمَ الأَحْكَامَ مَنْ خَرَجَ عَنْ الصِّبَا إلَى الرُّجُو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لْزِمْهَا الصِّبْيَ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كْشِفْ أَحَدًا مِنْ كُلِّ مَنْ حَوَا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رِّجَ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احْتَلَمْتَ يَا فُلاَنُ وَهَلْ أَشْعَرْت وَهَ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زَلْت وَهَلْ حِضْتِ يَا فُلاَنَةُ هَذَا أَمْرٌ مُتَيَقَّنٌ لاَ شَ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صَحَّ يَقِينًا أَنَّ هَهُنَا سِنًّا إذَا بَلَغَهَا الرَّجُ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الْمَرْأَةُ فَهُمَا مِمَّنْ يُنْزِلُ أَوْ يُنْبِتُ أَوْ يَحِي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كُونَ فِيهِمَا آفَةٌ تَمْنَعُ مِ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بِالأَطْلَسِ آفَ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عَتْهُ مِنْ اللِّحْ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لاَهَا لَكَانَ مِنْ أَهْلِ اللِّحَى بِ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أَمْرٌ يُعْرَفُ بِمَا ذَكَرْنَا مِنْ التَّوَقُّفِ وَبِضَرُو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طَّبِيعَةِ الْجَارِيَةِ فِي جَمِيعِ أَهْلِ الأَرْ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شَكَّ فِي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أَكْمَلَ تِسْعَ عَشْرَةَ سَنَةً وَدَخَلَ فِي عِشْرِينَ سَنَةً فَ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ارَقَ الصِّبَا وَلَحِقَ بِالرِّجَالِ لاَ يَخْتَلِفُ اثْنَانِ مِنْ أَهْلِ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لَّةٍ وَبَلْدَةٍ فِي ذَلِكَ وَإِنْ كَانَتْ بِهِ آفَةٌ مَنَعَتْهُ مِنْ إنْزَ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نِيِّ فِي نَوْمٍ أَوْ يَقَظَ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إنْبَاتِ الشَّعْرِ وَ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يْضِ‏</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حَيْضُ فَ</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مُحَمَّدُ بْنُ إِسْحَاقَ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يْمِ ، حدثنا أَبُو سَعِيدِ بْنُ الأَعْرَابِيِّ حَدَّثَنَا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ارُودِ الْقَطَّانُ ، حدثنا عَفَّانُ بْنُ مُسْلِمٍ ، حدثنا حَمَّا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زَيْدٍ ، حدثنا قَتَادَةُ عَنْ مُحَمَّدِ بْنِ سِيرِينَ عَنْ صَفِيَّةَ بِ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ارِثِ عَنْ عَائِشَةَ أُمِّ الْمُؤْمِنِينَ أَنَّ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قْبَلُ اللَّهُ صَلاَةَ حَائِضٍ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خِمَارٍ فَأَخْبَرَ عليه السلام أَنَّ الْحَائِضَ تَلْزَمُهَا الأَحْكَامُ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نَّ صَلاَتَهَا تُقْبَلُ عَلَى صِفَةٍ مَا ، وَلاَ تُقْبَلُ عَلَى غَيْرِ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شاف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سْتَكْمَلَ خَمْسَ عَشْرَةَ سَنَةً فَ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غٌ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rFonts w:ascii="Lotus Linotype" w:hAnsi="Lotus Linotype" w:cs="Lotus Linotype"/>
          <w:sz w:val="28"/>
          <w:szCs w:val="28"/>
        </w:rPr>
      </w:pPr>
      <w:r>
        <w:rPr>
          <w:rFonts w:ascii="Lotus Linotype" w:hAnsi="Lotus Linotype" w:cs="Lotus Linotype"/>
          <w:sz w:val="28"/>
          <w:sz w:val="28"/>
          <w:szCs w:val="28"/>
          <w:rtl w:val="true"/>
        </w:rPr>
        <w:t>وَاحْتَجَّ بِأَ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عُرِضَ عَلَيْهِ ابْنُ عُمَرَ يَوْمَ أُحُدٍ ، وَ، هُوَ ابْنُ أَرْبَ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شْرَةَ سَنَةً فَلَمْ يُجِزْهُ وَعُرِضَ عَلَيْهِ يَوْمَ الْخَنْدَقِ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رَافِعُ بْنُ خَدِيجٍ وَهُمَا ابْنَا خَمْسَ عَشْرَةَ سَنَةً فَأَجَازَهُمَ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حُجَّةَ لَهُ فِيهِ لِوَجْهَ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دُهُمَا أَنَّ رَسُولَ اللَّهِ صَلَّى اللَّهُ عَلَيْهِ وَسَلَّمَ لَمْ يَقُ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ي أَجَزْتهمَا مِنْ أَجْلِ أَنَّهُمَا ابْنَا خَمْسَ عَشْرَةَ سَنَ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 ذَلِكَ كَذَلِكَ فَلاَ يَجُوزُ لاَِحَدٍ أَنْ يُضِيفَ إلَيْهِ عليه ال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لَمْ يُخْبِرْ بِهِ عَنْ نَفْسِ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يُمْكِنُ أَنْ يُجِيزَ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وْمَ الْخَنْدَ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كَانَ يَوْمَ حِصَارٍ فِي الْمَدِينَةِ نَفْسِ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تَفِعُ فِيهِ بِالصِّبْيَانِ فِي رَمْيِ الْحِجَارَةِ وَغَيْرِ 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جِزْهُ يَوْمَ أُحُدٍ لاَِنَّهُ كَانَ يَوْمَ قِتَالٍ بَعُدُوا فِيهِ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دِينَةِ فَلاَ يَحْضُرُهُ إلاَّ أَهْلُ الْقُوَّةِ وَالْجَلَ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وَجْ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انِي أَنَّهُ لَيْسَ فِي هَذَا الْخَبَرِ أَنَّهُمَا فِي تِلْكَ السَّا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كْمَلاَ مَعًا خَمْسَةَ عَشَرَ عَامًا لاَ بِنَصٍّ ، وَلاَ بِدَلِيلٍ كَمَا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افِعِ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خِلاَفَ فِي أَنَّهُ يُقَالُ فِي اللُّغَةِ لِمَنْ بَقِ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مِنْ سِتَّةَ عَشَرَ عَامًا الشَّهْرُ وَالشَّهْرَ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مْسَةَ عَشَرَ عَا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 التَّعَلُّقُ بِهَذَا الْخَبَرِ جُمْلَ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16" name="Image11"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a:hlinkClick r:id="rId304"/>
                    </pic:cNvPr>
                    <pic:cNvPicPr>
                      <a:picLocks noChangeAspect="1" noChangeArrowheads="1"/>
                    </pic:cNvPicPr>
                  </pic:nvPicPr>
                  <pic:blipFill>
                    <a:blip r:embed="rId303"/>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2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إِزَالَةُ النَّجَاسَةِ وَكُلِّ مَا أَمَرَ 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إِزَالَتِهِ فَهُوَ فَرْضٌ‏</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هِ الْمَسْأَلَةُ تَنْقَسِمُ أَقْسَا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ثِ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جْمَعُهَا أَنَّ كُلَّ شَيْءٍ أَمَرَ اللَّهُ تَعَالَى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سَانِ رَسُولِهِ صَلَّى اللَّهُ عَلَيْهِ وَسَلَّمَ بِاجْتِنَابِهِ أَوْ جَ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صٌّ بِتَحْرِي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أَمَرَ كَذَلِكَ بِغَسْلِهِ أَوْ مَسْحِ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لُّ ذَلِكَ فَرْضٌ يَعْصِي مَنْ خَالَفَ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ذَكَرْنَا قَبْلُ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طَاعَتَهُ تَعَالَى وَطَاعَةَ رَسُو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ضٌ‏</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17" name="Image12" descr="">
              <a:hlinkClick xmlns:a="http://schemas.openxmlformats.org/drawingml/2006/main" r:id="rId3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a:hlinkClick r:id="rId306"/>
                    </pic:cNvPr>
                    <pic:cNvPicPr>
                      <a:picLocks noChangeAspect="1" noChangeArrowheads="1"/>
                    </pic:cNvPicPr>
                  </pic:nvPicPr>
                  <pic:blipFill>
                    <a:blip r:embed="rId305"/>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2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مَا كَانَ فِي الْخُفِّ أَوْ النَّعْلِ مِنْ دَمٍ أَوْ خَ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عَذِرَةٍ أَوْ بَوْلٍ أَوْ غَيْرِ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طْهِيرُهُمَا بِ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سَحَا بِالتُّرَابِ حَتَّى يَزُولَ الأَثَرُ ثُمَّ يُصَلَّى فِيهِمَ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غَسَلَهُمَا أَجْزَأَهُ إذَا مَسَّهُمَا بِالتُّرَابِ قَبْلَ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أَنَّ كُلَّ مَا ذَكَرْنَا مِنْ الدَّ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خَمْرِ وَالْعَذِرَةِ وَالْبَوْلِ حَرَ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رَامُ فَرْ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جْتِنَابُهُ لاَ خِلاَفَ فِي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حمام ، حدثنا عَبَّاسُ بْنُ أَصْبَغَ حَدَّثَنَا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مَلِكِ بْنِ أَيْمَنَ ، حدثنا مُحَمَّدُ بْنُ إسْمَاعِ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ائِغُ ، حدثنا سُلَيْمَانُ بْنُ حَرْبٍ الْوَاشِحِيُّ ، حدثنا حَمَّا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لَمَةَ عَنْ أَبِي نَعَامَةَ عَنْ أَبِي نَضْرَةَ عَنْ أَبِي سَعِ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دْرِ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النَّبِيُّ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صَلِّي بِأَصْحَابِهِ فَخَلَعَ نَعْلَيْهِ فَوَضَعَهُمَا عَنْ يَسَارِ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خَلَعَ الْقَوْمُ نِعَا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خَلَعْتُ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عَالَكُمْ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أَيْنَاكَ خَلَعْتَ فَخَلَعْ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بْرِيلَ أَتَانِي فَأَخْبَرَنِي أَنَّ فِيهِمَا قَذَرًا قَالَ عليه السلا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جَاءَ أَحَدُكُمْ إلَى الصَّلاَةِ فَلْيَنْظُرْ إلَى نَ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فِيهِمَا قَذَرٌ أَوْ أَذًى فَلْيَمْسَحْهُ وَلِيُصَلِّ فِيهِمَا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عَامَةَ هُوَ عَبْدُ رَبِّهِ السَّعْدِ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بُو نَضْرَةَ هُوَ الْمُنْذِ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مَالِكٍ الْعَبْدِ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اَهُمَا ثِقَ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الرَّبِيعِ ، حدثنا مُحَمَّدُ بْنُ إِسْحَاقَ بْنِ السُّلَيْمِ ، حدثنا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عْرَابِيِّ ، حدثنا أَبُو دَاوُد ، حدثنا أَحْمَدُ بْنُ إبْرَاهِيمَ حَدَّثَ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كَثِيرٍ عَنْ الأَوْزَاعِيِّ عَنْ مُحَمَّدِ بْنِ عَجْلاَنَ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عِيدِ بْنِ أَبِي سَعِيدٍ الْمَقْبُرِيِّ عَنْ أَبِيهِ عَنْ أَبِي هُرَيْ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لنَّبِيِّ صَلَّى 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وَطِئَ</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ذَى بِخُفَّيْهِ فَطَهُورُهُمَا التُّرَابُ</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عَنْ عُرْوَةَ بْنِ الزُّبَيْرِ فِيمَنْ أَصَ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عْلَيْهِ الرَّوْ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يَمْسَحُهُمَا وَلْيُصَلِّ فِيهِمَا وَ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سَنِ الْبَصْرِيِّ أَنَّهُ كَانَ يَمْسَحُ نَعْلَيْهِ مَسْحًا شَدِيدً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صَلِّي فِيهِمَ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هُوَ قَوْلُ الأَوْزَاعِيِّ وَأَبِي ثَوْرٍ وَأَبِي سُلَيْمَ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صْحَابِنَ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غَسْلُ بِالْمَاءِ وَغَيْرِهِ يَقَعُ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مُ 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حْتُ الشَّيْءَ بِالْمَاءِ وَبِالدُّهْ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لُّ غُسْلٍ مَسْحٌ وَلَيْسَ كُلُّ مَسْحٍ غُسْ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الْخَ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رُوِّينَاهُ مِنْ طَرِيقِ أَبِي دَاوُد ، حدثنا أَحْمَدُ بْنُ إبْرَاهِ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حدثنا مُحَمَّدُ بْنُ كَثِيرٍ عَنْ الأَوْزَاعِيِّ ، عَنِ ابْنِ عَجْلاَنَ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عِيدِ بْنِ أَبِي سَعِيدٍ الْمَقْبُرِيِّ عَنْ أَبِيهِ عَنْ أَبِي هُرَيْ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لنَّبِيِّ صَلَّى اللَّهُ عَلَيْهِ وَسَلَّمَ إذَا وَطِئَ أَحَدُكُمْ الأَذَ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خُفِّهِ أَوْ نَعْلِهِ فَلْيُمِسَّهُمَا التُّرَابَ وَهَذَا زَائِدٌ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يثِ أَبِي سَعِيدٍ الْخُدْرِيِّ فِي الْمَسْحِ بَيَانًا وَحُكْمً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اجِبٌ أَنْ يُضَافَ الزَّائِدُ إلَى الأَنْقَصِ حُكْ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كُونُ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تِعْمَالاً لِجَمِيعِ الآثَ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مَنْ اسْتَعْمَلَ حَدِيثَ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يْرَةَ لَمْ يُخَالِفْ خَبَرَ أَبِي سَعِ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سْتَعْمَلَ خَ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سَعِيدٍ خَالَفَ خَبَرَ أَبِي هُرَيْرَ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وَالشَّافِ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تُجْزِئُ إزَالَةُ النَّجَاسَ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يْثُ كَانَتْ إلاَّ بِالْمَاءِ حَاشَا الْعَذِرَةِ فِي الْمَقْعَدَةِ خَاصَّ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بَوْلِ فِي الإِحْلِيلِ خَاصَّةً فَيُزَالاَنِ بِغَيْرِ الْمَ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مَكَانٌ تَرَكُوا فِي أَكْثَرِهِ النُّصُوصَ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ذَكَرْنَا فِي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ابِ وَ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قِيسُوا سَائِرَ النَّجَاسَاتِ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جَاسَةِ فِي الْمَقْعَدَةِ وَالإِحْلِيلِ وَهُمَا أَصْلُ النَّجَاسَاتِ‏</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لاَفٌ لِهَذِهِ النُّصُوصِ الْمَذْكُو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لْقِيَا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أَصَابَ الْخُفَّ أَوْ النَّعْلَ رَوْ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سٍ أَوْ حِمَارٍ أَوْ أَيُّ رَوْثٍ كَ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أَكْثَرَ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دْرِ الدِّرْهَمِ الْبَغْلِيِّ لَمْ يَجُزْ أَنْ يُصَلَّى 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إنْ أَصَابَهُمَا عَذِرَةُ إنْسَانٍ أَوْ دَمٌ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قَدْرَ الدِّرْهَمِ الْبَغْلِيِّ فَأَقَلَّ أَجْزَأَ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لاَةُ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كُلُّ مَا ذَكَرْنَا يَابِسًا أَجْزَأَهُ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كَّهُ فَقَطْ ثُمَّ يُصَلِّيَ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شَيْءٌ مِنْ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طْبًا لَمْ تُجْزِهِ الصَّلاَةُ بِهِ إلاَّ أَنْ يَغْسِلَهُ بِالْمَا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أَصَابَ الْخُفَّ بَوْلُ إنْسَانٍ أَوْ حِمَارٍ أَوْ مَا لاَ يُؤْ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حْ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أَكْثَرَ مِنْ قَدْرِ الدِّرْهَمِ الْبَغْلِيِّ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جْزِهِ الصَّلاَةُ بِهِ وَلَمْ يُجْزِهِ فِيهِ مَسْحٌ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غَسْلِ بِالْمَاءِ كَانَ يَابِسًا أَوْ رَطْبً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قَدْ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رْهَمِ الْبَغْلِيِّ فَأَقَلَّ جَازَ أَنْ يُصَلِّيَ بِهِ وَإِنْ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سِلْهُ ، وَلاَ مَسَحَ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بَوْلُ الْفَرَسِ فَالصَّلاَةُ بِهِ جَائِزَةٌ مَا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نْ كَثِيرًا فَاحِشً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بَوْلُ مَا يُؤْكَلُ لَحْ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حُدَّ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ثِيرِ الْفَاحِشِ مِنْ ذَلِكَ حَ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فِيهِمَا خُرْءُ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ؤْكَلُ لَحْمُهُ مِنْ الطَّ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مَا يُؤْكَلُ لَحْمُهُ مِنْ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كَانَ أَكْثَرَ مِنْ قَدْرِ الدِّرْ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صَّلاَةُ بِهِ جَائِزَةٌ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كُنْ كَثِيرًا فَاحِشً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كُلُّ ذَلِكَ فِي الْجَسَدِ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جُزْ إزَالَتُهُ إلاَّ بِالْمَا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ا كَانَ مِنْ ذَلِكَ فِي الثَّوْبِ فَتُجْزِئُ</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زَالَتُهُ بِالْمَاءِ وَغَيْرِهِ مِنْ الْمَائِعَاتِ كُلِّهَا وَهَذِهِ أَقْوَ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بَغِي حَمْدُ اللَّهِ تَعَالَى عَلَى السَّلاَمَةِ عِنْدَ سَمَاعِ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عجب مِنْ ذَلِكَ أَنَّهُمْ لَمْ يَتَعَلَّقُوا بِالنُّصُو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ارِدَةِ فِي ذَلِكَ أَلْبَتَّ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قَاسُوا عَلَى شَيْءٍ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صُوصِ فِ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قَاسُوا النَّجَاسَةَ فِي الْجَسَدِ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جَاسَةِ فِي الْجَسَدِ وَهِيَ الْعَذِرَةُ فِي الْمَخْرَجِ وَالْبَوْلُ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حْلِ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قَاسُوا النَّجَاسَةَ فِي الثِّيَابِ عَلَى الْجَسَ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تَعَلَّقُوا فِي أَقْوَالِهِمْ فِي ذَلِكَ بِقَوْلِ أَحَدٍ مِنْ الآُ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بْلَهُمْ وَيُسْأَلُونَ قَبْلَ كُلِّ شَيْءٍ أَيْنَ وَجَدُوا تَغْلِيظَ 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جَاسَاتِ وَتَخْفِيفَ بَعْضِهَا أَفِي قُرْآنٍ أَوْ سُنَّةٍ أَوْ قِيَ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مَّ إلاَّ إنَّ الَّذِي قَدْ جَاءَ فِي إزَالَتِهِ التَّغْلِيظُ 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لَفُو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لإِنَاءِ يَلَغُ فِيهِ الْكَلْ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لْعَذِرَةِ فِي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تَنْجَى فِيهِ فَقَ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18" name="Image13" descr="">
              <a:hlinkClick xmlns:a="http://schemas.openxmlformats.org/drawingml/2006/main" r:id="rId3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a:hlinkClick r:id="rId308"/>
                    </pic:cNvPr>
                    <pic:cNvPicPr>
                      <a:picLocks noChangeAspect="1" noChangeArrowheads="1"/>
                    </pic:cNvPicPr>
                  </pic:nvPicPr>
                  <pic:blipFill>
                    <a:blip r:embed="rId307"/>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2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تَطْهِيرُ الْقُبُلِ وَالدُّبُرِ مِنْ الْبَوْلِ وَالْغَائِ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دَّمِ مِنْ الرَّجُلِ وَالْمَرْأَةِ لاَ يَكُونُ إلاَّ بِالْمَاءِ حَ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زُولَ الأَثَرُ أَوْ بِثَلاَثَةِ أَحْجَارٍ مُتَغَايِرَةٍ فَإِنْ لَمْ يُنَ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عَلَى الْوِتْرِ أَبَدًا يَزِيدُ كَذَلِكَ حَتَّى يُنَقَّ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أَقَلَّ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كُونُ فِي شَيْءٍ مِنْهَا غَائِطٌ أَوْ بِالتُّرَابِ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مْلِ بِلاَ عَدَ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مَا أَزَالَ الأَثَرَ فَقَطْ عَلَى الْوِتْ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وَلاَ بُدَّ ، وَلاَ يُجْزِئُ أَحَدًا أَنْ يَسْتَنْجِيَ بِيَمِينِهِ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وَ مُسْتَقْبِلٌ الْقِبْ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بَدَأَ بِمَخْرَجِ الْبَ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جْزَأَتْ تِلْكَ الأَحْجَارُ بِأَعْيَانِهَا لِمَخْرَجِ الْغَائِ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دَأَ بِمَخْرَجِ الْغَائِطِ لَمْ يُجْزِهِ مِنْ تِلْكَ الأَحْجَارِ لِمَخْرَ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وْلِ إلاَّ مَا كَانَ لاَ رَجِيعَ عَلَيْهِ فَقَ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يُوسُفَ ، حدثنا أَحْمَدُ بْنُ فَتْحٍ ، حدثنا عَبْدُ الْوَهَّ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يسَى ، حدثنا أَحْمَدُ بْنُ مُحَمَّدٍ ، حدثنا أَحْمَدُ بْنُ عَلِ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سْلِمُ بْنُ الْحَجَّاجِ ، حدثنا مُحَمَّدُ بْنُ الْمُثَنَّى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رَّحْمَنِ بْنُ مَهْدِيٍّ ، حدثنا سُفْيَانُ الثَّوْرِيُّ عَنْ الأَعْمَشِ</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نْصُورِ بْنِ الْمُعْتَ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اَهُمَا عَنْ إبْرَاهِيمَ النَّخَعِيِّ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رَّحْمَنِ بْنِ يَزِيدَ عَنْ سَلْمَانَ الْفَارِسِ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نَا الْمُشْرِكُ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ي أَرَى صَاحِبَكُمْ يُعَلِّمُكُمْ كُلَّ 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تَّى يُعَلِّمَكُمْ الْخِرَاءَ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سَلْمَ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جَ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هَانَا أَنْ يَسْتَنْجِيَ أَحَدُنَا بِيَمِينِهِ أَوْ يَسْتَقْبِلَ الْقِبْ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هَانَا عَنْ الرَّوْثِ وَالْعِظَ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سْتَنْجِ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دُكُمْ بِدُونِ ثَلاَثَةِ أَحْجَارٍ</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حَدَّثَنَا مُحَمَّدُ بْنُ سَعِيدِ بْنِ نَبَاتٍ ، حدثنا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نَصْرٍ ، حدثنا قَاسِمُ بْنُ أَصْبَغَ ، حدثنا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احٍ ، حدثنا مُوسَى بْنُ مُعَاوِيَةَ ، حدثنا وَكِيعُ بْنُ الْجَرَّاحِ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عْمَشِ عَنْ إبْرَاهِيمَ النَّخَعِيِّ عَنْ عَبْدِ الرَّحْمَنِ بْنِ يَزِ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سَلْمَانَ الْفَارِسِيِّ أَنَّ بَعْضَ الْمُشْرِكِينَ قَا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رَى صَاحِبَكُمْ يُعَلِّمُكُمْ حَتَّى الْخِرَاءَ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جَ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رْنَا أَنْ لاَ نَسْتَقْبِلَ الْقِبْلَةَ ، وَلاَ نَسْتَنْجِيَ بِأَيْمَانِ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نَكْتَفِيَ بِدُونِ ثَلاَثَةِ أَحْجَارٍ لَيْسَ فِيهِنَّ رَجِيعٌ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ظْمٌ</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مُحَمَّدُ بْنُ مُعَاوِيَةَ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شُعَيْبٍ ، حدثنا إِسْحَاقُ بْنُ إبْرَاهِيمَ ، هُوَ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اهْوَيْهِ ، حدثنا أَبُو مُعَاوِيَةَ ، حدثنا الأَعْمَشُ عَنْ إبْرَاهِيمَ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رَّحْمَنِ بْنِ يَزِيدَ عَنْ سَلْمَانَ الْفَارِسِ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نَهَانَا أَنْ نَسْتَقْ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بْلَةَ لِغَائِطٍ أَوْ بَوْلٍ أَوْ نَسْتَنْجِيَ بِأَيْمَانِنَا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كْتَفِيَ بِأَقَلَّ مِنْ ثَلاَثَةِ أَحْجَارٍ</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حدثنا أحمد بن محمد بن الجسور ، حدثنا أَحْمَدُ بْنُ سَعِي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عُبَيْدُ اللَّهِ بْنُ يَحْيَى بْنِ يَحْيَى ، حدثنا أَبِي ، حدثنا مَالِكٌ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بْنِ شِهَابٍ عَنْ أَبِي إدْرِيسَ الْخَوْلاَنِيِّ عَنْ أَبِي هُرَيْ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رَسُولَ اللَّهِ صَلَّى 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تَجْمَرْتَ فَأَوْتِرْ</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حَدَّثَنَا عَبْدُ الرَّحْمَنِ بْنُ عَبْدِ اللَّهِ بْنِ خَالِ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إبْرَاهِيمُ بْنُ أَحْمَدَ ، حدثنا الْفَرَبْرِيُّ ، حدثنا الْبُخَارِ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بَشَّارٍ ، حدثنا مُحَمَّدُ بْنُ جَعْفَرٍ ، حدثنا شُعْ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عَطَاءِ بْنِ أَبِي مَيْمُونَةَ سَمِعَ أَنَسَ بْنَ مَالِكٍ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يَدْخُلُ الْخَلاَءَ فَأَحْمِ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ا وَغُلاَمٌ إدَاوَةً مِنْ مَاءٍ وَعَنَزَةٍ يَسْتَنْجِي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 حدثنا قُتَيْ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سَعِيدٍ ، حدثنا إسْمَاعِيلُ ، هُوَ ابْنُ جَعْفَرٍ ، عَنِ الْعَلاَءِ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رَّحْمَنِ عَنْ أَبِيهِ عَنْ أَبِي هُرَيْرَةَ أَنَّ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عِلَتْ لِي الأَرْضُ طَهُورً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سْجِدًا وَرُوِّينَاهُ أَيْضًا مِنْ طَرِيقِ جَابِرٍ مُسْنَدً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وَ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أَيِّ شَيْءٍ اسْتَنْجَى دُ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دَدٍ فَأَنْقَى أَجْزَأَ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لاَفُ مَا أَمَرَ بِهِ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لاَِنَّهُ نَهَى أَنْ يَكْتَفِيَ أَحَدٌ بِدُ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لاَثَةِ أَحْجَارٍ وَأَمَرَ بِالْوِتْرِ فِي الاِسْتِجْمَارِ وَمَا نَ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مْ مُتَعَلِّقًا إلاَّ أَنَّهُمْ ذَكَرُوا أَثَرًا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عُمَرَ رض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نه كَانَ لَهُ عَظْمٌ أَوْ حَجَرٌ يَسْتَنْجِي بِهِ ثُمَّ يَتَوَضَّ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صَ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حُجَّةَ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شَ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مَّا حَجَرٌ</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مَّا عَظْ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خَالَفُوا عُمَرَ فِي الْمَسْحِ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مَامَةِ وَغَيْرِ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صَحَّ لَكَانَ لاَ حُجَّةَ فِي أَ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ونَ رَسُولِ اللَّهِ صَلَّى اللَّهُ عَلَيْهِ وَسَلَّمَ لاَ سِيَّمَا وَ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لَفَهُ سَلْمَانُ وَغَيْرُهُ مِنْ الصَّحَابَةِ ، رضي الله عنهم ،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خْبَرُوا أَنَّ حُكْمَ الاِسْتِنْجَاءِ هُوَ مَا عَلَّمَهُمْ إيَّاهُ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مِنْ أَلاَّ يُكْتَفَى بِدُ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لاَثَةِ أَحْجَا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رُهُ عليه السلام بِثَلاَثَةِ أَحْجَارٍ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غَائِطِ وَالْبَوْلِ مَ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قَعَ لِكُلِّ وَاحِدٍ مِنْهُمَا أَقَ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ثَلاَثَةِ أَحْجَا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rFonts w:ascii="Lotus Linotype" w:hAnsi="Lotus Linotype" w:cs="Lotus Linotype"/>
          <w:sz w:val="28"/>
          <w:szCs w:val="28"/>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بَاطِلٌ لاَِنَّ النَّصَّ قَدْ وَرَدَ بِأَنْ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سْتَنْجِيَ بِأَقَلَّ مِنْ ثَلاَثَةِ أَحْجَ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سْحُ الْبَوْلِ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مَّى اسْتِنْجَ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حَصَلَ النَّصُّ فِي الاِسْتِنْجَاءِ وَالْخِرَاءَ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لاَ يُجْزِئَ أَقَلُّ مِنْ ثَلاَثَةِ أَحْجَ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صَلَ النَّ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جْمَلاً فِي أَنْ لاَ يُجْزِئَ أَقَلُّ مِنْ ثَلاَثَةِ أَحْجَارٍ عَلَى الْبَ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فْسِهِ وَعَلَى النَّجْوِ فَصَحَّ مَا قُلْنَا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سْحُ الْبَ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يَمِينِ جَائِزٌ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مُسْتَقْبِلُ الْقِبْ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مْ يَ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ذَلِكَ فِي الْبَوْلِ وَإِنَّمَا نَهَى فِي الاِسْتِنْجَاءِ فَقَ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شاف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لاَثُ مَسَحَاتٍ بِحَجَرٍ وَا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جَا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اِسْتِنْجَاءَ بِكُلِّ شَيْءٍ حَاشَا الْعَظْمِ وَالرَّوْثِ وَالْحُمَ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قَصَبِ وَالْجُلُودِ الَّتِي لَمْ تُدْبَغْ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أَيْضًا خِلاَ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مْرِ رَسُولِ اللَّهِ صَلَّى اللَّهُ عَلَيْهِ وَسَلَّمَ بِأَلاَّ يُكْتَفَ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أَقَلَّ مِنْ ثَلاَثَةِ أَحْجَا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سْنَا عَلَى الأَحْجَا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يسُوا عَلَى التُّرَابِ فِي التَّيَمُّمِ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فَرْقَ</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إِنْ ذَكَرُوا حَدِيثًا رَوَاهُ ابْنُ أَخِي الزُّهْ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نَدًا أَنَّ رَسُولَ اللَّهِ صَلَّى 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غَوَّطَ أَحَدُكُمْ فَلْيَتَمَسَّحْ ثَلاَثَ مَرَّاتٍ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بْنُ أَخِ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زُّهْرِيِّ ضَعِي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ذِي رَوَاهُ عَنْهُ مُحَمَّدُ بْنُ يَحْيَ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نَانِيُّ وَهُوَ مَجْهُ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صَحَّ لَمَا كَانَتْ فِيهِ حُجَّ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يْسَ فِيهَا أَنَّ تِلْكَ الْمَسَحَاتِ تَكُونُ بِحَجَرٍ وَاحِ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زِيَادَةُ هَذَا لاَ تَحِ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نْ قَالَ إنَّ حَدِي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سْتَجْمَرَ فَلْيُوتِ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ارِضٌ لِحَدِيثِ الثَّلاَثَةِ الأَحْجَارِ</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هَذَا خَ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كُلُّ حَدِيثٍ مِنْهَا قَائِ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فْسِ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جْزِئُ مِنْ الأَحْجَارِ إلاَّ ثَلاَثَةٌ لاَ رَجِ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جْزِئُ مِنْ التُّرَابِ الْوِتْ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زِئُ غَيْرُ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كُلِّ مَا لاَ يُسَمَّى أَرْضًا إلاَّ الْ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عَلَى حَجَ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جَاسَةٌ غَيْرُ الرَّجِيعِ أَجْزَأَ مَا لَمْ يَأْتِ عَنْهُ نَهْ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ءَ عَنْهُ أَلاَّ يُجْزِئَ إلاَّ ثَلاَثَةُ أَحْجَارٍ سَعِيدُ بْنُ الْمُسَيِّ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حَسَنُ وَغَيْرُ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ذَكَرَ ذَاكِرٌ حَدِيثًا رُوِّينَا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رِيقِ ابْنِ الْحُصَيْنِ الْحُبْرَانِيِّ عَنْ أَبِي سَعِيدٍ أَوْ أَبِي سَعْ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 هُرَيْرَةَ مُسْنَ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سْتَجْمَرَ فَلْيُوتِرْ مَنْ فَعَ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دْ أَحْسَنَ وَمَنْ لاَ فَلاَ حَرَجَ فَإِنَّ ابْنَ الْحُصَيْنِ مَجْهُ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بُو سَعِيدٍ أَوْ أَبُو سَعْدٍ الْخَيْرُ كَ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ذَكَرُوا حَدِيثَ ابْنِ مَسْعُودٍ أَنَّ النَّبِيَّ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قَا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بْغِنِي أَحْجَا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تَيْ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حَجَرَيْنِ وَرَوْثَ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خَذَ الْحَجَرَيْنِ وَأَلْقَى الرَّوْثَةَ وَ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ا رِكْسٌ فَهَذَا لاَ حُجَّةَ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يْسَ فِي الْ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عليه السلام اكْتَفَى بِالْحَجَرَ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صَحَّ أَمْرُ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لَهُ بِأَنْ يَأْتِيَهُ بِأَحْجَ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أَمْرُ بَاقٍ لاَزِمٌ لاَ 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إبْقَائِ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ى أَنَّ هَذَا الْحَدِيثَ قَدْ قِيلَ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ا إِسْحَاقَ دَلَّسَ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رُوِّينَاهُ مِنْ طَرِيقِ أَبِي إِسْحَا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عَلْقَمَةَ وَ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بْغِنِي ثَالِثً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نَهَى عَنْ الْعَظْمِ وَالرَّوْثِ لاَِنَّ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زَادُ إخْوَانِنَا مِنْ الْجِ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فَكَانَ مَاذَا بَلْ هَذَا مُوجِبٌ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تَنْجِيَ بِأَحَدِهِمَا عَاصٍ مَرَّتَ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حْدَاهُمَا خِلاَفُهُ نَ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بَ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tabs>
          <w:tab w:val="clear" w:pos="720"/>
          <w:tab w:val="left" w:pos="1440" w:leader="none"/>
        </w:tabs>
        <w:jc w:val="both"/>
        <w:rPr/>
      </w:pPr>
      <w:r>
        <w:rPr>
          <w:rFonts w:ascii="Lotus Linotype" w:hAnsi="Lotus Linotype" w:cs="Lotus Linotype"/>
          <w:sz w:val="28"/>
          <w:sz w:val="28"/>
          <w:szCs w:val="28"/>
          <w:rtl w:val="true"/>
        </w:rPr>
        <w:t>وَالثَّانِي تَقْذِيرُهُ زَادَ مَنْ نُهِيَ عَنْ تَقْذِيرِ زَادِ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عْصِيَةُ لاَ تُجْزِئُ بَدَلَ الطَّا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 قَالَ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زِئُ بِالْعَظْمِ ، وَلاَ بِالْيَمِينِ الشَّافِعِيُّ وَأَبُو سُلَيْمَ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غَيْرُهُمَا‏</w:t>
      </w:r>
      <w:r>
        <w:rPr>
          <w:rFonts w:cs="Lotus Linotype" w:ascii="Lotus Linotype" w:hAnsi="Lotus Linotype"/>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19" name="Image15" descr="">
              <a:hlinkClick xmlns:a="http://schemas.openxmlformats.org/drawingml/2006/main" r:id="rId3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a:hlinkClick r:id="rId310"/>
                    </pic:cNvPr>
                    <pic:cNvPicPr>
                      <a:picLocks noChangeAspect="1" noChangeArrowheads="1"/>
                    </pic:cNvPicPr>
                  </pic:nvPicPr>
                  <pic:blipFill>
                    <a:blip r:embed="rId309"/>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2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تَطْهِيرُ بَوْلِ الذَّكَرِ أَيِّ ذَكَرٍ كَانَ فِي أَيِّ 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فَبِأَنْ يَرُشَّ الْمَاءَ عَلَيْهِ رَشًّا يُزِيلُ أَثَ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آُنْثَى يُ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الْبَوْلُ فِي الأَرْضِ أَيُّ بَوْلٍ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بِأَنْ يَصُبَّ الْمَاءَ عَلَيْهِ صَبًّا يُزِيلُ أَثَرَهُ فَقَ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أحمد بن محمد بن الجسور ، حدثنا أَحْمَدُ بْنُ الْفَضْ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ينَوَرِيُّ ، حدثنا مُحَمَّدُ بْنُ جَرِيرٍ ، حدثنا عَمْرُو بْنُ عَلِ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عَبْدُ الرَّحْمَنِ بْنُ مَهْدِيٍّ ، حدثنا يَحْيَى بْنُ الْوَلِيدِ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لِّ بْنِ خَلِيفَةَ الطَّائِيِّ ، حدثنا أَبُو السَّمْحِ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خْدُمُ رَسُولَ اللَّهِ صَلَّى اللَّهُ عَلَيْهِ وَسَلَّمَ فَأُتِيَ بِحَسَ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حُسَيْنٍ فَبَالَ عَلَى صَدْرِهِ فَدَعَا بِمَاءٍ فَرَشَّهُ عَلَيْهِ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كَذَا يُصْنَ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رَشُّ مِنْ الذَّكَرِ وَيُ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آُنْثَ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رَّحْمَنِ بْنُ عَبْدِ اللَّهِ بْنِ خَالِ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إبْرَاهِيمُ بْنُ أَحْمَدَ ، حدثنا الْفَرَبْرِيُّ ، حدثنا الْبُخَارِ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عَبْدُ اللَّهِ بْنُ يُوسُفَ ، حدثنا مَالِكٌ ، عَنِ ابْنِ شِهَابٍ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يْدِ اللَّهِ بْن عَبْدِ اللَّهِ بْنِ عُتْبَةَ عَنْ أُمِّ قَيْسِ بِ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صَنٍ أَنَّهَا أَتَتْ بِابْنٍ لَهَا صَغِيرٍ لَمْ يَأْكُلْ الطَّعَ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أَجْلَسَهُ رَسُولُ اللَّهِ صَلَّى اللَّهُ عَلَيْهِ وَسَلَّمَ عَلَى حِجْ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الَ عَلَى ثَوْبِ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دَعَا عليه السلام بِمَاءٍ فَنَضَحَهُ وَلَمْ يَغْسِلْ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حَدَّثَنَا عَبْدُ الرَّحْمَنِ بْنُ عَبْدِ اللَّهِ بْنِ خَالِ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إبْرَاهِيمُ بْنُ أَحْمَدَ ، حدثنا الْفَرَبْرِيُّ ، حدثنا الْبُخَارِ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وسَى بْنُ إسْمَاعِيلَ ، حدثنا هَمَّامٌ ، هُوَ ابْنُ يَحْيَى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سْحَاقُ ، هُوَ ابْنُ عَبْدِ اللَّهِ بْنِ أَبِي طَلْحَةَ عَنْ أَنَسِ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لِكٍ أَنَّ رَسُولَ اللَّهِ صَلَّى اللَّهُ عَلَيْهِ وَسَلَّمَ رَأَ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عْرَابِيًّا يَبُولُ فِي الْمَسْجِ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دَعَا بِمَاءٍ فَصَبَّهُ عَلَيْ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تَحْدِيدُ ذَلِكَ بِأَكْلِ الصَّ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طَّعَامَ مِنْ كَلاَمِ رَسُولِ 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 فَرَّقَ بَيْنَ بَوْلِ الْغُلاَمِ وَبَوْلِ الْجَارِيَةِ أُمُّ سَلَ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 الْمُؤْمِنِينَ وَعَلِيُّ بْنُ أَبِي طَالِ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خَالِفَ لَ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صَّحَابَةِ ، رضي الله عنهم ،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يَقُولُ قَتَادَةُ وَالزُّهْرِيُّ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ضَ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نَّةُ بِ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طَاءُ بْنُ أَبِي رَبَاحٍ وَالْحَسَنُ الْبَصْرِ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إِبْرَاهِيمُ النَّخَعِيُّ وَسُفْيَانُ الثَّوْرِيُّ وَالأَوْزَاعِ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شَّافِعِيُّ وَأَحْمَدُ بْنُ حَنْبَلٍ وَإِسْحَاقُ بْنُ رَاهْوَيْهِ وَ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وْرٍ وَدَاوُد بْنُ عَلِيٍّ ، وَابْنُ وَهْبٍ وَغَيْرُ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دْ رُوِيَ عَنْ الْحَسَنِ وَسُفْيَانَ التَّسْوِيَةُ بَيْنَ بَوْلِ الْغُ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جَارِيَةِ فِي الرَّشِّ عَلَيْهِمَا جَمِيعً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وَمَالِكٌ وَالْحَسَنُ بْنُ حَ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وْلُ الصَّبِيِّ كَبَوْلِ الصَّبِ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نَعْلَمُ لَهُمْ مُتَعَلَّقً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مِنْ قُرْآنٍ ، وَلاَ مِنْ سُنَّةٍ ، وَلاَ مِنْ قَوْلِ صَاحِ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عَنْ أَحَدٍ مِنْ التَّابِعِ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بَعْضَ الْمُتَأَخِّرِ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كَرَ ذَلِكَ عَنْ النَّخَ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شْهُورُ عَنْهُ خِلاَفُ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هُ عَنْ سَعِيدِ بْنِ الْمُسَيِّ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رَّشُّ مِنْ الرَّشِّ وَالصَّ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صَّبِّ مِنْ الأَبْوَالِ كُ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نَصٌّ خِلاَفُ قَوْلِ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20" name="Image16"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a:hlinkClick r:id="rId312"/>
                    </pic:cNvPr>
                    <pic:cNvPicPr>
                      <a:picLocks noChangeAspect="1" noChangeArrowheads="1"/>
                    </pic:cNvPicPr>
                  </pic:nvPicPr>
                  <pic:blipFill>
                    <a:blip r:embed="rId311"/>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2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تَطْهِيرُ دَمِ الْحَيْضِ أَوْ أَيِّ دَمٍ كَ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اءٌ دَ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مَكٍ كَانَ أَوْ غَيْرَهُ إذَا كَانَ فِي الثَّوْبِ أَوْ الْجَسَدِ فَلاَ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بِ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شَا دَمَ الْبَرَاغِيثِ وَدَمَ الْجَسَدِ فَلاَ يَلْزَ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طْهِيرُهُمَا إلاَّ مَا لاَ حَرَجَ فِي غُسْلِهِ عَلَى الإِنْسَا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طَهِّرُ الْمَرْءُ ذَلِكَ حَسَبَ مَا لاَ مَشَقَّةَ عَلَيْهِ فِ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 اللَّهِ بْنُ يُوسُفَ ، حدثنا أَحْمَدُ بْنُ فَتْحٍ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وَهَّابِ بْنُ عِيسَى ، حدثنا أَحْمَدُ بْنُ مُحَمَّدٍ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لِيٍّ ، حدثنا مُسْلِمُ بْنُ الْحَجَّاجِ ، حدثنا أَبُو بَكْرِ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بَةَ وَأَبُو كُرَيْبٍ قَالاَ جَمِي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وَكِيعٌ عَنْ هِشَا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رْوَةَ عَنْ أَبِيهِ عَنْ عَائِشَةَ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اءَتْ فَاطِمَةُ بِنْتُ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بَيْشٍ إلَى النَّبِيِّ صَلَّى اللَّهُ عَلَيْهِ وَسَلَّمَ فَ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إنِّي امْرَأَةٌ أُسْتَحَاضُ فَلاَ أَطْهُرُ أَفَأَدَعُ ا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ذَلِكَ عِرْقٌ وَلَيْسَتْ بِالْحَيْضَ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قْبَلَتْ الْحَيْضَةُ فَدَعِي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أَدْبَرَتْ فَاغْسِ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كِ الدَّمَ وَصَلِّي وَهَذَا عُمُومٌ مِنْ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نَوْعِ الدَّمِ ، وَلاَ نُبَالِي بِالسُّؤَالِ إذَا كَانَ جَوَابُهُ عليه ال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ئِمًا بِنَفْسِهِ غَيْرَ مَرْدُودٍ بِضَمِيرٍ إلَى السُّؤَا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رَّحْمَنِ بْنُ عَبْدِ اللَّهِ بْنِ خَالِ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إبْرَاهِيمُ بْنُ أَحْمَدَ ، حدثنا الْفَرَبْرِيُّ ، حدثنا الْبُخَارِ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الْمُثَنَّى ، حدثنا يَحْيَى ، هُوَ ابْنُ سَعِ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طَّانُ عَنْ هِشَامِ بْنِ عُرْوَةَ حَدَّثَتْنِي فَاطِمَةُ هِيَ بِ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نْذِرِ بْنِ الزُّبَيْرِ عَنْ أَسْمَاءَ هِيَ ابْنَةُ أَبِي بَكْ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دِّيقِ قَالَتْ أَتَتْ امْرَأَةٌ النَّبِيَّ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فَ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أَيْت إحْدَانَا تَحِيضُ فِي الثَّوْبِ كَيْ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صْنَعُ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تُّهُ ثُمَّ تَقْرُصُهُ بِالْمَاءِ وَتَنْضَحُهُ وَتُصَ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وَيُسْتَحَبُّ أَنْ تَسْتَعْمِلَ فِي غُسْلِ الْمَحِيضِ شَيْئًا مِنْ مِسْ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رَّحْمَنِ بْنُ عَبْدِ اللَّهِ بْنِ خَالِ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إبْرَاهِيمُ بْنُ أَحْمَدَ ، حدثنا الْفَرَبْرِيُّ ، حدثنا الْبُخَارِ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يَحْيَى ، حدثنا بْنُ عُيَيْنَةَ عَنْ مَنْصُورِ بْنِ صَفِيَّةَ عَنْ أُ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عَائِشَةَ أَنَّ امْرَأَةً سَأَلَتْ النَّبِيَّ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عَنْ غُسْلِهَا مِنْ الْمَحِيضِ فَأَمَرَهَا كَيْفَ تَغْتَسِ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ذِي فِرْصَةً مِنْ مِسْكٍ فَتَطَهَّرِي بِ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يْ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تَطَهَّرُ بِهَ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بْحَانَ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طَهَّرِي فَاجْتَبَذْتُ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يَّ فَ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تَّبِعِي بِهَا أَثَرَ الدَّ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يُوسُفَ ، حدثنا أَحْمَدُ بْنُ فَتْحٍ ، حدثنا عَبْدُ الْوَهَّابِ بْنُ عِيسَ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حدثنا أَحْمَدُ بْنُ مُحَمَّدٍ ، حدثنا أَحْمَدُ بْنُ عَلِيٍّ ، حدثنا مُ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الْحَجَّاجِ ، حدثنا أَحْمَدُ بْنُ سَعِيدِ الدَّارِمِيُّ ، حدثنا حِبَّانُ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وَ ابْنُ هِلاَلٍ ، حدثنا وُهَيْبٍ ، حدثنا مَنْصُورٌ ، هُوَ ابْنُ صَفِ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مِّهِ عَنْ عَائِشَةَ أَنَّ امْرَأَةً سَأَلَتْ النَّبِيَّ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كَيْفَ أَغْتَسِلُ عِنْدَ الطُّهْرِ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ذِي فِرْصَ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مَسَّكَةً فَتَوَضَّئِي بِهَا ثُمَّ ذَكَرَ نَحْوَ حَدِيثِ سُفْيَا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رَ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بِأَنْ تَتَطَهَّرَ بِالْفِرْصَةِ الْمَذْكُورَةِ وَهِيَ الْقِطْ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نْ تَتَوَضَّأَ بِ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بَعَثَهُ اللَّهُ تَعَالَى مُبَيِّ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عَلِّ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كَانَ ذَلِكَ فَرْضًا لَعَلَّمَهَا عليه السلام كَيْ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تَوَضَّأُ بِهَا أَوْ كَيْفَ تَتَطَ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لَمْ يَفْعَلْ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غَيْرَ وَاجِبٍ مَعَ صِحَّةِ الإِجْمَاعِ جِيلاً بَعْدَ جِ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ذَلِكَ لَيْسَ وَاجِبً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تَزَلْ النِّسَاءُ فِي كُلِّ بَيْ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دَارٍ عَلَى عَهْدِهِ صَلَّى اللَّهُ عَلَيْهِ وَسَلَّمَ إلَى يَوْمِنَا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طَهَّرْنَ مِنْ الْحَيْ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قَالَ أَحَدٌ إنَّ هَذَا فَرْضٌ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كْفِي مِنْ هَذَا كُلِّهِ أَنَّهُ لَمْ تُسْنَدْ هَذِهِ اللَّفْظَةُ إل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رِيقِ إبْرَاهِيمَ بْنِ مُهَاجِرٍ وَهُوَ ضَعِي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طَرِيقِ مَنْصُورِ بْنِ صَفِيَّةَ وَقَدْ ضُعِّ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مِمَّنْ يُحْتَجُّ بِرِوَايَ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هَذَا الْحُكْمُ جُمْ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مْدُ لِلَّهِ رَبِّ الْعَالَمِ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مَا أَمَرَنَا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أَوْ رَسُولُهُ صَلَّى اللَّهُ عَلَيْهِ وَسَلَّمَ فِيهِ بِالتَّطْهِ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الْغُسْلِ فَلاَ يَكُونُ إلاَّ بِ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بِالتُّرَابِ إنْ عُدِ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يَأْتِيَ نَصٌّ بِأَنَّهُ بِغَيْرِ الْمَاءِ فَنَقِ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حَدَّثَنَاهُ عَبْدُ اللَّهِ بْنُ يُوسُفَ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فَتْحٍ ، حدثنا عَبْدُ الْوَهَّابِ بْنُ عِيسَى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 حدثنا أَحْمَدُ بْنُ عَلِيٍّ ، حدثنا مُسْلِمُ بْنُ الْحَجَّاجِ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بُو بَكْرِ بْنُ أَبِي شَيْبَةَ وَأَبُو كُرَيْبٍ قَالَ أَبُو بَكْرٍ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فُضَيْلٍ عَنْ أَبِي مَالِكٍ الأَشْجَ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رَيْبٍ ، حدثنا ابْنُ أَبِي زَائِدَةَ هُوَ يَحْيَى بْنُ زَكَرِيَّا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لِكٍ هُوَ سَعْدُ بْنُ طَارِقٍ عَنْ رِبْعِيِّ بْنِ حِرَاشٍ عَنْ حُذَيْفَ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ضِّلْ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نَّاسِ بِثَلاَثٍ فَذَكَرَ فِيهَا وَجُعِلَتْ لَنَا الأَرْضُ كُلُّ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جِ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عِلَتْ تُرْبَتُهَا لَنَا طَهُورًا إذَا لَمْ نَجِدْ الْمَاءَ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شَكَّ فِي أَنَّ كُلَّ غُسْلٍ مَأْمُورٍ بِهِ فِي الدِّينِ فَهُوَ تَطَ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يْسَ كُلُّ تَطَهُّرٍ غُسْل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صَحَّ أَنَّهُ لاَ طُهْرَ إلاَّ بِالْمَاءِ أَوْ بِالتُّرَ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 عَدَمِ الْمَ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مُ السَّمَكِ كَثُرَ أَوْ قَلَّ لاَ يُنَجِّ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وْبَ ، وَلاَ الْجَسَدَ ، وَلاَ الْمَاءَ وَدَمُ الْبَرَاغِيثِ وَالْبَ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سَائِرُ الدِّمَاءِ كُلِّهَا فَإِنَّ قَلِيلَ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كَثِيرَهَا يُفْسِدُ الْمَا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فِي الثَّوْبِ وَالْجَسَ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دِهِمَا مِنْهُ مِقْدَارُ الدِّرْهَمِ الْبَغْلِيِّ فَأَقَلُّ فَلاَ يُنَجِّ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صَلَّى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كَانَ مِنْهُ أَكْثَرُ مِنْ قَدْرِ الدِّرْ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غْلِيِّ فَإِنَّهُ يُنَجِّسُ وَتَبْطُلُ بِهِ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سَدِ فَلاَ يُزَالُ إلاَّ بِ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كَانَ فِي الثَّوْ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نَّهُ يُزَالُ بِالْمَاءِ وَبِأَيِّ شَيْءٍ أَزَالَهُ مِنْ غَيْرِ الْمَا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فِي خُفٍّ أَوْ نَعْ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يَابِسًا أَجْزَأَ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كُّ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رَطْبًا لَمْ يُجْزِئْ إلاَّ الْغَسْلُ بِأَ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غُسِ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زَالَةُ ذَلِكَ كُلِّهِ لَيْسَ فَرْ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زَالُ إلاَّ بِالْمَ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شافعي إزَالَتُهُ فَرْضٌ ، وَلاَ يُزَالُ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مَ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لَّهُ تَعَالَى ‏</w:t>
      </w:r>
      <w:r>
        <w:rPr>
          <w:rFonts w:cs="Lotus Linotype" w:ascii="Lotus Linotype" w:hAnsi="Lotus Linotype"/>
          <w:sz w:val="28"/>
          <w:szCs w:val="28"/>
          <w:rtl w:val="true"/>
        </w:rPr>
        <w:t>:‏ ‏</w:t>
      </w:r>
      <w:hyperlink r:id="rId313">
        <w:r>
          <w:rPr>
            <w:rStyle w:val="InternetLink"/>
            <w:rFonts w:ascii="Lotus Linotype" w:hAnsi="Lotus Linotype" w:cs="Lotus Linotype"/>
            <w:sz w:val="28"/>
            <w:sz w:val="28"/>
            <w:szCs w:val="28"/>
            <w:rtl w:val="true"/>
          </w:rPr>
          <w:t>ـ ‏وَمَا جَعَلَ عَلَيْكُ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فِي الدِّينِ مِنْ حَرَجٍ‏ـ </w:t>
        </w:r>
      </w:hyperlink>
      <w:r>
        <w:rPr>
          <w:rFonts w:ascii="Lotus Linotype" w:hAnsi="Lotus Linotype" w:cs="Lotus Linotype"/>
          <w:sz w:val="28"/>
          <w:sz w:val="28"/>
          <w:szCs w:val="28"/>
          <w:rtl w:val="true"/>
        </w:rPr>
        <w:t>‏ وَقَالَ تَعَالَى ‏</w:t>
      </w:r>
      <w:r>
        <w:rPr>
          <w:rFonts w:cs="Lotus Linotype" w:ascii="Lotus Linotype" w:hAnsi="Lotus Linotype"/>
          <w:sz w:val="28"/>
          <w:szCs w:val="28"/>
          <w:rtl w:val="true"/>
        </w:rPr>
        <w:t>:‏ ‏</w:t>
      </w:r>
      <w:hyperlink r:id="rId314">
        <w:r>
          <w:rPr>
            <w:rStyle w:val="InternetLink"/>
            <w:rFonts w:ascii="Lotus Linotype" w:hAnsi="Lotus Linotype" w:cs="Lotus Linotype"/>
            <w:sz w:val="28"/>
            <w:sz w:val="28"/>
            <w:szCs w:val="28"/>
            <w:rtl w:val="true"/>
          </w:rPr>
          <w:t>ـ ‏لاَ يُكَلِّفُ اللَّ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نَفْسًا إلاَّ وُسْعَهَا‏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315">
        <w:r>
          <w:rPr>
            <w:rStyle w:val="InternetLink"/>
            <w:rFonts w:ascii="Lotus Linotype" w:hAnsi="Lotus Linotype" w:cs="Lotus Linotype"/>
            <w:sz w:val="28"/>
            <w:sz w:val="28"/>
            <w:szCs w:val="28"/>
            <w:rtl w:val="true"/>
          </w:rPr>
          <w:t>ـ ‏يُرِيدُ اللَّهُ بِكُ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يُسْرَ وَلاَ يُرِيدُ بِكُمْ الْعُسْرَ‏ـ </w:t>
        </w:r>
      </w:hyperlink>
      <w:r>
        <w:rPr>
          <w:rFonts w:ascii="Lotus Linotype" w:hAnsi="Lotus Linotype" w:cs="Lotus Linotype"/>
          <w:sz w:val="28"/>
          <w:sz w:val="28"/>
          <w:szCs w:val="28"/>
          <w:rtl w:val="true"/>
        </w:rPr>
        <w:t>‏ وَبِالضَّرُورَةِ نَدْ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لاَ يُمْكِنُ الاِنْفِكَاكُ مِنْ دَمِ الْبَرَاغِيثِ ، وَلاَ مِنْ دَ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سَ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 ذَلِكَ كَذَلِكَ فَلاَ يَلْزَمُ مِنْ غُسْلِهِ إلاَّ مَ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رَجَ فِيهِ ، وَلاَ عُسْرَ مِمَّا هُوَ فِي الْوُسْ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رَّقَ بَعْضُ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 دَمِ مَا لَهُ نَفْسٌ سَائِلَةٌ وَدَمِ مَا لَيْسَ لَهُ نَفْسٌ سَائِ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طَأٌ لاَِنَّهُ قَوْلٌ لَمْ يَأْتِ بِهِ قُرْآنٌ ، وَلاَ سُنَّ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إجْمَاعٌ ، وَلاَ قَوْلُ صَاحِبٍ ، وَلاَ قِيَ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رَّقَ بَعْضُ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 الدَّمِ الْمَسْفُوحِ وَغَيْرِ الْمَسْفُو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عَلَّقُوا بِقَوْ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w:t>
      </w:r>
      <w:r>
        <w:rPr>
          <w:rFonts w:cs="Lotus Linotype" w:ascii="Lotus Linotype" w:hAnsi="Lotus Linotype"/>
          <w:sz w:val="28"/>
          <w:szCs w:val="28"/>
          <w:rtl w:val="true"/>
        </w:rPr>
        <w:t>:‏ ‏</w:t>
      </w:r>
      <w:hyperlink r:id="rId316">
        <w:r>
          <w:rPr>
            <w:rStyle w:val="InternetLink"/>
            <w:rFonts w:ascii="Lotus Linotype" w:hAnsi="Lotus Linotype" w:cs="Lotus Linotype"/>
            <w:sz w:val="28"/>
            <w:sz w:val="28"/>
            <w:szCs w:val="28"/>
            <w:rtl w:val="true"/>
          </w:rPr>
          <w:t xml:space="preserve">ـ ‏أَوْ دَمًا مَسْفُوحًا‏ـ </w:t>
        </w:r>
      </w:hyperlink>
      <w:r>
        <w:rPr>
          <w:rFonts w:ascii="Lotus Linotype" w:hAnsi="Lotus Linotype" w:cs="Lotus Linotype"/>
          <w:sz w:val="28"/>
          <w:sz w:val="28"/>
          <w:szCs w:val="28"/>
          <w:rtl w:val="true"/>
        </w:rPr>
        <w:t>‏ وَقَدْ قَالَ تَعَالَى‏</w:t>
      </w:r>
      <w:r>
        <w:rPr>
          <w:rFonts w:cs="Lotus Linotype" w:ascii="Lotus Linotype" w:hAnsi="Lotus Linotype"/>
          <w:sz w:val="28"/>
          <w:szCs w:val="28"/>
          <w:rtl w:val="true"/>
        </w:rPr>
        <w:t>:‏ ‏</w:t>
      </w:r>
      <w:hyperlink r:id="rId317">
        <w:r>
          <w:rPr>
            <w:rStyle w:val="InternetLink"/>
            <w:rFonts w:ascii="Lotus Linotype" w:hAnsi="Lotus Linotype" w:cs="Lotus Linotype"/>
            <w:sz w:val="28"/>
            <w:sz w:val="28"/>
            <w:szCs w:val="28"/>
            <w:rtl w:val="true"/>
          </w:rPr>
          <w:t>ـ ‏حُرِّمَتْ عَلَيْكُ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مَيْتَةُ وَالدَّمُ وَلَحْمُ الْخِنْزِيرِ‏ـ </w:t>
        </w:r>
      </w:hyperlink>
      <w:r>
        <w:rPr>
          <w:rFonts w:ascii="Lotus Linotype" w:hAnsi="Lotus Linotype" w:cs="Lotus Linotype"/>
          <w:sz w:val="28"/>
          <w:sz w:val="28"/>
          <w:szCs w:val="28"/>
          <w:rtl w:val="true"/>
        </w:rPr>
        <w:t>‏ فَعَمَّ تَعَالَى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مٍ وَكُلَّ مَيْتَ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 هَذَا شَرْعًا زَائِدًا عَلَى الآيَةِ الآُخْرَ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خُصَّ تَعَالَى مِنْ تَحْرِيمِ الْمَيْتَةِ مَا لَهَا نَفْ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ائِلَةٌ مِمَّا لاَ نَفْسَ لَ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عَلَّقَ بَعْضُهُمْ فِي الدِّرْ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غْلِيِّ بِحَدِيثٍ سَا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 لَكَانَ عَلَيْ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فِيهِ الإِعَادَةَ مِنْ قَدْرِ الدِّرْ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خِلاَفِ قَوْلِ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سَ عَلَى الدُّ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يلَ لَهُمْ فَهَ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سْتُمُوهُ عَلَى حَرْفِ الإِحْلِيلِ وَمَخْرَجِ الْبَ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كْمُهُمَ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اِسْتِنْجَاءِ سَوَ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تَرَكُوا قِيَاسَهُمْ هَذَا إذْ لَمْ يَرَ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زَالَةَ ذَلِكَ مِنْ الْجَسَدِ بِمَا يُزَالُ بِهِ مِنْ الدُّبُ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نْ لَمْ يَرَ غُسْلَ ذَلِكَ فَرْ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سُّنَ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ي أَوْرَدْنَاهَا مُخَالِفَةٌ لِ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21" name="Image17" descr="">
              <a:hlinkClick xmlns:a="http://schemas.openxmlformats.org/drawingml/2006/main" r:id="rId3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a:hlinkClick r:id="rId319"/>
                    </pic:cNvPr>
                    <pic:cNvPicPr>
                      <a:picLocks noChangeAspect="1" noChangeArrowheads="1"/>
                    </pic:cNvPicPr>
                  </pic:nvPicPr>
                  <pic:blipFill>
                    <a:blip r:embed="rId318"/>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2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مَذْيُ تَطْهِيرُهُ بِ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غْسَلُ مَخْرَجُ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كَرِ وَيُنْضَحُ بِالْمَاءِ مَا مَسَّ مِنْهُ الثَّوْ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مَا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سَلُ الذَّكَرُ كُ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أحمد بن محمد بن الجسور ، حدثنا مُحَمَّدُ 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أَبِي دُلَيْمٍ ، حدثنا ابْنُ وَضَّاحٍ ، حدثنا يَحْيَى بْنُ يَحْيَ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حدثنا مَالِكٌ عَنْ أَبِي النَّضْرِ مَوْلَى عُمَرَ بْنِ عُبَيْدِ اللَّهِ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لَيْمَانَ بْنِ يَسَارٍ عَنْ الْمِقْدَادِ بْنِ الأَسْ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بِي طَالِبٍ أَمَرَهُ أَنْ يَسْأَلَ لَهُ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عَنْ الرَّجُلِ إذَا دَنَا مِنْ امْرَأَتِهِ فَخَرَجَ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ذْ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فَسَأَلْتُ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ذَلِكَ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وَجَدَ أَحَدُكُمْ ذَلِكَ فَلْيَنْضَحْ فَرْجَ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مَاءِ وَلْيَتَوَضَّأْ وُضُوءَهُ لِلصَّلاَةِ</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ابْنُ مُفَرِّجٍ ، حدثنا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كَنِ ، حدثنا الْفَرَبْرِيُّ ، حدثنا الْبُخَارِيُّ ، حدثنا أَبُو الْوَلِ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وَ الطَّيَالِسِيُّ ، حدثنا زَائِدَةُ عَنْ أَبِي حُصَيْنٍ عَنْ أَبِي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حْمَنِ السُّلَمِيِّ عَنْ عَلِيِّ بْنِ أَبِي طَالِبٍ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جُلاً مَذَّاءً فَأَمَرْتُ رَجُلاً يَسْأَلُ النَّبِيَّ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لِمَكَانِ ابْنَ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أَلَ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وَضَّأْ وَا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كَرَكَ</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حدثنا حمام بْنُ أَحْمَدَ ، حدثنا عَبَّاسُ بْنُ أَصْبَغَ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عَبْدِ الْمَلِكِ بْنِ أَيْمَنَ حَدَّثَنَا بَكْرُ بْنُ حَمَّا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حَمَّدُ بْنُ وَضَّاحٍ قَالَ بَكْرٌ ، حدثنا مُسَدَّدٌ ، حدثنا حَمَّا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زَ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ابْنُ وَضَّاحٍ ، حدثنا أَبُو بَكْرِ بْنُ أَبِي شَيْبَةَ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حدثنا إسْمَاعِيلُ ابْنُ عُلَيَّةَ وَيَزِيدُ بْنُ هَارُ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اتَّفَ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مَّادٌ وَإِسْمَاعِيلُ وَيَزِيدُ كُلُّهُمْ عَنْ مُحَمَّدِ بْنِ إِسْحَاقَ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سَعِيدُ بْنُ عُبَيْدِ بْنِ السَّبَّاقِ عَنْ أَبِيهِ عَنْ سَهْلِ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نَيْفٍ قَالَ حَمَّادٌ فِي حَدِيثِهِ كُنْتُ أَلْقَى مِنْ الْمَذْيِ شِدَّ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كُنْتُ أُكْثِرُ الْغُسْلَ مِنْهُ ثُمَّ اتَّفَقُوا كُلُّهُمْ قَالَ سَأَلْ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عَنْ الْمَذْيِ فَ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كْفِيكَ مِنْهُ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أَيْتَ مَا يُصِيبُ ثَوْبِي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أْخُذُ كَفًّا مِنْ مَاءٍ فَتَنْضَحُ ثَوْبَكَ حَيْثُ تَرَى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ابَ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غَسْلُ مَخْرَجِ الْمَذْيِ مِنْ الذَّكَرِ يَقَ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اسْمُ غُسْلِ الذَّكَ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يَقُولُ الْقَائِلُ إذَا غَسَ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غَسَلْتُ ذَكَرِي مِنْ الْبَ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زِيَادَةُ إيجَابِ غُسْلٍ كُلُّهُ شَرْ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دَلِيلَ عَلَ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فِي ذَلِكَ تَقْلِيصٌ فَيُقَا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عَانُ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بِالْقَوَابِضِ مِنْ الْعَقَاقِيرِ إذَنْ فَهُوَ أَبْلَغُ‏</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ذا الخبر يَرُدُّ عَلَى أَبِي حَنِيفَةَ 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جَاسَاتِ لاَ تُزَالُ مِنْ الْجَسَدِ إلاَّ بِالْمَاءِ وَتُزَالُ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يَابِ بِغَيْرِ الْ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تَعَلَّقُوا بِأَنَّ عَائِشَةَ ، رضي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ا ، كَانَتْ تُجِيزُ إزَالَةَ دَمِ الْحَيْضِ مِنْ الثَّوْبِ بِالرِّيقِ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 لَهُمْ فَإِنَّ ابْنَ عُمَرَ كَانَ يُجِيزُ مَسْحَ الدَّمِ مِنْ الْمَحَاجِ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حَصَاةِ دُونَ 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حُجَّةَ إلاَّ فِيمَا جَاءَ بِهِ النَّ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22" name="Image18" descr="">
              <a:hlinkClick xmlns:a="http://schemas.openxmlformats.org/drawingml/2006/main" r:id="rId3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a:hlinkClick r:id="rId321"/>
                    </pic:cNvPr>
                    <pic:cNvPicPr>
                      <a:picLocks noChangeAspect="1" noChangeArrowheads="1"/>
                    </pic:cNvPicPr>
                  </pic:nvPicPr>
                  <pic:blipFill>
                    <a:blip r:embed="rId320"/>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12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تَطْهِيرُ الإِنَاءِ إذَا كَانَ لِكِتَابِيٍّ مِنْ كُلِّ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بُ تَطْهِيرُهُ مِنْهُ بِالْمَاءِ وَعَلَى كُلِّ حَالٍ إذَا لَمْ يَجِ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هَا سَوَاءٌ عَلِمْنَا فِيهِ نَجَاسَةً أَوْ لَمْ نَعْلَمْ بِالْمَا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إنَاءَ مُسْلِمٍ فَهُوَ 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تَيَقَّنَ فِيهِ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لْزَمُ اجْتِنَابُهُ فَبِأَيِّ شَيْءٍ أَزَالَهُ كَائِنًا مَا كَانَ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طَّاهِرَاتِ إلاَّ أَنْ يَكُونَ لَحْمَ حِمَارٍ أَهْلِيٍّ أَوْ وَدَكَهُ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حْمَهُ أَوْ شَيْئًا مِنْهُ فَلاَ يَجُوزُ أَنْ يُطَهَّرَ إلاَّ بِالْمَاءِ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بُ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يُونُسُ بْنُ عَبْدِ اللَّهِ بْنِ مُغِيثٍ ، حدثنا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يسَى بْنُ أَبِي عِيسَى ، حدثنا أَحْمَدُ بْنُ خَالِدٍ ، حدثنا ابْنُ وَضَّاحٍ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بُو بَكْرٍ بْنُ أَبِي شَيْبَةَ عَنْ مُحَمَّدِ بْنِ بِشْرٍ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عِيدُ بْنُ أَبِي عَرُوبَةَ عَنْ أَيُّوبَ السِّخْتِيَانِيِّ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لاَبَةَ عَنْ أَبِي ثَعْلَبَةَ الْخُشَنِيِّ ،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نَ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إنَّا بِأَرْضٍ أَهْلُهَا أَهْلُ كِتَابٍ نَحْتَاجُ فِيهَا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دُورِهِمْ وَآنِيَتِ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عليه الصلاة و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تَقْرَبُو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وَجَدْتُمْ 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لَمْ تَجِدُوا بُدًّا فَاغْسِلُوهَا بِ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طْبُخُوا وَاشْرَبُ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 اللَّهِ بْنُ يُوسُفَ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فَتْحٍ ، حدثنا عَبْدُ الْوَهَّابِ بْنُ عِيسَى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مُحَمَّدٍ ، حدثنا أَحْمَدُ بْنُ عَلِيٍّ ، حدثنا مُسْلِمُ بْنُ الْحَجَّاجِ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عَبَّادٍ وَقُتَيْبَةُ قَالاَ ، حدثنا حَاتِمٌ ، هُوَ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سْمَاعِيلَ عَنْ يَزِيدَ بْنِ أَبِي عُبَيْدٍ عَنْ سَلَمَةَ بْنِ الأَكْوَعِ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رَجْنَا مَعَ رَسُولِ اللَّهِ صَلَّى اللَّهُ عَلَيْهِ وَسَلَّمَ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يْ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إنَّ اللَّهَ تَعَالَى فَتَحَهَا عَلَيْ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سَى النَّاسُ مَسَاءَ الْيَوْمِ الَّذِي فُتِحَتْ عَلَيْهِمْ أَوْقَدُ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يرَانًا كَثِ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هَذِهِ النِّيرَ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أَيِّ شَيْءٍ تُوقِدُونَ قَالُ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لَحْ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أَيِّ لَحْمٍ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لَحْ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مُرِ الإِنْسِ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هْرِيقُوهَا وَاكْسِرُو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رَجُ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أَوْ نُهْرِيقُهَا وَنَغْسِلُهَ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ذَاكَ</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قَدَّمْنَا أَنَّ كُلَّ غُسْلٍ أُمِرَ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دِّينِ فَهُوَ تَطْهِ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تَطْهِيرٍ فَلاَ يَكُونُ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وزُ أَنْ يُقَ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طْهِيرُ الإِنَاءِ مِنْ غَيْرِ مَا ذَكَرْنَا مِنْ الْحُمُرِ الأَهْلِيَّةِ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طْهِيرِهِ مِنْ لُحُومِ الْحُ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نُّصُوصَ اخْتَلَفَتْ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طْهِيرِ الآنِيَةِ مِنْ الْكَلْبِ وَمِنْ لَحْمِ الْحِمَارِ فَلَيْسَ الْقِيَ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بَعْضِهَا أَوْلَى مِنْ الْقِيَاسِ عَلَى بَعْ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كَانَ الْقِيَ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قًّ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وزُ أَنْ يُضَافَ إلَى مَا حَكَمَ فِيهِ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مَا لَمْ يَحْ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اً عَلَيْهِ مَا لَمْ يَقُ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شَرْعًا فِي الدِّينِ مَا لَمْ يَأْذَ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اللَّهُ تَعَالَ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وُقُوفُ عِنْدَ أَوَامِرِهِ عليه السلام أَوْ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وُقُوفِ عِنْدَ الدِّرْهَمِ الْبَغْ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لْكَ الْفُرُو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اسِ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23" name="Image19" descr="">
              <a:hlinkClick xmlns:a="http://schemas.openxmlformats.org/drawingml/2006/main" r:id="rId3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a:hlinkClick r:id="rId323"/>
                    </pic:cNvPr>
                    <pic:cNvPicPr>
                      <a:picLocks noChangeAspect="1" noChangeArrowheads="1"/>
                    </pic:cNvPicPr>
                  </pic:nvPicPr>
                  <pic:blipFill>
                    <a:blip r:embed="rId322"/>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12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وَلَغَ فِي الإِنَاءِ كَلْ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إنَاءٍ كَانَ وَأَ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بٍ كَانَ كَلْبَ صَيْدٍ أَوْ 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غِيرًا أَوْ كَبِيرًا فَالْفَرْ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هْرَاقُ مَا فِي ذَلِكَ الإِنَاءِ كَائِنًا مَا كَانَ ثُمَّ يُغْسَلُ بِ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بْعَ مَرَّ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بُدَّ أُولاَهُنَّ بِالتُّرَابِ مَعَ الْمَاءِ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الْمَاءُ الَّذِي يُطَهَّرُ بِهِ الإِنَاءُ طَاهِرٌ حَل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أَكَلَ الْكَلْبُ فِي الإِنَاءِ وَلَمْ يَلَغْ فِيهِ أَوْ أَدْخَلَ رِجْ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ذَنَبَهُ أَوْ وَقَعَ بِكُلِّهِ فِيهِ لَمْ يَلْزَمْ غَسْلُ الإِنَاءِ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قُ مَا فِيهِ أَلْبَتَّةَ وَهُوَ حَلاَلٌ طَاهِرٌ كُلُّهُ كَمَا كَا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لَوْ وَلَغَ الْكَلْبُ فِي بُقْعَةٍ فِي الأَرْضِ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يَدِ إنْسَانٍ أَوْ فِي مَا لاَ يُسَمَّى إنَاءً فَلاَ يَلْزَمُ غَسْلُ 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ذَلِكَ ، وَلاَ هَرْقُ مَا 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وُلُوغُ هُوَ الشُّرْبُ فَقَطْ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مَسَّ لُعَابُ الْكَلْبِ أَوْ عَرَقُهُ الْجَسَدَ أَوْ الثَّوْبَ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نَاءَ أَوْ مَتَاعًا مَا أَوْ الصَّ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فُرِضَ إزَالَةُ ذَلِكَ بِ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زَالَهُ مَاءً كَانَ أَوْ 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بُدَّ مِنْ كُلِّ مَا ذَكَرْ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مِنْ الثَّوْبِ فَلاَ يُزَالُ إلاَّ بِالْ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يُوسُفَ ، حدثنا أَحْمَدُ بْنُ فَتْحٍ ، حدثنا عَبْدُ الْوَهَّابِ بْنُ عِيسَ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حدثنا أَحْمَدُ بْنُ مُحَمَّدٍ ، حدثنا أَحْمَدُ بْنُ عَلِيٍّ ، حدثنا مُ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الْحَجَّاجِ ، حدثنا عَلِيُّ بْنُ حَجَرٍ السَّعْدِيُّ ، حدثنا عَلِيُّ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هِرٍ أَنَا الأَعْمَشُ عَنْ أَبِي رَزِينٍ وَأَبِي صَالِحٍ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يْ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وَلَغَ الْكَلْبُ فِي إنَاءِ أَحَدِكُمْ فَلْيُرِقْهُ ثُمَّ لِيَغْسِ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بْعَ مَرَّاتٍ‏</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إلى مُسْلِمٍ ، حدثنا زُهَيْرُ بْنُ حَرْبٍ ، حدثنا إسْمَاعِ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إبْرَاهِيمَ عَنْ هِشَامِ بْنِ حَسَّانَ عَنْ مُحَمَّدِ بْنِ سِيرِينَ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هُرَيْ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هُورُ إنَاءِ أَحَدِكُمْ إذَا وَلَغَ فِيهِ الْكَلْبُ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سِلَهُ سَبْعَ مَرَّاتٍ أُولاَهُنَّ بِالتُّرَا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مُحَمَّدُ بْنُ إِسْحَاقَ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يمِ ، حدثنا ابْنُ الأَعْرَابِيِّ ، حدثنا أَبُو دَاوُد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حَنْبَلٍ ، حدثنا يَحْيَى بْنُ سَعِيدٍ الْقَطَّانُ ، حدثنا شُعْبَةُ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 التَّيَّاحِ عَنْ مُطَرِّفِ بْنِ عَبْدِ اللَّهِ بْنِ الشِّخِّيرِ ،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مُغَفَّلٍ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رَ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بِقَتْلِ الْكِلاَبِ ثُ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لَهُمْ وَلَهَا فَرَخَّصَ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بِ الصَّيْدِ وَفِي كَلْبِ الْغَنَ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وَلَغَ الْكَلْبُ فِي الإِنَ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اغْسِلُوهُ سَبْعَ مَرَّاتٍ وَالثَّامِنَةُ عَفِّرُوهُ بِالتُّرَا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مَرَ عليه السلام بِهَرْقِ مَا فِي الإِنَ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ذَا وَلَغَ فِيهِ الْكَلْ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خُصَّ شَيْئًا مِنْ شَ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مُرْ عليه السلام بِاجْتِنَابِ مَا وَلَغَ فِيهِ فِي غَيْرِ الإِنَ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هَى عَنْ إضَاعَةِ الْمَ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جَاءَ هَذَا الْخَبَرُ بِرِوَايَاتٍ شَ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بَعْضِهَا وَالسَّابِعَةُ بِالتُّرَابِ وَفِي بَعْضِهَا إحْدَاهُ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تُّرَابِ وَكُلُّ ذَلِكَ لاَ يَخْتَلِفُ مَعْنَا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آُولَى هِ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لاَ شَكٍّ إحْدَى الْغَسَل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لَفْظَ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آُو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تِهِنَّ هِ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جَعَلَ التُّرَابَ فِي أُولاَهُنَّ فَقَدْ جَعَ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إحْدَاهُنَّ بِلاَ شَكٍّ وَاسْتَعْمَلَ اللَّفْظَتَيْنِ مَ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عَلَهُ فِي غَيْرِ أُولاَهُنَّ فَقَدْ خَالَفَ أَمْرَ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فِي أَنْ يَكُونَ ذَلِكَ فِي أُولاَهُ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حِ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شَكَّ نَدْرِي أَنَّ تَعْفِيرَهُ بِالتُّرَابِ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لاَهُنَّ تَطْهِيرٌ ثَامِنٌ إلَى السَّبْعِ غَسَل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تِ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سْلَةَ سَابِقَةٌ لِسَائِرِهِنَّ إذَا جُمِعْ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هَذَا تَصِ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طَّاعَةُ لِجَمِيعِ أَلْفَاظِهِ عليه السلام الْمَأْثُورَةِ فِي هَذَا الْخَ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زِئُ بَدَلَ التُّرَابِ 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تَعَدٍّ لَ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اءُ 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سَلُ بِهِ الإِنَاءُ 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مْ يَأْتِ نَصٌّ بِاجْتِنَا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شَرِيعَةَ إلاَّ مَا أَخْبَرَنَا بِهَا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عَدَ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فَهُوَ مِمَّا لَمْ يَأْذَنْ اللَّهُ تَعَالَى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اءُ حَل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رْبُهُ 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حْرُمُ إلاَّ بِأَمْرٍ مِنْهُ عليه السلا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ا أَكَلَ فِيهِ الْكَلْبُ أَوْ وَقَعَ فِيهِ أَوْ دَخَ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بَعْضُ أَعْضَائِهِ فَلاَ غَسْلَ فِي ذَلِكَ ، وَلاَ هَرْ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لاَلٌ طَاهِرٌ قَبْلَ ذَلِكَ بِيَقِينٍ إنْ كَانَ مِمَّا أَبَاحَهُ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مِنْ الْمَطَاعِمِ وَالْمَشَارِبِ وَسَائِرِ الْمُبَاحَاتِ فَ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تَقِلُ إلَى التَّحْرِيمِ وَالتَّنْجِيسِ إلاَّ بِنَصٍّ لاَ بِدَعْوَ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وُجُوبُ إزَالَةِ لُعَابِ الْكَلْبِ وَعَرَقِهِ فِي أَ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كَانَ فَلاَِنَّ اللَّهَ تَعَالَى حَرَّمَ كُلَّ ذِي نَابٍ مِنْ السِّبَا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كَلْبُ ذُو نَابٍ مِنْ السِّبَا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حَرَ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رَامِ حَرَامٌ بِلاَ شَ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عَابُهُ وَعَرَقُهُ بَعْضُهُ فَ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رَ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رَامُ فُرِضَ إزَالَتُهُ وَاجْتِنَا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جْزِ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زَالَ مِنْ الثَّوْبِ إلاَّ بِالْمَاءِ لِقَوْلِ اللَّهِ تَعَالَى ‏</w:t>
      </w:r>
      <w:r>
        <w:rPr>
          <w:rFonts w:cs="Lotus Linotype" w:ascii="Lotus Linotype" w:hAnsi="Lotus Linotype"/>
          <w:sz w:val="28"/>
          <w:szCs w:val="28"/>
          <w:rtl w:val="true"/>
        </w:rPr>
        <w:t>:‏ ‏</w:t>
      </w:r>
      <w:r>
        <w:rPr>
          <w:rFonts w:ascii="Lotus Linotype" w:hAnsi="Lotus Linotype" w:cs="Lotus Linotype"/>
          <w:sz w:val="28"/>
          <w:sz w:val="28"/>
          <w:szCs w:val="28"/>
          <w:rtl w:val="true"/>
        </w:rPr>
        <w:t>ـ ‏</w:t>
      </w:r>
      <w:hyperlink r:id="rId324">
        <w:r>
          <w:rPr>
            <w:rStyle w:val="InternetLink"/>
            <w:rFonts w:ascii="Lotus Linotype" w:hAnsi="Lotus Linotype" w:cs="Lotus Linotype"/>
            <w:sz w:val="28"/>
            <w:sz w:val="28"/>
            <w:szCs w:val="28"/>
            <w:rtl w:val="true"/>
          </w:rPr>
          <w:t>وَثِيَابَكَ</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طَهِّرْ</w:t>
        </w:r>
      </w:hyperlink>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دْ‏ـ ‏</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إنَّ التَّطْهِيرَ لاَ يَكُونُ إلاَّ بِالْمَا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تُّرَابِ عِنْدَ عَدَمِ الْ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 قَالَ بِقَوْلِنَا فِي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وَلَغَ فِيهِ الْكَلْبُ سَبْعًا أَبُو هُرَ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حَدَّثَنَا يُونُ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لَّهِ ، حدثنا أَبُو بَكْرِ بْنُ أَحْمَدَ بْنِ خَالِدٍ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 حدثنا عَلِيُّ بْنُ عَبْدِ الْعَزِيزِ ، حدثنا أَبُو عُبَيْدٍ الْقَاسِ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سَلاَّمٍ ، حدثنا إسْمَاعِيلُ ، هُوَ ابْنُ عُلَيَّةَ عَنْ أَيُّو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خْتِيَانِيِّ عَنْ مُحَمَّدِ بْنِ سِيرِينَ عَنْ أَبِي هُرَيْرَةَ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وَلَغَ الْكَلْبُ فِي الإِنَاءِ غُسِلَ سَبْعَ مَرَّ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لاَهُنَّ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حْدَاهُنَّ بِالتُّرَ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هِرُّ مَرَّ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عَنْ الْحَسَنِ الْبَصْ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وَلَغَ الْكَلْ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إِنَاءِ أَهْرِقْهُ وَاغْسِلْهُ سَبْعَ مَرَّا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يَقُولُ ابْنُ عَبَّاسٍ وَعُرْوَةُ بْنُ الزُّبَ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طَاوُوس وَعَمْرُو بْنُ دِينَ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الأَوْزَا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وَلَغَ</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لْبُ فِي إنَاءٍ فِيهِ عَشَرَةُ أَقْسَاطِ لَبَنٍ يُهْرَقُ كُلُّهُ وَيُ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نَاءُ سَبْعَ مَرَّاتٍ إحْدَاهُنَّ بِالتُّرَ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وَلَغَ فِي 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بُقْعَةٍ صَغِيرَةٍ مِقْدَارِ مَا يَتَوَضَّأُ بِهِ إنْسَانٌ فَهُوَ طَا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تَوَضَّأُ بِذَلِكَ الْمَاءِ وَيُغْسَلُ لُعَابُ الْكَلْبِ مِنْ الثَّوْ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نْ الصَّيْ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وْلُ الأَوْزَاعِيِّ هُوَ نَفْسُ قَوْلِنَ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هَذَا يَقُولُ يَعْنِي غَسْلَ الإِنَاءِ مِنْ وُلُوغِ الْكَلْبِ سَبْعً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حْدَاهُنَّ بِالتُّرَابِ أَحْمَدُ بْنُ حَنْبَلٍ وَإِسْحَاقُ بْنُ رَاهْوَ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بُو عُبَيْدٍ وَأَبُو ثَوْرٍ وَدَاوُد وَجُمْلَةُ أَصْحَابِ الْحَدِيثِ‏</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شافعي كَذَلِكَ إلاَّ ،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فِي الإِنَاءِ خَمْسَمِائَةِ رَطْلٍ لَمْ يُهْرَقْ لِوُلُوغِ الْكَلْ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أَى هَرْقَ مَا عَدَا الْمَاءَ وَإِنْ كَثُ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أَى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سَلَ مِنْ وُلُوغِ الْخِنْزِيرِ فِي الإِنَاءِ سَبْعًا كَمَا يُغْسَلُ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لْ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رَ ذَلِكَ فِي وُلُوغِ شَيْءٍ مِنْ السِّبَاعِ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 الْخِنْزِيرِ أَصْل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عُمُومَ أَمْرِ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فِي الأَمْرِ بِهَرْقِهِ أَوْلَى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بَعَ</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مَّا قِيَاسُ الْخِنْزِيرِ عَلَى الْكَلْبِ فَخَطَأٌ ظَا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وْ كَانَ الْقِيَاسُ حَقًّا لاَِنَّ الْكَلْبَ بَعْضَ السِّبَاعِ لَمْ يُحَرَّ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بِعُمُومِ تَحْرِيمِ لُحُومِ السِّبَاعِ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 قِيَ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بَاعِ وَمَا وَلَغَتْ فِيهِ عَلَى الْكَلْبِ الَّذِي هُوَ بَعْضُ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تِي يَجُوزُ أَكْلُ صَيْدِهَا 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مَتْ أَوْلَى مِنْ قِيَ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نْزِيرِ عَلَى الْكَلْ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مَا لَمْ يَجُزْ أَنْ يُقَاسَ الْخِنْزِ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كَلْبِ فِي جَوَازِ اتِّخَاذِهِ وَأَكْلِ صَيْدِهِ فَكَذَلِكَ لاَ يَجُو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قَاسَ الْخِنْزِيرُ عَلَى الْكَلْبِ فِي عَدَدِ غَسْلِ الإِنَاءِ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وغِ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وَالْقِيَاسُ كُلُّهُ بَاطِ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فِي بَعْضِ أَقْوَا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تَوَضَّأُ بِ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وَتَرَدَّدَ فِي غَسْلِ الإِنَاءِ سَبْعَ مَرَّاتٍ فَمَرَّةً لَمْ يَ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رَّةً رَآ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فِي قَوْلٍ لَهُ آ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هْرَقُ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غْسَلُ الإِنَاءُ سَبْعَ مَرَّاتٍ فَإِنْ كَانَ لَبَنًا لَمْ يُهْرَقْ وَلَ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سَلُ الإِنَاءُ سَبْعَ مَرَّاتٍ وَيُؤْكَلُ مَا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رَّةً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هْرَقُ كُلُّ ذَلِكَ وَيُغْسَلُ الإِنَاءُ سَبْعَ مَرَّاتٍ‏</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هِ تَفَارِيقُ ظَاهِرَةُ الْخَطَإِ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صُّ اُتُّبِعَ فِي بَعْضِ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الْقِيَاسُ اطَّرَدَ فِ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 أَحَدٍ مِنْ الصَّحَابَةِ أَوْ التَّابِعِينَ ، رضي الله عنهم ، قُلِّ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 عَنْهُ ،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ي لاَِرَاهُ عَظِيمًا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عْمَدَ إلَى رِزْقٍ مِنْ رِزْقِ اللَّهِ فَيُهْرَقَ مِنْ أَجْلِ كَلْبٍ وَلَغَ</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قَالُ لِمَنْ احْتَجَّ بِهَذَا الْقَوْ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عْظَمُ مِنْ ذَلِكَ أَنْ تُخَالِفَ أَمْرَ اللَّهِ عَلَى لِسَانِ نَبِ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بِهَرْقِ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عْظَمُ مِ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تَعْظَمْتُمُوهُ أَنْ يُعْمَدَ إلَى رِزْقٍ مِنْ رِزْقِ اللَّهِ فَيُهْرَقَ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جْلِ عُصْفُورٍ مَاتَ فِيهِ بِغَيْرِ أَمْرٍ مِنْ اللَّهِ بِهَرْقِ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عُصْفُورُ الْمَيِّتُ حَرَا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لَمْ نُخَالِفْكُمْ فِي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ئِعَ الَّذِي مَاتَ فِيهِ حَل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رِيمُكُمْ الْحَلاَلَ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جْلِ مُمَاسَّتِهِ الْحَرَامَ هُوَ الْ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يَأْمُرَ بِ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فَيُطَاعُ أَمْ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عَدَّى حَ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ضَافُ إلَيْهِ مَا لَمْ يَقُ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هْرَقُ كُلُّ مَا وَلَغَ فِيهِ الْكَلْ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 شَيْءٍ كَانَ كَثُرَ أَمْ قَ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تَوَضَّأَ بِذَلِكَ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عَادَ الْوُضُوءَ وَالصَّلَوَاتِ أَ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غْسِلُ الإِنَاءَ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مَرَّ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قَوْلٌ لاَ يُحْفَظُ عَنْ أَحَدٍ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حَابَةِ ، وَلاَ مِنْ التَّابِعِينَ إلاَّ أَنَّنَ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عَنْ إبْرَاهِيمَ ، أَنَّهُ قَالَ فِيمَا وَلَغَ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لْ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غْسِ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مَ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غْسِلْهُ حَتَّى تُنْقِ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ذْكُرْ تَحْدِي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قَوْلٌ مُخَالِفٌ لِسُنَّةِ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الَّتِي أَوْرَدْ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فَى بِ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طَأً‏</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حْتَجَّ لَهُ بَعْضُ مُقَلِّدِيهِ بِأَ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أَبَ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يْرَةَ وَهُوَ أَحَدُ مَنْ رَوَى هَذَا الْخَبَرَ قَدْ رُوِيَ عَنْهُ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لَفَ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قَالُ لَهُ هَذَا بَاطِلٌ مِنْ وُجُو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دُهَا أَنَّهُ إنَّمَا رَوَى ذَلِكَ الْخَبَرَ السَّاقِطَ عَبْدُ ال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حَرْبٍ وَهُوَ ضَعِي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جَاهَرَةَ أَقْبَحُ مِنْ الاِعْتِرَا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مَا رَوَاهُ عَنْ أَبِي هُرَيْرَةَ ابْنُ عُلَيَّةَ عَنْ أَيُّوبَ ،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سِيرِينَ النُّجُوم الثَّوَاقِب بِمِثْلِ رِوَايَةِ عَبْدِ السَّلاَ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رْ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ثَانِيهَا أَنَّ رِوَايَةَ عَبْدِ السَّلاَمِ عَلَى تَحْسِينِ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مَا فِيهَا أَنَّهُ يُغْسَلُ الإِنَاءُ ثَلاَثَ مَرَّ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يَحْصُلُ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عَلَى خِلاَفِ السُّنَّةِ وَخِلاَفِ مَا اعْتَرَضُوا بِهِ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النَّبِيَّ صَلَّى اللَّهُ عَلَيْهِ وَسَلَّمَ اتَّبَعُوا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أَبَا هُرَيْرَةَ الَّذِي احْتَجُّوا بِهِ قَلَّدُ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ثَالِثُهَا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وْ صَحَّ ذَلِكَ عَنْ أَبِي هُرَيْرَةَ لَمَا حَلَّ أَنْ يُعْتَرَضَ بِ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مَا رَوَاهُ عَنْ النَّبِيِّ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جَّةَ إنَّمَا هِيَ فِي قَوْلِ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لاَ فِي قَوْلِ أَحَدٍ سِوَا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صَّاحِبَ قَدْ يَنْسَى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وَى وَقَدْ يَتَأَوَّلُ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وَاجِبُ إذَا وُجِدَ مِثْلُ هَذَا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ضَعَّفَ مَا رُوِيَ عَنْ الصَّاحِبِ مِنْ 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يُغَلَّبَ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رُوِيَ عَنْ النَّبِيِّ صَلَّى اللَّهُ عَلَيْهِ وَسَلَّمَ لاَ أَنْ نُضَعِّ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رُوِيَ عَنْ النَّبِيِّ صَلَّى اللَّهُ عَلَيْهِ وَسَلَّمَ وَنُغَلِّ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مَا رُوِيَ عَنْ الصَّاحِ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هُوَ الْبَاطِلُ الَّذِي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ابِعُهَا أَنَّهُ حَتَّى لَوْ صَحَّ عَنْ أَبِي هُرَيْرَةَ خِلاَ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رَوَى وَمَعَاذَ اللَّهِ مِنْ ذَلِكَ فَقَدْ رَوَاهُ مِنْ الصَّحَابَةِ 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هُرَيْرَةَ ، وَ، هُوَ ابْنُ مُغَفَّ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خَالِفْ مَا رَوَ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كَانَ هَذَا إذْ أَمَرَ بِقَتْلِ الْكِل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نَهَى عَنْ قَتْلِهَا نُسِخَ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كَذِبٌ بَحْتٌ لِوَجْهَ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دُهُمَ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دَعْوَى فَاضِحَةٌ بِلاَ دَلِ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فْو مَا لاَ عِلْمَ لِقَائِ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حَرَا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ثَّانِي أَنَّ ابْنَ مُغَفَّلٍ رَوَى النَّهْيَ عَنْ قَتْ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لاَبِ وَالأَمْرَ بِغَسْلِ الإِنَاء مِنْهَا سَبْعًا فِي خَبَرٍ وَاحِدٍ مَعً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دْ ذَكَرْنَاهُ قَبْ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إِنَّ الأَمْرَ بِقَتْلِ الْكِلاَبِ كَانَ فِي أَ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هِجْ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رَوَى غَسْلَ الإِنَاءِ مِنْهَا سَبْعًا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يْرَةَ ، وَابْنُ مُغَفَّ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سْلاَمُهُمَا مُتَأَخِّ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الأَمْرُ بِغَسْلِ الإِنَاءِ سَبْعًا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هِ التَّغْلِيظِ‏</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قَالُ لَهُمْ أَبِحَقٍّ أَمَرَ النَّ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فِي ذَلِكَ وَبِمَا تَلْزَمُ طَاعَتُهُ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 أَمَرَ بِبَاطِلٍ وَبِمَا لاَ مَئُونَةَ فِي مَعْصِيَتِهِ فِي ذَلِكَ</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إِنْ قَالُوا بِحَقٍّ وَبِمَا تَلْزَمُ طَاعَتُهُ فِ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أَسْقَطُوا شَغَبَهُمْ بِذِكْرِ التَّغْلِيظِ‏</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قَوْلُ الآخَرُ فَالْقَوْلُ بِهِ كُفْرٌ مُجَرَّدٌ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ولُهُ مُسْلِ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جَاءَ أَثَرٌ بِأَنَّهُ إنَّمَا أَ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قَتْ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ا كَانَتْ تُرَوِّعُ الْمُؤْمِنِينَ قِيلَ 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سْنَا فِي قَتْ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نَحْنُ فِي غَسْلِ الإِنَاءِ مِنْ وُلُوغِ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 أَنَّ ذَلِكَ الأَثَرَ لَيْسَ فِيهِ إلاَّ ذِكْرُ قَتْلِهَا فَقَطْ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أَيْضًا مَوْضُو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مِنْ رِوَايَةِ الْحُسَيْنِ بْنِ عُبَ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الْعِجْلِيِّ وَهُوَ سَاقِ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شَغَبَ بَعْضُهُمْ فَذَكَرَ الْ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فِيهِ الْمَغْفِرَةُ لِلْبَغِيِّ الَّتِي سَقَتْ الْكَلْبَ بِخُفِّ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عَجَبٌ جِ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ذَلِكَ الْخَبَرَ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غَيْرِ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تَلْزَمُنَا شَرِيعَةُ مَنْ قَبْلَنَ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مَنْ لَهُمْ أَنَّ ذَلِكَ الْخُفَّ شُرِبَ فِيهِ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دَ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لَمْ يُ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تِلْكَ الْبَغِيَّ عَرَفَ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نَّةَ غَسْلِ الإِنَاءِ مِنْ وُلُوغِ الْكَلْبِ وَلَمْ تَكُنْ تِلْكَ الْبَغِ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بِيَّةً فَيُحْتَجُّ بِفِعْ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كُلُّهُ دَفْعٌ بِالرَّاحِ وَخَبْ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بُ أَنْ يُسْتَحَى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جْزِئُ غَسْلُ مَنْ غَسَلَهُ وَإِنْ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 صَاحِ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قَوْلِهِ عليه السلام فَاغْسِلُوهُ فَهُوَ أَمْرٌ عَا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أَنْكَرُوا عَلَيْنَا التَّفْرِيقَ 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وَلَغَ الْكَلْبُ فِيهِ وَبَيْنَ مَا أَكَلَ فِيهِ أَوْ وَقَعَ فِيهِ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دْخَلَ فِيهِ عُضْوًا مِنْ أَعْضَائِهِ غَيْرَ لِسَانِ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نَكَرَةَ عَلَى مَنْ قَالَ مَا قَالَ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وَلَمْ يَقُلْ مَا لَمْ يَقُلْ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خَالِفْ مَا أَمَرَهُ بِهِ نَبِيُّهُ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رْعَ مَا لَمْ يُشَرِّعْهُ عليه السلام فِي الدِّ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النَّكَ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مَنْ أَبْطَلَ الصَّلاَةَ بِمَا زَادَ عَلَى الدِّرْهَمِ الْبَغْلِيِّ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وْبِ مِنْ دَمِ الدَّجَاجِ فَأَبْطَلَ بِهِ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بْطِ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لاَةَ بِثَوْبٍ غُمِسَ فِي دَمِ السَّمَ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أَبْطَلَ ا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قَدْرِ الدِّرْهَمِ الْبَغْلِيِّ فِي الثَّوْبِ مِنْ خُرْءِ الدَّجَاجِ وَرَوْ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بْطِلْهَا بِأَقَلَّ مِنْ رُبُعِ الثَّوْبِ مِنْ بَ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يْلِ وَخُرْءِ الْغُرَ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ى مَنْ أَرَاقَ الْمَاءَ يَلَغُ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لْ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رِقْ اللَّبَنَ إذَا وَلَغَ فِيهِ الْكَلْ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أَمَرَ بِهَرْقِ خَمْسِمِائَةِ رَطْلٍ غَيْرَ أُوقِيَّةٍ مِنْ مَاءٍ وَقَ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دِرْهَمٌ مِنْ لُعَابِ كَلْ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خَمْسُمِائَةِ رَطْ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وَقَعَ فِيهِ رَطْلٌ مِنْ لُعَابِ الْكَلْبِ كَانَ طَاهِرًا لاَ يُرَاقُ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هِ هِيَ النَّكَرَاتُ حَقًّا لاَ مَ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نَتَأَيَّ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24" name="Image20" descr="">
              <a:hlinkClick xmlns:a="http://schemas.openxmlformats.org/drawingml/2006/main" r:id="rId3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a:hlinkClick r:id="rId326"/>
                    </pic:cNvPr>
                    <pic:cNvPicPr>
                      <a:picLocks noChangeAspect="1" noChangeArrowheads="1"/>
                    </pic:cNvPicPr>
                  </pic:nvPicPr>
                  <pic:blipFill>
                    <a:blip r:embed="rId325"/>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12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وَلَغَ فِي الإِنَاءِ الْهِرُّ لَمْ يُهْرَقْ مَا فِ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يُؤْكَلُ أَوْ يُشْرَبُ أَوْ يُسْتَعْمَ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غْسَلُ الإِنَ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مَاءِ مَرَّةً وَاحِدَةً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لْزَمُ إزَالَةُ لُعَابِهِ مِ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دَا الإِنَاءَ وَالثَّوْبَ بِالْمَاءِ لَكِنْ بِمَا أَزَالَهُ وَمِنْ الثَّوْ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مَاءِ فَقَ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أَحْمَدُ بْنُ مُحَمَّدِ بْنِ عَبْ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طَّلْمَنْكِيُّ ، حدثنا ابْنُ مُفَرِّجٍ ، حدثنا مُحَمَّدُ بْنُ أَيُّو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مُوتُ ، حدثنا أَحْمَدُ بْنُ عَمْرٍو الْبَزَّارُ ، حدثنا عَمْرُو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 الصَّيْرَفِيُّ ، حدثنا أَبُو عَاصِمٍ الضَّحَّاكُ بْنُ مَخْلَدٍ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رَّةُ بْنُ خَالِدٍ عَنْ مُحَمَّدِ بْنِ سِيرِينَ عَنْ أَبِي هُرَيْرَةَ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بِيِّ صَلَّى 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وَلَغَ الْكَلْبُ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نَاءِ فَاغْسِلْهُ سَبْعَ مَرَّاتٍ وَالْهِرُّ مَرَّ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أحمد بن محمد بن الجسور ، حدثنا وَهْبُ بْنُ مَسَرَّ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ابْنُ وَضَّاحٍ ، حدثنا أَبُو بَكْرِ بْنُ أَبِي شَيْبَةَ ، حدثنا زَ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الْحُبَابِ ، حدثنا مَالِكُ بْنُ أَنَسٍ أَخْبَرَنِي إِسْحَاقُ 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أَبِي طَلْحَةَ الأَنْصَارِيُّ عَنْ حُمَيْدَةَ بِنْتِ عُبَيْ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افِعٍ عَنْ كَبْشَةَ بِنْتِ كَعْبِ بْنِ مَالِكٍ وَكَانَتْ تَحْتَ وَلَدِ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تَادَةَ أَنَّهَا صَبَّتْ لاَِبِي قَتَادَةَ مَاءً يَتَوَضَّأُ 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جَاءَتْ هِرَّةٌ تَشْرَبُ فَأَصْغَى لَهَا الإِنَاءَ فَجَعَلْتُ أَنْظُ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تَعْجَبِينَ يَا ابْنَةَ أَخِي قَالَ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إنَّهَا لَيْسَتْ بِنَجَ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هِيَ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طَّوَّافِينَ عَلَيْكُمْ أَوْ الطَّوَّافَاتِ‏</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بَ غَسْلُ الإِنَاءِ وَلَمْ يَجِ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هْرَاقُ مَا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مْ يُنَجَّ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وَجَبَ غَسْلُ لُعَا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ثَّوْ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هِرَّ ذُو نَابٍ مِنْ السِّبَاعِ فَهُوَ حَرَا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ضُ الْحَرَامِ حَرَ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كُلُّ حَرَامٍ نَجِسً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نَجِ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مَا سَمَّاهُ اللَّهُ تَعَالَى أَوْ رَسُولُهُ نَجِسً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رِ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ذَّهَبُ حَرَامٌ عَلَى الرِّجَالِ وَلَيْسَا بِنَجِسَ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لَّهُ تَعَالَى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hyperlink r:id="rId327">
        <w:r>
          <w:rPr>
            <w:rStyle w:val="InternetLink"/>
            <w:rFonts w:cs="Lotus Linotype" w:ascii="Lotus Linotype" w:hAnsi="Lotus Linotype"/>
            <w:sz w:val="28"/>
            <w:szCs w:val="28"/>
            <w:rtl w:val="true"/>
          </w:rPr>
          <w:t>‏</w:t>
        </w:r>
        <w:r>
          <w:rPr>
            <w:rStyle w:val="InternetLink"/>
            <w:rFonts w:ascii="Lotus Linotype" w:hAnsi="Lotus Linotype" w:cs="Lotus Linotype"/>
            <w:sz w:val="28"/>
            <w:sz w:val="28"/>
            <w:szCs w:val="28"/>
            <w:rtl w:val="true"/>
          </w:rPr>
          <w:t>ـ ‏وَثِيَابَكَ</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فَطَهِّرْ‏ـ ‏‏</w:t>
        </w:r>
        <w:r>
          <w:rPr>
            <w:rStyle w:val="InternetLink"/>
            <w:rFonts w:cs="Lotus Linotype" w:ascii="Lotus Linotype" w:hAnsi="Lotus Linotype"/>
            <w:sz w:val="28"/>
            <w:szCs w:val="28"/>
            <w:rtl w:val="true"/>
          </w:rPr>
          <w:t>.‏</w:t>
        </w:r>
      </w:hyperlink>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هْرَقُ مَا وَلَغَ فِيهِ الْهِرُّ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زِئُ الْوُضُوءُ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غْسَلُ الإِنَاءُ مَ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لاَ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اَمِ رَسُولِ اللَّهِ صَلَّى اللَّهُ عَلَيْهِ وَسَلَّمَ مِنْ رِوَايَةِ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تَادَ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وَالشَّافِ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تَوَضَّأُ بِمَا وَلَغَ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هِرُّ ، وَلاَ يَغْسِلُ مِنْهُ الإِنَ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لاَفُ أَمْرِ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مِنْ رِوَايَةِ أَبِي هُرَيْرَ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 أَمَرَ بِغَسْلِ الإِنَاءِ مِنْ وُلُوغِ الْهِرِّ أَبُو هُرَيْ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عِيدُ بْنُ الْمُسَيِّبِ وَالْحَسَنُ الْبَصْرِيُّ وطَاوُوس وَعَطَ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طَاوُوسًا وَعَطَاءً جَعَلاَهُ بِمَنْزِلَةِ مَا وَلَغَ فِيهِ الْكَلْ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 أَبَاحَ أَنْ يُسْتَعْمَلَ مَا وَلَغَ فِيهِ الْهِرُّ أَبُو قَتَادَ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بْنُ عَبَّاسٍ وَأَبُو هُرَيْرَةَ وَأُمُّ سَلَمَةَ وَعَلِيٌّ ، وَابْنُ 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خْتِلاَفٍ عَنْهُ فَصَحَّ قَوْلُ أَبِي هُرَيْرَةَ كَقَوْلِنَا نَصًّ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مْدُ لِلَّهِ رَبِّ الْعَالَمِ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25" name="Image21" descr="">
              <a:hlinkClick xmlns:a="http://schemas.openxmlformats.org/drawingml/2006/main" r:id="rId3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a:hlinkClick r:id="rId329"/>
                    </pic:cNvPr>
                    <pic:cNvPicPr>
                      <a:picLocks noChangeAspect="1" noChangeArrowheads="1"/>
                    </pic:cNvPicPr>
                  </pic:nvPicPr>
                  <pic:blipFill>
                    <a:blip r:embed="rId328"/>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12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تَطْهِيرُ جِلْدِ الْمَيْتَ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مَيْتَةٍ كَانَتْ وَ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ا جِلْدُ خِنْزِيرٍ أَوْ كَلْبٍ أَوْ سَبُعٍ أَوْ غَيْرِ ذَلِكَ فَإِ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دِّبَاغِ بِأَيِّ شَيْءٍ دُبِغَ 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دُبِغَ حَلَّ بَيْعُ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صَّلاَةُ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كَجِلْدِ مَا ذُكِّيَ مِمَّا يَحِلُّ أَكْ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جِلْدَ الْمَيْتَةِ الْمَذْكُورَ لاَ يَحِلُّ أَكْلُهُ بِحَ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شَا جِلْدَ الْإِنْسَ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لاَ يَحِلُّ أَنْ يُدْبَغَ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سْلَخَ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بُدَّ مِنْ دَفْنِهِ وَإِنْ كَانَ كَافِرً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و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يْتَةِ وَشَعْرُهَا وَرِيشُهَا وَوَبَرُهَا حَرَامٌ قَبْلَ الدِّبَاغِ حَل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ظْمُهَا وَقَرْنُهَا مُبَاحٌ كُلُّهُ لاَ يَحِلُّ أَكْلُهُ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يَحِلُّ بَيْعُ الْمَيْتَةِ ، وَلاَ الأَنْتِفَاعُ بِعَصَبِهَا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حْمِ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 أَحْمَدُ بْنُ قَاسِمٍ ثنا أَبِي قَاسِمِ بْنِ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قَاسِمٍ ثنا جَدِّي قَاسِمُ بْنُ أَصْبَغَ ثنا مُحَمَّدُ بْنُ إسْمَاعِ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رْمِذِيُّ ثنا الْحُمَيْدِيُّ ثنا سُفْيَانُ ، هُوَ ابْنُ عُيَيْنَةَ 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زَيْدُ بْنُ أَسْلَمَ أَنَّهُ سَمِعَ عَبْدَ الرَّحْمَنِ بْنَ وَعْ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صْرِيَّ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ابْنَ عَبَّاسٍ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مَا إهَابٍ دُبِغَ</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دْ طَهُ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حمام ثنا ابْنُ مُفَرِّجٍ ثنا ابْنُ الأَعْرَابِيِّ 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بَرِيِّ ثنا عَبْدُ الرَّزَّاقِ عَنْ مَعْمَرٍ عَنْ الزُّهْرِيِّ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يْدِ اللَّهِ بْنِ عَبْدِ اللَّهِ بْنِ عُتْبَةَ بْنِ مَسْعُودٍ ، 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اسٍ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رَّ رَسُولُ اللَّهِ صَلَّى اللَّهُ عَلَيْهِ وَسَلَّمَ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اةٍ لِمَوْلاَةٍ لِمَيْمُونَةَ مَيْتَةٍ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فَلاَ انْتَفَعْتُ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إِهَابِهَا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يْفَ وَهِيَ مَيْتَةٌ يَا رَسُولَ اللَّهِ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حُرِّمَ لَحْمُ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ثنا مُحَمَّدُ بْنُ مُعَاوِيَةَ 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شُعَيْبٍ ثنا قُتَيْبَةُ بْنُ سَعِيدٍ ثنا سُفْيَانُ بْنُ عُيَيْنَ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لزُّهْرِيِّ عَنْ عُبَيْدِ اللَّهِ بْنِ عَبْدِ اللَّهِ ، 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اسٍ عَنْ مَيْمُونَةَ أَ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مَرَّ عَلَى شَاةٍ مُلْقَ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لِمَنْ هَذِ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يْمُو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عَلَيْهَا لَوْ انْتَفَعَتْ بِإِهَابِهَا قَالُ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هَا مَيْتَ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حَرَّمَ اللَّهُ أَكْلَ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لَّهِ بْنُ يُوسُفَ ثنا أَحْمَدُ بْنُ فَتْحٍ ثنا عَبْدُ الْوَهَّابِ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يسَى ثنا أَحْمَدُ بْنُ مُحَمَّدٍ ثنا أَحْمَدُ بْنُ عَلِيٍّ ثنا مُسْلِ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جَّاجِ ثنا يَحْيَى بْنُ يَحْيَ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بُو بَكْرِ بْنُ أَبِي شَيْ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مْرٌو النَّاقِدُ ، وَابْنُ أَبِي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هُمْ عَنْ سُفْيَانَ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يَيْنَةَ عَنْ الزُّهْرِيِّ عَنْ عُبَيْدِ اللَّهِ بْنِ عَبْدِ اللَّهِ ،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عَبَّاسٍ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صُدِّقَ عَلَى مَوْلاَةٍ لِمَيْمُونَةَ بِشَ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مَاتَ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رَّ بِهَا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ا أَخَذْتُمْ إهَابَهَا فَدَبَغْتُمُوهُ فَانْتَفَعْتُمْ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ا مَيْتَةٌ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حُرِّمَ أَكْلُ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حمام ثنا ابْنُ مُفَرِّجٍ ثنا ابْنُ الأَعْرَابِيِّ 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بَرِيِّ ثنا عَبْدُ الرَّزَّاقِ ، أَخْبَرَنَا ابْنُ جُرَيْجٍ عَنْ عَطَاءٍ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بْنِ عَبَّاسٍ أَخْبَرَتْنِي مَيْمُونَةُ أَنَّ شَاةً مَاتَ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اَ دَبَغْتُ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هَابَ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ثنا مُحَمَّدُ بْنُ مُعَاوِيَةَ 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شُعَيْبٍ ثنا عُبَيْدُ اللَّهِ بْنُ سَعِيدٍ ثنا مُعَاذُ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شَامٍ الدَّسْتُوَائِيُّ حَدَّثَنِي أَبِي عَنْ قَتَادَةَ عَنْ الْحَسَنِ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وْنِ بْنِ قَتَادَةَ عَنْ سَلَمَةَ بْنِ الْمُحَبَّقِ أَنَّ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فِي غَزْوَةِ تَبُوكَ دَعَا بِمَاءٍ مِنْ عِنْ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مْرَأَةٍ فَ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عِنْدِي إِلاَّ فِي قِرْبَةٍ لِي مَيْتَ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يْسَ قَدْ دَبَغْتِهَا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دِبَاغَ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كَاتُ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أَحْمَدُ بْنُ مُحَمَّدٍ الْجَسُورِيُّ 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الْفَضْلِ الدِّينَوَرِيُّ ثنا مُحَمَّدُ بْنُ جَرِيرٍ الطَّبَ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حَاتِمٍ ثنا هُشَيْمٌ عَنْ مَنْصُورِ بْنِ زَاذَانَ عَنْ الْحَسَ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نا جَوْنُ بْنُ قَتَادَةَ التَّمِيمِ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ا مَعَ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فَقَالَ فِي حَدِيثٍ ذَكَرَهُ فَإِنَّ دِبَاغَ</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يْتَةِ طَهُورُهَ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وْنٌ وَسَلَمَةُ لَهُمَا صُحْبَ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ثنا مُحَمَّدُ بْنُ مُعَاوِيَةَ 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شُعَيْبٍ ثنا قُتَيْبَةُ بْنُ سَعِيدٍ ثنا اللَّيْثُ بْنُ سَعْ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يَزِيدَ بْنِ أَبِي حَبِيبٍ عَنْ عَطَاءِ بْنِ أَبِي رَبَاحٍ عَنْ جَا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لَّهِ أَنَّهُ سَمِعَ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يَقُولُ عَامَ الْفَتْحِ وَهُوَ بِمَكَّةَ إنَّ اللَّهَ وَرَسُو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رَّمَ بَيْعَ الْخَمْرِ وَالْمَيْتَةِ وَالْخِنْزِيرِ وَالأَصْنَ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ا رَسُولَ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أَيْتَ شُحُومَ الْمَيْتَةِ فَإِنَّهُ يُطْلَى بِ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فُنُ وَتُدْهَنُ بِهَا الْجُلُودُ وَيَسْتَصْبِحُ بِهَا النَّاسُ قَالَ ل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حَرَ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رَسُولُ اللَّهِ صَلَّى اللَّهُ عَلَيْهِ وَسَلَّمَ عِنْ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تَلَ اللَّهُ الْيَهُ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لَّهَ لَمَّا حَرَّمَ عَلَيْ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حُومَ جَمَلُوهُ ثُمَّ بَاعُوهُ فَأَكَلُوا ثَمَنَ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هَبَ أَحْمَدُ بْنُ حَنْبَلٍ إلَى أَنَّهُ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لُّ اسْتِعْمَالُ جِلْدِ الْمَيْتَةِ وَإِنْ دُبِغَ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هُ عَبْدُ اللَّهِ بْنُ رَبِيعٍ ثنا مُحَمَّدُ بْنُ مُعَاوِيَةَ 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شُعَيْبٍ ثنا مُحَمَّدُ بْنُ قُدَامَةَ ثنا جَرِيرٌ عَنْ مَنْصُ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لْحَكَمِ بْنِ عُتَيْبَةَ عَنْ عَبْدِ الرَّحْمَنِ بْنِ أَبِي لَيْلَى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لَّهِ بْنِ عُكَيْ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تَبَ إلَيْنَا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ا تَسْتَنْفِعُوا مِنْ الْمَيْتَةِ بِإِهَ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وَلاَ عَصَ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خَبَرٌ صَحِيحٌ ، وَلاَ يُخَالِفُ مَا قَبْ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وَ حَ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حِلُّ أَنْ يُنْتَفَعَ مِنْ الْمَيْتَةِ بِإِهَ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حَتَّى يُدْبَغَ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جَاءَ فِي الأَحَادِيثِ الْأُ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ضَ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قْوَالِهِ عليه السلام بَعْضِهَا لِبَعْضٍ فَرْ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حِلُّ ضَرْ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هَا بِبَعْ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نَّهَا كُلَّهَا حَقٌّ مِنْ عِنْدِ اللَّهِ عَ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لَّ</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اللَّهُ تَعَالَى ‏</w:t>
      </w:r>
      <w:r>
        <w:rPr>
          <w:rFonts w:cs="Lotus Linotype" w:ascii="Lotus Linotype" w:hAnsi="Lotus Linotype"/>
          <w:sz w:val="28"/>
          <w:szCs w:val="28"/>
          <w:rtl w:val="true"/>
        </w:rPr>
        <w:t>:‏ ‏</w:t>
      </w:r>
      <w:hyperlink r:id="rId330">
        <w:r>
          <w:rPr>
            <w:rStyle w:val="InternetLink"/>
            <w:rFonts w:ascii="Lotus Linotype" w:hAnsi="Lotus Linotype" w:cs="Lotus Linotype"/>
            <w:sz w:val="28"/>
            <w:sz w:val="28"/>
            <w:szCs w:val="28"/>
            <w:rtl w:val="true"/>
          </w:rPr>
          <w:t>ـ ‏وَمَا يَنْطِقُ عَنْ الْهَوَ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إنْ هُوَ إِلاَّ وَحْيٌ يُوحَى‏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331">
        <w:r>
          <w:rPr>
            <w:rStyle w:val="InternetLink"/>
            <w:rFonts w:ascii="Lotus Linotype" w:hAnsi="Lotus Linotype" w:cs="Lotus Linotype"/>
            <w:sz w:val="28"/>
            <w:sz w:val="28"/>
            <w:szCs w:val="28"/>
            <w:rtl w:val="true"/>
          </w:rPr>
          <w:t>ـ ‏وَلَوْ كَانَ مِنْ عِنْدِ</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غَيْرِ اللَّهِ لَوَجَدُوا فِيهِ اخْتِلاَفًا كَثِيرًا‏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رُوِيَ عَنْ عَائِشَةَ أُمِّ الْمُؤْمِنِينَ بِإِسْنَادٍ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ايَةِ الصِّحَّةِ دِبَاغُ الأَدِيمِ ذَكَاتُهُ وَهَذَا عُمُومٌ لِ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دِي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ابْنِ عَبَّاسٍ عَنْ أُمِّ الْمُؤْمِنِينَ مَيْمُونَ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ا دَبَغَتْ جِلْدَ شَاةٍ مَيِّتَةٍ فَلَمْ تَزَلْ تَنْبِذُ فِيهِ حَ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عُمَرَ بْنِ الْخَطَّ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بَاغُ الأَدِيمِ ذَكَاتُ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إبْرَاهِيمُ النَّخَعِيُّ فِي جُلُودِ الْبَقَرِ وَالْغَنَمِ تَمُو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دْبَغُ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ا تُبَاعُ وَتُلْبَ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الأَوْزَاعِيِّ إبَاحَ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عِ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سُفْيَانَ الثَّوْرِيِّ إبَاحَةُ الصَّلاَةِ فِ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يْثِ بْنِ سَعْدٍ إبَاحَةُ بَيْعِ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سَعِيدِ بْنِ جُبَيْرٍ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يْتَ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بَاغُهَا ذَكَاتُ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بَاحَ الزُّهْرِيُّ جُلُ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مُو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حْتَجَّ بِمَا جَاءَ عَنْ النَّبِيِّ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فِي جِلْدِ الْمَيْتَ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عُمَرَ بْنِ عَبْدِ الْعَزِي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رْوَةَ بْنِ الزُّبَيْرِ وَابْنِ سِيرِينَ مِثْلُ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لْدُ الْمَيْتَةِ إذَا دُبِغَ وَعِظَامُ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صَبُهَا وَعَقِبُهَا وَصُوفُهَا وَشَعْرُهَا وَوَبَرُهَا وَقَرْنُهَ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أْسَ بِالأَنْتِفَاعِ بِكُلِّ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عُهُ جَائِزٌ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جِلْدِهَا إذَا دُبِغَ جَائِزٌ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جِلْدٍ كَانَ حَاشَا جِلْ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نْزِي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خَيْرَ فِي عِظَامِ الْمَيْتَةِ وَهِيَ مَيْتَ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صَلَّى فِي شَيْءٍ مِنْ جُلُودِ الْمَيْتَةِ وَإِنْ دُبِغَ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لُّ بَيْعُ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جِلْدٍ كَ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سْتَقَى فِ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لُودَ مَا يُؤْكَلُ لَحْمُهُ إذَا دُبِغَتْ جَازَ الْقُعُودُ عَلَيْهَا وَ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رْبَلَ عَلَ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رِهَ الأَسْتِقَاءَ فِيهَا بِآخِرَةٍ لِنَفْسِ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مْنَعْ عَنْ ذَلِكَ غَيْ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أَى جُلُودَ السِّبَاعِ إذَا دُبِغَ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بَاحَةً لِلْجُلُوسِ وَالْغَرْبَ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رَ جِلْدَ الْحِمَارِ وَ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بِغَ يَجُوزُ اسْتِعْمَا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رَ اسْتِعْمَالَ قَرْنِ الْمَيْتَ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سِنَّهَا ، وَلاَ ظِلْفِهَا ، وَلاَ رِيشِ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بَاحَ صُوفَ الْمَيْتَ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شَعْرَهَا وَوَبَرَ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إنْ أُخِذَتْ مِنْ حَ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شاف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تَوَضَّأُ فِي جُلُودِ الْمَيْتَةِ 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بِغَتْ أَيَّ جِلْدٍ كَ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جِلْدَ كَلْبٍ أَوْ خِنْزِ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طْهُرُ بِالدِّبَاغِ لاَ صُوفٌ ، وَلاَ شَعْرٌ ، وَلاَ وَبَرٌ ، وَلاَ عَظْمٌ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قَرْنٌ ، وَلاَ سِنٌّ ، وَلاَ رِيشٌ‏</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الْجِلْدَ وَحْدَهُ فَقَ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إبَاحَةُ أَبِي حَنِيفَةَ الْعَظْ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عَقِبَ مِنْ الْمَيْتَةِ فَخَ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نَّهُ خِلاَفُ الأَثَرِ الصَّحِي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أَوْرَدْنَا أَلَّا نَنْتَفِعَ مِنْ الْمَيْتَةِ بِإِهَابٍ ، وَلاَ عَصَ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اءَ الْخَبَرُ بِإِبَاحَةِ الْإِهَابِ إذَا دُبِغَ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قِيَ الْعَصَ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تَّحْرِي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عَقِبُ عَصَبٌ بِلاَ شَ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تَفْرِيقُهُ بَيْنَ جُلُودِ السِّبَاعِ وَالْمَيْتَا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لْدِ الْخِنْزِيرِ خَ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نَّ كُلَّ ذَلِكَ مَيْتَةٌ مُحَرَّ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نَعْلَمُ هَذِهِ التَّفَارِيقَ ، وَلاَ هَذَا الْقَوْلَ عَنْ أَ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بْ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تَفْرِيقُ مَالِكٍ بَيْنَ جِلْدِ مَا يُؤْكَلُ لَحْ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يْنَ جِلْدِ مَا لاَ يُؤْكَلُ لَحْمُهُ فَخَ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نَّ 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رَّمَ الْمَيْتَةَ كَمَا حَرَّمَ الْخِنْزِيرَ ، وَلاَ فَرْقَ</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اللَّهُ تَعَالَى ‏</w:t>
      </w:r>
      <w:r>
        <w:rPr>
          <w:rFonts w:cs="Lotus Linotype" w:ascii="Lotus Linotype" w:hAnsi="Lotus Linotype"/>
          <w:sz w:val="28"/>
          <w:szCs w:val="28"/>
          <w:rtl w:val="true"/>
        </w:rPr>
        <w:t>:‏ ‏</w:t>
      </w:r>
      <w:hyperlink r:id="rId332">
        <w:r>
          <w:rPr>
            <w:rStyle w:val="InternetLink"/>
            <w:rFonts w:ascii="Lotus Linotype" w:hAnsi="Lotus Linotype" w:cs="Lotus Linotype"/>
            <w:sz w:val="28"/>
            <w:sz w:val="28"/>
            <w:szCs w:val="28"/>
            <w:rtl w:val="true"/>
          </w:rPr>
          <w:t>ـ ‏حُرِّمَتْ عَلَيْكُ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مَيْتَةُ وَالدَّمُ وَلَحْمُ الْخِنْزِيرِ‏ـ </w:t>
        </w:r>
      </w:hyperlink>
      <w:r>
        <w:rPr>
          <w:rFonts w:ascii="Lotus Linotype" w:hAnsi="Lotus Linotype" w:cs="Lotus Linotype"/>
          <w:sz w:val="28"/>
          <w:sz w:val="28"/>
          <w:szCs w:val="28"/>
          <w:rtl w:val="true"/>
        </w:rPr>
        <w:t>‏ ، وَلاَ فَرْقَ 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بْشٍ مَيِّتٍ وَبَيْنَ خِنْزِيرٍ مَيِّتٍ عِنْدَهُ ، وَلاَ عِنْدَنَا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 مُسْلِمٍ فِي التَّحْرِي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فَرْقُهُ بَيْنَ جِلْدِ الْحِمَارِ وَجِلْدِ السِّبَا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نَّ التَّحْرِيمَ جَاءَ فِي السِّبَاعِ كَمَا جَاءَ فِي الْحَمِ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وَلاَ فَرْ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عَجَبُ أَنَّ أَصْحَابَهُ لاَ يُجِيزُونَ الأَنْتِفَا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جِلْدِ الْفَرَسِ إذَا دُبِغَ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حْمُهُ إذَا ذُكِّيَ حَلاَلٌ بِالنَّ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جِيزُونَ الأَنْتِفَاعَ بِجِلْدِ السَّبُعِ إذَا دُبِغَ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حَرَ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تُعْمَلُ فِيهِ الذَّكَاةُ بِالنَّصِّ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مَنْعُهُ مِنْ الصَّلاَةِ عَلَيْهَا إذَا دُبِغَ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نَّهُ تَفْرِيقٌ بَيْنَ وُجُوهِ الأَنْتِفَاعِ بِلاَ نَصِّ قُرْآ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وَلاَ سُنَّةٍ ، وَلاَ قَوْلِ صَاحِبٍ ، وَلاَ تَابِعٍ ، وَلاَ 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عْلَمُ هَذَا التَّفْرِيقَ عَنْ أَحَدٍ قَبْ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تَفْرِيقُ الشَّافِعِيِّ بَيْنَ جُلُودِ السِّبَا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لْدِ الْكَلْبِ وَالْخِنْزِيرِ فَخَ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نَّ كُلَّ ذَلِكَ مَيْتَ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رَامٌ سَوَ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دَعْوَاهُ أَنَّ مَعْنَى قَوْلِهِ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بِغَ الْإِهَابُ فَقَدْ طَهُرَ أَنَّ مَعْنَاهُ عَادَ إلَى طَهَارَتِهِ خَطَ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 بِلاَ بُرْهَ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وَ عَلَى ظَاهِرِهِ أَنَّهُ حِينَئِ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نَعْلَمُ هَذَا التَّفْرِيقَ عَنْ أَحَدٍ قَبْ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كُلُّ مَا كَانَ عَلَى الْجِلْدِ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وفٍ أَوْ شَعْرٍ أَوْ وَبَرٍ فَهُوَ بَعْدَ الدِّبَاغِ طَاهِرٌ كُلُّهُ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بْلَ الدِّبَاغِ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نَّ النَّبِيَّ صَلَّى اللَّهُ عَلَيْهِ وَسَلَّمَ 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مَ أَنَّ عَلَى جُلُودِ الْمَيْتَةِ الشَّعْرَ وَالرِّيشَ وَالْوَ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صُّو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يَأْمُرْ بِإِزَالَةِ ذَلِكَ ، وَلاَ أَبَاحَ اسْتِعْمَ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مِنْ ذَلِكَ قَبْلَ الدِّبَاغِ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ذَلِكَ قَبْلَ الدِّبَاغِ 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يْتَةِ حَرَ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ذَلِكَ بَعْدَ الدِّبَاغِ طَاهِرٌ لَيْسَ مَيْتَ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حَلاَلٌ حَاشَا أَكْ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 هُوَ حَلاَلٌ فَلِبَاسُهُ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لاَةِ وَغَيْرِهَا وَبَيْعُ كُلِّ ذَلِكَ دَاخِلٌ فِي الأَنْتِفَاعِ 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رَ بِهِ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فَإِنْ أُزِ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عَنْ الْجِلْدِ قَبْلَ الدِّبَاغِ لَمْ يَجُزْ الأَنْتِفَاعُ بِ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حَرَ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لاَ يَدْخُلُ الدِّبَاغُ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زِيلَ بَعْدَ الدِّبَاغِ فَقَدْ طَ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حَلاَلٌ بَعْدُ كَسَا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بَاحَاتِ حَاشَا أَكْلَهُ فَقَ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عَظْمُ وَالرِّيشُ وَالْقَرْنُ فَكُلُّ ذَلِكَ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يِّ بَعْضُ الْحَ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يُّ مُبَاحٌ مِلْكُهُ وَبَيْعُهُ إِلاَّ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عَ مِنْ ذَلِكَ نَصٌّ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ذَلِكَ مِنْ الْمَيْتَةِ مَيْتَ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 تَحْرِيمُ النَّبِيِّ صَلَّى اللَّهُ عَلَيْهِ وَسَلَّمَ بَيْعَ الْمَيْتَ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ضُ الْمَيْتَةِ مَيْتَ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حِلُّ بَيْعُ شَيْءٍ مِنْ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أَنْتِفَاعُ بِكُلِّ ذَلِكَ جَائِزٌ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قَوْلِهِ عليه السلا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حُرِّمَ أَكْلُهَا فَأَبَاحَ مَا عَدَا ذَلِكَ إِلاَّ مَا حُرِّ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سْمِهِ مِنْ بَيْعِهَا وَالأَدِّهَانِ بِشُحُومِ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عَصَبِ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حْمِ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شَعْرُ الْخِنْزِيرِ وَعَظْمُهُ فَحَرَامٌ كُ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لُّ أَنْ يُتَمَلَّكَ ، وَلاَ أَنْ يُنْتَفَعَ بِشَيْءٍ 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قَالَ ‏</w:t>
      </w:r>
      <w:r>
        <w:rPr>
          <w:rFonts w:cs="Lotus Linotype" w:ascii="Lotus Linotype" w:hAnsi="Lotus Linotype"/>
          <w:sz w:val="28"/>
          <w:szCs w:val="28"/>
          <w:rtl w:val="true"/>
        </w:rPr>
        <w:t>:‏ ‏</w:t>
      </w:r>
      <w:hyperlink r:id="rId333">
        <w:r>
          <w:rPr>
            <w:rStyle w:val="InternetLink"/>
            <w:rFonts w:ascii="Lotus Linotype" w:hAnsi="Lotus Linotype" w:cs="Lotus Linotype"/>
            <w:sz w:val="28"/>
            <w:sz w:val="28"/>
            <w:szCs w:val="28"/>
            <w:rtl w:val="true"/>
          </w:rPr>
          <w:t xml:space="preserve">ـ ‏أَوْ لَحْمَ خِنْزِيرٍ فَإِنَّهُ رِجْسٌ‏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ضَّمِيرُ رَاجِعٌ إلَى أَقْرَبِ مَذْكُو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خِنْزِيرُ كُلُّهُ رِجْ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رِّجْسُ وَاجِبٌ اجْتِنَا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قَوْلِهِ تَعَالَى ‏</w:t>
      </w:r>
      <w:r>
        <w:rPr>
          <w:rFonts w:cs="Lotus Linotype" w:ascii="Lotus Linotype" w:hAnsi="Lotus Linotype"/>
          <w:sz w:val="28"/>
          <w:szCs w:val="28"/>
          <w:rtl w:val="true"/>
        </w:rPr>
        <w:t>:‏ ‏</w:t>
      </w:r>
      <w:hyperlink r:id="rId334">
        <w:r>
          <w:rPr>
            <w:rStyle w:val="InternetLink"/>
            <w:rFonts w:ascii="Lotus Linotype" w:hAnsi="Lotus Linotype" w:cs="Lotus Linotype"/>
            <w:sz w:val="28"/>
            <w:sz w:val="28"/>
            <w:szCs w:val="28"/>
            <w:rtl w:val="true"/>
          </w:rPr>
          <w:t>ـ ‏رِجْسٌ مِنْ عَمَ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شَّيْطَانِ فَاجْتَنِبُوهُ‏ـ </w:t>
        </w:r>
      </w:hyperlink>
      <w:r>
        <w:rPr>
          <w:rFonts w:ascii="Lotus Linotype" w:hAnsi="Lotus Linotype" w:cs="Lotus Linotype"/>
          <w:sz w:val="28"/>
          <w:sz w:val="28"/>
          <w:szCs w:val="28"/>
          <w:rtl w:val="true"/>
        </w:rPr>
        <w:t>‏ حَاشَا الْجِلْدَ فَإِ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دِّبَاغِ طَاهِرٌ بِعُمُومِ قَوْلِهِ عليه السلام وَأَيُّمَا إهَابٍ دُبِغَ</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دْ طَهُرَ</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جِلْدُ الْإِنْسَانِ فَقَدْ صَحَّ نَهْيُ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عَنْ الْمُثْ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سَّلْخُ أَعْظَ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ثْ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حِلُّ التَّمْثِيلُ بِكَافِرٍ ، وَلاَ مُؤْمِ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 أَمْرُهُ عليه السلام بِإِلْقَاءِ قَتْلَى كُفَّارِ بَدْرٍ فِي الْقَلِي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بَ دَفْنُ كُلِّ مَيِّتٍ كَافِرٍ وَمُؤْمِ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فِيقُ‏</w:t>
      </w:r>
      <w:r>
        <w:rPr>
          <w:rFonts w:cs="Lotus Linotype" w:ascii="Lotus Linotype" w:hAnsi="Lotus Linotype"/>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26" name="Image22"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a:hlinkClick r:id="rId336"/>
                    </pic:cNvPr>
                    <pic:cNvPicPr>
                      <a:picLocks noChangeAspect="1" noChangeArrowheads="1"/>
                    </pic:cNvPicPr>
                  </pic:nvPicPr>
                  <pic:blipFill>
                    <a:blip r:embed="rId335"/>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3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إِنَاءُ الْخَمْرِ إنْ تَخَلَّلَتْ الْخَمْرُ فِيهِ فَقَدْ صَ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هِرًا يُتَوَضَّأُ فِيهِ وَيُشْرَبُ وَإِنْ لَمْ يُ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أُهْرِقَ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زِيلَ أَثَرُ الْخَمْرِ ، وَلاَ بُدَّ بِأَيِّ شَيْءٍ مِنْ الطَّاهِرَاتِ أُزِ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طْهُرُ الإِنَاءُ حِينَئِذٍ سَوَاءٌ كَانَ فَخَّارًا أَوْ عُودًا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شَبًا أَوْ نُحَاسًا أَوْ حَجَرًا أَوْ غَيْرَ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الْخَ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مُحَرَّمَةٌ بِالنَّصِّ وَالإِجْمَاعِ الْمُتَيَقَّ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اجِ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جْتِنَابُ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تَعَالَى ‏</w:t>
      </w:r>
      <w:r>
        <w:rPr>
          <w:rFonts w:cs="Lotus Linotype" w:ascii="Lotus Linotype" w:hAnsi="Lotus Linotype"/>
          <w:sz w:val="28"/>
          <w:szCs w:val="28"/>
          <w:rtl w:val="true"/>
        </w:rPr>
        <w:t>:‏ ‏</w:t>
      </w:r>
      <w:hyperlink r:id="rId337">
        <w:r>
          <w:rPr>
            <w:rStyle w:val="InternetLink"/>
            <w:rFonts w:ascii="Lotus Linotype" w:hAnsi="Lotus Linotype" w:cs="Lotus Linotype"/>
            <w:sz w:val="28"/>
            <w:sz w:val="28"/>
            <w:szCs w:val="28"/>
            <w:rtl w:val="true"/>
          </w:rPr>
          <w:t>ـ ‏إنَّمَا الْخَمْرُ وَالْمَيْسِرُ وَالأَنْصَابُ وَالأَزْلاَ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رِجْسٌ مِنْ عَمَلِ الشَّيْطَانِ فَاجْتَنِبُوهُ‏ـ </w:t>
        </w:r>
      </w:hyperlink>
      <w:r>
        <w:rPr>
          <w:rFonts w:ascii="Lotus Linotype" w:hAnsi="Lotus Linotype" w:cs="Lotus Linotype"/>
          <w:sz w:val="28"/>
          <w:sz w:val="28"/>
          <w:szCs w:val="28"/>
          <w:rtl w:val="true"/>
        </w:rPr>
        <w:t>‏ فَإِذَا تَخَلَّلَ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مْرُ أَوْ خُلِّلَتْ فَالْخَلُّ حَلاَلٌ بِالنَّصِّ طَاهِرٌ</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مُحَمَّدُ بْنُ إِسْحَاقَ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الأَعْرَابِيِّ ، حدثنا أَبُو دَاوُد ، حدثنا عُثْمَانُ بْنُ أَبِي شَيْ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حدثنا مُعَاوِيَةُ بْنُ هِشَامٍ ، حدثنا سُفْيَانُ هُوَ الثَّوْرِيُّ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ارِبِ بْنِ دِثَارٍ عَنْ جَابِرِ بْنِ عَبْدِ اللَّ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الإِدَامُ الْخَلُّ فَعَ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السلام وَلَمْ يَخُصَّ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خَلُّ لَيْسَ خَمْ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حَل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طَّاهِرَ غَيْرُ الْحَرَامِ الرِّجْسِ بِلاَ شَ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نْ لاَ خَ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نَالِكَ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ثَرَ لَهَا فِي الإِنَ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سَ هُنَا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يَجِبُ اجْتِنَابُهُ وَإِزَالَتُ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إذَا ظَهَرَ أَثَرُ الْخَمْرِ فِي الإِنَاءِ فَهِ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نَالِكَ بِلاَ شَ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زَالَتُهَا وَاجْتِنَابُهَا فَرْضٌ‏</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نَصَّ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إجْمَاعَ فِي شَيْءٍ مَا بِعَيْنِهِ تُزَالُ بِ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صَحَّ أَنَّ كُلَّ شَيْءٍ أُزِيلَتْ بِهِ فَقَدْ أَدَّيْنَا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نَا مِنْ وَاجِبِ إزَالَتِ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مْدُ لِلَّهِ رَبِّ الْعَالَمِ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أُزِيلَتْ فَالإِنَاءُ 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يْسَ هُنَالِكَ 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بُ اجْتِنَابُهُ مِنْ أَجْ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27" name="Image23" descr="">
              <a:hlinkClick xmlns:a="http://schemas.openxmlformats.org/drawingml/2006/main" r:id="rId3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a:hlinkClick r:id="rId339"/>
                    </pic:cNvPr>
                    <pic:cNvPicPr>
                      <a:picLocks noChangeAspect="1" noChangeArrowheads="1"/>
                    </pic:cNvPicPr>
                  </pic:nvPicPr>
                  <pic:blipFill>
                    <a:blip r:embed="rId338"/>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3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مَنِيُّ طَاهِرٌ فِي الْمَاءِ كَانَ أَوْ فِي الْجَسَدِ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ثَّوْبِ ، وَلاَ تَجِبُ إزَالَ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بُصَاقُ مِثْلُهُ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حمام ، حدثنا ابْنُ مُفَرِّجٍ ، حدثنا ابْنُ الأَعْرَابِ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الدَّبَرِيُّ ، حدثنا عَبْدُ الرَّزَّاقِ عَنْ سُفْيَانَ الثَّوْ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فْيَانَ بْنِ عُيَيْنَةَ كِلاَهُمَا عَنْ مَنْصُورِ بْنِ الْمُعْتَمِرِ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بْرَاهِيمَ النَّخَعِيِّ عَنْ هَمَّامِ بْنِ الْحَارِثِ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سَلَ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ائِشَةُ أُمُّ الْمُؤْمِنِينَ إلَى ضَيْفٍ لَهَا تَدْعُوهُ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سِلُ جَنَابَةً فِي ثَوْ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تْ وَلِمَ يَغْسِلُهُ لَقَدْ كُ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فْرُكُهُ مِنْ ثَوْبِ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أَنْكَرَتْ ، رضي الله عنها ، غَسْلَ الْمَ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يُوسُفَ ، حدثنا أَحْمَدُ بْنُ فَتْحٍ ، حدثنا عَبْدُ الْوَهَّابِ بْنُ عِيسَ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حدثنا أَحْمَدُ بْنُ مُحَمَّدٍ ، حدثنا أَحْمَدُ بْنُ عَلِيٍّ ، حدثنا مُ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الْحَجَّاجِ ، حدثنا أَحْمَدُ بْنُ جَوَّاسٍ الْحَنَفِيُّ أَبُو عَاصِمٍ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بُو الأَحْوَصِ عَنْ شَبِيبِ بْنِ غَرْقَدَةَ عَنْ عَبْدِ اللَّهِ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هَابٍ الْخَوْلاَنِ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تُ نَازِلاً عَلَى عَائِشَةَ فَاحْتَلَمْ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ثَوْبَيَّ فَغَمَسْتُهُمَا فِي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رَأَتْنِي جَارِيَةٌ لِعَائِشَ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أَخْبَرَتْ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عَثَتْ إلَيَّ عَائِشَ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حَمَلَك عَلَى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نَعْتَ بِثَوْبَيْكَ 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أَيْتُ مَا يَرَى النَّائِمُ فِي مَنَامِ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رَأَيْتَ فِيهِمَا شَيْئًا قُلْتُ 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أَيْتَ شَيْئًا غَسَلْتَهُ لَقَدْ رَأَيْتُنِي وَإِنِّي لاََحُكُّهُ مِنْ ثَوْ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يَابِسًا بِظُفُرِي فَهَذِ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وَايَةُ تُبَيِّنُ كَذِبَ مَنْ تَخَرَّصَ بِلاَ عِلْمٍ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فْرُكُهُ بِالْمَ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حمام ، حدثنا عَبَّاسُ بْنُ أَصْبَغَ ، حدثنا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مَلِكِ بْنِ أَيْمَنَ ، حدثنا أَحْمَدُ بْنُ زُهَيْرِ بْنِ حَرْبٍ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وسَى بْنُ إسْمَاعِيلَ ، حدثنا حَمَّادُ بْنُ سَلَمَةَ ، حدثنا حَمَّا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بِي سُلَيْمَانَ عَنْ إبْرَاهِيمَ عَنْ الأَسْوَدِ بْنِ يَزِيدَ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ائِشَةَ قَالَتْ كُنْتُ أَفْرُكُ الْمَنِيَّ مِنْ ثَوْبِ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فَيُصَلِّي فِيهِ وَقَدْ رَوَاهُ أَيْضًا عَلْقَ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قَيْسٍ وَالْحَارِثُ بْنُ نَوْفَلٍ عَنْ عَائِشَةَ مُسْنَ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وَاتُ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 عَنْ سَعْدِ بْنِ أَبِي وَقَّاصٍ أَنَّهُ كَانَ يَفْرُ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نِيَّ مِنْ ثَوْ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 ، عَنِ ابْنِ عَبَّاسٍ فِي الْمَ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صِيبُ الثَّوْ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بِمَنْزِلَةِ النُّخَامِ وَالْبُزَاقِ امْسَحْ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إِذْخِرَةٍ أَوْ بِخِرْقَ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لاَ تَغْسِلْهُ إنْ شِئْت إلاَّ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قَذِّرَهُ أَوْ تَكْرَهَ أَنْ يُرَى فِي ثَوْبِ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سُفْيَانَ الثَّوْرِيِّ وَالشَّافِعِيِّ وَ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وْرٍ وَأَحْمَدَ بْنِ حَنْبَلٍ وَأَبِي سُلَيْمَانَ وَجَمِيعِ أَصْحَابِ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نَجِسٌ ، وَلاَ يُجْزِئُ إلاَّ غَسْ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مَ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غَسْلَهُ عَنْ عُمَرَ بْنِ الْخَطَّابِ وَ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يْرَةَ وَأَنَسٍ وَسَعِيدِ بْنِ الْمُسَيِّ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نَجِ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فِي الْجَسَ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 أَكْثَرُ مِنْ قَدْرِ الدِّرْهَمِ الْبَغْلِيِّ لَمْ يُجْزِئْ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زَالَتِهِ غَيْرُ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قَدْرَ الدِّرْهَمِ الْبَغْ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أَقَلَّ أَجْزَأَتْ إزَالَتُهُ بِغَيْرِ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فِي الثَّوْ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النَّعْلِ أَوْ الْخُفِّ مِنْهُ أَكْثَرُ مِنْ قَدْرِ الدِّرْ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غْ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رَطْبًا لَمْ يَجُزْ إلاَّ غَسْلُهُ بِأَيِّ مَائِ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يَابِسًا أَوْ كَانَ قَدْرَ الدِّرْهَمِ الْبَغْ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أَقَلَّ وَإِنْ كَانَ رَطْبًا أَجْزَأَ مَسْحُهُ فَقَطْ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 عَنِ ابْنِ عُمَرَ ،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طْبًا فَاغْسِلْهُ وَإِنْ كَانَ يَابِسًا فَحُتَّ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حْتَجَّ مَنْ رَأَى نَجَاسَةَ الْمَنِيِّ بِحَدِيثٍ رُوِّينَا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طَرِيقِ سُلَيْمَانَ بْنِ يَسَارٍ عَنْ عَائِشَةَ أَنَّ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كَانَ يَغْسِلُ الْمَنِيَّ وَكُنْتُ أَغْسِ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ثَوْبِ 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و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خَارِجٌ مِنْ مَخْرَجِ الْبَوْلِ فَيَنْجَسُ لِذَلِكَ وَذَكَرُوا حَدِيثً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وِّينَاهُ مِنْ طَرِيقِ أَبِي حُذَيْفَةَ عَنْ سُفْيَانَ الثَّوْرِيِّ مَ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الأَعْمَشِ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مَنْصُو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تَ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إبْرَاهِيمَ عَنْ هَمَّامِ بْنِ الْحَارِثِ عَنْ عَائِشَةَ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نِيِّ أَنَّ رَسُولَ اللَّهِ صَلَّى اللَّهُ عَلَيْهِ وَسَلَّمَ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مُرُ بِحَتِّ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حُجَّةَ لَهُمْ 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الصَّحَا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رضي الله عنهم ، فَ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عَنْ عَائِشَةَ وَسَعْدٍ وَابْنِ عَبَّاسٍ مِثْ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تَنَازَعَ الصَّحَابَةُ ، رضي الله عنهم ، فَ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هُمْ أَوْلَى مِنْ بَعْ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الرَّدُّ حِينَئِذٍ وَاجِبٌ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رْآنِ وَالسُّنَّ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سُلَيْمَانَ بْنِ يَسَارٍ فَلَيْسَ فِيهِ أَ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رَسُولِ اللَّهِ صَلَّى اللَّهُ عَلَيْهِ وَسَلَّمَ بِغَسْلِهِ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إِزَالَتِهِ ، وَلاَ بِأَنَّهُ نَجِ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فِيهِ أَنَّ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كَانَ يَغْسِ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عَائِشَةَ تَغْسِ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فْعَالُهُ صَلَّى اللَّهُ عَلَيْهِ وَسَلَّمَ لَيْسَتْ عَلَى الْوُجُو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حَدَّثَنَا عَبْدُ الرَّحْمَنِ بْنُ عَبْدِ اللَّهِ بْنِ خَالِ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إبْرَاهِيمُ بْنُ أَحْمَدَ ، حدثنا الْفَرَبْرِيُّ ، حدثنا الْبُخَارِ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الِكُ بْنُ إسْمَاعِيلَ ، حدثنا زُهَيْرٌ ، هُوَ ابْنُ مُعَاوِيَةَ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مَيْدٌ عَنْ أَنَسِ بْنِ مَالِكٍ أَ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رَأَى نُخَامَةً فِي الْقِبْلَةِ فَحَكَّهَا بِيَدِهِ وَرُئِ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رَاهِيَتُهُ لِذَلِكَ فَلَمْ يَكُنْ هَذَا دَلِيلاً عِنْدَ خُصُومِنَا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جَاسَةِ النُّخَا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يَغْسِلُ الْمَرْءُ ثَوْبَهُ مِمَّا 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جِسً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سُفْيَانَ فَإِنَّمَا انْفَرَدَ بِهِ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ذَيْفَة مُوسَى بْنُ مَسْعُودٍ النَّهْدِ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صْرِيٌّ ضَعِيفٌ مُصَحِّ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ثِيرُ الْخَطَإِ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ى عَنْ سُفْيَانَ الْبَوَ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نْبَلٍ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شِبْهُ لاَ شَ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أَنَّ سُفْيَانَ 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دِّثُ عَنْهُ أَبُو حُذَيْفَةَ لَيْسَ سُفْيَانَ الَّذِي يُحَدِّثُ عَ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يَخْرُجُ مِنْ مَخْرَجِ الْبَ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حُجَّةَ فِي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اَ حُكْمَ لِلْبَوْلِ مَا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ظْ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قَالَ اللَّهُ تَعَالَى ‏</w:t>
      </w:r>
      <w:r>
        <w:rPr>
          <w:rFonts w:cs="Lotus Linotype" w:ascii="Lotus Linotype" w:hAnsi="Lotus Linotype"/>
          <w:sz w:val="28"/>
          <w:szCs w:val="28"/>
          <w:rtl w:val="true"/>
        </w:rPr>
        <w:t>:‏ ‏</w:t>
      </w:r>
      <w:hyperlink r:id="rId340">
        <w:r>
          <w:rPr>
            <w:rStyle w:val="InternetLink"/>
            <w:rFonts w:ascii="Lotus Linotype" w:hAnsi="Lotus Linotype" w:cs="Lotus Linotype"/>
            <w:sz w:val="28"/>
            <w:sz w:val="28"/>
            <w:szCs w:val="28"/>
            <w:rtl w:val="true"/>
          </w:rPr>
          <w:t>ـ ‏مِنْ بَيْنِ فَرْثٍ وَدَ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لَبَنًا خَالِصًا‏ـ </w:t>
        </w:r>
      </w:hyperlink>
      <w:r>
        <w:rPr>
          <w:rFonts w:ascii="Lotus Linotype" w:hAnsi="Lotus Linotype" w:cs="Lotus Linotype"/>
          <w:sz w:val="28"/>
          <w:sz w:val="28"/>
          <w:szCs w:val="28"/>
          <w:rtl w:val="true"/>
        </w:rPr>
        <w:t>‏ فَلَمْ يَكُنْ خُرُوجُ اللَّبَنِ مِنْ 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رْثِ وَالدَّمِ مُنَجِّسًا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كُلُّ مَا تَعَلَّقُوا بِ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غْسِلُهُ رَطْبًا عَلَى حَدِيثِ سُلَيْمَانَ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حُكُّهُ يَابِسًا عَلَى سَائِرِ الأَحَادِيثِ‏</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يْسَ فِي 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لَيْمَانَ أَنَّهُ كَانَ رَطْبً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فِي سَائِرِ الأَحَادِيثِ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يَابِسً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فِي حَدِيثِ الْخَوْلاَنِيِّ وَحْ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حَصَلَ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ائِلُ عَلَى الْكَذِبِ وَالتَّحَ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زَادَ فِي الأَخْبَارِ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سَ فِي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نَى كُ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فْرُكُهُ أَيْ بِالْمَ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كَذِبٌ آخَرُ وَزِيَادَةٌ فِي الْخَبَ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وَفِي بَعْضِ الأَخْبَارِ كَمَا أَوْرَدْنَا يَابِسًا بِظُفُرِ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كَانَ نَجِسًا لَمَا تَرَكَ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رَسُولَهُ صَلَّى اللَّهُ عَلَيْهِ وَسَلَّمَ يُصَلِّي 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خْبَرَهُ كَمَا أَخْبَرَهُ إذْ صَلَّى بِنَعْلَيْهِ وَفِيهِمَا قَذَ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خَلَعَهُمَ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دْ ذَكَرْنَاهُ قَبْلَ هَذَا بِإِسْنَا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28" name="Image24" descr="">
              <a:hlinkClick xmlns:a="http://schemas.openxmlformats.org/drawingml/2006/main" r:id="rId3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a:hlinkClick r:id="rId342"/>
                    </pic:cNvPr>
                    <pic:cNvPicPr>
                      <a:picLocks noChangeAspect="1" noChangeArrowheads="1"/>
                    </pic:cNvPicPr>
                  </pic:nvPicPr>
                  <pic:blipFill>
                    <a:blip r:embed="rId341"/>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3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إِذَا أُحْرِقَتْ الْعَذِرَةُ أَوْ الْمَيْتَةُ أَوْ تَغَيَّرَ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صَارَتْ رَمَادًا أَوْ تُرَابً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لُّ ذَلِكَ 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تَيَمَّ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ذَلِكَ التُّرَا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أَنَّ الأَحْكَامَ إنَّمَا هِيَ عَلَى مَا 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بِهَا فِيهِ مِمَّا يَقَعُ عَلَيْهِ ذَلِكَ الاِسْمُ الَّذِي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طَبَنَا اللَّهُ عَزَّ وَجَ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سَقَطَ ذَلِكَ الاِسْمُ فَ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قَطَ ذَلِكَ الْحُ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غَيْرُ الَّذِي حَكَمَ 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عَذِرَةُ غَيْرُ التُّرَابِ وَغَيْرُ الرَّمَا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الْخَمْرُ غَيْرُ الْخَ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إِنْسَانُ 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مِ الَّذِي مِنْهُ خُلِ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يْتَةُ غَيْرُ التُّرَا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29" name="Image25" descr="">
              <a:hlinkClick xmlns:a="http://schemas.openxmlformats.org/drawingml/2006/main" r:id="rId3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a:hlinkClick r:id="rId344"/>
                    </pic:cNvPr>
                    <pic:cNvPicPr>
                      <a:picLocks noChangeAspect="1" noChangeArrowheads="1"/>
                    </pic:cNvPicPr>
                  </pic:nvPicPr>
                  <pic:blipFill>
                    <a:blip r:embed="rId343"/>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3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عَابُ الْمُؤْمِنِينَ مِنْ الرِّجَالِ وَالنِّسَاءِ الْجُنُ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مْ وَالْحَائِضِ وَغَيْرِهِمَا وَلُعَابُ الْخَيْلِ وَكُلِّ مَا يُؤْ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حْ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رَقُ كُلِّ ذَلِكَ وَدَمْعُ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ؤْرُ كُلِّ مَا يُؤْ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حْمُهُ طَاهِرٌ مُبَاحٌ الصَّلاَةُ بِ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رَّحْمَنِ بْنُ عَبْدِ اللَّهِ بْنِ خَالِ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إبْرَاهِيمُ بْنُ أَحْمَدَ ، حدثنا الْفَرَبْرِيُّ ، حدثنا الْبُخَارِ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عَلِيُّ بْنُ عَبْدِ اللَّهِ ، حدثنا يَحْيَى ، هُوَ ابْنُ سَعِ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طَّانُ ، حدثنا حُمَيْدٌ ، حدثنا بَكْرٌ عَنْ أَبِي رَافِعٍ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يْرَةَ أَنَّ النَّبِيَّ صَلَّى اللَّهُ عَلَيْهِ وَسَلَّمَ لَقِيَهُ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 طُرُقِ الْمَدِينَةِ وَأَبُو هُرَيْرَةَ جُنُ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نْخَنَسْ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 فَذَهَبْتُ فَاغْتَسَلْتُ ثُمَّ جِئْ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نَ كُنْت يَ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ا هُرَيْ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ت جُنُبًا فَكَرِهْتُ أَنْ أُجَالِسَكَ وَأَ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غَيْرِ طَهَا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بْحَانَ اللَّهِ إنَّ الْمُؤْمِنَ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جُ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مَا يُؤْكَلُ لَحْمُهُ فَلاَ خِلاَفَ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لَّهُ تَعَالَى ‏</w:t>
      </w:r>
      <w:r>
        <w:rPr>
          <w:rFonts w:cs="Lotus Linotype" w:ascii="Lotus Linotype" w:hAnsi="Lotus Linotype"/>
          <w:sz w:val="28"/>
          <w:szCs w:val="28"/>
          <w:rtl w:val="true"/>
        </w:rPr>
        <w:t>:‏ ‏</w:t>
      </w:r>
      <w:hyperlink r:id="rId345">
        <w:r>
          <w:rPr>
            <w:rStyle w:val="InternetLink"/>
            <w:rFonts w:ascii="Lotus Linotype" w:hAnsi="Lotus Linotype" w:cs="Lotus Linotype"/>
            <w:sz w:val="28"/>
            <w:sz w:val="28"/>
            <w:szCs w:val="28"/>
            <w:rtl w:val="true"/>
          </w:rPr>
          <w:t>ـ ‏وَيُحِلُّ لَهُ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طَّيِّبَاتِ وَيُحَرِّمُ عَلَيْهِمْ الْخَبَائِثَ‏ـ </w:t>
        </w:r>
      </w:hyperlink>
      <w:r>
        <w:rPr>
          <w:rFonts w:ascii="Lotus Linotype" w:hAnsi="Lotus Linotype" w:cs="Lotus Linotype"/>
          <w:sz w:val="28"/>
          <w:sz w:val="28"/>
          <w:szCs w:val="28"/>
          <w:rtl w:val="true"/>
        </w:rPr>
        <w:t>‏ فَكُلُّ حَل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وَ طَيِّ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طَّيِّبُ لاَ يَكُونُ نَجِسًا بَلْ هُوَ 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طَّاهِرِ طَاهِرٌ بِلاَ شَ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كُلَّ لَيْسَ هُوَ شَيْئًا 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عَاضِهِ إلَى أَنْ يَأْتِيَ نَصٌّ بِتَحْرِيمِ بَعْضِ الطَّاهِرِ فَيُوقَ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لدَّمِ وَالْبَوْلِ وَالرَّجِي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كُونُ مُسْتَثْنًى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مْلَةِ ال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بْقَى سَائِرُهَا عَلَى الطَّهَارَةِ وَبِ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30" name="Image26" descr="">
              <a:hlinkClick xmlns:a="http://schemas.openxmlformats.org/drawingml/2006/main" r:id="rId3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a:hlinkClick r:id="rId347"/>
                    </pic:cNvPr>
                    <pic:cNvPicPr>
                      <a:picLocks noChangeAspect="1" noChangeArrowheads="1"/>
                    </pic:cNvPicPr>
                  </pic:nvPicPr>
                  <pic:blipFill>
                    <a:blip r:embed="rId346"/>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3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عَابُ الْكُفَّارِ مِنْ الرِّجَالِ وَالنِّسَ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تَابِيِّينَ وَغَيْرِهِمْ نَجِسٌ كُ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الْعَرَقُ مِنْهُمْ وَالدَّمْ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مَا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عَابُ كُلِّ مَا لاَ يَحِلُّ أَكْلُ لَحْمِهِ مِنْ طَائِرٍ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خِنْزِيرٍ أَوْ كَلْبٍ أَوْ هِرٍّ أَوْ سَبُعٍ أَوْ فَأْ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شَا الضَّبُعَ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رَقُ كُلِّ مَا ذَكَرْنَا وَدَمْعُهُ حَرَ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جِبٌ اجْتِنَابُ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 اللَّهِ تَعَالَى ‏</w:t>
      </w:r>
      <w:r>
        <w:rPr>
          <w:rFonts w:cs="Lotus Linotype" w:ascii="Lotus Linotype" w:hAnsi="Lotus Linotype"/>
          <w:sz w:val="28"/>
          <w:szCs w:val="28"/>
          <w:rtl w:val="true"/>
        </w:rPr>
        <w:t>:‏ ‏</w:t>
      </w:r>
      <w:hyperlink r:id="rId348">
        <w:r>
          <w:rPr>
            <w:rStyle w:val="InternetLink"/>
            <w:rFonts w:ascii="Lotus Linotype" w:hAnsi="Lotus Linotype" w:cs="Lotus Linotype"/>
            <w:sz w:val="28"/>
            <w:sz w:val="28"/>
            <w:szCs w:val="28"/>
            <w:rtl w:val="true"/>
          </w:rPr>
          <w:t>ـ ‏إنَّمَا الْمُشْرِكُو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نَجَسٌ‏ـ </w:t>
        </w:r>
      </w:hyperlink>
      <w:r>
        <w:rPr>
          <w:rFonts w:ascii="Lotus Linotype" w:hAnsi="Lotus Linotype" w:cs="Lotus Linotype"/>
          <w:sz w:val="28"/>
          <w:sz w:val="28"/>
          <w:szCs w:val="28"/>
          <w:rtl w:val="true"/>
        </w:rPr>
        <w:t>‏ وَبِيَقِينٍ يَجِبُ أَنَّ بَعْضَ النَّجَسِ نَجَ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كُلَّ لَيْسَ هُوَ شَيْئًا غَيْرَ أَبْعَاضِ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مَعْنَاهُ نَجَسُ الدِّ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بْ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ذَلِكَ كَ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جِبُ مِنْ ذَلِكَ أَنَّ الْمُشْرِكِينَ طَاهِرُ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اشَا لِلَّهِ مِنْ هَذَا وَمَا فُهِمَ قَطُّ مِنْ قَوْلِ اللَّهِ تَعَالَى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hyperlink r:id="rId349">
        <w:r>
          <w:rPr>
            <w:rStyle w:val="InternetLink"/>
            <w:rFonts w:ascii="Lotus Linotype" w:hAnsi="Lotus Linotype" w:cs="Lotus Linotype"/>
            <w:sz w:val="28"/>
            <w:sz w:val="28"/>
            <w:szCs w:val="28"/>
            <w:rtl w:val="true"/>
          </w:rPr>
          <w:t>ـ ‏إنَّ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مُشْرِكُونَ نَجَسٌ‏ـ </w:t>
        </w:r>
      </w:hyperlink>
      <w:r>
        <w:rPr>
          <w:rFonts w:ascii="Lotus Linotype" w:hAnsi="Lotus Linotype" w:cs="Lotus Linotype"/>
          <w:sz w:val="28"/>
          <w:sz w:val="28"/>
          <w:szCs w:val="28"/>
          <w:rtl w:val="true"/>
        </w:rPr>
        <w:t>‏ مَعَ قَوْلِ نَبِيِّ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مُؤْمِنَ لاَ يَنْجُسُ أَنَّ الْمُشْرِكِ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هِرُ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عَجَبَ فِي الدُّنْيَا أَعْجَبُ مِمَّنْ يَقُولُ فِي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صَّ اللَّهُ تَعَالَى أَنَّهُمْ نَجَسٌ إنَّهُمْ طَاهِرُ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مَنِيِّ الَّذِي لَمْ يَأْتِ قَطُّ بِنَجَاسَتِهِ نَصٌّ إنَّهُ نَجِ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كْفِي مِنْ هَذَا الْقَوْلِ سَمَاعُ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حْمَدُ اللَّهَ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أُبِيحَ لَنَا نِكَاحُ الْكِتَابِيَّا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وَطْؤُهُ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نا نَعَ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يُّ دَلِيلٍ فِي هَذَا عَلَى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عَابَهَا وَعَرَقَهَا وَدَمْعَهَا طَاهِرٌ</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لاَ يَقْدِرُ عَلَى التَّحَفُّظِ مِنْ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خَ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يَفْعَلُ فِيمَا مَسَّ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عَابِهَا وَعَرَقِهَا مِثْلَ الَّذِي يَفْعَلُ إذَا مَسَّهُ بَوْلُهَا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مُهَا أَوْ مَائِيَّةُ فَرْجِهَا ، وَلاَ فَرْ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حَرَجَ فِي 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هَبْكَ أَنَّهُ لَوْ صَحَّ لَهُمْ ذَلِكَ فِي نِسَاءِ أَهْلِ الْكِتَا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أَيْنَ لَهُمْ طَهَارَةُ رِجَالِهِمْ أَوْ طَهَارَةُ النِّسَاءِ وَالرِّجَ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غَيْرِ أَهْلِ الْكِتَابِ</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نا ذَلِكَ قِيَاسًا عَلَى أَهْ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تَا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يَاسُ كُلُّهُ 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كَانَ حَقًّ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كَانَ هَذَا مِنْهُ عَيْنَ الْ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أَوَّلَ بُطْلاَنِهِ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تَهُمْ فِي طَهَارَةِ الْكِتَابِيَّاتِ جَوَازُ نِكَاحِهِ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لَّةُ مَعْدُومَةٌ بِإِقْرَارِهِمْ فِي غَيْرِ الْكِتَابِيَّاتِ‏</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قِيَاسُ عِنْدَهُمْ لاَ يَجُوزُ إلاَّ بِعِلَّةٍ جَامِعَةٍ 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كْمَ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 عِلَّةٌ مُفَرِّقَةٌ لاَ جَامِعَةٌ وَبِ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كُلُّ مَا لاَ يَحِلُّ أَكْلُهُ فَهُوَ حَرَامٌ بِالنَّ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رَامُ وَاجِبٌ اجْتِنَا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ضُ الْحَرَامِ حَرَا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ضُ الْوَاجِبِ اجْتِنَابُهُ وَاجِبٌ اجْتِنَا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ينَ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رِيقِ شُعْبَةَ عَنْ قَتَادَةَ عَنْ أَبِي الطُّفَيْلِ قَالَ سَمِعْت حُذَيْفَ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سَيْدَ يَقُولُ عَنْ الدَّجَّ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لاَ يُسَخَّرُ لَ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طَايَا إلاَّ الْحِمَارُ فَهُوَ رِجْسٌ عَلَى رِجْ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حَنْبَ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رَقُ الْحِمَارِ نَجِ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سْتِثْنَاءُ الضَّبُعِ فَلِمَا حَدَّثَنَا عبد الله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بيع ، حدثنا مُحَمَّدُ بْنُ إِسْحَاقَ ، حدثنا ابْنُ الأَعْرَابِيِّ ، حدثنا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اوُد ، حدثنا مُسَدَّدٌ ، حدثنا أَبُو عَوَانَةَ عَنْ أَبِي بِشْرٍ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يْمُونِ بْنِ مِهْرَانَ، عَنِ ابْنِ عَبَّاسٍ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هَى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عَنْ كُلِّ ذِي نَابٍ مِنْ السِّبَاعِ وَ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 ذِي مِخْلَبٍ مِنْ الطَّيْ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إلى أَبِي دَاوُد ، حدثنا مُحَمَّدُ بْنُ عَبْ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زَاعِيُّ ، حدثنا جَرِيرُ بْنُ حَازِمٍ عَنْ عَبْدِ اللَّهِ بْنِ عُبَ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مَيْرٍ عَنْ عَبْدِ الرَّحْمَنِ بْنِ أَبِي عَمَّارٍ عَنْ جَابِرِ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لَّ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ت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عَنْ الضَّبُ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صَيْدٌ وَيُجْعَلُ فِيهِ كَبْشٌ</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ذَا صَادَهُ الْمُحْرِ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31" name="Image27" descr="">
              <a:hlinkClick xmlns:a="http://schemas.openxmlformats.org/drawingml/2006/main" r:id="rId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a:hlinkClick r:id="rId351"/>
                    </pic:cNvPr>
                    <pic:cNvPicPr>
                      <a:picLocks noChangeAspect="1" noChangeArrowheads="1"/>
                    </pic:cNvPicPr>
                  </pic:nvPicPr>
                  <pic:blipFill>
                    <a:blip r:embed="rId350"/>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3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سُؤْرُ كُلِّ كَافِرٍ أَوْ كَافِرَةٍ وَسُؤْرُ كُلِّ مَا يُؤْ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حْمُهُ أَوْ لاَ يُؤْكَلُ لَحْمُهُ مِنْ خِنْزِيرٍ أَوْ سَبُعٍ أَوْ حِمَ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هْلِيٍّ أَوْ دَجَاجٍ مُخَلًّى أَوْ غَيْرِ مُخَلًّى إذَا لَمْ يَظْ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نَالِكَ لِلُّعَابِ مَا لاَ يُؤْكَلُ لَحْمُهُ أَثَرٌ فَهُوَ طَاهِرٌ حَل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شَا مَا وَلَغَ فِيهِ الْكَلْبُ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بُ غَسْلُ الإِنَاءِ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شَا مَا وَلَغَ فِيهِ الْكَلْبُ وَالْهِرُّ فَقَ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لَّهَ تَعَالَى حَكَمَ بِطَهَا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طَّاهِرِ وَتَنَجُّسِ النَّجِسِ وَتَحْرِيمِ الْحَرَامِ وَتَحْلِيلِ الْحَل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مَّ أَنْ تُتَعَدَّى حُدُو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لُّ مَا حَكَمَ 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طَاهِرٌ فَهُوَ 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لاَ يَجُوزُ أَنْ يَتَنَجَّسَ بِمُلاَقَ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جِسِ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لَّهَ تَعَالَى لَمْ يُوجِبْ ذَلِكَ ، وَلاَ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وَكُلُّ مَا حَكَمَ 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نَجِسٌ فَإِنَّهُ لاَ يَطْهُرُ بِمُلاَقَاةِ الطَّاهِرِ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لَمْ يُوجِبْ ذَلِكَ ، وَلاَ رَسُو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مَا أَحَلَّهُ اللَّهُ تَعَالَى فَإِنَّهُ لاَ يَحْرُ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مُلاَقَاةِ الْحَرَامِ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لَّهَ تَعَالَى لَمْ يُوجِبْ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رَسُو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مَا حَرَّ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فَإِنَّهُ لاَ يَحِلُّ بِمُلاَقَاةِ الْحَلاَ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لَمْ يُوجِبْ ذَلِكَ ، وَلاَ رَسُو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فَرْقَ بَيْنَ مَنْ ادَّعَى أَنَّ الطَّاهِرَ يَتَنَجَّ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مُلاَقَاةِ النَّجِ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الْحَلاَلَ يَحْرُمُ بِمُلاَقَاةِ الْحَرَ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نَ مَنْ عَكَسَ الأَمْرَ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النَّجِسُ يَطْ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مُلاَقَاةِ ال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رَامُ يَحِلُّ بِمُلاَقَاةِ الْحَل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اَ الْقَوْلَيْنِ 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كُلُّ ذَلِكَ بَاقٍ عَلَى حُكْمِ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زَّ وَجَلَّ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يَأْتِيَ نَصٌّ بِخِلاَفِ هَذَا فِي شَيْءٍ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وقَفُ عِنْدَهُ ، وَلاَ يَتَعَدَّى إلَى غَيْ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شَرِبَ كُلُّ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كَرْنَا فِي إنَاءٍ أَوْ أَكَلَ أَوْ أَدْخَلَ فِيهِ عُضْوًا مِنْهُ أَوْ وَقَ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فَسُؤْرُهُ حَلاَلٌ طَاهِرٌ ، وَلاَ يَتَنَجَّسُ بِشَيْءٍ مِمَّا مَاسَّ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حَرَامِ أَوْ النَّجَ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يَظْهَرَ بَعْضُ الْحَرَامِ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الشَّ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ضُ الْحَرَامِ حَرَامٌ كَمَا قَدَّمْ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شَ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لْبَ وَالْ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ذَكَرْنَا حُكْمَ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مْدُ لِلَّهِ رَبِّ الْعَالَمِ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شَرِبَ فِي الإِنَاءِ شَيْءٌ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يَوَانِ الَّذِي يُؤْكَلُ لَحْمُهُ فَهُوَ 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وُضُوءُ بِ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جَائِزٌ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رَسُ وَالْبَقَرُ وَالضَّأْنُ وَغَيْرُ ذَلِكَ سَوَ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أَسْآرُ جَمِيعِ الطَّ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أُكِلَ لَحْ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ا لَمْ يُؤْكَلْ لَحْمُهُ مِنْ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دَّجَاجِ الْمُخَلَّى وَغَيْرِ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الْوُضُوءَ بِذَلِكَ الْمَاءِ جَائِزٌ وَأَكْرَهُ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سْآرِهَا حَل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فَإِنْ شَرِبَ فِي الإِنَاءِ مَا لاَ يُؤْ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حْمُهُ مِنْ بَغْلٍ أَوْ حِمَارٍ أَوْ كَلْبٍ أَوْ هِرٍّ أَوْ سَبُعٍ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نْزِيرٍ فَهُوَ نَجِ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زِئُ الْوُضُوءُ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تَوَضَّ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أَعَادَ أَبَدً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إنْ وَقَعَ شَيْءٌ مِنْ لُعَابِهَا فِي مَاءٍ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وَمَا لاَ يُؤْكَلُ لَحْمُهُ مِنْ الطَّ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وَاءٌ فِي الْ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ي أَدَعُ الْقِيَاسَ وَأَسْتَحْسِ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فَرْقٌ فَاسِ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نَعْلَمُ أَحَدًا قَبْ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قَ هَذَا الْفَرْ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ئِنْ كَانَ الْقِيَاسُ حَقًّا فَلَقَدْ أَخْطَ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تَرْكِهِ الْحَ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اسْتِحْسَانِ خِلاَفِ الْحَ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ئِنْ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يَاسُ بَاطِ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قَدْ أَخْطَأَ فِي اسْتِعْمَالِ الْبَاطِلِ حَ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تَعْمَلَهُ وَدَانَ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بَعْضُ الْقَائِ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كْمُ الْمَائِ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كْمُ اللَّحْمِ الْمُمَاسِّ 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هِ دَعْوَى بِلاَ دَلِيلٍ وَمَا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كَذَا فَهُوَ بَاطِ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إِنْ كَانَ أَرَادَ أَنَّ الْحُكْمَ لَهُمَا وَا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تَّحْرِيمِ فَقَدْ كَذَ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لَحْمَ ابْنِ آدَمَ حَرَ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حَرِّمُونَ مَا شَرِبَ فِيهِ أَوْ أَدْخَلَ فِيهِ لِسَا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رَادَ فِي النَّجَاسَةِ وَالطَّهَا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لَهُ بِنَجَاسَةِ الْحَيَوَ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لاَ يُؤْكَلُ لَحْمُهُ مَا دَامَ حَيًّا ، وَلاَ دَلِيلَ لَهُ عَلَى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كُونُ نَجِسًا إلاَّ مَا جَاءَ النَّصُّ بِأَنَّهُ نَجِ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وْ كَانَ كُلُّ حَرَامٍ نَجِسًا لَكَانَ ابْنُ آدَمَ نَجِسً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ؤْرُ الْحِمَارِ وَالْبَغْلِ وَكُلِّ مَ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ؤْكَلُ لَحْمُهُ طَاهِرٌ كَسُؤْرِ غَيْرِهِ ، وَلاَ فَرْ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ا أَكَلَ الْجِيَفَ مِنْ الطَّيْرِ وَالسِّبَاعِ 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رِبَ مِنْ مَاءٍ لَمْ يُتَوَضَّأْ بِ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كَذَلِكَ الدَّجَاجُ الَّتِي تَأْكُلُ النَّتِ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وَضَّأَ بِهِ لَمْ يُعِدْ إلاَّ فِي الْوَقْ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شَرِبَ شَيْءٌ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فِي لَبَ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تَبَيَّنَ فِي مِنْقَارِهِ قَذَرٌ لَمْ يُؤْكَ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ا لَمْ يُرَ فِي مِنْقَارِهِ فَلاَ بَأْسَ قَالَ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اسِمِ صَاحِ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تَوَضَّأُ بِهِ إنْ لَمْ يَجِدْ غَيْرَهُ وَيَتَيَمَّ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عَلِمَ أَنَّهَا تَأْكُلُ النَّتِ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بَأْسَ بِلُعَابِ الْكَلْ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يجَابُهُ الإِعَادَةَ فِي الْوَقْتِ خَطَ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أَصْ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اَ يَخْلُو مِنْ أَنْ يَكُونَ أَدَّى الطَّهَا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صَّلاَةَ كَمَا أُ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لَمْ يُؤَدِّهِمَا كَمَا أُ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أَدَّى الصَّلاَةَ وَالطَّهَارَةَ كَمَا أُمِرَ فَلاَ يَحِلُّ لَهُ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صَلِّيَ ظُهْرَيْنِ لِيَوْمٍ وَاحِدٍ فِي وَقْتٍ وَاحِ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سَائِرُ الصَّلَوَ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ؤَدِّهِمَا كَمَا أُمِرَ فَالصَّلاَةُ عَلَيْهِ أَ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يَ تُؤَدَّ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هُ بَعْدَ الْوَقْ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قَالَ بَعْضُ الْمُتَعَصِّبِينَ لَهُ إ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ئِلَ بِهَذَا السُّؤَالِ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لَّى وَلَمْ يُصَ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كِرَ عَلَيْهِ هَذَا ذَكَرَ قَوْلَ اللَّهِ تَعَالَى ‏</w:t>
      </w:r>
      <w:r>
        <w:rPr>
          <w:rFonts w:cs="Lotus Linotype" w:ascii="Lotus Linotype" w:hAnsi="Lotus Linotype"/>
          <w:sz w:val="28"/>
          <w:szCs w:val="28"/>
          <w:rtl w:val="true"/>
        </w:rPr>
        <w:t>:‏ ‏</w:t>
      </w:r>
      <w:hyperlink r:id="rId352">
        <w:r>
          <w:rPr>
            <w:rStyle w:val="InternetLink"/>
            <w:rFonts w:ascii="Lotus Linotype" w:hAnsi="Lotus Linotype" w:cs="Lotus Linotype"/>
            <w:sz w:val="28"/>
            <w:sz w:val="28"/>
            <w:szCs w:val="28"/>
            <w:rtl w:val="true"/>
          </w:rPr>
          <w:t>ـ ‏وَمَا رَمَيْتَ إذْ رَمَيْتَ</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وَلَكِنَّ اللَّهَ رَمَى‏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أبو محمد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الاِحْتِجَاجُ بِالآيَةِ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 مَوْضِعِهَا أَقْبَحُ مِنْ الْقَوْلِ الْمُمَوَّهِ لَهُ بِ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لَّهَ أَخْبَرَ أَنَّ رَسُولَهُ صَلَّى اللَّهُ عَلَيْهِ وَسَلَّمَ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رْمِ إذْ رَمَ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هُ تَعَالَى هُوَ رَمَا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الْبَائِ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صَلَّى وَلَمْ يُصَ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صَلاَّهَا عَنْهُ فَلاَ بُدَّ لِ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 كَانَتْ مَوْجُودَةً مِنْهُ مِنْ أَنْ يَكُونَ لَهَا فَاعِ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رَّمْيَةِ رَ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الْخَلاَّقُ عَزَّ وَجَلَّ إذْ وُجُودُ فِعْلٍ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اعِلَ لَهُ مُحَالٌ وَضَل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مِنْ أَقْوَالِ أَهْلِ التَّوْحِ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تْ الصَّلاَةُ الَّتِي أُمِرَ بِهَا غَيْرَ مَوْجُودَةٍ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يُصَلِّهَا عَلَى أَصْلِهِمْ أَبَدً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 ابْنِ الْقَاسِ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إنْ لَمْ يَجِ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هُ يَتَوَضَّأُ بِهِ وَيَتَيَمَّمُ إذَا عَلِمَ أَنَّهَا تَأْكُلُ النَّتِ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مُتَنَاقِ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إمَّا مَاءٌ</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مَّا لَيْسَ 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مَاءً فَإِنَّهُ لَئِ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يُجْزِئُ الْوُضُوءُ بِهِ إذَا لَمْ يَجِدْ 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يُجْزِئُ</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إِنْ وَجَدَ 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لاَ يُجْزِئُ 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دَ 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لاَ يُجْزِئُ إذَا لَمْ يَجِدْ غَيْرَهُ إنْ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سَ 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اَ يُعَوِّضُ مِنْ الْمَاءِ إلاَّ التُّرَا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دْخَالُ التَّيَمُّمِ فِي ذَلِكَ خَطَأٌ ظَ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تَّيَمُّمَ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لُّ مَا دَامَ يُوجَدُ مَاءٌ يُجْزِئُ بِهِ الْوُضُو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شاف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ؤْرُ كُلِّ شَيْءٍ مِنْ الْحَيَوَانِ الْحَل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كْلُهُ وَالْحَرَامِ أَكْلُهُ طَاهِ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لُعَابُهُ حَاشَا الْكَلْبَ وَالْخِنْزِي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حْتَجَّ لِقَوْلِهِ هَذَا بَعْضُ أَحْكَامِهِ بِأَنَّهُ قَ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عَلَى أَسْآرِ بَنِي آدَمَ وَلُعَابِ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لُحُومَهُمْ حَرَ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عَابَهُمْ وَأَسْآرَهُمْ كُلَّ ذَلِكَ طَاهِ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يَاسُ كُلُّهُ 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قًّا لَكَانَ هَذَا مِنْهُ عَيْنَ الْ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قِيَاسَ سَا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بَاعِ عَلَى الْكَلْبِ الَّذِي لَمْ يُحَرَّمْ إلاَّ أَنَّهُ مِنْ جُمْلَتِ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مُومِ تَحْرِيمِ اللَّهِ تَعَالَى عَلَى لِسَانِ رَسُو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لَحْمَ كُلِّ ذِي نَابٍ مِنْ السِّبَاعِ فَقَطْ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دَخَلَ الْكَلْبُ فِي جُمْلَتِهَا بِهَذَا النَّصِّ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لاَهُ لَ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لاَلاً أَوْلَى مِنْ قِيَاسِهَا عَلَى ابْنِ آدَمَ الَّذِي لاَ عِلَّةَ تَجْ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هُ وَبَيْنَ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بَنِي آدَمَ مُتَعَبِّدُ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سِّبَا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ائِرُ الْحَيَوَانِ غَيْرُ مُتَعَبِّ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اثُ بَنِي آدَمَ حَل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ذُكُورِهِمْ بِالتَّزْوِيجِ الْمُبَاحِ وَبِمِلْكِ الْيَمِينِ الْمُبِي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وَطْ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كَذَلِكَ إنَاثُ سَائِرِ الْحَيَوَ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لْبَ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سَاءِ بَنِي آدَمَ حَل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كَذَلِكَ أَلْبَانُ إنَاثِ السِّبَا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آُتُ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ظَهَرَ خَطَأُ هَذَا الْقِيَاسِ بِيَقِ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سْنَاهَا عَلَى الْ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 لَ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الَّذِي أَوْجَبَ أَنْ تَقِيسُوهَا عَلَى الْهِرِّ دُونَ أَنْ تَقِيسُو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كَلْبِ لاَ سِيَّمَا وَقَدْ قِسْتُمْ الْخِنْزِيرَ عَلَى الْكَلْبِ وَ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قِيسُوهُ عَلَى الْ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قِسْتُمْ السِّبَاعَ عَلَى الْ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وْ سُلِّمَ لَكُمْ أَمْرُ الْ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وَالنَّصُّ الثَّابِتُ 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وَ أَثْبَتُ مِنْ حَدِيثِ حُمَيْدَةَ عَنْ كَبْشَةَ وَقَدْ وَرَدَ مُبَيِّ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وُجُوبِ غَسْلِ الإِنَاءِ مِنْ وُلُوغِ الْ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هِ مَقَايِ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حَابِ الْقِيَاسِ كَمَا تَرَ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مْدُ لِلَّهِ رَبِّ الْعَالَمِ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عَظِيمِ نِعَمِهِ‏</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32" name="Image28" descr="">
              <a:hlinkClick xmlns:a="http://schemas.openxmlformats.org/drawingml/2006/main" r:id="rId3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a:hlinkClick r:id="rId354"/>
                    </pic:cNvPr>
                    <pic:cNvPicPr>
                      <a:picLocks noChangeAspect="1" noChangeArrowheads="1"/>
                    </pic:cNvPicPr>
                  </pic:nvPicPr>
                  <pic:blipFill>
                    <a:blip r:embed="rId353"/>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3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لُّ شَيْءٍ مَائِعٍ مِنْ مَاءٍ أَوْ زَيْتٍ أَوْ سَمْنٍ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بَنٍ أَوْ مَاءِ وَرْدٍ أَوْ عَسَلٍ أَوْ مَرَقٍ أَوْ طِيبٍ أَوْ غَيْرِ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شَيْءٍ كَ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وَقَعَتْ فِيهِ نَجَاسَةٌ أَوْ شَيْءٌ حَرَ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بُ اجْتِنَابُهُ أَوْ مَيْتَ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غَيَّرَ ذَلِكَ لَوْنَ مَا وَقَ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أَوْ طَعْمَهُ أَوْ رِيحَهُ فَقَدْ فَسَدَ كُلُّهُ وَحُرِّمَ أَكْ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جُزْ اسْتِعْمَالُهُ ، وَلاَ بَيْعُ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لَمْ يُغَيِّرْ شَيْئً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لَوْنِ مَا وَقَعَ فِيهِ ، وَلاَ مِنْ طَعْمِهِ ، وَلاَ مِنْ رِيحِ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ذَلِكَ الْمَائِعُ حَلاَلٌ أَكْلُهُ وَشُرْبُهُ وَاسْتِعْمَالُهُ إنْ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بْلَ ذَلِكَ كَذَلِكَ وَالْوُضُوءُ حَلاَلٌ بِذَلِكَ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تَّطَ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فِي الْغُسْلِ أَيْضًا كَ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عُ مَا كَانَ جَائِزًا بَيْعُ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بْلَ ذَلِكَ حَل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عْنَى لِتَبَيُّنِ أَمْ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مَنْزِلَةِ مَا وَقَعَ فِيهِ مُخَاطٌ أَوْ بُصَاقٌ إلاَّ أَنَّ الْبَائِلَ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الرَّاكِدِ الَّذِي لاَ يَجْرِي حَرَامٌ عَلَيْهِ الْوُضُوءُ بِ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وَالاِغْتِسَالُ بِهِ لِفَرْضٍ أَوْ لِ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كْ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يَمُّمُ إنْ لَمْ يَجِدْ غَيْ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الْمَاءُ طَاهِرٌ حَل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رْبُهُ لَهُ وَلِ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لَمْ يُغَيِّرْ الْبَوْلُ شَيْئً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صَافِ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لاَلٌ الْوُضُوءُ بِهِ وَالْغُسْلُ بِهِ لِغَيْ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دَثَ فِي الْمَاءِ أَوْ بَالَ خَارِجًا مِنْهُ ثُمَّ جَرَى الْبَوْلُ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وَ 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جُوزُ الْوُضُوءُ مِنْهُ وَالْغُسْلُ لَهُ وَلِغَيْرِ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يُغَيِّرَ ذَلِكَ الْبَوْلُ أَوْ الْحَدَثُ شَيْئًا مِنْ أَوْصَا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جْزِئُ حِينَئِذٍ اسْتِعْمَالُهُ أَصْلاً لَهُ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غَيْ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اشَا مَا وَلَغَ فِيهِ الْكَلْبُ فَإِنَّهُ يُهْرَقُ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دَّ كَمَا قَدَّمْنَا فِي بَا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اشَا السَّمْنَ يَقَعُ فِيهِ الْفَأْ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يِّتًا أَوْ يَمُوتُ فِيهِ أَوْ يَخْرُجُ مِنْهُ حَيًّا ذَكَرًا كَانَ الْفَأْ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أُنْثَى صَغِيرًا أَوْ كَبِيرًا فَإِنَّهُ إنْ كَانَ ذَائِبًا حِينَ مَوْ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أْرِ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حِينَ وُقُوعِهِ فِيهِ مَيِّتًا أَوْ خَرَجَ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يًّا أُهْرِقَ كُلُّهُ وَلَوْ أَنَّهُ أَلْفُ أَلْفِ قِنْطَارٍ أَوْ أَقَلُّ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كْثَرُ وَلَمْ يَحِلَّ الاِنْتِفَاعُ بِهِ جَمَدَ بَعْدَ ذَلِكَ أَوْ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مُدْ وَإِنْ كَانَ حِينَ مَوْتِ الْفَأْرِ فِيهِ أَوْ وُقُوعِهِ فِيهِ مَيِّتً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مِدًا وَاتَّصَلَ جُمُو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الْفَأْرَ يُؤْخَذُ مِنْهُ 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وْلَهُ وَيُرْمَ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بَاقِي حَلاَلٌ أَكْلُهُ وَبَيْعُهُ وَالاِدِّهَ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قَلَّ أَوْ كَثُ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اشَا الْمَاءَ فَلاَ يَحِلُّ بَيْعُهُ لِنَهْ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بِيِّ صَلَّى اللَّهُ عَلَيْهِ وَسَلَّمَ عَنْ ذَلِكَ عَلَى مَا نَذْكُرُ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يُوعِ إنْ شَاءَ اللَّهُ تَعَا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ذَكَرْنَا قَبْلُ مِنْ أَنَّ كُلَّ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لَّ اللَّهُ تَعَالَى وَحَكَمَ فِيهِ بِأَنَّهُ طَاهِرٌ فَهُوَ كَ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دًا مَا لَمْ يَأْتِ نَصٌّ آخَرُ بِتَحْرِيمِهِ أَوْ نَجَاسَ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حَرَّمَ اللَّهُ تَعَالَى أَوْ نَجَّسَهُ فَهُوَ كَذَلِكَ أَبَدًا مَا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تِ نَصٌّ آخَرُ بِإِبَاحَتِهِ أَوْ تَطْهِ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عَدَا هَذَا فَ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دٍّ لِحُدُودِ اللَّهِ تَعَالَى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355">
        <w:r>
          <w:rPr>
            <w:rStyle w:val="InternetLink"/>
            <w:rFonts w:ascii="Lotus Linotype" w:hAnsi="Lotus Linotype" w:cs="Lotus Linotype"/>
            <w:sz w:val="28"/>
            <w:sz w:val="28"/>
            <w:szCs w:val="28"/>
            <w:rtl w:val="true"/>
          </w:rPr>
          <w:t>ـ ‏تِلْكَ حُدُودُ اللَّ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فَلاَ تَعْتَدُوهَا‏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356">
        <w:r>
          <w:rPr>
            <w:rStyle w:val="InternetLink"/>
            <w:rFonts w:ascii="Lotus Linotype" w:hAnsi="Lotus Linotype" w:cs="Lotus Linotype"/>
            <w:sz w:val="28"/>
            <w:sz w:val="28"/>
            <w:szCs w:val="28"/>
            <w:rtl w:val="true"/>
          </w:rPr>
          <w:t>ـ ‏وَلاَ تَقُولُوا لِ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تَصِفُ أَلْسِنَتُكُمْ الْكَذِبَ هَذَا حَلاَلٌ وَهَذَا حَرَامٌ‏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357">
        <w:r>
          <w:rPr>
            <w:rStyle w:val="InternetLink"/>
            <w:rFonts w:ascii="Lotus Linotype" w:hAnsi="Lotus Linotype" w:cs="Lotus Linotype"/>
            <w:sz w:val="28"/>
            <w:sz w:val="28"/>
            <w:szCs w:val="28"/>
            <w:rtl w:val="true"/>
          </w:rPr>
          <w:t>ـ ‏قُلْ أَرَأَيْتُمْ 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نْزَلَ اللَّهُ لَكُمْ 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رِزْقٍ فَجَعَلْتُمْ مِنْهُ حَرَامًا وَحَلاَلاً قُ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آللَّهُ أَذِنَ لَكُمْ أَمْ عَلَى اللَّهِ تَفْتَرُونَ‏ـ </w:t>
        </w:r>
      </w:hyperlink>
      <w:r>
        <w:rPr>
          <w:rFonts w:ascii="Lotus Linotype" w:hAnsi="Lotus Linotype" w:cs="Lotus Linotype"/>
          <w:sz w:val="28"/>
          <w:sz w:val="28"/>
          <w:szCs w:val="28"/>
          <w:rtl w:val="true"/>
        </w:rPr>
        <w:t>‏ وَصَ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ذَا يَقِينًا أَنَّ الطَّاهِرَ لاَ يَنْجَسُ بِمُلاَقَاةِ النَّجِ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النَّجِسَ لاَ يَطْهُرُ بِمُلاَقَاةِ الطَّاهِ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الْحَلاَلَ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رَّمُ بِمُلاَقَاةِ الْحَرَامِ وَالْحَرَامَ لاَ يَحِلُّ بِمُلاَقَ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لاَلِ بَلْ الْحَلاَلُ حَلاَلٌ كَمَا كَانَ وَالْحَرَامُ حَرَامٌ كَمَا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طَّاهِرُ طَاهِرٌ كَمَا كَانَ وَالنَّجِسُ نَجِسٌ كَمَا كَ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رِدَ نَصٌّ بِإِحَالَةِ حُكْمٍ مِنْ ذَلِكَ فَسَمْعًا وَطَا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تَنَجَّسَ الْمَاءُ بِمَا يُلاَقِيهِ مِنْ النَّجَاسَاتِ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هُرَ شَيْءٌ أَ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كَانَ إذَا صُبَّ عَلَى النَّجَاسَ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غَسْلِهَا يَنْجَسُ عَلَى قَوْلِهِمْ ، وَلاَ بُ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تَنَجَّسَ وَجَ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طْهِ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أَ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كَانَ كَذَلِكَ لَتَنَجَّ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حْرُ وَالأَنْهَارُ الْجَارِيَةُ كُ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إذَا تَنَجَّ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الَّذِي خَالَطَتْهُ النَّجَاسَةُ وَجَبَ أَنْ يَتَنَجَّسَ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يُمَاسُّهُ أَيْ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جِبُ أَنْ يَتَنَجَّسَ مَا مَسَّهُ أَيْضً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ذَلِكَ أَ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مَخْلَصَ مِنْ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فِي شَيْءٍ مِ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تَنَجَّ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رَكُوا قَوْلَهُمْ وَرَجَعُوا إلَى الْحَقِّ وَتَنَاقَضُ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جْمَاعِهِمْ مَعَنَا عَلَى بُطْلاَنِ ذَلِكَ وَعَلَى تَطْهِيرِ الْمَخْرَ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دَّمِ فِي الْفَمِ وَالثَّوْبِ وَالْجِسْمِ إقْرَارٌ بِأَنَّهُ لاَ نَجَاسَ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مَا ظَهَرَتْ فِيهِ عَيْنُ النَّجَاسَ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حَرَّمُ إلاَّ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ظَهَرَ فِيهِ عَيْنُ الْمَنْصُوصِ عَلَى تَحْرِيمِهِ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ا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هِمْ فَاسِ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فَرَّقُوا بَيْنَ الْمَاءِ الْوَارِدِ وَ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تَرِدُهُ النَّجَاسَ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زَادُوا فِي التَّخْلِيطِ بِلاَ دَلِي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إذَا تَغَيَّرَ لَوْنُ الْحَلاَلِ الطَّاهِرِ بِ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زَجَهُ مِنْ نَجِسٍ أَوْ حَرَامٍ أَوْ تَغَيَّرَ طَعْمُهُ بِ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غَيَّرَ رِيحُهُ بِ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نَا حِينَئِذٍ لاَ نَقْدِرُ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تِعْمَالِ الْحَلاَلِ إلاَّ بِاسْتِعْمَالِ الْحَرَ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سْتِعْمَ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رَامِ فِي الأَكْلِ وَالشُّرْبِ وَفِي الصَّلاَةِ حَرَامٌ كَمَ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ذَلِكَ وَجَبَ الاِمْتِنَاعُ 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لاَلَ الطَّاهِرَ حُرِّمَ ، وَلاَ تَنَجَّسَتْ عَيْ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قَدَرْ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تَخْلِيصِ الْحَلاَلِ الطَّاهِرِ مِنْ الْحَرَامِ وَالنَّجَ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لاَلاً بِحَسَبِ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إذَا كَانَتْ النَّجَاسَةُ أَوْ الْحَرَامُ عَلَى جِرْ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هِرٍ فَأَزَلْنَا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النَّجِسَ لَمْ يَطْهُرْ وَالْحَرَامُ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هُ زَايَلَ الْحَلاَلَ ال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رْنَا عَلَى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سْتَعْمِلَهُ حِينَئِذٍ حَلاَلاً طَاهِرًا كَمَا كَا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إذَا اسْتَحَالَتْ صِفَاتُ عَيْنِ النَّجِسِ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رَ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 عَنْهُ الاِسْمُ الَّذِي بِهِ وَرَدَ ذَلِكَ الْ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نْتَقَلَ إلَى اسْمٍ آخَرَ وَارِدٍ عَلَى حَلاَلٍ طَاهِ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سَ هُوَ ذَلِكَ النَّجِسَ ، وَلاَ الْحَرَ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قَدْ صَارَ شَيْئً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آخَرَ ذَا حُكْمٍ آخَ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إذَا اسْتَحَالَتْ صِفَاتُ عَيْنِ الْحَلاَلِ الطَّا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 عَنْهُ الاِسْمُ الَّذِي بِهِ وَرَدَ ذَلِكَ الْحُكْمُ فِ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نْتَقَلَ إلَى اسْمٍ آخَرَ وَارِدٍ عَلَى حَرَامٍ أَوْ نَجِ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سَ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الْحَلاَلَ ال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قَدْ صَارَ شَيْئًا آخَرَ ذَا حُكْمٍ آخَ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لْعَصِيرِ يَصِيرُ خَمْ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الْخَمْرِ يَصِيرُ خَ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لَحْ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نْزِيرِ تَأْكُلُهُ دَجَاجَةٌ يَسْتَحِيلُ فِيهَا لَحْمَ دَجَاجٍ حَلاَ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كَالْمَاءِ يَصِيرُ بَوْ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طَّعَامِ يَصِيرُ عَذِ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عَذِ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بَوْلُ تُدْهَنُ بِهِمَا الأَرْضُ فَيَعُودَانِ ثَمَرَةً حَلاَل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ثْلُ هَذَا كَثِ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نُقْطَةِ مَاءٍ تَقَعُ فِي خَمْرٍ أَوْ نُقْطَ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مْرٍ تَقَعُ فِي 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ظْهَرُ لِشَيْءٍ مِنْ ذَلِكَ أَثَ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كُلُّ شَ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أَحْكَامُ لِلأَسْمَاءِ وَالأَسْمَاءُ تَابِ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صِّفَاتِ الَّتِي هِيَ حَدُّ مَا هِيَ فِيهِ الْمُفَرِّقُ بَيْنَ أَنْوَاعِ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إبَاحَةُ بَيْعِهِ وَالاِسْتِصْبَاحِ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عُ الْجِرْمِ الْحَلاَلِ لاَ مَا مَازَجَهُ مِنْ الْحَرَ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لاَلِ حَلاَلٌ كَمَا كَانَ قَبْ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ادَّعَى خِلاَفَ ذَلِكَ فَعَلَيْهِ الدَّلِ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جَازَ بَيْعَ الْمَائِعَاتِ تَقَعُ فِيهَا النَّجَاسَةُ وَالاِنْتِفَاعَ بِ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يٌّ ، وَابْنُ مَسْعُودٍ ، وَابْنُ عَبَّاسٍ ، وَابْنُ عُمَرَ وَ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وسَى الأَشْعَرِيُّ وَأَبُو سَعِيدٍ الْخُدْرِيُّ وَالْقَاسِمُ وَسَا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طَاءٌ وَاللَّيْثُ وَأَبُو حَنِيفَةَ وَسُفْيَانُ وَإِسْحَاقُ وَغَيْرُ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فِي النَّاسِ مَنْ يُحَرِّمُ ذَلِكَ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تَجِيزُ أَنْ يَأْخُذَهُ وَلَوْ أُعْطِيَهُ بِلاَ ثَمَ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تْمَ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غِشٌّ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غِشُّ حَرَ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دِّينُ النَّصِيحَ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نَعَ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أَنَّ أَكْثَرَ النَّاسِ لاَ يَسْتَسْهِ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أْخُذَ مَائِعًا وَقَعَتْ فِيهِ مَخْطَةُ مَجْذُو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أَدْخَلَ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أُعْطِيَهُ بِلاَ ثَمَ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عِنْدَ الْجَامِدِينَ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صُومِنَا لاَ مَعْنَى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شَيْءٌ مِنْ هَذَا غِشًّ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شُّ مَا كَانَ فِي الدِّ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نَّصِيحَةُ كَ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ظُّنُونِ الْكَاذِبَةِ الْمُخَالِفَةِ لاَِمْرِ اللَّهِ تَعَالَ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قَائِلِينَ مَنْ يَقُولُ بِأَنَّ الْبُصَاقَ نَجِسٌ مِمَّنْ هُوَ أَفْضَ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أَرْضِ مَمْلُوءَةً مِنْ مِثْلِ مَنْ قَلَّدَهُ هَؤُلاَءِ الْمُتَأَخِّرُ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حَدَّثَنَا مُحَمَّدُ بْنُ سَعِيدِ بْنِ نَبَاتٍ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بَصِيرِ ، حدثنا قَاسِمُ بْنُ أَصْبَغَ ، حدثنا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سَّلاَمِ الْخُشَنِيُّ ، حدثنا مُحَمَّدُ بْنُ الْمُثَنَّى ، حدثنا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امِرٍ الْعَقَدِيُّ ، حدثنا سُفْيَانُ الثَّوْرِيُّ عَنْ حَمَّادِ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لَيْمَانَ عَنْ رِبْعِيِّ بْنِ حِرَاشٍ عَنْ سَلْمَانَ هُوَ الْفَارِسِ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احِبُ رَسُولِ اللَّهِ صَلَّى اللَّهُ عَلَيْهِ وَسَلَّمَ 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صَقْتَ عَلَى جِلْدِك وَأَنْتَ مُتَوَضِّئٌ فَإِنَّ الْبُصَاقَ لَيْسَ بِطَا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اَ تُصَلِّ حَتَّى تَغْسِ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بْنُ الْمُثَ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لَدُ بْنُ يَزِيدَ الْحَرَّانِيُّ عَنْ التَّيْمِيِّ عَنْ الْمُغِيرَةِ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قْسَمٍ عَنْ إبْرَاهِيمَ النَّخَعِ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بُصَاقُ بِمَنْزِ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ذِ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لاَ حُجَّةَ فِي أَحَدٍ مِنْ النَّاسِ مَعَ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أما حُكْمُ الْبَائِلِ فَلِمَا حَدَّثَنَا أحمد بن القاس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ي أَبِي قَاسِمُ بْنُ مُحَمَّدِ بْنِ قَاسِمٍ ، حدثنا جَدِّي قَاسِ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بَغَ ، حدثنا مُحَمَّدُ بْنُ وَضَّاحٍ ، حدثنا حَامِدُ بْنُ يَحْيَ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لْخِيُّ ، حدثنا سُفْيَانُ بْنُ عُيَيْنَةَ عَنْ أَيُّوبَ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خْتِيَانِيُّ عَنْ مُحَمَّدٍ ، هُوَ ابْنُ سِيرِينَ عَنْ أَبِي هُرَيْ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رَسُولَ اللَّهِ صَلَّى 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بُولَ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دُكُمْ فِي الْمَاءِ الدَّائِمِ الَّذِي لاَ يَجْرِي ثُمَّ يَغْتَ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يَحْيَى بْنُ عَبْدِ الرَّحْمَنِ بْنِ مَسْعُودٍ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سَعِيدِ بْنِ حَزْمٍ ، حدثنا مُحَمَّدُ بْنُ عَبْدِ الْمَلِكِ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مَنَ ، حدثنا عَبْدُ اللَّهِ بْنُ أَحْمَدَ بْنِ حَنْبَلٍ ، حدثنا أَبِ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عَبْدُ الرَّزَّاقِ ، حدثنا مَعْمَرٌ عَنْ أَيُّوبَ عَنْ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يرِينَ عَنْ أَبِي هُرَيْ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بُولَنَّ أَحَدُكُمْ فِي الْمَاءِ الدَّائِمِ 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جْرِي ثُمَّ يَغْتَسِلُ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يَحْيَى 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حْمَنِ بْنِ مَسْعُودٍ ، حدثنا أَحْمَدُ بْنُ سَعِيدِ بْنِ حَزْمٍ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عَبْدِ الْمَلِكِ بْنِ أَيْمَنَ ، حدثنا عَبْدُ اللَّهِ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حَنْبَلٍ ، حدثنا أَبِي ، حدثنا عَبْدُ الرَّزَّاقِ ، حدثنا مَ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يُّوبَ عَنْ مُحَمَّدِ بْنِ سِيرِينَ عَنْ أَبِي هُرَيْ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بُولَنَّ أَحَدُ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مَاءِ الدَّائِمِ ثُمَّ يَتَوَضَّأُ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أَرَادَ عليه ال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نْهَى عَنْ ذَلِكَ غَيْرَ الْبَائِلِ لَمَا سَكَتَ عَنْ ذَلِكَ عَجْزًا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نِسْيَانًا ، وَلاَ تَعْنِيتًا لَنَا بِأَنْ يُكَلِّفَنَا عِلْمَ مَا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بْدِهِ لَنَا مِنْ الْغَيْ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أما أَمْرُ الْكَلْبِ فَقَدْ مَضَى الْكَلاَمُ فِ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سَّمْنُ فَإِنَّ حُمَامَ بْنَ أَحْمَدَ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مُفَرِّجٍ ، حدثنا ابْنُ الأَعْرَابِيِّ ، حدثنا الدَّبَرِيُّ ، حدثنا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زَّاقِ عَنْ مَعْمَرٍ عَنْ الزُّهْرِيِّ عَنْ سَعِيدِ بْنِ الْمُسَيِّبِ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هُرَيْ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ئِلَ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عَنْ الْفَأْرَةِ تَقَعُ فِي السَّمْ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كَانَ جَامِدً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أَلْقُوهَا وَمَا حَوْلَهَا وَإِنْ كَانَ مَائِعًا فَلاَ تَقْرَبُوهُ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رَّزَّ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كَانَ مَعْمَرٌ يَذْكُرُهُ أَيْضًا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زُّهْرِيِّ عَنْ عُبَيْدِ اللَّهِ بْنِ عَبْدِ اللَّهِ بْنِ عُتْبَةَ ،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عَبَّاسٍ عَنْ مَيْمُونَةَ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حَدَّثَنَاهُ ابْنُ عُيَيْنَ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أْرَةُ وَالْحَيَّةُ وَالدَّجَاجَ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حَمَامَةُ وَالْعِرْسُ أَسْمَاءٌ كُلُّ وَاحِدٍ مِنْهَا يَقَعُ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كَرِ فِي لُغَةِ الْعَرَبِ وُقُوعَهُ عَلَى الآُنْثَ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قَوْ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قُوهَا وَمَا حَوْلَ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رْهَ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أَنَّهَا لاَ تَكُونُ إلاَّ مَيِّتَ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لاَ يُمْكِنُ ذَلِكَ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يَّ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عَبْدَ الْوَاحِدِ بْنَ زِيَادٍ رَوَى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مَرٍ عَنْ الزُّهْرِيِّ ، عَنِ ابْنِ الْمُسَيِّبِ عَنْ أَبِي هُرَيْرَةَ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بَرَ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ذَائِبًا أَوْ مَائِعًا فَاسْتَصْبِحُوا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تَفِعُوا بِ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وَبِاَللَّهِ تَعَالَى التَّوْفِي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 الْوَا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دْ شَكَّ فِي لَفْظَةِ الْحَدِيثِ فَصَحَّ أَنَّهُ لَمْ يَضْبِطْهُ ، وَلاَ شَ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أَنَّ عَبْدَ الرَّزَّاقِ أَحْفَظُ لِحَدِيثِ مَعْمَ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لَمْ يُخْتَلَفْ عَنْ مَعْمَرٍ عَنْ الزُّهْرِيِّ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يْدِ اللَّهِ ، عَنِ ابْنِ عَبَّاسٍ عَنْ مَيْمُو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تَلَفْ عَلَيْهِ أَحَقُّ بِالضَّبْطِ مِمَّنْ اُخْتُلِفَ عَلَ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ذِي نَعْتَمِدُ عَلَيْهِ فِي هَذَا فَهُوَ أَنَّ كِ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وَايَتَيْنِ حَقٌّ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أما رِوَايَةُ عَبْدِ الْوَاحِدِ فَمُوَافِقَةٌ لِمَا كُ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كُونُ عَلَيْهِ لَوْ لَمْ يَرِدْ شَيْءٌ مِنْ هَذِهِ الرِّوَا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صْلَ إبَاحَةُ الاِنْتِفَاعِ بِالسَّمْنِ وَ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قَ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w:t>
      </w:r>
      <w:r>
        <w:rPr>
          <w:rFonts w:cs="Lotus Linotype" w:ascii="Lotus Linotype" w:hAnsi="Lotus Linotype"/>
          <w:sz w:val="28"/>
          <w:szCs w:val="28"/>
          <w:rtl w:val="true"/>
        </w:rPr>
        <w:t>:‏ ‏</w:t>
      </w:r>
      <w:hyperlink r:id="rId358">
        <w:r>
          <w:rPr>
            <w:rStyle w:val="InternetLink"/>
            <w:rFonts w:ascii="Lotus Linotype" w:hAnsi="Lotus Linotype" w:cs="Lotus Linotype"/>
            <w:sz w:val="28"/>
            <w:sz w:val="28"/>
            <w:szCs w:val="28"/>
            <w:rtl w:val="true"/>
          </w:rPr>
          <w:t xml:space="preserve">ـ ‏خَلَقَ لَكُمْ مَا فِي الأَرْضِ جَمِيعًا‏ـ </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رِوَايَةُ عَبْدِ الرَّزَّاقِ فَشَرْعٌ وَارِدٌ وَ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زَائِدٌ نَاسِخٌ لِلإِبَاحَةِ الْمُتَقَدِّمَةِ بِيَقِينٍ لاَ شَكَّ فِ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حْنُ عَلَى يَقِينٍ مِنْ أَنَّ اللَّهَ تَعَالَى لَوْ أَعَادَ 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نْسُوخِ وَأَبْطَلَ حُكْمَ النَّاسِخِ لَبَيَّنَ ذَلِكَ بَيَانًا يَرْفَ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الإِشْكَ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لَّهُ تَعَالَى ‏</w:t>
      </w:r>
      <w:r>
        <w:rPr>
          <w:rFonts w:cs="Lotus Linotype" w:ascii="Lotus Linotype" w:hAnsi="Lotus Linotype"/>
          <w:sz w:val="28"/>
          <w:szCs w:val="28"/>
          <w:rtl w:val="true"/>
        </w:rPr>
        <w:t>:‏ ‏</w:t>
      </w:r>
      <w:hyperlink r:id="rId359">
        <w:r>
          <w:rPr>
            <w:rStyle w:val="InternetLink"/>
            <w:rFonts w:ascii="Lotus Linotype" w:hAnsi="Lotus Linotype" w:cs="Lotus Linotype"/>
            <w:sz w:val="28"/>
            <w:sz w:val="28"/>
            <w:szCs w:val="28"/>
            <w:rtl w:val="true"/>
          </w:rPr>
          <w:t>ـ ‏لِتُبَيِّنَ لِلنَّاسِ 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نُزِّلَ إلَيْهِمْ‏ـ </w:t>
        </w:r>
      </w:hyperlink>
      <w:r>
        <w:rPr>
          <w:rFonts w:ascii="Lotus Linotype" w:hAnsi="Lotus Linotype" w:cs="Lotus Linotype"/>
          <w:sz w:val="28"/>
          <w:sz w:val="28"/>
          <w:szCs w:val="28"/>
          <w:rtl w:val="true"/>
        </w:rPr>
        <w:t>‏ فَبَطَلَ حُكْمُ رِوَايَةِ عَبْدِ الْوَا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قِينٍ لاَ شَكَّ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مُحَمَّدُ بْنُ سَعِيدِ بْنِ نَبَاتٍ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بَصِيرِ ، حدثنا قَاسِمُ بْنُ أَصْبَغَ ، حدثنا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سَّلاَمِ الْخُشَنِيُّ ، حدثنا مُحَمَّدُ بْنُ الْمُثَنَّى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فُضَيْلٍ ، حدثنا عَطَاءُ بْنُ السَّائِبِ عَنْ مَيْسَ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هْدِيِّ عَنْ عَلِيِّ بْنِ أَبِي طَالِبٍ رضي الله عنه فِي الْفَأْرَةِ 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عَتْ فِي السَّمْنِ فَمَاتَتْ فِي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 جَامِدًا فَاطْرَحْ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ا حَوْلَهَا وَكُلْ بَقِيَّ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ذَائِبًا فَأَهْرِقْ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أْخُوذُ مِمَّا حَوْلَهَا هُوَ أَقَ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يُمْكِنُ أَنْ يُؤْخَذَ وَأَرَقُّهُ غِلَظً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هَذَا هُوَ 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عُ عَلَيْهِ اسْمُ مَا حَوْلَ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ا زَادَ عَلَى ذَلِكَ فَمِنْ الْمَأْمُورِ بِأَكْ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مَنْهِيِّ عَنْ تَضْيِيعِ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رُوِ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ذُوا مِمَّا حَوْلَهَا قَدْ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إنَّمَا جَاءَ مُرْسَلاً مِنْ رِوَايَةِ أَبِي جَا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يَاضِيِّ وَهُوَ كَذَّابٌ ، عَنِ ابْنِ الْمُسَيِّبِ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وَايَةِ شَرِيكِ بْنِ أَبِي نَمِرٍ وَهُوَ ضَعِيفٌ عَنْ عَطَاءِ بْنِ يَسَا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شَرِيكٌ ضَعِي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حُجَّةَ فِي مُرْسَلٍ وَلَوْ رَوَاهُ الثِّقَا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مِنْ رِوَايَةِ الضُّعَفَ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وزُ أَنْ يُحْكَمَ لِ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أْرِ فِي غَيْرِ السَّمْ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لِلْفَأْرِ فِي غَيْرِ السَّمْنِ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غَيْرِ الْفَأْرَةِ فِي السَّمْنِ بِحُكْمِ الْفَأْرِ فِي السَّمْ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اَ نَصَّ فِي غَيْرِ الْفَأْرِ فِي السَّمْ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مُحَ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رِيدَ رَسُولُ اللَّهِ صَلَّى اللَّهُ عَلَيْهِ وَسَلَّمَ حُكْمً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 الْفَأْرِ فِي غَيْرِ السَّمْنِ ثُمَّ يَسْكُتَ عَنْهُ ، وَلاَ يُخْبِرَ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كِلَنَا إلَى عِلْمِ الْغَيْبِ وَالْقَوْلِ بِمَا لاَ نَعْلَمُ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يَعْجَزُ عليه السلام قَطُّ عَنْ أَنْ يَقُولَ 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رَا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وَقَعَ النَّجِسُ أَوْ الْحَرَامُ فِي الْمَائِعِ فَافْعَلُ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شَا لِلَّهِ مِنْ أَنْ يَدَعَ عليه السلام بَيَانَ مَا أَمَ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بُّهُ تَعَالَى بِتَبْلِيغِ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هُوَ الْبَاطِلُ الْمَقْطُوعُ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طْلاَنِهِ بِلاَ شَ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قَدْ رُوِيَ أَنَّ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سُئِلَ عَنْ فَأْرَةٍ وَقَعَتْ فِي وَدَكٍ فَقَالَ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طْرَحُوهَا وَمَا حَوْلَهَا إنْ كَانَ جَامِ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مَائِعً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نْتَفِعُوا بِهِ ، وَلاَ تَأْكُلُو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لَمْ يَرْوِهِ أَحَدٌ إلاَّ عَبْدُ الْجَبَّارِ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لاَ شَ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ضَعَّفَهُ ابْنُ مَعِينٍ وَالْبُخَارِيُّ وَ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اوُد وَالنَّسَائِيُّ وَغَيْرُ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لَيْسَ فِيهِ إلاَّ الْفَأْرُ فِي الْوَدَكِ فَقَطْ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وَدَكَ فِي اللُّغَةِ لِلسَّمْنِ وَالْمَرَقِ خَاصَّ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دَّسَمَ لِلشَّحْ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وَقَعَتْ خَمْرٌ أَوْ مَيْتَةٌ أَوْ بَ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عَذِرَةٌ أَوْ نَجَاسَةٌ فِي مَاءٍ رَاكِدٍ نُجِّسَ كُلُّهُ قَلَّ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جَاسَةُ أَوْ كَثُرَ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وَجَبَ هَرْقُهُ كُلِّهِ وَلَمْ تَجُزْ 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تَوَضَّأَ مِنْهُ أَوْ اغْتَسَلَ 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حِلَّ شُرْبُهُ كَثُ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الْمَاءُ أَوْ قَ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يَكُونَ إذَا حَرَّكَ أَحَدُ طَرَ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تَحَرَّكْ الآ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طَاهِرٌ حِينَئِذٍ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ائِ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طَهُّرُ بِهِ وَشُرْ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وَقَعَتْ كَذَلِكَ فِي مَائِعٍ 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حُرِّمَ أَكْلُهُ وَشُرْبُهُ وَجَازَ الاِسْتِصْبَاحُ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اِنْتِفَاعُ بِهِ وَبَيْعُ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وَقَعَتْ النَّجَاسَةُ أَوْ الْحَرَ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بِئْ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ذَلِكَ عُصْفُورًا فَمَ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فَأْ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مَاتَ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خْرِجَ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الْبِئْرَ قَدْ تَنَجَّسَ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طَهُورُهَا أَنْ يُسْتَقَى مِنْهَا عِشْرُونَ دَلْوًا وَالْبَاقِي طَاهِ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تْ دَجَاجَةً أَوْ سِنَّوْرًا فَأُخْرِجَا حِينَ مَاتَا فَطَهُورُ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رْبَعُونَ دَلْوًا وَالْبَاقِي 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تْ شَاةً فَأُخْرِجَ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ينَ مَاتَتْ أَوْ بَعْدَمَا انْتَفَخَتْ أَوْ تَفَسَّخَ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لَمْ تُخْرَ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أْرَةُ ، وَلاَ الْعُصْفُورُ ، وَلاَ الدَّجَاجَةُ أَوْ السِّنَّوْرُ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دَ الاِنْتِفَاخِ أَوْ الاِنْفِسَاخِ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طَهُورُ الْبِئْرِ أَنْ تُنْزَ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 النَّزْحِ عِنْدَ أَبِي حَنِيفَةَ وَأَبِي يُوسُفَ أَنْ يَغْلِ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دَ مُحَمَّدِ بْنِ الْحَسَنِ مِائَتَا دَلْوٍ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وَقَ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بِئْرِ سِنَّوْرٌ أَوْ فَأْرٌ أَوْ حَنَشٌ فَأُخْرِجَ ذَلِكَ وَهِ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يَ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مَاءُ طَاهِرٌ يُتَوَضَّأُ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سْتَحَبُّ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زَحَ مِنْهَا عِشْرُونَ دَ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وَقَعَ فِيهَا كَلْبٌ أَوْ حِمَ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أُخْرِجَا حَيَّيْنِ فَلاَ بُدَّ مِنْ نَزْحِ الْبِئْرِ حَتَّى يَغْلِبَ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بَالَتْ شَاةٌ فِي الْبِئْرِ وَجَبَ نَزْحُهَا حَ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لِبَ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 الْبَوْلُ أَوْ كَثُ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لَوْ بَالَ فِيهَا بَعِيرٌ عِنْدَ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وَقَ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ا بَعْرَتَانِ مِنْ بَعْرِ الإِبِلِ أَوْ بَعْرِ الْغَنَمِ لَمْ يَضُرَّ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لَوْ وَقَعَ فِي الْمَاءِ خُرْءُ حَمَامٍ أَوْ خُرْ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صْفُورٍ لَمْ يَضُ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تَوَضَّأَ مِنْ بِ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مَّ أَخْرَجَ مِنْهَا مَيْتَ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رَةً أَوْ دَجَاجَةً أَوْ نَحْوَ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نْ كَانَتْ لَمْ تَنْفَسِخْ أَعَادَ صَلاَةَ يَوْمٍ وَلَيْ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تْ قَدْ انْفَسَخَتْ أَعَادَ صَلاَةَ ثَلاَثَةِ أَيَّامٍ بِلَيَالِيِ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طَائِرًا رَأَوْهُ وَقَعَ فِي الْبِئْ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أُخْرِجَ وَ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فَسَّخْ لَمْ يُعِيدُوا شَيْئًا وَإِنْ أُخْرِجَ مُتَفَسِّخًا أَعَادُ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اَةَ ثَلاَثَةِ أَيَّامٍ بِلَيَالِ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رُمِيَ شَيْءٌ مِنْ خَ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دَمٍ فِي بِئْرٍ نُزِحَتْ كُ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رُمِيَ فِي بِئْرٍ عَظْ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يْتَ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عَلَيْهِ لَحْمٌ أَوْ دَمٌ تَنَجَّسَتْ الْبِ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هَا وَوَجَبَ نَزْحُ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لَمْ يَكُنْ عَلَيْهِ دَمٌ أَوْ لَحْ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تَتَنَجَّسْ الْبِئْ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يَكُونَ عَظْمُ خِنْزِيرٍ أَوْ شَعْ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حِدَةٌ مِنْ خِنْزِ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الْبِئْرَ كُلَّهَا تَتَنَجَّسُ وَيَجِ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زْحُ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عَلَيْهِمَا لَحْمٌ أَوْ دَسَمٌ أَوْ لَمْ يَكُ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 يُوسُفَ وَ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مَاتَتْ فَأْرَةٌ فِي مَاءٍ فِي طَسْتٍ وَصُ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الْمَاءُ فِي بِئْرٍ فَإِنَّهُ يُنْزَحُ مِنْهَا عِشْرُونَ دَلْوًا فَقَ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تَوَضَّأَ رَجُلٌ مُسْلِمٌ طَاهِرٌ فِي طَسْتٍ طَاهِرٍ بِمَاءٍ طَا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صَبَّ ذَلِكَ الْمَاءَ فِي الْبِئْ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بُو يُوسُ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نَجَّسَتْ الْبِئْرُ وَتُنْزَحُ كُ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مُحَمَّدُ بْنُ الْحَسَ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زَحُ مِنْهَا عِشْرُونَ دَلْوًا كَمَا يُنْزَحُ مِنْ الْفَأْ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يِّتَ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وَقَعَتْ فَأْرَةٌ فِي خَابِيَةِ مَاءٍ فَمَاتَ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صُبَّ ذَلِكَ الْمَاءُ فِي بِئْ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أَبَا يُوسُفَ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زَ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ا مِثْلُ الْمَاءِ الَّذِي رُمِيَ فِيهَا فَقَ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سَ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زَحُ الأَكْثَرُ مِنْ ذَلِكَ الْمَاءِ أَوْ مِنْ عِشْرِ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أَبُو يُوسُ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مَاتَتْ فَأْرَةٌ فِي خَابِ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مِيَتْ الْفَأْرَةُ فِي بِئْرٍ وَرُمِيَ الْمَاءُ فِي بِئْرٍ أُخْرَى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الْفَأْرَةَ تُخْرَجُ وَيُخْرَجُ مَعَهَا عِشْرُونَ دَلْوًا فَقَ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خْرَجُ مِنْ الْمَاءِ مِنْ الْبِئْرِ الآُخْرَى مِثْلُ الْمَاءِ الَّذِي رُمِ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ا وَعِشْرُونَ دَلْوًا زِيَادَةً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أَنَّ فَأْرَةً وَقَعَ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بِئْرٍ فَأُخْرِجَتْ وَأُخْرِجَ مَعَهَا عِشْرُونَ دَ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رُمِيَ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أْرَةُ وَتِلْكَ الْعِشْرُونَ دَلْوًا مَعَهَا فِي بِئْرٍ أُخْرَى فَإِ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رَجُ الْفَأْرَةُ وَعِشْرُونَ دَلْوًا فَقَ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مَاتَ فِي الْمَاءِ ضُفْدَعٌ أَوْ ذُبَابٌ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زُنْبُورٌ أَوْ عَقْرَبٌ أَوْ خُنْفُسَاءُ أَوْ جَرَادٌ أَوْ نَمْلٌ أَوْ صَرَّ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سَمَكٌ فَطَفَا أَوْ كُلُّ مَا لاَ دَمَ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الْمَاءَ طَا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ئِزٌ الْوُضُوءُ بِهِ وَا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سَّمَكُ الطَّافِي عِنْدَهُمْ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لُّ أَكْ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إنْ مَاتَ كُلُّ ذَلِكَ فِي مَائِعٍ غَيْرِ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وَ طَاهِرٌ حَلاَلٌ أَكْ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مَاتَتْ فِي الْمَاءِ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مَائِعٍ غَيْرِهِ حَيَّةٌ فَقَدْ تَنَجَّسَ ذَلِكَ الْمَاءُ وَ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ئِ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لَهَا دَ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ذُبِحَ كَلْبٌ أَوْ حِمَارٌ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بُعٌ ثُمَّ رُمِيَ كُلُّ ذَلِكَ فِي رَاكِدٍ لَمْ يَتَنَجَّسْ ذَلِكَ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ذَلِكَ اللَّحْمَ حَرَامٌ لاَ يَحِلُّ أَكْ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إلاَّ الْخِنْزِيرَ وَابْنَ آدَ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مَا وَإِنْ ذُبِحَ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جِّسَانِ الْمَ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يَقُولُ هَذِهِ الأَقْوَالَ الَّتِ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ثِيرٌ مِمَّا يَأْتِي بِهِ الْمُبَرْسَمُ أَشْبَهُ مِنْهَا أَلاَ يَسْتَحِي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نْكِرَ عَلَى مَنْ اتَّبَعَ أَوَامِرَ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وَمُوجِبَاتِ الْعُقُولِ فِي فَهْمِ مَا أَمَرَ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بِهِ عَلَى لِسَانِ نَبِيِّهِ صَلَّى اللَّهُ عَلَيْهِ وَسَلَّمَ وَ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عَدَّ حُدُودَ مَا أَمَرَ اللَّهُ تَعَالَى بِهِ وَلَكِنْ مَا رَأَيْ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نَّةً مُضَا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وَمَعَهَا بِدْعَةٌ مُذَا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 أَقْوَ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وْ تُتُبِّعَ مَا فِيهَا مِنْ التَّخْلِيطِ لَقَامَ فِي بَيَانِ ذَلِكَ سِفْ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ضَخْ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كُلُّ فَصْلٍ مِنْهَا مُصِيبَةٌ فِي التَّحَكُّمِ وَالْفَسَا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تَّنَاقُ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هَا أَقْوَالٌ لَمْ يَقُلْهَا قَطُّ أَحَدٌ قَبْلَ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لَهَا حَظٌّ مِنْ قُرْآنٍ ، وَلاَ مِنْ سُنَّةٍ صَحِيحَةٍ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قِي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نْ قِيَاسٍ يُعْقَ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نْ رَأْيٍ سَدِي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نْ بَاطِلٍ مُطَّرِ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مِنْ بَاطِلٍ مُتَخَاذِلٍ فِي غَا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خَا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عَجَبُ أَنَّهُمْ مَوَّهُوا بِرِوَايَةٍ ، 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اسٍ وَابْنِ الزُّبَ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مَا نَزَحَا زَمْزَمَ مِنْ زِنْجِ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تَ فِ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عَلِيِّ بْنِ أَبِي طَالِبٍ رضي الله عنه وَ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بْرَاهِيمَ النَّخَعِيِّ وَعَطَاءٍ وَالشَّعْبِيِّ وَالْحَسَنِ وَحَمَّا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سُلَيْمَانَ وَسَلَمَةَ بْنِ كُهَ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عَلِيُّ بْنُ أَحْمَ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مَا رُوِيَ عَنْ هَؤُلاَءِ الصَّحَابَةِ وَهَؤُلاَءِ التَّابِعِينَ ، رض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نهم ، فَمُخَالِفٌ لاَِقْوَالِ أَبِي حَنِيفَةَ وَأَصْحَا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 فَإِنَّنَ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عَنْهُ ، أَنَّهُ قَالَ فِي فَأْرَةٍ وَقَعَتْ فِي بِ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مَاتَ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يُنْزَحُ مَاؤُهَا ، أَنَّهُ قَالَ فِي فَأْرَةٍ وَقَعَتْ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ئْرٍ فَقُطِّعَ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خْرَجُ مِنْهَا سَبْعُ دِل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أْرَةُ كَهَيْئَتِهَا لَمْ تَتَقَطَّعْ يُنْزَحُ مِنْهَا دَلْوٌ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لْوَ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تْ مُنْتِنَةً يُنْزَحُ مِنْ الْبِئْرِ مَا يُذْهِ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ي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اتَانِ الرِّوَايَتَانِ لَيْسَتْ وَاحِدَةٌ مِنْهُمَا 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حَنِيفَةَ أَصْل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رِّوَايَةُ ، عَنِ ابْنِ عَبَّاسٍ وَابْنِ الزُّبَ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ضي الله عن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صَحَّ ذَلِكَ عَنْ النَّبِيِّ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لَمْ يَجِبْ بِذَلِكَ فَرْضُ نَزْحِ الْبِئْرِ مِمَّا يَقَعُ فِيهَ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جَاسَ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عَمَّنْ دُونَهُ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أَنَّهُمَا أَوْجَبَا نَزْحَهَا ، وَلاَ أَمَرَا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عْلٌ مِنْهُمَا قَدْ يَفْعَلاَنِهِ عَنْ طِيبِ النَّفْ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عَلَى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وَاجِ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 تَعَلُّقُهُمْ بِفِعْلِ ابْنِ عَبَّاسٍ وَ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زُّبَيْ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إِنَّ فِي الْخَبَرِ نَفْسِهِ أَنَّهُ قِيلَ ل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غَلَبَتْنَا عَيْنٌ مِنْ جِهَةِ الْحَجَ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عْطَا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سَاءَ خَزٍّ فَحَشَوْهُ فِيهَا حَتَّى نَزَحُو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هَذَا 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حَنِيفَةَ وَأَصْحَا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حَدَّ النَّزْحِ عِنْدَ أَبِي حَنِيفَ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غْلِبَهُمْ الْمَاءُ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دَ مُحَمَّدٍ مِائَتَا دَلْوٍ فَقَ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دَ أَبِي يُوسُفَ كَقَوْلِ أَبِي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أَضَلُّ مِ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تَجُّ بِخَبَرٍ يَقْضِي بِأَنَّهُ حُجَّةٌ عَلَى مَنْ لاَ يَرَاهُ حُجَّ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مَّ يَكُونُ الْمُحْتَجُّ بِهِ أَوَّلَ مُخَالِفٍ لِمَا احْتَجَّ فَكَيْفَ وَ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 أَنَّهُمَا رضي الله عنهما أَمَرَا بِنَزْحِهَا لَمَا كَانَ لِلْحَنَفِيِّ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ذَلِكَ حُجَّ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اَ يَجُوزُ أَنْ يُظَنَّ بِ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زَمْزَمَ تَغَيَّرَتْ بِمَوْتِ الزِّنْجِ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قَوْ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ؤَ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صِحَّةُ الْخَبَرِ ، عَنِ ابْنِ عَبَّاسٍ الَّذِي رُوِّينَاهُ مِنْ طَرِي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كِيعٍ عَنْ زَكَرِيَّاءَ بْنِ أَبِي زَائِدَةَ عَنْ الشَّعْبِيِّ ، 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بَعٌ لاَ تُنَجَّ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اءُ وَالثَّوْبُ وَالإِنْسَ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أَرْضُ‏</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عَنْ عُمَرَ بْنِ الْخَطَّابِ أَنَّ اللَّهَ جَعَ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طَهُورً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تَّابِعُونَ الْمَذْكُورُ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إبْرَاهِ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خَعِ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فَأْرَةِ أَرْبَعُونَ دَلْوًا وَفِي السِّنَّ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رْبَعُونَ دَ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الشَّعْبِيُّ فِي الدَّجَاجَةِ سَبْعُونَ دَلْ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حَمَّادُ بْنُ أَبِي سُلَيْمَانَ فِي السِّنَّوْرِ ثَلاَثُونَ دَلْ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الدَّجَاجَةِ ثَلاَثُونَ دَ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سَلَمَةُ بْنُ كُهَيْلٍ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جَاجَةِ أَرْبَعُونَ دَ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الْحَسَنُ فِي الْفَأْ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رْبَعُونَ دَ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عَطَاءٌ فِي الْفَأْرَةِ عِشْرُونَ دَلْوً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الشَّاةِ تَمُوتُ فِي الْبِئْرِ أَرْبَعُونَ دَ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تَفَسَّخَ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مِائَةُ دَلْوٍ أَوْ تُنْزَ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الْكَلْبِ يَقَعُ فِي الْبِئْ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خْرِجَ مِنْهَا حَيًّا عِشْرُونَ دَ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مَاتَ فَأُخْرِجَ حِ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وْتِهِ فَسِتُّونَ دَ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تَفَسَّخَ فَمِائَةُ دَلْوٍ أَوْ تُنْزَ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 مِنْ هَذِهِ الأَقْوَالِ قَوْلٌ يُوَافِقُ أَقْوَالَ أَبِي حَنِيفَ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صْحَابِهِ إلاَّ قَوْلَ عَطَاءٍ فِي الْفَأْرَةِ دُونَ أَنْ يُقَسِّ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قْسِيمَ أَبِي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 إبْرَاهِيمَ فِي السِّنَّوْرِ دُونَ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سِّمَ أَيْضًا تَقْسِيمَ أَبِي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يَحْصُلُوا إلاَّ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اَفِ الصَّحَابَةِ وَالتَّابِعِينَ كُلِّهِمْ فَلاَ تَعَلُّقَ بِشَيْءٍ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نَنِ أَوْ الْمَقَايِي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عَجِيبِ مَا أَوْرَدْنَا عَنْ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هُمْ فِي بَعْضِ أَقْوَا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مَاءَ وُضُوءِ الْمُ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طَّاهِرِ النَّظِيفِ أَنْجَسُ مِنْ الْفَأْرَةِ الْمَيِّتَةِ وَلَوْ أَوْرَدْ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شْنِيعَ عَلَيْهِمْ بِالْحَقِّ لاََلْزَمْنَاهُمْ ذَلِكَ فِي وُضُوءِ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أما أَنْ يَتْرُكُوا قَوْلَ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أَنْ يَخْرُجُوا عَنْ الإِسْلاَمِ أَوْ فِي وُضُوءِ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كْرٍ وَعُمَرَ وَعُثْمَانَ وَعَلِيٍّ ، رضي الله ع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رِّكَ طَرَفُهُ لَمْ يَتَحَرَّكْ الطَّرَفُ الآ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تَ شِعْرِي هَذِ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رَكَةُ بِمَاذَا تَكُونُ أَبِإِصْبَعِ طِفْ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 بِتَبِ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ودِ مِغْزَ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بِعَوْمِ عَائِ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بِوُقُوعِ فِ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حَصَاةٍ صَغِيرَةٍ أَوْ بِحَجَرِ مَنْجَنِي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بِانْهِدَامِ جُرْ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حْمَدُ اللَّهَ عَلَى السَّلاَمَةِ مِنْ هَذِهِ التَّخَالِي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سِيَّ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قُهُمْ فِي ذَلِكَ بَيْنَ الْمَاءِ وَسَائِرِ الْمَائِعَ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دَّعَوْا فِيهِ إجْمَاعً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ذَبْتُ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ابْنُ الْمَاجِشُونِ يَ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لَّ مَاءٍ أَصَابَتْهُ نَجَاسَةٌ فَقَدْ تَنَجَّ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ونَ غَدِيرًا إذَا حُرِّكَ وَسَطُهُ لَمْ تَتَحَرَّكْ أَطْرَافُ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فِي الْبِئْرِ تَقَعُ فِيهَا الدَّجَاجَةُ فَتَمُو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يُنْزَفُ إلاَّ أَنْ تَغْلِبَهُمْ كَثْرَةُ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ؤْكَلُ طَعَامٌ عُجِنَ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غْسَلُ مِنْ الثِّيَابِ مَا غُسِلَ 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عِيدُ كُلُّ مَنْ تَوَضَّأَ بِذَلِكَ الْمَاءِ أَوْ اغْتَسَلَ بِهِ 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اَّهَا مَا كَانَ فِي الْوَقْ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فَإِنْ وَقَعَتْ فِي الْبِ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زَغَةُ أَوْ الْفَأْرَةُ فَمَاتَتَا إنَّهُ يُسْتَقَى مِنْهَا حَتَّى تَطِي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زِفُونَ مِنْهَا مَا اسْتَطَاعُ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وَقَعَ خَمْرٌ فِي 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نَّ مَنْ يَتَوَضَّأُ مِنْهُ يُعِيدُ فِي الْوَقْتِ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وَقَ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مِنْ ذَلِكَ فِي مَائِعٍ غَيْرِ الْمَاءِ لَمْ يَحِلَّ أَكْ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غَيَّرَ أَوْ لَمْ يَتَغَ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بُلَّ فِي الْمَاءِ خُبْزٌ لَمْ يَجُ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عَادَ مَنْ تَوَضَّأَ بِهِ أَ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تَ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مِنْ النَّجَاسَةِ الْمَذْكُورَةِ أَوْ مِنْ شَيْءٍ 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عَا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تَوَضَّأَ بِهِ وَصَلَّى أَ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مَاتَ شَيْءٌ مِنْ خَشَاشِ</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رْضِ فِي مَاءٍ أَوْ فِي طَعَامٍ أَوْ شَرَابٍ أَوْ غَيْرِ ذَلِكَ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ضُ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ؤْكَلُ كُلُّ ذَلِكَ وَيُشْرَ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نَحْ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زُّنْبُورِ وَالْعَقْرَبِ وَالصَّرَّارِ وَالْخُنْفُسَاءِ وَالسَّرَطَ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ضُّفْدَعِ وَمَا أَشْبَهَ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ابْنُ الْقَاسِمِ صَاحِ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يلُ الْمَاءِ يُفْسِدُهُ قَلِيلُ النَّجَاسَ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تَيَمَّمُ مَنْ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دْ سِوَا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تَوَضَّأَ وَصَلَّى بِهِ لَمْ يُعِدْ إل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قْتِ‏</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 فَرَّقَ بِهَذَا الْقَوْلِ بَيْنَ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تَتْ فِيهِ الْوَزَغَةُ وَالْفَأْرَةُ وَبَيْنَ مَا مَاتَتْ فِيهِ الدَّجَاجَ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وَ خَ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قَوْلٌ بِلاَ بُرْهَ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سَاوَ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 كُلِّ ذَلِكَ فَقَدْ تَنَاقَضَ 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مَنَعَ مِنْ أَ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طَّعَامِ الْمَعْمُولِ بِذَلِكَ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 أَمَرَ بِغَسْلِ مَا مَسَّ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ثِّيَ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مْ يَأْمُرْ بِإِعَادَةِ الصَّلاَةِ إل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قْ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عِنْدَهُ اخْتِيَارٌ لاَ إيجَ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لاَةُ الَّتِي يَأْمُرُهُ بِأَنْ يَأْتِيَ بِهَا فِي الْوَقْتِ تَطَوُّعً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يُّ مَعْنًى لِلتَّطَوُّعِ فِي إصْلاَحِ مَا فَسَدَ مِنْ 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رِيضَةِ فَإِنْ قَالَ إنَّ لِذَلِكَ 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فْسِدُ ذَلِكَ الْمَعْنَى إذَا خَرَجَ الْوَقْتُ وَمَا الْوَجْهُ 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غَّبْتُمُوهُ مِنْ أَجْلِهِ فِي أَنْ يَتَطَوَّعَ فِي الْوَقْ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رَغِّبُوهُ فِي التَّطَوُّعِ بَعْدَ الْوَقْتِ وَإِنْ كَانَتْ الصَّلاَةُ الَّتِ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مُرُهُ أَنْ يَأْتِيَ بِهَا فِي الْوَقْتِ فَرْ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يَجُوزُ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صَلِّيَ ظُهْرَيْنِ لِيَوْمٍ وَاحِدٍ فِي وَقْتٍ وَاحِدٍ وَمَا 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سْقَطَهَا عَنْهُ إذَا خَرَجَ الْوَقْتُ وَهُوَ يَرَى أَنَّ الصَّلاَةَ الْفَرْ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ؤَدِّيهَا التَّارِكُ لَهَا فَرْضًا ، وَلاَ بُدَّ وَإِنْ خَرَجَ الْوَقْتُ‏</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الْعَجَبُ مِنْ تَفْرِيقِ أَبِي حَنِيفَةَ وَمَالِكٍ بَيْنَ مَا لاَ دَ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 يَمُوتُ فِي الْمَاءِ وَفِ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ائِعَاتِ وَبَيْنَ مَا لَهُ دَمٌ يَمُو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ا وَهَذَا فَرْقٌ لَمْ يَأْتِ بِهِ قَطُّ قُرْآنٌ ، وَلاَ سُنَّةٌ صَحِيحَ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سَقِي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قَوْلُ صَاحِبٍ ، وَلاَ قِيَاسٌ ، وَلاَ مَعْقُو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عَجَبُ مِنْ تَحْدِيدِهِمْ ذَلِكَ بِمَا لَهُ دَمٌ وَبِالْعِيَانِ نَدْ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الْبُرْغُوثَ لَهُ دَمٌ وَالذُّبَابَ لَهُ دَ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دْنَا مَا لَهُ دَمٌ سَائِ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زَائِدٌ فِي الْعَجَبِ وَمِنْ أَيْنَ لَكُمْ هَذَا التَّقْسِيمُ 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مَاءِ فِي الْمَيْتَاتِ وَأَنْتُمْ مُجْمِعُونَ مَعَنَا وَمَعَ جَمِيعِ أَهْ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سْلاَمِ عَلَى أَنَّ كُلَّ مَيْتَةٍ فَهِيَ حَرَ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ذَلِكَ جَ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رْآ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بُرْغُوثُ الْمَيِّتُ وَالذُّبَابُ الْمَيِّتُ وَالْعَقْرَ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يِّتُ وَالْخُنْفُسَاءُ الْمَيِّتُ حَرَامٌ بِلاَ خِلاَفٍ مِنْ أَحَ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أَيْنَ وَقَعَ لَكُمْ هَذَا التَّفْرِيقُ بَيْنَ أَصْنَافِ الْمَيْتَا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حَرَّمَاتِ فَ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أَجْمَعَ الْمُسْلِمُونَ عَلَى أَ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اقِلاَءِ الْمَطْبُوخِ وَفِيهِ الدَّقْشُ الْمَيِّ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ى أَ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سَلِ وَفِيهِ النَّحْلُ الْمَيِّتُ وَعَلَى أَكْلِ الْخَلِّ وَفِيهِ الدُّ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يِّ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ى أَكْلِ الْجُبْنِ وَالتِّينِ كَ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أَ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بِمَقْلِ الذُّبَابِ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طَّعَ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 لَهُمْ وَبِاَللَّهِ تَعَالَى التَّوْفِي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جْمَاعُ صَحَّ بِذَلِكَ كَمَا ادَّعَيْتُ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فِي الْ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ذْكُورِ دَلِيلٌ عَلَى جَوَازِ أَكْلِ الطَّعَامِ يَمُوتُ فِيهِ الذُّبَ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 زَعَمْتُ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وَجْهَ الْعَمَلِ فِي ذَلِكَ أَحَدُ وَجْهَ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مَّا أَنْ تَقْتَصِرُوا عَلَى مَا صَحَّ بِهِ الإِجْمَاعُ مِنْ ذَلِكَ وَجَ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الْخَبَرُ خَاصَّ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كُونُ مَا عَدَا ذَلِكَ بِخِلاَفِ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لُكُمْ أَنَّ مَا لاَقَى الطَّاهِرَاتِ مِنْ الأَنْجَاسِ فَإِ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جِّسُ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خَرَجَ عَنْ أَصْلِهِ عِنْدَكُمْ فَإِنَّكُمْ لاَ تَرَ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يَاسَ عَلَيْهِ سَائِغًا أَوْ تَقِيسُوا عَلَى الذُّبَابِ كُلَّ طَائِ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ى الدَّقْشِ كُلَّ حَيَوَانٍ ذِي أَرْجُ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ى الدُّودِ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سَ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أَيْنَ وَقَعَ لَكُمْ أَنْ تَقِيسُوا عَلَى ذَلِكَ مَ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مَ لَهُ فَأَخْطَأْتُمْ مَرَّتَ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حْدَاهُمَا أَنَّ الذُّبَابَ لَهُ دَ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ثَّانِيَةُ اقْتِصَارُكُمْ بِالْقِيَاسِ عَلَى مَا لاَ دَمَ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تَقِيسُوا عَلَى الذُّبَابِ كُلَّ ذِي جَنَاحَيْنِ أَوْ كُلَّ ذِي رُوحٍ‏</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سْنَا مَا عَدَا ذَلِكَ عَلَى 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أْرِ فِي السَّمْ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أَيْنَ لَكُمْ عُمُ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يَاسِ عَلَى ذَلِكَ الْخَبَرِ فَهَلاَّ قِسْتُمْ عَلَى الْفَأْرِ كُلَّ 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نَبٍ طَوِ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كُلَّ حَشَرَةٍ مِنْ غَيْرِ السِّبَاعِ وَهَذَا مَ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نْفِصَالَ لَهُمْ مِنْهُ أَصْلاً وَالْعَجَبُ كُلُّهُ مِنْ حُكْمِهِمْ أَنَّ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لَهُ دَمٌ سَائِلٌ فَهُوَ النَّجَ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قَا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يُّ فَرْ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 تَحْرِيمِ اللَّهِ تَعَالَى الْمَيْتَةَ وَبَيْنَ تَحْرِيمِ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الدَّمَ فَمِنْ أَيْنَ جَعَلْتُمْ النَّجَاسَةَ لِلدَّمِ دُ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يْتَةِ وَأَغْرَبُ ذَلِكَ أَنَّ الْمَيْتَةَ لاَ دَمَ لَهَا بَعْدَ الْمَوْ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ظَهَرَ فَسَادُ قَوْلِهِمْ بِكُلِّ وَجْ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 ابْنِ الْقَاسِمِ فَظَاهِرُ الْخَطَأِ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رَأَى التَّيَمُّمَ أَوْلَى مِنْ الْمَاءِ النَّجِ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بَ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تَعْمِلَ لَهُ لَيْسَ مُتَوَضِّئً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مْ يَرَ الإِعَادَةَ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صَلَّى كَذَلِكَ إلاَّ فِي الْوَقْ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عِنْدَهُ مُصَلٍّ بِ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و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شاف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كَانَ الْمَاءُ غَيْرَ جَ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وَ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ئْرُ وَالإِنَاءُ وَالْبُقْعَةُ وَغَيْرُ ذَلِكَ إذَا كَانَ أَقَلَّ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مْسِمِائَةِ رَطْلٍ بِالْبَغْدَادِ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مَا قَلَّ أَوْ كَثُ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جِّسُهُ كُلُّ نَجَسٍ وَقَعَ فِيهِ وَكُلُّ مَيْتَ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اءٌ مَا لَهُ دَ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ائِلٌ وَمَا لَيْسَ لَهُ دَمٌ سَائِ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 ذَلِكَ مَيْتَةٌ نَجِسٌ يُفْسِ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وَقَعَ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خَمْسَمِائَةِ رَطْلٍ لَمْ يُنَجِّسْهُ 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مَّا وَقَعَ فِيهِ إلاَّ مَا غَيَّرَ لَوْنَهُ أَوْ طَعْمَهُ أَوْ رِيحَهُ 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ذَلِكَ فِي مَائِعٍ غَيْرِ الْمَاءِ نُجِّسَ كُلُّهُ وَحُرِّ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تِعْمَا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ثِيرًا كَانَ أَوْ قَلِي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أَبُو ثَ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احِ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مِيعُ الْمَائِعَاتِ بِمَنْزِلَةِ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ئِعُ خَمْسَمِائَةِ رَطْلٍ لَمْ يُنَجِّسْهُ شَيْءٌ مِمَّا وَقَعَ فِ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يُغَيِّرَ لَوْنَهُ أَوْ طَعْمَهُ أَوْ رِيحَ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قَلَّ مِنْ خَمْسِمِائَةِ رَطْلٍ يُنَجَّ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خْتَلِفْ أَصْحَ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افِعِيِّ وَهُوَ الْوَاجِبُ ، وَلاَ بُدَّ عَلَى أَصْلِهِ فِي أَنَّ إنَ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خَمْسُمِائَةِ رَطْلٍ مِنْ مَاءٍ غَيْرَ أُوقِيَّةٍ فَوَقَعَ فِيهِ نُقْطَ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وْلٍ أَوْ خَمْرٍ أَوْ نَجَاسَةٍ مَا فَإِنَّهُ كُلَّهُ نَجِسٌ حَرَامٌ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وزُ الْوُضُوءُ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لَمْ يَظْهَرْ لِذَلِكَ فِيهِ أَثَ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وَقَعَ فِيهِ رَطْلُ بَوْلٍ أَوْ خَمْرٍ أَوْ نَجَاسَةٍ مَا فَلَمْ يَظْ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ا فِيهِ أَثَ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مَاءُ طَاهِرٌ يُجْزِئُ الْوُضُوءُ بِهِ وَيَجُو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رْبُ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حْتَجَّ أَصْحَابُ الشَّافِعِيِّ لِقَوْلِهِمْ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حَدِيثِ الْمَأْثُورِ عَنْ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غَسْلِ الإِنَاءِ مِنْ وُلُوغِ الْكَلْبِ وَهَرْقِ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أَمْرِ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مَنْ اسْتَيْقَظَ مِنْ نَوْمِهِ بِغَسْلِ يَدِ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لاَثًا قَبْلَ أَنْ يُدْخِلَهَا فِي وَضُوئِهِ فَإِنَّهُ لاَ يَدْرِي أَ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تَتْ يَ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أَمْرِهِ صَلَّى اللَّهُ عَلَيْهِ وَسَلَّمَ الْبَائِلَ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أَلاَّ يَتَوَضَّأَ مِنْهُ ، وَلاَ يَغْتَ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قَوْ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بَلَغَ الْمَاءُ قُلَّتَيْنِ لَمْ يُنَجِّسْ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وَلَمْ يَقْبَلْ الْخَبَ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دَلَّتْ هَذِهِ الأَحَا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أَنَّ الْمَاءَ يَقْبَلُ النَّجَاسَةَ مَا لَمْ يَبْلُغْ حَدًّا مَ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وا فَكَانَتْ الْقُلَّتَانِ حَدًّا مَنْصُوصًا عَلَيْهِ فِيمَا لاَ يَقْ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جَاسَةَ مِنْ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حْتَجَّ بِهَذَا أَيْضًا أَصْحَابُ أَبِي حَنِيفَةَ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اخْتَلَفُوا فِي تَحْدِيدِ الْقُلَّتَ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حَابِ أَبِي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لَّةُ أَعْلَى الشَّيْءِ فَمَعْنَ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لَّتَيْنِ هَهُنَا الْقَامَتَا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شافعي بِمَا رَوَى ، عَنِ ابْنِ جُرَيْ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لَّتَيْنِ مِنْ قِلاَلِ هَجَ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قِلاَلَ هَجَرَ الْقُ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احِدَةُ قِرْبَتَانِ أَوْ قِرْبَتَانِ وَشَ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شَّافِعِ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رْبَةُ مِائَةُ رَطْ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حمد بْنُ حَنْبَلٍ بِ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حُدَّ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لَّتَيْنِ حَدًّا أَكْثَرَ مِنْ ، أَنَّهُ قَالَ مَ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لَّتَ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رْبَعُ قِرَ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مْسُ قِرَ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حُدَّ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أَرْطَ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إِسْحَ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لَّتَانِ سِتُّ قِرَ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كِيعٌ وَيَحْيَى بْنُ آدَ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لَّةُ الْجَرَّةُ</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هُوَ قَوْلُ الْحَسَنِ الْبَصْ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جَرَّةٍ كَا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يَ قُ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مُجَاهِدٍ وَأَبِي عُبَ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مُجَاهِ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لَّةُ الْجَ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حُدَّ أَبُو عُبَيْدٍ فِي الْقُلَّةِ حَدًّ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ظْرَفُ شَيْءٍ تَفْرِيقُهُمْ بَيْنَ الْمَاءِ الْجَارِي وَغَيْرِ الْجَا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نْ احْتَجُّوا فِي ذَلِكَ بِأَنَّ الْمَاءَ الْجَارِيَ إذَا خَالَطَ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جَاسَةُ مَضَى وَخَلْفَهُ 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عَلِمُوا يَقِينًا أَنَّ 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لَطَتْهُ النَّجَاسَةُ إذَا انْحَدَرَ فَإِنَّمَا يَنْحَدِرُ كَمَا هُوَ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يُبِيحُونَ لِمَنْ تَنَاوَلَهُ فِي انْحِدَارِهِ فَتَطَهَّرَ بِهِ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وَضَّأَ مِنْهُ وَيَغْتَسِلَ وَيَشْرَ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نَّجَاسَةُ قَدْ خَالَطَ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لاَ شَ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قَعُوا فِي نَفْسِ مَا شَنَّعُوا وَأَنْكَرُو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نَحْتَجَّ فِي الْفَرْقِ بَيْنَ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ارِي وَغَيْرِ الْجَارِي إلاَّ بِأَنَّ النَّهْيَ إنَّمَا وَرَدَ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الرَّاكِدِ الَّذِي يُبَالُ فِ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دَقْتُ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هُوَ الْحَقُّ وَبِذَلِكَ الأَ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فْسِهِ فِي ذَلِكَ الْخَبَرِ نَفْسِهِ فَرَّقْنَا نَحْنُ بَيْنَ مَنْ وَرَ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النَّهْيُ وَهُوَ الْبَائِلُ وَبَيْنَ مَنْ لَمْ يَرِدْ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هْيُ وَهُوَ غَيْرُ الْبَائِ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سَبِيلَ إلَى دَلِيلٍ يُفَرِّ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 مَا أَخَذُوا بِهِ مِنْ ذَلِكَ الْخَبَرِ وَبَيْنَ مَا تَرَكُوا مِنْ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حْتَجُّوا بِحَدِيثِ الْفَأْرَةِ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مْنِ فِيمَا ادَّعَوْهُ مِنْ قَبُولِ مَا عَدَا الْمَاءَ لِلنَّجَاسَةِ</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كُلُّ مَا احْتَجُّوا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لَهُمْ حُجَّ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لاً غَيْرُ مَا ذَكَرْ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هَذِهِ الأَحَادِيثِ صِحَاحٌ ثَابِتَ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مَغْمَزَ فِ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هَا لاَ حُجَّةَ لَهُمْ فِي شَيْءٍ مِنْ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هَا حُجَّةٌ عَلَيْهِمْ 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مَا نُبَيِّنُ إنْ شَاءَ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زَّ وَجَلَّ وَبِهِ تَعَالَى نَسْتَعِ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وَّلُ ذَلِكَ أَنَّ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هُمْ أَقْوَالُهُمْ مُخَالِفَةٌ لِمَا فِي هَذِهِ الأَخْبَ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حْ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قُولُ بِهَا كُلِّهَا وَالْحَمْدُ لِلَّهِ عَلَى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وغِ الْكَلْبِ فِي الإِنَاءِ فَإِنَّ أَبَا حَنِيفَةَ وَأَصْحَابَهُ خَالَفُو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هَا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مَرَ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غَسْلِهِ سَبْعَ مَرَّاتٍ أُولاَهُنَّ بِالتُّرَ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وا 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لْ مَرَّةً وَاحِدَةً فَقَ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تَعَلُّقُهُمْ بِقَوْلٍ هُمْ أَ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عَصَاهُ وَخَالَفَهُ فَتَرَكُوا مَا فِيهِ وَادَّعَوْا فِيهِ مَا لَيْسَ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خْطَئُوا مَرَّتَ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مَالِكٌ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هْرَقُ إلاَّ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ونَ مَاءً فَخَالَفَ الْحَدِيثَ أَيْضًا عَلاَنِيَةً وَهُوَ وَأَصْحَا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وَافِقُونَ لَنَا عَلَى أَنَّ هَذَا الْخَبَرَ لاَ يُتَعَدَّى بِهِ إلَى سِوَا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نَّهُ لاَ يُقَاسُ شَيْءٌ مِنْ النَّجَاسَاتِ بِوُلُوغِ الْكَلْ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دَقُوا فِي ذَلِكَ إذْ مَنْ ادَّعَى خِلاَفَ هَذَا فَقَدْ زَادَ فِي كَ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مَا لَمْ يَقُلْهُ عليه ال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شَّافِعِيُّ فَإِ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 مَ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نَاءِ مِنْ الْمَاءِ خَمْسَمِائَةِ رَطْلٍ فَلاَ يُهْرَقُ ، وَلاَ يُ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نَ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فِيهِ غَيْرَ الْمَاءِ أُهْرِقَ بَالِغًا مَا بَلَغَ‏</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لَيْسَ فِي الْحَدِيثِ أَصْلاً لاَ بِنَصٍّ ، وَلاَ بِدَلِ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لَفَ هَذَا الْخَبَرَ وَزَادَ فِيهِ مَا لَيْسَ فِيهِ مِنْ أَنَّهُ إنْ أَدْخَ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يَدَهُ أَوْ رِجْلَهُ أَوْ ذَنَبَهُ أُهْرِقَ وَغُسِلَ سَبْعَ مَرَّا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حْدَاهُنَّ بِالتُّرَ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 زِيَادَةٌ لَيْسَتْ فِي كَلاَمِ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وَلَغَ فِي الإِنَاءِ خِنْزِيرٌ كَانَ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كْمِهِ حُكْمَ مَا وَلَغَ فِيهِ الْكَلْ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غْسَلُ سَبْعًا إحْدَاهُ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تُّرَ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فَإِنْ وَلَغَ فِيهِ سَبُعٌ لَمْ يُغْسَلْ أَصْلاً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هْرِ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سَ الْخِنْزِيرَ عَلَى الْكَلْ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قِسْ السِّبَا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كَلْبِ وَهُوَ بَعْضُهَا وَإِنَّمَا حُرِّمَ الْكَلْبُ بِعُمُ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هْيِ عَنْ أَكْلِ كُلِّ ذِي نَابٍ مِنْ السِّبَا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ظَهَرَ خِلاَ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قْوَالِهِمْ لِهَذَا الْخَبَرِ وَمُوَافَقَتُنَا نَحْنُ لِمَا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جَّةٌ لَنَا عَلَيْ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مْدُ لِلَّهِ رَبِّ الْعَالَمِينَ كَثِيرً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ظَهَرَ فَسَادُ قِيَاسِهِمْ وَبُطْلاَ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دَعَاوَى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لِيلَ عَلَى شَيْءٍ مِنْ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خَبَرُ فِيمَنْ اسْتَيْقَظَ مِنْ نَوْمِهِ فَيَ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دَهُ ثَلاَثًا قَبْلَ أَنْ يُدْخِلَهَا فِي وَضُوئِهٍ فَإِنَّ أَحَدَكُمْ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دْرِي أَيْنَ بَاتَ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مْ كُلَّهُمْ مُخَالِفُونَ 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ئِلُونَ إنَّ هَذَا لاَ يَجِبُ عَلَى الْمُسْتَيْقِظِ مِنْ نَوْمِ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لْنَا نَحْنُ بَلْ هُوَ وَاجِبٌ 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وا كُلُّهُمْ 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جَاسَاتِ الَّتِي احْتَجُّوا بِهَذِهِ الأَخْبَارِ فِي قَبُولِ الْمَاءِ لَ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فَرَّقُوا بِهَا بَيْنَ وُرُودِ النَّجَاسَةِ عَلَى الْمَاءِ وَبَيْنَ وُرُ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عَلَى النَّجَاسَةِ فَإِنَّهَا تُزَالُ بِغَسْلَةٍ وَاحِدَ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اَفُ مَا فِي هَذَيْنِ الْخَبَرَيْنِ جِهَا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أَحَدِ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طْهِيرَ الإِنَاءِ بِسَبْعِ غَسَلاَتٍ أُولاَهُنَّ بِالتُّرَابِ وَفِي الآخَ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طْهِيرَ الْيَدِ بِثَلاَثِ غَسَل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لاَ يَقُولُونَ بِهَذَ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جَاسَ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كَانَ هَذَانِ الْخَبَرَانِ دَلِيلَيْنِ عَلَى قَبُ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لِلنَّجَاسَةِ لَوَجَبَ أَنْ يَكُونَ حُكْمُهُمَا مُسْتَعْمَل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زَالَةِ النَّجَاسَ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 احْتِجَاجُهُمْ بِهَذَيْنِ الْخَبَرَ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مْ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مْدُ 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بَاطِلِ الْمُتَيَقَّنِ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ونَ مَا ظُنَّتْ بِهِ النَّجَاسَةُ مِنْ الْيَدِ لاَ يَطْهُرُ إلاَّ بِثَلاَ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ل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تُيُقِّنَتْ النَّجَاسَةُ فِيهَا اُكْتُفِيَ فِي إزَالَتِ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غَسْلَةٍ وَاحِ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قَوْلُهُمْ الَّذِي لاَ شُنْعَةَ أَشْنَعُ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يَدَّعُونَ إنْفَاذَ حُكْمِ الْعُقُولِ فِي قِيَاسَاتِ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كْمَ أَشَدُّ مُنَافَرَةً لِلْعَقْلِ مِنْ هَذَا الْحُ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قَا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لَسَمِعْنَا وَأَطَعْ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الْحَ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لَمَّا لَمْ يَقُلْهُ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وَجَبَ إطْرَاحُهُ وَالرَّغْبَةُ عَنْ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نُوقِنَ بِأَنَّهُ الْبَاطِلُ وَمِنْ الْمُحَالِ أَيْضًا أَنْ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مْرُ لِلْمُتَنَبِّهِ بِغَسْلِ الْيَدِ ثَلاَثًا خَوْفَ أَنْ تَقَعَ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جَاسَ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لَوْ كَانَ كَذَلِكَ لَكَانَتْ رِجْلُهُ فِي ذَلِكَ كَيَدِ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كَانَ بَاطِنُ فَخْذَيْهِ وَبَاطِنُ أَلْيَتَيْهِ أَحَقَّ بِذَلِكَ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دِ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الِكٌ فَمُوَافِقٌ لَنَا فِي الْخَبَرِ أَنَّهُ 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لِيلاً عَلَى قَبُولِ الْمَاءِ لِلنَّجَاسَ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 تَعَلُّقُهُمْ أَيْضً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ذَا الْخَبَرِ جُمْ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 أَنَّهُ حُجَّةٌ لَنَا عَلَيْ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مْدُ لِلَّهِ رَبِّ الْعَالَمِ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صَحَّ اتِّفَاقُ جَمِيعِهِمْ عَلَى أَنَّ هَذَيْنِ الْخَبَرَ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جْعَلاَنِ أَصْلاً لِسَائِرِ النَّجَاسَ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لاَّ يُقَاسَ سَا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جَاسَاتِ عَلَى حُكْمِ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 تَعَلُّقُهُمْ بِهِمَ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نَهْيِ الْبَائِلِ فِي الْمَاءِ الرَّاكِدِ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تَوَضَّأَ مِنْهُ أَوْ يَغْتَ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مْ كُلَّهُمْ مُخَالِفُ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 أَيْضً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أَبُو حَنِيفَةَ فَإِ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رْكَةً إذَا حُرِّكَ طَرَفُهَا الْوَاحِدُ لَمْ يَتَحَرَّكْ طَرَفُهَا الآخَ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لَوْ بَالَ فِيهَا مَا شَاءَ أَنْ يَبُولَ فَلَهُ أَنْ يَتَوَضَّ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ا وَيَغْتَ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تْ أَقَلَّ مِنْ ذَلِكَ لَمْ يَكُنْ لَهُ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لِغَيْرِهِ أَنْ يَتَوَضَّأَ مِنْهَا ، وَلاَ أَنْ يَغْتَسِلَ فَزَادَ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دِيثِ مَا لَيْسَ فِيهِ مِنْ تَحْرِيمِ ذَلِكَ عَلَى غَيْرِ الْبَائِ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خَالَفَ الْحَدِيثَ فِيمَا فِيهِ بِإِبَاحَتِهِ فِي بَعْضِ أَحْوَالِ كَثْ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وَقِلَّتِهِ لِلْبَائِلِ فِيهِ أَنْ يَتَوَضَّأَ مِنْهُ وَيَغْتَسِلَ</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كَذَلِكَ قَوْلُ الشَّافِعِيِّ فِي الْمَاءِ إذَا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مْسَمِائَةِ رَطْلٍ أَوْ أَقَلَّ مِنْ خَمْسِمِائَةِ رَطْلٍ فَخَالَفَ الْ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 خَالَفَهُ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زَادَ فِيهِ كَمَا زَادَ أَبُو حَنِيفَ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الِكٌ فَخَالَفَهُ كُ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غَيَّرْ الْمَاءُ بِبَوْلِهِ فَلَهُ أَنْ يَتَوَضَّأَ مِنْهُ وَيَغْتَسِ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فِي بَعْضِ أَقْوَالِهِ إذَا كَانَ كَثِيرً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 تَعَلُّقُ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ذَا الْخَبَرِ جُمْلَةً لِمُخَالَفَتِهِمْ 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نَحْنُ فَأَخَذْنَا بِهِ كَمَا وَرَ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مْدُ كَثِيرً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الْفَأْرِ فِي السَّمْنِ فَإِنَّهُمْ كُلَّ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لَفُو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أَبَا حَنِيفَةَ وَمَالِكًا وَالشَّافِعِيَّ أَبَاحُ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اِسْتِصْبَاحَ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الْحَدِيثِ لاَ تَقْرَبُوهُ وَأَبَاحَ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نِيفَةَ بَيْعَ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 تَعَلُّقُهُمْ بِجَمِيعِ هَذِهِ الآثَارِ وَصَ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اَفُهُمْ 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ا حُجَّةٌ لَنَا عَلَيْ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مَعْنَى هَذِهِ الآثَارِ إنْ كَانَتْ لاَ تَدُ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قَبُولِ الْمَاءِ النَّجَاسَةَ وَمَا فَائِدَتُهَ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نَاهَا مَا اقْتَضَاهُ لَفْظُ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حِ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حَدٍ أَنْ يُقَوِّلَ إنْسَانًا مِنْ النَّاسِ مَا لاَ يَقْتَضِيهِ كَلاَ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رَسُولُ اللَّهِ صَلَّى اللَّهُ عَلَيْهِ وَسَلَّمَ الَّذِي جَ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عِيدُ الشَّدِيدُ عَلَى مَنْ قَوَّلَهُ مَا لَمْ يَقُ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فَائِدَتُهَا فَهِيَ أَعْظَمُ فَائِ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خُولُ الْجَنَّةِ بِالطَّاعَةِ 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عْلَمَ مَنْ يَتَّبِعُ ال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مَّنْ يَنْقَلِبُ عَلَى عَقِبَ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الْقُلَّتَيْنِ فَلاَ حُجَّةَ لَهُمْ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لَ ذَلِكَ أَ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لَمْ يَحُدَّ مِقْدَارَ الْقُلَّتَ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شَكَّ فِي أَنَّ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لَوْ أَرَادَ أَنْ يَجْعَلَهُمَا حَدًّا بَيْنَ مَا يَقْبَلُ النَّجَاسَ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يْنَ مَا لاَ يَقْبَلُهَا لَمَا أَهْمَلَ أَنْ يَحُدَّهَا لَنَا بِ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ظَاهِرٍ لاَ يُحِ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هَذَا مِمَّا يُوجَبُ عَلَى الْمَرْ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وَكَّلُ فِيهِ إلَى اخْتِيَارِ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وْ كَانَ ذَلِكَ لَكَانَتْ كُلُّ قُلَّتَيْنِ صَغُرَتَا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بِرَتَا حَدًّا فِي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أما أَبُو حَنِيفَةَ وَأَصْحَابُهُ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ا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عَ ذَلِكَ فَقَدْ خَالَفُوا هَذَا الْخَبَرَ عَلَى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سَلِّمَ لَهُمْ تَأْوِيلَهُمْ الْفَاسِدَ لاَِنَّ الْبِئْرَ وَإِنْ كَانَ فِ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مَتَانِ أَوْ ثَلاَثٌ فَإِنَّهَا عِنْدَهُمْ تُنَجَّ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شَّافِعِيُّ فَلَيْسَ حَدُّهُ فِي الْقُلَّتَ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أَوْلَى مِنْ حَدِّ غَيْرِهِ مِمَّنْ فَسَّرَ الْقُلَّتَيْنِ بِ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فْسِيرِهِ وَكُلُّ قَوْلٍ لاَ بُرْهَانَ لَهُ فَهُوَ بَاطِ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نَحْنُ فَنَقُولُ بِهَذَا الْخَبَرِ حَقًّا وَنَقُو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مَاءَ إذَا بَلَغَ قُلَّتَيْنِ لَمْ يُنَجَّسْ وَلَمْ يَقْبَلْ الْخَبَ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قُلَّتَانِ مَا وَقَعَ عَلَيْهِ فِي اللُّغَةِ اسْمُ قُلَّتَ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غُرَتَا أَوْ كَبِرَتَ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خِلاَفَ فِي أَنَّ الْقُلَّةَ الَّتِي تَسَعُ عَشَ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رْطَالِ مَاءٍ تُسَمَّى عِنْدَ الْعَرَبِ قُ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فِي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بَرِ ذِكْرٌ لِقِلاَلِ هَجَرَ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شَكَّ فِي أَنَّ بِهَجَ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لاَلاً صِغَارًا وَكِبَارً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إنَّهُ صَلَّى اللَّهُ عَلَيْهِ وَسَلَّمَ قَدْ ذَكَ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لاَلَ هَجَرَ فِي حَدِيثِ الإِسْرَ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ذَلِكَ يُوجِبُ أَنَّ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مَتَى مَا ذَكَرَ قُلَّةً فَإِنَّمَا أَرَادَ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لاَلِ هَجَ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تَفْسِيرُ ابْنِ جُرَيْجٍ لِلْقُلَّتَيْنِ بِأَوْ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تَفْسِيرِ مُجَاهِدٍ الَّذِ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مَا جَرَّتَ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فْسِ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سَنِ كَ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ا أَيَّ جَرَّةٍ كَانَ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فِي قَوْ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هَذَا دَلِيلٌ ، وَلاَ نَصٌّ عَلَى أَنَّ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ونَ الْقُلَّتَيْنِ يُنَجَّسُ وَيَحْمِلُ الْخَبَثَ وَمَنْ زَادَ هَذَ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بَرِ فَقَدْ قَوَّلَهُ صَلَّى اللَّهُ عَلَيْهِ وَسَلَّمَ مَا لَمْ يَقُ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وَجَبَ طَلَبُ حُكْمِ مَا دُونَ الْقُلَّتَيْنِ مِنْ غَيْرِ هَذَا الْخَبَ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نَظَرْنَا فَوَجَدْنَا مَا حَدَّثَنَا حما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اسُ بْنُ أَصْبَغَ ، حدثنا مُحَمَّدُ بْنُ عَبْدِ الْمَلِكِ بْنِ أَيْمَنَ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وَضَّاحٍ ، حدثنا أَبُو عَلِيٍّ عَبْدُ الصَّمَدِ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كَيْنَةَ وَهُوَ ثِقَةٌ ، حدثنا عَبْدُ الْعَزِيزِ بْنُ أَبِي حَازِمٍ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مَّامٍ عَنْ أَبِيهِ عَنْ سَهْلِ بْنِ سَعْدٍ السَّاعِدِ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ا رَسُولَ اللَّهِ إنَّا نَتَوَضَّأُ مِنْ بِئْرِ بُضَاعَةَ وَفِيهَا مَا يُنْجِ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سُ وَالْحَائِضُ وَالْجِيَ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اءُ لاَ يُنَجِّسُهُ شَيْ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أحمد بن محمد بن الجسور أَخْبَرَنَا وَهْبُ بْنُ مَسَرَّ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ابْنُ وَضَّاحٍ ، حدثنا أَبُو بَكْرِ بْنُ أَبِي شَيْبَةَ ، حدثنا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فُضَيْلٍ عَنْ أَبِي مَالِكٍ الأَشْجَعِيِّ عَنْ حُذَيْفَ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ضِّلْنَا عَلَى النَّ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ثَلاَثٍ وَذَكَرَ صَلَّى اللَّهُ عَلَيْهِ وَسَلَّمَ فِيهَا وَجُعِلَتْ لَ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رْضُ كُلُّهَا مَسْجِدًا وَجُعِلَتْ تُرْبَتُهَا لَنَا طَهُورًا إذَا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جِدْ الْمَاءَ فَعَمَّ عليه السلام كُلَّ مَاءٍ وَلَمْ يَخُصَّ مَاءً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كُمْ تَقُولُونَ إنَّ الْمَاءَ إذَا ظَهَرَتْ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جَاسَ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غَيَّرَتْ لَوْنَهُ وَطَعْمَهُ وَرِيحَهُ فَإِنَّهُ يُنَجَّ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خَالَفْتُمْ هَذَيْنِ الْخَبَرَ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اذَ اللَّهِ مِنْ هَذَا أَنْ نَ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لاَ يُنَجَّسُ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هُ طَاهِرٌ بِحَسَ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كَنَنَا تَخْلِيصُهُ مِنْ جُمْلَةِ الْمُحَرَّمِ عَلَيْنَا لاَسْتَعْمَلْنَا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ا لَمَّا لَمْ نَقْدِرْ عَلَى الْوُصُولِ إلَى اسْتِعْمَالِهِ 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رْنَا سَقَطَ عَنَّا حُكْ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كُلُّ شَيْءٍ كَثَوْبٍ طَا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بَّ عَلَيْهِ خَمْرٌ أَوْ دَمٌ أَوْ بَ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ثَّوْبُ طَاهِرٌ كَمَا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أَمْكَنَنَا إزَالَةُ النَّجَسِ عَنْهُ صَلَّيْنَا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كِنَّا الصَّلاَةُ فِيهِ إلاَّ بِاسْتِعْمَالِ النَّجَسِ الْمُحَرَّمِ سَقَ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ا حُكْ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تَبْطُلْ الصَّلاَةُ لِلِبَاسِ ذَلِكَ الثَّوْ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لاِسْتِعْمَالِ النَّجَاسَةِ الَّتِي فِ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خُبْزٌ دُهِنَ بِوَدَكِ خِنْزِ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حَاشَا مَا جَاءَ النَّصُّ بِتَحْرِيمِهِ بِعَيْنِهِ فَتَجِبُ الطَّا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لْمَائِعِ يَلَغُ فِيهِ الْكَلْبُ فِي الإِنَ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اكِدِ لِلْبَائِ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لسَّمْنِ الذَّائِبِ يَقَعُ فِيهِ الْفَأْ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يِّ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زِ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مِنْ طَرِيقِ قَتَادَةَ أَنَّ ابْنَ مَسْعُودٍ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اخْتَلَطَ الْمَاءُ بِالدَّمِ لَكَانَ الْمَاءُ طَهُو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التَّوْفِ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كَانَ الْمَاءُ يَنْجَسُ بِمُلاَقَ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جَاسَةِ لَلَزِمَ إذَا بَالَ إنْسَانٌ فِي سَاقِيَةٍ مَا أَلاَّ يَحِ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حَدٍ أَنْ يَتَوَضَّأَ بِمَا هُوَ أَسْفَلُ مِنْ مَوْضِعِ الْبَائِ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ذَلِكَ الْمَاءَ الَّذِي فِيهِ الْبَوْلُ أَوْ الْعَذِرَةُ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وَضَّأُ بِلاَ شَ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ا تَطَهَّرَ فَمُ أَحَدٍ مِنْ دَمٍ أَوْ قَ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مَاءَ إذَا دَخَلَ فِي الْفَمِ النَّجِسِ تَنَجَّسَ وَهَكَ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فَرِّقُ بَيْنَ الْمَاءِ وَسَائِرِ الْمَائِعَاتِ فِي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بْطِلٌ مُتَحَكِّمٌ قَائِلٌ بِلاَ بُرْهَ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بَاطِ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عَلِ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تَشْنِيعُهُمْ عَلَيْنَا بِالْفَرْقِ بَيْنَ الْبَائِ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ذْكُورِ فِي الْحَدِيثِ وَغَيْرِ الْبَائِلِ الَّذِي لَمْ يُذْكَرْ فِ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نَ الْفَأْرِ يَقَعُ فِي السَّمْنِ الْمَذْكُورِ فِي الْحَدِيثِ وَ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وعِهِ فِي الزَّيْتِ أَوْ وُقُوعِ حَرَامٍ مَا فِي السَّمْنِ إذْ لَمْ يُذْكَ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مِنْ ذَلِكَ فِي الْحَدِيثِ فَتَشَنُّعٌ فَاسِدٌ عَائِدٌ عَلَيْ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تَدَبَّرُوا كَلاَمَهُمْ لَعَلِمُوا أَنَّهُمْ مُخْطِئُونَ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سْوِيَةِ بَيْنَ الْبَائِلِ الَّذِي وَرَدَ فِيهِ النَّصُّ وَ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ائِلِ الَّذِي لاَ نَصَّ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لْ فَرْقُنَا بَيْنَ الْبَائِ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غَيْرِ الْبَائِلِ إلاَّ كَفَرْقِهِمْ مَعَنَا بَيْنَ الْمَاءِ الرَّاكِ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ذْكُورِ فِي الْحَدِيثِ وَغَيْرِ الرَّاكِدِ الَّذِي لَمْ يُذْكَرْ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إِلاَّ فَلْيَقُولُوا لَنَا مَا الَّذِي أَوْجَبَ الْفَرْقَ بَيْنَ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اكِدِ وَغَيْرِ الرَّاكِدِ وَلَمْ يُوجِبْ الْفَرْقَ بَيْنَ الْبَائِ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غَيْرِ الْبَائِلِ إلاَّ أَنَّ مَا ذُكِرَ فِي الْحَدِيثِ لاَ يَتَعَدَّ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حُكْمِهِ إلَى مَا لَمْ يُذْكَرْ فِيهِ بِغَيْرِ نَصٍّ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فَرْقِهِمْ 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اصِبِ لِلْمَاءِ فَيَحْرُمُ عَلَيْهِ شُرْبُهُ وَاسْتِعْمَا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لاَلٌ لِغَيْرِ الْغَاصِبِ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لْ الْبَائِلُ وَغَيْرُ الْبَائِلِ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لزَّانِي وَغَيْرِ الزَّانِي وَالسَّارِقِ وَغَيْرِ السَّارِقِ وَالْمُصَ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غَيْرِ الْمُصَلِّي لِكُلِّ ذِي اسْمٍ مِنْهَا حُكْ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لْ الشُّنْ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خَطَأُ الظَّاهِرُ إلاَّ أَنْ يَرِدَ نَصٌّ فِي الْبَائِلِ فَيُحْمَلُ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كْمُ عَلَى غَيْرِ الْبَائِلِ وَهَلْ هَذَا إلاَّ كَمَنْ حَمَلَ 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ارِقِ عَلَى غَيْرِ السَّارِ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كْمَ الزَّانِي عَلَى غَيْرِ الزَّا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كْمَ الْمُصَلِّي عَلَى غَيْرِ الْمُصَ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فِي جَمِ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رِيعَةِ وَنَعُوذُ بِاَللَّهِ مِنْ هَذَ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أَنْصَفُوا أَنْفُسَ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نْكَرَ الْمَالِكِيُّونَ وَالشَّافِعِيُّونَ عَلَى أَنْفُسِهِمْ تَفْرِيقَ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 مَسِّ الذَّكَرِ بِبَاطِنِ الْكَفِّ فَيَنْقُضُ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 بِظَاهِرِ الْكَفِّ فَلاَ يَنْقُضُ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نْكَ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لِكِيُّونَ عَلَى أَنْفُسِهِمْ تَفْرِيقَهُمْ بَيْنَ حُكْمِ الشَّرِيفَ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حُكْمِ الدَّنِيَّةِ فِي النِّكَا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فَرَّقَ اللَّهُ تَعَالَى 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جَيْهِمَا فِي التَّحْلِيلِ وَالتَّحْرِيمِ وَالصَّدَاقِ وَالْحَ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نْكَرَ الْمَالِكِيُّونَ وَالشَّافِعِيُّونَ تَفْرِيقَهُمْ بَيْنَ 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مْرِ وَحُكْمِ الْبُسْرِ فِي الْعَرَايَ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ؤُلاَءِ الْمَالِكِيُّ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فَرِّقُونَ مَعَنَا بَيْنَ مَا أَدْخَلَ فِيهِ الْكَلْبُ لِسَانَهُ وَبَيْنَ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دْخَلَ فِيهِ ذَنَبَهُ الْمَبْلُولَ مِنْ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فَرِّقُونَ 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وْلِ الْبَقَرَةِ وَبَوْلِ الْفَرَ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نَصَّ فِ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شْنَعُ مِنْ ذَلِكَ تَفْرِيقُهُمْ بَيْنَ خُرْءِ الدَّجَاجَةِ الْمُخَ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خُرْئِهَا إذَا كَانَتْ مَقْصُورَةً وَبَيْنَ بَوْلِ الشَّاةِ إذَا شَرِبَ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ءً نَجِسًا وَبَيْنَ بَوْلِهَا إذَا شَرِبَتْ مَاءً طَاهِ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رَّقُ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 الْفُولِ وَبَيْنَ نَفْسِ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جَعَلُوهُ فِي الزَّكَاةِ 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لُبَّانِ صِنْفًا وَاحِ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عَلُوهُمَا فِي الْبُيُوعِ صِنْفَ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ذِي عَقْلٍ يَدْرِي أَنَّ الْفَرْقَ بَيْنَ الْبَائِلِ وَالْمُتَغَوِّ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صٍّ جَاءَ فِي أَحَدِهِمَا دُونَ الآخَرِ أَوْضَحُ مِنْ الْفَرْقِ 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ولِ أَمْسِ وَالْفُولِ الْيَوْ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نَ الْفُولِ وَنَفْسِهِ بِ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صٍّ ، وَلاَ دَلِيلٍ أَصْل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ؤُلاَءِ الشَّافِعِيُّونَ فَرَّقُوا بَيْنَ الْبَوْلِ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رَجِهِ مِنْ الإِحْلِ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جَعَلُوهُ يَطْهُرُ بِالْحِجَا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الْبَوْلِ نَفْسِهِ مِنْ ذَلِكَ الإِنْسَانِ نَفْسِهِ إذَا بَلَغَ أَ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شَفَةَ فَجَعَلُوهُ لاَ يَطْهُرُ إلاَّ بِ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رَّقُوا 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وْلِ الرَّضِيعِ وَبَيْنَ غَائِطِهِ فِي الصَّبِّ وَالْغَسْلِ وَهَذَا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أَنْكَرُوا عَلَيْنَا هَهُنَا بِعَيْ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ؤُلاَءِ الْحَنَفِيُّ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قُوا بَيْنَ بَوْلِ الشَّاةِ فِي الْبِئْرِ فَيُفْسِدُ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نَ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قْدَارِ نَفْسِهِ مِنْ بَوْلِهَا بِعَيْنِهَا فِي الثَّوْبِ فَلاَ يُفْسِدُ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رَّقُوا بَيْنَ بَوْلِ الْبَعِيرِ فِي الْبِئْرِ فَيُفْسِدُهُ وَ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نُقْطَ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وَقَعَتْ بَعْرَتَانِ مِنْ بَعْرِ ذَلِكَ الْجَمَ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مَاءِ الْبِئْرِ لَمْ يَفْسُدْ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نَفْسُ مَا أَنْكَرُو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رَّقُوا بَيْنَ رَوْثِ الْفَرَسِ يَكُونُ فِي الثَّوْبِ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كْثَرُ مِنْ قَدْرِ الدِّرْهَمِ الْبَغْلِيِّ فَيُفْسِدُ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وْلِ ذَلِكَ الْفَرَسِ نَفْسِهِ يَكُونُ فِي الثَّوْبِ فَلاَ يُفْسِدُ ا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يَكُونَ رُبُعَ الثَّوْبِ عِنْدَ أَبِي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شِبْرً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بْرٍ عِنْدَ أَبِي يُوسُفَ فَيُفْسِدُهَا حِينَئِذٍ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زُفَرُ مِنْ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وْلُ مَا يُؤْكَلُ لَحْمُهُ طَاهِرٌ كُلُّهُ وَرَجِيعُهُ نَجَ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هُوَ الَّذِي أَنْكَرُوا عَلَيْ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رَّقُوا بَيْنَ مَا يَمْ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مَ مِنْ الْقَلْسِ وَبَيْنَ مَا لاَ يَمْلاَُ الْفَمَ 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رَّقُ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 الْبَوْلِ فِي الْجَسَدِ فَلاَ يُزِيلُهُ إلاَّ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وْلِ فِي الثَّوْبِ فَيُزِيلُهُ غَيْرُ الْ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تَتَبَّعْ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قَطَاتِهِمْ لَقَامَ مِنْهَا دِيوَا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قَالَ بِقَوْلِكُمْ هَذَا فِي الْفَرْ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 الْبَائِلِ وَالْمُتَغَوِّطِ فِي الْمَاءِ الرَّاكِدِ قَبْلَكُمْ</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هُ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الَّذِي لاَ يَأْتِيهِ الْبَاطِلُ مِنْ بَيْنِ يَدَيْهِ ، وَل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فِهِ إذْ بَيَّنَ لَنَا حُكْمَ الْبَائِلِ وَسَكَتَ عَنْ الْمُتَغَوِّ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مُتَنَخِّمِ وَالْمُتَمَخِّ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أَخْبِرُو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قَالَ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دِ آدَمَ بِفُرُوقِكُمْ هَذِهِ قَبْلَكُمْ مِنْ الْفَرْقِ بَيْنَ بَ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اةِ فِي الْبِئْرِ وَبَوْلِهَا فِي الثَّوْ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نَ بَوْلِهَ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سَدِ وَبَوْلِهَا فِي الثَّوْبِ وَبَيْنَ بَوْلِ الشَّاةِ تَشْرَبُ 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جِسًا وَبَوْلِهَا إذَا شَرِبَتْ مَاءً طَاهِرًا وَبَيْنَ الْبَوْلِ فِي رَأْ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شَفَةِ وَبَيْنَهُ فَوْقَ ذَلِكَ فَهَذَا هُوَ الَّذِي لَمْ يَقُلْهُ أَ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طُّ قَبْلَهُمْ وَلَيْتَهُمْ إذْ قَالُوهُ مُبْتَدِئِينَ قَالُوهُ بِوَجْ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فْهَمُ أَوْ يُعْقَ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سَائِرُ فُرُوقِهِمْ الْمَذْكُورَةِ وَالْحَمْدُ 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بِّ الْعَالَمِ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حْنُ لاَ نُنْكِرُ الْقَوْلَ بِمَا جَاءَ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رْآنُ وَالسُّ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لَمْ نَعْرِفْ قَائِلاً مُسَمًّى بِهِ وَ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كِرُونَ ذَلِكَ وَيَفْعَلُو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لَّوَائِمُ لَهُمْ لاَزِمَةٌ لاَ لَ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نُنْكِرُ غَايَةَ الإِنْكَارِ الْقَوْلَ فِي دِينِ 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لَى اللَّهِ مَا لَمْ يَقُلْهُ تَعَالَى قَطُّ ، وَلاَ رَسُو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فَهَذَا وَاَللَّهِ هُوَ الْمُنْكَرُ حَقًّ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أَهْلُ الأَرْضِ‏</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إنْ قَالُوا 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فَرَّقَ قَبْلَكُمْ 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مْنِ يَقَعُ فِيهِ الْفَأْرُ وَبَيْنَ غَيْرِ السَّمْنِ فَجَوَابُنَا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ذَكَرْنَا بِعَيْ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وَ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الْفَرْقَ بَيْنَهُمَا ، عَنِ ابْنِ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محمد بن الجسور ، حدثنا مُحَمَّدُ بْنُ عِيسَى بْنِ رِفَاعَ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عَلِيُّ بْنُ عَبْدِ الْعَزِيزِ ، حدثنا أَبُو عُبَيْدٍ الْقَاسِ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لاَّمٍ ، حدثنا هُشَيْمٌ عَنْ مَعْمَرٍ عَنْ أَبَانَ عَنْ رَاشِدٍ مَوْ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رَيْشٍ ، عَنِ ابْنِ عُمَرَ أَنَّهُ سُئِلَ عَنْ فَأْرَةٍ وَقَعَتْ فِي سَ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 مَائِعًا فَأَلْقِهِ كُ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جَامِدً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أَلْقِ الْفَأْرَةَ وَمَا حَوْلَهَا وَكُلَّ مَا بَقِ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حمام ، حدثنا ابْنُ مُفَرِّجٍ ، حدثنا ابْنُ الأَعْرَابِ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الدَّبَرِيُّ ، حدثنا عَبْدُ الرَّزَّاقِ عَنْ مَعْمَرٍ وَسُفْيَ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وْرِيِّ كِلاَهُمَا عَنْ أَيُّوبَ السِّخْتِيَانِيِّ عَنْ نَافِعٍ مَوْ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عُمَرَ ، عَنِ ابْنِ عُمَرَ أَنَّهُ سُئِلَ عَنْ فَأْرَةٍ وَقَعَتْ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شْرِينَ فَرْقًا مِنْ زَيْ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ابْنُ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سْتَسْرِجُوا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دْهُنُوا بِهِ الآُدْ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إلى عَبْدِ الرَّزَّاقِ ، عَنِ ابْنِ جُرَيْجٍ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عَطَ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أْرَةُ تَقَعُ فِي السَّمْنِ الذَّائِبِ فَتَمُوتُ فِيهِ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دُّهْ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ؤْخَذُ قَدْ تَسَلَّخَتْ أَوْ قَدْ مَاتَتْ وَهِيَ شَدِيدَ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تَتَسَلَّخْ فَقَالَ سَوَاءٌ إذَا مَاتَتْ فِ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أما الدُّهْنُ فَيُنَشُّ فَيُدْهَنُ بِهِ إنْ لَمْ تُقَذِّرْ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سَّمْنُ أَيُنَشُّ فَيُؤْكَلُ قَالَ 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مَا يُؤْكَ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هَيْئَةِ شَيْءٍ فِي الرَّأْسِ يُدْهَنُ بِ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زَّيْتُ دُهْنٌ بِنَصِّ الْقُرْآ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w:t>
      </w:r>
      <w:r>
        <w:rPr>
          <w:rFonts w:cs="Lotus Linotype" w:ascii="Lotus Linotype" w:hAnsi="Lotus Linotype"/>
          <w:sz w:val="28"/>
          <w:szCs w:val="28"/>
          <w:rtl w:val="true"/>
        </w:rPr>
        <w:t>:‏ ‏</w:t>
      </w:r>
      <w:hyperlink r:id="rId360">
        <w:r>
          <w:rPr>
            <w:rStyle w:val="InternetLink"/>
            <w:rFonts w:ascii="Lotus Linotype" w:hAnsi="Lotus Linotype" w:cs="Lotus Linotype"/>
            <w:sz w:val="28"/>
            <w:sz w:val="28"/>
            <w:szCs w:val="28"/>
            <w:rtl w:val="true"/>
          </w:rPr>
          <w:t>ـ ‏وَشَجَرَةً تَخْرُجُ مِنْ طُورِ سَيْنَاءَ تَنْبُتُ بِالدُّهْ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وَصِبْغٍ لِلآكِلِينَ‏ـ </w:t>
        </w:r>
      </w:hyperlink>
      <w:r>
        <w:rPr>
          <w:rFonts w:ascii="Lotus Linotype" w:hAnsi="Lotus Linotype" w:cs="Lotus Linotype"/>
          <w:sz w:val="28"/>
          <w:sz w:val="28"/>
          <w:szCs w:val="28"/>
          <w:rtl w:val="true"/>
        </w:rPr>
        <w:t>‏ وَقَدْ رَأَى مَالِكٌ غَسْلَ الزَّيْتِ تَقَ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النَّجَاسَ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ؤْكَ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رَوَى ابْنُ الْقَاسِمِ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لِكٍ فِي النُّقْطَةِ مِنْ الْخَمْرِ تَقَعُ فِي الْمَاءِ وَالطَّعَا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لاَ يَفْسُدُ شَيْءٌ مِ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ذَلِكَ الْمَاءَ يُشْرَ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ذَلِكَ الطَّعَامَ يُؤْكَ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قَالُ لِلْحَنَفِيِّ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تُ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خَالِفُونَ بَيْنَ أَحْكَامِ النَّجَاسَاتِ فِي الشِّدَّةِ وَالْخِفَّ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آرَائِكُمْ بِغَيْرِ نَصٍّ مِنْ اللَّهِ تَعَالَى ، وَلاَ مِنْ رَسُو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 وَلاَ مِنْ إجْمَاعٍ ، وَلاَ 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عْضُ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كُمْ لاَ يُنَجِّسُ الثَّوْبَ وَالْبَدَنَ وَالْخُفَّ وَالنَّعْلَ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مِقْدَارٌ أَكْبَرُ مِنْ الدِّرْهَمِ الْبَغْلِيِّ وَرُبَّمَا قَ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ضُهَا لاَ يُنَجِّسُ هَذِهِ الأَشْيَاءَ إلاَّ مَا كَانَ رُبُعَ الثَّوْ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نَدْرِي مَا قَوْلُكُمْ فِي الْجَسَدِ وَالنَّعْلِ وَالْخُفِّ وَالأَرْ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ضُهَا تُفَرِّقُونَ بَيْنَ حُكْمِهَا فِي نَفْسِهَا فِي الثَّوْ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جَسَدِ وَبَيْنَ حُكْمِهَا فِي نَفْسِهَا فِي الْبِئْ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قُولُو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قَطْرَةَ خَمْرٍ أَوْ بَوْلٍ تُنَجِّسُ الْبِئْرَ ، وَلاَ تُنَجِّسُ الثَّوْ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وَلاَ الْجَسَدَ حَتَّى يَكُونَ ذَلِكَ أَكْثَرَ مِنْ الدِّرْهَمِ الْبَغْ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خْبِرُونَا عَنْ غَدِيرٍ إذَا حُرِّكَ طَرَفُهُ الْوَاحِدُ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حَرَّكْ الآخَرُ وَقَعَتْ فِيهِ نُقْطَةُ بَوْلِ كَلْبٍ أَوْ نُقْطَةُ بَ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اةٍ أَوْ حَلَمَةٌ مَيِّتَةٌ أَوْ فِيلٌ مَيِّتٌ مُتَفَسِّخٌ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سَوَاءٌ أَمْ لاَ فَإِنْ سَاوَوْا بَيْنَ ذَلِكَ كُلِّهِ نَقَضُوا أَصْلَ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تَغْلِيظِ بَعْضِ النَّجَاسَاتِ دُونَ بَعْ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رَكُوا قَوْلَهُمْ 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رَتَيْنِ مِنْ بَعْرِ الإِبِلِ أَوْ بَعْرَتَيْنِ مِنْ بَعْرِ الْغَنَمِ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نَجِّسُ الْبِئْ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فَرَّقُوا بَيْنَ كُلِّ ذَلِكَ سَأَلْنَا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فْصِيلَ ذَلِكَ لِيَكُونَ ذَلِكَ زِيَادَةً فِي السُّخْرِيَةِ وَالتَّخْلِي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وا 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قَوْلُكُمْ فِي خَ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دَمٍ أَوْ بَوْلٍ وَقَعَ ذَلِكَ فِي الْمَاءِ فَلَمْ يَظْهَرْ لِشَيْءٍ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فِي الْمَاءِ طَعْمٌ ، وَلاَ لَوْنٌ ، وَلاَ رِي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صَارَ الْخَ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بَوْلُ وَالدَّمُ مَاءً أَمْ بَقِيَ كُلُّ ذَلِكَ بِحَسَبِهِ فَإِنْ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ارَ كُلُّ ذَلِكَ مَاءً فَكَيْفَ هَذَا وَإِنْ كَانَ بَقِيَ كُلُّ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حَسَبِهِ فَقَدْ أَبَحْتُمْ الْخَمْرَ وَالْبَوْلَ وَالدَّ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عَظِ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خِلاَفٌ لِلإِسْلاَمِ</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وَابُنَا وَبِاَللَّهِ تَعَالَى التَّوْفِي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عَالَمِ كُلَّهُ جَوْهَرَةٌ وَاحِدَةٌ تَخْتَلِفُ أَبْعَاضُ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أَعْرَاضِهَا وَبِصِفَاتِهَا فَقَ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حَسَبِ اخْتِلاَفِ صِفَاتِ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زْءٍ مِنْ الْعَالَمَ تَخْتَلِفُ أَسْمَاءُ تِلْكَ الأَجْزَاءِ الَّتِي عَلَ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قَعُ أَحْكَامُ اللَّهِ عَزَّ وَجَلَّ فِي الدِّيَا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يْهَا يَقَ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خَاطُبُ وَالتَّفَاهُمُ مِنْ جَمِيعِ النَّاسِ بِجَمِيعِ اللُّغَا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عِنَبُ عِنَبٌ وَلَيْسَ زَبِيبً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زَّبِيبُ لَيْسَ عِنَبً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صِيرُ الْعِنَبِ لَيْسَ عِنَبًا ، وَلاَ خَمْ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خَمْرُ 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صِي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خَلُّ لَيْسَ خَمْ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حْكَامُ كُلِّ ذَلِكَ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يَانَةِ تَخْتَلِفُ وَالْعَيْنُ الْحَامِلَةُ وَاحِ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 صِفَ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هَا يَقُومُ حَ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دَامَتْ تِلْكَ الصِّفَاتُ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لْكَ الْعَيْنِ فَهِيَ مَاءٌ وَلَهُ حُكْمُ الْ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زَالَتْ تِ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فَاتُ عَنْ تِلْكَ الْعَيْنِ لَمْ تَكُنْ مَاءً وَلَمْ يَكُنْ لَهَا 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كَذَلِكَ الدَّمُ وَالْخَمْرُ وَالْبَوْلُ وَكُلُّ مَ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الَمِ لِكُلِّ نَوْعٍ مِنْهُ صِفَاتٌ مَا دَامَتْ فِيهِ فَهُوَ خَمْرٌ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كْمُ الْخَ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دَمٌ لَهُ حُكْمُ الدَّ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بَوْلٌ لَهُ 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وْلِ أَوْ غَيْرُ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زَالَتْ عَنْهُ لَمْ تَكُنْ تِ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يْنُ خَمْرًا ، وَلاَ مَاءً ، وَلاَ دَمًا ، وَلاَ بَوْلاً ، وَلاَ ال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كَانَ ذَلِكَ الاِسْمُ وَاقِعًا مِنْ أَجْلِ تِلْكَ الصِّفَاتِ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سَقَطَ مَا ذَكَرْتُمْ مِنْ الْخَمْرِ أَوْ الْبَوْلِ أَوْ الدَّمِ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أَوْ فِي الْخَلِّ أَوْ فِي اللَّبَنِ أَوْ فِي غَيْرِ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طَلَتْ الصِّفَاتُ الَّتِي مِنْ أَجْلِهَا سُمِّيَ الدَّمُ دَمًا وَالْخَ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مْرًا وَالْبَوْلُ بَوْ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قِيَتْ صِفَاتُ الشَّيْءِ الَّذِي وَقَ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مَا ذَكَرْنَا بِحَسَبِ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سَ ذَلِكَ الْجِرْمُ الْوَاقِعُ يُعَ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مْرًا ، وَلاَ دَمًا ، وَلاَ بَوْ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وَ مَاءٌ عَلَى الْحَقِيقَ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لَبَنٌ عَلَى الْحَقِيقَ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فِي كُلِّ شَيْ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غَلَ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اقِعُ مِمَّا ذَكَرْنَا وَبَقِيَتْ صِفَاتُهُ بِحَسَبِهَا وَبَطَلَتْ صِفَا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أَوْ اللَّبَنِ أَوْ الْخَ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سَ هُوَ مَاءً بَعْدُ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ا ، وَلاَ لَبَ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وَ بَوْلٌ عَلَى الْحَقِيقَةِ أَوْ خَمْرٌ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قِيقَةِ أَوْ دَمٌ عَلَى الْحَقِيقَ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بَقِيَتْ صِفَاتُ الْوَاقِ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مْ تَبْطُلْ صِفَاتُ مَا وَقَعَ فَهُوَ فِيهِ مَاءٌ وَخَ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مَاءٌ وَدَ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لَبَنٌ وَبَ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دَمٌ وَخَ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فِي كُلِّ شَيْ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حَرَّمْ عَلَيْنَا اسْتِعْمَ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لاَلِ مِنْ ذَلِكَ لَوْ أَمْكَنَنَا تَخْلِيصُهُ مِنْ الْحَرَ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نَقْدِرُ عَلَى اسْتِعْمَالِهِ إلاَّ بِاسْتِعْمَالِ الْحَرَامِ فَعَجَزْ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لاَّ فَهُوَ طَاهِرٌ مُطَهِّرٌ حَلاَلٌ بِحَسَبِهِ 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كُلُّ شَيْءٍ فِي الْعَالَمِ فَالدَّمُ يَسْتَحِيلُ لَحْمً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حِينَئِذٍ لَحْمٌ وَلَيْسَ دَ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عَيْنُ وَاحِ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حْ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تَحِيلُ شَحْمًا فَلَيْسَ لَحْمًا بَعْدُ بَلْ هُوَ شَحْمٌ وَالْعَ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حِدَ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زِّبْلُ وَالْبِرَازُ وَالْبَوْلُ وَالْمَاءُ وَالتُّرَ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تَحِيلُ كُلُّ ذَلِكَ فِي النَّخْلَةِ وَرَقًا وَرُطَبً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سَ 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ذَلِكَ حِينَئِذٍ زِبْلاً ، وَلاَ تُرَابًا ، وَلاَ مَا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طَبٌ حَلاَلٌ طَيِّ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عَيْنُ وَاحِ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فِي سَا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بَاتِ كُ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اءُ يَسْتَحِيلُ هَوَاءً مُتَصَعِّدًا وَمِلْحً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مِ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سَ هُوَ مَاءً بَلْ ، وَلاَ يَجُوزُ الْوُضُوءُ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عَيْنُ وَاحِ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عُودُ ذَلِكَ الْهَوَاءُ وَذَلِكَ الْمِلْ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سَ حِينَئِذٍ هَوَاءً ، وَلاَ مِلْحً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وَ مَاءٌ حَل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وزُ الْوُضُوءُ بِهِ وَالْغُسْلُ فَإِنْ أَنْكَرْتُمْ هَذَا وَقُلْتُ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وَإِنْ ذَهَبَتْ صِفَاتُهُ فَهُوَ الَّذِي كَانَ نَفْسَهُ لَزِمَكُمْ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بُدَّ إبَاحَةُ الْوُضُوءِ بِالْبَ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مَاءٌ مُسْتَحِي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اَ شَ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عَرَ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مَاءٌ مُسْتَحِ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زِمَ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حْرِيمُ الثِّمَارِ الْمُغَذَّاةِ بِالزِّبْلِ وَبِالْعَذِ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حْرِ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حُومِ الدَّجَا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ا مُسْتَحِيلَةٌ عَنْ الْمُحَرَّمَاتِ‏</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نَحْنُ نَجِدُ الدَّمَ يُلْقَى فِي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الْخَمْرِ أَوْ الْبَوْلِ فَلاَ يَظْهَرُ لَهُ لَوْنٌ ، وَلاَ رِيحٌ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عْمٌ فَيُوَاتَرُ طَرْحُهُ فَتَظْهَرُ صِفَاتُهُ 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اَّ صَ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انِي مَاءً كَمَا صَارَ الأَوَّلُ</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السُّؤَالُ لَسْنَا نَحْنُ الْمَسْئُولِ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لَكِنْ جَرَيْتُمْ فِيهِ عَلَى عَادَتِكُمْ الذَّمِيمَةِ فِي التَّعَقُّ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لَّهِ تَعَالَى وَالاِسْتِدْرَاكِ عَلَيْهِ فِي أَحْكَامِ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فْعَا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يَّاهُ تَعَالَى تَسْأَلُونَ عَنْ هَذَا لاَ نَحْ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هُوَ الَّذِي أَحَلَّ الأَوَّلَ وَلَمْ يُحِلَّ الثَّانِيَ كَمَا شَ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نَحْنُ وَجَوَابُهُ عَزَّ وَجَلَّ لَكُمْ عَلَى هَذَا السُّؤَالِ يَأْتِي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وْمَ الْقِيَامَةِ بِمَا تَطُولُ عَلَيْهِ نَدَامَةُ السَّائِ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حَرَّمَ هَذَا السُّؤَالَ إذْ يَقُولُ تَعَالَى ‏</w:t>
      </w:r>
      <w:r>
        <w:rPr>
          <w:rFonts w:cs="Lotus Linotype" w:ascii="Lotus Linotype" w:hAnsi="Lotus Linotype"/>
          <w:sz w:val="28"/>
          <w:szCs w:val="28"/>
          <w:rtl w:val="true"/>
        </w:rPr>
        <w:t>:‏ ‏</w:t>
      </w:r>
      <w:hyperlink r:id="rId361">
        <w:r>
          <w:rPr>
            <w:rStyle w:val="InternetLink"/>
            <w:rFonts w:ascii="Lotus Linotype" w:hAnsi="Lotus Linotype" w:cs="Lotus Linotype"/>
            <w:sz w:val="28"/>
            <w:sz w:val="28"/>
            <w:szCs w:val="28"/>
            <w:rtl w:val="true"/>
          </w:rPr>
          <w:t>ـ ‏لاَ يُسْأَلُ عَ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يَفْعَلُ وَهُمْ يُسْأَلُونَ‏ـ </w:t>
        </w:r>
      </w:hyperlink>
      <w:r>
        <w:rPr>
          <w:rFonts w:ascii="Lotus Linotype" w:hAnsi="Lotus Linotype" w:cs="Lotus Linotype"/>
          <w:sz w:val="28"/>
          <w:sz w:val="28"/>
          <w:szCs w:val="28"/>
          <w:rtl w:val="true"/>
        </w:rPr>
        <w:t>‏ ثُمَّ نَحْنُ نُجِيبُكُمْ قَائِمِ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هِ تَعَالَى كَمَا افْتَرَضَ عَزَّ وَجَلَّ عَلَيْنَا إذْ يَقُولُ ‏</w:t>
      </w:r>
      <w:r>
        <w:rPr>
          <w:rFonts w:cs="Lotus Linotype" w:ascii="Lotus Linotype" w:hAnsi="Lotus Linotype"/>
          <w:sz w:val="28"/>
          <w:szCs w:val="28"/>
          <w:rtl w:val="true"/>
        </w:rPr>
        <w:t>:‏ ‏</w:t>
      </w:r>
      <w:hyperlink r:id="rId362">
        <w:r>
          <w:rPr>
            <w:rStyle w:val="InternetLink"/>
            <w:rFonts w:ascii="Lotus Linotype" w:hAnsi="Lotus Linotype" w:cs="Lotus Linotype"/>
            <w:sz w:val="28"/>
            <w:sz w:val="28"/>
            <w:szCs w:val="28"/>
            <w:rtl w:val="true"/>
          </w:rPr>
          <w:t>ـ ‏كُونُوا قَوَّامِي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لِلَّهِ‏ـ </w:t>
        </w:r>
      </w:hyperlink>
      <w:r>
        <w:rPr>
          <w:rFonts w:ascii="Lotus Linotype" w:hAnsi="Lotus Linotype" w:cs="Lotus Linotype"/>
          <w:sz w:val="28"/>
          <w:sz w:val="28"/>
          <w:szCs w:val="28"/>
          <w:rtl w:val="true"/>
        </w:rPr>
        <w:t>‏ فَنَقُولُ لَ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خَلْقُ اللَّهِ تَعَالَى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قَ كُلَّهُ مِنْ ذَلِكَ كُلِّهِ كَمَا شَاءَ لاَ مُعَقِّبَ لِحُكْمِهِ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أَلُ عَمَّا يَفْعَ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حْنُ نَجِدُ الْمَاءَ يُصَعِّدُهُ الْهَوَ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تَّجْفِيفِ فَيَصِيرُ الْمَاءُ هَوَاءً مُصَعَّدًا وَلَيْسَ مَاءً أَصْل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تَّى إذَا كَثُرَ الْمَاءُ الْمُسْتَحِيلُ هَوَاءً فِي الْجَوِّ عَادَ 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 كَانَ وَأَنْزَلَهُ اللَّهُ تَعَالَى مِنْ السَّحَابِ 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فْسُ مَا احْتَجَجْتُمْ بِهِ عَلَيْنَا مِنْ أَنَّ الدَّمَ يَخْفَى فِي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فِضَّةَ تَخْفَى فِي النُّحَ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تُوبِعَ بِهِمَا ظَهَرَ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قَ بَيْنَ هَذَا السُّؤَالِ الأَحْمَقِ وَبَيْنَ مَنْ سَأَ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خَلَ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الْمَاءَ يُتَوَضَّأُ بِهِ وَلَمْ يَجْعَلْ مَاءَ الْوَرْدِ يُتَوَضَّ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وَلِمَ جَعَلَ الصَّلاَةَ إلَى الْكَعْبَةِ وَالْحَجَّ وَلَمْ يَجْعَلْ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كَسْكَرَ أَوْ إلَى الْفَرَمَا أَوْ الطُّورِ وَلِمَ جَعَلَ الْمَغْرِ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لاَثًا وَالصُّبْحَ رَكْعَتَيْنِ بِكُلِّ حَ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ظُّهْرَ فِي الْحَضَ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رْبَعًا وَلِمَ جَعَلَ الْحِمَارَ طَوِيلَ الآُذُنَيْنِ وَالْجَمَلَ صَغِيرَ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فَأْرَ طَوِيلَ الذَّنَبَ وَالثَّعْلَبَ كَذَلِكَ وَالْمِعْزَى قَصِي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نَبِ وَالأَرْنَبَ كَذَلِكَ وَلِمَ صَارَ الإِنْسَانُ يُحْدِثُ مِنْ أَسْفَ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يحًا فَيَلْزَمُهُ غَسْلُ وَجْهِهِ وَذِرَاعَيْهِ وَمَسْحُ رَأْسِهِ وَ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جْ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غْسِلُ مَخْرَجَ تِلْكَ الرِّيحِ وَهَذَا كُلُّهُ 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سُؤَالِ الْعُقَلاَءِ الْمُسْلِمِ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شْبِهُ اعْتِرَاضَا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لَمَاءِ الْمُؤْمِنِ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وَ سُؤَالُ نَوْكَى الْمُلْحِدِ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حَمْقَى الدَّهْرِيِّينَ الْمُتَحَيِّرِينَ الْجُهَّ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أَحَلْنَا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ائِرَ خُصُومِنَا عَلَى الْعِيَانِ وَمُشَاهَدَةِ الْحَوَاسِّ فِي انْتِ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سْمَاءِ بِانْتِقَالِ الصِّفَاتِ الَّتِي فِيهَا تَقُومُ الْحُدُ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رَيْنَاكُمْ بُطْلاَنَ الصِّفَاتِ الَّتِي لاَ تَجِبُ تِلْكَ الأَسْ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كُمْ وَعِنْدَنَا وَعِنْدَ كُلِّ مَنْ عَلَى أَدِيمِ الأَرْضِ قَدِي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حَدِيثًا عَلَى تِلْكَ الأَعْيَانِ إلاَّ بِوُجُودِ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أَحَلْنَا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بَرَاهِينِ الضَّرُورِيَّةِ الْعَقْلِيَّةِ عَلَى أَنَّ 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لِقُ كُلِّ ذَلِكَ عَلَى مَا هُوَ عَلَيْهِ كَمَا شَ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عْتِرَاضُ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هُ هَوَسٌ وَبَاطِلٌ يُؤَدِّي إلَى الإِلْحَا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قُولُونَ فِي فِضَّةٍ خَالَطَهَا نُحَاسٌ فَلَمْ يَظْهَرْ لَهُ فِيهَا أَثَرٌ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غَيْرِ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تُزَكَّى بِوَزْنِهَا وَتُبَاعُ بِوَزْنِهَا فِضَّ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ضَةً أَمْ ل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وَبِاَللَّهِ تَعَالَى التَّوْفِي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وْلُ فِي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لْقَوْلِ فِي الْمَاءِ سَوَاءٌ سَوَاءٌ ، وَلاَ فَرْ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بَقِيَتْ صِفَا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ضَّةِ بِحَسَبِهَا وَلَمْ يَظْهَرْ لِلنُّحَاسِ فِيهَا أَثَ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زَكَّى بِوَزْنِهَا وَتُبَاعُ بِوَزْنِهَا مِنْ الْفِضَّ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بِأَقَلَّ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بِأَكْثَرَ ، وَلاَ نَسِيئَ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غَلَبَتْ صِفَاتُ النُّحَاسِ حَ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بْقَى لِلْفِضَّةِ أَثَ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كُلُّهُ نُحَاسٌ مَحْضٌ لاَ زَكَ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أَصْلاً سَوَاءٌ كَثُرَتْ تِلْكَ الْفِضَّةُ الَّتِي اسْتَحَالَتْ فِيهِ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تَكْثُ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ائِزٌ بَيْعُهُ بِالْفِضَّةِ نَقْدًا وَنَسِيئَةً بِأَقَ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مَّا خَالَطَهُ مِنْ الْفِضَّةِ وَبِمِثْلِ ذَلِكَ وَبِأَكْثَ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ظَهَرَتْ صِفَاتُ النُّحَاسِ وَصِفَاتُ الْفِضَّةِ مَعًا فَهُوَ نُحَاسٌ وَفِضَّ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جِبُ الزَّكَاةُ فِيمَا فِيهِ مِنْ الْفِضَّ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اصَّةً إنْ بَلَغَ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مْسَ أَوَاقٍ وَإِلاَّ فَ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لَوْ انْفَرَدَ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حِ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عُ تِلْكَ الْجُمْلَةِ بِفِضَّةٍ مَحْضَةٍ أَصْلاً لاَ بِمِقْدَارِ مَا فِ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فِضَّةِ ، وَلاَ بِأَقَلَّ ، وَلاَ بِأَكْثَ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نَقْدًا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سِيئَ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نَا لاَ نَقْدِرُ فِيهَا عَلَى الْمُمَاثَلَةِ بِالْوَزْ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بَاعُ تِلْكَ الْجُمْلَةُ بِالذَّهَبِ نَقْدًا لاَ نَسِيئَ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أَلُ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قِدْرٍ طُبِخَتْ بِالْخَمْرِ أَوْ طُرِحَ فِيهَا بَوْلٌ أَوْ دَمٌ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ذِرَةٌ وَلَمْ يَظْهَرْ مِنْ ذَلِكَ كُلِّهِ هُنَالِكَ أَثَرٌ أَصْلاً ‏</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حَ فِي الْقِدْرِ شَيْئًا مِنْ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دًا فَهُوَ فَاسِقٌ عَاصٍ لِلَّهِ عَزَّ وَجَ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اسْتَعْمَ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رَامَ الْمُفْتَرَضَ اجْتِنَا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إذَا بَطَلَ كُلُّ ذَلِكَ فَمَا فِي الْقِدْرِ حَل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كْ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يْسَ فِيهِ شَيْءٌ مِنْ الْمُحَرَّمَاتِ أَصْل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أَبْطَلَ اللَّهُ تَعَالَى تِلْكَ الْمُحَرَّمَاتِ وَأَحَالَهَا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ل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نَقْلِبُ عَلَيْهِمْ هَذَا السُّؤَالَ فِي دَنِّ خَلٍّ رُمِ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خَمْرٌ فَلَمْ يَظْهَرْ لِلْخَمْرِ أَثَ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وْلُهُمْ إنَّ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فِي الدَّنِّ كُلَّهُ حَلاَلٌ فَهَذَا تَنَاقُضٌ مِنْهُمْ وَ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مْ بِاَلَّذِي شَنَّعُوا بِهِ فَلَزِمَهُمْ التَّشْنِي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ظَّمُوهُ وَرَأَوْهُ حُجَّ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لْزَمْ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نَا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عَظِّمْهُ ، وَلاَ رَأَيْنَاهُ حُجَّ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لَّهِ الْحَمْ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تَأَخِّرُوهُمْ فَإِنَّهُمْ لَمَّا رَأَوْا أَنَّ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قْدِرُونَ عَلَى ضَبْطِ هَذَا الْمَذْهَبِ لِفَسَادِهِ وَسَخَافَتِهِ فَرُّ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أَ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نَا لاَ نُفَرِّقُ بَيْنَ غَدِيرٍ كَبِيرٍ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حْرٍ ، وَلاَ غَيْرِ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الْحُكْمَ لِغَلَبَةِ الظَّ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رَّأْيِ فِي الْمَاءِ الَّذِي يُتَوَضَّأُ مِنْهُ وَيُغْتَسَلُ مِنْ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تَيَقَّنَّا أَوْ غَلَبَ فِي ظُنُونِنَا أَنَّ النَّجَاسَةَ خَالَطَ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رِّمَ اسْتِعْمَالُهُ وَلَوْ أَنَّهُ مَاءُ الْبَحْ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تَيَقَّنْ ، وَلاَ غَلَبَ فِي ظُنُونِنَا أَنْ خَالَطَتْهُ نَجَاسَ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وَضَّأْنَا بِ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الْمَذْهَبُ أَشَدُّ فَسَادًا مِنْ 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غِبُوا عَنْهُ لِوُجُو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أَوَّ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مْ مُقِرُّونَ بِأَنَّهُ حُكْمٌ بِالظَّ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يَحِ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لَّهَ تَعَالَى يَقُولُ ‏</w:t>
      </w:r>
      <w:r>
        <w:rPr>
          <w:rFonts w:cs="Lotus Linotype" w:ascii="Lotus Linotype" w:hAnsi="Lotus Linotype"/>
          <w:sz w:val="28"/>
          <w:szCs w:val="28"/>
          <w:rtl w:val="true"/>
        </w:rPr>
        <w:t>:‏ ‏</w:t>
      </w:r>
      <w:hyperlink r:id="rId363">
        <w:r>
          <w:rPr>
            <w:rStyle w:val="InternetLink"/>
            <w:rFonts w:ascii="Lotus Linotype" w:hAnsi="Lotus Linotype" w:cs="Lotus Linotype"/>
            <w:sz w:val="28"/>
            <w:sz w:val="28"/>
            <w:szCs w:val="28"/>
            <w:rtl w:val="true"/>
          </w:rPr>
          <w:t>ـ ‏إنْ يَتَّبِعُونَ إ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ظَّنَّ وَإِنَّ الظَّنَّ لاَ يُغْنِي مِنْ الْحَقِّ شَيْئًا‏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رَسُولُ 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يَّاكُمْ وَالظَّنَّ فَإِنَّ الظَّنَّ أَكْذَبُ الْ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سْوَ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الاً مِمَّنْ يَحْكُمُ فِي دِينِ اللَّهِ تَعَالَى الَّذِي هُوَ الْحَ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حْضُ بِالظَّنِّ الَّذِي هُوَ مُقِرٌّ بِأَنَّهُ لاَ يُحَقِّقُ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ثَّا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يُقَا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تَظُنُّونَ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جَاسَةَ لَمْ تُخَالِطْهُ فَظُنُّوا أَنَّهَا خَالَطَتْهُ فَاجْتَنِبُو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حُكْمَ بِالظَّنِّ أَصْلٌ مِنْ أُصُولِ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الَّذِي جَعَ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حْدَى جَنْبَتَيْ الظَّنِّ أَوْلَى مِنْ الآُخْرَى وَالثَّالِ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كُمْ هَذَا تَحَكُّمٌ مِنْكُمْ بِلاَ دَلِ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كَانَ هَكَذَا فَ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طِ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رَّابِ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نَقُو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رِّفُونَا مَا مَعْنَ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هِ الْمُخَالَطَةِ مِنْ النَّجَاسَةِ لِلْمَاءِ فَلَسْنَا نَفْهَمُهَا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تُمْ ، وَلاَ أَحَدٌ فِي الْعَالَمِ وَلِلَّهِ الْ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نْتُ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رِيدُونَ أَنَّ كُلَّ جُزْءٍ مِنْ أَجْزَاءِ الْمَاءِ قَدْ جَاوَرَ جُزْءً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جْزَاءِ النَّجَاسَةِ فَهَذِهِ مُجَاوَرَةٌ لاَ مُخَالَطَ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كِنُ أَلْبَتَّةَ إلاَّ بِأَنْ يَكُونَ مِقْدَارُ النَّجَاسَةِ كَمِقْدَ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سَوَاءٌ سَوَاءٌ وَإِلاَّ فَقَدْ فُضِّلَتْ أَجْزَاءٌ مِنْ الْمَاءِ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اوِرْهَا شَيْءٌ مِنْ النَّجَاسَ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تَنَجَّسَ كُلُّ ذَلِكَ وَإِنْ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جَاوِرْهُ مِنْ النَّجَاسَةِ شَيْ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لاَزِمٌ لَكُمْ فِي الْبَحْرِ بِنُقْطَ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وْلٍ تَقَعُ فِيهِ ، وَلاَ فَرْ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أَبَوْا مِنْ هَذَ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عَرِّفُونَا بِالْمِقْدَارِ مِنْ النَّجَاسَ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إذَا جَاوَزَ مِقْدَارًا مَحْدُودًا أَيْضًا مِنْ الْمَاءِ ، وَلاَ 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جَّسَ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أَقْدَمُوا عَلَى تَحْدِيدِ ذَلِكَ زَادُوا فِي الضَّل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هَوَ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لَمْ يُقْدِمُوا عَلَى ذَلِكَ تَرَكُوا قَوْلَ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لْمَيْتَةِ فَسَادًا وَمَجْهُولاً لاَ يَحِلُّ الْقَوْلُ بِهِ فِي الدِّ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إِنْ كَانَ الْحُكْمُ عِنْدَكُمْ لِغَالِبِ الظَّ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نَّهُ يَلْزَمُكُمْ أَنْ تَقُولُوا فِي قَدَحٍ فِيهِ أُوقِيَّتَانِ مِنْ 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وَقَعَتْ فِيهِ مِقْدَارُ الصُّآبَةِ مِنْ بَوْلِ كَلْ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جَسْ مِنْ الْمَاءِ إلاَّ مِقْدَارُ مَا يُمْكِنُ أَنْ تُخَالِطَهُ تِ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جَاسَ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ذَلِكَ إلاَّ لِمِقْدَارِهَا مِنْ الْمَاءِ فَقَ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بْقَى سَائِرُ مَاءِ الْقَدَحِ طَاهِرًا حَلاَلاً شُرْبُهُ وَ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فِي جُبٍّ فِيهِ كَرُّ مَاءٍ وَقَعَتْ فِيهِ أُوقِيَّةُ بَ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عَلَى أَصْلِكُمْ لاَ يَنْجَسُ إلاَّ مِقْدَارُ مَا مَازَجَ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لْكَ الآُوقِ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قِيَ سَائِرُ ذَلِكَ طَاهِرًا مُطَهِّرًا حَلاَل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حْنُ مُوقِنُونَ وَأَنْتُمْ أَنَّهَا لَمْ تُمَازِجْ عُشْرَ الْكَرِّ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شْرَ عُشْ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الْتَزَمْتُمْ هَذَا فَارَقْتُمْ جَمِيعَ مَذَاهِبِ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دِيمَةِ وَالْحَدِيثَةِ الَّتِي هِيَ أَفْكَارُ سُوءٍ مُفْسِدَةٌ لِلدِّمَاغِ</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رَجَعْتُمْ إلَى أَنَّ مَا قَرُبَ مِنْ النَّجَاسَةِ يَنْجَ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زِمَكُمْ ذَلِكَ كَمَا قَدْ أَلْزَمْنَاكُمْ فِي النِّيلِ وَالْجَيْحُو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كُلِّ مَاءٍ جَ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يَتَّصِلُ بَعْضُهُ بِبَعْضٍ فَيَنْجَ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مِيعُهُ لِمُلاَقَاتِهِ الَّذِي قَدْ تَنَجَّسَ ، وَلاَ بُدَّ نَعَمْ وَ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حْرِ مِنْ نُقْطَةِ بَوْلٍ تَقَعُ فِي كُلِّ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خْتَارُوا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ئْتُمْ</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سْنَا عَلَى يَقِينٍ مِنْ أَنَّ النَّ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بِيرَ أَوْ الْبَحْرَ تَنَجَّ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نْ أَنَّ الْمُتَوَضِّئَ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وَضَّأَ بِمَاءٍ خَالَطَتْهُ النَّجَاسَةُ مِنْ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نَفْسُهُ مَوْجُودٌ فِي الْجُبِّ وَالْبِ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فِي الْقُلَّةِ وَفِي قَدَحٍ فِيهِ عَشَرَةُ أَرْطَالِ مَاءٍ إذَا لَمْ يَظْ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ثَرُ النَّجَاسَةِ فِي شَيْءٍ مِنْ ذَلِكَ ، وَلاَ فَرْ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قِينَ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كُلَّ مَاءٍ فِيمَا ذَكَرْنَا تَنَجَّ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فِي أَنَّ الْمُتَوَضِّئَ</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ذَلِكَ وَالشَّارِبَ تَوَضَّأَ بِنَجِسٍ أَوْ شَرِبَ نَجِسً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حَ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وْ كَانَ كَمَا ذَكَرُوا لَمَا وَجَبَ أَنْ يَتَنَجَّسَ الْمَاءُ الطَّا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لاَلُ أَوْ الْمَائِعُ لِذَلِكَ لِمُجَاوَرَةِ النَّجِسِ أَوْ الْحَرَامِ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لَمْ يَحْمِلْ صِفَاتِ الْحَرَامِ أَوْ النَّجِ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أَيْت بَعْضَ مَنْ تَكَلَّمَ فِي الْفِقْ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مِيلُ إلَى النَّظَرِ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لَّ مَاءٍ وَقَعَتْ فِيهِ نَجَاسَ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مْ يَظْهَرْ لَهَا فِيهِ أَثَرٌ فَسَوَاءٌ كَانَ قَلِيلاً أَوْ كَثِيرً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كْمُ وَا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أَنَّ مَنْ تَوَضَّأَ بِذَلِكَ الْمَاءِ كُلِّهِ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رِبَهُ حَاشَا مِقْدَارَ مَا وَقَعَ فِيهِ مِنْ النَّجَاسَ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ضُوءُ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ئِزٌ وَصَلاَتُهُ تَامَّةٌ وَشُرْبُهُ حَل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غُسْلُهُ 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لَيْسَ عَلَى يَقِينٍ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اسْتَعْمَلَ نَجَاسَةً ، وَلاَ أَنَّهُ شَرِبَ حَرَا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تَوْعَبَ ذَلِكَ الْمَاءَ كُلَّهُ فَلاَ وُضُوءَ لَهُ ، وَلاَ طُهْرَ وَ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اصٍ فِي شُرْ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نَا عَلَى يَقِينٍ مِنْ أَنَّهُ اسْتَعْمَ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جَاسَةً وَشَرِبَ حَرَامً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الْقَوْلُ فِي الْبَحْرِ فَ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ونَهُ ، وَلاَ فَرْ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تَوَضَّأَ بِذَلِكَ الْمَاءِ اثْنَ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صَاعِدًا فَاسْتَوْعَبَاهُ أَوْ اسْتَوْعَبُوهُ كُلَّهُ بِالْغُسْلِ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أَوْ الشُّرْبِ فَكُلُّ وَاحِدٍ مِنْهُمَا أَوْ مِنْهُمْ وُضُوءُ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ئِزٌ فِي الظَّاهِ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غُسْلُهُ أَوْ شُرْ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فِيهِمَا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مْ مَنْ لاَ وُضُوءَ لَهُ ، وَلاَ 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عْرِفُ بِعَيْنِ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أُلْزِمُ أَحَدًا مِنْهُمْ إعَادَةَ وُضُوءٍ ، وَلاَ إعَادَةَ 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ظَّ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نَاظَرْت صَاحِبَ هَذَا الْقَوْلِ رح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فِي هَذِهِ الْمَسْأَ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لْزَمْتُهُ عَلَى أَصْلٍ آخَرَ لَهُ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ذْهَبُ إ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يَكُونَ يَأْمُرُ جَمِيعَهُمْ بِإِعَادَةِ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كُلَّ وَاحِدٍ مِنْهُمْ لَيْسَ عَلَى يَقِينٍ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طَّهَارَةِ وَشَكَّ فِي الْحَدَ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عَلَى أَصْلِنَا وَأَصْلِ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لِمٍ مِنْ أَنَّ كُلَّ وَاحِدٍ مِنْهُمْ عَلَى يَقِينٍ مِنْ الْحَدَثِ وَ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كٍّ مِنْ الطَّهَا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وَاجِبُ عَلَيْهِ أَنْ يَأْتِيَ بِيَقِ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طَّهَا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رَيْته أَيْضًا بُطْلاَنَ الْقَوْلِ الأَوَّلِ بِ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دَّمْنَا مِنْ اسْتِحَالَةِ الأَحْكَامِ بِاسْتِحَالَةِ الأَسْ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تِحَالَةَ الأَسْمَاءِ بِاسْتِحَالَةِ الصِّفَاتِ الَّتِي مِنْهَا تَقُ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دُ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لْت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رِّقْ بَيْنَ مَا أَجَزْت مِنْ هَذَا وَ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اءَيْنِ فِي أَحَدِهِمَا مَاءٌ وَفِي الآخَرِ عَصِيرُ بَعْضِ الشَّجَ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نَ بِضْعَتَيْ لَحْمٍ إحْدَاهُمَا مِنْ خِنْزِيرٍ وَالثَّانِيَةُ مِنْ كَبْشٍ</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نَ شَاتَيْنِ إحْدَاهُمَا مُذَكَّاةٌ وَالآُخْرَى عَقِيرَةُ سَبُ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يْتَ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قْدِرُ عَلَى الْفَرْقِ بَيْنَ شَيْءٍ مِنْ ذَلِكَ أَصْل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 رَوَى عَنْهُ هَذَا الْقَوْلَ بِمِثْ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نَا إنَّ الْمَاءَ لاَ يُنَجِّسُهُ شَيْءٌ عَائِشَةُ أُمُّ الْمُؤْمِنِ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مَرُ بْنُ الْخَطَّابِ وَعَبْدُ اللَّهِ بْنُ مَسْعُودٍ وَعَبْدُ اللَّهِ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اسٍ وَالْحُسَيْنُ بْنُ عَلِيِّ بْنِ أَبِي طَالِبٍ وَمَيْمُونَةُ أُ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ؤْمِنِينَ وَأَبُو هُرَيْرَةَ وَحُذَيْفَةُ بْنُ الْيَمَانِ رَضِيَ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جَمِيعِ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أَسْوَدُ بْنُ يَزِيدَ وَعَبْدُ الرَّحْمَنِ أَخُو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بْدُ الرَّحْمَنِ بْنُ أَبِي لَيْلَى وَسَعِيدُ بْنُ جُبَيْرٍ وَمُجَاهِ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عِيدُ بْنُ الْمُسَيِّبِ وَالْقَاسِمُ بْنُ مُحَمَّدِ بْنِ أَبِي بَكْ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دِّي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سَنُ الْبَصْرِيُّ وَعِكْرِمَةُ وَجَابِرُ بْنُ زَ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ثْمَانُ الْبَتِّيُّ وَغَيْرُ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التَّقْلِيدُ جَائِزً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قْلِيدُ مَنْ ذَكَرْنَا مِنْ الصَّحَابَةِ وَالتَّابِعِينَ ، رضي الله عنهم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لَى مِنْ تَقْلِيدِ أَبِي حَنِيفَةَ وَمَالِكٍ وَالشَّافِعِيِّ‏</w:t>
      </w:r>
      <w:r>
        <w:rPr>
          <w:rFonts w:cs="Lotus Linotype" w:ascii="Lotus Linotype" w:hAnsi="Lotus Linotype"/>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drawing>
          <wp:inline distT="0" distB="0" distL="0" distR="0">
            <wp:extent cx="285750" cy="123825"/>
            <wp:effectExtent l="0" t="0" r="0" b="0"/>
            <wp:docPr id="33" name="Image29" descr="">
              <a:hlinkClick xmlns:a="http://schemas.openxmlformats.org/drawingml/2006/main" r:id="rId3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a:hlinkClick r:id="rId365"/>
                    </pic:cNvPr>
                    <pic:cNvPicPr>
                      <a:picLocks noChangeAspect="1" noChangeArrowheads="1"/>
                    </pic:cNvPicPr>
                  </pic:nvPicPr>
                  <pic:blipFill>
                    <a:blip r:embed="rId364"/>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3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بَوْلُ كُلُّهُ مِنْ كُلِّ حَيَوَانٍ إنْسَانٍ أَوْ 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سَ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مَّا يُؤْكَلُ لَحْمُهُ أَوْ لاَ يُؤْكَلُ لَحْمُهُ نَحْوُ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كَرْنَا كَ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مِنْ طَائِرٍ يُؤْكَلُ لَحْمُهُ أَوْ لاَ يُؤْ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حْ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لُّ ذَلِكَ حَرَامٌ أَكْلُهُ وَشُرْبُهُ إلاَّ لِضَرُو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دَاوٍ أَوْ إكْرَاهٍ أَوْ جُوعٍ أَوْ عَطَشٍ فَقَطْ وَفُرِضَ اجْتِنَابُهُ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طَّهَارَةِ وَالصَّلاَةِ إلاَّ مَا لاَ يُمْكِنُ التَّحَفُّظُ مِنْهُ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حَرَجٍ فَهُوَ مَعْفُوٌّ عَنْهُ كَوَنِيمِ الذُّبَابِ وَنَجْوِ الْبَرَاغِيثِ‏</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الْبَوْلُ فَكُلُّهُ نَجِ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مِمَّا يُؤْكَلُ لَحْمُهُ أَوْ مِمَّا لاَ يُؤْكَلُ لَحْ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هُ أَغْلَظُ نَجَاسَةً مِنْ بَعْ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وْلُ كُلِّ مَا يُؤْكَلُ لَحْ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فَرَسٍ أَوْ شَاةٍ أَوْ بَعِيرٍ أَوْ بَقَرَةٍ أَوْ غَيْرِ ذَلِكَ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جِّسُ الثَّوْبَ ، وَلاَ تُعَادُ مِنْهُ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ثِيرًا فَاحِشًا فَيُنَجِّسُ حِينَئِذٍ وَتُعَادُ مِنْهُ الصَّلاَةُ أَبَدً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حُدَّ أَبُو حَنِيفَةَ فِي الْمَشْهُورِ عَنْهُ فِي الْكَثِيرِ حَدًّ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هُ أَبُو يُوسُفَ بِأَنْ يَكُونَ شِبْرًا فِي شِبْ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تْ شَاةٌ فِي بِئْرٍ فَقَدْ تَنَجَّسَتْ وَتُنْزَحُ كُلُّ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و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بَوْلُ الإِنْسَانِ وَمَا لاَ يُؤْكَلُ لَحْمُهُ فَ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دُ مِنْهُ الصَّلاَةُ ، وَلاَ يُنَجِّسُ الثَّوْ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كْثَرَ مِنْ قَدْرِ الدِّرْهَمِ الْبَغْ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كَذَلِكَ نَجَّ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وْبَ وَأُعِيدَتْ مِنْهُ الصَّلاَةُ أَبَدًا فَإِنْ كَانَ قَدْرَ الدِّرْ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غْلِيِّ فَأَقَلَّ لَمْ يُنَجِّسْ الثَّوْبَ وَلَمْ تُعَدْ مِنْهُ ا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مَا ذَكَرْنَا قَبْلُ وَبَعْدُ فَالْعَمْدُ عِنْدَهُمْ وَالنِّسْيَ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وَاءٌ فِي كُلِّ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رَّوْثُ فَإِنَّهُ سَوَاءٌ كُلَّهُ كَانَ مِ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ؤْكَلُ لَحْمُهُ أَوْ مِمَّا لاَ يُؤْكَلُ لَحْمُهُ مِنْ بَقَرٍ كَانَ أَوْ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سٍ أَوْ مِنْ حِمَارٍ أَوْ غَيْرِ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 فِي الثَّوْبِ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النَّعْلِ أَوْ الْخُفِّ أَوْ الْجَسَدِ أَكْثَرُ مِنْ قَدْرِ الدِّرْ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غْ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طَلَتْ الصَّلاَةُ وَأَعَادَهَا أَبَ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قَدْ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رْهَمِ الْبَغْلِيِّ فَأَقَلَّ لَمْ يَضُرَّ شَيْئً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وَقَعَ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ئْرِ بَعْرَتَانِ فَأَقَلُّ مِنْ أَبْعَارِ الإِبِلِ أَوْ الْغَنَمِ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ضُرَّ شَيْئً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مِنْ الرَّوْثِ الْمَذْكُورِ فِي الْخُ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نَّعْلِ أَكْثَرُ مِنْ قَدْرِ الدِّرْ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يَابِسًا أَجْزَ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الْحَ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رَطْبًا لَمْ يُجْزِ فِيهِ إلاَّ الْغَسْ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مَكَانَ الرَّوْثِ بَوْلٌ لَمْ يُجْزِ فِيهِ إلاَّ الْغَسْلُ يَبِ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لَمْ يَيْبَ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فَإِنْ صَلَّى وَفِي ثَوْبِهِ مِنْ خُرْءِ الطَّ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يُؤْكَلُ لَحْمُهُ أَوْ لاَ يُؤْكَلُ لَحْمُهُ أَكْثَرُ مِنْ قَدْ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رْهَمِ لَمْ يَضُرَّ شَيْئًا ، وَلاَ أُعِيدَتْ مِنْهُ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كُونَ كَثِيرًا فَاحِشًا فَتُعَادُ مِنْهُ الصَّلاَةُ إلاَّ أَنْ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رْءَ دَجَا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مَنْ صَلَّى وَفِي ثَوْبِهِ أَكْثَرُ مِنْ قَدْ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رْهَمِ أَعَادَ الصَّلاَةَ أَ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وَقَعَ فِي الْمَاءِ خُرْ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مَامٍ أَوْ عُصْفُورٍ لَمْ يَضُرَّهُ شَيْئً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زُ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وْلُ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يُؤْكَلُ لَحْمُهُ طَاهِرٌ كَثُرَ أَمْ قَ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بَوْلُ مَا لاَ يُؤْكَلُ لَحْمُهُ وَنَجْوُهُ وَنَجْوُ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ؤْكَلُ لَحْمُهُ فَكُلُّ ذَلِكَ نَجَ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وْلُ مَا لاَ يُؤْكَلُ لَحْمُهُ وَنَجْوُهُ نَجِ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وْلُ مَا يُؤْكَلُ لَحْمُهُ وَنَجْوُهُ طَاهِرَانِ إلاَّ أَنْ يَشْرَ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ءً نَجِسًا فَبَوْلُهُ حِينَئِذٍ نَجِ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مَا يَأْكُلُ الدَّجَاجُ مِنْ نَجَاسَاتٍ فَخُرْؤُ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جِ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دَا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وْلُ كُلِّ حَيَوَانٍ وَنَجْوُهُ أُكِلَ لَحْ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لَمْ يُؤْكَلْ فَهُوَ 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شَا بَوْلَ الإِنْسَانِ وَنَجْوَ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طْ فَهُمَا نَجَسَا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شافعي مِثْلَ قَوْلِنَا الَّذِي صَدَّرْنَا بِ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قَوْلُ أَبِي حَنِيفَةَ فَفِي غَا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خْلِيطِ وَالتَّنَاقُضِ وَالْفَسَا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تَعَلُّقَ لَهُ بِسُنَّةٍ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يحَةٍ ، وَلاَ سَقِي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بِقُرْآنٍ ، وَلاَ بِقِيَاسٍ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دَلِيلِ إجْمَاعٍ ، وَلاَ بِقَوْلِ صَاحِبٍ ، وَلاَ بِرَأْيٍ سَدِ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عْلَمُ أَحَدًا قَسَّمَ النَّجَاسَاتِ قَبْلَ أَبِي حَنِيفَةَ هَذَا التَّقْسِ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لْ نَقْطَعُ عَلَى أَنَّهُ لَمْ يَقُلْ بِهَذَا التَّرْتِيبِ فِيهَا أَ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بْ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بَ إطْرَاحُ هَذَا الْقَوْلِ بِيَقِ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 أَصْحَابِنَا فَإِنَّهُمْ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شْيَ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طَّهَارَةِ حَتَّى يَأْتِيَ نَصٌّ بِتَحْرِيمِ شَيْءٍ أَوْ تَنْجِيسِ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وقَفُ عِنْ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نَصَّ ، وَلاَ إجْمَاعَ فِي تَنْجِ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وْلِ شَيْءٍ مِنْ الْحَيَوَانِ وَنَجْوِ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شَا بَوْلَ الإِنْسَ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نَجْوَ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بَ أَنْ لاَ يُقَالَ بِتَنْجِيسِ شَيْءٍ مِنْ 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وا مَا رُوِّينَاهُ مِنْ طَرِيقِ أَنَسٍ أَنَّ قَوْمًا مِنْ عُ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رَيْنَةَ قَدِمُوا عَلَى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تَكَلَّمُوا بِالإِسْلاَمِ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 اللَّهِ إنَّا كُ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هْلَ ضَرْعٍ وَلَمْ نَكُنْ أَهْلَ رِي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سْتَوْخَمُوا الْمَدِينَ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مَرَ لَهُمْ رَسُولُ اللَّهِ صَلَّى اللَّهُ عَلَيْهِ وَسَلَّمَ بِذَ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رَا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مَرَهُمْ أَنْ يَخْرُجُوا فِيهَا فَيَشْرَبُوا مِنْ أَلْبَانِ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بْوَالِهَا وَذَكَرَ الْ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حَدِيثٍ</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أَيْضًا مِنْ طَرِيقِ أَنَسٍ أَنَّ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كَانَ يُصَلِّي فِي الْمَدِينَةِ حَ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دْرَكَتْهُ الصَّلاَةُ وَفِي مَرَابِضِ الْغَنَمِ وَبِحَدِيثٍ رُوِّينَا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رِيقِ ابْنِ مَسْعُودٍ كَانَ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صَلِّي عِنْدَ الْبَيْتِ وَمَلاٌَ مِنْ قُرَيْشٍ جُلُوسٌ وَقَدْ نَحَرُ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زُورً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كُمْ يَأْخُذُ هَذَا الْفَرْ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دَمِهِ ثُمَّ يُمْهِلُهُ حَتَّى يَضَعَ وَجْهَهُ سَاجِدًا فَيَضَعُهُ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ظَهْ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عَبْدُ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نْبَعَثَ أَشْقَاهَا فَأَخَذَ الْفَرْ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مْهَ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خَرَّ سَاجِدًا وَضَعَهُ عَلَى ظَهْرِ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خْبِرَتْ فَاطِمَةُ بِنْتُ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يَ جَارِيَةٌ فَجَاءَتْ تَسْعَى فَأَخَذَتْهُ مِنْ ظَهْ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غَ مِنْ صَلاَتِ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لَّهُمَّ عَلَيْكَ بِقُرَيْشٍ وَذَكَ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حَدِيثٍ رُوِّينَاهُ مِنْ طَرِيقِ ابْنِ عُمَرَ كُنْتُ أَبِي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مَسْجِدِ فِي عَهْدِ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كُنْتُ شَابًّا عَزَبً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تْ الْكِلاَبُ تَبُولُ وَتُقْبِلُ وَتُدْ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مَسْجِدِ فَلَمْ يَكُونُوا يَرُشُّونَ شَيْئًا مِنْ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كَرُو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عَنْ الصَّحَابَةِ ، رضي الله عنهم ، وَمَنْ بَعْدَهُمْ مَا رُوِّينَا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طَرِيقِ شُعْبَةَ وَسُفْيَ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اَهُمَا عَنْ الأَعْمَشِ عَنْ مَا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الْحَارِثِ عَنْ أَبِي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لَّى بِنَا أَبُو مُوسَى الأَشْعَ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مَكَان فِيهِ سِرْقِينٌ هَذَا لَفْظُ سُفْيَ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شُعْبَ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ثُ الدَّوَا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مِنْ طَرِيقِ غَيْرِ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صَّحْرَاءُ أَمَا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نَا وَهُنَاكَ سَوَ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أَنَ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بَأْ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بَوْلِ كُلِّ ذَاتِ كِرْشٍ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إبْرَاهِيمَ النَّخَ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صُو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ته عَنْ السِّرْقِينِ يُصِيبُ خُفَّ الإِنْسَانِ أَوْ نَعْ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قَدَمَهُ قَالَ لاَ بَأْ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إبْرَاهِيمَ أَنَّهُ رَأَى رَجُلاً 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نَحَّى عَنْ بَغْلٍ يَبُ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لَهُ إبْرَاهِي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عَلَيْك 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ابَ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صَحَّ عَنْهُ أَنَّهُ كَانَ لاَ يُجِيزُ أَكْلَ الْبَغْ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الْحَسَنِ الْبَصْ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بَأْسَ بِأَبْوَالِ الْغَنَ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عَلِيِّ بْنِ الْحُسَيْنِ وَنَافِعٍ مَوْلَى ابْنِ عُمَرَ فِي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ابَ عِمَامَتَهُ بَوْلُ بَعِيرٍ قَالاَ جَمِي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غْسِ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لَّهِ بْنِ مُغَفَّلٍ أَنَّهُ كَانَ يُصَلِّي وَعَلَى رِجْلَيْهِ أَثَ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رْقِ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عُبَيْدِ بْنِ عُمَيْ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لِي عُنَيْقً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بْعَرُ فِي مَسْجِدِ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الآثَارُ الَّتِي ذَكَرْنَا فَكُلُّ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ي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هَا لاَ حُجَّةَ لَهُمْ فِي شَيْءٍ مِنْ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يثُ ابْنِ عُمَرَ فَغَيْرُ مُسْنَ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يْسَ فِيهِ أَنَّ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عَرَفَ بِبَوْلِ الْكِلاَبِ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جِدِ فَأَقَ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 لَيْسَ هَذَا فِي الْخَبَرِ فَلاَ حُجَّ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لاَ حُجَّةَ إلاَّ فِي قَوْلِهِ عليه السلام أَوْ فِي عَمَلِهِ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مَا صَحَّ أَنَّهُ عَرَفَهُ فَأَقَ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هَذَا الاِحْتِجَا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ذَا الْخَ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يَلْزَمُ مَنْ احْتَجَّ بِحَدِيثِ أَبِي سَعِ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نَّا نُخْرِجُ عَلَى عَهْدِ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دَقَةَ الْفِطْرِ صَاعًا مِنْ طَعَامٍ أَنْ يَحْتَجَّ بِهَذَا الْخَبَ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أَقْرَبُ إلَى أَنْ يَعْرِفَهُ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مِنْهُ إلَى أَنْ يَعْرِفَ عَمَلَ بَنِي خُدْرَةَ فِي جِهَةٍ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هَاتِ الْمَدِي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لْزَمُ مَنْ شَنَّعَ لِعَمَلِ الصَّحَابَةِ ، رض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نهم ، أَنْ يَأْخُذَ بِحَدِيثِ ابْنِ عُمَرَ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رَى أَبْوَ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لاَبِ ، وَلاَ غَيْرَهَا نَجَسً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هَذَا مِمَّا تَنَاقَضُ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ابْنِ مَسْعُودٍ فَلاَ حُجَّةَ لَهُمْ فِ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فِيهِ أَنَّ الْفَرْثَ كَانَ مَعَهُ دَ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هَذَا دَلِي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طَهَارَةِ الدَّ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الْبَاطِلِ أَنْ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لِيلاً عَلَى طَهَارَةِ الْفَرْثِ دُونَ طَهَارَةِ الدَّ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اَ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ذْكُورَانِ مَعً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إِنَّ شُعْبَةَ وَسُفْيَانَ وَزَكَرِيَّا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زَائِدَةَ رَوَوْا كُلُّهُمْ هَذَا الْخَبَرَ عَنْ الَّذِي رَوَاهُ عَنْهُ 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صَالِحٍ وَهُوَ أَبُو إِسْحَاقَ عَنْ عَمْرِو بْنِ مَيْمُونٍ ، 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عُ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ذَكَرُوا أَنَّ ذَلِكَ كَانَ سَلَى جَزُو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أَوْثَ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حْفَظُ مِنْ عَلِيِّ بْنِ صَالِ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ايَتُهُمْ زَائِدَةٌ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وَايَ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كَانَ الْفَرْثُ وَالدَّمُ فِي السَّلَى فَهُمَا 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هِرَ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حُكْمَ لَ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قَاطِعُ هَهُنَا أَنَّ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بَرَ كَانَ بِمَكَّةَ قَبْلَ وُرُودِ الْحُكْمِ بِتَحْرِيمِ النَّجْ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دَّ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صَارَ مَنْسُوخًا بِلاَ شَكٍّ وَبَطَلَ الاِحْتِجَاجُ بِهِ بِ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ا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أَنَسٍ فِي الصَّلاَةِ فِي مَرَابِضِ الْغَنَ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مْ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مَرَابِضَ الْغَنَمِ لاَ تَخْلُو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الِهَا ، وَلاَ مِنْ أَبْعَارِ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قُلْنَ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قَوْلُكُمْ إنَّهَا لاَ تَخْلُو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الِهَا ، وَلاَ مِنْ أَبْعَارِهَا فَقَدْ يَبُولُ الرَّاعِي أَيْضً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ذَلِكَ دَلِيلاً عَلَى طَهَارَةِ بَوْلِ الإِنْسَا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إِنَّ عَبْدَ اللَّهِ بْنَ رَبِيعٍ حَدَّثَنَا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مَرُ بْنُ عَبْدِ الْمَلِكِ ، حدثنا مُحَمَّدُ بْنُ بَكْرٍ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 دَاوُد السِّجِسْتَانِيُّ ، حدثنا مُحَمَّدُ بْنُ كُرَيْبٍ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سَيْنُ بْنُ عَلِيٍّ الْجُعْفِيُّ عَنْ زَائِدَةَ عَنْ هِشَامِ بْنِ عُرْوَ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هِ عَنْ عَائِشَةَ قَالَتْ أَمَرَ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بِبِنَاءِ الْمَسَاجِدِ فِي الدُّورِ وَأَنْ تُطَيَّ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تُنَظَّفَ‏</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دُّورُ هِيَ دُورُ السُّكْنَى وَهِيَ أَيْضً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حَل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ارُ بَنِي سَاعِ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دَارُ بَنِي النَّجَّ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ارُ بَنِي عَبْدِ الأَشْهَ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كَذَا قَالَ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وَهُوَ كَذَلِكَ فِي لُغَةِ الْعَرَ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صَ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رُهُ عليه السلام بِتَنْظِيفِ الْمَسَاجِدِ وَتَطْيِيبِ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يُوجِ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نْسَ لَهَا مِنْ كُلِّ بَوْلٍ وَبَعْرٍ وَغَيْ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ثَنَا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يُوسُفَ ، حدثنا أَحْمَدُ بْنُ فَتْحٍ ، حدثنا عَبْدُ الْوَهَّ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يسَى ، حدثنا أَحْمَدُ بْنُ مُحَمَّدٍ ، حدثنا أَحْمَدُ بْنُ 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سْلِمُ بْنُ الْحَجَّاجِ ، حدثنا شَيْبَانُ بْنُ فَرُّوخَ وَ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بِيعِ الزَّهْرَا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اَهُمَا عَنْ عَبْدِ الْوَارِثِ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يَّاحِ عَنْ أَنَسِ بْنِ مَالِكٍ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أَحْسَنَ النَّاسِ خُلُقً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رُبَّمَا رَأَيْ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حْضُرُ الصَّلاَةُ فَيَأْمُرُ بِالْبِسَاطِ الَّذِي تَحْتَهُ فَيُكْنَ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نْضَحُ ثُمَّ يَؤُمُّ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نَقُومُ خَلْفَهُ فَيُصَلِّي بِنَا فَهَذَا أَمْرٌ مِنْ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بِكَنْسِ مَا يُصَلَّى عَلَيْهِ وَنَضْحِ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أحمد بن محمد بن الجسور ، حدثنا وَهْبُ بْنُ مَسَرَّ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ابْنُ وَضَّاحٍ ، حدثنا أَبُو بَكْرِ بْنُ أَبِي شَيْبَةَ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سْمَاعِيلُ ابْنُ عُلَيَّةَ ، عَنِ ابْنِ عَوْنٍ هُوَ عَبْدُ اللَّهِ عَنْ أَنَ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سِيرِينَ عَنْ عَبْدِ الْحَمِيدِ بْنِ الْمُنْذِرِ بْنِ الْجَارُودِ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سِ بْنِ مَالِكٍ قَالَ صَنَعَ بَعْضُ عُمُومَتِي لِلنَّبِيِّ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طَعَامًا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ي أُحِبُّ أَنْ تَأْكُلَ فِي بَيْتِ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تُصَلِّيَ فِيهِ فَأَتَاهُ وَفِي الْبَيْتِ فَحْلٌ مِنْ تِلْكَ الْفُحُ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عْنِي حَصِيرًا فَأَمَرَ عليه السلام بِجَانِبٍ مِنْهُ فَكُنِسَ وَرُشَّ فَ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صَلَّيْنَا مَعَهُ فَهَذَا أَمْرٌ مِنْهُ عليه الصلاة والسلام بِكَنْسِ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صَلَّى عَلَيْهِ وَرَشِّهِ بِ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دَخَلَ فِي ذَلِكَ مَرَابِ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نَمِ وَغَيْرُ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إِنَّ هَذَا الْحَدِيثَ نَفْسَهُ إنَّمَا رُوِّينَا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طَرِيقِ عَبْدِ الْوَارِثِ عَنْ أَبِي التَّيَّاحِ عَنْ أَنَ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وِّينَاهُ مِنْ طَرِيقِ الْبُخَارِيِّ عَنْ سُلَيْمَانَ بْنِ حَرْبٍ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عْبَةَ عَنْ أَبِي التَّيَّاحِ عَنْ أَنَسٍ كَا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يُصَلِّي فِي مَرَابِضِ الْغَنَمِ قَبْلَ أَنْ يُبْنَ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جِ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صَحَّ أَنَّ هَذَا كَانَ فِي أَوَّلِ الْهِجْرَةِ قَبْلَ وُرُ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خْبَارِ بِاجْتِنَابِ كُلِّ نَجْوٍ وَبَوْ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إِنَّ يُونُسَ بْنَ عَبْدِ اللَّ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 عِيسَى بْنُ أَبِي عِيسَى ، حدثنا أَحْمَدُ بْنُ خَالِدٍ ، حدثنا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احٍ ، حدثنا أَبُو بَكْرِ بْنُ أَبِي شَيْبَةَ عَنْ يَزِيدَ بْنِ هَارُ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هِشَامِ بْنِ حَسَّانَ عَنْ مُحَمَّدِ بْنِ سِيرِينَ عَنْ أَبِي هُرَيْ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جِدُوا إلاَّ مَرَابِضَ الْغَنَمِ وَأَعْطَانَ الإِبِ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صَلُّو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رَابِضِ الْغَنَ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تُصَلُّوا فِي مَعَاطِنِ الإِبِ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حمام ، حدثنا ابْنُ مُفَرِّجٍ ، حدثنا ابْنُ الأَعْرَابِ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الدَّبَرِيُّ ، حدثنا عَبْدُ الرَّزَّاقِ عَنْ سُفْيَانَ الثَّوْرِيِّ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عْمَشِ عَنْ عَبْدِ اللَّهِ عَنْ عَبْدِ الرَّحْمَنِ بْنِ أَبِي لَيْلَى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رَاءِ بْنِ عَازِبٍ أَنَّ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ئِ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صَلِّي فِي أَعْطَانِ الإِبِلِ فَقَالَ 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صَلِّي فِي مَرَابِضِ الْغَنَمِ قَالَ نَعَ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عَبْدُ اللَّهِ هَذَا هُوَ عَبْدُ اللَّهِ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لَّهِ ثِقَةٌ كُوفِيٌّ وَلِيَ قَضَاءَ الرَّ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حمام ، حدثنا عَبَّاسُ بْنُ أَصْبَغَ ، حدثنا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مَلِكِ بْنِ أَيْمَنَ ، حدثنا أَحْمَدُ بْنُ مُحَمَّدٍ الْبِرْتِ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بُو مَعْمَرٍ ، حدثنا عَبْدُ الْوَارِثِ بْنُ سَعِيدٍ ، حدثنا يُونُسُ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سَنِ عَنْ عَبْدِ اللَّهِ بْنِ مُغَفَّلٍ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أَتَيْتُمْ عَلَى مَرَابِضِ الْغَنَ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صَلُّوا فِ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أَتَيْتُمْ عَلَى مَبَارِكِ الإِبِلِ فَلاَ تُصَلُّ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ا خُلِقَتْ مِنْ الشَّيَاطِ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كَانَ أَمْرُهُ عليه السلام بِا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مَرَابِضِ الْغَنَمِ دَلِيلاً عَلَى طَهَارَةِ أَبْوَالِهَا وَأَبْعَارِ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نَهْيُهُ عليه السلام عَنْ الصَّلاَةِ فِي أَعْطَانِ الإِبِلِ دَلِيلاً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جَاسَةِ أَبْوَالِهَا وَأَبْعَارِ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نَهْيُهُ عليه السلام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لاَةِ فِي أَعْطَانِ الإِبِلِ لَيْسَ دَلِيلاً عَلَى نَجَاسَةِ أَبْوَالِ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سَ أَمْرُهُ عليه السلام بِالصَّلاَةِ فِي مَرَابِضِ الْغَنَمِ دَلِي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طَهَارَةِ أَبْوَالِهَا وَأَبْعَارِ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فَرِّقُ بَيْنَ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تَحَكِّمٌ بِالْ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عْجَزُ مَنْ لاَ وَرَعَ لَهُ عَنْ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خُذَ بِالطَّرَفِ الثَّانِي بِدَعْوَى كَدَعْوَا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هَى عَنْ الصَّلاَةِ فِي أَعْطَانِ الإِبِ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ا خُلِقَتْ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يَاطِينِ كَمَا فِي الْحَدِيثِ قِي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أَمَرَ بِا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مَرَابِضِ الْغَنَمِ لاَِنَّهَا مِنْ دَوَابِّ الْجَنَّةِ كَمَا قَدْ صَ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أَيْضًا فِي الْحَدِي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خَرَجَتْ الطَّهَارَةُ وَالنَّجَاسَةُ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اَ الْخَبَرَ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التَّعَلُّقُ بِهَذَا الْخَبَرِ جُمْلَ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أَنَسٍ فِي أَبْوَالِ الإِبِلِ وَأَلْبَانِ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اَ حُجَّةَ لَهُمْ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إنَّمَا أَبَاحَ لِلْعُرَنِيِّينَ شُرْبَ أَبْوَالِ الإِبِلِ وَأَلْبَ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بِلِ عَلَى سَبِيلِ التَّدَاوِي مِنْ الْمَرَضِ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كَمَا رُوِّينَا مِنْ طَرِيقِ مُ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أَبُو بَكْرِ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شَيْبَةَ ، حدثنا ابْنُ عُلَيَّةَ عَنْ حَجَّاجِ بْنِ أَبِي عُثْمَ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ي أَبُو رَجَاءٍ مَوْلَى أَبِي قِلاَبَةَ عَنْ أَبِي قِلاَبَةَ حَدَّثَ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سُ بْنُ مَالِكٍ أَنَّ نَفَرًا مِنْ عُكْلٍ ثَمَانِيَةً قَدِمُوا عَلَى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فَبَايَعُوهُ عَلَى الإِسْلاَ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سْتَوْخَمُوا الأَرْضَ وَسَقِمَتْ أَجْسَامُ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شَكَوْا ذَلِكَ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اَ تَخْرُجُ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 رَاعِينَا فِي إبِلِهِ فَتُصِيبُونَ مِنْ أَبْوَالِهَا وَأَلْبَانِ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صَحُّ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تَلُوا الرَّاعِيَ وَطَرَدُوا الإِبِلَ وَذَكَرَ الْ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صَحَّ يَقِينًا أَنَّ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رَهُمْ بِذَلِكَ عَلَى سَبِيلِ الدَّوَاءِ مِنْ السَّقَمِ الَّذِي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ابَ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مْ صَحَّتْ أَجْسَامُهُمْ بِ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تَّدَاوِ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مَنْزِلَةِ ضَرُو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قَالَ تَعَالَى ‏</w:t>
      </w:r>
      <w:r>
        <w:rPr>
          <w:rFonts w:cs="Lotus Linotype" w:ascii="Lotus Linotype" w:hAnsi="Lotus Linotype"/>
          <w:sz w:val="28"/>
          <w:szCs w:val="28"/>
          <w:rtl w:val="true"/>
        </w:rPr>
        <w:t>:‏ ‏</w:t>
      </w:r>
      <w:hyperlink r:id="rId366">
        <w:r>
          <w:rPr>
            <w:rStyle w:val="InternetLink"/>
            <w:rFonts w:ascii="Lotus Linotype" w:hAnsi="Lotus Linotype" w:cs="Lotus Linotype"/>
            <w:sz w:val="28"/>
            <w:sz w:val="28"/>
            <w:szCs w:val="28"/>
            <w:rtl w:val="true"/>
          </w:rPr>
          <w:t>ـ ‏وَقَدْ فَصَّلَ لَكُمْ 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حَرَّمَ عَلَيْكُمْ إلاَّ مَا اُضْطُرِرْتُمْ إلَيْهِ‏ـ </w:t>
        </w:r>
      </w:hyperlink>
      <w:r>
        <w:rPr>
          <w:rFonts w:ascii="Lotus Linotype" w:hAnsi="Lotus Linotype" w:cs="Lotus Linotype"/>
          <w:sz w:val="28"/>
          <w:sz w:val="28"/>
          <w:szCs w:val="28"/>
          <w:rtl w:val="true"/>
        </w:rPr>
        <w:t>‏ فَ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ضْطُرَّ الْمَرْءُ إلَيْهِ فَهُوَ غَيْرُ مُحَرَّمٍ عَلَيْهِ مِنْ الْمَأْ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مَشْرَ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قَالَ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مَا رَوَيْتُمُوهُ مِنْ طَرِيقِ شُعْبَةَ عَنْ سِمَاكٍ عَنْ عَلْقَ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وَائِلٍ عَنْ أَبِي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كَرَ طَارِقُ بْنُ سُوَيْد أَوْ سُوَ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طَارِقٍ أَنَّهُ سَأَلَ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لْخَمْرِ فَنَهَاهُ ثُمَّ سَأَلَهُ فَنَهَا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نَ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إنَّهَا دَوَاءٌ فَقَالَ النَّبِيُّ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هَا دَاءٌ وَحَدِيثَ يُونُسَ بْنِ أَبِي إِسْحَاقَ عَنْ مُجَاهِ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 هُرَيْ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هَى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عَنْ الدَّوَاءِ الْخَبِ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رُوِيَ مِنْ طَرِيقِ جَرِيرٍ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لَيْمَانَ الشَّيْبَانِيِّ عَنْ حَسَّانَ بْنِ الْمُخَارِقِ عَنْ أُمِّ سَلَ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لنَّبِيِّ صَلَّى اللَّهُ عَلَيْهِ وَسَلَّمَ إنَّ اللَّهَ لَمْ يَجْعَ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فَاءَكُمْ فِيمَا حَرَّمَ عَلَيْكُ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كُلُّهُ لاَ حُجَّةَ فِ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حَدِيثَ عَلْقَمَةَ بْنِ وَائِلٍ إنَّمَا جَاءَ مِنْ طَرِيقِ سِمَاكِ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رْبٍ وَهُوَ يَقْبَلُ التَّلْقِ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هِدَ عَلَيْهِ بِذَلِكَ شُعْ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 لَمْ يَكُنْ فِيهِ حُجَّ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الْخَمْرَ لَيْسَتْ دَوَ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 لَيْسَتْ دَوَاءً فَلاَ خِلاَ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نَا فِي أَنَّ مَا لَيْسَ دَوَاءً فَلاَ يَحِلُّ تَنَاوُلُهُ إذَا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رَا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خَالَفْنَاهُمْ فِي الدَّوَ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مِ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اضِرِينَ لاَ يَقُولُونَ بِ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أَصْحَابُنَا وَالْمَالِكِيُّ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بِيحُونَ لِلْمُخْتَنِقِ شُرْبَ الْخَمْرِ إذَا لَمْ يَجِدْ مَا يُسِيغُ أَكْ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غَيْرَ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نَفِيُّونَ وَالشَّافِعِيُّونَ يُبِيحُونَهَا عِنْ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دَّةِ الْعَطَشِ‏</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الدَّوَاءِ الْخَبِيثِ فَنَعَمْ وَمَا أَبَاحَ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عِنْدَ الضَّرُورَةِ فَلَيْسَ فِي تِلْكَ الْحَالِ خَبِيثً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وَ حَلاَلٌ طَيِّ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حَلاَلَ لَيْسَ خَبِيثًا‏</w:t>
      </w:r>
      <w:r>
        <w:rPr>
          <w:rFonts w:cs="Lotus Linotype" w:ascii="Lotus Linotype" w:hAnsi="Lotus Linotype"/>
          <w:sz w:val="28"/>
          <w:szCs w:val="28"/>
          <w:rtl w:val="true"/>
        </w:rPr>
        <w:t>.‏</w:t>
      </w:r>
      <w:r>
        <w:rPr>
          <w:rFonts w:ascii="Lotus Linotype" w:hAnsi="Lotus Linotype" w:cs="Lotus Linotype"/>
          <w:sz w:val="28"/>
          <w:sz w:val="28"/>
          <w:szCs w:val="28"/>
          <w:rtl w:val="true"/>
        </w:rPr>
        <w:t>فَصَحَّ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وَاءَ الْخَبِيثَ هُوَ الْقَتَّالُ الْمَخُو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أَنَّ يُونُسَ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إِسْحَاقَ الَّذِي انْفَرَدَ بِهِ لَيْسَ بِالْقَوِ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لَمْ يَجْعَلْ اللَّهُ شِفَاءَكُمْ فِيمَا حَرَّ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كُمْ فَبَاطِلٌ لاَِنَّ رَاوِيَهُ سُلَيْمَانُ الشَّيْبَانِيُّ وَ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جْهُ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جَاءَ الْيَقِينُ بِإِبَاحَةِ الْمَيْتَةِ وَالْخِنْزِ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 خَوْفِ الْهَلاَكِ مِنْ الْجُوعِ فَقَدْ جَعَلَ تَعَالَى شِفَاءَنَ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وعِ الْمُهْلِكِ فِيمَا حَرَّمَ عَلَيْنَا فِي غَيْرِ تِلْكَ الْحَ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نَ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إنَّ الشَّيْءَ مَا دَامَ حَرَامًا عَلَيْنَا فَلاَ شِفَ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نَا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اُضْطُرِرْنَا إلَيْهِ فَلَمْ يُحَرَّمْ عَلَيْ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ينَئِذٍ بَلْ هُوَ حَل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لَنَا حِينَئِذٍ شِفَ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ظَاهِرُ الْخَبَ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قَالَ اللَّهُ تَعَالَى فِيمَا حَرَّمَ عَلَيْنَ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hyperlink r:id="rId367">
        <w:r>
          <w:rPr>
            <w:rStyle w:val="InternetLink"/>
            <w:rFonts w:ascii="Lotus Linotype" w:hAnsi="Lotus Linotype" w:cs="Lotus Linotype"/>
            <w:sz w:val="28"/>
            <w:sz w:val="28"/>
            <w:szCs w:val="28"/>
            <w:rtl w:val="true"/>
          </w:rPr>
          <w:t>ـ ‏فَمَ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ضْطُرَّ غَيْرَ بَاغٍ وَلاَ عَادٍ فَلاَ إثْمَ عَلَيْهِ‏ـ </w:t>
        </w:r>
      </w:hyperlink>
      <w:r>
        <w:rPr>
          <w:rFonts w:ascii="Lotus Linotype" w:hAnsi="Lotus Linotype" w:cs="Lotus Linotype"/>
          <w:sz w:val="28"/>
          <w:sz w:val="28"/>
          <w:szCs w:val="28"/>
          <w:rtl w:val="true"/>
        </w:rPr>
        <w:t>‏ وَ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تَعَالَى ‏</w:t>
      </w:r>
      <w:r>
        <w:rPr>
          <w:rFonts w:cs="Lotus Linotype" w:ascii="Lotus Linotype" w:hAnsi="Lotus Linotype"/>
          <w:sz w:val="28"/>
          <w:szCs w:val="28"/>
          <w:rtl w:val="true"/>
        </w:rPr>
        <w:t>:‏ ‏</w:t>
      </w:r>
      <w:hyperlink r:id="rId368">
        <w:r>
          <w:rPr>
            <w:rStyle w:val="InternetLink"/>
            <w:rFonts w:ascii="Lotus Linotype" w:hAnsi="Lotus Linotype" w:cs="Lotus Linotype"/>
            <w:sz w:val="28"/>
            <w:sz w:val="28"/>
            <w:szCs w:val="28"/>
            <w:rtl w:val="true"/>
          </w:rPr>
          <w:t>ـ ‏وَقَدْ فَصَّلَ لَكُمْ مَا حَرَّمَ عَلَيْكُمْ إلاَّ 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ضْطُرِرْتُمْ إلَيْهِ‏ـ </w:t>
        </w:r>
      </w:hyperlink>
      <w:r>
        <w:rPr>
          <w:rFonts w:ascii="Lotus Linotype" w:hAnsi="Lotus Linotype" w:cs="Lotus Linotype"/>
          <w:sz w:val="28"/>
          <w:sz w:val="28"/>
          <w:szCs w:val="28"/>
          <w:rtl w:val="true"/>
        </w:rPr>
        <w:t>‏ وَصَحَّ أَنَّ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رِيرُ وَالذَّهَبُ حَرَامٌ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كُورِ أُمَّتِي حَلاَلٌ لاِِنَاثِهَا وَقَالَ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يَلْبَسُ الْحَرِيرَ فِي الدُّنْيَا مَنْ لاَ خَلاَقَ لَهُ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آخِرَةِ مِنْ الطُّرُقِ الثَّابِتَةِ الْمُوجِبَةِ لِلْعِ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ى تَحْرِ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رِيرِ عُمَرُ وَابْنُهُ ، وَابْنُ الزُّبَيْرِ وَأَبُو مُوسَى وَغَيْرُ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صَحَّ يَقِينًا أَنَّهُ عليه السلام أَبَاحَ لِعَبْدِ الرَّحْمَنِ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وْفٍ وَالزُّبَيْرِ بْنِ الْعَوَّامِ لِبَاسَ الْحَرِيرِ عَلَى سَبِ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دَاوِي مِنْ الْحَكَّةِ وَالْقَمْلِ وَالْوَجَ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كُلُّ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لَّقُوا بِ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أَشْيَاءَ عَلَى الإِبَاحَ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قَوْلِهِ تَعَالَى ‏</w:t>
      </w:r>
      <w:r>
        <w:rPr>
          <w:rFonts w:cs="Lotus Linotype" w:ascii="Lotus Linotype" w:hAnsi="Lotus Linotype"/>
          <w:sz w:val="28"/>
          <w:szCs w:val="28"/>
          <w:rtl w:val="true"/>
        </w:rPr>
        <w:t>:‏ ‏</w:t>
      </w:r>
      <w:hyperlink r:id="rId369">
        <w:r>
          <w:rPr>
            <w:rStyle w:val="InternetLink"/>
            <w:rFonts w:ascii="Lotus Linotype" w:hAnsi="Lotus Linotype" w:cs="Lotus Linotype"/>
            <w:sz w:val="28"/>
            <w:sz w:val="28"/>
            <w:szCs w:val="28"/>
            <w:rtl w:val="true"/>
          </w:rPr>
          <w:t>ـ ‏وَقَدْ فَصَّلَ لَكُمْ مَا حَرَّمَ عَلَيْكُمْ إلاَّ 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ضْطُرِرْتُمْ إلَيْهِ‏ـ </w:t>
        </w:r>
      </w:hyperlink>
      <w:r>
        <w:rPr>
          <w:rFonts w:ascii="Lotus Linotype" w:hAnsi="Lotus Linotype" w:cs="Lotus Linotype"/>
          <w:sz w:val="28"/>
          <w:sz w:val="28"/>
          <w:szCs w:val="28"/>
          <w:rtl w:val="true"/>
        </w:rPr>
        <w:t>‏ وَبِقَوْلِهِ تَعَالَى ‏</w:t>
      </w:r>
      <w:r>
        <w:rPr>
          <w:rFonts w:cs="Lotus Linotype" w:ascii="Lotus Linotype" w:hAnsi="Lotus Linotype"/>
          <w:sz w:val="28"/>
          <w:szCs w:val="28"/>
          <w:rtl w:val="true"/>
        </w:rPr>
        <w:t>:‏ ‏</w:t>
      </w:r>
      <w:hyperlink r:id="rId370">
        <w:r>
          <w:rPr>
            <w:rStyle w:val="InternetLink"/>
            <w:rFonts w:ascii="Lotus Linotype" w:hAnsi="Lotus Linotype" w:cs="Lotus Linotype"/>
            <w:sz w:val="28"/>
            <w:sz w:val="28"/>
            <w:szCs w:val="28"/>
            <w:rtl w:val="true"/>
          </w:rPr>
          <w:t>ـ ‏خَلَقَ لَكُمْ مَا فِ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أَرْضِ جَمِيعًا‏ـ </w:t>
        </w:r>
      </w:hyperlink>
      <w:r>
        <w:rPr>
          <w:rFonts w:ascii="Lotus Linotype" w:hAnsi="Lotus Linotype" w:cs="Lotus Linotype"/>
          <w:sz w:val="28"/>
          <w:sz w:val="28"/>
          <w:szCs w:val="28"/>
          <w:rtl w:val="true"/>
        </w:rPr>
        <w:t>‏ فَصَحِي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نَ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نَا 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نَجِدْ نَصًّا عَلَى تَحْرِيمِ الأَبْوَالِ جُمْلَةً وَالأَنْجَاءِ جُمْ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لاَّ فَلاَ يَحْرُمُ مِنْ ذَلِكَ شَيْءٌ إلاَّ مَا أُجْمِعَ عَلَيْ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وْلِ ابْنِ آدَمَ وَنَجْوِ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وَجَدْنَا نَصًّ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حْرِيمِ كُلِّ ذَلِكَ وَوُجُوبِ اجْتِنَا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قَوْلُ بِذَلِكَ وَاجِ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نَظَرْنَا فِي ذَلِكَ فَوَجَدْنَا مَا حَدَّثَنَاهُ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حْمَنِ بْنُ عَبْدِ اللَّهِ بْنِ خَالِدٍ ، حدثنا إبْرَاهِيمُ بْنُ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لْخِيُّ ، حدثنا الْفَرَبْرِيُّ ، حدثنا الْبُخَارِيُّ ، حدثنا ابْنُ 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خْبَرَنَا عُبَيْدَةُ بْنُ حُمَيْدٍ أَبُو عَبْدِ الرَّحْمَنِ عَنْ مَنْصُ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مُجَاهِدٍ ، عَنِ ابْنِ عَبَّاسٍ أَ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سَمِعَ صَوْتَ إنْسَانَيْنِ يُعَذَّبَانِ فِي قُبُورِ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الَ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ذَّبَانِ وَمَا يُعَذَّبَانِ فِي كَبِيرٍ وَإِ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كَبِ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أَحَدُهُمَا لاَ يَسْتَتِرُ مِنْ الْبَ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آخَرُ يَمْشِي بِالنَّمِيمَةِ وَذَكَرَ الْحَدِيثَ‏</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 كَبِيرٍ فَهُوَ صَغِيرٌ بِالإِضَافَةِ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هُوَ أَكْبَرُ مِنْهُ مِنْ الشِّرْكِ أَوْ الْقَتْ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طَرِيقِ الْبُخَا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ثَنَّى ، حدثنا أَبُو مُعَاوِيَةَ الضَّرِيرُ هُوَ مُحَمَّدُ بْنُ خَازِمٍ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الأَعْمَشُ عَنْ مُجَاهِدٍ عَنْ طَاوُوس ، عَنِ ابْنِ عَبَّاسٍ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رَّ رَسُولُ اللَّهِ صَلَّى اللَّهُ عَلَيْهِ وَسَلَّمَ بِقَبْرَيْنِ فَ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مَا لَيُعَذَّبَانِ وَمَا يُعَذَّبَانِ فِي كَبِ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أَحَدُ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كَانَ لاَ يَسْتَتِرُ مِنْ الْبَوْ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آخَرُ فَكَانَ يَمْشِي بِالنَّمِيمَةِ وَذَكَرَ بَاقِ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بَ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ينَاهُ أَيْضًا مِنْ طَرِيقِ أَحْمَدَ بْنِ حَنْبَلٍ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جَعْفَرٍ عَنْ شُعْبَةَ عَنْ الأَعْمَشِ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طَرِيقِ وَكِيعٍ عَنْ الأَعْمَشِ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طَرِيقِ جَرِيرٍ وَشُعْبَةَ عَنْ مَنْصُورِ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عْتَمِرِ عَنْ مُجَاهِ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يُونُسُ عَبْدُ اللَّهِ بْنُ مُغِيثٍ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بُو عِيسَى بْنُ أَبِي عِيسَى ، حدثنا أَحْمَدُ بْنُ خَالِدٍ ، حدثنا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احٍ ، حدثنا أَبُو بَكْرِ بْنُ أَبِي شَيْبَةَ عَنْ عَفَّانَ بْنِ مُسْلِمٍ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بُو عَوَانَةَ عَنْ الأَعْمَشِ عَنْ أَبِي صَالِحٍ عَنْ أَبِي هُرَيْ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لنَّبِيِّ صَلَّى 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كْثَرُ عَذَ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بْرِ فِي الْبَوْلِ وَرُوِّينَاهُ أَيْضًا مِنْ طَرِيقِ أَبِي مُعَاوِ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لأَعْمَشِ بِإِسْنَادِ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عُمَرُ بْنُ عَبْدِ الْمَ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وْلاَنِيُّ ، حدثنا مُحَمَّدُ بْنُ بَكْرٍ حَدَّثَنَا أَبُو دَاوُد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حَنْبَلٍ ، حدثنا يَحْيَى بْنُ سَعِيدٍ هُوَ الْقَطَّانُ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زْرَةَ هُوَ يَعْقُوبُ بْنُ مُجَاهِدٍ الْقَاصُّ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 اللَّهِ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أَبِي بَكْرٍ الصِّدِّيقِ أَخُو الْقَاسِمِ بْنِ مُحَمَّدٍ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ا عِنْدَ عَائِشَةَ أُمِّ الْمُؤْمِنِينَ فَ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صَلَّى بِحَضْ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عَامٍ ، وَلاَ وَهُوَ يُدَافِعُهُ الأَخْبَثَانِ يَعْنِي الْبَ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نَّجْ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ينَاهُ أَيْضًا مِنْ طَرِيقِ مُسَدَّدٍ عَنْ يَحْيَى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عِيدٍ بِإِسْنَادِ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طَرِيقِ مُسْلِمٍ عَنْ مُحَمَّدِ بْنِ عَبَّادٍ عَنْ حَاتِ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إسْمَاعِيلَ عَنْ أَبِي حَزْرَ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فْتَرَضَ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عَلَى النَّاسِ اجْتِنَابَ الْبَوْلِ جُمْ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وَعَّ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ذَلِكَ بِالْعَذَ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عُمُومٌ لاَ يَجُوزُ أَنْ يُخَصَّ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وْلٌ دُونَ بَ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كُونُ فَاعِلُ ذَلِكَ مُدَّعِيًا عَ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وَعَلَى رَسُولِهِ صَلَّى اللَّهُ عَلَيْهِ وَسَلَّمَ مَا لاَ عِلْمَ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بِالْبَاطِلِ إلاَّ بِنَصٍّ ثَابِتٍ جَ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وَجَدْنَا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قَدْ سَمَّى الْبَوْلَ جُمْلَةً وَالنَّجْوَ جُمْ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خْبَثَ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خَبِيثُ مُحَرَّ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لَّهُ تَعَالَى ‏</w:t>
      </w:r>
      <w:r>
        <w:rPr>
          <w:rFonts w:cs="Lotus Linotype" w:ascii="Lotus Linotype" w:hAnsi="Lotus Linotype"/>
          <w:sz w:val="28"/>
          <w:szCs w:val="28"/>
          <w:rtl w:val="true"/>
        </w:rPr>
        <w:t>:‏ ‏</w:t>
      </w:r>
      <w:hyperlink r:id="rId371">
        <w:r>
          <w:rPr>
            <w:rStyle w:val="InternetLink"/>
            <w:rFonts w:ascii="Lotus Linotype" w:hAnsi="Lotus Linotype" w:cs="Lotus Linotype"/>
            <w:sz w:val="28"/>
            <w:sz w:val="28"/>
            <w:szCs w:val="28"/>
            <w:rtl w:val="true"/>
          </w:rPr>
          <w:t>ـ ‏يُحِلُّ لَهُ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طَّيِّبَاتِ وَيُحَرِّمُ عَلَيْهِمْ الْخَبَائِثَ‏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صَحَّ أَنَّ كُلَّ أَخْبَثَ وَخَبِيثٍ فَهُوَ حَرَا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خَاطَبَ عليه السلام النَّاسَ فَإِنَّ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رَادَ نَجْوَهُمْ وَبَوْلَهُمْ فَقَ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إنَّمَا خَاطَبَ عليه السلام النَّاسَ وَلَ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تَى بِالاِسْمِ الأَعَمِّ الَّذِي يَدْخُلُ تَحْتَهُ جِنْسُ الْبَ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نَّجْ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فَرْقَ بَيْنَ مَ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أَرَادَ عليه ال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جْوَ النَّاسِ خَاصَّةً وَبَوْلَهُمْ وَبَيْنَ مَ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إنَّ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رَادَ عليه السلام بَوْلَ كُلِّ إنْسَانٍ عَلَيْهِ خَاصَّةً لاَ بَوْلَ غَيْ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نَّا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فِي النَّجْوِ</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صَحَّ أَنَّ الْوَاجِبَ حَمْلُ ذَلِكَ عَلَى مَا تَحْتَ الاِسْ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امِعِ لِلْجِنْسِ كُ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هَذَا الْخَبَرَ الَّذِي فِيهِ الْعَذَابُ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وْلِ إنَّمَا هُوَ مِنْ رِوَايَةِ الأَعْمَشِ عَنْ مُجَاهِ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كَلَّمَ فِي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إِنَّهُ مَرَّةً رَوَاهُ عَنْ مُجَاهِدٍ ، 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رَّةً عَنْ مُجَاهِدٍ عَنْ طَاوُوس ، عَنِ ابْنِ عَبَّا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إِنَّ ابْنَ رَاهْوَيْهِ وَمُحَمَّدَ بْنَ الْعَل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حْيَى وَأَبَا سَعِيدٍ الأَشَجَّ رَوَوْهُ عَنْ وَكِيعٍ عَنْ الأَعْمَشِ</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الُوا فِيهِ كَانَ لاَ يَسْتَتِرُ مِنْ بَوْلِ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هَكَذَا رَوَاهُ عُثْمَانُ بْنُ أَبِي شَيْبَةَ عَنْ جَرِيرٍ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صُورٍ عَنْ مُجَاهِ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كُلُّهُ لاَ شَيْ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رِوَا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عْمَشِ عَنْ مُجَاهِدٍ فَإِنَّ الإِمَامَيْنِ شُعْبَةَ وَوَكِيعًا ذَكَرَ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دِيثِ سَمَاعَ الأَعْمَشِ لَهُ مِنْ مُجَاهِدٍ فَسَقَطَ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اِعْتِرَاضُ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قَدْ رُوِّينَاهُ آنِفًا مِنْ غَيْرِ طَرِي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عْمَشِ لَكِنْ مِنْ طَرِيقِ مَنْصُورٍ عَنْ مُجَاهِدٍ ، عَنِ ابْنِ عَبَّ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التَّعَلُّلُ جُمْلَ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رِوَايَةُ هَذَا الْخَبَرِ مَرَّةً عَنْ مُجَاهِدٍ ،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عَبَّاسٍ وَمَرَّةً عَنْ مُجَاهِدٍ عَنْ طَاوُوس ، عَنِ ابْنِ عَبَّ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ذَا قُوَّةٌ لِلْحَدِي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تَعَلَّلُ بِهَذَا إلاَّ جَاهِ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كَابِرٌ لِلْحَقَائِ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كِلَيْهِمَا إمَ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اَهُمَا صَحِ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عَبَّاسٍ الصُّحْبَةَ الطَّوِي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مِعَهُ مُجَاهِدٌ مِ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مِعَهُ أَيْضًا مِنْ طَاوُوس ، عَنِ ابْنِ عَبَّاسٍ فَرَوَا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لاَّ فَأَيُّ شَيْءٍ فِي هَذَا مِمَّا يَقْدَحُ فِي الرِّوَا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دِدْنَا أَنْ تُبَيِّنُوا لَنَا ذَلِكَ ، وَلاَ سَبِيلَ إلَيْهِ إلاَّ بِدَعْوَ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اسِدَةٍ لَهِجَ بِهَا قَوْمٌ مِنْ أَصْحَابِ الْحَدِي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فِ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طِئُونَ عَيْنَ الْخَ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قَلَّدَهُمْ أَسْوَأُ حَالاً مِنْ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رِوَايَةُ مَنْ رَوَ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بَ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ارَضَهُمْ مَنْ هُوَ فَوْقَ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رَوَى هَنَّادُ بْنُ السَّرِيِّ وَزُهَ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حَرْبٍ ، وَمُحَمَّدُ بْنُ الْمُثَنَّى ، وَمُحَمَّدُ بْنُ بَشَّارٍ كُلُّ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وَكِيعٍ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لْبَ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اهُ ابْنُ عَوْنٍ ، وَ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رِيرٍ عَنْ أَبِيهِ عَنْ مَنْصُورٍ عَنْ مُجَاهِدٍ فَقَالاَ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اهُ شُعْبَةُ وَعُبَيْدَةُ بْنُ حُمَ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اَهُمَا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صُورٍ عَنْ مُجَاهِدٍ فَقَالاَ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نْ الْبَ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اهُ شُعْ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بُو مُعَاوِيَةَ الضَّرِيرُ وَعَبْدُ الْوَاحِدِ بْنُ زِيَادٍ كُلُّهُمْ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عْمَشِ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لْبَ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لاَ الرِّوَايَتَيْنِ حَقٌّ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ايَةُ هَؤُلاَءِ تَزِيدُ عَلَى رِوَايَةِ الآخَرِينَ وَزِيَادَةُ الْعَدْ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جِبٌ قَبُو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كُلُّ مَا تَعَلَّلُوا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 فَرْضً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وبُ اجْتِنَابِ كُلِّ بَوْلٍ وَنَجْ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 قَالَ بِهَذَا جُمْ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سَّلَ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حَدَّثَنَا حمام ، حدثنا عَبَّاسُ بْنُ أَصْبَغَ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عَبْدِ الْمَلِكِ بْنِ أَيْمَنَ ، حدثنا أَحْمَدُ بْنُ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رْتِيُّ الْقَاضِي ، حدثنا أَبُو مَعْمَرٍ ، حدثنا عَبْدُ الْوَارِثِ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عِيدٍ ، حدثنا عُمَارَةُ بْنُ أَبِي حَفْصَةَ حَدَّثَنِي أَبُو مِجْلَزٍ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ت ابْنَ عُمَرَ عَنْ بَوْلِ نَاقَتِي قَالَ اغْسِلْ مَا أَصَابَ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أَحْمَدَ بْنِ حَنْبَلٍ عَنْ الْمُعْتَمِرِ بْنِ سُلَيْمَ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يْمِيِّ عَنْ سَلْمِ بْنِ أَبِي الذَّيَّالِ عَنْ صَالِحٍ الدَّهَّانِ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بِرِ بْنِ زَيْدٍ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بْوَالُ كُلُّهَا أَنْجَ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حَمَّا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سَلَمَةَ عَنْ يُونُسَ بْنِ عُبَيْدٍ عَنْ الْحَسَ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بَ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هُ يُ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قَتَادَةَ عَنْ سَعِيدِ بْنِ الْمُسَيِّبِ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رَّشُّ بِالرَّشِّ وَالصَّبُّ بِالصَّبِّ مِنْ الأَبْوَالِ كُ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مَرٍ عَنْ الزُّهْرِيِّ فِيمَا يُصِيبُ الرَّاعِيَ مِنْ أَبْوَالِ الإِ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ضَ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سُفْيَانَ بْنِ عُيَيْنَةَ عَنْ أَبِي مُوسَ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سْرَائِيلَ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ت مَعَ مُحَمَّدِ بْنِ سِيرِينَ فَسَقَطَ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وْلُ خُفَّاشٍ فَنَضَحَ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مَا كُنْت أَرَى النَّضْحَ شَيْئًا حَ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لَغَنِي عَنْ سَبْعَةٍ مِنْ أَصْحَابِ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وَكِيعٍ عَنْ شُعْبَ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ت حَمَّادَ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لَيْمَانَ عَنْ بَوْلِ الشَّ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اغْسِ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حَمَّا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ضًا فِي بَوْلِ الْبَعِيرِ مِثْلُ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 زُفَرَ فَلاَ مُتَعَلِّقَ لَهُ بِشَيْءٍ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هِ الأَخْبَ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نَذْكُرُهُ فِي إفْسَادِ قَوْلِ مَالِكٍ إنْ شَ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لَكِنَّ تَعَلُّقَ مَنْ ذَهَبَ مَذْهَبَهُ بِحَدِيثٍ رَوَا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يسَى بْنُ مُوسَى بْنِ أَبِي حَرْبٍ الصَّفَّارُ عَنْ يَحْيَى بْنِ بُكَيْرٍ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وَّارِ بْنِ مُصْعَبٍ عَنْ مُطَرِّفٍ عَنْ أَبِي الْجَهْمِ عَنْ الْبَرَاءِ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ازِبٍ عَنْ رَسُولِ اللَّهِ صَلَّى اللَّهُ عَلَيْهِ وَسَلَّمَ مَا أُ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حْمُهُ فَلاَ بَأْسَ بِبَوْ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خَبَرٌ بَاطِلٌ مَوْضُو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سَوَّ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مُصْعَبٍ مَتْرُوكٌ عِنْدَ جَمِيعِ أَهْلِ النَّقْ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تَّفَقٌ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رْكِ الرِّوَايَةِ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رْوِي الْمَوْضُوعَ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سَقَطَ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نَّ زُفَرَ قَاسَ بَعْضَ الأَبْوَالِ عَلَى بَعْ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قِسْ النَّجْ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بَ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هُوَ الَّذِي أَنْكَرَهُ أَصْحَابُهُ عَلَيْنَ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فْرِيقِنَا بَيْنَ حُكْمِ الْبَائِلِ فِي الْمَاءِ الرَّاكِدِ وَ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تَغَوِّطِ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نَا نَحْنُ قُلْنَاهُ اتِّبَاعًا لِ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وَقَالَ زُفَرُ بِرَأْ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اسِ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 مَالِكٍ فَظَاهِرُ الْخَطَإِ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مَا احْتَجَّ بِهِ إلاَّ أَبْوَالُ الإِبِلِ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سْتِدْلاَلٌ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وْلِ الْغَنَمِ وَبَعْرِهَا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دْخَلَ هُوَ فِي حُكْمِ الطَّهَا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الَ الْبَقَرِ وَأَخْثَاءَهَا وَأَبْعَارَ الإِبِلِ وَبَعْرَ كُلِّ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ؤْكَلُ لَحْمُهُ وَبَوْ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فَعَلْنَا ذَلِكَ قِيَاسًا لِمَا يُؤْكَلُ لَحْ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مَا لاَ يُؤْكَلُ لَحْمُ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لَهُمْ فَهَلاَّ قِسْتُمْ عَلَى الإِبِلِ وَالْغَنَمِ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ي أَرْبَ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ا ذَوَاتُ أَرْبَعٍ وَذَوَاتُ أَرْبَعٍ أَوْ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يَوَ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حَيَوَانٌ وَحَيَوَانٌ أَوْ هَلاَّ قِسْتُمْ كُلَّ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دَا الإِبِلَ وَالْغَنَمَ الْمَذْكُورَيْنِ فِي الْخَبَرِ عَلَى بَ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نْسَانِ وَنَجْوِهِ الْمُحَرَّمَيْنِ فَهَذِهِ عِلَّةٌ أَعَمُّ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تِكُمْ إنْ كُنْتُمْ تَقُولُونَ بِالأَعَمِّ فِي الْعِلَ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جَأْتُمْ هَهُنَا إلَى الْقَوْلِ بِالأَخَصِّ فِي الْعِلَلِ</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لَ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اَّ قِسْتُمْ مِنْ الأَنْعَامِ الْمَسْكُو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ا عَلَى الإِبِلِ وَالْغَنَ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يَ مَا تَكُونُ أُضْحِيَّةً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قَرِ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الإِبِلُ وَالْغَنَمُ تَكُونُ أُضْحِ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ونُ فِيهِ الزَّكَاةُ مِنْ الْبَقَرِ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يَكُونُ فِي الإِ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غَنَ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مَا يَجُوزُ ذَبْحُهُ لِلْمُحْرِمِ مِنْ الْبَقَرِ خَاصَّ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يَجُوزُ ذَلِكَ فِي الإِبِلِ وَالْغَنَ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ونَ أَنْ تَقِيسُوا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بِلِ وَالْغَنَمِ وَالصَّيْدِ وَالطَّيْرِ فَهَذَا أَخَصُّ مِنْ عِلَّتِ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ظَهَرَ فَسَادُ قِيَاسِهِمْ جُمْلَةً يَقِينً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سْنَا أَبْوَالَ كُلِّ مَا يُؤْكَلُ لَحْ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نْجَاءَهَا عَلَى أَلْبَانِ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اَّ قِسْتُمْ أَبْوَالَهَا عَلَى دِمَائِ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أَوْجَبْتُمْ نَجَاسَةَ كُلِّ ذَلِكَ</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يْضًا فَلَيْسَ لِلذُّكُورِ مِنْهَا ، وَلاَ لِلطَّ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لْبَانٌ فَتُقَاسُ أَبْوَالُهَا وَأَنْجَاؤُهَا عَلَيْ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قَدْ جَاءَ الْقُرْآنُ وَالسُّنَّةُ وَالإِجْمَا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تَيَقَّنُ بِإِفْسَادِ عِلَّتِكُمْ هَذِهِ وَإِبْطَالِ قِيَاسِكُمْ هَذَ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صِحَّةِ كُلِّ ذَلِكَ بِأَنْ لاَ تُقَاسَ أَبْوَالُ النِّسَاءِ وَنَجْوُهُ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أَلْبَانِهِنَّ فِي الطَّهَارَةِ وَالاِسْتِحْل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مَخْلَ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 أَلْبَتَّ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لاَّ قَاسُوا كُلَّ ذِي رِجْلَيْنِ مِنْ الطَّيْرِ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جْوِهِ عَلَى نَجْوِ الإِنْسَانِ فَهُوَ ذُو رِجْلَيْنِ فَكُلُّ هَذِ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يَاسَاتٌ كَقِيَاسِكُمْ أَوْ أَظْ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يَرَى مَنْ نَصَحَ نَفْسَ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بْطَالَ الْقِيَاسِ جُمْ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 أَنَّ قَوْلَ أَبِي حَنِيفَةَ وَمَا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صْحَابِ أَبِي حَنِيفَةَ فِي هَذِهِ الْمَسْأَلَةِ بَاطِلٌ بِيَقِ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مْ لاَ شَيْئًا مِنْ النُّصُوصِ اتَّبَعُوا ، وَلاَ شَيْئً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يَاسِ ضَبَطُ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بِقَوْلِ أَحَدٍ مِنْ الْمُتَقَدِّمِينَ تَعَلَّقُ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سِيَّمَا تَفْرِيقُ مَالِكٍ بَيْنَ بَوْلِ مَا شَرِبَ مَاءً نَجِسً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الَ بِنَجَاسَةِ بَ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نَ بَوْلِ مَا شَرِبَ مَاءً طَاهِرً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الَ بِطَهَارَةِ بَ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يَرَى لَحْمَ الدَّجَاجِ حَلاَ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يِّبً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وَهُوَ يَرَاهُ مُتَوَلِّدًا عَنْ الْمَيْتَاتِ وَالْعَذِ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تَنَاقُضٌ لاَ خَفَاءَ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ascii="Lotus Linotype" w:hAnsi="Lotus Linotype" w:cs="Lotus Linotype"/>
          <w:sz w:val="28"/>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34" name="Image30" descr="">
              <a:hlinkClick xmlns:a="http://schemas.openxmlformats.org/drawingml/2006/main" r:id="rId3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a:hlinkClick r:id="rId373"/>
                    </pic:cNvPr>
                    <pic:cNvPicPr>
                      <a:picLocks noChangeAspect="1" noChangeArrowheads="1"/>
                    </pic:cNvPicPr>
                  </pic:nvPicPr>
                  <pic:blipFill>
                    <a:blip r:embed="rId372"/>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3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صُّوفُ وَالْوَبَرُ وَالْقَرْنُ وَالسِّنُّ يُؤْخَذُ مِنْ حَ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وَ طَاهِرٌ ، وَلاَ يَحِلُّ أَكْ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أَنَّ الْحَيَّ طَاهِرٌ وَبَعْضُ الطَّا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يُّ لاَ يَحِلُّ أَكْ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ضُ مَا لاَ يَحِ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كْلُهُ لاَ يَحِلُّ أَكْ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35" name="Image31" descr="">
              <a:hlinkClick xmlns:a="http://schemas.openxmlformats.org/drawingml/2006/main" r:id="rId3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a:hlinkClick r:id="rId375"/>
                    </pic:cNvPr>
                    <pic:cNvPicPr>
                      <a:picLocks noChangeAspect="1" noChangeArrowheads="1"/>
                    </pic:cNvPicPr>
                  </pic:nvPicPr>
                  <pic:blipFill>
                    <a:blip r:embed="rId374"/>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3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لُّ ذَلِكَ مِنْ الْكَافِرِ نَجِسٌ وَمِنْ الْمُؤْمِنِ طَا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قَيْحُ مِنْ الْمُسْلِمِ وَالْقَلْسُ وَالْقَصَّةُ الْبَيْضَاءُ وَ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قُطِعَ مِنْهُ حَيًّا أَوْ مَيِّتًا وَلَبَنُ الْمُؤْمِ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ذَلِكَ مِنْ الْكَافِرِ وَالْكَافِرَةِ نَجِ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مَا قَدْ ذَكَرْنَا مِنْ قَوْلِ اللَّهِ عَ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لَّ ‏</w:t>
      </w:r>
      <w:r>
        <w:rPr>
          <w:rFonts w:cs="Lotus Linotype" w:ascii="Lotus Linotype" w:hAnsi="Lotus Linotype"/>
          <w:sz w:val="28"/>
          <w:szCs w:val="28"/>
          <w:rtl w:val="true"/>
        </w:rPr>
        <w:t>:‏ ‏</w:t>
      </w:r>
      <w:hyperlink r:id="rId376">
        <w:r>
          <w:rPr>
            <w:rStyle w:val="InternetLink"/>
            <w:rFonts w:ascii="Lotus Linotype" w:hAnsi="Lotus Linotype" w:cs="Lotus Linotype"/>
            <w:sz w:val="28"/>
            <w:sz w:val="28"/>
            <w:szCs w:val="28"/>
            <w:rtl w:val="true"/>
          </w:rPr>
          <w:t xml:space="preserve">ـ ‏إنَّمَا الْمُشْرِكُونَ نَجَسٌ‏ـ </w:t>
        </w:r>
      </w:hyperlink>
      <w:r>
        <w:rPr>
          <w:rFonts w:ascii="Lotus Linotype" w:hAnsi="Lotus Linotype" w:cs="Lotus Linotype"/>
          <w:sz w:val="28"/>
          <w:sz w:val="28"/>
          <w:szCs w:val="28"/>
          <w:rtl w:val="true"/>
        </w:rPr>
        <w:t>‏ وَقَوْلِ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ؤْمِنُ لاَ يَنْجُسُ</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دْ ذَكَرْنَاهُ بِإِسْنَادِهِ قَبْ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ضُ النَّجَ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جَ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ضُ الطُّهْرِ 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كُلَّ لَيْسَ هُوَ شَيْئً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 أَبْعَاضِهِ 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36" name="Image32" descr="">
              <a:hlinkClick xmlns:a="http://schemas.openxmlformats.org/drawingml/2006/main" r:id="rId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a:hlinkClick r:id="rId378"/>
                    </pic:cNvPr>
                    <pic:cNvPicPr>
                      <a:picLocks noChangeAspect="1" noChangeArrowheads="1"/>
                    </pic:cNvPicPr>
                  </pic:nvPicPr>
                  <pic:blipFill>
                    <a:blip r:embed="rId377"/>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4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لْبَانُ الْجَلاَّلَةِ حَرَ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يَ الإِبِلُ الَّتِ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أْكُلُ الْجُلَّةَ وَهِيَ الْعَذِرَةُ وَالْبَقَرُ وَالْغَنَمُ كَ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مُنِعَتْ مِنْ أَكْلِهَا حَتَّى سَقَطَ عَنْهَا اسْمُ جَلاَّ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لْبَانُهَا حَلاَلٌ طَاهِرَ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عُمَرُ بْنُ عَبْدِ الْمَ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وْلاَنِيُّ ، حدثنا مُحَمَّدُ بْنُ بَكْرٍ ، حدثنا أَبُو دَاوُد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الْمُثَنَّى وَعُثْمَانُ بْنُ أَبِي شَيْ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ثَنَّى ، حدثنا أَبُو عَامِرٍ الْعَقَدِيُّ ، حدثنا هِشَامٌ الدَّسْتُوَائِ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قَتَادَةَ عَنْ عِكْرِمَةَ ، عَنِ ابْنِ عَبَّاسٍ أَنَّ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نَهَى عَنْ لَبَنِ الْجَلاَّلَةِ وَ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ثْمَانُ بْنُ أَبِي شَيْ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ةُ عَنْ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سْحَاقَ ، عَنِ ابْنِ أَبِي نَجِيحٍ عَنْ مُجَاهِدٍ ، عَنِ ابْنِ عُمَرَ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هَى رَسُولُ اللَّهِ صَلَّى اللَّهُ عَلَيْهِ وَسَلَّمَ عَنْ أَ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لاَّلَةِ وَأَلْبَانِ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37" name="Image33" descr="">
              <a:hlinkClick xmlns:a="http://schemas.openxmlformats.org/drawingml/2006/main" r:id="rId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a:hlinkClick r:id="rId380"/>
                    </pic:cNvPr>
                    <pic:cNvPicPr>
                      <a:picLocks noChangeAspect="1" noChangeArrowheads="1"/>
                    </pic:cNvPicPr>
                  </pic:nvPicPr>
                  <pic:blipFill>
                    <a:blip r:embed="rId379"/>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4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وُضُوءُ بِالْمَاءِ الْمُسْتَعْمَلِ جَائِزٌ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الْغُسْلُ بِهِ لِلْجَنَا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وَاءٌ وُجِ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ءٌ آخَرُ غَيْرُهُ أَوْ لَمْ يُوجَ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الْمَاءُ الَّذِي تَوَضَّ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بِعَيْنِهِ لِفَرِيضَةٍ أَوْ نَافِلَةٍ أَوْ اغْتَسَلَ بِهِ بِعَيْ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جَنَابَةٍ أَوْ غَيْرِ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وَاءٌ كَانَ الْمُتَوَضِّئُ بِهِ رَجُلاً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مْرَأَ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 اللَّهِ تَعَالَى ‏</w:t>
      </w:r>
      <w:hyperlink r:id="rId381">
        <w:r>
          <w:rPr>
            <w:rStyle w:val="InternetLink"/>
            <w:rFonts w:ascii="Lotus Linotype" w:hAnsi="Lotus Linotype" w:cs="Lotus Linotype"/>
            <w:sz w:val="28"/>
            <w:sz w:val="28"/>
            <w:szCs w:val="28"/>
            <w:rtl w:val="true"/>
          </w:rPr>
          <w:t>ـ ‏وَإِنْ كُنْتُمْ مَرْضَ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أَوْ عَلَى سَفَرٍ أَوْ جَاءَ أَحَدٌ مِنْكُمْ مِنْ الْغَائِطِ أَوْ لاَمَسْتُ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نِّسَاءَ فَلَمْ تَجِدُوا مَاءً فَتَيَمَّمُوا‏ـ </w:t>
        </w:r>
      </w:hyperlink>
      <w:r>
        <w:rPr>
          <w:rFonts w:ascii="Lotus Linotype" w:hAnsi="Lotus Linotype" w:cs="Lotus Linotype"/>
          <w:sz w:val="28"/>
          <w:sz w:val="28"/>
          <w:szCs w:val="28"/>
          <w:rtl w:val="true"/>
        </w:rPr>
        <w:t>‏ فَعَمَّ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 مَاءٍ وَلَمْ يَخُصَّ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حِلُّ لاَِحَدٍ أَنْ يَتْرُكَ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وُضُوئِهِ وَغُسْلِهِ الْوَاجِبِ وَهُوَ يَجِدُهُ إلاَّ مَا مَنَعَهُ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صٌّ ثَابِتٌ أَوْ إجْمَاعٌ مُتَيَقَّنٌ مَقْطُوعٌ بِصِحَّتِ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رَسُولُ 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عِلَتْ لَنَا الأَرْضُ كُلُّهَا مَسْجِدًا وَجُعِلَتْ تُرْبَتُهَا لَ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هُورًا إذَا لَمْ نَجِدِ الْمَاءَ فَعَمَّ أَيْضًا عليه السلام وَلَمْ يَخُ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حِلُّ تَخْصِيصُ مَاءٍ بِالْمَنْعِ لَمْ يَخُصُّهُ نَصٌّ آخَرُ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جْمَاعٌ مُتَيَقَّ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ابْنُ السُّلَيْمِ ، حدثنا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عْرَابِيِّ ، حدثنا أَبُو دَاوُد ، حدثنا مُسَدَّدٌ ، حدثنا عَبْ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دَاوُد وَهُوَ الْخُرَيْبِيُّ عَنْ سُفْيَانَ الثَّوْرِيِّ عَ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مُحَمَّدِ بْنِ عَقِيلٍ عَنْ الرُّبَيِّعِ بِنْتِ مُعَوِّذٍ قَالَ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 رَسُولَ اللَّهِ صَلَّى اللَّهُ عَلَيْهِ وَسَلَّمَ مَسَحَ بِرَأْسِ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ضْلِ مَاءٍ كَانَ بِيَدِ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نْ الإِجْمَاعِ فَلاَ يَخْتَلِفُ اثْنَانِ مِنْ أَهْ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سْلاَمِ فِي أَنَّ كُلَّ مُتَوَضِّئٍ فَإِنَّهُ يَأْخُذُ الْمَاءَ فَيَ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ذِرَاعَيْهِ مِنْ أَطْرَافِ أَصَابِعِهِ إلَى مِرْفَقِ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ضْوٍ فِي الْوُضُوءِ وَفِي غُسْلِ الْجَنَا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ضَّرُورَةِ وَالْحِ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دْرِي كُلُّ مُشَاهِدٍ لِذَلِكَ أَنَّ ذَلِكَ الْمَاءَ قَدْ وُضِّئَتْ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فُّ وَغُسِ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غُسِلَ بِهِ أَوَّلُ الذِّرَاعِ ثُمَّ آخِرُ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مَاءٌ مُسْتَعْمَلٌ بِيَقِ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إنَّهُ يَرُدُّ يَدَهُ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نَاءِ وَهِيَ تَقْطُرُ مِنْ الْمَاءِ الَّذِي طَهَّرَ بِهِ الْعُضْوَ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أْخُذُ مَاءً آخَرَ لِلْعُضْوِ الآ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الضَّرُورَةِ يَدْرِي كُلُّ 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سٍّ سَلِيمٍ أَنَّهُ لَمْ يُطَهِّرْ الْعُضْوَ الثَّانِي إلاَّ بِمَاءٍ جَدِ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دْ مَازَجَهُ مَاءٌ آخَرُ مُسْتَعْمَلٌ فِي تَطْهِيرِ عُضْوٍ آخَرَ وَهَذَا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مَخْلَصَ مِنْ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الْحَسَنِ الْبَصْرِيِّ وَإِبْرَاهِيمَ النَّخَعِ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طَاءِ بْنِ أَبِي رَبَا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أَيْضًا قَوْلُ سُفْيَانَ الثَّوْ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بِي ثَوْرٍ وَدَاوُد وَجَمِيعِ أَصْحَابِنَ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تَوَضَّأُ بِهِ إنْ لَمْ يَجِدْ غَيْرَهُ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يَمَّ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جُوزُ الْغُسْلُ ، وَلاَ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مَاءٍ قَدْ تَوَضَّأَ بِهِ أَوْ اغْتَسَلَ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كْرَهُ شُرْ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 عَنْهُ أَنَّهُ 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أَظْهَرُ عَنْهُ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جِ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الَّذِي رُوِيَ عَنْهُ نَصَّ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لاَ يَنْجَ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وْبُ إذَا أَصَابَهُ الْمَاءُ الْمُسْتَعْمَلُ إلاَّ أَنْ يَكُونَ كَثِيرً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احِشً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أَبُو يُوسُ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 الَّذِي أَصَابَ الثَّوْبَ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بْرٌ فِي شِبْرٍ فَقَدْ نَجَّسَ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أَقَلَّ لَمْ يُنَجِّسْ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وَأَبُو يُوسُفَ إنْ كَانَ رَجُلٌ طَاهِرٌ 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وَضَّأَ لِلصَّلاَةِ أَوْ لَمْ يَتَوَضَّأْ لَهَا فَتَوَضَّأَ فِي بِئْرٍ فَ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نَجَّسَ مَاؤُهَا كُلُّهُ وَتُنْزَحُ كُ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زِيه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إنْ كَانَ غَيْرَ مُتَوَضِّئٍ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اغْتَسَلَ فِيهَا أَرْضً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جَسَهَا كُلَّ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لَوْ اغْتَسَلَ وَهُوَ طَاهِرٌ غَيْرُ جُنُبٍ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بْعَةِ آبَارٍ نَجَّسَهَا كُلَّ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أَبُو يُوسُ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جِّسُ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هَا وَلَوْ أَنَّهَا عِشْرُونَ بِئْ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اَ جَمِي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زِيه ذَلِكَ ا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طَهَّرَ فِيهَا يَدَهُ أَوْ رِجْلَهُ فَ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نَجَّسَتْ كُ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عَلَى ذِرَاعَيْهِ جَبَائِرُ أَوْ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ابِعِ رِجْلَيْهِ جَبَائِرُ فَغَمَسَهَا فِي الْبِئْرِ يَنْوِي بِ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حَ عَلَيْهَا لَمْ يُجِزْهُ وَتَنَجَّسَ مَاؤُهَا كُ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أَصَابِعِ يَدِهِ جَبَائِرُ فَغَمَسَهَا فِي الْبِئْرِ يَنْوِي بِ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حَ عَلَيْهَا أَجْزَأَهُ وَلَمْ يُنَجِّسْ مَاؤُهَا الْيَدَ بِخِلاَ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ائِرِ الأَعْضَ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انْغَمَسَ فِيهَا وَلَمْ يَنْوِ غُسْلاً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وءًا ، وَلاَ تَدَلَّكَ فِيهَا لَمْ يُنَجِّسْ الْمَاءَ حَتَّى يَنْوِ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سْلَ أَوْ الْوُضُوءَ وَقَالَ أَبُو يُوسُ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طْهُرُ بِ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اِنْغِمَ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مُحَمَّدُ بْنُ الْحَسَ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طْهُرُ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 يُوسُ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غَمَسَ رَأْسه يَنْوِي الْمَسْحَ عَلَيْهِ لَمْ يُنَجِّ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يُنَجِّسُهُ نِيَّةُ تَطْهِيرِ عُضْوٍ يَلْزَمُ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فَلَوْ غَسَلَ بَعْضَ يَدِهِ بِنِيَّةِ الْوُضُوءِ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سْلِ لَمْ يُنَجِّسْ الْمَاءَ حَتَّى يَغْسِلَ الْعُضْوَ بِكَمَا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غَمَسَ رَأْسَهُ أَوْ خُفَّهُ يَنْوِي بِذَلِكَ الْمَسْحَ أَجْزَأَهُ وَ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فْسِدْ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يُفْسِدُهُ نِيَّةُ الْغُسْلِ لاَ نِ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 أَقُولُ هِيَ إلَى الْهَوَسِ أَقْرَبُ مِنْهَا إلَى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عْقَ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شاف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جْزِئُ الْوُضُوءُ ، وَلاَ الْ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مَاءٍ قَدْ اغْتَسَلَ بِهِ أَوْ تَوَضَّأَ بِهِ وَهُوَ طَاهِرٌ كُ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صْفَقَ أَصْحَابُهُ عَلَى أَنَّ مَنْ أَدْخَلَ يَدَهُ فِي الإِنَ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تَوَضَّأَ فَأَخَذَ الْمَاءَ فَتَمَضْمَ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سْتَنْشَقَ وَغَسَلَ وَجْهَ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مَّ أَدْخَلَ يَدَهُ فِي الإِنَاءِ فَقَدْ حَرُمَ الْوُضُوءُ بِذَلِكَ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قَدْ صَارَ مَاء مُسْتَعْمَ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يَجِبُ أَنْ يَصُ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 عَلَى يَ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وَضَّأَهَا أَدْخَلَهَا حِينَئِذٍ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نَ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حْتَجَّ مَنْ مَنَعَ ذَلِكَ بِالْحَدِيثِ الثَّابِتِ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مِنْ نَهْيِهِ الْجُنُبَ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تَسِلَ فِي الْمَاءِ الدَّائِ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نَهَى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عَ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مَاءَ يَصِ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تَعْمَ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بَعْضُ مَنْ خَالَفَ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مَا نَهَى عَنْ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السلام إلاَّ خَوْفَ أَنْ يَخْرُجَ مِنْ إحْلِيلِهِ شَيْءٌ يُنَجِّ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اَ الْقَوْلَيْنِ بَاطِلٌ نَعُوذُ بِ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مِثْ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أَنْ نُقَوِّلَ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مَا لَمْ يَقُ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نُخْبِرَ عَنْهُ مَا لَمْ يُخْبِرْ بِهِ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فْسِهِ ، وَلاَ فَعَ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هُوَ الْكَذِبُ عَلَى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وَهُوَ مِنْ أَكْبَرِ الْكَبَائِرِ مِ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طَعَ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لَمْ يَقْطَعْ بِهِ فَإِنَّمَا هُوَ ظَ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زَّ وَجَلَّ ‏</w:t>
      </w:r>
      <w:r>
        <w:rPr>
          <w:rFonts w:cs="Lotus Linotype" w:ascii="Lotus Linotype" w:hAnsi="Lotus Linotype"/>
          <w:sz w:val="28"/>
          <w:szCs w:val="28"/>
          <w:rtl w:val="true"/>
        </w:rPr>
        <w:t>:‏ ‏</w:t>
      </w:r>
      <w:hyperlink r:id="rId382">
        <w:r>
          <w:rPr>
            <w:rStyle w:val="InternetLink"/>
            <w:rFonts w:ascii="Lotus Linotype" w:hAnsi="Lotus Linotype" w:cs="Lotus Linotype"/>
            <w:sz w:val="28"/>
            <w:sz w:val="28"/>
            <w:szCs w:val="28"/>
            <w:rtl w:val="true"/>
          </w:rPr>
          <w:t>ـ ‏إنَّ الظَّنَّ لاَ يُغْنِ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مِنْ الْحَقِّ شَيْئًا‏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رَسُولُ 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يَّاكُمْ وَالظَّنَّ فَإِنَّ الظَّنَّ أَكْذَبُ الْحَدِيثِ ، وَلاَ بُدَّ لِ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بِأَحَدِ هَذَيْنِ التَّأْوِيلَيْنِ مِنْ إحْدَى هَاتَيْنِ الْمَنْزِلَتَ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 تَعَلُّقُهُمْ بِهَذَا الْخَبَرِ جُمْلَ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حْتَجَّ بَعْضُهُمْ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قُلْ أَ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مُتَوَضِّئِ ، وَلاَ لِلْمُغْتَسَلِ أَنْ يُرَدِّدَ ذَلِكَ الْمَاءَ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عْضَائِ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أَوْجَبُوا عَلَيْهِ أَخْذُ مَاءٍ جَدِ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ءَ عَمَلُ النَّبِيِّ صَلَّى اللَّهُ عَلَيْهِ وَسَلَّمَ فِي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غُسْلِ فَوَجَبَ أَنْ لاَ يُجْزِئَ‏</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مْ يَنْهَ أَ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سَّلَفِ عَنْ تَرْدِيدِ الْمَاءِ عَلَى الأَعْضَاءِ فِي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نَهَى عَنْهُ عليه السلام قَ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حَنَفِيِّ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أَجَزْتُمْ تَنْكِيسَ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أْ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طُّ عَنْ النَّبِيِّ صَلَّى اللَّهُ عَلَيْهِ وَسَلَّمَ أَنَّهُ نَكَّ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وءُ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نَّ أَحَدًا مِنْ الْمُسْلِمِينَ فَعَلَ 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خْذُهُ عليه السلام مَاءً جَدِيدًا لِكُلِّ عُضْوٍ إنَّمَا هُوَ فِعْلٌ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فْعَالُهُ عليه السلام لاَ تُلْزَ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صَحَّ عَ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حُ رَأْسِهِ الْمُقَدَّسِ بِفَضْلِ مَاءٍ مُسْتَعْمَ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رُوِيَ يُؤْخَذُ لِلرَّأْسِ مَاءٌ جَدِي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رَوَاهُ دَهْثَمُ بْنُ قِرَانٍ وَهُوَ سَاقِطُ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تَجُّ بِهِ عَنْ نِمْرَانَ بْنِ جَارِيَةَ وَهُوَ غَيْرُ مَعْرُوفٍ فَكَيْ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دْ أَبَاحَ عليه السلام غُسْلَ الْجَنَابَةِ بِغَيْرِ تَجْدِيدِ 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عَبْدُ اللَّهِ بْنُ يُوسُفَ ، حدثنا أَحْمَدُ بْنُ فَتْحٍ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وَهَّابِ بْنُ عِيسَى ، حدثنا أَحْمَدُ بْنُ مُحَمَّدٍ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لِيٍّ ، حدثنا مُسْلِمُ بْنُ الْحَجَّاجِ ، حدثنا إِسْحَاقُ بْنُ إبْرَاهِ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بُو بَكْرِ بْنُ أَبِي شَيْبَةَ وَعَمْرٌو النَّاقِدُ ، وَابْنُ أَبِي 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هُمْ عَنْ سُفْيَانَ بْنِ عُيَيْنَةَ عَنْ أَيُّوبَ بْنِ مُوسَى عَنْ سَعِ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بِي سَعِيدٍ الْمَقْبُرِيِّ عَنْ عَبْدِ اللَّهِ بْنِ رَافِعٍ مَوْلَى أُ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لَمَةَ عَنْ أُمِّ سَلَمَةَ أَ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قَالَ لَهَا فِي غُسْلِ الْجَنَابَةِ إنَّمَا يَكْفِيكِ أَنْ تَحْثِ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رَأْسِكِ ثَلاَثَ حَثَيَاتٍ ثُمَّ تُفِيضِينَ عَلَيْكِ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طْهُرِ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رَّحْمَنِ بْنُ عَبْدِ اللَّهِ بْنِ خَالِ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إبْرَاهِيمُ بْنُ أَحْمَدَ ، حدثنا الْفَرَبْرِيُّ ، حدثنا الْبُخَارِ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بُو نُعَيْمٍ هُوَ الْفَضْلُ بْنُ دُكَيْنٍ ، حدثنا مَعْمَرُ بْنُ يَحْيَ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سَامٍ حَدَّثَنِي أَبُو جَعْفَرٍ مُحَمَّدُ بْنُ عَلِيِّ بْنِ الْحُسَ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لِي جَابِرٌ سَأَلَنِي ابْنُ عَمِّكَ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يْفَ الْغُسْلُ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نَابَةِ فَ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خُذُ ثَلاَثَةَ أَكُفٍّ وَيُفِيضُهَا عَلَى رَأْسِهِ ثُمَّ يُفِيضُ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ائِرِ جَسَدِ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وَلَوْ كَانَ مَا قَالَهُ أَصْحَابُ أَبِي حَنِيفَ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تَنَجُّسِ الْمَاءِ الْمُسْتَعْمَلِ لَمَا صَحَّ طُهْرٌ ، وَلاَ وُضُوءٌ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صَلاَةٌ لاَِحَدٍ أَ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مَاءَ الَّذِي يُفِيضُ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غْتَسِلُ عَلَى جَسَدِهِ يُطَهِّرُ مَنْكِبَيْهِ وَصَدْ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حَدِرُ إلَى ظَهْرِهِ وَبَطْ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 يَكُونُ كُلُّ أَحَدٍ مُغْتَسِ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مَاءٍ نَجِ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عَاذَ اللَّهِ مِنْ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فِي غَسْ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رَاعَهُ وَوَجْهَهُ وَرِجْلَهُ فِي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اَ يَ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رَاعَهُ إلاَّ بِالْمَاءِ الَّذِي غَسَلَ بِهِ كَفَّ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سْفَلَ وَجْهِهِ إلاَّ بِالْمَاءِ الَّذِي قَدْ غَسَلَ بِهِ أَعْلاَ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كَذَلِكَ رِجْ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اءُ الْمُسْتَعْمَلُ لاَ بُدَّ مِنْ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صْحَبَهُ مِنْ عَرَقِ الْجِسْمِ فِي الْغُسْلِ وَالْوُضُوءِ شَيْءٌ فَهُوَ 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ضَافٌ‏</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غَثٌّ جِ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تَّى لَوْ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 قَالُوا فَكَانَ مَاذَا وَمَتَى حَرُمَ الْوُضُوءُ وَالْغُسْلُ بِمَاءٍ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طَاهِرٌ لاَ يَظْهَرُ لَهُ فِي الْمَاءِ رَسْمٌ فَكَيْفَ وَهُمْ يُجِيزُ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بِمَاءٍ قَدْ تَبَرَّدَ فِيهِ مِنْ الْحَرِّ وَهَذَا أَكْثَرُ فِي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ونَ فِيهِ الْعَرَقُ مِنْ الْمَاءِ الْمُسْتَعْمَ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جَاءَ أَثَرٌ بِأَنَّ الْخَطَايَا تَخْرُ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 غَسْلِ أَعْضَاءِ الْوُضُو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وَلِلَّهِ الْحَمْدُ فَكَانَ مَاذَا وَإِنَّ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مَّا يَغِيطُ بِاسْتِعْمَالِهِ مِرَارًا إنْ أَمْكَنَ لِفَضْ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مْنَا لِلْخَطَايَا أَجْرَامًا تَحِلُّ فِي الْمَ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اءُ الْمُسْتَعْمَلُ كَحَصَى الْجِمَ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رَمَى بِهِ لاَ يَجُوزُ أَنْ يَرْمِيَ بِهِ ثَانِيَ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حَصَى الْجِمَارِ 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مَى بِهَا فَجَائِزٌ أَخْذُهَا وَالرَّمْيُ بِهَا ثَانِ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نَدْ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ئًا يَمْنَعُ مِنْ 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التُّرَابُ الَّذِي تَيَمَّمَ بِهِ فَالتَّيَمُّمُ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ئِزٌ وَالثَّوْبُ الَّذِي سُتِرَتْ بِهِ الْعَوْرَةُ فِي الصَّلاَةِ جَائِ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تُسْتَرَ بِهِ أَيْضًا الْعَوْرَةُ فِي صَلاَةٍ أُخْرَ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هْلَ قِيَاسٍ فَهَذَا كُلُّهُ بَابٌ وَاحِ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اءُ الْمُسْتَعْمَلُ بِمَنْزِلَةِ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طُبِخَ فِيهِ فُولٌ أَوْ حِمَّصٌ‏</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هَوَسٌ مَرْدُودٌ عَلَى قَائِ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دْرِي شَيْئًا يَمْنَعُ مِنْ جَوَازِ الْوُضُوءِ وَالْغُسْلِ بِمَاءٍ طُبِخَ</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فُولٌ أَوْ حِمَّصٌ أَوْ تُرْمُسٌ أَوْ لُوبْ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دَامَ يَقَ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اسْمُ مَ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لَمْ يُطْلَقْ عَلَى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تَعْمَلِ اسْمُ الْمَاءِ مُفْرَدًا دُونَ أَنْ يُتْبَعَ بِاسْمٍ آخَ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بَ أَنْ لاَ يَكُونَ فِي حُكْمِ الْمَاءِ الْمُطْلَ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 حَمَاقَ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يُطْلَقُ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مُ مَاءٍ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اَ فَرْقَ بَيْنَ قَوْلِنَا مَاءٌ مُسْتَعْمَ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وصَفُ بِ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نَ قَوْلِنَا مَاءٌ مُطْلَقٌ فَيُوصَفُ بِ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نَا مَاءٌ مِلْحٌ أَوْ مَاءٌ عَذْ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مَاءٌ 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خْنٌ أَوْ مَاءُ مَطَ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ذَلِكَ لاَ يَمْنَعُ مِنْ جَوَازِ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وَالْغُسْ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صَحَّ قَوْلُ أَبِي حَنِيفَةَ فِي نَجَاسَةِ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تَوَضَّأِ بِهِ وَالْمُغْتَسَلِ بِهِ لَبَطَلَ أَكْثَرُ الدِّ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كَانَ الإِنْسَانُ إذَا اغْتَسَلَ أَوْ تَوَضَّأَ ثُمَّ لَبِسَ ثَوْ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صَلِّي إلاَّ بِثَوْبٍ نَجِسٍ كُ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لَزِمَهُ أَنْ يُطَ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عْضَاءَهُ مِنْهُ بِمَاءٍ آخَ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نْجَسُ إلاَّ إذَا فَارَقَ الأَعْضَ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 جُرْأَةٌ عَلَى الْقَوْلِ بِالْبَاطِ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دِّينِ بِالدَّعْوَ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قَا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تَنَجَّسَ عِنْدَ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بِالاِسْتِعْمَالِ فَلاَ بُدَّ مِنْ نَعَ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الْمُحَالِ أَنْ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جَسَ فِي الْحَالِ الْمُنَجَّسَةِ لَهُ ثُمَّ يَنْجَسَ بَعْدَ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رْأَةَ أَعْظَمُ مِنْ أَنْ يُ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مَاءٌ طَاهِرٌ تُؤَدَّى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رَائِ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تَقَرَّبَ بِهِ إلَى اللَّهِ فِي أَفْضَلِ الأَعْمَ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وُضُوءِ وَالْغُسْلِ تَنَجَّسَ أَوْ حَرُمَ أَنْ يَتَقَرَّبَ إ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نَدْرِي مِنْ أَيْنَ وَقَعَ لَهُمْ هَذَا التَّخْلِي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جَاءَ ، عَنِ ابْنِ عَبَّاسٍ أَنَّ الْجُنُ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ذَا اغْتَسَلَ فِي الْحَوْضِ أَفْسَدَ مَاءَ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يَصِ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وَ مَوْضُو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ذَكَرَهُ الْحَنَفِيُّونَ عَنْ حَمَّادِ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لَيْمَانَ عَنْ إبْرَاهِيمَ ، عَنِ ابْنِ عَبَّ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نَعْلَمُ مَنْ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بْلَ حَمَّا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نَعْرِفُ لاِِبْرَاهِيمَ سَمَاعًا مِنْ ابْنِ عَبَّ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صَّحِيحُ ، عَنِ ابْنِ عَبَّاسٍ خِلاَفُ هَذَ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دْ ذَكَرْنَا ، عَنِ ابْنِ عَبَّاسٍ قَبْلُ خِلاَفَ هَذَ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بَعٌ لاَ تَنْجَسُ الْمَاءُ وَالأَرْضُ وَالإِنْسَا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رَابِعً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وا عَ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فِي تَحْرِيمِهِ الصَّدَقَةَ عَلَى آلِ مُحَمَّدٍ إنَّمَا هِيَ غُسَا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دِي النَّ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عُمَرَ مِثْلُ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حُجَّةَ فِيهِ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اَّزِمَ لَهُمْ فِي احْتِجَاجِهِمْ بِهَذَا الْخَبَرِ أَنْ لاَ يُحَرَّمَ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عَلَى آلِ مُحَمَّدٍ خَاصَّ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عليه السلام لَمْ يَكْ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 وَلاَ مَنَعَهُ أَحَدًا غَيْرَ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أَبَاحَهُ لِسَا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حْتِجَاجُهُمْ بِقَوْلِ عُمَرَ فَإِنَّهُمْ مُخَالِفُ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 لاَِنَّهُمْ يُجِيزُونَ فِي أَصْلِ أَقْوَالِهِمْ شُرْبَ ذَلِكَ الْمَ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إِنَّ غُسَالَةَ أَيْدِي النَّاسِ غَيْرُ وُضُوئِ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يَتَقَرَّبُونَ بِهِ إلَى اللَّهِ 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عَجَبَ أَكْثَرُ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بَاحَتِهِمْ غُسَالَةَ أَيْدِي النَّاسِ وَفِيهَا جَاءَ مَا احْتَجُّوا بِ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هُمْ إنَّهَا طَاهِ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حْرِيمُهُمْ الْمَاءَ الَّذِي 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وَضَّأَ بِهِ قُرْبَةٌ إلَى اللَّهِ تَعَالَى وَلَيْسَ فِي شَيْءٍ مِنْ هَذَ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ثَرَيْنِ نَهْيٌ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عُوذُ بِاَللَّهِ مِنْ الضَّلاَلِ وَتَحْرِي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لِمِ عَنْ مَوَاضِعِ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سْأَلُ أَصْحَابَ الشَّافِعِيِّ عَمَّنْ وَضَّ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ضْوًا مِنْ أَعْضَاءِ وُضُوئِهِ فَقَطْ يَنْوِي بِهِ الْوُضُوءَ فِي 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ائِمٍ أَوْ غَسَلَهُ كَذَلِكَ وَهُوَ جُنُ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بَعْضَ عُضْوٍ أَوْ 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بُعٍ أَوْ شَعْرَةً وَاحِدَةً أَوْ مَسَحَ شَعْرَةً مِنْ رَأْسِهِ أَوْ خُفِّ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بَعْضَ خُفِّ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تَّى نَعْرِفَ أَقْوَالَهُمْ فِي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صَ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رَسُولَ اللَّهِ صَلَّى اللَّهُ عَلَيْهِ وَسَلَّمَ تَوَضَّأَ وَسَقَ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سَانًا ذَلِكَ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عليه السلام تَوَضَّأَ وَصَ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وءَهُ عَلَى جَابِرِ بْنِ عَبْدِ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عليه السلام كَانَ 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وَضَّأَ تَمَسَّحَ النَّاسُ بِوَضُوئِ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وا بِآرَائِ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لْعُو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مُسْلِمَ الطَّاهِرَ النَّظِيفَ إذَا تَوَضَّأَ بِ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هِرٍ ثُمَّ صَبَّ ذَلِكَ الْمَاءَ فِي بِئْرٍ فَهِيَ بِمَنْزِلَةِ لَوْ صُ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ا فَأْرٌ مَيِّتٌ أَوْ نَجِ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سْأَلُ اللَّهَ الْعَافِيَةَ مِنْ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وْ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38" name="Image34" descr="">
              <a:hlinkClick xmlns:a="http://schemas.openxmlformats.org/drawingml/2006/main" r:id="rId3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a:hlinkClick r:id="rId384"/>
                    </pic:cNvPr>
                    <pic:cNvPicPr>
                      <a:picLocks noChangeAspect="1" noChangeArrowheads="1"/>
                    </pic:cNvPicPr>
                  </pic:nvPicPr>
                  <pic:blipFill>
                    <a:blip r:embed="rId383"/>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4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وَنِيمُ الذُّبَابِ وَالْبَرَاغِيثِ وَالنَّحْلِ وَبَ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فَّاشِ إنْ كَانَ لاَ يُمْكِنُ التَّحَفُّظُ مِنْهُ وَكَانَ فِي غَسْ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رَجٌ أَوْ عُسْرٌ لَمْ يَلْزَمْ مِنْ غَسْلِهِ إلاَّ مَا لاَ حَرَجَ فِيهِ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عُسْ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قَدَّمْنَا قَوْلَ اللَّهِ تَعَالَى ‏</w:t>
      </w:r>
      <w:r>
        <w:rPr>
          <w:rFonts w:cs="Lotus Linotype" w:ascii="Lotus Linotype" w:hAnsi="Lotus Linotype"/>
          <w:sz w:val="28"/>
          <w:szCs w:val="28"/>
          <w:rtl w:val="true"/>
        </w:rPr>
        <w:t>:‏ ‏</w:t>
      </w:r>
      <w:hyperlink r:id="rId385">
        <w:r>
          <w:rPr>
            <w:rStyle w:val="InternetLink"/>
            <w:rFonts w:ascii="Lotus Linotype" w:hAnsi="Lotus Linotype" w:cs="Lotus Linotype"/>
            <w:sz w:val="28"/>
            <w:sz w:val="28"/>
            <w:szCs w:val="28"/>
            <w:rtl w:val="true"/>
          </w:rPr>
          <w:t>ـ ‏وَمَا جَعَ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عَلَيْكُمْ فِي الدِّينِ مِنْ حَرَجٍ‏ـ </w:t>
        </w:r>
      </w:hyperlink>
      <w:r>
        <w:rPr>
          <w:rFonts w:ascii="Lotus Linotype" w:hAnsi="Lotus Linotype" w:cs="Lotus Linotype"/>
          <w:sz w:val="28"/>
          <w:sz w:val="28"/>
          <w:szCs w:val="28"/>
          <w:rtl w:val="true"/>
        </w:rPr>
        <w:t>‏ وَقَوْلَهُ ‏</w:t>
      </w:r>
      <w:r>
        <w:rPr>
          <w:rFonts w:cs="Lotus Linotype" w:ascii="Lotus Linotype" w:hAnsi="Lotus Linotype"/>
          <w:sz w:val="28"/>
          <w:szCs w:val="28"/>
          <w:rtl w:val="true"/>
        </w:rPr>
        <w:t>:‏ ‏</w:t>
      </w:r>
      <w:hyperlink r:id="rId386">
        <w:r>
          <w:rPr>
            <w:rStyle w:val="InternetLink"/>
            <w:rFonts w:ascii="Lotus Linotype" w:hAnsi="Lotus Linotype" w:cs="Lotus Linotype"/>
            <w:sz w:val="28"/>
            <w:sz w:val="28"/>
            <w:szCs w:val="28"/>
            <w:rtl w:val="true"/>
          </w:rPr>
          <w:t>ـ ‏يُرِيدُ اللَّهُ بِكُ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يُسْرَ وَلاَ يُرِيدُ بِكُمْ الْعُسْرَ‏ـ </w:t>
        </w:r>
      </w:hyperlink>
      <w:r>
        <w:rPr>
          <w:rFonts w:ascii="Lotus Linotype" w:hAnsi="Lotus Linotype" w:cs="Lotus Linotype"/>
          <w:sz w:val="28"/>
          <w:sz w:val="28"/>
          <w:szCs w:val="28"/>
          <w:rtl w:val="true"/>
        </w:rPr>
        <w:t>‏ فَالْحَرَجُ وَالْعُسْ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رْفُوعَانِ عَ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كَانَ لاَ حَرَجَ فِي غَسْلِهِ ، وَلاَ عُسْ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وَ لاَزِمٌ غَسْ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بَوْلٌ وَرَجِيعٌ‏</w:t>
      </w:r>
      <w:r>
        <w:rPr>
          <w:rFonts w:cs="Lotus Linotype" w:ascii="Lotus Linotype" w:hAnsi="Lotus Linotype"/>
          <w:sz w:val="28"/>
          <w:szCs w:val="28"/>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39" name="Image35" descr="">
              <a:hlinkClick xmlns:a="http://schemas.openxmlformats.org/drawingml/2006/main" r:id="rId3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a:hlinkClick r:id="rId388"/>
                    </pic:cNvPr>
                    <pic:cNvPicPr>
                      <a:picLocks noChangeAspect="1" noChangeArrowheads="1"/>
                    </pic:cNvPicPr>
                  </pic:nvPicPr>
                  <pic:blipFill>
                    <a:blip r:embed="rId387"/>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4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قَيْءُ مِنْ كُلِّ مُسْلِمٍ أَوْ كَافِرٍ حَرَامٌ يَجِ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جْتِنَا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قَوْلِ رَسُولِ 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عَائِدُ فِي هِبَتِهِ كَالْعَائِدِ فِي قَيْئِهِ وَإِنَّمَا قَالَ عليه ال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عَلَى مَنْعِ الْعَوْدَةِ فِي الْهِبَ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40" name="Image36" descr="">
              <a:hlinkClick xmlns:a="http://schemas.openxmlformats.org/drawingml/2006/main" r:id="rId3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a:hlinkClick r:id="rId390"/>
                    </pic:cNvPr>
                    <pic:cNvPicPr>
                      <a:picLocks noChangeAspect="1" noChangeArrowheads="1"/>
                    </pic:cNvPicPr>
                  </pic:nvPicPr>
                  <pic:blipFill>
                    <a:blip r:embed="rId389"/>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4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خَمْرُ وَالْمَيْسِرُ وَالأَنْصَابُ وَالأَزْلاَمُ رِجْ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رَامٌ وَاجِبٌ اجْتِنَا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صَلَّى حَامِلاً شَيْئًا مِنْهَا بَطَلَ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اَتُ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اللَّهُ تَعَالَى ‏</w:t>
      </w:r>
      <w:r>
        <w:rPr>
          <w:rFonts w:cs="Lotus Linotype" w:ascii="Lotus Linotype" w:hAnsi="Lotus Linotype"/>
          <w:sz w:val="28"/>
          <w:szCs w:val="28"/>
          <w:rtl w:val="true"/>
        </w:rPr>
        <w:t>:‏ ‏</w:t>
      </w:r>
      <w:hyperlink r:id="rId391">
        <w:r>
          <w:rPr>
            <w:rStyle w:val="InternetLink"/>
            <w:rFonts w:ascii="Lotus Linotype" w:hAnsi="Lotus Linotype" w:cs="Lotus Linotype"/>
            <w:sz w:val="28"/>
            <w:sz w:val="28"/>
            <w:szCs w:val="28"/>
            <w:rtl w:val="true"/>
          </w:rPr>
          <w:t>ـ ‏إنَّمَا الْخَمْرُ</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وَالْمَيْسِرُ وَالأَنْصَابُ وَالأَزْلاَمُ رِجْسٌ مِنْ عَمَلِ الشَّيْطَا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فَاجْتَنِبُوهُ‏ـ </w:t>
        </w:r>
      </w:hyperlink>
      <w:r>
        <w:rPr>
          <w:rFonts w:ascii="Lotus Linotype" w:hAnsi="Lotus Linotype" w:cs="Lotus Linotype"/>
          <w:sz w:val="28"/>
          <w:sz w:val="28"/>
          <w:szCs w:val="28"/>
          <w:rtl w:val="true"/>
        </w:rPr>
        <w:t>‏ فَمَنْ لَمْ يَجْتَنِبْ ذَلِكَ فِي صَلاَتِهِ فَ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صَلِّ كَمَا أُ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لَمْ يُصَلِّ كَمَا أُمِرَ فَلَمْ يُصَ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41" name="Image37" descr="">
              <a:hlinkClick xmlns:a="http://schemas.openxmlformats.org/drawingml/2006/main" r:id="rId3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a:hlinkClick r:id="rId393"/>
                    </pic:cNvPr>
                    <pic:cNvPicPr>
                      <a:picLocks noChangeAspect="1" noChangeArrowheads="1"/>
                    </pic:cNvPicPr>
                  </pic:nvPicPr>
                  <pic:blipFill>
                    <a:blip r:embed="rId392"/>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14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نَبِيذُ الْبُسْرِ وَالتَّمْرِ وَالزَّهْوِ وَالرُّطَ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زَّبِيبِ إذَا جُمِعَ نَبِيذُ وَاحِدٍ مِنْ هَذِهِ إلَى نَبِيذِ غَيْ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وَ حَرَامٌ وَاجِبٌ اجْتِنَابُ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مُحَمَّدُ بْنُ إِسْحَاقَ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الأَعْرَابِيِّ ، حدثنا أَبُو دَاوُد ، حدثنا مُوسَى بْنُ إسْمَاعِيلَ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بَانُ ، هُوَ ابْنُ يَزِيدَ الْعَطَّارُ ، حدثنا يَحْيَى ، هُوَ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كَثِيرٍ عَنْ عَبْدِ اللَّهِ بْنِ أَبِي قَتَادَةَ عَنْ أَبِيهِ عَنْ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نَهَى عَنْ خَلِي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زَّبِيبِ وَالتَّ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خَلِيطِ الْبُسْرِ وَالتَّ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يطِ الزَّهْوِ وَالرُّطَ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تَبِذُوا كُلَّ وَاحِدٍ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ةٍ وَلَيْسَ كَذَلِكَ الْخَلِيطَانِ مِنْ غَيْرِ هَذِهِ الْخَمْسَةِ بَلْ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هِرٌ حَلاَلٌ مَا لَمْ يُسْكِ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مْ يَنْهَ إلاَّ عَ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كَرْنَ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42" name="Image38" descr="">
              <a:hlinkClick xmlns:a="http://schemas.openxmlformats.org/drawingml/2006/main" r:id="rId3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a:hlinkClick r:id="rId395"/>
                    </pic:cNvPr>
                    <pic:cNvPicPr>
                      <a:picLocks noChangeAspect="1" noChangeArrowheads="1"/>
                    </pic:cNvPicPr>
                  </pic:nvPicPr>
                  <pic:blipFill>
                    <a:blip r:embed="rId394"/>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14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جُوزُ اسْتِقْبَالُ الْقِبْلَةِ وَاسْتِدْبَارُ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غَائِطِ وَالْبَ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فِي بُنْيَانٍ ، وَلاَ فِي صَحْرَ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وزُ اسْتِقْبَالُ الْقِبْلَةِ فَقَطْ كَذَلِكَ فِي حَالِ الاِسْتِنْجَ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 اللَّهِ بْنُ يُوسُفَ ، حدثنا أَحْمَدُ بْنُ فَتْحٍ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وَهَّابِ بْنُ عِيسَى ، حدثنا أَحْمَدُ بْنُ مُحَمَّدٍ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لِيٍّ ، حدثنا مُسْلِمُ بْنُ الْحَجَّاجِ ، حدثنا يَحْيَى بْنُ يَحْيَ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قُلْت لِسُفْيَانَ بْنِ عُيَيْ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الزُّهْرِيَّ يَذْكُرُ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طَاءِ بْنِ يَزِيدَ اللَّيْثِيِّ عَنْ أَبِي أَيُّو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أَتَيْتُمْ الْغَائِطَ فَ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سْتَقْبِلُوا الْقِبْلَةَ ، وَلاَ تَسْتَدْبِرُوهَا بِبَوْلٍ ، وَلاَ غَائِ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كِنْ شَرِّقُوا أَوْ غَرِّبُوا قَالَ سُفْيَانُ نَعَ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رَوَى أَيْضً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هْيَ عَنْ ذَلِكَ أَبُو هُرَيْرَةَ وَغَيْرُ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دْ ذَكَرْنَا قَبْلُ حَدِيثَ سَلْمَانَ عَنْ النَّبِيِّ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اَّ يَسْتَنْجِيَ أَحَدٌ مُسْتَقْ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بْ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بَابِ الاِسْتِنْجَ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 أَنْكَرَ ذَلِكَ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وبَ الأَنْصَارِيُّ كَمَا ذَكَرْنَا فِي الْبُيُوتِ نَصَّا عَنْ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أَيْضًا أَبُو هُرَيْرَةَ ، وَابْنُ مَسْعُو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سُرَاقَةَ بْنِ مَالِكٍ أَلاَّ تَسْتَقْبِلَ الْقِبْلَةَ بِ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السَّلَفِ مِنْ الصَّحَابَةِ وَالتَّابِعِينَ ، رضي الله عنهم ، جُمْ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عَطَاءٍ وَإِبْرَاهِيمَ النَّخَ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قَوْلِنَا فِي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ولُ سُفْيَانُ الثَّوْرِيُّ وَالأَوْزَاعِيُّ وَأَبُو ثَوْرٍ وَمَنَعَ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نِيفَةَ مِنْ اسْتِقْبَالِهَا لِبَوْلٍ أَوْ غَائِ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هَؤُلاَءِ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فَرِّقْ بَيْنَ الصَّحَارِي وَالْبِنَاءِ فِي 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مِنْ طَرِيقِ حَمَّادِ بْنِ سَلَمَةَ عَنْ أَيُّو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خْتِيَانِيِّ عَنْ نَافِعٍ ، عَنِ ابْنِ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كَانَ يَكْ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تُسْتَقْبَلَ الْقِبْلَتَانِ بِالْفُرُوجِ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مُجَاهِ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نَرَى ذَلِكَ فِي بَيْتِ الْمَقْدِ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نَّهْيَ عَنْ ذَلِكَ لَمْ يَصِ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عُرْوَةُ بْنُ الزُّبَ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دَاوُد بْنُ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جُوزُ اسْتِقْبَالُ الْكَعْبَةِ وَاسْتِدْبَارُ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بَوْلِ وَالْغَائِطِ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ذَلِكَ ، عَنِ ابْنِ عُمَرَ مِنْ طَرِيقِ شُعْبَةَ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رَّحْمَنِ بْنِ الْقَاسِمِ بْنِ مُحَمَّدٍ عَنْ نَافِعٍ ، 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 عَنِ ابْنِ عُمَرَ مِنْ طَرِيقِ أَبِي دَاوُد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يَحْيَى بْنِ فَارِسٍ عَنْ صَفْوَانَ بْنِ عِيسَى عَنْ الْحَسَ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ذَكْوَانَ عَنْ مَرْوَانَ الأَصْفَرِ ، عَنِ ابْنِ عُمَرَ ، أَنَّهُ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نُهِيَ عَنْ ذَلِكَ فِي الْفَضَا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إذَا كَانَ بَيْنَك وَبَيْنَ الْقِبْلَةِ شَيْءٌ يَسْتُرُ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اَ بَأْ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أَيْضًا هَذَا عَنْ الشَّعْبِ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مَالِكٍ وَالشَّافِعِ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أما مَنْ أَبَاحَ ذَلِكَ جُمْلَةً فَاحْتَجُّوا بِ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وِّينَاهُ ، عَنِ ابْنِ عُمَرَ فِي بَعْضِ أَلْفَاظِهِ رَقَيْتُ عَلَى بَيْ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خْتِي حَفْصَةَ فَرَأَيْتُ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عِدًا لِحَاجَتِهِ مُسْتَقْبِلَ الْقِبْلَةِ وَفِي بَعْضِهَا رَأَيْتُ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يَبُولُ حِيَالَ الْقِبْلَةِ وَ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طَّلَعْتُ يَوْمًا وَ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عَلَى ظَهْرِ بَيْتٍ يَقْضِي حَاجَتَهُ مَحْجُورًا عَلَيْهِ بِلَ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أَيْتُهُ مُسْتَقْبِلَ الْقِبْ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حَدِيثٍ مِنْ طَرِيقِ جَابِرٍ نَهَ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أَنْ نَسْتَقْبِلَ الْقِبْ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بَوْلٍ فَرَأَيْتُهُ قَبْلَ أَنْ يُقْبَضَ بِعَامٍ يَسْتَقْبِلُهَا وَبِ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طَرِيقِ عَائِشَةَ أَنَّ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كِرَ عِنْدَهُ أَنَّ نَاسًا يَكْرَهُونَ اسْتِقْبَالَ الْقِبْلَةِ بِفُرُوجِ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الَ 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فَعَلُو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تَقْبِلُوا بِمَقْعَدَتِي الْقِبْلَ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حُجَّةَ لَهُمْ غَيْرَ مَا ذَكَرْنَ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حُجَّةَ لَهُمْ فِي شَيْءٍ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حَدِيثُ ابْنِ عُمَ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سَ فِيهِ أَنَّ ذَلِكَ كَانَ بَعْدَ النَّهْ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لَمْ يَ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فِيهِ فَنَحْنُ عَلَى يَقِينٍ مِنْ أَنَّ مَا فِي حَدِيثِ ابْنِ 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وَافِقٌ لِمَا كَانَ النَّاسُ عَلَيْهِ قَبْلَ أَنْ يَنْهَى النَّبِيُّ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عَ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مَا لاَ شَكَّ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شَكَّ فِي ذَلِكَ فَحُكْمُ حَدِيثِ ابْنِ عُمَرَ مَنْسُوخٌ قَطْعًا بِنَهْ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بِيِّ صَلَّى اللَّهُ عَلَيْهِ وَسَلَّمَ عَ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يُ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ضَرُورَةً وَمِنْ الْبَاطِلِ الْمُحَرَّمِ تَرْكُ الْيَقِينِ بِالظُّنُو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خْذُ الْمُتَيَقَّنِ نَسْخُهُ وَتَرْكُ الْمُتَيَقَّنِ أَنَّهُ نَاسِخٌ‏</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أَوْضَحْنَا فِي غَيْرِ هَذَا الْمَكَانِ أَنَّ كُلَّ مَا صَحَّ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اسِخٌ لِحُكْمٍ مَنْسُوخٍ فَمِنْ الْمُحَالِ الْبَاطِلِ أَنْ يَكُونَ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يُعِيدُ النَّاسِخَ مَنْسُوخًا وَالْمَنْسُوخَ نَاسِخًا ، وَلاَ يُ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تِبْيَانًا لاَ إشْكَالَ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لَوْ كَانَ هَذَا لَكَانَ الدِّ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شْكِلاً غَيْرَ بَ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اقِصًا غَيْرَ كَامِ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بَاطِ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لَّهُ تَعَالَى ‏</w:t>
      </w:r>
      <w:r>
        <w:rPr>
          <w:rFonts w:cs="Lotus Linotype" w:ascii="Lotus Linotype" w:hAnsi="Lotus Linotype"/>
          <w:sz w:val="28"/>
          <w:szCs w:val="28"/>
          <w:rtl w:val="true"/>
        </w:rPr>
        <w:t>:‏ ‏</w:t>
      </w:r>
      <w:hyperlink r:id="rId396">
        <w:r>
          <w:rPr>
            <w:rStyle w:val="InternetLink"/>
            <w:rFonts w:ascii="Lotus Linotype" w:hAnsi="Lotus Linotype" w:cs="Lotus Linotype"/>
            <w:sz w:val="28"/>
            <w:sz w:val="28"/>
            <w:szCs w:val="28"/>
            <w:rtl w:val="true"/>
          </w:rPr>
          <w:t xml:space="preserve">ـ ‏الْيَوْمَ أَكْمَلْتُ لَكُمْ دِينَكُمْ‏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397">
        <w:r>
          <w:rPr>
            <w:rStyle w:val="InternetLink"/>
            <w:rFonts w:ascii="Lotus Linotype" w:hAnsi="Lotus Linotype" w:cs="Lotus Linotype"/>
            <w:sz w:val="28"/>
            <w:sz w:val="28"/>
            <w:szCs w:val="28"/>
            <w:rtl w:val="true"/>
          </w:rPr>
          <w:t>ـ ‏لِتُبَيِّنَ لِلنَّاسِ 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نُزِّلَ إلَيْهِمْ‏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يْضًا فَإِنَّمَا فِي حَدِيثِ ابْنِ عُمَرَ ذِكْرُ اسْتِقْبَ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بْلَةِ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صَحَّ أَنَّهُ نَاسِخٌ لَمَا كَانَ فِيهِ نَسْخُ</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حْرِيمِ اسْتِدْبَارِ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انَ مَنْ أَقْحَمَ فِي ذَلِكَ إبَاحَ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تِدْبَارِهَا كَاذِبًا مُبْطِلاً لِشَرِيعَةٍ ثَابِتَ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حَرَا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 تَعَلُّقُهُمْ بِحَدِيثِ ابْنِ عُمَ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عَائِشَةَ فَهُوَ سَا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رِوَا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لِدٍ الْحَذَّاءِ وَهُوَ ثِقَةٌ عَنْ خَالِدِ بْنِ أَبِي الصَّلْتِ وَ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جْهُولٌ لاَ يُدْرَى مَنْ هُوَ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خْطَأَ فِيهِ عَبْدُ الرَّزَّا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وَاهُ عَنْ خَالِدٍ الْحَذَّاءِ عَنْ كَثِيرِ بْنِ الصَّ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طَلُ وَأَبْ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خَالِدًا الْحَذَّاءَ لَمْ يُدْرِكْ كَثِيرَ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 لَمَا كَانَ لَهُمْ فِيهِ حُجَّ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صَّهُ يُبَيِّنُ أَنَّهُ إنَّمَا كَانَ قَبْلَ النَّهْ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اطِلِ الْمُحَالِ أَنْ يَكُو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يَنْهَاهُمْ عَنْ اسْتِقْبَالِ الْقِبْلَةِ بِالْبَوْلِ وَالْغَائِ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مَّ يُنْكِرُ عَلَيْهِمْ طَاعَتَهُ فِ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مَا لاَ يَظُ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لِمٌ ، وَلاَ ذُو عَقْ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هَذَا الْخَبَرِ إنْكَارُ ذَلِكَ عَلَيْ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صَحَّ لَكَانَ مَنْسُوخًا بِلاَ شَ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 لَمَا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إلاَّ إبَاحَةُ الاِسْتِقْبَالِ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إبَاحَةُ الاِسْتِدْبَ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 تَعَلُّقُهُمْ بِحَدِيثِ عَائِشَةَ جُمْلَ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جَابِرٍ فَإِنَّهُ رِوَايَةُ أَبَانَ بْنِ صَالِ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يْسَ بِالْمَشْهُو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لَيْسَ فِيهِ بَيَانٌ أَنَّ اسْتِقْبَالَهُ الْقِبْ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السلام كَانَ بَعْدَ نَهْ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وْ كَانَ ذَلِكَ لَقَالَ جَا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رَأَيْت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لَوْ صَحَّ لَمَا كَانَ فِيهِ إلاَّ النَّسْخُ</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اِسْتِقْبَالِ فَقَطْ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اِسْتِدْبَارُ فَلاَ أَصْل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حِلُّ أَنْ يُزَادَ فِي الأَخْبَارِ مَا لَيْسَ فِي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كُونُ مَنْ فَعَلَ ذَلِكَ كَاذِبً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إذَا نَهَى عَنْ شَيْئَ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مَّ نُسِخَ أَحَدُهُمَا وَجَبَ نَسْخُ الآ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 كُلُّ مَا شَغَبُ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وَبِاَللَّهِ تَعَالَى التَّوْفِي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قَطَ قَوْلُهُمْ لِتَعَرِّيه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رْهَا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نْ فَرَّقَ بَيْنَ الصَّحَارِي وَالْبِنَاءِ فِي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وْلٌ لاَ يَقُومُ عَلَيْهِ دَلِيلٌ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لَيْسَ فِي شَيْءٍ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هِ الآثَارِ فَرْقٌ بَيْنَ صَحْرَاءَ وَبُنْيَ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قَوْلُ بِ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ظَ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ظَّنُّ أَكْذَبُ الْحَدِي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غْنِي عَنْ الْحَقِّ شَيْئً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فَرْقَ بَيْنَ مَنْ حَمَلَ النَّهْيَ عَلَى الصَّحَارِي دُ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نْيَ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نَ آخَرَ قَالَ بَلْ النَّهْيُ عَنْ ذَلِكَ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دِينَةِ أَوْ مَكَّةَ خَاصَّ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نَ آخَرَ قَالَ فِي أَيَّ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جِّ خَاصَّ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هَذَا تَخْلِيطٌ لاَ وَجْهَ 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كَانَ فِي الصَّحَا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نَالِكَ قَوْمًا يُصَلُّونَ فَيُؤْذَوْنَ بِ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وُقُوعَ الْغَائِ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يْفَمَا وَقَعَ فِي الصَّحْرَاءِ فَمَوْضِعُهُ لاَ بُدَّ أَنْ يَكُونَ قِبْ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جِهَةٍ 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 قِبْلَةٍ لِجِهَةٍ أُخْرَ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خَرَجَ قَوْلُ مَا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نْ يَكُونَ لَهُ مُتَعَلِّقٌ بِسُنَّةٍ أَوْ بِدَلِيلٍ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 خَالَفَ جَمِيعَ أَقْوَالِ الصَّحَابَةِ ، رضي الله عنهم ، إلاَّ رِوَا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عَنِ ابْنِ عُمَرَ قَدْ رُوِيَ عَنْهُ خِلاَفُ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43" name="Image39" descr="">
              <a:hlinkClick xmlns:a="http://schemas.openxmlformats.org/drawingml/2006/main" r:id="rId3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a:hlinkClick r:id="rId399"/>
                    </pic:cNvPr>
                    <pic:cNvPicPr>
                      <a:picLocks noChangeAspect="1" noChangeArrowheads="1"/>
                    </pic:cNvPicPr>
                  </pic:nvPicPr>
                  <pic:blipFill>
                    <a:blip r:embed="rId398"/>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14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لُّ مَاءٍ خَالَطَهُ شَيْءٌ طَاهِرٌ مُبَاحٌ فَظَهَرَ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وْنُهُ وَرِيحُهُ وَطَعْمُهُ إلاَّ أَنَّهُ لَمْ يَزُلْ عَنْهُ اسْمُ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وُضُوءُ بِهِ جَائِزٌ وَالْغُسْلُ بِهِ لِلْجَنَابَةِ جَائِزٌ‏</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ه تعالى ‏</w:t>
      </w:r>
      <w:r>
        <w:rPr>
          <w:rFonts w:cs="Lotus Linotype" w:ascii="Lotus Linotype" w:hAnsi="Lotus Linotype"/>
          <w:sz w:val="28"/>
          <w:szCs w:val="28"/>
          <w:rtl w:val="true"/>
        </w:rPr>
        <w:t>:‏ ‏</w:t>
      </w:r>
      <w:hyperlink r:id="rId400">
        <w:r>
          <w:rPr>
            <w:rStyle w:val="InternetLink"/>
            <w:rFonts w:ascii="Lotus Linotype" w:hAnsi="Lotus Linotype" w:cs="Lotus Linotype"/>
            <w:sz w:val="28"/>
            <w:sz w:val="28"/>
            <w:szCs w:val="28"/>
            <w:rtl w:val="true"/>
          </w:rPr>
          <w:t>ـ ‏فَلَمْ تَجِدُو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مَاءً‏ـ </w:t>
        </w:r>
      </w:hyperlink>
      <w:r>
        <w:rPr>
          <w:rFonts w:ascii="Lotus Linotype" w:hAnsi="Lotus Linotype" w:cs="Lotus Linotype"/>
          <w:sz w:val="28"/>
          <w:sz w:val="28"/>
          <w:szCs w:val="28"/>
          <w:rtl w:val="true"/>
        </w:rPr>
        <w:t>‏ وَهَذَا 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اءٌ كَانَ الْوَاقِعُ فِيهِ مِسْكً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عَسَلاً أَوْ زَعْفَرَانًا أَوْ غَيْرَ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حمام ، حدثنا ابْنُ مُفَرِّجٍ ، حدثنا ابْنُ الأَعْرَابِ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الدَّبَرِيُّ ، حدثنا عَبْدُ الرَّزَّاقِ ، حدثنا ابْنُ جُرَيْجٍ أَخْبَرَ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طَاءُ بْنُ أَبِي رَبَاحٍ عَنْ أُمِّ هَانِئٍ بِنْتِ أَبِي طَالِبٍ أَنَّ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خَلْتُ عَلَى النَّبِيِّ صَلَّى اللَّهُ عَلَيْهِ وَسَلَّمَ يَ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تْحِ وَهُوَ فِي قُبَّةٍ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دْتُهُ قَدْ اغْتَسَلَ بِمَاءٍ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صَحْ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ي لاََرَى فِيهَا أَثَرَ الْعَجِ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دْ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صَلِّي الضُّحَ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إلى عَبْدِ الرَّزَّاقِ عَنْ مَعْمَرٍ ، عَنِ ابْنِ طَاوُو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لْمُطَّلِبِ بْنِ عَبْدِ اللَّهِ بْنِ حَنْطَبٍ عَنْ أُمِّ هَانِئٍ قَالَ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زَلَ رَسُولُ اللَّهِ صَلَّى اللَّهُ عَلَيْهِ وَسَلَّمَ يَوْمَ الْفَتْ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أَعْلَى مَكَّةَ فَأَتَيْتُهُ بِمَاءٍ فِي جَفْنَةٍ إنِّي لاََرَى أَثَ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جِينِ فِ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تَرَهُ أَبُو ذَرٍّ فَاغْتَسَلَ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ثُمَّ سَتَرَ عليه السلام أَبَا ذَرٍّ فَاغْتَسَ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صَلَّى ثَمَانِيَ رَكَعَاتٍ وَذَلِكَ فِي الضُّحَ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يُونُ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لَّهِ ، حدثنا أَبُو عِيسَى بْنُ أَبِي عِيسَى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لِدٍ ، حدثنا ابْنُ وَضَّاحٍ ، حدثنا أَبُو بَكْرِ بْنُ أَبِي شَيْبَةَ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زَيْدِ بْنِ الْحُبَابِ الْعُكْلِيِّ عَنْ إبْرَاهِيمَ بْنِ نَافِعٍ ، 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نَجِيحٍ عَنْ مُجَاهِدٍ عَنْ أُمِّ هَانِئٍ أَنَّ مَيْمُونَةَ أُ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ؤْمِنِينَ وَرَسُولَ اللَّهِ صَلَّى اللَّهُ عَلَيْهِ وَسَلَّمَ اغْتَسَ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قَصْعَةٍ فِيهَا أَثَرُ الْعَجِ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قَوْلُ ثَابِتٍ ، عَنِ ابْنِ مَسْعُودٍ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غَسَلَ الْجُنُبُ رَأْسَهُ بِالْخِطْمِيِّ أَجْزَأَ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نَصًّا ، عَنِ ابْنِ عَبَّا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 أَيْضًا هَذَا عَنْ عَلِيِّ بْنِ أَبِي طَالِ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ثَبَتَ عَنْ سَعِيدِ بْنِ الْمُسَيِّبِ وَابْنِ جُرَيْجٍ وَعَنْ صَوَاحِ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بِيِّ صَلَّى اللَّهُ عَلَيْهِ وَسَلَّمَ مِنْ نِسَاءِ الأَنْصَ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تَّابِعَاتِ مِنْهُ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مَرْأَةَ الْجُنُبَ وَالْحَائِضَ 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مْتَشَطَتْ بِحِنَّاءٍ رَقِيقٍ أَنَّ ذَلِكَ يُجْزِئُهَا مِنْ غَسْلِ رَأْسِ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حَيْضَةِ وَالْجَنَابَةِ ، وَلاَ تُعِيدُ غَسْ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ثَبَتَ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بْرَاهِيمَ النَّخَعِيِّ وَعَطَاءِ بْنِ أَبِي رَبَاحٍ وَأَبِي سَلَمَةَ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رَّحْمَنِ بْنِ عَوْفٍ وَسَعِيدِ بْنِ جُبَيْرٍ أَنَّهُمْ قَالُو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نُ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غْسِلُ رَأْسَهُ بِالسِّدْرِ وَالْخِطْمِ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يُجْزِئُ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مِنْ غَسْلِ رَأْسِهِ لِلْجَنَابَ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ولنا في هذا هُوَ قَوْلُ أَبِي حَنِيفَةَ وَالشَّافِعِ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دَاوُ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 عَنْ مَالِكٍ نَحْوُ هَذَا أَيْضً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ى سَحْنُونٌ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بْنِ الْقَاسِمِ أَنَّهُ سَأَلَ مَالِكًا عَنْ الْغَدِيرِ تَرِدُ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وَاشِي فَتَبُولُ فِيهِ وَتُبْعِرُ حَتَّى يَتَغَيَّرَ لَوْنُ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رِيحُ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تَوَضَّأُ مِنْهُ لِلصَّلاَةِ 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كْرَهُهُ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أُحَرِّ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ابْنُ عُمَرَ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ي لاَُحِبُّ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جْعَلَ بَيْنِي وَبَيْنَ الْحَرَامِ سُتْرَةً مِنْ الْحَل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أَصْحَابُهُ بِخِلاَفِ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أَنَّهُ رُوِيَ عَنْهُ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يُبَلُّ فِيهِ الْخُبْزُ أَوْ يَقَعُ فِيهِ الدُّهُ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وزُ الْوُضُوءُ بِ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كَذَلِكَ الْمَاءُ يُنْقَعُ فِيهِ الْجِلْ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طَ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اَ دَلِيلَ عَلَيْهِ مِنْ قُرْآنٍ ، وَل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نَّةٍ ، وَلاَ إجْمَاعٍ ، وَلاَ قَوْلِ صَاحِبٍ ، وَلاَ 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لَفُوا فِيهِ ثَلاَثَةً مِنْ الصَّحَابَةِ ، رضي الله عنهم ، لاَ يُعْرَ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مْ مِنْهُمْ مُخَالِ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خَالَفُوا فِيهِ فُقَهَاءَ الْمَدِينَةِ 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كَرْ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نَعْلَمُهُمْ احْتَجُّوا بِأَكْثَرَ مِنْ أَنْ قَالُو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هُوَ مَاءٌ مُطْلَقً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وَ مَاءٌ مُطْلَ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إِنْ كَانَ فِيهِ شَيْءٌ آ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فَرْقَ بَيْنَ ذَلِكَ الَّذِي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يْنَ حَجَرٍ يَكُونُ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يُجِيزُونَ الْوُضُوءَ بِ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تَغَيَّرَ مِنْ طِينِ مَوْضِعِ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تَنَاقُضٌ‏</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جَبِ أَنَّهُمْ لَمْ يَجْعَلُوا حُكْمَ الْمَاءِ لِلْمَاءِ الَّذِي مَازَجَ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طَاهِرٌ لَمْ يُزِلْ عَنْهُ اسْمَ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عَلُوا لِلْفِضَّ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خْلُوطَةِ بِالنُّحَاسِ خَلْطًا يُغَيِّرُهَا حُكْمَ الْفِضَّةِ الْمُحْصَنَ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فِي الذَّهَبِ الْمَمْزُوجِ فَجَعَلُوهُ كَالذَّهَ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رْفِ فِي الزَّكَاةِ وَالصَّرْ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هُوَ الْخَطَأُ وَعَكْ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قَائِ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مْ أَوْجَبُوا الزَّكَاةَ فِي الصُّفْرِ الْمُمَازِ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فِضَّ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بَاطِلٌ وَأَبَاحُوا صَرْفَ فِضَّةٍ وَصُفْرٍ بِمِثْ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زْنِ الْجَمِيعِ مِنْ فِضَّةٍ مَحْضَ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هُوَ الرِّبَا بِعَيْنِ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مَّا الْوُضُوءُ بِمَاءٍ قَدْ مَازَجَهُ شَيْءٌ طَا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نَّمَا يَتَوَضَّأُ وَيَغْتَسِلُ بِ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ضُرُّهُ مُرُ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طَاهِرٍ عَلَى أَعْضَائِهِ مَعَ الْمَ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كَمَاءِ الْوَرْ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وَهَذَا 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مَاءَ الْوَرْدِ 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ءً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مَاءٌ وَشَيْءٌ آخَرُ مَعَهُ فَقَ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44" name="Image40" descr="">
              <a:hlinkClick xmlns:a="http://schemas.openxmlformats.org/drawingml/2006/main" r:id="rId4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a:hlinkClick r:id="rId402"/>
                    </pic:cNvPr>
                    <pic:cNvPicPr>
                      <a:picLocks noChangeAspect="1" noChangeArrowheads="1"/>
                    </pic:cNvPicPr>
                  </pic:nvPicPr>
                  <pic:blipFill>
                    <a:blip r:embed="rId401"/>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4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سَقَطَ عَنْهُ اسْمُ الْمَاءِ جُمْ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لنَّبِي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جُزْ الْوُضُوءُ بِهِ ، وَلاَ ا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ينَئِذٍ التَّيَمُّ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وَاءٌ فِي هَذِهِ الْمَسْأَلَةِ وَاَلَّتِ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بْ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دَ مَاءٌ آخَرُ أَمْ لَمْ يُوجَ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 اللَّهِ تَعَالَى ‏</w:t>
      </w:r>
      <w:r>
        <w:rPr>
          <w:rFonts w:cs="Lotus Linotype" w:ascii="Lotus Linotype" w:hAnsi="Lotus Linotype"/>
          <w:sz w:val="28"/>
          <w:szCs w:val="28"/>
          <w:rtl w:val="true"/>
        </w:rPr>
        <w:t>:‏ ‏</w:t>
      </w:r>
      <w:hyperlink r:id="rId403">
        <w:r>
          <w:rPr>
            <w:rStyle w:val="InternetLink"/>
            <w:rFonts w:ascii="Lotus Linotype" w:hAnsi="Lotus Linotype" w:cs="Lotus Linotype"/>
            <w:sz w:val="28"/>
            <w:sz w:val="28"/>
            <w:szCs w:val="28"/>
            <w:rtl w:val="true"/>
          </w:rPr>
          <w:t>ـ ‏فَلَمْ تَجِدُوا مَاءً</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فَتَيَمَّمُوا صَعِيدًا طَيِّبًا‏ـ </w:t>
        </w:r>
      </w:hyperlink>
      <w:r>
        <w:rPr>
          <w:rFonts w:ascii="Lotus Linotype" w:hAnsi="Lotus Linotype" w:cs="Lotus Linotype"/>
          <w:sz w:val="28"/>
          <w:sz w:val="28"/>
          <w:szCs w:val="28"/>
          <w:rtl w:val="true"/>
        </w:rPr>
        <w:t>‏ وَلِقَوْلِ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وَجُعِلَتْ تُرْبَتُهَا لَنَا طَهُورًا إذَا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جِدِ الْ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ا كَانَ اسْمُ الْمَاءِ لاَ يَقَعُ عَلَى مَا غَلَ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غَيْرُ الْمَاءِ حَتَّى تَزُولَ عَنْهُ جَمِيعُ صِفَاتِ الْمَاءِ الَّتِ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ا يُؤْخَذُ حَ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حَّ أَنَّهُ لَيْسَ 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و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بِغَيْرِ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قَوْلُ مَالِكٍ وَالشَّافِعِ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حْمَدَ وَدَاوُد وَغَيْرِ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بِهِ الْحَسَنُ وَعَطَاءُ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بَاحٍ وَسُفْيَانُ الثَّوْرِيُّ وَأَبُو يُوسُفَ وَإِسْحَاقُ وَأَبُو ثَ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غَيْرُ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 عَنْ عِكْرِمَةَ أَنَّ النَّبِيذَ وَضُوءٌ إذَا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وجَدْ الْمَاءُ ، وَلاَ يَتَيَمَّمُ مَعَ وُجُو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الأَوْزَاعِ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تَيَمَّمُ إذَا عَدِمَ الْمَاءَ مَا دَامَ يُوجَدُ نَبِيذٌ 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كِ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مُسْكِرًا فَلاَ يَتَوَضَّأُ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حُمَ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احِبُ الْحَسَنِ بْنِ حَ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بِيذُ التَّمْرِ خَاصَّةً يَجُوزُ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وَالْغُسْلُ الْمُفْتَرَضُ فِي الْحَضَرِ وَالسَّ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دَ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لَمْ يُوجَ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وزُ ذَلِكَ بِغَيْرِ نَبِيذِ التَّ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أَوْ لَمْ يُوجَ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فِي أَشْهَرِ قَوْ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نَبِيذَ التَّ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صَّةً إذَا لَمْ يُسْكِرْ فَإِنَّهُ يُتَوَضَّأُ بِهِ وَيُغْتَسَلُ فِيمَا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رِجَ الأَمْصَارِ وَالْقُرَى خَاصَّةً عِنْدَ عَدَمِ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سْكَ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مَطْبُوخًا جَازَ الْوُضُوءُ بِهِ وَالْغُسْلُ كَ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نِيئًا لَمْ يَجُزْ اسْتِعْمَالُهُ أَصْلاً فِ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وزُ الْوُضُوءُ بِشَيْءٍ مِ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عِنْدَ عَدَمِ الْمَاءِ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أَمْصَارِ ، وَلاَ فِي الْقُرَى أَصْلاً وَإِنْ عَدِمَ الْمَاءَ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شَيْءٍ مِنْ الأَنْبِذَةِ غَيْرَ نَبِيذِ التَّمْرِ لاَ فِي الْقُرَى ، وَل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 الْقُرَ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عِنْدَ عَدَمِ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رِّوَايَةُ الآُخْرَ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 أَنَّ جَمِيعَ الأَنْبِذَةِ يُتَوَضَّأُ بِهَا وَيُغْتَ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نَبِيذِ التَّمْرِ سَوَاءً سَوَ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مُحَمَّدُ بْنُ الْحَسَ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تَوَضَّأُ بِنَبِيذِ التَّمْرِ عِنْدَ عَدَمِ الْمَاءِ وَيُتَيَمَّمُ مَعً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قَوْلُ عِكْرِمَةَ وَالأَوْزَاعِ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حَسَنِ بْنِ حَ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مْ احْتَجُّوا بِحَدِيثٍ رُوِّينَا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رِيقِ ابْنِ مَسْعُودٍ مِنْ طُرُقٍ أَ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قَالَ لَهُ لَيْلَةَ الْجِ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كَ مَاءٌ قَالَ 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ي 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مَعِي إدَاوَةً فِيهَا نَبِيذٌ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النَّ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مْرَةٌ طَيِّبَةٌ وَمَاءٌ طَهُو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وَضَّأَ ثُمَّ صَلَّى الصُّبْحَ وَفِي بَعْضِ أَلْفَاظِهِ أَنَّ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تَوَضَّأَ بِنَبِيذٍ وَ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مْرَةٌ طَيِّبَةٌ وَمَاءٌ طَهُو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جَمَاعَةً مِنْ الصَّحَابَةِ ، رضي الله عنهم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كِبُوا الْبَحْرَ فَلَمْ يَجِدُوا إلاَّ مَاءَ الْبَحْرِ وَنَبِيذً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وَضَّئُوا بِالنَّبِيذِ وَلَمْ يَتَوَضَّئُوا بِمَاءِ الْبَحْ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حَدَّثَنَاهُ مُحَمَّدُ بْنُ سَعِيدِ بْنِ نُبَاتٍ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بَصِيرِ ، حدثنا قَاسِمُ بْنُ أَصْبَغَ ، حدثنا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سَّلاَمِ الْخُشَنِيُّ ، حدثنا مُحَمَّدُ بْنُ الْمُثَنَّى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زِيدُ بْنُ هَارُونَ ، حدثنا عَبْدُ اللَّهِ بْنُ مَيْسَرَةَ عَنْ مَزِيدَةَ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بِرٍ عَنْ عَلِيِّ بْنِ أَبِي طَالِبٍ رضي الله ع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لَمْ تَجِ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فَلْتَتَوَضَّأْ بِالنَّبِيذِ‏</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مُحَمَّدُ بْنُ الْمُثَنَّى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ثَنَا أَبُو مُعَاوِيَةَ مُحَمَّدُ بْنِ خَازِمٍ الضَّرِيرُ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جَّاجُ بْنُ أَرْطَاةَ عَنْ أَبِي إِسْحَاقَ السَّبِيعِيِّ عَنْ الْحَارِ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عَلِيِّ بْنِ أَبِي طَالِبٍ رضي الله ع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بَأْسَ بِ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نَّبِيذِ‏</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خَالِفَ لِمَنْ ذَكَرْنَا يُعْرَفُ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حَابَةِ ، رضي الله عنهم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إجْمَاعٌ عَلَى قَوْلِ 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الِفِي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بِيذُ مَاءٌ بِلاَ شَكٍّ خَالَطَهُ غَيْ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 هُوَ كَذَلِكَ فَالْوُضُوءُ بِهِ جَائِزٌ‏</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كُلُّ مَا يُمْكِنُ أَنْ يَشْغَبُوا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حُجَّةَ لَهُمْ فِي شَيْءٍ 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لَّهِ الْحَ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بَرُ الْمَذْكُورُ فَلَمْ يَصِ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فِي جَمِيعِ طُرُقِهِ مَنْ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عْرَفُ أَوْ مَنْ لاَ خَيْرَ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تَكَلَّمْنَا عَلَيْهِ كَلاَ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تَقْصًى فِي غَيْرِ هَذَا الْكِتَ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 بِنَقْ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اتُرِ لَمْ يَكُنْ لَهُمْ فِيهِ حُجَّ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لَيْلَةَ الْجِ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تْ بِمَكَّةَ قَبْلَ الْهِجْرَةِ وَلَمْ تَنْزِلْ آيَةُ الْوُضُوءِ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مَدِينَةِ فِي سُورَةِ النِّسَاءِ وَفِي سُورَةِ الْمَائِ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تِ قَطُّ أَثَرٌ بِأَنَّ الْوُضُوءَ كَانَ فَرْضًا بِمَكَّ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ذَلِكَ فَالْوُضُوءُ بِالنَّبِيذِ كَلاَ 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التَّعَلُّقُ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وْ صَحَّ‏</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ذِي رَوَوْهُ مِنْ فِعْلِ الصَّحَابَةِ ، رضي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م ، فَهُوَ عَلَيْهِمْ ل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أَوْزَاعِيَّ وَالْحَسَنَ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يٍّ وَأَبَا حَنِيفَةَ وَأَصْحَابَهُ كُلَّهُمْ مُخَالِفُونَ لِمَا رُوِيَ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حَابَةِ فِ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جِيزُونَ لِلْوُضُوءِ بِمَاءِ الْبَحْ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يزُونَ الْوُضُوءَ بِالنَّبِيذِ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دَامَ يُوجَدُ مَاءُ الْبَحْ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هُمْ حَاشَا حُمَيْدًا صَاحِبَ الْحَسَنِ بْنُ حَيٍّ لاَ يُجِيزُ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لْبَتَّةَ بِالنَّبِيذِ مَا دَامَ يُوجَدُ مَاءُ الْبَحْ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مَ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احِبُ الْحَسَنِ يُجِيزُ الْوُضُوءَ بِمَاءِ الْبَحْرِ مَعَ وُجُودِ النَّبِي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لُّهُمْ مُخَالِفٌ لِمَا ادَّعَوْهُ مِنْ فِعْلِ الصَّحَابَةِ ، رضي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م ، فِ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بَاطِلِ أَنْ يَرَى الْمَرْءُ حُجَّةً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صْمِهِ مَا لاَ يَرَاهُ حُجَّةً عَلَ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أَثَرُ عَنْ عَلِيٍّ رضي الله عنه فَلاَ حُجَّةَ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دٍ غَيْرَ رَسُولِ 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إِنَّ حُمَيْدًا صَاحِبَ الْحَسَنِ بْنِ حَ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الِفُ الرِّوَايَةَ عَنْ عَلِيٍّ فِ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يَرَى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بِيذِ التَّمْرِ مَعَ وُجُودِ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لاَفُ قَوْلِ عَلِ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رَى أَنَّ سَائِرَ الأَنْبِذَةِ لاَ يَحِلُّ بِهَا الْوُضُوءُ أَصْل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لاَفُ الرِّوَايَةِ عَنْ عَلِ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فِي النَّبِيذِ مَاءً خَالَطَ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لاَزِمٌ لَهُمْ فِي لَبَنٍ مُزِجَ بِ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الْحِ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مَاءٌ مَعَ عَفْصٍ وَزَا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الأَمْرَ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ءٌ وَزَيْتٌ وَخَ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مَاءٌ وَزَيْتٌ وَمَرِيٌّ وَنَحْوُ 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لاَ يَقُولُونَ بِشَيْءٍ مِنْ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ظَهَرَ تَنَاقُضُهُمْ فِي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احْتَجُّوا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لَّهِ الْحَمْ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 أَبِي حَنِيفَةَ فَهُوَ أَبْعَدُهُمْ مِنْ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ونَ لَهُ فِي شَيْءٍ مِمَّا ذَكَرْنَا حُجَّ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الْ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ذْكُورُ فَلَيْسَ فِيهِ أَنَّ النَّبِيَّ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حِينَ الْوُضُوءِ بِالنَّبِيذِ خَارِجَ مَكَّ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أَيْنَ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تَخْصِيصِ جَوَازِ الْوُضُوءِ بِالنَّبِيذِ خَارِجَ الأَمْصَارِ وَالْقُرَ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ذَا خِلاَفٌ لِمَا فِي ذَلِكَ الْخَ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سِيَّمَا وَهُوَ لاَ يَرَ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يَمُّمَ فِيمَا يَقْرَبُ مِنْ الْقَرْ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قَصْرَ الصَّلاَةِ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ثَلاَثَةِ أَيَّ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دَ وَعِشْرِينَ فَرْسَخًا فَصَاعِ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بِيلَ لَهُ إلَى دَلِيلٍ فِي شَيْءٍ مِنْ ذَلِكَ إلاَّ وَدَلِيلُهُ فِي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رٍ فِي جَمِيعِ هَذِهِ الْمَسَائِ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هُ الثَّانِي الَّذِي قَاسَ فِيهِ جَمِ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نْبِذَةِ عَلَى نَبِيذِ التَّ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اَّ قَاسَ أَيْضًا دَاخِ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رْيَةِ عَلَى خَارِجِهَا وَمَا الْمُجِيزُ لَهُ أَحَدُ الْقِيَاسَ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مَانِعُ لَهُ مِنْ الآخَرِ لاَ سِيَّمَا مَعَ مَا فِي الْخَبَرِ مِنْ قَوْ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مْرَةٌ طَيِّبَةٌ وَمَاءٌ طَهُورٌ فَإِذْ هُوَ مَاءٌ طَهُورٌ فَمَا الْمَانِ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سْتِعْمَالِهِ مَعَ وُجُودِ مَاءٍ 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اَهُمَا مَاءٌ طَهُ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ذَا مَا لاَ انْفِكَاكَ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لاَ يُجِيزُهُ مَعَ وُجُ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فَلْيُجِزْهُ لِلْمَرِيضِ فِي الْحَضَرِ مَعَ عَدَمِ الْمَ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فِعْلُ الصَّحَابَةِ ، رضي الله عنهم ، وَقَوْلُ 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وَ مُخَالِفٌ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اَ يُجِيزُ الْوُضُوءَ بِالنَّبِيذِ 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ودِ مَاءِ الْبَحْ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يزُ الْوُضُوءَ بِالنَّبِيذِ وَإِنْ عَدِ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فِي الْقُرَ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هَذَا فِي قَوْ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خُ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 نَبِيذَ تَمْرٍ مِنْ 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بُو حَنِيفَةَ يَخُصُّهُ فِي أَ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مْقُتُ فِي الدُّنْيَا وَالآخِرَةِ مِمَّنْ يُنْكِرُ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الِفِهِ تَرْكَ قَوْلٍ هُوَ أَوَّلُ تَارِكٍ لَهُ ، وَلاَ سِيَّ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خَالِفُهُ لاَ يَرَى ذَلِكَ الَّذِي تَرَكَ حُجَّةً</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اللَّهُ تَعَالَى ‏</w:t>
      </w:r>
      <w:r>
        <w:rPr>
          <w:rFonts w:cs="Lotus Linotype" w:ascii="Lotus Linotype" w:hAnsi="Lotus Linotype"/>
          <w:sz w:val="28"/>
          <w:szCs w:val="28"/>
          <w:rtl w:val="true"/>
        </w:rPr>
        <w:t>:‏ ‏</w:t>
      </w:r>
      <w:hyperlink r:id="rId404">
        <w:r>
          <w:rPr>
            <w:rStyle w:val="InternetLink"/>
            <w:rFonts w:ascii="Lotus Linotype" w:hAnsi="Lotus Linotype" w:cs="Lotus Linotype"/>
            <w:sz w:val="28"/>
            <w:sz w:val="28"/>
            <w:szCs w:val="28"/>
            <w:rtl w:val="true"/>
          </w:rPr>
          <w:t>ـ ‏لِمَ تَقُولُونَ مَا 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تَفْعَلُونَ كَبُرَ مَقْتًا عِنْدَ اللَّهِ أَنْ تَقُولُوا مَا 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تَفْعَلُونَ‏ـ </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نَّبِيذَ مَاءٌ وَتَ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لْزَمُهُمْ هَذَا كَمَا قلنا فِي الأَمْرَاقِ وَغَيْرِهَا مِنْ الأَنْبِذَ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وَ خِلاَفُ 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ظَهَرَ فَسَادُ قَوْلَيْ أَبِي حَنِيفَةَ مَعً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مْدُ لِلَّهِ رَبِّ الْعَالَمِ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 مُحَمَّدِ بْنِ الْحَسَنِ فَفَاسِ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خْلُو أَنْ يَكُونَ الْوُضُوءُ بِالنَّبِيذِ جَائِزًا فَالتَّيَمُّمُ مَعَ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ضُ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لاَ يَكُونَ الْوُضُوءُ بِهِ جَائِزًا فَاسْتِعْمَالُهُ فُضُو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سِيَّمَا مَعَ 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إذَا كَانَ فِي ثَوْبِ الْمَرْءِ أَكْثَ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قَدْرِ الدِّرْهَمِ الْبَغْلِيِّ مِنْ نَبِيذٍ مُسْكِرٍ بَطَلَتْ صَلاَتُ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شَكَّ أَنَّ الْمُجْتَمِعَ عَلَى جَسَدِ الْمُتَوَضِّئِ بِالنَّبِيذِ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غْتَسِلِ بِهِ وَفِي ثَوْبِهِ أَكْثَرُ مِنْ دَرَاهِمَ بَغْلِ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ثِي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قَالَ مَنْ يَنْتَصِرُ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ا لاَ نَدْرِي أَيَلْزَ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بِهِ فَلاَ يُجْزِئُ تَرْكُهُ أَوْ لاَ يَحِلُّ الْوُضُوءُ بِهِ فَ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زِئُ فِعْ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جَمَعَنَا الأَمْرَ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مَاءِ فَرْضٌ مُتَيَقَّنٌ عِنْدَ وُجُو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جُوزُ تَرْكُ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وُضُوءُ بِالتَّيَمُّمِ عِنْدَ عَدَمِ مَا يُجْزِئُ الْوُضُوءُ بِهِ فَرْ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تَيَقَّ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وُضُوءُ بِالنَّبِيذِ عِنْدَكُمْ غَيْرُ مُتَيَقَّ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لَمْ يَكُنْ مُتَيَقَّنًا فَاسْتِعْمَالُهُ لاَ يَلْزَ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لْزَمُ فَلاَ مَعْنَى لِفِعْ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جِئْتُمْ إلَى اسْتِعْمَالِ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تَشُكُّونَ فِي وُجُوبِهِ لَعَظُمَ الأَمْرُ عَلَيْ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سِيَّ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نْتُمْ عَلَى يَقِينٍ مِنْ أَنَّهُ نَجِسٌ يُفْسِدُ الصَّلاَةَ كَوْنُهُ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وْ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تُمْ مُقِرُّونَ أَنَّ الْوُضُوءَ بِالنَّجِسِ الْمُتَيَقَّ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حِ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مَالِكِيُّونَ وَالشَّافِعِيُّونَ فَإِنَّهُمْ كَثِيرً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يَقُولُونَ فِي أُصُولِهِمْ وَفُرُوعِ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خِلاَفَ الصَّاحِبِ 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عْرَفُ لَهُ مُخَالِفٌ مِنْهُمْ لاَ يَحِ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مَكَانٌ نَقَضُ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هَذَا الأَصْلَ وَبِاَللَّهِ تَعَالَى التَّوْفِ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بُو حَنِيفَ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ولُ بِالْ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نَقَضَ هَهُنَا أَصْلَهُ فِي الْقَوْلِ 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يَقِسْ الأَمْرَاقَ ، وَلاَ سَائِرَ الأَنْبِذَةِ عَلَى نَبِيذِ التَّ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خَالَفَ أَيْضًا أَقْوَالَ طَائِفَةٍ مِنْ الصَّحَابَةِ ، رضي الله عنهم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 ذَكَرْنَا دُونَ مُخَالِفٍ يُعْرَفُ لَهُمْ فِ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أَيْضً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ادِمٌ لاَِصْ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قِفْ عَلَى ذَلِكَ مَنْ أَرَادَ الْوُقُوفَ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نَاقُضِ أَقْوَا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دْمِ فُرُوعِهِمْ لاُِصُو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45" name="Image41" descr="">
              <a:hlinkClick xmlns:a="http://schemas.openxmlformats.org/drawingml/2006/main" r:id="rId4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a:hlinkClick r:id="rId406"/>
                    </pic:cNvPr>
                    <pic:cNvPicPr>
                      <a:picLocks noChangeAspect="1" noChangeArrowheads="1"/>
                    </pic:cNvPicPr>
                  </pic:nvPicPr>
                  <pic:blipFill>
                    <a:blip r:embed="rId405"/>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4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فَرْضٌ عَلَى كُلِّ مُسْتَيْقِظٍ مِنْ نَوْمٍ قَلَّ النَّ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كَثُ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هَارًا كَانَ أَوْ لَيْ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عِدًا أَوْ مُضْطَجِعًا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ئِ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صَلاَةٍ أَوْ فِي غَيْرِ 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يْفَمَا نَامَ أَ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دْخِلَ يَدَهُ فِي وُضُوئِهِ فِي إنَاءٍ كَانَ وُضُوءَهُ أَوْ مِنْ نَهْرٍ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 ذَلِكَ حَتَّى يَغْسِلَهَا ثَلاَثَ مَرَّاتٍ وَيَسْتَنْشِقَ وَيَسْتَنْثِ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لاَثَ مَرَّ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لَمْ يَفْعَلْ لَمْ يُجِزْهُ الْوُضُوءُ ، وَلاَ تِ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لاَ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اسِيًا تَرَكَ ذَلِكَ أَوْ عَامِ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يْهِ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سِلَهَا ثَلاَثَ مَرَّاتٍ وَيَسْتَنْشِقَ كَذَلِكَ ثُمَّ يَبْتَدِيَ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اءُ طَاهِرٌ بِحَسَ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صَبَّ عَلَى يَدَ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تَوَضَّأَ دُونَ أَنْ يَغْمِسَ يَدَيْهِ فَوُضُوءُهُ غَيْرُ تَامٍّ وَصَلاَ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 تَامَّ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مَا حَدَّثَنَاهُ يُونُسُ بْنُ عَبْدِ اللَّهِ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بُو عِيسَى بْنُ أَبِي عِيسَى ، حدثنا أَحْمَدُ بْنُ خَالِدٍ ، حدثنا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احٍ ، حدثنا أَبُو بَكْرِ بْنُ أَبِي شَيْبَةَ عَنْ سُفْيَانَ بْنِ عُيَيْنَ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لزُّهْرِيِّ عَنْ أَبِي سَلَمَةَ بْنِ عَبْدِ الرَّحْمَنِ بْنِ عَوْفٍ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هُرَيْرَةَ عَنْ النَّبِيِّ صَلَّى اللَّهُ عَلَيْهِ وَسَلَّمَ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اسْتَيْقَظَ أَحَدُكُمْ مِنْ نَوْمِ فَلاَ يَغْمِسُ يَعْنِي يَدَهُ حَ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سِلَهَا ثَلاَ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لاَ يَدْرِي أَيْنَ بَاتَتْ يَدُ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زَعَمَ قَوْمٌ أَنَّ هَذَا الْغُسْلَ خَوْ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جَاسَةٍ تَكُونُ فِي الْ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بَاطِلٌ لاَ شَكَّ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السلام لَوْ أَرَادَ ذَلِكَ لَمَا عَجَزَ عَنْ أَنْ يُبَيِّ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تَمَهُ عَنْ أُمَّتِ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لَوْ كَانَ ذَلِكَ خَوْفَ نَجَاسَةٍ لَكَا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جْلُ كَالْيَدِ فِ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انَ بَاطِنُ الْفَخِذَيْنِ وَمَا 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لْيَتَيْنِ أَوْلَى بِ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عَجَبِ عَلَى أُصُولِهِمْ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ونَ ظَنُّ كَوْنِ النَّجَاسَةِ فِي الْيَدِ يُوجِبُ غَسْلَهَا ثَلاَثً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تَيَقَّنَ كَوْنَ النَّجَاسَةِ فِيهَا أَجْزَأَهُ إزَالَتُهَا بِغَسْ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حِ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السَّبَبُ الَّذِي مِنْ أَجْلِهِ وَجَبَ غَسْلُ الْ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وَ مَا نَصَّ عليه السلام مِنْ مَغِيبِ النَّائِمِ عَنْ دِرَايَتِهِ أَ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تَتْ يَدُهُ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جْعَلُ اللَّهُ تَعَالَى مَا شَاءَ سَبَبًا لِ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جَعَلَ تَعَالَى الرِّيحَ الْخَارِجَ مِنْ أَسْفَلَ سَبَبً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وجِبُ الْوُضُوءَ وَغَسْلَ الْوَجْهِ وَمَسْحَ الرَّأْسِ وَغَسْلَ الذِّرَاعَ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رِّجْلَ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دَّعَى قَوْمٌ أَنَّ هَذَا فِي نَوْمِ اللَّيْلِ خَاصَّ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قَوْلِهِ أَيْنَ بَاتَتْ يَدُهُ وَادَّعَوْا أَنَّ الْمَبِيتَ لاَ يَكُونُ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لَّيْ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يُ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وْمُ يُدَبِّرُونَ أَمْرَ كَ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نَهَارً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رَّحْمَنِ بْنُ خَالِدٍ الْهَمْدَانِيُّ ، حدثنا إبْرَاهِي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 حدثنا الْفَرَبْرِيُّ ، حدثنا الْبُخَارِيُّ عَنْ إبْرَاهِي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مْزَةَ هُوَ الزُّبَيْرِيُّ ، عَنِ ابْنِ أَبِي حَازِمٍ هُوَ عَبْدُ الْعَزِي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يَزِيدَ بْنِ عَبْدِ اللَّهِ ، هُوَ ابْنُ أُسَامَةَ بْنِ الْهَادِ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إبْرَاهِيمَ حَدَّثَهُ عَنْ عِيسَى بْنِ طَلْحَةَ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يْرَةَ أَنَّ رَسُولَ اللَّهِ صَلَّى اللَّهُ عَلَيْهِ وَسَلَّمَ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اسْتَيْقَظَ أَحَدُكُمْ مِنْ مَنَامِهِ فَتَوَضَّأَ فَلْيَسْتَنْثِرْ ثَلاَ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رَّاتٍ فَإِنَّ الشَّيْطَانَ يَبِيتُ عَلَى خَيْشُومِ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تَبَ إلَيَّ سَا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حْمَدَ بْنِ فَتْحٍ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 اللَّهِ بْنُ سَعِ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نْتَجَالِ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مَرُ بْنُ مُحَمَّدِ بْنِ دَا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جِسْتَانِيِّ ، حدثنا مُحَمَّدُ بْنُ عِيسَى بْنِ عَمْرَوَيْهِ الْجُلُودِ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حدثنا إبْرَاهِيمُ بْنُ مُحَمَّدٍ حَدَّثَنَا مُسْلِمُ بْنُ الْحَجَّا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ي بِشْرُ بْنُ الْحَكَمِ ، حدثنا عَبْدُ الْعَزِيزِ بْنُ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رَاوَرْدِيُّ ، عَنِ ابْنِ الْهَادِ عَنْ مُحَمَّدِ بْنِ إبْرَاهِيمَ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يسَى بْنِ طَلْحَةَ عَنْ أَبِي هُرَيْرَةَ أَ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اسْتَيْقَظَ أَحَدُكُمْ مِنْ مَنَا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يَسْتَنْثِرْ ثَلاَثَ مَرَّاتٍ فَإِنَّ الشَّيْطَانَ يَبِيتُ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يْشُومِ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مُحَمَّدُ بْنُ مُعَاوِيَةَ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 يَحْيَى زَكَرِيَّا بْنُ يَحْيَى السَّاجِيُّ ، حدثنا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زُنْبُورٍ الْمَكِّيُّ ، حدثنا عَبْدُ الْعَزِيزِ بْنُ أَبِي حَازِمٍ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زِيدُ بْنُ الْهَادِ أَنَّ مُحَمَّدَ بْنَ إبْرَاهِيمَ حَدَّثَهُ عَنْ عِيسَ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طَلْحَةَ عَنْ أَبِي هُرَيْ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اسْتَيْقَظَ أَحَدُكُمْ مِنْ مَنَا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وَضَّأَ فَلْيَسْتَنْشِقْ ثَلاَثَ مَرَّاتٍ فَإِنَّ الشَّيْطَانَ يَبِيتُ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يْشُومِ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رُ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عَلَى الْفَرْضِ</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اللَّهُ تَعَالَى ‏</w:t>
      </w:r>
      <w:r>
        <w:rPr>
          <w:rFonts w:cs="Lotus Linotype" w:ascii="Lotus Linotype" w:hAnsi="Lotus Linotype"/>
          <w:sz w:val="28"/>
          <w:szCs w:val="28"/>
          <w:rtl w:val="true"/>
        </w:rPr>
        <w:t>:‏ ‏</w:t>
      </w:r>
      <w:hyperlink r:id="rId407">
        <w:r>
          <w:rPr>
            <w:rStyle w:val="InternetLink"/>
            <w:rFonts w:ascii="Lotus Linotype" w:hAnsi="Lotus Linotype" w:cs="Lotus Linotype"/>
            <w:sz w:val="28"/>
            <w:sz w:val="28"/>
            <w:szCs w:val="28"/>
            <w:rtl w:val="true"/>
          </w:rPr>
          <w:t>ـ ‏فَلْيَحْذَرْ الَّذِي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خَالِفُونَ عَنْ أَمْرِهِ أَنْ تُصِيبَهُمْ فِتْنَةٌ أَوْ يُصِيبَهُمْ عَذَابٌ</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أَلِيمٌ‏ـ </w:t>
        </w:r>
      </w:hyperlink>
      <w:r>
        <w:rPr>
          <w:rFonts w:ascii="Lotus Linotype" w:hAnsi="Lotus Linotype" w:cs="Lotus Linotype"/>
          <w:sz w:val="28"/>
          <w:sz w:val="28"/>
          <w:szCs w:val="28"/>
          <w:rtl w:val="true"/>
        </w:rPr>
        <w:t>‏ وَمَنْ تَوَضَّأَ بِغَيْرِ أَنْ يَفْعَلَ مَا أَمَ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أَنْ يَفْعَلَهُ فَ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وَضَّأْ الْوُضُوءَ الَّذِي أَمَرَهُ اللَّهُ تَعَالَى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وَضَّأْ كَذَلِكَ فَلاَ صَلاَةَ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سِيَّمَا طَرْدُ الشَّيْطَ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خَيْشُومِ الْمَرْ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نَعْلَمُ مُسْلِمًا يَسْتَسْهِلُ الآُنْ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كَوْنِ الشَّيْطَانِ هُنَا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أَوْجَبَ الْمَالِكِيُّونَ مُتَابَ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فَرْضًا لاَ يَتِمُّ الْوُضُوءُ وَالصَّلاَةُ إلاَّ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وْجَ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افِعِيُّ الصَّلاَةَ عَلَى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ضًا لاَ تَتِمُّ الصَّلاَةُ إلاَّ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وْجَبَ أَبُو حَنِيفَ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اِسْتِنْشَاقَ وَالْمَضْمَضَةَ فِي غُسْلِ الْجَنَابَةِ فَرْضًا لاَ يَتِ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سْلُ وَالصَّلاَةُ إلاَّ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هَذَا لَمْ يَأْمُرْ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بِهِ ، وَلاَ رَسُو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يَجِبُ أَنْ يُنْكَرَ لاَ فِعْلَ مَنْ أَوْجَبَ مَا أَمَرَ بِهِ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قُلْ فِيمَا قَالَ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بِيُّهُ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فْعَلْ كَ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هُوَ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أَفْعَلُ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أَشَ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دَعْوَى الإِجْمَاعِ بِغَيْرِ يَقِينٍ كَذِبٌ عَلَى الآُ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وذُ بِاَللَّهِ مِنْ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حمام ، حدثنا ابْنُ مُفَرِّجٍ ، حدثنا ابْنُ الأَعْرَابِ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الدَّبَرِيُّ ، حدثنا عَبْدُ الرَّزَّاقِ ، عَنِ ابْنِ جُرَيْجٍ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 لِعَطَ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قٌّ عَلَيَّ أَنْ أَسْتَنْشِقَ قَالَ نَعَ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 قَالَ ثَلاَ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 عَمَّنْ قَالَ عَنْ عُثْمَ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زَّ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مَعْمَرٌ عَنْ قَتَادَةَ عَنْ مَعْبَدٍ الْجُهَنِيِّ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مَضْمَضَةِ وَالاِسْتِنْشَ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 جُنُبًا فَثَلاَ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جَاءَ مِنْ الْغَائِطِ فَاثْنَتَ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جَاءَ مِنْ الْبَ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وَاحِدَ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 عَنْ الْحَسَنِ إعَادَةُ الْوُضُوءِ وَالصَّلاَةِ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لَمْ يَغْسِلْ يَدَهُ ثَلاَثًا قَبْلَ أَنْ يُدْخِلَهَا فِي الْوَضُو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يَقُولُ دَاوُد وَأَصْحَابُنَ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46" name="Image42" descr="">
              <a:hlinkClick xmlns:a="http://schemas.openxmlformats.org/drawingml/2006/main" r:id="rId4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a:hlinkClick r:id="rId409"/>
                    </pic:cNvPr>
                    <pic:cNvPicPr>
                      <a:picLocks noChangeAspect="1" noChangeArrowheads="1"/>
                    </pic:cNvPicPr>
                  </pic:nvPicPr>
                  <pic:blipFill>
                    <a:blip r:embed="rId408"/>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15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جْزِئُ غُسْلُ الْجَنَابَةِ فِي مَاءٍ رَاكِ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غْتَسَلَ فِيهِ فَلَمْ يَغْتَ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اءُ طَاهِرٌ بِحَسَ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عِيدَ الْغُسْلَ مِنْ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لاَ يُجْزِئُ الْجُنُبُ أَنْ يَغْتَسِلَ لِفَرْضٍ 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نَابَةِ فِي مَاءٍ رَكَا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غَيْرَ جُنُبٍ أَجْزَأَ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اِغْتِسَالُ فِي الْمَاءِ الرَّاكِ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وُضُوءُ جَائِزٌ فِي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اكِ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اغْتَسَلَ وَهُوَ جُنُبٌ فِي جَوْنٍ مِنْ أَجْوَ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هْرِ وَالنَّهْرُ رَاكِدٌ لَمْ يُجْزِ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بَحْرُ فَهُوَ جَارٍ أَبَدًا مُضْطَرِبٌ مُتَحَرِّ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 رَاكِ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أَمْرٌ مُشَاهَدٌ عِيَانً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مَنْ بَالَ فِي مَاءٍ رَاكِدٍ ثُمَّ سَرَحَ لِ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فَجَرَى فَلاَ يَحِلُّ لَهُ الْوُضُوءُ مِنْهُ ، وَلاَ الاِغْتِسَ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قَدْ حُرِّمَ عَلَيْهِ الاِغْتِسَالُ وَالْوُضُوءُ مِنْ عَيْنِ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بِالنَّصِّ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بَالَ فِي مَاءٍ جَارٍ ثُمَّ أُغْلِقَ صَبَ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كَدَ جَازَ لَهُ الْوُضُوءُ مِنْهُ وَالاِغْتِسَالُ 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بُلْ فِي مَاءٍ رَاكِ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اِغْتِسَالُ لِلْجَنَابَةِ وَغَيْرِهَ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الْجَارِي مُبَا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بَالَ فِيهِ لَمْ يَحْرُمْ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ذَلِكَ الْوُضُوءُ مِنْهُ وَفِيهِ وَالْغُسْلُ مِنْهُ وَ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لَّهِ بْنُ يُوسُفَ ، حدثنا أَحْمَدُ بْنُ فَتْحٍ ، حدثنا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هَّابِ بْنُ عِيسَى ، حدثنا أَحْمَدُ بْنُ مُحَمَّدٍ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 ، حدثنا مُسْلِمُ بْنُ الْحَجَّاجِ ، حدثنا أَبُو الطَّاهِرِ وَهَارُ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سَعِيدِ الأَيْلِيُّ ، عَنِ ابْنِ وَهْبٍ أَخْبَرَنَا عَمْرُو بْنُ الْحَارِ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بُكَيْرِ بْنِ الأَشَجِّ أَنَّ أَبَا السَّائِبِ مَوْلَى هِشَا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زُهْرَةَ حَدَّثَهُ أَنَّهُ سَمِعَ أَبَا هُرَيْرَةَ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غْتَسِلُ أَحَدُكُمْ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الدَّائِمِ وَهُوَ جُنُ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يْفَ يَفْعَلُ يَا أَبَ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يْ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تَنَاوَلُهُ تَنَاوُ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أَبُو هُرَيْ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رَى أَنْ يَغْتَسِلَ الْجُنُبُ فِي الْمَاءِ الدَّائِ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أَبِي حَنِيفَةَ وَالشَّافِ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ا حَنِيفَ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فَعَلَ تَنَجَّسَ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بَيَّ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سَادَ هَذَا الْقَوْلِ قَبْ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رِهَهُ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جَازَ غُسْلَهُ 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غْتَسَلَ كَ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خِلاَفِهِ أَمْرَ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وَاءٌ كَانَ الْمَاءُ الرَّاكِ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لِيلاً أَوْ كَثِي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أَنَّهُ فَرَاسِخُ فِي فَرَاسِخَ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زِئُ الْجُنُبُ أَنْ يَغْتَسِلَ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لَمْ يَخُصَّ مَاءً مِنْ 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نْهَ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فِيهِ ، وَلاَ عَنْ الْغُسْلِ لِغَيْرِ الْجُنُبِ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بَاحٌ وَمَنْ يَتَعَدَّ حُدُودَ اللَّهِ فَقَدْ ظَلَمَ نَفْسَ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47" name="Image43" descr="">
              <a:hlinkClick xmlns:a="http://schemas.openxmlformats.org/drawingml/2006/main" r:id="rId4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a:hlinkClick r:id="rId411"/>
                    </pic:cNvPr>
                    <pic:cNvPicPr>
                      <a:picLocks noChangeAspect="1" noChangeArrowheads="1"/>
                    </pic:cNvPicPr>
                  </pic:nvPicPr>
                  <pic:blipFill>
                    <a:blip r:embed="rId410"/>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15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لُّ مَاء تَوَضَّأَتْ مِنْهُ امْرَأَةٌ حَائِضٌ أَوْ 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ائِضٍ أَوْ اغْتَسَلَتْ مِنْهُ فَأَفْضَلَتْ مِنْهُ فَضْ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حِ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رَجُلٍ الْوُضُوءُ مِنْ ذَلِكَ الْفَضْلِ ، وَلاَ الْغُسْلُ 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دُوا مَاءً آخَرَ أَوْ لَمْ يَجِدُوا 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رْضُهُمْ التَّيَمُّ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ينَئِذٍ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لاَلٌ شُرْبُهُ لِلرِّجَالِ وَالنِّسَ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ائِ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بِهِ وَالْغُسْلُ لِلنِّسَاءِ عَلَى كُلِّ حَ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ضْلاً إلاَّ أَنْ يَكُونَ أَقَلَّ مِمَّا اسْتَعْمَلَتْهُ 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مِثْلَهُ أَوْ أَكْثَرَ فَلَيْسَ فَضْ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وُضُوءُ وَالْغُسْلُ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ئِزٌ لِلرِّجَالِ وَالنِّسَ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فَضْلُ الرِّجَالِ فَالْوُضُوءُ بِهِ وَالْغُسْلُ جَائِ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رَّجُلِ وَالْمَرْأَ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يَصِحَّ خَبَرٌ فِي نَهْيِ الْمَرْأَ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 فَنَقِفَ عِنْ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نَجِدْهُ صَحِيحًا فَإِنْ تَوَضَّأَ الرَّجُ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مَرْأَةُ مِنْ إنَاءٍ وَاحِدٍ أَوْ اغْتَسَلاَ مِنْ إنَاءٍ وَا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تَرِفَانِ مَعًا فَذَلِكَ جَائِزٌ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نُبَالِي أَيُّهُمَا بَدَأَ قَ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أَيُّهُمَا أَتَمَّ قَبْ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مَا حَدَّثَنَاهُ عَبْدُ اللَّهِ بْنُ رَبِ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 حدثنا مُحَمَّدُ بْنُ إِسْحَاقَ ، حدثنا ابْنُ الأَعْرَابِيِّ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 دَاوُد هُوَ السِّجِسْتَانِيُّ ، حدثنا مُحَمَّدُ بْنُ بَشَّارٍ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 دَاوُد هُوَ الطَّيَالِسِيُّ ، حدثنا شُعْبَةُ عَنْ عَاصِمِ بْنِ سُلَيْمَ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حْوَلِ عَنْ أَبِي حَاجِبٍ هُوَ سَوَادَةُ بْنُ عَاصِمٍ عَنْ الْحَكَ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و الْغِفَا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هَى أَنْ يَتَوَضَّأَ الرَّجُلُ بِفَضْلِ طَهُورِ الْمَرْأَةِ أَخْبَرَ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بَغُ قَالَ ، حدثنا إِسْحَاقُ بْنُ أَحْمَدَ ، حدثنا مُحَمَّدُ بْنُ 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قَيْلِيِّ ، حدثنا عَلِيُّ بْنُ عَبْدِ الْعَزِيزِ ، حدثنا مَعْلِيُّ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سَدٍ ، حدثنا عَبْدُ الْعَزِيزِ بْنُ الْمُخْتَارِ عَنْ عَاصِمٍ الأَحْوَلِ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لَّهِ بْنِ سَرْجِسَ أَنَّ النَّبِيَّ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هَى أَنْ يَغْتَسِلَ الرَّجُلُ بِفَضْلِ وَضُوءِ الْمَرْأَ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خْ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السلام بِنَجَاسَةِ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مَرَ غَيْرَ الرِّجَ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جْتِنَا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هَذَا يَقُولُ عَبْدُ اللَّهِ بْنُ سَرْجِسَ وَالْ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مْرٍو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ا صَاحِبَانِ مِنْ أَصْحَابِ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وَبِهِ تَقُولُ جُوَيْرِيَةُ أُمُّ الْمُؤْمِنِ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مُّ سَلَمَةَ أُمِّ الْمُؤْمِنِينَ وَعُمَرُ بْنُ الْخَطَّ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وِيَ عَنْ عُمَرَ أَنَّهُ ضَرَبَ بِالدِّرَّةِ مَنْ خَالَفَ هَذَا الْقَوْ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قَتَا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ت سَعِيدَ بْنَ الْمُسَيِّبِ وَالْحَسَنَ الْبَصْ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لْوُضُوءِ بِفَضْلِ الْمَرْأَ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لاَهُمَا نَهَانِي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لِكٌ عَنْ نَافِعٍ ، عَنِ ابْنِ عُمَرَ أَنَّهُ لاَ بَأْسَ بِفَضْلِ الْمَرْأَ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لَمْ تَكُنْ حَائِضًا أَوْ جُنُبً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صَحَّ عَنْ النَّبِيِّ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أَنَّهُ كَانَ يَغْتَسِلُ مَعَ عَائِشَةَ ، رضي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ا ، مِنْ إنَاءٍ وَاحِدٍ مَعًا حَتَّى يَقُولَ أَبْقِي لِي وَتَقُولَ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قِ لِي وَهَذَا حَقٌّ وَلَيْسَ شَيْءٌ مِنْ ذَلِكَ فَضْلاً حَ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رُكَ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حُكْمُ اللُّغَةِ بِلاَ خِلاَفٍ‏</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حْتَجَّ مَنْ خَالَفَ هَذَا بِخَبَرٍ رُوِّينَاهُ مِنْ طَرِي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رَّزَّاقِ عَنْ الثَّوْرِيِّ عَنْ سِمَاكِ بْنِ حَرْبٍ عَنْ عِكْرِمَ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بْنِ عَبَّاسٍ أَنَّ امْرَأَةً مِنْ نِسَاءِ النَّبِيِّ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اسْتَحَمَّتْ مِنْ جَنَابَةٍ فَجَاءَ النَّبِيُّ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فَتَوَضَّأَ مِنْ فَضْلِهَا فَقَالَتْ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غْتَسَلْت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مَاءَ لاَ يُنَجِّسُهُ شَيْءٌ وَبِحَدِيثٍ آخَ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وِّينَاهُ مِنْ طَرِيقِ الطَّهْرَانِيِّ عَنْ عَبْدِ الرَّزَّ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جُرَيْجٍ أَخْبَرَنِي عَمْرُو بْنُ دِينَارٍ عَنْ أَبِي الشَّعْثَاءِ ،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عَبَّاسٍ أَنَّ رَسُولَ اللَّهِ صَلَّى اللَّهُ عَلَيْهِ وَسَلَّمَ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تَسِلُ بِفَضْلِ مَيْمُو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خْتَصَرٌ</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كَذَا فِي نَفْسِ الْحَدِيثِ مُخْتَصَ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نِ حَدِيثَانِ لاَ يَصِحَّا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أما الْحَدِيثُ الأَوَّلُ فَرِوَايَةُ سِمَاكِ بْنِ حَرْ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يَقْبَلُ التَّلْقِ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هِدَ عَلَيْهِ بِذَلِكَ شُعْبَةُ وَغَيْ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 جُرْحَةٌ ظَاهِرَةٌ</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الثَّانِي أَخْطَأَ فِيهِ الطَّهْرَانِيُّ بِيَقِ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أَخْبَرَنَاهُ عَبْدُ اللَّهِ بْنُ يُوسُفَ ، حدثنا أَحْمَدُ بْنُ فَتْحٍ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عَبْدُ الْوَهَّابِ بْنُ عِيسَى ، حدثنا أَحْمَدُ بْنُ مُحَمَّدٍ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عَلِيٍّ ، حدثنا مُسْلِمُ بْنُ الْحَجَّاجِ ، حدثنا إِسْحَاقُ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بْرَاهِيمُ ، هُوَ ابْنُ رَاهْوَيْهِ ، وَمُحَمَّدُ بْنُ حَاتِمٍ قَالَ إِسْحَا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خْبَرَنَا مُحَمَّدُ بْنُ بَكْرٍ وَقَالَ ابْنُ حَاتِمٍ حَدَّثَنَا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بَكْرٍ وَهُوَ الْبُرْسَانِيُّ ، حدثنا ابْنُ جُرَيْجٍ ، حدثنا عَمْرُو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ينَا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كْبَرُ عِلْمِي وَاَلَّذِي يَخْطُرُ عَلَى بَالِي أَنَّ أَبَ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عْثَاءِ أَخْبَرَنِي ، عَنِ ابْنِ عَبَّاسٍ أَنَّهُ أَخْبَرَهُ أَنَّ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كَانَ يَغْتَسِلُ بِفَضْ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يْمُونَ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صَحَّ أَنَّ عَمْرَو بْنَ دِينَارٍ شَكَّ فِيهِ وَلَمْ يَقْطَ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إِسْنَا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ؤُلاَءِ أَوْثَقُ مِنْ الطَّهْرَانِيِّ وَأَحْفَظُ بِ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 هَذَانِ الْخَبَرَانِ وَلَمْ يَكُنْ فِيهِمَا مَغْمَ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ا كَانَتْ فِيهِمَا حُجَّ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حُكْمَهُمَا هُوَ الَّذِي كَانَ قَ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هْيِ رَسُولِ اللَّهِ صَلَّى اللَّهُ عَلَيْهِ وَسَلَّمَ عَنْ أَنْ يَتَوَضَّ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جُلُ أَوْ أَنْ يَغْتَسِلَ بِفَضْلِ طَهُورِ الْمَرْأَ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اَ شَكٍّ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نَحْنُ عَلَى يَقِينٍ مِنْ أَنَّ حُكْمَ هَذَيْنِ الْخَبَرَ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سُوخٌ قَطْ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ينَ نَطَقَ عليه السلام بِالنَّهْيِ عَمَّا فِيهِمَ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مِرْيَةَ فِي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 ذَلِكَ كَذَلِكَ فَلاَ يَحِلُّ الأَخْ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مَنْسُوخِ وَتَرْكُ النَّاسِخِ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ادَّعَى أَنَّ الْمَنْسُوخَ قَدْ عَادَ حُكْمُ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نَّاسِخُ قَدْ بَطَلَ رَسْ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أَبْطَلَ وَادَّعَى غَيْرَ الْحَ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مُحَالِ الْمُمْتَنِعِ أَنْ يَكُونَ ذَلِكَ ، وَلاَ يُبَيِّ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وَهُوَ الْمُفْتَرَضُ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يَ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أَنَّ أَبَا حَنِيفَ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شَّافِعِيِّ الْمُحْتَجَّيْنِ بِهَذَيْنِ الْخَبَرَيْنِ مُخَالِفَانِ لِمَ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دِهِمَا مِنْ قَوْلِهِ عليه السلام الْمَاءُ لاَ يَنْجُسُ وَمِنْ الْقَبِي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حْتِجَاجُ قَوْمٍ بِمَا يُقِرُّونَ أَنَّهُ حُجَّةٌ ثُمَّ يُخَالِفُو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نْكِرُونَ خِلاَفَهُ عَلَى مَنْ لاَ يَرَاهُ حُجَّ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إبَاحَةَ وُضُوءِ الرَّجُلِ مِنْ فَضْلِ الْمَرْأَ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عَائِشَةَ وَ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هُ لاَ يَصِحُّ</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أما الطَّرِيقُ عَنْ عَائِشَةَ فَفِيهَا الْعَرْزَمِيُّ وَ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ضَعِي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أُمِّ كُلْثُومٍ وَهِيَ مَجْهُولَةٌ لاَ يُدْرَى مَنْ هِ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طَّرِيقُ عَنْ عَلِيٍّ فَمِنْ طَرِيقِ ابْنِ ضُمَيْ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هِ عَنْ جَ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يَ صَحِيفَةٌ مَوْضُوعَةٌ مَكْذُوبَةٌ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تَجُّ بِهَا إلاَّ جَاهِ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قِيَ مَا رُوِيَ فِي ذَلِكَ ، 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رْجِسَ وَغَيْرِهِ مِنْ الصَّحَابَةِ ، رضي الله عنهم ، لاَ مُخَالِفَ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صِحُّ ذَلِكَ عَنْهُ أَصْلاً 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48" name="Image44" descr="">
              <a:hlinkClick xmlns:a="http://schemas.openxmlformats.org/drawingml/2006/main" r:id="rId4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a:hlinkClick r:id="rId413"/>
                    </pic:cNvPr>
                    <pic:cNvPicPr>
                      <a:picLocks noChangeAspect="1" noChangeArrowheads="1"/>
                    </pic:cNvPicPr>
                  </pic:nvPicPr>
                  <pic:blipFill>
                    <a:blip r:embed="rId412"/>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15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حِلُّ الْوُضُوءُ بِمَاءٍ أُخِذَ بِغَيْرِ حَ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إنَاءٍ مَغْصُوبٍ أَوْ مَأْخُوذٍ بِغَيْرِ حَ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الْغُسْ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لِصَاحِبِهِ أَوْ بِإِذْنِ صَاحِ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فَعَلَ ذَلِكَ فَلاَ 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يْهِ إعَادَةُ الْوُضُوءِ وَالْغُسْ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رَّحْمَنِ بْنُ عَبْدِ اللَّهِ بْنِ خَالِ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إبْرَاهِيمُ بْنُ أَحْمَدُ ، حدثنا الْفَرَبْرِيُّ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خَارِيُّ ، حدثنا مُسَدَّدٌ ، حدثنا بِشْرٌ ، هُوَ ابْنُ عُمَرَ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لَّهِ بْنُ عَوْنٍ عَنْ مُحَمَّدِ بْنِ سِيرِينَ عَنْ عَبْدِ الرَّحْ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بِي بَكْرَةَ عَنْ أَبِيهِ قَعَدَ النَّبِيُّ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عَلَى بَعِيرٍ فَقَالَ وَذَكَرَ الْحَدِيثَ وَ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دِمَاءَ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مْوَالَكُمْ وَأَعْرَاضَكُمْ بَيْنَكُمْ حَرَ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حُرْمَةِ يَوْمِ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شَهْرِكُمْ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بَلَدِكُمْ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بَلِّغَ</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اهِدُ الْغَائِ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الشَّاهِدَ عَسَى أَنْ يُبَلِّغَ مَنْ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عَى لَهُ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ينَاهُ أَيْضًا مِنْ طَرِيقِ جَابِرِ 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وَابْنِ عُمَرَ مُسْنَدًا صَحِيحً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طَرِيقِ أَبِي هُرَيْرَةَ عَنْ النَّبِيِّ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كُلُّ الْمُسْلِمِ عَلَى الْمُسْلِمِ حَرَ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رْضُهُ وَمَا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 مَنْ تَوَضَّأَ بِمَاءٍ مَغْصُوبٍ أَوْ أُخِ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غَيْرِ حَقٍّ أَوْ اغْتَسَلَ بِهِ أَوْ مِنْ إنَاءٍ كَذَلِكَ فَلاَ خِلاَ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 أَحَدٍ مِنْ أَهْلِ الإِسْلاَمِ أَنَّ اسْتِعْمَالَهُ ذَلِكَ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ذَلِكَ الإِنَاءَ فِي غُسْلِهِ وَوُضُوئِهِ حَرَ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ضَرُورَةٍ يَدْ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 ذِي حِسٍّ سَلِيمٍ أَنَّ الْحَرَامَ الْمَنْهِيَّ عَنْهُ هُوَ 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اجِبِ الْمُفْتَرَضِ عَمَ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 لاَ شَكَّ فِي هَذَا فَ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وَضَّأْ الْوُضُوءَ الَّذِي أَمَرَهُ اللَّهُ تَعَالَى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ذِي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جْزِئُ الصَّلاَةُ إلاَّ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وَ وُضُوءٌ مُحَرَّ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اصٍ لِلَّهِ تَعَالَى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ا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صَّلاَةُ بِغَيْرِ الْوُضُوءِ 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رَ اللَّهُ تَعَالَى بِهِ وَبِغَيْرِ الْغُسْلِ الَّذِي أَمَرَ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بِهِ لاَ تُجْزِئُ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أَمْرٌ لاَ إشْكَالَ 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سْأَ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خَالِفِينَ لَنَا عَمَّنْ عَلَيْهِ كَفَّارَةُ إطْعَامِ مَسَاكِ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طْعَمَهُمْ مَالَ 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مَنْ عَلَيْهِ صِيَامُ أَيَّا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صَامَ أَيَّامَ الْفِطْرِ وَالنَّحْرِ وَالتَّشْرِي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عَلَيْهِ عِتْ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قَبَةٍ فَأَعْتَقَ أَمَةَ 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جْزِيهِ ذَلِكَ مِمَّا افْتَرَ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عَلَيْهِ فَمَنْ قَوْ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قَالُ لَ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أَيْنَ مَنَعْتُمْ هَذَا وَأَجَزْتُمْ الْوُضُوءَ وَالْغُسْلَ بِ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غْصُوبٍ وَإِنَاءٍ مَغْصُوبٍ وَكُلُّ هَؤُلاَءِ مُفْتَرَضٌ عَلَيْهِ عَمَ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وْصُوفٌ فِي مَالِ نَفْسِ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رَّمٌ عَلَيْهِ ذَلِكَ مِنْ مَالِ غَيْ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إِقْرَارِكُمْ سَوَاءً سَوَ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سَبِيلَ لَهُمْ إلَى الاِنْفِكَا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هَذَا قِيَاسًا بَلْ هُوَ حُكْمٌ وَاحِدٌ دَاخِلٌ تَحْ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حْرِيمِ الأَمْوَ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حْتَ الْعَمَلِ بِخِلاَفِ أَمْرِ 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دْ قَالَ 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عَمِ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لاً لَيْسَ عَلَيْهِ أَمْرُنَا فَهُوَ رَدٌّ وَكُلُّ هَؤُلاَءِ عَمِلَ عَمَ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سَ عَلَيْهِ أَمْرُ اللَّهِ تَعَالَى وَأَمْرُ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فَهُوَ مَرْدُودٌ بِحُكْمِ النَّبِيِّ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وَهُمْ فِي هَذَا وَمَنْ قَالَ إنَّمَا يَحْرُمُ مِنْ الأَمْوَ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رُّ وَالتَّمْ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شَّعِيرُ وَالزَّبِيبُ فَ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تَ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اسِ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عَجَبُ أَنَّ الْحَنَفِيِّينَ يُبْطِلُونَ طَهَارَةَ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طَهَّرَ بِمَاءٍ مُسْتَعْمَ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الشَّافِعِيُّونَ ، وَأَنَّ الْمَالِكِيِّ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بْطِلُونَ طَهَارَةَ مَنْ تَطَهَّرَ بِمَاءٍ بُلَّ فِيهِ خُبْزٌ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ونَ نَ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تَحْرِيمِ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حُجَّةَ بِأَيْدِيهِمْ إلاَّ تَشْغِيبٌ يَدَّعُ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نَهَى عَنْ هَذَيْنِ الْمَاءَيْنِ ثُمَّ يُجِيزُونَ الطَّهَارَةَ بِ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إِنَ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قِرُّونَ كُلُّهُمْ بِأَنَّهُ قَدْ صَحَّ النَّهْيُ عَنْ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ثَبَتَ تَحْرِيمُهُ وَتَحْرِيمُ اسْتِعْمَالِهِ فِي الْوُضُوءِ وَالْ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عَجَبٌ لاَ يَكَادُ يُوجَدُ مِثْلُهُ وَهَذَا مِ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لَفُوا فِيهِ النَّصَّ وَالإِجْمَاعَ الْمُتَيَقَّنَ الَّذِينَ هُمْ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مْلَةِ الْمَانِعِينَ مِنْهُ فِي الأَصْ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خَالَفُوا أَيْضًا الْقِيَ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ا تَعَلَّقُوا فِي جَوَازِهِ بِشَيْءٍ أَصْ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49" name="Image45" descr="">
              <a:hlinkClick xmlns:a="http://schemas.openxmlformats.org/drawingml/2006/main" r:id="rId4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a:hlinkClick r:id="rId415"/>
                    </pic:cNvPr>
                    <pic:cNvPicPr>
                      <a:picLocks noChangeAspect="1" noChangeArrowheads="1"/>
                    </pic:cNvPicPr>
                  </pic:nvPicPr>
                  <pic:blipFill>
                    <a:blip r:embed="rId414"/>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15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جُوزُ الْوُضُوءُ ، وَلاَ الْغُسْلُ مِنْ إنَاءِ ذَهَبٍ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مِنْ إنَاءِ فِضَّةٍ لاَ لِرَجُلٍ ، وَلاَ لاِمْرَأَ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مُحَمَّدُ بْنُ سَعِيدِ بْنِ نَبَاتٍ ، حدثنا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نَصْرٍ ، حدثنا قَاسِمُ بْنُ أَصْبَغَ ، حدثنا ابْنُ وَضَّاحٍ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وسَى بْنُ مُعَاوِيَةَ ، حدثنا وَكِيعٌ ، حدثنا شُعْبَةُ عَنْ الْحَكَ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تَيْبَةَ عَنْ عَبْدِ الرَّحْمَنِ بْنِ أَبِي لَيْلَى عَنْ حُذَيْفَةَ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هَانَا رَسُولُ اللَّهِ صَلَّى اللَّهُ عَلَيْهِ وَسَلَّمَ عَنْ الْحَرِ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دِّيبَاجِ وَآنِيَةِ الذَّهَبِ وَالْفِضَّ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لَهُمْ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نْيَا وَهُوَ لَكُمْ فِي الآخِرَةِ وَ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أَيْضًا عَنْ الْبَرَاءِ بْنِ عَازِبٍ عَنْ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النَّهْيَ عَنْ آنِيَةِ الْفِضَّ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نَهَى عَنْ الأَكْلِ فِيهَا وَالشُّرْ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نِ الْخَبَرَانِ نَهْيٌ عَامٌّ عَنْهُمَا جُمْ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مَا زَائِدَانِ حُكْمًا وَشَرْعًا عَلَى الأَخْبَارِ الَّتِي فِ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هْيُ عَنْ الشُّرْبِ فَقَطْ أَوْ الأَكْلِ وَالشُّرْبِ فَقَطْ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زِّيَادَةُ فِي الْحُكْمِ لاَ يَحِلُّ خِلاَفُ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جَاءَ أَنَّ الذَّهَبَ وَالْحَرِيرَ حَرَ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ذُكُورِ أُمَّتِي حِلٌّ لاِِنَاثِهَ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يثُ النَّهْيِ عَنْ آنِيَةِ الذَّهَ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فِضَّةِ مُسْتَثْنًى مِنْ إبَاحَةِ الذَّهَبِ لِلنِّسَ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قَلُّ 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بُدَّ مِنْ اسْتِعْمَالِ جَمِيعِ الأَخْبَ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وصَلُ إلَى اسْتِعْمَالِهَا إلاَّ هَكَ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قَدْ فَعَلُوا هَذَ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رْبِ فِي إنَاءِ الذَّهَبِ وَالْفِضَّ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مْ مَنَعُوا النِّسَ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ذَلِكَ وَاسْتَثْنَوْهُ مِنْ إبَاحَةِ الذَّهَبِ لَهُ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صَحَّ عَنْ النَّبِيّ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أَنَّ ظَرْفًا لاَ يَحِلُّ شَيْئًا ، وَلاَ يُحَرِّمُ شَيْئً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نَعَ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حَقٌّ وَبِهِ نَ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اءُ 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إنَاءِ الذَّهَبِ وَالْفِضَّةِ شُرْبُهُ حَل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تَّطَهُّرُ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ل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حَرُمَ اسْتِعْمَالُ الإِنَ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لَمْ يَ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دٌّ فِي الشُّرْبِ مِنْهُ وَفِي التَّطَهُّرِ مِنْهُ مِنْ مَعْصِيَةِ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الَّتِي هِيَ اسْتِعْمَالُ الإِنَاءِ الْمُحَرَّمِ صَارَ فَاعِلُ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جَرْجِرًا فِي بَطْنِهِ نَارَ جَهَنَّمَ بِالنَّصِّ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فِي حَ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وئِهِ وَغُسْلِهِ عَاصِيًا لِلَّهِ تَعَالَى بِذَلِكَ التَّطَهُّرِ نَفْسِ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بَاطِلِ أَنْ تَنُوبَ الْمَعْصِيَةُ عَنْ الطَّا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زِئَ تَطْهِيرٌ مُحَرَّمٌ عَنْ تَطْهِيرٍ مُفْتَرَضٍ‏</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ثم نقو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مِنْ الْعَجَبِ احْتِجَاجَكُمْ بِ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بَرِ عَلَيْ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حْنُ نَقُولُ بِهِ وَأَنْتُمْ تُخَالِفُونَ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بُو حَنِيفَةَ وَالشَّافِعِيُّ يُحَرِّمُونَ الْوُضُوءَ وَالْغُسْلَ بِ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إنَاءٍ كَانَ فِيهِ خَمْرٌ لَمْ يَظْهَرْ مِنْهَا فِي الْمَاءِ أَثَ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جَعَلُوا هَذَا الإِنَاءَ يُحَرِّمُ هَذَا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لاَفًا لِلْخَ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ابِتِ</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مَّا مَالِكٌ فَإِنَّهُ يُحَرِّمُ النَّبِيذَ الَّذِي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بَّاءِ وَالْمُزَفَّ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الَّذِي أَبْطَلَ هَذَا الْخَبَرَ وَ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رَ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صَحَّ عَنْ عَائِشَةَ ، رضي الله عنها ، إبَاحَةُ الْحُ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نِّسَ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حْرِيمُ الإِنَاءِ مِنْ الْفِضَّةِ أَوْ الإِنَ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فَضَّضِ عَلَيْهِ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نَا 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50" name="Image46" descr="">
              <a:hlinkClick xmlns:a="http://schemas.openxmlformats.org/drawingml/2006/main" r:id="rId4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a:hlinkClick r:id="rId417"/>
                    </pic:cNvPr>
                    <pic:cNvPicPr>
                      <a:picLocks noChangeAspect="1" noChangeArrowheads="1"/>
                    </pic:cNvPicPr>
                  </pic:nvPicPr>
                  <pic:blipFill>
                    <a:blip r:embed="rId416"/>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eastAsia="Lotus Linotype"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15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حِلُّ الْوُضُوءُ مِنْ مَاءِ بِئَارِ الْحِجْرِ وَهِ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رْضُ ثَمُودَ ، وَلاَ الشُّرْ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شَا بِئْرَ النَّاقَةِ فَكُلُّ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ئِزٌ مِنْ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رَّحْمَنِ بْنُ عَبْدِ اللَّهِ بْنِ خَالِ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إبْرَاهِيمُ بْنُ أَحْمَدَ ، حدثنا الْفَرَبْرِيُّ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خَارِيُّ ، حدثنا مُحَمَّدُ بْنُ مِسْكِينٍ ، حدثنا يَحْيَى بْنُ حَسَّ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حَيَّانَ ، حدثنا سُلَيْمَانُ عَنْ عَبْدِ اللَّهِ بْنِ دِينَارٍ ، 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نَزَلَ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جْرَ فِي غَزْوَةِ تَبُوكَ أَمَرَهُمْ أَنْ لاَ يَشْرَبُوا مِنْ بِئْرِهَا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يَسْتَقُوا مِنْ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عَجَنَّا مِنْهَا وَاسْتَقَيْ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أَمَرَهُمْ النَّبِيُّ صَلَّى اللَّهُ عَلَيْهِ وَسَلَّمَ أَنْ يَطْرَحُوا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جِينَ وَيُهَرِيقُوا ذَلِكَ الْمَ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إلى الْبُخَا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إبْرَاهِيمُ بْنُ الْمُنْذِ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زَامِيُّ ، حدثنا أَنَسُ بْنُ عِيَاضٍ عَنْ عُبَيْدِ اللَّهِ بْنِ عُمَرَ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افِعٍ ، عَنِ ابْنِ عُمَرَ أَنَّهُ أَخْبَرَهُ أَنَّ النَّاسَ نَزَلُوا 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أَرْضَ ثَمُودَ الْحِجْ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سْتَقَوْا مِنْ بِئْرِهَا وَاعْتَجَنُ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مَرَهُمْ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أَنْ يُهَرِيقُوا مَا اسْتَقَوْ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ئَارِ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يَعْلِفُوا الإِبِلَ الْعَجِ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مَرَهُمْ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تَقُوا مِنْ الْبِئْرِ الَّتِي كَانَتْ تَرِدُهَا النَّاقَةُ</w:t>
      </w:r>
      <w:r>
        <w:rPr>
          <w:rFonts w:ascii="Lotus Linotype" w:hAnsi="Lotus Linotype" w:cs="Lotus Linotype"/>
          <w:sz w:val="28"/>
          <w:sz w:val="28"/>
          <w:szCs w:val="28"/>
          <w:rtl w:val="true"/>
        </w:rPr>
        <w:t xml:space="preserve"> </w:t>
      </w:r>
    </w:p>
    <w:p>
      <w:pPr>
        <w:pStyle w:val="Normal"/>
        <w:jc w:val="both"/>
        <w:rPr>
          <w:rFonts w:ascii="Lotus Linotype" w:hAnsi="Lotus Linotype" w:cs="Lotus Linotype"/>
          <w:sz w:val="28"/>
          <w:szCs w:val="28"/>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يَ مَعْرُوفَةٌ بِتَبُوكَ‏</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51" name="Image47" descr="">
              <a:hlinkClick xmlns:a="http://schemas.openxmlformats.org/drawingml/2006/main" r:id="rId4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a:hlinkClick r:id="rId419"/>
                    </pic:cNvPr>
                    <pic:cNvPicPr>
                      <a:picLocks noChangeAspect="1" noChangeArrowheads="1"/>
                    </pic:cNvPicPr>
                  </pic:nvPicPr>
                  <pic:blipFill>
                    <a:blip r:embed="rId418"/>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5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لُّ مَاءٍ اُعْتُصِرَ مِنْ شَجَ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ءِ الْوَرْ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حِلُّ الْوُضُوءُ بِهِ لِ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الْ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لِشَيْءٍ مِنْ الْفَرَائِ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يْسَ 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طَهَا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بِالْمَاءِ وَالتُّرَابِ أَوْ الصَّعِيدِ عِنْدَ عَدَمِ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52" name="Image48" descr="">
              <a:hlinkClick xmlns:a="http://schemas.openxmlformats.org/drawingml/2006/main" r:id="rId4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a:hlinkClick r:id="rId421"/>
                    </pic:cNvPr>
                    <pic:cNvPicPr>
                      <a:picLocks noChangeAspect="1" noChangeArrowheads="1"/>
                    </pic:cNvPicPr>
                  </pic:nvPicPr>
                  <pic:blipFill>
                    <a:blip r:embed="rId420"/>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5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وُضُوءُ لِلصَّلاَةِ وَالْغُسْلُ لِلْفُرُوضِ جَائِزٌ بِ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حْرِ وَبِالْمَاءِ الْمُسَخَّنِ وَالْمُشَمَّسِ وَبِمَاءٍ أُذِيبَ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لْجِ أَوْ الْبَرَدِ أَوْ الْجَلِيدِ أَوْ مِنْ الْمِلْحِ الَّذِي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لُهُ مَاءً وَلَمْ يَكُنْ أَصْلُهُ مَعْدِنً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أَنَّ كُلَّ مَا ذَكَرْنَا يَقَعُ عَلَيْهِ اسْ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422">
        <w:r>
          <w:rPr>
            <w:rStyle w:val="InternetLink"/>
            <w:rFonts w:ascii="Lotus Linotype" w:hAnsi="Lotus Linotype" w:cs="Lotus Linotype"/>
            <w:sz w:val="28"/>
            <w:sz w:val="28"/>
            <w:szCs w:val="28"/>
            <w:rtl w:val="true"/>
          </w:rPr>
          <w:t>ـ ‏فَلَمْ تَجِدُوا مَاءً</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فَتَيَمَّمُوا صَعِيدًا طَيِّبًا‏ـ </w:t>
        </w:r>
      </w:hyperlink>
      <w:r>
        <w:rPr>
          <w:rFonts w:ascii="Lotus Linotype" w:hAnsi="Lotus Linotype" w:cs="Lotus Linotype"/>
          <w:sz w:val="28"/>
          <w:sz w:val="28"/>
          <w:szCs w:val="28"/>
          <w:rtl w:val="true"/>
        </w:rPr>
        <w:t>‏ وَالْمِلْحُ كَانَ مَاءً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مَدَ كَمَا يَجْمُدُ الثَّلْ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عَنْ كُلِّ ذَلِكَ اسْمُ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حَرُمَ الْوُضُوءُ لِلصَّلاَةِ بِهِ وَالْغُسْلُ لِلْفُرُو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ارَ مَاءً عَادَ عَلَيْهِ اسْمُ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عَادَ حُكْمُ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غُسْلِ بِهِ كَمَا كَ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كَذَلِكَ الْمِلْحُ الْمَعْدِنِ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مْ يَكُنْ قَطُّ 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 هَذَا خِلاَفٌ قَدِي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رُوِّينَا عَنْ عَبْدِ اللَّهِ بْنِ عُمَرَ وَعَبْدِ اللَّهِ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و وَأَبِي هُرَيْرَةَ أَنَّ الْوُضُوءَ لِلصَّلاَةِ وَالْغُسْلَ مِنْ 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حْرِ لاَ يَجُوزُ ، وَلاَ يُجْزِئُ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قَدْ كَانَ يَلْزَمُ مَنْ يَ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تَقْلِيدِ الصَّاحِبِ وَيَقُولُ إذَا وَافَقَهُ قَوْلُهُ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ثْلُ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قَالُ بِالرَّأْ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يَقُولَ بِقَوْلِهِمْ هَهُنَ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مَنْ لَمْ يَقُلْ بِالْعُمُو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خَ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وَ الطَّهُورُ مَاؤُهُ الْحِلُّ مَيْتَتُهُ لاَ يَصِ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ذَلِكَ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حْتَجَّ بِ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 عَنْ مُجَاهِدٍ الْكَرَاهَةُ لِلْمَاءِ الْمُسَخَّ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نْ الشَّافِعِيِّ الْكَرَاهَةُ لِلْمَاءِ الْمُشَمَّ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هَذَ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نَى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حُجَّةَ لاَ فِي قُرْآنٍ أَوْ سُنَّةٍ ثَابِتَةٍ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جْمَاعٍ مُتَيَقَّ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53" name="Image49" descr="">
              <a:hlinkClick xmlns:a="http://schemas.openxmlformats.org/drawingml/2006/main" r:id="rId4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a:hlinkClick r:id="rId424"/>
                    </pic:cNvPr>
                    <pic:cNvPicPr>
                      <a:picLocks noChangeAspect="1" noChangeArrowheads="1"/>
                    </pic:cNvPicPr>
                  </pic:nvPicPr>
                  <pic:blipFill>
                    <a:blip r:embed="rId423"/>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5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الأَشْيَاءُ الْمُوجِبَةُ لِلْوُضُوءِ ، وَلاَ يُوجِبُ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قَوْ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هَابُ الْعَقْلِ بِأَيِّ شَيْءٍ ذَهَ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نُونٍ أَوْ إغْمَاءٍ أَوْ سُكْرٍ مِنْ أَيِّ شَيْءٍ سَكِ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وا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جْمَاعٌ مُتَيَقَّ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رْهَانُ ذَلِكَ أَنَّ مَنْ ذَهَبَ عَقْلُهُ سَقَ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 الْخِطَ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كَانَ كَذَلِكَ فَقَدْ بَطَلَتْ حَالُ طَهَارَ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ي كَانَ فِ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لاَ صِحَّةُ الإِجْمَاعِ أَنَّ حُكْمَ جَنَابَ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رْجِعُ عَلَيْهِ لَوَجَبَ أَنْ يَرْجِعَ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كَمَا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دَعْوَ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جْمَاعِ فَ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وَجَدْنَا فِي هَذَا عَنْ أَحَدٍ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حَابَةِ كَلِمَةً ، وَلاَ عَنْ أَحَدِ التَّابِعِ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عَنْ ثَلاَثَ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بْرَاهِيمُ النَّخَعِيُّ عَلَى أَنَّ الطَّرِيقَ إلَيْهِ وَاهِ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حَمَّادٌ وَالْحَسَنُ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اثْنَيْنِ مِنْهُمْ الْوُضُوءُ وَ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الِثِ إيجَابُ الْغُسْ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رُوِّينَا عَنْ سَعِيدِ بْنِ مَنْصُورٍ عَنْ سُوَيْد بْنِ سَعِ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دَثَانِيِّ وَهُشَيْ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سُوَيْد أَخْبَرَنَا مُغِيرَةُ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بْرَاهِيمَ فِي الْمَجْنُونِ إذَا أَفَ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تَوَضَّ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هُشَ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بَعْضِ أَصْحَابِهِ عَنْ إبْرَاهِيمَ مِثْ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طَرِيقِ عَبْدِ الرَّزَّاقِ عَنْ مَعْمَرٍ عَنْ حَمَّا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بِي سُلَيْمَا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أَفَاقَ الْمَجْنُونُ تَوَضَّأَ وَضُوءَ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صَّلاَ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طَرِيقِ عَبْدِ الرَّزَّاقِ عَنْ هِشَامِ بْنِ حَسَّانَ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سَنِ الْبَصْرِ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أَفَاقَ الْمَجْنُونُ اغْتَسَ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جْمَاعُ لَيْتَ شِعْرِي</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سْنَاهُ عَلَى النَّوْ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يَاسُ 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قَدْ وَافَقْتُمُونَا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لاَ يُوجِبُ إحْدَى الطَّهَارَتَيْنِ وَهِيَ ا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يسُوا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قُوطِهَا سُقُوطَ الآُخْرَى وَهِيَ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ارِ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يَاسَ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نَّوْمُ لاَ يُشْبِهُ الإِغْمَاءَ ، وَلاَ الْجُنُونَ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كْرَ فَيُقَاسُ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اتَّفَقُوا عَلَى أَنَّهُ لاَ يَبْطُ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حْرَامُهُ ، وَلاَ صِيَامُهُ ، وَلاَ شَيْءَ مِنْ عُقُو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أَ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مْ إبْطَالُ وُضُوئِهِ بِغَيْرِ نَصٍّ فِي ذَلِكَ وَقَدْ صَحَّ عَنْ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الْخَبَرُ الْمَشْهُورُ الثَّابِتُ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رِيقِ عَائِشَةَ أُمِّ الْمُؤْمِنِ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عليه السلام فِي عِلَّ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ي مَاتَ فِيهَا أَرَادَ الْخُرُوجَ لِلصَّلاَةِ فَأُغْمِيَ عَلَ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أَفَاقَ اغْتَ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تَذْكُرْ وُضُوءًا وَإِنَّمَا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لُهُ لِيَقْوَى عَلَى الْخُرُوجِ فَقَ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54" name="Image50" descr="">
              <a:hlinkClick xmlns:a="http://schemas.openxmlformats.org/drawingml/2006/main" r:id="rId4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a:hlinkClick r:id="rId426"/>
                    </pic:cNvPr>
                    <pic:cNvPicPr>
                      <a:picLocks noChangeAspect="1" noChangeArrowheads="1"/>
                    </pic:cNvPicPr>
                  </pic:nvPicPr>
                  <pic:blipFill>
                    <a:blip r:embed="rId425"/>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5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نَّوْمُ فِي ذَاتِهِ حَدَثٌ يَنْقُضُ الْوُضُوءَ سَوَاءٌ قَ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كَثُ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عِدًا أَوْ قَائِ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صَلاَةٍ أَوْ غَيْرِ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اكِعًا كَذَلِكَ أَوْ سَاجِدًا كَذَلِكَ أَوْ مُتَّكِئًا أَوْ مُضْطَجِعً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قَنَ مَنْ حَوَالَيْهِ أَنَّهُ لَمْ يُحْدِثْ أَوْ لَمْ يُوقِنُو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مَا حَدَّثَنَاهُ يُونُسُ بْنُ عَبْ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بْدُ اللَّهِ بْنُ رَبِيعٍ قَا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مُحَمَّدُ بْنُ مُعَاوِيَ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شُعَيْبٍ ، حدثنا مُحَمَّدُ بْنُ عَبْدِ الأَعْلَى وَيَحْيَ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آدَمَ وَقُتَيْبَةُ بْنُ سَعِيدٍ قَالَ مُحَمَّدٌ ، حدثنا شُعْبَةُ وَ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تَيْبَةُ ، حدثنا سُفْيَانُ بْنُ عُيَيْنَةَ وَقَالَ يَحْيَى ، حدثنا سُفْيَ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وْرِيُّ وَزُهَيْرُ ، هُوَ ابْنُ مُعَاوِيَةَ وَمَالِكُ بْنُ مِغْ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فْيَانُ بْنُ عُيَيْنَةَ وَاللَّفْظُ لِيَحْيَ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اتَّفَقَ شُعْ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فْيَانُ وَزُهَيْرٌ ، وَابْنُ مِغْوَلٍ عَنْ عَاصِمِ بْنِ أَبِي النَّجُ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زِرِّ بْنِ حُبَيْشٍ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ت صَفْوَانَ بْنَ عَسَّالٍ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حِ عَلَى الْخُفَّيْنِ فَقَالَ كَا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يَأْمُرُنَا إذَا كُنَّا مُسَافِرِينَ أَنْ نَمْسَحَ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فَافِنَا ، وَلاَ نَنْزِعَهَا ثَلاَثَةَ أَيَّامٍ مِنْ غَائِطٍ وَبَوْلٍ وَنَ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مِنْ جَنَا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فْظُ شُعْبَةَ فِي رِوَايَتِهِ أَنَّ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كَانَ يَأْمُرُنَا إذَا كُنَّا مُسَافِرِ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لاَ نَنْزِعَهُ ثَلاَثًا إلاَّ مِنْ جَنَا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مِنْ غَائِطٍ وَبَ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نَوْمٍ فَعَمَّ عليه السلام كُلَّ نَوْ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خُصَّ قَلِيلَ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ثِ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حَالاً مِنْ حَ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وَّى بَيْنَهُ وَبَيْنَ الْغَائِ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بَ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قَوْلُ أَبِي هُرَيْرَةَ وَأَبِي رَافِعٍ وَعُرْوَةَ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زُّبَيْرِ وَعَطَاءٍ وَالْحَسَنِ الْبَصْرِيِّ وَسَعِيدِ بْنِ الْمُسَيِّ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كْرِمَةَ وَالزُّهْرِيِّ وَالْمُزَنِيِّ وَغَيْرُهُمْ كَثِ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هَ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وْزَاعِيُّ إلَى أَنَّ النَّوْمَ لاَ يَنْقُضُ الْوُضُوءَ كَيْف كَا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قَوْلٌ صَحِيحٌ عَنْ جَمَاعَةٍ مِنْ الصَّحَابَةِ ، رضي الله عنهم ، وَ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عُمَرَ وَعَنْ مَكْحُولٍ وَعَبِيدَةَ السَّلْمَانِيِّ نَذْكُرُ بَعْضَ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إِسْنَا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حَاضِرِينَ مِنْ خُصُومِنَا لاَ يَعْرِفُونَ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قَدْ ادَّعَى بَعْضُهُمْ الإِجْمَاعَ عَلَى خِلاَفِهِ جَهْلاً وَجُرْأَ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مُحَمَّدُ بْنُ سَعِيدِ بْنِ نَبَاتٍ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وْنِ اللَّهِ ، حدثنا قَاسِمُ بْنُ أَصْبَغَ ، حدثنا مُحَمَّدُ 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الْخُشَنِيُّ ، حدثنا مُحَمَّدُ بْنُ بَشَّارٍ ، حدثنا يَحْيَى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عِيدٍ الْقَطَّانُ ، حدثنا شُعْبَةُ عَنْ قَتَادَةَ عَنْ أَنَسِ بْنِ مَا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أَصْحَابُ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تَظِرُونَ الصَّلاَةَ فَيَضَعُونَ جُنُوبَهُمْ فَمِنْهُمْ مَنْ يَنَامُ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ومُونَ إلَى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 اللَّهِ بْنُ يُوسُفَ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فَتْحٍ ، حدثنا عَبْدُ الْوَهَّابِ بْنُ عِيسَى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مُحَمَّدٍ ، حدثنا أَحْمَدُ بْنُ عَلِيٍّ ، حدثنا مُسْلِمُ بْنُ الْحَجَّاجِ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يَحْيَى بْنُ حَبِيبٍ الْحَارِثِيُّ ، حدثنا خَالِدٌ ، هُوَ ابْنُ الْحَارِ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حدثنا شُعْبَةُ عَنْ قَتَادَةَ قَالَ سَمِعْت أَنَسًا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حَابُ رَسُولِ اللَّهِ صَلَّى اللَّهُ عَلَيْهِ وَسَلَّمَ يَنَامُونَ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صَلُّونَ ، وَلاَ يَتَوَضَّئُ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لْت لِقَتَا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سٍ قَالَ إي وَاَل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جَازَ الْقَطْعُ بِالإِجْمَاعِ فِيمَ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يَقَّنُ أَنَّهُ لَمْ يَشِذَّ عَنْهُ أَحَدٌ لَكَانَ هَذَا يَجِبُ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طَعَ فِيهِ بِأَنَّهُ إجْمَا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لِتِلْكَ الأَكَاذِيبِ الَّتِي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بَالِي مَنْ لاَ دِينَ لَهُ بِإِطْلاَقِ دَعْوَى الإِجْمَاعِ فِ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هَ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اوُد بْنُ عَلِيٍّ إلَى أَنَّ النَّوْمَ لاَ يَنْقُضُ الْوُضُوءَ إلاَّ نَ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ضْطَجِعِ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قَوْلٌ رُوِيَ عَنْ عُمَرَ بْنِ الْخَطَّابِ رض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نه وَعَنِ ابْنِ عَبَّ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صِحَّ عَنْ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 صَحَّ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 عَنْ إبْرَاهِيمَ النَّخَعِيِّ وَعَنْ عَطَ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لَّيْثِ وَسُفْيَانَ الثَّوْرِيِّ وَالْحَسَنِ بْنِ حَ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هَبَ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نِيفَةَ إلَى أَنَّهُ لاَ يَنْقُضُ النَّوْمُ الْوُضُوءَ إلاَّ أَنْ يَضْطَجِ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يَتَّكِئَ أَوْ مُتَوَكِّئًا عَلَى إحْدَى أَلْيَتَيْهِ أَوْ إحْدَ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رِكَيْهِ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نْقُضُهُ سَاجِدًا أَوْ قَائِمًا أَوْ قَاعِدًا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اكِ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الَ ذَلِكَ أَوْ قَصُ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أَبُو يُوسُ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نَ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اجِدًا غَيْرَ مُتَعَمِّدٍ فَوُضُوءُهُ بَ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تَعَمَّدَ ذَلِكَ بَطَ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وءُ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لاَ يُفَرِّقُ بَيْنَ الْعَمْدِ وَالْغَلَبَةِ فِي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قُضُ الْوُضُوءَ وَالصَّلاَةَ مِنْ غَيْرِ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قَوْلٌ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عْلَمُهُ عَنْ أَحَدٍ مِنْ الْمُتَقَدِّمِينَ إلاَّ أَنَّ بَعْضَهُمْ ذَكَ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عَنْ حَمَّادِ بْنِ أَبِي سُلَيْمَانَ وَالْحَ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نَ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يْفَ قَال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وَأَحْمَدُ بْنُ حَنْبَ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نَامَ نَ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يرًا وَهُوَ قَاعِدٌ لَمْ يَنْتَقِضْ وُضُوءُ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كَذَلِكَ النَّوْمُ الْقَلِيلُ لِلرَّاكِ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رُوِ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 نَحْوَ ذَلِكَ فِي السُّجُودِ أَيْ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أْيِ أَيْضًا فِيمَا عَدَ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هِ الأَحْوَالِ أَنَّ قَلِيلَ النَّوْمِ وَكَثِيرَهُ يَنْقُضُ الْوُضُو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الزُّهْرِيِّ وَرَبِي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 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اسٍ وَلَمْ يَصِحَّ‏</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شاف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مِيعُ النَّوْمِ يَنْقُضُ الْوُضُو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يلُهُ وَكَثِيرُهُ إلاَّ مِنْ نَامَ جَالِسًا غَيْرَ زَائِلٍ عَنْ مُسْتَوَ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لُو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لاَ يَنْتَقِضُ وُضُوءُ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الَ نَوْمُهُ أَوْ قَصُ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نَعْلَمُ هَذَا التَّقْسِيمَ يَصِحُّ عَنْ أَحَدٍ مِنْ الْمُتَقَدِّمِ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بَعْضَ النَّاسِ ذَكَرَ ذَلِكَ عَنْ طَاوُوس وَابْنِ سِيرِينَ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نُحَقِّقُ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حْتَجَّ مَنْ لَمْ يَرَ النَّوْمَ حَدَثً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ثَّابِتِ عَنْ رَسُولِ اللَّهِ صَلَّى اللَّهُ عَلَيْهِ وَسَلَّمَ مِنْ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يَنَامُ ، وَلاَ يُعِيدُ وُضُوءًا ثُمَّ يُصَلِّ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حُجَّةَ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عَائِشَ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رضي الله عنها ، ذَكَرَتْ أَنَّهَا قَالَتْ لِ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أَتَنَامُ قَبْلَ أَنْ تُوتِ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عَيْ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نَامَانِ ، وَلاَ يَنَامُ قَلْبِي فَصَحَّ أَنَّهُ عليه السلام بِخِلاَ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سِ فِ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 أَنَّ نَوْمَ الْقَلْبِ الْمَوْجُودِ مِنْ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دُونَهُ هُوَ النَّوْمُ الْمُوجِبُ لِ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لَّهِ الْحَ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وَجَدْنَا مِنْ حُجَّةِ مَنْ لاَ يَرَ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وْمِ إلاَّ مِنْ الاِضْطِجَاعِ حَدِيثًا رُوِيَ فِيهِ إنَّ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عَلَى مَنْ نَامَ مُضْطَجِعًا فَإِنَّهُ إذَا اضْطَجَعَ اسْتَرْخَ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فَاصِلُهُ وَحَدِيثًا آخَرَ فِيهِ أَعَلَيَّ فِي هَذَا وُضُوءٌ يَا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إلاَّ أَنْ تَضَعَ جَنْبَك وَحَدِيثًا آخَرَ فِي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عَ جَنْبَهُ فَلْيَتَوَضَّأْ‏</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كُلُّهُ لاَ حُجَّةَ 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دِيثُ الأَوَّلُ فَإِنَّهُ مِنْ رِوَايَةِ عَبْدِ السَّلاَمِ بْنِ حَرْبٍ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خَالِدٍ الدَّالاَنِيِّ عَنْ قَتَادَةَ عَنْ أَبِي الْعَالِيَةِ ، 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بْدُ السَّلاَمِ ضَعِيفٌ لاَ يُحْتَجُّ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ضَعَّفَهُ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بَارَكِ وَ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دَّالاَنِيُّ لَيْسَ بِالْقَوِ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رُوِّينَا عَنْ شُعْبَةَ ،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سْ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تَادَةُ مِنْ أَبِي الْعَالِيَةِ إلاَّ أَرْبَعَةَ أَحَادِي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جُمْلَةً وَلِلَّهِ الْحَمْ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ثَّانِي لاَ تَحِلُّ رِوَايَتُهُ إلاَّ عَلَى بَيَانِ سُقُوطِ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رِوَايَةُ بَحْرِ بْنِ كُنَيْزٍ السَّقَّ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لاَ خَ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مُتَّفَقٌ عَلَى إطْرَاحِ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جُمْ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ثَّالِثُ رَوَا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اوِيَةُ بْنُ يَحْيَى وَهُوَ ضَعِيفٌ يُحَدِّثُ بِالْمَنَاكِيرِ فَسَقَطَ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ابُ كُلُّهُ وَبِاَللَّهِ تَعَالَى نَتَأَ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وا أَيْضً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يثًا فِيهِ إذَا نَامَ الْعَبْدُ سَاجِدًا بَاهَى اللَّهُ بِهِ الْمَلاَئِكَ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ذَا لاَ شَ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مُرْسَلٌ لَمْ يُخْبِرْ الْحَسَنَ مِ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مِعَ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 لَمْ يَكُنْ فِيهِ إسْقَاطُ الْوُضُوءِ عَنْ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وا أَيْضًا حَدِيثَيْنِ صَحِيحَيْنِ أَحَدُهُمَا عَنْ عَطَاءٍ ، 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آخَرُ مِنْ طَرِيقِ ابْنِ جُرَيْجٍ عَنْ نَافِعٍ ، 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 فِي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نَّبِيَّ صَلَّى اللَّهُ عَلَيْهِ وَسَلَّمَ أَخَّ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لاَةَ حَتَّى نَامَ النَّاسُ ثُمَّ اسْتَيْقَظُوا ثُمَّ نَامُ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تَيْقَظُ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جَاءَ عُمَرُ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صَّلاَةُ يَا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صَ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ذْكُرْ أَنَّهُمْ تَوَضَّئُو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ثَّانِي مِنْ طَرِيقِ شُعْبَةَ عَنْ عَبْدِ الْعَزِيزِ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هَيْبٍ عَنْ أَنَ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قِيمَتْ الصَّلاَةُ وَالنَّبِيُّ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يُنَاجِي رَجُ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يَزَلْ يُنَاجِيه حَتَّى نَ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حَا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جَاءَ فَصَلَّى بِهِمْ وَحَدِيثًا ثَابِتًا مِنْ طَرِي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رْوَةَ عَنْ عَائِشَةَ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عْتَمَ النَّبِيُّ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بِالْعِشَ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تَّى نَادَاهُ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امَ النِّسَ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صِّبْيَ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خَرَجَ عليه السلا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هَذَا لاَ حُجَّةَ فِيهِ أَلْبَتَّ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نْ فَرَّقَ بَيْنَ أَحْوَالِ النَّائِمِ ، وَلاَ بَيْنَ أَحْوَالِ النَّ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ا لَيْسَ فِي شَيْءٍ مِنْهَا ذِكْرُ حَالِ مَنْ نَامَ كَيْف نَا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جُلُوسٍ أَوْ اضْطِجَاعٍ أَوْ اتِّكَاءٍ أَوْ تَوَرُّكٍ أَوْ اسْتِنَا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يُمْكِنُ أَنْ يَحْتَجَّ بِهَا مَنْ لاَ يَرَى الْوُضُوءَ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وْمِ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عَ ذَلِكَ فَلاَ حُجَّةَ لَهُمْ فِي شَيْءٍ مِنْ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يْسَ فِي شَيْءٍ مِنْهَا أَ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عَلِمَ بِنَوْمِ مَنْ نَ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أْمُرْهُ بِ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حُجَّةَ لَهُمْ إلاَّ فِيمَا عَلِمَهُ النَّبِيُّ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فَأَقَ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فِيمَا أَمَرَ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فِي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عَ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وَفِي حَدِيثِ ابْنِ عُمَرَ وَعَائِشَةَ أَنَّهُ لَمْ يَ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سْلاَمٌ يَوْمئِذٍ إلاَّ بِالْمَدِي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صَحَّ أَنَّهُ عليه ال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مَ ذَلِكَ مِنْهُمْ لَكَانَ حَدِيثُ صَفْوَانَ نَاسِخًا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سْلاَمَ صَفْوَانَ مُتَأَخِّرٌ فَسَقَطَ التَّعَلُّقُ بِهَذِهِ الأَخْبَ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مْ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 أَبِي حَنِيفَةَ وَالشَّافِعِيِّ وَمَا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حْمَدَ فَلاَ مُتَعَلَّقَ لِمَنْ ذَهَبَ إلَى شَيْءٍ مِنْهَا لاَ بِقُرْآنٍ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بِسُنَّةٍ صَحِيحَةٍ ، وَلاَ سَقِي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بِعَمَلِ صَحَابَةٍ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قَوْلٍ صَحَّ عَنْ أَحَدٍ مِنْ الصَّحَابَةِ ، رضي الله عنهم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قِيَاسٍ ، وَلاَ بِاحْتِيَا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يَ أَقْوَالٌ مُخْتَلِفَةٌ كَمَا تَرَ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سَ لاَِحَدٍ مِنْ مُقَلِّدِيهِمْ أَنْ يَدَّعِيَ عَمَلاً إلاَّ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خُصُومِهِ أَنْ يَدَّعِيَ لِنَفْسِهِ مِثْلَ ذَلِكَ وَقَدْ لاَحَ أَنَّ كُلَّ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غَبُوا بِهِ مِنْ أَفْعَالِ الصَّحَابَةِ ، رضي الله عنهم ، فَإِنَّمَا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يهَامٌ مُفْتَضَ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يْسَ فِي شَيْءٍ مِنْ الرِّوَايَاتِ أَنَّ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امُوا عَلَى الْحَالِ الَّتِي يُسْقِطُونَ الْوُضُوءَ عَمَّنْ نَامَ كَ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تْ الأَقْوَالُ كُلُّهَا مِنْ طَرِيقِ السُّنَنِ إلاَّ قَوْلَنَ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مْدُ لِلَّهِ رَبِّ الْعَالَمِ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نْ طَرِيقِ النَّظَرِ فَإِنَّهُ لاَ يَخْلُو النَّ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أَحَدِ وَجْهَيْنِ لاَ ثَالِثَ لَ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مَّا أَنْ يَكُونَ النَّ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مَّا أَنْ لاَ يَكُونَ حَدَ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لَيْسَ حَدَثً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لِيلُهُ وَكَثِ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يْفَ كَانَ لاَ يَنْقُضُ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اَفُ قَوْ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حَدَثًا فَقَلِيلُهُ وَكَثِيرُهُ كَيْف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قُضُ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قَوْلُنَ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صَحَّ أَنَّ الْحُكْمَ بِالتَّفْرِيقِ بَيْنَ أَحْوَالِ النَّ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طَأٌ وَتَحَكُّمٌ بِلاَ دَلِ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دَعْوَى لاَ بُرْهَانَ عَلَيْ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 قائ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نَّوْمَ لَيْسَ حَدَ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افُ أَنْ يُحْدِثَ فِيهِ الْمَرْ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لاَ مُتَعَلِّقَ لَكُمْ بِشَيْءٍ مِنْ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حَدَثَ مُمْكِنٌ كَوْنُهُ مِنْ الْمَرْءِ فِي أَخَفِّ مَا يَكُونُ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وْ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هُوَ مُمْكِنٌ أَنْ يَكُونَ مِنْهُ فِي النَّوْمِ الثَّقِ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مْكِنٌ أَنْ يَكُونَ مِنْ الْجَالِسِ كَمَا هُوَ مُمْكِنٌ أَنْ يَكُونَ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ضْطَجِ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يَكُونُ الْحَدَثُ مِنْ الْيَقْظَ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دَثُ عَمَلاً يَطُ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وَ كَلَمْحِ الْبَصَ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يُمْ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كُونَ النَّوْمُ الْكَثِيرُ مِنْ الْمُضْطَجِعِ لاَ حَدَثَ فِ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كُونُ الْحَدَثُ فِي أَقَلِّ مَا يَكُونُ مِنْ نَوْمِ الْجَالِ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فَائِدَةَ لَهُمْ فِيهِ أَصْل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إِنَّ خَوْفَ الْحَدَثِ لَيْسَ حَدَثًا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تَقِضُ بِهِ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يَنْقُضُ الْوُضُوءَ يَقِ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دَ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 الأَمْرُ 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كَرْنَا فَلَيْسَ إلاَّ أَحَدُ أَمْرَ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مَّا أَنْ يَكُونَ خَوْفَ 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دَثِ حَدَ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لِيلُ النَّوْمِ وَكَثِيرُهُ يُوجِبُ نَقْضَ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خَوْفَ الْحَدَثِ جَارٍ فِ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أَنْ يَكُونَ خَوْفَ الْحَدَثِ لَيْسَ حَدَثً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نَّوْمُ قَلِيلُهُ وَكَثِيرُهُ لاَ يَنْقُضُ الْوُضُوءَ وَبَطَلَتْ أَقْوَ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ؤُلاَءِ عَلَى كُلِّ حَالٍ بِيَقِينٍ لاَ شَكَّ 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ذَكَرَ قَ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ادِيثَ مِنْهَا مَا يَصِحُّ وَمِنْهَا مَا لاَ يَصِ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جِبُ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نَبِّهَ عَلَيْهَا بِعَوْنِ اللَّهِ تَعَالَ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هَا حَدِيثُ عَائِشَةَ ، رض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نها عَنْ رَسُولِ اللَّهِ صَلَّى اللَّهُ عَلَيْهِ وَسَلَّمَ إذَا نَعَ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دُكُمْ وَهُوَ يُصَلِّي فَلْيَرْقُدْ حَتَّى يَذْهَبَ عَنْهُ النَّوْ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أَحَدَكُمْ إذَا صَلَّى وَهُوَ نَاعِسٌ لاَ يَدْرِي لَعَلَّهُ يَسْتَغْفِ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سُبَّ نَفْسَ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بَعْضِ أَلْفَاظِهِ لَعَلَّهُ يَدْعُو عَلَى نَفْسِ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وَ لاَ يَدْرِي وَحَدِيثُ أَنَسٍ عَنْ النَّبِيِّ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إذَا نَعَسَ أَحَدُكُمْ فِي الصَّلاَةِ فَلْيَنَمْ حَتَّى يَدْرِيَ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رَأُ‏</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نِ صَحِيحَ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ا حُجَّةٌ لَنَ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فِيهِمَا أَنَّ النَّاعِسَ لاَ يَدْرِي مَا يَقْرَأُ ، وَلاَ مَا يَ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نَّهْيُ عَنْ الصَّلاَةِ عَلَى تِلْكَ الْحَالِ جُمْ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عِسُ لاَ يَدْرِي مَا يَقُولُ فَهُوَ فِي حَالِ ذَهَابِ الْعَقْلِ بِ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خْتَلِفُونَ أَنَّ مَنْ ذَهَبَ عَقْلُهُ بَطَلَتْ طَهَارَ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لْزَمُهُمْ أَنْ يَكُونَ النَّوْمُ كَ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آخَرُ مِنْ طَرِي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اوِيَةَ عَنْ النَّبِيِّ صَلَّى اللَّهُ عَلَيْهِ وَسَلَّمَ الْعَيْنَ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كَاءُ السَّهِ فَإِذَا نَامَتْ الْعَيْنُ اسْتَطْلَقَ الْوِكَاءُ</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الثَّانِي مِنْ طَرِيقِ عَلِيٍّ عَنْ النَّبِيّ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الْعَيْنَانِ وِكَاءُ السَّهِ فَمَنْ نَامَ فَلْيَتَوَضَّأْ‏</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عَلِيُّ بْنُ أَ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صَحَّا لَكَانَا أَعْظَمَ حُجَّ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قَوْ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فِيهِمَا إيجَابَ الْوُضُوءِ مِنْ النَّوْمِ جُمْ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ونَ تَخْصِيصِ حَالٍ مِنْ حَ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كَثِيرَ نَوْمٍ مِنْ قَلِي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مِنْ كُلِّ نَوْمٍ نَصًّ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ا لَسْنَا مِمَّنْ يَحْتَجُّ بِمَ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لُّ الاِحْتِجَاجُ بِهِ نَصْرًا لِ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عَاذَ اللَّ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نِ أَثَرَانِ سَاقِطَانِ لاَ يَحِلُّ الاِحْتِجَاجُ بِهِمَ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حَدِيثُ مُعَاوِيَةَ فَمِنْ طَرِيقِ بَقِيَّةَ وَهُوَ ضَعِي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بَكْرِ بْنِ أَبِي مَرْيَمَ وَهُوَ مَذْكُورٌ بِالْكَذِبِ عَنْ عَطِ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قَيْسٍ وَهُوَ مَجْهُو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عَلِيٍّ فَرَاوِيهِ أَيْضًا بَقِيَّةُ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ينِ بْنِ عَطَ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اَهُمَا ضَعِي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55" name="Image51" descr="">
              <a:hlinkClick xmlns:a="http://schemas.openxmlformats.org/drawingml/2006/main" r:id="rId4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a:hlinkClick r:id="rId428"/>
                    </pic:cNvPr>
                    <pic:cNvPicPr>
                      <a:picLocks noChangeAspect="1" noChangeArrowheads="1"/>
                    </pic:cNvPicPr>
                  </pic:nvPicPr>
                  <pic:blipFill>
                    <a:blip r:embed="rId427"/>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5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مَذْيُ وَالْبَوْلُ وَالْغَائِطُ مِنْ أَيْ مَوْضِعٍ خَرَ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دُّبُرِ وَالإِحْلِيلِ أَوْ مِنْ جُرْحٍ فِي الْمَثَانَةِ أَوْ الْبَطْ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غَيْرِ ذَلِكَ مِنْ الْجَسَدِ أَوْ مِنْ الْفَ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أما الْمَذْيُ فَقَدْ ذَكَرْنَا فِي بَابِ تَطْهِيرِ الْمَ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كِتَابِنَا هَذَا قَوْلَ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مَنْ وَجَدَهُ وَلْيَتَوَضَّأْ وُضُوءَهُ لِلصَّلاَةِ</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مَّا الْبَوْلُ وَالْغَائِطُ فَإِجْمَاعٌ مُتَيَقَّ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نَا مِنْ أَيِّ مَوْضِعٍ خَرَجَ فَلِعُمُ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رِهِ عليه السلام بِالْوُضُوءِ مِنْ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خُصَّ خُرُوجَهُمَ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خْرَجَيْنِ دُونَ غَيْرِ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نِ الاِسْمَانِ وَاقِعَ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مَا فِي اللُّغَةِ الَّتِي بِهَا خَاطَبَنَا عليه السلام مِنْ حَيْثُ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رَجَ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 قَالَ بِقَوْلِنَا هَهُنَا أَبُو حَنِيفَةَ وَأَصْحَا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حُجَّةَ لِمَنْ أَسْقَطَ الْوُضُوءَ مِنْهُمَا إذَا خَرَجَا مِنْ 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خْرَجَيْنِ لاَ مِنْ قُرْآنٍ ، وَلاَ مِنْ سُنَّةٍ صَحِيحَةٍ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قِي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إجْمَاعٍ ، وَلاَ قَوْلِ صَاحِبٍ ، وَلاَ 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رْآنُ جَاءَ بِمَا قُلْنَا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لَّهُ تَعَالَى‏</w:t>
      </w:r>
      <w:r>
        <w:rPr>
          <w:rFonts w:cs="Lotus Linotype" w:ascii="Lotus Linotype" w:hAnsi="Lotus Linotype"/>
          <w:sz w:val="28"/>
          <w:szCs w:val="28"/>
          <w:rtl w:val="true"/>
        </w:rPr>
        <w:t>:‏ ‏</w:t>
      </w:r>
      <w:hyperlink r:id="rId429">
        <w:r>
          <w:rPr>
            <w:rStyle w:val="InternetLink"/>
            <w:rFonts w:ascii="Lotus Linotype" w:hAnsi="Lotus Linotype" w:cs="Lotus Linotype"/>
            <w:sz w:val="28"/>
            <w:sz w:val="28"/>
            <w:szCs w:val="28"/>
            <w:rtl w:val="true"/>
          </w:rPr>
          <w:t>ـ ‏أَوْ جَاءَ أَحَدٌ مِنْكُ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مِنْ الْغَائِطِ أَوْ لاَمَسْتُمْ النِّسَاءَ فَلَمْ تَجِدُوا مَاءً‏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دْ يَكُونُ خُرُوجُ الْغَائِطِ وَالْبَوْلِ مِنْ غَيْرِ الْمَخْرَجَ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يَخُصَّ تَعَالَى بِالأَمْرِ بِالْوُضُوءِ وَالتَّيَمُّمِ مِنْ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الاً دُونَ حَ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الْمَخْرَجَيْنِ مِنْ غَيْرِ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56" name="Image52" descr="">
              <a:hlinkClick xmlns:a="http://schemas.openxmlformats.org/drawingml/2006/main" r:id="rId4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a:hlinkClick r:id="rId431"/>
                    </pic:cNvPr>
                    <pic:cNvPicPr>
                      <a:picLocks noChangeAspect="1" noChangeArrowheads="1"/>
                    </pic:cNvPicPr>
                  </pic:nvPicPr>
                  <pic:blipFill>
                    <a:blip r:embed="rId430"/>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6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رِّيحُ الْخَارِجَةُ مِنْ الدُّبُرِ خَاصَّةً لاَ مِنْ غَيْ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صَوْتٍ خَرَجَتْ أَمْ بِغَيْرِ صَوْ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أَيْضًا إجْمَاعٌ مُتَيَقَّ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خِلاَفَ فِي أَنَّ الْوُضُوءَ مِنْ الْفَسْوِ وَالضُّرَا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نِ الاِسْمَانِ لاَ يَقَعَانِ عَلَى الرِّيحِ أَلْبَتَّةَ إلاَّ 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رَجَتْ مِنْ الدُّ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لاَّ فَإِنَّمَا يُسَمَّى جُشَاءً أَوْ عُطَاسً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57" name="Image53"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a:hlinkClick r:id="rId433"/>
                    </pic:cNvPr>
                    <pic:cNvPicPr>
                      <a:picLocks noChangeAspect="1" noChangeArrowheads="1"/>
                    </pic:cNvPicPr>
                  </pic:nvPicPr>
                  <pic:blipFill>
                    <a:blip r:embed="rId432"/>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6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مَنْ كَانَ مُسْتَنْكِحًا بِشَيْءٍ مِمَّا ذَكَرْنَا تَوَضَّأَ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بُدَّ لِكُلِّ صَلاَةٍ فَرْضًا أَوْ نَافِ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اَ شَيْءَ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مَا خَرَجَ مِنْهُ مِنْ ذَلِكَ فِي الصَّلاَةِ أَوْ فِيمَا بَيْنَ وُضُوئِ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صَلاَ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زِيه الْوُضُوءُ إلاَّ فِي أَقْرَبِ مَا يُمْكِنُ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ونَ وُضُوءُهُ مِنْ صَلاَ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بُدَّ لِلْمُسْتَنْكِحِ أَيْضًا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سِلَ مَا خَرَجَ مِنْهُ مِنْ الْبَوْلِ وَالْغَائِطِ وَالْمَذْيِ حَسْ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قَ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مَّا لاَ حَرَج عَلَيْهِ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سْقُطُ عَنْهُ مِنْ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فِيهِ عَلَيْهِ الْحَرَجُ مِنْ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فِيمَا قَدْ ذَكَرْنَاهُ فِي مَسْأَلَةِ إبْطَالِ الْقِيَاسِ مِنْ صَدْ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تَابِنَا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قَوْلِ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إذَا أَمَرْتُكُمْ بِأَمْرٍ فَأْتُوا مِنْهُ مَا اسْتَطَعْتُمْ وَ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w:t>
      </w:r>
      <w:r>
        <w:rPr>
          <w:rFonts w:cs="Lotus Linotype" w:ascii="Lotus Linotype" w:hAnsi="Lotus Linotype"/>
          <w:sz w:val="28"/>
          <w:szCs w:val="28"/>
          <w:rtl w:val="true"/>
        </w:rPr>
        <w:t>:‏ ‏</w:t>
      </w:r>
      <w:hyperlink r:id="rId434">
        <w:r>
          <w:rPr>
            <w:rStyle w:val="InternetLink"/>
            <w:rFonts w:ascii="Lotus Linotype" w:hAnsi="Lotus Linotype" w:cs="Lotus Linotype"/>
            <w:sz w:val="28"/>
            <w:sz w:val="28"/>
            <w:szCs w:val="28"/>
            <w:rtl w:val="true"/>
          </w:rPr>
          <w:t xml:space="preserve">ـ ‏وَمَا جَعَلَ عَلَيْكُمْ فِي الدِّينِ مِنْ حَرَجٍ‏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وله تعالى‏</w:t>
      </w:r>
      <w:r>
        <w:rPr>
          <w:rFonts w:cs="Lotus Linotype" w:ascii="Lotus Linotype" w:hAnsi="Lotus Linotype"/>
          <w:sz w:val="28"/>
          <w:szCs w:val="28"/>
          <w:rtl w:val="true"/>
        </w:rPr>
        <w:t>:‏ ‏</w:t>
      </w:r>
      <w:hyperlink r:id="rId435">
        <w:r>
          <w:rPr>
            <w:rStyle w:val="InternetLink"/>
            <w:rFonts w:ascii="Lotus Linotype" w:hAnsi="Lotus Linotype" w:cs="Lotus Linotype"/>
            <w:sz w:val="28"/>
            <w:sz w:val="28"/>
            <w:szCs w:val="28"/>
            <w:rtl w:val="true"/>
          </w:rPr>
          <w:t>ـ ‏يُرِيدُ اللَّهُ بِكُمْ الْيُسْرَ وَلاَ يُرِيدُ بِكُ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عُسْرَ‏ـ </w:t>
        </w:r>
      </w:hyperlink>
      <w:r>
        <w:rPr>
          <w:rFonts w:ascii="Lotus Linotype" w:hAnsi="Lotus Linotype" w:cs="Lotus Linotype"/>
          <w:sz w:val="28"/>
          <w:sz w:val="28"/>
          <w:szCs w:val="28"/>
          <w:rtl w:val="true"/>
        </w:rPr>
        <w:t>‏ فَصَحَّ أَنَّهُ مَأْمُورٌ بِالصَّلاَةِ وَالْوُضُوءِ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دَ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كُلُّهُ حَدَ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وَاجِبُ أَنْ يَأْتِيَ مِنْ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يَسْتَطِي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لاَ حَرَجَ عَلَيْهِ فِيهِ ، وَلاَ عُسْ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تَطِيعٌ عَلَى الصَّلاَةِ وَعَلَى الْوُضُوءِ 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حَرَجَ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عَلَيْهِ أَنْ يَأْتِيَ بِ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غَيْرُ مُسْتَطِ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اِمْتِنَاعِ مِمَّا يَخْرُجُ عَنْهُ مِنْ ذَلِكَ فِي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 وُضُوئِهِ وَصَلاَ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ذَلِكَ الْقَوْلُ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لِ مَا خَرَجَ مِنْهُ مِنْ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قَوْلُ سُفْيَانَ الثَّوْ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صْحَابِ الظَّاهِ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تَوَضَّأُ هَؤُلاَءِ لِكُلِّ وَقْتِ 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بْقُونَ عَلَى وُضُوئِهِمْ إلَى دُخُولِ وَقْتِ صَلاَةٍ آخَ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تَوَضَّئُو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وُضُوءَ عَلَيْهِ مِنْ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شاف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تَوَضَّأُ لِكُلِّ صَلاَةِ فَرْضٍ فَيُصَ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ذَلِكَ الْوُضُوءِ مَا شَاءَ مِنْ النَّوَافِلِ خَاصَّ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قَالُوا كُلَّ هَذَا قِيَاسًا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تَحَاضَ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حَسْبِ قَوْلِ كُلِّ وَاحِدٍ مِنْهُمْ فِي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قِيَاسُ بَاطِ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كَانَ حَقًّا لَكَانَ هَذَا مِنْهُ بَاطِ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ثَّابِتَ فِي الْمُسْتَحَاضَةِ هُوَ غَيْرُ مَا قَالُوهُ لَكِنَّ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نَذْكُرُهُ إنْ شَاءَ اللَّهُ فِي بَابِ الْمُسْتَحَاضَ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وُجُو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سْلِ لِكُلِّ صَلاَةِ فَرْ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لِلْجَمْعِ بَيْنَ الظُّ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عَصْرِ ثُمَّ بَيْنَ الْمَغْرِبِ وَالْعَتَ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لصُّبْحِ‏</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دُخُولُ وَقْتِ صَلاَةٍ مَا لَيْسَ حَدَثًا بِلاَ شَ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لَمْ يَ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ا فَلاَ يَنْقُضُ طَهَارَةً قَدْ صَحَّتْ بِلاَ نَصٍّ وَارِدٍ فِي 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سْقَاطُ مَالِكٍ الْوُضُوءَ مِمَّا قَدْ أَوْجَبَهُ اللَّهُ تَعَالَى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رَسُولُهُ صَلَّى اللَّهُ عَلَيْهِ وَسَلَّمَ مِنْهُ بِالإِجْمَا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النُّصُوصِ الثَّابِتَةِ خَطَأٌ لاَ يَحِ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شَغَبَ بَعْضُهُمْ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بِ</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مَا رُوِّينَا عَنْ عُمَرَ رضي الله عنه وَعَنْ سَعِي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يِّبِ فِي الْمَذْ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ي لاََجِدُهُ يَنْحَدِرُ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خِذِي عَلَى الْمِنْبَرِ فَمَا أُبَالِيه وَقَالَ سَعِيدٌ مِثْلُ ذَلِكَ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فْسِهِ فِي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وْهَمُوا أَنَّهُمَا رضي الله عنهما كَا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تَنْكِحَيْنِ بِ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كَذِبٌ مُجَرَّ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نَدْرِي كَيْ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تَحَلَّهُ مَنْ أَطْلَقَ بِهِ لِسَا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مْ يَأْتِ فِي 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هَذَا الأَثَرِ ، وَلاَ مِنْ غَيْرِهِ نَصٌّ ، وَلاَ دَلِيلٌ بِ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عُوذُ بِاَللَّهِ مِنْ الإِقْدَامِ عَلَى مِثْلِ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الْحَ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ذَلِكَ أَنَّ عُمَرَ كَانَ لاَ يَرَى الْوُضُوءَ مِنْ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كَذَلِكَ ابْنُ الْمُسَيِّ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سُّنَّةَ فِي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تَبْلُغْ عُمَرَ ثُمَّ بَلَغَتْهُ فَرَجَعَ إلَى إيجَابِ الْوُضُوءِ مِنْ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أحمد بن محمد بن الجسور ، حدثنا مُحَمَّدُ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لَيْمٍ ، حدثنا ابْنُ وَضَّاحٍ ، حدثنا أَبُو بَكْرِ بْنُ أَبِي شَيْبَةَ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بِشْرٍ الْعَبْدِيُّ ، حدثنا مِسْعَرُ بْنُ كِدَامٍ عَنْ مُصْعَ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شَيْبَةَ عَنْ أَبِي حَبِيبِ بْنِ يَعْلَى بْنِ مُنْيَةَ عَنْ ابْنِ عَبَّ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وَعُمَرَ بْنَ الْخَطَّابِ أَتَيَا إلَى أُبَيِّ بْنِ كَعْبٍ فَخَرَ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يْهِمَا أُبَيّ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ي وَجَدْت مَذْيًا فَغَسَلْت ذَكَ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تَوَضَّأْ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لَهُ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يُجْزِئُ ذَلِكَ قَالَ نَعَ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سَمِعْتَهُ مِنْ رَسُولِ اللَّهِ قَالَ نَعَ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حمام ، حدثنا ابْنُ مُفَرِّحٍ ، حدثنا ابْنُ الأَعْرَابِ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الدَّبَرِيُّ ، حدثنا عَبْدُ الرَّزَّاقِ عَنْ مَعْمَرٍ وَسُفْيَانُ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يَيْنَةَ عَنْ زَيْدِ بْنِ أَسْلَمَ عَنْ أَبِي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عُمَرَ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طَّابِ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لَيَخْرُجُ مِنْ أَحَدِنَا مِثْلُ الْجُمَانَ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ذَا وَجَدَ أَحَدُكُمْ ذَلِكَ فَلْيَغْسِلْ ذَكَرَهُ وَلْيَتَوَضَّأْ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إلى عَبْدِ الرَّزَّاقِ عَنْ سُفْيَانَ الثَّوْرِيِّ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زَيْدِ بْنِ أَسْلَمَ عَنْ أَبِيهِ عَنْ عُمَرَ بْنِ الْخَطَّابِ ، أَنَّهُ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مَذْ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غْسِلُ ذَكَرَهُ وَيَتَوَضَّأُ وُضُوءَهُ لِلصَّلاَ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هُوَ الثَّابِتُ عَنْ عُمَ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قَوْلُ الشَّافِعِيِّ أَيْضًا خَطَأٌ ظَاهِ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مِنْ الْمُحَالِ الظَّاهِرِ أَنْ يَكُونَ إنْسَانٌ مُتَوَضِّئًا طَاهِرً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نَافِلَةٍ إنْ أَرَادَ أَنْ يُصَلِّيَهَا غَيْرَ مُتَوَضِّئٍ ، وَلاَ طَا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فَرِيضَةِ إنْ أَرَادَ أَنْ يُصَلِّ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قَوْلٌ لَمْ يَأْتِ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طُّ نَصُّ قُرْآنٍ ، وَلاَ سُنَّةٍ ، وَلاَ إجْمَاعٍ ، وَلاَ قَوْلِ صَاحِبٍ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وَجَدُوا لَهُ فِي الآُصُولِ نَظِي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دَّعُونَ أَنَّهُمْ أَصْحَابُ نَظَرٍ وَ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مِقْدَارُ نَظَرِ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يَاسِ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قِيَ قَوْلُ أَبِي حَنِيفَةَ وَمَالِكٍ وَالشَّافِعِ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ارِيًّا مِنْ أَنْ تَكُونُ لَهُ حُجَّةٌ مِنْ قُرْآنٍ أَوْ سُنَّةٍ صَحِيحَ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سَقِيمَةٍ أَوْ مِنْ إجْمَاعٍ أَوْ مِنْ قَوْلِ صَاحِبٍ أَوْ مِنْ قِيَ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لاً</w:t>
      </w:r>
      <w:r>
        <w:rPr>
          <w:rFonts w:ascii="Lotus Linotype" w:hAnsi="Lotus Linotype" w:cs="Lotus Linotype"/>
          <w:sz w:val="28"/>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58" name="Image54"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a:hlinkClick r:id="rId437"/>
                    </pic:cNvPr>
                    <pic:cNvPicPr>
                      <a:picLocks noChangeAspect="1" noChangeArrowheads="1"/>
                    </pic:cNvPicPr>
                  </pic:nvPicPr>
                  <pic:blipFill>
                    <a:blip r:embed="rId436"/>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6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هَذِهِ الْوُجُوهُ تَنْقُضُ الْوُضُوءَ عَمْدًا كَانَ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سْيَانًا أَوْ بِغَلَ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إجْمَاعٌ إلاَّ مَا ذَكَرْنَا مِمَّا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لاَ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مَ الْبُرْهَانُ مِنْ ذَلِكَ عَلَى مَا ذَكَرْنَ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59" name="Image55"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a:hlinkClick r:id="rId439"/>
                    </pic:cNvPr>
                    <pic:cNvPicPr>
                      <a:picLocks noChangeAspect="1" noChangeArrowheads="1"/>
                    </pic:cNvPicPr>
                  </pic:nvPicPr>
                  <pic:blipFill>
                    <a:blip r:embed="rId438"/>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6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سُّ الرَّجُلِ ذَكَرَ نَفْسِهِ خَاصَّةً عَمْدًا بِأَيِّ 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هُ مِنْ بَاطِنِ يَدِهِ أَوْ مِنْ ظَاهِرِهَا أَوْ بِذِرَاعِهِ حَاشَا مَسِّ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فَخِذِ أَوْ السَّاقِ أَوْ الرِّجْلِ مِنْ نَفْسِهِ فَلاَ يُوجِبُ وُضُوءً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سُّ الْمَرْأَةِ فَرْجَهَا عَمْدًا كَذَلِكَ أَيْضًا سَوَاءً سَوَ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قُضُ الْوُضُوءَ شَيْءٌ مِنْ ذَلِكَ بِالنِّسْيَ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سِّ الرَّجُ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كَرَ غَيْرِهِ مِنْ صَغِيرٍ أَوْ كَبِيرٍ مَيِّتٍ أَوْ حَيٍّ بِأَيِّ عُضْ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هُ عَمْدًا مِنْ جَمِيعِ جَسَدِهِ مِنْ ذِي رَحِمٍ مَحْرَمَةٍ أَوْ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سُّ الْمَرْأَةِ فَرْجَ غَيْرِهَا عَمْدًا أَيْضًا كَ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وَاءً سَوَ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مَعْنَى لِلَّذَّةِ فِي شَيْءٍ مِ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كُلُّ ذَلِكَ عَلَى ثَوْبٍ رَقِيقٍ أَوْ كَثِي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ذَّةٍ أَوْ لِ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ذَّ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لْيَدِ أَوْ بِغَيْرِ الْ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مْدًا أَوْ غَيْرَ عَمْ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نْقُضْ الْوُضُو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إنْ مَسَّهُ بِغَلَبَةٍ أَوْ نِسْيَانٍ فَلاَ يَنْقُ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مَا حَدَّثَنَاهُ حَمَامُ بْنُ أَحْمَدَ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ابْنُ مُفَرِّجٍ ، حدثنا ابْنُ الأَعْرَابِيِّ ، حدثنا الدَّبَرِيُّ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رَّزَّاقِ عَنْ مَعْمَرٍ عَنْ الزُّهْرِيِّ عَنْ عُرْوَةَ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زُّبَيْ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ذَاكَرَ هُوَ وَمَرْوَانُ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رْوَانُ حَدَّثَتْنِي بُسْرَةُ بِنْتُ صَفْوَانَ أَنَّهَا سَمِعَتْ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يَأْمُرُ بِالْوُضُوءِ مِنْ مَ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رْجِ‏</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هَذَا خَبَرٌ رَوَاهُ الزُّهْرِيُّ عَ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أَبِي بَكْرِ بْنِ عَمْرِو بْنِ حَزْمٍ عَنْ عُرْوَ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رْحَبًا بِ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بْدُ اللَّهِ ثِقَ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زُّهْرِيُّ لاَ خِلاَفَ فِي أَنَّهُ سَمِعَ مِنْ عُرْوَةَ وَجَالَسَ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رَوَاهُ عَنْ عُرْوَةَ وَرَوَاهُ أَيْضًا عَنْ عَبْدِ اللَّهِ بْنِ أَبِي بَكْ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عُرْوَ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قُوَّةٌ لِلْخَبَرِ وَالْحَمْدُ لِلَّهِ رَ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الَمِ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رْوَانُ مَا نَعْلَمُ لَهُ جُرْحَةً قَ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رُوجِهِ عَلَى أَمِيرِ الْمُؤْمِنِينَ عَبْدِ اللَّهِ بْنِ الزُّبَيْرِ رضي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لْقَهُ عُرْوَةُ قَطُّ إلاَّ قَبْلَ خُرُوجِهِ عَلَى أَخِيهِ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دَ خُرُوجِهِ هَذَا مَا لاَ شَكَّ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سْرَةُ مَشْهُورَةٌ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وَاحِبِ رَسُولِ اللَّهِ صَلَّى اللَّهُ عَلَيْهِ وَسَلَّمَ الْمُبَايِعَا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هَاجِرَاتِ هِيَ بُسْرَةُ بِنْتُ صَفْوَانَ بْنِ نَوْفَلِ بْنِ أَسَ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عُزَّى بِنْتُ أَخِي وَرَقَةَ بْنِ نَوْفَلٍ وَأَبُوهَا ابْنُ عَ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دِيجَةَ أُمِّ الْمُؤْمِنِينَ لَحًّ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فْظُ هَذَا الْحَدِيثِ عَ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تَضِي كُلَّ مَا ذَكَرْنَا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سُّ الرَّجُلِ فَرْجَ نَفْسِهِ بِسَاقِهِ وَرِجْ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فَخِذِهِ فَلاَ خِلاَفَ فِي أَنَّ الْمَرْءَ مَأْمُورٌ بِالصَّلاَةِ فِي قَمِي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ثِيفٍ وَفِي مِئْزَرٍ وَقَمِيصٍ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بُدَّ لَهُ ضَرُورَةً فِي صَلاَ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ذَلِكَ مِنْ وُقُوعِ فَرْجِهِ عَلَى سَاقِهِ وَرِجْلِهِ وَفَخِذِ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خَرَ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بِهَذَا الإِجْمَاعُ الْمَنْصُوصُ عَلَيْهِ عَنْ جُمْلَةِ هَذَا الْخَبَ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 قَالَ بِالْوُضُوءِ مِنْ مَسِّ الْفَرْجِ سَعْدُ بْنُ أَبِي وَقَّاصٍ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بْنُ عُمَرَ رضي الله عنهما وَعَطَاءٌ وَعُرْوَةُ وَسَعِيدُ بْنُ الْمُسَيِّ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ابِرُ بْنُ زَيْدٍ وَأَبَانُ بْنُ عُثْمَانَ ، وَابْنُ جُرَيْ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أَوْزَاعِيُّ وَاللَّيْثُ وَالشَّافِعِيُّ وَدَاوُد وَأَحْمَدُ بْنُ حَنْ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إِسْحَاقُ بْنُ رَاهْوَيْهِ وَغَيْرُ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الأَوْزَاعِ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شَّافِعِيَّ لَمْ يَرَيَا الْوُضُوءَ يَنْقُضُ ذَلِكَ إلاَّ بِمَسِّ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بَاطِنِ الْكَفِّ فَقَطْ لاَ بِظَاهِرِ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عَطَاءُ بْنُ أَبِي رَبَا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نْقُضُ الْوُضُوءَ مَسُّ الْفَرْجِ بِالْفَخِذِ وَالسَّاقِ وَيَنْقُ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هُ بِالذِّرَا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 الْفَرْجِ مِنْ الرَّجُلِ فَرْجِ نَفْسِ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كَرِ فَقَطْ بِبَاطِنِ الْكَفِّ لاَ بِظَاهِرِهَا ، وَلاَ بِالذِّرَا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وجِبُ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صَلَّى وَلَمْ يَتَوَضَّأْ لَمْ يُعِدْ ا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فِي الْوَقْتِ‏</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نْقُضُ الْوُضُوءَ مَسُّ الذَّكَرِ كَيْ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الشافعي يَنْقُضُ الْوُضُوءَ مَسُّ الدُّبُرِ وَمَ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رْأَةِ فَرْجَ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لاَ يَنْقُضُ الْوُضُوءَ مَسُّ الدُّبُرِ ، وَلاَ مَ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رْأَةِ فَرْجَهَا إلاَّ أَنْ تَقْبِضَ وَتُلَطِّ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تُدْخِ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بُعَهَا بَيْنَ شَفْرَ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حَا بَعْضُ أَصْحَابِهِ بِنَقْ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مِنْ مَسِّ الذَّكَرِ نَحْوَ اللَّذَّ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أما قَوْلُ الأَوْزَاعِيِّ وَالشَّافِعِيِّ وَمَالِكٍ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رَاعَاةِ بَاطِنِ الْكَفِّ دُونَ ظَاهِرِهَا فَقَوْلٌ لاَ دَلِيلَ عَلَيْهِ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قُرْآنٍ ، وَلاَ مِنْ سُنَّةٍ ، وَلاَ مِنْ إجْمَاعٍ ، وَلاَ مِنْ 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احِبٍ ، وَلاَ مِنْ قِيَاسٍ ، وَلاَ مِنْ رَأْيٍ صَحِي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شَغِبَ بَعْضُ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أَ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بَعْضِ الآثَارِ مَنْ أَفْضَى بِيَدِهِ إلَى فَرْجِ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يَتَوَضَّأْ</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يَصِحُّ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صَ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ا كَانَ فِيهِ دَلِيلٌ عَلَى مَا يَقُولُ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إِفْضَاءَ بِالْ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ونُ بِظَاهِرِ الْيَدِ كَمَا يَكُونُ بِبَاطِنِ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تَّى لَوْ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فْضَاءُ بِبَاطِنِ الْيَدِ لَمَا كَانَ فِي ذَلِكَ مَا يُسْقِطُ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غَيْرِ الإِفْضَ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جَاءَ أَثَرٌ بِزِيَادَةٍ عَلَى لَفْظِ</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فْضَ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وَالإِفْضَاءُ يَكُونُ بِجَمِيعِ الْجَسَ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w:t>
      </w:r>
      <w:hyperlink r:id="rId440">
        <w:r>
          <w:rPr>
            <w:rStyle w:val="InternetLink"/>
            <w:rFonts w:ascii="Lotus Linotype" w:hAnsi="Lotus Linotype" w:cs="Lotus Linotype"/>
            <w:sz w:val="28"/>
            <w:sz w:val="28"/>
            <w:szCs w:val="28"/>
            <w:rtl w:val="true"/>
          </w:rPr>
          <w:t xml:space="preserve">ـ ‏وَقَدْ أَفْضَى بَعْضُكُمْ إلَى بَعْضٍ‏ـ </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 مَالِكٍ فِي إيجَابِ الْوُضُوءِ مِنْهُ ثُمَّ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رَ الإِعَادَةَ إلاَّ فِي الْوَقْ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وْلٌ مُتَنَاقِ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لُو أَنْ يَكُونَ انْتَقَضَ وُضُوءُهُ أَوْ لَمْ يَنْتَقِ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نْتَقَضَ فَعَلَى أَصْلِهِ يَلْزَمُهُ أَنْ يُعِيدَ أَ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تَقِضْ فَلاَ يَجُوزُ لَهُ أَنْ يُصَلِّيَ صَلاَةَ فَرْضٍ وَاحِدَةٍ فِي يَ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رَّتَ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فَرَّقَ مَالِكٌ بَيْنَ مَسِّ الرَّجُلِ فَرْجَ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يْنَ مَسِّ الْمَرْأَةِ فَرْجَهَا فَهُوَ قَوْلٌ لاَ دَلِيلَ عَلَيْهِ فَ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اقِ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إيجَابُ الشَّافِعِيِّ الْوُضُوءَ مِنْ مَسِّ الدُّ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وَ خَطَأٌ لاَِنَّ الدُّبُرَ لاَ يُسَمَّى فَرْجً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سْ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ذَّكَرِ قِي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يَاسُ عِنْدَ الْقَائِلِينَ بِهِ لاَ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عَلَى عِلَّةٍ جَامِعَةٍ بَيْنَ الْحُكْمَ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عِلَّةَ جَامِ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 مَسِّ الذَّكَرِ وَمَسِّ الدُّ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اَ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رَجٌ لِلنَّجَاسَ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كَوْنُ الذَّكَرِ مَخْرَجً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نَّجَاسَةِ هُوَ عِلَّةُ انْتِقَاضِ الْوُضُوءِ مِنْ مَسِّ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هِ إنَّ مَسَّ النَّجَاسَةِ لاَ يَنْقُضُ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مَ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رَجِ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أَصْحَابُ أَبِي حَنِيفَةَ فَاحْتَجُّوا بِحَدِيثِ طَلْ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لِيٍّ أَنَّ رَجُلاً سَأَلَ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عَنْ الرَّجُلِ يَمَسُّ ذَكَرَهُ بَعْدَ أَنْ يَتَوَضَّ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هُوَ إلاَّ بِضْ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بَرٌ صَحِي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هُمْ لاَ حُجَّ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مْ فِيهِ لِوُجُو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دُهَا أَنَّ هَذَا الْخَبَرَ مُوَافِقٌ لِمَا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سُ عَلَيْهِ قَبْلَ وُرُودِ الأَمْرِ بِالْوُضُوءِ مِنْ مَسِّ الْفَرْجِ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لاَ شَكَّ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 هُوَ كَذَلِكَ فَحُكْمُهُ مَنْسُوخٌ يَقِي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ينَ أَمَرَ رَسُولُ اللَّهِ صَلَّى اللَّهُ عَلَيْهِ وَسَلَّمَ بِالْوُضُوءِ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 الْفَرْ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حِلُّ تَرْكُ مَا تُيُقِّنَ أَنَّهُ نَاسِخٌ</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أَخْذُ بِمَا تُيُقِّنَ أَنَّهُ مَنْسُوخٌ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ثَانِيهَا أَنَّ كَلاَ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السلام هَلْ هُوَ إلاَّ بِضْعَةٌ مِنْك دَلِيلٌ بَيِّنٌ عَلَى أَنَّهُ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بْلَ الأَمْرِ بِالْوُضُوءِ مِنْهُ لاَِنَّهُ لَوْ كَانَ بَعْدَهُ لَمْ يَقُ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السلام هَذَا الْكَلاَمَ بَلْ كَانَ يُبَيِّنُ أَنَّ الأَمْرَ بِذَلِكَ 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سِخَ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هُ هَذَا يَدُلُّ عَلَى أَنَّهُ لَمْ يَكُنْ سَلَفَ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كْمٌ أَصْلاً وَأَنَّهُ كَسَائِرِ الأَعْضَ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كُونُ الْوُضُوءُ مِنْ ذَلِكَ غُسْلُ الْيَ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قُلْ أَحَدٌ 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لَ الْيَدِ وَاجِبٌ أَوْ مُسْتَحَبٌّ مِنْ مَسِّ الْفَرْ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تَأَوِّلُونَ لِهَذَا التَّأْوِيلِ الْفَاسِدِ ، وَلاَ غَيْرُ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قَا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 كَمَا تَقُولُونَ فَأَنْتُمْ مِنْ أَوَّلِ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لَفَ أَمْرَ رَسُولِ اللَّهِ صَلَّى اللَّهُ عَلَيْهِ وَسَلَّمَ بِ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أَوَّلْتُمُوهُ فِي أَمْ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اسْتِخْفَافٌ ظَاهِ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إِنَّهُ لاَ يُطْلَقُ الْوُضُوءُ فِي الشَّرِي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لِوُضُوءِ الصَّلاَةِ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أَنْكَرَ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إيقَاعَ هَذِهِ اللَّفْظَةِ عَلَى غَيْرِ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رُوِّينَاهُ مِنْ طَرِيقِ سُفْيَانَ بْنِ عُيَيْنَةَ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و بْنِ دِينَارٍ عَنْ سَعِيدِ بْنِ الْحُوَيْرِثِ ، عَنِ ابْنِ عَبَّ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ا عِنْدَ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جَاءَ مِنْ الْغَائِطِ وَأُتِيَ بِطَعَامٍ فَ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اَ تَتَوَضَّأُ فَ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أُصَلِّ فَأَتَوَضَّأَ فَكَيْفَ وَ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مِنْ طَرِيقِ مَالِكٍ عَنْ عَبْدِ اللَّهِ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كْرِ بْنِ مُحَمَّدِ بْنِ عَمْرِو بْنِ حَزْمٍ أَنَّهُ سَمِعَ عُرْوَةَ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زُّبَيْرِ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مَرْوَانَ قَا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تْنِي بُسْ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تُ صَفْوَانَ أَنَّهَا سَمِعَتْ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مَسَّ أَحَدُكُمْ ذَكَرَهُ فَلْيَتَوَضَّأْ وُضُوءُ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صَّلاَةِ وَرَوَاهُ أَيْضًا غَيْرُ مَالِكٍ عَنْ الثِّقَاتِ كَ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يَحْيَى بْنُ عَبْدِ الرَّحْمَنِ بْنِ مَسْعُودٍ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عِيدِ بْنِ حَزْمٍ ، حدثنا مُحَمَّدُ بْنُ عَبْدِ الْمَلِكِ بْنُ أَيْمَنَ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عَبْدُ اللَّهِ بْنُ أَحْمَدَ بْنِ حَنْبَلٍ ، حدثنا أَبُو صَالِحٍ الْ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مُوسَى ، حدثنا شُعَيْبُ بْنُ إِسْحَاقَ أَخْبَرَنِي هِشَامُ بْنُ عُرْوَ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هِ أَنَّ مَرْوَانَ بْنَ الْحَكَمِ حَدَّثَهُ عَنْ بُسْرَةَ بِ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فْوَانَ وَكَانَتْ قَدْ صَحِبَتْ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أَنَّ 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مَ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دُكُمْ ذَكَرَهُ فَلاَ يُصَلِّ حَتَّى يَتَوَضَّأَ فَأَنْكَرَ ذَلِكَ عُرْوَ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أَلَ بُسْرَةَ فَصَدَّقَتْهُ بِمَا قَا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بُو صَالِحٍ وَشُعَيْبٌ ثِقَتَانِ مَشْهُورَ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 التَّعَلُّلُ بِمَرْوَ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 أَنَّ بُسْرَةَ مَشْهُو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احِ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قَدْ كَانَ يَنْبَغِي لَهُمْ أَنْ يُنْكِرُوا عَلَى أَنْفُسِ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رْعَ الدَّيْنِ وَإِبْطَالَ السُّنَنِ بِرِوَايَةِ أَبِي نَصْرِ بْنِ مَا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مَيْرٍ وَالْعَالِيَةِ زَوْجَةِ أَبِي إِسْحَاقَ وَشَيْخٍ مِنْ بَنِي كِنَانَ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هَؤُلاَءِ لاَ يَدْرِي أَحَدٌ مِنْ النَّاسِ مَنْ هُمْ</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مِمَّا تَعْظُمُ بِهِ الْبَلْوَ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لَمَا جَهِلَهُ ابْنُ مَسْعُودٍ ، وَلاَ غَيْرُهُ مِنْ الْعُلَمَ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وَهَذَا حَمَاقَ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غَابَ عَنْ جُمْهُ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حَابَةِ ، رضي الله عنهم ، الْغُسْلُ مِنْ الإِيلاَجِ الَّذِي لاَ إنْزَ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مِمَّا تَكْثُرُ بِهِ الْبَلْوَ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أَى أَبُو حَنِيفَ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مِنْ الرُّعَافِ وَهُوَ مِمَّا تَكْثُرُ بِهِ الْبَلْوَى وَ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عْرِفْ ذَلِكَ جُمْهُورُ الْعُلَمَاءِ وَرَأَى الْوُضُوءَ مِنْ مِلْءِ الْفَ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قَلْسِ وَلَمْ يَرَهُ مِنْ أَقَلَّ مِ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تَعْظُمُ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لْوَ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عْرِفْ ذَلِكَ أَحَدٌ مِنْ وَلَدِ آدَمَ قَبْ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ثْلُ هَذَا لَهُمْ كَثِيرٌ جِ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ثْلُ هَذَا مِنْ التَّخْلِيطِ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عَارِضُ بِهِ سُنَنَ رَسُولِ اللَّهِ صَلَّى اللَّهُ عَلَيْهِ وَسَلَّمَ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ذُ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اسُّ عَلَى الثَّوْبِ لَيْسَ مَاسًّ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عْنَى لِلَّذَّ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مْ يَأْتِ بِهَا نَصٌّ ، وَلاَ إجْمَا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هِيَ دَعْوَى بِظَنٍّ كَاذِ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نِّسْيَانُ فِي هَذَا فَقَدْ قَالَ اللَّهُ تَعَالَى ‏</w:t>
      </w:r>
      <w:hyperlink r:id="rId441">
        <w:r>
          <w:rPr>
            <w:rStyle w:val="InternetLink"/>
            <w:rFonts w:ascii="Lotus Linotype" w:hAnsi="Lotus Linotype" w:cs="Lotus Linotype"/>
            <w:sz w:val="28"/>
            <w:sz w:val="28"/>
            <w:szCs w:val="28"/>
            <w:rtl w:val="true"/>
          </w:rPr>
          <w:t>ـ ‏لَيْسَ عَلَيْكُ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جُنَاحٌ فِيمَا أَخْطَأْتُمْ بِهِ وَلَكِنْ مَا تَعَمَّدَتْ</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قُلُوبُكُمْ‏ـ </w:t>
        </w:r>
      </w:hyperlink>
      <w:r>
        <w:rPr>
          <w:rFonts w:ascii="Lotus Linotype" w:hAnsi="Lotus Linotype" w:cs="Lotus Linotype"/>
          <w:sz w:val="28"/>
          <w:sz w:val="28"/>
          <w:szCs w:val="28"/>
          <w:rtl w:val="true"/>
        </w:rPr>
        <w:t>‏ وَهَذَا قَوْلُ ابْنِ عَبَّا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مِنْ طَرِيقِ وَكِيعٍ عَنْ خُصَيْفٍ عَنْ عِكْرِ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 ،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 الذَّكَرِ عَمْدًا يَنْقُضُ الْوُضُوءَ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قُضُهُ بِالنِّسْيَانِ‏</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60" name="Image56" descr="">
              <a:hlinkClick xmlns:a="http://schemas.openxmlformats.org/drawingml/2006/main" r:id="rId4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a:hlinkClick r:id="rId443"/>
                    </pic:cNvPr>
                    <pic:cNvPicPr>
                      <a:picLocks noChangeAspect="1" noChangeArrowheads="1"/>
                    </pic:cNvPicPr>
                  </pic:nvPicPr>
                  <pic:blipFill>
                    <a:blip r:embed="rId442"/>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6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كْلُ لُحُومِ الإِبِلِ نِيئَةً وَمَطْبُوخَةً أَوْ مَشْوِ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دًا وَهُوَ يَدْرِي أَنَّهُ لَحْمُ جَمَلٍ أَوْ نَاقَةٍ فَإِنَّهُ يَنْقُ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نْقُضُ الْوُضُوءَ أَكْلُ شُحُومِهَا مَحْضَةً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كْلُ شَيْءٍ مِنْهَا غَيْرَ لَحْمِ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يَقَعُ عَلَى بُطُونِ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رُءُوسِهَا أَوْ أَرْجُلِهَا اسْمُ لَحْمٍ عِنْدَ الْعَرَبِ نَقَضَ أَكْلُ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وَإِلاَّ فَ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نْقُضُ الْوُضُوءَ كُلُّ شَيْءٍ مَسَّ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رُ غَيْرَ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هَذَا يَقُولُ أَبُو مُوسَى الأَشْعَ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ابِرُ بْنُ سَمُ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فُقَهَاءِ أَبُو خَيْثَمَةَ زُهَيْرُ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رْبٍ وَيَحْيَى بْنُ يَحْيَى وَأَحْمَدُ بْنُ حَنْبَلٍ وَإِسْحَاقُ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اهْوَ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 اللَّهِ بْنُ يُوسُفَ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 حدثنا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مِلٍ الْفُضَيْلِ بْنِ حُسَيْنٍ الْجَحْدَرِيُّ وَالْقَاسِمُ بْنُ زَكَرِيَّ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فُضَيْلُ ، حدثنا أَبُو عَوَانَةَ عَنْ عُثْمَانَ بْنِ عَبْ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مَوْهَبٍ وَقَالَ الْقَاسِمُ حَدَّثَنَا عُبَيْدُ اللَّهِ بْنُ مُوسَى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بَانَ عَنْ عُثْمَانَ بْنِ عَبْدِ اللَّهِ بْنِ مَوْهَبٍ وَأَشْعَثُ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عْثَاءِ كِلاَهُمَا عَنْ جَعْفَرِ بْنِ أَبِي ثَوْرٍ عَنْ جَابِرِ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مُ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 رَجُلٌ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أَأَتَوَضَّأُ مِنْ لُحُومِ الْغَنَ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شِئْت فَتَوَضَّ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شِئْت فَلاَ تَتَوَضَّ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تَوَضَّأُ مِنْ لُحُ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بِلِ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فَتَوَضَّأْ مِنْ لُحُومِ الإِبِ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يَى بْنُ عَبْدِ الرَّحْمَنِ ، حدثنا أَحْمَدُ بْنُ سَعِيدِ بْنِ حَزْمٍ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عَبْدِ الْمَلِكِ بْنُ أَيْمَنَ ، حدثنا عَبْدُ اللَّهِ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حَنْبَلٍ ، حدثنا أَبِي ، حدثنا عَبْدُ الرَّزَّاقِ أَخْبَرَ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فْيَانُ الثَّوْرِيُّ عَنْ الأَعْمَشِ عَنْ عَبْدِ اللَّهِ بْنِ عَبْ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ازِيّ عَنْ عَبْدِ الرَّحْمَنِ بْنِ أَبِي لَيْلَى عَنْ الْبَرَاءِ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ازِبٍ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ئِلَ رَسُولُ 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تَوَضَّأُ مِنْ لُحُومِ الإِبِ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 اللَّهِ بْنُ عَبْدِ اللَّهِ الرَّازِ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 جَعْفَرٍ قَاضِي الرَّيِّ ثِقَ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مَضَى الْكَلاَمُ فِي الْفَصْلِ 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بْلَ هَذَا فِي إبْطَالِ قَوْلِ مَنْ تَعَلَّلَ فِي رَدِّ السُّنَنِ بِ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مِمَّا تَعْظُمُ بِهِ الْبَلْوَ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بْطَالِ قَوْلِ مَنْ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عَلَّ هَذَا الْوُضُوءَ غَسْلُ الْ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غْنَى عَنْ إعَادَ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الْمُعْتَرِضَ بِهَذَا يُنْكِرُ عَلَى نَفْسِهِ الْقَوْلَ بِالْوُضُوءِ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هْقَهَةِ فِي الصَّلاَةِ ، وَلاَ يَرَى فِيهَا الْوُضُوءَ فِي 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انَ أَوْلَى بِ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وُضُوءُ مِمَّا مَسَّتْ النَّ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تْ فِي إيجَابِ الْوُضُوءِ مِنْهُ أَحَادِيثُ ثَابِتَةٌ مِنْ طَرِي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ائِشَةَ وَأُمِّ حَبِيبَةَ أُمَّيْ الْمُؤْمِنِينَ وَأَبِي أَيُّوبَ وَ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لْحَةَ وَأَبِي هُرَيْرَةَ وَزَيْدِ بْنِ ثَابِتٍ ، رضي الله عنهم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كُلُّ مَنْ ذَكَرْنَا ، وَابْنُ عُمَرَ وَأَبُو مُوسَى الأَشْعَرِيُّ وَأَنَ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مَالِكٍ وَأَبُو مَسْعُ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مَاعَةٌ مِنْ التَّابِعِينَ مِنْ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هْلُ الْمَدِينَةِ جُمْلَةً وَسَعِيدُ بْنُ الْمُسَيِّبِ وَأَبُو مَيْسَ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بُو مِجْلَزٍ وَيَحْيَى بْنُ يَعْمُرَ وَالزُّهْرِيُّ وَسِتَّةٌ مِنْ أَبْنَ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قَبَاءِ مِنْ الأَنْصَارِ وَالْحَسَنِ الْبَصْرِيِّ وَعُرْوَةُ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زُّبَيْرِ وَعُمَرُ بْنُ عَبْدِ الْعَزِيزِ وَمَعْمَرٌ وَأَبُو قِلاَ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غَيْرُ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لاَ أَنَّهُ مَنْسُوخٌ لَوَجَبَ الْقَوْلُ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عبد الله بن ربيع ، حدثنا مُحَمَّدُ بْنُ مُعَاوِيَةَ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شُعَيْبٍ ، حدثنا عَمْرُو بْنُ مَنْصُورٍ ، حدثنا عَلِيُّ بْنُ عَيَّاشٍ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شُعَيْبُ بْنُ أَبِي حَمْزَةَ عَنْ مُحَمَّدِ بْنِ الْمُنْكَدِرِ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مِعْت جَابِرَ بْنَ عَبْدِ اللَّ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آخِرُ الأَمْرَيْنِ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تَرْكَ الْوُضُوءِ مِ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تْ النَّارُ فَصَحَّ نَسْخُ تِلْكَ الأَحَادِيثِ وَلِلَّهِ الْحَمْ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ادَّعَى قَوْمٌ أَنَّ هَذَا الْ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تَصَرٌ مِنْ الْحَدِيثِ الَّذِي حَدَّثَنَاهُ عَبْدُ اللَّهِ بْنُ رَبِيعٍ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إِسْحَاقَ ، حدثنا ابْنُ الأَعْرَابِيِّ ، حدثنا أَبُو دَا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حدثنا إبْرَاهِيمُ بْنُ الْحَسَنِ الْخَثْعَمِيُّ ، حدثنا حَجَّاجٌ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بْنُ جُرَيْجٍ أَخْبَرَنِي مُحَمَّدُ بْنُ الْمُنْكَدِرِ سَمِعْت جَا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لَّهِ يَقُولُ قُرِّبَ لِ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خُبْزٌ وَلَحْمٌ فَأَكَلَ ثُمَّ دَعَا بِوَضُوءٍ فَتَوَضَّأَ بِهِ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ظُّهْرَ ثُمَّ دَعَا بِفَضْلِ طَعَامِهِ فَأَكَلَ ثُمَّ قَامَ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لاَةِ وَلَمْ يَتَوَضَّأْ</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طْعُ بِأَنَّ ذَلِكَ الْحَدِيثَ مُخْتَصَ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هَذَا قَوْلٌ بِالظَّ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ظَّنُّ أَكْذَبُ الْحَدِيثِ بَلْ 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يثَانِ كَمَا وَرَدَ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كُلُّ حَدِيثٍ احْتَجَّ بِهِ مَنْ لاَ يَرَى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مَّا مَسَّتْ النَّارُ مِنْ أَ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أَكَلَ كَتِفَ شَاةٍ وَلَمْ يَتَوَضَّأْ وَنَحْوُ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جَّةَ لَهُمْ فِيهِ لاَِنَّ أَحَادِيثَ إيجَابِ الْوُضُوءِ هِيَ الْوَارِدَ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حُكْمِ الزَّائِدَةِ عَلَى هَذِهِ الَّتِي هِيَ مُوَافِقَةٌ لِمَا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سُ عَلَيْهِ قَبْلَ وُرُودِ الأَمْرِ بِالْوُضُوءِ مِمَّا مَسَّتْ النَّ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لاَ حَدِيثُ شُعَيْبِ بْنِ أَبِي حَمْزَةَ الَّذِي ذَكَرْنَا لَمَا حَ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حَدٍ تَرْكُ الْوُضُوءِ مِمَّا مَسَّتْ النَّا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خَصَّصْتُمْ لُحُومَ الإِبِلِ خَاصَّةً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مْلَةِ مَا نُسِخَ مِنْ الْوُضُوءِ مِمَّا مَسَّتْ النَّارُ</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أَمْرَ الْوَارِدَ بِالْوُضُوءِ مِنْ لُحُ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بِلِ إنَّمَا هُوَ حُكْمٌ فِيهَا خَاصَّ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اءٌ مَسَّتْهَا النَّ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لَمْ تَمَسَّهَا النَّ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سَ مَسُّ النَّارِ إيَّاهَا إنْ طُبِخَ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وجِبُ الْوُضُوءَ مِنْ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الْوُضُوءُ وَاجِبٌ مِنْهَا كَمَا هِ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حُكْمُهَا خَارِجٌ عَنْ الأَخْبَارِ الْوَارِدَةِ بِالْوُضُوءِ مِمَّا مَسَّ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نَسْخِ الْوُضُوءِ 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أَكْلُهَا بِنِسْيَانٍ أَوْ بِغَيْرِ عِلْمِ أَنَّ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حُومِ الإِبِلِ فَقَدْ ذَكَرْنَا قَوْلَ اللَّهِ تَعَالَى ‏</w:t>
      </w:r>
      <w:r>
        <w:rPr>
          <w:rFonts w:cs="Lotus Linotype" w:ascii="Lotus Linotype" w:hAnsi="Lotus Linotype"/>
          <w:sz w:val="28"/>
          <w:szCs w:val="28"/>
          <w:rtl w:val="true"/>
        </w:rPr>
        <w:t>:‏ ‏</w:t>
      </w:r>
      <w:hyperlink r:id="rId444">
        <w:r>
          <w:rPr>
            <w:rStyle w:val="InternetLink"/>
            <w:rFonts w:ascii="Lotus Linotype" w:hAnsi="Lotus Linotype" w:cs="Lotus Linotype"/>
            <w:sz w:val="28"/>
            <w:sz w:val="28"/>
            <w:szCs w:val="28"/>
            <w:rtl w:val="true"/>
          </w:rPr>
          <w:t>ـ ‏لَيْسَ عَلَيْكُمْ جُنَاحٌ</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فِيمَا أَخْطَأْتُمْ بِهِ‏ـ </w:t>
        </w:r>
      </w:hyperlink>
      <w:r>
        <w:rPr>
          <w:rFonts w:ascii="Lotus Linotype" w:hAnsi="Lotus Linotype" w:cs="Lotus Linotype"/>
          <w:sz w:val="28"/>
          <w:sz w:val="28"/>
          <w:szCs w:val="28"/>
          <w:rtl w:val="true"/>
        </w:rPr>
        <w:t>‏ فَمَنْ فَعَلَ شَيْئًا عَنْ غَيْرِ قَصْ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سَوَاءٌ ذَلِكَ وَتَرْكُهُ إلاَّ أَنْ يَأْتِيَ نَصٌّ فِي إيجَابِ 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سْيَانِ فَيُوقَفُ عِنْ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61" name="Image57" descr="">
              <a:hlinkClick xmlns:a="http://schemas.openxmlformats.org/drawingml/2006/main" r:id="rId4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a:hlinkClick r:id="rId446"/>
                    </pic:cNvPr>
                    <pic:cNvPicPr>
                      <a:picLocks noChangeAspect="1" noChangeArrowheads="1"/>
                    </pic:cNvPicPr>
                  </pic:nvPicPr>
                  <pic:blipFill>
                    <a:blip r:embed="rId445"/>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6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سُّ الرَّجُلِ الْمَرْأَةَ وَالْمَرْأَةِ الرَّجُلَ بِأَ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ضْوٍ مَسَّ أَحَدُهُمَا الآ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كَانَ عَمْ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ونَ أَنْ يَحُ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هُمَا ثَوْبٌ أَوْ 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اءٌ أُمُّهُ كَانَتْ أَوْ ابْنَتُ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مَسَّتْ ابْنَهَا أَوْ أَبَا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صَّغِيرَ وَالْكَبِيرَ سَوَ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نَى لِلَّذَّةِ فِي شَيْءٍ مِنْ ذَلِكَ</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كَذَلِكَ لَوْ مَسَّهَا عَلَى ثَوْبٍ لِلَّذَّةِ لَمْ يَنْتَقِ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وءُ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هَذَا يَقُولُ الشَّافِعِيُّ وَأَصْحَابُ الظَّاهِ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 اللَّهِ تَبَارَكَ وَتَعَالَى ‏</w:t>
      </w:r>
      <w:hyperlink r:id="rId447">
        <w:r>
          <w:rPr>
            <w:rStyle w:val="InternetLink"/>
            <w:rFonts w:ascii="Lotus Linotype" w:hAnsi="Lotus Linotype" w:cs="Lotus Linotype"/>
            <w:sz w:val="28"/>
            <w:sz w:val="28"/>
            <w:szCs w:val="28"/>
            <w:rtl w:val="true"/>
          </w:rPr>
          <w:t>ـ ‏أَوْ جَاءَ أَحَدٌ مِنْكُ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نْ الْغَائِطِ أَوْ لاَمَسْتُمْ النِّسَاءَ فَلَمْ تَجِدُوا مَاءً فَتَيَمَّمُو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صَعِيدًا طَيِّبًا‏ـ </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لاَمَسَةُ فِعْلٌ مِنْ فَاعِلَ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قِينٍ نَدْرِي أَنَّ الرِّجَالَ وَالنِّسَاءَ مُخَاطَبُونَ بِهَذِهِ الآ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خِلاَفَ بَيْنَ أَحَدٍ مِنْ الآُمَّةِ فِي هَذَا لاَِنَّ أَوَّلَ الآ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آخِرَهَا عُمُومٌ لِلْجَمِيعِ مِنْ الَّذِينَ آمَنُوا‏</w:t>
      </w:r>
      <w:r>
        <w:rPr>
          <w:rFonts w:cs="Lotus Linotype" w:ascii="Lotus Linotype" w:hAnsi="Lotus Linotype"/>
          <w:sz w:val="28"/>
          <w:szCs w:val="28"/>
          <w:rtl w:val="true"/>
        </w:rPr>
        <w:t>.‏</w:t>
      </w:r>
      <w:r>
        <w:rPr>
          <w:rFonts w:ascii="Lotus Linotype" w:hAnsi="Lotus Linotype" w:cs="Lotus Linotype"/>
          <w:sz w:val="28"/>
          <w:sz w:val="28"/>
          <w:szCs w:val="28"/>
          <w:rtl w:val="true"/>
        </w:rPr>
        <w:t>فَصَحَّ أَنَّ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كْمَ لاَزِمٌ لِلرِّجَالِ إذَا لاَمَسُوا النِّسَ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نِّسَاءِ 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مَسْنَ الرِّجَ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خُصَّ اللَّهُ تَعَالَى امْرَأَةً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مْرَأَ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لَذَّةً مِنْ غَيْرِ لَذَّ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خْصِيصُ ذَلِكَ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وزُ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ابْنِ مَسْعُودٍ وَغَيْرِ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دَّعَى قَوْمٌ أَنَّ اللَّمْسَ الْمَذْكُورَ فِي هَذِهِ الآ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وَ الْجِمَا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تَخْصِيصٌ لاَ بُرْهَانَ عَلَ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بَاطِلِ الْمُمْتَنِعِ أَنْ يُرِيدَ اللَّهُ عَزَّ وَجَلَّ لِمَاسً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اسٍ فَلاَ يُبَيِّ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وذُ بِاَللَّهِ مِنْ هَذَ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حْتَجَّ مَنْ رَأَى اللِّمَاسَ الْمَذْكُورَ فِي هَذِهِ الآ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وَ الْجِمَاعُ بِحَدِيثٍ فِيهِ أَ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كَانَ يُقَبِّلُ ، وَلاَ يَتَوَضَّأُ وَهَذَا حَدِيثٌ لاَ يَصِحُّ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رَاوِيَهُ أَبُو رَوْقٍ وَهُوَ ضَعِي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طَرِيقِ رَجُلٍ اسْمُهُ عُرْوَةُ الْمُزَ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جْهُ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ينَاهُ مِنْ طَرِيقِ الأَعْمَشِ عَنْ أَصْحَابٍ لَهُ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مِّهِمْ عَنْ عُرْوَةَ الْمُزَ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مَجْهُولٌ وَلَوْ صَحَّ لَ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لَهُمْ فِيهِ حُجَّةٌ لاَِنَّ مَعْنَى هَذَا الْخَبَرِ مَنْسُوخٌ بِيَقِ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نَّهُ مُوَافِقٌ لِمَا كَانَ النَّاسُ عَلَيْهِ قَبْلَ نُزُولِ الآيَ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وَرَدَتْ الآيَةُ بِشَرْعٍ زَائِدٍ لاَ يَجُوزُ تَرْكُهُ ، وَلاَ تَخْصِيصُ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وا أَيْضًا حَدِيثَيْنِ صَحِيحَ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دُهُمَا مِنْ طَرِي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ائِشَةَ أُمِّ الْمُؤْمِنِينَ الْتَمَسْتُ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فِي اللَّيْلِ فَلَمْ أَجِ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قَعَتْ يَدَيْ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طِنِ قَدَمِهِ وَهُوَ سَاجِ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حُجَّةَ لَهُمْ فِيهِ 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إنَّمَا هُوَ عَلَى الْقَاصِدِ إلَى اللَّمْ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لْمُوسِ دُونَ أَنْ يَقْصِدَ هُوَ إلَى فِعْلِ الْمُلاَمَسَ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لاَمِ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دَلِيلٌ آ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أَنَّهُ لَيْسَ فِي هَذَا الْخَ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عليه السلام كَانَ فِي 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يَسْجُدُ الْمُسْلِمُ فِي 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سُّجُودَ فِعْلُ خَ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تَّى لَوْ صَحَّ لَ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عليه السلام كَانَ فِي صَلاَةٍ وَهَذَا مَا لاَ يَصِحُّ فَلَيْسَ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بَرِ أَنَّهُ عليه السلام لَمْ يَنْتَقِضْ وُضُوءُ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نَّ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اَةً مُسْتَأْنَفَةً دُونَ تَجْدِيدِ 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لَيْسَ فِي الْخَ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مِنْ هَذَا فَلاَ مُتَعَلِّقَ لَهُمْ بِهِ أَصْ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عليه السلام كَانَ فِي 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 أَنَّهُ عليه السلام تَمَادَ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ا أَوْ صَلَّى غَيْرَهَا دُونَ تَجْدِيدِ وُضُوءٍ وَهَذَا كُلُّهُ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صِحُّ أَبَدًا فَإِنَّهُ كَانَ يَكُونُ هَذَا الْخَبَرُ مُوَافِقًا لِلْحَ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ي كَانَ النَّاسُ عَلَيْهَا قَبْلَ نُزُولِ الآيَةِ بِلاَ شَ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الٌ لاَ مِرْيَةَ فِي نَسْخِهَا وَارْتِفَاعِ حُكْمِهِ بِنُزُولِ الآيَ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بَاطِلِ الأَخْذُ بِمَا قَدْ تُيُقِّنَ نَسْخُهُ وَتَرْكُ النَّاسِخِ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 أَنْ يَكُونَ لَهُمْ مُتَعَلِّقٌ بِهَذَا الْخَبَ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هِ رَبِّ الْعَالَمِ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خَبَرُ الثَّانِي مِنْ طَرِيقِ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تَادَةَ أَنَّ رَسُولَ اللَّهِ صَلَّى اللَّهُ عَلَيْهِ وَسَلَّمَ حَمَ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امَةَ بِنْتَ أَبِي الْعَاصِ وَأُمَّهَا زَيْنَبُ بِنْتُ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عَلَى عَاتِقِهِ يَضَعُ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سَجَ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رْفَعُهَا إذَا قَامَ</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حُجَّةَ لَهُمْ فِيهِ أَصْ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نَّهُ لَيْسَ فِيهِ نَصٌّ أَنَّ يَدَيْهَا وَرِجْلَيْهَا لَمَسَتْ شَيْئً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شَرَتِهِ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قَدْ تَكُونُ مُوَشَّحَةً بِرِدَاءٍ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قُفَّازَيْنِ وَجَوْرَبَ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يَكُونُ ثَوْبُهَا سَابِغًا يُوَا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دَيْهَا وَرِجْلَ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الأَوْلَى أَنْ يُظَنَّ بِمِثْلِ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حَضْرَةِ الرِّجَ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لَمْ يَكُنْ مَا ذَكَرْنَا فِي الْحَدِيثِ فَ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لُّ لاَِحَدٍ أَنْ يَزِيدَ فِيهِ مَا لَيْسَ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كُونَ كَاذِبً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كَانَ مَا ظَنُّوا لَيْسَ فِي الْخَبَرِ وَمَ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مُمْكِ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ذِي لاَ يُمْكِنُ 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طَلَ تَعَلُّقُهُمْ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حِلَّ تَرْكُ الآيَةِ الْمُتَيَقَّ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وبُ حُكْمِهَا لِظَنٍّ كَاذِ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448">
        <w:r>
          <w:rPr>
            <w:rStyle w:val="InternetLink"/>
            <w:rFonts w:ascii="Lotus Linotype" w:hAnsi="Lotus Linotype" w:cs="Lotus Linotype"/>
            <w:sz w:val="28"/>
            <w:sz w:val="28"/>
            <w:szCs w:val="28"/>
            <w:rtl w:val="true"/>
          </w:rPr>
          <w:t>ـ ‏إنَّ الظَّنَّ لاَ يُغْنِ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مِنْ الْحَقِّ شَيْئًا‏ـ </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إِنَّ هَذَا الْخَبَرَ وَاَلَّذِي قَبْلَهُ 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مَا أَيَّهُمَا كَانَ بَعْدَ نُزُولِ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آيَةُ مُتَأَخِّ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زُ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صَحَّ أَنَّهُ عليه السلام مَسَّ يَدَيْهَا وَرِجْلَ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صَّلاَةِ لَكَانَ مُوَافِقًا لِلْحَالِ الَّتِي كَانَ النَّاسُ عَلَ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بْلَ نُزُولِ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ى كُلِّ حَالٍ فَنَحْنُ عَلَى يَقِينٍ مِنْ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نَى هَذَا الْخَبَرِ لَوْ صَحَّ لَهُمْ كَمَا يُرِيدُونَ فَإِنَّهُ مَنْسُوخٌ</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لاَ شَكٍّ ، وَلاَ يَحِلُّ الرُّجُوعُ إلَى الْمُتَيَقَّنِ أَنَّهُ مَنْسُوخٌ</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تَرْكُ النَّاسِخِ‏</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صَحَّ أَنَّهُمْ يُوهَمُونَ بِأَخْبَارٍ لاَ مُتَعَلِّ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مْ بِشَيْءٍ مِنْ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رُومُونَ بِهَا تَرْكَ الْيَقِينِ مِنْ الْقُرْآ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سُّنَ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نْقُضُ الْوُضُوءَ قُبْلَةٌ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لاَمَسَةٌ لِلَذَّةٍ كَانَتْ أَوْ لِغَيْرِ لَذَّ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نْ يَقْبِ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دِهِ عَلَى فَرْجِهَا كَ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يُبَاشِرَهَا بِجَسَدِهِ دُ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ائِلٍ وَيَنْعَظُ فَهَذَا وَحْدَهُ يَنْقُضُ الْوُضُو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وُضُوءَ مِنْ مُلاَمَسَةِ الْمَرْأَةِ الرَّجُ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الرَّجُلِ الْمَرْأَ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كَانَتْ لِغَيْرِ شَهْوَ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يَابِ أَوْ فَوْقَ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تْ الْمُلاَمَسَةُ لِلَّذَّةِ فَ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لْتَذِّ مِنْهُمَا الْوُضُوءُ سَوَاءٌ كَانَ فَوْقَ الثِّيَابِ أَوْ تَحْتَ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عَظَ أَوْ لَمْ يُنْعِظْ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قُبْلَةُ كَالْمُلاَمَسَةِ فِي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أَحْمَدَ بْنِ حَنْبَ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شافعي كَقَوْ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هُ رُوِيَ عَنْهُ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 شَعْرِ الْمَرْأَةِ خَاصَّةً لاَ يَنْقُضُ الْوُضُو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أَمَّا قَوْلُ أَبِي حَنِيفَةَ فَظَاهِرُ التَّنَاقُ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مْكِنُهُ التَّعَلُّقُ بِالتَّأْوِيلِ الَّذِي تَأَوَّلَهُ قَوْمٌ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مُلاَمَسَةَ الْمَذْكُورَةَ فِيهَا هُوَ الْجِمَاعُ فَقَ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نَّهُ أَوْجَبَ الْوُضُوءَ مِنْ الْمُبَاشَرَةِ إذَا كَانَ مَعَهَا إنْعَاظٌ</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نَاقَضَتُهُ فَتَفْرِيقُهُ بَيْنَ الْقُبْلَةِ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هَا إنْعَاظٌ فَلاَ يَنْقُضُ الْوُضُو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نَ الْمُبَاشَرَةِ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هَا إنْعَاظٌ فَتَنْقُضُ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فَرْقٌ لَمْ يُؤَيِّدْ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رْآنٌ ، وَلاَ سُنَّةٌ صَحِيحَةٌ ، وَلاَ سَقِي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إجْمَاعٌ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 صَاحِبٍ ، وَلاَ 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وَ مُخَالِفٌ لِكُلِّ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اقَضَاتِهِ أَيْضًا أَنَّهُ جَعَلَ الْقُبْلَةَ لِشَهْوَةٍ وَاللَّمْ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شَهْوَةٍ بِمَنْزِلَةِ الْقُبْلَةِ لِغَيْرِ الشَّهْوَ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مْ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غَيْرِ الشَّهْوَةِ لاَ يَنْقُضُ الْوُضُوءَ شَيْءٌ مِ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رَأَ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الْقُبْلَةَ لِشَهْوَةٍ وَاللَّمْسَ لِشَهْوَةٍ رَجْعَةٌ فِي الطَّلاَقِ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خِلاَفِ الْقُبْلَةِ لِغَيْرِ شَهْوَةٍ وَاللَّمْسِ لِغَيْرِ شَهْوَ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كَمَا تَرَى لاَ اتِّبَاعَ الْقُرْآ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التَّعَلُّقَ بِالسُّنَّ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وَلاَ طَرْدَ قِيَاسٍ ، وَلاَ سَدَادَ رَأْيٍ ، وَلاَ تَقْلِيدَ صَاحِ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سْأَلُ اللَّهَ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 مَالِكٍ فِي مُرَاعَاةِ الشَّهْوَةِ وَاللَّذَّ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وْلٌ لاَ دَلِيلَ عَلَيْهِ لاَ مِنْ قُرْآنٍ ، وَلاَ مِنْ سُنَّ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يحَةٍ ، وَلاَ سَقِي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قَوْلِ صَاحِبٍ ، وَلاَ ضَبْطِ قِيَاسٍ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احْتِيَاطٍ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تَفْرِيقُ الشَّافِعِيِّ بَيْنَ الشَّعْرِ وَغَيْ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وْلٌ لاَ يُعَضِّدُهُ أَيْضًا قُرْآنٌ ، وَلاَ سُنَّةٌ ، وَلاَ إجْمَاعٌ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قَوْلُ صَاحِبٍ ، وَلاَ 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وَ خِلاَفُ ذَلِكَ كُ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 الأَقْوَالُ الثَّلاَثَةُ كَمَا أَوْرَدْنَاهَا لَمْ نَعْرِفْ ،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بِهَا أَحَدٌ قَبْ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رَوَيْتُمْ عَنْ النَّخَعِيِّ وَالشَّعْبِ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قَبَّلَ أَوْ لَمَسَ لِشَهْوَةٍ فَعَلَيْهِ الْوُضُوءُ وَعَنْ حَمَّا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الزَّوْجَيْنِ قَبَّلَ صَاحِبَهُ وَالآخَرُ لاَ يُرِيدُ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وءَ عَلَى الَّذِي لاَ يُرِيدُ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يَجِدَ لَذَّ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ى الْقَاصِدِ لِذَلِكَ الْوُضُو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صَحَّ عَنْ الشَّعْبِيِّ وَالنَّخَعِيِّ وَحَمَّا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يجَابُ الْوُضُوءِ مِنْ الْقُبْلَةِ عَلَى الْقَاصِدِ بِكُلِّ حَ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كَذَلِكَ فَاللَّذَّةُ دَاخِلَةٌ فِي هَذَا الْ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هِ نَ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ذَلِكَ قَوْلَ مَا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عَجَبُ أَنَّ مَالِكًا لاَ يَرَ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مِنْ الْمُلاَمَسَةِ إلاَّ حَتَّى يَكُونَ مَعَهَا شَهْوَ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رَى الْوُضُوءَ يَجِبُ مِنْ الشَّهْوَةِ دُونَ مُلاَمَسَةٍ فَكُلُّ وَا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مَعْنَيَيْنِ لاَ يُوجِبُ الْوُضُوءَ عَلَى انْفِرَادِهِ فَمِنْ أَ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 إيجَابُ الْوُضُوءِ عِنْدَ اجْتِمَاعِهِمَا</w:t>
      </w:r>
      <w:r>
        <w:rPr>
          <w:rFonts w:ascii="Lotus Linotype" w:hAnsi="Lotus Linotype" w:cs="Lotus Linotype"/>
          <w:sz w:val="28"/>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62" name="Image58" descr="">
              <a:hlinkClick xmlns:a="http://schemas.openxmlformats.org/drawingml/2006/main" r:id="rId4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a:hlinkClick r:id="rId450"/>
                    </pic:cNvPr>
                    <pic:cNvPicPr>
                      <a:picLocks noChangeAspect="1" noChangeArrowheads="1"/>
                    </pic:cNvPicPr>
                  </pic:nvPicPr>
                  <pic:blipFill>
                    <a:blip r:embed="rId449"/>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6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إِيلاَجُ الذَّكَرِ فِي الْفَرْجِ يُوجِبُ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هُ إنْزَالٌ أَوْ لَمْ يَكُ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مَا حَدَّثَنَاهُ عَبْدُ اللَّهِ بْنُ يُوسُفَ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فَتْحٍ ، حدثنا عَبْدُ الْوَهَّابِ بْنُ عِيسَى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مُحَمَّدٍ ، حدثنا أَحْمَدُ بْنُ عَلِيٍّ ، حدثنا مُسْلِ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جَّاجِ ، حدثنا أَبُو كُرَيْبٍ مُحَمَّدُ بْنُ الْعَلاَءِ ، حدثنا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اوِيَةَ مُحَمَّدُ بْنُ خَازِمٍ ، حدثنا هِشَامٌ ، هُوَ ابْنُ عُرْوَةَ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هِ عَنْ أَبِي أَيُّوبَ الأَنْصَارِيِّ عَنْ أُبَيِّ بْنِ كَعْبٍ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تُ رَسُولَ اللَّهِ صَلَّى اللَّهُ عَلَيْهِ وَسَلَّمَ عَنْ الرَّجُ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صِيبُ مِنْ الْمَرْأَةِ ثُمَّ يَكْ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غْسِلُ مَا أَصَا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مَرْأَةِ ثُمَّ يَتَوَضَّأُ وَيُصَ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ينَاهُ أَيْضًا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عْبَةَ عَنْ الْحَكَمِ عَنْ أَبِي صَالِحٍ عَنْ ذَكْوَانَ عَنْ أَبِي سَعِ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دْرِيِّ عَنْ النَّبِيِّ صَلَّى اللَّهُ عَلَيْهِ وَسَلَّمَ فَالْوُضُوءُ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دَّ مِنْهُ مَعَ الْغُسْلِ عَلَى مَا نَذْكُرُهُ بَعْدَ هَذَا إنْ شَاءَ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63" name="Image59" descr="">
              <a:hlinkClick xmlns:a="http://schemas.openxmlformats.org/drawingml/2006/main" r:id="rId4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a:hlinkClick r:id="rId452"/>
                    </pic:cNvPr>
                    <pic:cNvPicPr>
                      <a:picLocks noChangeAspect="1" noChangeArrowheads="1"/>
                    </pic:cNvPicPr>
                  </pic:nvPicPr>
                  <pic:blipFill>
                    <a:blip r:embed="rId451"/>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6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حَمْلُ الْمَيِّتِ فِي نَعْشٍ أَوْ فِي غَيْرِ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عَبْدُ اللَّهِ بْنُ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ثْمَانَ الأَسَدِيُّ ، حدثنا أَحْمَدُ بْنُ خَالِدٍ ، حدثنا عَلِيُّ 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زِيزِ ، حدثنا الْحَجَّاجُ بْنُ الْمِنْهَالِ ، حدثنا حَمَّادُ بْنُ سَلَ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مُحَمَّدِ بْنِ عَمْرٍو عَنْ أَبِي سَلَمَةَ بْنِ عَبْدِ الرَّحْمَنِ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وْفٍ عَنْ أَبِي هُرَيْرَةَ عَنْ النَّبِيِّ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غَسَّلَ مَيِّتًا فَلْيَغْتَسِلْ وَمَنْ حَمَلَهَا فَلْيَتَوَضَّأْ</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نِي الْجِنَازَ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ينَاهُ أَيْضً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طَرِيقِ سُفْيَانَ بْنِ عُيَيْنَةَ عَنْ سُهَيْلِ بْنِ أَبِي صَالِحٍ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هِ عَنْ إِسْحَاقَ مَوْلَى زَائِدَةَ عَنْ أَبِي هُرَيْرَةَ عَنْ النَّ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وَإِسْحَاقُ مَوْلَى زَائِدَةَ ثِقَةٌ مَدَ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تَابِ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ثَّقَهُ أَحْمَدُ بْنُ صَالِحٍ الْكُوفِيُّ وَغَيْرُ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ى عَنْ سَعْدِ بْنِ أَبِي وَقَّاصٍ وَأَبِي هُرَيْ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ينَا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سَّنَدِ الْمَذْكُورِ إلَى حَمَّادِ بْنِ سَلَمَةَ عَنْ أَيُّو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خْتِيَانِيِّ عَنْ مُحَمَّدِ بْنِ سِيرِي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ت مَعَ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عُتْبَةَ بْنِ مَسْعُودٍ فِي جِنَازَ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جِئْنَا دَخَ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جِ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دَخَلَ عَبْدُ اللَّهِ بَيْتَهُ يَتَوَضَّأُ ثُمَّ خَرَجَ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جِدِ فَقَالَ 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تَوَضَّأْتَ 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عُمَرُ بْنُ الْخَطَّابِ وَمَنْ دُونَهُ مِنْ الْخُلَفَاءِ إذَا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دُهُمْ عَلَى الْجِنَازَةِ ثُمَّ أَرَادَ أَنْ يُصَلِّيَ الْمَكْتُو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وَضَّ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تَّى إنَّ أَحَدَهُمْ كَانَ يَكُونُ فِي الْمَسْجِدِ فَيَدْعُ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طَّشْتِ فَيَتَوَضَّأُ فِي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جُوزُ أَنْ يَكُونَ وُضُوءُهُمْ ، رضي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م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صَّلاَةَ عَلَى الْجِنَازَةِ حَدَ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وزُ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ظَنَّ بِهِمْ إلاَّ إتْبَاعُ السُّنَّةِ الَّتِي ذَكَرْ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سُّنَّ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كْفِ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دْ ذَكَرْنَا مِنْ أَقْوَالِ أَبِي حَنِيفَةَ وَمَا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شَّافِعِيِّ الَّتِي لَمْ يَقُلْهَا أَحَدٌ قَبْلَهُمْ كَثِيرً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لأَبْوَابِ الَّتِي قَبْلَ هَذَا الْبَابِ بِبَابَ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نَقْ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بِمِلْءِ الْفَمِ مِنْ الْقَلْسِ دُونَ مَا لاَ يَمْلَؤُهُ مِنْ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ائِرُ الأَقْوَالِ الَّتِي ذَكَرْنَا عَ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تَعَلَّقُوا فِ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قُرْآنٍ ، وَلاَ سُنَّةٍ ، وَلاَ بِقِيَاسٍ ، وَلاَ بِقَوْلِ قَائِ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64" name="Image60" descr="">
              <a:hlinkClick xmlns:a="http://schemas.openxmlformats.org/drawingml/2006/main" r:id="rId4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a:hlinkClick r:id="rId454"/>
                    </pic:cNvPr>
                    <pic:cNvPicPr>
                      <a:picLocks noChangeAspect="1" noChangeArrowheads="1"/>
                    </pic:cNvPicPr>
                  </pic:nvPicPr>
                  <pic:blipFill>
                    <a:blip r:embed="rId453"/>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6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ظُهُورُ دَمِ الاِسْتِحَاضَةِ أَوْ الْعِرْقِ السَّائِلِ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رْجِ إذَا كَانَ بَعْدَ انْقِطَاعِ الْحَيْضِ فَإِنَّهُ يُوجِبُ الْوُضُوءَ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بُدَّ لِكُلِّ صَلاَةٍ تَلِي ظُهُورَ ذَلِكَ الدَّمِ سَوَاءٌ تَمَيَّ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مُهَا أَوْ لَمْ يَتَمَيَّزْ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رَفَتْ أَيَّامَهَا أَوْ لَمْ تَعْرِفْ‏</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مَا حَدَّثَنَا يُونُسُ بْنُ عَبْدِ اللَّهِ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مُعَاوِيَةَ ، حدثنا أَحْمَدُ بْنُ شُعَيْبٍ أَخْبَرَ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يَى بْنُ حَبِيبِ بْنِ عَرَبِيٍّ عَنْ حَمَّادِ بْنِ زَيْدٍ عَنْ هِشَا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رْوَةَ عَنْ أَبِيهِ عَنْ عَائِشَةَ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سْتُحِيضَتْ فَاطِمَةُ بِ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حُبَيْشٍ فَسَأَلَتْ النَّبِيَّ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تْ يَا رَسُولَ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ي أُسْتَحَاضُ فَلاَ أَطْ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دَ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لاَةَ فَقَالَ 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عِرْقٌ وَلَيْسَتْ بِالْحَيْضَ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أَقْبَلَتْ الْحَيْضَ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دَعِي الصَّلاَةَ فَإِذَا أَدْبَرَتْ فَاغْسِلِي عَنْك أَثَرَ الدَّ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تَوَضَّئِي وَصَلِّي فَإِنَّمَا ذَلِكَ عِرْقٌ وَلَيْسَتْ بِالْحَيْضَ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مُحَمَّدُ بْنُ مُعَاوِيَةَ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شُعَيْبٍ أَخْبَرَنَا مُحَمَّدُ بْنُ الْمُثَنَّى ، حدثنا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بِي عَدِيٍّ مِنْ كِتَابِهِ عَنْ مُحَمَّدٍ ، هُوَ ابْنُ عَمْرِو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قَمَةَ بْنِ وَقَّاصٍ ، عَنِ ابْنِ شِهَابٍ عَنْ عُرْوَةَ بْنِ الزُّبَ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فَاطِمَةَ بِنْتِ أَبِي حُبَيْشٍ أَنَّهَا كَانَتْ تُسْتَحَاضُ فَقَالَ لَ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كَانَ الْحَيْ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نَّهُ دَمٌ أَسْوَدُ يُعْرَ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مْسِكِي عَنْ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الآخَرُ فَتَوَضَّئِي فَإِنَّهُ عِرْ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عَمَّ عليه السلام كُلَّ دَمٍ خَرَجَ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رْجِ بَعْدَ دَمِ الْحَيْضَةِ وَلَمْ يَخُصَّ وَأَوْجَبَ الْوُضُوءَ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عِرْ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 قَالَ بِإِيجَابِ الْوُضُوءِ لِكُلِّ 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تِي يَتَمَادَى بِهَا الدَّمُ مِنْ فَرْجِهَا مُتَّصِلاً بِدَ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حِي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ائِشَةُ أُمُّ الْمُؤْمِنِينَ وَعَلِيُّ بْنُ أَبِي طَالِبٍ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بْنُ عَبَّاسٍ وَفُقَهَاءُ الْمَدِينَةِ عُرْوَةُ بْنُ الزُّبَيْرِ وَسَعِ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الْمُسَيِّبِ وَالْقَاسِمُ بْنُ مُحَمَّدٍ وَسَالِمُ بْنُ عَبْدِ اللَّهِ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حَمَّدُ بْنُ عَلِيِّ بْنِ الْحُسَيْنِ وَعَطَاءُ بْنُ أَبِي رَبَا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حَسَنُ الْبَصْرِ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سُفْيَانَ الثَّوْرِيِّ وَأَبِي حَنِيفَ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شَّافِعِيِّ وَأَحْمَدَ بْنِ حَنْبَلٍ وَأَبِي عُبَيْدٍ وَغَيْرِ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تْ عَائِشَةُ ، رضي الله عنها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غْتَسِلُ وَتَتَوَضَّأُ لِكُلِّ 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وِّينَاهُ مِنْ طَرِيقِ وَكِيعٍ عَنْ إسْمَاعِيلَ عَنْ أَبِي خَالِدٍ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عْبِيِّ عَنْ امْرَأَةِ مَسْرُوقٍ عَنْ عَائِشَ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طَرِيقِ عَدِيِّ بْنِ ثَابِتٍ عَنْ أَبِيهِ عَنْ 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بِي طَالِ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سْتَحَاضَةُ تَتَوَضَّأُ لِكُلِّ 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عْبَةَ عَنْ عَمَّارِ بْنِ أَبِي عَمَّارٍ ، عَنِ ابْنِ عَبَّا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سْتَحَاضَةُ تَتَوَضَّأُ لِكُلِّ 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قَتَادَةَ عَنْ الْحَسَ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عِيدِ بْنِ الْمُسَيِّ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سْتَحَاضَةُ تَتَوَضَّأُ لِكُلِّ صَلاَ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عَبْدِ الرَّزَّاقِ ، عَنِ ابْنِ جُرَيْجٍ عَنْ هِشَامِ بْنِ عُرْوَةَ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ي يَتَمَادَى بِهَا الدَّمُ إنَّهَا تَتَوَضَّأُ لِكُلِّ 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عْبَةَ عَنْ الْحَكَمِ بْنِ عُتَيْبَةَ عَنْ مُحَمَّدِ بْنِ عَلِيِّ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سَ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سْتَحَاضَةُ تَتَوَضَّأُ لِكُلِّ صَلاَ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فِي الْمُتَّصِلَةِ الدَّمِ كَمَا ذَكَرْنَ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ا تَتَوَضَّأُ لِدُخُولِ كُلِّ وَقْتِ 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كُونُ طَاهِرً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ذَلِكَ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تَّى يَدْخُلَ وَقْتُ صَلاَةٍ أُخْرَى فَيَنْتَقِ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وءُهَا وَيَلْزَمُهَا أَنْ تَتَوَضَّأَ لَ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ى عَنْ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سَنِ عَنْ أَبِي يُوسُفَ عَنْ أَبِي حَنِيفَةَ فِي هَذِ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وَضَّأَتْ إثْرَ طُلُوعِ الشَّمْسِ لِلصَّلاَةِ أَنَّهَا تَكُونُ طَاهِرًا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رُوجِ وَقْتِ الظُّ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كَرَ ذَلِكَ عَلَيْهِ أَبُو يُوسُ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كَى أَنَّهُ لَمْ يَرْوِ عَنْ أَبِي حَنِيفَةَ إلاَّ أَنَّهَا تَكُونُ طَاهِرً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دُخُولِ وَقْتِ الظُّهْ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لَّبَ بَعْضُ أَصْحَابِهِ رِوَا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كَمَ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قَوْلُ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وسُفَ أَشْبَهُ بِأَقْوَالِ أَبِي حَنِيفَ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وُضُوءَ عَلَيْهَا مِنْ هَذَا الدَّمِ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تِحْبَابًا لاَ إيجَابً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يَ طَاهِرٌ مَا لَمْ تُحْدِثْ حَدَثًا آخَ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شافعي وَأَ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يْهَا فَرْضًا أَنْ تَتَوَضَّ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كُلِّ صَلاَةِ فَرْضٍ وَتُصَلِّيَ بَيْنَ ذَلِكَ مِنْ النَّوَافِلِ مَا أَحَبَّ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بْلَ الْفَرْضِ وَبَعْدَهُ بِذَلِكَ الْوُضُو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قَوْلُ مَالِكٍ فَخَ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اَفٌ لِلْحَدِيثِ الْوَارِدِ فِ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عَجَبُ أَنَّهُمْ يَقُولُ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مُنْقَطِعِ مِنْ الْخَبَرِ إذَا وَافَقَ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هُنَا مُنْقَطِ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سَنُ مِنْ كُلِّ مَا أَخَذُوا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مَا رُوِّينَاهُ مِنْ طَرِي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أَبِي شَيْبَةَ وَمُوسَى بْنُ مُعَاوِيَةَ عَنْ وَكِيعٍ عَنْ الأَعْمَشِ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بِيبِ بْنِ أَبِي ثَابِتٍ عَنْ عُرْوَةَ عَنْ عَائِشَةَ قَالَتْ جَاءَ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اطِمَةُ بِنْتُ أَبِي حُبَيْشٍ إلَى رَسُولِ اللَّهِ عليه السلام فَقَالَ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ي أُسْتَحَاضُ فَلاَ أَطْهُرُ أَفَأَدَعُ الصَّلاَةَ قَالَ 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عِرْقٌ وَلَيْسَ بِالْحَيْضَ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جْتَنِبِي الصَّلاَةَ أَيَّ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يضِكِ ثُمَّ اغْتَسِلِي وَتَوَضَّئِي لِكُلِّ صَلاَةٍ وَصَ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طَرَ الدَّمُ عَلَى الْحَصِ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وا هَذَا عَلَى النَّدْ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مَا أَوْجَبْتُمُوهُ مِنَّا لاِسْتِطْهَارٍ وَ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لَعَلَّهُ نَدْ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فَرْقَ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ذَا قَوْلٌ يُؤَدِّي إلَى إبْطَالِ الشَّرَائِعِ كُلِّهَا 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اَفِهِ لاَِمْرِ اللَّهِ تَعَالَى فِي قَوْلِهِ ‏</w:t>
      </w:r>
      <w:r>
        <w:rPr>
          <w:rFonts w:cs="Lotus Linotype" w:ascii="Lotus Linotype" w:hAnsi="Lotus Linotype"/>
          <w:sz w:val="28"/>
          <w:szCs w:val="28"/>
          <w:rtl w:val="true"/>
        </w:rPr>
        <w:t>:‏ ‏</w:t>
      </w:r>
      <w:hyperlink r:id="rId455">
        <w:r>
          <w:rPr>
            <w:rStyle w:val="InternetLink"/>
            <w:rFonts w:ascii="Lotus Linotype" w:hAnsi="Lotus Linotype" w:cs="Lotus Linotype"/>
            <w:sz w:val="28"/>
            <w:sz w:val="28"/>
            <w:szCs w:val="28"/>
            <w:rtl w:val="true"/>
          </w:rPr>
          <w:t>ـ ‏فَلْيَحْذَرْ الَّذِي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خَالِفُونَ عَنْ أَمْرِهِ أَنْ تُصِيبَهُمْ فِتْنَةٌ أَوْ يُصِيبَهُمْ عَذَابٌ</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أَلِيمٌ‏ـ </w:t>
        </w:r>
      </w:hyperlink>
      <w:r>
        <w:rPr>
          <w:rFonts w:ascii="Lotus Linotype" w:hAnsi="Lotus Linotype" w:cs="Lotus Linotype"/>
          <w:sz w:val="28"/>
          <w:sz w:val="28"/>
          <w:szCs w:val="28"/>
          <w:rtl w:val="true"/>
        </w:rPr>
        <w:t>‏ وَمَا نَعْلَمُ لَهُمْ مُتَعَلَّقًا فِي قَوْلِهِمْ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بِقُرْآنٍ ، وَلاَ بِسُنَّةٍ ، وَلاَ بِدَلِيلٍ ، وَلاَ بِقَوْلِ صَاحِبٍ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بِقِيَا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 أَبِي حَنِيفَةَ فَفَاسِدٌ أَيْضًا ل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الِفٌ لِلْخَبَرِ الَّذِي تَعَلَّقَ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خَالِفٌ لِلْمَعْ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لْ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وَجَدْنَا قَطُّ طَهَارَةً تَنْتَقِضُ بِخُرُوجِ وَقْ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تَصِحُّ بِكَوْنِ الْوَقْتِ قَائِ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وَّهَ بَعْضُهُمْ فِي هَذَا بِ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وَجَدْنَا الْمَاسِحَ فِي السَّفَرِ وَالْحَضَرِ تَنْتَقِ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هَارَتُهُمَا بِخُرُوجِ الْوَقْتِ الْمَحْدُودِ لَهُمَا فَنَقِيسُ عَلَيْ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تَحَاضَ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يَاسُ كُلُّهُ 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قًّا لَكَانَ هَذَا مِنْهُ عَيْنَ الْ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قِيَاسٌ خَطَ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لَى خَطَإٍ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انْتَقَضَتْ قَطُّ طَهَارَةُ الْمَاسِحِ بِانْقِضَ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مَدِ الْمَذْكُورِ بَلْ هُوَ طَاهِرٌ كَمَا كَ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صَلِّي مَا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تَقِضْ وُضُوءُهُ بِحَدَثٍ مِنْ الأَحْدَا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جَاءَتْ السُّنَّ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مَنْعِهِ مِنْ الاِبْتِدَاءِ لِلْمَسْحِ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بِانْتِقَاضِ طَهَارَ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 لَهُمْ مَا ذَكَرُوا فِي الْمَاسِحِ وَهُوَ لاَ يَصِ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كَانَ قِيَاسُهُمْ هَذَا بَاطِلاً لاَِنَّهُمْ قَاسُوا خُرُوجَ وَقْتِ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اَةٍ فِي السَّفَرِ وَالْحَضَرِ عَلَى انْقِضَاءِ يَوْمٍ وَلَيْلَةٍ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ضَ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ى انْقِضَاءِ ثَلاَثَةِ أَيَّامٍ بِلَيَالِيِهِنَّ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فَ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قِيَاسٌ سَخِيفٌ جِ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كَانُوا يَكُونُ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ئِسِينَ عَلَى مَا ذَكَرُوا لَوْ جَعَلُوا الْمُسْتَحَاضَةَ تَبْقَ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وُضُوئِهَا يَوْمًا وَلَيْلَةً فِي الْحَضَ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ثَلاَثَةً فِي السَّفَ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فَعَلُوا هَذَا لَوَجَدُوا فِيمَا يُشْبِهُ بَعْضَ ذَلِكَ سَلَفً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سَعِيدُ بْنُ الْمُسَيِّبِ وَسَالِمُ بْنُ عَبْدِ اللَّهِ وَالْقَاسِ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صَحَّ عَنْهُمْ أَنَّهَا تَغْتَسِلُ مِنْ الظُّهْرِ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ظُّهْ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هُمْ هَذَا فَعَارٍ مِنْ أَنْ يَكُونَ لَهُمْ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لَ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نَعْلَمُ لِقَوْلِهِمْ حُجَّ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مِنْ قُرْآنٍ ، وَل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نَّةٍ ، وَلاَ مِنْ قَوْلِ صَاحِبٍ ، وَلاَ مِنْ قِيَاسٍ ، وَل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قُو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مَسْأَلَةُ الَّتِي اُخْتُلِفَ فِيهَا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نِيفَةَ فَإِنَّ قَوْلَ أَبِي يُوسُفَ أَشْبَهُ بِأُصُو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أَثَ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لُوعِ الشَّمْسِ لَيْسَ هُوَ وَقْتُ صَلاَةِ فَرْضٍ مَارًّا إلَى وَقْ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ظُّ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وَقْتُ تَطَوُّ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مُتَوَضِّئَةُ فِيهِ لِ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لْمُتَوَضِّئَةِ لِصَلاَةِ الْعَصْرِ فِي وَقْتِ الظُّ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زِ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عِنْدَ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 الشَّافِعِيِّ وَأَحْمَدَ فَخَطَأٌ وَ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حَالِ الْمُمْتَنِعِ فِي الدِّينِ الَّذِي لَمْ يَأْتِ بِهِ قَطُّ نَصٌّ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دَلِيلٌ أَنْ يَكُونَ إنْسَانٌ طَاهِرًا إنْ أَرَادَ أَنْ يُصَ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طَوُّعًا وَمُحْدِثًا غَيْرَ طَاهِرٍ فِي ذَلِكَ الْوَقْتِ بِعَيْنِهِ 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رَادَ أَنْ يُصَلِّيَ فَرِيضَ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مَا لاَ خَفَاءَ بِهِ وَلَيْسَ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هِرًا أَوْ مُحْدِ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تْ طَاهِرًا فَإِنَّهَا تُصَلِّي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اءَتْ مِنْ الْفَرَائِضِ وَالنَّوَافِ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تْ مُحْدِثَةً فَ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لُّ لَهَا أَنْ تُصَلِّيَ لاَ فَرْضًا ، وَلاَ نَافِ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قْبَحُ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يَدْخُلُ عَلَى الْمَالِكِيِّينَ فِي قَوْ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تَيَمَّ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فَرِيضَةٍ فَلَهُ أَنْ يُصَلِّيَ بِذَلِكَ التَّيَمُّمِ بَعْدَ أَنْ يُصَ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رِيضَةَ مَا شَاءَ مِنْ النَّوَافِ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لَهُ أَنْ يُصَ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افِلَةً قَبْلَ تِلْكَ الْفَرِيضَةِ بِذَلِكَ التَّيَمُّ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صَلِّيَ بِهِ صَلاَتَيْ فَرْ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هُوَ نَظَرُهُمْ وَقِيَاسُهُمْ</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مَّا تَعَلُّقٌ بِأَثَ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آثَارُ حَاضِ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قْوَالُهُ حَاضِرَ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كُلُّهُمْ يَشْغَبُونَ بِخِلاَ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احِبِ الَّذِي لاَ يُعْرَفُ لَهُ مُخَالِفٌ مِنْهُمْ وَجَمِ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نَفِيِّينَ وَالْمَالِكِيِّينَ وَالشَّافِعِيِّينَ قَدْ خَالَفُوا فِي هَذِ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أَلَةِ عَائِشَةَ وَعَلِيًّا وَابْنَ عَبَّاسٍ ، رضي الله عنهم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الِفَ لَهُمْ يُعْرَفُ مِنْ الصَّحَابَةِ ، رضي الله عنهم ، فِي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خَالَفَ الْمَالِكِيُّونَ فِي ذَلِكَ فُقَهَاءُ الْمَدِينَةِ كَمَا أَوْرَدْ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صَارَتْ أَقْوَالُهُمْ مُبْتَدَأَةً مِمَّنْ قَالَهَا بِلاَ بُرْهَ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65" name="Image61" descr="">
              <a:hlinkClick xmlns:a="http://schemas.openxmlformats.org/drawingml/2006/main" r:id="rId4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a:hlinkClick r:id="rId457"/>
                    </pic:cNvPr>
                    <pic:cNvPicPr>
                      <a:picLocks noChangeAspect="1" noChangeArrowheads="1"/>
                    </pic:cNvPicPr>
                  </pic:nvPicPr>
                  <pic:blipFill>
                    <a:blip r:embed="rId456"/>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6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نْقُضُ الْوُضُوءَ شَيْءٌ غَيْرَ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كَرْ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رُعَافٌ ، وَلاَ دَمٌ سَائِلٌ مِنْ شَيْءٍ مِنْ الْجَسَدِ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حَلْقِ أَوْ مِنْ الأَسْنَانِ أَوْ مِنْ الإِحْلِيلِ أَوْ مِنْ الدُّ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حِجَامَةٌ ، وَلاَ فَصْ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قَيْءٌ كَثُرَ أَوْ قَ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لْسٌ ، وَلاَ قَيْحٌ ، وَلاَ مَاءٌ ، وَلاَ دَمٌ تَرَاهُ الْحَامِلُ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جِ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ذَى الْمُسْلِمِ ، وَلاَ ظُلْ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لِيبِ وَالْوَثَنِ ، وَلاَ الرِّدَّةُ ، وَلاَ الإِنْعَاظُ لِلَذَّةٍ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غَيْرِ لَذَّ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الْمَعَاصِي مِنْ غَيْرِ مَا ذَكَرْ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يَخْرُجُ مِنْ الدُّبُرِ لاَ عُذْرَةَ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اءٌ فِي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ودُ وَالْحَجَرُ وَالْحَيَّ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حُقْنَةٌ ، وَلاَ تَقْطِيرُ دَوَ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مَخْرَجَيْنِ ، وَلاَ مَسُّ حَيَا بَهِيمَةٍ ، وَلاَ قُبُ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لْقُ الشَّعْرَ بَعْدَ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قَصُّ الظُّفْرِ ، وَلاَ 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رُجُ مِنْ فَرْجِ الْمَرْأَةِ مِنْ قَصَّةٍ بَيْضَاءَ أَوْ صُفْرَةٍ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دْرَةٍ أَوْ كَغُسَالَةِ اللَّحْمِ أَوْ دَمٍ أَحْمَرَ لَمْ يَتَقَدَّمْهُ حَيْ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الضَّحِكُ فِي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شَيْءٌ غَيْرُ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إسْقَاطِنَا الْوُضُوءَ مِنْ كُلِّ مَا ذَكَرْنَ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أَنَّهُ لَمْ يَأْتِ قُرْآنٌ ، وَلاَ سُنَّةٌ ، وَلاَ إجْمَاعٌ بِإِيجَ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وءٍ فِي شَيْءٍ مِ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شَرَّعَ اللَّهُ تَعَالَى عَلَى أَ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إِنْسِ وَالْجِنِّ إلاَّ مِنْ أَحَدِ هَذِهِ الْوُجُو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عَدَا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شَرْعَ إلاَّ مَا أَوْجَبَهُ اللَّهُ تَبَارَكَ وَ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تَانَا بِهِ رَسُولُهُ صَلَّى اللَّهُ عَلَيْهِ وَسَلَّمَ وَفِي كُلِّ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كَرْنَا خِلاَفٌ نَذْكُرُ مِنْهُ مَا كَانَ الْمُخَالِفُونَ فِيهِ حَاضِرِ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ضْرِبُ عَمَّا قَدْ دَرَسَ الْقَوْلَ بِهِ إلاَّ ذِكْرًا خَفِيفً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 دَمٍ سَائِ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قَيْحٍ سَائِلٍ أَوْ مَاءٍ سَائِلٍ مِنْ أَيِّ مَوْضِعٍ سَالَ مِنْ الْجَسَ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نَّهُ يَنْقُضُ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لَمْ يَسِلْ لَمْ يُنْقَضْ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يَكُونَ خَرَجَ ذَلِكَ مِنْ الأَنْفِ أَوْ الآُذُ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خَرَجَ مِنْ الأَنْفِ أَوْ الآُذُنِ فَإِنْ كَانَ ذَلِكَ دَمًا أَوْ قَيْحً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بَلَغَ إلَى مَوْضِعِ الاِسْتِنْشَاقِ مِنْ الأَنْفِ أَوْ إلَى مَا يَلْحَقُ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سْلُ مِنْ دَاخِلِ الآُذُنِ فَالْوُضُوءُ مُنْتَقِ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لَمْ يَبْلُغْ</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مَا ذَكَرْنَا لَمْ يَنْتَقِضْ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خَرَجَ مِنْ الأَنْ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اطٌ أَوْ مَاءٌ فَلاَ يَنْتَقِضُ الْوُضُو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إنْ خَرَجَ مِنْ الآُذُنِ مَاءٌ فَلاَ يَنْتَقِ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خَرَجَ مِنْ الْجَوْفِ إلَى الْفَمِ أَوْ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ثَاتِ دَمٌ فَإِنْ كَانَ غَالِبًا عَلَى الْبُزَاقِ فَفِيهِ الْوُضُوءُ وَ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مْلاَْ الْفَ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لَمْ يَغْلِبْ عَلَى الْبُزَاقِ فَلاَ 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تَسَاوَيَا فَيُسْتَحْسَنُ فَيَأْمُرُ فِيهِ بِالْوُضُو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خَرَجَ مِنْ الْجُرْحِ دَمٌ فَظَهَرَ وَلَمْ يَسِلْ فَلاَ وُضُوءَ فِ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سَالَ فَفِيهِ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خَرَجَ مِنْ الْجُرْحِ دُودٌ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حْمٌ فَلاَ وُضُوءَ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خَرَجَ الدُّودُ مِنْ الدُّبُرِ فَ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عَصَبَ الْجُرْحَ 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لَوْ تُرِكَ سَ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فِيهِ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لَوْ تُرِكَ لَمْ يَسِلْ فَلاَ وُضُو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مَّا الْقَيْءُ وَالْقَلْسُ وَكُلُّ شَيْءٍ خَرَجَ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وْفِ إلَى الْفَ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مَلاََ الْفَمَ نَقَضَ الْوُضُوءَ وَإِنْ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لاَْ الْفَمَ لَمْ يَنْقُضْ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 بَعْضُهُمْ مَا يَمْ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مَ بِمِقْدَارِ اللُّقْمَةِ عَلَى أَنَّ اللُّقْمَةَ تَخْتَلِفُ وَ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هُمْ مَا لاَ يَقْدِرُ عَلَى إمْسَاكِهِ فِي الْفَمِ قَالَ أَبُو حَنِيفَ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اشَا الْبَلْغَمَ فَلاَ وُضُوءَ فِيهِ وَإِنْ مَلاََ الْفَمَ وَكَثُرَ جِدًّ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بُو يُوسُ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فِيهِ الْوُضُوءُ إذَا مَلاََ الْفَ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الْحَسَنِ كَقَوْلِ أَبِي حَنِيفَةَ فِي كُلِّ ذَلِكَ إلاَّ الدَّ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قَوْلَهُ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خَرَجَ مِنْ اللَّثَاةِ أَوْ فِي الْجَسَ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مِنْ الْفَمِ كَقَوْلِ أَبِي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خَرَجَ مِنْ الْجَوْفِ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قُضْ الْوُضُوءَ إلاَّ أَنْ يَمْلاََ الْفَمَ فَيَنْقُضُ الْوُضُوءَ حِينَئِ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زُفَرُ كَقَوْلِ أَبِي حَنِيفَةَ فِي كُلِّ شَيْءٍ إلاَّ الْقَلْ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قَالَ يَنْقُضُ الْوُضُوءَ قَلِيلُهُ وَكَثِيرُ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ثْلُ هَذَا لاَ يُقْبَلُ ، وَلاَ كَرَا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مِنْ رَسُولِ اللَّهِ صَلَّى اللَّهُ عَلَيْهِ وَسَلَّمَ الْمُبَلِّغِ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لِقِنَا وَرَازِقِنَا تَعَالَى أَمْرَهُ وَنَهْ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نْ أَحَدٍ دُونَهُ فَهُوَ هَذَيَانٌ وَتَخْلِي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تَخْلِيطِ الْمُبَرْسَمِ وَأَقْوَالٍ مَقْطُوعٍ عَلَى أَنَّهُ لَمْ يَقُلْ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دٌ قَبْلَ أَبِي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ؤَيِّدُهَا مَعْقُولٌ ، وَلاَ نَصٌّ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فَيَسُوغُ لِمَنْ يَأْتِي بِهَذِهِ الْوَسَاوِسِ أَنْ يُنْكِ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مَنْ اتَّبَعَ أَمْرَ رَسُولِ اللَّهِ صَلَّى اللَّهُ عَلَيْهِ وَسَلَّمَ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ائِلِ فِي الْمَاءِ الرَّاكِدِ وَفِي الْفَأْرَةِ تَمُوتُ فِي السَّمْنِ 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لَعَجَبٌ مَا مِثْلُهُ عَجَ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وَّهَ بَعْضُهُمْ بِخَبَرٍ رُوِّينَاهُ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رَّزَّاقِ ، عَنِ ابْنِ جُرَيْجٍ عَنْ أَبِيهِ يَرْفَعُهُ إلَى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وُضُوءُ مِنْ الْقَيْءِ وَ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قَلْسًا يَقْلِسُهُ فَلْيَتَوَضَّأْ إذَا رَعَفَ أَحَدٌ فِي الصَّلاَةِ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رَعَهُ الْقَ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قَلْسًا يَقْلِسُ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وَجَدَ مَذْيً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يَنْصَرِفْ وَلْيَتَوَضَّأْ ثُمَّ يَرْجِعْ فَيُتِمَّ مَا بَقِيَ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اَتِهِ ، وَلاَ يَسْتَقْبِلُهَا جَدِيدًا وَخَبَرٌ آخَرُ رُوِّينَا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رِيقِ إسْمَاعِيلَ بْنِ عَيَّاشٍ ، عَنِ ابْنِ جُرَيْجٍ عَنْ أَبِيهِ وَ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أَبِي مُلَيْكَةَ عَنْ عَائِشَةَ عَ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قَالَ إذَا قَاءَ أَحَدُكُمْ أَوْ قَلَسَ فَلْيَتَوَضَّأْ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بْنِ عَلَى مَا مَضَى مَا لَمْ يَتَكَلَّ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نِ الأَثَرَانِ سَاقِطَ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دَ ابْنِ جُرَيْجٍ لاَ صُحْبَةَ لَهُ فَهُوَ مُنْقَطِ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آخَرُ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وَايَةِ إسْمَاعِيلَ بْنِ عَيَّاشٍ وَهُوَ سَا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سِيَّمَا فِي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وِيَ عَنْ الْحِجَازِيِّ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ا لَكَانَا حُجَّةً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نَفِيِّينَ لاَِنَّهُ لَيْسَ شَيْءٌ مِنْ هَذَيْنِ الْخَبَرَيْنِ يُفَرِّ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 مِلْءِ الْفَمِ مِنْ الْقَيْءِ وَالْقَلْسِ وَمَا دُونَ مِلْءِ الْفَمِ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يْءِ وَالْقَلْ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بَيْنَ مَا يَخْرُجُ مِنْ نَفَّاطَةٍ فَيَنْقُ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وَمَا يَسِيلُ مِنْ الأَنْفِ فَلاَ يَنْقُضُ الْوُضُوءَ ، وَلاَ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كْرُ دَمٍ خَارِجٍ مِنْ الْجَوْفِ ، وَلاَ مِنْ الْجَسَدِ ، وَل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ثَاةِ ، وَلاَ مِنْ الْجُرْ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فِيهِمَا الْقَيْءُ وَالْقَلْ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رُّعَافُ فَقَطْ فَلاَ عَلَى الْخَبَرَيْنِ اقْتَصَرُ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فَعَلُ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زَعْمِهِمْ فِي خَبَرِ الْوُضُوءِ مِنْ الْقَهْقَهَةِ وَالْوُضُوءِ بِالنَّبِي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قَاسُوا عَلَيْهِمَا فَطَرَدُوا قِيَاسَ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خَلَّطُ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خْلِيطًا خَرَجُوا بِهِ إلَى الْهَوَسِ الْمَحْضِ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حُجَّ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مْ لَوْ صَحَّ وَقَدْ خَالَفُو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حْتَجُّوا أَيْضًا بِ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وِّينَاهُ مِنْ طَرِيقِ الأَوْزَاعِيِّ عَنْ يَعِيشَ بْنِ الْوَلِيدِ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هِ عَنْ مَعْدَانَ بْنِ أَبِي طَلْحَةَ عَنْ أَبِي الدَّرْدَاءِ أَنَّ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قَاءَ فَتَوَضَّ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قِي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وْبَانَ فَذَكَرْتُ ذَلِكَ لَهُ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دَقْ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ا صَبَبْتُ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وءَهُ يَعْنِي النَّبِيَّ صَلَّى اللَّهُ عَلَيْهِ وَسَلَّمَ وَرُوِّينَا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طَرِيقِ عَبْدِ الرَّزَّاقِ عَنْ مَعْمَرٍ عَنْ يَحْيَى بْنِ أَبِي كَثِ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يَعِيشَ بْنِ الْوَلِيدِ عَنْ خَالِدِ بْنِ مَعْدَانَ بْنِ أَبِي طَلْحَ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 الدَّرْدَاءِ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سْتَقَاءَ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فَأَفْطَرَ وَدَعَا بِمَاءٍ فَتَوَضَّأَ‏</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الْحَدِيثُ الأَوَّلُ فِيهِ يَعِيشُ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لِيدِ عَنْ أَبِيهِ وَلَيْسَا مَشْهُورَيْنِ</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الثَّانِي مُدَلِّسٌ لَمْ يَسْمَعْهُ يَحْيَى مِنْ يَعِيشَ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 لَمَا كَانَ لَهُمْ فِيهِ مُتَعَلَّ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يْسَ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رَسُولَ اللَّهِ صَلَّى اللَّهُ عَلَيْهِ وَسَلَّمَ قَالَ مَنْ تَقَيَّ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يَتَوَضَّ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نَّ وُضُوءَهُ عليه السلام كَانَ مِنْ أَجْ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صَحَّ عَنْهُ عليه السلام التَّيَمُّمُ لِذِكْرِ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لاَ يَقُولُونَ بِ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فِيهِ أَيْضًا فَرْ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 مَا يَمْلاَُ الْفَمَ مِنْ الْقَيْءِ وَبَيْنَ مَا لاَ يَمْلَؤُ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مَا شَيْءٌ غَيْرَ الْقَ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عَلَى مَا فِيهِمَا اقْتَصَرُو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قَاسُوا عَلَيْهِمَا قِيَاسًا مُطَّرِ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وا أَيْضًا الْ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ابِتَ عَنْ رَسُولِ اللَّهِ صَلَّى اللَّهُ عَلَيْهِ وَسَلَّمَ فِي فَاطِ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تِ أَبِي حُبَيْشٍ</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دْ ذَكَرْنَاهُ قَبْلُ</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هُوَ قَوْلُهُ عليه السلام إنَّمَا ذَلِكَ عِرْقٌ وَ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حَيْضَةِ وَأَوْجَبَ عليه السلام فِيهِ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فِي كُلِّ عِرْقٍ سَائِ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قِيَاسُ 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حَقًّا لَكَانَ هَذَا مِنْهُ عَيْنَ الْبَاطِلِ لاَِنَّهُ إذَا لَمْ يُجِ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قِيسُوا دَمَ الْعِرْقِ الْخَارِجِ مِنْ الْفَرْجِ عَلَى دَمِ الْحَيْ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ارِجِ مِنْ الْفَرْ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اَهُمَا دَمٌ خَارِجٌ مِنْ الْفَرْجِ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اللَّهُ تَعَالَى قَدْ فَرَّقَ بَيْنَ حُكْمَيْهِمَا فَمِنْ الْبَاطِ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قَاسَ دَمٌ خَارِجٌ مِنْ غَيْرِ الْفَرْجِ عَلَى دَمٍ خَارِجٍ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رْ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بْطَلُ مِنْ ذَلِكَ أَنْ يُقَاسَ الْقَيْحُ عَلَى الدَّ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قْدِرُونَ عَلَى ادِّعَاءِ إجْمَاعٍ فِ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صَحَّ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سَنِ وَأَبِي مِجْلَزٍ الْفَرْقُ بَيْنَ الدَّمِ وَالْقَيْ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بْطَ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ذَلِكَ أَنْ يُقَاسَ الْمَاءُ الْخَارِجُ مِنْ النَّفَّاطَةِ عَلَى الدَّ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قَيْ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قَاسُ الْمَاءُ الْخَارِجُ مِنْ الأَنْفِ وَالآُذُنِ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الْخَارِجِ مِنْ النَّفَّاطَ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بْطَلُ مِنْ ذَلِكَ أَنْ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مُ الْعِرْقِ الْخَارِجُ مِنْ الْفَرْجِ يُوجِبُ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ي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كَثِ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كُونَ الْقَيْءُ الْمَقِيسُ عَلَيْهِ لاَ يَنْقُضُ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حَتَّى يَمْلاََ الْفَ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مْ يَقِيسُوا الدُّودَ الْخَارِجَ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رْحِ عَلَى الدُّودِ الْخَارِجِ مِنْ الدُّ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مِنْ التَّخْلِي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غَايَةِ الْقُصْوَ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سْنَا كُلَّ ذَلِكَ عَلَى الْغَائِطِ 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 ذَلِكَ نَجَاسَةٌ</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وَجَدْنَا الرِّيحَ تَخْرُجُ مِنْ الدُّ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نْقُضُ الْوُضُوءَ وَلَيْسَتْ نَجَاسَ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اَّ قِسْتُمْ عَلَ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شْوَةَ وَالْعَطْسَ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ا رِيحٌ خَارِجَةٌ مِنْ الْجَوْفِ كَ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وَلاَ فَرْقَ وَأَنْتُمْ قَدْ أَبْطَلْتُمْ قِيَاسَكُمْ هَذَا فَنَقَضْتُ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بِقَلِيلِ الْبَوْلِ وَالْغَائِطِ وَكَثِ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تَنْقُضُ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مِنْ الْقَيْحِ وَالْقَيْءِ وَالدَّمِ وَالْمَاءِ إلاَّ بِمِقْدَ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لْءِ الْفَمِ أَوْ بِمَا سَالَ أَوْ بِمَا غَلَ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تَخْلِيطٌ وَتَرْ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قِيَا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رُوِيَ الْوُضُوءُ مِنْ الرُّعَافِ وَ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 دَمٍ سَائِلٍ عَنْ عَطَاءٍ وَإِبْرَاهِيمَ وَمُجَاهِدٍ وَقَتَادَةَ وَ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يرِينَ وَعُرْوَةَ بْنِ الزُّبَيْرِ وَسَعِيدِ بْنِ الْمُسَيِّبِ وَالْحَسَ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صْرِيِّ وَفِي الرُّعَافِ عَنْ الزُّهْ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بْنِ عُمَرَ ، رضي الله عنهم ، وَعَنْ عَطَاءٍ الْوُضُوءُ مِنْ الْقَلْ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قَيْءِ وَالْقَيْ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قَتَادَةَ فِي الْقَيْ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الْ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تَيْبَةَ فِي الْقَلْ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ابْنِ عُمَرَ فِي الْقَيْ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إلاَّ أَنَّهُ لَيْسَ مِنْهُمْ أَحَدٌ 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ئًا مِنْ ذَلِكَ بِمِلْءِ الْفَ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كَانَ فَلاَ حُجَّةَ فِي 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دٍ دُونَ رَسُولِ اللَّهِ صَلَّى اللَّهُ عَلَيْهِ وَسَلَّمَ وَقَدْ خَالَ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ؤُلاَءِ نُظَرَاؤُ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صَحَّ عَنْ أَبِي هُرَ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أَدْخَلَ إصْبَعَهُ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فِهِ فَخَرَجَ فِيهَا دَمٌ فَفَتَّهُ بِأُصْبُعِهِ ثُمَّ صَلَّى وَ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وَضَّ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ابْنِ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عَصَرَ بَثْرَةً بِوَجْهِ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خَرَجَ مِنْهَا دَمٌ فَفَتَّهُ بَيْنَ إصْبَعَيْهِ وَقَامَ فَصَ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وُوس أَنَّهُ كَانَ لاَ يَرَى فِي الرُّعَافِ وُضُوءًا وَعَنْ عَطَاءٍ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لاَ يَرَى فِي الرُّعَافِ وُضُوءً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الْحَسَنِ أَنَّهُ كَانَ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رَى فِي الْقَلْسِ وُضُوءً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مُجَاهِدٍ أَنَّهُ كَانَ لاَ يَرَى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لْسِ وُضُوءً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عَجَبُ كُلُّهُ أَنَّ أَبَا حَنِيفَةَ وَأَصْحَا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رَوْنَ الْغُسْلَ مِنْ الْمَنِيِّ إذَا خَرَجَ مِنْ الذَّكَرِ لِ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ذَّ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الْمَنِيُّ نَفْسُهُ الَّذِي أَوْجَبَ 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رَسُولُهُ عليه السلام فِيهِ الْغُسْلَ ثُمَّ يُوجِبُونَ الْوُضُوءَ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يْحِ يَخْرُجُ مِنْ الْوَجْهِ قِيَاسًا عَلَى الدَّمِ يَخْرُجُ مِنْ الْفَرْ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عَجَبُ كُلُّهُ أَنَّهُمْ سَمِعُوا قَوْلَ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فِي نَهْيِهِ عَنْ الذَّكِيَّةِ بِالسِّنِّ فَإِنَّهُ عَظْ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رَأَوْا الذَّكَاةَ غَيْرَ جَائِزَةٍ بِكُلِّ عَظْ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أَتَوْا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هِ عليه السلام فِي وُضُوءِ الْمُسْتَحَاضَةِ فَإِنَّهُ عِرْقٌ فَقَاسُ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دَمِ الرُّعَافِ وَاللَّثَاةِ وَالْقَيْحِ فَهَذَا مِقْدَارُ عِلْمِ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قْدَارُ اتِّبَاعِهِمْ لِلآثَ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قْدَ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قْلِيدِهِمْ مَنْ سَلَفَ‏</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شَّافِعِيُّ فَإِنَّهُ جَعَلَ الْعِلَّةَ فِي نَقْ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لِلْمَخْرَجِ وَجَعَلَهُ أَبُو حَنِيفَةَ لِلْخَارِجِ وَعَظُ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نَاقُضُهُ فِي ذَلِكَ كَمَا ذَكَرْ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عْلِيلُ كِلاَ الرَّجُلَ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ضَادٌّ لِتَعْلِيلِ الآخَرِ وَمُعَارِضٌ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اَهُمَا خَطَأٌ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قَوْلٌ بِلاَ بُرْهَ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دَعْوَى لاَ دَلِيلَ عَلَ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w:t>
      </w:r>
      <w:hyperlink r:id="rId458">
        <w:r>
          <w:rPr>
            <w:rStyle w:val="InternetLink"/>
            <w:rFonts w:ascii="Lotus Linotype" w:hAnsi="Lotus Linotype" w:cs="Lotus Linotype"/>
            <w:sz w:val="28"/>
            <w:sz w:val="28"/>
            <w:szCs w:val="28"/>
            <w:rtl w:val="true"/>
          </w:rPr>
          <w:t>ـ ‏قُلْ هَاتُوا بُرْهَانَكُمْ إنْ كُنْتُ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صَادِقِينَ‏ـ </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قَالُ لِلشَّافِعِيَّيْنِ وَالْحَنَفِيِّ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وَجَدْنَا الْخَارِجَ مِنْ الْمَخْرَجَيْنِ مُخْتَلِفَ الْ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هُ مَا يُوجِبُ الْغُسْلَ كَالْحَيْضِ وَالْمَنِيِّ وَدَمِ النِّفَ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هُ مَا يُوجِبُ الْوُضُوءَ فَقَطْ كَالْبَوْلِ وَالْغَائِطِ وَالرِّي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مَذْ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هُ مَا لاَ يُوجِبُ شَيْئًا كَالْقَصَّةِ الْبَيْضَا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أَيْنَ لَكُمْ أَنْ تَقِيسُوا مَا اشْتَهَيْتُمْ فَأَوْجَبْتُمْ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قِيَاسًا عَلَى مَا يُوجِبُ الْوُضُوءَ مِ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ونَ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وجِبُوا فِيهِ الْغُسْلَ قِيَاسًا عَلَى مَا يُوجِبُ الْغُسْلَ مِنْ 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دُونَ أَنْ لاَ تُوجِبُوا فِيهِ شَيْئًا قِيَاسًا عَلَى مَا لاَ يَجِبُ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مِنْ ذَلِكَ وَهَلْ هَذَا إلاَّ التَّحَكُّمُ بِالْهَوَى الَّذِي حَرَّ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الْحُكْمَ بِهِ وَبِالظَّنِّ الَّذِي أَخْبَرَ تَعَالَى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غْنِي مِنْ الْحَقِّ شَيْئً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عَ فَسَادِ الْقِيَاسِ وَمُعَارَضَ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هِ بَعْضً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مَالِكِيُّونَ فَلَمْ يَقِيسُوا هَهُنَا فَوُفِّقُ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عَلَّلُوا هَهُنَا بِخَارِجٍ ، وَلاَ بِمَخْرَجٍ ، وَلاَ بِنَجَاسَ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أَصَابُ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فَعَلُوا ذَلِكَ فِي تَعْلِيلِهِمْ الْمُلاَمَسَ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شَّهْوَ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تَعْلِيلِهِمْ النَّهْيَ عَنْ الْبَوْلِ فِي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اكِ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فَأْرَةُ تَمُوتُ فِي السَّمْ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فِّقُوا وَلَكِنْ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طَرِّدُوا أَقْوَا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حَمْدُ لِلَّهِ عَلَى عِظَمِ نِعَ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يَدَّعُونَ أَنَّهُمْ يَقُولُونَ بِالْمُرْ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رَدْنَا فِي هَذَا الْبَابِ مُرْسَلاَتٍ لَمْ يَأْخُذُوا بِ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ضًا تَنَاقُضٌ‏</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وُضُوءُ مِنْ أَذَى الْمُسْلِمِ فَ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عَنْ عَائِشَةَ ، رضي الله عنها ، قَالَ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تَوَضَّأُ أَحَدُكُمْ مِنْ الطَّعَامِ الطَّيِّ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تَوَضَّأُ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لِمَةِ الْعَوْرَاءِ يَقُولُهَا لاَِخِيهِ وَعَنِ ابْنِ مَسْعُودٍ رضي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أَتَوَضَّأَ مِنْ الْكَلِمَةِ الْخَبِيثَةِ أَحَبُّ إلَيَّ مِنْ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تَوَضَّأَ مِنْ الطَّعَامِ الطَّيِّ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ابْنِ عَبَّ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دَ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 الْفَرْجِ وَحَدَثُ اللِّسَانِ وَأَشَدُّهُمَا حَدَ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سَ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إبْرَاهِيمَ النَّخَ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ي لاَُصَلِّي الظُّ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عَصْرَ وَالْمَغْرِبَ بِوُضُوءٍ وَا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أُحْدِثَ أَوْ أَ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كَ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وُضُوءُ مِنْ الْحَدَثِ وَأَذَى الْمُ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عَبِيدَ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مَا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وُضُوءُ يَجِبُ مِنْ الْحَدَثِ وَأَذَى الْمُسْلِ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مِنْ طَرِيقِ دَاوُد بْنِ الْمُحَبَّرِ عَنْ شُعْ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قَتَادَةَ عَنْ أَنَسٍ أَنَّ النَّبِيَّ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يَتَوَضَّأُ مِنْ الْحَدَثِ وَأَذَى الْمُسْلِ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اوُد بْنُ الْمُحَبَّرِ كَذَّ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شْهُ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وَضْعِ الْحَدِي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لاَ فَرْقَ بَيْنَ تَقْلِيدِ مَنْ ذَكَرْ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بْلُ فِي الْوُضُوءِ مِنْ الرُّعَافِ وَالْقَيْءِ وَالْقَلْ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أَخْ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ذَلِكَ الأَثَرِ السَّا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نَ تَقْلِيدِ مَنْ ذَكَرْنَا هَهُنَ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مِنْ أَذَى الْمُ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أَخْذِ بِهَذَا الأَثَرِ السَّاقِطِ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ذَا عَلَى أُصُولِهِمْ أَوْكَدُ لاَِنَّ الْخِلاَفَ هُنَالِكَ 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حَابَةِ ، رضي الله عنهم ، مَوْجُ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خَالِفَ يُعْرَفُ هَهُ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عَائِشَةَ وَابْنِ مَسْعُودٍ وَابْنِ عَبَّاسٍ ، رضي الله عنهم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شَنِّعُونَ مِثْلَ هَذَا إذَا وَافَقَ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نَحْنُ فَلاَ حُجَّةَ عِنْدَنَا إلاَّ فِيمَا صَحَّ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مِنْ قُرْآنٍ أَوْ خَبَ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سُّ الصَّلِيبِ وَالْوَثَنِ فَإِنَّنَ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عَنْ عَبْدِ الرَّزَّاقِ عَنْ سُفْيَانَ بْنِ عُيَيْنَ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عَمَّارٍ الدُّهْنِيِّ عَنْ أَبِي عَمْرٍو الشَّيْبَا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بِي طَالِبٍ رضي الله عنه اسْتَتَابَ الْمُسْتَوْرِدَ الْعِجْلِ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عَلِيًّا مَسَّ بِيَدِهِ صَلِيبًا كَانَتْ فِي عُنُقِ الْمُسْتَوْرِ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مَّا دَخَلَ عَلِيٌّ فِي الصَّلاَةِ قَدَّمَ رَجُلاً وَذَهَ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خْبَرَ النَّاسَ أَنَّهُ لَمْ يَفْعَلْ ذَلِكَ لِحَدَثٍ أَحْدَثَ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هُ مَسَّ هَذِهِ الأَنْجَاسَ فَأَحَبَّ أَنْ يُحْدِثَ مِنْهَا وُضُوءً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أَثَرًا مِنْ طَرِيقِ يَعْلَى بْنِ عُبَيْدٍ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الِحِ بْنِ حَيَّانَ ، عَنِ ابْنِ بُرَيْدَةَ عَنْ أَبِيهِ أَنَّ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أَمَرَ بُرَيْدَةَ وَقَدْ مَسَّ صَنَ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وَضَّأَ‏</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الِحُ بْنُ حَيَّانَ ضَعِيفٌ لاَ يُحْتَ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قَدْ كَانَ يُلْزِمُ مَنْ يُعَظِّمُ خِلاَفَ الصَّاحِبِ وَيَرَ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خْذَ بِالآثَارِ الْوَاهِيَةِ مِثْلَ الَّذِي قَدَّمْنَا أَنْ يَأْخُذَ بِ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ثَ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أَحْسَنُ مِنْ كَثِيرٍ مِمَّا يَأْخُذُونَ بِهِ 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كَرْنَا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عْرَفُ لِعَلِيٍّ هَهُنَا مُخَالِفٌ مِنْ الصَّحَابَ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ضي الله عنهم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مِمَّا تَنَاقَضُوا فِ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نَحْنُ فَلاَ حُجَّةَ عِنْدَنَا إلاَّ فِي خَبَرٍ ثَابِ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رَسُولِ اللَّهِ صَلَّى اللَّهُ عَلَيْهِ وَسَلَّمَ أَوْ الْقُرْآ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مْدُ لِلَّهِ رَبِّ الْعَالَمِ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سِيَّمَا وَعَلِيٌّ رضي الله ع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دْ قَطَعَ صَلاَةَ الْفَرْضِ بِالنَّاسِ مِنْ أَجْلِ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كَانَ رض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نه لِيَقْطَعَهَا فِيمَا لاَ يَرَاهُ وَاجِبً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عَلَّ هَذَا اسْتِحْبَابٌ</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عَلَّ كُلَّ مَا أَوْجَبْتُمْ فِيهِ الْوُضُوءَ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عَافِ وَغَيْرِهِ تَقْلِيدًا لِمَنْ سَلَفَ إنَّمَا هُوَ اسْتِحْبَابٌ</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كَذَلِكَ الْمَذْ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كُلُّهُ لاَ مَعْنَى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إِنَّمَا هِيَ دَعَاوٍ مُخَالِفَةٌ لِلْحَقَائِ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رِّدَّةُ فَإِنَّ الْمُسْلِمَ لَوْ تَوَضَّ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غْتَسَلَ لِلْجَنَابَةِ أَوْ كَانَتْ امْرَأَةً فَاغْتَسَلَتْ مِنْ الْحَيْ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مَّ ارْتَدَّا ثُمَّ رَاجَعَا الإِسْلاَمَ دُونَ حَدَثٍ يَكُونُ مِنْهُمَ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لَمْ يَأْتِ قُرْآنٌ ، وَلاَ سُنَّةٌ صَحِيحَةٌ ، وَلاَ سَقِيمَ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إجْمَاعٌ ، وَلاَ قِيَاسٌ بِأَنَّ الرِّدَّةَ حَدَثٌ يَنْقُضُ الطَّهَا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يُجْمِعُونَ مَعَنَا عَلَى أَنَّ الرِّدَّةَ لاَ تَنْقُضُ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نَابَةِ ، وَلاَ غُسْلَ الْحَيْضِ ، وَلاَ أَحْبَاسَهُ السَّالِفَةَ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تْقَهُ السَّالِفَ ، وَلاَ حُرْمَةَ الرَّجُ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أَيْنَ وَقَعَ لَ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ا تَنْقُضُ الْوُضُوءَ وَهُمْ أَصْحَابُ 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اَّ قَاسُ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عَلَى الْغُسْلِ فِ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 يَكُونُ أَصَحَّ قِيَاسٍ 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شَيْءٌ مِنْ الْقِيَاسِ صَحِيحً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ذَكَرُوا قَوْلَ اللَّهِ تَعَالَى ‏</w:t>
      </w:r>
      <w:hyperlink r:id="rId459">
        <w:r>
          <w:rPr>
            <w:rStyle w:val="InternetLink"/>
            <w:rFonts w:ascii="Lotus Linotype" w:hAnsi="Lotus Linotype" w:cs="Lotus Linotype"/>
            <w:sz w:val="28"/>
            <w:sz w:val="28"/>
            <w:szCs w:val="28"/>
            <w:rtl w:val="true"/>
          </w:rPr>
          <w:t>ـ ‏لَئِنْ أَشْرَكْتَ</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لَيَحْبَطَنَّ عَمَلُكَ وَلَتَكُونَنَّ مِنْ الْخَاسِرِينَ‏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هَذَا عَلَى مَنْ مَاتَ كَافِرًا لاَ عَلَى مَنْ رَاجَ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بَيِّنُ ذَلِكَ قَوْلُ اللَّهِ تَعَالَى‏</w:t>
      </w:r>
      <w:hyperlink r:id="rId460">
        <w:r>
          <w:rPr>
            <w:rStyle w:val="InternetLink"/>
            <w:rFonts w:ascii="Lotus Linotype" w:hAnsi="Lotus Linotype" w:cs="Lotus Linotype"/>
            <w:sz w:val="28"/>
            <w:sz w:val="28"/>
            <w:szCs w:val="28"/>
            <w:rtl w:val="true"/>
          </w:rPr>
          <w:t>ـ ‏ وَمَنْ يَرْتَدِدْ</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مِنْكُمْ عَنْ دِينِهِ فَيَمُتْ وَهُوَ كَافِرٌ فَأُولَئِكَ حَبِطَتْ</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أَعْمَالُهُمْ‏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وله تعالى ‏</w:t>
      </w:r>
      <w:hyperlink r:id="rId461">
        <w:r>
          <w:rPr>
            <w:rStyle w:val="InternetLink"/>
            <w:rFonts w:ascii="Lotus Linotype" w:hAnsi="Lotus Linotype" w:cs="Lotus Linotype"/>
            <w:sz w:val="28"/>
            <w:sz w:val="28"/>
            <w:szCs w:val="28"/>
            <w:rtl w:val="true"/>
          </w:rPr>
          <w:t xml:space="preserve">ـ ‏وَلَتَكُونَنَّ مِنْ الْخَاسِرِينَ‏ـ </w:t>
        </w:r>
      </w:hyperlink>
      <w:r>
        <w:rPr>
          <w:rFonts w:ascii="Lotus Linotype" w:hAnsi="Lotus Linotype" w:cs="Lotus Linotype"/>
          <w:sz w:val="28"/>
          <w:sz w:val="28"/>
          <w:szCs w:val="28"/>
          <w:rtl w:val="true"/>
        </w:rPr>
        <w:t>‏ شَهَادَ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يحَةٌ قَاطِعَةٌ لِقَوْ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اَ خِلاَفَ بَيْنَ أَحَدٍ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آُمَّةِ فِي أَنَّ مَنْ ارْتَدَّ ثُمَّ رَاجَعَ الإِسْلاَمَ وَمَاتَ مُسْلِ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نَّهُ لَيْسَ مِنْ الْخَاسِرِ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مِنْ الرَّابِحِينَ الْمُفْلِحِ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الْخَاسِرُ مَنْ مَاتَ كَافِ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بَيِّنٌ وَالْ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دَّمُ الظَّاهِرُ مِنْ فَرْجِ الْمَرْأَةِ الْحَامِ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دْ اخْتَلَفَ النَّاسُ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رُوِّينَا مِنْ طَرِيقِ أُمِّ عَلْقَ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عَائِشَةَ أُمِّ الْمُؤْمِنِينَ أَنَّ الْحَامِلَ تَحِي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أَ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يْ الزُّهْرِيِّ</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هُوَ قَوْلُ عِكْرِمَةَ وَقَتَادَةَ وَبَكْرِ بْنِ عَبْ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زَنِيِّ وَرَبِيعَةَ وَمَالِكٍ وَاللَّيْثِ وَالشَّافِعِ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عَنْ سَعِيدِ بْنِ الْمُسَيِّبِ وَالْحَسَنِ وَحَمَّا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بِي سُلَيْمَانَ أَنَّهَا مُسْتَحَاضَةٌ لاَ حَائِضٌ</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رُوِيَ عَنْ مَالِكٍ ، أَنَّهُ قَالَ فِي الْحَامِلِ تَرَ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مَ أَنَّهَا لاَ تُصَلِّي إلاَّ أَنْ يَطُولَ ذَلِكَ بِهَا فَحِينَئِ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غْتَسِلُ وَتُصَ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حِدَّ فِي الطُّولِ حَ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أَيْضً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سَ أَوَّلُ الْحَمْلِ كَآخِ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جْتَهِدُ لَهَا ، وَلاَ حَدَّ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مِنْ طَرِيقِ عَطَاءٍ عَنْ عَائِشَةَ أُ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ؤْمِنِ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حَامِلَ وَإِنْ رَأَتْ الدَّمَ فَإِنَّهَا تَتَوَضَّ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تُصَلِّ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عَطَاءٍ وَالْحَكَمِ بْنِ عُتَيْبَةَ وَالنَّخَعِ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شَّعْبِيِّ وَسُلَيْمَانَ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ارٍ وَنَافِعٍ مَوْلَى ابْنِ عُمَ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حَدُ قَوْلَيْ الزُّهْرِ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سُفْيَانَ الثَّوْرِيِّ وَالأَوْزَاعِيِّ وَ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نِيفَةَ وَأَحْمَدَ بْنِ حَنْبَلٍ وَأَبِي ثَوْرٍ وَأَبِي عُبَيْدٍ وَدَا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صْحَابِ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حَّ أَ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نَهَى عَنْ طَلاَقِ الْحَائِضِ وَأَمَرَ بِالطَّلاَقِ فِي حَ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مْ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كَانَتْ حَائِل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صَحَّ أَنَّ حَالَ الْحَائِضِ وَالْحَائِلِ غَيْرُ حَ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امِلِ وَقَدْ اتَّفَقَ الْمُخَالِفُونَ لَنَا عَلَى أَنَّ ظُهُورَ الْحَيْ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تِبْرَاءٌ وَبَرَاءَةٌ مِنْ الْحَمْ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جَازَ أَنْ تَحِيضَ الْحَامِ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ا كَانَ الْحَيْضُ بَرَاءَةً مِنْ الْحَمْ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بَيِّنٌ جِدًّ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حَمْدُ 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كَانَ لَيْسَ حَيْضًا ، وَلاَ عِرْقَ اسْتِحَاضَ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وَ غَيْرُ مُوجِبٍ لِلْغُسْلِ ، وَلاَ لِلْوُضُوءِ إذْ لَمْ يُوجِبْ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صٌّ ، وَلاَ إجْمَاعٌ</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كَذَلِكَ دَمُ النِّفَاسِ فَإِنَّمَا يُوجِبُ الْغُسْ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دَمُ حَيْضٍ عَلَى مَا بَيَّنَّا بَعْدَ هَذَا وَالْحَمْدُ لِلَّهِ رَ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الَمِ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الْقَوْلُ فِي الذَّبْحِ وَالْقَتْلِ وَإِنْ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صِ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لَّ ذَلِكَ لاَ يَنْقُضُ الطَّهَا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تِ بِذَلِكَ قُرْآنٌ ، وَلاَ سُنَّ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مَنْ مَسَّ الْمَرْأَةَ عَلَى ثَوْ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مَا لاَمَسَ الثَّوْبَ لاَ الْمَرْأَ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مَسُّ الرَّجُلِ الرَّجُلَ بِغَيْرِ الْفَرْجِ وَمَ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رْأَةِ الْمَرْأَةَ وَبِغَيْرِ الْفَرْجِ وَالإِنْعَاظُ وَالتَّذَكُّ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رْقَرَةُ الْبَطْنِ فِي الصَّلاَةِ وَمَسُّ الإِبْطِ وَنَتْفُهُ وَمَ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آُنْثَيَيْنِ وَالرُّفْغَيْنِ وَقَصُّ الشَّعْرِ وَالأَظْفَارِ لاَِنَّ كُلَّ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كَرْنَا لَمْ يَأْتِ نَصٌّ ، وَلاَ إجْمَاعٌ بِإِيجَابِ الْوُضُوءِ فِي 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أَوْجَبَ الْوُضُوءَ فِي بَعْضِ مَا ذَكَرْنَا بَلْ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كْثَرِهِ بَلْ فِي كُ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وَائِفُ مِنْ النَّ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وْجَ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مِنْ قَرْقَرَةِ الْبَطْنِ فِي الصَّلاَةِ إبْرَاهِيمُ النَّخَعِ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وْجَبَ الْوُضُوءَ فِي الإِنْعَاظِ وَالتَّذَكُّرِ وَالْمَسِّ عَلَى الثَّوْ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شَهْوَةٍ بَعْضُ الْمُتَأَخِّرِ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إيجَابَ الْوُضُوءِ فِي مَسِّ الإِبْطِ عَنْ 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الْخَطَّابِ وَمُجَاهِ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يجَابَ الْغُسْلِ مِنْ نَتْفِهِ عَنْ 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بِي طَالِبٍ وَعَبْدِ اللَّهِ بْنِ عَمْرٍ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مُجَاهِدٍ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تَنْقِيَةِ الأَنْفِ‏</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عَنْ عَلِيِّ بْنِ أَبِي طَالِبٍ وَمُجَاهِدٍ وَذَ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دِ عُمَرَ بْنِ ذَرٍّ إيجَابَ الْوُضُوءِ مِنْ قَصِّ الأَظْفَارِ وَقَ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عْ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دُّودُ وَالْحَجَرُ يَخْرُجَانِ مِنْ الدُّبُرِ 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افِعِيَّ أَوْجَبَ الْوُضُوءَ مِنْ ذَلِكَ وَلَمْ يُوجِبْهُ مَالِكٌ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حَابُ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عَنْ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مَسَّ أُنْثَيَيْهِ أَوْ رُفْغَيْهِ فَلْيَتَوَضَّأْ وَلَكِنَّهُ مُرْسَلٌ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نَ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صُّفْرَةُ وَالْكُدْرَةُ وَالدَّمُ الأَحْ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سَيُذْكَرُ فِي الْكَلاَمِ فِي الْحَيْضِ إنْ شَاءَ اللَّهُ حُكْمُهُ وَإِ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سَ حَيْضًا ، وَلاَ عِرْقً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لَيْسَ حَيْضًا ، وَلاَ عِرْقًا فَ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وءَ 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لَمْ يُوجِبْ فِي ذَلِكَ قُرْآنٌ ، وَلاَ سُنَّةٌ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جْمَا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ضَّحِكُ فِي الصَّلاَةِ فَإِنَّ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فِي إيجَابِ الْوُضُوءِ مِنْهُ أَثَرًا وَاهِيً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صِحُّ لاَِنَّهُ إمَّا مُرْسَلٌ مِنْ طَرِيقِ أَبِي الْعَالِيَةِ وَإِبْرَاهِ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خَعِيِّ وَابْنِ سِيرِينَ وَالزُّهْرِيِّ وَعَنْ الْحَسَنِ عَنْ مَعْبَ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بَيْحٍ وَمَعْبَدِ الْجُهَنِ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سْنَدٌ مِنْ طَرِيقِ أَنَسٍ وَأَبِي مُوسَى وَ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يْرَةَ وَعِمْرَانَ بْنِ حُصَيْنٍ وَجَابِرٍ وَأَبِي الْمَلِيحِ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إيجَابَ الْوُضُوءِ مِنْهُ عَنْ أَبِي مُوسَ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شْعَرِيِّ وَإِبْرَاهِيمَ النَّخَعِيِّ وَالشَّعْبِيِّ وَسُفْيَ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وْرِيِّ وَالأَوْزَاعِيِّ وَالْحَسَنِ بْنِ حَيٍّ وَعُبَيْدِ اللَّهِ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سَنِ وَأَبِي حَنِيفَةَ وَأَصْحَابِ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أما حَدِيثُ أَنَسٍ فَإِنَّهُ مِنْ طَرِيقِ أَحْمَدَ 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زِيَادَةَ التَّتَرِيِّ عَنْ عَبْدِ الرَّحْمَنِ بْنِ عُمَرَ وَ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يْلَةَ وَهُوَ مَجْهُو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أَبِي مُوسَى فَفِيهِ مُحَمَّدُ بْنُ نُعَ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وَ مَجْهُو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أَبِي هُرَيْرَةَ فَفِيهِ عَبْدُ الْكَرِي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الْمُخَارِقِ وَهُوَ غَيْرُ ثِقَةٍ</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مَّا حَدِيثُ عِمْرَانَ بْنِ حُصَيْنٍ فَفِيهِ إسْمَاعِيلُ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يَّاشٍ وَعَبْدُ الْوَهَّابِ بْنُ نَجْدَةَ وَهُمَا ضَعِيفَا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جَابِرٍ فَفِيهِ أَبُو سُفْيَانَ وَهُوَ ضَعِي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أَبِي الْمَلِيحِ فَفِيهِ الْحَسَنُ بْنُ دِينَ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وَ مَذْكُورٌ بِالْكَذِ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حُجَّةَ إلاَّ فِي الْقُرْآنِ أَوْ أَثَ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يحٍ مُسْنَ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كَانَ يَلْزَمُ الْمَالِكِيِّينَ وَالشَّافِعِيِّ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ائِلِينَ بِالْمُتَوَاتِرِ مِنْ الأَخْبَارِ حَتَّى ادَّعَوْا التَّوَاتُ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حَدِيثِ مُعَاذٍ أَجْتَهِدُ رَأْيِي وَالْقَائِلِينَ بِمُرْسَلِ سَعِيدٍ وطَاوُو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قُولُوا بِهَذِهِ الآثَ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ا أَشَدُّ تَوَاتُرًا مِ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دَّعَوْا لَهُ التَّوَاتُ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كْثَرُ ظُهُورًا فِي عَدَدِ مَنْ أَرْسَ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نَّهْيِ عَنْ بَيْعِ اللَّحْمِ وَالْحَيَوَانِ بِالْحَيَوَ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ا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قَالُوا بِهِ مِنْ الْمَرَاسِي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كَانَ يَلْزَمُ أَبَا حَنِيفَةَ وَأَصْحَا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خَالِفِينَ الْخَبَرُ الصَّحِيحَ فِي الْمُصَرَّاةِ وَفِي حَجِّ الْمَرْأَ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لْهَرِمِ الْحَيِّ وَفِي سَائِرِ مَا تَرَكُوا فِيهِ السُّنَنَ الثَّابِتَ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قِيَاسِ أَنْ يَرْفُضُوا هَذَا الْخَبَرَ الْفَاسِدَ قِيَاسًا عَلَى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جْمِعَ عَلَيْهِ مِنْ أَنَّ الضَّحِكَ لاَ يَنْقُضُ الْوُضُوءَ فِي 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ذَلِكَ لاَ يَجِبُ أَنْ يَنْقُضَهُ فِي الصَّلاَ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هُمْ لاَ يَطَّرِدُونَ الْقِيَاسَ ، وَلاَ يَتَّبِعُونَ السُّنَنَ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لْتَزِمُونَ مَا أَحَلُّوا مِنْ قَبُولِ الْمُرْسَلِ وَالْمُتَوَاتِ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يْثَمَا يَأْتِي مُوَافِقًا لاِرَائِهِمْ أَوْ تَقْلِيدِ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لُ رَافِضِينَ لَهُ إذَا خَالَفَ تَقْلِيدَهُمْ وَآرَاءَ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سْبُ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وَنِعْمَ الْوَكِ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قَا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أَيِّ قُرْآنٍ أَوْ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 سُنَّةٍ أَوْ فِي أَيِّ قِيَاسٍ وَجَدْتُمْ تَغْلِيظَ بَعْضِ الأَحْدَا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نْقُضُ الْوُضُوءَ قَلِيلُهَا وَكَثِيرُ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خْفِيفُ بَعْضِهَا 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قُضُ الْوُضُوءَ إلاَّ مِقْدَارًا حَدَّدْتُمُوهُ مِنْهَا وَالنَّصُّ فِ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هَا جَاءَ مَجِيئًا وَاحِ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تُقْبَلُ صَلاَةُ مَنْ أَحْدَثَ حَتَّى يَتَوَضَّأَ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يَخْفَى عَلَى ذِي عَقْلٍ أَنَّ بَعْضَ الْحَدَثِ حَدَ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ذَلِكَ فَقَلِيلُهُ وَكَثِيرُهُ يَنْقُضُ الطَّهَا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لَمْ يَ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ا فَكَثِيرُهُ وَقَلِيلُهُ لاَ يَنْقُضُ الطَّهَا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التَّوْفِيقُ‏</w:t>
      </w:r>
      <w:r>
        <w:rPr>
          <w:rFonts w:cs="Lotus Linotype" w:ascii="Lotus Linotype" w:hAnsi="Lotus Linotype"/>
          <w:sz w:val="28"/>
          <w:szCs w:val="28"/>
          <w:rtl w:val="true"/>
        </w:rPr>
        <w:t>.‏</w:t>
      </w:r>
    </w:p>
    <w:p>
      <w:pPr>
        <w:pStyle w:val="Normal"/>
        <w:jc w:val="both"/>
        <w:rPr/>
      </w:pPr>
      <w:r>
        <w:rPr>
          <w:rFonts w:ascii="Lotus Linotype" w:hAnsi="Lotus Linotype" w:cs="Lotus Linotype"/>
          <w:sz w:val="28"/>
          <w:sz w:val="28"/>
          <w:szCs w:val="28"/>
          <w:rtl w:val="true"/>
        </w:rPr>
        <w:t>بسم الله الرحمن الرحيم</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الأَشْيَاءُ الْمُوجِبَةُ غَسْلَ الْجَسَدِ كُ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66" name="Image62" descr="">
              <a:hlinkClick xmlns:a="http://schemas.openxmlformats.org/drawingml/2006/main" r:id="rId4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a:hlinkClick r:id="rId463"/>
                    </pic:cNvPr>
                    <pic:cNvPicPr>
                      <a:picLocks noChangeAspect="1" noChangeArrowheads="1"/>
                    </pic:cNvPicPr>
                  </pic:nvPicPr>
                  <pic:blipFill>
                    <a:blip r:embed="rId462"/>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7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إيلاَجُ الْحَشَفَةِ أَوْ إيلاَجُ مِقْدَارِهَا مِنْ الذَّكَ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اهِبِ الْحَشَفَةِ وَالذَّاهِبِ أَكْثَرَ مِنْ الْحَشَفَةِ فِي فَرْ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رْأَةِ الَّذِي هُوَ مَخْرَجُ الْوَلَدِ مِنْهَا بِحَرَامٍ أَوْ حَل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كَانَ بِعَمْدٍ أَنْزَلَ أَوْ لَمْ يُنْزِ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عَمَدَتْ هِيَ أَيْضً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ذَلِكَ أَنْزَلَتْ أَوْ لَمْ تُنْزِ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دُهُمَا مَجْنُونًا أَوْ سَكْرَانًا أَوْ نَائِمًا أَوْ مُغْمًى عَلَيْهِ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كْرَ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سَ عَلَى مَنْ هَذِهِ صِفَتُهُ مِنْهُمَا إلاَّ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طْ إذَا أَفَاقَ أَوْ اسْتَيْقَظَ إلاَّ أَنْ يُنْزِ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دُهُمَا غَيْرَ بَالِغٍ فَلاَ غُسْلَ عَلَيْهِ ، وَلاَ 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لَغَ لَزِمَهُ الْغُسْلُ فِيمَا يَحْدُثُ لاَ فِيمَا سَلَفَ لَهُ مِنْ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وُضُو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مَا حَدَّثَنَا أَحْمَدُ الطَّلْمَنْكِيُّ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أَحْمَدَ بْنِ مُفَرِّجٍ ، حدثنا مُحَمَّدُ بْنُ أَيُّو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مُوتُ ، حدثنا أَحْمَدُ بْنُ عَمْرِو بْنِ عَبْدِ الْخَالِقِ الْبَزَّارُ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الْمُثَنَّى ، حدثنا مُحَمَّدُ بْنُ عَبْ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نْصَارِيُّ ، حدثنا هِشَامُ بْنُ حَسَّانَ عَنْ حُمَيْدِ بْنِ هِلاَلٍ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بُرْدَةَ بْنِ أَبِي مُوسَى الأَشْعَرِيِّ عَنْ أَبِيهِ عَنْ عَائِشَةَ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بِ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الْتَقَى الْخِتَانَانِ وَجَبَ الْغُسْ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حدثنا حمام ، حدثنا عَبَّاسُ بْنُ أَصْبَغَ ، حدثنا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مَلِكِ بْنِ أَيْمَنَ ، حدثنا أَحْمَدُ بْنُ زُهَيْرِ بْنِ حَرْبٍ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سْلَمُ بْنُ إبْرَاهِيمَ ، حدثنا شُعْبَةُ وَهِشَامٌ الدَّسْتُوَائِ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اَهُمَا عَنْ قَتَادَةَ عَنْ الْحَسَنِ الْبَصْرِيِّ عَنْ أَبِي رَافِعٍ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هُرَيْرَةَ عَنْ النَّبِيِّ صَلَّى اللَّهُ عَلَيْهِ وَسَلَّمَ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قَعَدَ بَيْنَ شُعَبِهَا الأَرْبَعِ وَأَلْزَقَ الْخِتَانَ بِالْخِتَ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دْ وَجَبَ الْغُسْ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حْمَدُ بْنُ زُهَ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فَّانُ بْنُ مُسْلِمٍ ، حدثنا هَمَّامُ بْنُ يَحْيَى وَأَبَانُ بْنُ يَزِ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طَّارُ قَالاَ جَمِيعًا ، حدثنا قَتَادَةَ عَنْ الْحَسَنِ عَنْ أَبِي رَافِ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 هُرَيْرَةَ عَنْ النَّبِيِّ صَلَّى اللَّهُ عَلَيْهِ وَسَلَّمَ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قَعَدَ بَيْنَ شُعَبِهَا الأَرْبَعِ وَأَجْهَدَ نَفْسَهُ فَقَدْ وَجَ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الْغُسْلُ أَنْزَلَ أَوْ لَمْ يُنْزِ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فِيهِ زِيَادَةٌ ثَابِتَةٌ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حَادِيثِ الَّتِي فِيهَا إسْقَاطُ ا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زِّيَادَةُ شَرِي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رِدَةٌ لاَ يَجُوزُ تَرْكُ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فِي مَخْرَجِ الْوَلَ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اَ خِتَانَ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نَ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وَاءٌ كَانَ مَخْتُونًا أَوْ غَيْرَ مَخْتُونٍ لاَِنَّ لَفْظَ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جْهَدَ نَفْسَهُ تَقْتَضِ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خُصَّ عليه السلام حَرَامً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ل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بِذَلِكَ فِي الْعَمْدِ دُونَ الأَحْوَالِ الَّتِي ذَكَرْ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نَّ قَوْلَهُ عليه السلام إذَا قَعَدَ ثُمَّ أَجْهَدَ وَهَذَا الإِطْلاَ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سَ إلاَّ لِلْمُخْتَارِ الْقَاصِ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سَمَّى الْمَغْلُوبُ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عَدَ ، وَلاَ النَّائِمُ ، وَلاَ الْمُغْمَى عَلَ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مَجْنُونُ فَقَدْ ذَكَرْنَا قَوْلَ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فِعَ الْقَلَمُ عَنْ ثَلاَثَةٍ فَذَكَ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السلام الْمَجْنُونِ حَتَّى يُفِيقَ وَالصَّبِيِّ حَتَّى يَبْلُغَ فَ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زَالَتْ هَذِهِ الأَحْوَالُ كُلُّهَا مِنْ الْجُنُونِ وَالإِغْمَاءِ وَالنَّ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صِّبَا فَالْوُضُوءُ لاَزِمٌ لَهُمْ فَقَطْ لاَِنَّهُمْ يَصِيرُ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اطَبِينَ بِالصَّلاَةِ وَبِالْوُضُوءِ لَهَا جُمْ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غُسْلِ 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وا مُجْنِبِ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ؤُلاَءِ لَيْسُوا بِمُجْنِبِ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اَّ أَوْجَبْتُمْ الْغُسْلَ بِقَوْ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الْتَقَى الْخِتَانَانِ وَجَبَ الْغُسْلُ</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الْخَبَرُ أَعَمُّ مِنْ قَوْلِهِ عليه السلا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أَقَحَطْتَ أَوْ أَكْسَلْتَ فَلاَ غُسْلَ عَلَيْ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بَ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تَثْنَى الأَقَلُّ مِنْ الأَعَمِّ ، وَلاَ بُ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ؤْخَذَ بِهِمَا مَعً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حَدِيثُ أَبِي هُرَيْرَةَ زَائِدٌ حُكْمًا عَلَى حَدِيثِ الإِكْسَ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وَجَبَ إعْمَالُهُ أَيْضً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كُلُّ مَوْضِعٍ لاَ خِتَانَ فِيهِ ، وَلاَ يُمْكِنُ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تَانُ فَلَمْ يَأْتِ نَصٌّ ، وَلاَ سُنَّةٌ بِإِيجَابِ الْغُسْلِ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يلاَجِ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 رَأَى أَنْ لاَ غُسْلَ مِنْ الإِيلاَجِ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رْجِ إنْ لَمْ يَكُنْ أَنْزَ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ثْمَانُ بْنُ عَفَّانَ وَعَلِيُّ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طَالِبٍ وَالزُّبَيْرُ بْنُ الْعَوَّامِ وَطَلْحَةُ بْنُ عُبَيْ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عْدُ بْنُ أَبِي وَقَّاصٍ ، وَابْنُ مَسْعُودٍ وَرَافِعُ بْنُ خَدِيجٍ وَ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عِيدٍ الْخُدْرِيُّ وَأُبَيُّ بْنُ كَعْبٍ وَأَبُو أَيُّوبَ الأَنْصَارِ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بْنُ عَبَّاسٍ وَالنُّعْمَانُ بْنُ بَشِيرٍ وَزَيْدُ بْنُ ثَابِتٍ وَجُمْهُ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نْصَارِ ، رضي الله عنهم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طَاءُ بْنُ أَبِي رَبَاحٍ وَأَبُو سَلَ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رَّحْمَنِ بْنِ عَوْفٍ وَهِشَامُ بْنُ عُرْوَةَ وَالأَعْمَشُ</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عْضُ أَهْلِ الظَّاهِ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 الْغُسْلُ فِي ذَلِكَ عَنْ عَائِشَةَ أُمِّ الْمُؤْمِنِ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بِي بَكْرٍ الصِّدِّيقِ وَعُمَرَ بْنِ الْخَطَّابِ وَعُثْمَانَ وَ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بْنِ مَسْعُودٍ وَابْنِ عَبَّاسٍ وَابْنِ عُمَرَ وَالْمُهَاجِرِينَ ، رضي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م ،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يَقُولُ أَبُو حَنِيفَةَ وَمَالِكٌ وَالشَّافِعِيُّ وَ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حَابِ الظَّاهِ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67" name="Image63" descr="">
              <a:hlinkClick xmlns:a="http://schemas.openxmlformats.org/drawingml/2006/main" r:id="rId4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a:hlinkClick r:id="rId465"/>
                    </pic:cNvPr>
                    <pic:cNvPicPr>
                      <a:picLocks noChangeAspect="1" noChangeArrowheads="1"/>
                    </pic:cNvPicPr>
                  </pic:nvPicPr>
                  <pic:blipFill>
                    <a:blip r:embed="rId464"/>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7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لَوْ أَجْنَبَ كُلُّ مَنْ ذَكَرْنَا وَجَبَ عَلَيْهِ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أْسِ وَجَمِيعِ الْجَسَدِ إذَا أَفَاقَ الْمُغْمَى عَلَيْهِ وَالْمَجْنُ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نْتَبَهَ النَّائِمُ وَصَحَا السَّكْرَانُ وَأَسْلَمَ الْكَافِ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إِجْنَابِ يَجِبُ الْغُسْ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 اللَّهِ تَعَالَى ‏</w:t>
      </w:r>
      <w:r>
        <w:rPr>
          <w:rFonts w:cs="Lotus Linotype" w:ascii="Lotus Linotype" w:hAnsi="Lotus Linotype"/>
          <w:sz w:val="28"/>
          <w:szCs w:val="28"/>
          <w:rtl w:val="true"/>
        </w:rPr>
        <w:t>:‏ ‏</w:t>
      </w:r>
      <w:hyperlink r:id="rId466">
        <w:r>
          <w:rPr>
            <w:rStyle w:val="InternetLink"/>
            <w:rFonts w:ascii="Lotus Linotype" w:hAnsi="Lotus Linotype" w:cs="Lotus Linotype"/>
            <w:sz w:val="28"/>
            <w:sz w:val="28"/>
            <w:szCs w:val="28"/>
            <w:rtl w:val="true"/>
          </w:rPr>
          <w:t>ـ ‏وَإِنْ كُنْتُمْ جُنُبً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فَاطَّهَّرُوا‏ـ </w:t>
        </w:r>
      </w:hyperlink>
      <w:r>
        <w:rPr>
          <w:rFonts w:ascii="Lotus Linotype" w:hAnsi="Lotus Linotype" w:cs="Lotus Linotype"/>
          <w:sz w:val="28"/>
          <w:sz w:val="28"/>
          <w:szCs w:val="28"/>
          <w:rtl w:val="true"/>
        </w:rPr>
        <w:t>‏ فَلَوْ اغْتَسَلَ الْكَافِرُ قَبْلَ أَنْ يُ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مَجْنُونُ قَبْلَ أَنْ يُفِيقَ أَوْ غَسَلَ الْمُغْمَى عَلَيْهِ قَبْلَ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فِيقَ وَالسَّكْرَانُ لَمْ يُجْزِهِمْ ذَلِكَ مِنْ غُسْلِ الْجَنَا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لَيْهِمْ إعَادَةُ ا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مْ بِخُرُوجِ الْجَنَابَةِ مِنْ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ارُوا جُنُبًا وَوَجَبَ الْغُسْلُ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زِي الْفَرْضَ الْمَأْمُ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إلاَّ بِنِيَّةِ أَدَائِهِ قَصْدًا إلَى تَأْدِيَةِ مَا أَمَرَ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بِ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اللَّهُ تَعَالَى ‏</w:t>
      </w:r>
      <w:r>
        <w:rPr>
          <w:rFonts w:cs="Lotus Linotype" w:ascii="Lotus Linotype" w:hAnsi="Lotus Linotype"/>
          <w:sz w:val="28"/>
          <w:szCs w:val="28"/>
          <w:rtl w:val="true"/>
        </w:rPr>
        <w:t>:‏ ‏</w:t>
      </w:r>
      <w:hyperlink r:id="rId467">
        <w:r>
          <w:rPr>
            <w:rStyle w:val="InternetLink"/>
            <w:rFonts w:ascii="Lotus Linotype" w:hAnsi="Lotus Linotype" w:cs="Lotus Linotype"/>
            <w:sz w:val="28"/>
            <w:sz w:val="28"/>
            <w:szCs w:val="28"/>
            <w:rtl w:val="true"/>
          </w:rPr>
          <w:t>ـ ‏وَمَا أُمِرُوا إ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لِيَعْبُدُوا اللَّهَ مُخْلِصِينَ لَهُ الدِّينَ‏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كَذَلِكَ لَوْ تَوَضَّئُوا فِي هَذِهِ الأَحْوَالِ لِلْحَدَ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جْزِهِمْ ، وَلاَ بُدَّ مِنْ إعَادَتِهِ بَعْدَ زَوَالِهَا لِ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كَرْنَ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68" name="Image64" descr="">
              <a:hlinkClick xmlns:a="http://schemas.openxmlformats.org/drawingml/2006/main" r:id="rId4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a:hlinkClick r:id="rId469"/>
                    </pic:cNvPr>
                    <pic:cNvPicPr>
                      <a:picLocks noChangeAspect="1" noChangeArrowheads="1"/>
                    </pic:cNvPicPr>
                  </pic:nvPicPr>
                  <pic:blipFill>
                    <a:blip r:embed="rId468"/>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7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جَنَابَةُ هِيَ الْمَاءُ الَّذِي يَكُونُ مِنْ نَوْعِ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لَ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مِنْ الرَّجُلِ أَبْيَضُ غَلِيظٌ رَائِحَتُهُ رَائِحَ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طَّلْ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مِنْ الْمَرْأَةِ رَقِيقٌ أَصْ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ءُ الْعَقِ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عَاقِرِ يُوجِبُ ا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ءُ الْخَصِيِّ لاَ يُوجِبُ الْغُسْ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مَّا الْمَجْبُوبُ الذَّكَرِ السَّالِمُ الآُنْثَيَيْنِ أَوْ إحْدَا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مَاؤُهُ يُوجِبُ الْغُسْ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مَا حَدَّثَنَا عَبْدُ اللَّهِ بْنُ يُوسُفَ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فَتْحٍ ، حدثنا عَبْدُ الْوَهَّابِ بْنُ عِيسَى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مُحَمَّدٍ ، حدثنا أَحْمَدُ بْنُ عَلِيٍّ ، حدثنا مُسْلِ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جَّاجِ ، حدثنا عَبَّاسُ بْنُ الْوَلِيدِ ، حدثنا يَزِيدُ بْنُ رَبِيعٍ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سَعِيدُ ، هُوَ ابْنُ أَبِي عَرُوبَةَ عَنْ قَتَادَةَ أَنَّ أَنَسَ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لِكٍ حَدَّثَهُمْ أَنَّ أُمَّ سُلَيْمٍ حَدَّثَتْ أَنَّهَا سَأَلَتْ نَ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عَنْ الْمَرْأَةِ تَرَى فِي مَنَامِ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يَرَى الرَّجُلُ فَقَالَ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رَأَتْ الْمَرْأَةُ ذَلِكَ فَلْتَغْتَ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لْ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قَالَ 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أَيْنَ يَكُونُ الشَّبَهُ إنَّ مَاءَ الرَّجُلِ غَلِيظٌ أَبْيَضُ وَ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رْأَةِ رَقِيقٌ أَصْ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أَيِّهِمَا عَلاَ أَوْ سَبَقَ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 الشَّبَ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هُوَ الْمَاءُ الَّذِي يُوجِبُ الْ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اءُ الْعَقِيمِ وَالْعَاقِرِ وَالسَّالِمِ الْخُصْ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جْبُوبً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هِ صِفَتُهُ وَقَدْ يُولَدُ لِهَذَ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اءُ الْخَصِيِّ فَإِنَّمَا هُوَ أَصْ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وَ الْمَاءُ الَّذِي جَاءَ النَّصُّ بِإِيجَابِ الْغُسْلِ فِيهِ فَلاَ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أَنَّ امْرَأَةً شُفِرَتْ وَهِيَ بَالِغٌ أَوْ غَيْرُ بَالِغٍ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دَخَلَ الْمَنِيُّ فَرْجَهَا فَحَمَلَتْ فَالْغُسْلُ عَلَيْهَا ، وَلاَ 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نَّهَا قَدْ أَنْزَلَتْ الْمَاءَ يَقِينً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69" name="Image65" descr="">
              <a:hlinkClick xmlns:a="http://schemas.openxmlformats.org/drawingml/2006/main" r:id="rId4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a:hlinkClick r:id="rId471"/>
                    </pic:cNvPr>
                    <pic:cNvPicPr>
                      <a:picLocks noChangeAspect="1" noChangeArrowheads="1"/>
                    </pic:cNvPicPr>
                  </pic:nvPicPr>
                  <pic:blipFill>
                    <a:blip r:embed="rId470"/>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7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يْفَمَا خَرَجَتْ الْجَنَابَةُ الْمَذْكُورَةُ بِضَرْبَةٍ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ةٍ أَوْ لِغَيْرِ لَذَّةٍ أَوْ لَمْ يَشْعُرْ بِهِ حَتَّى وَجَدَهُ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سْتِنْكَاحٍ فَالْغُسْلُ وَاجِبٌ فِي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ه تعالى ‏</w:t>
      </w:r>
      <w:r>
        <w:rPr>
          <w:rFonts w:cs="Lotus Linotype" w:ascii="Lotus Linotype" w:hAnsi="Lotus Linotype"/>
          <w:sz w:val="28"/>
          <w:szCs w:val="28"/>
          <w:rtl w:val="true"/>
        </w:rPr>
        <w:t>:‏ ‏</w:t>
      </w:r>
      <w:hyperlink r:id="rId472">
        <w:r>
          <w:rPr>
            <w:rStyle w:val="InternetLink"/>
            <w:rFonts w:ascii="Lotus Linotype" w:hAnsi="Lotus Linotype" w:cs="Lotus Linotype"/>
            <w:sz w:val="28"/>
            <w:sz w:val="28"/>
            <w:szCs w:val="28"/>
            <w:rtl w:val="true"/>
          </w:rPr>
          <w:t>ـ ‏وَإِنْ كُنْتُمْ جُنُبً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فَاطَّهَّرُوا‏ـ </w:t>
        </w:r>
      </w:hyperlink>
      <w:r>
        <w:rPr>
          <w:rFonts w:ascii="Lotus Linotype" w:hAnsi="Lotus Linotype" w:cs="Lotus Linotype"/>
          <w:sz w:val="28"/>
          <w:sz w:val="28"/>
          <w:szCs w:val="28"/>
          <w:rtl w:val="true"/>
        </w:rPr>
        <w:t>‏ وَأَمْرُهُ عليه السلام إذَا فَضَخَ الْمَاءَ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تَ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عُمُومٌ لِكُلِّ مَنْ خَرَجَتْ مِنْهُ الْجَنَابَ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سْتَثْنِ عَزَّ وَجَلَّ ، وَلاَ رَسُولُهُ عليه السلام حَالاً مِنْ حَ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حِلُّ لاَِحَدٍ أَنْ يَخُصَّ النَّصَّ بِرَأْيِهِ بِغَيْرِ نَصٍّ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هُوَ قَوْلُ الشَّافِعِيِّ وَدَاوُ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وَ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خَرَجَ مِنْهُ الْمَ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عِ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ضُرِبَ عَلَى اسْتِهِ فَخَرَ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 الْمَنِيُّ فَعَلَيْهِ الْوُضُوءُ ، وَلاَ غُسْلَ عَلَ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ذَا قَوْلٌ خِلاَفٌ لِلْقُرْآنِ وَلِلسُّنَنِ الثَّابِتَ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لْ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نَعْلَمُهُ عَنْ أَحَدٍ مِنْ السَّلَفِ إلاَّ عَنْ سَعِ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جُبَيْرٍ وَحْدَهُ فَإِنَّهُ ذَكَرَ عَنْهُ لاَ غُسْلَ إلاَّ مِنْ شَهْوَ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خِلاَفُهُمْ لِلْقِيَاسِ 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ائِطَ وَالْبَوْلَ وَالرِّيحَ مُوجِبَةٌ لِلْوُضُوءِ ، وَلاَ يَخْتَلِفُ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كَيْفَمَا خَرَجَ ذَلِكَ فَالْوُضُوءُ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ذَلِكَ الْحَيْ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وجِبٌ لِ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يْفَمَا خَرَجَ فَالْغُسْلُ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اجِبُ أَنْ يَكُونَ الْمَنِيُّ كَ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بِالْقُرْآنِ أَخَذُوا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بِالسُّنَّةِ عَمِلُوا ، وَلاَ الْقِيَاسُ طَرَدُ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عَجَبُ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هُمْ احْتَجَّ فِي ذَلِكَ بِأَنَّ الْغَائِطَ وَالْبَوْلَ لَيْسَ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رُوجِهِمَا حَالٌ تُحِيلُ الْجَسَ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نِيُّ إذَا خَرَ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شَهْوَةٍ أَذْهَبَ الشَّهْوَةَ وَأَحْدَثَ فِي الْجَسَدِ أَثَرًا فَوَجَبَ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ونَ بِخِلاَفِهِمَ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تَخْلِي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اللَّذَّةُ فِي خُرُو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وْلِ وَالْغَائِطِ وَالرِّيحِ أَشَدُّ عِنْدَ الْحَاجَةِ إلَى خُرُوجِ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ا فِي خُرُوجِ الْمَ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ضَرَرُ أَلَمِ امْتِنَاعِ خُرُوجِهَا أَشَ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ضَرَرِ امْتِنَاعِ خُرُوجِ الْمَنِيِّ فَقَدْ اسْتَوَى الْحُكْمُ فِي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تَأَذَّى الْمُسْتَنْكِ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غُسْلِ فَلْيَتَيَمَّ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غَيْرُ وَاجِدٍ مَا يَقْدِرُ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سْلِ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حُكْمُهُ التَّيَمُّمُ بِنَصِّ الْقُرْآ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70" name="Image66" descr="">
              <a:hlinkClick xmlns:a="http://schemas.openxmlformats.org/drawingml/2006/main" r:id="rId4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a:hlinkClick r:id="rId474"/>
                    </pic:cNvPr>
                    <pic:cNvPicPr>
                      <a:picLocks noChangeAspect="1" noChangeArrowheads="1"/>
                    </pic:cNvPicPr>
                  </pic:nvPicPr>
                  <pic:blipFill>
                    <a:blip r:embed="rId473"/>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7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وْ أَنَّ امْرَأَةً وُطِئَتْ ثُمَّ اغْتَسَلَتْ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رَ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ءُ الرَّجُلِ مِنْ فَرْجِهَا فَلاَ شَيْءَ عَلَ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غُسْلَ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غُسْلَ إنَّمَا يَجِبُ عَلَيْهَا مِنْ إنْزَالِهَا ل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زَالِ غَيْرِ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وُضُوءُ إنَّمَا يَجِبُ عَلَيْهَا مِنْ حَدَثِهَ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حَدَثِ غَيْرِهَا وَخُرُوجُ مَاءِ الرَّجُلِ مِنْ فَرْجِهَا لَيْسَ إنْزَا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ا ، وَلاَ حَدَثًا مِنْ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غُسْلَ عَلَيْهَا ، وَلاَ وُضُو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رُوِيَ عَنْ الْحَسَنِ أَنَّهَا تَ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قَتَادَ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أَوْزَاعِيِّ وَأَحْمَدَ وَإِسْحَاقَ تَتَوَضَّأُ‏</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قَوْلُ أَحَدٍ حُجَّةً دُونَ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71" name="Image67" descr="">
              <a:hlinkClick xmlns:a="http://schemas.openxmlformats.org/drawingml/2006/main" r:id="rId4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a:hlinkClick r:id="rId476"/>
                    </pic:cNvPr>
                    <pic:cNvPicPr>
                      <a:picLocks noChangeAspect="1" noChangeArrowheads="1"/>
                    </pic:cNvPicPr>
                  </pic:nvPicPr>
                  <pic:blipFill>
                    <a:blip r:embed="rId475"/>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7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لَوْ أَنَّ امْرَأَةً شَفَرَهَا رَجُلٌ فَدَخَلَ مَاؤُ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جَهَا فَلاَ غُسْلَ عَلَيْهَا إذَا لَمْ تُنْزِلْ هِ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رُوِيَ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طَاءٍ وَالزُّهْرِيِّ وَقَتَا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يْهَا الْغُسْ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يجَابُ الْغُسْلِ لاَ يَلْزَمُ إلاَّ بِنَ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رْآنٍ أَوْ سُنَّةٍ ثَابِتَةٍ عَ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72" name="Image68" descr="">
              <a:hlinkClick xmlns:a="http://schemas.openxmlformats.org/drawingml/2006/main" r:id="rId4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a:hlinkClick r:id="rId478"/>
                    </pic:cNvPr>
                    <pic:cNvPicPr>
                      <a:picLocks noChangeAspect="1" noChangeArrowheads="1"/>
                    </pic:cNvPicPr>
                  </pic:nvPicPr>
                  <pic:blipFill>
                    <a:blip r:embed="rId477"/>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7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وْ أَنَّ رَجُلاً أَوْ امْرَأَةً أَجْنَبَا وَكَانَ مِنْ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طْءٌ دُونَ إنْزَالٍ فَاغْتَسَلاَ وَبَالاَ أَوْ لَمْ يَبُولاَ ثُمَّ خَرَ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مَا أَوْ مِنْ أَحَدِهِمَا بَقِيَّةٌ مِنْ الْمَاءِ الْمَذْكُورِ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هُ فَالْغُسْلُ وَاجِبٌ فِي ذَلِكَ ، وَلاَ بُ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صَلَّيَا قَ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أَجْزَأَتْهُمَا صَلاَتُ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اَ بُدَّ مِنْ الْغُسْ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خَرَجَ فِي نَفْسِ الْغُسْلِ وَقَدْ بَقِيَ أَقَلُّهُ أَوْ أَكْثَ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زِمَهُمَا أَوْ الَّذِي خَرَجَ ذَلِكَ مِنْهُ ابْتِدَاءَ الْغُسْلِ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عُمُومُ قَوْلِهِ عَزَّ وَجَلَّ ‏</w:t>
      </w:r>
      <w:r>
        <w:rPr>
          <w:rFonts w:cs="Lotus Linotype" w:ascii="Lotus Linotype" w:hAnsi="Lotus Linotype"/>
          <w:sz w:val="28"/>
          <w:szCs w:val="28"/>
          <w:rtl w:val="true"/>
        </w:rPr>
        <w:t>:‏ ‏</w:t>
      </w:r>
      <w:hyperlink r:id="rId479">
        <w:r>
          <w:rPr>
            <w:rStyle w:val="InternetLink"/>
            <w:rFonts w:ascii="Lotus Linotype" w:hAnsi="Lotus Linotype" w:cs="Lotus Linotype"/>
            <w:sz w:val="28"/>
            <w:sz w:val="28"/>
            <w:szCs w:val="28"/>
            <w:rtl w:val="true"/>
          </w:rPr>
          <w:t>ـ ‏وَإِنْ كُنْتُمْ جُنُبً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فَاطَّهَّرُوا‏ـ </w:t>
        </w:r>
      </w:hyperlink>
      <w:r>
        <w:rPr>
          <w:rFonts w:ascii="Lotus Linotype" w:hAnsi="Lotus Linotype" w:cs="Lotus Linotype"/>
          <w:sz w:val="28"/>
          <w:sz w:val="28"/>
          <w:szCs w:val="28"/>
          <w:rtl w:val="true"/>
        </w:rPr>
        <w:t>‏ وَالْجُنُبُ هُوَ مَنْ ظَهَرَتْ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نَا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هُ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فَضَخَ الْمَاءَ فَلْيَغْتَسِلْ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يَجُوزُ تَخْصِيصُ هَذَا الْعُمُومِ بِالرَّأْ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 الَّذِي خَرَجَ مِنْهُ الْمَ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دْ بَالَ قَبْلَ ذَلِكَ فَالْغُسْلُ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لَمْ يَبُلْ فَ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لَ عَلَ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غُسْلَ عَلَيْهِ بَالَ أَوْ لَمْ يَبُ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شافعي كَقَوْلِنَ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حْتَجَّ مَنْ لَمْ يَرَ الْغُسْلَ بِأَنَّهُ قَدْ اغْتَ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غُسْلُ إنَّمَا هُوَ لِنُزُولِ الْجَنَابَةِ مِنْ الْجَسَدِ وَإِنْ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ظْهَ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يْسَ كَمَا قَالُوا بَلْ مَا الْغُسْلُ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ظُهُورِ الْجَنَابَةِ لِقَوْلِهِ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رَأَتْ الْمَاءَ وَ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امْرَأً الْتَذَّ بِالتَّذَكُّرِ حَتَّى أَيْقَنَ أَنَّ الْمَنِيَّ 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ارَ فِي الْمَثَانَةِ وَلَمْ يَظْهَرْ مَا وَجَبَ عَلَيْهِ 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سَ جُنُبًا بَعْ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ادَّعَى عَلَيْهِ وُجُوبَ الْغُسْلِ فَعَلَيْهِ الْبُرْهَ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قُرْآنِ أَوْ السُّنَّ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رُوِيَ نَحْوُ قَوْلِ مَالِكٍ عَنْ 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بْنِ عَبَّاسٍ وَعَطَ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حُجَّةَ فِي قَوْلِ أَحَدٍ دُونَ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وَقَدْ صَحَّ عَنْ عَلِيٍّ وَابْنِ عَبَّ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بْنِ الزُّبَيْرِ إيجَابُ الْغُسْلِ عَلَى الْمُسْتَحَاضَةِ لِكُلِّ صَلاَ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يَأْخُذْ بِذَلِكَ مَالِكٌ ، وَلاَ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بَاطِ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كُونَ عَلِيٌّ ، وَابْنُ عَبَّاسٍ رضي الله عنهما حُجَّةً فِي مَسْأَ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 حُجَّةٍ فِي أُخْرَ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ascii="Lotus Linotype" w:hAnsi="Lotus Linotype" w:cs="Lotus Linotype"/>
          <w:sz w:val="28"/>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73" name="Image69" descr="">
              <a:hlinkClick xmlns:a="http://schemas.openxmlformats.org/drawingml/2006/main" r:id="rId4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a:hlinkClick r:id="rId481"/>
                    </pic:cNvPr>
                    <pic:cNvPicPr>
                      <a:picLocks noChangeAspect="1" noChangeArrowheads="1"/>
                    </pic:cNvPicPr>
                  </pic:nvPicPr>
                  <pic:blipFill>
                    <a:blip r:embed="rId480"/>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7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أَوْلَجَ فِي الْفَرْجِ وَأَجْنَبَ فَعَلَيْهِ النِّ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غُسْلِهِ ذَلِكَ لَهُمَا مَ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يْهِ أَيْضًا الْوُضُوءُ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جْزِيهِ فِي أَعْضَاءِ الْوُضُوءِ غُسْلٌ وَاحِدٌ يَنْوِي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وَالْغُسْلَ مِنْ الإِيلاَجِ وَمِنْ الْجَنَا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نَوَ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 هَذِهِ الثَّلاَثَةِ وَلَمْ يَنْوِ سَائِرَهَا أَجْزَأَهُ لِمَا نَوَى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يْهِ الإِعَادَةُ لِمَا لَمْ يَنْوِ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مُجْنِبًا بِاحْتِ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يَقِظَةٍ مِنْ غَيْرِ إيلاَجٍ فَلَيْسَ عَلَيْهِ إلاَّ نِيَّةٌ وَاحِدَ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غُسْلِ مِنْ الْجَنَابَةِ فَقَ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أَ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أَوْجَبَ الْغُسْلَ مِنْ الإِيلاَجِ وَإِنْ لَمْ يَكُنْ إنْزَالٌ وَ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نْزَالِ وَإِنْ لَمْ يَكُنْ إيلاَ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وْجَبَ الْوُضُوءَ مِنْ الإِيلاَ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يَ أَعْمَالٌ مُتَغَايِرَةٌ وَقَدْ قَالَ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عْمَالُ بِالنِّيَّاتِ وَإِنَّمَا لِكُلِّ امْرِئٍ مَا نَوَى فَلاَ 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كُلِّ عَمَلٍ مَأْمُورٍ بِهِ مِنْ الْقَصْدِ إلَى تَأْدِيَتِهِ كَمَا أَمَ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جْزِئُ مِنْ كُلِّ ذَلِكَ عَمَلٌ وَا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دْ صَحَّ عَنْهُ صَلَّى اللَّهُ عَلَيْهِ وَسَلَّمَ أَنَّهُ كَانَ يَغْتَ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لاً وَاحِدًا مِنْ كُلِّ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جْزَأَ ذَلِكَ بِالنَّصِّ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وَجَبَتْ النِّيَّاتُ بِالنَّصِّ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أْتِ نَصٌّ بِأَنَّ نِ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بَعْضِ ذَلِكَ تُجْزِئُ عَنْ نِيَّةِ الْجَمِي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يَجُزْ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74" name="Image70" descr="">
              <a:hlinkClick xmlns:a="http://schemas.openxmlformats.org/drawingml/2006/main" r:id="rId4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a:hlinkClick r:id="rId483"/>
                    </pic:cNvPr>
                    <pic:cNvPicPr>
                      <a:picLocks noChangeAspect="1" noChangeArrowheads="1"/>
                    </pic:cNvPicPr>
                  </pic:nvPicPr>
                  <pic:blipFill>
                    <a:blip r:embed="rId482"/>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7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غُسْلُ يَوْمِ الْجُمُعَةِ فَرْضٌ لاَزِمٌ لِكُلِّ بَالِغٍ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جَالِ وَالنِّسَاءِ</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كَذَلِكَ الطِّيبُ وَالسِّوَا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مَا حَدَّثَنَاهُ عَبْدُ الرَّحْمَنِ 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الْهَمْدَانِيُّ ، حدثنا أَبُو إِسْحَاقَ إبْرَاهِيمُ بْنُ أَ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الْفَرَبْرِيُّ ، حدثنا الْبُخَارِيُّ ، حدثنا عَلِيٌّ ، هُوَ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دِينِيِّ ، حدثنا حَرَمِيُّ بْنُ عُمَارَةَ ، حدثنا شُعْبَةُ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كْرِ بْنِ الْمُنْكَدِرِ حَدَّثَنِي عَمْرُو بْنُ سُلَيْمٍ الأَنْصَارِيُّ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شْهَدُ عَلَى أَبِي سَعِيدٍ الْخُدْرِ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شْهَدُ عَلَى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غُسْلُ يَوْمَ الْجُمُ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جِبٌ عَلَى كُلِّ مُحْتَلِمٍ وَأَنْ يَسْتَنَّ وَأَنْ يَمَسَّ طِيبًا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و بْنُ سُلَيْ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الْغُسْلُ فَأَشْهَدُ أَنَّهُ وَاجِ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اِسْتِنَانُ وَالطِّيبُ فَاَللَّهُ أَعْلَمُ أَوَاجِ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وَ أَمْ 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هَكَذَا فِي الْحَدِيثِ‏</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إيجَابَ الْغُسْلِ أَيْضًا مُسْنَدًا مِنْ طَرِي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 بْنِ الْخَطَّابِ وَابْنِهِ وَابْنِ عَبَّاسٍ وَأَبِي هُرَيْرَةَ كُلُّ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غَايَةِ الصِّحَّ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صَارَ خَبَرًا مُتَوَاتِرًا يُوجِبُ الْعِ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 قَالَ بِوُجُوبِ فَرْضِ الْغُسْلِ يَوْمَ الْجُمُعَةِ عُمَرُ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طَّابِ بِحَضْرَةِ الصَّحَابَةِ ، رضي الله عنهم ، لَمْ يُخَالِفْهُ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دٌ مِ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بُو هُرَيْرَةَ ، وَابْنُ عَبَّاسٍ وَأَبُو سَعِ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دْرِيُّ وَسَعْدُ بْنُ أَبِي وَقَّاصٍ وَعَبْدُ اللَّهِ بْنُ مَسْعُ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مْرُو بْنُ سُلَيْمٍ وَعَطَاءٌ وَكَعْبٌ وَالْمُسَيِّبُ بْنُ رَافِ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 فَإِنَّهُ قَالَ عَلَى الْمِنْبَرِ لِعُثْمَانَ يَوْمَ الْجُمُعَةِ وَ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عُثْمَ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هُوَ إلاَّ أَنْ سَمِعْت الأَذَانَ الأَوَّلَ فَتَوَضَّأْ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خَرَجْت فَقَالَ لَهُ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لَقَدْ عَلِمْت مَا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وُضُوءُ أَيْضًا وَقَدْ عَلِمْتَ أَنَّ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كَانَ يَأْمُرُ بِالْغُسْ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عَنْ أَبِي هُرَيْرَةَ ،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كُلِّ مُسْلِمٍ أَنْ يَغْتَسِلَ مِنْ كُلِّ سَبْعَةِ أَيَّامٍ يَ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غْسِلُ كُلَّ شَيْءٍ مِنْهُ وَيَمَسُّ طِيبًا إنْ كَانَ لاَِهْ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غُسْلُ يَوْمَ الْجُمُعَةِ وَاجِبٌ كَغُسْلِ الْجَنَابَ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أما اللَّفْظُ الأَوَّلُ فَمِنْ طَرِيقِ عَبْدِ الرَّزَّاقِ ،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جُرَيْجٍ عَنْ عَمْرِو بْنِ دِينَارٍ عَنْ طَاوُوس عَنْ أَبِي هُرَيْ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لَّفْظُ الثَّانِي عَنْ مَالِكِ بْنِ أَنَسٍ عَنْ سَعِيدٍ الْمَقْبُرِيِّ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هُرَيْ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سَعْدِ بْنِ أَبِي وَقَّاصٍ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كُنْت أَرَ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لِمًا يَدْعُ الْغُسْلَ يَوْمَ الْجُمُ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ابْنُ مَسْعُودٍ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ظَنَّ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ا أَحْمَقُ مِنْ الَّذِي لاَ يَغْتَسِلُ يَ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مُعَ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حَمَّقُ مَنْ تَرَكَ مَا لَيْسَ فَرْضً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نَّ رَسُولَ اللَّهِ صَلَّى اللَّهُ عَلَيْهِ وَسَلَّمَ قَالَ فِ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فْلَحَ إنْ صَدَ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خَلَ الْجَنَّةَ إنْ صَدَقَ وَالْمُفْلِحُ الْمَضْمُ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 الْجَنَّةُ لَيْسَ أَحْمَ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عَمَّارِ بْنِ يَاسِرٍ فِي شَيْءٍ ظَ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ا إذَنْ كَمَنْ لاَ يَغْتَسِلُ يَوْمَ الْجُمُ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عِيدٍ الْخُدْ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جَبَ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الْغُسْلَ يَوْمَ الْجُمُعَةِ عَلَى كُلِّ مُحْتَ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 وَسُئِلَ عَنْ الْغُسْلِ يَوْمَ الْجُمُعَةِ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رَنَا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كَعْبٍ ،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هِ عَلَى كُلِّ حَالِمٍ أَنْ يَغْتَسِلَ فِي كُلِّ سَبْ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امٍ مَرَّةً فَيَغْسِلُ رَأْسَهُ وَجَسَ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يَوْمُ الْجُمُ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الَ ابْنُ عَبَّ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ا أَرَى أَنْ يَتَطَيَّبَ مِنْ طِيبِ أَهْ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 كَانَ 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ئِلَ ابْنُ عَبَّاسٍ عَنْ غُسْلِ يَوْمِ الْجُمُ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غْتَسِ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أَمْرَهُ بِالطِّيبِ مِنْ طَرِيقِ حَمَّا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لَمَةَ عَنْ جَعْفَرِ بْنِ أَبِي وَحْشِيَّةِ عَنْ مُجَاهِدٍ ، 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مْرَهُ بِالْغُسْلِ ، عَنِ ابْنِ جُرَيْجٍ عَنْ عَطَاءٍ عَنْ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مِنْ طَرِيقِ عَبْدِ الرَّزَّاقِ عَنْ سُفْيَ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وْرِيِّ أَنَّ غُسْلَ يَوْمِ الْجُمُعَةِ وَاجِ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مِنْ طَرِيقِ عَبْدِ الرَّحْمَنِ بْنِ مَهْدِيٍّ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فْيَانَ بْنِ عُيَيْنَةَ عَنْ إبْرَاهِيمَ بْنِ مَيْسَرَةَ عَنْ طَاوُوس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أَبَا هُرَيْرَةَ يُوجِبُ الطِّيبَ يَوْمَ الْجُمُعَ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مِنْ طَرِيقِ يَحْيَى بْنِ أَبِي كَثِيرٍ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لَمَةَ بْنِ عَبْدِ الرَّحْمَنِ بْنِ عَوْفٍ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أَبَا سَعِ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دْرِيَّ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لاَثٌ هُنَّ عَلَى كُلِّ مُسْلِمٍ يَوْمَ الْجُمُ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غُسْلُ وَالسِّوَاكُ وَيَمَسُّ مِنْ طِيبٍ إنْ وَجَدَ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نَعْلَمُ أَنَّهُ يَصِحُّ عَنْ أَحَدٍ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حَابَةِ ، رضي الله عنهم ، إسْقَاطُ فَرْضِ الْغُسْلِ يَوْمَ الْجُمُعَ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هَبَ جَمَاعَةٌ مِنْ الْمُتَأَخِّرِينَ إلَى أَنَّهُ لَيْسَ بِوَاجِ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حْتَجُّوا بِحَدِيثِ عُمَرَ وَعُثْمَانَ الَّذِي ذَكَرْنَاهُ وَبِ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وِّينَاهُ مِنْ طَرِيقِ عَائِشَةَ ، رضي الله عنها ، كَانَ النَّاسُ يَأْتُ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مُعَةَ مِنْ مَنَازِلِهِمْ وَمِنْ الْعَوَالِي فَيَأْتُونَ فِي الْعَبَ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صِيبُهُمْ الْغُبَارُ فَيَخْرُجُ مِنْهُمْ الرِّيحُ فَأَتَى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إنْسَانٌ مِنْهُمْ وَهُوَ عِنْدِ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أَنَّ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طَهَّرْتُمْ لِيَوْمِكُمْ هَذَا وَعَنْهَا أَيْضًا كَانَ النَّاسُ أَهْلَ عَمَ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مْ يَكُنْ لَهُمْ كُفَ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 يَكُونُ لَهُمْ تَفَلٌ فَقِيلَ لَ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وْ اغْتَسَلْتُمْ يَوْمَ الْجُمُ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حَدِيثٍ عَنْ الْحَسَنِ أَنْبَأَ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رَسُولَ اللَّهِ صَلَّى اللَّهُ عَلَيْهِ وَسَلَّمَ كَانَ لاَ يَغْتَ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وْمَ الْجُمُ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كَانَ أَصْحَابُهُ يَغْتَسِلُ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طَرِيقِ ابْنِ عَبَّاسٍ كَا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رُبَّمَا اغْتَسَلَ وَرُبَّمَا لَمْ يَغْتَسِلْ يَوْمَ الْجُمُعَ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حَدِيثٍ آخَرَ مِنْ طَرِيقِ ابْنِ عَبَّاسٍ فِي الْغُسْلِ يَوْمَ الْجُمُ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خَيْرٌ لِمَنْ اغْتَ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لَمْ يَغْتَسِلْ فَلَيْسَ بِوَاجِ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أُخْبِرُكُمْ كَيْفَ بَدَأَ ا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النَّاسُ مَجْهُودِ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لْبَسُونَ الصُّوفَ وَيَعْمَلُونَ عَلَى ظُهُورِ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مَسْجِدُ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ضَيِّقًا مُقَارِبَ السَّقْ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خَرَجَ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فِي يَوْمٍ حَارٍّ وَعِرَقَ النَّاسُ فِي الصُّوفِ حَ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ارَتْ مِنْهُمْ رِيَاحٌ آذَى بِذَلِكَ بَعْضُهُمْ بَعْ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وَجَ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الرِّيحَ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سُ إذَا كَانَ هَذَا الْيَوْمُ فَاغْتَسِلُوا وَلْيَمَسَّ أَحَدُكُمْ طِيبً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فْضَلَ مَا يَجِدُ مِنْ دُهْنِهِ وَطِي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بْنُ عَبَّا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جَاءَ اللَّهُ بِالْخَ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بِسُوا غَيْرَ الصُّو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فُ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مَ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وَسَّعُوا مَسْجِدَ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هَبَ بَعْضُ الَّذِي كَانَ يُؤْ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هُمْ بَعْضًا مِنْ الْعَرَ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حَدِيثٍ عَنْ سَمُرَةَ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بِيِّ صَلَّى اللَّهُ عَلَيْهِ وَسَلَّمَ مَنْ تَوَضَّأَ يَوْمَ الْجُمُ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بِهَا وَنِعْمَتْ وَمَنْ اغْتَسَلَ فَالْغُسْلُ أَفْضَ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ثَلُ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رِيقِ أَنَسٍ عَنْهُ عليه السلام نَصًّ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مِنْ طَرِيقِ الْحَسَ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طَرِيقِ جَابِرٍ عَنْهُ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ثَلُهُ نَصًّ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عَبْدِ الرَّحْمَنِ بْنِ سَمُرَةَ وَأَبِي هُرَ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ثَلُهُ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زِيدَ بْنِ عَبْدِ اللَّهِ أَبِي الْعَل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كُلُّ مَا شَغَبُوا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هُ لاَ حُجَّةَ لَهُمْ فِيهِ لاَِنَّ كُلَّ هَذِهِ الآثَارِ لاَ خَ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شَا حَدِيثِ عَائِشَةَ وَعُمَرَ فَهُمَا صَحِيحَ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جَّةَ لَهُمْ فِيهِمَا عَلَى مَا سَنُبَيِّنُ إنْ شَاءَ اللَّهُ تَعَا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حَدِيثُ الْحَسَنِ وَيَزِيدَ بْنِ عَبْدِ اللَّهِ فَمُرْسَل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مُرْسَلٍ لِلْحَسَنِ لاَ يَأْخُذُونَ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رْسَلِهِ فِي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ضَّحِكِ فِي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أْخُذُ بِهِ الْمَالِكِيُّ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شَّافِعِيُّ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مُرْسَلِهِ إنَّ الأَرْضَ لاَ تَنْجُسُ لاَ يَأْخُ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الْحَنَفِيُّو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لِيَزِيدَ بْنِ عَبْدِ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ا يُوجِ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قْتَ مِنْ اللَّهِ تَعَالَى أَنْ يَجْعَلُوا الْمُرْسَلَ حُجَّ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أْخُذُونَ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أَنْ لاَ يَرَوْهُ حُجَّةً ثُمَّ يَحْتَجُّونَ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قُولُونَ مَا لاَ يَفْعَلُونَ كَبُرَ مَقْتًا عِنْدَ ال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ا ابْنِ عَبَّاسٍ فَأَحَدُهُمَا مِنْ طَرِي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مُعَاوِيَةَ النَّيْسَابُو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مَعْرُوفٌ بِوَضْ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حَادِيثِ وَالْكَذِبِ</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الثَّانِي مِنْ طَرِيقِ عَمْرِو بْنِ أَبِي عَمْرٍو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كْرِمَةَ وَ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مِنْ طَرِيقِ عَمْرِو بْنِ أَبِي عَمْرٍو هَذِ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فْسَهَا عَنْ عِكْرِمَةَ ، عَنِ ابْنِ عَبَّاسٍ عَنْ النَّبِيِّ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مَنْ أَتَى بَهِيمَةً فَاقْتُلُوهُ وَاقْتُلُوهَا مَعَهُ 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خَبَرُ عَمْرٍو حُجَّةً فَلْيَأْخُذُوا بِ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حُجَّةٍ فَلاَ يَحِلُّ لَهُمْ الاِحْتِجَاجُ بِهِ فِي رَدِّ السُّنَ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ابِتَ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عَمْرٌو فَضَعِيفٌ لاَ نَحْتَجُّ بِهِ 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قْبَلُهُ حُجَّةً عَلَيْ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هُوَ الْحَقُّ الَّذِي لاَ يَحِ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اَفُ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احْتَجَجْنَا بِهِ فِي مَوْضِعٍ وَاحِدٍ لاََخَذْ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خَبَرِهِ فِي كُلِّ مَوْضِ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صَحَّ ، عَنِ ابْنِ عَبَّاسٍ خِلاَفُ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وَى عَنْهُ عَمْرٌو فِي قَتْلِ الْبَهِيمَةِ وَمَنْ أَتَا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صَحَّ ، عَنِ ابْنِ عَبَّاسٍ خِلاَفُ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وَى عَنْهُ عَمْرٌو فِي إسْقَاطِ غُسْلِ الْجُمُعَةِ ، وَلاَ فَرْ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وْ صَحَّ حَدِيثُ عَمْرٍو هَذَا لِمَا كَانَ لَهُمْ فِيهِ حُجَّ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كَانَ لَنَا حُجَّةٌ عَلَيْ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يْسَ فِيهِ مِنْ كَ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بِيِّ صَلَّى اللَّهُ عَلَيْهِ وَسَلَّمَ إلاَّ الأَمْرَ بِالْ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إِيجَا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كُلُّ مَا تَعَلَّقُوا بِهِ مِنْ إسْقَاطِ وُجُو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سْلِ فَلَيْسَ مِنْ كَلاَمِهِ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هُوَ مِنْ كَ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عَبَّاسٍ وَظَ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حُجَّةَ فِي أَحَدٍ دُونَهُ عليه السلا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سَمُرَةَ فَإِنَّمَا هُوَ مِنْ طَرِيقِ الْحَسَ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سَمُ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صِحُّ لِلْحَسَنِ سَمَاعٌ مِنْ سَمُرَةَ إلاَّ 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قِيقَةِ وَحْ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أَبَوْا إلاَّ الاِحْتِجَاجَ 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مِنْ طَرِيقِ الْحَسَنِ عَنْ سَمُرَةَ عَنْ النَّ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مَنْ قَتَلَ عَبْدَهُ قَتَلْنَاهُ وَ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دَعَهُ جَدَعْنَاهُ وَالْحَنَفِيُّونَ وَالْمَالِكِيُّونَ وَالشَّافِعِيُّونَ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خُذُونَ بِهَذَ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أَيْضًا عَنْهُ عَنْ سَمُرَةَ عَنْ النَّبِيِّ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هْدَةُ الرَّقِيقِ أَرْبَعٌ وَهُمْ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خُذُونَ بِهَذَ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بَاطِلِ وَالْعَارِ احْتِجَاجُهُمْ فِي الدِّ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رِوَايَةِ مَا إذَا وَافَقَتْ تَقْلِيدَ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خَالَفَتُهُمْ لَ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يْنِهَا إذَا خَالَفَتْ تَقْلِيدَ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نَرَى دِينًا يَبْقَى مَعَ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نَّهُ اتِّبَاعُ الْهَوَى فِي الدِّ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أَنَسٍ فَهُوَ مِنْ رِوَايَةِ يَزِ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قَاشِيِّ وَهُوَ ضَعِي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حَّ عَنْ شُعْبَةَ ،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قْطَعَ الطَّرِيقَ وَأَزْنِيَ أَحَبُّ إلَيَّ مِنْ أَنْ أَرْوِيَ عَنْ يَزِ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قَاشِ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بَّ حَدِيثٍ لِيَزِيدَ الرَّقَاشِيِّ تَرَكُوهُ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تَجُّوا فِيهِ إلاَّ بِضَعْفِهِ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رِوَايَةِ الضَّحَّاكِ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مْزَ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هَ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الْحَجَّاجِ بْنِ أَرْطَ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ا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إبْرَاهِيمَ بْنِ مُهَاجِرٍ وَهُوَ ضَعِي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نَظَرْ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حَدِيثِ جَابِرٍ فَوَجَدْنَاهُ سَاقِطًا لاَِنَّهُ لَمْ يُرْوَ إل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رُقٍ فِي أَحَدِهَا رَجُلٌ مَسْكُوتٌ عَنْ اسْمِهِ لاَ يُعْرَفُ مَنْ هُوَ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ثَانِيهمَا أَبُو سُفْيَانَ عَنْ جَابِرٍ وَهُوَ ضَعِي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الصَّلْتِ وَهُوَ مَجْهُ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الثَّالِثِ مِنْهَا الْحَسَنُ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بِرٍ ، وَلاَ يَصِحُّ سَمَاعُ الْحَسَنِ مِنْ جَابِ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عَبْدِ الرَّحْمَنِ بْنِ سُمْرَةَ فَهُوَ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رِيقِ سَلَمِ بْنِ سُلَيْمَانَ أَبِي هِشَامٍ الْبَصْرِيِّ وَ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قَوِ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أَبِي هُرَيْرَةَ فَهُوَ مِنْ رِوَايَةِ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كْرٍ الْهُذَ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ضَعِيفٌ جِدًّا فَسَقَطَتْ هَذِهِ الآثَ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تْ لَمْ يَكُنْ فِيهَا نَصٌّ ، وَلاَ دَلِيلٌ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غُسْلَ الْجُمُعَةِ لَيْسَ بِوَاجِ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فِيهَا أَنَّ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عْمَ الْعَمَ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الْغُسْلَ أَفْضَلُ وَهَذَا لاَ شَكَّ فِ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قَالَ اللَّهُ تَعَالَى ‏</w:t>
      </w:r>
      <w:r>
        <w:rPr>
          <w:rFonts w:cs="Lotus Linotype" w:ascii="Lotus Linotype" w:hAnsi="Lotus Linotype"/>
          <w:sz w:val="28"/>
          <w:szCs w:val="28"/>
          <w:rtl w:val="true"/>
        </w:rPr>
        <w:t>:‏ ‏</w:t>
      </w:r>
      <w:hyperlink r:id="rId484">
        <w:r>
          <w:rPr>
            <w:rStyle w:val="InternetLink"/>
            <w:rFonts w:ascii="Lotus Linotype" w:hAnsi="Lotus Linotype" w:cs="Lotus Linotype"/>
            <w:sz w:val="28"/>
            <w:sz w:val="28"/>
            <w:szCs w:val="28"/>
            <w:rtl w:val="true"/>
          </w:rPr>
          <w:t>ـ ‏وَلَوْ آمَنَ أَهْ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كِتَابِ لَكَانَ خَيْرًا لَهُمْ‏ـ </w:t>
        </w:r>
      </w:hyperlink>
      <w:r>
        <w:rPr>
          <w:rFonts w:ascii="Lotus Linotype" w:hAnsi="Lotus Linotype" w:cs="Lotus Linotype"/>
          <w:sz w:val="28"/>
          <w:sz w:val="28"/>
          <w:szCs w:val="28"/>
          <w:rtl w:val="true"/>
        </w:rPr>
        <w:t>‏ فَهَلْ دَلَّ هَذَا اللَّفْظُ</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أَنَّ الإِيمَانَ وَالتَّقْوَى لَيْسَ فَرْضًا حَاشَا لِلَّهِ مِنْ هَذَ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كَانَ فِي جَمِيعِ هَذِهِ الأَحَادِيثِ نَصٌّ عَلَى أَنَّ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مُعَةِ لَيْسَ فَرْضًا لَمَا كَانَ فِي ذَلِكَ حُجَّ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يَكُونُ مُوَافِقًا لِمَا كَانَ الأَمْرُ عَلَيْهِ قَبْلَ قَوْ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غُسْلُ يَوْمِ الْجُمُعَةِ وَاجِبٌ عَلَى كُلِّ مُحْتَلِمٍ وَعَلَى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لِمٍ وَهَذَا الْقَوْلُ مِنْهُ عليه السلام شَرْعٌ وَارِدٌ وَحُكْمٌ زَائِ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اسِخٌ لِلْحَالَةِ الآُولَى بِيَقِينٍ لاَ شَكَّ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حِلُّ تَرْ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سِخِ بِيَقِ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أَخْذُ بِالْمَنْسُوخِ‏</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عَائِشَةَ ، رضي الله عنها ، كَانُوا عُمَّ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فُسِهِمْ وَيَأْتُونَ فِي الْعَبَاءِ وَالْغُبَارِ مِنْ الْعَوَالِي فَتَثُ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مْ رَوَائِ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تَطَهَّرْتُمْ لِيَوْمِكُمْ هَذَا أَوْ أَوَلاَ تَغْتَسِلُ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بَرٌ صَحِي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هُ لاَ حُجَّةَ لَهُمْ فِيهِ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خْلُو هَذَا مِنْ أَنْ يَكُونَ قَبْلَ أَنْ يَخْطُبَ عليه السلام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نْبَرِ فَأَمَرَ النَّاسَ بِالْغُسْلِ يَوْمَ الْجُمُ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بْلَ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بِرَ عليه السلام بِأَنَّ غُسْلَ يَوْمِ الْجُمُعَةِ وَاجِبٌ عَلَى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لِمٍ وَكُلِّ مُحْتَ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طِّيبَ وَالسِّوَا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بْلَ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بِرَ عليه السلام أَنَّهُ حَقٌّ لِلَّهِ تَعَالَى عَلَى كُلِّ مُ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يَكُونَ بَعْدَ كُلِّ مَا ذَكَرْ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سَبِيلَ إلَى قِسْمٍ ثَالِ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خَبَرُ عَائِشَةَ قَبْلَ مَا رَوَاهُ عُمَرُ بْنُ الْخَطَّ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بْنُهُ وَأَبُو هُرَيْرَةَ ، وَابْنُ عَبَّاسٍ وَأَبُو سَعِيدٍ الْخُدْ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ا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شُكُّ ذُو حِسٍّ سَلِيمٍ فِي أَنَّ الْ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مُتَأَ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خَبَرُ عَائِشَةَ بَعْدَ كُلِّ مَا ذَكَرْ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إيجَابِ الْغُسْلِ يَوْمَ الْجُمُعَةِ وَالسِّوَاكِ وَالطِّيبِ وَ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قُّ اللَّهِ تَعَالَى عَلَى كُلِّ مُ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سَ فِيهِ نَصٌّ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لِيلٌ عَلَى نَسْخِ الإِيجَابِ الْمُتَقَدِّ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عَلَى إسْقَاطِ حَ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الْمَنْصُوصِ عَلَى إثْبَا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هُوَ تَبْكِي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نْ تَرَكَ الْغُسْلَ الْمَأْمُورَ بِهِ الْمُوجِبَ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أْكِيدٌ لِلأَمْرِ الْمُتَيَقَّنِ لاَ إسْقَاطٌ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نَهَى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عَنْ الْوِصَالِ فَلَمْ يَنْتَهُ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وَاصَلَ بِهِمْ تَنْكِيل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فَيَسُوغُ فِي عَقْلِ أَحَدٍ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نَسْخٌ لِلنَّهْيِ عَنْ الْوِصَالِ وَكُلُّ مَا أَخْبَرَ عليه ال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وَاجِبٌ عَلَى كُلِّ مُ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قُّ اللَّهِ تَعَالَى عَلَى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تَ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حِلُّ تَرْكُهُ ، وَلاَ الْقَوْلُ بِأَنَّهُ مَنْسُوخٌ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نَدْ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بِنَصٍّ جَلِيٍّ بِ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قْطُوعٌ عَلَى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رِدٌ بَعْ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بَيِّنٌ أَنَّهُ نَدْبٌ أَوْ أَنَّهُ قَدْ نُسِخَ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ظُّنُونِ الْكَاذِبَةِ الْمَتْرُوكِ لَهَا الْيَقِ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لَوْ صَ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خَبَرَ عَائِشَةَ كَانَ بَعْدَ الإِيجَابِ لِلْغُسْ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يَصِ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فِي خَبَرِ عَائِشَةَ دَلِيلٌ بَيِّنٌ عَلَى أَنَّهُ كَانَ قَ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يجَابِ لاَِنَّهَا ذَكَرَتْ أَنَّ ذَلِكَ كَانَ وَالنَّاسُ عُمَّ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فُسِ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ضِيقٍ مِنْ الْحَالِ وَقِلَّةٍ مِنْ الْمَ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فَةُ أَوَّلِ الْهِجْرَةِ بِلاَ شَ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رَّاوِي لاِِيجَابِ الْ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 هُرَ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بْنُ عَبَّ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اَهُمَا مُتَأَخِّرُ الإِ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صُّحْ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أَبُو هُرَيْرَةَ فَإِسْلاَمُهُ إثْرَ فَتْحِ خَيْبَ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يْثُ اتَّسَعَتْ أَحْوَالُ الْمُسْلِمِ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رْتَفَعَ الْجَهْدُ وَالضِّي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بْنُ عَبَّاسٍ فَبَعْدَ فَتْحِ مَكَّةَ قَبْلَ مَوْ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بِعَامَيْنِ وَنِصْفٍ فَقَ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رْتَفَعَ الإِشْكَالُ جُمْلَةً وَالْحَمْدُ لِلَّهِ رَبِّ الْعَالَمِ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عُمَرَ فَإِنَّهُمْ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كَانَ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مُعَةِ وَاجِبًا عِنْدَ عُمَرَ وَعُثْمَانَ وَمَنْ حَضَرَ مِنْ الصَّحَابَ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ضي الله عنهم ، لَمَا تَرَكَهُ عُثْمَانُ ، وَلاَ أَقَرَّ عُمَرُ وَسَا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حَابَةِ عُثْمَانَ عَلَى تَرْكِهِ وَ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دَلَّ هَذَا عَلَى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هُمْ غَيْرُ فَرْضٍ‏</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قَوْلٌ لاَ نَدْرِي كَيْفَ اُسْتُطْلِقَ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أَلْسِنَتُهُمْ لاَِنَّهُ كُلَّهُ قَوْلٌ بِمَا لَيْسَ فِي الْخَبَرِ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لاَ نَصٌّ ، وَلاَ دَلِ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نَصُّهُ وَدَلِيلُهُ بِخِلاَفِ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و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لُ ذَلِكَ أَنْ يُقَا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لَكُمْ بِأَنَّ عُثْمَ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كُنْ اغْتَسَلَ فِي صَدْرِ يَوْمِهِ ذَلِكَ وَمَنْ لَكُمْ بِأَنَّ 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أْمُرْهُ بِالرُّجُوعِ لِلْغُسْلِ</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لَكُمْ بِأَنَّ عُثْمَانَ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غْتَسَلَ فِي صَدْرِ يَوْمِهِ وَمَنْ لَكُمْ بِأَنَّ عُمَرَ أَمَرَهُ بِالرُّجُو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الْغُسْلِ</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بْكُمْ أَنَّهُ لاَ دَلِيلَ عِنْدَنَا بِ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لِيلَ عِنْدَكُمْ بِخِلاَفِ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جَعَلَ دَعْوَاكُمْ فِي الْخَبَ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كَهُّنَكُمْ مَا لَيْسَ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فْوُكُمْ مَا لاَ عِلْمَ لَكُمْ 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لَى مِنْ مِثْلِ ذَلِكَ مِنْ غَيْرِكُمْ وَإِنَّمَا الْحَقُّ فِي هَذَا إ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عَوَاكُمْ وَدَعَوَانَا مُمْكِنَةٌ أَنْ يَبْقَى الْخَبَرُ لاَ حُجَّةَ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كُمْ ، وَلاَ عَلَيْ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لَنَا ، وَلاَ عَلَيْ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مَ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لَصَ 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وَمَعَنَا الدَّلِيلُ عَلَى مَا قُلْنَا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عُثْمَانُ رضي الله عنه فَإِنَّ عَبْدَ اللَّهِ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وسُفَ حَدَّثَنَ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أَحْمَدُ بْنُ فَتْحٍ حَدَّثَنَا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هَّابِ بْنُ عِيسَى ، حدثنا أَحْمَدُ بْنُ مُحَمَّدٍ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 ، حدثنا مُسْلِمُ بْنُ الْحَجَّاجِ ، حدثنا أَبُو كُرَيْبٍ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لاَءِ وَإِسْحَاقُ بْنُ إبْرَاهِيمَ ، هُوَ ابْنُ رَاهْوَيْهِ كِلاَهُمَا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كِيعٍ عَنْ مِسْعَرِ بْنِ كِدَامٍ عَنْ جَامِعِ بْنِ شَدَّادٍ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مْرَانَ بْنَ أَبَا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ت أَضَعُ لِعُثْمَانَ طَهُورَهُ فَمَا أَ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يَوْمٌ إلاَّ وَهُوَ يَفِيضُ عَلَيْهِ نُطْ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ثَبَ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أَصَحِّ إسْنَادٍ أَنَّ عُثْمَانَ كَانَ يَغْتَسِلُ كُلَّ يَوْ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مُعَةِ يَوْمٌ مِنْ الأَيَّامِ بِلاَ شَ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لَمْ يَكُنْ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بَرُ عِنْدَ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جَبَ أَنْ لاَ يُظَنَّ بِمِثْلِهِ رضي الله ع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اَفُ أَمْرِ رَسُولِ اللَّهِ صَلَّى اللَّهُ عَلَيْهِ وَسَلَّمَ بَلْ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طَعُ عَلَيْهِ إلاَّ بِطَاعَ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لَمْ يُعَيِّنْ ذَلِكَ فِي خَ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يُقْطَعُ بِأَنَّهُ صَلَّى الصُّبْحَ فِي ذَلِكَ الْيَوْمِ وَسَا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وَازِمِ لَهُ بِلاَ شَكٍّ وَإِنْ لَمْ يُرْوَ لَنَا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عُمَرُ رضي الله عنه وَمَنْ مَعَهُ مِنْ الصَّحَابَ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ضي الله عنهم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الْخَبَرُ عَنْهُمْ حُجَّةٌ لَنَا ظَاهِرَةٌ بِ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كٍّ لاَِنَّ عُمَرَ قَطَعَ الْخُطْبَةَ مُنْكِرًا عَلَى عُثْمَانَ أَنْ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صِلْ الْغُسْلَ بِالرَّوَا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لَمْ يَكُنْ ذَلِكَ فَرْضًا عِنْدَ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نْدَهُمْ لَمَا قَطَعَ لَهُ الْخُطْ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مَرُ قَدْ حَلَ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مَا هُوَ بِ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لَمْ يَكُنْ الْغُسْلُ عِنْدَ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ضًا لَمَا كَانَتْ يَمِينُهُ صَادِقَةً وَاَلَّذِي حَصَلَ مِنْ عُمَرَ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طَّابِ وَمِنْ الصَّحَابَةِ بِلاَ شَكٍّ فَهُوَ إنْكَارُ تَرْكِ الْغُسْ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إِعْلاَنُ بِأَنَّ رَسُولَ اللَّهِ صَلَّى اللَّهُ عَلَيْهِ وَسَلَّمَ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مُرُ بِالْغُسْلِ يَوْمَ الْجُمُ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وزُ أَنْ نَظُنَّ بِأَ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صَّحَابَةِ ، رضي الله عنهم ، أَنْ يَسْتَجِيزَ خِلاَفَ أَمْرِ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 قَوْلِ اللَّهِ تَعَالَى ‏</w:t>
      </w:r>
      <w:r>
        <w:rPr>
          <w:rFonts w:cs="Lotus Linotype" w:ascii="Lotus Linotype" w:hAnsi="Lotus Linotype"/>
          <w:sz w:val="28"/>
          <w:szCs w:val="28"/>
          <w:rtl w:val="true"/>
        </w:rPr>
        <w:t>:‏ ‏</w:t>
      </w:r>
      <w:hyperlink r:id="rId485">
        <w:r>
          <w:rPr>
            <w:rStyle w:val="InternetLink"/>
            <w:rFonts w:ascii="Lotus Linotype" w:hAnsi="Lotus Linotype" w:cs="Lotus Linotype"/>
            <w:sz w:val="28"/>
            <w:sz w:val="28"/>
            <w:szCs w:val="28"/>
            <w:rtl w:val="true"/>
          </w:rPr>
          <w:t>ـ ‏فَلْيَحْذَرْ الَّذِي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يُخَالِفُونَ عَنْ أَمْرِهِ أَنْ تُصِيبَهُمْ فِتْنَةٌ أَوْ يُصِيبَهُمْ عَذَابٌ</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أَلِيمٌ‏ـ </w:t>
        </w:r>
      </w:hyperlink>
      <w:r>
        <w:rPr>
          <w:rFonts w:ascii="Lotus Linotype" w:hAnsi="Lotus Linotype" w:cs="Lotus Linotype"/>
          <w:sz w:val="28"/>
          <w:sz w:val="28"/>
          <w:szCs w:val="28"/>
          <w:rtl w:val="true"/>
        </w:rPr>
        <w:t>‏ فَصَحَّ ذَلِكَ الْخَبَرُ حُجَّةً لَنَا وَإِجْمَاعً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حَابَةِ ، رضي الله عنهم ، إذْ لَمْ يَكُنْ فِيهِمْ آخَرُ يَقُولُ لِ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ذَلِكَ عَلَيْهِ وَاجِبً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قِينٍ نَدْرِي أَنَّ عُثْمَانَ قَدْ أَجَ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 فِي إنْكَارِهِ عَلَيْهِ وَتَعْظِيمِهِ أَمْرَ الْغُسْلِ بِأَ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جْوِبَةٍ لاَ بُدَّ مِنْ أَحَدِ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مَّا أَنْ يَقُولَ لَهُ قَدْ كُ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غْتَسَلْت قَبْلَ خُرُوجِي إلَى السُّوقِ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أَنْ يَقُو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 عُذْرٌ مَانِعٌ مِنْ الْ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يَقُو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سِيتُ وَهَا أَنَا ذَا رَاجِعٌ فَأَغْتَسِ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دَارُهُ كَانَتْ عَلَى بَابِ الْمَسْجِدِ مَشْهُورَةٌ إلَى الآنِ أَوْ يَ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غْتَ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الْغُسْلَ لِلْيَوْمِ لاَ لِلصَّلاَ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هِ أَرْبَعَةُ أَجْوِبَةٍ كُلُّهَا مُوَافِقَةٌ لِقَوْلِ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يَ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أَمْرُ نَدْبٍ وَلَيْسَ فَرْ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الْجَوَابُ مُوَافِ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قَوْلِ خُصُومِ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تَ شِعْرِي مَنْ الَّذِي جَعَلَ لَهُمْ التَّعَلُّ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جَوَابٍ وَاحِدٍ مِنْ جُمْلَةِ خَمْسَةِ أَجْوِبَةٍ كُلُّهَا مُمْكِ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هَا لَيْسَ فِي الْخَبَرِ شَيْءٌ مِنْهَا أَصْلاً دُونَ أَنْ يُحَاسِبُ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فُسَهُمْ بِالأَجْوِبَةِ الآُخَرِ الَّتِي هِيَ أَدْخَلُ فِي الإِمْكَانِ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تَعَلَّقُوا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ا كُلُّهَا مُوَافِقَةٌ لاَِمْرِ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وَلِمَا خَاطَبَهُ بِهِ عُمَرُ رضي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 بِحَضْرَةِ الصَّحَابَةِ ، رضي الله ع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ذِي تَعَلَّقُوا هُمْ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كَهُّنٌ مُخَالِفٌ لاَِمْرِ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مَا أَجْمَعَ عَلَيْهِ الصَّحَا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 لَهُمْ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دَّعُونَهُ مِنْ الْبَاطِلِ مِنْ أَنَّ عُمَرَ وَمَنْ بِحَضْرَتِهِ رَأَ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مْرَ بِالْغُسْلِ نَدْبً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يَصِ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الصَّحِي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اَفُهُ بِنَصِّ الْخَ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أَوْرَدْنَا عَنْ أَبِي هُرَيْ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عْدٍ وَأَبِي سَعِيدٍ وَابْنِ عَبَّاسٍ الْقَطْعَ بِإِيجَابِ الْغُسْلِ يَ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مُعَةِ بَعْدَ مَوْتِ عُمَرَ بِدَهْرٍ فَصَحَّ وُجُودُ خِلاَفِ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دَّعُونَهُ بِالدَّعْوَى الْكَاذِبَةِ إجْمَا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وُجِدَ التَّنَازُ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يْسَ قَوْلُ بَعْضِهِمْ أَوْلَى مِنْ قَوْلِ بَعْضٍ بَلْ الْوَاجِبُ حِينَئِ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دُّ إلَى سُنَّةِ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نَّتُهُ عليه السلام قَدْ جَاءَتْ بِإِيجَابِ الْغُسْلِ وَالسِّوَا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طِّي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يَدَّعُوا أَنَّ أَبَا هُرَيْرَةَ وَسَعْدًا وَأَبَ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عِيدٍ وَابْنَ مَسْعُودٍ وَابْنَ عَبَّاسٍ خَالَفُوا الإِجْمَاعَ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حَسْبُهُمْ بِهَذَا ضَلاَ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 لَهُمْ أَنَّ 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ثْمَانَ قَالاَ بِأَنَّ الْغُسْلَ يَوْمَ الْجُمُعَةِ نَدْبٌ وَمَعَاذَ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أَنْ يَصِحَّ هَذَا عَنْهُمَا فَمِنْ أَيْنَ لَهُمْ تَعْظِيمُ خِلاَفِ 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ثْمَانَ فِي هَذَا الْبَاطِلِ الْمُتَكَهَّنِ وَلَمْ يُعَظِّمُوا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فُسِهِمْ خِلاَفَ عُمَرَ وَعُثْمَانَ بِحَضْرَةِ الصَّحَابَةِ ، رضي الله عن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فِي هَذَا الْخَبَرِ نَفْسِ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تَرْكِ عُمَرَ الْخُطْ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خْذِ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كَلاَمِ مَعَ عُثْمَ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جَاوَبَةِ عُثْمَانَ لَهُ بَعْدَ شُرُو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 فِي الْخُطْ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لاَ يُجِيزُونَ هَذَ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الْخَبَرُ الثَّابِتُ مِنْ طَرِيقِ مَالِكٍ عَنْ هِشَ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رْوَةَ عَنْ أَبِ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عُمَرَ قَرَأَ السَّجْدَةَ عَلَى الْمِنْ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وْمَ الْجُمُعَةِ فَنَزَلَ وَسَجَدَ وَسَجَدُوا مَعَ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قَرَأَهَ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مُعَةِ الآُخْرَى فَتَهَيَّئُوا لِلسُّجُ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لَهُمْ عُمَ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رِسْلِ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لَّهَ لَمْ يَكْتُبْهَا عَلَيْنَا إلاَّ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شَ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الْمَالِكِيُّ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الْعَمَلُ عَلَى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نَفِيُّ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جُودُ وَاجِ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فَيَكُونُ أَعْجَبُ مِنْ هَذَا أَوْ أَدْخَ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بَاطِلِ مِنْهُ أَنْ يَكُونَ كَلاَمُ عُمَرَ مَعَ عُثْمَانَ فِي الْخُطْ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مَا لاَ يَجِدُونَهُ فِيهِ مِنْ إسْقَاطِ فَرْضِ غُسْلِ الْجُمُعَةِ حُجَّ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اَ يُبَالُونَ مُخَالَفَةَ عُمَرَ فِي عَمَلِهِ وَقَوْ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حَضْرَةِ الصَّحَابَةِ ، رضي الله عنهم ، أَنَّ السُّجُودَ لَيْسَ مَكْتُوبً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نَا عِنْدَ قِرَاءَةِ السَّجْ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نُزُولِهِ عَنْ الْمِنْ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سُّجُودِ إذَا قَرَأَ السَّجْدَةَ أَفَيَكُونُ فِي الْعَجَبِ أَكْثَرُ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وَإِنْ هَذَا إلاَّ تَلاَعُبٌ أَقْرَبُ إلَى الْجَ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مْ قِصَّ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لَفُوا فِيهَا عُمَرَ وَعُثْمَانَ تَقْلِيدًا لاِرَاءِ مَنْ لاَ يُضْمَنُ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وَابُ فِي كُلِّ أَقْوَا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قَوْلِ عُثْمَانَ وَعَلِيٍّ وَطَلْحَ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زُّبَيْرِ وَغَيْرِ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لاَ غُسْلَ مِنْ الإِيلاَجِ إذَا لَمْ يَ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نَالِكَ إمْنَ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قَوْلِ عُمَرَ وَابْنِ مَسْعُ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أَجْنَ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مْ يَجِدْ الْمَاءَ فَلاَ يَجُوزُ لَهُ التَّيَمُّمُ ، وَلاَ الصَّلاَ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بَقِيَ كَذَلِكَ شَهْ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مَا رُوِيَ عَنْ عُمَرَ وَعُثْمَ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قَضَاءِ بِأَوْلاَدِ الْغَارَّةِ رَقِيقًا لِسَيِّدِ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ثْلُ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ثِيرٌ جِدًّ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مِمَّا تَعْظُمُ بِهِ الْبَلْوَ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فَرْضًا لَمَا خَفِيَ عَلَى الْعُلَمَ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نَعَمْ مَا خَ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عَرَفَهُ جَمِيعُ الصَّحَابَ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ضي الله عنهم ، وَقَالُوا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ؤُلاَءِ الْحَنَفِيُّونَ قَدْ أَوْجَبُ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مِنْ كُلِّ دَمٍ خَارِجٍ مِنْ اللِّثَاتِ أَوْ الْجَسَدِ أَوْ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لْ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أَمْرٌ تَعْظُمُ بِهِ الْبَلْوَ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عْرِفُ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يَرَوْا ذَلِكَ حُجَّةً عَلَى أَنْفُسِ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الِكِيُّونَ يُوجِبُونَ التَّدَلُّكَ فِي الْغُسْلِ فَرْ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فَ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وُضُوءِ فَرْ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بْطُلُ الطَّهَارَةُ وَالصَّلاَةُ بِتَرْكِ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أَمْرٌ تَعْظُمُ بِهِ الْبَلْوَ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عْرِفُ ذَلِكَ غَيْرُ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يَرَوْا ذَلِكَ حُجَّةً عَلَى أَنْفُسِ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شَّافِعِيُّونَ يَرَ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مِنْ مَسِّ الدُّ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مَسِّ الرَّجُلِ ابْنَتَهُ وَأُ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أَمْرٌ تَعْظُمُ بِهِ الْبَلْوَ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عْرِفُ ذَلِكَ غَيْرُ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يَرَوْا ذَلِكَ حُجَّةً عَلَى أَنْفُسِ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رَوْ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جَّةً إذَا خَالَفَ أَهْوَاءَهُمْ وَتَقْلِيدَ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عُوذُ بِاَللَّ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ثْلِ هَذَا الْعَمَلِ فِي الدِّينِ وَمِنْ أَنْ يَقُولَ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فِي شَ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وَاجِبٌ عَلَى كُلِّ مُ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لَى كُلِّ مُحْتَ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هُ حَقُّ اللَّهِ تَعَالَى عَلَى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لِمٍ مُحْتَلِ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ثم نقول نَحْ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هُوَ وَاجِبًا ، وَلاَ هُوَ حَ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أَمْرٌ تَقْشَعِرُّ مِنْهُ الْجُلُ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هِ رَبِّ الْعَالَمِينَ عَلَى عَظِيمِ نِعْمَتِهِ‏</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75" name="Image71" descr="">
              <a:hlinkClick xmlns:a="http://schemas.openxmlformats.org/drawingml/2006/main" r:id="rId4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a:hlinkClick r:id="rId487"/>
                    </pic:cNvPr>
                    <pic:cNvPicPr>
                      <a:picLocks noChangeAspect="1" noChangeArrowheads="1"/>
                    </pic:cNvPicPr>
                  </pic:nvPicPr>
                  <pic:blipFill>
                    <a:blip r:embed="rId486"/>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7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غُسْلُ يَوْمِ الْجُمُعَةِ إنَّمَا هُوَ لِلْيَوْمِ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صَلَّى الْجُمُعَةَ وَالْعَصْرَ ثُمَّ اغْتَسَلَ أَجْزَأَ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وَّلُ أَوْقَاتِ الْغُسْلِ الْمَذْكُورِ إثْرَ طُلُوعِ الْفَجْ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يَوْمِ الْجُمُ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أَنْ يَبْقَى مِنْ قُرْصِ الشَّمْسِ مِقْدَ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يُتِمُّ غُسْلَهُ قَبْلَ غُرُوبِ آخِ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فْضَلُهُ أَنْ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تَّصِلاً بِالرَّوَاحِ إلَى الْجُمُ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لاَزِمٌ لِلْحَائِ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نُّفَسَاءِ كَلُزُومِهِ لِغَيْرِهِمَ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مَا حَدَّثَنَاهُ عَبْدُ الرَّحْمَنِ 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خَالِدٍ ، حدثنا إبْرَاهِيمُ بْنُ أَحْمَدَ ، حدثنا الْفَرَبْرِ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الْبُخَارِيُّ ، حدثنا أَبُو الْيَمَانِ الْحَكَمُ بْنِ نَافِعٍ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عَيْبٌ ، هُوَ ابْنُ أَبِي حَمْزَةَ عَنْ الزُّهْ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طَاوُو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 لاِبْنِ عَبَّ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كَرُوا أَنَّ النَّبِيَّ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غْتَسِلُوا يَوْمَ الْجُمُعَةِ وَإِنْ لَمْ تَكُونُوا جُنُبً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صِيبُوا مِنْ الطِّيبِ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الْغُسْلُ فَنَعَ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طِّيبُ فَلاَ أَدْ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 اللَّهِ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وسُفَ ، حدثنا أَحْمَدُ بْنُ فَتْحٍ ، حدثنا عَبْدُ الْوَهَّابِ بْنُ عِيسَى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مُحَمَّدٍ ، حدثنا أَحْمَدُ بْنُ عَلِيٍّ ، حدثنا مُ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الْحَجَّاجِ حَدَّثَنِي مُحَمَّدُ بْنُ حَاتِمٍ ، حدثنا بَهْزٌ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يْبٍ ، هُوَ ابْنُ خَالِدٍ حَدَّثَنَا عَبْدُ اللَّهِ بْنُ طَاوُوس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هِ عَنْ أَبِي هُرَيْرَةَ عَنْ النَّبِيِّ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قُّ اللَّهِ عَلَى كُلِّ مُسْلِمٍ أَنْ يَغْتَسِلَ فِي كُلِّ سَبْ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غْسِلُ رَأْسَهُ وَجَسَ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أَحْمَدُ بْنُ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طَّلْمَنْكِيُّ حَدَّثَنَا مُحَمَّدُ بْنُ أَحْمَدَ بْنِ مُفَرِّجٍ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أَيُّوبَ الصَّمُوتُ ، حدثنا أَحْمَدُ بْنُ عَمْرِو 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الِقِ الْبَزَّارُ ، حدثنا يَحْيَى بْنُ حَبِيبِ بْنِ عَرَبِيٍّ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وْحُ بْنُ عُبَادَةَ ، حدثنا شُعْبَةُ عَنْ عَمْرِو بْنِ دِينَارٍ عَنْ طَاوُو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 هُرَيْرَةَ رَفَعَ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كُلِّ مُسْلِمٍ فِي كُلِّ سَبْ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امٍ غُسْلٌ وَهُوَ يَوْمُ الْجُمُ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رُوِّينَاهُ مِنْ طَرِي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بِرٍ وَالْبَرَاءِ مُسْنَدً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صَحَّ بِهَذَا أَنَّهُ لِلْيَوْمِ لاَ لِلصَّلاَةِ</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رُوِّينَا عَنْ نَافِعٍ ، عَنِ ابْنِ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تَسِلُ بَعْدَ طُلُوعِ الْفَجْرِ يَوْمَ الْجُمُعَةِ فَيَجْتَزِئُ بِ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لِ الْجُمُ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شُعْبَةَ عَنْ مَنْصُورِ بْنِ الْمُعْتَمِرِ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جَاهِدٍ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اغْتَسَلَ الرَّجُلُ بَعْدَ طُلُوعِ الْفَجْ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جْزَأَ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الْحَسَ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اغْتَسَلَ يَوْمَ الْجُمُعَةِ بَعْ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لُوعِ الْفَجْرِ أَجْزَأَهُ لِلْجُمُ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نْ هُوَ لِلْيَوْ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 وَقْتٍ مِنْ الْيَوْمِ اغْتَسَلَ أَجْزَأَ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إبْرَاهِ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خَعِيِّ كَ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 قائ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كُمْ قَدْ رَوَيْتُمْ مِنْ طَرِي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عْبَةَ عَنْ الْحَكَمِ عَنْ نَافِعٍ ، عَنِ ابْنِ عُمَرَ عَنْ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رَاحَ أَحَدُكُمْ إلَى الْجُمُ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يَغْتَسِ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يْتُمْ مِنْ طَرِيقِ اللَّيْثِ عَنْ نَافِعٍ ، 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 عَنْ النَّبِيِّ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أَرَا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دُكُمْ أَنْ يَأْتِيَ الْجُمُعَةَ فَلْيَغْتَسِلْ وَعَنْ اللَّيْثِ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زُّهْرِيِّ عَنْ عَبْدِ اللَّهِ بْنِ عَبْدِ اللَّهِ بْنِ عُمَرَ عَنْ أَبِ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رَسُولِ اللَّهِ صَلَّى اللَّهُ عَلَيْهِ وَسَلَّمَ ، أَنَّهُ قَالَ وَ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ئِمٌ عَلَى الْمِنْبَرِ مَنْ جَاءَ مِنْكُمْ الْجُمُعَةَ فَلْيَغْتَسِ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نَعَ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 آثَارٌ صِحَا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هَ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اَفَ فِيهَا لِمَ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قَوْلُهُ عليه السلام مَنْ جَاءَ مِنْ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مُعَةَ فَلْيَغْتَسِلْ فَهُوَ نَصُّ قَوْ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فِيهِ أَ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نْ جَاءَ الْجُمُعَةَ بِا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فِيهِ أَيُّ وَقْتٍ يَغْتَ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بِنَصٍّ ، وَلاَ بِدَلِ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فِيهِ بَعْضُ مَ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حَادِيثِ الآُخَرِ لاَِنَّ فِي هَذَا إيجَابَ الْغُسْلِ عَلَى كُلِّ مَنْ جَ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الْجُمُ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سَ فِيهِ إسْقَاطُ الْغُسْلِ عَمَّنْ لاَ يَأْتِ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مُ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الأَحَادِيثِ الآُخَرِ الَّتِي مِنْ طَرِيقِ ابْنِ 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بِي هُرَيْرَةَ وَأَبِي سَعِيدٍ وَابْنِ عَبَّاسٍ وَغَيْرِهِمْ إيجَ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سْلِ عَلَى كُلِّ مُسْلِمٍ وَعَلَى كُلِّ مُحْتَ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يَ زَائِدَ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كْمًا عَلَى مَا فِي حَدِيثِ ابْنِ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أَخْذُ بِهَا وَاجِ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هُ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أَرَادَ أَحَدُكُمْ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تِيَ الْجُمُعَةَ فَلْيَغْتَسِلْ فَكَذَلِكَ أَيْضًا سَوَاءً سَوَا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يُرِيدُ الرَّجُلُ أَنْ يَأْتِيَ الْجُمُعَةَ مِنْ أَوَّلِ النَّهَا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فِي هَذَا الْخَبَرِ ، وَلاَ فِي غَيْرِهِ إلْزَامُهُ أَنْ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تْيَانُهُ الْجُمُعَةَ لاَ مِنْ أَوَّلِ النَّهَ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فِي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بَرِ ، وَلاَ فِي غَيْرِهِ إلْزَامُهُ أَنْ يَكُونَ أَتَى مُتَّصِ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إِرَادَتِهِ لاِِتْيَانِ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جَائِزٌ أَنْ يَكُونَ بَيْنَهُمَا سَاعَا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سَ فِي هَذَا اللَّفْظِ أَيْضًا دَلِيلٌ ، وَلاَ نَصٌّ يُوجِبُ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ونَ الْغُسْلُ مُتَّصِلاً بِالرَّوَاحِ‏</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هُ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رَاحَ أَحَدُكُمْ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مُعَةِ فَلْيَغْتَسِلْ فَظَاهِرُ هَذَا اللَّفْظِ أَنَّ الْغُسْلَ بَعْ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وَا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قَالَ تَعَالَى ‏</w:t>
      </w:r>
      <w:r>
        <w:rPr>
          <w:rFonts w:cs="Lotus Linotype" w:ascii="Lotus Linotype" w:hAnsi="Lotus Linotype"/>
          <w:sz w:val="28"/>
          <w:szCs w:val="28"/>
          <w:rtl w:val="true"/>
        </w:rPr>
        <w:t>:‏ ‏</w:t>
      </w:r>
      <w:hyperlink r:id="rId488">
        <w:r>
          <w:rPr>
            <w:rStyle w:val="InternetLink"/>
            <w:rFonts w:ascii="Lotus Linotype" w:hAnsi="Lotus Linotype" w:cs="Lotus Linotype"/>
            <w:sz w:val="28"/>
            <w:sz w:val="28"/>
            <w:szCs w:val="28"/>
            <w:rtl w:val="true"/>
          </w:rPr>
          <w:t>ـ ‏فَإِذَا اطْمَأْنَنْتُ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فَأَقِيمُوا الصَّلاَةَ‏ـ </w:t>
        </w:r>
      </w:hyperlink>
      <w:r>
        <w:rPr>
          <w:rFonts w:ascii="Lotus Linotype" w:hAnsi="Lotus Linotype" w:cs="Lotus Linotype"/>
          <w:sz w:val="28"/>
          <w:sz w:val="28"/>
          <w:szCs w:val="28"/>
          <w:rtl w:val="true"/>
        </w:rPr>
        <w:t>‏ وَمَعَ الرَّوَاحِ كَمَا قَالَ تَعَالَى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hyperlink r:id="rId489">
        <w:r>
          <w:rPr>
            <w:rStyle w:val="InternetLink"/>
            <w:rFonts w:ascii="Lotus Linotype" w:hAnsi="Lotus Linotype" w:cs="Lotus Linotype"/>
            <w:sz w:val="28"/>
            <w:sz w:val="28"/>
            <w:szCs w:val="28"/>
            <w:rtl w:val="true"/>
          </w:rPr>
          <w:t>ـ ‏إذَا طَلَّقْتُ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نِّسَاءَ فَطَلِّقُوهُنَّ لِعِدَّتِهِنَّ‏ـ </w:t>
        </w:r>
      </w:hyperlink>
      <w:r>
        <w:rPr>
          <w:rFonts w:ascii="Lotus Linotype" w:hAnsi="Lotus Linotype" w:cs="Lotus Linotype"/>
          <w:sz w:val="28"/>
          <w:sz w:val="28"/>
          <w:szCs w:val="28"/>
          <w:rtl w:val="true"/>
        </w:rPr>
        <w:t>‏ أَوْ قَبْلَ الرَّوَا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 قَالَ تَعَالَى ‏</w:t>
      </w:r>
      <w:r>
        <w:rPr>
          <w:rFonts w:cs="Lotus Linotype" w:ascii="Lotus Linotype" w:hAnsi="Lotus Linotype"/>
          <w:sz w:val="28"/>
          <w:szCs w:val="28"/>
          <w:rtl w:val="true"/>
        </w:rPr>
        <w:t>:‏ ‏</w:t>
      </w:r>
      <w:hyperlink r:id="rId490">
        <w:r>
          <w:rPr>
            <w:rStyle w:val="InternetLink"/>
            <w:rFonts w:ascii="Lotus Linotype" w:hAnsi="Lotus Linotype" w:cs="Lotus Linotype"/>
            <w:sz w:val="28"/>
            <w:sz w:val="28"/>
            <w:szCs w:val="28"/>
            <w:rtl w:val="true"/>
          </w:rPr>
          <w:t>ـ ‏إذَا نَاجَيْتُمْ الرَّسُولَ فَقَدِّمُوا بَيْنَ يَدَ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نَجَوَاكُمْ صَدَقَةً‏ـ </w:t>
        </w:r>
      </w:hyperlink>
      <w:r>
        <w:rPr>
          <w:rFonts w:ascii="Lotus Linotype" w:hAnsi="Lotus Linotype" w:cs="Lotus Linotype"/>
          <w:sz w:val="28"/>
          <w:sz w:val="28"/>
          <w:szCs w:val="28"/>
          <w:rtl w:val="true"/>
        </w:rPr>
        <w:t>‏ فَلَمَّا كَانَ كُلُّ ذَلِكَ مُمْكِنً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كُنْ فِي هَذَا اللَّفْظِ نَصٌّ ، وَلاَ دَلِيلٌ عَلَى وُجُوبِ اتِّصَ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سْلِ بِالرَّوَاحِ أَصْلاً صَحَّ قَوْ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مْدُ لِلَّهِ رَ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الَمِ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إِنَّنَا إذَا حَقَّقْنَا مُقْتَضَى أَلْفَاظِ 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عُمَرَ كَانَ ذَلِكَ دَالًّا عَلَى قَوْلِنَا لاَِنَّهُ إنَّمَا فِيهَا 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احَ أَحَدُكُمْ إلَى الْجُمُعَةِ فَلْيَغْتَسِلْ أَوْ أَرَادَ أَحَدُكُمْ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تِيَ إلَى الْجُمُعَةِ فَلْيَغْتَسِ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جَاءَ مِنْكُمْ الْجُمُ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يَغْتَسِلْ وَهَذِهِ أَلْفَاظٌ لَيْسَ يُفْهَمُ مِنْهَا إلاَّ أَنَّ مَنْ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أَهْلِ الرَّوَاحِ إلَى الْجُمُ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 يَجِيءُ إلَى الْجُمُ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أَهْلِ الإِرَادَةِ لِلإِتْيَانِ إلَى الْجُمُعَةِ فَعَلَيْهِ الْ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زِ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فِي شَيْءٍ مِنْهَا وَقْتُ ا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صَارَ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لْفَاظُ خَبَرِ ابْنِ عُمَرَ مُوَافِقَةٌ لِقَوْلِ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هْدُ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خُصُومِنَا يَقُولُ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مَنْ رَوَى حَدِيثًا فَهُوَ أَعْرَ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تَأْوِي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ابْنُ عُمَرَ رَاوِي هَذَا الْخَبَرِ 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عَنْهُ أَنَّهُ كَانَ يَغْتَسِلُ يَوْمَ الْجُمُ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ثْرَ طُلُوعِ الْفَجْرِ مِنْ يَوْمِ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وَالأَوْزَا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جْزِئُ غُسْلُ يَ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مُعَةِ إلاَّ مُتَّصِلاً بِالرَّوَا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الأَوْزَاعِيَّ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غْتَسَلَ قَبْلَ الْفَجْرِ وَنَهَضَ إلَى الْجُمُعَةِ أَجْزَأَ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بَالَ أَوْ أَحْدَثَ بَعْدَ الْغُسْلِ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تَقِضْ غُسْلُهُ وَيَتَوَضَّأُ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أَكَلَ أَوْ نَامَ انْتَقَ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عَجَبٌ جِدًّ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وَاللَّيْثُ وَسُفْيَانُ وَعَبْدُ الْعَزِيزِ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سَلَمَةَ وَالشَّافِعِيُّ وَأَحْمَدُ بْنُ حَنْبَلٍ وَإِسْحَاقُ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اهْوَيْهِ وَدَاوُد كَقَوْ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طَاوُوس وَالزُّهْرِيُّ وَقَتَادَ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حْيَى بْنُ أَبِي كَثِ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غْتَسَلَ لِلْجُمُعَةِ ثُمَّ أَحْدَ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سْتَحَبُّ أَنْ يُعِيدَ غُسْ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نَعْلَمُ مِثْلَ قَوْلِ مَالِكٍ عَنْ أَ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صَّحَابَةِ التَّابِعِ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لَهُ حُجَّةٌ مِنْ قُرْآنٍ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نَّةٍ ، وَلاَ قِيَاسٍ ، وَلاَ قَوْلِ صَاحِ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ثِيرًا مَا يَقُولُونَ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ثْلِ هَذَا بِتَشْنِيعٍ خِلاَفَ قَوْلِ الصَّاحِبِ الَّذِي لاَ يُعْرَفُ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صَّحَابَةِ مُخَالِ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مَكَانٌ خَالَفُوا فِيهِ ابْنُ عُمَ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يُعْلَمُ لَهُ مِنْ الصَّحَابَةِ فِي ذَلِكَ مُخَالِفٌ‏</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قَالَ قَبْلَكُمْ إنَّ الْ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يَوْمِ</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 مَنْ ذَكَرْنَا عَنْهُ فِي ذَلِكَ قَوْل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حَابَةِ ، رضي الله عنهم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ظَاهِرُ قَوْلِ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أَبِي يُوسُفَ نَصًّا وَغَيْرِ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عجب شَيْءٍ أَنْ يَكُونُوا مُبِيحِينَ لِلْغُسْلِ يَ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مُعَةِ فِي كُلِّ وَقْ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بِيحِينَ لِتَرْكِهِ فِي الْيَوْمِ كُ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نْكِرُونَ عَلَى مَنْ قَالَ بِالْغُسْلِ فِي وَقْتٍ هُمْ يُبِيحُو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ascii="Lotus Linotype" w:hAnsi="Lotus Linotype" w:cs="Lotus Linotype"/>
          <w:sz w:val="28"/>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76" name="Image72" descr="">
              <a:hlinkClick xmlns:a="http://schemas.openxmlformats.org/drawingml/2006/main" r:id="rId4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a:hlinkClick r:id="rId492"/>
                    </pic:cNvPr>
                    <pic:cNvPicPr>
                      <a:picLocks noChangeAspect="1" noChangeArrowheads="1"/>
                    </pic:cNvPicPr>
                  </pic:nvPicPr>
                  <pic:blipFill>
                    <a:blip r:embed="rId491"/>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8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غُسْلُ كُلِّ مَيِّتٍ مِنْ الْمُسْلِمِينَ فَرْضٌ ، وَلاَ 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دُفِنَ بِغَيْرِ غُسْلٍ أُخْرِجَ ، وَلاَ بُ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دَامَ يُمْ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وجَدَ مِنْهُ شَيْءٌ وَيُغَسَّلُ إلاَّ الشَّهِيدَ الَّذِي قَتَ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شْرِكُونَ فِي الْمَعْرَكَةِ فَمَاتَ فِ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لاَ يَلْزَ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مَا حَدَّثَنَاهُ عَبْدُ الرَّحْمَنِ 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خَالِدٍ ، حدثنا إبْرَاهِيمُ بْنُ أَحْمَدَ ، حدثنا الْفَرَبْرِ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الْبُخَارِيُّ ، حدثنا إسْمَاعِيلُ بْنُ عَبْدِ اللَّهِ ، هُوَ ا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يْسٍ حَدَّثَنِي مَالِكٌ عَنْ أَيُّوبَ السِّخْتِيَانِيِّ عَنْ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يرِينَ عَنْ أُمِّ عَطِيَّةَ الأَنْصَارِ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دَخَلَ عَلَيْهِنَّ حِينَ تُوُفِّيَتْ ابْنَ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غْسِلْنَهَا ثَلاَثًا أَوْ خَمْسًا أَوْ أَكْثَرَ مِنْ ذَلِكَ 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أَيْتُنَّ ذَلِكَ فَأَمَرَ عليه السلام بِالْغُسْلِ ثَلاَ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مْ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ضٌ وَخَيْرٌ فِي أَكْثَرَ عَلَى الْوِتْ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شَّهِيدُ فَمَذْكُورٌ فِي الْجَنَائِزِ إنْ شَ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زَّ وَجَ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77" name="Image73" descr="">
              <a:hlinkClick xmlns:a="http://schemas.openxmlformats.org/drawingml/2006/main" r:id="rId4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a:hlinkClick r:id="rId494"/>
                    </pic:cNvPr>
                    <pic:cNvPicPr>
                      <a:picLocks noChangeAspect="1" noChangeArrowheads="1"/>
                    </pic:cNvPicPr>
                  </pic:nvPicPr>
                  <pic:blipFill>
                    <a:blip r:embed="rId493"/>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8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غَسَّلَ مَيِّتًا مُتَوَلِّيًا ذَلِكَ بِنَفْسِهِ بِصَ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عَرْكٍ فَعَلَيْهِ أَنْ يَغْتَسِلَ فَرْضً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مَا حَدَّثَنَاهُ عَبْدُ اللَّهِ بْنُ رَبِيعٍ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إِسْحَاقَ بْنِ السُّلَيْمِ ، حدثنا ابْنُ الأَعْرَابِ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بُو دَاوُد ، حدثنا أَحْمَدُ بْنُ صَالِحٍ ، حدثنا ابْنُ أَبِي فُدَيْ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ي ابْنُ أَبِي ذِئْبٍ عَنْ الْقَاسِمِ بْنِ عَبَّاسٍ عَنْ عَمْرِو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يْرٍ عَنْ أَبِي هُرَيْرَةَ أَ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غَسَّلَ الْمَيِّتَ فَلْيَغْتَ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حَمَ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يَتَوَضَّأْ قَالَ أَبُو دَا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ثَنَا حَامِدُ بْنُ يَحْيَى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فْيَانَ بْنِ عُيَيْنَةَ عَنْ سُهَيْلِ بْنِ أَبِي صَالِحٍ عَنْ أَبِيهِ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سْحَاقَ مَوْلَى زَائِدَةَ عَنْ أَبِي هُرَيْرَةَ عَنْ النَّبِيِّ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بِمَعْنَا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عَبْدُ اللَّهِ بْنُ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ثْمَانَ الأَسَدِيُّ ، حدثنا أَحْمَدُ بْنُ خَالِدٍ ، حدثنا عَلِيُّ 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زِيزِ ، حدثنا الْحَجَّاجُ بْنُ الْمِنْهَالِ ، حدثنا حَمَّادُ بْنُ سَلَ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مُحَمَّدِ بْنِ عَمْرٍو عَنْ أَبِي سَلَمَةَ بْنِ عَبْدِ الرَّحْمَنِ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وْفٍ عَنْ أَبِي هُرَيْرَةَ عَنْ النَّبِيِّ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مَنْ غَسَّلَ مَيِّتًا فَلْيَغْتَسِلْ وَمَنْ حَمَلَهَا فَلْيَتَوَضَّأْ</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نِي مَنْ حَمَلَ الْجِنَازَ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بِهَذَا عَلِيُّ بْنُ أَبِي طَالِبٍ وَغَيْرُ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رُوِّينَا ذَلِكَ مِنْ طَرِيقِ عَبْدِ الرَّحْمَنِ بْنِ مَهْدِ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هِشَامٍ الدَّسْتُوَائِيِّ عَنْ حَمَّادِ بْنِ أَبِي سُلَيْمَانَ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بْرَاهِيمَ النَّخَعِيِّ عَنْ عَلِ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غَسَّلَ مَيِّتً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يَغْتَسِ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طَرِيقِ وَكِيعٍ عَنْ سَعِيدِ بْنِ عَبْدِ الْعَزِي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نُوخِيِّ عَنْ مَكْحُولٍ أَنَّ حُذَيْفَةَ سَأَلَهُ رَجُلٌ مَاتَ أَبُو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حُذَ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غْسِلْهُ فَإِذَا فَرَغْت فَاغْتَسِلْ وَ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يْرَةَ مَنْ غَسَّلَ مَيِّتًا فَلْيَغْتَسِ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طَرِيقِ حَمَّادِ بْنِ سَلَمَةَ عَنْ حَمَّادِ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لَيْمَانَ عَنْ إبْرَاهِيمَ النَّخَعِيِّ قَالَ كَانَ أَصْحَابُ 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تَسِلُونَ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نِي مِنْ غُسْلِ الْمَيِّتِ‏</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وَمَالِكٌ وَالشَّافِعِيُّ وَدَا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جِ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سْلُ مِنْ غُسْلِ الْمَيِّ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حْتَجَّ أَصْحَابُنَا فِي ذَلِكَ بِالأَثَرِ الَّذِي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مَا الْمَاءُ مِنْ الْمَ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حُجَّةَ فِيهِ لاَِنَّ الأَمْرَ بِالْ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غُسْلِ الْمَيِّتِ وَمِنْ الإِيلاَجِ وَإِنْ لَمْ يَكُنْ إنْزَالٌ 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رْعَانِ زَائِدَانِ عَلَى خَبَرِ الْمَاءُ مِنْ الْمَاءِ وَالزِّيَادَ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رِدَةٌ مِنْ عِنْدِ اللَّهِ تَعَالَى عَلَى لِسَانِ رَسُو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فَرْضٌ الأَخْذُ بِ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حْتَجَّ غَيْرُهُمْ فِي ذَلِكَ بِأَثَرٍ رُوِّينَا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رِيقِ ابْنِ وَهْبٍ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ي مَنْ أَثِقُ بِهِ يَرْفَعُ الْ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رَسُولِ اللَّهِ صَلَّى 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تَنَجَّسُوا مِنْ مَوْتَاكُمْ وَكَرِهَ ذَلِكَ 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رِجَالٍ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هْلِ الْعِلْمِ عَنْ سَعِيدٍ وَجَابِرٍ وَابْنِ مَسْعُودٍ وَابْنِ عَبَّ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بْنِ عُمَرَ أَنَّهُ لاَ غُسْلَ مِنْ غُسْلِ الْمَيِّ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وِّينَاهُ مِنْ طَرِيقِ مَالِكٍ عَنْ عَبْدِ اللَّهِ بْنِ أَبِي بَكْرِ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عَمْرِو بْنِ حَزْمٍ أَنَّ أَسْمَاءَ بِنْتَ عُمَيْسٍ غَسَّلَ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ا بَكْرٍ الصِّدِّي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فَرَغَتْ قَالَتْ لِمَنْ حَضَرَهَ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هَاجِرِينَ إنِّي صَائِمَةٌ وَإِنَّ هَذَا يَوْمٌ شَدِيدُ الْبُرْدِ فَهَ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 مِنْ غُسْلٍ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إبْرَاهِيمَ النَّخَعِ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ابْنُ مَسْعُودٍ وَأَصْحَابُهُ لاَ يَغْتَسِلُونَ مِنْ غُسْلِ الْمَيِّ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حَدِيثٍ رُوِّينَاهُ مِنْ طَرِيقِ شُعْبَةَ عَنْ يَزِيدَ الرِّشْكِ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اذَةَ الْعَدَوِ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ئِلَتْ عَائِشَةُ ، رضي الله عنها ،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غْتَسَلُ مِنْ غُسْلِ الْمُتَوَفَّيْنَ قَالَتْ ل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هَذَا لاَ حُجَّةَ لَهُمْ فِ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الْخَبَرُ عَنْ رَسُولِ اللَّهِ صَلَّى اللَّهُ عَلَيْهِ وَسَلَّمَ فَ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ايَةِ السُّقُوطِ لاَِنَّ ابْنَ وَهْبٍ لَمْ يُسَمِّ مَنْ أَخْبَرَ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سَافَةُ بَيْنَ ابْنِ وَهْبٍ وَبَيْ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بَعِيدَةٌ جِ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 بِنَقْلِ الْكَافَّ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كَانَ لَهُمْ فِيهِ مُتَعَلَّ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يْسَ فِيهِ إلاَّ أَنْ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تَنَجَّسَ مِنْ مَوْتَانَا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نَصُّ قَوْ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عَا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أَنْ نَكُونَ نَتَنَجَّسُ مِنْ مَيِّتٍ مُ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أَنْ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لِمُ نَجِسً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وَ طَاهِرٌ حَيًّا وَمَيِّتً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سْلُ الْوَاجِبُ مِنْ غُسْلِ الْمَيِّتِ لِنَجَاسَتِهِ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غُسْلِ الْمَيِّتِ الْوَاجِبِ عِنْدَنَا وَعِنْدَ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غُسِّلَ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وَهُوَ أَطْهَرُ وَلَدِ آدَمَ حَيًّ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يِّتً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سِّلَ أَصْحَابُهُ ، رضي الله عنهم ، إذْ مَاتُ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طَّاهِرُونَ الطَّيِّبُونَ أَحْيَاءً وَأَمْوَاتً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غُسْلِ الْجُمُ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نَجَاسَةَ هُنَ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 تَمْوِيهُهُمْ بِهَذَا الْخَبَ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أَسْمَاءَ فَإِنَّ عَبْدَ اللَّهِ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كْرٍ لَمْ يَكُنْ وُلِدَ يَوْمَ مَاتَ أَبُو بَكْرٍ الصِّدِّيقُ نَعَمْ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هُ أَيْ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 كُلُّ مَا ذَكَرُوا عَنْ الصَّحَا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كَانَ قَدْ عَارَضَهُ مَا رُوِّينَاهُ مِنْ خِلاَفِ ذَلِكَ عَنْ 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حُذَيْفَةَ وَأَبِي هُرَ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وَقَعَ التَّنَازُعُ وَجَبَ الرَّ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مَا افْتَرَضَ اللَّهُ تَعَالَى الرَّدَّ إ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كَلاَ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كَلاَمِ رَسُولِ اللَّهِ صَلَّى اللَّهُ عَلَيْهِ وَسَلَّمَ وَالسُّنَّةُ 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كَرْنَاهَا بِالإِسْنَادِ الثَّابِتِ بِإِيجَابِ الْغُسْلِ مِنْ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يِّ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مْ قِصَّةٍ خَالَفُوا فِيهَا الْجُمْهُورَ مِنْ الصَّحَا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عْرَفُ مِنْهُمْ مُخَالِ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أَفْرَدْنَا لِذَلِكَ كِتَابًا ضَخْ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عَجَبُ مِنْ احْتِجَاجِهِمْ بِقَوْلِ عَائِشَةَ وَهُمْ قَدْ خَالَفُو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إيجَابِ الْوُضُوءِ مِمَّا مَسَّتْ النَّارُ وَخَالَفُوا عَلِيَّ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لِبٍ وَابْنَ عَبَّاسٍ وَابْنَ الزُّبَيْرِ فِي إيجَابِ الْغُسْلِ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تَحَاضَةِ لِكُلِّ صَلاَةٍ أَوْ لِلْجَمْعِ بَيْنَ صَلاَتَ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ائِشَةَ فِي قَوْ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غْتَسِلُ كُلَّ يَوْمٍ عِنْدَ صَلاَةِ الظُّ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خَالِفَ يُعْرَفُ لِهَؤُلاَءِ مِنْ الصَّحَابَةِ ، رضي الله عنهم ،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ثْلُ هَذَا كَثِيرٌ جِدًّا</w:t>
      </w:r>
      <w:r>
        <w:rPr>
          <w:rFonts w:ascii="Lotus Linotype" w:hAnsi="Lotus Linotype" w:cs="Lotus Linotype"/>
          <w:sz w:val="28"/>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78" name="Image74" descr="">
              <a:hlinkClick xmlns:a="http://schemas.openxmlformats.org/drawingml/2006/main" r:id="rId4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a:hlinkClick r:id="rId496"/>
                    </pic:cNvPr>
                    <pic:cNvPicPr>
                      <a:picLocks noChangeAspect="1" noChangeArrowheads="1"/>
                    </pic:cNvPicPr>
                  </pic:nvPicPr>
                  <pic:blipFill>
                    <a:blip r:embed="rId495"/>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8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صَبَّ عَلَى مُغْتَسِلٍ وَنَوَى ذَلِكَ الْمُغْتَ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سْلَ أَجْزَأَ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أَنَّ الْغُسْلَ هُوَ إمْسَاسُ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شَرَةَ بِالْقَصْدِ إلَى تَأْدِيَةِ مَا افْتَرَضَ اللَّهُ تَعَالَى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نَوَى ذَلِكَ لِمَرْءٍ فَقَدْ فَعَلَ الْغُسْلَ الَّذِي أُ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أْتِ نَصٌّ ، وَلاَ إجْمَاعٌ بِأَنْ يَتَوَلَّى هُوَ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ascii="Lotus Linotype" w:hAnsi="Lotus Linotype" w:cs="Lotus Linotype"/>
          <w:sz w:val="28"/>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79" name="Image75" descr="">
              <a:hlinkClick xmlns:a="http://schemas.openxmlformats.org/drawingml/2006/main" r:id="rId4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a:hlinkClick r:id="rId498"/>
                    </pic:cNvPr>
                    <pic:cNvPicPr>
                      <a:picLocks noChangeAspect="1" noChangeArrowheads="1"/>
                    </pic:cNvPicPr>
                  </pic:nvPicPr>
                  <pic:blipFill>
                    <a:blip r:embed="rId497"/>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8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نْقِطَاعُ دَمِ الْحَيْضِ فِي مُدَّةِ الْحَيْضِ وَ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مْلَتِهِ دَمُ النِّفَاسِ يُوجِبُ الْغُسْلَ لِجَمِيعِ الْجَسَدِ وَالرَّأْ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ذَا إجْمَاعٌ مُتَيَقَّ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خَالَفَهُ كَفَرَ عَنْ نُصُوصٍ ثَابِتَ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نَتَأَيَّ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دْ ذَكَرْنَا أَنَّ الْحَامِلَ لاَ تَحِي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دَ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فَاسِ هُوَ الْخَارِجُ إثْرَ وَضْعِ الْمَرْأَةِ آخِرَ وَلَدٍ فِي بَطْنِ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الْمُتَّفَقُ عَلَ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خَارِجُ قَبْلَ ذَلِكَ فَلَيْسَتْ نُفَسَا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دَمَ نِفَ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نَصَّ فِيهِ ، وَلاَ إجْمَا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نَذْكُ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كَلاَمِ فِي الْحَيْضِ مُدَّةَ الْحَيْضِ وَمُدَّةَ النِّفَاسِ إنْ شَ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80" name="Image76" descr="">
              <a:hlinkClick xmlns:a="http://schemas.openxmlformats.org/drawingml/2006/main" r:id="rId5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a:hlinkClick r:id="rId500"/>
                    </pic:cNvPr>
                    <pic:cNvPicPr>
                      <a:picLocks noChangeAspect="1" noChangeArrowheads="1"/>
                    </pic:cNvPicPr>
                  </pic:nvPicPr>
                  <pic:blipFill>
                    <a:blip r:embed="rId499"/>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8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نُّفَسَاءُ وَالْحَائِضُ شَيْءٌ وَا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يَّتُ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رَادَتْ الْحَجَّ أَوْ الْعُمْرَةَ فَفُرِضَ عَلَيْهَا أَنْ تَغْتَسِلَ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هِ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 اللَّهِ بْنُ يُوسُفَ ، حدثنا أَحْمَدُ بْنُ فَتْحٍ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عَبْدُ الْوَهَّابِ بْنُ عِيسَى ، حدثنا أَحْمَدُ بْنُ مُحَمَّدٍ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عَلِيٍّ ، حدثنا مُسْلِمُ بْنُ الْحَجَّاجِ حَدَّثَنِي هَنَّا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رِيِّ وَزُهَيْرُ بْنُ حَرْبٍ وَعُثْمَانُ بْنُ أَبِي شَيْ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عَبْدَةَ بْنِ سُلَيْمَانَ عَنْ عُبَيْدِ اللَّهِ بْنِ عُمَرَ عَ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حْمَنِ بْنِ الْقَاسِمِ بْنِ مُحَمَّدِ بْنِ أَبِي بَكْرٍ الصِّدِّيقِ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هِ عَنْ عَائِشَةَ أُمِّ الْمُؤْمِنِينَ قَالَتْ نُفِسَتْ أَسْمَاءُ بِ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يْسٍ بِمُحَمَّدِ بْنِ أَبِي بَكْرٍ الصِّدِّيقِ بِالشَّجَ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أَبَا بَكْرٍ أَنْ تَغْتَ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تُهِ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اءَ فِي الْخَبَرِ الصَّرِي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فِسَتْ أَسْمَاءُ بِ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يْسٍ بِالشَّجَرَةِ بِمُحَمَّدِ بْنِ أَبِي بَكْرٍ فَذُكِرَ ذَلِكَ لِ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وَحَاضَتْ عَائِشَةُ وَأُمُّ سَلَ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ا الْمُؤْمِنِينَ رضي الله عن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لِكُلِّ وَاحِدَةٍ مِنْ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فِسْتِ قَالَتْ نَعَ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صَحَّ أَنَّ الْحَيْضَ يُسَمَّى نِفَاسً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صَحَّ أَنَّهُمَا شَيْءٌ وَاحِدٌ وَحُكْمٌ وَاحِدٌ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مَرَ عليه السلام الَّتِي تَرَى الدَّمَ الأَسْوَدَ بِتَرْ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كَمَ بِأَنَّهُ حَيْضٌ وَأَنَّهَا حَائِ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الدَّ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آخَرَ لَيْسَ حَيْضًا ، وَلاَ هِيَ بِهِ حَائِ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خْبَرَ أَنَّ الْحَيْ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كَتَبَهُ اللَّهُ تَعَالَى عَلَى بَنَاتِ آدَ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لُّ دَمٍ أَسْ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ظَهَرَ مِنْ فَرْجِ الْمَرْأَةِ مِنْ مَكَانِ خُرُوجِ الْوَلَدِ فَهُوَ حَيْضٌ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مَا وَرَدَ النَّصُّ بِإِخْرَاجِهِ مِنْ هَذِهِ الْجُمْلَةِ وَهِ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امِلُ وَاَلَّتِي لاَ يَتَمَيَّزُ دَمُهَا ، وَلاَ يَنْقَطِعُ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81" name="Image77" descr="">
              <a:hlinkClick xmlns:a="http://schemas.openxmlformats.org/drawingml/2006/main" r:id="rId5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a:hlinkClick r:id="rId502"/>
                    </pic:cNvPr>
                    <pic:cNvPicPr>
                      <a:picLocks noChangeAspect="1" noChangeArrowheads="1"/>
                    </pic:cNvPicPr>
                  </pic:nvPicPr>
                  <pic:blipFill>
                    <a:blip r:embed="rId501"/>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8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مَرْأَةُ تُهِلُّ بِعُمْرَةٍ ثُمَّ تَحِيضُ فَفُرِضَ عَلَ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تَغْتَسِلَ ثُمَّ تَعْمَلَ فِي حَجِّ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سَنَذْكُرُهُ فِي الْحَ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 شَاءَ اللَّهُ تَعَالَ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 اللَّهِ بْنُ يُوسُفَ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فَتْحٍ ، حدثنا عَبْدُ الْوَهَّابِ بْنُ عِيسَى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مُحَمَّدٍ ، حدثنا أَحْمَدُ بْنُ عَلِيٍّ ، حدثنا مُسْلِمُ بْنُ الْحَجَّاجِ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قُتَيْبَةُ بْنُ سَعِيدٍ ، حدثنا اللَّيْثُ ، هُوَ ابْنُ سَعْدٍ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زُّبَيْرِ عَنْ جَابِ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قْبَلْنَا مَعَ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مُهَلِّ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حَجٍّ مُفْرَدًا وَأَقْبَلَتْ عَائِشَ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مْرَةٍ حَتَّى إذَا كُنَّا بِسَرِفَ عَرَكَتْ ثُمَّ ذَكَرَ الْحَدِيثَ وَ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رَسُولَ اللَّهِ صَلَّى اللَّهُ عَلَيْهِ وَسَلَّمَ دَخَلَ عَلَ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حِضْتُ وَحَلَّ النَّاسُ وَلَمْ أَحْلِلْ وَلَمْ أَطُ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بَيْ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نَّاسُ يَذْهَبُونَ إلَى الْحَ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لَهَا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هَذَا كَتَبَهُ اللَّهُ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اتِ آدَمَ فَاغْتَسِلِي ثُمَّ أَهِلِّي بِالْحَجِّ فَفَعَلَتْ‏</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82" name="Image78" descr="">
              <a:hlinkClick xmlns:a="http://schemas.openxmlformats.org/drawingml/2006/main" r:id="rId5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a:hlinkClick r:id="rId504"/>
                    </pic:cNvPr>
                    <pic:cNvPicPr>
                      <a:picLocks noChangeAspect="1" noChangeArrowheads="1"/>
                    </pic:cNvPicPr>
                  </pic:nvPicPr>
                  <pic:blipFill>
                    <a:blip r:embed="rId503"/>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8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مُتَّصِلَةُ الدَّمُ الأَسْوَدُ الَّذِي لاَ يَتَمَيَّزُ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تَعْرِفُ أَيَّامَهَا فَإِنَّ الْغُسْلَ فَرْضٌ عَلَيْهَا إنْ شَاءَ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كُلِّ صَلاَةِ فَرْضٍ أَوْ تَطَوُّ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شَاءَتْ إذَا كَانَ قُرْبَ آخَ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تَ الظُّهْرِ اغْتَسَلَتْ وَتَوَضَّأَتْ وَصَلَّتْ الظُّهْرَ بِقَدْرِ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سْلَمُ مِنْهَا بَعْدَ دُخُولِ وَقْتِ الْعَصْ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تَتَوَضَّ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تُصَلِّي الْعَصْ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إذَا كَانَ قَبْلَ غُرُوبِ الشَّفَقِ اغْتَسَلَ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تَوَضَّأَتْ وَصَلَّتْ الْمَغْرِبَ بِقَدْرِ مَا تَفْرُغُ مِنْهَا بَعْدَ غُرُو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فَ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تَتَوَضَّأُ وَتُصَلِّي الْعَتَ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تَغْتَ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تَتَوَضَّأُ لِصَلاَةِ الْفَجْ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شَاءَتْ حِينَئِذٍ أَنْ تَتَنَفَّ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 كُلِّ صَلاَةِ فَرْضٍ وَتَتَوَضَّأَ بَعْدَ الْفَرِيضَةِ أَوْ قَبْلَ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هَا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نَذْكُرُ الْبُرْهَانَ عَلَى ذَلِكَ فِي كَلاَمِنَ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يْضِ إنْ شَاءَ اللَّهُ تَعَا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83" name="Image79" descr="">
              <a:hlinkClick xmlns:a="http://schemas.openxmlformats.org/drawingml/2006/main" r:id="rId5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a:hlinkClick r:id="rId506"/>
                    </pic:cNvPr>
                    <pic:cNvPicPr>
                      <a:picLocks noChangeAspect="1" noChangeArrowheads="1"/>
                    </pic:cNvPicPr>
                  </pic:nvPicPr>
                  <pic:blipFill>
                    <a:blip r:embed="rId505"/>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8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وجِبُ الْغُسْلَ شَيْءٌ غَيْرُ مَا ذَكَرْنَا أَصْ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نَّهُ لَمْ يَأْتِ فِي غَيْرِ ذَلِكَ أَثَرٌ يَصِحُّ أَلْبَتَّ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ءَ أَثَرٌ فِي الْغُسْلِ مِنْ مُوَارَةِ الْكَا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هِ نَاجِيَةُ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عْبٍ وَهُوَ مَجْهُ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شَّرَائِعُ لاَ تُؤْخَذُ إلاَّ مِنْ كَ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أَوْ مِنْ كَلاَمِ رَسُو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 لاَ يَرَى الْغُسْلَ مِنْ الإِيلاَجِ فِي حَيَاءِ الْبَهِيمَةِ إنْ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نْ إنْزَالُ أَبِي حَنِيفَةَ وَالشَّافِعِ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فِي الْوَطْءِ فِي الدُّ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غُسْلَ فِيهِ 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كُنْ إنْزَ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قَاسَ ذَلِكَ عَلَى الْوَطْءِ فِي الْفَرْجِ قِ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وَ مَعْصِ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يَاسُهَا عَلَى سَائِرِ الْمَعَاصِي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تْلِ وَتَرْكِ الصَّلاَةِ أَوْ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غُسْلَ فِي شَيْءٍ مِنْ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إِجْمَا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وَالْقِيَاسُ كُلُّهُ بَاطِ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صِفَةُ الْغُسْلِ الْوَاجِبِ فِي كُلِّ مَا ذَكَرْنَا</w:t>
      </w:r>
      <w:r>
        <w:rPr>
          <w:rFonts w:ascii="Lotus Linotype" w:hAnsi="Lotus Linotype" w:cs="Lotus Linotype"/>
          <w:sz w:val="28"/>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84" name="Image80" descr="">
              <a:hlinkClick xmlns:a="http://schemas.openxmlformats.org/drawingml/2006/main" r:id="rId5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a:hlinkClick r:id="rId508"/>
                    </pic:cNvPr>
                    <pic:cNvPicPr>
                      <a:picLocks noChangeAspect="1" noChangeArrowheads="1"/>
                    </pic:cNvPicPr>
                  </pic:nvPicPr>
                  <pic:blipFill>
                    <a:blip r:embed="rId507"/>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8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أَمَّا غُسْلُ الْجَنَابَةِ فَيَخْتَارُ دُونَ أَنْ يَجِبَ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ضًا أَنْ يَبْدَأَ بِغَسْلِ فَرْجِهِ إنْ كَانَ مِنْ جِمَا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سَحَ بِيَدِهِ الْجِدَارَ أَوْ فِي الأَرْضِ بَعْدَ غَسْلِهِ ثُمَّ يُمَضْمِ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سْتَنْشِقَ وَيَسْتَنْثِرَ ثَلاَثًا ثَلاَثًا ثُمَّ يَغْمِسَ يَدَهُ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نَاءِ بَعْدَ أَنْ يَغْسِلَهَا ثَلاَثًا فَرْضًا ، وَلاَ بُ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قَ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نَوْمٍ وَإِلاَّ فَ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خَلِّلُ أُصُولَ شَعْرِهِ حَتَّى يُوقِ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قَدْ بَلَّ الْجِلْ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فِيضَ الْمَاءَ عَلَى رَأْسِهِ ثَلاَثً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دِهِ وَأَنْ يَبْدَأَ بِمَيَامِنِ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فَرْضُ الَّذِي لاَ بُدَّ مِنْهُ فَأَنْ يَ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دَيْهِ ثَلاَثًا قَبْلَ أَنْ يُدْخِلَهَا فِي الْمَاءِ إنْ كَانَ قَامَ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وْمٍ وَإِلاَّ فَ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غْسِلُ فَرْجَهُ إنْ كَانَ مِنْ جِمَا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فِيضُ الْمَاءَ عَلَى رَأْسِهِ ثُمَّ جَسَدِهِ بَعْدَ رَأْسِهِ ، وَلاَ 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فَاضَةً يُوقِنُ أَنَّهُ قَدْ وَصَلَ الْمَاءُ إلَى بَشَرَةِ رَأْسِهِ وَجَمِ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عْرِهِ وَجَمِيعَ جَسَدِ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هُ عَزَّ وَجَلَّ ‏</w:t>
      </w:r>
      <w:r>
        <w:rPr>
          <w:rFonts w:cs="Lotus Linotype" w:ascii="Lotus Linotype" w:hAnsi="Lotus Linotype"/>
          <w:sz w:val="28"/>
          <w:szCs w:val="28"/>
          <w:rtl w:val="true"/>
        </w:rPr>
        <w:t>:‏ ‏</w:t>
      </w:r>
      <w:hyperlink r:id="rId509">
        <w:r>
          <w:rPr>
            <w:rStyle w:val="InternetLink"/>
            <w:rFonts w:ascii="Lotus Linotype" w:hAnsi="Lotus Linotype" w:cs="Lotus Linotype"/>
            <w:sz w:val="28"/>
            <w:sz w:val="28"/>
            <w:szCs w:val="28"/>
            <w:rtl w:val="true"/>
          </w:rPr>
          <w:t>ـ ‏وَإِنْ كُنْتُمْ جُنُبً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فَاطَّهَّرُوا‏ـ </w:t>
        </w:r>
      </w:hyperlink>
      <w:r>
        <w:rPr>
          <w:rFonts w:ascii="Lotus Linotype" w:hAnsi="Lotus Linotype" w:cs="Lotus Linotype"/>
          <w:sz w:val="28"/>
          <w:sz w:val="28"/>
          <w:szCs w:val="28"/>
          <w:rtl w:val="true"/>
        </w:rPr>
        <w:t>‏ فَكَيْفَمَا أَتَى بِالطُّهُورِ فَقَدْ أَدَّى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فْتَرَضَ اللَّهُ تَعَالَى عَلَ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رَّحْمَنِ بْنُ عَبْدِ اللَّهِ بْنِ خَالِ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إبْرَاهِيمُ بْنُ أَحْمَدَ ، حدثنا الْفَرَبْرِيُّ ، حدثنا الْبُخَارِ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سَدَّ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يَحْيَى بْنُ سَعِيدٍ هُوَ الْقَطَّ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وْ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هُوَ ابْنُ أَبِي جَمِي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أَبُو رَجَاءٍ عَنْ عِمْرَانَ ،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حُصَيْ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ا مَعَ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فِي سَ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ذَكَرَ الْحَدِيثَ وَ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أَعْطَى الَّذِي أَصَابَتْهُ الْجَنَا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اءً مِنْ مَاءٍ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ذْهَبْ فَأَفْرِغْهُ عَلَيْ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تَحْبَبْنَا مَا ذَكَرْنَا قَبْلُ لِمَا رُوِّينَاهُ بِالسَّنَدِ الْمَذْكُ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الْبُخَارِيِّ ، حدثنا الْحُمَيْدِيُّ ، حدثنا سُفْيَانُ ، حدثنا الأَعْمَشُ</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سَالِمِ بْنِ أَبِي الْجَعْدِ عَنْ كُرَيْبٍ ، عَنِ ابْنِ عَبَّاسٍ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يْمُونَةَ أَنَّ النَّبِيَّ صَلَّى اللَّهُ عَلَيْهِ وَسَلَّمَ اغْتَسَلَ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نَابَةِ فَغَسَلَ فَرْجَهُ بِيَدِهِ ثُمَّ دَلَكَ بِهَا الْحَائِطَ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لَهَا ثُمَّ تَوَضَّأَ وُضُوءَهُ لِ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فَرَغَ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لِهِ غَسَلَ رِجْ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 اللَّهِ بْنُ يُوسُفَ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فَتْحٍ ، حدثنا عَبْدُ الْوَهَّابِ بْنُ عِيسَى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مُحَمَّدٍ ، حدثنا أَحْمَدُ بْنُ عَلِيٍّ ، حدثنا مُسْلِمُ بْنُ الْحَجَّاجِ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عَلِيُّ بْنُ حُجْرٍ السَّعْدِيُّ ، حدثنا عِيسَى بْنُ يُونُسَ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عْمَشُ عَنْ سَالِمِ بْنِ أَبِي الْجَعْدِ عَنْ كُرَيْبٍ ، عَنِ ابْنِ عَبَّ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تْنِي خَالَتِي مَيْمُونَةُ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دْنَيْتُ لِ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غُسْلَهُ مِنْ الْجَنَابَةِ فَغَسَلَ كَ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رَّتَيْنِ أَوْ ثَلاَ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أَدْخَلَ يَدَهُ فِي الإِنَ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فْرَغَ عَلَى فَرْجِهِ وَغَسَلَهُ بِشِمَا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ضَرَبَ بِشِمَا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رْضَ فَدَلَكَهَا دَلْكًا شَدِي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تَوَضَّأَ وُضُوءَهُ لِ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أَفْرَغَ عَلَى رَأْسِهِ ثَلاَثَ حَفَنَاتٍ مِلْءَ كَفِّ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لَ سَائِرَ جَسَدِهِ ثُمَّ تَنَحَّى عَنْ مَقَامِهِ فَغَسَلَ رِجْلَ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أَتَيْتُهُ بِالْمِنْدِيلِ فَرَدَّ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دْ ذَكَرْنَا قَوْلَهُ عليه السلام لاُِمِّ سَلَمَ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يَكْفِيكِ أَنْ تَحْثِيَ عَلَى رَأْسِكِ ثُمَّ تُفِيضِي الْمَاءَ عَلَيْ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ذَا بِكِ قَدْ طَهُرْ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هُ أَنْ يُقَدِّمَ غَسْلَ فَرْجِهِ وَأَعْضَ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وئِهِ قَبْلَ رَأْسِهِ فَقَطْ إنْ شَ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انْغَمَسَ فِي مَاءٍ جَ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عَلَيْهِ أَنْ يَنْوِيَ تَقْدِيمَ رَأْسِهِ عَلَى جَسَ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لْزَ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فِي سَائِرِ الأَغْسَالِ الْوَاجِبَةِ إذْ لَمْ يَأْتِ بِذَلِكَ نَصٌّ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يَصِحَّ أَنَّ هَكَذَا عَلَّمَهُ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فِي الْحَيْضِ فَنَقِفُ عِنْدَهُ وَإِلاَّ فَ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تِ ذَلِكَ فِي الْحَيْضِ إلاَّ مِنْ طَرِيقِ إبْرَاهِيمَ بْنَ الْمُهَاجِ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وَ ضَعِي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ينَاهُ مِنْ طَرِيقِ عَبْدِ بْنِ حُمَيْدٍ عَ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زَّ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ذِكْرُ الْحَيْضِ مَحْفُوظًا عَنْ عَبْدِ الرَّزَّا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لاً فَإِنْ صَحَّ ذَلِكَ فِي الْحَيْضِ</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نَسْتَجِزْ مُخَالَفَتَ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رَّحْمَنِ بْنُ عَبْدِ اللَّهِ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بْرَاهِيمُ بْنُ أَحْمَدَ ، حدثنا الْفَرَبْرِيُّ ، حدثنا الْبُخَارِيُّ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فْصُ بْنُ عُمَرَ ، حدثنا شُعْبَةُ أَخْبَرَنِي أَشْعَثُ بْنُ سُلَيْمٍ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أَبِي عَنْ مَسْرُوقٍ عَنْ عَائِشَةَ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يُعْجِبُهُ التَّيَمُّنُ فِي تَنَعُّ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تَرَجُّلِهِ وَطَهُورِهِ وَفِي شَأْنِهِ كُ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85" name="Image81" descr="">
              <a:hlinkClick xmlns:a="http://schemas.openxmlformats.org/drawingml/2006/main" r:id="rId5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a:hlinkClick r:id="rId511"/>
                    </pic:cNvPr>
                    <pic:cNvPicPr>
                      <a:picLocks noChangeAspect="1" noChangeArrowheads="1"/>
                    </pic:cNvPicPr>
                  </pic:nvPicPr>
                  <pic:blipFill>
                    <a:blip r:embed="rId510"/>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8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يْسَ عَلَيْهِ أَنْ يَتَدَ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سُفْيَانَ الثَّوْرِيِّ وَالأَوْزَاعِيِّ وَ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حَنْبَلٍ وَدَاوُد وَأَبِي حَنِيفَةَ وَالشَّافِعِ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بِوُجُوبِ التَّدَ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مَا حَدَّثَنَاهُ عَبْدُ اللَّهِ بْنُ يُوسُفَ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فَتْحٍ ، حدثنا عَبْدُ الْوَهَّابِ بْنُ عِيسَى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مُحَمَّدٍ ، حدثنا أَحْمَدُ بْنُ عَلِيٍّ ، حدثنا مُسْلِ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جَّاجِ ، حدثنا أَبُو بَكْرِ بْنُ أَبِي شَيْبَةَ وَإِسْحَاقُ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بْرَاهِيمَ وَعَمْرٌو النَّاقِدُ ، وَابْنُ أَبِي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هُمْ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فْيَانَ بْنِ عُيَيْ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أَيُّوبَ بْنِ مُوسَى عَنْ سَعِيدِ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عِيدٍ الْمَقْبُرِيِّ عَنْ عَبْدِ اللَّهِ بْنِ رَافِعٍ مَوْلَى أُمِّ سَلَ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مِّ سَلَمَةَ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 يَا رَسُولَ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ي امْرَأَ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شُدُّ ضَفْرَ رَأْسِ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فَأَنْقُضُهُ لِغُسْلِ الْجَنَابَةِ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مَا يَكْفِيكِ أَنْ تَحْثِيَ عَلَى رَأْسِكِ ثَلاَثَ حَثَيَاتٍ ثُمَّ تُفِيضِ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كِ فَتَطْهُرِ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هَذَا جَاءَتْ الآثَارُ كُلُّهَا فِي صِفَ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لِهِ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ذِكْرَ لِلتَّدَلُّكِ فِي شَيْءٍ مِنْ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عَنْ عُمَرَ بْنِ الْخَطَّابِ ، أَنَّهُ قَالَ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سْلِ مِنْ الْجَنَا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وَضَّأْ وُضُوءَكَ لِلصَّلاَةِ ثُمَّ ا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أْسَكَ ثَلاَثًا ثُمَّ أَفْضِ الْمَاءَ عَلَى جِلْدِ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الشَّعْ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نَّخَعِيِّ وَالْحَسَنِ فِي الْجُنُبِ يَنْغَمِسُ فِي الْمَاءِ إ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زِيهِ مِنْ الْغُسْ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حْتَجَّ مِنْ رَأَى التَّدَلُّكَ فَرْضًا بِأَ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 الإِجْمَاعُ عَلَى أَنَّ الْغُسْلَ إذَا تَدَلَّكَ فِيهِ فَإِنَّهُ 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خْتُلِفَ فِيهِ إذَا لَمْ يَتَدَ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وَاجِبُ أَنْ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زِئَ زَوَالُ الْجَنَابَةِ إلاَّ بِالإِجْمَا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وا حَدِيثًا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رَسُولَ اللَّهِ صَلَّى اللَّهُ عَلَيْهِ وَسَلَّمَ عَلَّمَ عَائِشَ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سْلَ مِنْ الْجَنَابَةِ فَقَالَ لَهَا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عَائِشَةُ اغْسِ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دَيْكِ ثُمَّ قَالَ لَهَا تَمَضْمَضِي ثُمَّ اسْتَنْشِقِي وَانْتَثِرِي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غْسِلِي وَجْهَكِ ثُ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غْسِلِي يَدَيْكِ إلَى الْمِرْفَقَيْنِ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فْرِغِي عَلَى رَأْسَكِ ثُ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فْرِغِي عَلَى جِلْدِ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مَّ أَمَرَهَا تَدْلُكُ وَتَتَّبِعُ بِيَدِهَا كُلَّ شَيْءٍ لَمْ يَمَسَّ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مِنْ جَسَدِهَا ثُ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عَائِشَةُ أَفْرِغِي عَلَى رَأْسِ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بَقِيَ ثُمَّ اُدْلُكِي جِلْدَكِ وَتَتَّبِ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حَدِيثٍ آخَرَ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عليه السلا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تَحْتَ كُلِّ شَعْرَةٍ جَنَابَةً فَاغْسِلُ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عْرَ وَأَنْقُوا الْبَشَ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حَدِيثٍ آخَرَ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لِّلْ 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عْرِ وَأَنْقِ الْبَشَرَ وَبِحَدِيثٍ آخَرَ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مْرَأَ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أَلَتْهُ عليه السلام عَنْ غُسْلِ الْجَنَا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عليه السلا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أْخُذُ إحْدَاكُنَّ مَاءَهَا فَتَطَهَّرُ فَتُحْسِنُ الطُّهُورَ أَوْ تَبْلُغُ</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طَّهُورِ ثُمَّ تَصُبُّ الْمَاءَ عَلَى رَأْسِهَا فَتَدْلُكُ حَتَّى يَبْلُغَ</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ئُونَ رَأْسِهَا ثُمَّ تُفِيضُ الْمَاءَ عَلَى رَأْسِهَ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سْنَا ذَلِكَ عَلَى غَسْلِ النَّجَاسَةِ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زِئُ إلاَّ بِعَرْكٍ</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وله تعالى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hyperlink r:id="rId512">
        <w:r>
          <w:rPr>
            <w:rStyle w:val="InternetLink"/>
            <w:rFonts w:cs="Lotus Linotype" w:ascii="Lotus Linotype" w:hAnsi="Lotus Linotype"/>
            <w:sz w:val="28"/>
            <w:szCs w:val="28"/>
            <w:rtl w:val="true"/>
          </w:rPr>
          <w:t>‏</w:t>
        </w:r>
        <w:r>
          <w:rPr>
            <w:rStyle w:val="InternetLink"/>
            <w:rFonts w:ascii="Lotus Linotype" w:hAnsi="Lotus Linotype" w:cs="Lotus Linotype"/>
            <w:sz w:val="28"/>
            <w:sz w:val="28"/>
            <w:szCs w:val="28"/>
            <w:rtl w:val="true"/>
          </w:rPr>
          <w:t>ـ ‏فَاطَّهَّرُوا‏ـ ‏</w:t>
        </w:r>
      </w:hyperlink>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لِيلٌ عَلَى الْمُبَالَغَ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كُلُّ مَا شَغَبُوا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يهَامٌ وَبَاطِ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قَوْ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غُسْلَ إذَا كَانَ بِتَدَ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دْ أُجْمِعَ عَلَى تَمَامِهِ وَلَمْ يُجْمَعْ عَلَى تَمَامِهِ دُونَ تَدَ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وْلٌ فَاسِ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لُ ذَلِكَ أَنَّهُ لَيْسَ ذَلِكَ مِمَّا يَجِبُ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رَاعَى فِي الدِّينِ لاَِنَّ اللَّهَ تَعَالَى إنَّمَا أَمَرَنَا بِاتِّبَا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جْمَاعِ فِيمَا صَحَّ وُجُوبُهُ مِنْ طَرِيقِ الإِجْمَاعِ أَوْ صَ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حْرِيمُهُ مِنْ طَرِيقِ الإِجْمَاعِ أَوْ صَحَّ تَحْلِيلُهُ مِنْ طَرِي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جْمَا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هُوَ الْحَقُّ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عَمَلُ الَّذِي ذَكَرُوا فَإِنَّمَا هُوَ إيجَ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تِّبَاعِ الاِخْتِلاَفِ لاَ وُجُوبُ اتِّبَاعِ الإِجْمَا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بَاطِ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نَّ التَّدَلُّكَ لَمْ يُتَّفَقْ عَلَى وُجُوبِهِ ، وَلاَ جَاءَ بِهِ نَصٌّ‏</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الْعَمَلِ الَّذِي ذَكَرُوا إيجَابُ الْقَوْلِ بِمَا لاَ نَصَّ فِيهِ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جْمَا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هُمْ أَوَّلُ مَنْ نَقَضَ هَذَا الأَصْ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اتَّبَعُوهُ بَطَلَ عَلَيْهِمْ أَكْثَرُ مِنْ تِسْعَةِ أَعْشَ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ذَاهِبِ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لُ ذَلِكَ أَنَّهُ يُقَالُ لَهُمْ إنْ اغْتَسَلَ وَ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ضْمِضْ ، وَلاَ اسْتَنْشَقَ فَأَبُو حَنِيفَةَ يَقُولُ لاَ غُسْلَ لَهُ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حِلُّ لَهُ الصَّلاَةُ بِهَذَا الاِغْتِسَ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قَالُ لَ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لْزَمُكُمْ إيجَابُ الْمَضْمَضَةِ وَالاِسْتِنْشَاقِ فِي الْغُسْلِ فَرْضً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نَّهُمَا إنْ أَتَى بِهِمَا الْمُغْتَسِلُ فَقَدْ صَحَّ الإِجْمَاعُ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قَدْ اغْتَ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لَمْ يَأْتِ بِهِمَا فَلَمْ يَصِحَّ الإِجْمَا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أَنَّهُ قَدْ اغْتَ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وَاجِبُ أَنْ لاَ يَزُولَ 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نَابَةِ إلاَّ بِالإِجْمَا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فِيمَنْ اغْتَسَلَ بِمَاءٍ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ئْرٍ قَدْ بَالَتْ فِيهِ شَاةٌ فَلَمْ يَظْهَرْ فِيهَا لِلْبَوْلِ أَثَ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فِيمَنْ نَكَسَ وُضُوءَ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أَكْثَرُ مِنْ أَنْ يُحْصَ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وَ دَاخِلٌ فِي أَكْثَرِ مَسَائِ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يَكَادُ يَخْلُصُ لَ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لِغَيْرِ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 مِنْ هَذَا الإِلْزَ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كْفِي مِنْ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حُكْمٌ فَاسِدٌ لَمْ يُوجِبْهُ قُرْآنٌ ، وَلاَ سُنَّةٌ لاَِنَّ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لَمْ يَأْمُرْنَا بِالرَّدِّ عِنْدَ التَّنَازُعِ إلاَّ إلَى الْقُرْآ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سُّنَّةِ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كْمُ التَّدَلُّكِ مَكَانُ تَنَازُعٍ فَلاَ يُرَاعَ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الإِجْمَاعُ أَصْل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خَبَرُ عَائِشَةَ ، رضي الله عنها ، فَسَاقِطٌ ل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طَرِيقِ عِكْرِمَةَ بْنِ عَمَّارٍ عَنْ عَبْدِ اللَّهِ بْنِ عُبَيْ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يْرٍ أَنَّ عَائِشَ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كْرِمَةُ سَا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وَجَدْنَا عَ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يثًا مَوْضُوعًا فِي نِكَاحِ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أُمَّ حَبِيبَةَ بَعْدَ فَتْحِ مَكَّ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هُوَ مُرْسَ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عَبْدَ اللَّهِ بْنَ عُبَيْدِ بْنِ عُمَيْرٍ لَمْ يُدْرِكْ عَائِشَ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بْعَدَ ذِكْرَهُ رِوَايَةُ ابْنِ عُمَرَ أَيَّامَ ابْنِ الزُّبَيْ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هَذَا الْخَبَ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 لَكَانَ حُجَّةً عَلَيْ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جَاءَ فِيهِ الأَمْرُ بِالتَّدَ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جَاءَ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مَضْمَضَةِ وَالاِسْتِنْثَارِ وَالاِسْتِنْشَاقِ ، وَلاَ فَرْ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رَوْنَ شَيْئًا مِنْ ذَلِكَ فَرْ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بُو حَنِيفَةَ يَرَى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فَرْ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رَى التَّدَلُّكَ فَرْ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لُّهُمْ إنْ احْتَ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ذَا الْخَبَرِ فَقَدْ خَالَفُوا حُجَّتَهُمْ وَأَسْقَطُو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صَوْا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قَرُّوا أَنَّهُ لاَ يَحِلُّ عِصْيَا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لاِِحْدَ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طَّائِفَتَيْنِ مِنْ أَنْ تَحْمِلَ مَا وَافَقَهَا عَلَى الْفَرْضِ 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لَفَهَا عَلَى النَّدْ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مِثْلَ مَا لِلآُخْرَى مِنْ 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نَحْنُ فَإِنَّهُ لَوْ صَحَّ لَقُلْنَا بِكُلِّ مَا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 لَمْ يَصِحَّ فَكُلُّهُ مَتْرُو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خَبَرُ إنَّ تَحْتَ كُلِّ شَعْرَةٍ جَنَا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اغْسِلُوا الشَّعْرَ وَأَنْقُوا الْبَشَرَ فَإِنَّهُ مِنْ رِوَايَةِ الْحَارِ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وَجِ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ضَعِي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 لَمَا كَانَ لَهُمْ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جَّ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يْسَ فِيهِ إلاَّ غَسْلُ الشَّعْرِ وَإِنْقَاءُ الْبَشَ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ذَا صَحِيحٌ ، وَلاَ دَلِيلَ عَلَى أَنَّ ذَلِكَ لاَ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بِالتَّدَ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وَ تَامٌّ دُونَ تَدَ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خَبَرُ الَّذِي فِيهِ خَلِّلْ أُصُولَ الشَّعْ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نْقِ الْبَشَرَ فَهُوَ مِنْ رِوَايَةِ يَحْيَى بْنِ عَنْبَسَةَ عَنْ حُمَ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نَ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حْيَى بْنِ عَنْبَسَةَ مَشْهُورٌ بِرِوَايَةِ الْكَذِ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 لَمَا كَانَ فِيهِ إلاَّ إيجَابُ التَّخْلِ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طْ لاَ التَّدَلُّكِ وَهَذَا خِلاَفُ قَوْ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مْ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تَلِفُونَ فِيمَنْ صَبَّ الْمَاءَ عَلَى رَأْسِهِ وَمَعَكَ بِيَدَيْهِ دُ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خَلِّلَهُ أَنْ يُجْزِ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تَعَلُّقُهُمْ بِهَذَا الْخَ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لَّهِ الْحَمْ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تَأْخُذُ إحْدَاكُنَّ مَاءَهَا فَإِنَّ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رِيقِ إبْرَاهِيمَ بْنِ مُهَاجِرٍ عَنْ صَفِيَّةَ عَنْ عَائِشَ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إِبْرَاهِيمُ هَذَا ضَعِي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 لَمَا كَانَ إلاَّ عَلَيْ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يْسَ فِيهِ إلاَّ دَلْكُ شُئُونِ رَأْسِهَا فَقَطْ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لاَفُ قَوْ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كُلُّ مَا تَعَلَّقُوا بِ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خْبَا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هُمْ قِسْنَا ذَلِكَ عَلَى غَسْلِ النَّجَاسَ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قِيَاسُ كُلُّهُ 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 لَكَانَ هَذَا مِنْهُ عَ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حُكْمَ النَّجَاسَةِ يَخْتَلِ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هَا مَا يُزَ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ثَلاَثَةِ أَحْجَارٍ دُونَ 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هَا مَا يُزَالُ بِصَبِّ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طْ دُونَ عَرْ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هَا مَا لاَ بُدَّ مِنْ غَسْلِهِ وَإِزَا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يْنِهِ فَمَا الَّذِي جَعَلَ غُسْلَ الْجَنَابَةِ أَنْ يُقَاسَ عَلَى 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دُونَ بَعْضٍ فَكَيْفَ وَهُوَ فَاسِدٌ عَلَى أُصُولِ أَصْحَابِ الْقِيَ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نَّجَاسَةَ عَيْنٌ تَجِبُ إزَالَتُ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فِي جِلْ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نُبِ عَيْنٌ تَجِبُ إزَالَتُ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ظَهَرَ فَسَادُ قَوْلِهِمْ جُمْ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إِنَّ عَيْنَ النَّجَاسَةِ إذَا زَالَ بِصَبِّ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نَّهُ لاَ يَحْتَاجُ فِيهَا إلَى عَرْكٍ ، وَلاَ دَ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يُجْزِئُ</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اَّ قَاسُوا غُسْلَ الْجَنَابَةِ عَلَى هَذَا النَّوْعِ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زَالَةِ النَّجَاسَةِ فَهُوَ أَشْبَهُ بِهِ إذْ كِلاَهُمَا لاَ عَيْنَ هُنَا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زَ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قوله تعالى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hyperlink r:id="rId513">
        <w:r>
          <w:rPr>
            <w:rStyle w:val="InternetLink"/>
            <w:rFonts w:cs="Lotus Linotype" w:ascii="Lotus Linotype" w:hAnsi="Lotus Linotype"/>
            <w:sz w:val="28"/>
            <w:szCs w:val="28"/>
            <w:rtl w:val="true"/>
          </w:rPr>
          <w:t>‏</w:t>
        </w:r>
        <w:r>
          <w:rPr>
            <w:rStyle w:val="InternetLink"/>
            <w:rFonts w:ascii="Lotus Linotype" w:hAnsi="Lotus Linotype" w:cs="Lotus Linotype"/>
            <w:sz w:val="28"/>
            <w:sz w:val="28"/>
            <w:szCs w:val="28"/>
            <w:rtl w:val="true"/>
          </w:rPr>
          <w:t>ـ ‏فَاطَّهَّرُوا‏ـ ‏</w:t>
        </w:r>
      </w:hyperlink>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لِيلٌ عَلَى الْمُبَالَغَ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خْلِيطٌ لاَ يُعْقَ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نَدْرِي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 شَرِيعَةٍ وَجَدُوا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فِي أَيِّ لُغَةٍ وَقَدْ قَالَ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تَّيَمُّمِ ‏</w:t>
      </w:r>
      <w:hyperlink r:id="rId514">
        <w:r>
          <w:rPr>
            <w:rStyle w:val="InternetLink"/>
            <w:rFonts w:ascii="Lotus Linotype" w:hAnsi="Lotus Linotype" w:cs="Lotus Linotype"/>
            <w:sz w:val="28"/>
            <w:sz w:val="28"/>
            <w:szCs w:val="28"/>
            <w:rtl w:val="true"/>
          </w:rPr>
          <w:t xml:space="preserve">ـ ‏وَلَكِنْ يُرِيدُ لِيُطَهِّرَكُمْ‏ـ </w:t>
        </w:r>
      </w:hyperlink>
      <w:r>
        <w:rPr>
          <w:rFonts w:ascii="Lotus Linotype" w:hAnsi="Lotus Linotype" w:cs="Lotus Linotype"/>
          <w:sz w:val="28"/>
          <w:sz w:val="28"/>
          <w:szCs w:val="28"/>
          <w:rtl w:val="true"/>
        </w:rPr>
        <w:t>‏ وَهُوَ 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فِيفٌ بِإِجْمَاعٍ مِنَّا وَمِ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كُلُّ مَا مَوَّهُوا 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وَضَحَ أَنَّ التَّدَلُّكَ لاَ مَعْنَى لَهُ فِي ا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التَّوْفِ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نَعْلَمُ لَهُمْ سَلَفًا مِنْ الصَّحَابَةِ ، رض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نهم ، فِي الْقَوْلِ بِ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86" name="Image82" descr="">
              <a:hlinkClick xmlns:a="http://schemas.openxmlformats.org/drawingml/2006/main" r:id="rId5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a:hlinkClick r:id="rId516"/>
                    </pic:cNvPr>
                    <pic:cNvPicPr>
                      <a:picLocks noChangeAspect="1" noChangeArrowheads="1"/>
                    </pic:cNvPicPr>
                  </pic:nvPicPr>
                  <pic:blipFill>
                    <a:blip r:embed="rId515"/>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9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مَعْنًى لِتَخْلِيلِ اللِّحْيَةِ فِي الْغُسْلِ ، وَل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قَوْلُ مَالِكٍ وَأَبِي حَنِيفَةَ وَالشَّافِعِ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دَاوُ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جَّةُ فِي ذَلِكَ مَا حَدَّثَنَاهُ عَبْدُ اللَّهِ بْنُ رَبِ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حدثنا مُحَمَّدُ بْنُ مُعَاوِيَةَ ، حدثنا أَحْمَدُ بْنُ شُعَيْبٍ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الْمُثَنَّى ، حدثنا يَحْيَى ، هُوَ ابْنُ سَعِيدٍ الْقَطَّانُ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فْيَانَ الثَّوْرِيِّ ، حدثنا زَيْدُ بْنُ أَسْلَمَ عَنْ عَطَاءِ بْنِ يَسَارٍ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بْنِ عَبَّاسٍ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اَ أُخْبِرُكُمْ بِوُضُوءِ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فَتَوَضَّأَ مَرَّةً مَرَّ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سْلُ الْوَجْهِ مَرَّةً لاَ يُمْكِنُ مَعَ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لُوغُ الْمَاءِ إلَى أُصُولِ الشَّعْ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تِمُّ ذَلِكَ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تَرْدَادِ الْغُسْلِ وَالْعَرْ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عَزَّ وَجَلَّ ‏</w:t>
      </w:r>
      <w:r>
        <w:rPr>
          <w:rFonts w:cs="Lotus Linotype" w:ascii="Lotus Linotype" w:hAnsi="Lotus Linotype"/>
          <w:sz w:val="28"/>
          <w:szCs w:val="28"/>
          <w:rtl w:val="true"/>
        </w:rPr>
        <w:t>:‏ ‏</w:t>
      </w:r>
      <w:r>
        <w:rPr>
          <w:rFonts w:ascii="Lotus Linotype" w:hAnsi="Lotus Linotype" w:cs="Lotus Linotype"/>
          <w:sz w:val="28"/>
          <w:sz w:val="28"/>
          <w:szCs w:val="28"/>
          <w:rtl w:val="true"/>
        </w:rPr>
        <w:t>ـ ‏فَاغْسِلُ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وهَكُمْ‏ـ ‏ وَالْوَجْهُ هُوَ مَا وَاجَهَ مَا قَابَلَهُ بِظَاهِرِ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الْبَاطِنُ وَجْهًا وَذَهَبَ إلَى إيجَابِ التَّخْلِيلِ قَوْ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كَمَا رُوِّينَا عَنْ مُصْعَبِ بْنِ سَعْدٍ أَنَّ عُمَرَ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طَّابِ رَأَى قَوْمًا يَتَوَضَّئُ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خَلِّلُوا وَعَنِ ابْ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لَّهِ أَيْضًا مِثْلَ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ابْنِ جُرَيْجٍ عَنْ عَطَاءٍ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غْسِلْ أُصُولَ شَعْرِ اللِّحْ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بْنُ جُرَيْ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 لِعَطَاءٍ أَيَحِقُّ عَلَيَّ أَنْ أَبُلَّ أَصْلَ كُلِّ شَعْرَةٍ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جْهِ قَالَ نَعَ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بْنُ جُرَيْ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أَزِيدَ 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حْيَةِ الشَّارِبَيْنِ وَالْحَاجِبَيْ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ابِطٍ وَعَبْدِ الرَّحْمَنِ بْنِ أَبِي لَيْلَى وَسَعِيدِ بْنِ جُبَيْرٍ إيجَ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خْلِيلِ اللِّحْيَةِ فِي الْوُضُوءِ وَالْغُسْ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عَنْ غَيْرِ هَؤُلاَءِ فِعْلَ التَّخْلِيلِ دُونَ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مُرُوا بِ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رُوِّينَا عَنْ عُثْمَانَ بْنِ عَفَّانَ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وَضَّأَ فَخَلَّلَ لِحْيَتَهُ وَعَنْ عَمَّارِ بْنِ يَاسِرٍ مِثْلَ 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عَبْدِ اللَّهِ بْنِ أَبِي أَوْفَى وَعَنْ أَبِي الدَّرْدَاءِ وَ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بِي طَالِبٍ مِثْلُ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لَى هَذَا كَانَ يَذْهَبُ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نْبَ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أَبِي الْبَخْتَرِيِّ وَأَبِي مَيْسَرَةَ وَ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يرِينَ وَالْحَسَنِ وَأَبِي عُبَيْدَةَ بْنِ عَبْدِ اللَّهِ بْنِ مَسْعُ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بْدِ الرَّزَّاقِ وَغَيْرِ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حْتَجَّ مِنْ رَأَى إيجَابَ ذَلِكَ بِحَدِيثٍ رُوِّينَاهُ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سٍ أَنَّ رَسُولَ اللَّهِ صَلَّى اللَّهُ عَلَيْهِ وَسَلَّمَ كَانَ 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وَضَّأَ أَخَذَ كَفًّا مِنْ مَاءٍ فَأَدْخَلَهُ تَحْتَ حَنَكِهِ فَخَلَّلَ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حْيَتَهُ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هَذَا أَمَرَنِي رَ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حَدِيثٍ آخَرَ عَنْ أَنَ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رَسُولِ اللَّهِ صَلَّى 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تَا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بْرِيلُ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رَبَّكَ يَأْمُرَكَ بِغَسْلِ الْفَنِيكِ وَالْفَنِي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قَنُ خَلِّلْ لِحْيَتَكَ عِنْدَ الطُّهُورِ وَعَنِ ابْنِ عَبَّاسٍ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يَتَطَهَّرُ وَيُخَلِّ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حْيَ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كَذَا أَمَرَنِي رَبِّي</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مِنْ طَرِيقِ وَهْبٍ هَكَذَا أَمَرَنِي رَبِّ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هَذَا لاَ يَصِ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صَ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قُلْنَا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حَدِيثُ أَنَسٍ فَإِنَّهُ مِنْ طَرِيقِ الْوَلِي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زَوَرَانَ وَهُوَ مَجْهُولٌ وَالطَّرِيقُ الآخَرُ فِيهَا عُمَرُ بْنُ ذُؤَيْ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وَ مَجْهُولٌ وَالطَّرِيقُ الثَّالِثَةُ مِنْ طَرِيقِ مُقَاتِلِ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لَيْمَانَ وَهُوَ مَغْمُوزٌ بِالْكَذِ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طَّرِيقُ الرَّابِعَةُ فِ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هَيْثَمُ بْنُ جَمَّازٍ وَهُوَ ضَعِي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يَزِيدَ الرَّقَاشِيِّ وَ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شَ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تْ كُلُّ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نَظَرْنَا فِي حَدِيثِ ابْنِ عَبَّ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وَجَدْنَاهُ مِنْ طَرِيقِ نَافِعٍ مَوْلَى يُوسُفَ وَهُوَ ضَعِيفٌ مُنْكَ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دِي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آُخْرَى فِيهَا مَجْهُولُونَ لاَ يُعْرَفُ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طَرِيقِ ابْنِ وَهْبٍ لَمْ يُسَمَّ فِيهِ مِمَّنْ بَيْنَ ابْنِ وَهْ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رَسُولِ اللَّهِ صَلَّى اللَّهُ عَلَيْهِ وَسَلَّمَ أَ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نْ اسْتَحَبَّ التَّخْلِيلَ فَاحْتَجُّوا بِحَدِيثٍ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رِيقِ عُثْمَانَ بْنِ عَفَّانَ أَ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كَانَ يُخَلِّلُ لِحْيَتَهُ وَعَنْ عَمَّارِ بْنِ يَاسِرٍ مِثْ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عَائِشَةَ مِثْلُ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عَبْدِ اللَّهِ بْنِ أَوْفَ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ثْلُ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الْحَسَنِ مِثْلُ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أَبِي أَيُّوبَ مِثْ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أَنَسٍ مِثْلُ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أُمِّ سَلَمَةَ مِثْلُ 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جَابِرٍ مِثْلُ ذَلِكَ وَعَنْ عَمْرِو بْنِ الْحَارِثِ مِثْلُ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كُلُّهُ لاَ يَصِحُّ مِنْهُ شَيْ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حَدِيثُ عُثْمَانَ فَمِنْ طَرِيقِ إسْرَائِيلَ وَلَيْسَ بِالْقَوِ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عَامِرِ بْنِ شَقِي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مَشْهُورًا بِقُوَّةِ النَّقْ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عَمَّارٍ فَمِنْ طَرِيقِ حَسَّانَ بْنِ بِل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زَنِيِّ وَهُوَ مَجْهُو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لاَ يُعْرَفُ لَهُ لِقَاءٌ لِعَمَّارٍ</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مَّا حَدِيثُ عَائِشَةَ فَإِنَّهُ مِنْ طَرِيقِ رَجُ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جْهُولٍ لاَ يُعْرَفُ مَنْ هُوَ شُعْبَةُ يُسَمِّيهِ عَمْرَو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مَيَّةُ بْنُ خَالِدٍ يُسَمِّيهِ عِمْرَانَ بْنَ أَبِي وَهْ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ابْنِ أَبِي أَوْفَى فَهُوَ مِنْ طَرِيقِ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رْقَاءِ فَائِدِ بْنِ عَبْدِ الرَّحْمَنِ الْعَطَّارِ وَهُوَ ضَعِي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سْقَطَهُ أَحْمَدُ وَيَحْيَى وَالْبُخَارِيُّ وَغَيْرُ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أَبِي أَيُّوبَ فَمِنْ طَرِيقِ وَاصِلِ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ائِبِ وَهُوَ ضَعِي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بُو أَيُّوبَ الْمَذْكُورُ فِيهِ لَيْسَ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ا أَيُّوبَ الأَنْصَارِيَّ صَاحِبَ النَّبِيِّ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قَالَهُ ابْنُ مَعِ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أَنَسٍ فَهُوَ مِنْ طَرِيقِ أَيُّوبَ 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وَهُوَ مَجْهُو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أُمِّ سَلَمَةَ فَهُوَ مِنْ طَرِيقِ خَالِ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يَاسِ الْمَدِي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وَلَدِ أَبِي الْجَهْمِ بْنِ حُذَيْفَ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دَوِيِّ وَهُوَ سَاقِطٌ مُنْكَرُ الْحَدِي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هُوَ خَالِ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يَاسِ الَّذِي يَرْوِي عَنْهُ شُعْ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ا بَصْرِيٌّ ثِقَ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 جَابِرٍ فَهُوَ مِنْ طَرِيقِ أَصْرَ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ا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سَاقِطٌ أَلْبَتَّةَ لاَ يُحْتَجُّ بِ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يثُ الْحَسَنِ وَعَمْرِو بْنِ الْحَارِ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مُرْسَل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كُلُّ مَا فِي هَذَا الْبَابِ وَلَقَدْ كَانَ يَلْزَ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يَحْتَجُّ بِحَدِيثِ مُعَاذٍ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جْتَهِدُ رَأْيِ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جْعَلُهُ أَصْ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دِّينِ وَبِأَحَادِيثِ الْوُضُوءِ بِالنَّبِيذِ وَبِالْوُضُوءِ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هْقَهَةِ فِي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حَدِيثِ بَيْعِ اللَّحْمِ بِالْحَيَوَا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دَّعِي فِيهَا الظُّهُورَ وَالتَّوَاتُرَ أَنْ يُحْتَجَّ بِهَذِهِ الأَخْبَ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يَ أَشَدُّ ظُهُورًا وَأَكْثَرُ تَوَاتُرًا مِنْ تِ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وْمَ إنَّمَا هَمَّهُمْ نَصْرُ مَا هُمْ فِيهِ فِي الْوَقْتِ فَقَ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حْتَجَّ أَيْضًا مِنْ رَأَى التَّخْلِيلَ بِأَنْ قَالُو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دْنَا الْوَجْهَ يَلْزَمُ غَسْلُهُ بِلاَ خِلاَفٍ قَبْلَ نَبَاتِ اللِّحْ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نَبَتَتْ ادَّعَى قَوْمٌ سُقُوطَ ذَلِكَ وَثَبَتَ عَلَيْهِ آخَرُ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اجِبٌ أَنْ لاَ يَسْقُطَ مَا اتَّفَقْنَا عَلَيْهِ إلاَّ بِنَصٍّ آخَ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إجْمَاعٍ</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حَ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سَقَطَ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نَّصِّ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إنَّمَا يَلْزَمُ غَسْلَهُ مَا دَامَ يُسَمَّى وَجْ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خَفِيَ بِنَبَاتِ الشَّعْرِ سَقَطَ عَنْهُ اسْمُ الْوَجْ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نْتَقَلَ هَذَا الاِسْمُ إلَى مَا ظَهَرَ عَلَى الْوَجْهِ مِنْ الشَّعْ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 سَقَطَ اسْمُهُ سَقَطَ حُكْ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87" name="Image83" descr="">
              <a:hlinkClick xmlns:a="http://schemas.openxmlformats.org/drawingml/2006/main" r:id="rId5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a:hlinkClick r:id="rId518"/>
                    </pic:cNvPr>
                    <pic:cNvPicPr>
                      <a:picLocks noChangeAspect="1" noChangeArrowheads="1"/>
                    </pic:cNvPicPr>
                  </pic:nvPicPr>
                  <pic:blipFill>
                    <a:blip r:embed="rId517"/>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9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يْسَ عَلَى الْمَرْأَةِ أَنْ تُخَلِّلَ شَعْرَ نَاصِيَتِ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ضَفَائِرِهَا فِي غُسْلِ الْجَنَابَةِ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ذَكَرْنَاهُ قَ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بِبَابَيْنِ فِي بَابِ التَّدَلُّكِ</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هُوَ قَوْلُ الْحَاضِرِينَ مِنْ الْمُخَالِفِينَ لَنَ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88" name="Image84" descr="">
              <a:hlinkClick xmlns:a="http://schemas.openxmlformats.org/drawingml/2006/main" r:id="rId5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a:hlinkClick r:id="rId520"/>
                    </pic:cNvPr>
                    <pic:cNvPicPr>
                      <a:picLocks noChangeAspect="1" noChangeArrowheads="1"/>
                    </pic:cNvPicPr>
                  </pic:nvPicPr>
                  <pic:blipFill>
                    <a:blip r:embed="rId519"/>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9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يَلْزَمُ الْمَرْأَةَ حَلُّ ضَفَائِرِهَا وَنَاصِيَتِهَ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لِ الْحَيْضِ وَغُسْلِ الْجُمُعَةِ وَالْغُسْلِ مِنْ غُسْلِ الْمَيِّتِ وَ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فَ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حَدَّثَنَاهُ يُونُسُ بْنُ عَبْدِ اللَّهِ بْنِ مَغِيثٍ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بُو عِيسَى بْنُ أَبِي عِيسَى ، حدثنا أَحْمَدُ بْنُ خَالِدٍ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وَضَّاحٍ ، حدثنا أَبُو بَكْرِ بْنُ أَبِي شَيْبَةَ عَنْ وَكِ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هِشَامِ بْنِ عُرْوَةَ عَنْ أَبِيهِ عَنْ عَائِشَةَ أَنَّ النَّبِيَّ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قَالَ لَهَا فِي الْحَيْضِ اُنْقُضِي رَأْسَ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غْتَسِلِ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أَصْلُ فِي الْغُسْلِ الاِسْتِيعَ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جَمِيعِ الشَّعْ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يصَالُ الْمَاءِ إلَى الْبَشَرَةِ بِيَقِ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خِلاَفِ الْ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سْقُطُ ذَلِكَ إلاَّ حَيْثُ أَسْقَطَهُ النَّ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ذَلِكَ إلاَّ فِي الْجَنَابَةِ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صَحَّ الإِجْمَا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أَنَّ غُسْلَ النِّفَاسِ كَغُسْلِ الْحَيْضِ‏</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عَبْدَ اللَّهِ بْنَ يُوسُفَ حَدَّثَكُمْ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أَحْمَدُ بْنُ فَتْحٍ ، حدثنا عَبْدُ الْوَهَّابِ بْنُ عِيسَى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مُحَمَّدٍ ، حدثنا أَحْمَدُ بْنُ عَلِيٍّ ، حدثنا مُسْلِ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جَّاجِ حَدَّثَنَا عَبْدُ بْنُ حُمَيْدٍ عَنْ عَبْدِ الرَّزَّاقِ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فْيَانَ الثَّوْرِيِّ عَنْ أَيُّوبَ بْنِ مُوسَى عَنْ سَعِيدِ بْنِ أَبِي سَعِ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قْبُرِيِّ عَنْ عَبْدِ اللَّهِ بْنِ رَافِعٍ عَنْ أُمِّ سَلَمَةَ أُ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ؤْمِنِينَ قَالَتْ يَا رَسُولَ اللَّهِ إنِّي امْرَأَةٌ أَشُدُّ ضَفْ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أْسِي أَفَأَنْقُضُهُ لِلْحَيْضَةِ وَالْجَنَابَ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وْلُهُ هَهُنَا رَاجِعٌ إلَى الْجَنَابَةِ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نَّقْضُ فِي الْحَيْضِ فَالنَّصُّ قَدْ وَرَدَ 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كَانَ كَذَلِكَ لَكَانَ الأَخْذُ بِهِ وَاجِبٌ إلاَّ أَنَّ 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ائِشَةَ ، رضي الله عنها ، نَسَخَ ذَلِكَ بِقَوْلِ النَّبِيِّ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لَهَا فِي غُسْلِ الْحَيْضِ اُنْقُضِي رَأْسَكِ وَاغْتَسِ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وَجَبَ الأَخْذُ بِهَذَا الْحَدِيثِ‏</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نَعَ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حَدِيثَ هِشَامِ بْنِ عُرْوَةَ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ائِشَةَ الْوَارِدَ بِنَقْضِ ضَفْرِهَا فِي غُسْلِ الْحَيْضَةِ هُوَ زَائِ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كْمًا وَمُثْبَتٌ شَرْعًا عَلَى حَدِيثِ أُمِّ سَلَ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زِّيَادَةُ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وزُ تَرْكُ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حَدِيثًا سَاقِطًا عَنْ عَبْدِ الْمَلِكِ بْنِ حَبِي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عَبْدِ اللَّهِ بْنِ عَبْدِ الْحَكَمِ ، عَنِ ابْنِ لَهِيعَةَ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زُّبَيْرِ عَنْ جَابِرِ بْنِ عَبْدِ اللَّهِ عَ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فِي الْمَرْأَةِ تَغْتَسِلُ مِنْ حَيْضَةٍ أَوْ جَنَابَةٍ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نْقُضُ شَعْرَهَا وَهَذَا حَدِيثٌ لَوْ لَمْ يَكُنْ فِيهِ إلاَّ ابْنُ لَهِي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كَفَى سُقُوطً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وَفِيهِ عَبْدُ الْمَلِكِ بْنُ حَبِيبٍ وَحَسْبُ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مْ يَقُلْ فِيهِ أَبُو الزُّبَ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دَلِّسٌ فِي جَابِرٍ مَا لَمْ يَقُ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سْنَا غُسْلَ الْحَيْضِ عَلَى غُسْلِ الْجَنَا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الْقِيَاسُ كُلُّهُ 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كَانَ حَقًّ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كَانَ هَذَا مِنْهُ عَيْنَ الْ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أَصْلَ يَقِ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يصَ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إلَى جَمِيعِ الشَّعْ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يَقُولُ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مَا خَرَجَ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لِهِ لَمْ يُقَسْ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كْثَرُهُمْ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ؤْخَذُ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 فَعَلُوا فِي حَدِيثِ الْمُصَرَّ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خَبَرِ جُعْلِ الآبِقِ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عَائِشَةَ قَدْ أَنْكَرَتْ نَقْضَ الضَّفَا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حَدَّثَكُمْ عَبْدُ اللَّهِ بْنُ يُوسُفَ قَالَ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 حدثنا يَحْيَ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يَحْيَى ، حدثنا إسْمَاعِيلُ ابْنُ عُلَيَّةَ عَنْ أَيُّوبَ السِّخْتِيَا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 الزُّبَيْرِ عَنْ عُبَيْدِ بْنِ عُمَيْ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غَ عَائِشَ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عَبْدَ اللَّهِ بْنَ عَمْرِو بْنِ الْعَاصِ يَأْمُرُ النِّسَاءَ 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غْتَسَلْنَ أَنْ يَنْقُضْنَ رُءُوسَهُنَّ فَ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عَجَبًا ل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و هَذَا يَأْمُرُ النِّسَاءَ إذَا اغْتَسَلْنَ أَنْ يَنْقُضْ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ءُوسَهُ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لاَ يَأْمُرُهُنَّ أَنْ يَحْلِقْنَ رُءُوسَهُنَّ لَقَدْ كُ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غْتَسِلُ أَنَا وَرَسُولُ اللَّهِ صَلَّى اللَّهُ عَلَيْهِ وَسَلَّمَ مِنْ إنَ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أَزِيدُ عَلَى أَنْ أُفْرِغَ عَلَى رَأْسِي ثَلاَ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فْرَاغَاتٍ‏</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لاَ حُجَّةَ عَلَيْنَا فِيهِ لِوُجُو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دُهَا أَنَّ عَائِشَةَ ، رضي الله عنها ، لَمْ تَعْنِ بِهَذَا إلاَّ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نَابَةِ فَقَطْ وَهَكَذَا نَ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انُ ذَلِكَ إحَالَتُهَا فِي آخِ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دِيثِ عَلَى غُسْلِهَا مَعَ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مِنْ إنَاءٍ وَا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إنَّمَا هُوَ بِلاَ شَكٍّ لِلْجَنَا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لِلْحَيْضِ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ثَّانِي أَنَّهُ لَوْ صَحَّ فِيهِ أَنَّهَا أَرَادَتْ الْحَيْ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ا كَانَ عَلَيْنَا فِيهِ حُجَّةٌ لاَِنَّنَا لَمْ نُؤْمَرْ بِقَبُولِ رَأْ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أُمِرْنَا بِقَبُولِ رِوَايَتِ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هُوَ الْفَرْ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اَّزِ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ثَّالِثُ أَنَّهُ قَدْ خَالَفَهَا عَبْدُ اللَّهِ بْنُ عَمْرٍ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صَاحِ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وَقَعَ التَّنَازُ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بَ الرَّدُّ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رْآنِ وَالسُّ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إلَى قَوْلِ أَحَدِ الْمُتَنَازِعَيْنِ دُ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آ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السُّنَّةِ مَا ذَكَرْ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مْدُ لِلَّهِ رَ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الَمِ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89" name="Image85" descr="">
              <a:hlinkClick xmlns:a="http://schemas.openxmlformats.org/drawingml/2006/main" r:id="rId5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a:hlinkClick r:id="rId522"/>
                    </pic:cNvPr>
                    <pic:cNvPicPr>
                      <a:picLocks noChangeAspect="1" noChangeArrowheads="1"/>
                    </pic:cNvPicPr>
                  </pic:nvPicPr>
                  <pic:blipFill>
                    <a:blip r:embed="rId521"/>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9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لَوْ انْغَمَسَ مَنْ عَلَيْهِ غُسْلٌ وَاجِبٌ أَيُّ غُسْلٍ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مَاءٍ جَارٍ أَجْزَأَهُ إذَا نَوَى بِهِ ذَلِكَ الْغُسْ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لَوْ وَقَفَ تَحْتَ مِيزَابٍ وَنَوَى بِهِ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سْلَ أَجْزَأَ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عَمَّ جَمِيعَ جَسَ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قَدْ ذَكَرْ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أَنَّ التَّدَلُّكَ لاَ مَعْنًى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قَدْ تَطَهَّرَ وَاغْتَ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 أُمِ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أَبِي حَنِيفَةَ وَسُفْيَانَ الثَّوْ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أَوْزَاعِيِّ وَالشَّافِعِيِّ وَأَحْمَدَ وَدَاوُد وَغَيْرِ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90" name="Image86" descr="">
              <a:hlinkClick xmlns:a="http://schemas.openxmlformats.org/drawingml/2006/main" r:id="rId5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a:hlinkClick r:id="rId524"/>
                    </pic:cNvPr>
                    <pic:cNvPicPr>
                      <a:picLocks noChangeAspect="1" noChangeArrowheads="1"/>
                    </pic:cNvPicPr>
                  </pic:nvPicPr>
                  <pic:blipFill>
                    <a:blip r:embed="rId523"/>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9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لَوْ انْغَمَسَ مَنْ عَلَيْهِ غُسْلٌ وَاجِبٌ فِي مَاءٍ رَاكِ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وَى الْغُسْلَ أَجْزَأَهُ مِنْ الْحَيْضِ وَمِنْ النِّفَاسِ وَمِنْ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مُعَةِ وَمِنْ الْغُسْلِ مِنْ غُسْلِ الْمَيِّتِ وَلَمْ يُجْزِ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جَنَا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جُنُبًا وَنَوَى بِانْغِمَاسِهِ فِي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اكِدِ غُسْلاً مِنْ هَذِهِ الأَغْسَالِ وَلَمْ يَنْوِ غُسْلَ الْجَنَا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نَوَا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جْزِهِ أَصْلاً لاَ لِلْجَنَابَةِ ، وَلاَ لِسَا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غْسَ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اءُ فِي كُلِّ ذَلِكَ طَاهِرٌ بِحَسَ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ثُ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طَهِّرٌ لَهُ إذَا تَنَا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غَيْرِهِ عَلَى كُلِّ حَ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وَاءٌ فِي كُلِّ مَا ذَكَرْنَا كَانَ مَاءً قَلِيلاً فِي مَطْهَرَةٍ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بٍّ أَوْ بِئْ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كَانَ غَدِيرًا رَاكِدًا فَرَاسِخُ فِي فَرَاسِخَ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 ذَلِكَ سَوَ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مَا حَدَّثَنَاهُ عَبْدُ اللَّهِ بْنُ يُوسُفَ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فَتْحٍ ، حدثنا عَبْدُ الْوَهَّابِ بْنُ عِيسَى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مُحَمَّدٍ ، حدثنا أَحْمَدُ بْنُ عَلِيٍّ ، حدثنا مُسْلِ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جَّاجِ ، حدثنا أَبُو الطَّاهِرِ وَهَارُونُ بْنُ سَعِيدِ الأَيْلِيُّ ،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وَهْبٍ ، حدثنا عَمْرُو بْنُ الْحَارِثِ عَنْ بُكَيْرِ بْنِ الأَشَجِّ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ا السَّائِبِ مَوْلَى هِشَامِ بْنِ زُهْرَةَ حَدَّثَهُ أَنَّهُ سَمِعَ أَبَ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يْرَةَ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غْتَسِلُ أَحَدُكُمْ فِي الْمَاءِ الدَّائِمِ وَهُوَ جُنُبٌ فَقِي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يْفَ يَفْعَلُ يَا أَبَا هُرَيْرَةَ قَالَ يَتَنَاوَلُهُ تَنَاوُل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مُحَمَّدُ بْنُ إِسْحَاقَ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الأَعْرَابِيُّ ، حدثنا أَبُو دَاوُد ، حدثنا مُسَدَّدٌ ، حدثنا يَحْيَى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وَ ابْنُ سَعِيدٍ الْقَطَّانُ عَنْ مُحَمَّدِ بْنِ عَجْلاَ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يُحَدِّثُ عَنْ أَبِي هُرَيْ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بُولَنَّ أَحَدُكُمْ فِي الْمَاءِ الدَّائِ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وَلاَ يَغْتَسِلُ فِيهِ مِنْ الْجَنَابَ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أحمد بن محمد بن الجسور ، حدثنا مُحَمَّدُ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لَيْمٍ ، حدثنا ابْنُ وَضَّاحٍ ، حدثنا أَبُو بَكْرِ بْنُ أَبِي شَيْبَةَ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 بْنُ هَاشِمٍ ، عَنِ ابْنِ أَبِي لَيْلَى عَنْ أَبِي الزُّبَيْرِ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بِ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ا نَسْتَحِبُّ أَنْ نَأْخُذَ مِنْ مَاءِ الْغَدِ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نَغْتَسِلَ بِهِ فِي نَاحِيَ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نَهَى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الْجُنُبَ عَنْ أَنْ يَغْتَسِلَ فِي الْمَاءِ الدَّائِمِ فِي رِوَا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السَّائِبِ عَنْ أَبِي هُرَيْرَةَ جُمْلَةُ فَوَجَبَ مِنْهُ أَنَّ كُلَّ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غْتَسَلَ وَهُوَ جُنُبٌ فِي مَاءٍ دَائِ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عَصَى اللَّهَ تَعَالَى 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عَالِمًا بِالنَّهْ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زِيهِ لاَِيِّ غُسْلٍ نَوَا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خَالَفَ مَا أَمَرَهُ بِهِ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جُمْ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الْحَدِيثُ أَعَمُّ مِنْ حَدِيثِ ابْنِ عَجْ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وْ لَمْ يَكُنْ إلاَّ حَدِيثُ ابْنِ عَجْ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جْزَأَ الْجُنُبَ أَنْ يَغْتَسِلَ فِي الْمَاءِ الدَّائِمِ لِ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نَا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الْعُمُومَ وَزِيَادَةَ الْعَدْلِ لاَ يَحِ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اَفَ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 رَأَى أَنَّ اغْتِسَالَ الْجُنُبِ فِي الْمَاءِ الدَّائِ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جْزِيهِ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هُ عَمَّ بِذَلِكَ كُلَّ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كُلَّ 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خَصَّ بِذَلِكَ مَا كَانَ دُونَ الْغَدِيرِ الَّذِي 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رِّكَ طَرْفُهُ لَمْ يَتَحَرَّكْ الآ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أَى الْمَاءَ يَفْسُدُ بِ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 مَا زَادَ بِذَلِكَ عَلَى أَمْرِ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مِنْ عُمُومِ كُلِّ غُسْلٍ خَ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تَنْجِ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وَكَانَ مَا نَقَصَ بِذَلِكَ مِنْ أَمْرِهِ عليه السلام مِنْ تَخْصِيصِ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 الْمِيَاهِ الرَّوَاكِدِ دُونَ بَعْضٍ خَطَأٌ وَكَانَ مَا وَافَقَ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رَهُ عليه السلام صَوَابً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هُ أَيْضًا الْحَسَنُ بْنُ حَ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هُ خَصَّ بِهِ مَا دُونَ الْكُرِّ مِنْ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خْصِيصُ خَطَ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بِهِ أَيْضًا الشَّافِ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صَّ بِهِ مَا دُونَ خَمْسِمِائَةِ رِ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 هَذَا التَّخْصِيصُ خَطَ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مَّ بِهِ كُلَّ 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 هَذَا الَّذِي زَادَهُ خَطَأٌ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أَى الْمَاءَ لاَ يَفْسُ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صَ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رِهَ مَالِكٌ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جَازَهُ إذَا وَقَ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 هَذَا مِنْهُ خَ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عَمِلَ عَمَلاً 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أَمْرُنَا فَهُوَ رَدٌّ وَمِنْ الْمُحَالِ أَنْ يُجْزِئَ غُسْلٌ نَهَ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 رَسُولُ اللَّهِ صَلَّى اللَّهُ عَلَيْهِ وَسَلَّمَ عَنْ غُسْلٍ أَمَرَ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بَى اللَّهُ أَنْ تَنُوبَ الْمَعْصِيَةُ عَنْ الطَّاعَةِ وَأَنْ يُجْزِئَ</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رَامُ مَكَانَ الْفَرْضِ‏</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نَا هُوَ قَوْلُ أَبِي هُرَيْ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ابِرٍ مِنْ الصَّحَابَةِ ، رضي الله عنهم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نَعْلَمُ لَهُمَ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مُخَالِفًا مِنْ الصَّحَابَةِ ، رضي الله عن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غَسَلَ الْجُنُبُ شَيْئًا مِنْ جَسَدِ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مَاءِ الدَّائِمِ لَمْ يَجْزِ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أَنَّهُ شَعْرَةً وَاحِدَ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بَعْضَ الْغُسْلِ 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نْهَ عليه السلام عَنْ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تَسِلَ غَيْرُ الْجُنُبِ فِي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ائِمِ وَمَا يَنْطِقُ عَنْ الْهَوَ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 هُوَ إلاَّ وَحَيٌّ يُوحَى وَمَا كَانَ رَبُّك نَسِيًّ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صَحَّ أَنَّ غَيْرَ الْجُنُبِ يُجْزِيهِ أَنْ يَغْتَسِلَ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الدَّائِمِ لِكُلِّ غُسْلٍ وَاجِبٍ أَوْ غَيْرِ وَاجِ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91" name="Image87" descr="">
              <a:hlinkClick xmlns:a="http://schemas.openxmlformats.org/drawingml/2006/main" r:id="rId5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a:hlinkClick r:id="rId526"/>
                    </pic:cNvPr>
                    <pic:cNvPicPr>
                      <a:picLocks noChangeAspect="1" noChangeArrowheads="1"/>
                    </pic:cNvPicPr>
                  </pic:nvPicPr>
                  <pic:blipFill>
                    <a:blip r:embed="rId525"/>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9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أَجْنَبَ يَوْمَ الْجُمُعَةِ مِنْ رَجُلٍ أَوْ امْرَأَ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اَ يُجْزِيهِ إلاَّ غُسْلاَنِ غُسْلٌ يَنْوِي بِهِ الْجَنَابَةَ ، وَلاَ 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سْلٌ آخَرُ يَنْوِي بِهِ الْجُمُعَةَ ، وَلاَ بُ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يِّتًا أَيْضًا لَمْ يُجْزِهِ إلاَّ غُسْلٌ ثَالِثٌ يَنْوِي بِهِ ، وَلاَ 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حَاضَتْ امْرَأَةٌ بَعْدَ أَنْ وُطِئَتْ فَهِيَ بِالْخِيَارِ 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اءَتْ عَجَّلَتْ الْغُسْلَ لِلْجَنَابَةِ وَإِنْ شَاءَتْ أَخَّرَتْهُ حَ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طْ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طَهُرَتْ لَمْ يُجْزِهَا إلاَّ غُسْل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غُسْلٌ تَنْوِ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الْجَنَابَةَ وَغُسْلٌ آخَرُ تَنْوِي بِهِ الْحَيْ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صَادَفَ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وْمَ جُمُعَةٍ وَغَسَّلَتْ مَيِّتًا لَمْ يُجْزِهَا إلاَّ أَرْبَعَةُ أَغْسَ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 ذَكَرْنَا فَلَوْ نَوَى بِغُسْلٍ وَاحِدٍ غُسْلَيْنِ مِمَّا ذَكَرْ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أَكْثَ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جْزِهِ ، وَلاَ لِوَاحِدٍ مِنْ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يْهِ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عِيدَهُمَ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إنْ نَوَى أَكْثَرَ مِنْ غُسْ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 مَنْ ذَكَرْنَا يَغْسِلُ كُلَّ عُضْوٍ مِنْ أَعْضَائِهِ مَرَّتَيْنِ 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عَلَيْهِ غُسْلاَنِ أَوْ ثَلاَثًا إنْ كَانَ عَلَيْهِ ثَلاَثَةَ أَغْسَ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أَرْبَعًا إنْ كَانَ عَلَيْهِ أَرْبَعَةُ أَغْسَالٍ وَنَوَى فِي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لَةٍ الْوَجْهَ الَّذِي غَسَلَهُ لَهُ أَجْزَأَهُ ذَلِكَ وَإِلاَّ فَل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أَرَادَ مَنْ ذَكَرْ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وُضُوءَ لَمْ يُجْزِهِ إلاَّ الْمَجِ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وُضُوءِ بِنِيَّةِ الْوُضُوءِ مُفْرَدًا عَنْ كُلِّ غُسْلٍ ذَكَرْنَ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شَا غُسْلَ الْجَنَابَةِ وَحْدَهُ فَقَطْ فَإِنَّهُ إنْ نَوَى بِ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عْضَاءِ الْوُضُوءِ غُسْلَ الْجَنَابَةِ وَالْوُضُوءِ مَعًا أَجْزَأَهُ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لَمْ يَنْوِ إلاَّ الْغُسْلَ فَقَطْ لَمْ يُجْزِهِ لِلْوُضُوءِ وَ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وَاهُ لِلْوُضُوءِ فَقَطْ لَمْ يُجْزِهِ لِ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زِئُ</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وُضُوءِ مَا ذَكَرْنَا إلاَّ مُرَتَّبًا عَلَى مَا نَذْكُرُ بَعْدَ هَذَا 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اءَ اللَّهُ تَعَا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 اللَّهِ تَعَالَى ‏</w:t>
      </w:r>
      <w:r>
        <w:rPr>
          <w:rFonts w:cs="Lotus Linotype" w:ascii="Lotus Linotype" w:hAnsi="Lotus Linotype"/>
          <w:sz w:val="28"/>
          <w:szCs w:val="28"/>
          <w:rtl w:val="true"/>
        </w:rPr>
        <w:t>:‏ ‏</w:t>
      </w:r>
      <w:hyperlink r:id="rId527">
        <w:r>
          <w:rPr>
            <w:rStyle w:val="InternetLink"/>
            <w:rFonts w:ascii="Lotus Linotype" w:hAnsi="Lotus Linotype" w:cs="Lotus Linotype"/>
            <w:sz w:val="28"/>
            <w:sz w:val="28"/>
            <w:szCs w:val="28"/>
            <w:rtl w:val="true"/>
          </w:rPr>
          <w:t>ـ ‏وَمَا أُمِرُوا إ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لِيَعْبُدُوا اللَّهَ مُخْلِصِينَ لَهُ الدِّينَ‏ـ </w:t>
        </w:r>
      </w:hyperlink>
      <w:r>
        <w:rPr>
          <w:rFonts w:ascii="Lotus Linotype" w:hAnsi="Lotus Linotype" w:cs="Lotus Linotype"/>
          <w:sz w:val="28"/>
          <w:sz w:val="28"/>
          <w:szCs w:val="28"/>
          <w:rtl w:val="true"/>
        </w:rPr>
        <w:t>‏ وَقَوْلُ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الأَعْمَالُ بِالنِّيَّا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كُلِّ امْرِئٍ مَا نَوَى فَصَحَّ يَقِينًا أَنَّهُ مَأْمُورٌ بِكُلٍّ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هَذِهِ الأَغْسَ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 قَدْ صَحَّ ذَلِكَ فَمِنْ الْبَاطِلِ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زِئَ عَمَلُ وَاحِدٍ عَنْ عَمَلَيْنِ أَوْ عَنْ أَكْثَ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 يَقِي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إنْ نَوَى أَحَدَ مَا عَلَيْهِ مِنْ ذَلِكَ فَإِنَّمَا لَهُ بِشَهَادَ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الصَّادِقَةِ الَّذِي نَوَا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طْ وَلَيْسَ لَهُ مَا لَمْ يَنْوِ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نَوَى بِعَمَلِهِ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لَيْنِ فَصَاعِدًا فَقَدْ خَالَفَ مَا أُمِرَ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مَأْمُ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غُسْلٍ تَامٍّ لِكُلِّ وَجْهٍ مِنْ الْوُجُوهِ الَّتِي ذَكَرْ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فْعَلْ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غُسْلُ لاَ يَنْقَسِ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 عَمَلُهُ كُ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قَوْلِ رَسُولِ اللَّهِ صَلَّى اللَّهُ عَلَيْهِ وَسَلَّمَ مَنْ عَمِلَ عَمَ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سَ عَلَيْهِ أَمْرُنَا فَهُوَ رَ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مَّا غُسْلُ الْجَنَابَةِ وَالْوُضُوءِ فَإِنَّهُ أَجْزَ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مَا عَمَلٌ وَاحِدٌ بِنِيَّةٍ وَاحِدَةٍ لَهُمَا جَمِيعًا لِلنَّ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ارِدِ فِ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حَدَّثَنَا عَبْدُ الرَّحْمَنِ بْنُ عَبْدِ اللَّهِ بْنِ خَالِ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إبْرَاهِيمُ بْنُ أَحْمَدَ ، حدثنا الْفَرَبْرِيُّ ، حدثنا الْبُخَارِ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عَبْدُ اللَّهِ بْنُ يُوسُفَ ، حدثنا مَالِكٌ عَنْ هِشَامِ بْنِ عُرْوَ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هِ عَنْ عَائِشَةَ زَوْجِ النَّبِيِّ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إذَا اغْتَسَلَ مِنْ الْجَنَابَةِ بَدَأَ فَغَسَلَ يَدَيْهِ ثُمَّ تَوَضَّ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 يَتَوَضَّأُ لِلصَّلاَةِ ثُمَّ يُدْخِلُ أَصَابِعَهُ فِي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خَلِّلُ بِهَا أُصُولَ شَعْرِهِ ثُمَّ يَصُبُّ عَلَى رَأْسِهِ ثَلاَ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رَفَاتٍ بِيَ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فِيضُ الْمَاءَ عَلَى جِلْدِهِ كُ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كَذَا رَوَاهُ أَبُو مُعَاوِيَةَ وَحَمَّادُ بْنُ زَ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فْيَانُ بْنُ عُيَيْنَةَ وَغَيْرُهُمْ عَنْ هِشَامٍ عَنْ أَبِيهِ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ائِشَ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 اللَّهِ بْنُ يُوسُفَ ، حدثنا أَحْمَدُ بْنُ فَتْ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حدثنا عَبْدُ الْوَهَّابِ بْنُ عِيسَى ، حدثنا أَحْمَدُ بْنُ مُحَمَّدٍ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عَلِيٍّ ، حدثنا مُسْلِمُ بْنُ الْحَجَّاجِ ، حدثنا عَلِيُّ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جْرٍ السَّعْدِيُّ ، حدثنا عِيسَى بْنُ يُونُسَ ، حدثنا الأَعْمَشُ عَنْ سَا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بِي الْجَعْدِ عَنْ كُرَيْبٍ ، عَنِ ابْنِ عَبَّاسٍ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تْ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لَتِي مَيْمُونَةُ قَالَتْ أَدْنَيْتُ لِ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غُسْلَهُ مِنْ الْجَنَابَةِ فَغَسَلَ كَفَّيْهِ مَرَّتَ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ثَلاَ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أَدْخَلَ يَدَهُ فِي الإِنَ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أَفْرَغَ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جِهِ وَغَسَلَهُ بِشِمَا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ضَرَبَ بِشِمَالِهِ الأَرْ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دَلَكَهَا دَلْكًا شَدِي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تَوَضَّأَ وُضُوءَهُ لِ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فْرَغَ عَلَى رَأْسِهِ ثَلاَثَ حَفَنَاتٍ مِلْءَ كَ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ائِرَ جَسَ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تَنَحَّى عَنْ مَقَامِهِ ذَلِكَ فَغَسَلَ رِجْ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أَتَيْتُهُ بِالْمِنْدِيلِ فَرَدَّهُ فَهَذَا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لَمْ يَعُدَّ غَسْلَ أَعْضَاءِ الْوُضُوءِ فِي غُسْ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جَنَا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حْنُ نُشْهِدُ اللَّهَ أَ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مَا ضَيَّعَ نِيَّةَ كُلِّ عَمَلٍ افْتَرَضَهُ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بَ ذَلِكَ فِي غُسْلِ الْجَنَابَةِ خَاصَّةً وَبَقِيَتْ سَا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غْسَالِ عَلَى حُكْمِهَ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وَمَالِكٌ وَالشَّافِ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جْزِئُ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حِدٌ لِلْجَنَابَةِ وَالْحَيْضِ‏</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بَعْضُ أَصْحَابِ مَا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جْزِئُ غُسْلٌ وَاحِدٌ لِلْجُمُعَةِ وَالْجَنَابَ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نَوَى الْجَنَابَةَ يُجْزِهِ مِنْ الْجُمُ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نَوَى الْجُمُعَةَ أَجْزَأَ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لْجَنَابَةِ</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فِي غَايَةِ الْفَسَا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مُعَةِ عِنْدَهُمْ تَطَوُّ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يُجْزِئُ تَطَوُّعٌ عَنْ فَرْ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 كَيْفَ تُجْزِئُ نِيَّةٌ فِي فَرْضٍ لَمْ تَخْلُصْ وَأُضِيفَ إلَيْهَا نِ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طَوُّعٍ إنَّ هَذَا لَعَجَبٌ</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حْتَجُّوا فِي ذَلِكَ بِأَنْ قَالُو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دْنَا وُضُوءًا وَاحِدًا وَتَيَمُّمًا وَاحِدًا يُجْزِئُ عَنْ جَمِ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حْدَاثِ النَّاقِضَةِ لِ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سْلاً وَاحِدًا يُجْزِئُ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نَابَاتٍ كَثِ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سْلاً وَاحِدًا يُجْزِئُ عَنْ حَيْضِ أَيَّا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طَوَافًا وَاحِدًا يُجْزِئُ عَنْ عُمْرَةٍ وَحَجٍّ فِي الْقُرْآ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كُونَ كَذَلِكَ كُلُّ مَا يُوجِبُ الْغُسْ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قِيَاسٌ وَالْقِيَاسُ كُلُّهُ بَاطِ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كَانَ حَقًّا لَكَانَ هَذَا مِنْهُ عَيْنَ الْبَاطِلِ لاَِنَّهُ 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 الْقِيَاسُ لَمْ يَكُنْ الْقِيَاسُ لاََنْ يُجْزِئَ غُسْلٌ وَاحِدٌ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لَيْنِ مَأْمُورٍ بِهِمَا عَلَى مَا ذَكَرُوا فِي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أَوْ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أَنْ يُقَاسَ حُكْمُ مَنْ عَلَيْهِ غُسْلاَنِ عَلَى مَنْ عَلَيْهِ يَوْمَ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شَهْرِ رَمَضَ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رَقَبَتَانِ عَنْ ظِهَارَ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فَّارَتَانِ عَنْ يَمِينَ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هَدْيَانِ عَنْ مُتْعَتَ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اَتَا ظُهْرٍ مِنْ يَوْمَ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دِرْهَمَانِ مِنْ عَشَرَةِ دَرَا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مَالَيْنِ مُخْتَلِفَ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لْزَمُهُمْ أَنْ يُجْزِئَ فِي كُلِّ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يَامُ يَوْمٍ وَا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قَبَةٌ وَاحِ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فَّارَةٌ وَاحِدَ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دْيٌ وَا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لاَةٌ وَاحِدَةٌ وَدِرْهَمٌ وَا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 شَيْءٍ مِنْ الشَّرِيعَةِ وَهَذَا مَا لاَ يَقُولُهُ أَ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يَاسُهُمْ الْفَاسِ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ثم نقول لَهُمْ وَبِاَللَّهِ تَعَالَى التَّوْفِي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فَإِنَّ رَسُولَ اللَّهِ صَلَّى اللَّهُ عَلَيْهِ وَسَلَّمَ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قْبَلُ اللَّهُ صَلاَةَ مَنْ أَحْدَثَ حَتَّى يَتَوَضَّأَ وَسَنَذْكُرُهُ 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اءَ اللَّهُ تَعَالَى بِإِسْنَادِهِ فِي بَابِ الْحَدَثِ فِي الصَّلاَ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صَحَّ بِهَذَا الْخَبَرِ أَنَّ الْوُضُوءَ مِنْ الْحَدَ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مْ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دَخَلَ فِي ذَلِكَ كُلُّ حَدَثٍ‏</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528">
        <w:r>
          <w:rPr>
            <w:rStyle w:val="InternetLink"/>
            <w:rFonts w:ascii="Lotus Linotype" w:hAnsi="Lotus Linotype" w:cs="Lotus Linotype"/>
            <w:sz w:val="28"/>
            <w:sz w:val="28"/>
            <w:szCs w:val="28"/>
            <w:rtl w:val="true"/>
          </w:rPr>
          <w:t xml:space="preserve">ـ ‏وَإِنْ كُنْتُمْ جُنُبًا فَاطَّهَّرُوا‏ـ </w:t>
        </w:r>
      </w:hyperlink>
      <w:r>
        <w:rPr>
          <w:rFonts w:ascii="Lotus Linotype" w:hAnsi="Lotus Linotype" w:cs="Lotus Linotype"/>
          <w:sz w:val="28"/>
          <w:sz w:val="28"/>
          <w:szCs w:val="28"/>
          <w:rtl w:val="true"/>
        </w:rPr>
        <w:t>‏ فَدَخَلَ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كُلُّ جَنَا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 أَيْضًا عَ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وُضُوءٌ وَاحِدٌ لِلصَّلاَةِ مِنْ كُلِّ حَدَثٍ سَلَ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وْمٍ وَبَوْلٍ وَحَاجَةِ الْمَرْءِ وَمُلاَمَسَ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هُ عليه ال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يَطُوفُ عَلَى نِسَائِهِ بِغُسْلٍ وَاحِدٍ كَمَا حَدَّثَنَا أحمد بن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سور ، حدثنا ابْنُ أَبِي دُلَيْمٍ ، حدثنا ابْنُ وَضَّاحٍ ، حدثنا أَبُو بَكْ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بِي شَيْبَةَ ، حدثنا هُشَيْمٌ ، حدثنا حُمَيْدٌ الطَّوِيلُ عَنْ أَنَ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رَسُولَ اللَّهِ صَلَّى اللَّهُ عَلَيْهِ وَسَلَّمَ كَانَ يَطُوفُ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سَائِهِ فِي لَيْلَةٍ بِغُسْلٍ وَاحِ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طَوَافٌ وَاحِدٌ وَسَعْيٌ وَاحِدٌ فِي الْقِرَانِ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جِّ وَالْعُمْ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قَوْلِ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وَافٌ وَاحِدٌ يَكْفِيكَ لِحَجِّكَ وَعُمْرَتِكَ وَقَوْ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خَلَتْ الْعُمْرَةُ فِي الْحَجِّ إلَى يَوْمِ الْقِيَامَ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عَجَبُ كُلُّهُ مِنْ أَبِي حَنِيفَةَ إذْ يُجْزِئُ عِنْدَهُ غُسْلٌ وَا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لْحَيْضِ وَالْجَنَابَةِ وَالتَّبَرُّ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زِئُ عِنْدَ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حَجِّ وَالْعُمْرَةِ فِي الْقِرَانِ إلاَّ طَوَافَانِ وَسَعْيَ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كْسُ الْحَقَائِقِ وَإِبْطَالُ السُّنَ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 قَالَ بِقَوْلِنَا جَمَاعَةٌ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فِ</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كَمَا رُوِّينَا عَنْ عَبْدِ الرَّحْمَنِ بْنِ مَهْدِيٍّ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حَبِيبٌ وَسُفْيَانُ الثَّوْرِيُّ وَعَبْدُ اللَّهِ بْنُ الْمُبَارَ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بْدُ الأَعْلَى وَبِشْرُ بْنُ مَنْصُو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حَبِيبٌ عَمْرُو بْنُ هَرِ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ئِلَ جَابِرُ بْنُ زَيْدٍ هُوَ أَبُو الشَّعْثَاءِ عَنْ الْمَرْأَ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جَامَعُ ثُمَّ تَحِيضُ قَالَ عَلَيْهَا أَنْ تَغْتَسِلَ يَعْنِي لِلْجَنَا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الَ سُفْيَانُ عَنْ لَيْثٍ وَالْمُغِيرَةِ بْنِ مَقْسَمٍ وَهِشَا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سَّ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لَيْ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طَاوُو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الْمُغِيرَةُ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بْرَاهِيمَ النَّخَ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هِشَامٌ عَنْ الْحَسَ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وا كُلُّ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مَرْأَةِ تُجْنِبُ ثُمَّ تَحِيضُ أَنَّهَا تَغْتَسِلُ يَعْنُ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جَنَابَةِ وَقَالَ ابْنُ الْمُبَارَكُ عَنْ الْحَجَّاجِ عَنْ مَيْمُونِ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هْرَانَ وَعَمْرِو بْنِ شُعَيْبٍ فِي الْمَرْأَةِ تَكُونُ جُنُبًا ثُمَّ تَحِي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اَ جَمِي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غْتَ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نِيَانِ لِلْجَنَا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أَلْتُ عَنْهَا الْحَكَمَ بْنَ عُتَيْبَ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صُبُّ عَلَ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غَسْلَةً دُونَ غَسْلَةٍ وَقَالَ عَبْدُ الأَعْلَى ، حدثنا مَ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ونُسُ بْنُ عُبَيْدٍ وَسَعِيدُ بْنُ أَبِي عَمْرَوَ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مَ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لزُّهْ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يُونُسُ عَنْ الْحَسَنِ وَقَالَ سَعِيدٌ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تَادَةَ قَالُوا كُلُّهُمْ فِي الْمَرْأَةِ تُجَامَعُ ثُمَّ تَحِي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غْتَسِلُ لِجَنَابَتِ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بِشْرُ بْنُ مَنْصُورٍ ، 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رَيْجٍ عَنْ عَطَاءِ بْنِ أَبِي رَبَاحٍ فِي الْمَرْأَةِ تُجَامَعُ ثُمَّ تَحِي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ا تَغْتَ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أَخَّرَتْ فَغُسْلاَنِ عِنْدَ طُهْرِ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ؤُلاَءِ جَابِرُ بْنُ زَيْدٍ وَالْحَسَنُ وَقَتَادَةُ ، وَإِبْرَاهِ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خَعِيُّ وَالْحَكَمُ وطَاوُوس وَعَطَاءٌ وَعَمْرُو بْنُ شُعَيْ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زُّهْرِيُّ وَمَيْمُونُ بْنُ مِهْرَا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دَاوُد وَأَصْحَابِنَ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92" name="Image88" descr="">
              <a:hlinkClick xmlns:a="http://schemas.openxmlformats.org/drawingml/2006/main" r:id="rId5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a:hlinkClick r:id="rId530"/>
                    </pic:cNvPr>
                    <pic:cNvPicPr>
                      <a:picLocks noChangeAspect="1" noChangeArrowheads="1"/>
                    </pic:cNvPicPr>
                  </pic:nvPicPr>
                  <pic:blipFill>
                    <a:blip r:embed="rId529"/>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9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يُكْرَهُ لِلْمُغْتَسِلِ أَنَّ يَتَنَشَّفَ فِي ثَوْبٍ 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وْبِهِ الَّذِي يَلْبَ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فَعَلَ فَلاَ حَرَ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كْ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فِي الْوُضُو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ابْنُ مُفَرِّجٍ ، حدثنا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كَنِ ، حدثنا الْفَرَبْرِيُّ ، حدثنا الْبُخَارِيُّ ، حدثنا مُوسَى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 عَوَانَةَ ، حدثنا الأَعْمَشُ عَنْ سَالِمِ بْنِ أَبِي الْجَعْدِ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رَيْبٍ ، عَنِ ابْنِ عَبَّاسٍ عَنْ مَيْمُونَةَ بِنْتِ الْحَارِثِ قَالَ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عْتُ لِرَسُولِ اللَّهِ صَلَّى اللَّهُ عَلَيْهِ وَسَلَّمَ غُسْ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تَرْتُهُ فَذَكَرْتُ صِفَةَ غُسْلِهِ عليه السلام قَالَتْ وَغَسَلَ رَأْسَ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مَّ صَبَّ عَلَى جَسَ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تَنَحَّى فَغَسَلَ قَدَمَ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نَاوَلْتُهُ خِرْقَ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بِيَدِهِ هَكَذَا وَلَمْ يَرُدَّ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مُحَمَّدُ بْنُ إِسْحَاقَ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الأَعْرَابِيِّ ، حدثنا أَبُو دَاوُد ، حدثنا هِشَامٌ ، حدثنا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رْوَانَ ، وَمُحَمَّدُ بْنُ الْمُثَنَّى قَالاَ حَدَّثَنَا الْوَلِي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لِمٍ ، حدثنا الأَوْزَاعِيُّ سَمِعْتُ يَحْيَى بْنَ أَبِي كَثِيرٍ يَقُو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 مُحَمَّدُ بْنُ عَبْدِ الرَّحْمَنِ بْنِ أَسْعَدَ بْنِ زُرَارَةَ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يْسِ بْنِ سَعْدٍ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زَارَنَا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فِي مَنْزِلِنَا فَذَكَرَ الْحَدِيثَ وَفِيهِ أَنَّ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أَمَرَ لَهُ سَعْدٌ بِغُسْلٍ فَاغْتَسَ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نَاوَلَهُ مِلْحَفَةً مَصْبُوغَةً بِزَعْفَرَانٍ أَوْ وَرْسٍ فَاشْتَمَ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ا رَسُولُ 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لاَ يُضَادُّ الأَ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اشْتَمَلَ فِيهَا فَصَارَتْ لِبَاسُهُ حِينَئِذٍ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بِهَذَا 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كَمَا رُوِّينَا عَنْ عَبْدِ الرَّزَّاقِ ، عَنِ ابْنِ جُرَيْ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عَطَ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سُئِلَ عَنْ الْمِنْدِيلِ الْمُهَذَّبِ أَيَمْسَحُ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جُلُ الْمَاءَ فَأَبَى أَنْ يُرَخِّصَ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هُوَ 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دِ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أَيْتَ إنْ كُنْتُ أُرِيدُ أَنْ يُذْهِبَ عَ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نْدِيلُ بَرْدَ الْمَاءِ قَالَ فَلاَ بَأْسَ بِهِ إذَ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السلام عَنْ ذَلِكَ فِي الْوُضُوءِ فَهُوَ مُبَاحٌ فِ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93" name="Image89" descr="">
              <a:hlinkClick xmlns:a="http://schemas.openxmlformats.org/drawingml/2006/main" r:id="rId5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a:hlinkClick r:id="rId532"/>
                    </pic:cNvPr>
                    <pic:cNvPicPr>
                      <a:picLocks noChangeAspect="1" noChangeArrowheads="1"/>
                    </pic:cNvPicPr>
                  </pic:nvPicPr>
                  <pic:blipFill>
                    <a:blip r:embed="rId531"/>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9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لُّ غُسْلٍ ذَكَرْنَا فَلِلْمَرْءِ أَنْ يَبْدَأَ بِ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جْلَيْهِ أَوْ مِنْ أَيِّ أَعْضَائِهِ شَ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شَا غُسْلَ الْجُمُ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جَنَا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جْزِئُ فِيهِمَا إلاَّ الْبُدَاءَةُ بِغَسْلِ الرَّأْ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لاً ثُمَّ الْجَسَ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انْغَمَسَ فِي مَاءٍ فَعَلَيْهِ أَنْ يَنْوِ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اءَةَ بِرَأْسِهِ ثُمَّ بِجَسَدِهِ ، وَلاَ بُ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الَّذِي قَدْ ذَكَرْنَاهُ بِإِسْنَادِهِ حَقٌّ لِلَّهِ عَلَى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لِمٍ أَنْ يَغْتَسِلَ فِي كُلِّ سَبْعَةِ أَيَّامٍ يَوْ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أْسَهُ وَجَسَدَهُ وَقَدْ صَحَّ عَ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بْدَءُوا بِمَا بَدَأَ اللَّهُ بِهِ وَسَنَذْكُ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تَرْتِيبِ الْوُضُوءِ بِإِسْنَادِهِ إنْ شَاءَ اللَّهُ تَعَالَ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دَأَ عليه السلام بِالرَّأْسِ قَبْلَ الْجَسَ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533">
        <w:r>
          <w:rPr>
            <w:rStyle w:val="InternetLink"/>
            <w:rFonts w:ascii="Lotus Linotype" w:hAnsi="Lotus Linotype" w:cs="Lotus Linotype"/>
            <w:sz w:val="28"/>
            <w:sz w:val="28"/>
            <w:szCs w:val="28"/>
            <w:rtl w:val="true"/>
          </w:rPr>
          <w:t>ـ ‏وَمَا يَنْطِقُ عَ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هَوَى إنْ هُوَ إلاَّ وَحْيٌ يُوحَى‏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صَحَّ أَنَّ مَا ابْتَدَأَ بِهِ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فِي نُطْقِهِ فَعَنْ وَحْيٍ أَتَاهُ مِنْ عِنْ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لَّهُ تَعَالَى هُوَ الَّذِي بَدَأَ بِاَلَّذِي بَدَأَ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94" name="Image90" descr="">
              <a:hlinkClick xmlns:a="http://schemas.openxmlformats.org/drawingml/2006/main" r:id="rId5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a:hlinkClick r:id="rId535"/>
                    </pic:cNvPr>
                    <pic:cNvPicPr>
                      <a:picLocks noChangeAspect="1" noChangeArrowheads="1"/>
                    </pic:cNvPicPr>
                  </pic:nvPicPr>
                  <pic:blipFill>
                    <a:blip r:embed="rId534"/>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9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صِفَةُ الْوُضُوءِ أَنَّهُ إنْ كَانَ انْتَبَهَ مِنْ نَ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عَلَيْهِ أَنْ يَغْسِلَ يَدَيْهِ ثَلاَثًا كَمَا قَدْ ذَكَرْنَا قَبْ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يَسْتَنْشِقَ وَأَنْ يَسْتَنْثِرَ ثَلاَثًا لِيَطْرُدَ الشَّيْطَانَ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يْشُومِهِ كَمَا قَدْ وَصَفْ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وَاءٌ تَبَاعَدَ مَا بَيْنَ نَوْ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وُضُوئِهِ أَوْ لَمْ يَتَبَاعَ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قَدْ فَعَلَ كُلَّ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يْسَ عَلَيْهِ أَنْ يُعِيدَ ذَلِكَ الْوُضُوءَ مِنْ حَدَثِ غَيْرِ النَّ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صَبَّ عَلَى يَدَيْهِ مِنْ إنَاءٍ دُونَ أَنْ يُدْخِلَ يَدَهُ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زِمَهُ غُسْلُ يَدِهِ أَيْضًا ثَلاَثًا إنْ قَامَ مِنْ نَوْ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خْتَارُ لَهُ أَنْ يَتَمَضْمَضَ ثَلاَ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تْ الْمَضْمَضَةُ فَرْضً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تَرَكَهَا فَوُضُوءُهُ تَامٌّ وَصَلاَتُهُ تَا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مْدً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رَكَهَا أَوْ نِسْيَا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نْوِي وُضُوءَهُ لِلصَّلاَةِ 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دَّمْ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ضَعُ الْمَاءَ فِي أَنْفِهِ وَيَجْبِذُهُ بِنَفْسِهِ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بُ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نْثُرُهُ بِأَصَابِعِهِ ، وَلاَ بُدَّ مَرَّةً 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عَلَ الثَّانِيَةَ وَالثَّالِثَةَ فَحَسَ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ا فَرْضَانِ لاَ يُجْزِئُ</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 وَلاَ الصَّلاَةُ دُونَ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عَمْدًا ، وَلاَ نِسْيَانً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غْسِلُ وَجْهَهُ مِنْ حَدِّ مَنَابِتِ الشَّعْرِ فِي أَعْلَى الْجَبْهَ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أُصُولِ الآُذُنَيْنِ مَعًا إلَى مُنْقَطِعِ الذَّقَنِ وَيُسْتَحَبُّ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سِلَ ذَلِكَ ثَلاَثًا أَوْ ثِنْتَيْنِ وَتُجْزِئُ مَ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مَسَّ الْمَاءَ مَا انْحَدَرَ مِنْ لِحْيَتِهِ تَحْتَ ذَقَ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خَلِّلَ لِحْيَ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غْسِلَ ذِرَاعَيْهِ مِنْ مُنْقَطَ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ظْفَارِ إلَى أَوَّلِ الْمَرَافِقِ مِمَّا يَلِي الذِّرَاعَ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لَ ذَلِكَ ثَلاَثًا فَحَسَ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رَّتَيْنِ حَسَ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جْزِئُ مَ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بُدَّ ضَرُورَةٌ مِنْ إيصَالِ الْمَاءِ بِيَقِينٍ إلَى مَا تَحْ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اتَمِ بِتَحْرِيكِهِ عَنْ مَكَا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مْسَحُ رَأْسَهُ كَيْفَ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حَهُ أَجْزَأَ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حَبُّ إلَيْنَا أَنْ يَعُمَّ رَأْسَهُ بِالْمَسْحِ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مَا مَسَحَهُ بِيَدَيْهِ أَوْ بِيَدٍ وَاحِدَةٍ أَوْ بِأُصْبُعٍ وَاحِدَ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جْزَأَ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مَسَحَ بَعْضَ رَأْسِهِ أَجْزَأَهُ وَإِنْ قَ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سْتَحِبُّ أَنْ يَمْسَحَ رَأْسَهُ ثَلاَثًا أَوْ مَرَّتَيْنِ وَوَاحِدَ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جْزِئُ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عَلَى الْمَرْأَةِ وَالرَّجُلِ مَسُّ مَا انْحَدَرَ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عْرِ عَنْ مَنَابِتِ الشَّعْرِ عَلَى الْقَفَا وَالْجَبْهَةِ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تَحَبُّ لَهُ مَسْحُ أُذُنَ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شَاءَ بِمَا مَسَحَ بِهِ رَأْسَ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إِنْ شَاءَ بِمَاءٍ جَدِ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سْتَحَبُّ تَجْدِيدُ الْمَاءَ لِكُلِّ عُضْ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غْسِلُ رِجْلَيْهِ مِنْ مُبْتَدَإِ مُنْقَطَعِ الأَظْفَارِ إلَى آخِ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عْبَيْنِ مِمَّا يَلِي السَّ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غَسَلَ ذَلِكَ ثَلاَثًا فَحَسَ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رَّتَيْنِ حَسَنٌ وَمَرَّةٌ تُجْزِئُ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سْتَحَبُّ تَسْمِيَةُ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عَلَى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لَمْ يَفْعَلْ فَوُضُوءُهُ تَ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نَا فِي الْمَضْمَضَةِ فَلَمْ يَصِحَّ بِهَا عَنْ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أَ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هِيَ فِعْلٌ فَعَ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قَدَّمْنَا أَنَّ أَفْعَا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سَتْ فَرْ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فِيهَا الإِيتَارُ بِهِ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إنَّمَا أَمَرَنَا بِطَاعَةِ أَمْرِ نَبِيِّهِ عليه السلام وَ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مُرْنَا بِأَنْ نَفْعَلَ أَفْعَا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تَعَالَى ‏</w:t>
      </w:r>
      <w:r>
        <w:rPr>
          <w:rFonts w:cs="Lotus Linotype" w:ascii="Lotus Linotype" w:hAnsi="Lotus Linotype"/>
          <w:sz w:val="28"/>
          <w:szCs w:val="28"/>
          <w:rtl w:val="true"/>
        </w:rPr>
        <w:t>:‏ ‏</w:t>
      </w:r>
      <w:r>
        <w:rPr>
          <w:rFonts w:ascii="Lotus Linotype" w:hAnsi="Lotus Linotype" w:cs="Lotus Linotype"/>
          <w:sz w:val="28"/>
          <w:sz w:val="28"/>
          <w:szCs w:val="28"/>
          <w:rtl w:val="true"/>
        </w:rPr>
        <w:t>ـ ‏فَلْيَحْذَرْ الَّذِينَ يُخَالِفُونَ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رِهِ أَنْ تُصِيبَهُمْ فِتْنَةٌ أَوْ يُصِيبَهُمْ عَذَابٌ أَلِيمٌ</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تَعَالَى ‏</w:t>
      </w:r>
      <w:r>
        <w:rPr>
          <w:rFonts w:cs="Lotus Linotype" w:ascii="Lotus Linotype" w:hAnsi="Lotus Linotype"/>
          <w:sz w:val="28"/>
          <w:szCs w:val="28"/>
          <w:rtl w:val="true"/>
        </w:rPr>
        <w:t>:‏ ‏</w:t>
      </w:r>
      <w:hyperlink r:id="rId536">
        <w:r>
          <w:rPr>
            <w:rStyle w:val="InternetLink"/>
            <w:rFonts w:ascii="Lotus Linotype" w:hAnsi="Lotus Linotype" w:cs="Lotus Linotype"/>
            <w:sz w:val="28"/>
            <w:sz w:val="28"/>
            <w:szCs w:val="28"/>
            <w:rtl w:val="true"/>
          </w:rPr>
          <w:t>ـ ‏لَقَدْ كَانَ لَكُمْ فِي</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رَسُولِ اللَّهِ أُسْوَةٌ حَسَنَةٌ‏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مَّا الاِسْتِنْشَاقُ وَالاِسْتِنْثَارُ فَإِنَّ عَبْ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رَبِيعٍ حَدَّثَنَا قَالَ ، حدثنا مُحَمَّدُ بْنُ مُعَاوِيَةَ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شُعَيْبٍ أَخْبَرَنَا مُحَمَّدُ بْنُ مَنْصُورٍ ، حدثنا سُفْيَانُ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وَ ابْنُ عُيَيْنَةَ عَنْ أَبِي الزِّنَادِ عَنْ الأَعْرَجِ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يْرَةَ أَنَّ رَسُولَ اللَّهِ صَلَّى اللَّهُ عَلَيْهِ وَسَلَّمَ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تَوَضَّأَ أَحَدُكُمْ فَلْيَجْعَلْ فِي أَنْفِهِ مَاءً ثُمَّ لْيَسْتَنْثِ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رُوِّينَاهُ أَيْضًا مِنْ طَرِيقِ هَمَّامِ بْنِ مُنَبِّهٍ عَنْ أَبِي هُرَيْ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نَدً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طَرِيقِ سَلَمَةَ بْنِ قَيْسٍ عَنْ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مَالِكٌ وَالشَّافِ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اِسْتِنْشَاقُ وَالاِسْتِنْثَارُ فَرْضًا فِي الْوُضُوءِ ، وَلاَ فِي الْ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جَنَابَ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مَا فَرْضٌ فِي الْغُسْلِ مِنْ الْجَنَا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يْسَا فَرْضًا فِي الْوُضُو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حمد بْنُ حَنْبَلٍ وَدَا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سْتِنْشَا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اِسْتِنْثَارُ فَرْضَانِ فِي الْوُضُوءِ وَلَيْسَا فَرْضَيْنِ فِي الْ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جَنَا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تْ الْمَضْمَضَةُ فَرْضًا لاَ فِي الْوُضُوءِ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فِي غُسْلِ الْجَنَا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هُوَ الْحَ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 صَ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 الأَمْرُ بِذَلِكَ جَمَاعَةٌ مِنْ السَّلَفِ‏</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رُوِّينَا عَنْ عَلِيِّ بْنِ أَبِي طَالِبٍ إذَا تَوَضَّأْ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انْثُرْ فَأَذْهِبْ مَا فِي الْمَنْخَرَيْنِ مِنْ الْخُبْ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شُعْ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حَمَّادُ بْنُ أَبِي سُلَيْمَانَ فِيمَنْ نَسِيَ أَنْ يُمَضْمِ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سْتَنْشِقَ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سْتَقْبِ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شُعْبَةَ عَنْ الْحَكَ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تَيْبَةَ فِيمَنْ صَلَّى وَقَدْ نَسِيَ أَنْ يُمَضْمِضَ وَيَسْتَنْشِقَ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بُّ إلَيَّ أَنْ يُعِيدَ يَعْنِي الصَّلاَ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وَكِيعٍ عَنْ سُفْيَ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وْرِيِّ عَنْ مُجَاهِ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سْتِنْشَاقُ شَطْرُ الْوُضُوءِ وَعَ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زَّاقِ عَنْ سُفْيَانَ الثَّوْرِيِّ عَنْ حَمَّادِ بْنِ أَبِي سُلَيْمَ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بْنِ أَبِي لَيْلَى قَالاَ جَمِي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نَسِيَ الْمَضْمَضَ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اِسْتِنْشَاقَ فِي الْوُضُوءِ أَعَا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نُونَ الصَّلاَةَ وَعَ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زَّاقِ عَنْ مَعْمَرٍ عَنْ الزُّهْرِيِّ مَنْ نَسِيَ الْمَضْمَضَ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اِسْتِنْشَاقَ فِي الْوُضُوءِ أَعَادَ يَعْنِي الصَّلاَةَ وَعَنِ ا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بَةَ عَنْ أَبِي خَالِدٍ الأَحْمَرِ عَنْ هِشَامٍ عَنْ الْحَسَنِ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ضْمَضَةِ وَالاِسْتِنْشَاقِ وَالاِسْتِنْثَارِ وَغَسْلِ الْوَجْ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يَدَيْنِ وَالرِّجْ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تَانِ تَجْزِيَانِ وَثَلاَثٌ أَفْضَ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وَشَغَبَ قَوْمٌ بِأَنَّ الاِسْتِنْشَا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اِسْتِنْثَارَ لَيْسَا مَذْكُورَيْنِ فِي الْقُرْآنِ ، وَأَنَّ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تَتِمُّ صَلاَةُ أَحَدِ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تَّى يَتَوَضَّأَ كَمَا أَمَرَهُ اللَّهُ تَعَا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حُجَّةَ لَهُمْ فِيهِ لاَِنَّ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يَقُولُ ‏</w:t>
      </w:r>
      <w:r>
        <w:rPr>
          <w:rFonts w:cs="Lotus Linotype" w:ascii="Lotus Linotype" w:hAnsi="Lotus Linotype"/>
          <w:sz w:val="28"/>
          <w:szCs w:val="28"/>
          <w:rtl w:val="true"/>
        </w:rPr>
        <w:t>:‏ ‏</w:t>
      </w:r>
      <w:hyperlink r:id="rId537">
        <w:r>
          <w:rPr>
            <w:rStyle w:val="InternetLink"/>
            <w:rFonts w:ascii="Lotus Linotype" w:hAnsi="Lotus Linotype" w:cs="Lotus Linotype"/>
            <w:sz w:val="28"/>
            <w:sz w:val="28"/>
            <w:szCs w:val="28"/>
            <w:rtl w:val="true"/>
          </w:rPr>
          <w:t xml:space="preserve">ـ ‏مَنْ يُطِعْ الرَّسُولَ فَقَدْ أَطَاعَ اللَّهَ‏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كُلُّ مَا أَمَرَ بِهِ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اَللَّهُ تَعَالَى أَمَرَ بِ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نَا فِي الْوَجْ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لاَ خِلاَفَ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الَّذِي قلنا فَرْضُ غَسْلِهِ قَبْلَ خُرُوجِ اللِّحْ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رَجَتْ اللِّحْيَةُ فَهِيَ مَكَانُ مَا سَتَرَ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سْقُطُ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يَقَعُ عَلَيْهِ اسْمُ الْوَجْهِ بِالدَّعْوَ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وزُ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ؤْخَذَ بِالرَّأْيِ فَرْقٌ بَيْنَ مَا يَغْسِلُ الأَمْرَدُ مِنْ وَجْهِ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كَوْسَجُ وَالأَلْحَ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ا انْحَدَرَ عَنْ الذَّقَنِ مِنْ اللِّحْيَةِ 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نْحَدَرَ عَنْ مَنَابِتِ الشَّعْرِ مِنْ الْقَفَا وَالْجَبْهَ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رَنَا عَزَّ وَجَلَّ بِغَسْلِ الْوَجْهِ وَمَسْحِ الرَّأْسِ وَبِالضَّرُو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دْرِي كُلُّ أَحَدٍ أَنَّ رَأْسَ الإِنْسَانِ لَيْسَ فِي قَفَا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بْهَةَ مِنْ الْوَجْهِ الْمَغْسُ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حَظَّ فِيهَا لِلرَّأْ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مْسُو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الْوَجْهَ لَيْسَ فِي الْعُنُقِ ، وَلاَ فِي الصَّدْ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اَ يَلْزَمُ فِي كُلِّ ذَلِكَ شَ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لَمْ يُوجِبْهُ قُرْآنٌ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نَّ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نَا فِي غَسْلِ الذِّرَاعَيْنِ وَمَا تَحْ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اتَمِ وَالْمِرْفَقَ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اللَّهَ تَعَالَى قَالَ ‏</w:t>
      </w:r>
      <w:r>
        <w:rPr>
          <w:rFonts w:cs="Lotus Linotype" w:ascii="Lotus Linotype" w:hAnsi="Lotus Linotype"/>
          <w:sz w:val="28"/>
          <w:szCs w:val="28"/>
          <w:rtl w:val="true"/>
        </w:rPr>
        <w:t>:‏ ‏</w:t>
      </w:r>
      <w:hyperlink r:id="rId538">
        <w:r>
          <w:rPr>
            <w:rStyle w:val="InternetLink"/>
            <w:rFonts w:ascii="Lotus Linotype" w:hAnsi="Lotus Linotype" w:cs="Lotus Linotype"/>
            <w:sz w:val="28"/>
            <w:sz w:val="28"/>
            <w:szCs w:val="28"/>
            <w:rtl w:val="true"/>
          </w:rPr>
          <w:t>ـ ‏وَأَيْدِيَكُمْ إلَ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مَرَافِقِ‏ـ </w:t>
        </w:r>
      </w:hyperlink>
      <w:r>
        <w:rPr>
          <w:rFonts w:ascii="Lotus Linotype" w:hAnsi="Lotus Linotype" w:cs="Lotus Linotype"/>
          <w:sz w:val="28"/>
          <w:sz w:val="28"/>
          <w:szCs w:val="28"/>
          <w:rtl w:val="true"/>
        </w:rPr>
        <w:t>‏ فَمَنْ تَرَكَ شَيْئًا وَلَوْ قَدْرَ شَعْرَةٍ مِ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رَ اللَّهُ تَعَالَى بِغُسْلِهِ فَلَمْ يَتَوَضَّأْ كَمَا أَمَرَهُ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لَمْ يَتَوَضَّأْ كَمَا أَمَرَهُ اللَّهُ تَعَالَى فَ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وَضَّأْ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صَلاَةَ لَهُ فَوَجَبَ إيصَالُ الْمَاءِ بِيَقِ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مَا سَتَرَ الْخَاتَمَ مِنْ الآُصْبُعِ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مَرَافِقُ فَإِ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لُغَةِ الْعَرَ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ي بِهَا نَزَلَ الْقُرْآنُ تَقَعُ عَلَى مَعْنَيَ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كُونُ بِمَعْنَ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ا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كُونُ بِمَعْنَى مَ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لَّهُ تَعَالَى ‏</w:t>
      </w:r>
      <w:r>
        <w:rPr>
          <w:rFonts w:cs="Lotus Linotype" w:ascii="Lotus Linotype" w:hAnsi="Lotus Linotype"/>
          <w:sz w:val="28"/>
          <w:szCs w:val="28"/>
          <w:rtl w:val="true"/>
        </w:rPr>
        <w:t>:‏ ‏</w:t>
      </w:r>
      <w:hyperlink r:id="rId539">
        <w:r>
          <w:rPr>
            <w:rStyle w:val="InternetLink"/>
            <w:rFonts w:ascii="Lotus Linotype" w:hAnsi="Lotus Linotype" w:cs="Lotus Linotype"/>
            <w:sz w:val="28"/>
            <w:sz w:val="28"/>
            <w:szCs w:val="28"/>
            <w:rtl w:val="true"/>
          </w:rPr>
          <w:t>ـ ‏وَلاَ تَأْكُلُو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أَمْوَالَهُمْ إلَى أَمْوَالِكُمْ‏ـ </w:t>
        </w:r>
      </w:hyperlink>
      <w:r>
        <w:rPr>
          <w:rFonts w:ascii="Lotus Linotype" w:hAnsi="Lotus Linotype" w:cs="Lotus Linotype"/>
          <w:sz w:val="28"/>
          <w:sz w:val="28"/>
          <w:szCs w:val="28"/>
          <w:rtl w:val="true"/>
        </w:rPr>
        <w:t>‏ بِمَعْنَى مَعَ أَمْوَالِكُ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كَانَتْ تَقَ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هَذَيْنِ الْمَعْنَيَيْنِ وُقُوعً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يحًا مُسْتَوِ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جُزْ أَنْ يَقْتَصِرَ بِهَا عَلَى أَحَدِ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ونَ الآ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كُونُ ذَلِكَ تَخْصِيصًا لِمَا تَقَ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بِ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رْهَ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بَ أَنْ يُجْزِئَ غَسْلُ الذِّرَاعَيْنِ إلَى أَ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رْفَقَيْنِ بِأَحَدِ الْمَعْنَيَ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جْزِئُ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رَافِقَ فَلاَ بَأْسَ أَيْضً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نَا فِي مَسْحِ الرَّأْسِ فَإِنَّ النَّ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خْتَلَفُ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مَالِكٌ بِعُمُومِ مَسْحِ الرَّأْسِ فِي الْوُضُو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يَمْسَحُ مِنْ الرَّأْسِ فَرْضًا مِقْدَارَ ثَلاَ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ابِ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عَنْهُ تَحْدِيدُ الْفَرْضِ مِمَّا يُمْسَحُ مِنْ الرَّأْ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أَنَّهُ رُبْعُ الرَّأْ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هُ إنْ مَسَحَ رَأْسَهُ بِأُصْبُعَيْنِ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أُصْبُعٍ لَمْ يُجْزِهِ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مَسَحَ بِثَلاَثِ أَصَابِ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جْزَأَ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سُفْيَانُ الثَّوْ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جْزِئُ مِنْ الرَّأْسِ 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هِ وَلَوْ شَعْرَةً وَاحِ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جْزِئُ مَسْحُهُ بِأُصْبُعٍ وَبِ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بُ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 أَصْحَابُ الشَّافِعِيِّ مَا يُجْزِئُ مِنْ مَسْحِ الرَّأْ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شَعْرَتَ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جْزِئُ بِأُصْبُعٍ وَبِبَعْضِ أُصْبُ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حَ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إلَى الشَّافِعِيِّ الْعُمُومُ بِثَلاَثِ مَرَّاتٍ‏</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حمد بْنُ حَنْبَ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جْزِئُ الْمَرْأَةُ أَنْ تَ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مُقَدَّمِ رَأْسِ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الأَوْزَاعِيُّ وَاللَّيْ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جْزِئُ 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قَدَّمِ الرَّأْسِ فَقَطْ وَمَسْحُ بَعْضِهِ كَ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دَاوُ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جْزِئُ مِنْ ذَلِكَ مَا وَقَعَ عَلَيْهِ اسْمُ مَسْحٍ‏</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بِمَا مَسَحَ مِنْ أُصْبُعٍ أَوْ أَقَلَّ أَوْ أَكْثَ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حَبُّ إلَيْهِ الْعُمُومُ ثَلاَ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هُوَ الصَّحِيحُ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اِقْتِصَارُ عَلَى بَعْضِ الرَّأْسِ فَإِنَّ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يَقُو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hyperlink r:id="rId540">
        <w:r>
          <w:rPr>
            <w:rStyle w:val="InternetLink"/>
            <w:rFonts w:cs="Lotus Linotype" w:ascii="Lotus Linotype" w:hAnsi="Lotus Linotype"/>
            <w:sz w:val="28"/>
            <w:szCs w:val="28"/>
            <w:rtl w:val="true"/>
          </w:rPr>
          <w:t>‏</w:t>
        </w:r>
        <w:r>
          <w:rPr>
            <w:rStyle w:val="InternetLink"/>
            <w:rFonts w:ascii="Lotus Linotype" w:hAnsi="Lotus Linotype" w:cs="Lotus Linotype"/>
            <w:sz w:val="28"/>
            <w:sz w:val="28"/>
            <w:szCs w:val="28"/>
            <w:rtl w:val="true"/>
          </w:rPr>
          <w:t>ـ ‏وَامْسَحُوا بِرُءُوسِكُمْ‏ـ ‏</w:t>
        </w:r>
      </w:hyperlink>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مَسْحُ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غَةِ الَّتِي نَزَلَ بِهَا الْقُرْآنُ هُوَ غَيْرُ الْغُسْلِ بِلاَ خِلاَ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غُسْلُ يَقْتَضِي الاِسْتِيعَابَ وَالْمَسْحُ لاَ يَقْتَضِي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حدثنا حمام بْنُ أَحْمَدَ ، حدثنا عَبَّاسُ بْنُ أَصْبَغَ</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عَبْدِ الْمَلِكِ بْنِ أَيْمَنَ ، حدثنا عَبْ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حْمَدَ بْنِ حَنْبَلٍ ، حدثنا أَبِي ، حدثنا يَحْيَى بْنُ سَعِ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طَّانُ ، حدثنا التَّيْمِيُّ هُوَ سُلَيْمَانُ عَنْ بَكْرِ 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الْمُزَنِيِّ عَنْ الْحَسَنِ هُوَ الْبَصْرِيُّ ، عَنِ ابْنِ الْمُغِي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شُعْبَةَ هُوَ حَمْزَةُ عَنْ أَبِيهِ أَ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تَوَضَّأَ فَمَسَحَ بِنَاصِيَتِهِ وَمَسَحَ عَلَى الْخُفَّ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عِمَامَةِ</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مُحَمَّدُ بْنُ إِسْحَاقَ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الأَعْرَابِيِّ حَدَّثَنَا أَبُو دَاوُد ، حدثنا مُسَدَّدٌ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عْتَمِرِ بْنِ سُلَيْمَانَ التَّيْمِ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أَبِي يُحَدِّ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بَكْرِ بْنِ عَبْدِ اللَّهِ الْمُزَنِيِّ عَنْ الْحَسَنِ ، 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غِيرَةِ بْنِ شُعْبَةَ عَنْ أَبِيهِ أَ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كَانَ يَمْسَحُ عَلَى الْخُفَّيْنِ وَعَلَى نَاصِيَتِهِ وَ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امَتِهِ قَالَ بَكْ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سَمِعْتُهُ مِنْ ابْنِ الْمُغِيرَ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 قَالَ بِهَذَا جَمَاعَةٌ مِنْ السَّلَفِ‏</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رُوِّينَا عَنْ مَعْمَرٍ عَنْ أَيُّوبَ السِّخْتِيَانِيِّ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افِعٍ ، عَنِ ابْنِ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كَانَ يُدْخِلُ يَدَهُ فِي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مْسَحُ بِهِ مَسْحَةً وَاحِدَةً الْيَافُوخَ فَقَ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ينَاهُ أَيْضً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طَرِيقِ عُبَيْدِ اللَّهِ بْنِ عُمَرَ عَنْ نَافِعٍ ، عَنِ ابْنِ عُمَ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حَمَّادِ بْنِ سَلَمَةَ عَنْ هِشَامِ بْنِ عُرْوَةَ عَنْ فَاطِمَةَ بِ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نْذِرِ بْنِ الزُّبَ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ا كَانَتْ تَمْسَحُ عَارِضَهَا الأَيْ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دِهَا الْيُمْ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ارِضَهَا الأَيْسَرَ بِيَدِهَا الْيُسْرَى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حْتِ الْخِمَارِ وَفَاطِمَةُ هَذِهِ أَدْرَكَتْ جَدَّتَهَا أَسْمَاءَ بِ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بَكْرٍ ، رضي الله عنها ، وَرَوَتْ عَنْ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وَكِيعٍ عَنْ قَ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 هَاشِمٍ عَنْ النَّخَعِ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أَصَابَ هَذَا يَعْ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قَدَّمَ رَأْسِهِ وَصُدْغَيْهِ أَجْزَأَهُ يَعْنِي فِي الْوُضُوءِ وَعَنْ وَكِ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إسْمَاعِيلَ الأَزْرَقِ عَنْ الشَّعْبِ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مَسَحَ جَانِ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أْسِهِ أَجْزَأَ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رُوِيَ أَيْضًا عَنْ عَطَاءٍ وَصَفِيَّةَ بِنْتِ أَبِي عُبَ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كْرِمَةَ وَالْحَسَنِ وَأَبِي الْعَالِيَةِ وَعَبْدِ الرَّحْمَنِ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لَى وَغَيْرِ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عْرَفُ عَنْ أَحَدٍ مِنْ الصَّحَابَ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ضي الله عنهم ، خِلاَفٌ لِمَا رُوِّينَاهُ ، عَنِ ابْنِ عُمَرَ فِي 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حُجَّةَ لِمَنْ خَالَفَنَا فِيمَنْ رَوَى عَنْهُ مِنْ الصَّحَا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غَيْرِهِمْ مَسْحَ جَمِيعَ رَأْسِ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نَا لاَ نُنْكِرُ ذَلِكَ 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سْتَحِ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نُطَالِبُهُمْ بِمَنْ أَنْكَرَ الاِقْتِصَارَ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 الرَّأْسِ فِي الْوُضُوءِ فَلاَ يَجِدُونَ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خَالَفَنَا فِي هَذَا فَإِنَّ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نَاقَضُ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قُولُونَ فِي الْمَسْحِ عَلَى الْخُفَّ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طُوطٌ لاَ يَعُمُّ الْخُفَّ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الْفَرْقُ بَيْنَ مَسْحِ الْخُفَّ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سْحِ الرَّأْسِ وَأُخْرَى وَهِيَ أَنْ يُقَا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 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كُمْ يَقْتَضِي الْعُمُومَ فَهُوَ وَالْغُسْلُ سَوَ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الْفَرْ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هُ وَبَيْنَ الْغُسْلِ وَإِنْ كَانَ كَذَلِكَ فَلِمَ تُنْكِرُونَ 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جْلَيْنِ فِي الْوُضُوءِ وَتَأْبَوْنَ إلاَّ غُسْلَهُمَا إنْ كَانَ كِلاَ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تَضِي الْعُمُومَ</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يْضًا فَإِنَّكُمْ لاَ تَخْتَلِفُونَ فِي أَنَّ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نَابَةِ يَلْزَمُ تَقَصِّي الرَّأْسِ بِ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ذَلِكَ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لْزَمُ فِي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أَقْرَرْتُمْ بِأَنَّ الْمَسْحَ بِالرَّأْ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اَفُ ا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هُنَا فَرْقٌ إلاَّ أَنَّ الْمَسْحَ لاَ يَقْتَضِ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مُومَ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تَرْكٌ لِقَوْلِكُ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مَا تَقُولُونَ فِيمَنْ تَرَكَ بَعْضَ شَعْ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حِدَةٍ فِي الْوُضُوءِ فَلَمْ يَمْسَحْ عَلَيْهَا فَمِنْ قَوْ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زِ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تَرْكٌ مِنْهُمْ لِقَوْلِ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نَقُولُ بِالأَغْلَ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 لَ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رْكُ شَعْرَتَيْنِ أَوْ ثَلاَثًا وَهَكَذَا أَبَ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حَدُّ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ا قَالُوا بِبَاطِلٍ لاَ دَلِيلَ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تَمَادَوْا صَارُوا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الْحَ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عَمَّ رَأْسَهُ فَقَدْ صَحَّ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وَضَّ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لَمْ يَعُمَّهُ فَلَمْ يُتَّفَقْ عَلَى أَنَّهُ تَوَضَّأَ</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لَهُمْ فَأَوْجِبُوا بِهَذَا الدَّلِيلِ نَفْسِ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اِسْتِنْشَاقَ فَرْضًا وَالتَّرْتِيبَ فَرْ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 ذَلِكَ مِمَّا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رْكٌ لِجُمْهُورِ مَذْهَبِ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حُهُ عليه السلام 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اصِيَتِهِ عَلَى عِمَامَتِهِ يَدُلُّ عَلَى الْعُمُو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أَعْجَبُ شَيْءٍ لاَِنَّكُمْ لاَ تُجِيزُونَ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فِعْلِ مَنْ فَعَ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تَحْتَجُّونَ بِمَا لاَ يَجُوزُ عِنْدَكُمْ</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يْضًا فَمَنْ لَكُمْ بِأَنَّهُ فِعْلٌ وَاحِدٌ بَلْ 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عْلاَنِ مُتَغَايِرَانِ عَلَى ظَاهِرِ الأَخْبَارِ فِي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تَخْصِيصُ أَبِي حَنِيفَةَ لِرُبْعِ الرَّأْسِ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قْدَارِ ثَلاَثَةِ أَصَابِعَ فَفَاسِ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قَوْلٌ لاَ دَلِ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مِقْدَارُ النَّاصِيَ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لَكُمْ بِأَنَّ هَذَا هُوَ مِقْدَ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صِيَةِ وَالأَصَابِعُ تَخْتَلِ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حْدِيدُ رُبْعِ الرَّأْسِ يَحْتَا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تَكْسِيرٍ وَمِسَاحَةٍ وَهَذَا بَاطِ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قَوْلُهُمْ فِي مَنْعِ الْمَسْحِ بِأُصْبُعٍ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أُصْبُعَ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أَرَدْنَا أَكْثَرَ الْيَ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تُمْ لاَ تُوجِبُونَ الْمَسْحَ بِالْ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تَقُولُونَ إنَّهُ لَوْ وَقَفَ تَحْتَ مِيزَابٍ فَمَسَّ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 مِقْدَارَ رُبْعِ رَأْسِهِ أَجْزَأَ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ظَهَرَ فَسَادُ قَوْلِ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سْأَلُونَ أَيْضًا عَنْ قَوْلِهِمْ بِأَكْثَرِ الْيَدِ فَإِنَّهُمْ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دُونَ دَلِيلاً عَلَى تَصْحِيحِ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يُسْأَلُونَ عَنْ اقْتِصَارِهِمْ عَلَى مِقْدَ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صِيَةِ</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تِّبَاعًا لِلْخَبَرِ فِ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تَعَدَّيْتُمْ النَّاصِيَةَ إلَى مُؤَخَّرِ الرَّأْسَ 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رْقُ بَيْنَ تَعَدِّيكُمْ النَّاصِيَةَ إلَى غَيْرِهَا وَبَيْنَ تَعَدِّ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قْدَارِهَا إلَى غَيْرِ مِقْدَارِهَ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مَّا قَوْلُ الشَّافِعِيِّ فَإِنَّ النَّصَّ لَمْ يَأْ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مَسْحِ الشَّعْرِ فَيَكُونُ مَا قَالَ مِنْ مُرَاعَاةِ عَدَدِ الشَّعْ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جَاءَ الْقُرْآنُ بِمَسْحِ الرَّأْ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بَ أَنْ لاَ يُرَاعَ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مَا يُسَمَّى مَسْحَ الرَّأْسِ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خَبَرُ الَّذِي ذَكَرْ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لنَّبِيِّ صَلَّى اللَّهُ عَلَيْهِ وَسَلَّمَ فِي ذَلِكَ هُوَ بَعْضُ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ءَ بِهِ الْقُرْآنُ فَالآيَةُ أَعَمُّ مِنْ ذَلِكَ الْخَ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بَرِ مَنْعٌ مِنْ اسْتِعْمَالِ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دَلِيلَ عَلَى الاِقْتِصَ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نَّاصِيَةِ فَقَ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95" name="Image91" descr="">
              <a:hlinkClick xmlns:a="http://schemas.openxmlformats.org/drawingml/2006/main" r:id="rId5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a:hlinkClick r:id="rId542"/>
                    </pic:cNvPr>
                    <pic:cNvPicPr>
                      <a:picLocks noChangeAspect="1" noChangeArrowheads="1"/>
                    </pic:cNvPicPr>
                  </pic:nvPicPr>
                  <pic:blipFill>
                    <a:blip r:embed="rId541"/>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19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سْحُ الآُذُنَيْنِ فَلَيْسَا فَرْ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رَّأْسِ لاَِنَّ الآثَارَ فِي ذَلِكَ وَاهِيَةٌ كُ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ذَكَرْ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سَادَهَا فِي غَيْرِ هَذَا الْمَكَ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خْتَلِفُ أَحَدٌ فِي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يَاضَ الَّذِي بَيْنَ مَنَابِتِ الشَّعْرِ مِنْ الرَّأْسِ وَ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آُذُنَيْنِ لَيْسَ هُوَ مِنْ الرَّأْسِ فِي حُكْمِ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حَالِ أَنْ يَكُونَ يَحُولُ بَيْنَ أَجْزَاءِ رَأْسِ الْحَيِّ عُضْوٌ 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رَّأْ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يَكُونَ بَعْضُ رَأْسِ الْحَيِّ مُبَايِنًا لِسَا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أْسِ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لَوْ كَانَ الآُذُنَانِ مِنْ الرَّأْسِ لَوَجَبَ حَلْ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عْرِهِمَا فِي الْحَ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لاَ يَقُولُونَ هَذَ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دْ ذَكَرْنَا الْبُرْهَانَ عَلَى صِحَّةِ الاِقْتِصَارِ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 الرَّأْسِ فِي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كَانَ الآُذُنَانِ مِنْ الرَّأْ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جْزَأَ أَنْ يُمْسَحَا عَنْ مَسْحِ الرَّأْ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يَقُولُهُ أَ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قَا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تَا مِنْ الرَّأْسِ فَمَا بَالُكُمْ تَأْخُذُ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مَا مَاءً جَدِيدًا وَهُمَا بَعْضُ الرَّأْسِ وَأَيْنَ رَأَيْتُمْ عُضْ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دِّدُ لِبَعْضِهِ مَاءً غَيْرَ الْمَاءِ الَّذِي مَسَحَ بِهِ سَائِرَ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 الأَثَرُ أَنَّهُمَا مِنْ الرَّأْسِ لَمَا كَانَ عَلَيْنَ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نَقْضٌ لِشَيْءٍ مِنْ أَقْوَالِ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96" name="Image92" descr="">
              <a:hlinkClick xmlns:a="http://schemas.openxmlformats.org/drawingml/2006/main" r:id="rId5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a:hlinkClick r:id="rId544"/>
                    </pic:cNvPr>
                    <pic:cNvPicPr>
                      <a:picLocks noChangeAspect="1" noChangeArrowheads="1"/>
                    </pic:cNvPicPr>
                  </pic:nvPicPr>
                  <pic:blipFill>
                    <a:blip r:embed="rId543"/>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0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نَا فِي الرِّجْلَيْنِ فَإِنَّ الْقُرْآنَ نَزَ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مَسْحِ</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اللَّهُ تَعَالَى ‏</w:t>
      </w:r>
      <w:r>
        <w:rPr>
          <w:rFonts w:cs="Lotus Linotype" w:ascii="Lotus Linotype" w:hAnsi="Lotus Linotype"/>
          <w:sz w:val="28"/>
          <w:szCs w:val="28"/>
          <w:rtl w:val="true"/>
        </w:rPr>
        <w:t>:‏ ‏</w:t>
      </w:r>
      <w:hyperlink r:id="rId545">
        <w:r>
          <w:rPr>
            <w:rStyle w:val="InternetLink"/>
            <w:rFonts w:ascii="Lotus Linotype" w:hAnsi="Lotus Linotype" w:cs="Lotus Linotype"/>
            <w:sz w:val="28"/>
            <w:sz w:val="28"/>
            <w:szCs w:val="28"/>
            <w:rtl w:val="true"/>
          </w:rPr>
          <w:t>ـ ‏وَامْسَحُوا بِرُءُوسِكُمْ</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وَأَرْجُلَكُمْ‏ـ </w:t>
        </w:r>
      </w:hyperlink>
      <w:r>
        <w:rPr>
          <w:rFonts w:ascii="Lotus Linotype" w:hAnsi="Lotus Linotype" w:cs="Lotus Linotype"/>
          <w:sz w:val="28"/>
          <w:sz w:val="28"/>
          <w:szCs w:val="28"/>
          <w:rtl w:val="true"/>
        </w:rPr>
        <w:t>‏ وَسَوَاءٌ قُرِئَ بِخَفْضِ اللاَّمِ أَوْ بِفَتْحِ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يَ عَلَى كُلِّ حَالٍ عَطْفٌ عَلَى الرُّءُو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مَّا عَلَى اللَّفْظِ</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مَّا عَلَى الْمَوْضِ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جُوزُ غَيْرُ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اَ يَجُوزُ أَنْ يُحَالَ بَيْنَ الْمَعْطُوفِ وَالْمَعْطُوفِ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قَضِيَّةٍ مُبْتَدَأَ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جَاءَ ، عَنِ ابْنِ عَبَّ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زَ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رْآنُ بِالْمَسْحِ يَعْنِي فِي الرِّجْلَيْنِ فِي الْوُضُوءِ وَقَدْ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مَسْحِ عَلَى الرِّجْلَيْنِ جَمَاعَةٌ مِنْ السَّلَ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هُمْ 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بِي طَالِبٍ ، وَابْنُ عَبَّاسٍ وَالْحَسَنُ وَعِكْرِمَةُ وَالشَّعْ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مَاعَةٌ غَيْرُ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الطَّبَ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يَتْ فِي ذَلِكَ آثَا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هَا أَثَرٌ مِنْ طَرِيقِ هَمَّامٍ عَنْ إِسْحَاقَ بْنِ عَبْدِ اللَّهِ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طَلْحَةَ ، حدثنا عَلِيُّ بْنُ يَحْيَى بْنُ خَلاَّدٍ عَنْ أَبِيهِ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هِ هُوَ رِفَاعَةُ بْنُ رَافِعٍ أَنَّهُ سَمِعَ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ا لاَ تَجُوزُ صَلاَةُ أَحَدِ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تَّى يُسْبِغَ الْوُضُوءَ كَمَا أَمَرَهُ اللَّهُ عَزَّ وَجَلَّ ثُمَّ يَ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هَهُ وَيَدَيْهِ إلَى الْمِرْفَقَيْنِ وَيَمْسَحَ رَأْسَهُ وَرِجْلَيْهِ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عْبَ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إِسْحَاقَ بْنِ رَاهْوَيْهِ ، حدثنا عِيسَى بْنُ يُونُ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لأَعْمَشِ عَنْ عَبْدِ خَيْرٍ عَنْ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تُ أَرَى بَاطِ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دَمَيْنِ أَحَقَّ بِالْمَسْحِ حَتَّى رَأَيْتُ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يَمْسَحُ ظَاهِرَ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عَلِيُّ بْنُ أَحْمَ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بِالْغُسْلِ فِيهِمَا لِمَ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حَدَّثَنَا عَبْدُ الرَّحْمَنِ بْنُ عَبْدِ اللَّهِ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بْرَاهِيمُ بْنُ أَحْمَدَ ، حدثنا الْفَرَبْرِيُّ ، حدثنا الْبُخَارِيُّ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دَّدٌ ، حدثنا أَبُو عَوَا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أَبِي بِشْرٍ عَنْ يُوسُفَ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هَكَ عَنْ عَبْدِ اللَّهِ بْنِ عَمْرِو بْنِ الْعَاصِ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خَلَّ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بِيُّ صَلَّى اللَّهُ عَلَيْهِ وَسَلَّمَ فِي سَفَرٍ فَأَدْرَكَنَا وَ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رْهَقَنَا الْعَصْ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جَعَلْنَا نَتَوَضَّأُ وَنَمْسَحُ عَلَى أَرْجُلِ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نَادَى بِأَعْلَى صَوْتِهِ وَيْلٌ لِلأَعْقَابِ مِنْ النَّا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رَّتَيْنِ أَوْ ثَلاَثً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تَبَ إلَيَّ سَالِمُ بْنُ أَحْمَدَ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لَّهِ بْنُ سَعِيدٍ الشَّنْتَجَالِيُّ ، حدثنا عُمَرُ بْنُ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جِسْتَانِيُّ ، حدثنا مُحَمَّدُ بْنُ عِيسَى الْجُلُودِيُّ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بْرَاهِيمُ بْنُ مُحَمَّدِ بْنِ سُفْيَانَ ، حدثنا مُسْلِمُ بْنُ الْحَجَّاجِ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إِسْحَاقُ بْنُ رَاهْوَيْهِ ، حدثنا جَرِيرٌ ، هُوَ ابْنُ عَبْدِ الْحَمِ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مَنْصُورٍ ، هُوَ ابْنُ الْمُعْتَمِرِ عَنْ هِلاَلِ بْنِ إسَافٍ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يَى هُوَ مُصَدِّعُ الأَعْرَجُ عَنْ عَبْدِ اللَّهِ بْنِ عَمْرِو بْنِ الْعَا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رَجْنَا مَعَ رَسُولِ اللَّهِ صَلَّى اللَّهُ عَلَيْهِ وَسَلَّمَ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كَّةَ إلَى الْمَدِينَةِ حَتَّى إذَا كُنَّا بِمَاءٍ بِالطَّرِيقِ تَعَجَّ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مٌ عِنْدَ الْعَصْ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وَضَّئُوا وَهُمْ عِجَ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نْتَهَيْ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يْهِمْ وَأَعْقَابُهُمْ تَلُوحُ لَمْ يَمَسَّهَا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لٌ لِلأَعْقَابِ مِنْ النَّ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سْبِغُوا الْوُضُوءَ فَأَمَرَ عليه السلام بِإِسْبَاغِ الْوُضُوءِ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جْ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وَعَّدَ بِالنَّارِ عَلَى تَرْكِ الأَعْقَ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الْخَبَرُ زَائِدًا عَلَى مَا فِي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ى الأَخْبَارِ الَّتِ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كَرْ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اسِخًا لِمَا فِ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ا فِي الآيَةِ وَالأَخْ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زَّائِدِ وَاجِ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قَدْ كَانَ يَلْزَمُ مَنْ يَقُولُ بِتَرْ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خْبَارِ لِلْقُرْآنِ أَنْ يَتْرُكَ هَذَا الْخَبَرَ لِ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يَلْزَمُ مَنْ يَتْرُكُ الأَخْبَارَ الصِّحَاحَ لِلْقِيَاسِ أَنْ يَتْرُ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الْخَ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نَا وَجَدْنَا الرِّجْلَيْنِ يَسْقُطُ حُكْمُهُمَ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يَمُّ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يَسْقُطُ الرَّأْسُ فَكَانَ حَمْلُهُمَا عَلَى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قُطَانِ بِسُقُوطِهِ وَيُثْبَتَانِ بِثَبَاتِهِ أَوْلَى مِنْ حَمْلِهِمَا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لاَ يُثْبَتَانِ بِثَبَاتِ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الرِّجْلاَنِ مَذْكُورَانِ مَعَ الرَّأْ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مْلُهُمَا عَلَى مَا ذُكِرَا مَعَهُ أَوْلَى مِنْ حَمْلِهِمَا عَلَى مَا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ذْكَرَا مَعَ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الرَّأْسُ طَرَفٌ وَالرِّجْلاَنِ طَرَ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يَاسُ الطَّرَفِ عَلَى الطَّرَفِ أَوْلَى مِنْ قِيَاسِ الطَّرَفِ عَلَى الْوَسَ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إِنَّهُمْ يَقُولُونَ بِالْمَسْحِ عَلَى الْخُفَّ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 تَعْوِيضُ الْمَسْحِ مِنْ الْمَسْحِ أَوْلَى مِنْ تَعْوِيضِ 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غُسْ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إِنَّهُ لَمَّا جَازَ الْمَسْحُ عَلَى سَاتِ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رِّجْلَيْنِ وَلَمْ يَجُزْ عَلَى سَاتِرٍ دُونَ الْوَجْهِ وَالذِّرَاعَ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لَّ عَلَى أُصُولِ أَصْحَابِ الْقِيَاسِ أَنَّ أَمْرَ الرِّجْلَيْنِ أَخَفُّ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رِ الْوَجْهِ وَالذِّرَاعَ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 ذَلِكَ كَذَلِكَ فَلَيْسَ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حُ ، وَلاَ بُ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أَصَحُّ قِيَاسٍ فِي الأَرْضِ لَوْ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يَاسُ حَقًّ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سَقَطَ حُكْمُ الْجَسَ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تَّيَمُّمِ وَلَمْ يَدُلَّ ذَلِكَ عَلَى أَنَّ حُكْمَهُ الْمَسْحُ‏</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نَقُولُ صَدَقْتَ وَهَذَا يُبْطِلُ قَوْلَ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رِيكُمْ تَفَاسُدَهُ كُلَّهُ وَبِ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فِ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كُلُّ مَا رُمْتُمْ الْجَمْعَ بَيْنَهُمَا بِالْقِيَ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جْتِمَاعِهِمَا فِي بَعْضِ الصِّفَ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لاَ بُدَّ فِي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صِفَةٍ يَفْتَرِقَانِ فِي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قَالَ اللَّهُ تَعَالَى فِي الرِّجْلَيْنِ</w:t>
      </w:r>
      <w:r>
        <w:rPr>
          <w:rFonts w:ascii="Lotus Linotype" w:hAnsi="Lotus Linotype" w:cs="Lotus Linotype"/>
          <w:sz w:val="28"/>
          <w:sz w:val="28"/>
          <w:szCs w:val="28"/>
          <w:rtl w:val="true"/>
        </w:rPr>
        <w:t xml:space="preserve"> </w:t>
      </w:r>
      <w:hyperlink r:id="rId546">
        <w:r>
          <w:rPr>
            <w:rStyle w:val="InternetLink"/>
            <w:rFonts w:ascii="Lotus Linotype" w:hAnsi="Lotus Linotype" w:cs="Lotus Linotype"/>
            <w:sz w:val="28"/>
            <w:sz w:val="28"/>
            <w:szCs w:val="28"/>
            <w:rtl w:val="true"/>
          </w:rPr>
          <w:t>‏ـ ‏إلَى</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الْكَعْبَيْنِ‏ـ ‏</w:t>
        </w:r>
      </w:hyperlink>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 قَالَ فِي الأَيْدِي ‏ـ ‏</w:t>
      </w:r>
      <w:hyperlink r:id="rId547">
        <w:r>
          <w:rPr>
            <w:rStyle w:val="InternetLink"/>
            <w:rFonts w:ascii="Lotus Linotype" w:hAnsi="Lotus Linotype" w:cs="Lotus Linotype"/>
            <w:sz w:val="28"/>
            <w:sz w:val="28"/>
            <w:szCs w:val="28"/>
            <w:rtl w:val="true"/>
          </w:rPr>
          <w:t>إلَى الْمَرَافِقِ‏ـ ‏</w:t>
        </w:r>
      </w:hyperlink>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لَّ عَلَى أَنَّ حُكْمَ الرِّجْلَيْنِ حُكْمُ الذِّرَاعَ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 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ذِكْرُ الْمِرْفَقَيْنِ وَالْكَعْبَيْنِ دَلِيلاً عَلَى وُجُوبِ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تَعَالَى قَدْ ذَكَرَ الْوَجْهَ وَلَمْ يَذْكُرَ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بْلَغِهِ حَدًّا وَكَانَ حُكْمُهُ ا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لَمَّا أَمَرَ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فِي الذِّرَاعَيْنِ بِالْغُسْلِ كَانَ حُكْمُهُمَا ا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ذْكُرْ ذَلِكَ فِي الرِّجْلَيْنِ وَجَبَ أَنْ لاَ يَكُونَ حُكْمُهُمَا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ذْكُرْ فِيهِمَا إلاَّ أَنْ يُوجِبَهُ نَصٌّ آخَرُ</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كْمُ لِلنُّصُوصِ لاَ لِلدَّعَاوَ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ظُّنُ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97" name="Image93" descr="">
              <a:hlinkClick xmlns:a="http://schemas.openxmlformats.org/drawingml/2006/main" r:id="rId5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a:hlinkClick r:id="rId549"/>
                    </pic:cNvPr>
                    <pic:cNvPicPr>
                      <a:picLocks noChangeAspect="1" noChangeArrowheads="1"/>
                    </pic:cNvPicPr>
                  </pic:nvPicPr>
                  <pic:blipFill>
                    <a:blip r:embed="rId548"/>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0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لُّ مَا لُبِسَ عَلَى الرَّأْسِ مِنْ عِمَامَةٍ أَوْ خِمَ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قَلَنْسُوَةٍ أَوْ بَيْضَةٍ أَوْ مِغْفَرٍ أَوْ غَيْرِ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جْزَ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حُ عَلَ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رْأَةُ وَالرَّجُلُ سَوَاءٌ فِ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عِ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غَيْرِ عِلَّ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حَدِيثُ الْمُغِيرَةِ الَّذِي ذَكَرْنَا آنِفً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يَحْيَى بْنُ عَبْدِ الرَّحْمَنِ بْنِ مَسْعُودٍ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سَعِيدِ بْنِ حَزْمٍ ، حدثنا مُحَمَّدُ بْنُ عَبْدِ الْمَلِكِ بْنِ أَيْمَنَ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عَبْدُ اللَّهِ بْنُ أَحْمَدَ بْنِ حَنْبَلٍ حَدَّثَنِي الْحَكَ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وسَى ، حدثنا بِشْرُ بْنُ إسْمَاعِيلَ عَنْ الأَوْزَاعِيِّ حَدَّثَنِي يَحْيَ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بِي كَثِيرٍ حَدَّثَنِي أَبُو سَلَمَةَ ، هُوَ ابْنُ عَبْدِ الرَّحْ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وْفٍ حَدَّثَنِي عَمْرُو بْنُ أُمَيَّةَ الضَّمْرِيُّ أَنَّهُ رَأَى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يَمْسَحُ عَلَى الْخُفَّ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عِمَا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ينَاهُ مِنْ طَرِيقِ الْبُخَارِيِّ عَنْ عَبْدَانَ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لَّهِ بْنِ دَاوُد الْخُرَيْبِيِّ عَنْ الأَوْزَاعِيِّ عَنْ يَحْيَى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كَثِيرٍ عَنْ أَبِي سَلَمَةَ بْنِ عَبْدِ الرَّحْمَنِ عَنْ جَعْفَرِ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و بْنِ أُمَيَّةَ الضَّمْرِيِّ عَنْ أَبِ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قُوَّةٌ لِلْخَ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نَّ أَبَا سَلَمَةَ سَمِعَهُ مِنْ عَمْرِو بْنِ أُمَيَّةَ الضَّمْ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مَا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مِعَهُ أَيْضًا مِنْ جَعْفَرٍ ابْنُهُ عَنْهُ كَمَا فَعَلَ بَكْ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لَّهِ الْمُزَنِيّ الَّذِي سَمِعَ حَدِيثَ الْمُغِيرَةِ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مْزَةَ بْنِ الْمُغِيرَةِ وَسَمِعَهُ أَيْضًا مِنْ الْحَسَنِ عَنْ حَمْزَ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ثَنَا عَبْدُ اللَّهِ بْنُ يُوسُفَ ، حدثنا أَحْمَدُ بْنُ فَتْحٍ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وَهَّابِ بْنُ عِيسَى ، حدثنا أَحْمَدُ بْنُ مُحَمَّدٍ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لِيٍّ ، حدثنا مُسْلِمُ بْنُ الْحَجَّاجِ ، حدثنا أَبُو بَكْرِ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بَةَ وَأَبُو كُرَيْبٍ مُحَمَّدُ بْنُ الْعَلاَءِ وَإِسْحَاقُ بْنُ إبْرَاهِ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هُوَ ابْنُ رَاهْوَيْهِ قَالَ أَبُو بَكْرٍ وَأَبُو كُرَيْ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اوِيَةُ وَقَالَ ابْنُ رَاهْوَ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يسَى بْنُ يُونُ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تَّفَقَ أَبُو مُعَاوِيَةَ وَعِيسَى كِلاَهُمَا عَنْ الأَعْمَشِ عَنْ الْ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تَيْبَةَ عَنْ عَبْدِ الرَّحْمَنِ بْنِ أَبِي لَيْلَى عَنْ كَعْبِ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جْرَةَ عَنْ بِلاَلٍ أَنَّ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حَ عَلَى الْخُفَّيْنِ وَالْخِمَارِ</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رُوِّينَا أَيْضًا مِنْ طَرِيقِ أَبِي إدْرِيسَ الْخَوْلاَ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بِلاَلٍ أَنَّهُ عليه السلام مَسَحَ عَلَى الْعِمَامَةِ وَالْمُوقَيْنِ</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رُوِّينَا أَيْضًا مِنْ طَرِيقِ أَيُّوبَ السِّخْتِيَانِيِّ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قِلاَبَةَ عَنْ سَلْمَانَ</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مِنْ طَرِيقِ مَخْلَدِ بْنِ الْحُسَيْنِ عَنْ هِشَا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سَّانَ عَنْ حُمَيْدِ بْنِ هِلاَلٍ عَنْ عَبْدِ اللَّهِ بْنِ الصَّامِتِ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ذَرٍّ رَأَيْتُ رَسُولَ اللَّهِ صَلَّى اللَّهُ عَلَيْهِ وَسَلَّمَ تَوَضَّ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سَحَ عَلَى الْمُوقَيْنِ وَالْخِمَ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ؤُلاَءِ سِتَّةٌ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حَابَةِ ، رضي الله عنهم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غِيرَةُ بْنُ شُعْبَةَ وَبِل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انُ وَعَمْرُو بْنُ أُمَيَّةَ وَكَعْبُ بْنُ عُجْرَةَ وَأَبُو ذَ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هُمْ يَرْوِي ذَلِكَ عَنْ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أَسَانِيدَ لاَ مُعَارِضَ لَهَا ، وَلاَ مَطْعَنَ فِ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هَذَا الْ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ولُ جُمْهُورُ الصَّحَابَةِ وَالتَّابِعِ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كَمَا رُوِّينَا مِنْ طَرِيقِ ابْنِ أَبِي شَيْبَةَ عَ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نُمَيْرٍ وَإِسْمَاعِيلَ بْنِ عُلَيَّةَ كِلاَهُمَا عَنْ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إِسْحَاقَ عَنْ يَزِيدَ بْنِ أَبِي حَبِيبٍ عَنْ أَبِي الْخَيْرِ مَرْثَ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لَّهِ الْيَزَنِيِّ عَنْ عَبْدِ الرَّحْمَنِ بْنِ عُسَيْ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نَابِحِ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أَيْتُ أَبَا بَكْرٍ الصِّدِّيقَ يَمْسَحُ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مَ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نِي فِي الْوُضُو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عَبْدِ الرَّحْمَنِ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هْدِيٍّ عَنْ سُفْيَانَ الثَّوْرِيِّ عَنْ عِمْرَانَ بْنَ مُسْلِمٍ عَنْ سُوَ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غَفَلَ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 نُبَاتَةُ الْجُعْفِيُّ عُمَرَ بْنَ الْخَطَّ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لْمَسْحِ عَلَى الْعِمَامَةِ فَقَالَ لَهُ عُمَرُ بْنُ الْخَطَّ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ئْتَ فَامْسَحْ عَلَى الْعِمَامَةِ وَإِنْ شِئْتَ فَدَ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حْمَنِ بْنِ مَهْدِيٍّ عَنْ أَبِي جَعْفَرٍ عَبْدِ اللَّهِ 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الرَّازِيّ عَنْ زَيْدِ بْنِ أَ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عُمَرُ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طَّ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لَمْ يُطَهِّرْهُ الْمَسْحُ عَلَى الْعِمَامَةِ فَ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هَّرَهُ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حَمَّادِ بْنِ سَلَمَةَ عَنْ ثَابِتٍ الْبُنَا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بَيْدِ اللَّهِ بْنِ أَبِي بَكْرِ بْنِ أَنَسٍ كِلاَهُمَا عَنْ أَنَسِ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كَانَ يَمْسَحُ عَلَى الْجَوْرَبَيْنِ وَالْخُفَّ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عِمَا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 أَسَانِيدُ فِي غَايَةِ الصِّحَّ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سَنِ الْبَصْرِيِّ عَنْ أُ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أُمَّ سَلَمَةَ أُ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ؤْمِنِينَ كَانَتْ تَمْسَحُ عَلَى الْخِمَارِ وَعَنْ سَلْمَانَ الْفَارِسِ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أَنَّهُ قَالَ لِرَجُ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مْسَحْ عَلَى خُفَّيْكَ وَعَلَى خِمَارِ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مْسَحْ بِنَاصِيَتِ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مُوسَى الأَشْعَ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خَرَ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حَدَثٍ فَمَسَحَ عَلَى خُفَّيْهِ وَقَلَنْسُوَتِهِ وَعَنْ أَبِي أُمَا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اهِلِيِّ أَنَّهُ كَانَ يَمْسَحُ عَلَى الْجَوْرَبَيْنِ وَالْخُفَّ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عِمَامَةِ وَعَنْ عَلِيِّ بْنِ أَبِي طَالِ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سُئِلَ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حِ عَلَى الْخُفَّيْنِ فَقَالَ نَعَ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ى النَّعْلَ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خِمَا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سُفْيَانَ الثَّوْ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ينَاهُ عَ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زَّاقِ عَ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لَنْسُوَةُ بِمَنْزِلَةِ الْعِمَامَةِ يَعْ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جَوَازِ الْمَسْحِ عَلَيْهَ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هُوَ قَوْلُ الأَوْزَاعِيِّ وَأَحْمَدَ بْنِ حَنْبَلٍ وَإِسْحَا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رَاهْوَيْهِ وَأَبِي ثَوْرٍ وَدَاوُد بْنِ عَلِيٍّ وَغَيْرِ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شاف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صَحَّ الْخَبَرُ عَنْ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فَبِهِ أَقُو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خَبَرُ وَلِلَّهِ الْحَمْدُ قَدْ صَ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وَ قَوْ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وَ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مْسَحُ عَلَى عِمَامَةٍ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مَارٍ ، وَلاَ غَيْرِ ذَلِكَ</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هُوَ قَوْلُ الشَّافِ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يَصِ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بَ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نَعْلَمُ لِلْمَانِعِينَ مِنْ ذَلِكَ حُجَّ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ل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جَاءَ الْقُرْآنُ بِمَسْحِ الرُّءُو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نَعَ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مَسْحِ عَلَى الرِّجْلَ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جَزْتُمْ الْمَسْحَ عَلَى الْخُفَّ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بِأَثْبَتَ مِنْ 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عِمَا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انِعُونَ مِنْ الْمَسْحِ عَلَى الْخُفَّيْنِ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حَابَةِ ، رضي الله عنهم ، أَكْثَرُ مِنْ الْمَانِعِينَ مِنْ الْمَسْحِ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مَا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رُوِيَ الْمَنْعُ مِنْ الْمَسْحِ عَلَى الْعِمَامَةِ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جَابِرٍ وَابْنِ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جَاءَ الْمَنْعُ مِنْ الْمَسْحِ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فَّيْنِ عَنْ عَائِشَةَ وَأَبِي هُرَيْرَةَ وَابْنِ عَبَّا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بْطَلْتُمْ مَسْحَ الرِّجْلَيْنِ وَهُوَ نَصُّ الْقُرْآنِ بِخَبَرٍ يَدَّعِ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الِفُنَا وَمُخَالِفُكُمْ أَنَّنَا سَامَحْنَا أَنْفُسَنَا وَسَامَحْتُ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فُسَكُمْ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لاَ يَدُلُّ عَلَى الْمَنْعِ مِنْ مَسْحِ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قَالَ بِمَسْحِهَا طَائِفَةٌ مِنْ الصَّحَابَةِ وَالتَّابِعِينَ وَ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دَ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لْتُمْ بِالْمَسْحِ عَلَى الْجَبَائِرِ وَلَمْ يَصِحَّ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ثَرٌ عَنْ رَسُولِ اللَّهِ صَلَّى اللَّهُ عَلَيْهِ وَسَلَّمَ وَ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خْلِي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الْمُغِيرَةِ بْنِ شُعْبَةَ فِيهِ إ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حَ بِنَاصِيَتِهِ وَعَلَى عِمَامَتِ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أما مَنْ لاَ يَرَى الْمَسْحَ عَلَى النَّاصِيَةِ يُجْزِئُ فَ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هَرَ اللَّهَ تَعَالَى وَالنَّاسَ فِي احْتِجَاجِهِ بِهَذَا الْخَبَ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عَاصٍ لِكُلِّ مَا فِ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نْ يَرَى الْمَسْحَ عَلَى بَعْضِ الرَّأْسِ يُجْزِئُ</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نَّهُمْ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ذِي أَجْزَأَهُ عليه السلام فَهُوَ 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صِيَةِ فَقَطْ وَكَانَ مَسْحُ الْعِمَامَةِ فَضْل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امَ هَؤُلاَءِ أَنْ يَجْعَلُوا كُلَّ مَ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بَرِ الْمُغِيرَةِ حِكَايَةً عَنْ وُضُوءِ وَاحِدٍ وَهَذَا كَذِبٌ وَجَرْأَ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وَ خَبَرٌ عَنْ عَمَلَيْنِ مُتَغَايِرَ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ظَاهِرُ الْحَدِيثِ وَمُقْتَضَا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يْفَ قَدْ رَوَاهُ جَمَاعَةٌ 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غِيرَ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أَخْطَأَ الأَوْزَاعِيُّ فِي حَدِيثِ عَمْرِو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هَذَا خَبَرٌ رَوَاهُ عَنْ يَحْيَى بْنِ أَبِي كَثِ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بَانُ وَحَرْبُ بْنُ شَدَّادٍ وَبَكْرُ بْنُ نَضْرٍ وَأَبَانُ الْعَطَّ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لِيُّ بْنُ الْمُبَارَ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يَذْكُرُوا فِيهِ الْمَسْحَ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مَامَ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قُلْنَا لَهُمْ فَكَانَ مَاذَا قَدْ عَلِمَ كُلُّ ذِي 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حَدِيثِ أَنَّ الأَوْزَاعِيَّ أَحْفَظُ مِنْ كُلِّ وَاحِدٍ مِنْ هَؤُلاَ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حُجَّةٌ عَلَيْ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وا حُجَّةً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أَوْزَاعِ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قَ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زِيَادَةُ الثِّقَةِ لاَ يَحِلُّ رَدُّ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الْفَرْ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كُمْ وَبَيْنَ مَنْ قَالَ فِي كُلِّ خَبَرٍ احْتَجَجْتُمْ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اوِيَهُ أَخْطَأَ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فُلاَنًا وَفُلاَنًا لَمْ يَرْوِ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بَرَ</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جُوزُ الْمَسْحُ عَلَى الْعِمَامَةِ كَمَ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وزُ الْمَسْحُ عَلَى الْقُفَّازَ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قِيَاسُ كُلُّهُ بَاطِ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كَانَ حَقًّا لَكَانَ هَذَا مِنْهُ عَيْنَ الْبَاطِ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مْ يُعَارَضُونَ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قَالُ لَهُمْ إنْ كَانَ هَذَا الْقِيَ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كُمْ صَحِيحًا فَأَبْطِلُوا بِهِ الْمَسْحَ عَلَى الْخُفَّيْنِ 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جْلَيْنِ بِالْيَدَيْنِ أَشْبَهُ مِنْهُمَا بِالرَّأْ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ولُو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لاَ يَجُوزُ الْمَسْحُ عَلَى الْقُفَّازَيْنِ كَذَلِكَ لاَ يَجُوزُ 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خُفَّيْنِ ، وَلاَ فَرْ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صَحَّ الْمَسْحُ عَلَى الْخُفَّيْنِ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 الْمَسْحُ عَلَى الْعِمَامَةِ عَ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عَارَضُونَ أَيْضًا بِأَنْ يُقَا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قَرَنَ الرُّءُوسَ بِالأَرْجُلِ فِي الْوُضُوءِ وَأَنْتُمْ تُجِيزُ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حَ عَلَى الْخُفَّيْنِ فَأَجِيزُوا الْمَسْحَ عَلَى الْعِمَامَ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مَا جَمِيعًا عُضْوَانِ يَسْقُطَانِ فِي التَّيَمُّ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ا جَازَ تَعْوِيضُ الْمَسْحِ عِنْدَكُمْ مِنْ غَسْلِ الرَّجُلَ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نْبَغِي أَنْ يَكُونَ يَجُوزُ تَعْوِيضُ الْمَسْحِ مِنْ الْمَسْحِ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مَامَةِ عَلَى الرَّأْسِ أَوْ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نَّ الرَّأْسَ طَرَ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رِّجْلاَنِ طَرَ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قَدْ صَحَّ تَعْوِيضُ الْمَسْحِ مِنْ جَمِيعِ أَعْضَ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فَعُوِّضَ الْمَسْحُ بِالتُّرَابِ فِي الْوَجْهِ وَالذِّرَاعَيْنِ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سْلِ كُلِّ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وِّضَ الْمَسْحُ عَلَى الْخُفَّيْنِ مِنْ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جْ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بَ أَيْضًا أَنْ يَجُوزَ تَعْوِيضُ الْمَسْحِ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مَامَةِ مِنْ الْمَسْحِ عَلَى الرَّأْ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تَتَّفِقَ أَحْكَامُ جَمِ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عْضَاءِ الْوُضُوءِ فِي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 هَذَا إنَّمَا أَوْرَدْنَاهُ مُعَارَضَ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قِيَاسِهِمْ الْفَاسِدِ وَأَنَّهُ لاَ شَيْءَ مِنْ الأَحْكَامِ قَالُوا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قِيَاسِ إلاَّ وَلِمَنْ خَالَفَهُمْ مِنْ التَّعَلُّقِ بِالْقِيَ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لَّذِي لَهُمْ أَوْ أَكْثَرَ فَيَظْهَرُ بِذَلِكَ بُطْلاَنُ الْقِيَاسِ لِ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أَرَادَ اللَّهُ تَوْفِيقَ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مَسَحَ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عَلَى الْعِمَامَةِ وَالْخِمَارِ لِمَرَضٍ كَانَ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أْسِ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كَلاَمُ مَنْ لاَ مُؤْنَةَ عَلَيْهِ مِنْ الْكَذِ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يَسْتَغْفِرْ اللَّهَ تَعَالَى مِنْ مُكَالَمَةِ مِثْ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تَعَمِّدٌ لِلْكَذِبِ وَالإِفْكِ بِقَوْلٍ لَمْ يَأْتِ بِهِ قَطُّ لاَ نَصٌّ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دَلِ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عَجَّلَ اللَّهُ الْعُقُوبَةَ لِمَنْ هَذِهِ صِفَتُ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أَنْ تَبَوَّأَ مَقْعَدَهُ مِنْ النَّ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ذِبِهِ عَلَى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قَا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ولُوا مِثْ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فِي الْمَسْحِ عَلَى الْخُفَّ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كَانَ لِعِلَّةٍ بِقَدَمَيْهِ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فَرْقَ عَلَى أَنَّ امْرَأً لَوْ قَالَ هَذَا لَكَانَ أَعْذَرَ مِنْ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نَا 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 عَنِ ابْنِ عَبَّاسٍ ، أَنَّهُ قَالَ فِي 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خُفَّ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قُلْتُمْ ذَلِكَ فِي الْبَرْدِ الشَّدِيدِ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فَرِ الطَّوِ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رْوَ قَطُّ عَنْ أَحَدٍ مِنْ الصَّحَابَ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قَالَ ذَلِكَ فِي الْمَسْحِ عَلَى الْعِمَامَةِ وَالْخِمَ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 مَنْ مَنَعَ الْمَسْحَ عَلَى الْعِمَامَةِ وَالْخِمَ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اَفُهُ لِلسُّنَنِ الثَّابِتَ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بِي بَكْرٍ وَعُمَرَ وَ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نَسٍ وَأُمِّ سَلَمَةَ وَأَبِي مُوسَى الأَشْعَرِيِّ وَأَبِي أُمَا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غَيْرِ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لْقِيَاسِ إنْ كَانَ مِنْ أَهْلِ الْقِيَا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 قائ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لَمْ يَأْتِ عَنْ النَّبِيِّ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أَنَّهُ مَسَحَ عَلَى غَيْرِ الْعِمَامَةِ وَالْخِمَ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جُوزُ تَرْكُ مَا جَاءَ فِي الْقُرْآنِ مِنْ مَسْحِ الرَّأْسِ لِ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صَحَّ النَّصُّ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قِيَاسُ 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فِعْ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عُمُومَ لَفْظٍ فَيُحْمَلُ عَلَى عُمُومِ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خَ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عليه السلام لَمْ يَقُ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هُ لاَ يَمْسَحْ إلاَّ عَلَى عِمَامَةٍ أَوْ خِمَ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عَلِمْ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مَسْحِهِ عَلَيْهَا أَنَّ مُبَاشَرَةَ الرَّأْسِ بِالْمَاءِ لَيْسَ فَرْضً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 ذَلِكَ كَ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يُّ شَيْءٍ لُبِسَ عَلَى الرَّأْسِ جَازَ 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ثم نقو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ولُوا لَنَا لَوْ أَنَّ الرَّاوِيَ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حَ رَسُولُ اللَّهِ صَلَّى اللَّهُ عَلَيْهِ وَسَلَّمَ عَلَى عِمَا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فْرَاءَ مِنْ كَتَّانٍ مَطْوِيَّةٍ ثَلاَثَ طَيَّ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كَانَ يَجُو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كُمْ الْمَسْحُ عَلَى حَمْرَاءَ مِنْ قُطْنٍ مَلْوِيَّةٍ عَشْرَ مَرَّا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 ل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كَذَلِكَ لَوْ قَالَ مَسَحَ عليه السلام عَلَى خُفَّ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سْوَدَ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كَانَ يَجُوزُ عَلَى أَبْيَضَيْنِ أَمْ لاَ فَإِنْ لَزِمُ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 الرَّاوِي أَحْدَثُوا دِينًا جَدِي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لَمْ يُرَاعُوهُ رَجَعُ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قَوْلِنَ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98" name="Image94" descr="">
              <a:hlinkClick xmlns:a="http://schemas.openxmlformats.org/drawingml/2006/main" r:id="rId5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a:hlinkClick r:id="rId551"/>
                    </pic:cNvPr>
                    <pic:cNvPicPr>
                      <a:picLocks noChangeAspect="1" noChangeArrowheads="1"/>
                    </pic:cNvPicPr>
                  </pic:nvPicPr>
                  <pic:blipFill>
                    <a:blip r:embed="rId550"/>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0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وَاءٌ لُبِسَ مَا ذَكَرْنَا عَلَى طَهَا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غَيْرِ طَهَارَةٍ قَالَ أَبُو ثَوْ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مْسَحُ عَلَى الْعِمَا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خِمَارِ إلاَّ مَنْ لَبِسَهُمَا عَلَى طَهَا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اسًا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فَّ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أَصْحَابُنَا كَمَ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يَاسُ 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هُنَا عِ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مِعَةٌ بَيْنَ حُكْمِ الْمَسْحِ عَلَى الْعِمَامَةِ وَالْخِمَارِ وَ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خُفَّ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نَصَّ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فِي اللِّبَاسِ عَلَى الطَّهَا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الْخُفَّ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صَّ ذَلِكَ فِي الْعِمَامَةِ وَالْخِمَ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لَّهُ تَعَالَى ‏</w:t>
      </w:r>
      <w:r>
        <w:rPr>
          <w:rFonts w:cs="Lotus Linotype" w:ascii="Lotus Linotype" w:hAnsi="Lotus Linotype"/>
          <w:sz w:val="28"/>
          <w:szCs w:val="28"/>
          <w:rtl w:val="true"/>
        </w:rPr>
        <w:t>:‏ ‏</w:t>
      </w:r>
      <w:hyperlink r:id="rId552">
        <w:r>
          <w:rPr>
            <w:rStyle w:val="InternetLink"/>
            <w:rFonts w:ascii="Lotus Linotype" w:hAnsi="Lotus Linotype" w:cs="Lotus Linotype"/>
            <w:sz w:val="28"/>
            <w:sz w:val="28"/>
            <w:szCs w:val="28"/>
            <w:rtl w:val="true"/>
          </w:rPr>
          <w:t>ـ ‏لِتُبَيِّنَ</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لِلنَّاسِ مَا نُزِّلَ إلَيْهِمْ‏ـ </w:t>
        </w:r>
      </w:hyperlink>
      <w:r>
        <w:rPr>
          <w:rFonts w:ascii="Lotus Linotype" w:hAnsi="Lotus Linotype" w:cs="Lotus Linotype"/>
          <w:sz w:val="28"/>
          <w:sz w:val="28"/>
          <w:szCs w:val="28"/>
          <w:rtl w:val="true"/>
        </w:rPr>
        <w:t>‏ وَمَا كَانَ رَبُّكَ نَسِيًّ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وْ وَجَبَ هَذَا فِي الْعِمَامَةِ وَالْخِمَارِ لَبَيَّنَهُ عليه السلا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بَيَّنَ ذَلِكَ فِي الْخُفَّ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دَّعِي الْمُسَاوَاةِ فِي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 الْعِمَامَةِ وَالْخِمَارِ وَبَيْنَ الْخُفَّ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دَّعٍ بِلاَ دَلِ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كَلَّفُ الْبُرْهَانُ عَلَى صِحَّةِ دَعْوَاهُ فِ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 مِنْ أَيْنَ وَجَ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نَصَّ عليه السلام فِي الْمَسْحِ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فَّيْنِ أَنَّهُ لَبِسَهُمَا عَلَى طَهَا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يَجِبَ هَذَا الْ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عِمَامَةِ وَالْخِمَارِ ، وَلاَ سَبِيلَ لَهُ إلَيْهِ أَصْلاً بِأَكْثَ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قَضِيَّةٍ مِنْ رَأْ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مَعْنًى لَهُ قَالَ 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w:t>
      </w:r>
      <w:hyperlink r:id="rId553">
        <w:r>
          <w:rPr>
            <w:rStyle w:val="InternetLink"/>
            <w:rFonts w:ascii="Lotus Linotype" w:hAnsi="Lotus Linotype" w:cs="Lotus Linotype"/>
            <w:sz w:val="28"/>
            <w:sz w:val="28"/>
            <w:szCs w:val="28"/>
            <w:rtl w:val="true"/>
          </w:rPr>
          <w:t>ـ ‏قُلْ</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هَاتُوا بُرْهَانَكُمْ إنْ كُنْتُمْ صَادِقِينَ‏ـ </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99" name="Image95" descr="">
              <a:hlinkClick xmlns:a="http://schemas.openxmlformats.org/drawingml/2006/main" r:id="rId5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a:hlinkClick r:id="rId555"/>
                    </pic:cNvPr>
                    <pic:cNvPicPr>
                      <a:picLocks noChangeAspect="1" noChangeArrowheads="1"/>
                    </pic:cNvPicPr>
                  </pic:nvPicPr>
                  <pic:blipFill>
                    <a:blip r:embed="rId554"/>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0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يَمْسَحُ عَلَى كُلِّ ذَلِكَ أَبَدًا بِلاَ تَوْقِيتٍ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حْدِ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جَاءَ عَنْ عُمَرَ بْنِ الْخَطَّابِ رضي الله ع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قِيتُ فِي ذَلِكَ ثَابِتًا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لْمَسْحِ عَلَى الْخُفَّ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هِ قَالَ أَبُو ثَوْ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أَصْحَابُنَا كَمَ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حُجَّةَ فِي قَوْلِ أَحَدٍ دُونَ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قِيَاسُ 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ائِ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كَانَ الْمَسْحُ عَلَى الْخُفَّيْنِ مُوَقَّتًا بِوَقْ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دُودٍ فِي السَّفَرِ وَوَقْتٍ فِي الْحَضَرِ وَجَبَ أَنْ يَكُونَ 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عِمَامَةِ كَ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عْوَى بِلاَ بُرْهَانٍ عَلَى صِحَّتِ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وْلٌ لاَ دَلِيلَ عَلَى وُجُو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قَالُ لَهُ مَا دَلِيلُكَ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ةِ مَا تَذْكُرُ مِنْ أَنْ يُحْكَمَ لِلْمَسْحِ عَلَى الْعِمَامَةِ بِمِثْ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قْتَيْنِ الْمَنْصُوصَيْنِ فِي الْمَسْحِ عَلَى الْخُفَّيْنِ وَهَذَ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بِيلَ إلَى وُجُودِهِ بِأَكْثَرَ مِنْ الدَّعْوَ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مَسَحَ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عَلَى الْعِمَامَةِ وَالْخِمَا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وَقِّتْ فِي ذَلِكَ وَقْتًا وَوَقَّتَ فِي الْمَسْحِ عَلَى الْخُفَّ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لْزَمُنَا أَنْ نَقُولَ مَا قَالَ عليه السلام وَأَنْ لاَ نَقُولَ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ينِ مَا لَمْ يَقُلْهُ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لَّهُ تَعَالَى ‏</w:t>
      </w:r>
      <w:r>
        <w:rPr>
          <w:rFonts w:cs="Lotus Linotype" w:ascii="Lotus Linotype" w:hAnsi="Lotus Linotype"/>
          <w:sz w:val="28"/>
          <w:szCs w:val="28"/>
          <w:rtl w:val="true"/>
        </w:rPr>
        <w:t>:‏ ‏</w:t>
      </w:r>
      <w:hyperlink r:id="rId556">
        <w:r>
          <w:rPr>
            <w:rStyle w:val="InternetLink"/>
            <w:rFonts w:ascii="Lotus Linotype" w:hAnsi="Lotus Linotype" w:cs="Lotus Linotype"/>
            <w:sz w:val="28"/>
            <w:sz w:val="28"/>
            <w:szCs w:val="28"/>
            <w:rtl w:val="true"/>
          </w:rPr>
          <w:t>ـ ‏تِلْكَ حُدُودُ اللَّ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فَلاَ تَعْتَدُوهَا‏ـ </w:t>
        </w:r>
      </w:hyperlink>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100" name="Image96" descr="">
              <a:hlinkClick xmlns:a="http://schemas.openxmlformats.org/drawingml/2006/main" r:id="rId5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a:hlinkClick r:id="rId558"/>
                    </pic:cNvPr>
                    <pic:cNvPicPr>
                      <a:picLocks noChangeAspect="1" noChangeArrowheads="1"/>
                    </pic:cNvPicPr>
                  </pic:nvPicPr>
                  <pic:blipFill>
                    <a:blip r:embed="rId557"/>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0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لَوْ كَانَ تَحْتَ مَا لَبِسَ عَلَى الرَّأْسِ خِضَابٌ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وَاءٌ جَازَ الْمَسْحُ عَلَيْهِمَا كَمَ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 وَلاَ فَرْقَ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لَوْ تَعَمَّدَ لِبَاسَ ذَلِكَ لِيَمْسَحَ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زَ الْمَسْحُ أَيْ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الْمَسْحُ الْمَذْكُورُ فِي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صَّ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فِي كُلِّ غِسْلٍ وَاجِبٍ فَ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بُدَّ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عِ كُلِّ ذَلِكَ وَغَسْلُ الرَّأْ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أَ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مَسَحَ عَلَى الْعِمَامَةِ وَعَلَى الْخِمَ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خُصَّ لَ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الاً مِنْ حَ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جُوزُ أَنْ يُخَصُّ بِالْمَسْحِ حَالٌ دُونَ حَ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كَانَ الْمَسْحُ جَائِزًا فَالْقَصْدُ إلَى الْجَائِزِ جَائِزٌ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مَسَحَ عليه السلام فِي الْوُضُوءِ خَاصَّ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جُوزُ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ضَافَ إلَى ذَلِكَ مَا لَمْ يَفْعَلْهُ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وزُ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زَادَ فِي السُّنَنِ مَا لَمْ يَأْتِ فِ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نْ يُنْقَصَ مِنْهَا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قْتَضَاهُ لَفْظُ الْخَبَرِ بِ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يَقُولُ خُصُومُنَا فِي الْمَسْحِ عَلَى الْخُفَّيْنِ سَوَاءٌ سَوَ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101" name="Image97" descr="">
              <a:hlinkClick xmlns:a="http://schemas.openxmlformats.org/drawingml/2006/main" r:id="rId5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a:hlinkClick r:id="rId560"/>
                    </pic:cNvPr>
                    <pic:cNvPicPr>
                      <a:picLocks noChangeAspect="1" noChangeArrowheads="1"/>
                    </pic:cNvPicPr>
                  </pic:nvPicPr>
                  <pic:blipFill>
                    <a:blip r:embed="rId559"/>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0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تَرَكَ مِمَّا يَلْزَمُهُ غَسْلُهُ فِي الْوُضُوءِ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سْلِ الْوَاجِبِ وَلَوْ قَدْرَ شَعْرَةٍ عَمْدًا أَوْ نِسْيَا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جْزِهِ الصَّلاَةُ بِذَلِكَ الْغُسْلِ وَالْوُضُوءِ حَتَّى يُوعِبَهُ كُ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مْ يُصَلِّ بِالطَّهَارَةِ الَّتِي أُمِرَ بِ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عليه السلام مَنْ عَمِلَ عَمَلاً لَيْسَ عَلَيْهِ أَمْرُ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وَ رَ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102" name="Image98" descr="">
              <a:hlinkClick xmlns:a="http://schemas.openxmlformats.org/drawingml/2006/main" r:id="rId5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a:hlinkClick r:id="rId562"/>
                    </pic:cNvPr>
                    <pic:cNvPicPr>
                      <a:picLocks noChangeAspect="1" noChangeArrowheads="1"/>
                    </pic:cNvPicPr>
                  </pic:nvPicPr>
                  <pic:blipFill>
                    <a:blip r:embed="rId561"/>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0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نَكَسَ وُضُوءَهُ أَوْ قَدَّمَ عُضْوًا عَلَى الْمَذْكُ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بْلَهُ فِي الْقُرْآنِ عَمْدًا أَوْ نِسْيَانًا لَمْ تُجْزِهِ الصَّلاَةُ أَصْ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رِضَ عَلَيْهِ أَنْ يَبْدَأَ بِوَجْهِهِ ثُمَّ ذِرَاعَيْهِ ثُمَّ رَأْسِ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مَّ رِجْ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بُدَّ فِي الذِّرَاعَيْنِ وَالرِّجْلَيْنِ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اِبْتِدَاءِ بِالْيَمِينِ قَبْلَ الْيَسَارِ كَمَا جَاءَ فِي السُّنَّ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جَعَلَ الاِسْتِنْشَاقَ وَالاِسْتِنْثَارَ فِي آخِرِ وُضُوئِهِ أَوْ بَعْ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ضْوٍ مِنْ الأَعْضَاءِ الْمَذْكُورَةِ لَمْ يُجْزِ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فَعَ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ئًا مِمَّا ذَكَرْنَا لَزِمَهُ أَنْ يَعُودَ إلَى الَّذِي بَدَأَ بِهِ قَ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ذَكَرَهُ اللَّهُ تَعَالَى قَبْلَهُ فَيَعْمَلُهُ إلَى أَنْ يُتِ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وءَ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عَلَيْهِ أَنْ يَبْتَدِئَ مِنْ أَوَّلِ الْوُضُو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الشَّافِعِيِّ وَأَبِي ثَوْرٍ وَ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نْبَلٍ وَإِسْحَ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انْغَمَسَ فِي مَاءٍ جَارٍ وَهُوَ جُنُبٌ وَنَوَ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سْلَ وَالْوُضُوءَ مَعًا لَمْ يُجْزِهِ ذَلِكَ مِنْ الْوُضُوءِ ، وَل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يْهِ أَنْ يَأْتِيَ بِهِ مُرَتَّبً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إِسْحَا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مَا حَدَّثَنَاهُ عَبْدُ اللَّهِ بْنُ رَبِيعٍ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مُعَاوِيَةَ ، حدثنا أَحْمَدُ بْنُ شُعَيْبٍ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بْرَاهِيمُ بْنُ هَارُونَ الْبَلْخِيُّ ، حدثنا حَاتِمُ بْنُ إسْمَاعِيلَ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عْفَرُ بْنُ مُحَمَّدٍ عَنْ أَبِي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خَلْنَا عَلَى جَابِرِ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لَّهِ فَ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ي عَنْ حَجَّةِ رَسُولِ اللَّهِ عليه ال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جَابِرٌ خَرَجْنَا مَعَهُ فَذَكَرَ الْحَدِيثَ وَفِيهِ أَنَّ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خَرَجَ مِنْ الْبَابِ إلَى الصَّفَ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دَنَا إلَى الصَّفَ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صَّفَا وَالْمَرْوَةَ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عَائِرِ اللَّهِ ابْدَءُوا بِمَا بَدَأَ اللَّهُ بِ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عُمُومٌ لاَ يَجُوزُ أَنْ يُخَصُّ مِنْهُ 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جْزِئُ فِي الأَعْضَاءِ الْمَغْمُوسَةِ مَعً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 وَلاَ الْغُسْلُ إذَا نَوَى بِذَلِكَ الْغَمْسِ كِلاَ الأَمْرَ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اَِنَّهُ لَمْ يَأْتِ بِالْوُضُوءِ كَمَا أُ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خْلُصْ الْ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جْزِ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خَلَطَهُ بِعَمَلٍ فَاسِدٍ فَبَطَلَ أَيْضًا الْغُسْلُ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لْكَ الأَعْضَ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أَتَى بِهِ بِخِلاَفِ مَا أَمَرَهُ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اِسْتِنْشَاقُ وَالاِسْتِنْثَارُ فَلَمْ يَأْتِ فِي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وُضُوءِ ذِكْرٌ بِتَقْدِيمٍ ، وَلاَ تَأْخِ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مَا أَ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مَا فِي وُضُوئِهِ أَوْ بَعْدَ وُضُوئِ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بْلَ صَلاَتِهِ أَوْ قَ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وئِ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جْزَأَ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ائِزٌ تَنْكِيسُ الْوُضُوءِ وَالأَذَ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طَّوَافِ وَالسَّعْيِ وَالإِقَامَ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جُوزُ تَنْكِيسُ الْوُضُوءِ ، وَلاَ يَجُو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نْكِيسُ الطَّوَافِ ، وَلاَ السَّعْيِ ، وَلاَ الأَذَانِ ، وَلاَ الإِقَامَ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جُوزُ تَنْكِيسُ شَيْءٍ مِنْ ذَلِكَ كُ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زِئُ شَيْءٌ مِنْهُ مُنَكَّسً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أما قَوْلُ مَالِكٍ فَظَاهِرُ التَّنَاقُ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فَرَّ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 مَا لاَ فَرْقَ بَيْنَ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أَبُو حَنِيفَةَ فَإِنَّهُ أَطَرْدُ قَوْل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كْثَرُ خَ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قَوْمُ أَصْحَابُ قِيَاسٍ بِزَعْمِ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سُوا ذَلِكَ عَلَى مَا اُتُّفِقَ عَلَيْهِ مِنْ الْمَنْعِ مِنْ تَنْكِ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لاَةِ عَلَى أَنَّهُ قَدْ صَحَّ الإِجْمَاعُ فِي بَعْضِ الأَوْقَاتِ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نْكِيسِ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يَ حَالُ مَنْ وَجَدَ الإِمَامَ جَالِسًا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اجِ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يَبْدَأُ بِذَلِكَ وَهُوَ آخِرُ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مَّا تَنَاقَضُوا فِيهِ فِي قِيَاسِ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عَنْ عَلِيِّ بْنِ أَبِي طَالِبٍ وَابْنِ عَبَّ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وَازَ تَنْكِيسِ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لاَ حُجَّةَ فِي أَحَدٍ مَعَ الْقُرْآ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فِي الَّذِي أُمِرَ بِبَيَانِهِ وَهُوَ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مِمَّا تَنَاقَضَ فِيهِ الشَّافِعِيُّ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رَكُوا فِيهِ قَوْلَ صَاحِبَيْنِ لاَ يُعْرَفُ لَهُمَا مِنْ الصَّحَا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الِ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عَجَبُ كُلُّهُ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لِكِيِّينَ أَجَازُوا تَنْكِيسَ الْوُضُوءِ الَّذِي لَمْ يَأْتِ نَصٌّ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 وَلاَ مِنْ رَسُولِهِ صَلَّى اللَّهُ عَلَيْهِ وَسَلَّمَ 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أَتَوْا إلَى مَا أَجَازَ اللَّهُ تَعَالَى تَنْكِيسَهُ فَمَنَعُو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الرَّمْيُ وَالْحَلْقُ وَالنَّحْرُ وَالذَّبْحُ وَالطَّوَا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رَسُولَ اللَّهِ صَلَّى اللَّهُ عَلَيْهِ وَسَلَّمَ أَجَازَ تَقْدِ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 ذَلِكَ عَلَى بَعْ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سَنَذْكُرُ إنْ شَاءَ اللَّهُ تَعَالَى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تَابِ الْحَ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جُوزُ تَقْدِيمُ الطَّوَافِ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مْ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تَقْدِيمُ الْحَلْقِ عَلَى الرَّمْ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رَ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أحمد بن قاسم ، حدثنا أَبِي حَدَّثَنِي جَدِّي قَاسِ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بَغَ ، حدثنا مُحَمَّدُ بْنُ وَضَّاحٍ ، حدثنا أَحْمَدُ بْنُ وَاقِدٍ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زُهَيْرُ بْنُ مُعَاوِيَةَ عَنْ الأَعْمَشِ عَنْ أَبِي صَالِحٍ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يْ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تَوَضَّأْتُمْ وَلَبِسْتُمْ فَابْدَءُوا بِمَيَامِنِكُ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وُجُوبُ تَقْدِيمِ الاِسْتِنْشَاقِ وَالاِسْتِنْثَارِ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بُ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حَدِيثِ رِفَاعَةَ بْنِ رَافِعٍ أَنَّ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تَتِمُّ صَلاَةُ أَحَدِكُمْ حَ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بِغَ الْوُضُوءَ كَمَا أَمَرَهُ اللَّهُ ، عَزَّ وَجَلَّ ، وَيَغْسِلَ وَجْهَ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دَيْهِ إلَى الْمِرْفَقَيْنِ وَيَمْسَحَ بِرَأْسِهِ وَرِجْلَيْهِ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عْبَيْنِ</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صَحَّ أَنَّ هَهُنَا إسْبَاغًا عُطِفَ عَلَيْهِ غَسْلُ الْوَجْ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إلاَّ الاِسْتِنْشَاقَ وَالاِسْتِنْثَارَ‏</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103" name="Image99" descr="">
              <a:hlinkClick xmlns:a="http://schemas.openxmlformats.org/drawingml/2006/main" r:id="rId5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a:hlinkClick r:id="rId564"/>
                    </pic:cNvPr>
                    <pic:cNvPicPr>
                      <a:picLocks noChangeAspect="1" noChangeArrowheads="1"/>
                    </pic:cNvPicPr>
                  </pic:nvPicPr>
                  <pic:blipFill>
                    <a:blip r:embed="rId563"/>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0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فَرَّقَ وُضُوءَهُ أَوْ غُسْلَهُ أَجْزَأَهُ 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طَالَتْ الْمُدَّةُ فِي خِلاَلِ ذَلِكَ أَوْ قَصُرَ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لَمْ يَحْدُ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خِلاَلِ وُضُوئِهِ مَا يَنْقُضُ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لَمْ يَحْدُثْ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اَلِ غُسْلِهِ مَا يَنْقُضُ الْغُسْ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أَنَّ اللَّهَ عَزَّ وَجَلَّ أَ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تَّطَهُّرِ مِنْ الْجَنَابَةِ وَالْحَيْ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وُضُوءِ مِنْ الأَحْدَا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شْتَرِطْ عَزَّ وَجَلَّ فِي ذَلِكَ مُتَابَ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مَا أَ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الْمَرْءُ أَجْزَأَ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قَدْ وَقَعَ عَلَيْهِ اسْمُ الأَخْبَ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أَنَّهُ تَطَ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أَنَّهُ غَسَلَ وَجْهَهُ وَذِرَاعَيْهِ وَ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أْسَهُ وَغَسَلَ رِجْلَ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عَبْدُ اللَّهِ بْنُ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ثْمَانَ ، حدثنا أَحْمَدُ بْنُ خَالِدٍ ، حدثنا عَلِيُّ بْنُ عَبْدِ الْعَزِيزِ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الْحَجَّاجُ بْنُ الْمِنْهَالِ ، حدثنا حَمَّادُ بْنُ سَلَمَةَ عَنْ عَطَ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السَّائِبِ عَنْ أَبِي سَلَمَةَ ، وَ، هُوَ ابْنُ عَبْدِ الرَّحْمَنِ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وْفٍ عَنْ عَائِشَةَ قَالَتْ كَا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إذَا أَرَادَ أَنْ يَغْتَسِلَ مِنْ الْجَنَابَةِ بَدَأَ فَ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دَيْهِ ثَلاَ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أْخُذُ بِيَمِينِهِ فَيَصُبُّ عَلَى يَسَا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غْسِلُ فَرْجَهُ حَتَّى يُنَقِّ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غْسِلُ يَدَيْهِ غَسْ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سَ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مَضْمِضُ ثَلاَ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سْتَنْشِقُ ثَلاَثًا وَيَ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هَهُ ثَلاَ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غْسِلُ ذِرَاعَيْهِ ثَلاَ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صُبُّ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أْسِهِ ثَلاَثًا ثُمَّ يَغْسِلُ جَسَدَهُ غَسْ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خَرَجَ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غْتَسَلِهِ غَسَلَ رِجْلَ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جَازَ أَنْ يَجْعَلَ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بَيْنَ وُضُوئِهِ وَغُسْلِهِ وَبَيْنَ تَمَامِ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غَسْلِ رِجْلَيْهِ مُهْلَةَ خُرُوجِهِ مِنْ مُغْتَسَ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تَّفْرِي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 الْمُدَدِ لاَ نَصَّ فِيهِ ، وَلاَ بُرْهَ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قَوْلُ السَّلَفِ</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كَمَا رُوِّينَا مِنْ طَرِيقِ مَالِكٍ عَنْ نَافِعٍ ، 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بَالَ بِالسُّوقِ ثُمَّ تَوَضَّأَ فَغَسَلَ وَجْهَهُ وَيَدَ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سَحَ بِرَأْسِهِ ثُمَّ دُعِيَ لِجِنَازَةٍ حِينَ دَخَلَ الْمَسْجِ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صَلِّيَ عَلَيْهَا فَمَسَحَ عَلَى خُفَّيْهِ ثُمَّ صَلَّى عَلَيْ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عَنْ سُفْيَانَ الثَّوْرِيِّ عَنْ الْمُغِيرَةِ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بْرَاهِي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أَحَدُهُمْ يَغْسِلُ رَأْسَهُ مِنْ الْجَنَا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سِّدْرِ ثُمَّ يَمْكُثُ سَاعَةً ثُمَّ يَغْسِلُ سَائِرَ جَسَ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إِبْرَاهِيمُ تَابِعٌ أَدْرَكَ أَكَابِرَ التَّابِعِينَ وَصِغَارَ الصَّحَابَ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ضي الله عنهم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إبْرَاهِيمُ فِي الرَّجُلِ تَكُونُ لَهُ الْمَرْأَ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جَارِيَةُ فَيُرَافِثُ امْرَأَتَهُ بِالْغُسْلِ أَنَّهُ لاَ بَأْسَ بِ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سِلَ رَأْسَهُ ثُمَّ يَمْكُثُ ثُمَّ يَغْسِلُ سَائِرَ جَسَدِهِ بَعْدُ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سِلُ رَأْسَهُ وَعَنْ عَبْدِ الرَّزَّاقِ ، عَنِ ابْنِ جُرَيْجٍ عَنْ عَطَ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غَسَلَ الْجُنُبُ رَأْسَهُ بِالسِّدْرِ أَوْ بِالْخِطْمِيِّ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لِسُ حَتَّى يَجِفَّ رَأْسَهُ فَحَسْبُهُ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أَبِي حَنِيفَةَ وَالشَّافِعِيِّ وَسُفْيَ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وْرِيِّ وَالأَوْزَاعِيِّ وَالْحَسَنِ بْنِ حَ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رُوِيَ نَحْ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عَنْ سَعِيدِ بْنِ الْمُسَيِّبِ وطَاوُو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طَالَ الأَمَدُ ابْتَدَأَ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طُلْ بَنَى عَلَى وُضُوئِ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عَنْ قَتَادَةَ وَابْنِ أَبِي لَيْلَى وَغَيْرِ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حْوُ هَذَ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 بَعْضُهُمْ ذَلِكَ بِالْجُفُو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 بَعْضُ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بِأَنْ يَكُونَ فِي طَلَبِ الْمَاءِ فَيَبْنِيَ أَوْ يَتْرُكَ وُضُوءَ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بْتَدِئَ‏</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تَحْدِيدُ مَالِكٍ بِالطُّولِ فَإِ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لِّفُ الْمُنْتَصَرَ لَهُ بَيَانَ مَا ذَلِكَ الطُّولُ الَّذِي تَجِبُ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رِيعَةٌ ابْتِدَاءَ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قَصْرُ الَّذِي لاَ تَجِبُ بِهِ هَذِ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رِي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سَبِيلَ لَهُمْ إلَى ذَلِكَ إلاَّ بِالدَّعْوَى الَّتِي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عْجِزُ عَنْهَا أَ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كَانَ مِنْ الأَقْوَالِ لاَ بُرْهَانَ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تِهِ فَهُوَ 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الشَّرَائِعُ غَيْرُ وَاجِبَةٍ عَلَى أَ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تَّى يُوجِبَهَا اللَّهُ تَعَالَى عَلَى لِسَانِ رَسُو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نْ حَدَّ ذَلِكَ بِجُفُوفِ الْمَاءِ فَخَطَأٌ ظَا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دَعْوَى بِلاَ بُرْهَ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كَانَ هَكَذَا فَهُوَ بَاطِ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ا ذَكَرْنَا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إِنَّ فِي الصَّيْفِ فِي الْبِلاَدِ الْحَارَّةِ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مُّ أَحَدٌ وُضُوءَهُ حَتَّى يَجِفَّ وَجْهُ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صِحُّ وُضُوءٌ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نْ حَدَّ فِي ذَلِكَ بِمَا دَامَ فِي طَلَبِ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وْلٌ أَيْضًا لاَ دَلِيلَ عَلَى صِحَّ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دَّعْوَى لاَ يَعْجِ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ا أَ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عَجَبُ أَنَّ مَالِكًا يُجِيزُ أَنْ يَجْعَلَ الْمَرْ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ذَا رَعَفَ بَيْنَ أَجْزَاءِ صَلاَتِهِ مُدَّةً وَعَمَلاً لَيْسَ مِنْ ا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مْنَعُ مِنْ ذَلِكَ فِي الْوُضُو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تَعَلَّقَ بَعْضُهُمْ بِخَ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وِّينَاهُ عَنْ رَسُولِ اللَّهِ صَلَّى اللَّهُ عَلَيْهِ وَسَلَّمَ مِنْ طَرِي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قِيَّةَ عَنْ بَحِيرٍ عَنْ خَالِدٍ عَنْ بَعْضِ أَصْحَابِ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أَ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رَأَى رَجُلاً يُصَلِّي وَفِي قَدِمَهُ لُمْعَةٌ لَمْ يُصِبْهَا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مَرَهُ عليه السلام أَنْ يُعِيدَ الْوُضُوءَ وَالصَّلاَةَ فَإِنَّ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بَرٌ لاَ يَصِحُّ لاَِنَّ رَاوِيَهُ بَقِ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بِالْقَوِ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السَّنَدِ مَنْ لاَ يَدْرِي مَنْ هُوَ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أَيْضًا عَنْ خَالِدٍ الْحَذَّاءِ عَنْ أَبِي قِلاَ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عُمَرَ بْنِ الْخَطَّابِ وَعَنْ أَبِي سُفْيَانَ عَنْ جَابِرٍ عَنْ 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الْخَطَّ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رَأَى رَجُلاً يُصَلِّي وَقَدْ تَرَكَ مِنْ رِجْ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وْضِعَ ظُفْرٍ فَأَمَرَهُ أَنْ يُعِيدَ الْوُضُوءَ وَالصَّلاَ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الرِّوَايَةُ عَنْ عُمَرَ أَيْضًا فَ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صِ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أَبَا قِلاَبَةَ لَمْ يُدْرِكْ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بُو سُفْيَ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ضَعِي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جَاءَ أَثَرٌ عَ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هُوَ أَحْسَنُ مِنْ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ينَاهُ مِنْ طَرِيقِ قَاسِ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بَغَ ، حدثنا بَكْرُ بْنُ مُضَرَ عَنْ حَرْمَلَةَ بْنِ يَحْيَى ، حدثنا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بٍ عَنْ جَرِيرِ بْنِ حَازِمٍ عَنْ قَتَادَةَ عَنْ أَنَسٍ أَنَّ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أَتَاهُ وَقَدْ تَوَضَّأَ وَتَرَ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وْضِعَ الظُّفْرِ لَمْ يُصِبْهُ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لَهُ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ارْجِعْ فَأَحْسِنْ وُضُوءَكَ وَ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بٍ ، عَنِ ابْنِ لَهِيعَةَ عَنْ أَبِي الزُّبَيْرِ عَنْ جَابِرٍ عَنْ 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ثْلُ هَذَا أَيْضً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صِحُّ عَنْ أَحَدٍ مِنْ الصَّحَا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اَفُ فِعْلِ عُمَرَ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خَالَفُوا هَهُنَا صَاحِبًا لاَ يُعْرَ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 مِنْ الصَّحَابَةِ مُخَالِ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قِينٍ يَدْرِي كُلُّ ذِي عِلْمٍ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رُورَ الأَوْقَاتِ لَيْسَ مِنْ الأَحْدَاثِ النَّاقِضَةِ لِ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نَاقَضَ مَالِكٌ فِي هَذَا الْمَكَانِ فَرَأَى أَنَّ مَنْ نَسِيَ عُضْوً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عْضَاءِ وُضُوئِهِ فَإِنْ غَسَلَهُ أَجْزَأَ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أَى فِيمَنْ تَوَضَّ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سَحَ عَلَى خُفَّيْهِ وَبَقِيَ كَذَلِكَ نَهَارَهُ ثُمَّ خَلَعَ خُ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نَّ وُضُوءَ رِجْلَيْهِ عِنْدَهُ قَدْ انْتَقَضَ وَأَنَّهُ لَيْسَ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غَسْلُ رِجْلَيْهِ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تَبْعِيضُ الْوُضُوءِ الَّذِي مُنِ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104" name="Image100" descr="">
              <a:hlinkClick xmlns:a="http://schemas.openxmlformats.org/drawingml/2006/main" r:id="rId5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a:hlinkClick r:id="rId566"/>
                    </pic:cNvPr>
                    <pic:cNvPicPr>
                      <a:picLocks noChangeAspect="1" noChangeArrowheads="1"/>
                    </pic:cNvPicPr>
                  </pic:nvPicPr>
                  <pic:blipFill>
                    <a:blip r:embed="rId565"/>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0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يُكْرَهُ الإِكْثَارُ مِنْ الْمَاءِ فِي الْغُسْلِ وَ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زِّيَادَةُ عَلَى الثَّلاَثِ فِي غَسْلِ أَعْضَاءِ الْوُضُوءِ وَ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أْ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مْ يَأْتِ عَ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أَكْثَرُ مِنْ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مِنْ طَرِيقِ سُفْيَانَ الثَّوْرِيِّ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سْحَاقَ عَنْ أَبِي حَيَّةَ بْنِ قَيْسٍ أَنَّ عَلِيًّا تَوَضَّأَ ثَلاَثً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لاَ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هَكَذَا رَأَيْتُ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وَعَنِ ابْنِ الْمُبَارَكِ عَنْ الأَوْزَاعِيِّ حَدَّثَنِي الْمُطَّلِ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لَّهِ بْنِ حَنْطَبٍ أَنَّ عَبْدَ اللَّهِ بْنَ عُمَرَ تَوَضَّ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لاَ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سْنِدُ ذَلِكَ إلَى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وَعَنْ عُثْمَانَ أَيْضًا مِثْلُ ذَلِكَ فَلَمْ يَخُصَّ فِي هَذِ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آثَارِ رَأْسًا مِنْ غَيْرِ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مُحَمَّدُ بْنُ مُعَاوِيَةَ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شُعَيْبٍ أَخْبَرَنَا مُحَمَّدُ بْنُ مَنْصُورٍ ، حدثنا سُفْيَ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عَمْرِو بْنِ يَحْيَى عَنْ أَبِيهِ عَنْ عَبْدِ اللَّهِ بْنِ زَيْدٍ 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رِيَ النِّدَاءَ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أَيْتُ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تَوَضَّأَ فَغَسَلَ وَجْهَهُ ثَلاَثًا وَيَدَيْهِ مَرَّتَيْنِ وَ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رَأْسِهِ مَرَّتَ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عَنْ أَنَسٍ مَسْحَ رَأْسَهُ فِي الْوُضُوءِ ثَلاَثً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ثْنَتَ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عَبْدِ الرَّزَّاقِ ، عَنِ ابْنِ جُرَيْجٍ عَنْ عَطَ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كْثَرُ مَا أَمْسَحُ بِرَأْسِي ثَلاَثُ مَرَّاتٍ لاَ أَزِيدُ بِكَ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حِدَةٍ لاَ أَزِيدُ ، وَلاَ أَنْقُصُ‏</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حَمَّادِ بْنِ سَلَمَةَ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رِيرُ بْنُ حَازِ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أَيْتُ مُحَمَّدَ بْنَ سِيرِينَ تَوَضَّأَ فَ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رَأْسِهِ مَسْحَتَيْنِ إحْدَاهُمَا بِبَلَلِ يَدَيْهِ وَالآُخْرَى بِ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دِ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أَبِي عُبَيْدٍ ، حدثنا هُشَيْمٌ ، حدثنا الْعَوَّ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بْرَاهِيمَ التَّيْمِيَّ كَانَ يَمْسَحُ رَأْسَهُ ثَلاَثً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الشَّافِعِيِّ وَدَاوُد وَغَيْرِ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إِكْثَارُ مِنْ الْمَاءِ فَمَذْمُومٌ مِنْ الْجَمِي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 اللَّهِ بْنُ يُوسُفَ ، حدثنا أَحْمَدُ بْنُ فَتْحٍ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وَهَّابِ بْنُ عِيسَى ، حدثنا أَحْمَدُ بْنُ مُحَمَّدٍ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لِيٍّ ، حدثنا مُسْلِمُ بْنُ الْحَجَّاجِ ، حدثنا مُحَمَّدُ بْنُ نَافِعٍ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شَبَابَةُ ، حدثنا لَيْثٌ ، هُوَ ابْنُ سَعْدٍ عَنْ يَزِيدَ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بِيبٍ عَنْ عِرَاكِ بْنِ مَالِكٍ عَنْ حَفْصَةَ بِنْتِ عَبْدِ الرَّحْمَنِ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بَكْرٍ وَكَانَتْ تَحْتَ الْمُنْذِرِ بْنِ الزُّبَيْرِ قَالَتْ 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ائِشَةَ أُمَّ الْمُؤْمِنِينَ أَخْبَرَتْهَا أَنَّهَا كَانَتْ تَغْتَسِلُ هِ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رَسُولُ اللَّهِ صَلَّى اللَّهُ عَلَيْهِ وَسَلَّمَ فِي إنَاءٍ وَاحِدٍ يَسَ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لاَثَةَ أَمْدَادٍ أَوْ قَرِيبًا مِنْ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مُحَمَّدُ بْنُ إِسْحَاقَ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الأَعْرَابِيُّ ، حدثنا أَبُو دَاوُد ، حدثنا مُحَمَّدُ بْنُ بَشَّ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جَعْفَرٍ ، حدثنا شُعْبَةُ عَنْ حَبِيبٍ الأَنْصَا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عَبَّادَ بْنَ تَمِيمٍ عَنْ جَدَّتِي وَهِيَ أُمُّ عُمَا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النَّبِيَّ صَلَّى اللَّهُ عَلَيْهِ وَسَلَّمَ تَوَضَّأَ فَأُتِيَ بِإِنَ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قَدْرُ ثُلُثَيْ الْ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 اللَّهِ بْنُ يُوسُفَ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فَتْحٍ ، حدثنا عَبْدُ الْوَهَّابِ بْنُ عِيسَى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مُحَمَّدٍ ، حدثنا أَحْمَدُ بْنُ عَلِيٍّ ، حدثنا مُسْلِمُ بْنُ الْحَجَّاجِ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مُحَمَّدُ بْنُ سَلَمَةَ الْمُرَادِيُّ ، حدثنا ابْنُ وَهْبٍ عَنْ عِيَا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لَّهِ الْفِهْرِيِّ عَنْ مَخْرَمَةَ بْنِ سُلَيْمَانَ الْقُرَشِ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كُرَيْبٍ مَوْلَى ابْنِ عَبَّاسٍ أَنَّ ابْنَ عَبَّاسٍ أَخْبَرَهُ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أَى رَسُولَ اللَّهِ صَلَّى اللَّهُ عَلَيْهِ وَسَلَّمَ قَامَ مِنْ النَّ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عَمَدَ إلَى شَجْبٍ مِنْ مَاءٍ فَتَسَوَّكَ وَتَوَضَّأَ فَأَسْبَغَ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مْ يُهْرِقْ مِنْ الْمَاءِ إلاَّ قَلِيلاً وَذَكَرَ الْحَدِيثَ‏</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جَاءَتْ آثَار أَنَّهُ عليه ال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وَضَّأَ بِالْمُدِّ وَاغْتَسَلَ بِالصَّا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عليه السلام تَوَضَّ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مَكُّوكٍ وَاغْتَسَلَ بِخَمْسِ مَكَاكِ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عليه السلام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وَضَّأُ مِنْ إنَاءٍ فِيهِ مُدٌّ وَرُبْ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هَذَا صَحِيحٌ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تَلِ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هُوَ مَا أَجْزَأَ فَقَطْ وَبِ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750" cy="123825"/>
            <wp:effectExtent l="0" t="0" r="0" b="0"/>
            <wp:docPr id="105" name="Image101" descr="">
              <a:hlinkClick xmlns:a="http://schemas.openxmlformats.org/drawingml/2006/main" r:id="rId5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a:hlinkClick r:id="rId568"/>
                    </pic:cNvPr>
                    <pic:cNvPicPr>
                      <a:picLocks noChangeAspect="1" noChangeArrowheads="1"/>
                    </pic:cNvPicPr>
                  </pic:nvPicPr>
                  <pic:blipFill>
                    <a:blip r:embed="rId567"/>
                    <a:srcRect l="-126" t="-291" r="-126" b="-291"/>
                    <a:stretch>
                      <a:fillRect/>
                    </a:stretch>
                  </pic:blipFill>
                  <pic:spPr bwMode="auto">
                    <a:xfrm>
                      <a:off x="0" y="0"/>
                      <a:ext cx="285750" cy="123825"/>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0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كَانَ عَلَى ذِرَاعَيْهِ أَوْ أَصَابِعِهِ أَوْ رِجْ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بَائِرُ أَوْ دَوَاءٌ مُلْصَقٌ لِضَرُورَةٍ فَلَيْسَ عَلَيْهِ أَنْ يَ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شَيْءٍ مِ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سَقَطَ حُكْمُ ذَلِكَ الْمَكَ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قَطَ شَيْءٌ مِنْ ذَلِكَ بَعْدَ تَمَامِ الْوُضُوءِ فَلَيْسَ عَلَيْهِ إمْسَ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الْمَكَانِ بِ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عَلَى طَهَارَتِهِ مَا لَمْ يُحْدِثْ‏</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 اللَّهِ تَعَالَى ‏</w:t>
      </w:r>
      <w:r>
        <w:rPr>
          <w:rFonts w:cs="Lotus Linotype" w:ascii="Lotus Linotype" w:hAnsi="Lotus Linotype"/>
          <w:sz w:val="28"/>
          <w:szCs w:val="28"/>
          <w:rtl w:val="true"/>
        </w:rPr>
        <w:t>:‏ ‏</w:t>
      </w:r>
      <w:hyperlink r:id="rId569">
        <w:r>
          <w:rPr>
            <w:rStyle w:val="InternetLink"/>
            <w:rFonts w:ascii="Lotus Linotype" w:hAnsi="Lotus Linotype" w:cs="Lotus Linotype"/>
            <w:sz w:val="28"/>
            <w:sz w:val="28"/>
            <w:szCs w:val="28"/>
            <w:rtl w:val="true"/>
          </w:rPr>
          <w:t>ـ ‏لاَ يُكَلِّفُ اللَّهُ</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نَفْسًا إلاَّ وُسْعَهَا‏ـ </w:t>
        </w:r>
      </w:hyperlink>
      <w:r>
        <w:rPr>
          <w:rFonts w:ascii="Lotus Linotype" w:hAnsi="Lotus Linotype" w:cs="Lotus Linotype"/>
          <w:sz w:val="28"/>
          <w:sz w:val="28"/>
          <w:szCs w:val="28"/>
          <w:rtl w:val="true"/>
        </w:rPr>
        <w:t>‏ وَقَوْلُ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إذَا أَمَرْتُكُمْ بِأَمْرٍ فَأْتُوا مِنْهُ مَا اسْتَطَعْتُ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سَقَطَ بِالْقُرْآنِ وَالسُّنَّةِ كُلُّ مَا عَجَزَ عَنْهُ الْمَرْ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عْوِيضُ مِنْهُ شَرْ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شَّرْعُ لاَ يُلْزَمْ إلاَّ بِقُرْآنٍ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أْتِ قُرْآنٌ ، وَلاَ سُنَّةٌ بِتَعْوِيضِ الْمَسْحِ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بَائِرِ وَالدَّوَاءِ مِنْ غَسْلِ مَا لاَ يَقْدِرُ عَلَى غَسْ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الْقَوْلُ بِذَلِكَ</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إن قيل فَإِنَّهُ قَدْ رُوِيَ مِنْ طَرِيقِ زَيْدٍ عَنْ أَبِ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جَدِّهِ عَنْ عَلِيٍّ قُلْتُ يَا رَسُولَ اللَّهِ أَمْسَحُ عَلَى الْجَبَا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نَعَمْ امْسَحْ عَلَيْهَ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خَبَرٌ لاَ تَحِلُّ رِوَايَتُهُ إلاَّ عَلَى بَيَ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قُوطِ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انْفَرَدَ بِهِ أَبُو خَالِدٍ عَمْرُو بْنُ خَالِ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اسِطِيُّ وَهُوَ مَذْكُورٌ بِالْكَذِ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جَاءَ أَنَّهُ عليه السلام أَمَرَهُمْ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سَحُوا عَلَى الْعَصَائِبِ وَالتَّسَاخِينِ</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لاَ يَصِحُّ مِنْ طَرِيقِ الإِسْنَا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لَمَا كَانَتْ فِيهِ حُجَّ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عَصَائِبَ هِيَ الْعَمَائِ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فَرَزْدَ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كْبٍ كَأَنَّ الرِّيحَ تُطْلَبُ عِنْدَهُمْ لَ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رَةٌ مِنْ جَذْبِهَا بِالْعَصَائِبِ وَالتَّسَاخِينُ هِيَ الْخِفَافُ‏</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أَوْجَبَ مَنْ أَوْجَبَ الْمَسْحَ عَلَى الْجَبَائِرِ قِيَاسًا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حِ عَلَى الْخُفَّ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قِيَاسُ 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يَاسُ حَقًّا لَكَانَ هَذَا مِنْهُ بَاطِ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مَسْحَ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فَّيْنِ فِيهِ تَوْقِي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تَوْقِيتَ فِي الْمَسْحِ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بَائِ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 أَنَّ قَوْلَ الْقَائِ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جَازَ الْمَسْحُ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فَّيْنِ وَجَبَ الْمَسْحُ عَلَى الْجَبَائِ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عْوَى بِلاَ دَلِي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ضِيَّةُ مَنْ عِنْ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هِيَ أَيْضًا مَوْضُوعَةٌ وَضْعًا فَاسِدً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نَّهُ إيجَابُ فَرْضٍ قِيسَ عَلَى إبَاحَةٍ وَتَخْيِ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قِيَاسِ فِي شَيْ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مِثْلُ قَوْلِنَا عَنْ بَعْضِ السَّلَ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كَمَا رُوِّينَا مِنْ طَرِيق ابْنِ الْمُبَارَكِ عَنْ سُفْيَ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وْرِيِّ عَنْ عَبْدِ الْمَلِكِ بْنِ أَبْجَرَ عَنْ الشَّعْبِيِّ ،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فِي الْجِرَاحَ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غْسِلْ مَا حَوْلَ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رَوَيْتُمْ ، عَنِ ابْنِ عُمَرَ أَنَّهُ أَلْقَ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بُعَ رِجْلِهِ مَرَارَةً فَكَانَ يَمْسَحُ عَلَيْ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فِعْلٌ 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إيجَابًا لِ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صَحَّ عَنْهُ رضي الله عنه أَنَّهُ كَانَ يُدْخِلُ الْمَ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بَاطِنِ عَيْنَيْهِ فِي الْوُضُوءِ وَا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تُمْ لاَ تَرَ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ضْلاً عَنْ أَنْ تُوجِبُوهُ فَرْ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 أَنْ كَانَ يُجِي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عَ الْحَامِلِ وَاسْتِثْنَاءَ مَا فِي بَطْنِ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عِنْدَ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رَ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مَقْتِ عِنْدَ اللَّهِ تَعَالَى أَنْ تَحْتَجُّوا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مَا اشْتَهَيْتُمْ وَتُسْقِطُوا الْحُجَّةَ بِهِ حَيْثُ لَمْ تَشْتَهُو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عَظِيمٌ فِي الدِّينِ جِ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 قَدْ صَحَّ مَا ذَكَرْ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الْوُضُوءُ إذَا تَمَّ وَجَازَتْ بِهِ الصَّلاَةُ فَلاَ يَنْقُضُهُ إلاَّ حَدَ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نَصٌّ جَلِيٌّ وَارِدٌ بِانْتِقَاضِ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سُقُوطُ اللَّصْقَةِ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بِيرَةِ أَوْ الرِّبَاطِ حَدَ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جَاءَ نَصٌّ بِإِيجَابِ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شَّرَائِعُ لاَ تُؤْخَذُ إلاَّ عَنْ اللَّهِ تَعَالَى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سَانِ رَسُولِ اللَّهِ صَلَّى اللَّهُ عَلَيْهِ وَسَلَّمَ وَمِمَّنْ رَأَ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حَ عَلَى الْجَبَائِرِ أَبُو حَنِيفَةَ وَمَالِكٌ وَالشَّافِعِيُّ وَ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رَ ذَلِكَ دَاوُد وَأَصْحَابُ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106" name="Image102" descr="">
              <a:hlinkClick xmlns:a="http://schemas.openxmlformats.org/drawingml/2006/main" r:id="rId5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a:hlinkClick r:id="rId571"/>
                    </pic:cNvPr>
                    <pic:cNvPicPr>
                      <a:picLocks noChangeAspect="1" noChangeArrowheads="1"/>
                    </pic:cNvPicPr>
                  </pic:nvPicPr>
                  <pic:blipFill>
                    <a:blip r:embed="rId570"/>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1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لاَ يَجُوزُ لاَِحَدٍ مَسُّ ذَكَرِهِ بِيَمِينِهِ جُمْلَةً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 ضَرُورَةٍ لاَ يُمْكِنُهُ غَيْرُ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بَأْسَ بِأَنْ يَمَ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مِينِهِ ثَوْبًا عَلَى ذَكَ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سُّ الذَّكَرِ بِالشِّمَالِ مُبَا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سْحُ سَائِرِ أَعْضَائِهِ بِيَمِينِهِ وَبِشِمَالِهِ مُبَا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جُلِ ذَكَرَ صَغِيرٍ لِمُدَاوَاةٍ أَوْ نَحْوِ ذَلِكَ مِنْ أَبْوَ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يْرِ كَالْخِتَانِ وَنَحْوِ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ائِزٌ بِالْيَمِينِ وَالشِّمَ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سُّ الْمَرْأَةِ فَرْجَهَا بِيَمِينِهَا وَشِمَالِهَا جَائِزٌ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مَسُّهَا ذَكَرَ زَوْجِهَا أَوْ سَيِّدِهَا بِيَمِينِ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بِشِمَالِهَا جَائِزٌ‏</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أَنَّ كُلَّ مَا ذَكَرْنَا فَلاَ نَصَّ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هْيِ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مَا لاَ نَصَّ فِي تَحْرِيمِهِ فَهُوَ مُبَا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قَوْلِ اللَّهِ تَعَالَى ‏</w:t>
      </w:r>
      <w:r>
        <w:rPr>
          <w:rFonts w:cs="Lotus Linotype" w:ascii="Lotus Linotype" w:hAnsi="Lotus Linotype"/>
          <w:sz w:val="28"/>
          <w:szCs w:val="28"/>
          <w:rtl w:val="true"/>
        </w:rPr>
        <w:t>:‏ ‏</w:t>
      </w:r>
      <w:hyperlink r:id="rId572">
        <w:r>
          <w:rPr>
            <w:rStyle w:val="InternetLink"/>
            <w:rFonts w:ascii="Lotus Linotype" w:hAnsi="Lotus Linotype" w:cs="Lotus Linotype"/>
            <w:sz w:val="28"/>
            <w:sz w:val="28"/>
            <w:szCs w:val="28"/>
            <w:rtl w:val="true"/>
          </w:rPr>
          <w:t>ـ ‏وَقَدْ فَصَّلَ لَكُمْ مَا حَرَّمَ عَلَيْكُمْ إلاَّ مَ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ضْطُرِرْتُمْ إلَيْهِ‏ـ </w:t>
        </w:r>
      </w:hyperlink>
      <w:r>
        <w:rPr>
          <w:rFonts w:ascii="Lotus Linotype" w:hAnsi="Lotus Linotype" w:cs="Lotus Linotype"/>
          <w:sz w:val="28"/>
          <w:sz w:val="28"/>
          <w:szCs w:val="28"/>
          <w:rtl w:val="true"/>
        </w:rPr>
        <w:t>‏ وَقَوْلِ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مِنْ أَعْظَمِ النَّاسِ جُرْمًا فِي الإِسْلاَمِ مَنْ سَأَ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شَيْءٍ لَمْ يُحَرَّمْ فَحُرِّمَ مِنْ أَجْلِ مَسْأَلَ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عُونِي مَا تَرَكْتُكُمْ فَإِذَا أَمَرْتُكُمْ بِشَيْءٍ فَأْتُ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 مَا اسْتَطَعْتُمْ وَإِذَا نَهَيْتُكُمْ عَنْ شَيْءٍ فَاجْتَنِبُوهُ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 قَالَ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نَصَّ تَعَالَى عَلَى أَنَّ كُلَّ مُحَرَّمٍ 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صِّلَ لَنَا بِاسْمِهِ‏</w:t>
      </w:r>
      <w:r>
        <w:rPr>
          <w:rFonts w:cs="Lotus Linotype" w:ascii="Lotus Linotype" w:hAnsi="Lotus Linotype"/>
          <w:sz w:val="28"/>
          <w:szCs w:val="28"/>
          <w:rtl w:val="true"/>
        </w:rPr>
        <w:t>.‏</w:t>
      </w:r>
      <w:r>
        <w:rPr>
          <w:rFonts w:ascii="Lotus Linotype" w:hAnsi="Lotus Linotype" w:cs="Lotus Linotype"/>
          <w:sz w:val="28"/>
          <w:sz w:val="28"/>
          <w:szCs w:val="28"/>
          <w:rtl w:val="true"/>
        </w:rPr>
        <w:t>فَصَحَّ أَنَّ مَا لَمْ يُفَصَّلْ تَحْرِيمُهُ فَ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رَّ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بِالْخَبَرَيْنِ الْمَذْكُورَ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جَ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هْيُ عَنْ مَسِّ الرَّجُلِ ذَكَرَهُ بِيَمِي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حَدَّثَنَا حم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بْدُ اللَّهِ بْنُ يُوسُ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عَبْدُ اللَّهِ ، حدثنا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تْحٍ ، حدثنا عَبْدُ الْوَهَّابِ بْنُ عِيسَى ، حدثنا أَحْمَدُ بْنُ مُحَمَّدٍ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عَلِيٍّ ، حدثنا مُسْلِمُ بْنُ الْحَجَّاجِ ، حدثنا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عُمَرَ ، حدثنا الثَّقَفِيُّ هُوَ عَبْدُ الْوَهَّابِ بْنُ عَبْدِ الْمَجِ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يُّوبَ السِّخْتِيَا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حَمَامٌ ، حدثنا عَبَّاسُ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بَغَ ، حدثنا مُحَمَّدُ بْنُ عَبْدِ الْمَلِكِ بْنِ أَيْمَنَ ، حدثنا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مُحَمَّدٍ الْبِرْتِيُّ قَاضِي بَغْدَادَ ، حدثنا أَبُو نُعَيْمٍ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ضْلُ بْنُ دُكَيْنٍ ، حدثنا سُفْيَانُ هُوَ الثَّوْرِيُّ عَنْ مَعْمَ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اتَّفَقَ أَيُّوبُ السِّخْتِيَانِيُّ وَمَعْمَرٌ كِلاَهُمَا عَنْ يَحْيَ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بِي كَثِيرٍ عَنْ عَبْدِ اللَّهِ بْنِ أَبِي قَتَادَةَ عَنْ أَبِيهِ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هَى رَسُولُ اللَّهِ صَلَّى اللَّهُ عَلَيْهِ وَسَلَّمَ أَنْ يَمَ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جُلُ ذَكَرَهُ بِيَمِينِهِ هَذَا لَفْظُ مَ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فْظُ أَيُّوبَ نَهَ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أَنْ يَتَنَفَّسَ فِي الإِنَ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نْ يَمَسَّ ذَكَرَهُ بِيَمِينِهِ وَأَنْ يَسْتَطِيبَ بِيَمِي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بَرِ حَرُمَ أَنْ يُزِيلَ أَحَدٌ أَثَرَ الْبَوْلِ بِيَمِينِهِ بِغَسْلٍ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اسْتِطَابَ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يَةُ مَعْمَرٍ وَأَيُّوبَ زَائِدَةٌ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 مَا رَوَاهُ غَيْرُهُمَا عَنْ يَحْيَى بْنِ أَبِي كَثِيرٍ مِنْ الاِقْتِصَ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نَّهْيِ عَنْ مَسِّ الذَّكَرِ بِالْيَمِينِ فِي حَالِ الْبَ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خُولِ الْخَل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زِّيَادَةُ مَقْبُولَةٌ لاَ يَجُوزُ رَدُّ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يَّمَا وَأَيُّوبُ وَمَعْمَرٌ أَحْفَظُ مِمَّنْ رَوَى بَعْضَ مَا رَوَيَا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ذَلِكَ حَ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خْذُ كُلِّ ذَلِكَ فَرْضٌ لاَ يَحِلُّ رَدُّ 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مَّا رَوَاهُ الثِّقَ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أَخَذَ بِرِوَايَةِ أَيُّوبَ وَمَ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دْ أَخَذَ بِرِوَايَةِ هَمَّامٍ وَهِشَامٍ الدَّسْتُوَائِيِّ وَالأَوْزَاعِ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بِي إسْمَاعِ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أَخَذَ بِرِوَايَةِ هَؤُلاَءِ وَخَالَفَ رِوَا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وبَ وَمَعْمَرٍ فَقَدْ عَصَ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مِثْلَ قَوْلِنَا هَذَا عَنْ بَعْضِ السَّلَ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كَمَا رُوِّينَا مِنْ طَرِيقِ وَكِيعٍ عَنْ الصَّلْتِ بْنِ دِينَ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عُقْبَةَ بْنِ صَهْبَ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أَمِيرَ الْمُؤْمِنِينَ عُثْمَانَ رض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نه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مَسِسْتُ ذَكَرِي بِيَمِينِي مُذْ بَايَعْتُ بِ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إلى وَكِيعٍ عَنْ خَالِدِ بْنِ دِينَارٍ سَمِعْتُ أَبَ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الِيَةِ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مَسِسْتُ ذَكَرِي بِيَمِينِي مُذْ سِتِّينَ سَنَ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سَبْعِينَ سَنَ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عَنْ مُسْلِمِ بْنِ يَسَارٍ وَكَانَ مِنْ خِيَ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ابِعِينَ ،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أَمَسُّ ذَكَرِي بِيَمِينِي وَأَنَا أَرْجُ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آخُذَ بِهَا كِتَا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107" name="Image103" descr="">
              <a:hlinkClick xmlns:a="http://schemas.openxmlformats.org/drawingml/2006/main" r:id="rId5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a:hlinkClick r:id="rId574"/>
                    </pic:cNvPr>
                    <pic:cNvPicPr>
                      <a:picLocks noChangeAspect="1" noChangeArrowheads="1"/>
                    </pic:cNvPicPr>
                  </pic:nvPicPr>
                  <pic:blipFill>
                    <a:blip r:embed="rId573"/>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1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أَيْقَنَ بِالْوُضُوءِ وَالْغُسْلِ ثُمَّ شَكَّ هَ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دَثَ أَوْ كَانَ مِنْهُ مَا يُوجِبُ الْغُسْلَ أَمْ لاَ فَهُوَ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هَارَ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عَلَيْهِ أَنْ يُجَدِّدَ غُسْلاً ، وَلاَ وُضُوءً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اغْتَسَلَ وَتَوَضَّأَ ثُمَّ أَيْقَنَ أَنَّهُ كَانَ مُحْدِثًا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جْنِبً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أَنَّهُ قَدْ أَتَى بِمَا يُوجِبُ الْغُسْلَ لَمْ يُجْزِ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سْلُ ، وَلاَ الْوُضُوءُ اللَّذَانِ أَحْدَثَا بِالشَّ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يْهِ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تِيَ بِغُسْلٍ آخَرَ وَوُضُوءٍ آ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أَيْقَنَ بِالْحَدَثِ وَشَ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وُضُوءِ أَوْ الْغُسْلِ فَعَلَيْهِ أَنْ يَأْتِيَ بِمَا شَكَّ فِي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لَمْ يَفْعَلْ وَصَلَّى بِشَكِّهِ ثُمَّ أَيْقَنَ أَنَّهُ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نْ حَدَثًا ، وَلاَ كَانَ عَلَيْهِ غُسْلٌ لَمْ تُجْزِهِ صَلاَتُهُ تِ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ل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 اللَّهِ تَعَالَى ‏</w:t>
      </w:r>
      <w:r>
        <w:rPr>
          <w:rFonts w:cs="Lotus Linotype" w:ascii="Lotus Linotype" w:hAnsi="Lotus Linotype"/>
          <w:sz w:val="28"/>
          <w:szCs w:val="28"/>
          <w:rtl w:val="true"/>
        </w:rPr>
        <w:t>:‏ ‏</w:t>
      </w:r>
      <w:hyperlink r:id="rId575">
        <w:r>
          <w:rPr>
            <w:rStyle w:val="InternetLink"/>
            <w:rFonts w:ascii="Lotus Linotype" w:hAnsi="Lotus Linotype" w:cs="Lotus Linotype"/>
            <w:sz w:val="28"/>
            <w:sz w:val="28"/>
            <w:szCs w:val="28"/>
            <w:rtl w:val="true"/>
          </w:rPr>
          <w:t>ـ ‏إنْ يَتَّبِعُونَ إلاَّ</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الظَّنَّ وَإِنَّ الظَّنَّ لاَ يُغْنِي مِنْ الْحَقِّ شَيْئًا‏ـ </w:t>
        </w:r>
      </w:hyperlink>
      <w:r>
        <w:rPr>
          <w:rFonts w:ascii="Lotus Linotype" w:hAnsi="Lotus Linotype" w:cs="Lotus Linotype"/>
          <w:sz w:val="28"/>
          <w:sz w:val="28"/>
          <w:szCs w:val="28"/>
          <w:rtl w:val="true"/>
        </w:rPr>
        <w:t>‏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رَسُولُ 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يَّاكُمْ وَالظَّنَّ فَإِنَّ الظَّنَّ أَكْذَبُ الْحَدِيثِ‏</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 حدثنا مُحَمَّدُ بْنُ إِسْحَاقَ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الأَعْرَابِيِّ ، حدثنا أَبُو دَاوُد ، حدثنا مُوسَى بْنُ إسْمَاعِيلَ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حَمَّادٌ ، حدثنا سُهَيْلُ بْنُ أَبِي صَالِحٍ عَنْ أَبِيهِ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يْرَةَ أَنَّ رَسُولَ اللَّهِ صَلَّى اللَّهُ عَلَيْهِ وَسَلَّمَ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كَانَ أَحَدُكُمْ فِي الصَّلاَةِ فَوَجَدَ حَرَكَةً فِي دُبُرِهِ أَحْدَ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لَمْ يُحْدِثْ فَأَشْكَلَ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نْصَرِفْ حَتَّى يَسْ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وْتًا أَوْ يَجِدَ رِيحًا وَهَذَا قَوْلُ أَبِي حَنِيفَةَ وَالشَّافِعِ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دَاوُ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تَوَضَّأُ فِي كِلاَ الْوَجْهَ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حْتَجَّ بَعْضُ مُقَلِّدِيهِ بِأَنَّ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أَمَرَ مَنْ شَكَّ فَلَمْ يَدْرِ كَمْ صَلَّى بِ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لْغِيَ الشَّكَّ وَيَبْنِيَ عَلَى الْيَقِينِ</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طَأٌ مِنْ وَجْهَ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دُ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رْكُهُمْ لِلْخَبَرِ الْوَارِدِ فِي الْمَسْأَلَةِ بِعَيْنِهَا وَمُخَالَفَتُ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يَجْعَلُوا هَذَا الأَمْرَ حَدَثًا يُوجِبُ الْوُضُوءَ فِي 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لاَةِ ، وَلاَ يُوجِبُهُ فِي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تَنَاقُضٌ 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كَرُوا مِثْلَهُ عَلَى أَبِي حَنِيفَةَ فِي الْوُضُوءِ مِنْ الْقَهْقَهَةِ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لاَةِ دُونَ غَيْرِهَا وَأَخْذُهُمْ بِخَبَرٍ جَاءَ فِي حُكْمٍ آخَ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ثَّانِي أَنَّهُمْ احْتَجُّوا بِخَبَرٍ هُوَ حُجَّةٌ عَلَيْ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عليه السلام لَمْ يَجْعَلْ لِلشَّكِّ حُكْ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بْقَاهُ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يَقِينِ عِنْدَهُ بِلاَ شَ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جَازَ أَنْ يَكُونَ الأَمْرُ 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ظَنَّ هَذَا إلَى تَنَاقُ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مْ يَقُولُ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شَ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طَلَّقَ أَمْ لَمْ يُطَلِّ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يْقَنَ بِصِحَّةِ النِّكَاحِ فَ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لْزَمُهُ طَل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أَيْقَنَ بِصِحَّةِ الْمِلْكِ فَشَكَّ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عْتَقَ أَمْ لَمْ يُعْتِقْ فَلاَ يَلْزَمُهُ عِتْ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تُيُقِّنَ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يَاتُهُ وَشُكَّ فِي مَوْتِهِ فَهُوَ عَلَى الْحَيَ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فِي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هُوَ كَمَا ذَكَرْنَا فَإِنْ تَوَضَّ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 ذَكَرْنَا وَهُوَ شَاكٌّ فِي الْحَدَثِ ثُمَّ أَيْقَنَ بِأَنَّهُ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دَثَ لَمْ يُجْزِهِ ذَلِكَ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مْ يَتَوَضَّ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الْوَاجِبَ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تَوَضَّأَ وُضُوءًا لَمْ يُؤْ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نُوبُ وُضُوءٌ لَمْ يَأْمُرْ اللَّهُ عَزَّ وَجَلَّ بِهِ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وءٍ أَمَرَ اللَّهُ تَعَالَى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ascii="Lotus Linotype" w:hAnsi="Lotus Linotype" w:cs="Lotus Linotype"/>
          <w:sz w:val="28"/>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108" name="Image104" descr="">
              <a:hlinkClick xmlns:a="http://schemas.openxmlformats.org/drawingml/2006/main" r:id="rId5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a:hlinkClick r:id="rId577"/>
                    </pic:cNvPr>
                    <pic:cNvPicPr>
                      <a:picLocks noChangeAspect="1" noChangeArrowheads="1"/>
                    </pic:cNvPicPr>
                  </pic:nvPicPr>
                  <pic:blipFill>
                    <a:blip r:embed="rId576"/>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1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مَسْحُ عَلَى كُلِّ مَا لُبِسَ فِي الرِّجْلَيْنِ مِ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لُّ لِبَاسُهُ مِمَّا يَبْلُغُ فَوْقَ الْكَعْبَيْنِ سُ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ا خُفَّيْنِ مِنْ جُلُودٍ أَوْ لُبُودٍ أَوْ عُودٍ أَوْ حَلْفَاءَ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وْرَبَيْنِ مِنْ كَتَّانٍ أَوْ صُوفٍ أَوْ قُطْنٍ أَوْ وَبَرٍ أَوْ شَعْرٍ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مَا جِلْدٌ أَوْ لَمْ يَكُنْ أَوْ جُرْمُوقَيْنِ أَوْ خُفَّيْنِ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فَّيْنِ أَوْ جَوْرَبَيْنِ عَلَى جَوْرَبَيْنِ أَوْ مَا كَثُرَ مِنْ ذَلِكَ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اكِ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إنْ لَبِسَتْ الْمَرْأَةُ مَا ذَكَرْنَا مِنْ الْحَرِ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لُّ مَا ذَكَرْنَا إذَا لُبِسَ عَلَى وُضُوءٍ جَازَ الْمَسْحُ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مُقِيمِ يَوْمًا وَلَيْلَةً وَلِلْمُسَافِرِ ثَلاَثَةَ أَيَّ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لَيَالِيِهِ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اَ يَحِلُّ لَهُ الْ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انْقَضَ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نِ الأَمَدَانِ يَعْنِي أَحَدُهُمَا لِمَنْ وُقِّتَ لَهُ صَلَّى بِ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حِ مَا لَمْ تُنْتَقَضْ طَهَارَ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انْتَقَضَتْ لَمْ يَحِ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 أَنْ يَ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يَخْلَعُ مَا عَلَى رِجْلَيْهِ وَيَتَوَضَّأُ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بُ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أَصَابَهُ مَا يُوجِبُ الْغُسْلَ خَلَعَهُمَا ، وَلاَ 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مَسَحَ كَمَا ذَكَرْنَا إنْ شَ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أَبَدًا 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صَفْنَ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مَا حَدَّثَنَاهُ عَبْدُ اللَّهِ بْنُ يُوسُفَ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أَحْمَدُ بْنُ فَتْحٍ ، حدثنا عَبْدُ الْوَهَّابِ بْنُ عِيسَى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حْمَدُ بْنُ مُحَمَّدٍ ، حدثنا أَحْمَدُ بْنُ عَلِيٍّ ، حدثنا مُسْلِ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جَّاجِ ، حدثنا مُحَمَّدُ بْنُ عَبْدِ اللَّهِ بْنِ نُمَيْرٍ ، حدثنا أَبِ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زَكَرِيَّا بْنُ أَبِي زَائِدَةَ عَنْ عَامِرٍ هُوَ الشَّعْبِيُّ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رْوَةُ بْنُ الْمُغِيرَةِ بْنِ شُعْبَةَ عَنْ أَبِي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تُ 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فَذَكَرَ وُضُوءَهُ عليه ال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مُغِيرَةُ ثُمَّ أَهْوَيْتُ لاَِنْزِعَ الْخُفَّيْنِ فَقَالَ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عْهُمَا فَإِنِّي أَدْخَلْتُهُمَا طَاهِرَتَ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أَحْمَدُ بْنُ مُحَمَّدٍ الطَّلْمَنْكِيُّ ، حدثنا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فَرِّجٍ ، حدثنا إبْرَاهِيمُ بْنُ أَحْمَدَ بْنِ عَلِيِّ بْنِ 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اسٍ ، حدثنا مُحَمَّدُ بْنُ عَلِيِّ بْنِ زَيْدٍ الصَّائِغُ ، حدثنا سَعِ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مَنْصُورٍ ، حدثنا أَبُو الأَحْوَصِ ، حدثنا الأَعْمَشُ عَنْ أَبِي وَائِ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حُذَيْفَةَ قَالَ كُنْتُ أَمْشِي مَعَ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بِالْمَدِينَةِ فَانْتَهَى إلَى سُبَاطَةِ نَاسٍ فَبَ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ا قَائِمًا ثُمَّ تَوَضَّأَ وَمَسَحَ عَلَى خُفَّ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حدثنا عبد الله بن ربيع وَيَحْيَى بْنُ عَبْدِ الرَّحْمَنِ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عُودٍ قَالَ عَبْدُ اللَّهِ ، حدثنا مُحَمَّدُ بْنُ مُعَاوِيَةَ الْقُرَشِ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هِشَامِيُّ ، حدثنا أَحْمَدُ بْنُ شُعَيْبٍ ، حدثنا إِسْحَاقُ بْنُ إبْرَاهِ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هُوَ ابْنُ رَاهْوَيْهِ وَقَالَ يَحْيَى ، حدثنا أَحْمَدُ بْنُ سَعِي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زْمٍ ، حدثنا مُحَمَّدُ بْنُ عَبْدِ الْمَلِكِ بْنِ أَيْمَنَ حَدَّثَنَا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أَحْمَدَ بْنِ حَنْبَلٍ ، حدثنا أَبِ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اتَّفَقَ أَ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إِسْحَاقُ وَاللَّفْظُ لاَِحْمَدَ قَا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وَكِيعٌ ، حدثنا سُفْيَ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وْرِيُّ عَنْ أَبِي قَيْسٍ عَبْدِ الرَّحْمَنِ بْنِ ثَرْوَانَ عَنْ هُزَ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شُرَحْبِيلَ عَنْ الْمُغِيرَةِ بْنِ شُعْ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تَوَضَّأَ وَمَسَحَ عَلَى الْجَوْرَ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نَّعْلَ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يُونُسُ بْنُ عَبْدِ اللَّهِ حَدَّثَنَا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مُعَاوِيَةَ ، حدثنا أَحْمَدُ بْنُ شُعَيْبٍ ، حدثنا هَنَّادُ بْنُ السَّ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 مُعَاوِيَةَ عَنْ الأَعْمَشِ عَنْ الْحَكَمِ ، هُوَ ابْنُ عُتَيْ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لْقَاسِمِ بْنِ مُخَيْمِرَةَ عَنْ شُرَيْحِ بْنِ هَانِئٍ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ائِشَةَ أُمَّ الْمُؤْمِنِينَ عَنْ الْمَسْحِ عَلَى الْخُفَّيْنِ فَقَالَتْ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ئْتِ عَلِيَّ بْنَ أَبِي طَالِبٍ فَإِنَّهُ أَعْلَمُ بِذَلِكَ مِنِّ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تَيْتُ عَلِيًّا فَسَأَلْتُهُ عَنْ الْمَسْحِ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يَأْمُرُنَا أَنْ يَمْسَحَ الْمُقِ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وْمًا وَلَيْلَةً وَالْمُسَافِرُ ثَلاَثً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ينَاهُ أَيْضًا كَ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طَرِيقِ مُسْلِمِ بْنِ الْحَجَّاجِ عَنْ إِسْحَاقَ بْنِ رَاهْوَيْهِ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رَّزَّاقِ وَزَكَرِيَّا بْنِ عَدِ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عَبْدُ الرَّزَّا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بَأَنَا سُفْيَانُ الثَّوْرِيُّ عَنْ عَمْرِو بْنِ قَيْسٍ الْمُلاَئِ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كَانَ سُفْيَانُ إذَا ذَكَرَهُ أَثْنَى 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زَكَرِيَّا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يْدِ اللَّهِ بْنِ عَمْرٍو الرَّقِّيِّ عَنْ زَيْدِ بْنِ أَبِي أُنَيْسَ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اتَّفَقَ زَيْدٌ وَعَمْرٌو عَنْ الْحَكَمِ بْنِ عُتَيْبَةَ بِمِثْلِ 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عْمَشِ عَنْ الْحَكَمِ وَإِسْنَا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هِشَامُ بْنُ سَعِ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يْرِ ، حدثنا عَبْدُ الْجَبَّارِ بْنُ أَحْمَدَ الْمُقْرِي ، حدثنا الْحَسَ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الْحُسَيْنِ النَّجِيرَمِيُّ ، حدثنا جَعْفَرُ بْنُ مُحَمَّدِ بْنِ الْحَسَ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صْبَهَانِيُّ ، حدثنا يُونُسُ بْنُ حَبِيبِ بْنِ عَبْدِ الْقَاهِرِ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 دَاوُد الطَّيَالِسِيُّ ، حدثنا حَمَّادُ بْنُ سَلَمَةَ وَحَمَّا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زَيْدٍ وَهَمَّامُ بْنُ يَحْيَى وَشُعْبَةُ بْنُ الْحَجَّاجِ كُلُّهُمْ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اصِمِ بْنِ أَبِي النَّجُودِ عَنْ زِرِّ بْنِ حُبَيْشٍ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تَيْ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فْوَانَ بْنَ عَسَّالٍ فَ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حَكَّ فِي نَفْسِي مِنْ 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خُفَّيْنِ شَ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 سَمِعْتَ مِنْ رَسُولِ اللَّهِ 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عَلَيْهِ وَسَلَّمَ فِي ذَلِكَ شَيْئًا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ا مَعَ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فِي سَفَرٍ فَأَمَرَنَا أَنْ نَ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مَا ثَلاَثَةَ أَيَّامٍ وَلَيَالِيَهُنَّ مِنْ غَائِطٍ وَبَوْلٍ وَنَ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مِنْ جَنَا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ينَاهُ أَيْضًا مِنْ طَرِيقِ مَعْمَرٍ وَسُفْيَ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وْرِيِّ وَسُفْيَانَ بْنِ عُيَيْ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هُمْ عَنْ عَاصِمٍ عَنْ زِ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صَفْوَانَ عَنْ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مِثْ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نَقْلُ تَوَاتُرٍ يُوجِبُ الْعِ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فِي 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غِيرَةِ أَنَّ الْمَسْحَ إنَّمَا هُوَ عَلَى مَنْ أَدْخَلَ الرِّجْلَ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مَا طَاهِرَتَ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حَدِيثِ حُذَيْفَةَ الْمَسْحُ فِي الْحَضَ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حَدِيثِ هُزَيْلٍ عَنْ الْمُغِيرَةِ الْمَسْحُ عَلَى الْجَوْرَبَ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حَدِيثِ عَلِيٍّ عُمُومُ الْمَسْحِ عَلَى كُلِّ مَا لُبِسَ فِي الرِّجْلَ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وْمًا وَلَيْلَةً لِلْمُقِيمِ وَثَلاَثًا لِلْمُسَا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لاَ يَخْلَ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لِغُسْلِ الْجَنَابَةِ فِي حَدِيثِ صَفْوَا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نَا إنَّهُ إذَا انْقَضَى أَحَدُ الأَمَدَ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ذْكُورَيْنِ صَلَّى الْمَاسِحُ بِذَلِكَ الْمَسْحِ مَا لَمْ يَنْتَقِ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وءُ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وزُ لَهُ أَنْ يَمْسَحَ إلاَّ حَتَّى يَنْزِعَ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تَوَضَّ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نَّ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رَهُ أَنْ يَمْسَحَ إنْ كَانَ مُسَافِرًا ثَلاَثًا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قِيمًا يَوْمًا وَلَيْلَةً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مَرَ عليه السلام بِا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ذَلِكَ الْ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نْهَهُ عَنْ الصَّلاَةِ بِهِ بَعْدَ أَمَدِ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ؤَقَّتِ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نَهَاهُ عَنْ الْمَسْحِ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نَ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بَرِ فِي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 قَالَ بِالْمَسْحِ عَلَى الْجَوْرَ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مَاعَةٌ مِنْ السَّلَ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كَمَا رُوِّينَا عَنْ سُفْيَانَ الثَّوْرِيِّ عَنْ الزِّبْرِقَ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لَّهِ الْعَبْدِيِّ وَيَحْيَى بْنِ أَبِي حَيَّةَ وَالأَعْمَشِ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زِّبْرِقَانُ عَنْ كَعْبِ بْنِ عَبْدِ اللَّ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أَيْتُ 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أَبِي طَالِبٍ رضي الله عنه بَالَ فَمَسَحَ عَلَى جَوْرَبَيْهِ وَنَ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يَحْيَى عَنْ أَبِي الْجُلاَسِ ، عَنِ ابْنِ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سَحُ عَلَى جَوْرَبَيْهِ وَنَعْلَيْهِ وَقَالَ الأَعْمَشُ عَنْ إسْمَاعِ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رَجَاءٍ وَإِبْرَاهِيمَ النَّخَعِيِّ وَسَعِيدِ بْنِ عَبْدِ اللَّهِ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ضِرَارٍ قَالَ إسْمَاعِيلُ عَنْ أَبِي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أَيْتُ الْبَرَاءَ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ازِبٍ يَمْسَحُ عَلَى جَوْرَبَيْهِ وَنَ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إبْرَاهِيمُ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مَّامِ بْنِ الْحَارِثِ عَنْ أَبِي مَسْعُودٍ الْبَدْرِيِّ أَنَّهُ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سَحُ عَلَى جَوْرَبَيْهِ وَنَ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سَعِيدُ بْنُ عَبْ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أَيْتُ أَنَسَ بْنَ مَالِكٍ أَتَى الْخَلاَءَ ثُمَّ خَرَجَ وَ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لَنْسُوَةٌ بَيْضَاءُ مَزْرُورَةٌ فَمَسَحَ عَلَى الْقَلَنْسُوَةِ وَ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وْرَبَيْنِ لَهُ مِنْ خَزٍّ عَرَبِيٍّ أَسْوَدَ ثُمَّ صَ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طَرِيقِ الضَّحَّاكِ بْنِ مَخْلَدٍ عَنْ سُفْيَ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وْرِيِّ حَدَّثَنِي عَاصِمٌ الأَحْوَلُ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أَيْتُ أَنَسَ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لِكٍ مَسَحَ عَلَى جَوْرَبَ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حَمَّادِ بْنِ سَلَمَةَ عَنْ ثَابِ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نَانِيِّ وَعُبَيْدِ اللَّهِ بْنِ أَبِي بَكْرِ بْنِ أَنَسِ بْنِ مَا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اَ جَمِي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أَنَسُ بْنُ مَالِكٍ يَمْسَحُ عَلَى الْجَوْرَ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خُفَّيْنِ وَالْعِمَا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حَمَّادِ بْنِ سَلَمَةَ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الِبٍ عَنْ أَبِي أُمَامَةَ الْبَاهِلِيِّ أَنَّهُ كَانَ يَمْسَحُ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وْرَبَيْنِ وَالْخُفَّيْنِ وَالْعِمَامَةِ وَعَنْ وَكِيعٍ عَنْ أَبِي جَنَ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هِ عَنْ خِلاَسِ بْنِ عَمْرٍو ، عَنِ ابْنِ عُمَ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 بْنُ الْخَطَّابِ يَوْمَ جُمُعَةٍ ثُمَّ تَوَضَّأَ وَمَسَحَ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وْرَبَيْنِ وَالنَّعْلَيْنِ وَصَلَّى بِالنَّاسِ الْجُمُ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كِيعٍ عَنْ مَهْدِيِّ بْنِ مَيْمُونٍ عَنْ وَاصِلٍ الأَحْدَبِ عَنْ أَبِي وَائِ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أَبِي مَسْعُودٍ أَنَّهُ مَسَحَ عَلَى جَوْرَبَيْنِ لَهُ مِنْ شَعْ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وَكِيعٍ عَنْ يَحْيَى الْبَكَّاءِ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ابْنَ عُمَرَ يَ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سْحُ عَلَى الْجَوْرَبَيْنِ كَالْمَسْحِ عَلَى الْخُفَّ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تَادَةَ عَنْ سَعِيدِ بْنِ الْمُسَيِّ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وْرَبَانِ بِمَنْزِ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فَّيْنِ فِي الْمَسْ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عَبْدِ الرَّزَّاقِ ، عَنِ ابْنِ جُرَيْ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 لِعَطَ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مْسَحُ عَلَى الْجَوْرَبَيْنِ قَالَ نَعَمْ امْسَحُ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مَا مِثْلَ الْخُفَّ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شُعْبَةَ عَنْ الْحَكَ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تَيْبَةَ عَنْ إبْرَاهِيمَ النَّخَ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كَانَ لاَ يَرَى بِ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جَوْرَبَيْنِ بَأْسً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أَبِي نُعَيْمٍ الْفَضْلِ بْنِ دُكَ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الأَعْمَشَ سُئِلَ عَنْ الْجَوْرَبَيْنِ أَيَمْسَحُ عَلَيْ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بَاتَ فِيهِمَا قَالَ نَعَ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قَتَادَةَ عَنْ الْحَسَنِ وَخِل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مْرٍو أَنَّهُمَا كَانَا يَرَيَانِ الْجَوْرَبَيْنِ فِي 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مَنْزِلَةِ الْخُفَّ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رُوِيَ أَيْضًا عَنْ عَبْدِ اللَّهِ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عُودٍ وَسَعْدِ بْنِ أَبِي وَقَّاصٍ وَسَهْلِ بْنِ سَعْدٍ وَعَمْرِو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رَ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سَعِيدِ بْنِ جُبَيْرٍ وَنَافِعٍ مَوْلَى ابْنِ عُمَرَ فَ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 وَعَلِيٌّ وَعَبْدُ اللَّهُ بْنُ عَمْرٍو وَأَبُو مَسْعُودٍ وَالْبَرَ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ازِبٍ وَأَنَسُ بْنُ مَالِكٍ وَأَبُو أُمَامَةَ ، وَابْنُ مَسْعُ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عْدٌ وَسَهْلُ بْنُ سَعْدٍ وَعَمْرُو بْنُ حُرَيْ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عْرَفُ لَ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مَّنْ يُجِيزُ الْمَسْحَ عَلَى الْخُفَّيْنِ مِنْ الصَّحَابَةِ ، رضي الله عنهم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خَالِ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تَّابِعِينَ سَعِيدُ بْنُ الْمُسَيِّبِ وَعَطَاءٌ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إِبْرَاهِيمُ النَّخَعِيُّ وَالأَعْمَشُ وَخِلاَسُ بْنُ عَمْرٍو وَسَعِي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بَيْرٍ وَنَافِعٌ مَوْلَى ابْنِ عُمَ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سُفْيَانَ الثَّوْرِيِّ وَالْحَسَنِ بْنِ حَ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بِي يُوسُفَ وَمُحَمَّدِ بْنِ الْحَسَنِ وَأَبِي ثَوْرٍ وَأَ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نْبَلٍ وَإِسْحَاقَ بْنِ رَاهْوَيْهِ وَدَاوُد بْنِ عَلِيٍّ وَغَيْرِ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مْسَحُ عَلَى الْجَوْرَبَ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مْسَحُ عَلَيْهِمَا إلاَّ أَنْ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سْفَلَهُمَا قَدْ خُرِزَ عَلَيْهِ جِلْ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رَجَعَ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سَحُ عَلَيْهِمَ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شافعي لاَ يَمْسَحُ عَلَيْهِمَا إلاَّ أَنْ يَكُو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جَلَّدَ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شْتِرَاطُ التَّجْلِيدِ خَطَأٌ لاَ مَعْنَى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مْ يَأْتِ بِهِ قُرْآنٌ ، وَلاَ سُنَّةٌ ، وَلاَ قِيَاسٌ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احِ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نْعُ مِنْ الْمَسْحِ عَلَى الْجَوْرَبَيْنِ خَطَأٌ ل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اَفُ السُّنَّةِ الثَّابِتَةِ عَنْ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خِلاَفُ الآثَ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خُصَّ عليه السلام فِي الأَخْبَ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ي ذَكَرْنَا خُفَّيْنِ مِنْ غَيْرِ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عَجَبُ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نَفِيِّينَ وَالْمَالِكِيِّينَ وَالشَّافِعِيِّينَ يُشَنِّعُ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عَظِّمُونَ مُخَالَفَةَ الصَّاحِبِ إذَا وَافَقَ تَقْلِيدَهُمْ وَهُمْ 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لَفُوا هَهُنَا أَحَدَ عَشَرَ صَاحِبً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مُخَالِفَ لَهُمْ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حَابَةِ مِمَّنْ يُجِيزُ الْ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هِمْ عُمَرُ وَابْنُهُ وَعَلِ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بْنُ مَسْعُودٍ وَخَالَفُوا أَيْضًا مَنْ لاَ يُجِيزُ الْمَسْحَ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حَا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حَصَلُوا عَلَى خِلاَفِ كُلِّ مَنْ رُوِيَ عَنْهُ فِي هَذِ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أَلَةِ شَيْءٌ مِنْ الصَّحَابَةِ ، رضي الله عنهم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خَالَفُ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نَّةَ الثَّابِتَةَ عَنْ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قِيَاسَ بِلاَ مَعْنً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قَائِلُونَ بِالتَّوْقِيتِ فِي الْمَسْحِ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حَابَةِ ، رضي الله عنهم ، فَرُوِّينَا مِنْ طَرِيقِ شُعْبَةَ وَ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بَارَكِ عَنْ عَاصِمٍ الأَحْوَلِ عَنْ أَبِي عُثْمَانَ النَّهْدِيِّ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هِدْتُ سَعْدَ بْنَ أَبِي وَقَّاصٍ وَعَبْدَ اللَّهِ بْنَ عُمَرَ اخْتَلَفَ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سَحَ سَعْدٌ وَلَمْ يَمْسَحْ ابْنُ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أَلُوا 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الْخَطَّابِ وَأَنَا شَاهِدٌ فَقَالَ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مْسَحْ يَوْمَ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يْلَتَكَ إلَى الْغَدِ سَاعَتَ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شُعْبَةَ عَنْ عِمْرَانَ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لِمٍ سَمِعْتُ سُوَيْد بْنَ غَفَلَةَ قَالَ بَعَثَنَا نُبَاتَةُ الْجُعْ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عُمَرَ بْنِ الْخَطَّابِ يَسْأَلُهُ عَنْ الْمَسْحِ عَلَى الْخُفَّيْ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فَسَأَلَهُ فَقَالَ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مُسَافِرِ ثَلاَثَةُ أَيَّ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يَالِيهِنَّ وَلِلْمُقِيمِ يَوْمٌ وَلَيْلَةٌ يَمْسَحُ عَلَى الْخُفَّ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عِمَا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نِ إسْنَادَانِ لاَ نَظِيرَ لَهُمَا فِي الصِّحَّ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جَلاَ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ذَلِكَ أَيْضًا مِنْ طَرِيقِ سَعِيدِ بْنِ الْمُسَيِّ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زَيْدِ بْنِ الصَّلْتِ كِلاَهُمَا عَنْ عُمَ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طَرِيقِ سُفْيَانَ الثَّوْرِيِّ عَنْ سَلَمَةَ بْنِ كُهَ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إبْرَاهِيمَ التَّيْمِيِّ عَنْ الْحَارِثِ بْنِ سُوَيْد عَنْ عَبْ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مَسْعُودٍ قَالَ ثَلاَثَةُ أَيَّامٍ لِمُسَافِرٍ وَيَوْمٌ لِلْمُقِيمِ يَعْ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مَسْحِ‏</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أَيْضًا مِنْ طَرِيقِ شَقِيقِ بْنِ سَلَمَةَ ،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مَسْعُ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أَيْضًا إسْنَادٌ صَحِيحٌ‏</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طَرِيقِ وَكِيعٍ عَنْ شُعْبَةَ عَنْ الْحَكَمِ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تَيْبَةَ عَنْ الْقَاسِمِ بْنِ مُخَيْمِرَةَ عَنْ شُرَيْحِ بْنِ هَانِئٍ</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ارِثِ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تُ عَلِيًّا عَنْ الْمَسْحِ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مُسَافِ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لاَثًا وَلِلْمُقِيمِ يَوْمًا وَلَيْ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شُعْبَةَ عَنْ قَتَادَةَ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وسَى بْنِ سَلَمَ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تُ ابْنَ عَبَّاسٍ عَنْ الْمَسْحِ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فَّيْنِ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لاَثَةَ أَيَّامٍ وَلَيَالِيَهُنَّ لِلْمُسَافِ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وْمًا وَلَيْلَةً لِلْمُقِي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إسْنَادٌ فِي غَايَةِ الصِّحَّ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الشَّعْبِيِّ عَنْ عُرْوَةَ بْنِ الْمُغِيرَةِ بْنِ شُعْبَةَ عَنْ أَبِ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ارَتْ سُنَّةً لِلْمُسَافِرِ ثَلاَثَةَ أَيَّامٍ وَلَيَالِيهِ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لْمُقِيمِ يَوْمًا وَلَيْلَةً فِي الْمَسْ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حَمَّادِ بْنِ سَلَ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سَعِيدِ بْنِ قَطَنٍ عَنْ أَبِي زَيْدٍ الأَنْصَارِيِّ صَاحِبِ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مْسَحُ الْمُسَافِ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لاَثَةَ أَيَّامٍ وَلَيَالِيَهُنَّ وَالْمُقِيمُ يَوْمًا وَلَيْ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رَّزَّاقِ ، عَنِ ابْنِ جُرَيْجٍ وَمُحَمَّدِ بْنِ رَاشِدٍ وَيَحْيَى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بِي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بْنُ جُرَيْجٍ أَخْبَرَنِي أَبَانُ بْنُ صَالِحٍ أَنَّ 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شُرَيْحٍ أَخْبَرَهُ أَنَّ شَرِيكًا الْقَاضِيَ كَانَ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مُقِ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وْمٌ إلَى اللَّيْلِ وَلِلْمُسَافِرِ ثَلاَ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ابْنُ أَبِي رَاشِ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ي سُلَيْمَانُ بْنُ مُوسَى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تَبَ عُمَرُ 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زِيزِ إلَى أَهْلِ الْمِصِّيصَ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خْلَعُوا الْخِفَافَ فِي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لاَثٍ وَقَالَ يَحْيَى بْنُ رَبِي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تُ عَطَاءَ بْنَ أَبِي رَبَا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لْمَسْحِ عَلَى الْخُفَّيْنِ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لاَثٌ لِلْمُسَافِرِ وَيَ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مُقِي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رُوِيَ أَيْضًا عَنْ الشَّعْبِ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سُفْيَانَ الثَّوْرِيِّ وَالأَوْزَاعِيِّ وَالْحَسَ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حَيٍّ وَأَبِي حَنِيفَةَ وَالشَّافِعِيِّ وَأَحْمَدَ بْنِ حَنْبَلٍ وَدَا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لِيٍّ وَجَمِيعِ أَصْحَابِ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إِسْحَاقَ بْنِ رَاهْوَيْهِ وَجُمْلَةِ أَصْحَ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رَوَاهُ أَيْضًا أَشْهَبُ عَنْ مَالِكٍ وَالرِّوَايَةُ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لِكٍ مُخْتَلِ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أَظْهَرُ عَنْهُ كَرَاهَةُ الْمَسْحِ لِلْمُقِ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دْ رُوِيَ عَنْهُ إجَازَةُ الْمَسْحِ لِلْمُقِي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لاَ يَرَ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قِيتَ لاَ لِلْمُقِيمِ ، وَلاَ لِلْمُسَافِرِ وَأَنَّهُمَا يَمْسَحَ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دًا مَا لَمْ يَجْنُبَ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عَلَّقَ مُقَلِّدُوهُ فِي ذَلِكَ بِأَخْبَ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اقِطَةٍ لاَ يَصِحُّ مِنْهَا شَ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فَعُهَا مِنْ طَرِيقِ خُزَيْ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ثَابِ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أَبُو عَبْدِ اللَّهِ الْجَدَلِيُّ صَاحِبُ رَا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افِرِ الْمُخْتَ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عْتَمَدُ عَلَى رِوَايَ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 لَمَا كَانَتْ لَهُمْ فِيهِ حُجَّ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يْسَ فِيهِ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أَبَاحَ الْمَسْحَ أَكْثَ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ثَلاَ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فِي آخِرِ الْخَبَرِ مِنْ قَوْلِ الرَّاوِ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مَادَى السَّائِلُ لَزَادَ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ظَنٌّ وَغَيْبٌ لاَ يَحِلُّ الْقَطْ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فِي أَخْبَارِ النَّ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فِي الدِّينِ إلاَّ أَنَّهُ صَحَّ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اللَّفْظِ أَنَّ السَّائِلَ لَمْ يَتَمَادَ فَلَمْ يَزِدْهُمْ شَيْئً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صَارَ هَذَا الْخَبَرُ لَوْ صَحَّ حُجَّةً لَنَا عَلَيْ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بْطِ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قَوْ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بَيِّنًا لِتَوْقِيتِ الثَّلاَثَةِ أَيَّامٍ فِي السَّفَ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يَوْمِ وَاللَّيْلَةِ فِي الْحَضَ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آخَرُ مِنْ طَرِيقِ أَنَسٍ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أَسَدُ بْنُ مُوسَى عَنْ حَمَّادِ بْنِ سَلَ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سَدٌ مُنْكَ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دِي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رْوِ هَذَا الْخَبَرَ أَحَدٌ مِنْ ثِقَاتِ أَصْحَ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مَّادِ بْنِ سَلَ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آخَرُ مِنْ طَرِيقِ أَنَسٍ مُنْقَطِ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إلاَّ إذَا تَوَضَّأَ أَحَدُكُمْ وَلَبِسَ خُفَّيْهِ فَلْيُصَلِّ فِي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يَمْسَحْ عَلَيْهِمَا مَا لَمْ يَخْلَعْهُمَا إلاَّ مِنْ جَنَا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وْ صَحَّ لَكَانَتْ أَحَادِيثُ التَّوْقِيتِ زَائِدَةً عَلَ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زِّيَادَةُ لاَ يَحِلُّ تَرْكُ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آخَرُ مِنْ طَرِيقِ أُبَيِّ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ا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هِ يَحْيَى بْنُ أَيُّوبَ الْكُوفِيُّ وَأُخَرُ مَجْهُولُو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آخَرُ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عُمَرُ بْنُ إِسْحَاقَ بْنِ يَسَارٍ أَخُو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سْحَ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رَأْتُ فِي كِتَابٍ لِعَطَاءِ بْنِ يَسَارٍ مَعَ عَطَاءِ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تُ مَيْمُونَةَ عَنْ الْمَسْحِ عَلَى الْخُفَّيْنِ فَقَالَ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 اللَّهِ أَكُلَّ سَاعَةٍ يَمْسَحُ الإِنْسَانُ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فَّيْنِ ، وَلاَ يَنْزِعُهُمَ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لاَ حُجَّةَ فِيهِ لاَِنَّ عَطَاءَ بْنَ يَسَ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ذْكُرْ لِعُمَرَ بْنِ إِسْحَاقَ أَنَّهُ هُوَ السَّائِلُ مَيْمُونَ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عَلَّ السَّائِلَ 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وزُ الْقَطْعُ فِي الدِّ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شَّ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 لَمْ تَكُنْ فِيهِ حُجَّةٌ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سَ فِيهِ إلاَّ إبَاحَةُ الْمَسْحِ فِي كُلِّ سَا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نَ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أَتَى بِشُرُوطِ الْمَسْحِ مِنْ إتْمَامِ الْوُضُوءِ وَلِبَاسِهِمَا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هَارَةٍ وَإِتْمَامِ الْوَقْتِ الْمَحْدُودِ وَخَلْعِهِمَا لِلْجَنَابَ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كُلُّهُ لَيْسَ مَذْكُورًا مِنْهُ شَيْءٌ فِي هَذَا الْخَ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لُّقُهُمْ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وا آثَارًا عَنْ الصَّحَابَةِ ، رضي الله عنهم ،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صِ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هَا أَثَرٌ عَنْ أَسَدِ بْنِ مُوسَى عَنْ حَمَّادِ بْنِ سَلَ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مُحَمَّدِ بْنِ زِيَادٍ عَنْ زُبَيْدِ بْنِ الصَّ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الْخَطَّابِ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تَوَضَّأَ أَحَدُكُمْ وَلَبِسَ خُ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يَمْسَحْ عَلَيْهِمَا وَلْيُصَلِّ فِيهِمَا مَا لَمْ يَخْلَعْهُمَا إل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نَا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مِمَّا انْفَرَدَ بِهِ أَسَدُ بْنُ مُوسَى عَنْ حَمَّا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سَدٌ مُنْكَرُ الْحَدِيثِ لاَ يُحْتَجُّ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أَحَا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صَّحِيحُ مِنْ هَذَا الْخَبَرِ هُوَ مَا رُوِّينَاهُ مِنْ طَرِيقِ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حْمَنِ بْنِ مَهْدِيٍّ عَنْ حَمَّادِ بْنِ سَلَمَةَ عَنْ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زِيَادٍ قَالَ سَمِعْتُ زُبَيْدَ بْنَ الصَّلْتِ سَمِعْتُ عُمَرَ بْنَ الْخَطَّ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تَوَضَّأَ أَحَدُكُمْ وَأَدْخَلَ خُفَّيْهِ فِي رِجْ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مَا طَاهِرَتَانِ فَلْيَمْسَحْ عَلَيْهِمَا إنْ شَاءَ ، وَلاَ يَخْلَعْ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مِنْ جَنَا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يْسَ فِ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لَمْ يَخْلَعْهُمَ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رَوَى أَسَ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ثَّابِتُ عَنْ عُمَرَ فِي التَّوْقِيتِ بِرِوَا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بَاتَةَ الْجُعْفِيِّ وَأَبِي عُثْمَانَ النَّهْدِ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ا مِنْ أَوْثَ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ابِعِينَ هُوَ الزَّائِدُ عَلَى مَا فِي هَذَا الْخَبَ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آخَرُ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رِيقِ حَمَّادِ بْنِ سَلَمَةَ عَنْ عُبَيْدِ اللَّهِ بْنِ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 بْنَ الْخَطَّابِ كَانَ لاَ يَجْعَلُ فِي الْمَسْحِ عَلَى الْخُفَّ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تً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مُنْقَطِ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عُبَيْدَ اللَّهِ بْنَ عُمَرَ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دْرِكْ أَحَدًا أَدْرَكَ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آخَرُ مِنْ طَرِي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ثِيرِ بْنِ شِنْظِيرٍ عَنْ الْحَسَ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افَرْنَا مَعَ أَصْحَابِ رَسُ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صَلَّى اللَّهُ عَلَيْهِ وَسَلَّمَ فَكَانُوا يَمْسَحُونَ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فَافِهِمْ مِنْ غَيْرِ وَقْتٍ ، وَلاَ عُذْ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ثِيرٌ ضَعِيفٌ جِدًّ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خَبَرٌ رُوِّينَاهُ مِنْ طَرِيقِ عَبْدِ الرَّحْمَنِ بْنِ مَهْدِيٍّ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لَّهِ بْنُ الْمُبَارَكِ عَنْ سَعِيدِ بْنِ يَزِيدَ عَنْ يَزِي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حَبِيبٍ عَنْ عَلِيِّ بْنِ رَبَاحٍ عَنْ عُقْبَةَ بْنِ عَامِرٍ أَنَّ عَمْرَ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الْعَاصِ وَشُرَحْبِيلَ بْنَ حَسَنَةَ بَعَثَاهُ بَرِيدًا إلَى أَبِي بَكْ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رَأْسِ سَانٍ فَذَكَرَ الْحَدِيثَ وَ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أَقْبَلَ عَلَى عُقْ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ذْ كَمْ لَمْ تَنْزِعْ خُفَّيْكَ قَالَ مِنْ الْجُمُعَةِ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مُ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صَبْ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حَدَّثَ بِهِ عَبْدُ الرَّحْمَنِ مَ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يَزِيدَ بْنِ أَبِي حَبِيبٍ عَنْ أَبِي الْخَيْرِ عَنْ عُقْبَ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أَقْرَبُ مَا يُمْكِنُ أَنْ يَغْلَطَ فِيهِ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عْرِفُ الْحَدِي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بَرٌ مَعْلُ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يَزِي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حَبِيبٍ لَمْ يَسْمَعْهُ مِنْ عَلِيِّ بْنِ رَبَاحٍ ، وَلاَ مِ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سَمِعَهُ مِنْ عَبْدِ اللَّهِ بْنِ الْ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لَوِيِّ عَنْ عَلِيِّ بْنِ رَبَا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بْدُ اللَّهِ بْنُ الْ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جْهُ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كَذَا رُوِّينَاهُ مِنْ طَرِيقِ ابْنِ وَهْبٍ عَنْ عَمْرِو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ارِثِ وَاللَّيْثِ بْنِ سَعْدٍ كِلاَهُمَا عَنْ يَزِيدَ بْنِ أَبِي حَبِي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عَبْدِ اللَّهِ بْنِ الْحَكَمِ أَنَّهُ سَمِعَ عَلِيَّ بْنَ رَبَا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خْمِيَّ يُخْبِرُ أَنَّ عُقْبَةَ بْنَ عَامِرٍ الْجُهَنِيَّ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مْتُ عَلَى عُمَرَ بِفَتْحِ الشَّامِ وَعَلَيَّ خُفَّانِ لِي جُرْمُوقَ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لِيظَ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لِي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 لَكَ مُذْ لَمْ تَنْزِعْهُمَا قُلْ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بِسْتُهُمَا يَوْمَ الْجُمُعَةِ وَالْيَوْمُ الْجُمُ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صَبْتَ‏</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بْنُ وَهْ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مِعْتُ زَيْدَ بْنَ الْحُبَابِ يَذْكُرُ عَنْ 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الْخَطَّابِ ،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لَبِسْتُ الْخُفَّيْنِ وَرِجْلاَ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هِرَتَانِ وَأَنَا عَلَى وُضُوءٍ لَمْ أُبَالِ أَنْ لاَ أَنْزِعَهُمَا حَ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لُغَ الْعِرَا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كَذَا هُوَ الْحَدِي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جُمْ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لَّهِ الْحَمْدُ وَزَيْدُ بْنُ الْحُبَابِ لَمْ يَلْقَ أَحَدًا رَأَى 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كَيْفَ 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رُوِيَ أَيْضًا هَذَا الْخَبَرُ مِنْ طَرِي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اوِيَةَ بْنِ صَالِحٍ عَنْ عِيَاضٍ الْقُرَشِيِّ عَنْ يَزِيدَ بْ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بِيبٍ أَنَّ عُقْبَةَ وَهَذَا أَسْقَطُ وَأَخْبَ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يَزِيدَ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دْرِكْ عُقْبَةَ وَفِيهِ مُعَاوِيَةُ بْنُ صَالِحٍ وَلَيْسَ بِالْقَوِ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 كُلُّ مَا جَاءَ فِي هَذَا الْ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صِحُّ خِلاَ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قِيتِ عَنْ أَحَدٍ مِنْ الصَّحَابَةِ إلاَّ ، عَنِ ابْنِ عُمَرَ فَقَطْ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نَا رُوِّينَا مِنْ طَرِيقِ هِشَامِ بْنِ حَسَّانَ عَنْ عُبَيْدِ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مَرَ عَنْ نَافِعٍ ، عَنِ ابْنِ عُمَرَ أَنَّهُ كَانَ لاَ يُوَقِّتُ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حِ عَلَى الْخُفَّيْنِ شَيْئً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حُجَّةَ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 لَمْ يَكُنْ عِنْدَهُ الْمَسْحُ ، وَلاَ عَرَفَ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أَنْكَ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تَّى أَعْلَمَهُ بِهِ سَعْدٌ بِالْكُو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أَبُوهُ بِالْمَدِينَةِ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اَفَ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يَكُنْ فِي عِلْمِ الْمَسْحِ كَ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ى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دْ رُوِيَ عَنْهُ التَّوْقِيتُ‏</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رُوِّينَا مِنْ طَرِيقِ حَمَّادِ بْنِ زَيْدٍ عَنْ مُحَمَّدِ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يْدِ اللَّهِ الْعَرْزَمِيِّ عَنْ نَافِعٍ ، عَنِ ابْنِ عُمَرَ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نَ السَّائِلُونَ عَنْ الْمَسْحِ عَلَى الْخُفَّيْنِ لِلْمُسَافِرِ ثَلاَثً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لْمُقِيمِ يَوْمًا وَلَيْ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صَحَّ عَنْ أَبِي بَكْرٍ وَعُ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قْبَةَ ، رضي الله عنهم ، مَا ذَكَرْ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قَدْ خَالَفَ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 ، وَابْنُ مَسْعُودٍ وَغَيْرُ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جَبَ عِنْدَ التَّنَازُ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دُّ إلَى بَيَانِ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يَانُهُ عليه السلام قَدْ صَحَّ بِالتَّوْقِي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صِحَّ عَ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غَيْرُهُ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وَلَمْ يَصِحَّ قَطُّ عَنْ عُمَرَ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قِيتُ‏</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انْقَضَى الأَمَدَانِ الْمَذْكُورَ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أَبَا حَنِيفَةَ وَالشَّافِعِيَّ وَبَعْضَ أَصْحَابِنَا قَالُو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خْلَعُهُمَا وَيَغْسِلُ رِجْلَيْهِ ، وَلاَ بُ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قَعَدَ الإِنْسَانُ مِقْدَارَ التَّشَهُّ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آخِرِ صَلاَتِهِ ثُمَّ أَحْدَثَ عَمْدًا أَوْ نِسْيَانًا بِبَوْلٍ أَوْ رِي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غَيْرِ ذَلِكَ أَوْ تَكَلَّمَ عَمْدًا أَوْ نِسْيَانًا فَقَدْ تَمَّ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اَ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السَّلاَمُ مِنْ الصَّلاَةِ فَرْضً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عَدَ مِقْدَارَ التَّشَهُّدِ فِي آخِرِ صَلاَتِهِ وَانْقَضَى وَقْتُ 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دَ ذَلِكَ فَقَدْ بَطَلَتْ صَلاَتُهُ وَبَطَلَتْ طَهَارَتُهُ مَا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هَذَا مِنْ التَّنَاقُضِ وَالْخَطَأِ مَا لاَ يَحْتَاجُ مَعَ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تَكْلِيفِ رَدٍّ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مْدُ لِلَّهِ عَلَى السَّلاَمَ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قَالَ الشَّافِعِيُّ مَ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بْتَدِئُ الْوُضُو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بْرَاهِيمُ النَّخَعِيُّ وَالْحَسَنُ الْبَصْرِيُّ ، وَابْنُ أَبِي لَيْ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دَا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صَلِّي مَا لَمْ تَنْتَقِضْ طَهَارَتُهُ بِحَدَثٍ يَنْقُ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هُوَ الْقَوْلُ الَّذِي لاَ يَجُوزُ 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سَ فِي شَيْءٍ مِنْ الأَخْبَارِ أَنَّ الطَّهَارَةَ تَنْتَقِضُ عَنْ أَعْضَ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 وَلاَ عَنْ بَعْضِهَا بِانْقِضَاءِ وَقْتِ الْ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هِيَ عليه السلام عَنْ أَنْ يَمْسَحَ أَحَدٌ أَكْثَرَ مِنْ ثَلاَثٍ لِلْمُسَافِ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يَوْمٍ وَلَيْلَةٍ لِلْمُقِي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قَالَ غَيْرَ هَذَا فَقَدْ أَقْحَ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خَبَرِ مَا لَيْسَ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مَا لَمْ يَقُ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فَعَلَ ذَلِكَ وَاهِمًا فَ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فَعَلَ ذَلِكَ عَامِدًا بَعْدَ قِيَامِ الْحُجَّ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فَقَدْ أَتَى كَبِيرَةً مِنْ الْكَبَائِ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طَّهَارَةُ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نْقُضُهَا إلاَّ الْحَدَ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قَدْ صَحَّتْ طَهَارَتُهُ وَلَمْ يُحْدِ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وَ طَا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طَّاهِرُ يُصَلِّي مَا لَمْ يُحْدِثْ أَوْ مَا لَمْ يَأْ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صٌّ جَلِيٌّ فِي أَنَّ طَهَارَتَهُ انْتَقَضَتْ وَإِنْ لَمْ يُحْدِ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ي انْقَضَى وَقْتُ مَسْحِهِ لَمْ يُحْدِثْ ، وَلاَ جَاءَ نَصٌّ فِي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هَارَتَهُ انْتَقَضَتْ لاَ عَنْ بَعْضِ أَعْضَائِهِ ، وَلاَ عَنْ جَمِيعِ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طَاهِرٌ يُصَلِّي حَتَّى يُحْدِ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خْلَعُ خُفَّيْهِ حِينَئِذٍ 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قَدَمَيْهِ وَيَتَوَضَّأُ ثُمَّ يَسْتَأْنِفُ الْمَسْحَ تَوْقِيتًا آخَ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أَبَدًا 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نْ قَالَ إنَّ الطَّهَارَةَ تَنْتَقِضُ عَنْ قَدَمَ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اصَّ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وْلٌ فَاسِدٌ لاَ دَلِيلَ عَلَيْهِ لاَ مِنْ سُ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قُرْآ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نْ خَبَرٍ وَا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نْ إجْمَا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 صَاحِ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نْ قِيَ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رَأْيٍ سَدِيدٍ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مَ فِي الدِّينِ قَطُّ حَدَثٌ يَنْقُضُ الطَّهَارَةَ بَعْدَ تَمَامِ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عْدَ جَوَازِ الصَّلاَةِ بِهَا عَنْ بَعْضِ الأَعْضَاءِ دُونَ بَعْضٍ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تَقْسِيمُ أَبِي حَنِيفَةَ فَمَا رُوِيَ قَطُّ عَنْ أَ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نَّاسِ قَبْ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نَتَأَيَّدُ‏</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109" name="Image105" descr="">
              <a:hlinkClick xmlns:a="http://schemas.openxmlformats.org/drawingml/2006/main" r:id="rId5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a:hlinkClick r:id="rId579"/>
                    </pic:cNvPr>
                    <pic:cNvPicPr>
                      <a:picLocks noChangeAspect="1" noChangeArrowheads="1"/>
                    </pic:cNvPicPr>
                  </pic:nvPicPr>
                  <pic:blipFill>
                    <a:blip r:embed="rId578"/>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1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يَبْدَأُ بَعْدَ الْيَوْمِ وَاللَّيْلَةِ الْمُقِيمُ وَبَعْ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لاَثَةِ أَيَّامٍ بِلَيَالِيِهَا الْمُسَافِرُ مِنْ حِينِ يَجُوزُ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حُ إثْرَ حَدَثِ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اءٌ مَسَحَ وَتَوَضَّأَ أَوْ لَمْ يَمْسَحْ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تَوَضَّ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امِدًا أَوْ سَاهِ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أَحْدَثَ يَوْمَهُ بَعْ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مَضَى أَكْثَرُ هَذَيْنِ الأَمَدَيْنِ أَوْ أَقَلُّهُمَا كَانَ لَهُ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سَحَ بَاقِيَ الأَمَدَيْنِ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مَسَحَ قَبْلَ انْقِضَاءِ أَ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مَدَيْنِ بِدَقِيقَةٍ كَانَ لَهُ أَنْ يُصَلِّيَ بِهِ مَا لَمْ يُحْدِثْ‏</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بُو حَنِيفَةَ وَالشَّافِعِ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ثَّوْ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بْتَدِئُ بَعْدَ هَذَيْنِ الْوَقْتَيْنِ مِنْ حِ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دِثُ‏</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حمد بْنُ حَنْبَ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بْدَأُ بَعْدَهُمَا مِنْ حِ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سَحُ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 عَنْ الشَّعْبِيِّ يَمْسَحُ لِخَمْسِ صَلَوَاتٍ فَقَطْ 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مُقِي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مْسَحُ لاَِكْثَ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مْسَحُ لِخَمْسَ عَشْ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اَةً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 مُسَافِ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مْسَحُ لاَِكْثَ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يَقُولُ إِسْحَاقُ بْنُ رَاهْوَيْهِ وَسُلَيْمَانُ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اوُد الْهَاشِمِيُّ وَأَبُو ثَوْ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اخْتَلَفُوا وَجَبَ أَنْ نَنْظُرَ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هِ الأَقْوَالِ وَنَرُدَّهَا إلَى مَا افْتَرَضَ اللَّهُ عَزَّ وَجَ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نَا أَنْ نَرُدَّهَا عَلَيْهِ مِنْ الْقُرْآنِ وَسُنَّةِ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فَفَعَلْنَ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نَظَرْنَا فِي قَوْلِ مَنْ قَالَ يَبْدَأُ بَعْدَ الْوَقْتَ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حِينِ يُحْدِ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دْنَاهُ ظَاهِرَ الْفَسَا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أَ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الَّذِي بِهِ تَعَلَّقُ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هُمْ وَبِهِ أَخَذُوا أَوْ وَقَفُوا فِي أَخْذِهِمْ بِهِ إنَّمَا جَاءَ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مَسْحِ مُدَّةَ أَحَدِ الأَمَدَيْنِ الْمَذْكُورَ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يُقِرُّ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مُحَالِ الْبَاطِلِ أَنْ يَجُوزَ لَهُ الْمَسْحُ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فِي حَالِ الْحَدَ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مَا لاَ يَقُولُونَ بِهِ هُمْ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غَيْرُ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وَجَدْنَا بَعْضَ الأَحْدَاثِ قَدْ تَطُولُ جِدًّا السَّا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سَّاعَتَيْنِ وَالأَكْثَرُ كَالْغَائِ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هَا مَا يَدُومُ أَقَ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لْبَ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هَذَا الْقَوْلُ بِيَقِينٍ لاَ شَكَّ فِيهِ وَ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ضًا مُخَالِفٌ لِنَصِّ الْخَ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حُجَّةَ لَهُمْ فِيهِ أَصْل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نَظَرْنَا فِي قَوْلِ مَنْ حَدَّ ذَلِكَ بِالصَّلَوَاتِ الْخَمْسِ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مْسَ عَشْ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دْنَاهُمْ لاَ حُجَّةَ لَهُمْ فِيهِ إلاَّ مُرَاعَ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دَدِ الصَّلَوَاتِ فِي الْيَوْمِ وَاللَّيْلَةِ وَفِي الثَّلاَثَةِ الأَيَّ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لَيَالِيِهِنَّ وَهَذَا لاَ مَعْنَى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إذَا مَسَحَ الْمَرْ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دَ الزَّوَالِ فِي آخِرِ وَقْتِ الظُّهْرِ فَإِنَّهُ يَمْسَحُ إلَى 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بْحِ ثُمَّ لاَ يَكُونُ لَهُ أَنْ يُصَلِّيَ الضُّحَى بِالْ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اَةَ بَعْدَهَا إلَى الظُّهْرِ</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كَذَلِكَ مَنْ مَسَحَ لِصَلاَةِ الصُّبْحِ فِي آخِرِ وَقْتِ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نَّهُ يَمْسَحُ إلَى أَنْ يُصَلِّيَ الْعَتَ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اَ يَكُونُ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وتِرَ ، وَلاَ أَنْ يَتَهَجَّدَ ، وَلاَ أَنْ يَرْكَعَ رَكْعَتَيْ الْفَجْ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لاَفٌ لِحُكْمِ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لاَِنَّهُ عليه السلام فَسَّحَ لِلْمُقِيمِ فِي مَسْحِ يَوْمٍ وَلَيْ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مَنَعُوهُ مِنْ الْمَسْحِ إلاَّ يَوْمًا وَبَعْضَ لَيْ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لَةً وَأَقَلَّ مِنْ نِصْفِ يَوْ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طَأٌ بَ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إِنَّهُ يَلْزَمُهُمْ أَنَّ مَنْ عَلَيْهِ خَمْ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وَاتٍ نَامَ عَنْهُنَّ ثُمَّ اسْتَيْقَظَ وَكَانَ قَدْ تَوَضَّأَ وَلَبِ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فَّيْهِ عَلَى طَهَارَةٍ ثُمَّ نَامَ أَنَّهُ يَمْسَحُ عَلَيْ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تَمَّهُنَّ لَمْ يَجُزْ أَنْ يَمْسَحَ بَعْدَهُنَّ بَاقِيَ يَوْمِهِ وَلَيْلَ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لاَفُ الْخَ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هَذَا الْقَوْلُ بِمُخَالَفَ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خَبَرِ وَتَعَرِّيه مِنْ أَنْ يَكُونَ لِصِحَّتِهِ بُرْهَ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ظَرْنَا فِي قَوْلِ أَحْمَدَ فَوَجَدْنَاهُ يُلْزِمُهُ إنْ كَانَ إنْسَ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اسِقٌ قَدْ تَوَضَّأَ وَلَبِسَ خُفَّيْهِ عَلَى طَهَارَةٍ ثُمَّ بَقِيَ شَهْرً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صَلِّي عَامِدًا ثُمَّ تَ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لَهُ أَنْ يَمْسَحَ مِنْ حِ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وْبَتِهِ يَوْمًا وَلَيْلَةً أَوْ ثَلاَثًا إنْ كَانَ مُسَافِرً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إنْ مَسَحَ يَوْمًا ثُمَّ تَعَمَّدَ تَرْكَ ا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امًا فَإِنَّ لَهُ أَنْ يَمْسَحَ لَيْ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فِي الْمُسَافِ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عَلَى هَذَا يَتَمَادَى مَاسِحًا عَامًا وَأَكْثَ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لاَفُ نَ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أَيْضًا هَذَا الْقَوْلُ وَلَمْ يَبْقَ إلاَّ قَوْلُنَ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نَظَرْنَا فِيهِ فَوَجَدْنَاهُ مُوَافِقًا لِقَوْلِ عُمَرَ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طَّابِ رضي الله عنه الَّذِي صَحَّ عَنْهُ وَمُوَافِقًا لِنَصِّ الْخَ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ارِدِ فِ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بْقَ غَيْرُهُ فَوَجَبَ الْقَوْلُ 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رَسُولَ اللَّهِ صَلَّى اللَّهُ عَلَيْهِ وَسَلَّمَ أَمَرَهُ بِ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سَحَ يَوْمًا وَلَيْ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هُ أَنْ يَمْسَحَ إنْ شَ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لَعَ مَا عَلَى رِجْ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بُدَّ لَهُ مِنْ أَحَدِ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زِيهِ غَيْرُ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عَاصٍ لِلَّهِ عَزَّ وَجَ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سِقٌ 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 يَأْتِ بِأَحَدِ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مَسَحَ فَلَهُ ذَلِكَ وَقَدْ أَحْسَ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لَمْ يَمْسَحْ فَقَدْ عَصَى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أَخْطَأَ إنْ فَعَلَ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اسِيًا ، وَلاَ حَرَجَ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مَضَى مِنْ الأَمَدِ الَّذِي وَقَّ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صَلَّى اللَّهُ عَلَيْهِ وَسَلَّمَ مُ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قِيَ بَاقِ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إنْ تَعَمَّدَ أَوْ نَسِيَ حَتَّى يَنْقَضِيَ الْيَ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لَّيْلَةُ لِلْمُقِيمِ وَالثَّلاَثَةُ الأَيَّامُ بِلَيَالِيِهِ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مُسَا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مَضَى الْوَقْتُ الَّذِي وَقَّتَهُ لَهُ 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لِسَانِ نَبِيِّهِ صَلَّى اللَّهُ عَلَيْهِ وَسَلَّمَ وَلَيْسَ لَهُ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سَحَ فِي غَيْرِ الْوَقْتِ الَّذِي أَمَرَهُ اللَّهُ تَعَالَى بِ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كَانَ فَرْضُهُ التَّيَمُّمَ وَلَمْ يَجِدْ مَاءً فَتَيَمَّ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مَّ لَبِسَ خُ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هُ أَنْ يَمْسَحَ إذَا وَجَدَ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يَمُّمَ طَهَارَةٌ تَامَّةٌ</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اللَّهُ تَعَالَى وَقَدْ ذَكَرَ التَّيَمُّمَ ‏</w:t>
      </w:r>
      <w:r>
        <w:rPr>
          <w:rFonts w:cs="Lotus Linotype" w:ascii="Lotus Linotype" w:hAnsi="Lotus Linotype"/>
          <w:sz w:val="28"/>
          <w:szCs w:val="28"/>
          <w:rtl w:val="true"/>
        </w:rPr>
        <w:t>:‏ ‏</w:t>
      </w:r>
      <w:hyperlink r:id="rId580">
        <w:r>
          <w:rPr>
            <w:rStyle w:val="InternetLink"/>
            <w:rFonts w:ascii="Lotus Linotype" w:hAnsi="Lotus Linotype" w:cs="Lotus Linotype"/>
            <w:sz w:val="28"/>
            <w:sz w:val="28"/>
            <w:szCs w:val="28"/>
            <w:rtl w:val="true"/>
          </w:rPr>
          <w:t>ـ ‏وَلَكِنْ يُرِيدُ</w:t>
        </w:r>
        <w:r>
          <w:rPr>
            <w:rStyle w:val="InternetLink"/>
            <w:rFonts w:ascii="Lotus Linotype" w:hAnsi="Lotus Linotype" w:cs="Lotus Linotype"/>
            <w:sz w:val="28"/>
            <w:sz w:val="28"/>
            <w:szCs w:val="28"/>
            <w:rtl w:val="true"/>
          </w:rPr>
          <w:t xml:space="preserve"> </w:t>
        </w:r>
        <w:r>
          <w:rPr>
            <w:rStyle w:val="InternetLink"/>
            <w:rFonts w:ascii="Lotus Linotype" w:hAnsi="Lotus Linotype" w:cs="Lotus Linotype"/>
            <w:sz w:val="28"/>
            <w:sz w:val="28"/>
            <w:szCs w:val="28"/>
            <w:rtl w:val="true"/>
          </w:rPr>
          <w:t xml:space="preserve">لِيُطَهِّرَكُمْ‏ـ </w:t>
        </w:r>
      </w:hyperlink>
      <w:r>
        <w:rPr>
          <w:rFonts w:ascii="Lotus Linotype" w:hAnsi="Lotus Linotype" w:cs="Lotus Linotype"/>
          <w:sz w:val="28"/>
          <w:sz w:val="28"/>
          <w:szCs w:val="28"/>
          <w:rtl w:val="true"/>
        </w:rPr>
        <w:t>‏ وَمَنْ جَازَتْ لَهُ الصَّلاَةُ بِالتَّيَمُّ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وَ طَاهِرٌ بِلاَ شَ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كَانَ طَاهِرًا كُلَّهُ فَقَدَمَا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هِرَتَانِ بِلاَ شَ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أَدْخَلَ خُفَّيْهِ الْقَدَمَيْنِ وَ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هِرَتَ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جَائِزٌ لَهُ الْمَسْحُ عَلَيْهِمَا الأَمَدَ الْمَذْكُ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مُسَا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لَمْ يَجِدْ الْمَاءَ إلاَّ بَعْدَ تَمَامِ الثَّلاَ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أَيَّامِهَا مِنْ حِينِ أَحْدَثَ بَعْدَ لِبَاسِ خُفَّيْهِ عَلَى طَهَا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يَمُّمِ لَمْ يَجُزْ لَهُ الْ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أَمَدَ قَدْ تَ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كَانَ مُمْكِنًا لَهُ أَنْ يَمْسَحَ بِنُزُولِ مَطَرٍ أَوْ وُجُودِ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هُ مَ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لَوْ لَمْ يَجِدْ الْمَاءَ إلاَّ بَعْدَ مُضِيِّ 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مَدِ الْمَذْكُو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سَ لَهُ أَنْ يَمْسَحَ إلاَّ بَاقِيَ الأَ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تَمَّ حَدَثُهُ فَحِينَئِذٍ جَازَ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وَالْمَسْحُ ، وَلاَ يُبَالِي بِالاِسْتِنْجَاءِ ل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اِسْتِنْجَاءَ بَعْدَ الْوُضُوءِ جَائِزٌ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فَرْضُهُ أَنْ يَ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بْلَ الْوُضُوءِ ، وَلاَ بُ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مْ يَأْتِ بِذَلِكَ أَمْرٌ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رْآنٍ ، وَلاَ سُ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هِيَ عَيْنٌ أُمِرْنَا بِإِزَالَتِ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صِفَةٍ مَا لِلصَّلاَةِ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تَى أُزِيلَتْ قَبْلَ الصَّلاَةِ وَبَعْ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أَوْ قَبْلَ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أَدَّى مُزِيلُهَا مَا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يْسَ بَقَاءُ الْبَوْلِ فِي ظَاهِرِ الْخُرْتِ وَبَقَاءُ النَّجْوِ فِي ظَا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خْرَجِ حَدَ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الْحَدَثُ خُرُوجُهُمَا مِنْ الْمَخْرَجَ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ظَهَرَا فَإِنَّمَا خَبَثَانِ فِي الْجِلْدِ تَجِ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زَالَتُهُمَا لِلصَّلاَةِ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حِينَئِذٍ يُعَ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اءٌ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تَ صَلاَةٍ أَوْ لَمْ يَكُ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تَّطَهُّرَ لِلصَّلاَةِ قَ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خُولِ وَقْتِهَا جَائِزٌ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يُصَلِّي بِذَلِكَ الْوُضُوءِ فِي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قْتِ صَلاَةً فَائِتَ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رَكْعَتَيْ دُخُولِ الْمَسْجِ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مُقِيمًا فَإِلَى مِثْلِ ذَلِكَ الْوَقْتِ مِنْ الْغَدِ إنْ كَانَ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هَا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لَى مِثْلِهِ مِنْ اللَّيْلَةِ الْقَابِلَةِ إنْ كَانَ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انْقَضَى لَهُ الأَمَدُ الْمَذْكُورُ وَقَدْ مَسَحَ أَحَ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فَّيْهِ وَلَمْ يَمْسَحْ شَيْئًا مِنْ الآخَرِ بَطَلَ الْ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زِ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عُهُمَا وَغَسْلُ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مْ يَتِمَّ لَهُ مَسْحُهُ إلاَّ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تٍ قَدْ حَرُمَ عَلَيْهِ فِيهِ الْ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مُسَافِرًا فَ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ثْلِ ذَلِكَ الْوَقْتِ مِنْ الْيَوْمِ الرَّابِعِ إنْ كَانَ حَدَثُهُ نَهَارً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إلَى مِثْلِ ذَلِكَ الْوَقْتِ مِنْ اللَّيْلَةِ الرَّابِعَةِ إنْ كَانَ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110" name="Image106" descr="">
              <a:hlinkClick xmlns:a="http://schemas.openxmlformats.org/drawingml/2006/main" r:id="rId5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a:hlinkClick r:id="rId582"/>
                    </pic:cNvPr>
                    <pic:cNvPicPr>
                      <a:picLocks noChangeAspect="1" noChangeArrowheads="1"/>
                    </pic:cNvPicPr>
                  </pic:nvPicPr>
                  <pic:blipFill>
                    <a:blip r:embed="rId581"/>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1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رِّجَالُ وَالنِّسَاءُ فِي كُلِّ مَا ذَكَرْنَا سَوَا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فَرُ الطَّاعَةِ وَالْمَعْصِيَةِ فِي كُلِّ ذَلِكَ سَوَا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مَا لَيْسَ طَاعَةً ، وَلاَ مَعْصِ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لِ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فَرِ وَكَثِيرُهُ سَوَ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عُمُومُ أَمْرِ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وَحُكْ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أَرَادَ عليه السلام تَخْصِيصَ سَفَ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سَ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عْصِيَةٍ مِنْ طَا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عَجَزَ عَنْ 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وَاهِبُ الرِّزْقِ وَالصِّحَّةِ وَعُلُوُّ الْيَدِ لِلْعَاصِي وَالْمَرْجُ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مَغْفِرَةِ لَهُ يَتَصَدَّقُ عَلَيْهِ مَنْ فُسَحِ الدِّينِ بِمَا شَا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نَا هُوَ قَوْلُ أَبِي حَنِي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عْنَى لِتَفْرِيقِ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قَ فِي ذَلِكَ بَيْنَ سَفَرِ الطَّاعَةِ وَسَفَرِ الْمَعْصِيَةِ ل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رِيقِ الْخَبَرِ ، وَلاَ مِنْ طَرِيقِ ال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الْخَبَرُ فَ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عَالَى يَقُولُ ‏</w:t>
      </w:r>
      <w:r>
        <w:rPr>
          <w:rFonts w:cs="Lotus Linotype" w:ascii="Lotus Linotype" w:hAnsi="Lotus Linotype"/>
          <w:sz w:val="28"/>
          <w:szCs w:val="28"/>
          <w:rtl w:val="true"/>
        </w:rPr>
        <w:t>:‏ ‏</w:t>
      </w:r>
      <w:hyperlink r:id="rId583">
        <w:r>
          <w:rPr>
            <w:rStyle w:val="InternetLink"/>
            <w:rFonts w:ascii="Lotus Linotype" w:hAnsi="Lotus Linotype" w:cs="Lotus Linotype"/>
            <w:sz w:val="28"/>
            <w:sz w:val="28"/>
            <w:szCs w:val="28"/>
            <w:rtl w:val="true"/>
          </w:rPr>
          <w:t xml:space="preserve">ـ ‏لِتُبَيِّنَ لِلنَّاسِ مَا نُزِّلَ إلَيْهِمْ‏ـ </w:t>
        </w:r>
      </w:hyperlink>
      <w:r>
        <w:rPr>
          <w:rFonts w:ascii="Lotus Linotype" w:hAnsi="Lotus Linotype" w:cs="Lotus Linotype"/>
          <w:sz w:val="28"/>
          <w:sz w:val="28"/>
          <w:szCs w:val="28"/>
          <w:rtl w:val="true"/>
        </w:rPr>
        <w:t>‏ فَ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هَهُنَا فَرْقٌ لَمَا أَهْمَلَهُ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كَلَّفَنَا عِلْمَ مَا لَمْ يُخْبِرْنَا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لْزَمَنَا الْعَمَلَ بِمَا لَمْ يُعَرِّفْنَا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أَمْرٌ 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نَّاهُ وَلِلَّهِ الْحَمْ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نْ طَرِيقِ النَّظَرِ فَإِنَّ الْمُقِيمَ قَدْ تَكُ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قَامَتُهُ إقَامَةَ مَعْصِيَةٍ وَظُلْمٍ لِلْمُسْلِمِينَ وَعُدْوَانًا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سْلاَمِ أَشَدَّ مِنْ سَفَرِ الْمَعْصِ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يُطِيعُ الْمُسَافِ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مَعْصِيَةِ فِي بَعْضِ أَعْمَا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وَّلُهَا الْوُضُوءُ الَّذِ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كُونُ فِيهِ الْمَسْحُ الْمَذْكُورُ الَّذِي مَنَعُوهُ مِ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عُو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مَسْحِ الَّذِي هُوَ طَا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مَرُوهُ بِالْغُسْلِ الَّذِي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عَةٌ أَيْ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فَسَادٌ مِنْ الْقَوْلِ جِ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طْلَقُ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حَ لِلْمُقِيمِ الْعَاصِي فِي إقَامَتِ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الُوا الْمَسْحُ رُخْصَةٌ وَرَحْمَ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مَا حَجَرَ عَلَى اللَّهِ التَّرْخِيصَ لِلْعَاصِي فِي 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عْمَالِ طَاعَ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رَحْمَةَ اللَّهِ تَعَالَى لَهُ إلاَّ جَاهِ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لَّهِ 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ئِلٌ بِمَا لاَ عِلْمَ لَهُ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سَفَ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قْصَرُ فِيهِ الصَّلاَةُ فَيَمْسَحُ فِيهِ مَسْحَ سَ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لاَ قَصْ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 فَهُوَ حَضَرٌ وَإِقَا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مْسَحُ فِيهِ إلاَّ مَسْحَ الْمُقِ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111" name="Image107" descr="">
              <a:hlinkClick xmlns:a="http://schemas.openxmlformats.org/drawingml/2006/main" r:id="rId5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a:hlinkClick r:id="rId585"/>
                    </pic:cNvPr>
                    <pic:cNvPicPr>
                      <a:picLocks noChangeAspect="1" noChangeArrowheads="1"/>
                    </pic:cNvPicPr>
                  </pic:nvPicPr>
                  <pic:blipFill>
                    <a:blip r:embed="rId584"/>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1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تَوَضَّأَ فَلَبِسَ أَحَدَ خُفَّيْهِ بَعْدَ أَنْ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لْكَ الرِّجْلَ ثُمَّ إنَّهُ غَسَلَ الآُخْرَى بَعْدَ لِبَاسِهِ الْخُفَّ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غْسُو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بِسَ الْخُفَّ الآخَرَ ثُمَّ أَحْدَثَ فَالْمَسْحُ 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ئِزٌ كَمَا لَوْ ابْتَدَأَ لِبَاسَهُمَا بَعْدَ غَسْلِ كِلْتَيْ رِجْلَ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يَقُولُ أَبُو حَنِيفَةَ وَدَاوُد وَأَصْحَابُهُمَ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يَحْيَى بْنِ آدَمَ وَأَبِي ثَوْرٍ وَالْمُزَ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وَالشَّافِعِيُّ وَأَحْمَدُ بْنُ حَنْبَ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سَحُ لَكِنْ إنْ خَلَعَ الَّتِي لَبِسَ أَوَّلاً ثُمَّ أَعَادَهَا مِنْ حِي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نَّ لَهُ الْمَسْحَ‏</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اَ الْقَوْلَيْنِ عُمْدَةُ أَهْلِهِ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 رَسُولِ اللَّهِ صَلَّى اللَّهُ عَلَيْهِ وَسَلَّمَ دَعْهُمَا فَإِ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دْخَلْتُهُمَا طَاهِرَتَ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بَ النَّظَرُ فِي أَيِّ الْقَوْلَ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وَ أَسْعَدُ بِهَذَا الْ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دْنَا مَنْ طَهَّرَ إحْدَى رِجْ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مَّ أَلْبَسَهَا الْخُفَّ فَلَمْ يَلْبَسْ الْخُفَّيْنِ وَإِنَّمَا لَبِ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احِدَ ، وَلاَ أَدْخَلَ الْقَدَمَيْنِ الْخُفَّ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أَدْخَ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دَمَ الْوَاحِ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طَهَّرَ الثَّانِيَةَ ثُمَّ أَلْبَسَ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فَّ الثَّانِيَ صَارَ حِينَئِذٍ مُسْتَحِقًّا لاََنْ يُخْبَرَ عَنْهُ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دْخَلَهُمَا طَاهِرَتَيْنِ وَلَمْ يَسْتَحِقَّ هَذَا الْوَصْفَ قَبْ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w:t>
      </w:r>
      <w:r>
        <w:rPr>
          <w:rFonts w:cs="Lotus Linotype" w:ascii="Lotus Linotype" w:hAnsi="Lotus Linotype"/>
          <w:sz w:val="28"/>
          <w:szCs w:val="28"/>
          <w:rtl w:val="true"/>
        </w:rPr>
        <w:t>.‏</w:t>
      </w:r>
      <w:r>
        <w:rPr>
          <w:rFonts w:ascii="Lotus Linotype" w:hAnsi="Lotus Linotype" w:cs="Lotus Linotype"/>
          <w:sz w:val="28"/>
          <w:sz w:val="28"/>
          <w:szCs w:val="28"/>
          <w:rtl w:val="true"/>
        </w:rPr>
        <w:t>فَصَحَّ أَنَّ لَهُ أَنْ يَ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أَرَادَ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مَا ذَهَبَ إلَيْهِ مَالِكٌ وَالشَّافِعِ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مَا قَالَ هَذَا اللَّفْظَ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كَانَ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عْهُمَا فَإِ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تَدَأْتُ إدْخَالَهُمَا فِي الْخُفَّيْنِ بَعْدَ تَمَامِ طَهَارَتِ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مِي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 لَمْ يَقُلْ عليه السلام هَذَا الْقَوْلَ فَكُلُّ مَنْ صَدَ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بَرُ عَنْهُ بِأَنَّهُ أَدْخَلَ قَدَمَيْهِ جَمِيعًا فِي الْخُفَّيْنِ وَ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هِرَتَانِ فَجَائِزٌ لَهُ أَنْ يَمْسَحَ إذَا أَحْدَثَ بَعْدَ الإِدْخَ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عَلِمْنَا خَلْعَ خُفٍّ وَإِعَادَتَهُ فِي الْوَقْتِ يُحْدِثُ طَهَارَةً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كُ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حُكْمًا فِي الشَّرْعِ لَمْ يَكُ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مُوجِبُ لَهُ مُدَّ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لاَ بُرْهَ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112" name="Image108" descr="">
              <a:hlinkClick xmlns:a="http://schemas.openxmlformats.org/drawingml/2006/main" r:id="rId5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a:hlinkClick r:id="rId587"/>
                    </pic:cNvPr>
                    <pic:cNvPicPr>
                      <a:picLocks noChangeAspect="1" noChangeArrowheads="1"/>
                    </pic:cNvPicPr>
                  </pic:nvPicPr>
                  <pic:blipFill>
                    <a:blip r:embed="rId586"/>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1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كَانَ فِي الْخُفَّيْنِ أَوْ فِيمَا لَبِسَ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جْلَيْنِ خَرْقٌ صَغِيرٌ أَوْ كَبِ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ولاً أَوْ عَرْ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ظَ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 شَيْءٌ مِنْ الْقَدَ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قَلُّ الْقَدَمِ أَوْ أَكْثَرُهَا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اَهُمَا فَكُلُّ ذَلِكَ سَوَ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سْحُ عَلَى كُلِّ ذَلِكَ جَائِزٌ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دَامَ يَتَعَلَّقُ بِالرِّجْلَيْنِ مِنْهُمَا شَيْ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سُفْيَانَ الثَّوْرِيِّ وَدَاوُد وَأَبِي ثَ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إِسْحَاقَ بْنِ رَاهْوَيْهِ وَيَزِيدَ بْنِ هَارُ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بُو حَنِيفَ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 فِي كُلِّ وَاحِدٍ مِنْ الْخُفَّيْنِ خَرْقٌ عَرْضًا يَبْرُزُ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 خَرْقٍ أُصْبُعَانِ فَأَقَلُّ أَوْ مِقْدَارُ أُصْبُعَيْنِ فَأَقَ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ازَ الْمَسْحُ عَلَيْ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ظَهَرَ مِنْ أَحَدِهِمَا دُونَ الآخَ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لاَثَةُ أَصَابِعَ أَوْ مِقْدَارُهَا فَأَكْثَرُ لَمْ يَجُزْ 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مَ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الْخَرْقُ طَوِيلاً مِمَّا لَوْ فُتِحَ ظَ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 أَكْثَرُ مِنْ ثَلاَثَةِ أَصَابِعَ جَازَ الْمَسْحُ‏</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 الْخَرْقُ يَسِيرًا لاَ يَظْهَرُ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دَمُ جَازَ الْ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كَبِيرًا فَاحِشًا لَمْ يَجُ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حُ عَلَيْ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هِمَا كَانَ أَوْ فِي أَحَدِ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سَنُ بْنُ حَيٍّ وَالشَّافِعِيُّ وَأَ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ظَهَرَ مِنْ الْقَدَ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يْءٌ مِنْ الْخَرْقِ لَمْ يَجُزْ الْمَسْحُ عَلَيْ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لَمْ يَظْ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الْخَرْقِ شَيْءٌ مِنْ الْقَدَمِ جَازَ الْمَسْحُ عَلَيْ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سَنُ بْنُ حَ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مِنْ تَحْتِ الْخَرْقِ قَلَّ أَوْ كَثُ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وْرَبٌ يَسْتُرُ الْقَدَمَ جَازَ الْمَسْ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الأَوْزَا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نْكَشَفَ مِنْ الْخَرْقِ فِي الْخُفِّ شَيْءٌ مِنْ الْقَدَمِ مَسَحَ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فَّيْنِ وَغَسَلَ مَا انْكَشَفَ مِنْ الْقَدَمِ أَوْ الْقَدَمَيْنِ وَصَ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لَمْ يَغْسِلْ مَا ظَهَرَ أَعَادَ الصَّلاَ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اخْتَلَفُوا وَجَبَ أَنْ نَنْظُرَ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حْتَجَّتْ بِهِ كُلُّ طَائِفَةٍ لِقَوْ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دْنَا قَوْلَ مَالِكٍ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نَى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مَنَعَ مِنْ الْمَسْحِ فِي حَالٍ مَا وَأَبَاحَهُ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الٍ أُخْرَ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بَيِّنْ لِمُقَلَّدِيهِ ، وَلاَ لِمُرِيدِي مَعْرِفَ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هِ ، وَلاَ لِمَنْ اسْتَفْتَا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هِيَ الْحَالُ الَّتِي يَحِ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ا الْ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ا الْحَالُ الَّذِي يَحْرُمُ فِيهَا 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هَذَا إنْشَابٌ لِلْمُسْتَفْتِي فِيمَا لاَ يَعْرِفُ</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يْضًا فَإِنَّهُ قَوْلٌ لاَ دَلِيلَ عَلَى صِحَّتِ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دَعْوَى لاَ بُرْهَانَ عَلَ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هَذَا الْ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ظَرْنَا فِي قَوْلِ أَبِي حَنِيفَةَ فَكَانَ تَحَكُّمًا بِلاَ دَلِي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رْقًا بِلاَ بُرْهَ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عْجِزُ عَنْ مِثْلِهِ أَ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حِلُّ الْقَوْلُ فِي الدِّينِ بِمِثْلِ هَذَ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يْضًا فَالأَصَابِعُ تَخْتَلِفُ فِي الْكِبَرِ وَالصِّغَ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فَاوُتًا شَدِي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تَ شِعْرِي أَيَّ الأَصَابِعِ أَرَادَ 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عْلَمُ أَحَدًا سَبَقَهُ إلَى هَذَا الْقَوْلِ مَعَ فَسَا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ضًا هَذَا الْقَوْلُ بِيَقِ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نَظَرْنَا فِي قَوْلِ الْحَسَنِ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يٍّ وَالشَّافِعِيِّ وَأَحْمَدَ فَوَجَدْنَا حُجَّتَهُمْ أَنَّ فَرْ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جْلَيْنِ الْغُسْلُ إنْ كَانَتَا مَكْشُوفَتَيْنِ أَوْ الْمَسْحُ إنْ كَانَتَ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تُورَتَ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انْكَشَفَ شَيْءٌ مِنْهُمَا وَإِنْ قَلَّ فَ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نْكَشَفَ شَيْءٌ فَرْضُهُ ا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تَمِعُ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سْحٌ فِي رِجْلٍ وَاحِ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نَعْلَمُ لَهُمْ حُجَّةً غَيْرَ هَذَ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 مَا قَالُوهُ صَحِي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قَوْلَ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ذَا انْكَشَفَ مِنْ الْقَدَمِ شَيْءٌ فَقَدْ انْكَشَفَ شَيْءٌ فَرْضُهُ الْ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قَوْلٌ غَيْرُ صَحِي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وَافَقُونَ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تِ بِهِ قُرْآنٌ ، وَلاَ سُنَّةٌ ، وَلاَ إجْمَا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الْحَقَّ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مَا جَاءَتْ بِهِ السُّنَّةُ الْمُبَيِّنَةُ لِلْقُرْآنِ مِنْ أَنَّ 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دَمَيْنِ اللَّتَيْنِ لَيْسَ عَلَيْهِمَا شَيْءٌ مَلْبُوسٌ يُمْسَحُ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غْسَ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كْمُهُمَا إذَا كَانَ عَلَيْهِمَا شَيْءٌ مَلْبُوسٌ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سَحَ عَلَى ذَلِكَ الشَّ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هَذَا جَاءَتْ السُّنَّةُ وَمَا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بُّكَ نَسِيًّ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عَلِمَ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إذْ أَمَرَ بِالْمَسْحِ عَلَى الْخُفَّيْنِ وَمَا يُلْبَسُ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جْلَيْنِ وَمَسَحَ عَلَى الْجَوْرَبَيْنِ أَنَّ مِنْ الْخِفَا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جَوَارِبِ وَغَيْرِ ذَلِكَ مِمَّا يُلْبَسُ عَلَى الرِّجْلَيْنِ الْمُخَرَّ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رْقًا فَاحِشًا أَوْ غَيْرَ فَاحِشٍ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 الْمُخَرَّ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أَحْ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أَسْوَدَ وَالأَبْيَ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جَدِيدَ وَالْبَا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خَصَّ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بَعْضَ ذَلِكَ دُونَ بَعْ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كَانَ حُكْمُ ذَلِكَ فِي الدِّ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تَلِفُ لَمَا أَغْفَلَهُ اللَّهُ تَعَالَى أَنْ يُوحِيَ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هْمَلَهُ رَسُولُ اللَّهِ صَلَّى اللَّهُ عَلَيْهِ وَسَلَّمَ الْمُفْتَرَ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الْبَيَ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شَا لَهُ مِنْ ذَلِكَ</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صَحَّ أَنَّ حُكْمَ ذَلِكَ الْمَسْحُ عَلَى كُلِّ حَ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سْحُ لاَ يَقْتَضِي الاِسْتِيعَابَ فِي اللُّغَةِ الَّتِي بِهَا خُوطِبْ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عَنْ سُفْيَانَ الثَّوْرِيِّ ،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دَامَ يُسَمَّى خُفًّ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لْ كَانَتْ خِفَافُ الْمُهَاجِرِ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أَنْصَارِ إلاَّ مُشَقَّقَةً مُخَرَّقَةً مُمَزَّقَةً</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أَمَّا قَوْلُ الأَوْزَاعِيِّ فَنَذْكُرُهُ إنْ شَاءَ اللَّهُ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أَلَةِ التَّالِيَةِ لِهَذِهِ 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113" name="Image109" descr="">
              <a:hlinkClick xmlns:a="http://schemas.openxmlformats.org/drawingml/2006/main" r:id="rId5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a:hlinkClick r:id="rId589"/>
                    </pic:cNvPr>
                    <pic:cNvPicPr>
                      <a:picLocks noChangeAspect="1" noChangeArrowheads="1"/>
                    </pic:cNvPicPr>
                  </pic:nvPicPr>
                  <pic:blipFill>
                    <a:blip r:embed="rId588"/>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1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كَانَ الْخُفَّانِ مَقْطُوعَيْنِ تَحْتَ الْكَعْ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الْمَسْحُ جَائِزٌ عَلَيْهِمَ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الأَوْزَا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يَ عَنْهُ ، أَنَّهُ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مْسَحُ الْمُحْرِمُ عَلَى الْخُفَّيْنِ الْمَقْطُوعَيْنِ تَحْ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عْبَ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غَيْرُهُ لاَ يَمْسَحُ عَلَيْهَا إلاَّ أَنْ يَكُو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وْقَ الْكَعْبَ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صَحَّ عَ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الأَمْرُ بِالْمَسْحِ عَلَى الْخُفَّ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جَوْرَبَ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كَانَ هَهُنَا حَدٌّ مَحْدُودٌ لَمَا أَهْمَ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السلام ، وَلاَ أَغْفَلَهُ فَوَجَبَ أَنَّ كُلَّ مَا يَقَعُ عَلَيْهِ اسْ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فٍّ أَوْ جَوْرَبٍ أَوْ لُبِسَ عَلَى الرِّجْلَيْنِ فَالْمَسْحُ عَلَيْهِ جَائِ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دْ ذَكَرْنَا بُطْلاَنَ قَوْلِ مَ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جُوزُ إلاَّ عَلَى مَا يَسْتُرُ جَمِيعَ الرِّجْلَيْنِ وَالْكَعْبَ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ذَلِكَ الدَّلِيلِ يَبْطُلُ هَذَا الْقَوْلُ الَّذِي لَهُمْ فِي هَذِ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أَ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سِيَّمَا قَوْلُ أَبِي حَنِيفَةَ الْمُجِيزُ الْمَسْحَ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فَّيْنِ اللَّذَيْنِ يَظْهَرُ مِنْهُمَا مِقْدَارُ أُصْبُعَيْنِ مِنْ كُ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يَلْزَمُهُ إنْ ظَهَرَ مِنْ الْكَعْبَيْنِ مِنْ كُلِّ قَدَ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وْقَ الْخُفِّ مِقْدَارُ أُصْبُعَيْنِ فَالْمَسْحُ جَائِزٌ وَإِلاَّ فَل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يُلْزِمُ الْمَالِكِيِّينَ أَنْ يَقُو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ظَّاهِرُ مِنْ الْكَعْبَيْنِ فَوْقَ الْخُفِّ يَسِيرًا جَازَ الْمَسْحُ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فَاحِشًا لَمْ يَجُزْ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نَدْرِي عَلاَمَ بَنَوْا هَذَ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وْلَيْنِ فَإِنَّهُمَا لاَ نَصَّ ، وَلاَ قِيَاسَ ، وَلاَ اتِّبَا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 الأَوْزَاعِيِّ فِي الْجَمْعِ بَيْنَ الْ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مَسْحِ فِي رِجْلٍ وَاحِدَةٍ فَقَوْلٌ لاَ دَلِيلَ عَلَى صِحَّ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نَصٍّ ، وَلاَ مِنْ إجْمَاعٍ ، وَلاَ قِيَاسٍ ، وَلاَ قَوْلِ صَاحِ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كْمُ الرِّجْلَيْنِ الْمَلْبُوسِ عَلَيْهِمَا شَيْءٌ الْمَسْحُ فَقَ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سُّنَنِ الثَّابِتَ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مَعْنَى لِزِيَادَةِ الْغُسْلِ عَلَى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114" name="Image110" descr="">
              <a:hlinkClick xmlns:a="http://schemas.openxmlformats.org/drawingml/2006/main" r:id="rId5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a:hlinkClick r:id="rId591"/>
                    </pic:cNvPr>
                    <pic:cNvPicPr>
                      <a:picLocks noChangeAspect="1" noChangeArrowheads="1"/>
                    </pic:cNvPicPr>
                  </pic:nvPicPr>
                  <pic:blipFill>
                    <a:blip r:embed="rId590"/>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1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لَبِسَ خُفَّيْهِ أَوْ جَوْرَبَيْهِ أَوْ غَيْرَ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طَهَارَةٍ ثُمَّ خَلَعَ أَحَدَهُمَا دُونَ الآ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فَرْضَهُ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لَعَ الآخَرَ إنْ كَانَ قَدْ أَحْدَثَ ، وَلاَ بُ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دَمَ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رَوَى الْمُعَافَى بْنُ عِمْرَانَ ، وَمُحَمَّدُ بْنُ يُوسُ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رْيَابِيُّ عَنْ سُفْيَانَ الثَّوْرِيِّ أَنَّهُ يَغْسِلُ الرِّجْ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كْشُوفَةَ وَيَمْسَحُ عَلَى الآُخْرَى الْمَسْتُو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ى الْفَضْ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دُكَيْنٍ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يَنْزِعُ مَا عَلَى الرِّجْلِ الآُخْرَ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غْسِلُهُمَ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أَبِي حَنِيفَةَ وَمَالِكٍ وَالشَّافِعِ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نَظَرْنَا فِي ذَلِكَ فَوَجَدْنَا نَصَّ حُكْمِهِ عليه ال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هُ مَسَحَ عَلَيْهِمَا لاَِنَّهُ أَدْخَلَهُمَا طَاهِرَتَ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السلام بِغَسْلِ الْقَدَمَيْنِ الْمَكْشُوفَتَيْنِ فَكَانَ هَذَ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صَّانِ لاَ يَحِلُّ الْخُرُوجُ عَنْ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وَجَدْنَا مَنْ غَسَلَ رِجْ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سَحَ عَلَى الآُخْرَى قَدْ عَمِلَ عَمَلاً لَمْ يَأْتِ بِهِ قُرْآنٌ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نَّةٌ ، وَلاَ دَلِيلَ مِنْ لَفْظَيْ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وزُ فِي الدِّينِ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 وُجِدَ فِي كَلاَمِ اللَّهِ تَعَالَى أَوْ كَلاَمِ نَبِيِّهِ عليه السلا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بَ أَنْ لاَ يُجْزِئَ غَسْلُ رِجْلٍ وَمَسْحٌ عَلَى الآُخْرَ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بُدَّ مِنْ غُسْلِهِمَا أَوْ الْمَسْحِ عَلَيْ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اءٌ فِي ذَلِكَ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اِبْتِدَاءِ أَوْ بَعْدَ الْمَسْحِ عَلَيْ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حَدَّثَنَا يُونُ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لَّهِ بْنِ مُغِيثٍ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أَبُو عِيسَى بْنُ أَبِي عِيسَ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حدثنا أَحْمَدُ بْنُ خَالِدٍ ، حدثنا ابْنُ وَضَّاحٍ ، حدثنا أَبُو بَكْرِ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 شَيْبَةَ عَنْ عَبْدِ اللَّهِ بْنِ إدْرِيسَ هُوَ الأَوْدِيُّ عَنْ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جْلاَنَ عَنْ سَعِيدِ بْنِ أَبِي سَعِيدٍ هُوَ الْمَقْبُرِيُّ عَنْ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رَيْ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 اللَّهُ عَلَيْهِ وَسَلَّ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لَبِسَ أَحَدُكُمْ فَلْيَبْدَأْ بِالْيُمْنَى وَإِذَا خَلَعَهُ فَلْيَبْدَأْ</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يُسْرَ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مْشِي فِي نَعْلٍ وَاحِدَةٍ ، وَلاَ خُفٍّ وَاحِدَ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خْلَعْهُمَا جَمِيعًا أَوْ لِيَمْشِ فِيهِمَا جَمِيعً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وْجَبَ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خَلْعَهُمَا ، وَلاَ بُدَّ أَوْ تَرْكَهُمَا جَمِي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خَلَ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حْدَاهُمَا دُونَ الآُخْرَى فَقَدْ عَصَى اللَّهَ فِي إبْقَائِهِ الَّذِي أَبْقَ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كَانَ بِإِبْقَائِهِ عَاصِيًا فَلاَ يَحِلُّ لَهُ الْمَسْحُ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فٍّ فَرْضُهُ نَزْعُ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ذَلِكَ لِعِلَّةٍ بِرِجْلِهِ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لْزَمْهُ فِي تِلْكَ الرِّجْلِ شَيْءٌ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مَسْحٌ ، وَلاَ غَسْ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فَرْضَهُ قَدْ سَقَ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وَجَدْنَا بَعْضَ الْمُوَافِقِينَ لَنَا 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حْتَجَّ فِي هَذَا بِأَنَّهُ لَمَّا لَمْ يَجُزْ عِنْدَ أَحَدٍ ابْتِدَ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بِغَسْلِ رِجْلٍ وَمَسْحٍ عَلَى خُفٍّ عَلَى أُخْرَى لَمْ يَجُزْ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دَ نَزْعِ أَحَدِ الْخُفَّ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كَلاَمٌ فَاسِ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بْتِدَ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يَرِدُ عَلَى رِجْلَيْنِ غَيْرِ طَاهِرَتَ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كَ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مْرُ بَعْدَ صِحَّةِ الْمَسْحِ عَلَيْهِمَا بَعْدَ إدْخَالِ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هِرَتَ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يْنَ الأَمْرَيْنِ أَعْظَمُ فَرْ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115" name="Image111" descr="">
              <a:hlinkClick xmlns:a="http://schemas.openxmlformats.org/drawingml/2006/main" r:id="rId5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a:hlinkClick r:id="rId593"/>
                    </pic:cNvPr>
                    <pic:cNvPicPr>
                      <a:picLocks noChangeAspect="1" noChangeArrowheads="1"/>
                    </pic:cNvPicPr>
                  </pic:nvPicPr>
                  <pic:blipFill>
                    <a:blip r:embed="rId592"/>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1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مَسَحَ كَمَا ذَكَرْنَا عَلَى مَا فِي رِجْلَيْهِ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لَعَهُمَا لَمْ يَضُرَّهُ ذَلِكَ شَيْئً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لْزَمُهُ إعَادَةُ 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وَلاَ غَسْلُ رِجْ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وَ طَاهِرٌ كَمَا كَانَ وَيُصَلِّي كَذَلِكَ</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كَذَلِكَ لَوْ مَسَحَ عَلَى عِمَامَةٍ أَوْ خِمَارٍ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زَعَهُمَا فَلَيْسَ عَلَيْهِ إعَادَةُ وُضُوءٍ ، وَلاَ مَسْحُ رَأْسِهِ بَلْ 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اهِرٌ كَمَا كَانَ وَيُصَلِّي كَ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لَوْ مَسَحَ عَلَى خُفٍّ عَلَى خُفٍّ ثُمَّ نَزَ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عْلَى فَلاَ يَضُرُّهُ ذَلِكَ شَيْئً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صَلِّي كَمَا هُوَ دُونَ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عِيدَ مَسْحً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مَنْ تَوَضَّأَ أَوْ اغْتَسَلَ ثُمَّ حَلَقَ شَعْ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 تَقَصَّصَ أَوْ قَلَّمَ أَظْفَا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فِي كُلِّ ذَلِكَ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وئِهِ وَطَهَارَتِهِ وَيُصَلِّي كَمَا هُوَ دُونَ أَنْ يَمْسَحَ مَوَاضِ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صِّ‏</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قَوْلُ طَائِفَةٍ مِنْ السَّلَ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كَمَا رُوِّينَا عَنْ عَبْدِ الرَّزَّاقِ عَنْ سُفْيَ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وْرِيِّ عَنْ هِشَامِ بْنِ حَسَّا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عَنْ سُفْيَانَ الثَّوْرِيِّ عَنْ الْفُضَيْلِ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و عَنْ إبْرَاهِيمَ النَّخَ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كَانَ يُحْدِثُ ثُمَّ يَ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جُرْمُوقَيْنِ لَهُ مِنْ لُبُودٍ ثُمَّ يَنْزِعُ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قَامَ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لاَةِ لَبِسَهُمَا وَصَ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أَبُو حَنِيفَةَ فَإِ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تَوَضَّأَ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حَ عَلَى خُفَّيْهِ ثُمَّ أَخْرَجَ قَدَمَهُ الْوَاحِدَةَ مِنْ مَوْضِعِ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مَوْضِعِ السَّ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أَخْرَجَ كِلْتَيْهِمَا كَذَلِكَ فَقَدْ بَطَ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حُ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لْزَمُهُ أَنْ يُخْرِجَ قَدَمَيْهِ جَمِيعًا وَيَغْسِلَهُمَ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عِنْدَهُ لَوْ أَخْرَجَهُمَا بِالْكُ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وسُفَ</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كَذَلِكَ إذَا أَخْرَجَ أَكْثَرَ مِنْ نِصْفِ الْقَدَمِ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وْضِعِ السَّا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فَلَوْ لَبِسَ جُرْمُوقَيْنِ عَلَى خُفَّيْنِ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حَ عَلَيْهِمَا ثُمَّ خَلَعَ أَحَدَ الْجُرْمُوقَيْنِ فَعَلَيْهِ أَنْ يَ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خُفِّ الَّذِي كَانَ تَحْتَ الْجُرْمُوقِ وَيَمْسَحَ أَيْضًا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رْمُوقِ الثَّانِي ، وَلاَ بُ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بَعْضَ الْمَسْحِ إذَا انْتَقَ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نْتَقَضَ كُ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تَوَضَّأَ ثُمَّ جَزَّ شَعْرَهُ وَقَ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ارِبَهُ وَأَظْفَارَهُ فَهُوَ عَلَى طَهَارَ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عَلَيْهِ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سَّ الْمَاءُ شَيْئًا مِنْ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الِكٌ فَإِ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مَسَحَ عَلَى خُ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مَّ خَلَعَ أَحَدَهُمَا فَإِنَّهُ يَلْزَمُهُ أَنْ يَخْلَعَ الثَّا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غْسِلَ رِجْلَ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لَوْ خَلَعَهُمَا جَمِيعً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مَنْ أَخْرَجَ إحْدَى رِجْلَيْهِ أَوْ كِلْتَيْ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مَوْضِعِ الْقَدَمِ إلَى مَوْضِعِ السَّاقِ فَإِنَّهُ يَخْلَعُهُمَا جَمِيعً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وَلاَ بُدَّ وَيَغْسِلُ قَدَمَيْهِ فَإِنْ لَمْ يَغْسِلْ قَدَمَيْهِ فِي فَوْ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لَزِمَهُ ابْتِدَاءُ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تَوَضَّأَ وَجَزَّ بَعْدَ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عْرَهُ أَوْ قَصَّ أَظْفَارَهُ فَلَيْسَ عَلَيْهِ أَنْ يَمَسَّ شَيْئً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فَلَوْ أَخْرَجَ عَقِبَيْهِ أَوْ إحْدَاهُمَا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وْضِعِ الْقَدَمِ إلَى مَوْضِعِ السَّاقِ إلاَّ أَنَّ سَائِرَ قَدَمَيْهِ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وْضِعِ الْقَدَمِ فَلَيْسَ عَلَيْهِ أَنْ يُخْرِجَ رِجْلَيْهِ لِذَلِكَ وَ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طَهَارَتِ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شاف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خَلَعَ أَحَدَ خُفَّيْهِ لَزِمَهُ خَلْ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انِي وَغَسْلُ قَدَمَ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خَلَعَهُمَا جَمِيعًا فَكَ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أَخْرَجَ رِجْلَيْهِ كِلَيْهِمَا عَنْ مَوْضِعِهِمَا وَلَمْ يُخْرِجْهُمَا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شَيْئًا مِنْهُمَا عَنْ مَوْضِعِ سَاقِ الْخُفِّ فَهُوَ عَلَى طَهَارَ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شَيْءَ عَلَيْهِ حَتَّى يُخْرِجَ شَيْئًا مِمَّا يَجِبُ غَسْلُهُ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مِيعِ الْخُ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لْزَمُهُ أَنْ يَخْلَعَهُمَا حِينَئِذٍ وَيَغْسِلَ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تَوَضَّأَ ثُمَّ جَزَّ شَعْرَهُ أَوْ قَصَّ أَظْفَارَهُ فَهُوَ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هَارَ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عَلَيْهِ أَنْ يَمَسَّ الْمَاءُ شَيْئًا مِنْ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الأَوْزَا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خَلَعَ خُفَّيْهِ أَوْ جَزَّ شَعْرَهُ أَوْ قَ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ظْفَارَهُ لَزِمَهُ أَنْ يَبْتَدِئَ الْوُضُوءَ فِي خَلْعِ الْخُفَّيْنِ وَ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سَحَ عَلَى رَأْسِهِ وَيُمِسَّ الْمَاءَ مَوْضِعَ الْقَطْعِ مِنْ أَظْفَا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جَزِّ وَالْقَصِّ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عَطَ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قَالَ الأَوْزَاعِيُّ فِيمَنْ مَسَحَ عَلَى عِمَامَ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مَّ نَزَعَهَا فَإِنَّهُ يَمْسَحُ رَأْسَهُ بِالْمَ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قَوْلُ أَبِي يُوسُفَ فِي مُرَاعَ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خْرَاجِ أَكْثَرَ مِنْ نِصْفِ الْقَدَمِ عَنْ مَوْضِعِهَا فَيَلْزَمُهُ الْ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رِجْلَيْهِ مَعًا أَوْ إخْرَاجُ نِصْفِهَا فَأَقَلَّ فَلاَ يَلْزَمُهُ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جْ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كُّمٌ فِي الدِّينِ ظَاهِرٌ وَشَرْعٌ لَمْ يَأْذَنْ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وْجَبَهُ قُرْآنٌ ، وَلاَ سُ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قِيَ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وَلاَ قَوْلُ صَاحِبٍ ، وَلاَ رَأْيٌ مُطَّرِ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مْ يَرَوْنَ مَ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ثِيرَ أَكْثَرَ مِنْ النِّصْ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رَّةً الثُّلُ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بُ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رَّةً شِبْرًا فِي شِ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رَّةً أَكْثَرَ مِنْ قَدْ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رْ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هَذَا تَخْلِي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فَرْقُ مَالِكٍ بَيْنَ إخْرَاجِ الْعَقِبِ إلَى مَوْضِ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اقِ فَلاَ يَنْتَقِضُ الْ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نَ إخْرَاجِ الْقَدَمِ كُلِّ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مَوْضِعِ السَّاقِ فَيَنْتَقِضُ الْ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كُّمٌ أَيْضً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وزُ الْقَوْلُ بِهِ ، وَلاَ يُوجِبُهُ قُرْآنٌ ، وَلاَ سُنَّةٌ صَحِيحَ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سَقِي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قَوْلُ صَاحِبٍ ، وَلاَ قِيَاسٌ ، وَلاَ رَأْ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طَّرِ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يَرَى أَنَّ بَقَاءَ الْعَقِبِ فِي الْوُضُوءِ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طْهُ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فَاعِلَ ذَلِكَ لاَ وُضُوءَ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دْ انْتَقَضَ عَنْ الرِّجْلِ بِخُرُوجِهَا عَنْ مَوْضِعِ الْقَدَ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دَّ مِنْ انْتِقَاضِ الْمَسْحِ عَنْ الْعَقِبِ بِخُرُوجِهَا عَنْ مَوْضِعِ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مَوْضِعِ السَّ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جُوزُ غَيْرُ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نْتَقِضُ عَنْ الْعَقِبِ بِخُرُوجِهَا إلَى مَوْضِعِ السَّ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 يَنْتَقِضُ أَيْضًا بِخُرُوجِ الْقَدَمِ إلَى مَوْضِعِ السَّاقِ كَمَا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افِعِ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تَفْرِيقُهُمْ جَمِيعُهُمْ بَيْنَ الْمَسْحِ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فَّيْنِ ثُمَّ يُخْلَعَانِ فَيَنْتَقِضُ الْمَسْحُ وَيَلْزَمُ إتْمَ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يْنَ الْوُضُوءِ ثُمَّ يُجَزُّ الشَّعْرُ وَتُقَصُّ الأَظْفَ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اَ يَنْتَقِضُ الْغَسْلُ عَنْ مِقَصِّ الأَظْفَارِ ، وَلاَ الْمَسْحُ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أْسِ فَفَرْقٌ فَاسِدٌ ظَاهِرُ التَّنَاقُضِ وَلَوْ عَكَسَ إنْسَانٌ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وْلَ فَأَوْجَبَ مَسْحَ الرَّأْسِ عَلَى مَنْ حَلَقَ شَعْرَهُ وَمَسَّ مِجَ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ظْفَارِ بِالْمَاءِ وَلَمْ يَرَ الْمَسْحَ عَلَى مَنْ خَلَعَ خُفَّيْ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كَانَ بَيْنَهَا فَرْ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وَجَدْنَا لَهُمْ فِي ذَلِكَ مُتَعَلَّقً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لاً إلاَّ أَنَّ بَعْضَهُ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دْنَا مَسْحَ الرَّأْسِ وَ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دَمَيْنِ فِي الْوُضُوءِ إنَّمَا قُصِدَ بِهِ الرَّأْسُ لاَ الشَّعْ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قُصِدَ بِهِ الأَصَابِعُ لاَ الأَظَا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جُزَّ الشَّعْ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طِعَتْ الأَظْفَارُ بَقِيَ الْوُضُوءُ بِحَسَبِ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مَسْحُ فَإِنَّمَا قُصِدَ بِهِ الْخُفَّانِ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جْل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نُزِعَا بَقِيَتْ الرِّجْلاَنِ لَمْ تُوَضَّآ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صَلِّي بِرِجْلَيْنِ لاَ مَغْسُولَتَيْنِ ، وَلاَ مَمْسُوحٍ عَلَيْهِمَا فَ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اقِصُ الْوُضُو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شَيْءَ لاَِنَّهُ بَاطِلٌ وَتَ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عُكِسَ عَلَيْهِ قَوْلُهُ فَقِي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رَّأْسِ وَغَسْلُ الأَظْفَارِ إنَّمَا قُصِدَ بِهِ الشَّعْرُ وَالأَظْفَ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دَلِيلِ أَنَّهُ لَوْ كَانَ عَلَى الشَّعْرِ حِنَّاءٌ وَ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ظْفَارِ كَذَلِكَ لَمْ يَجُزْ الْوُضُو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الْخُفَّانِ فَالْمَقْصُودُ بِالْمَسْحِ الْقَدَمَانِ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فَّ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خُفَّيْنِ لَوْلاَ الْقَدَمَانِ لَمْ يَجُزْ 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مَ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صَحَّ أَنَّ حُكْمَ الْقَدَمَيْنِ ا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تَ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كْشُوفَتَ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سْحُ إنْ كَانَتَا فِي خُفَّيْنِ لَمَا كَانَ بَ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وْلَيْنِ فَرْ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قَا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بْكُمْ أَنَّ الأَمْرَ 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لْتُمْ فِي أَنَّ الْمَقْصُودَ بِالْمَسْحِ الْخُفَّ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مَسْحِ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الرَّأْ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غَسْلِ الْيَدَيْنِ لِلأَصَابِعِ لاَ لِلأَظْفَا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 مَاذَا أَوْ مِنْ أَيْنَ وَجَبَ مِنْ هَذَا أَنْ يُعَادَ 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خَلْعِ الْخُفَّيْنِ ، وَلاَ يُعَادَ بِحَلْقِ الشَّعْرِ</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ظَهَرَ فَسَادُ هَذَا الْقَوْ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قَوْ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يُصَلِّي بِقَدَمَيْنِ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غْسُولَتَيْنِ ، وَلاَ مَمْسُوحٍ عَلَيْهِمَا فَبَا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مَا يُصَ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اَّ عَلَى قَدَمَيْنِ مَمْسُوحٍ عَلَى خُفَّيْنِ عَلَيْهِمَ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 هَذَا الْقَوْلُ كَمَا بَيَّنَّ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قَوْ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غْسِلُ رِجْلَيْهِ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طِلٌ مُتَيَقَّ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قَدْ كَانَ بِإِقْرَارِهِمْ قَدْ تَ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وءُهُ وَجَازَتْ لَهُ الصَّلاَةُ بِهِ ثُمَّ أَمَرْتُمُوهُ بِغَسْلِ رِجْ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خْلُو مِنْ أَحَدِ وَجْهَيْنِ لاَ ثَالِثَ لَ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 يَكُونَ الْوُضُوءُ الَّذِي قَدْ كَانَ تَمَّ قَدْ بَطَلَ أَوْ يَكُونَ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بْطُ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لَمْ يَبْطُلْ فَهَذَا قَوْلُنَا وَإِنْ كَانَ 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طَلَ فَعَلَيْهِ أَنْ يَبْتَدِئَ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لاَّ فَمِنْ الْمُحَ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اطِلِ الَّذِي لاَ يُخَيَّلُ أَنْ يَكُونَ وُضُوءٌ قَدْ تَمَّ ثُمَّ يُنْقَ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هُ ، وَلاَ يُنْقَضُ بَعْضُ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أَمْرٌ لاَ يُوجِبُهُ نَصٌّ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يَاسٌ ، وَلاَ رَأْيٌ يَصِ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طَلَتْ هَذِهِ الأَقْوَالُ كُلُّهَا وَ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بْقَ إلاَّ قَوْلُنَا أَوْ قَوْلُ الأَوْزَاعِ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نَظَرْنَا فِي ذَلِكَ فَوَجَدْنَا الْبُرْهَانَ قَدْ صَ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صِّ السُّنَّةِ وَالْقُرْآنِ عَلَى أَنَّ مَنْ تَوَضَّأَ وَمَسَحَ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امَتِهِ وَخُفَّيْهِ فَإِنَّهُ قَدْ تَمَّ وُضُوءُهُ وَارْتَفَعَ حَدَثُ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ازَتْ لَهُ الصَّلاَ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جْمَعَ هَؤُلاَءِ الْمُخَالِفُونَ لَنَا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فِيمَنْ مَسَحَ رَأْسَهُ وَخُفَّيْهِ ثُمَّ إنَّهُ لَمَّا خَلَعَ خُ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عِمَامَتَهُ وَحَلَقَ رَأْسَهُ أَوْ تَقَصَّصَ وَقَطَعَ أَظْفَا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انْتَقَضَ وُضُوءُ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آخَرُونَ لَمْ يُنْتَقَ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وءُهُ</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نَظَرْنَا فِي ذَلِكَ فَوَجَدْنَا الْحَلْقَ وَقَصَّ الشَّعْ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صَّ الأَظْفَارِ وَخَلْعَ الْخُفَّيْنِ وَالْعِمَامَةِ لَيْسَ شَيْءٌ مِ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طَّهَارَةُ لاَ يَنْقُضُهَا إلاَّ الأَحْدَا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نَ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رِدٌ بِانْتِقَاضِهَا وَأَنَّهُ لَمْ يَكُنْ حَدَثٌ ، وَلاَ نَصٌّ هَهُنَا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نْتِقَاضِ طَهَارَتِهِ ، وَلاَ عَلَى انْتِقَاضِ بَعْضِهَا فَبَطَلَ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 الْقَوْلُ بِأَنَّهُ عَلَى طَهَارَ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صَلِّي مَا لَمْ يُحْدِ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لْزَمُهُ مَسْحُ رَأْسِهِ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ظْفَارِهِ ، وَلاَ غَسْلُ رِجْلَيْهِ ، وَلاَ إعَادَةُ وُضُوئِ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أَوْجَبَ الْوُضُوءَ مِنْ ذَلِكَ كَمَنْ أَوْجَبَهُ مِنْ الْمَشْيِ أَوْ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لاَمِ أَوْ مِنْ خَلْعِ قَمِيصِهِ ، وَلاَ فَرْ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116" name="Image112" descr="">
              <a:hlinkClick xmlns:a="http://schemas.openxmlformats.org/drawingml/2006/main" r:id="rId5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a:hlinkClick r:id="rId595"/>
                    </pic:cNvPr>
                    <pic:cNvPicPr>
                      <a:picLocks noChangeAspect="1" noChangeArrowheads="1"/>
                    </pic:cNvPicPr>
                  </pic:nvPicPr>
                  <pic:blipFill>
                    <a:blip r:embed="rId594"/>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2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تَعَمَّدَ لِبَاسَ الْخُفَّيْنِ عَلَى طَهَارَةٍ لِيَ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مَا أَوْ خَضَبَ رِجْلَيْهِ أَوْ حَمَلَ عَلَيْهِمَا دَوَاءً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بِسَهُمَا لِيَمْسَحَ عَلَى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خَضَبَ رَأْسَهُ أَوْ حَمَلَ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وَاءً ثُمَّ لَبِسَ الْعِمَامَةَ أَوْ الْخِمَارَ لِيَمْسَحَ عَلَى ذَ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أَحْسَ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لاَِنَّهُ قَدْ جَاءَ النَّصُّ بِإِبَاحَةِ 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كُلِّ ذَلِكَ مُطْلَقً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حْظُرْ عَلَيْهِ شَيْئًا مِنْ 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هِ نَصٌّ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كَانَ رَبُّ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سِيًّا وَبَلَغَنَا عَنْ 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تَقَدِّمِينَ ،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تَوَضَّأَ ثُمَّ لَبِسَ خُ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يَبِيتَ فِيهَا لِيَمْسَحَ عَلَيْهِمَا فَلاَ يَجُوزُ لَهُ الْمَسْ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طَأٌ لاَِنَّهُ دَعْوَى بِلاَ بُرْهَانٍ وَتَخْصِيصٌ لِلسُّنَّةِ بِ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لِ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قَوْلٍ لَمْ يُصَحِّحْهُ النَّصُّ فَهُوَ بَاطِ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117" name="Image113" descr="">
              <a:hlinkClick xmlns:a="http://schemas.openxmlformats.org/drawingml/2006/main" r:id="rId5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a:hlinkClick r:id="rId597"/>
                    </pic:cNvPr>
                    <pic:cNvPicPr>
                      <a:picLocks noChangeAspect="1" noChangeArrowheads="1"/>
                    </pic:cNvPicPr>
                  </pic:nvPicPr>
                  <pic:blipFill>
                    <a:blip r:embed="rId596"/>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2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مَسَحَ فِي الْحَضَرِ ثُمَّ سَافَرَ قَبْلَ انْقِضَ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يَوْمِ وَاللَّيْلَةِ أَوْ بَعْدَ انْقِضَائِهِمَا مَسَحَ أَيْضًا حَ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تِمَّ لِمَسْحِهِ فِي كُلِّ مَا مَسَحَ فِي حَضَرِهِ وَسَفَرِهِ مَعًا ثَلاَثَ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امٍ بِلَيَالِ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اَ يَحِلُّ لَهُ الْ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سَفَرٍ ثُمَّ أَقَامَ أَوْ دَخَلَ مَوْضِعَهُ ابْتَدَأَ مَسْحَ يَ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يْلَةٍ إنْ كَانَ قَدْ مَسَحَ فِي السَّفَرِ يَوْمَيْنِ وَلَيْلَتَ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أَقَ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اَ يَحِلُّ لَهُ الْ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مَسَحَ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فَرِهِ أَقَلَّ مِنْ ثَلاَثَةِ أَيَّامٍ بِلَيَالِيِهَا وَأَكْثَرَ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وْمَيْنِ وَلَيْلَتَيْنِ مَسَحَ بَاقِيَ الْيَوْمِ الثَّالِثِ وَلَيْلَ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اَ يَحِلُّ لَهُ الْ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قَدْ أَتَمَّ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فَرِ مَسَحَ ثَلاَثَةَ أَيَّامٍ بِلَيَالِيِهَا خَلَعَ ، وَلاَ بُ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حِلُّ لَهُ الْمَسْحُ حَتَّى يَغْسِلَ رِجْلَ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مَا قَدْ ذَكَرْنَاهُ مِنْ أَنَّ رَسُولَ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 لَمْ يُبِحْ الْمَسْحَ إلاَّ ثَلاَثَةَ أَيَّ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مُسَافِرِ بِلَيَالِيِهَا وَيَوْمًا وَلَيْلَةً لِلْمُقِي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صَحَّ يَقِينًا أَنَّهُ لَمْ يُبِحْ لاَِحَدٍ أَنْ يَ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كْثَرَ مِنْ ثَلاَثَةِ أَيَّامٍ بِلَيَالِ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مُقِيمًا ،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افِ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نَهَى عَنْ ابْتِدَاءِ الْمَسْحِ لاَ عَنْ الصَّل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مَسْحِ الْمُتَقَدِّمِ فَوَجَبَ مَ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مَسَحَ فِي الْحَضَرِ يَوْمًا وَلَيْلَةً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افَرَ ثُمَّ رَجَعَ قَبْلَ أَنْ يُتِمَّ يَوْمًا وَلَيْلَةً فِي السَّفَرِ 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دَ أَنْ أَتَمَّهُمَا لَمْ يَجُزْ لَهُ الْمَسْحُ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لَ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حَ لَكَانَ قَدْ مَسَحَ وَهُوَ فِي الْحَضَرِ أَكْثَرَ مِنْ يَوْمٍ وَلَيْ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يَحِلُّ أَلْبَتَّ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أبو حنيفة وَسُفْيَ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مَسَحَ وَهُوَ مُقِيمٌ 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لَمْ يُتِمَّ يَوْمًا وَلَيْلَةً حَتَّى سَافَرَ مَسَحَ حَتَّى يُتِ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لاَثَةَ أَيَّامٍ بِلَيَالِيِهَا مِنْ حِينِ أَحْدَثَ وَهُوَ مُقِي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قَدْ أَتَمَّ يَوْمًا وَلَيْلَةً فِي حَضَرِهِ ثُمَّ سَافَرَ لَمْ يَجُ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 الْمَسْ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بُدَّ لَهُ مِنْ غَسْلِ رِجْ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افَرَ فَمَسَحَ يَوْمًا وَلَيْلَةً فَأَكْثَرَ ثُمَّ قَدِمَ أَوْ أَقَامَ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زْ لَهُ الْمَسْحُ حَتَّى يَغْسِلَ رِجْلَيْهِ فَلَوْ مَسَحَ فِي سَفَ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قَلَّ مِنْ يَوْمٍ وَلَيْلَةٍ ثُمَّ قَدِمَ أَوْ أَقَامَ كَانَ لَهُ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سَحَ تَمَامَ ذَلِكَ الْيَوْمِ وَاللَّيْلَةِ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لَهُ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تَأْنِفَ مَسْحَ يَوْمٍ وَلَيْلَ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شاف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مَسَحَ فِي الْحَضَرِ ثُمَّ سَافَ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قَدْ أَتَمَّ الْيَوْمَ وَاللَّيْلَةَ خَلَعَ ، وَلاَ بُدَّ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لَمْ يُتِمَّ يَوْمًا وَلَيْلَةً مَسَحَ بَاقِيَ ذَلِكَ الْيَ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طْ ثُمَّ يَخْلَ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كَذَلِكَ لَوْ مَسَحَ فِي السَّفَرِ ثُمَّ قَدِمَ سَوَاءٌ سَوَ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 مَسَحَ فِي سَفَرِهِ يَوْمًا وَلَيْلَةً وَقَدِمَ أَوْ أَقَ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إِنَّهُ يَخْلَعُ ، وَلاَ بُ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مَسَحَ أَقَلَّ مِنْ يَ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يْلَةٍ فِي سَفَرِهِ أَتَمَّ بَاقِيَ ذَلِكَ الْيَوْمِ وَاللَّيْ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مَسْحِ فَقَ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خْتَلَفَ أَصْحَابُ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بَعْضُهُمْ كَمَ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مَسَحَ فِي سَفَرِهِ أَقَلَّ مِنْ ثَلاَثَ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امٍ بِلَيَالِ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ثَلاَثَةِ أَيَّامٍ بِلَيَالِيِهَا لاَ أَكْثَ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دِمَ اسْتَأْنَفَ مَسْحَ يَوْمٍ وَلَيْلَةٍ فَإِنْ لَمْ يَزِدْ عَلَى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تَّى سَافَرَ اسْتَأْنَفَ ثَلاَثَةَ أَيَّامٍ بِلَيَالِيِهَ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حْتَجَّ هَؤُلاَءِ بِظَاهِرِ لَفْظِ الْخَبَرِ فِي ذَلِ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ظَاهِرُ لَفْظِهِ يُوجِبُ صِحَّةَ قَوْلِ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النَّاسَ قِسْمَ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قِيمٌ وَمُسَا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بِحْ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لام لِلْمُسَافِرِ إلاَّ ثَلاَ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بَاحَ لِلْمُقِيمِ إلاَّ 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ثَّلاَثِ فَلَمْ يُبِحْ لاَِحَدٍ لاَ مُقِيمٍ ، وَلاَ مُسَافِرٍ أَكْثَرَ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لاَ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خَرَجَ إلَى سَفَرٍ تُقْصَرُ فِي مِثْلِهِ الصَّلاَةُ 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حَ مُسَا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لاَثًا بِلَيَالِيِهِ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خَرَجَ دُونَ 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حَ مَسْحَ مُقِي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حُكْمَ هَذَا الْبُرُوزِ حُكْمُ الْحَضَ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118" name="Image114" descr="">
              <a:hlinkClick xmlns:a="http://schemas.openxmlformats.org/drawingml/2006/main" r:id="rId5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a:hlinkClick r:id="rId599"/>
                    </pic:cNvPr>
                    <pic:cNvPicPr>
                      <a:picLocks noChangeAspect="1" noChangeArrowheads="1"/>
                    </pic:cNvPicPr>
                  </pic:nvPicPr>
                  <pic:blipFill>
                    <a:blip r:embed="rId598"/>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2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مَسْحُ عَلَى الْخُفَّيْنِ وَمَا لُبِسَ عَلَى الرِّجْلَ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مَا هُوَ عَلَى ظَاهِرِهِمَا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صِحُّ مَعْنًى 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طِنِهِمَا الأَسْفَلِ تَحْتَ الْقَدَ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لاِسْتِيعَابِ ظَاهِرِ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مُسِحَ مِنْ ظَاهِرِهِمَا بِأُصْبُعٍ أَوْ أَكْثَرَ أَجْزَأَ‏</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مَا حَدَّثَنَا عبد الله بن ربيع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بْنُ إِسْحَاقَ بْنِ السَّلِيمِ ، حدثنا ابْنُ الأَعْرَابِيِّ ، حدث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 دَاوُد ، حدثنا مُحَمَّدُ بْنُ الْعَلاَءِ ، حدثنا حَفْصُ بْنُ غِيَاثٍ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الأَعْمَشُ عَنْ أَبِي إِسْحَاقَ عَنْ عَبْدِ خَيْرٍ عَنْ عَلِيٍّ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كَانَ الدِّينُ بِالرَّأْيِ لَكَانَ أَسْفَلُ الْخُفِّ أَوْلَى بِ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 أَعْلاَ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رَأَيْتُ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 يَمْسَحُ عَلَى ظَاهِرِ الْخُفَّ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بِهِ يَقُولُ أَبُو حَنِيفَةَ وَسُفْيَانُ الثَّوْرِيُّ وَدَا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هُوَ قَوْلُ عَلِيِّ بْنِ أَبِي طَالِبٍ كَمَا ذَكَرْنَا وَقَيْ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سَعْ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كَمَا رُوِّينَا مِنْ طَرِيقِ عَبْدِ الرَّحْمَنِ بْنِ مَهْدِ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دثنا سُفْيَانُ الثَّوْرِيُّ ، حدثنا أَبُو إِسْحَاقَ هُوَ السَّبِيعِيُّ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زِيدَ بْنِ أَبِي الْعَلاَءِ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أَيْتُ قَيْسَ بْنَ سَعْدٍ بَالَ ثُ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تَى رَحْلَهُ فَتَوَضَّأَ وَمَسَحَ عَلَى خُفَّيْهِ عَلَى أَعْلاَهُمَا حَتَّ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أَيْتُ أَثَرَ أَصَابِعِهِ عَلَى خُفَّ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عَنْ مَعْمَرِ بْنِ أَيُّوبَ السِّخْتِيَانِيِّ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أَيْتُ الْحَسَنَ بَالَ ثُمَّ تَوَضَّأَ ثُمَّ مَسَحَ عَلَى خُفَّيْهِ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ظَاهِرِهِمَا مَسْحَةً وَاحِ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رَأَيْتُ أَثَرَ أَصَابِعِهِ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فَّ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رُوِّينَا ، عَنِ ابْنِ جُرَيْجٍ قُلْتُ لِعَطَ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بُطُونِ الْخُفَّيْنِ قَالَ لاَ إلاَّ بِظُهُورِهِمَ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سْحُ لاَ يَقْتَضِي الاِسْتِيعَا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وَقَعَ عَلَيْهِ اسْمُ مَسْحٍ فَقَدْ أَدَّى فَرْضَهُ إلاَّ أَنَّ أَبَ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نِيفَ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جْزِئُ الْمَسْحُ عَلَى الْخُفَّيْنِ إلاَّ بِثَلاَثَ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ابِعَ لاَ بِأَقَ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سُفْيَانُ وَزُفَرُ وَالشَّافِعِيُّ وَدَا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مَسَحَ بِأُصْبُعٍ وَاحِدَةٍ أَجْزَأَ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زُ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أَكْثَرِ الْخُفَّ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أبو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دِيدُ الثَّلاَثِ أَصَابِعَ وَأَكْثَ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فَّيْنِ كَلاَمٌ فَاسِدٌ وَشَرْعٌ فِي الدِّينِ بَارِدٌ لَمْ يَأْذَنْ بِ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حْتَجَّ بَعْضُهُمْ بِأَنَّهُمْ قَدْ اتَّفَقُوا عَلَى أَ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 مَسَحَ بِثَلاَثِ أَصَابِعَ أَجْزَأَ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مَسَحَ بِأَقَلَّ فَ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خْتَلَفُو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يَهْدِمُ عَلَيْهِمْ أَكْثَرَ مَذَاهِبِهِ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قَالُ لَهُمْ مِثْلُ هَذَا فِي فَوْرِ الْوُضُوءِ وَفِي الاِسْتِنْشَا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اِسْتِنْثَارِ وَفِي الْوُضُوءِ بِالنَّبِيذِ وَغَيْرِ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اَ تَحِلُّ مُرَاعَاةُ إجْمَاعٍ إذَا وُجِدَ النَّصُّ يَشْهَدُ لِقَوْلِ 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جَاءَ النَّصُّ بِالْمَسْحِ دُونَ تَحْدِيدِ ثَلاَثَ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ابِعَ أَوْ أَقَلَّ وَمَا كَانَ رَبُّكَ نَسِيًّا بَلْ هَذَا الَّذِي قَالُ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وَ إيجَابُ الْفَرَائِضِ بِالدَّعْوَى الْمُخْتَلَفِ فِيهَا بِلاَ نَصٍّ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الْبَاطِلُ الْمُجْمَعُ عَلَى أَنَّهُ بَاطِ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عَارِضُونَ بِ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ا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صَحَّ إجْمَاعُهُمْ عَلَى وُجُوبِ الْمَسْحِ بِأُصْبُ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حِدَةٍ وَاخْتَلَفُوا فِي وُجُوبِ الْمَسْحِ بِمَا زَا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جِبُ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خْتُلِفَ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الْوَاجِبُ مَا اُتُّفِقَ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حُّ فِي الاِسْتِدْلاَلِ إذَا لَمْ يُوجَدْ لَفْظٌ مَرْوِ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الشاف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سْتَحَبُّ مَسْحُ ظَاهِرِ الْخُفَّيْ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اطِنِ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اقْتَصَرَ عَلَى ظَاهِرِهِمَا دُونَ الْبَاطِ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جْزَأَ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اقْتَصَرَ عَلَى الْبَاطِنِ دُونَ الظَّاهِرِ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زِ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مَعْنَى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إذَا كَانَ 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سْفَلِ لَيْسَ فَرْضًا ، وَلاَ جَاءَ نَدْبٌ إ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مَعْنَى 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مْسَحُ ظَاهِرَهُمَا وَبَاطِنَ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 الْقَاسِمِ صَاحِ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مَسَحَ الظَّاهِرَ دُونَ الْبَاطِنِ أَعَا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الْوَقْ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مَسَحَ الْبَاطِنَ دُونَ الظَّاهِرِ أَعَادَ أَبَدً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رُوِّينَا مَسْحَ ظَاهِرِ الْخُفَّيْنِ وَبَاطِنِهِمَا ، عَنِ 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رَيْجٍ عَنْ نَافِعٍ ، عَنِ ابْنِ عُمَرَ وَعَنْ مَعْمَرٍ عَنْ الزُّهْرِ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عَادَةُ فِي الْوَقْتِ عَلَى 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ؤُلاَءِ الْقَوْمِ لاَ مَعْنَى 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إنْ كَانَ أَدَّى فَرْ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هَارَتِهِ وَصَلاَتِهِ فَلاَ مَعْنَى لِلإِعَا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ؤَدِّهِمَا فَيَلْزَمُهُ عِنْدَهُمْ أَنْ يُصَلِّيَ أَبَدً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حْتَجَّ مَنْ رَأْي مَسْحَ بَاطِنِ الْخُفَّيْنِ 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ظَاهِرِهِمَا بِحَدِيثٍ رُوِّينَاهُ مِنْ طَرِيقِ الْوَلِيدِ بْنِ مُسْلِمٍ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ثَوْرِ بْنِ يَزِيدَ عَنْ رَجَاءِ بْنِ حَيْوَةَ عَنْ كَاتِبِ الْمُغِيرَةِ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عْبَةَ عَنْ الْمُغِيرَةِ بْنِ شُعْبَةَ أَنَّ رَسُولَ اللَّهِ صَلَّى 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وَسَلَّمَ مَسَحَ أَعْلَى الْخُفَّيْنِ وَأَسْفَلَهُمَا وَحَدِيثٍ آخَ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وِّينَاهُ عَنْ بْنِ وَهْبٍ عَنْ سُلَيْمَانَ بْنِ يَزِيدَ الْكَعْبِيِّ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 اللَّهِ بْنِ عَامِرٍ الأَسْلَمِيِّ ، عَنِ ابْنِ شِهَابٍ عَنْ الْمُغِي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شُعْبَةَ أَنَّهُ رَأَى رَسُولَ اللَّهِ 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مْسَحُ أَعْلَى الْخُفَّيْنِ وَأَسْفَلَهُمَا وَآخَرُ رُوِّينَاهُ مِنْ طَرِي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وَهْ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 رَجُلٌ عَنْ رَجُلٍ مِنْ أَعَيْنَ عَنْ أَشْيَاخٍ</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مْ عَنْ أَبِي أُمَامَةَ الْبَاهِلِيِّ وَعُبَادَةَ بْنِ الصَّامِتِ أَنَّ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أَوْا رَسُولَ اللَّهِ صَلَّى اللَّهُ عَلَيْهِ وَسَلَّمَ يَمْسَحُ أَ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فَّيْنِ وَأَسْفَلَهُمَ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كُلُّهُ لاَ شَيْ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حَدِيثُ 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مَامَةَ وَعُبَادَةَ فَأَسْقَطُ مِنْ أَنْ يَخْفَى عَلَى ذِي لُ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نْ لاَ يُسَمَّى عَمَّنْ لاَ يُدْرَى مَنْ هُوَ عَمَّنْ لاَ يُعْرَ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فَضِيحَ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حَدِيثَا الْمُغِيرَةِ فَأَحَدُهُمَا ، عَنِ ابْنِ شِهَ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 الْمُغِ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ولَدْ ابْنُ شِهَابٍ إلاَّ بَعْدَ مَوْ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غِيرَةِ بِدَهْرٍ طَوِي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الثَّانِي مُدَلِّسٌ أَخْطَأَ فِيهِ الْوَلِيدُ بْنُ مُسْلِمٍ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وْضِعَ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بَرٌ حَدَّثَنَاهُ حَمَامٌ قَالَ ، حدثنا عَبَّاسُ 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بَغَ ، حدثنا مُحَمَّدُ بْنُ عَبْدِ الْمَلِكِ بْنِ أَيْمَنَ ، حدثنا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أَحْمَدَ بْنِ حَنْبَلٍ ، حدثنا أَبِ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حْمَنِ بْنُ مَهْدِيٍّ عَنْ عَبْدِ اللَّهِ بْنِ الْمُبَارَكِ عَنْ ثَ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يَزِيدَ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تُ عَنْ رَجَاءِ بْنِ حَيْوَةَ عَنْ كَاتِ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غِيرَةِ أَنَّ رَسُولَ اللَّهِ صَلَّى اللَّهُ عَلَيْهِ وَسَلَّمَ 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عْلَى الْخُفَّيْنِ وَأَسْفَلَهُمَا</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فَصَحَّ أَنَّ ثَوْرًا لَمْ يَسْمَعْهُ مِنْ رَجَاءِ بْنِ حَيْوَ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مُرْسَلٌ لَمْ يُذْكَرْ فِيهِ الْمُغِ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ةٌ ثَالِثَ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هِيَ أَنَّهُ لَمْ يُسَمِّ فِيهِ كَاتِبَ الْمُغِ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طَ كُلُّ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هَذَا الْبَ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tl w:val="true"/>
        </w:rPr>
        <w:drawing>
          <wp:inline distT="0" distB="0" distL="0" distR="0">
            <wp:extent cx="285115" cy="123190"/>
            <wp:effectExtent l="0" t="0" r="0" b="0"/>
            <wp:docPr id="119" name="Image115" descr="">
              <a:hlinkClick xmlns:a="http://schemas.openxmlformats.org/drawingml/2006/main" r:id="rId6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a:hlinkClick r:id="rId601"/>
                    </pic:cNvPr>
                    <pic:cNvPicPr>
                      <a:picLocks noChangeAspect="1" noChangeArrowheads="1"/>
                    </pic:cNvPicPr>
                  </pic:nvPicPr>
                  <pic:blipFill>
                    <a:blip r:embed="rId600"/>
                    <a:srcRect l="-126" t="-291" r="-126" b="-291"/>
                    <a:stretch>
                      <a:fillRect/>
                    </a:stretch>
                  </pic:blipFill>
                  <pic:spPr bwMode="auto">
                    <a:xfrm>
                      <a:off x="0" y="0"/>
                      <a:ext cx="285115" cy="123190"/>
                    </a:xfrm>
                    <a:prstGeom prst="rect">
                      <a:avLst/>
                    </a:prstGeom>
                  </pic:spPr>
                </pic:pic>
              </a:graphicData>
            </a:graphic>
          </wp:inline>
        </w:drawing>
      </w:r>
      <w:r>
        <w:rPr>
          <w:rFonts w:cs="Lotus Linotype" w:ascii="Lotus Linotype" w:hAnsi="Lotus Linotype"/>
          <w:sz w:val="28"/>
          <w:szCs w:val="28"/>
          <w:rtl w:val="true"/>
        </w:rPr>
        <w:t> </w:t>
      </w:r>
      <w:r>
        <w:rPr>
          <w:rFonts w:cs="Lotus Linotype" w:ascii="Lotus Linotype" w:hAnsi="Lotus Linotype"/>
          <w:sz w:val="28"/>
          <w:szCs w:val="28"/>
        </w:rPr>
        <w:t>22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سْأَ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مَنْ لَبِسَ عَلَى رِجْلَيْهِ شَيْئًا مِمَّا يَجُوزُ الْمَسْ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عَلَى غَيْرِ طَهَارَةٍ ثُمَّ أَحْدَ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أَرَادَ الْوُضُو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تَوَضَّأَ وَلَمْ يَبْقَ لَهُ غَيْرُ رِجْلَيْهِ فَجَاءَهُ خَوْفٌ شَدِيدٌ 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دْرِكْ مَعَهُ غَسْلَ رِجْلَيْهِ بَعْدَ نَزْعِ خُ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يَنْهَ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وَلاَ يَمْسَحُ عَلَيْ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صَلِّي كَمَا هُوَ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لاَتُهُ تَا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أَمْكَنَهُ نَزْعُ خُفَّيْهِ وَوَجَدَ الْمَاءَ بَعْدَ تَمَ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اَتِهِ فَقَدْ قَالَ قَوْ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لْزَمُهُ نَزْعُهُمَا وَغَسْلُ رِجْ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رْضًا ، وَلاَ يُعِيدُ مَا صَ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قَدَرَ عَلَى ذَلِكَ قَبْلَ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لِّمَ بَطَلَتْ صَلاَتُهُ وَنَزَعَ مَا عَلَى رِجْلَيْهِ وَغَسَلَ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بْتَدَأَ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آخَرُ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تَمَّ وُضُوءُهُ وَيُصَ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ذَلِكَ الْوُضُوءِ مَا لَمْ يُنْتَقَضْ بِحَدَثٍ لاَ بِوُجُودِ الْمَاءِ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أَصَحُّ‏</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بُرْهَانُ ذَلِكَ قَوْلُ رَسُولِ اللَّهِ صَلَّى اللَّهُ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لَّمَ</w:t>
      </w:r>
      <w:r>
        <w:rPr>
          <w:rFonts w:ascii="Lotus Linotype" w:hAnsi="Lotus Linotype" w:cs="Lotus Linotype"/>
          <w:sz w:val="28"/>
          <w:sz w:val="28"/>
          <w:szCs w:val="28"/>
          <w:rtl w:val="true"/>
        </w:rPr>
        <w:t xml:space="preserve"> </w:t>
      </w:r>
    </w:p>
    <w:p>
      <w:pPr>
        <w:pStyle w:val="Normal"/>
        <w:jc w:val="both"/>
        <w:rPr/>
      </w:pPr>
      <w:r>
        <w:rPr>
          <w:rFonts w:ascii="Lotus Linotype" w:hAnsi="Lotus Linotype" w:cs="Lotus Linotype"/>
          <w:sz w:val="28"/>
          <w:sz w:val="28"/>
          <w:szCs w:val="28"/>
          <w:rtl w:val="true"/>
        </w:rPr>
        <w:t>وَقَدْ ذَكَرْنَاهُ بِإِسْنَادِهِ فِيمَا مَضَى مِنْ كِتَابِ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ذَا إذَا أَمَرْتُكُمْ بِشَيْءٍ فَأْتُوا مِنْهُ مَا اسْتَطَعْتُمْ وَ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تَعَالَى ‏</w:t>
      </w:r>
      <w:r>
        <w:rPr>
          <w:rFonts w:cs="Lotus Linotype" w:ascii="Lotus Linotype" w:hAnsi="Lotus Linotype"/>
          <w:sz w:val="28"/>
          <w:szCs w:val="28"/>
          <w:rtl w:val="true"/>
        </w:rPr>
        <w:t>:‏ ‏</w:t>
      </w:r>
      <w:hyperlink r:id="rId602">
        <w:r>
          <w:rPr>
            <w:rStyle w:val="InternetLink"/>
            <w:rFonts w:ascii="Lotus Linotype" w:hAnsi="Lotus Linotype" w:cs="Lotus Linotype"/>
            <w:sz w:val="28"/>
            <w:sz w:val="28"/>
            <w:szCs w:val="28"/>
            <w:rtl w:val="true"/>
          </w:rPr>
          <w:t xml:space="preserve">ـ ‏لاَ يُكَلِّفُ اللَّهُ نَفْسًا إلاَّ وُسْعَهَا‏ـ </w:t>
        </w:r>
      </w:hyperlink>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مَّا عَجَزَ هَذَا عَنْ غَسْلِ رِجْلَيْهِ سَقَطَ حُكْمُ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قِ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مَا قَدَرَ عَلَيْهِ مِنْ وُضُوءِ سَائِرِ أَعْضَائِ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ذَلِكَ فَقَدْ تَوَضَّأَ كَمَا أَمَرَهُ اللَّهُ عَزَّ وَجَ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وَضَّأَ كَمَا أَمَرَ اللَّهُ فَصَلاَتُهُ تَامَّ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وَأَمَّا مَ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إذَا قَدَرَ عَلَى الْمَاءِ لَزِمَ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تْمَامُ وُضُوئِهِ فَرْضًا وَقَدْ تَمَّتْ صَلاَ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قَدَرَ 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فِي صَلاَتِهِ فَقَدْ لَزِمَهُ فَرْضًا أَنْ لاَ يُتِمَّ مَا بَقِيَ 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اَتِهِ إلاَّ بِوُضُوءٍ تَ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صَّلاَةُ لاَ يَحِلُّ أَنْ يُفَرَّ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 أَعْمَالِهَا بِمَا لَيْسَ مِنْ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وْلٌ غَيْرُ صَحِيحٍ وَدَعْوَ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لاَ بُرْهَ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قَدْ قَامَ الْبُرْهَانُ مِنْ النَّصِّ مِنْ الْقُرْآ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سُّنَّةِ عَلَى أَنَّهُ قَدْ تَوَضَّأَ كَمَا أُ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تَمَّ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هَارَتُهُ ، وَأَنَّ لَهُ أَنْ يُصَ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الْبَاطِلِ أَنْ يَعُ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حُكْمُ الْحَدَثِ مِنْ غَيْرِ أَنْ يُحْدِ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يُوجِ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 نَصٌّ فَيُوقَفُ عِنْ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نَصَّ فِي هَذِهِ الْمَسْأَلَةِ يُوجِ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هِ إعَادَةَ الْوُضُو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لْزَمُهُ إعَادَتُهُ ، وَلاَ غَ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جْ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عَلَى طَهَارَةٍ تَا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يُصَلِّي بِ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وُضُوءِ مَا لَمْ يُحْدِثْ لِمَا ذَكَرْنَا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سْنَا ذَلِكَ عَلَى التَّيَمُّ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يَاسُ بَاطِلٌ كُ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أَيْنَ لَكُمْ 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جَبَ ذَلِكَ فِي التَّيَمُّمِ أَنْ يَجِبَ فِي الْعَاجِزِ عَنْ 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عْضَائِهِ فَلَيْسَ بِأَيْدِيكُمْ غَيْرُ دَعْوَاكُمْ أَنَّ هَذَا وَجَبَ 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اجِزِ كَمَا وَجَبَ فِي التَّيَمُّ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 دَعْوَى مُفْتَقِرَةٌ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رْهَ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أَرَادَ أَنْ يُعْطِيَ بِدَعْوَاهُ فَقَدْ أَرَادَ الْبَاطِ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لَوْ كَانَ الْقِيَاسُ حَقًّا لَكَانَ هَذَا مِنْهُ بَاطِل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مْ مُوَافِقُونَ لَنَا عَلَى أَنَّ الْعَاجِزَ عَنْ بَعْضِ أَعْضَائِ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نْ ذَهَبَتْ رِجْلاَهُ أَوْ نَحْوُ ذَلِكَ لاَ يَجُوزُ لَهُ التَّيَمُّمُ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حُكْمَهُ إنَّمَا هُوَ غَسْلُ مَا بَقِيَ مِنْ وَجْهِهِ وَذِرَاعَ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سْحُ رَأْسِهِ فَ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وُضُوءَهُ بِذَلِكَ تَامٌّ وَصَلاَتَ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ائِزَ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لَمْ يَجْعَلُوا لَهُ أَنْ يَتَيَمَّمَ لَمْ يَجُزْ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جْعَلَ لَهُ حُكْمُ التَّيَمُّ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أَصَحُّ مِنْ قِيَاسِ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مْدُ لِلَّهِ رَبِّ الْعَالَمِينَ‏</w:t>
      </w:r>
      <w:r>
        <w:rPr>
          <w:rFonts w:cs="Lotus Linotype" w:ascii="Lotus Linotype" w:hAnsi="Lotus Linotype"/>
          <w:sz w:val="28"/>
          <w:szCs w:val="28"/>
          <w:rtl w:val="true"/>
        </w:rPr>
        <w:t>.‏</w:t>
      </w:r>
    </w:p>
    <w:p>
      <w:pPr>
        <w:pStyle w:val="Normal"/>
        <w:jc w:val="both"/>
        <w:rPr>
          <w:rStyle w:val="Tag86e"/>
          <w:rFonts w:ascii="Lotus Linotype" w:hAnsi="Lotus Linotype" w:cs="Lotus Linotype"/>
          <w:sz w:val="28"/>
          <w:szCs w:val="28"/>
        </w:rPr>
      </w:pPr>
      <w:r>
        <w:rPr>
          <w:rFonts w:cs="Lotus Linotype" w:ascii="Lotus Linotype" w:hAnsi="Lotus Linotype"/>
          <w:sz w:val="28"/>
          <w:szCs w:val="28"/>
          <w:rtl w:val="true"/>
        </w:rPr>
      </w:r>
    </w:p>
    <w:p>
      <w:pPr>
        <w:pStyle w:val="Normal"/>
        <w:jc w:val="both"/>
        <w:rPr>
          <w:rStyle w:val="Tag86e"/>
          <w:rFonts w:ascii="Lotus Linotype" w:hAnsi="Lotus Linotype" w:cs="Lotus Linotype"/>
          <w:sz w:val="28"/>
          <w:szCs w:val="28"/>
        </w:rPr>
      </w:pPr>
      <w:r>
        <w:rPr>
          <w:rtl w:val="true"/>
        </w:rPr>
      </w:r>
    </w:p>
    <w:p>
      <w:pPr>
        <w:pStyle w:val="Normal"/>
        <w:jc w:val="both"/>
        <w:rPr>
          <w:rStyle w:val="Tag86e"/>
          <w:rFonts w:ascii="Lotus Linotype" w:hAnsi="Lotus Linotype" w:cs="Lotus Linotype"/>
          <w:sz w:val="28"/>
          <w:szCs w:val="28"/>
        </w:rPr>
      </w:pPr>
      <w:r>
        <w:rPr>
          <w:rtl w:val="true"/>
        </w:rPr>
      </w:r>
    </w:p>
    <w:p>
      <w:pPr>
        <w:pStyle w:val="Normal"/>
        <w:jc w:val="both"/>
        <w:rPr>
          <w:rStyle w:val="Tag86e"/>
          <w:rFonts w:ascii="Lotus Linotype" w:hAnsi="Lotus Linotype" w:cs="Lotus Linotype"/>
          <w:sz w:val="28"/>
          <w:szCs w:val="28"/>
        </w:rPr>
      </w:pPr>
      <w:r>
        <w:rPr>
          <w:rtl w:val="true"/>
        </w:rPr>
      </w:r>
    </w:p>
    <w:p>
      <w:pPr>
        <w:pStyle w:val="Normal"/>
        <w:jc w:val="both"/>
        <w:rPr>
          <w:rStyle w:val="Tag86e"/>
          <w:rFonts w:ascii="Lotus Linotype" w:hAnsi="Lotus Linotype" w:cs="Lotus Linotype"/>
          <w:sz w:val="28"/>
          <w:szCs w:val="28"/>
        </w:rPr>
      </w:pPr>
      <w:r>
        <w:rPr>
          <w:rtl w:val="true"/>
        </w:rPr>
      </w:r>
    </w:p>
    <w:p>
      <w:pPr>
        <w:pStyle w:val="Normal"/>
        <w:jc w:val="both"/>
        <w:rPr>
          <w:rStyle w:val="Tag86e"/>
          <w:rFonts w:ascii="Lotus Linotype" w:hAnsi="Lotus Linotype" w:cs="Lotus Linotype"/>
          <w:sz w:val="28"/>
          <w:szCs w:val="28"/>
        </w:rPr>
      </w:pPr>
      <w:r>
        <w:rPr>
          <w:rtl w:val="true"/>
        </w:rPr>
      </w:r>
    </w:p>
    <w:p>
      <w:pPr>
        <w:pStyle w:val="Normal"/>
        <w:jc w:val="both"/>
        <w:rPr>
          <w:rStyle w:val="Tag86e"/>
          <w:rFonts w:ascii="Lotus Linotype" w:hAnsi="Lotus Linotype" w:cs="Lotus Linotype"/>
          <w:sz w:val="28"/>
          <w:szCs w:val="28"/>
        </w:rPr>
      </w:pPr>
      <w:r>
        <w:rPr>
          <w:rtl w:val="true"/>
        </w:rPr>
      </w:r>
    </w:p>
    <w:p>
      <w:pPr>
        <w:pStyle w:val="Normal"/>
        <w:jc w:val="both"/>
        <w:rPr>
          <w:rStyle w:val="Tag86e"/>
          <w:rFonts w:ascii="Lotus Linotype" w:hAnsi="Lotus Linotype" w:cs="Lotus Linotype"/>
          <w:sz w:val="28"/>
          <w:szCs w:val="28"/>
        </w:rPr>
      </w:pPr>
      <w:r>
        <w:rPr>
          <w:rtl w:val="true"/>
        </w:rPr>
      </w:r>
    </w:p>
    <w:p>
      <w:pPr>
        <w:pStyle w:val="Normal"/>
        <w:jc w:val="both"/>
        <w:rPr>
          <w:rStyle w:val="Tag86e"/>
          <w:rFonts w:ascii="Lotus Linotype" w:hAnsi="Lotus Linotype" w:cs="Lotus Linotype"/>
          <w:sz w:val="28"/>
          <w:szCs w:val="28"/>
        </w:rPr>
      </w:pPr>
      <w:r>
        <w:rPr>
          <w:rtl w:val="true"/>
        </w:rPr>
      </w:r>
    </w:p>
    <w:p>
      <w:pPr>
        <w:pStyle w:val="Normal"/>
        <w:jc w:val="both"/>
        <w:rPr>
          <w:rStyle w:val="Tag86e"/>
          <w:rFonts w:ascii="Lotus Linotype" w:hAnsi="Lotus Linotype" w:cs="Lotus Linotype"/>
          <w:sz w:val="28"/>
          <w:szCs w:val="28"/>
        </w:rPr>
      </w:pPr>
      <w:r>
        <w:rPr>
          <w:rtl w:val="true"/>
        </w:rPr>
      </w:r>
    </w:p>
    <w:p>
      <w:pPr>
        <w:pStyle w:val="Normal"/>
        <w:jc w:val="both"/>
        <w:rPr>
          <w:rStyle w:val="Tag86e"/>
          <w:rFonts w:ascii="Lotus Linotype" w:hAnsi="Lotus Linotype" w:cs="Lotus Linotype"/>
          <w:sz w:val="28"/>
          <w:szCs w:val="28"/>
        </w:rPr>
      </w:pPr>
      <w:r>
        <w:rPr>
          <w:rtl w:val="true"/>
        </w:rPr>
      </w:r>
    </w:p>
    <w:p>
      <w:pPr>
        <w:pStyle w:val="Normal"/>
        <w:jc w:val="both"/>
        <w:rPr>
          <w:rStyle w:val="Tag86e"/>
          <w:rFonts w:ascii="Lotus Linotype" w:hAnsi="Lotus Linotype" w:cs="Lotus Linotype"/>
          <w:sz w:val="28"/>
          <w:szCs w:val="28"/>
        </w:rPr>
      </w:pPr>
      <w:r>
        <w:rPr>
          <w:rtl w:val="true"/>
        </w:rPr>
      </w:r>
    </w:p>
    <w:p>
      <w:pPr>
        <w:pStyle w:val="Normal"/>
        <w:jc w:val="both"/>
        <w:rPr>
          <w:rStyle w:val="Tag86e"/>
          <w:rFonts w:ascii="Lotus Linotype" w:hAnsi="Lotus Linotype" w:cs="Lotus Linotype"/>
          <w:sz w:val="28"/>
          <w:szCs w:val="28"/>
        </w:rPr>
      </w:pPr>
      <w:r>
        <w:rPr>
          <w:rtl w:val="true"/>
        </w:rPr>
      </w:r>
    </w:p>
    <w:p>
      <w:pPr>
        <w:pStyle w:val="Normal"/>
        <w:jc w:val="both"/>
        <w:rPr>
          <w:rStyle w:val="Tag86e"/>
          <w:rFonts w:ascii="Lotus Linotype" w:hAnsi="Lotus Linotype" w:cs="Lotus Linotype"/>
          <w:sz w:val="28"/>
          <w:szCs w:val="28"/>
        </w:rPr>
      </w:pPr>
      <w:r>
        <w:rPr>
          <w:rtl w:val="true"/>
        </w:rPr>
      </w:r>
    </w:p>
    <w:p>
      <w:pPr>
        <w:pStyle w:val="Normal"/>
        <w:jc w:val="both"/>
        <w:rPr>
          <w:rStyle w:val="Tag86e"/>
          <w:rFonts w:ascii="Lotus Linotype" w:hAnsi="Lotus Linotype" w:cs="Lotus Linotype"/>
          <w:sz w:val="28"/>
          <w:szCs w:val="28"/>
        </w:rPr>
      </w:pPr>
      <w:r>
        <w:rPr>
          <w:rtl w:val="true"/>
        </w:rPr>
      </w:r>
    </w:p>
    <w:p>
      <w:pPr>
        <w:pStyle w:val="Normal"/>
        <w:jc w:val="both"/>
        <w:rPr>
          <w:rStyle w:val="Tag86e"/>
          <w:rFonts w:ascii="Lotus Linotype" w:hAnsi="Lotus Linotype" w:cs="Lotus Linotype"/>
          <w:sz w:val="28"/>
          <w:szCs w:val="28"/>
        </w:rPr>
      </w:pPr>
      <w:r>
        <w:rPr>
          <w:rtl w:val="true"/>
        </w:rPr>
      </w:r>
    </w:p>
    <w:p>
      <w:pPr>
        <w:pStyle w:val="Normal"/>
        <w:jc w:val="both"/>
        <w:rPr>
          <w:rStyle w:val="Tag86e"/>
          <w:rFonts w:ascii="Lotus Linotype" w:hAnsi="Lotus Linotype" w:cs="Lotus Linotype"/>
          <w:sz w:val="28"/>
          <w:szCs w:val="28"/>
        </w:rPr>
      </w:pPr>
      <w:r>
        <w:rPr>
          <w:rtl w:val="true"/>
        </w:rPr>
      </w:r>
    </w:p>
    <w:p>
      <w:pPr>
        <w:pStyle w:val="Normal"/>
        <w:jc w:val="both"/>
        <w:rPr>
          <w:rStyle w:val="Tag86e"/>
          <w:rFonts w:ascii="Lotus Linotype" w:hAnsi="Lotus Linotype" w:cs="Lotus Linotype"/>
          <w:sz w:val="28"/>
          <w:szCs w:val="28"/>
        </w:rPr>
      </w:pPr>
      <w:r>
        <w:rPr>
          <w:rtl w:val="true"/>
        </w:rPr>
      </w:r>
    </w:p>
    <w:p>
      <w:pPr>
        <w:pStyle w:val="Normal"/>
        <w:jc w:val="both"/>
        <w:rPr>
          <w:rStyle w:val="Tag86e"/>
          <w:rFonts w:ascii="Lotus Linotype" w:hAnsi="Lotus Linotype" w:cs="Lotus Linotype"/>
          <w:sz w:val="28"/>
          <w:szCs w:val="28"/>
        </w:rPr>
      </w:pPr>
      <w:r>
        <w:rPr>
          <w:rtl w:val="true"/>
        </w:rPr>
      </w:r>
    </w:p>
    <w:p>
      <w:pPr>
        <w:pStyle w:val="Normal"/>
        <w:jc w:val="both"/>
        <w:rPr>
          <w:rStyle w:val="Tag86e"/>
          <w:rFonts w:ascii="Lotus Linotype" w:hAnsi="Lotus Linotype" w:cs="Lotus Linotype"/>
          <w:sz w:val="28"/>
          <w:szCs w:val="28"/>
        </w:rPr>
      </w:pPr>
      <w:r>
        <w:rPr>
          <w:rtl w:val="true"/>
        </w:rPr>
      </w:r>
    </w:p>
    <w:p>
      <w:pPr>
        <w:pStyle w:val="Normal"/>
        <w:jc w:val="both"/>
        <w:rPr>
          <w:rStyle w:val="Tag86e"/>
          <w:rFonts w:ascii="Lotus Linotype" w:hAnsi="Lotus Linotype" w:cs="Lotus Linotype"/>
          <w:sz w:val="28"/>
          <w:szCs w:val="28"/>
        </w:rPr>
      </w:pPr>
      <w:r>
        <w:rPr>
          <w:rtl w:val="true"/>
        </w:rPr>
      </w:r>
    </w:p>
    <w:p>
      <w:pPr>
        <w:pStyle w:val="Normal"/>
        <w:jc w:val="both"/>
        <w:rPr>
          <w:rStyle w:val="Tag86e"/>
          <w:rFonts w:ascii="Lotus Linotype" w:hAnsi="Lotus Linotype" w:cs="Lotus Linotype"/>
          <w:sz w:val="28"/>
          <w:szCs w:val="28"/>
        </w:rPr>
      </w:pPr>
      <w:r>
        <w:rPr>
          <w:rtl w:val="true"/>
        </w:rPr>
      </w:r>
    </w:p>
    <w:p>
      <w:pPr>
        <w:pStyle w:val="Normal"/>
        <w:jc w:val="both"/>
        <w:rPr>
          <w:rStyle w:val="Tag86e"/>
          <w:rFonts w:ascii="Lotus Linotype" w:hAnsi="Lotus Linotype" w:cs="Lotus Linotype"/>
          <w:sz w:val="28"/>
          <w:szCs w:val="28"/>
        </w:rPr>
      </w:pPr>
      <w:r>
        <w:rPr>
          <w:rtl w:val="true"/>
        </w:rPr>
      </w:r>
    </w:p>
    <w:p>
      <w:pPr>
        <w:pStyle w:val="Normal"/>
        <w:jc w:val="both"/>
        <w:rPr>
          <w:rFonts w:ascii="Lotus Linotype" w:hAnsi="Lotus Linotype" w:cs="Lotus Linotype"/>
          <w:sz w:val="28"/>
          <w:szCs w:val="28"/>
        </w:rPr>
      </w:pPr>
      <w:r>
        <w:rPr>
          <w:rStyle w:val="Tag86e"/>
          <w:rFonts w:ascii="Lotus Linotype" w:hAnsi="Lotus Linotype" w:cs="Lotus Linotype"/>
          <w:sz w:val="28"/>
          <w:sz w:val="28"/>
          <w:szCs w:val="28"/>
          <w:rtl w:val="true"/>
        </w:rPr>
        <w:t xml:space="preserve">كِتَابُ الصَّلَاةِ بِسْمِ اللَّهِ الرَّحْمَنِ الرَّحِيمِ وَصَلَّى اللَّهُ عَلَى مُحَمَّدٍ وَآلِهِ وَسَلِّمْ الصَّلَاةُ </w:t>
      </w:r>
      <w:r>
        <w:rPr>
          <w:rStyle w:val="Tag86e"/>
          <w:rFonts w:cs="Lotus Linotype" w:ascii="Lotus Linotype" w:hAnsi="Lotus Linotype"/>
          <w:sz w:val="28"/>
          <w:szCs w:val="28"/>
        </w:rPr>
        <w:t>27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صَّلَاةُ قِسْ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ضٌ وَتَطَوُّعٌ ؛ </w:t>
      </w:r>
      <w:r>
        <w:rPr>
          <w:rStyle w:val="Tag109e"/>
          <w:rFonts w:ascii="Lotus Linotype" w:hAnsi="Lotus Linotype" w:cs="Lotus Linotype"/>
          <w:sz w:val="28"/>
          <w:sz w:val="28"/>
          <w:szCs w:val="28"/>
          <w:rtl w:val="true"/>
        </w:rPr>
        <w:t xml:space="preserve">فَالْفَرْضُ هُوَ الَّذِي مَنْ تَرَكَهُ عَامِدًا ، كَانَ عَاصِيًا لِلَّهِ عَزَّ وَجَلَّ وَهُوَ الصَّلَوَاتُ الْخَمْسُ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الظُّهْرُ وَالْعَصْرُ وَالْمَغْرِبُ وَالْعِشَاءُ الْأَخِيرَةُ وَالْفَجْرُ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وَالْقَضَاءُ لِمَا نَسِيَ مِنْهَا أَوْ نَامَ عَنْهَا هُوَ هِيَ نَفْسُهَا ، وَالْفَرْضُ قِسْمَانِ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فَرْضٌ مُتَعَيَّنٌ عَلَى كُلِّ مُسْلِمٍ عَاقِلٍ بَالِغٍ ، ذَكَرٍ أَوْ أُنْثَى ، حُرٍّ أَوْ عَبْدٍ ، وَهُوَ مَا ذَكَرْنَاهُ ؛ وَفَرْضٌ عَلَى الْكِفَايَةِ ؛ يَلْزَمُ كُلَّ مَنْ حَضَرَ ؛ فَإِذَا قَامَ بِهِ بَعْضُهُمْ سَقَطَ عَنْ سَائِرِهِمْ ، وَهُوَ الصَّلَاةُ عَلَى جَنَائِزِ الْمُسْلِمِينَ </w:t>
      </w:r>
      <w:r>
        <w:rPr>
          <w:rStyle w:val="Tag86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وَالتَّطَوُّعُ هُوَ مَا إنْ تَرَكَهُ الْمَرْءُ عَامِدًا لَمْ يَكُنْ عَاصِيًا لِلَّهِ عَزَّ وَجَلَّ بِذَلِكَ ، وَهُوَ الْوِتْرُ وَرَكْعَتَا الْفَجْرِ وَصَلَاةُ الْعِيدَيْنِ وَالِاسْتِسْقَاءُ وَالْكُسُوفُ وَالضُّحَى ، وَمَا يَتَنَفَّلُ الْمَرْءُ قَبْلَ صَلَاةِ الْفَرْضِ وَبَعْدَهَا ، وَالْإِشْفَاعُ فِي رَمَضَانَ وَتَهَجُّدُ اللَّيْلِ وَكُلُّ مَا يَتَطَوَّعُ بِهِ الْمَرْءُ ، وَيُكْرَهُ تَرْكُ كُلِّ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ذَلِكَ أَنَّهُ لَيْسَ فِي ضَرُورَةِ الْعَقْلِ إلَّا الْقِسْمَانِ الْمَذْكُورَانِ ، إمَّا شَيْءٌ يَعْصِي اللَّهَ تَعَالَى تَارِكُهُ ؛ وَإِمَّا شَيْءٌ لَا يَعْصِي اللَّهَ تَعَالَى تَارِكُهُ ؛ وَلَا وَاسِطَةَ بَيْنَ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فَرْضُ وَالْوَاجِبُ وَالْحَتْمُ وَاللَّازِمُ وَالْمَكْتُوبُ ؛ أَلْفَاظٌ مَعْنَاهَا وَاحِدٌ ، وَهُوَ مَا ذَكَ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تَّطَوُّعُ وَالنَّافِلَةُ بِمَعْنَى وَاحِدٍ ، وَهُوَ مَا ذَكَرْنَا ، وَقَالَ قَ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هُنَا قِسْمٌ ثَالِثٌ وَهُوَ الْوَاجِ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خَطَأٌ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دَعْوَى بِلَا بُرْهَانٍ ، وَقَوْلٌ لَا يُفْهَمُ ، وَلَا يَقْدِرُ قَائِلُهُ عَلَى أَنْ يُبَيِّنَ مُرَادَهُ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بَعْضَ ذَلِكَ أَوْكَدُ مِنْ بَعْضٍ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بَعْضُ التَّطَوُّعِ أَوْكَدُ مِنْ بَعْضٍ ، وَلَيْسَ ذَلِكَ بِمُخْرِجِ شَيْءٍ مِنْهُ عَنْ أَنْ يَكُونَ تَطَوُّعًا ، لَكِنْ أَخْبِرُونَا عَنْ هَذَا الَّذِي قُلْ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وَاجِبٌ لَا فَرْضٌ ، وَلَا تَطَوُّعٌ ، أَيَكُونُ تَارِكُهُ عَاصِيًا لِلَّهِ عَزَّ وَجَلَّ ؟ أَمْ لَا يَكُونُ عَاصِيًا ؟ وَلَا بُدَّ مِنْ أَحَدِ هَذَيْنِ الْقِسْمَيْنِ ، وَلَا سَبِيلَ إلَى قِسْمٍ ثَالِثٍ ، فَإِنْ كَانَ تَارِكُهُ عَاصِيًا فَهُوَ فَرْضٌ ؛ وَإِنْ كَانَ تَارِكُهُ لَيْسَ عَاصِيًا فَلَيْسَ فَرْ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دُ بْنُ مُحَمَّدٍ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يْبَةُ بْنُ سَعِ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بْنِ أَنَ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هَيْلِ بْنِ مَالِكٍ </w:t>
      </w:r>
      <w:r>
        <w:rPr>
          <w:rStyle w:val="Tag86e"/>
          <w:rFonts w:ascii="Lotus Linotype" w:hAnsi="Lotus Linotype" w:cs="Lotus Linotype"/>
          <w:sz w:val="28"/>
          <w:sz w:val="28"/>
          <w:szCs w:val="28"/>
          <w:rtl w:val="true"/>
        </w:rPr>
        <w:t xml:space="preserve">عَنْ أَبِيهِ أَنَّهُ سَمِعَ </w:t>
      </w:r>
      <w:r>
        <w:rPr>
          <w:rStyle w:val="Tag21e"/>
          <w:rFonts w:ascii="Lotus Linotype" w:hAnsi="Lotus Linotype" w:cs="Lotus Linotype"/>
          <w:sz w:val="28"/>
          <w:sz w:val="28"/>
          <w:szCs w:val="28"/>
          <w:rtl w:val="true"/>
        </w:rPr>
        <w:t xml:space="preserve">طَلْحَةَ بْنَ عُبَيْدِ اللَّهِ </w:t>
      </w:r>
      <w:r>
        <w:rPr>
          <w:rStyle w:val="Tag86e"/>
          <w:rFonts w:ascii="Lotus Linotype" w:hAnsi="Lotus Linotype" w:cs="Lotus Linotype"/>
          <w:sz w:val="28"/>
          <w:sz w:val="28"/>
          <w:szCs w:val="28"/>
          <w:rtl w:val="true"/>
        </w:rPr>
        <w:t xml:space="preserve">يَقُولُ ـ </w:t>
      </w:r>
      <w:r>
        <w:rPr>
          <w:rStyle w:val="Tag3e"/>
          <w:rFonts w:ascii="Lotus Linotype" w:hAnsi="Lotus Linotype" w:cs="Lotus Linotype"/>
          <w:sz w:val="28"/>
          <w:sz w:val="28"/>
          <w:szCs w:val="28"/>
          <w:rtl w:val="true"/>
        </w:rPr>
        <w:t xml:space="preserve">جَاءَ رَجُلٌ إلَى رَسُولِ اللَّهِ صَلَّى اللَّهُ عَلَيْهِ وَسَلَّمَ فَإِذَا هُوَ يَسْأَلُ عَنْ الْإِسْلَامِ ؛ فَقَالَ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خَمْسُ صَلَوَاتٍ فِي الْيَوْمِ وَاللَّيْلَةِ قَالَ هَلْ عَلَيَّ غَيْرُهُنَّ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إلَّا أَنْ تَتَطَوَّعَ وَذَكَرَ بَاقِيَ الْحَدِيثِ فَأَدْبَرَ الرَّجُلُ ، وَهُوَ يَقُولُ وَاَللَّهِ لَا أَزِيدُ عَلَى هَذَا وَلَا أَنْقُصُ مِنْهُ ؛ فَقَالَ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فْلَحَ إنْ صَدَقَ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نَصٌّ مِنْ رَسُولِ اللَّهِ صَلَّى اللَّهُ عَلَيْهِ وَسَلَّمَ عَلَى قَوْلِنَا ، وَأَنَّهُ لَيْسَ إلَّا وَاجِبًا أَوْ تَطَوُّعًا ، فَإِنَّ مَا عَدَا الْخَمْسَ فَهُوَ تَطَوُّعٌ ، وَهَذَا لَا يَسَعُ أَحَدًا خِلَافُ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وُجُوبُ النَّذْرِ ؛ فَلِقَوْ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أَوْفُوا بِالْعُقُودِ </w:t>
      </w:r>
      <w:r>
        <w:rPr>
          <w:rStyle w:val="Tag86e"/>
          <w:rFonts w:ascii="Lotus Linotype" w:hAnsi="Lotus Linotype" w:cs="Lotus Linotype"/>
          <w:sz w:val="28"/>
          <w:sz w:val="28"/>
          <w:szCs w:val="28"/>
          <w:rtl w:val="true"/>
        </w:rPr>
        <w:t xml:space="preserve">ـ ؛ وَلِقَوْلِ رَسُولِ اللَّهِ صَلَّى اللَّهُ عَلَيْهِ وَسَلَّمَ ـ </w:t>
      </w:r>
      <w:r>
        <w:rPr>
          <w:rStyle w:val="Tag3e"/>
          <w:rFonts w:ascii="Lotus Linotype" w:hAnsi="Lotus Linotype" w:cs="Lotus Linotype"/>
          <w:sz w:val="28"/>
          <w:sz w:val="28"/>
          <w:szCs w:val="28"/>
          <w:rtl w:val="true"/>
        </w:rPr>
        <w:t xml:space="preserve">مَنْ نَذَرَ أَنْ يُطِيعَ اللَّهَ فَلْيُطِعْهُ </w:t>
      </w:r>
      <w:r>
        <w:rPr>
          <w:rStyle w:val="Tag86e"/>
          <w:rFonts w:ascii="Lotus Linotype" w:hAnsi="Lotus Linotype" w:cs="Lotus Linotype"/>
          <w:sz w:val="28"/>
          <w:sz w:val="28"/>
          <w:szCs w:val="28"/>
          <w:rtl w:val="true"/>
        </w:rPr>
        <w:t xml:space="preserve">ـ ، وَلَا خِلَافَ مِنْ أَحَدٍ مِنْ الْأُمَّةِ فِي أَنَّ </w:t>
      </w:r>
      <w:bookmarkStart w:id="135" w:name="Sub0"/>
      <w:r>
        <w:rPr>
          <w:rStyle w:val="Tag120e"/>
          <w:rFonts w:ascii="Lotus Linotype" w:hAnsi="Lotus Linotype" w:cs="Lotus Linotype"/>
          <w:sz w:val="28"/>
          <w:sz w:val="28"/>
          <w:szCs w:val="28"/>
          <w:rtl w:val="true"/>
        </w:rPr>
        <w:t xml:space="preserve">الصَّلَوَاتِ </w:t>
      </w:r>
      <w:r>
        <w:rPr>
          <w:rStyle w:val="Subject1"/>
          <w:rFonts w:ascii="Lotus Linotype" w:hAnsi="Lotus Linotype" w:cs="Lotus Linotype"/>
          <w:b w:val="false"/>
          <w:b w:val="false"/>
          <w:bCs w:val="false"/>
          <w:color w:val="000000"/>
          <w:sz w:val="28"/>
          <w:sz w:val="28"/>
          <w:szCs w:val="28"/>
          <w:rtl w:val="true"/>
        </w:rPr>
        <w:t xml:space="preserve">الْخَمْسَ </w:t>
      </w:r>
      <w:bookmarkEnd w:id="135"/>
      <w:r>
        <w:rPr>
          <w:rStyle w:val="Tag86e"/>
          <w:rFonts w:ascii="Lotus Linotype" w:hAnsi="Lotus Linotype" w:cs="Lotus Linotype"/>
          <w:sz w:val="28"/>
          <w:sz w:val="28"/>
          <w:szCs w:val="28"/>
          <w:rtl w:val="true"/>
        </w:rPr>
        <w:t xml:space="preserve">فَرْضٌ ، وَمَنْ خَالَفَ ذَلِكَ فَكَا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كَوْنُ </w:t>
      </w:r>
      <w:bookmarkStart w:id="136" w:name="Sub1"/>
      <w:r>
        <w:rPr>
          <w:rStyle w:val="Tag120e"/>
          <w:rFonts w:ascii="Lotus Linotype" w:hAnsi="Lotus Linotype" w:cs="Lotus Linotype"/>
          <w:sz w:val="28"/>
          <w:sz w:val="28"/>
          <w:szCs w:val="28"/>
          <w:rtl w:val="true"/>
        </w:rPr>
        <w:t xml:space="preserve">صَلَاةِ الْجِنَازَةِ فَرْضًا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الْكِفَايَةِ </w:t>
      </w:r>
      <w:bookmarkEnd w:id="136"/>
      <w:r>
        <w:rPr>
          <w:rStyle w:val="Tag86e"/>
          <w:rFonts w:ascii="Lotus Linotype" w:hAnsi="Lotus Linotype" w:cs="Lotus Linotype"/>
          <w:sz w:val="28"/>
          <w:sz w:val="28"/>
          <w:szCs w:val="28"/>
          <w:rtl w:val="true"/>
        </w:rPr>
        <w:t xml:space="preserve">؛ فَلِقَوْ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صَلُّوا عَلَى صَاحِبِكُمْ </w:t>
      </w:r>
      <w:r>
        <w:rPr>
          <w:rStyle w:val="Tag86e"/>
          <w:rFonts w:ascii="Lotus Linotype" w:hAnsi="Lotus Linotype" w:cs="Lotus Linotype"/>
          <w:sz w:val="28"/>
          <w:sz w:val="28"/>
          <w:szCs w:val="28"/>
          <w:rtl w:val="true"/>
        </w:rPr>
        <w:t xml:space="preserve">ـ ، وَلَا خِلَافَ فِي أَنَّهُ إذَا قَامَ بِالصَّلَاةِ عَلَيْهَا قَوْمٌ فَقَدْ سَقَطَ الْفَرْضُ عَنْ الْبَاقِ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كَوْنُ مَا عَدَا ذَلِكَ تَطَوُّعًا </w:t>
      </w:r>
      <w:r>
        <w:rPr>
          <w:rStyle w:val="Tag4e"/>
          <w:rFonts w:ascii="Lotus Linotype" w:hAnsi="Lotus Linotype" w:cs="Lotus Linotype"/>
          <w:sz w:val="28"/>
          <w:sz w:val="28"/>
          <w:szCs w:val="28"/>
          <w:rtl w:val="true"/>
        </w:rPr>
        <w:t xml:space="preserve">فَإِجْمَاعٌ </w:t>
      </w:r>
      <w:r>
        <w:rPr>
          <w:rStyle w:val="Tag86e"/>
          <w:rFonts w:ascii="Lotus Linotype" w:hAnsi="Lotus Linotype" w:cs="Lotus Linotype"/>
          <w:sz w:val="28"/>
          <w:sz w:val="28"/>
          <w:szCs w:val="28"/>
          <w:rtl w:val="true"/>
        </w:rPr>
        <w:t xml:space="preserve">مِنْ الْحَاضِرِينَ مِنْ الْمُخَالِفِينَ إلَّا فِي الْوِتْرِ ؛ فَإِنَّ </w:t>
      </w:r>
      <w:r>
        <w:rPr>
          <w:rStyle w:val="Tag30e"/>
          <w:rFonts w:ascii="Lotus Linotype" w:hAnsi="Lotus Linotype" w:cs="Lotus Linotype"/>
          <w:sz w:val="28"/>
          <w:sz w:val="28"/>
          <w:szCs w:val="28"/>
          <w:rtl w:val="true"/>
        </w:rPr>
        <w:t xml:space="preserve">أَبَا حَنِيفَ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وَاجِبٌ ، وَقَدْ رُوِيَ عَنْ بَعْضِ الْمُتَقَدِّ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فَرْ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الْبُرْهَانُ عَلَى مَنْ قَالَ إنَّهُ فَرْضٌ مَا رُوِّينَا بِالسَّنَدِ الْمَذْكُورِ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رْمَلَةُ بْنُ يَحْيَ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هْ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ونُسُ هُوَ ابْنُ يَزِ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فَذَكَرَ حَدِيثَ الْإِسْرَ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هِ أَنَّ رَسُولَ اللَّهِ صَلَّى اللَّهُ عَلَيْهِ وَسَلَّمَ قَا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فَرَضَ اللَّهُ عَزَّ وَجَلَّ عَلَى أُمَّتِي خَمْسِينَ 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ذَكَرَ عَلَيْهِ السَّلَامُ مُرَاجَعَتَهُ لِرَبِّهِ عَزَّ وَجَلَّ فِي ذَلِكَ ؛ إلَى أَ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اجَعْت رَبِّ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ا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هِيَ خَمْسٌ وَهِيَ خَمْسُونَ ـ </w:t>
      </w:r>
      <w:r>
        <w:rPr>
          <w:rStyle w:val="Tag2e"/>
          <w:rFonts w:ascii="Lotus Linotype" w:hAnsi="Lotus Linotype" w:cs="Lotus Linotype"/>
          <w:sz w:val="28"/>
          <w:sz w:val="28"/>
          <w:szCs w:val="28"/>
          <w:rtl w:val="true"/>
        </w:rPr>
        <w:t xml:space="preserve">مَا يُبَدَّلُ الْقَوْلُ لَدَيَّ </w:t>
      </w:r>
      <w:r>
        <w:rPr>
          <w:rStyle w:val="Tag86e"/>
          <w:rFonts w:ascii="Lotus Linotype" w:hAnsi="Lotus Linotype" w:cs="Lotus Linotype"/>
          <w:sz w:val="28"/>
          <w:sz w:val="28"/>
          <w:szCs w:val="28"/>
          <w:rtl w:val="true"/>
        </w:rPr>
        <w:t xml:space="preserve">ـ فَهَذَا خَبَرٌ مِنْ اللَّهِ عَزَّ وَجَلَّ مَأْمُونٌ تَبَدُّلُهُ ، فَصَحَّ أَنَّ الصَّلَوَاتِ لَا تُبَدَّلُ أَبَدًا عَنْ خَمْسٍ وَأَمِنَّا النَّسْخَ فِي ذَلِكَ أَبَدًا بِهَذَا النَّصِّ ، فَبَطَلَ بِهَذَا قَوْلُ 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وِتْرَ فَرْضٌ ، وَإِنَّ تَهَجُّدَ اللَّيْلِ فَرْضٌ ، وَهُوَ قَوْلٌ رُوِّينَاهُ عَنْ </w:t>
      </w:r>
      <w:r>
        <w:rPr>
          <w:rStyle w:val="Tag29e"/>
          <w:rFonts w:ascii="Lotus Linotype" w:hAnsi="Lotus Linotype" w:cs="Lotus Linotype"/>
          <w:sz w:val="28"/>
          <w:sz w:val="28"/>
          <w:szCs w:val="28"/>
          <w:rtl w:val="true"/>
        </w:rPr>
        <w:t xml:space="preserve">الْ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فَإِنَّ </w:t>
      </w:r>
      <w:r>
        <w:rPr>
          <w:rStyle w:val="Tag21e"/>
          <w:rFonts w:ascii="Lotus Linotype" w:hAnsi="Lotus Linotype" w:cs="Lotus Linotype"/>
          <w:sz w:val="28"/>
          <w:sz w:val="28"/>
          <w:szCs w:val="28"/>
          <w:rtl w:val="true"/>
        </w:rPr>
        <w:t xml:space="preserve">يُونُسَ بْنَ عَبْدِ اللَّهِ </w:t>
      </w:r>
      <w:r>
        <w:rPr>
          <w:rStyle w:val="Tag86e"/>
          <w:rFonts w:ascii="Lotus Linotype" w:hAnsi="Lotus Linotype" w:cs="Lotus Linotype"/>
          <w:sz w:val="28"/>
          <w:sz w:val="28"/>
          <w:szCs w:val="28"/>
          <w:rtl w:val="true"/>
        </w:rPr>
        <w:t xml:space="preserve">حَدَّثَنَا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أَبُو عِيسَى بْنُ أَبِي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ضَّ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سَيْنُ بْنُ عَلِيٍّ هُوَ الْجُعْفِ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ائِ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مَلِكِ بْنِ عُمَ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الْمُنْتَشِ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يْدِ بْنِ عَبْدِ الرَّحْمَ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ـ </w:t>
      </w:r>
      <w:r>
        <w:rPr>
          <w:rStyle w:val="Tag3e"/>
          <w:rFonts w:ascii="Lotus Linotype" w:hAnsi="Lotus Linotype" w:cs="Lotus Linotype"/>
          <w:sz w:val="28"/>
          <w:sz w:val="28"/>
          <w:szCs w:val="28"/>
          <w:rtl w:val="true"/>
        </w:rPr>
        <w:t xml:space="preserve">جَاءَ رَجُلٌ إلَى رَسُولِ اللَّهِ صَلَّى اللَّهُ عَلَيْهِ وَسَلَّمَ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أَيُّ الصَّلَاةِ أَفْضَلُ بَعْدَ الْمَكْتُوبَةِ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صَّلَاةُ مِنْ جَوْفِ اللَّيْلِ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يُّ الصِّيَامِ أَفْضَلُ بَعْدَ رَمَضَانَ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شَهْرُ اللَّهِ الَّذِي يَدْعُونَهُ الْمُحَرَّمَ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 تَهَجُّدَ اللَّيْلِ لَيْسَ مِنْ الْمَكْتُوبَةِ ؛ </w:t>
      </w:r>
      <w:bookmarkStart w:id="137" w:name="Sub2"/>
      <w:r>
        <w:rPr>
          <w:rStyle w:val="Tag120e"/>
          <w:rFonts w:ascii="Lotus Linotype" w:hAnsi="Lotus Linotype" w:cs="Lotus Linotype"/>
          <w:sz w:val="28"/>
          <w:sz w:val="28"/>
          <w:szCs w:val="28"/>
          <w:rtl w:val="true"/>
        </w:rPr>
        <w:t xml:space="preserve">وَالْوِتْرُ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تَهَجُّدِ اللَّيْلِ </w:t>
      </w:r>
      <w:bookmarkEnd w:id="137"/>
      <w:r>
        <w:rPr>
          <w:rStyle w:val="Tag86e"/>
          <w:rFonts w:ascii="Lotus Linotype" w:hAnsi="Lotus Linotype" w:cs="Lotus Linotype"/>
          <w:sz w:val="28"/>
          <w:sz w:val="28"/>
          <w:szCs w:val="28"/>
          <w:rtl w:val="true"/>
        </w:rPr>
        <w:t xml:space="preserve">؛ فَبِهَذَيْنِ الْخَبَرَيْنِ صَحَّ أَنَّ قَوْلَ رَسُولِ اللَّهِ صَلَّى اللَّهُ عَلَيْهِ وَسَلَّمَ </w:t>
      </w:r>
      <w:r>
        <w:rPr>
          <w:rStyle w:val="Tag21e"/>
          <w:rFonts w:ascii="Lotus Linotype" w:hAnsi="Lotus Linotype" w:cs="Lotus Linotype"/>
          <w:sz w:val="28"/>
          <w:sz w:val="28"/>
          <w:szCs w:val="28"/>
          <w:rtl w:val="true"/>
        </w:rPr>
        <w:t xml:space="preserve">لِعَبْدِ اللَّهِ بْنِ عَمْرٍو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يَا </w:t>
      </w:r>
      <w:r>
        <w:rPr>
          <w:rStyle w:val="Tag21e"/>
          <w:rFonts w:ascii="Lotus Linotype" w:hAnsi="Lotus Linotype" w:cs="Lotus Linotype"/>
          <w:sz w:val="28"/>
          <w:sz w:val="28"/>
          <w:szCs w:val="28"/>
          <w:rtl w:val="true"/>
        </w:rPr>
        <w:t xml:space="preserve">عَبْدَ اللَّهِ </w:t>
      </w:r>
      <w:r>
        <w:rPr>
          <w:rStyle w:val="Tag3e"/>
          <w:rFonts w:ascii="Lotus Linotype" w:hAnsi="Lotus Linotype" w:cs="Lotus Linotype"/>
          <w:sz w:val="28"/>
          <w:sz w:val="28"/>
          <w:szCs w:val="28"/>
          <w:rtl w:val="true"/>
        </w:rPr>
        <w:t xml:space="preserve">لَا تَكُنْ مِثْلَ فُلَانٍ كَانَ يَقُومُ مِنْ اللَّيْلِ فَتَرَكَ قِيَامَ اللَّيْلِ </w:t>
      </w:r>
      <w:r>
        <w:rPr>
          <w:rStyle w:val="Tag86e"/>
          <w:rFonts w:ascii="Lotus Linotype" w:hAnsi="Lotus Linotype" w:cs="Lotus Linotype"/>
          <w:sz w:val="28"/>
          <w:sz w:val="28"/>
          <w:szCs w:val="28"/>
          <w:rtl w:val="true"/>
        </w:rPr>
        <w:t xml:space="preserve">ـ وَقَوْلُهُ عَلَيْهِ السَّلَامُ </w:t>
      </w:r>
      <w:r>
        <w:rPr>
          <w:rStyle w:val="Tag22e"/>
          <w:rFonts w:ascii="Lotus Linotype" w:hAnsi="Lotus Linotype" w:cs="Lotus Linotype"/>
          <w:sz w:val="28"/>
          <w:sz w:val="28"/>
          <w:szCs w:val="28"/>
          <w:rtl w:val="true"/>
        </w:rPr>
        <w:t xml:space="preserve">لِحَفْصَةَ </w:t>
      </w:r>
      <w:r>
        <w:rPr>
          <w:rStyle w:val="Tag86e"/>
          <w:rFonts w:ascii="Lotus Linotype" w:hAnsi="Lotus Linotype" w:cs="Lotus Linotype"/>
          <w:sz w:val="28"/>
          <w:sz w:val="28"/>
          <w:szCs w:val="28"/>
          <w:rtl w:val="true"/>
        </w:rPr>
        <w:t xml:space="preserve">عَنْ أَخِيهَا </w:t>
      </w:r>
      <w:r>
        <w:rPr>
          <w:rStyle w:val="Tag21e"/>
          <w:rFonts w:ascii="Lotus Linotype" w:hAnsi="Lotus Linotype" w:cs="Lotus Linotype"/>
          <w:sz w:val="28"/>
          <w:sz w:val="28"/>
          <w:szCs w:val="28"/>
          <w:rtl w:val="true"/>
        </w:rPr>
        <w:t xml:space="preserve">عَبْدِ اللَّهِ بْنِ عُمَرَ </w:t>
      </w:r>
      <w:r>
        <w:rPr>
          <w:rStyle w:val="Tag86e"/>
          <w:rFonts w:ascii="Lotus Linotype" w:hAnsi="Lotus Linotype" w:cs="Lotus Linotype"/>
          <w:sz w:val="28"/>
          <w:sz w:val="28"/>
          <w:szCs w:val="28"/>
          <w:rtl w:val="true"/>
        </w:rPr>
        <w:t xml:space="preserve">رَضِيَ اللَّهُ عَنْ جَمِيعِهِمْ ـ </w:t>
      </w:r>
      <w:r>
        <w:rPr>
          <w:rStyle w:val="Tag3e"/>
          <w:rFonts w:ascii="Lotus Linotype" w:hAnsi="Lotus Linotype" w:cs="Lotus Linotype"/>
          <w:sz w:val="28"/>
          <w:sz w:val="28"/>
          <w:szCs w:val="28"/>
          <w:rtl w:val="true"/>
        </w:rPr>
        <w:t xml:space="preserve">نِعْمَ الرَّجُلُ </w:t>
      </w:r>
      <w:r>
        <w:rPr>
          <w:rStyle w:val="Tag21e"/>
          <w:rFonts w:ascii="Lotus Linotype" w:hAnsi="Lotus Linotype" w:cs="Lotus Linotype"/>
          <w:sz w:val="28"/>
          <w:sz w:val="28"/>
          <w:szCs w:val="28"/>
          <w:rtl w:val="true"/>
        </w:rPr>
        <w:t xml:space="preserve">عَبْدُ اللَّهِ </w:t>
      </w:r>
      <w:r>
        <w:rPr>
          <w:rStyle w:val="Tag3e"/>
          <w:rFonts w:ascii="Lotus Linotype" w:hAnsi="Lotus Linotype" w:cs="Lotus Linotype"/>
          <w:sz w:val="28"/>
          <w:sz w:val="28"/>
          <w:szCs w:val="28"/>
          <w:rtl w:val="true"/>
        </w:rPr>
        <w:t xml:space="preserve">لَوْ كَانَ يُصَلِّي مِنْ اللَّيْلِ </w:t>
      </w:r>
      <w:r>
        <w:rPr>
          <w:rStyle w:val="Tag86e"/>
          <w:rFonts w:ascii="Lotus Linotype" w:hAnsi="Lotus Linotype" w:cs="Lotus Linotype"/>
          <w:sz w:val="28"/>
          <w:sz w:val="28"/>
          <w:szCs w:val="28"/>
          <w:rtl w:val="true"/>
        </w:rPr>
        <w:t xml:space="preserve">ـ ، وَقَوْلُهُ عَلَيْهِ السَّلَامُ الَّذِي رُوِّينَاهُ مِنْ طَرِيقِ </w:t>
      </w:r>
      <w:r>
        <w:rPr>
          <w:rStyle w:val="Tag21e"/>
          <w:rFonts w:ascii="Lotus Linotype" w:hAnsi="Lotus Linotype" w:cs="Lotus Linotype"/>
          <w:sz w:val="28"/>
          <w:sz w:val="28"/>
          <w:szCs w:val="28"/>
          <w:rtl w:val="true"/>
        </w:rPr>
        <w:t xml:space="preserve">أَحْمَدَ بْنِ حَنْبَ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عُمَرَ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عَنْ النَّبِيِّ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اجْعَلُوا آخِرَ صَلَاتِكُمْ بِاللَّيْلِ وِتْرًا </w:t>
      </w:r>
      <w:r>
        <w:rPr>
          <w:rStyle w:val="Tag86e"/>
          <w:rFonts w:ascii="Lotus Linotype" w:hAnsi="Lotus Linotype" w:cs="Lotus Linotype"/>
          <w:sz w:val="28"/>
          <w:sz w:val="28"/>
          <w:szCs w:val="28"/>
          <w:rtl w:val="true"/>
        </w:rPr>
        <w:t xml:space="preserve">ـ ، وَقَوْلُ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بَادِرُوا الصُّبْحَ بِالْوِتْرِ </w:t>
      </w:r>
      <w:r>
        <w:rPr>
          <w:rStyle w:val="Tag86e"/>
          <w:rFonts w:ascii="Lotus Linotype" w:hAnsi="Lotus Linotype" w:cs="Lotus Linotype"/>
          <w:sz w:val="28"/>
          <w:sz w:val="28"/>
          <w:szCs w:val="28"/>
          <w:rtl w:val="true"/>
        </w:rPr>
        <w:t xml:space="preserve">ـ وَ ـ </w:t>
      </w:r>
      <w:r>
        <w:rPr>
          <w:rStyle w:val="Tag3e"/>
          <w:rFonts w:ascii="Lotus Linotype" w:hAnsi="Lotus Linotype" w:cs="Lotus Linotype"/>
          <w:sz w:val="28"/>
          <w:sz w:val="28"/>
          <w:szCs w:val="28"/>
          <w:rtl w:val="true"/>
        </w:rPr>
        <w:t xml:space="preserve">يَا أَهْلَ الْقُرْآنِ أَوْتِرُوا </w:t>
      </w:r>
      <w:r>
        <w:rPr>
          <w:rStyle w:val="Tag86e"/>
          <w:rFonts w:ascii="Lotus Linotype" w:hAnsi="Lotus Linotype" w:cs="Lotus Linotype"/>
          <w:sz w:val="28"/>
          <w:sz w:val="28"/>
          <w:szCs w:val="28"/>
          <w:rtl w:val="true"/>
        </w:rPr>
        <w:t xml:space="preserve">ـ إنَّ هَذِهِ الْأَوَامِرَ كُلَّهَا نَدْبٌ ، لَا يَجُوزُ غَيْرُ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الْحَدِيثُ ـ </w:t>
      </w:r>
      <w:r>
        <w:rPr>
          <w:rStyle w:val="Tag3e"/>
          <w:rFonts w:ascii="Lotus Linotype" w:hAnsi="Lotus Linotype" w:cs="Lotus Linotype"/>
          <w:sz w:val="28"/>
          <w:sz w:val="28"/>
          <w:szCs w:val="28"/>
          <w:rtl w:val="true"/>
        </w:rPr>
        <w:t xml:space="preserve">إنَّ الشَّيْطَانَ يَعْقِدُ عَلَى قَافِيَةِ رَأْسِ أَحَدِكُمْ إذَا هُوَ نَامَ ثَلَاثَ عُقَدٍ يَضْرِبُ كُلَّ عُقْدَةٍ عَلَيْكَ لَيْلٌ طَوِيلٌ فَارْقُدْ وَفِي آخِرِهِ فَإِنْ صَلَّى انْحَلَّتْ عُقْدَةٌ فَأَصْبَحَ نَشِيطًا طَيِّبَ النَّفْسِ ، وَإِلَّا أَصْبَحَ خَبِيثَ النَّفْسِ كَسْلَانَ </w:t>
      </w:r>
      <w:r>
        <w:rPr>
          <w:rStyle w:val="Tag86e"/>
          <w:rFonts w:ascii="Lotus Linotype" w:hAnsi="Lotus Linotype" w:cs="Lotus Linotype"/>
          <w:sz w:val="28"/>
          <w:sz w:val="28"/>
          <w:szCs w:val="28"/>
          <w:rtl w:val="true"/>
        </w:rPr>
        <w:t xml:space="preserve">ـ ، وَقَوْلُ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 ذُكِرَ لَهُ رَجُلٌ لَمْ يَزَلْ نَائِمًا حَتَّى أَصْبَحَ مَا قَامَ إلَى الصَّلَاةِ ، فَقَالَ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بَالَ الشَّيْطَانُ فِي أُذُنِ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هُوَ عَلَى الْفَرْضِ وَنَوْمِهِ عَنْهُ لِمَا ذَكَ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بُرْهَانُ لَا يُعَارَضُ إلَّا بِبُرْهَانٍ ، وَمَا كَانَ مِنْ عِنْدِ اللَّهِ فَلَا يَخْتَلِفُ ، وَلَا يَتَكَاذَبُ ، وَرُوِّينَا 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ضَمْرَةَ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وِتْرُ لَيْسَ بِحَتْمٍ وَلَكِنَّهُ سُ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الْوِتْرُ لَيْسَ فَرِيضَةً وَلَكِنَّهُ سُنَّةٌ سَنَّهَا رَسُولُ اللَّهِ صَلَّى اللَّهُ عَلَيْهِ وَسَلَّمَ </w:t>
      </w:r>
      <w:r>
        <w:rPr>
          <w:rStyle w:val="Tag86e"/>
          <w:rFonts w:ascii="Lotus Linotype" w:hAnsi="Lotus Linotype" w:cs="Lotus Linotype"/>
          <w:sz w:val="28"/>
          <w:sz w:val="28"/>
          <w:szCs w:val="28"/>
          <w:rtl w:val="true"/>
        </w:rPr>
        <w:t xml:space="preserve">ـ ،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عُبَادَةَ بْنِ الصَّامِتِ </w:t>
      </w:r>
      <w:r>
        <w:rPr>
          <w:rStyle w:val="Tag7e"/>
          <w:rFonts w:ascii="Lotus Linotype" w:hAnsi="Lotus Linotype" w:cs="Lotus Linotype"/>
          <w:sz w:val="28"/>
          <w:sz w:val="28"/>
          <w:szCs w:val="28"/>
          <w:rtl w:val="true"/>
        </w:rPr>
        <w:t xml:space="preserve">تَكْذِيبُ مَنْ قَالَ إنَّ الْوِتْرَ وَاجِ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الْحَجَّاجِ بْنِ الْمِنْهَالِ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جَرِيرُ بْنُ حَازِمٍ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أَلْت </w:t>
      </w:r>
      <w:r>
        <w:rPr>
          <w:rStyle w:val="Tag21e"/>
          <w:rFonts w:ascii="Lotus Linotype" w:hAnsi="Lotus Linotype" w:cs="Lotus Linotype"/>
          <w:sz w:val="28"/>
          <w:sz w:val="28"/>
          <w:szCs w:val="28"/>
          <w:rtl w:val="true"/>
        </w:rPr>
        <w:t xml:space="preserve">نَافِعًا مَوْلَى 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كَا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يُوتِرُ عَلَى رَاحِلَتِهِ ؟ قَالَ نَعَمْ </w:t>
      </w:r>
      <w:bookmarkStart w:id="138" w:name="Sub3"/>
      <w:r>
        <w:rPr>
          <w:rStyle w:val="Subject1"/>
          <w:rFonts w:ascii="Lotus Linotype" w:hAnsi="Lotus Linotype" w:cs="Lotus Linotype"/>
          <w:b w:val="false"/>
          <w:b w:val="false"/>
          <w:bCs w:val="false"/>
          <w:color w:val="000000"/>
          <w:sz w:val="28"/>
          <w:sz w:val="28"/>
          <w:szCs w:val="28"/>
          <w:rtl w:val="true"/>
        </w:rPr>
        <w:t xml:space="preserve">وَهَلْ </w:t>
      </w:r>
      <w:r>
        <w:rPr>
          <w:rStyle w:val="Tag120e"/>
          <w:rFonts w:ascii="Lotus Linotype" w:hAnsi="Lotus Linotype" w:cs="Lotus Linotype"/>
          <w:sz w:val="28"/>
          <w:sz w:val="28"/>
          <w:szCs w:val="28"/>
          <w:rtl w:val="true"/>
        </w:rPr>
        <w:t xml:space="preserve">لِلْوَتْرِ فَضِيلَةٌ </w:t>
      </w:r>
      <w:r>
        <w:rPr>
          <w:rStyle w:val="Subject1"/>
          <w:rFonts w:ascii="Lotus Linotype" w:hAnsi="Lotus Linotype" w:cs="Lotus Linotype"/>
          <w:b w:val="false"/>
          <w:b w:val="false"/>
          <w:bCs w:val="false"/>
          <w:color w:val="000000"/>
          <w:sz w:val="28"/>
          <w:sz w:val="28"/>
          <w:szCs w:val="28"/>
          <w:rtl w:val="true"/>
        </w:rPr>
        <w:t xml:space="preserve">عَلَى سَائِرِ </w:t>
      </w:r>
      <w:r>
        <w:rPr>
          <w:rStyle w:val="Tag120e"/>
          <w:rFonts w:ascii="Lotus Linotype" w:hAnsi="Lotus Linotype" w:cs="Lotus Linotype"/>
          <w:sz w:val="28"/>
          <w:sz w:val="28"/>
          <w:szCs w:val="28"/>
          <w:rtl w:val="true"/>
        </w:rPr>
        <w:t xml:space="preserve">التَّطَوُّعِ </w:t>
      </w:r>
      <w:bookmarkEnd w:id="138"/>
      <w:r>
        <w:rPr>
          <w:rStyle w:val="Tag86e"/>
          <w:rFonts w:ascii="Lotus Linotype" w:hAnsi="Lotus Linotype" w:cs="Lotus Linotype"/>
          <w:sz w:val="28"/>
          <w:sz w:val="28"/>
          <w:szCs w:val="28"/>
          <w:rtl w:val="true"/>
        </w:rPr>
        <w:t xml:space="preserve">؟ وَرُوِّينَا عَنْ </w:t>
      </w:r>
      <w:r>
        <w:rPr>
          <w:rStyle w:val="Tag21e"/>
          <w:rFonts w:ascii="Lotus Linotype" w:hAnsi="Lotus Linotype" w:cs="Lotus Linotype"/>
          <w:sz w:val="28"/>
          <w:sz w:val="28"/>
          <w:szCs w:val="28"/>
          <w:rtl w:val="true"/>
        </w:rPr>
        <w:t xml:space="preserve">أَيُّوبَ السِّخْتِيَانِيِّ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سَعِيدِ بْنِ جُبَيْرٍ </w:t>
      </w:r>
      <w:r>
        <w:rPr>
          <w:rStyle w:val="Tag8e"/>
          <w:rFonts w:ascii="Lotus Linotype" w:hAnsi="Lotus Linotype" w:cs="Lotus Linotype"/>
          <w:sz w:val="28"/>
          <w:sz w:val="28"/>
          <w:szCs w:val="28"/>
          <w:rtl w:val="true"/>
        </w:rPr>
        <w:t xml:space="preserve">أَنَّهُ سُئِلَ عَنْ مَنْ لَمْ يُوتِرْ حَتَّى أَصْبَحَ ؟ قَالَ سَيُوتِرُ يَوْمًا آخَ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قَتَادَةَ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سَعِيدِ بْنِ الْمُسَيِّبِ </w:t>
      </w:r>
      <w:r>
        <w:rPr>
          <w:rStyle w:val="Tag8e"/>
          <w:rFonts w:ascii="Lotus Linotype" w:hAnsi="Lotus Linotype" w:cs="Lotus Linotype"/>
          <w:sz w:val="28"/>
          <w:sz w:val="28"/>
          <w:szCs w:val="28"/>
          <w:rtl w:val="true"/>
        </w:rPr>
        <w:t xml:space="preserve">أَنَّهُ سَأَلَهُ رَجُلٌ عَنْ الْوِتْرِ ، فَقَالَ </w:t>
      </w:r>
      <w:r>
        <w:rPr>
          <w:rStyle w:val="Tag29e"/>
          <w:rFonts w:ascii="Lotus Linotype" w:hAnsi="Lotus Linotype" w:cs="Lotus Linotype"/>
          <w:sz w:val="28"/>
          <w:sz w:val="28"/>
          <w:szCs w:val="28"/>
          <w:rtl w:val="true"/>
        </w:rPr>
        <w:t xml:space="preserve">سَعِيدٌ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وْتَرَ النَّبِيُّ صَلَّى اللَّهُ عَلَيْهِ وَسَلَّمَ وَإِنْ تَرَكْتَ فَلَيْسَ عَلَيْك ، وَصَلَّى الضُّحَى ، وَإِنْ تَرَكْتَ فَلَيْسَ عَلَيْك ؛ وَصَلَّى رَكْعَتَيْنِ قَبْلَ الظُّهْرِ وَرَكْعَتَيْنِ بَعْدَهَا ، وَإِنْ تَرَكْتَ فَلَيْسَ عَلَيْك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بْنِ جُرَيْجٍ </w:t>
      </w:r>
      <w:r>
        <w:rPr>
          <w:rStyle w:val="Tag8e"/>
          <w:rFonts w:ascii="Lotus Linotype" w:hAnsi="Lotus Linotype" w:cs="Lotus Linotype"/>
          <w:sz w:val="28"/>
          <w:sz w:val="28"/>
          <w:szCs w:val="28"/>
          <w:rtl w:val="true"/>
        </w:rPr>
        <w:t xml:space="preserve">، قُلْت </w:t>
      </w:r>
      <w:r>
        <w:rPr>
          <w:rStyle w:val="Tag29e"/>
          <w:rFonts w:ascii="Lotus Linotype" w:hAnsi="Lotus Linotype" w:cs="Lotus Linotype"/>
          <w:sz w:val="28"/>
          <w:sz w:val="28"/>
          <w:szCs w:val="28"/>
          <w:rtl w:val="true"/>
        </w:rPr>
        <w:t xml:space="preserve">لِ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وَاجِبٌ الْوِتْرُ وَرَكْعَتَانِ أَمَامَ الصُّبْحِ أَوْ شَيْءٌ مِنْ الصَّلَاةِ قَبْلَ الْمَكْتُوبَةِ أَوْ بَعْدَهَا ؟ قَالَ لَا </w:t>
      </w:r>
      <w:r>
        <w:rPr>
          <w:rStyle w:val="Tag86e"/>
          <w:rFonts w:ascii="Lotus Linotype" w:hAnsi="Lotus Linotype" w:cs="Lotus Linotype"/>
          <w:sz w:val="28"/>
          <w:sz w:val="28"/>
          <w:szCs w:val="28"/>
          <w:rtl w:val="true"/>
        </w:rPr>
        <w:t xml:space="preserve">، وَهُوَ قَوْلُ </w:t>
      </w:r>
      <w:r>
        <w:rPr>
          <w:rStyle w:val="Tag32e"/>
          <w:rFonts w:ascii="Lotus Linotype" w:hAnsi="Lotus Linotype" w:cs="Lotus Linotype"/>
          <w:sz w:val="28"/>
          <w:sz w:val="28"/>
          <w:szCs w:val="28"/>
          <w:rtl w:val="true"/>
        </w:rPr>
        <w:t xml:space="preserve">الشَّافِعِيِّ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 xml:space="preserve">وَجُمْهُورِ الْمُتَقَدِّمِينَ وَالْمُتَأَخِّرِ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فَإِنْ كَانَ ذَهَبَ إلَى أَنَّ الْوِتْرَ فَرْضٌ فَقَدْ ذَكَرْنَا بُطْلَانَ هَذَا الْقَوْلِ ، وَإِنْ كَانَ ذَهَبَ إلَى أَنَّ الْوِتْرَ وَاجِبٌ لَا فَرْضٌ ، وَلَا تَطَوُّعٌ ؛ فَهُوَ قَوْلٌ فَاسِدٌ ، وَقَدْ ذَكَرْنَا إبْطَالَهُ فِي صَدْرِ هَذِهِ الْ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فَرْضًا ، وَلَكِنْ مَنْ تَرَكَهُ أُدِّبَ ، وَكَانَتْ جُرْحَةً فِي شَهَادَ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طَأٌ بَيِّنٌ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ا يَخْلُو تَارِكُهُ أَنْ يَكُونَ عَاصِيًا لِلَّهِ عَزَّ وَجَلَّ أَوْ غَيْرَ عَاصٍ ؛ فَإِنْ كَانَ عَاصِيًا لِلَّهِ تَعَالَى فَلَا يَعْصِي أَحَدٌ بِتَرْكِ مَا لَا يَلْزَمُهُ وَلَيْسَ فَرْضًا ؛ فَالْوِتْرُ إذَنْ فَرْضٌ ، وَهُوَ لَا يَقُولُ بِهَذَا ، وَإِ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هُوَ غَيْرُ عَاصٍ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الْبَاطِلِ أَنْ يُؤَدَّبَ مَنْ لَمْ يَعْصِ اللَّهَ تَعَالَى ، أَوْ أَنْ تُجَرَّحَ شَهَادَةُ مَنْ لَيْسَ عَاصِيًا لِلَّهِ عَزَّ وَجَلَّ ؛ لِأَنَّ مَنْ لَمْ يَعْصِ اللَّهَ عَزَّ وَجَلَّ فَقَدْ أَحْسَنَ ، وَاَللَّهُ تَعَالَى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مَا عَلَى الْمُحْسِنِينَ مِنْ سَبِيلٍ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أَنَّ الْوِتْرَ أَوْكَدُ التَّطَوُّعِ ، لِلْأَحَادِيثِ الَّتِي ذَكَرْنَا مِنْ أَمْرِ رَسُولِ اللَّهِ صَلَّى اللَّهُ عَلَيْهِ وَسَلَّمَ ؛ ثُمَّ أَوْكَدُهَا بَعْدَ الْوِتْرِ صَلَاةُ الضُّحَى وَرَكْعَتَانِ عِنْدَ دُخُولِ الْمَسْجِدِ ، وَصَلَاةُ مَنْ صَلَّى فِي جَمَاعَةٍ ثُمَّ وَجَدَ جَمَاعَةً يُصَلُّونَ تِلْكَ الصَّلَاةَ ؛ وَصَلَاةُ الْكُسُوفِ وَأَرْبَعٌ بَعْدَ الْجُمُعَةِ ـ </w:t>
      </w:r>
      <w:r>
        <w:rPr>
          <w:rStyle w:val="Tag3e"/>
          <w:rFonts w:ascii="Lotus Linotype" w:hAnsi="Lotus Linotype" w:cs="Lotus Linotype"/>
          <w:sz w:val="28"/>
          <w:sz w:val="28"/>
          <w:szCs w:val="28"/>
          <w:rtl w:val="true"/>
        </w:rPr>
        <w:t xml:space="preserve">؛ لِأَنَّ رَسُولَ اللَّهِ صَلَّى اللَّهُ عَلَيْهِ وَسَلَّمَ أَمَرَ بِهَذِهِ </w:t>
      </w:r>
      <w:r>
        <w:rPr>
          <w:rStyle w:val="Tag86e"/>
          <w:rFonts w:ascii="Lotus Linotype" w:hAnsi="Lotus Linotype" w:cs="Lotus Linotype"/>
          <w:sz w:val="28"/>
          <w:sz w:val="28"/>
          <w:szCs w:val="28"/>
          <w:rtl w:val="true"/>
        </w:rPr>
        <w:t xml:space="preserve">ـ ، وَمَا أَمَرَ بِهِ عَلَيْهِ السَّلَامُ فَهُوَ أَوْكَدُ مِمَّا لَمْ يَأْمُرْ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مِرِ بْنِ عَبْدِ اللَّهِ بْنِ الزُّ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سُلَيْمِ الزُّرَقِ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تَادَةَ السُّلَمِيِّ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ذَا دَخَلَ أَحَدُكُمْ الْمَسْجِدَ فَلْيَرْكَعْ رَكْعَتَيْنِ قَبْلَ أَنْ يَجْلِسَ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عَبْدِ الْوَارِثِ بْنِ سَعِيدِ التَّنُّو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التَّيَّاحِ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أَبُو عُثْمَانَ النَّهْ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ـ </w:t>
      </w:r>
      <w:r>
        <w:rPr>
          <w:rStyle w:val="Tag3e"/>
          <w:rFonts w:ascii="Lotus Linotype" w:hAnsi="Lotus Linotype" w:cs="Lotus Linotype"/>
          <w:sz w:val="28"/>
          <w:sz w:val="28"/>
          <w:szCs w:val="28"/>
          <w:rtl w:val="true"/>
        </w:rPr>
        <w:t xml:space="preserve">أَوْصَانِي خَلِيلِي صَلَّى اللَّهُ عَلَيْهِ وَسَلَّمَ بِصِيَامِ ثَلَاثَةِ أَيَّامٍ مِنْ كُلِّ شَهْرٍ وَرَكْعَتَيْ الضُّحَى وَأَنْ أَوْتِرَ قَبْلَ أَنْ أَرْقُدَ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نَعَا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الصَّامِتِ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ذَ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فَصَلِّ الصَّلَاةَ لِوَقْتِهَا ، ثُمَّ إنْ أُقِيمَتْ الصَّلَاةُ فَصَلِّ مَعَهُمْ فَإِنَّهَا زِيَادَةُ خَيْرٍ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سَهْلُ بْنُ أَبِي صَالِحٍ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ـ </w:t>
      </w:r>
      <w:r>
        <w:rPr>
          <w:rStyle w:val="Tag3e"/>
          <w:rFonts w:ascii="Lotus Linotype" w:hAnsi="Lotus Linotype" w:cs="Lotus Linotype"/>
          <w:sz w:val="28"/>
          <w:sz w:val="28"/>
          <w:szCs w:val="28"/>
          <w:rtl w:val="true"/>
        </w:rPr>
        <w:t xml:space="preserve">أَمَرَنَا رَسُولُ اللَّهِ صَلَّى اللَّهُ عَلَيْهِ وَسَلَّمَ أَنْ نُصَلِّيَ أَرْبَعًا بَعْدَ الْجُمُعَ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الْحَسَنِ بْنِ أَبِي بَكْرَةَ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نَّ الشَّمْسَ وَالْقَمَرَ لَا يَنْكَسِفَانِ لِمَوْتِ أَحَدٍ فَإِذَا رَأَيْتُمُوهُمَا فَصَلُّوا وَادْعُوا حَتَّى يَنْكَشِفَ مَا بِكُمْ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ضَّ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امِدُ بْنُ يَحْيَى الْبَلْخِيُّ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هَيْلُ بْنُ أَبِي صَالِحٍ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ـ </w:t>
      </w:r>
      <w:r>
        <w:rPr>
          <w:rStyle w:val="Tag3e"/>
          <w:rFonts w:ascii="Lotus Linotype" w:hAnsi="Lotus Linotype" w:cs="Lotus Linotype"/>
          <w:sz w:val="28"/>
          <w:sz w:val="28"/>
          <w:szCs w:val="28"/>
          <w:rtl w:val="true"/>
        </w:rPr>
        <w:t xml:space="preserve">أَمَرَنَا رَسُولُ اللَّهِ صَلَّى اللَّهُ عَلَيْهِ وَسَلَّمَ أَنْ نُصَلِّيَ بَعْدَ الْجُمُعَةِ أَرْبَعً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بَعْدَ هَذِهِ سَائِرَ الَّتِي ذَكَرْنَا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مْ يَأْتِ بِهَا أَمْرٌ ، لَكِنْ جَاءَ بِهَا عَمَلٌ مِنْهُ عَلَيْهِ السَّلَامُ وَتَرْغِيبٌ ، وَأَمَّا كَرَاهَتُنَا تَرْكَ ذَلِكَ </w:t>
      </w:r>
      <w:r>
        <w:rPr>
          <w:rStyle w:val="Tag19e"/>
          <w:rFonts w:ascii="Lotus Linotype" w:hAnsi="Lotus Linotype" w:cs="Lotus Linotype"/>
          <w:sz w:val="28"/>
          <w:sz w:val="28"/>
          <w:szCs w:val="28"/>
          <w:rtl w:val="true"/>
        </w:rPr>
        <w:t xml:space="preserve">فَلِأَنَّهُ </w:t>
      </w:r>
      <w:r>
        <w:rPr>
          <w:rStyle w:val="Tag86e"/>
          <w:rFonts w:ascii="Lotus Linotype" w:hAnsi="Lotus Linotype" w:cs="Lotus Linotype"/>
          <w:sz w:val="28"/>
          <w:sz w:val="28"/>
          <w:szCs w:val="28"/>
          <w:rtl w:val="true"/>
        </w:rPr>
        <w:t xml:space="preserve">فِعْلُ خَيْرٍ ، قَا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افْعَلُوا الْخَيْرَ </w:t>
      </w:r>
      <w:r>
        <w:rPr>
          <w:rStyle w:val="Tag86e"/>
          <w:rFonts w:ascii="Lotus Linotype" w:hAnsi="Lotus Linotype" w:cs="Lotus Linotype"/>
          <w:sz w:val="28"/>
          <w:sz w:val="28"/>
          <w:szCs w:val="28"/>
          <w:rtl w:val="true"/>
        </w:rPr>
        <w:t>ـ</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27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صَلَاةَ </w:t>
      </w:r>
      <w:r>
        <w:rPr>
          <w:rStyle w:val="Subject1"/>
          <w:rFonts w:ascii="Lotus Linotype" w:hAnsi="Lotus Linotype" w:cs="Lotus Linotype"/>
          <w:b w:val="false"/>
          <w:b w:val="false"/>
          <w:bCs w:val="false"/>
          <w:color w:val="000000"/>
          <w:sz w:val="28"/>
          <w:sz w:val="28"/>
          <w:szCs w:val="28"/>
          <w:rtl w:val="true"/>
        </w:rPr>
        <w:t xml:space="preserve">عَلَى مَنْ لَمْ </w:t>
      </w:r>
      <w:r>
        <w:rPr>
          <w:rStyle w:val="Tag120e"/>
          <w:rFonts w:ascii="Lotus Linotype" w:hAnsi="Lotus Linotype" w:cs="Lotus Linotype"/>
          <w:sz w:val="28"/>
          <w:sz w:val="28"/>
          <w:szCs w:val="28"/>
          <w:rtl w:val="true"/>
        </w:rPr>
        <w:t xml:space="preserve">يَبْلُغْ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الرِّجَالِ وَالنِّسَاءِ </w:t>
      </w:r>
      <w:r>
        <w:rPr>
          <w:rStyle w:val="Tag86e"/>
          <w:rFonts w:ascii="Lotus Linotype" w:hAnsi="Lotus Linotype" w:cs="Lotus Linotype"/>
          <w:sz w:val="28"/>
          <w:sz w:val="28"/>
          <w:szCs w:val="28"/>
          <w:rtl w:val="true"/>
        </w:rPr>
        <w:t xml:space="preserve">؛ وَيُسْتَحَبُّ لَوْ عُلِّمُوهَا إذَا عَقَلُوهَا ؛ لِقَوْلِ رَسُولِ اللَّهِ صَلَّى اللَّهُ عَلَيْهِ وَسَلَّمَ الَّذِي قَدْ ذَكَرْنَاهُ قَبْلُ ـ </w:t>
      </w:r>
      <w:r>
        <w:rPr>
          <w:rStyle w:val="Tag3e"/>
          <w:rFonts w:ascii="Lotus Linotype" w:hAnsi="Lotus Linotype" w:cs="Lotus Linotype"/>
          <w:sz w:val="28"/>
          <w:sz w:val="28"/>
          <w:szCs w:val="28"/>
          <w:rtl w:val="true"/>
        </w:rPr>
        <w:t xml:space="preserve">رُفِعَ الْقَلَمُ عَنْ ثَلَاثَةٍ فَذَكَرَ فِيهِ الصَّبِيَّ حَتَّى يَبْلُغَ </w:t>
      </w:r>
      <w:r>
        <w:rPr>
          <w:rStyle w:val="Tag86e"/>
          <w:rFonts w:ascii="Lotus Linotype" w:hAnsi="Lotus Linotype" w:cs="Lotus Linotype"/>
          <w:sz w:val="28"/>
          <w:sz w:val="28"/>
          <w:szCs w:val="28"/>
          <w:rtl w:val="true"/>
        </w:rPr>
        <w:t xml:space="preserve">ـ ؛ وَقَدْ ـ </w:t>
      </w:r>
      <w:r>
        <w:rPr>
          <w:rStyle w:val="Tag3e"/>
          <w:rFonts w:ascii="Lotus Linotype" w:hAnsi="Lotus Linotype" w:cs="Lotus Linotype"/>
          <w:sz w:val="28"/>
          <w:sz w:val="28"/>
          <w:szCs w:val="28"/>
          <w:rtl w:val="true"/>
        </w:rPr>
        <w:t xml:space="preserve">عَلَّمَ رَسُولُ اللَّهِ صَلَّى اللَّهُ عَلَيْهِ وَسَلَّمَ </w:t>
      </w:r>
      <w:r>
        <w:rPr>
          <w:rStyle w:val="Tag21e"/>
          <w:rFonts w:ascii="Lotus Linotype" w:hAnsi="Lotus Linotype" w:cs="Lotus Linotype"/>
          <w:sz w:val="28"/>
          <w:sz w:val="28"/>
          <w:szCs w:val="28"/>
          <w:rtl w:val="true"/>
        </w:rPr>
        <w:t xml:space="preserve">ابْنَ عَبَّاسٍ </w:t>
      </w:r>
      <w:r>
        <w:rPr>
          <w:rStyle w:val="Tag3e"/>
          <w:rFonts w:ascii="Lotus Linotype" w:hAnsi="Lotus Linotype" w:cs="Lotus Linotype"/>
          <w:sz w:val="28"/>
          <w:sz w:val="28"/>
          <w:szCs w:val="28"/>
          <w:rtl w:val="true"/>
        </w:rPr>
        <w:t xml:space="preserve">قَبْلَ بُلُوغِهِ بَعْضَ حُكْمِ الصَّلَاةِ وَأَمَّهُ فِيهَا </w:t>
      </w:r>
      <w:r>
        <w:rPr>
          <w:rStyle w:val="Tag86e"/>
          <w:rFonts w:ascii="Lotus Linotype" w:hAnsi="Lotus Linotype" w:cs="Lotus Linotype"/>
          <w:sz w:val="28"/>
          <w:sz w:val="28"/>
          <w:szCs w:val="28"/>
          <w:rtl w:val="true"/>
        </w:rPr>
        <w:t xml:space="preserve">ـ ، وَيُسْتَحَبُّ إذَا بَلَغَ سَبْعَ سِنِينَ أَنْ يُدَرَّبَ عَلَيْهَا فَإِذَا بَلَغَ عَشْرَ سِنِينَ أُدِّبَ عَلَ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سَعْ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مَلِكِ بْنِ الرَّبِيعِ بْنِ سُبْرَةَ </w:t>
      </w:r>
      <w:r>
        <w:rPr>
          <w:rStyle w:val="Tag86e"/>
          <w:rFonts w:ascii="Lotus Linotype" w:hAnsi="Lotus Linotype" w:cs="Lotus Linotype"/>
          <w:sz w:val="28"/>
          <w:sz w:val="28"/>
          <w:szCs w:val="28"/>
          <w:rtl w:val="true"/>
        </w:rPr>
        <w:t xml:space="preserve">عَنْ أَبِيهِ عَنْ جَدِّ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مُرُوا الصَّبِيَّ بِالصَّلَاةِ إذَا بَلَغَ سَبْعَ سِنِينَ ، فَإِذَا بَلَغَ عَشْرَ سِنِينَ فَاضْرِبُوهُ عَلَيْهَ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27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لَا عَلَى </w:t>
      </w:r>
      <w:r>
        <w:rPr>
          <w:rStyle w:val="Tag120e"/>
          <w:rFonts w:ascii="Lotus Linotype" w:hAnsi="Lotus Linotype" w:cs="Lotus Linotype"/>
          <w:sz w:val="28"/>
          <w:sz w:val="28"/>
          <w:szCs w:val="28"/>
          <w:rtl w:val="true"/>
        </w:rPr>
        <w:t xml:space="preserve">مَجْنُونٍ </w:t>
      </w:r>
      <w:r>
        <w:rPr>
          <w:rStyle w:val="Subject1"/>
          <w:rFonts w:ascii="Lotus Linotype" w:hAnsi="Lotus Linotype" w:cs="Lotus Linotype"/>
          <w:b w:val="false"/>
          <w:b w:val="false"/>
          <w:bCs w:val="false"/>
          <w:color w:val="000000"/>
          <w:sz w:val="28"/>
          <w:sz w:val="28"/>
          <w:szCs w:val="28"/>
          <w:rtl w:val="true"/>
        </w:rPr>
        <w:t xml:space="preserve">، وَلَا مُغْمًى عَلَيْهِ ، وَلَا </w:t>
      </w:r>
      <w:r>
        <w:rPr>
          <w:rStyle w:val="Tag120e"/>
          <w:rFonts w:ascii="Lotus Linotype" w:hAnsi="Lotus Linotype" w:cs="Lotus Linotype"/>
          <w:sz w:val="28"/>
          <w:sz w:val="28"/>
          <w:szCs w:val="28"/>
          <w:rtl w:val="true"/>
        </w:rPr>
        <w:t xml:space="preserve">حَائِضٍ </w:t>
      </w:r>
      <w:r>
        <w:rPr>
          <w:rStyle w:val="Subject1"/>
          <w:rFonts w:ascii="Lotus Linotype" w:hAnsi="Lotus Linotype" w:cs="Lotus Linotype"/>
          <w:b w:val="false"/>
          <w:b w:val="false"/>
          <w:bCs w:val="false"/>
          <w:color w:val="000000"/>
          <w:sz w:val="28"/>
          <w:sz w:val="28"/>
          <w:szCs w:val="28"/>
          <w:rtl w:val="true"/>
        </w:rPr>
        <w:t xml:space="preserve">، وَلَا </w:t>
      </w:r>
      <w:r>
        <w:rPr>
          <w:rStyle w:val="Tag120e"/>
          <w:rFonts w:ascii="Lotus Linotype" w:hAnsi="Lotus Linotype" w:cs="Lotus Linotype"/>
          <w:sz w:val="28"/>
          <w:sz w:val="28"/>
          <w:szCs w:val="28"/>
          <w:rtl w:val="true"/>
        </w:rPr>
        <w:t xml:space="preserve">نُفَسَاءَ </w:t>
      </w:r>
      <w:r>
        <w:rPr>
          <w:rStyle w:val="Tag86e"/>
          <w:rFonts w:ascii="Lotus Linotype" w:hAnsi="Lotus Linotype" w:cs="Lotus Linotype"/>
          <w:sz w:val="28"/>
          <w:sz w:val="28"/>
          <w:szCs w:val="28"/>
          <w:rtl w:val="true"/>
        </w:rPr>
        <w:t xml:space="preserve">، وَلَا قَضَاءَ عَلَى وَاحِدٍ مِنْهُمْ إلَّا مَا أَفَاقَ الْمَجْنُونُ وَالْمُغْمَى عَلَيْهِ ؛ أَوْ طَهُرَتْ الْحَائِضُ وَالنُّفَسَاءُ فِي وَقْتٍ أَدْرَكُوا فِيهِ بَعْدَ الطَّهَارَةِ الدُّخُولَ فِي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ذَلِكَ قَوْلُ رَسُولِ اللَّهِ صَلَّى اللَّهُ عَلَيْهِ وَسَلَّمَ ـ </w:t>
      </w:r>
      <w:r>
        <w:rPr>
          <w:rStyle w:val="Tag3e"/>
          <w:rFonts w:ascii="Lotus Linotype" w:hAnsi="Lotus Linotype" w:cs="Lotus Linotype"/>
          <w:sz w:val="28"/>
          <w:sz w:val="28"/>
          <w:szCs w:val="28"/>
          <w:rtl w:val="true"/>
        </w:rPr>
        <w:t xml:space="preserve">رُفِعَ الْقَلَمُ عَنْ ثَلَاثَةٍ فَذَكَرَ الْمَجْنُونَ حَتَّى يُفِيقَ </w:t>
      </w:r>
      <w:r>
        <w:rPr>
          <w:rStyle w:val="Tag86e"/>
          <w:rFonts w:ascii="Lotus Linotype" w:hAnsi="Lotus Linotype" w:cs="Lotus Linotype"/>
          <w:sz w:val="28"/>
          <w:sz w:val="28"/>
          <w:szCs w:val="28"/>
          <w:rtl w:val="true"/>
        </w:rPr>
        <w:t xml:space="preserve">ـ وَأَمَّا الْحَائِضُ وَالنُّفَسَاءُ ، وَإِسْقَاطُ الْقَضَاءِ عَنْهَا </w:t>
      </w:r>
      <w:r>
        <w:rPr>
          <w:rStyle w:val="Tag4e"/>
          <w:rFonts w:ascii="Lotus Linotype" w:hAnsi="Lotus Linotype" w:cs="Lotus Linotype"/>
          <w:sz w:val="28"/>
          <w:sz w:val="28"/>
          <w:szCs w:val="28"/>
          <w:rtl w:val="true"/>
        </w:rPr>
        <w:t xml:space="preserve">فَإِجْمَاعٌ </w:t>
      </w:r>
      <w:r>
        <w:rPr>
          <w:rStyle w:val="Tag86e"/>
          <w:rFonts w:ascii="Lotus Linotype" w:hAnsi="Lotus Linotype" w:cs="Lotus Linotype"/>
          <w:sz w:val="28"/>
          <w:sz w:val="28"/>
          <w:szCs w:val="28"/>
          <w:rtl w:val="true"/>
        </w:rPr>
        <w:t xml:space="preserve">مُتَيَقَّنٌ ، </w:t>
      </w:r>
      <w:r>
        <w:rPr>
          <w:rStyle w:val="Tag7e"/>
          <w:rFonts w:ascii="Lotus Linotype" w:hAnsi="Lotus Linotype" w:cs="Lotus Linotype"/>
          <w:sz w:val="28"/>
          <w:sz w:val="28"/>
          <w:szCs w:val="28"/>
          <w:rtl w:val="true"/>
        </w:rPr>
        <w:t xml:space="preserve">وَأَمَّا الْمُغْمَى عَلَيْهِ فَإِنَّنَا رُوِّينَا عَنْ </w:t>
      </w:r>
      <w:r>
        <w:rPr>
          <w:rStyle w:val="Tag28e"/>
          <w:rFonts w:ascii="Lotus Linotype" w:hAnsi="Lotus Linotype" w:cs="Lotus Linotype"/>
          <w:sz w:val="28"/>
          <w:sz w:val="28"/>
          <w:szCs w:val="28"/>
          <w:rtl w:val="true"/>
        </w:rPr>
        <w:t xml:space="preserve">عَمَّارِ بْنِ يَاسِرٍ </w:t>
      </w:r>
      <w:r>
        <w:rPr>
          <w:rStyle w:val="Tag29e"/>
          <w:rFonts w:ascii="Lotus Linotype" w:hAnsi="Lotus Linotype" w:cs="Lotus Linotype"/>
          <w:sz w:val="28"/>
          <w:sz w:val="28"/>
          <w:szCs w:val="28"/>
          <w:rtl w:val="true"/>
        </w:rPr>
        <w:t xml:space="preserve">وَعَطَاءٍ وَمُجَاهِدٍ وَإِبْرَاهِيمَ وَحَمَّادِ بْنِ أَبِي سُلَيْمَانَ وَقَتَادَةَ </w:t>
      </w:r>
      <w:r>
        <w:rPr>
          <w:rStyle w:val="Tag7e"/>
          <w:rFonts w:ascii="Lotus Linotype" w:hAnsi="Lotus Linotype" w:cs="Lotus Linotype"/>
          <w:sz w:val="28"/>
          <w:sz w:val="28"/>
          <w:szCs w:val="28"/>
          <w:rtl w:val="true"/>
        </w:rPr>
        <w:t xml:space="preserve">أَنَّ الْمُغْمَى عَلَيْهِ يَقْضِي </w:t>
      </w:r>
      <w:r>
        <w:rPr>
          <w:rStyle w:val="Tag86e"/>
          <w:rFonts w:ascii="Lotus Linotype" w:hAnsi="Lotus Linotype" w:cs="Lotus Linotype"/>
          <w:sz w:val="28"/>
          <w:sz w:val="28"/>
          <w:szCs w:val="28"/>
          <w:rtl w:val="true"/>
        </w:rPr>
        <w:t xml:space="preserve">، </w:t>
      </w:r>
      <w:r>
        <w:rPr>
          <w:rStyle w:val="Tag8e"/>
          <w:rFonts w:ascii="Lotus Linotype" w:hAnsi="Lotus Linotype" w:cs="Lotus Linotype"/>
          <w:sz w:val="28"/>
          <w:sz w:val="28"/>
          <w:szCs w:val="28"/>
          <w:rtl w:val="true"/>
        </w:rPr>
        <w:t xml:space="preserve">وَقَالَ </w:t>
      </w:r>
      <w:r>
        <w:rPr>
          <w:rStyle w:val="Tag29e"/>
          <w:rFonts w:ascii="Lotus Linotype" w:hAnsi="Lotus Linotype" w:cs="Lotus Linotype"/>
          <w:sz w:val="28"/>
          <w:sz w:val="28"/>
          <w:szCs w:val="28"/>
          <w:rtl w:val="true"/>
        </w:rPr>
        <w:t xml:space="preserve">سُفْيَا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قْضِي إنْ أَفَاقَ عِنْدَ غُرُوبِ الشَّمْسِ الظُّهْرَ وَالْعَصْرَ فَقَطْ </w:t>
      </w:r>
      <w:r>
        <w:rPr>
          <w:rStyle w:val="Tag86e"/>
          <w:rFonts w:ascii="Lotus Linotype" w:hAnsi="Lotus Linotype" w:cs="Lotus Linotype"/>
          <w:sz w:val="28"/>
          <w:sz w:val="28"/>
          <w:szCs w:val="28"/>
          <w:rtl w:val="true"/>
        </w:rPr>
        <w:t xml:space="preserve">، 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أُغْمِيَ عَلَيْهِ خَمْسُ صَلَوَاتٍ قَضَاهُنَّ ، فَإِنْ أُغْمِيَ عَلَيْهِ أَكْثَرُ لَمْ يَقْضِ شَيْئً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فَفِي غَايَةِ الْفَسَادِ ؛ لِأَنَّهُ لَا نَصَّ أَتَى بِمَا قَالَ ، وَلَا قِيَاسَ ؛ لِأَنَّهُ أَسْقَطَ عَنْ الْمُغْمَى عَلَيْهِ سِتَّ صَلَوَاتٍ وَلَمْ يَرَ عَلَيْهِ قَضَاءَ شَيْءٍ مِنْهُ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وْجَبَ عَلَيْهِ إنْ أُغْمِيَ عَلَيْهِ خَمْسَ صَلَوَاتٍ أَنْ يَقْضِيَهُنَّ ؛ فَلَمْ </w:t>
      </w:r>
      <w:r>
        <w:rPr>
          <w:rStyle w:val="Tag9e"/>
          <w:rFonts w:ascii="Lotus Linotype" w:hAnsi="Lotus Linotype" w:cs="Lotus Linotype"/>
          <w:sz w:val="28"/>
          <w:sz w:val="28"/>
          <w:szCs w:val="28"/>
          <w:rtl w:val="true"/>
        </w:rPr>
        <w:t xml:space="preserve">يَقِسْ </w:t>
      </w:r>
      <w:r>
        <w:rPr>
          <w:rStyle w:val="Tag86e"/>
          <w:rFonts w:ascii="Lotus Linotype" w:hAnsi="Lotus Linotype" w:cs="Lotus Linotype"/>
          <w:sz w:val="28"/>
          <w:sz w:val="28"/>
          <w:szCs w:val="28"/>
          <w:rtl w:val="true"/>
        </w:rPr>
        <w:t xml:space="preserve">الْمُغْمَى عَلَيْهِ عَلَى الْمُغْمَى عَلَيْهِ فِي إسْقَاطِ الْقَضَاءِ ، وَلَا </w:t>
      </w:r>
      <w:r>
        <w:rPr>
          <w:rStyle w:val="Tag9e"/>
          <w:rFonts w:ascii="Lotus Linotype" w:hAnsi="Lotus Linotype" w:cs="Lotus Linotype"/>
          <w:sz w:val="28"/>
          <w:sz w:val="28"/>
          <w:szCs w:val="28"/>
          <w:rtl w:val="true"/>
        </w:rPr>
        <w:t xml:space="preserve">قَاسَ </w:t>
      </w:r>
      <w:r>
        <w:rPr>
          <w:rStyle w:val="Tag86e"/>
          <w:rFonts w:ascii="Lotus Linotype" w:hAnsi="Lotus Linotype" w:cs="Lotus Linotype"/>
          <w:sz w:val="28"/>
          <w:sz w:val="28"/>
          <w:szCs w:val="28"/>
          <w:rtl w:val="true"/>
        </w:rPr>
        <w:t xml:space="preserve">الْمُغْمَى عَلَيْهِ عَلَى النَّائِمِ فِي وُجُوبِ الْقَضَاءِ عَلَيْهِ فِي كُلِّ مَا نَامَ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عَ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خِلَافُ قَوْلِ </w:t>
      </w:r>
      <w:r>
        <w:rPr>
          <w:rStyle w:val="Tag28e"/>
          <w:rFonts w:ascii="Lotus Linotype" w:hAnsi="Lotus Linotype" w:cs="Lotus Linotype"/>
          <w:sz w:val="28"/>
          <w:sz w:val="28"/>
          <w:szCs w:val="28"/>
          <w:rtl w:val="true"/>
        </w:rPr>
        <w:t xml:space="preserve">عَمَّارٍ </w:t>
      </w:r>
      <w:r>
        <w:rPr>
          <w:rStyle w:val="Tag86e"/>
          <w:rFonts w:ascii="Lotus Linotype" w:hAnsi="Lotus Linotype" w:cs="Lotus Linotype"/>
          <w:sz w:val="28"/>
          <w:sz w:val="28"/>
          <w:szCs w:val="28"/>
          <w:rtl w:val="true"/>
        </w:rPr>
        <w:t xml:space="preserve">عَلَى أَنَّ الَّذِي 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مَّارٍ </w:t>
      </w:r>
      <w:r>
        <w:rPr>
          <w:rStyle w:val="Tag7e"/>
          <w:rFonts w:ascii="Lotus Linotype" w:hAnsi="Lotus Linotype" w:cs="Lotus Linotype"/>
          <w:sz w:val="28"/>
          <w:sz w:val="28"/>
          <w:szCs w:val="28"/>
          <w:rtl w:val="true"/>
        </w:rPr>
        <w:t xml:space="preserve">إنَّمَا هُوَ إنَّهُ أُغْمِيَ عَلَيْهِ أَرْبَعُ صَلَوَاتٍ فَقَضَاهُنَّ </w:t>
      </w:r>
      <w:r>
        <w:rPr>
          <w:rStyle w:val="Tag86e"/>
          <w:rFonts w:ascii="Lotus Linotype" w:hAnsi="Lotus Linotype" w:cs="Lotus Linotype"/>
          <w:sz w:val="28"/>
          <w:sz w:val="28"/>
          <w:szCs w:val="28"/>
          <w:rtl w:val="true"/>
        </w:rPr>
        <w:t xml:space="preserve">، كَمَا رُوِّينَا عَنْ </w:t>
      </w:r>
      <w:r>
        <w:rPr>
          <w:rStyle w:val="Tag21e"/>
          <w:rFonts w:ascii="Lotus Linotype" w:hAnsi="Lotus Linotype" w:cs="Lotus Linotype"/>
          <w:sz w:val="28"/>
          <w:sz w:val="28"/>
          <w:szCs w:val="28"/>
          <w:rtl w:val="true"/>
        </w:rPr>
        <w:t xml:space="preserve">عَبْدِ الرَّزَّاقِ بْنِ جُرَيْ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اشْتَكَى مَرَّةً غُلِبَ فِيهَا عَلَى عَقْلِهِ حَتَّى تَرَكَ الصَّلَاةَ ثُمَّ أَفَاقَ فَلَمْ يُصَلِّ مَا تَرَكَ مِنْ الصَّلَاةِ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عَبْدِ اللَّهِ بْنِ 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غْمِيَ عَلَى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يَوْمًا وَلَيْلَةً فَلَمْ يَقْضِ مَا فَ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بْنِ جُرَيْجٍ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بْنِ طَاوُوسٍ </w:t>
      </w:r>
      <w:r>
        <w:rPr>
          <w:rStyle w:val="Tag8e"/>
          <w:rFonts w:ascii="Lotus Linotype" w:hAnsi="Lotus Linotype" w:cs="Lotus Linotype"/>
          <w:sz w:val="28"/>
          <w:sz w:val="28"/>
          <w:szCs w:val="28"/>
          <w:rtl w:val="true"/>
        </w:rPr>
        <w:t xml:space="preserve">عَنْ أَبِي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أُغْمِيَ عَلَى الْمَرِيض ثُمَّ عَقَلَ لَمْ يُعِدْ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مَعْمَرٌ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أَلْت </w:t>
      </w:r>
      <w:r>
        <w:rPr>
          <w:rStyle w:val="Tag29e"/>
          <w:rFonts w:ascii="Lotus Linotype" w:hAnsi="Lotus Linotype" w:cs="Lotus Linotype"/>
          <w:sz w:val="28"/>
          <w:sz w:val="28"/>
          <w:szCs w:val="28"/>
          <w:rtl w:val="true"/>
        </w:rPr>
        <w:t xml:space="preserve">الزُّهْرِيَّ </w:t>
      </w:r>
      <w:r>
        <w:rPr>
          <w:rStyle w:val="Tag8e"/>
          <w:rFonts w:ascii="Lotus Linotype" w:hAnsi="Lotus Linotype" w:cs="Lotus Linotype"/>
          <w:sz w:val="28"/>
          <w:sz w:val="28"/>
          <w:szCs w:val="28"/>
          <w:rtl w:val="true"/>
        </w:rPr>
        <w:t xml:space="preserve">عَنْ الْمُغْمَى عَلَيْهِ فَقَالَ لَا يَقْضِي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ونُسَ بْنِ عُبَيْدٍ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الْبَصْرِيِّ وَمُحَمَّدِ بْنِ سِيرِينَ </w:t>
      </w:r>
      <w:r>
        <w:rPr>
          <w:rStyle w:val="Tag8e"/>
          <w:rFonts w:ascii="Lotus Linotype" w:hAnsi="Lotus Linotype" w:cs="Lotus Linotype"/>
          <w:sz w:val="28"/>
          <w:sz w:val="28"/>
          <w:szCs w:val="28"/>
          <w:rtl w:val="true"/>
        </w:rPr>
        <w:t xml:space="preserve">أَنَّهُمَا قَالَا فِي الْمُغْمَى عَلَيْ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يُعِيدُ الصَّلَاةَ الَّتِي أَفَاقَ عِنْدَهَا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حَمَّادٌ </w:t>
      </w:r>
      <w:r>
        <w:rPr>
          <w:rStyle w:val="Tag8e"/>
          <w:rFonts w:ascii="Lotus Linotype" w:hAnsi="Lotus Linotype" w:cs="Lotus Linotype"/>
          <w:sz w:val="28"/>
          <w:sz w:val="28"/>
          <w:szCs w:val="28"/>
          <w:rtl w:val="true"/>
        </w:rPr>
        <w:t xml:space="preserve">قُلْت </w:t>
      </w:r>
      <w:r>
        <w:rPr>
          <w:rStyle w:val="Tag29e"/>
          <w:rFonts w:ascii="Lotus Linotype" w:hAnsi="Lotus Linotype" w:cs="Lotus Linotype"/>
          <w:sz w:val="28"/>
          <w:sz w:val="28"/>
          <w:szCs w:val="28"/>
          <w:rtl w:val="true"/>
        </w:rPr>
        <w:t xml:space="preserve">لِعَاصِمِ بْنِ بَهْدَلَ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عُدْتَ مَا كَانَ مُغْمًى عَلَيْك ؟ قَالَ أَمَّا ذَاكَ فَ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مُغْمَى عَلَيْهِ لَا يَعْقِلُ ، وَلَا يَفْهَمُ ؛ فَالْخِطَابُ عَنْهُ مُرْتَفِعٌ ، وَإِذَا كَانَ كُلُّ مَنْ ذَكَرْنَا غَيْرَ مُخَاطَبٍ بِهَا فِي وَقْتِهَا الَّذِي أُلْزِمَ النَّاسُ أَنْ يُؤَدُّوهَا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يَجُوزُ أَدَاؤُهَا فِي غَيْرِ وَقْتِهَا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مْ يَأْمُرْ اللَّهُ تَعَالَى بِذَلِكَ ، وَصَلَاةٌ لَمْ يَأْمُرْ اللَّهُ تَعَالَى بِهَا لَا تَجِبُ ، 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27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مَنْ </w:t>
      </w:r>
      <w:r>
        <w:rPr>
          <w:rStyle w:val="Tag120e"/>
          <w:rFonts w:ascii="Lotus Linotype" w:hAnsi="Lotus Linotype" w:cs="Lotus Linotype"/>
          <w:sz w:val="28"/>
          <w:sz w:val="28"/>
          <w:szCs w:val="28"/>
          <w:rtl w:val="true"/>
        </w:rPr>
        <w:t xml:space="preserve">سَكِرَ </w:t>
      </w:r>
      <w:r>
        <w:rPr>
          <w:rStyle w:val="Subject1"/>
          <w:rFonts w:ascii="Lotus Linotype" w:hAnsi="Lotus Linotype" w:cs="Lotus Linotype"/>
          <w:b w:val="false"/>
          <w:b w:val="false"/>
          <w:bCs w:val="false"/>
          <w:color w:val="000000"/>
          <w:sz w:val="28"/>
          <w:sz w:val="28"/>
          <w:szCs w:val="28"/>
          <w:rtl w:val="true"/>
        </w:rPr>
        <w:t xml:space="preserve">حَتَّى خَرَجَ </w:t>
      </w:r>
      <w:r>
        <w:rPr>
          <w:rStyle w:val="Tag120e"/>
          <w:rFonts w:ascii="Lotus Linotype" w:hAnsi="Lotus Linotype" w:cs="Lotus Linotype"/>
          <w:sz w:val="28"/>
          <w:sz w:val="28"/>
          <w:szCs w:val="28"/>
          <w:rtl w:val="true"/>
        </w:rPr>
        <w:t xml:space="preserve">وَقْتُ الصَّلَاةِ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نَامَ </w:t>
      </w:r>
      <w:r>
        <w:rPr>
          <w:rStyle w:val="Subject1"/>
          <w:rFonts w:ascii="Lotus Linotype" w:hAnsi="Lotus Linotype" w:cs="Lotus Linotype"/>
          <w:b w:val="false"/>
          <w:b w:val="false"/>
          <w:bCs w:val="false"/>
          <w:color w:val="000000"/>
          <w:sz w:val="28"/>
          <w:sz w:val="28"/>
          <w:szCs w:val="28"/>
          <w:rtl w:val="true"/>
        </w:rPr>
        <w:t xml:space="preserve">عَنْهَا حَتَّى خَرَجَ </w:t>
      </w:r>
      <w:r>
        <w:rPr>
          <w:rStyle w:val="Tag120e"/>
          <w:rFonts w:ascii="Lotus Linotype" w:hAnsi="Lotus Linotype" w:cs="Lotus Linotype"/>
          <w:sz w:val="28"/>
          <w:sz w:val="28"/>
          <w:szCs w:val="28"/>
          <w:rtl w:val="true"/>
        </w:rPr>
        <w:t xml:space="preserve">وَقْتُهَا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نَسِيَهَا </w:t>
      </w:r>
      <w:r>
        <w:rPr>
          <w:rStyle w:val="Subject1"/>
          <w:rFonts w:ascii="Lotus Linotype" w:hAnsi="Lotus Linotype" w:cs="Lotus Linotype"/>
          <w:b w:val="false"/>
          <w:b w:val="false"/>
          <w:bCs w:val="false"/>
          <w:color w:val="000000"/>
          <w:sz w:val="28"/>
          <w:sz w:val="28"/>
          <w:szCs w:val="28"/>
          <w:rtl w:val="true"/>
        </w:rPr>
        <w:t xml:space="preserve">حَتَّى خَرَجَ </w:t>
      </w:r>
      <w:r>
        <w:rPr>
          <w:rStyle w:val="Tag120e"/>
          <w:rFonts w:ascii="Lotus Linotype" w:hAnsi="Lotus Linotype" w:cs="Lotus Linotype"/>
          <w:sz w:val="28"/>
          <w:sz w:val="28"/>
          <w:szCs w:val="28"/>
          <w:rtl w:val="true"/>
        </w:rPr>
        <w:t xml:space="preserve">وَقْتُ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فُرِضَ عَلَى هَؤُلَاءِ خَاصَّةً أَنْ يُصَلُّوهَا أَبَ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لَا تَقْرَبُوا الصَّلَاةَ وَأَنْتُمْ سُكَارَى حَتَّى تَعْلَمُوا مَا تَقُولُونَ </w:t>
      </w:r>
      <w:r>
        <w:rPr>
          <w:rStyle w:val="Tag86e"/>
          <w:rFonts w:ascii="Lotus Linotype" w:hAnsi="Lotus Linotype" w:cs="Lotus Linotype"/>
          <w:sz w:val="28"/>
          <w:sz w:val="28"/>
          <w:szCs w:val="28"/>
          <w:rtl w:val="true"/>
        </w:rPr>
        <w:t xml:space="preserve">ـ فَلَمْ يُبِحْ اللَّهُ تَعَالَى لِلسَّكْرَانِ أَنْ يُصَلِّيَ حَتَّى يَعْلَمَ مَا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يْبَةُ بْنُ سَعِي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هُوَ الْبُنَ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رَبَا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تَادَةَ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ـ </w:t>
      </w:r>
      <w:r>
        <w:rPr>
          <w:rStyle w:val="Tag3e"/>
          <w:rFonts w:ascii="Lotus Linotype" w:hAnsi="Lotus Linotype" w:cs="Lotus Linotype"/>
          <w:sz w:val="28"/>
          <w:sz w:val="28"/>
          <w:szCs w:val="28"/>
          <w:rtl w:val="true"/>
        </w:rPr>
        <w:t xml:space="preserve">لَيْسَ فِي النَّوْمِ تَفْرِيطٌ ، إنَّمَا التَّفْرِيطُ فِي الْيَقَظَةِ فَإِذَا نَسِيَ أَحَدُكُمْ صَلَاةً أَوْ نَامَ عَنْهَا فَلْيُصَلِّهَا إذَا ذَكَرَهَا </w:t>
      </w:r>
      <w:r>
        <w:rPr>
          <w:rStyle w:val="Tag86e"/>
          <w:rFonts w:ascii="Lotus Linotype" w:hAnsi="Lotus Linotype" w:cs="Lotus Linotype"/>
          <w:sz w:val="28"/>
          <w:sz w:val="28"/>
          <w:szCs w:val="28"/>
          <w:rtl w:val="true"/>
        </w:rPr>
        <w:t xml:space="preserve">ـ ، وَرُوِّينَاهُ أَيْضًا مِنْ طَرِيقِ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مُسْنَ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كُلُّهُ </w:t>
      </w:r>
      <w:r>
        <w:rPr>
          <w:rStyle w:val="Tag4e"/>
          <w:rFonts w:ascii="Lotus Linotype" w:hAnsi="Lotus Linotype" w:cs="Lotus Linotype"/>
          <w:sz w:val="28"/>
          <w:sz w:val="28"/>
          <w:szCs w:val="28"/>
          <w:rtl w:val="true"/>
        </w:rPr>
        <w:t xml:space="preserve">إجْمَاعٌ </w:t>
      </w:r>
      <w:r>
        <w:rPr>
          <w:rStyle w:val="Tag86e"/>
          <w:rFonts w:ascii="Lotus Linotype" w:hAnsi="Lotus Linotype" w:cs="Lotus Linotype"/>
          <w:sz w:val="28"/>
          <w:sz w:val="28"/>
          <w:szCs w:val="28"/>
          <w:rtl w:val="true"/>
        </w:rPr>
        <w:t xml:space="preserve">مُتَيَقَّنٌ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27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مَنْ </w:t>
      </w:r>
      <w:r>
        <w:rPr>
          <w:rStyle w:val="Tag120e"/>
          <w:rFonts w:ascii="Lotus Linotype" w:hAnsi="Lotus Linotype" w:cs="Lotus Linotype"/>
          <w:sz w:val="28"/>
          <w:sz w:val="28"/>
          <w:szCs w:val="28"/>
          <w:rtl w:val="true"/>
        </w:rPr>
        <w:t xml:space="preserve">تَعَمَّدَ تَرْكَ الصَّلَاةِ </w:t>
      </w:r>
      <w:r>
        <w:rPr>
          <w:rStyle w:val="Subject1"/>
          <w:rFonts w:ascii="Lotus Linotype" w:hAnsi="Lotus Linotype" w:cs="Lotus Linotype"/>
          <w:b w:val="false"/>
          <w:b w:val="false"/>
          <w:bCs w:val="false"/>
          <w:color w:val="000000"/>
          <w:sz w:val="28"/>
          <w:sz w:val="28"/>
          <w:szCs w:val="28"/>
          <w:rtl w:val="true"/>
        </w:rPr>
        <w:t xml:space="preserve">حَتَّى خَرَجَ </w:t>
      </w:r>
      <w:r>
        <w:rPr>
          <w:rStyle w:val="Tag120e"/>
          <w:rFonts w:ascii="Lotus Linotype" w:hAnsi="Lotus Linotype" w:cs="Lotus Linotype"/>
          <w:sz w:val="28"/>
          <w:sz w:val="28"/>
          <w:szCs w:val="28"/>
          <w:rtl w:val="true"/>
        </w:rPr>
        <w:t xml:space="preserve">وَقْتُهَا </w:t>
      </w:r>
      <w:r>
        <w:rPr>
          <w:rStyle w:val="Tag86e"/>
          <w:rFonts w:ascii="Lotus Linotype" w:hAnsi="Lotus Linotype" w:cs="Lotus Linotype"/>
          <w:sz w:val="28"/>
          <w:sz w:val="28"/>
          <w:szCs w:val="28"/>
          <w:rtl w:val="true"/>
        </w:rPr>
        <w:t xml:space="preserve">فَهَذَا لَا يَقْدِرُ عَلَى قَضَائِهَا أَبَدًا ، فَلْيُكْثِرْ مِنْ فِعْلِ الْخَيْرِ وَصَلَاةِ التَّطَوُّعِ ؛ </w:t>
      </w:r>
      <w:r>
        <w:rPr>
          <w:rStyle w:val="Tag19e"/>
          <w:rFonts w:ascii="Lotus Linotype" w:hAnsi="Lotus Linotype" w:cs="Lotus Linotype"/>
          <w:sz w:val="28"/>
          <w:sz w:val="28"/>
          <w:szCs w:val="28"/>
          <w:rtl w:val="true"/>
        </w:rPr>
        <w:t xml:space="preserve">لِيُثْقِلَ مِيزَانَهُ يَوْمَ الْقِيَامَةِ </w:t>
      </w:r>
      <w:r>
        <w:rPr>
          <w:rStyle w:val="Tag86e"/>
          <w:rFonts w:ascii="Lotus Linotype" w:hAnsi="Lotus Linotype" w:cs="Lotus Linotype"/>
          <w:sz w:val="28"/>
          <w:sz w:val="28"/>
          <w:szCs w:val="28"/>
          <w:rtl w:val="true"/>
        </w:rPr>
        <w:t xml:space="preserve">؛ وَلْيَتُبْ وَلْيَسْتَغْفِرْ اللَّهَ عَزَّ وَجَ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31e"/>
          <w:rFonts w:ascii="Lotus Linotype" w:hAnsi="Lotus Linotype" w:cs="Lotus Linotype"/>
          <w:sz w:val="28"/>
          <w:sz w:val="28"/>
          <w:szCs w:val="28"/>
          <w:rtl w:val="true"/>
        </w:rPr>
        <w:t xml:space="preserve">وَمَالِكٌ </w:t>
      </w:r>
      <w:r>
        <w:rPr>
          <w:rStyle w:val="Tag32e"/>
          <w:rFonts w:ascii="Lotus Linotype" w:hAnsi="Lotus Linotype" w:cs="Lotus Linotype"/>
          <w:sz w:val="28"/>
          <w:sz w:val="28"/>
          <w:szCs w:val="28"/>
          <w:rtl w:val="true"/>
        </w:rPr>
        <w:t xml:space="preserve">وَ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قْضِيهَا بَعْدَ خُرُوجِ الْوَقْتِ ، حَتَّى أَنَّ </w:t>
      </w:r>
      <w:r>
        <w:rPr>
          <w:rStyle w:val="Tag31e"/>
          <w:rFonts w:ascii="Lotus Linotype" w:hAnsi="Lotus Linotype" w:cs="Lotus Linotype"/>
          <w:sz w:val="28"/>
          <w:sz w:val="28"/>
          <w:szCs w:val="28"/>
          <w:rtl w:val="true"/>
        </w:rPr>
        <w:t xml:space="preserve">مَالِكًا </w:t>
      </w:r>
      <w:r>
        <w:rPr>
          <w:rStyle w:val="Tag30e"/>
          <w:rFonts w:ascii="Lotus Linotype" w:hAnsi="Lotus Linotype" w:cs="Lotus Linotype"/>
          <w:sz w:val="28"/>
          <w:sz w:val="28"/>
          <w:szCs w:val="28"/>
          <w:rtl w:val="true"/>
        </w:rPr>
        <w:t xml:space="preserve">وَأَبَا حَنِيفَةَ </w:t>
      </w:r>
      <w:r>
        <w:rPr>
          <w:rStyle w:val="Tag86e"/>
          <w:rFonts w:ascii="Lotus Linotype" w:hAnsi="Lotus Linotype" w:cs="Lotus Linotype"/>
          <w:sz w:val="28"/>
          <w:sz w:val="28"/>
          <w:szCs w:val="28"/>
          <w:rtl w:val="true"/>
        </w:rPr>
        <w:t xml:space="preserve">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تَعَمَّدَ تَرْكَ صَلَاةٍ أَوْ صَلَوَاتٍ فَإِنَّهُ يُصَلِّيهَا قَبْلَ الَّتِي حَضَرَ وَقْتُ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كَانَتْ الَّتِي تَعَمَّدَ تَرْكَهَا خَمْسَ صَلَوَاتٍ فَأَ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وَاءٌ خَرَجَ وَقْتُ الْحَاضِرَةِ أَوْ لَمْ يَخْرُجْ ؛ فَإِنْ كَانَتْ أَكْثَرَ مِنْ خَمْسِ صَلَوَاتٍ بَدَأَ بِالْحَاضِ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صِحَّةِ قَوْلِنَا قَوْ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فَوَيْلٌ لِلْمُصَلِّينَ الَّذِينَ هُمْ عَنْ صَلَاتِهِمْ سَاهُونَ </w:t>
      </w:r>
      <w:r>
        <w:rPr>
          <w:rStyle w:val="Tag86e"/>
          <w:rFonts w:ascii="Lotus Linotype" w:hAnsi="Lotus Linotype" w:cs="Lotus Linotype"/>
          <w:sz w:val="28"/>
          <w:sz w:val="28"/>
          <w:szCs w:val="28"/>
          <w:rtl w:val="true"/>
        </w:rPr>
        <w:t xml:space="preserve">ـ وقَوْ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فَخَلَفَ مِنْ بَعْدِهِمْ خَلْفٌ أَضَاعُوا الصَّلَاةَ وَاتَّبَعُوا الشَّهَوَاتِ فَسَوْفَ يَلْقَوْنَ غَيًّا </w:t>
      </w:r>
      <w:r>
        <w:rPr>
          <w:rStyle w:val="Tag86e"/>
          <w:rFonts w:ascii="Lotus Linotype" w:hAnsi="Lotus Linotype" w:cs="Lotus Linotype"/>
          <w:sz w:val="28"/>
          <w:sz w:val="28"/>
          <w:szCs w:val="28"/>
          <w:rtl w:val="true"/>
        </w:rPr>
        <w:t xml:space="preserve">ـ فَلَوْ كَانَ الْعَامِدُ لِتَرْكِ الصَّلَاةِ مُدْرِكًا لَهَا بَعْدَ خُرُوجِ وَقْتِهَا لَمَا كَانَ لَهُ الْوَيْلُ ، وَلَا لَقِيَ الْغَيَّ ؛ كَمَا لَا وَيْلَ ، وَلَا غَيَّ ؛ لِمَنْ أَخَّرَهَا إلَى آخَرِ وَقْتِهَا الَّذِي يَكُونُ مُدْرِكًا 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فَإِنَّ اللَّهَ تَعَالَى جَعَلَ لِكُلِّ صَلَاةِ فَرْضٍ وَقْتًا مَحْدُودَ الطَّرَفَيْنِ ، يَدْخُلُ فِي حِينٍ مَحْدُودٍ ؛ وَيَبْطُلُ فِي وَقْتٍ مَحْدُودٍ ، فَلَا فَرْقَ بَيْنَ مَنْ صَلَّاهَا قَبْلَ وَقْتِهَا وَبَيْنَ مَنْ صَلَّاهَا بَعْدَ وَقْتِهَا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كِلَيْهِمَا صَلَّى فِي غَيْرِ الْوَقْتِ ؛ وَلَيْسَ هَذَا قِيَاسًا لِأَحَدِهِمَا عَلَى الْآخَرِ ، بَلْ هُمَا سَوَاءٌ فِي تَعَدِّي حُدُودِ اللَّهِ تَعَالَى ، وَقَدْ قَا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مَنْ يَتَعَدَّ حُدُودَ اللَّهِ فَقَدْ ظَلَمَ نَفْسَ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فَإِنَّ الْقَضَاءَ إيجَابُ شَرْعٍ ، وَالشَّرْعُ لَا يَجُوزُ لِغَيْرِ اللَّهِ تَعَالَى عَلَى لِسَانِ رَسُو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نَسْأَلُ مَنْ أَوْجَبَ عَلَى الْعَامِدِ قَضَاءَ مَا تَعَمَّدَ تَرْكَهُ مِنْ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نَا عَنْ هَذِهِ الصَّلَاةِ الَّتِي تَأْمُرُهُ بِفِعْلِهَا ، أَهِيَ الَّتِي أَمَرَهُ اللَّهُ تَعَالَى بِهَا ؟ أَمْ هِيَ غَيْرُهَا ؟ 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يَ هِيَ ؛ قُلْنَا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الْعَامِدُ ؛ لِتَرْكِهَا لَيْسَ عَاصِيًا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قَدْ فَعَلَ مَا أَمَرَهُ اللَّهُ تَعَالَى ، وَلَا إثْمَ عَلَى قَوْلِكُمْ ، وَلَا مَلَامَةَ عَلَى مَنْ تَعَمَّدَ تَرْكَ الصَّلَاةِ حَتَّى يَخْرُجَ وَقْتُهَا ، وَهَذَا لَا يَقُولُهُ 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تْ هِيَ الَّتِي أَمَرَهُ اللَّهُ تَعَالَى بِهَا ، قُلْنَا صَدَقْتُمْ ؛ وَفِي هَذَا كِفَايَةٌ إذْ أَقَرُّوا بِأَنَّهُمْ أَمَرُوهُ بِمَا لَمْ يَأْمُرْهُ بِهِ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نَسْأَلُهُمْ عَمَّنْ تَعَمَّدَ تَرْكَ الصَّلَاةِ إلَى بَعْدِ الْوَقْ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طَاعَةٌ هِيَ أَمْ مَعْصِيَةٌ ؟ 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طَاعَةٌ ، خَالَفُوا </w:t>
      </w:r>
      <w:r>
        <w:rPr>
          <w:rStyle w:val="Tag4e"/>
          <w:rFonts w:ascii="Lotus Linotype" w:hAnsi="Lotus Linotype" w:cs="Lotus Linotype"/>
          <w:sz w:val="28"/>
          <w:sz w:val="28"/>
          <w:szCs w:val="28"/>
          <w:rtl w:val="true"/>
        </w:rPr>
        <w:t xml:space="preserve">إجْمَاعَ </w:t>
      </w:r>
      <w:r>
        <w:rPr>
          <w:rStyle w:val="Tag86e"/>
          <w:rFonts w:ascii="Lotus Linotype" w:hAnsi="Lotus Linotype" w:cs="Lotus Linotype"/>
          <w:sz w:val="28"/>
          <w:sz w:val="28"/>
          <w:szCs w:val="28"/>
          <w:rtl w:val="true"/>
        </w:rPr>
        <w:t xml:space="preserve">أَهْلِ الْإِسْلَامِ كُلِّهِمْ الْمُتَيَقَّنَ ، وَخَالَفُوا الْقُرْآنَ وَالسُّنَنَ الثَّابِتَ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مَعْصِيَةٌ صَدَقُوا ، وَمِنْ الْبَاطِلِ أَنْ تَنُوبَ الْمَعْصِيَةُ عَنْ الطَّا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فَإِنَّ اللَّهَ تَعَالَى قَدْ حَدَّ أَوْقَاتِ الصَّلَاةِ عَلَى لِسَانِ رَسُولِهِ صَلَّى اللَّهُ عَلَيْهِ وَسَلَّمَ وَجَعَلَ لِكُلِّ وَقْتِ صَلَاةٍ مِنْهَا أَوَّلًا لَيْسَ مَا قَبْلَهُ وَقْتًا لِتَأْدِيَتِهَا ، وَآخِرًا لَيْسَ مَا بَعْدَهُ وَقْتًا ؛ لِتَأْدِيَتِهَا ، هَذَا مَا لَا خِلَافَ فِيهِ مِنْ أَحَدٍ مِنْ الْأُمَّةِ ؛ فَلَوْ جَازَ أَدَاؤُهَا بَعْدَ الْوَقْتِ لَمَا كَانَ لِتَحْدِيدِهِ عَلَيْهِ السَّلَامُ آخِرَ وَقْتِهَا مَعْنًى ؛ وَلَكَانَ لَغْوًا مِنْ الْكَلَامِ وَحَاشَا لِلَّهِ مِنْ 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فَإِنَّ كُلَّ عَمَلٍ عُلِّقَ بِوَقْتٍ مَحْدُودٍ فَإِنَّهُ لَا يَصِحُّ فِي غَيْرِ وَقْتِهِ ، وَلَوْ صَحَّ فِي غَيْرِ ذَلِكَ الْوَقْتِ لَمَا كَانَ ذَلِكَ الْوَقْتُ وَقْتًا لَهُ ، وَهَذَا بَيِّنٌ ، 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سْأَ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أَجَزْتُمْ الصَّلَاةَ ، بَعْدَ الْوَقْتِ ، وَلَمْ تُجِيزُوهَا قَبْلَهُ ؟ فَإِنْ ادَّعُوا </w:t>
      </w:r>
      <w:r>
        <w:rPr>
          <w:rStyle w:val="Tag4e"/>
          <w:rFonts w:ascii="Lotus Linotype" w:hAnsi="Lotus Linotype" w:cs="Lotus Linotype"/>
          <w:sz w:val="28"/>
          <w:sz w:val="28"/>
          <w:szCs w:val="28"/>
          <w:rtl w:val="true"/>
        </w:rPr>
        <w:t xml:space="preserve">الْإِجْمَاعَ </w:t>
      </w:r>
      <w:r>
        <w:rPr>
          <w:rStyle w:val="Tag86e"/>
          <w:rFonts w:ascii="Lotus Linotype" w:hAnsi="Lotus Linotype" w:cs="Lotus Linotype"/>
          <w:sz w:val="28"/>
          <w:sz w:val="28"/>
          <w:szCs w:val="28"/>
          <w:rtl w:val="true"/>
        </w:rPr>
        <w:t xml:space="preserve">كَذَبُوا ؛ </w:t>
      </w:r>
      <w:r>
        <w:rPr>
          <w:rStyle w:val="Tag19e"/>
          <w:rFonts w:ascii="Lotus Linotype" w:hAnsi="Lotus Linotype" w:cs="Lotus Linotype"/>
          <w:sz w:val="28"/>
          <w:sz w:val="28"/>
          <w:szCs w:val="28"/>
          <w:rtl w:val="true"/>
        </w:rPr>
        <w:t xml:space="preserve">لِأَنَّ </w:t>
      </w:r>
      <w:r>
        <w:rPr>
          <w:rStyle w:val="Tag28e"/>
          <w:rFonts w:ascii="Lotus Linotype" w:hAnsi="Lotus Linotype" w:cs="Lotus Linotype"/>
          <w:sz w:val="28"/>
          <w:sz w:val="28"/>
          <w:szCs w:val="28"/>
          <w:rtl w:val="true"/>
        </w:rPr>
        <w:t xml:space="preserve">ابْنَ عَبَّاسٍ </w:t>
      </w:r>
      <w:r>
        <w:rPr>
          <w:rStyle w:val="Tag29e"/>
          <w:rFonts w:ascii="Lotus Linotype" w:hAnsi="Lotus Linotype" w:cs="Lotus Linotype"/>
          <w:sz w:val="28"/>
          <w:sz w:val="28"/>
          <w:szCs w:val="28"/>
          <w:rtl w:val="true"/>
        </w:rPr>
        <w:t xml:space="preserve">وَالْحَسَنَ الْبَصْرِيَّ </w:t>
      </w:r>
      <w:r>
        <w:rPr>
          <w:rStyle w:val="Tag86e"/>
          <w:rFonts w:ascii="Lotus Linotype" w:hAnsi="Lotus Linotype" w:cs="Lotus Linotype"/>
          <w:sz w:val="28"/>
          <w:sz w:val="28"/>
          <w:szCs w:val="28"/>
          <w:rtl w:val="true"/>
        </w:rPr>
        <w:t xml:space="preserve">يُجِيزَانِ الصَّلَاةَ قَبْلَ الْوَقْتِ ، لَا سِيَّمَا وَالْحَنَفِيُّونَ وَالشَّافِعِيُّونَ وَالْمَالِكِيُّونَ يُجِيزُونَ الزَّكَاةَ قَبْلَ الْوَقْتِ ، وَيَدَّعُونَ أَنَّ قِتَالَ </w:t>
      </w:r>
      <w:r>
        <w:rPr>
          <w:rStyle w:val="Tag28e"/>
          <w:rFonts w:ascii="Lotus Linotype" w:hAnsi="Lotus Linotype" w:cs="Lotus Linotype"/>
          <w:sz w:val="28"/>
          <w:sz w:val="28"/>
          <w:szCs w:val="28"/>
          <w:rtl w:val="true"/>
        </w:rPr>
        <w:t xml:space="preserve">أَبِي بَكْرٍ </w:t>
      </w:r>
      <w:r>
        <w:rPr>
          <w:rStyle w:val="Tag86e"/>
          <w:rFonts w:ascii="Lotus Linotype" w:hAnsi="Lotus Linotype" w:cs="Lotus Linotype"/>
          <w:sz w:val="28"/>
          <w:sz w:val="28"/>
          <w:szCs w:val="28"/>
          <w:rtl w:val="true"/>
        </w:rPr>
        <w:t xml:space="preserve">؛ لِأَهْلِ الرِّدَّةِ ، إنَّمَا كَانَ قِيَاسًا لِلزَّكَاةِ عَلَى الصَّلَاةِ ، وَأَنَّ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أُقَاتِلَنَّ مَنْ فَرَّقَ بَيْنَ الصَّلَاةِ وَالزَّكَاةِ ، فَإِنَّ الزَّكَاةَ حَقُّ الْمَالِ ، وَهُمْ قَدْ فَرَّقُوا هَهُنَا بَيْنَ حُكْمِ الزَّكَاةِ وَالصَّلَاةِ فَلْيَعْجَبْ الْمُتَعَجِّبُونَ ، وَإِنْ ادَّعُوا فَرْقًا مِنْ جِهَةِ نَصٍّ أَوْ نَظَرٍ لَمْ يَجِدُو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كُمْ تُجِيزُونَ النَّاسِيَ وَالنَّائِمَ وَالسَّكْرَانَ عَلَى قَضَائِهَا أَبَ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لَافُ قَوْلِكُمْ بِالْوَقْتِ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بَلْ وَقْتُ الصَّلَاةِ لِلنَّاسِي وَالسَّكْرَانِ وَالنَّائِمِ مُمْتَدٌّ غَيْرُ مُنْقَ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رْهَانُ ذَلِكَ أَنَّهُمْ لَيْسُوا عُصَاةً فِي تَأْخِيرِهَا إلَى أَيِّ وَقْتٍ صَلُّوهَا فِيهِ ، وَكُلُّ أَمْرِ اللَّهِ عَزَّ وَجَلَّ فَإِنَّهُ مُنْقَسِمٌ عَلَى ثَلَاثَةِ أَوْجُهٍ لَا رَابِعَ لَهَا إمَّا أَمْرٌ غَيْرُ مُعَلَّقٍ بِوَقْتٍ ؛ فَهَذَا يُجْزِئُ أَبَدًا مَتَى أُدِّيَ ، كَالْجِهَادِ وَالْعُمْرَةِ وَصَدَقَةِ التَّطَوُّعِ وَالدُّعَاءِ وَغَيْرِ ذَلِكَ ، فَهَذَا يُجْزِئُ مَتَى أُدِّيَ ؛ وَالْمُسَارَعَةُ إلَيْهِ أَفْضَلُ ؛ لِقَوْلِ اللَّهِ عَزَّ وَجَ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سَارِعُوا إلَى مَغْفِرَةٍ مِنْ رَبِّكُمْ وَجَنَّةٍ عَرْضُهَا </w:t>
      </w:r>
      <w:r>
        <w:rPr>
          <w:rStyle w:val="Tag86e"/>
          <w:rFonts w:ascii="Lotus Linotype" w:hAnsi="Lotus Linotype" w:cs="Lotus Linotype"/>
          <w:sz w:val="28"/>
          <w:sz w:val="28"/>
          <w:szCs w:val="28"/>
          <w:rtl w:val="true"/>
        </w:rPr>
        <w:t xml:space="preserve">ـ ، وَإِمَّا أَمْرٌ مُعَلَّقٌ بِوَقْتٍ مَحْدُودِ الْأَوَّلِ غَيْرُ مَحْدُودِ الْآخِرِ كَالزَّكَاةِ وَنَحْوِهَا ، فَهَذَا لَا يُجْزِئُ قَبْلَ وَقْتِهِ ، وَلَا يَسْقُطُ بَعْدَ وُجُوبِهِ أَبَدًا ؛ لِأَنَّهُ لَا آخِرَ لِوَقْتِهِ ، وَالْمُبَادَرَةُ إلَيْهِ أَفْضَلُ ؛ لِمَا ذَكَ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مَّا أَمْرٌ مُعَلَّقٌ بِوَقْتٍ مَحْدُودٍ أَوَّلِهِ وَآخِرِهِ فَهَذَا لَا يُجْزِئُ قَبْلَ وَقْتِهِ ، وَلَا بَعْدَ وَقْتِهِ ؛ وَيُجْزِئُ فِي جَمِيعِ وَقْتِهِ فِي أَوَّلِهِ وَآخِرِهِ وَوَسَطِهِ كَالصَّلَاةِ وَالْحَجِّ وَصَوْمِ رَمَضَانَ وَنَحْوِ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قُولُ لِمَنْ خَالَفَ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وَافَقْتُمُونَا عَلَى أَنَّ الْحَجَّ لَا يُجْزِئُ فِي غَيْرِ وَقْتِهِ ، وَأَنَّ الصَّوْمَ لَا يُجْزِئُ فِي غَيْرِ النَّهَارِ ؛ فَمِنْ أَيْنَ أَجَزْتُمْ ذَلِكَ فِي الصَّلَاةِ ؟ وَكُلُّ ذَلِكَ ذُو وَقْتٍ مَحْدُودٍ أَوَّلِهِ وَآخِرِهِ ؟ وَهَذَا مَا لَا انْفِكَاكَ مِ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وا قِسْنَا الْعَامِدَ عَلَى النَّاسِ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w:t>
      </w:r>
      <w:r>
        <w:rPr>
          <w:rStyle w:val="Tag9e"/>
          <w:rFonts w:ascii="Lotus Linotype" w:hAnsi="Lotus Linotype" w:cs="Lotus Linotype"/>
          <w:sz w:val="28"/>
          <w:sz w:val="28"/>
          <w:szCs w:val="28"/>
          <w:rtl w:val="true"/>
        </w:rPr>
        <w:t xml:space="preserve">الْقِيَاسُ </w:t>
      </w:r>
      <w:r>
        <w:rPr>
          <w:rStyle w:val="Tag86e"/>
          <w:rFonts w:ascii="Lotus Linotype" w:hAnsi="Lotus Linotype" w:cs="Lotus Linotype"/>
          <w:sz w:val="28"/>
          <w:sz w:val="28"/>
          <w:szCs w:val="28"/>
          <w:rtl w:val="true"/>
        </w:rPr>
        <w:t xml:space="preserve">كُلُّهُ بَاطِلٌ ؛ ثُمَّ لَوْ كَانَ </w:t>
      </w:r>
      <w:r>
        <w:rPr>
          <w:rStyle w:val="Tag9e"/>
          <w:rFonts w:ascii="Lotus Linotype" w:hAnsi="Lotus Linotype" w:cs="Lotus Linotype"/>
          <w:sz w:val="28"/>
          <w:sz w:val="28"/>
          <w:szCs w:val="28"/>
          <w:rtl w:val="true"/>
        </w:rPr>
        <w:t xml:space="preserve">الْقِيَاسُ </w:t>
      </w:r>
      <w:r>
        <w:rPr>
          <w:rStyle w:val="Tag86e"/>
          <w:rFonts w:ascii="Lotus Linotype" w:hAnsi="Lotus Linotype" w:cs="Lotus Linotype"/>
          <w:sz w:val="28"/>
          <w:sz w:val="28"/>
          <w:szCs w:val="28"/>
          <w:rtl w:val="true"/>
        </w:rPr>
        <w:t xml:space="preserve">حَقًّا لَكَانَ هَذَا مِنْهُ عَيْنَ الْبَاطِلِ ؛ لِأَنَّ </w:t>
      </w:r>
      <w:r>
        <w:rPr>
          <w:rStyle w:val="Tag9e"/>
          <w:rFonts w:ascii="Lotus Linotype" w:hAnsi="Lotus Linotype" w:cs="Lotus Linotype"/>
          <w:sz w:val="28"/>
          <w:sz w:val="28"/>
          <w:szCs w:val="28"/>
          <w:rtl w:val="true"/>
        </w:rPr>
        <w:t xml:space="preserve">الْقِيَاسَ </w:t>
      </w:r>
      <w:r>
        <w:rPr>
          <w:rStyle w:val="Tag86e"/>
          <w:rFonts w:ascii="Lotus Linotype" w:hAnsi="Lotus Linotype" w:cs="Lotus Linotype"/>
          <w:sz w:val="28"/>
          <w:sz w:val="28"/>
          <w:szCs w:val="28"/>
          <w:rtl w:val="true"/>
        </w:rPr>
        <w:t xml:space="preserve">عِنْدَ الْقَائِلِينَ بِهِ إنَّمَا هُوَ قِيَاسُ الشَّيْءِ عَلَى نَظِيرِهِ ، لَا عَلَى ضِدِّهِ ، وَهَذَا مَا لَا خِلَافَ فِيهِ بَيْنَ أَحَدٍ مِنْ أَهْلِ </w:t>
      </w:r>
      <w:r>
        <w:rPr>
          <w:rStyle w:val="Tag9e"/>
          <w:rFonts w:ascii="Lotus Linotype" w:hAnsi="Lotus Linotype" w:cs="Lotus Linotype"/>
          <w:sz w:val="28"/>
          <w:sz w:val="28"/>
          <w:szCs w:val="28"/>
          <w:rtl w:val="true"/>
        </w:rPr>
        <w:t xml:space="preserve">الْقِيَاسِ </w:t>
      </w:r>
      <w:r>
        <w:rPr>
          <w:rStyle w:val="Tag86e"/>
          <w:rFonts w:ascii="Lotus Linotype" w:hAnsi="Lotus Linotype" w:cs="Lotus Linotype"/>
          <w:sz w:val="28"/>
          <w:sz w:val="28"/>
          <w:szCs w:val="28"/>
          <w:rtl w:val="true"/>
        </w:rPr>
        <w:t xml:space="preserve">، وَقَدْ وَافَقَهُمْ مَنْ لَا يَقُولُ بِالْقِيَاسِ ، عَلَى أَنَّهُ لَا يَجُوزُ قِيَاسُ الشَّيْءِ عَلَى ضِدِّهِ ، فَصَارَ </w:t>
      </w:r>
      <w:r>
        <w:rPr>
          <w:rStyle w:val="Tag4e"/>
          <w:rFonts w:ascii="Lotus Linotype" w:hAnsi="Lotus Linotype" w:cs="Lotus Linotype"/>
          <w:sz w:val="28"/>
          <w:sz w:val="28"/>
          <w:szCs w:val="28"/>
          <w:rtl w:val="true"/>
        </w:rPr>
        <w:t xml:space="preserve">إجْمَاعًا </w:t>
      </w:r>
      <w:r>
        <w:rPr>
          <w:rStyle w:val="Tag86e"/>
          <w:rFonts w:ascii="Lotus Linotype" w:hAnsi="Lotus Linotype" w:cs="Lotus Linotype"/>
          <w:sz w:val="28"/>
          <w:sz w:val="28"/>
          <w:szCs w:val="28"/>
          <w:rtl w:val="true"/>
        </w:rPr>
        <w:t xml:space="preserve">مُتَيَقَّنًا وَبَاطِلًا لَا شَكَّ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عَمْدُ ضِدُّ النِّسْيَانِ ، وَالْمَعْصِيَةُ ضِدُّ الطَّاعَةِ ، بَلْ </w:t>
      </w:r>
      <w:r>
        <w:rPr>
          <w:rStyle w:val="Tag9e"/>
          <w:rFonts w:ascii="Lotus Linotype" w:hAnsi="Lotus Linotype" w:cs="Lotus Linotype"/>
          <w:sz w:val="28"/>
          <w:sz w:val="28"/>
          <w:szCs w:val="28"/>
          <w:rtl w:val="true"/>
        </w:rPr>
        <w:t xml:space="preserve">قِيَاسُ </w:t>
      </w:r>
      <w:r>
        <w:rPr>
          <w:rStyle w:val="Tag86e"/>
          <w:rFonts w:ascii="Lotus Linotype" w:hAnsi="Lotus Linotype" w:cs="Lotus Linotype"/>
          <w:sz w:val="28"/>
          <w:sz w:val="28"/>
          <w:szCs w:val="28"/>
          <w:rtl w:val="true"/>
        </w:rPr>
        <w:t xml:space="preserve">ذَلِكَ عَلَى مَا ذَكَرْنَا مِنْ الْحَجِّ ؛ لَوْ كَانَ الْقِيَاسُ حَقًّا ، لَا سِيَّمَا ، وَالْحَنَفِيُّونَ وَالْمَالِكِيُّونَ لَا </w:t>
      </w:r>
      <w:r>
        <w:rPr>
          <w:rStyle w:val="Tag9e"/>
          <w:rFonts w:ascii="Lotus Linotype" w:hAnsi="Lotus Linotype" w:cs="Lotus Linotype"/>
          <w:sz w:val="28"/>
          <w:sz w:val="28"/>
          <w:szCs w:val="28"/>
          <w:rtl w:val="true"/>
        </w:rPr>
        <w:t xml:space="preserve">يَقِيسُونَ </w:t>
      </w:r>
      <w:r>
        <w:rPr>
          <w:rStyle w:val="Tag86e"/>
          <w:rFonts w:ascii="Lotus Linotype" w:hAnsi="Lotus Linotype" w:cs="Lotus Linotype"/>
          <w:sz w:val="28"/>
          <w:sz w:val="28"/>
          <w:szCs w:val="28"/>
          <w:rtl w:val="true"/>
        </w:rPr>
        <w:t xml:space="preserve">الْحَالِفَ عَامِدًا ؛ لِلْكَذِبِ عَلَى الْحَالِفِ فَيَحْنَثُ غَيْرُ عَامِدٍ لِلْكَذِبِ فِي وُجُوبِ الْكَفَّارَةِ ، بَلْ يُسْقِطُونَ الْكَفَّارَةَ عَنْ الْعَامِدِ ، وَيُوجِبُونَهَا عَلَى غَيْرِ الْعَامِدِ ، وَلَا يَقِيسُونَ قَاتِلَ الْعَمْدِ عَلَى قَاتِلِ الْخَطَأِ فِي وُجُوبِ الْكَفَّارَةِ عَلَيْهِ ، بَلْ يُسْقِطُونَهَا عَنْ قَاتِلِ الْعَمْدِ ، وَلَا يَرُونَ قَضَاءَ الصَّلَاةِ عَلَى الْمُرْتَدِّ ؛ فَهَذَا تَنَاقُضٌ لَا خَفَاءَ بِهِ ، وَتَحَكُّمٌ بِالدَّعْوَى 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كَانَ الْقَضَاءُ وَاجِبًا عَلَى الْعَامِدِ ؛ لِتَرْكِ الصَّلَاةِ حَتَّى يَخْرُجَ وَقْتُهَا لَمَا أَغْفَلَ اللَّهُ تَعَالَى وَلَا رَسُولُهُ صَلَّى اللَّهُ عَلَيْهِ وَسَلَّمَ ذَلِكَ ، وَلَا نَسِيَاهُ ، وَلَا تَعَمَّدَا إعْنَاتَنَا بِتَرْكِ بَيَانِهِ ـ </w:t>
      </w:r>
      <w:r>
        <w:rPr>
          <w:rStyle w:val="Tag2e"/>
          <w:rFonts w:ascii="Lotus Linotype" w:hAnsi="Lotus Linotype" w:cs="Lotus Linotype"/>
          <w:sz w:val="28"/>
          <w:sz w:val="28"/>
          <w:szCs w:val="28"/>
          <w:rtl w:val="true"/>
        </w:rPr>
        <w:t xml:space="preserve">وَمَا كَانَ رَبُّك نَسِيًّا </w:t>
      </w:r>
      <w:r>
        <w:rPr>
          <w:rStyle w:val="Tag86e"/>
          <w:rFonts w:ascii="Lotus Linotype" w:hAnsi="Lotus Linotype" w:cs="Lotus Linotype"/>
          <w:sz w:val="28"/>
          <w:sz w:val="28"/>
          <w:szCs w:val="28"/>
          <w:rtl w:val="true"/>
        </w:rPr>
        <w:t xml:space="preserve">ـ وَكُلُّ شَرِيعَةٍ لَمْ يَأْتِ بِهَا الْقُرْآنُ ، وَلَا السُّنَّةُ فَهِيَ بَاطِ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عَنْ رَسُولِ اللَّهِ صَلَّى اللَّهُ عَلَيْهِ وَسَلَّمَ ـ </w:t>
      </w:r>
      <w:r>
        <w:rPr>
          <w:rStyle w:val="Tag3e"/>
          <w:rFonts w:ascii="Lotus Linotype" w:hAnsi="Lotus Linotype" w:cs="Lotus Linotype"/>
          <w:sz w:val="28"/>
          <w:sz w:val="28"/>
          <w:szCs w:val="28"/>
          <w:rtl w:val="true"/>
        </w:rPr>
        <w:t xml:space="preserve">مَنْ فَاتَتْهُ صَلَاةُ الْعَصْرِ فَكَأَنَّمَا وُتِرَ أَهْلَهُ وَمَالَهُ </w:t>
      </w:r>
      <w:r>
        <w:rPr>
          <w:rStyle w:val="Tag86e"/>
          <w:rFonts w:ascii="Lotus Linotype" w:hAnsi="Lotus Linotype" w:cs="Lotus Linotype"/>
          <w:sz w:val="28"/>
          <w:sz w:val="28"/>
          <w:szCs w:val="28"/>
          <w:rtl w:val="true"/>
        </w:rPr>
        <w:t xml:space="preserve">ـ فَصَحَّ أَنَّ مَا فَاتَ فَلَا سَبِيلَ إلَى إدْرَاكِهِ ، وَلَوْ أُدْرِكَ أَوْ أَمْكَنَ أَنْ يُدْرِكَ ؛ لَمَا فَاتَ ، كَمَا لَا تَفُوتُ الْمَنْسِيَّةُ أَبَدًا ، وَهَذَا لَا إشْكَالَ فِيهِ ، وَالْأُمَّةُ أَيْضًا كُلُّهَا </w:t>
      </w:r>
      <w:r>
        <w:rPr>
          <w:rStyle w:val="Tag4e"/>
          <w:rFonts w:ascii="Lotus Linotype" w:hAnsi="Lotus Linotype" w:cs="Lotus Linotype"/>
          <w:sz w:val="28"/>
          <w:sz w:val="28"/>
          <w:szCs w:val="28"/>
          <w:rtl w:val="true"/>
        </w:rPr>
        <w:t xml:space="preserve">مُجْمِعَةٌ </w:t>
      </w:r>
      <w:r>
        <w:rPr>
          <w:rStyle w:val="Tag86e"/>
          <w:rFonts w:ascii="Lotus Linotype" w:hAnsi="Lotus Linotype" w:cs="Lotus Linotype"/>
          <w:sz w:val="28"/>
          <w:sz w:val="28"/>
          <w:szCs w:val="28"/>
          <w:rtl w:val="true"/>
        </w:rPr>
        <w:t xml:space="preserve">عَلَى الْقَوْلِ وَالْحُكْمِ بِأَنَّ الصَّلَاةَ قَدْ فَاتَتْ إذَا خَرَجَ وَقْتُهَا ، فَصَحَّ فَوْتُهَا </w:t>
      </w:r>
      <w:r>
        <w:rPr>
          <w:rStyle w:val="Tag4e"/>
          <w:rFonts w:ascii="Lotus Linotype" w:hAnsi="Lotus Linotype" w:cs="Lotus Linotype"/>
          <w:sz w:val="28"/>
          <w:sz w:val="28"/>
          <w:szCs w:val="28"/>
          <w:rtl w:val="true"/>
        </w:rPr>
        <w:t xml:space="preserve">بِإِجْمَاعٍ </w:t>
      </w:r>
      <w:r>
        <w:rPr>
          <w:rStyle w:val="Tag86e"/>
          <w:rFonts w:ascii="Lotus Linotype" w:hAnsi="Lotus Linotype" w:cs="Lotus Linotype"/>
          <w:sz w:val="28"/>
          <w:sz w:val="28"/>
          <w:szCs w:val="28"/>
          <w:rtl w:val="true"/>
        </w:rPr>
        <w:t xml:space="preserve">مُتَيَقَّنٍ ، </w:t>
      </w:r>
      <w:r>
        <w:rPr>
          <w:rStyle w:val="Tag19e"/>
          <w:rFonts w:ascii="Lotus Linotype" w:hAnsi="Lotus Linotype" w:cs="Lotus Linotype"/>
          <w:sz w:val="28"/>
          <w:sz w:val="28"/>
          <w:szCs w:val="28"/>
          <w:rtl w:val="true"/>
        </w:rPr>
        <w:t xml:space="preserve">وَلَوْ أَمْكَنَ قَضَاؤُهَا وَتَأْدِيَتُهَا لَكَانَ الْقَوْلُ بِأَنَّهَا فَاتَتْ كَذِبًا وَبَاطِ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ثَبَتَ يَقِينًا أَنَّهُ لَا يُمْكِنُ الْقَضَاءُ فِيهَا أَبَ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مَّنْ قَالَ بِقَوْلِنَا فِي هَذَا </w:t>
      </w:r>
      <w:r>
        <w:rPr>
          <w:rStyle w:val="Tag28e"/>
          <w:rFonts w:ascii="Lotus Linotype" w:hAnsi="Lotus Linotype" w:cs="Lotus Linotype"/>
          <w:sz w:val="28"/>
          <w:sz w:val="28"/>
          <w:szCs w:val="28"/>
          <w:rtl w:val="true"/>
        </w:rPr>
        <w:t xml:space="preserve">عُمَرُ بْنُ الْخَطَّابِ </w:t>
      </w:r>
      <w:r>
        <w:rPr>
          <w:rStyle w:val="Tag86e"/>
          <w:rFonts w:ascii="Lotus Linotype" w:hAnsi="Lotus Linotype" w:cs="Lotus Linotype"/>
          <w:sz w:val="28"/>
          <w:sz w:val="28"/>
          <w:szCs w:val="28"/>
          <w:rtl w:val="true"/>
        </w:rPr>
        <w:t xml:space="preserve">وَابْنُهُ </w:t>
      </w:r>
      <w:r>
        <w:rPr>
          <w:rStyle w:val="Tag28e"/>
          <w:rFonts w:ascii="Lotus Linotype" w:hAnsi="Lotus Linotype" w:cs="Lotus Linotype"/>
          <w:sz w:val="28"/>
          <w:sz w:val="28"/>
          <w:szCs w:val="28"/>
          <w:rtl w:val="true"/>
        </w:rPr>
        <w:t xml:space="preserve">عَبْدُ اللَّهِ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سَعْدُ بْنُ أَبِي وَقَّاصٍ وَسُلَيْمَانُ وَابْنُ مَسْعُودٍ </w:t>
      </w:r>
      <w:r>
        <w:rPr>
          <w:rStyle w:val="Tag29e"/>
          <w:rFonts w:ascii="Lotus Linotype" w:hAnsi="Lotus Linotype" w:cs="Lotus Linotype"/>
          <w:sz w:val="28"/>
          <w:sz w:val="28"/>
          <w:szCs w:val="28"/>
          <w:rtl w:val="true"/>
        </w:rPr>
        <w:t xml:space="preserve">وَالْقَاسِمُ بْنُ مُحَمَّدِ بْنِ أَبِي بَكْرٍ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بَدِيلٌ الْعُقَيْلِ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مُحَمَّدِ بْنِ سِيرِينَ وَمُطَرِّفُ بْنُ عَبْدِ اللَّهِ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مَرُ بْنُ عَبْدِ الْعَزِيزِ </w:t>
      </w:r>
      <w:r>
        <w:rPr>
          <w:rStyle w:val="Tag86e"/>
          <w:rFonts w:ascii="Lotus Linotype" w:hAnsi="Lotus Linotype" w:cs="Lotus Linotype"/>
          <w:sz w:val="28"/>
          <w:sz w:val="28"/>
          <w:szCs w:val="28"/>
          <w:rtl w:val="true"/>
        </w:rPr>
        <w:t xml:space="preserve">وَ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وِّينَا مِنْ طَرِيقِ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عْلَى بْنِ عَطَ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حِرَاشٍ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أَى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رَجُلًا يَقْرَأُ صَحِيفَةً ، فَقَالَ 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ا هَذَا الْقَارِئُ ؛ إنَّهُ لَا صَلَاةَ ؛ لِمَنْ لَمْ يُصَلِّ الصَّلَاةَ لِوَقْتِهَا ، فَصَلِّ ثُمَّ اقْرَأْ مَا بَدَا 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مِنْ طَرِيقِ </w:t>
      </w:r>
      <w:r>
        <w:rPr>
          <w:rStyle w:val="Tag21e"/>
          <w:rFonts w:ascii="Lotus Linotype" w:hAnsi="Lotus Linotype" w:cs="Lotus Linotype"/>
          <w:sz w:val="28"/>
          <w:sz w:val="28"/>
          <w:szCs w:val="28"/>
          <w:rtl w:val="true"/>
        </w:rPr>
        <w:t xml:space="preserve">إبْرَاهِيمَ بْنِ الْمُنْذِرِ الْحِزَامِيِّ </w:t>
      </w:r>
      <w:r>
        <w:rPr>
          <w:rStyle w:val="Tag86e"/>
          <w:rFonts w:ascii="Lotus Linotype" w:hAnsi="Lotus Linotype" w:cs="Lotus Linotype"/>
          <w:sz w:val="28"/>
          <w:sz w:val="28"/>
          <w:szCs w:val="28"/>
          <w:rtl w:val="true"/>
        </w:rPr>
        <w:t xml:space="preserve">عَنْ عَمِّهِ </w:t>
      </w:r>
      <w:r>
        <w:rPr>
          <w:rStyle w:val="Tag21e"/>
          <w:rFonts w:ascii="Lotus Linotype" w:hAnsi="Lotus Linotype" w:cs="Lotus Linotype"/>
          <w:sz w:val="28"/>
          <w:sz w:val="28"/>
          <w:szCs w:val="28"/>
          <w:rtl w:val="true"/>
        </w:rPr>
        <w:t xml:space="preserve">الضَّحَّاكِ بْنِ عُثْمَانَ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قَالَ فِي خُطْبَتِهِ </w:t>
      </w:r>
      <w:r>
        <w:rPr>
          <w:rStyle w:val="Tag23e"/>
          <w:rFonts w:ascii="Lotus Linotype" w:hAnsi="Lotus Linotype" w:cs="Lotus Linotype"/>
          <w:sz w:val="28"/>
          <w:sz w:val="28"/>
          <w:szCs w:val="28"/>
          <w:rtl w:val="true"/>
        </w:rPr>
        <w:t xml:space="preserve">بِالْجَابِيَ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لَا ، وَإِنَّ الصَّلَاةَ لَهَا وَقْتٌ شَرَطَهُ اللَّهُ لَا تَصْلُحُ إلَّا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نَضْ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الِمِ بْنِ الْجَعْ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الَ </w:t>
      </w:r>
      <w:r>
        <w:rPr>
          <w:rStyle w:val="Tag28e"/>
          <w:rFonts w:ascii="Lotus Linotype" w:hAnsi="Lotus Linotype" w:cs="Lotus Linotype"/>
          <w:sz w:val="28"/>
          <w:sz w:val="28"/>
          <w:szCs w:val="28"/>
          <w:rtl w:val="true"/>
        </w:rPr>
        <w:t xml:space="preserve">سُلَيْمَا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هُوَ صَاحِبُ رَسُولِ اللَّهِ صَلَّى اللَّهُ عَلَيْهِ وَسَلَّ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صَّلَاةُ مِكْيَالٌ ؛ فَمَنْ وَفَّى وُفِّيَ لَهُ ؛ وَمَنْ طَفَّفَ فَقَدْ عَلِمْتُمْ مَا قِيلَ فِي الْمُطَفِّفِ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أَخَّرَ الصَّلَاةَ عَنْ وَقْتِهَا فَقَدْ طَفَّفَ ، 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أَبِي النَّجُو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صْعَبِ بْنِ سَعْدِ بْنِ أَبِي وَقَّاصٍ </w:t>
      </w:r>
      <w:r>
        <w:rPr>
          <w:rStyle w:val="Tag86e"/>
          <w:rFonts w:ascii="Lotus Linotype" w:hAnsi="Lotus Linotype" w:cs="Lotus Linotype"/>
          <w:sz w:val="28"/>
          <w:sz w:val="28"/>
          <w:szCs w:val="28"/>
          <w:rtl w:val="true"/>
        </w:rPr>
        <w:t xml:space="preserve">عَنْ أَبِيهِ أَنَّهُ قَالَ فِي قَوْ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الَّذِينَ هُمْ عَنْ صَلَاتِهِمْ سَاهُونَ </w:t>
      </w:r>
      <w:r>
        <w:rPr>
          <w:rStyle w:val="Tag86e"/>
          <w:rFonts w:ascii="Lotus Linotype" w:hAnsi="Lotus Linotype" w:cs="Lotus Linotype"/>
          <w:sz w:val="28"/>
          <w:sz w:val="28"/>
          <w:szCs w:val="28"/>
          <w:rtl w:val="true"/>
        </w:rPr>
        <w:t xml:space="preserve">ـ قَالَ </w:t>
      </w:r>
      <w:r>
        <w:rPr>
          <w:rStyle w:val="Tag86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السَّهْوُ التَّرْكُ عَنْ الْوَقْ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أَجْزَأَتْ عِنْدَهُ بَعْدَ الْوَقْتِ لَمَا كَانَ لَهُ الْوَيْلُ عَنْ شَيْءٍ قَدْ أَدَّا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سْعُو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قَاسِمِ هُوَ ابْنُ عَبْدِ الرَّحْمَنِ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الْحَسَنُ هُوَ ابْنُ سَعْدٍ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يلَ </w:t>
      </w:r>
      <w:r>
        <w:rPr>
          <w:rStyle w:val="Tag28e"/>
          <w:rFonts w:ascii="Lotus Linotype" w:hAnsi="Lotus Linotype" w:cs="Lotus Linotype"/>
          <w:sz w:val="28"/>
          <w:sz w:val="28"/>
          <w:szCs w:val="28"/>
          <w:rtl w:val="true"/>
        </w:rPr>
        <w:t xml:space="preserve">لِعَبْدِ اللَّهِ بْنِ مَسْعُودٍ </w:t>
      </w:r>
      <w:r>
        <w:rPr>
          <w:rStyle w:val="Tag7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الَّذِينَ هُمْ عَلَى صَلَاتِهِمْ دَائِمُونَ </w:t>
      </w:r>
      <w:r>
        <w:rPr>
          <w:rStyle w:val="Tag7e"/>
          <w:rFonts w:ascii="Lotus Linotype" w:hAnsi="Lotus Linotype" w:cs="Lotus Linotype"/>
          <w:sz w:val="28"/>
          <w:sz w:val="28"/>
          <w:szCs w:val="28"/>
          <w:rtl w:val="true"/>
        </w:rPr>
        <w:t xml:space="preserve">ـ ـ </w:t>
      </w:r>
      <w:r>
        <w:rPr>
          <w:rStyle w:val="Tag2e"/>
          <w:rFonts w:ascii="Lotus Linotype" w:hAnsi="Lotus Linotype" w:cs="Lotus Linotype"/>
          <w:sz w:val="28"/>
          <w:sz w:val="28"/>
          <w:szCs w:val="28"/>
          <w:rtl w:val="true"/>
        </w:rPr>
        <w:t xml:space="preserve">وَاَلَّذِينَ هُمْ عَلَى صَلَاتِهِمْ يُحَافِظُونَ </w:t>
      </w:r>
      <w:r>
        <w:rPr>
          <w:rStyle w:val="Tag7e"/>
          <w:rFonts w:ascii="Lotus Linotype" w:hAnsi="Lotus Linotype" w:cs="Lotus Linotype"/>
          <w:sz w:val="28"/>
          <w:sz w:val="28"/>
          <w:szCs w:val="28"/>
          <w:rtl w:val="true"/>
        </w:rPr>
        <w:t xml:space="preserve">ـ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ذَلِكَ عَلَى مَوَاقِيتِهَ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الُو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ا كُنَّا نَرَى ذَلِكَ إلَّا عَلَى تَرْكِهَا ، قَالَ تَرْكُهَا هُوَ الْكُ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حَمَّدِ بْنِ الْمُثَنَّ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أَعْلَى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سَعِيدِ بْنِ أَبِي عَرُو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ذُكِرَ لَنَا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بْدَ اللَّهِ بْنَ مَسْعُودٍ </w:t>
      </w:r>
      <w:r>
        <w:rPr>
          <w:rStyle w:val="Tag7e"/>
          <w:rFonts w:ascii="Lotus Linotype" w:hAnsi="Lotus Linotype" w:cs="Lotus Linotype"/>
          <w:sz w:val="28"/>
          <w:sz w:val="28"/>
          <w:szCs w:val="28"/>
          <w:rtl w:val="true"/>
        </w:rPr>
        <w:t xml:space="preserve">كَانَ 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 لِلصَّلَاةِ وَقْتًا كَوَقْتِ الْحَجِّ ؛ فَصَلُّوا الصَّلَاةَ ؛ لِمِيقَاتِ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عَتِيقٍ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مِعْت </w:t>
      </w:r>
      <w:r>
        <w:rPr>
          <w:rStyle w:val="Tag29e"/>
          <w:rFonts w:ascii="Lotus Linotype" w:hAnsi="Lotus Linotype" w:cs="Lotus Linotype"/>
          <w:sz w:val="28"/>
          <w:sz w:val="28"/>
          <w:szCs w:val="28"/>
          <w:rtl w:val="true"/>
        </w:rPr>
        <w:t xml:space="preserve">مُحَمَّدَ بْنَ سِيرِينَ </w:t>
      </w:r>
      <w:r>
        <w:rPr>
          <w:rStyle w:val="Tag8e"/>
          <w:rFonts w:ascii="Lotus Linotype" w:hAnsi="Lotus Linotype" w:cs="Lotus Linotype"/>
          <w:sz w:val="28"/>
          <w:sz w:val="28"/>
          <w:szCs w:val="28"/>
          <w:rtl w:val="true"/>
        </w:rPr>
        <w:t xml:space="preserve">يَقُو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 لِلصَّلَاةِ وَقْتًا وَاحِدًا ، فَإِنَّ الَّذِي يُصَلِّي قَبْلَ الْوَقْتِ مِثْلُ الَّذِي يُصَلِّي بَعْدَ الْوَقْ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سَحْنُو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الْقَاسِمِ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مَالِكٌ </w:t>
      </w:r>
      <w:r>
        <w:rPr>
          <w:rStyle w:val="Tag8e"/>
          <w:rFonts w:ascii="Lotus Linotype" w:hAnsi="Lotus Linotype" w:cs="Lotus Linotype"/>
          <w:sz w:val="28"/>
          <w:sz w:val="28"/>
          <w:szCs w:val="28"/>
          <w:rtl w:val="true"/>
        </w:rPr>
        <w:t xml:space="preserve">أَنَّ </w:t>
      </w:r>
      <w:r>
        <w:rPr>
          <w:rStyle w:val="Tag29e"/>
          <w:rFonts w:ascii="Lotus Linotype" w:hAnsi="Lotus Linotype" w:cs="Lotus Linotype"/>
          <w:sz w:val="28"/>
          <w:sz w:val="28"/>
          <w:szCs w:val="28"/>
          <w:rtl w:val="true"/>
        </w:rPr>
        <w:t xml:space="preserve">الْقَاسِمَ بْنَ مُحَمَّدِ بْنِ أَبِي بَكْرٍ الصِّدِّيقَ </w:t>
      </w:r>
      <w:r>
        <w:rPr>
          <w:rStyle w:val="Tag8e"/>
          <w:rFonts w:ascii="Lotus Linotype" w:hAnsi="Lotus Linotype" w:cs="Lotus Linotype"/>
          <w:sz w:val="28"/>
          <w:sz w:val="28"/>
          <w:szCs w:val="28"/>
          <w:rtl w:val="true"/>
        </w:rPr>
        <w:t xml:space="preserve">حِينَ كَانَتْ </w:t>
      </w:r>
      <w:r>
        <w:rPr>
          <w:rStyle w:val="Tag26e"/>
          <w:rFonts w:ascii="Lotus Linotype" w:hAnsi="Lotus Linotype" w:cs="Lotus Linotype"/>
          <w:sz w:val="28"/>
          <w:sz w:val="28"/>
          <w:szCs w:val="28"/>
          <w:rtl w:val="true"/>
        </w:rPr>
        <w:t xml:space="preserve">بَنُو أُمَيَّةَ </w:t>
      </w:r>
      <w:r>
        <w:rPr>
          <w:rStyle w:val="Tag8e"/>
          <w:rFonts w:ascii="Lotus Linotype" w:hAnsi="Lotus Linotype" w:cs="Lotus Linotype"/>
          <w:sz w:val="28"/>
          <w:sz w:val="28"/>
          <w:szCs w:val="28"/>
          <w:rtl w:val="true"/>
        </w:rPr>
        <w:t xml:space="preserve">يُؤَخِّرُونَ الصَّلَاةَ ، أَنَّهُ كَانَ يُصَلِّي فِي بَيْتِهِ ، ثُمَّ يَأْتِي الْمَسْجِدَ يُصَلِّي مَعَهُمْ ، فَكُلِّمَ فِي ذَلِكَ ، فَقَالَ أُصَلِّي مَرَّتَيْنِ أَحَبُّ إلَيَّ مِنْ أَنْ لَا أُصَلِّيَ شَيْئً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يُوَضِّحُ أَنَّ الصَّلَاةَ الْأُولَى كَانَتْ فَرْضَهُ وَالْأُخْرَى تَطَوُّعٌ ، فَهُمَا صَلَاتَانِ صَحِيحَتَانِ ، وَإِنَّ الصَّلَاةَ بَعْدَ الْوَقْتِ لَيْسَتْ صَلَاةً أَصْلًا ، وَلَا هِيَ شَيْ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أَسَدِ بْنِ مُوسَى بْنِ مَرْوَانِ بْنِ مُعَاوِيَةَ الْفَزَارِيِّ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 </w:t>
      </w:r>
      <w:r>
        <w:rPr>
          <w:rStyle w:val="Tag29e"/>
          <w:rFonts w:ascii="Lotus Linotype" w:hAnsi="Lotus Linotype" w:cs="Lotus Linotype"/>
          <w:sz w:val="28"/>
          <w:sz w:val="28"/>
          <w:szCs w:val="28"/>
          <w:rtl w:val="true"/>
        </w:rPr>
        <w:t xml:space="preserve">عُمَرَ بْنَ عَبْدِ الْعَزِيزِ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مِعْت اللَّهَ تَعَالَى ذَكَرَ أَقْوَامًا فَعَابَهُمْ فَ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أَضَاعُوا الصَّلَاةَ وَاتَّبَعُوا الشَّهَوَاتِ فَسَوْفَ يَلْقَوْنَ غَيًّا </w:t>
      </w:r>
      <w:r>
        <w:rPr>
          <w:rStyle w:val="Tag8e"/>
          <w:rFonts w:ascii="Lotus Linotype" w:hAnsi="Lotus Linotype" w:cs="Lotus Linotype"/>
          <w:sz w:val="28"/>
          <w:sz w:val="28"/>
          <w:szCs w:val="28"/>
          <w:rtl w:val="true"/>
        </w:rPr>
        <w:t xml:space="preserve">ـ وَلَمْ تَكُنْ إضَاعَتُهُمْ إيَّاهَا ، أَنْ تَرَكُوهَا ؛ وَلَوْ تَرَكُوهَا لَكَانُوا بِتَرْكِهَا كُفَّارًا ، وَلَكِنْ أَخَّرُوهَا عَنْ وَقْتِ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بُدَيْلِ الْعُقَيْلِ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بَلَغَنِي أَنَّ الْعَبْدَ إذَا صَلَّى الصَّلَاةَ ؛ لِوَقْتِهَا صَعِدَتْ وَلَهَا نُورٌ سَاطِعٌ فِي السَّمَاءِ ، وَقَالَتْ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حَفِظْتَنِي حَفِظَك اللَّهُ ، وَإِذَا صَلَّاهَا لِغَيْرِ وَقْتِهَا طُوِيَتْ كَمَا يُطْوَى الثَّوْبُ الْخَلَقُ فَضُرِبَ بِهَا وَجْهُ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الْعَجَبِ أَنَّ بَعْضَهُ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عْنَى قَوْلِ </w:t>
      </w:r>
      <w:r>
        <w:rPr>
          <w:rStyle w:val="Tag28e"/>
          <w:rFonts w:ascii="Lotus Linotype" w:hAnsi="Lotus Linotype" w:cs="Lotus Linotype"/>
          <w:sz w:val="28"/>
          <w:sz w:val="28"/>
          <w:szCs w:val="28"/>
          <w:rtl w:val="true"/>
        </w:rPr>
        <w:t xml:space="preserve">ابْنِ 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صَلَاةَ لِمَنْ لَمْ يُصَلِّ الصَّلَاةَ لِوَقْتِهَا أَيْ لَا صَلَاةَ كَامِلَةً ؛ وَكَذَلِكَ قَالَ آخَرُونَ فِي قَوْلِ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لَا صَلَاةَ لِمَنْ لَا يُقِيمُ صُلْبَهُ فِي الرُّكُوعِ وَالسُّجُودِ </w:t>
      </w:r>
      <w:r>
        <w:rPr>
          <w:rStyle w:val="Tag86e"/>
          <w:rFonts w:ascii="Lotus Linotype" w:hAnsi="Lotus Linotype" w:cs="Lotus Linotype"/>
          <w:sz w:val="28"/>
          <w:sz w:val="28"/>
          <w:szCs w:val="28"/>
          <w:rtl w:val="true"/>
        </w:rPr>
        <w:t xml:space="preserve">ـ وَفِي قَوْلِ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لَا صَلَاةَ لِمَنْ لَمْ يَقْرَأْ بِأُمِّ الْقُرْآنِ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قَالُ ؛ لِهَؤُلَ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حَمَلَكُمْ عَلَى مَا ادَّعَيْتُمْ ؟ 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مَعْهُودُ كَلَامِ </w:t>
      </w:r>
      <w:r>
        <w:rPr>
          <w:rStyle w:val="Tag26e"/>
          <w:rFonts w:ascii="Lotus Linotype" w:hAnsi="Lotus Linotype" w:cs="Lotus Linotype"/>
          <w:sz w:val="28"/>
          <w:sz w:val="28"/>
          <w:szCs w:val="28"/>
          <w:rtl w:val="true"/>
        </w:rPr>
        <w:t xml:space="preserve">الْعَرَبِ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هُوَ كَذَلِكَ ؛ بَلْ مَعْهُودُ كَلَامِ </w:t>
      </w:r>
      <w:r>
        <w:rPr>
          <w:rStyle w:val="Tag26e"/>
          <w:rFonts w:ascii="Lotus Linotype" w:hAnsi="Lotus Linotype" w:cs="Lotus Linotype"/>
          <w:sz w:val="28"/>
          <w:sz w:val="28"/>
          <w:szCs w:val="28"/>
          <w:rtl w:val="true"/>
        </w:rPr>
        <w:t xml:space="preserve">الْعَرَبِ </w:t>
      </w:r>
      <w:r>
        <w:rPr>
          <w:rStyle w:val="Tag86e"/>
          <w:rFonts w:ascii="Lotus Linotype" w:hAnsi="Lotus Linotype" w:cs="Lotus Linotype"/>
          <w:sz w:val="28"/>
          <w:sz w:val="28"/>
          <w:szCs w:val="28"/>
          <w:rtl w:val="true"/>
        </w:rPr>
        <w:t xml:space="preserve">الَّذِي لَا يَجُوزُ 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لنَّفْيِ وَالتَّبْرِئَةِ جُمْلَةً إلَّا أَنْ يَأْتِيَ دَلِيلٌ مِنْ نَصٍّ آخَرَ أَوْ ضَرُورَةُ حِسٍّ عَلَى خِلَافِ ذَلِكَ ، ثُمَّ هَبْكُمْ أَنَّهُ كَمَا قُلْتُمْ ؛ فَإِنَّ ذَلِكَ حُجَّةٌ لَنَا ، وَهُوَ قَوْلُنَا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كُلَّ صَلَاةٍ لَمْ تَكْمُلْ وَلَمْ تَتِمَّ فَهِيَ بَاطِلٌ كُلُّهَا ، بِلَا خِلَافٍ مِنَّا وَمِنْ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هَذَا فِيمَا نَقَصَ مِنْ فَرَائِضِهَا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الْوَقْتُ مِنْ فَرَائِضِ الصَّلَاةِ </w:t>
      </w:r>
      <w:r>
        <w:rPr>
          <w:rStyle w:val="Tag4e"/>
          <w:rFonts w:ascii="Lotus Linotype" w:hAnsi="Lotus Linotype" w:cs="Lotus Linotype"/>
          <w:sz w:val="28"/>
          <w:sz w:val="28"/>
          <w:szCs w:val="28"/>
          <w:rtl w:val="true"/>
        </w:rPr>
        <w:t xml:space="preserve">بِإِجْمَاعٍ </w:t>
      </w:r>
      <w:r>
        <w:rPr>
          <w:rStyle w:val="Tag86e"/>
          <w:rFonts w:ascii="Lotus Linotype" w:hAnsi="Lotus Linotype" w:cs="Lotus Linotype"/>
          <w:sz w:val="28"/>
          <w:sz w:val="28"/>
          <w:szCs w:val="28"/>
          <w:rtl w:val="true"/>
        </w:rPr>
        <w:t xml:space="preserve">مِنَّا وَمِنْكُمْ وَمِنْ كُلِّ مُسْلِمٍ فَهِيَ صَلَاةٌ تَعَمَّدَ تَرْكَ فَرِيضَةٍ مِنْ فَرَائِضِ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5e"/>
          <w:rFonts w:ascii="Lotus Linotype" w:hAnsi="Lotus Linotype" w:cs="Lotus Linotype"/>
          <w:sz w:val="28"/>
          <w:sz w:val="28"/>
          <w:szCs w:val="28"/>
          <w:rtl w:val="true"/>
        </w:rPr>
        <w:t xml:space="preserve">مَا نَعْلَمُ ؛ لِمَنْ ذَكَرْنَا مِنْ الصَّحَابَةِ رَضِيَ اللَّهُ عَنْهُمْ مُخَالِفًا مِنْهُمْ </w:t>
      </w:r>
      <w:r>
        <w:rPr>
          <w:rStyle w:val="Tag86e"/>
          <w:rFonts w:ascii="Lotus Linotype" w:hAnsi="Lotus Linotype" w:cs="Lotus Linotype"/>
          <w:sz w:val="28"/>
          <w:sz w:val="28"/>
          <w:szCs w:val="28"/>
          <w:rtl w:val="true"/>
        </w:rPr>
        <w:t xml:space="preserve">، وَهُمْ يُشَنِّعُونَ بِخِلَافِ الصَّاحِبِ إذَا وَافَقَ أَهْوَاءَهُمْ ، </w:t>
      </w:r>
      <w:r>
        <w:rPr>
          <w:rStyle w:val="Tag7e"/>
          <w:rFonts w:ascii="Lotus Linotype" w:hAnsi="Lotus Linotype" w:cs="Lotus Linotype"/>
          <w:sz w:val="28"/>
          <w:sz w:val="28"/>
          <w:szCs w:val="28"/>
          <w:rtl w:val="true"/>
        </w:rPr>
        <w:t xml:space="preserve">وَقَدْ جَاءَ عَنْ </w:t>
      </w:r>
      <w:r>
        <w:rPr>
          <w:rStyle w:val="Tag28e"/>
          <w:rFonts w:ascii="Lotus Linotype" w:hAnsi="Lotus Linotype" w:cs="Lotus Linotype"/>
          <w:sz w:val="28"/>
          <w:sz w:val="28"/>
          <w:szCs w:val="28"/>
          <w:rtl w:val="true"/>
        </w:rPr>
        <w:t xml:space="preserve">عُمَرَ وَعَبْدِ الرَّحْمَنِ بْنِ عَوْفٍ وَمُعَاذِ بْنِ جَبَلٍ وَأَبِي هُرَيْرَةَ </w:t>
      </w:r>
      <w:r>
        <w:rPr>
          <w:rStyle w:val="Tag7e"/>
          <w:rFonts w:ascii="Lotus Linotype" w:hAnsi="Lotus Linotype" w:cs="Lotus Linotype"/>
          <w:sz w:val="28"/>
          <w:sz w:val="28"/>
          <w:szCs w:val="28"/>
          <w:rtl w:val="true"/>
        </w:rPr>
        <w:t xml:space="preserve">وَغَيْرِهِمْ مِنْ الصَّحَابَةِ رَضِيَ اللَّهُ عَنْهُمْ أَنَّ مَنْ تَرَكَ صَلَاةَ فَرْضٍ وَاحِدَةٍ مُتَعَمِّدًا حَتَّى يَخْرُجَ وَقْتُهَا فَهُوَ كَافِرٌ مُرْتَ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ؤُلَاءِ الْحَنَفِيُّونَ وَالْمَالِكِيُّونَ لَا يَرَوْنَ عَلَى الْمُرْتَدِّ قَضَاءَ مَا خَرَجَ وَقْ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ؤُلَاءِ مِنْ الصَّحَابَةِ رَضِيَ اللَّهُ عَنْهُمْ أَيْضًا لَا يَرَوْنَ عَلَى مَنْ تَعَمَّدَ تَرْكَ الصَّلَاةِ حَتَّى خَرَجَ وَقْتُهَا قَضَ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ا جَعَلَ اللَّهُ تَعَالَى عُذْرًا لِمَنْ خُوطِبَ بِالصَّلَاةِ فِي تَأْخِيرِهَا عَنْ وَقْتِهَا بِوَجْهٍ مِنْ الْوُجُوهِ ، لَا فِي حَالِ الْمُطَاعَنَةِ وَالْقِتَالِ وَالْخَوْفِ وَشِدَّةِ الْمَرَضِ وَالسَّ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إِذَا كُنْتَ فِيهِمْ فَأَقَمْتَ لَهُمْ الصَّلَاةَ فَلْتَقُمْ طَائِفَةٌ مِنْهُمْ مَعَكَ </w:t>
      </w:r>
      <w:r>
        <w:rPr>
          <w:rStyle w:val="Tag86e"/>
          <w:rFonts w:ascii="Lotus Linotype" w:hAnsi="Lotus Linotype" w:cs="Lotus Linotype"/>
          <w:sz w:val="28"/>
          <w:sz w:val="28"/>
          <w:szCs w:val="28"/>
          <w:rtl w:val="true"/>
        </w:rPr>
        <w:t xml:space="preserve">ـ ، وَقَالَ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فَإِنْ خِفْتُمْ فَرِجَالًا أَوْ رُكْبَانًا </w:t>
      </w:r>
      <w:r>
        <w:rPr>
          <w:rStyle w:val="Tag86e"/>
          <w:rFonts w:ascii="Lotus Linotype" w:hAnsi="Lotus Linotype" w:cs="Lotus Linotype"/>
          <w:sz w:val="28"/>
          <w:sz w:val="28"/>
          <w:szCs w:val="28"/>
          <w:rtl w:val="true"/>
        </w:rPr>
        <w:t xml:space="preserve">ـ وَلَمْ يَفْسَحْ اللَّهُ تَعَالَى ، وَلَا رَسُولُهُ صَلَّى اللَّهُ عَلَيْهِ وَسَلَّمَ فِي تَرْكِهَا عَنْ وَقْتِهَا حَتَّى صَلَّاهَا بِطَائِفَتَيْنِ وُجُوهُ إحْدَى الطَّائِفَتَيْنِ إلَى غَيْرِ الْقِبْلَةِ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مَا نَذْكُرُ فِي صَلَاةِ الْخَوْفِ إنْ شَاءَ اللَّهُ عَزَّ وَجَلَّ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مْ يَفْسَحْ تَعَالَى فِي تَأْخِيرِهَا عَنْ وَقْتِهَا لِلْمَرِيضِ الْمُدْنَفِ ، بَلْ أُمِرَ إنْ عَجَزَ عَنْ الصَّلَاةِ قَائِمًا أَنَّهُ يُصَلِّي قَاعِدًا فَإِنْ عَجَزَ عَنْ الْقُعُودِ فَعَلَى جَنْبٍ ؛ وَبِالتَّيَمُّمِ إنْ عَجَزَ عَنْ الْمَاءِ ، وَبِغَيْرِ تَيَمُّمٍ إنْ عَجَزَ عَنْ التُّرَابِ فَمِنْ أَيْنَ أَجَازَ مَنْ أَجَازَ تَعَمُّدَ تَرْكِهَا حَتَّى يَخْرُجَ وَقْتُهَا ؟ ثُمَّ أَمَرَهُ بِأَنْ يُصَلِّيَهَا بَعْدَ الْوَقْتِ ، وَأَخْبَرَهُ بِأَنَّهَا تُجْزِئُهُ كَذَلِكَ ؛ مِنْ غَيْرِ قُرْآنٍ ، وَلَا سُنَّةٍ ، لَا صَحِيحَةٍ ، وَلَا سَقِيمَةٍ ، وَلَا قَوْلٍ لِصَاحِبٍ ، وَلَا قِيَ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أَقْدَمَ بَعْضُهُمْ فَذَكَرَ ـ </w:t>
      </w:r>
      <w:r>
        <w:rPr>
          <w:rStyle w:val="Tag3e"/>
          <w:rFonts w:ascii="Lotus Linotype" w:hAnsi="Lotus Linotype" w:cs="Lotus Linotype"/>
          <w:sz w:val="28"/>
          <w:sz w:val="28"/>
          <w:szCs w:val="28"/>
          <w:rtl w:val="true"/>
        </w:rPr>
        <w:t xml:space="preserve">صَلَاةَ رَسُولِ اللَّهِ صَلَّى اللَّهُ عَلَيْهِ وَسَلَّمَ يَوْمَ </w:t>
      </w:r>
      <w:r>
        <w:rPr>
          <w:rStyle w:val="Tag23e"/>
          <w:rFonts w:ascii="Lotus Linotype" w:hAnsi="Lotus Linotype" w:cs="Lotus Linotype"/>
          <w:sz w:val="28"/>
          <w:sz w:val="28"/>
          <w:szCs w:val="28"/>
          <w:rtl w:val="true"/>
        </w:rPr>
        <w:t xml:space="preserve">الْخَنْدَقِ </w:t>
      </w:r>
      <w:r>
        <w:rPr>
          <w:rStyle w:val="Tag3e"/>
          <w:rFonts w:ascii="Lotus Linotype" w:hAnsi="Lotus Linotype" w:cs="Lotus Linotype"/>
          <w:sz w:val="28"/>
          <w:sz w:val="28"/>
          <w:szCs w:val="28"/>
          <w:rtl w:val="true"/>
        </w:rPr>
        <w:t xml:space="preserve">الظُّهْرَ وَالْعَصْرَ بَعْدَ غُرُوبِ الشَّمْسِ </w:t>
      </w:r>
      <w:r>
        <w:rPr>
          <w:rStyle w:val="Tag86e"/>
          <w:rFonts w:ascii="Lotus Linotype" w:hAnsi="Lotus Linotype" w:cs="Lotus Linotype"/>
          <w:sz w:val="28"/>
          <w:sz w:val="28"/>
          <w:szCs w:val="28"/>
          <w:rtl w:val="true"/>
        </w:rPr>
        <w:t xml:space="preserve">ـ ، ثُمَّ أَشَارَ إلَى أَنَّهُ عَلَيْهِ السَّلَامُ تَرَكَهَا مُتَعَمِّدًا ذَاكِرًا 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كُفْرٌ مُجَرَّدٌ مِمَّنْ أَجَازَ ذَلِكَ مِنْ رَسُولِ اللَّهِ صَلَّى اللَّهُ عَلَيْهِ وَسَلَّمَ ؛ لِأَنَّهُمْ مُقِرُّونَ مَعَنَا بِلَا خِلَافٍ مِنْ أَحَدِهِمْ ، وَلَا مِنْ أَحَدٍ مِنْ الْأُ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أَنَّ مَنْ تَعَمَّدَ تَرْكَ صَلَاةِ فَرْضٍ ذَاكِرًا لَهَا حَتَّى يَخْرُجَ وَقْتُهَا ، فَإِنَّهُ فَاسِقٌ مُجَرَّحُ الشَّهَادَةِ ، مُسْتَحِقٌّ ؛ لِلضَّرْبِ وَالنَّكَالِ ، وَمَنْ أَوْجَبَ شَيْئًا مِنْ النَّكَالِ عَلَى رَسُولِ اللَّهِ صَلَّى اللَّهُ عَلَيْهِ وَسَلَّمَ أَوْ وَصَفَهُ وَقَطَعَ عَلَيْهِ بِالْفِسْقِ أَوْ بِجَرْحِهِ فِي شَهَادَتِهِ ، فَهُوَ كَافِرٌ مُشْرِكٌ مُرْتَدٌّ </w:t>
      </w:r>
      <w:r>
        <w:rPr>
          <w:rStyle w:val="Tag26e"/>
          <w:rFonts w:ascii="Lotus Linotype" w:hAnsi="Lotus Linotype" w:cs="Lotus Linotype"/>
          <w:sz w:val="28"/>
          <w:sz w:val="28"/>
          <w:szCs w:val="28"/>
          <w:rtl w:val="true"/>
        </w:rPr>
        <w:t xml:space="preserve">كَالْيَهُودِ وَالنَّصَارَى </w:t>
      </w:r>
      <w:r>
        <w:rPr>
          <w:rStyle w:val="Tag86e"/>
          <w:rFonts w:ascii="Lotus Linotype" w:hAnsi="Lotus Linotype" w:cs="Lotus Linotype"/>
          <w:sz w:val="28"/>
          <w:sz w:val="28"/>
          <w:szCs w:val="28"/>
          <w:rtl w:val="true"/>
        </w:rPr>
        <w:t xml:space="preserve">؛ حَلَالُ الدَّمِ وَالْمَالِ ؛ بِلَا خِلَافٍ مِنْ أَحَدٍ مِنْ الْمُسْلِ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بَعْضُهُمْ قَوْ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أَقِمْ الصَّلَاةَ لِذِكْرِي </w:t>
      </w:r>
      <w:r>
        <w:rPr>
          <w:rStyle w:val="Tag86e"/>
          <w:rFonts w:ascii="Lotus Linotype" w:hAnsi="Lotus Linotype" w:cs="Lotus Linotype"/>
          <w:sz w:val="28"/>
          <w:sz w:val="28"/>
          <w:szCs w:val="28"/>
          <w:rtl w:val="true"/>
        </w:rPr>
        <w:t xml:space="preserve">ـ وَقَوْلَ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خَمْسُ صَلَوَاتٍ كَتَبَهُنَّ اللَّهُ تَعَالَى </w:t>
      </w:r>
      <w:r>
        <w:rPr>
          <w:rStyle w:val="Tag86e"/>
          <w:rFonts w:ascii="Lotus Linotype" w:hAnsi="Lotus Linotype" w:cs="Lotus Linotype"/>
          <w:sz w:val="28"/>
          <w:sz w:val="28"/>
          <w:szCs w:val="28"/>
          <w:rtl w:val="true"/>
        </w:rPr>
        <w:t xml:space="preserve">ـ وَقَالَ قَدْ صَحَّ وُجُوبُ الصَّلَاةِ ، فَلَا يَجُوزُ سُقُوطُهَا إلَّا بِبُرْهَانِ نَصٍّ أَوْ إجْمَا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 وَهَذَا قَوْلٌ صَحِيحٌ ، وَقَدْ صَحَّ الْبُرْهَانُ بِأَنَّ ـ </w:t>
      </w:r>
      <w:r>
        <w:rPr>
          <w:rStyle w:val="Tag3e"/>
          <w:rFonts w:ascii="Lotus Linotype" w:hAnsi="Lotus Linotype" w:cs="Lotus Linotype"/>
          <w:sz w:val="28"/>
          <w:sz w:val="28"/>
          <w:szCs w:val="28"/>
          <w:rtl w:val="true"/>
        </w:rPr>
        <w:t xml:space="preserve">رَسُولَ اللَّهِ صَلَّى اللَّهُ عَلَيْهِ وَسَلَّمَ أَوْجَبَ كُلَّ صَلَاةٍ فِي وَقْتٍ مَحْدُودٍ أَوَّلُهُ وَآخِرُهُ </w:t>
      </w:r>
      <w:r>
        <w:rPr>
          <w:rStyle w:val="Tag86e"/>
          <w:rFonts w:ascii="Lotus Linotype" w:hAnsi="Lotus Linotype" w:cs="Lotus Linotype"/>
          <w:sz w:val="28"/>
          <w:sz w:val="28"/>
          <w:szCs w:val="28"/>
          <w:rtl w:val="true"/>
        </w:rPr>
        <w:t xml:space="preserve">ـ ، وَلَمْ يُوجِبْهَا عَلَيْهِ السَّلَامُ لَا قَبْلَ ذَلِكَ الْوَقْتِ ، وَلَا بَعْدَهُ ، فَمَنْ أَخَذَ بِعُمُومِ هَذِهِ الْآيَةِ وَهَذَا الْخَبَرِ لَزِمَهُ إقَامَةُ الصَّلَاةِ قَبْلَ الْوَقْتِ وَبَعْدَهُ ، وَهَذَا خِلَافٌ لِتَوْقِيتِ النَّبِيِّ صَلَّى اللَّهُ عَلَيْهِ وَسَلَّمَ الصَّلَاةَ بِوَقْتِ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وَّهَ بَعْضُهُمْ بِحَدِيثٍ رُوِّينَاهُ مِنْ طَرِيقِ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 إنَّهُمْ اشْتَدَّتْ الْحَرْبُ غَدَاةَ فَتْحِ </w:t>
      </w:r>
      <w:r>
        <w:rPr>
          <w:rStyle w:val="Tag23e"/>
          <w:rFonts w:ascii="Lotus Linotype" w:hAnsi="Lotus Linotype" w:cs="Lotus Linotype"/>
          <w:sz w:val="28"/>
          <w:sz w:val="28"/>
          <w:szCs w:val="28"/>
          <w:rtl w:val="true"/>
        </w:rPr>
        <w:t xml:space="preserve">تُسْتَرَ </w:t>
      </w:r>
      <w:r>
        <w:rPr>
          <w:rStyle w:val="Tag86e"/>
          <w:rFonts w:ascii="Lotus Linotype" w:hAnsi="Lotus Linotype" w:cs="Lotus Linotype"/>
          <w:sz w:val="28"/>
          <w:sz w:val="28"/>
          <w:szCs w:val="28"/>
          <w:rtl w:val="true"/>
        </w:rPr>
        <w:t xml:space="preserve">فَلَمْ يُصَلُّوا إلَّا بَعْدَ طُلُوعِ الشَّمْسِ ؛ وَهَذَا خَبَرٌ لَا يَصِحُّ ؛ لِأَنَّهُ إنَّمَا رَوَاهُ </w:t>
      </w:r>
      <w:r>
        <w:rPr>
          <w:rStyle w:val="Tag21e"/>
          <w:rFonts w:ascii="Lotus Linotype" w:hAnsi="Lotus Linotype" w:cs="Lotus Linotype"/>
          <w:sz w:val="28"/>
          <w:sz w:val="28"/>
          <w:szCs w:val="28"/>
          <w:rtl w:val="true"/>
        </w:rPr>
        <w:t xml:space="preserve">مَكْحُ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مَكْحُولٌ </w:t>
      </w:r>
      <w:r>
        <w:rPr>
          <w:rStyle w:val="Tag86e"/>
          <w:rFonts w:ascii="Lotus Linotype" w:hAnsi="Lotus Linotype" w:cs="Lotus Linotype"/>
          <w:sz w:val="28"/>
          <w:sz w:val="28"/>
          <w:szCs w:val="28"/>
          <w:rtl w:val="true"/>
        </w:rPr>
        <w:t xml:space="preserve">لَمْ يُدْرِكْ </w:t>
      </w:r>
      <w:r>
        <w:rPr>
          <w:rStyle w:val="Tag21e"/>
          <w:rFonts w:ascii="Lotus Linotype" w:hAnsi="Lotus Linotype" w:cs="Lotus Linotype"/>
          <w:sz w:val="28"/>
          <w:sz w:val="28"/>
          <w:szCs w:val="28"/>
          <w:rtl w:val="true"/>
        </w:rPr>
        <w:t xml:space="preserve">أَنَسًا </w:t>
      </w:r>
      <w:r>
        <w:rPr>
          <w:rStyle w:val="Tag86e"/>
          <w:rFonts w:ascii="Lotus Linotype" w:hAnsi="Lotus Linotype" w:cs="Lotus Linotype"/>
          <w:sz w:val="28"/>
          <w:sz w:val="28"/>
          <w:szCs w:val="28"/>
          <w:rtl w:val="true"/>
        </w:rPr>
        <w:t>؛ ثُمَّ لَوْ صَحَّ فَإِنَّهُ لَيْسَ فِيهِ أَنَّهُمْ تَرَكُوهَا عَارِفِينَ بِخُرُوجِ وَقْتِهَا ، بَلْ كَانُوا نَاسِينَ لَهَا بِلَا شَكٍّ ، لَا يَجُوزُ أَنْ يُظَنَّ بِفَاضِلٍ مِنْ عَرْضِ الْمُسْلِمِينَ غَيْرُ هَذَا ، فَكَيْفَ بِصَاحِبٍ مِنْ الصَّحَابَةِ رَضِيَ اللَّهُ عَنْهُمْ ، وَلَوْ كَانُوا ذَاكِرِينَ لَهَا لَصَلَّوْهَا صَلَاةَ الْخَوْفِ كَمَا أُمِرُوا ، أَوْ رِجَالًا وَرُكْبَانًا كَمَا أَلْزَمَهُمْ اللَّهُ تَعَالَى ؛ لَا يَجُوزُ غَيْرُ هَذَا ، فَلَاحَ يَقِينًا كَذِبُ مَنْ ظَنَّ غَيْرَ هَذَا ، وَبِاَللَّهِ التَّوْفِيقُ</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28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120e"/>
          <w:rFonts w:ascii="Lotus Linotype" w:hAnsi="Lotus Linotype" w:cs="Lotus Linotype"/>
          <w:sz w:val="28"/>
          <w:sz w:val="28"/>
          <w:szCs w:val="28"/>
          <w:rtl w:val="true"/>
        </w:rPr>
        <w:t xml:space="preserve">يَتُوبَ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تَعَمَّدَ تَرْكَ الصَّلَاةِ </w:t>
      </w:r>
      <w:r>
        <w:rPr>
          <w:rStyle w:val="Subject1"/>
          <w:rFonts w:ascii="Lotus Linotype" w:hAnsi="Lotus Linotype" w:cs="Lotus Linotype"/>
          <w:b w:val="false"/>
          <w:b w:val="false"/>
          <w:bCs w:val="false"/>
          <w:color w:val="000000"/>
          <w:sz w:val="28"/>
          <w:sz w:val="28"/>
          <w:szCs w:val="28"/>
          <w:rtl w:val="true"/>
        </w:rPr>
        <w:t xml:space="preserve">حَتَّى خَرَجَ </w:t>
      </w:r>
      <w:r>
        <w:rPr>
          <w:rStyle w:val="Tag120e"/>
          <w:rFonts w:ascii="Lotus Linotype" w:hAnsi="Lotus Linotype" w:cs="Lotus Linotype"/>
          <w:sz w:val="28"/>
          <w:sz w:val="28"/>
          <w:szCs w:val="28"/>
          <w:rtl w:val="true"/>
        </w:rPr>
        <w:t xml:space="preserve">وَقْتُهَا وَيَسْتَغْفِرَ </w:t>
      </w:r>
      <w:r>
        <w:rPr>
          <w:rStyle w:val="Subject1"/>
          <w:rFonts w:ascii="Lotus Linotype" w:hAnsi="Lotus Linotype" w:cs="Lotus Linotype"/>
          <w:b w:val="false"/>
          <w:b w:val="false"/>
          <w:bCs w:val="false"/>
          <w:color w:val="000000"/>
          <w:sz w:val="28"/>
          <w:sz w:val="28"/>
          <w:szCs w:val="28"/>
          <w:rtl w:val="true"/>
        </w:rPr>
        <w:t xml:space="preserve">اللَّهَ تَعَالَى وَيُكْثِرَ مِنْ </w:t>
      </w:r>
      <w:r>
        <w:rPr>
          <w:rStyle w:val="Tag120e"/>
          <w:rFonts w:ascii="Lotus Linotype" w:hAnsi="Lotus Linotype" w:cs="Lotus Linotype"/>
          <w:sz w:val="28"/>
          <w:sz w:val="28"/>
          <w:szCs w:val="28"/>
          <w:rtl w:val="true"/>
        </w:rPr>
        <w:t xml:space="preserve">التَّطَوُّعِ </w:t>
      </w:r>
      <w:r>
        <w:rPr>
          <w:rStyle w:val="Tag86e"/>
          <w:rFonts w:ascii="Lotus Linotype" w:hAnsi="Lotus Linotype" w:cs="Lotus Linotype"/>
          <w:sz w:val="28"/>
          <w:sz w:val="28"/>
          <w:szCs w:val="28"/>
          <w:rtl w:val="true"/>
        </w:rPr>
        <w:t xml:space="preserve">؛ فَلِقَوْ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فَخَلَفَ مِنْ بَعْدِهِمْ خَلْفٌ أَضَاعُوا الصَّلَاةَ وَاتَّبَعُوا الشَّهَوَاتِ فَسَوْفَ يَلْقَوْنَ غَيًّا إلَّا مَنْ تَابَ وَآمَنَ وَعَمِلَ صَالِحًا فَأُولَئِكَ يَدْخُلُونَ الْجَنَّةَ </w:t>
      </w:r>
      <w:r>
        <w:rPr>
          <w:rStyle w:val="Tag86e"/>
          <w:rFonts w:ascii="Lotus Linotype" w:hAnsi="Lotus Linotype" w:cs="Lotus Linotype"/>
          <w:sz w:val="28"/>
          <w:sz w:val="28"/>
          <w:szCs w:val="28"/>
          <w:rtl w:val="true"/>
        </w:rPr>
        <w:t xml:space="preserve">ـ وَلِقَوْ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اَلَّذِينَ إذَا فَعَلُوا فَاحِشَةً أَوْ ظَلَمُوا أَنْفُسَهُمْ ذَكَرُوا اللَّهَ فَاسْتَغْفَرُوا لِذُنُوبِهِمْ </w:t>
      </w:r>
      <w:r>
        <w:rPr>
          <w:rStyle w:val="Tag86e"/>
          <w:rFonts w:ascii="Lotus Linotype" w:hAnsi="Lotus Linotype" w:cs="Lotus Linotype"/>
          <w:sz w:val="28"/>
          <w:sz w:val="28"/>
          <w:szCs w:val="28"/>
          <w:rtl w:val="true"/>
        </w:rPr>
        <w:t xml:space="preserve">ـ وَقَالَ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فَمَنْ يَعْمَلْ مِثْقَالَ ذَرَّةٍ خَيْرًا يَرَهُ وَمَنْ يَعْمَلْ مِثْقَالَ ذَرَّةٍ شَرًّا يَرَهُ </w:t>
      </w:r>
      <w:r>
        <w:rPr>
          <w:rStyle w:val="Tag86e"/>
          <w:rFonts w:ascii="Lotus Linotype" w:hAnsi="Lotus Linotype" w:cs="Lotus Linotype"/>
          <w:sz w:val="28"/>
          <w:sz w:val="28"/>
          <w:szCs w:val="28"/>
          <w:rtl w:val="true"/>
        </w:rPr>
        <w:t xml:space="preserve">ـ وَقَالَ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نَضَعُ الْمَوَازِينَ الْقِسْطَ لِيَوْمِ الْقِيَامَةِ فَلَا تُظْلَمُ نَفْسٌ شَيْئًا </w:t>
      </w:r>
      <w:r>
        <w:rPr>
          <w:rStyle w:val="Tag86e"/>
          <w:rFonts w:ascii="Lotus Linotype" w:hAnsi="Lotus Linotype" w:cs="Lotus Linotype"/>
          <w:sz w:val="28"/>
          <w:sz w:val="28"/>
          <w:szCs w:val="28"/>
          <w:rtl w:val="true"/>
        </w:rPr>
        <w:t xml:space="preserve">ـ </w:t>
      </w:r>
      <w:r>
        <w:rPr>
          <w:rStyle w:val="Tag4e"/>
          <w:rFonts w:ascii="Lotus Linotype" w:hAnsi="Lotus Linotype" w:cs="Lotus Linotype"/>
          <w:sz w:val="28"/>
          <w:sz w:val="28"/>
          <w:szCs w:val="28"/>
          <w:rtl w:val="true"/>
        </w:rPr>
        <w:t xml:space="preserve">وَأَجْمَعَتْ </w:t>
      </w:r>
      <w:r>
        <w:rPr>
          <w:rStyle w:val="Tag86e"/>
          <w:rFonts w:ascii="Lotus Linotype" w:hAnsi="Lotus Linotype" w:cs="Lotus Linotype"/>
          <w:sz w:val="28"/>
          <w:sz w:val="28"/>
          <w:szCs w:val="28"/>
          <w:rtl w:val="true"/>
        </w:rPr>
        <w:t xml:space="preserve">الْأُ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وَرَدَتْ النُّصُوصُ كُ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أَنَّ لِلتَّطَوُّعِ جُزْءًا مِنْ الْخَيْرِ اللَّهُ أَعْلَمُ بِقَدْرِهِ ، وَلِلْفَرِيضَةِ أَيْضًا جُزْءٌ مِنْ الْخَيْرِ اللَّهُ أَعْلَمُ بِقَدْرِهِ ، فَلَا بُدَّ ضَرُورَةً مِنْ أَنْ يَجْتَمِعَ مِنْ جُزْءِ التَّطَوُّعِ إذَا كَثُرَ مَا يُوَازِي جُزْءَ الْفَرِيضَةِ ، وَيَزِيدُ عَلَيْهِ ؛ وَقَدْ أَخْبَرَ اللَّهُ تَعَالَى أَنَّهُ لَا يُضِيعُ عَمَلَ عَامِلٍ ، وَأَنَّ ـ </w:t>
      </w:r>
      <w:r>
        <w:rPr>
          <w:rStyle w:val="Tag2e"/>
          <w:rFonts w:ascii="Lotus Linotype" w:hAnsi="Lotus Linotype" w:cs="Lotus Linotype"/>
          <w:sz w:val="28"/>
          <w:sz w:val="28"/>
          <w:szCs w:val="28"/>
          <w:rtl w:val="true"/>
        </w:rPr>
        <w:t xml:space="preserve">الْحَسَنَاتِ يُذْهِبْنَ السَّيِّئَاتِ </w:t>
      </w:r>
      <w:r>
        <w:rPr>
          <w:rStyle w:val="Tag86e"/>
          <w:rFonts w:ascii="Lotus Linotype" w:hAnsi="Lotus Linotype" w:cs="Lotus Linotype"/>
          <w:sz w:val="28"/>
          <w:sz w:val="28"/>
          <w:szCs w:val="28"/>
          <w:rtl w:val="true"/>
        </w:rPr>
        <w:t xml:space="preserve">ـ ، وَأَنَّ ـ </w:t>
      </w:r>
      <w:r>
        <w:rPr>
          <w:rStyle w:val="Tag2e"/>
          <w:rFonts w:ascii="Lotus Linotype" w:hAnsi="Lotus Linotype" w:cs="Lotus Linotype"/>
          <w:sz w:val="28"/>
          <w:sz w:val="28"/>
          <w:szCs w:val="28"/>
          <w:rtl w:val="true"/>
        </w:rPr>
        <w:t xml:space="preserve">مَنْ ثَقُلَتْ مَوَازِينُهُ فَهُوَ فِي عِيشَةٍ رَاضِيَةٍ </w:t>
      </w:r>
      <w:r>
        <w:rPr>
          <w:rStyle w:val="Tag86e"/>
          <w:rFonts w:ascii="Lotus Linotype" w:hAnsi="Lotus Linotype" w:cs="Lotus Linotype"/>
          <w:sz w:val="28"/>
          <w:sz w:val="28"/>
          <w:szCs w:val="28"/>
          <w:rtl w:val="true"/>
        </w:rPr>
        <w:t xml:space="preserve">ـ ، وَ ـ </w:t>
      </w:r>
      <w:r>
        <w:rPr>
          <w:rStyle w:val="Tag2e"/>
          <w:rFonts w:ascii="Lotus Linotype" w:hAnsi="Lotus Linotype" w:cs="Lotus Linotype"/>
          <w:sz w:val="28"/>
          <w:sz w:val="28"/>
          <w:szCs w:val="28"/>
          <w:rtl w:val="true"/>
        </w:rPr>
        <w:t xml:space="preserve">مَنْ خَفَّتْ مَوَازِينُهُ فَأُمُّهُ هَاوِيَ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عْقُوبُ بْنُ إبْرَاهِ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هُوَ ابْنُ عُلَ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ونُ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بْنِ حَكِيمٍ الضَّبِّيِّ </w:t>
      </w:r>
      <w:r>
        <w:rPr>
          <w:rStyle w:val="Tag86e"/>
          <w:rFonts w:ascii="Lotus Linotype" w:hAnsi="Lotus Linotype" w:cs="Lotus Linotype"/>
          <w:sz w:val="28"/>
          <w:sz w:val="28"/>
          <w:szCs w:val="28"/>
          <w:rtl w:val="true"/>
        </w:rPr>
        <w:t xml:space="preserve">أَنَّهُ لَقِيَ </w:t>
      </w:r>
      <w:r>
        <w:rPr>
          <w:rStyle w:val="Tag21e"/>
          <w:rFonts w:ascii="Lotus Linotype" w:hAnsi="Lotus Linotype" w:cs="Lotus Linotype"/>
          <w:sz w:val="28"/>
          <w:sz w:val="28"/>
          <w:szCs w:val="28"/>
          <w:rtl w:val="true"/>
        </w:rPr>
        <w:t xml:space="preserve">أَبَا هُرَيْرَةَ </w:t>
      </w:r>
      <w:r>
        <w:rPr>
          <w:rStyle w:val="Tag86e"/>
          <w:rFonts w:ascii="Lotus Linotype" w:hAnsi="Lotus Linotype" w:cs="Lotus Linotype"/>
          <w:sz w:val="28"/>
          <w:sz w:val="28"/>
          <w:szCs w:val="28"/>
          <w:rtl w:val="true"/>
        </w:rPr>
        <w:t xml:space="preserve">فَقَالَ لَهُ </w:t>
      </w:r>
      <w:r>
        <w:rPr>
          <w:rStyle w:val="Tag21e"/>
          <w:rFonts w:ascii="Lotus Linotype" w:hAnsi="Lotus Linotype" w:cs="Lotus Linotype"/>
          <w:sz w:val="28"/>
          <w:sz w:val="28"/>
          <w:szCs w:val="28"/>
          <w:rtl w:val="true"/>
        </w:rPr>
        <w:t xml:space="preserve">أَبُو هُرَيْ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وَّلُ مَا يُحَاسَبُ النَّاسُ بِهِ يَوْمَ الْقِيَامَةِ مِنْ أَعْمَالِهِمْ الصَّلَاةُ ، يَقُولُ رَبُّنَ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تَبَارَكَ وَتَعَالَى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لْمَلَائِكَةِ وَهُوَ أَعْ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نْظُرُوا فِي صَلَاةِ عَبْدِي أَتَمَّهَا أَمْ نَقَصَهَا ؟ فَإِنْ كَانَتْ تَامَّةً كُتِبَتْ لَهُ تَامَّةٌ وَإِنْ كَانَ انْتَقَصَ مِنْهَا شَيْئًا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نْظُرُوا هَلْ لِعَبْدِي مِنْ تَطَوُّعٍ ؟ فَإِنْ كَانَ لَهُ تَطَوُّعٌ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تِمُّوا لِعَبْدِي فَرِيضَتَهُ مِنْ تَطَوُّعِهِ ، ثُمَّ تُؤْخَذُ الْأَعْمَالُ عَلَى ذَلِكُمْ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أَبُو دَا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دَّثَنَا </w:t>
      </w:r>
      <w:r>
        <w:rPr>
          <w:rStyle w:val="Tag21e"/>
          <w:rFonts w:ascii="Lotus Linotype" w:hAnsi="Lotus Linotype" w:cs="Lotus Linotype"/>
          <w:sz w:val="28"/>
          <w:sz w:val="28"/>
          <w:szCs w:val="28"/>
          <w:rtl w:val="true"/>
        </w:rPr>
        <w:t xml:space="preserve">مُوسَى بْنُ إسْمَاعِي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هُوَ ابْنُ سَلَ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دَاوُد بْنِ أَبِي هِنْ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رَارَةَ بْنِ أَوْفَ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تَمِيمٍ الدَّارِيِّ </w:t>
      </w:r>
      <w:r>
        <w:rPr>
          <w:rStyle w:val="Tag86e"/>
          <w:rFonts w:ascii="Lotus Linotype" w:hAnsi="Lotus Linotype" w:cs="Lotus Linotype"/>
          <w:sz w:val="28"/>
          <w:sz w:val="28"/>
          <w:szCs w:val="28"/>
          <w:rtl w:val="true"/>
        </w:rPr>
        <w:t xml:space="preserve">عَنْ النَّبِيِّ صَلَّى اللَّهُ عَلَيْهِ وَسَلَّمَ بِهَذَا الْمَعْنَى ، قَالَ ـ </w:t>
      </w:r>
      <w:r>
        <w:rPr>
          <w:rStyle w:val="Tag3e"/>
          <w:rFonts w:ascii="Lotus Linotype" w:hAnsi="Lotus Linotype" w:cs="Lotus Linotype"/>
          <w:sz w:val="28"/>
          <w:sz w:val="28"/>
          <w:szCs w:val="28"/>
          <w:rtl w:val="true"/>
        </w:rPr>
        <w:t xml:space="preserve">ثُمَّ الزَّكَاةُ مِثْلُ ذَلِكَ ، ثُمَّ تُؤْخَذُ الْأَعْمَالُ حَسَبَ ذَلِكَ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ني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زُهَيْرُ بْنُ حَرْبٍ وَمُحَمَّدُ بْنُ الْمُثَنَّى </w:t>
      </w:r>
      <w:r>
        <w:rPr>
          <w:rStyle w:val="Tag86e"/>
          <w:rFonts w:ascii="Lotus Linotype" w:hAnsi="Lotus Linotype" w:cs="Lotus Linotype"/>
          <w:sz w:val="28"/>
          <w:sz w:val="28"/>
          <w:szCs w:val="28"/>
          <w:rtl w:val="true"/>
        </w:rPr>
        <w:t xml:space="preserve">قَالَا جَمِيعًا ثنا </w:t>
      </w:r>
      <w:r>
        <w:rPr>
          <w:rStyle w:val="Tag21e"/>
          <w:rFonts w:ascii="Lotus Linotype" w:hAnsi="Lotus Linotype" w:cs="Lotus Linotype"/>
          <w:sz w:val="28"/>
          <w:sz w:val="28"/>
          <w:szCs w:val="28"/>
          <w:rtl w:val="true"/>
        </w:rPr>
        <w:t xml:space="preserve">يَحْيَى هُوَ ابْنُ سَعِيدٍ الْ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هُوَ ابْنُ 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عَنْ النَّبِيِّ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120e"/>
          <w:rFonts w:ascii="Lotus Linotype" w:hAnsi="Lotus Linotype" w:cs="Lotus Linotype"/>
          <w:sz w:val="28"/>
          <w:sz w:val="28"/>
          <w:szCs w:val="28"/>
          <w:rtl w:val="true"/>
        </w:rPr>
        <w:t xml:space="preserve">صَلَاةُ الرَّجُلِ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جَمَاعَةِ </w:t>
      </w:r>
      <w:r>
        <w:rPr>
          <w:rStyle w:val="Tag3e"/>
          <w:rFonts w:ascii="Lotus Linotype" w:hAnsi="Lotus Linotype" w:cs="Lotus Linotype"/>
          <w:sz w:val="28"/>
          <w:sz w:val="28"/>
          <w:szCs w:val="28"/>
          <w:rtl w:val="true"/>
        </w:rPr>
        <w:t xml:space="preserve">تَزِيدُ عَلَى صَلَاتِهِ وَحْدَهُ سَبْعًا وَعِشْرِينَ دَرَجَ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إِسْحَاقُ بْنُ إبْرَاهِيمَ </w:t>
      </w:r>
      <w:r>
        <w:rPr>
          <w:rStyle w:val="Tag86e"/>
          <w:rFonts w:ascii="Lotus Linotype" w:hAnsi="Lotus Linotype" w:cs="Lotus Linotype"/>
          <w:sz w:val="28"/>
          <w:sz w:val="28"/>
          <w:szCs w:val="28"/>
          <w:rtl w:val="true"/>
        </w:rPr>
        <w:t xml:space="preserve">أَخْبَرَنَا </w:t>
      </w:r>
      <w:r>
        <w:rPr>
          <w:rStyle w:val="Tag21e"/>
          <w:rFonts w:ascii="Lotus Linotype" w:hAnsi="Lotus Linotype" w:cs="Lotus Linotype"/>
          <w:sz w:val="28"/>
          <w:sz w:val="28"/>
          <w:szCs w:val="28"/>
          <w:rtl w:val="true"/>
        </w:rPr>
        <w:t xml:space="preserve">الْمُغِيرَةُ بْنُ سَلَمَةَ الْمَخْزُومِيِّ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وَاحِدِ هُوَ ابْنُ زِيَا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ثْمَانُ بْنُ حَكِيمٍ </w:t>
      </w:r>
      <w:r>
        <w:rPr>
          <w:rStyle w:val="Tag86e"/>
          <w:rFonts w:ascii="Lotus Linotype" w:hAnsi="Lotus Linotype" w:cs="Lotus Linotype"/>
          <w:sz w:val="28"/>
          <w:sz w:val="28"/>
          <w:szCs w:val="28"/>
          <w:rtl w:val="true"/>
        </w:rPr>
        <w:t xml:space="preserve">أَخْبَرَنَا </w:t>
      </w:r>
      <w:r>
        <w:rPr>
          <w:rStyle w:val="Tag21e"/>
          <w:rFonts w:ascii="Lotus Linotype" w:hAnsi="Lotus Linotype" w:cs="Lotus Linotype"/>
          <w:sz w:val="28"/>
          <w:sz w:val="28"/>
          <w:szCs w:val="28"/>
          <w:rtl w:val="true"/>
        </w:rPr>
        <w:t xml:space="preserve">عَبْدُ الرَّحْمَنِ بْنُ أَبِي عَمْ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دَخَلَ </w:t>
      </w:r>
      <w:r>
        <w:rPr>
          <w:rStyle w:val="Tag21e"/>
          <w:rFonts w:ascii="Lotus Linotype" w:hAnsi="Lotus Linotype" w:cs="Lotus Linotype"/>
          <w:sz w:val="28"/>
          <w:sz w:val="28"/>
          <w:szCs w:val="28"/>
          <w:rtl w:val="true"/>
        </w:rPr>
        <w:t xml:space="preserve">عُثْمَانُ بْنُ عَفَّانَ </w:t>
      </w:r>
      <w:r>
        <w:rPr>
          <w:rStyle w:val="Tag86e"/>
          <w:rFonts w:ascii="Lotus Linotype" w:hAnsi="Lotus Linotype" w:cs="Lotus Linotype"/>
          <w:sz w:val="28"/>
          <w:sz w:val="28"/>
          <w:szCs w:val="28"/>
          <w:rtl w:val="true"/>
        </w:rPr>
        <w:t xml:space="preserve">رَضِيَ اللَّهُ عَنْهُ الْمَسْجِدَ بَعْدَ صَلَاةِ الْمَغْرِبِ فَقَعَدَ وَحْدَهُ فَقَعَدْت إلَيْهِ ، 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ا ابْنَ أَخِي سَمِعْتُ رَسُولَ اللَّهِ صَلَّى اللَّهُ عَلَيْهِ وَسَلَّمَ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مَنْ صَلَّى الْعِشَاءَ فِي جَمَاعَةٍ فَكَأَنَّمَا قَامَ نِصْفَ اللَّيْلِ وَمَنْ صَلَّى الصُّبْحَ فِي جَمَاعَةٍ فَكَأَنَّمَا قَامَ اللَّيْلَ كُلَّ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بَيَانُ مِقْدَارِ أَجْرِ التَّطَوُّعِ وَأَجْرِ الْفَرِيضَةِ ، وَإِنَّمَا هَذَا لِمَنْ تَابَ وَنَدِمَ وَأَقْلَعَ وَاسْتَدْرَكَ مَا فَرَّ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مَنْ تَعَمَّدَ تَرْكَ الْمَفْرُوضَاتِ وَاقْتَصَرَ عَلَى التَّطَوُّعِ ؛ لِيَجْبُرَ بِذَلِكَ مَا عَصَى فِي تَرْكِهِ مُصِرًّا عَلَى ذَلِكَ ، فَهَذَا عَاصٍ فِي تَطَوُّعِ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وَضَعَهُ فِي غَيْرِ مَوْضِعِهِ ؛ لِأَنَّ اللَّهَ تَعَالَى لَمْ يَضَعْهُ ؛ لِتُتْرَكَ الْفَرِيضَةَ ، بَلْ ؛ لِيَكُونَ زِيَادَةَ خَيْرٍ وَنَافِلَةً ، فَهَذَا هُوَ الَّذِي يُجْبَرُ بِهِ الْفَرْضُ الْمُضَيَّ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ذَا عَصَى فِي تَطَوُّعِهِ فَهُوَ غَيْرُ مَقْبُولٍ مِنْهُ ؛ قَالَ رَسُولُ اللَّهِ صَلَّى اللَّهُ عَلَيْهِ وَسَلَّمَ ـ </w:t>
      </w:r>
      <w:r>
        <w:rPr>
          <w:rStyle w:val="Tag3e"/>
          <w:rFonts w:ascii="Lotus Linotype" w:hAnsi="Lotus Linotype" w:cs="Lotus Linotype"/>
          <w:sz w:val="28"/>
          <w:sz w:val="28"/>
          <w:szCs w:val="28"/>
          <w:rtl w:val="true"/>
        </w:rPr>
        <w:t xml:space="preserve">مَنْ عَمِلَ عَمَلًا لَيْسَ عَلَيْهِ أَمْرُنَا فَهُوَ رَدٌّ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ذَكَرَ ذَاكِرٌ مَا رُوِيَ مِنْ أَنَّ التَّطَوُّعَ لَا يُقْبَلُ مِمَّنْ لَا يُؤَدِّي الْفَرِيضَةَ </w:t>
      </w:r>
      <w:r>
        <w:rPr>
          <w:rStyle w:val="Tag9e"/>
          <w:rFonts w:ascii="Lotus Linotype" w:hAnsi="Lotus Linotype" w:cs="Lotus Linotype"/>
          <w:sz w:val="28"/>
          <w:sz w:val="28"/>
          <w:szCs w:val="28"/>
          <w:rtl w:val="true"/>
        </w:rPr>
        <w:t xml:space="preserve">كَالتَّاجِرِ </w:t>
      </w:r>
      <w:r>
        <w:rPr>
          <w:rStyle w:val="Tag86e"/>
          <w:rFonts w:ascii="Lotus Linotype" w:hAnsi="Lotus Linotype" w:cs="Lotus Linotype"/>
          <w:sz w:val="28"/>
          <w:sz w:val="28"/>
          <w:szCs w:val="28"/>
          <w:rtl w:val="true"/>
        </w:rPr>
        <w:t xml:space="preserve">لَا يَصِحُّ لَهُ رِبْحٌ حَتَّى يَخْلُصَ رَأْسُ مَالِهِ ؛ فَبَاطِلٌ لَا يَصِحُّ ؛ لِأَنَّهُ إنَّمَا رَوَاهُ </w:t>
      </w:r>
      <w:r>
        <w:rPr>
          <w:rStyle w:val="Tag21e"/>
          <w:rFonts w:ascii="Lotus Linotype" w:hAnsi="Lotus Linotype" w:cs="Lotus Linotype"/>
          <w:sz w:val="28"/>
          <w:sz w:val="28"/>
          <w:szCs w:val="28"/>
          <w:rtl w:val="true"/>
        </w:rPr>
        <w:t xml:space="preserve">مُوسَى بْنُ عُبَيْدَةَ الرَّبَذِيُّ </w:t>
      </w:r>
      <w:r>
        <w:rPr>
          <w:rStyle w:val="Tag86e"/>
          <w:rFonts w:ascii="Lotus Linotype" w:hAnsi="Lotus Linotype" w:cs="Lotus Linotype"/>
          <w:sz w:val="28"/>
          <w:sz w:val="28"/>
          <w:szCs w:val="28"/>
          <w:rtl w:val="true"/>
        </w:rPr>
        <w:t xml:space="preserve">وَهُوَ ضَعِيفٌ ، </w:t>
      </w:r>
      <w:r>
        <w:rPr>
          <w:rStyle w:val="Tag21e"/>
          <w:rFonts w:ascii="Lotus Linotype" w:hAnsi="Lotus Linotype" w:cs="Lotus Linotype"/>
          <w:sz w:val="28"/>
          <w:sz w:val="28"/>
          <w:szCs w:val="28"/>
          <w:rtl w:val="true"/>
        </w:rPr>
        <w:t xml:space="preserve">وَعَبْدُ الْمَلِكِ بْنُ حَبِيبٍ الْأَنْدَلُسِ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كْفُوفِ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بْنِ خَوْطٍ </w:t>
      </w:r>
      <w:r>
        <w:rPr>
          <w:rStyle w:val="Tag86e"/>
          <w:rFonts w:ascii="Lotus Linotype" w:hAnsi="Lotus Linotype" w:cs="Lotus Linotype"/>
          <w:sz w:val="28"/>
          <w:sz w:val="28"/>
          <w:szCs w:val="28"/>
          <w:rtl w:val="true"/>
        </w:rPr>
        <w:t xml:space="preserve">، وَهَذِهِ بَلَايَا فِي نَسَقٍ إحْدَاهَا يَكْفِي ؛ وَمُرْسَلٌ أَيْضًا ، </w:t>
      </w:r>
      <w:r>
        <w:rPr>
          <w:rStyle w:val="Tag21e"/>
          <w:rFonts w:ascii="Lotus Linotype" w:hAnsi="Lotus Linotype" w:cs="Lotus Linotype"/>
          <w:sz w:val="28"/>
          <w:sz w:val="28"/>
          <w:szCs w:val="28"/>
          <w:rtl w:val="true"/>
        </w:rPr>
        <w:t xml:space="preserve">وَعَبْدُ الْمَلِكِ بْنُ حَبِ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طَرِّفٍ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بَا بَكْرٍ الصِّدِّيقَ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عَبْدُ الْمَلِكِ </w:t>
      </w:r>
      <w:r>
        <w:rPr>
          <w:rStyle w:val="Tag86e"/>
          <w:rFonts w:ascii="Lotus Linotype" w:hAnsi="Lotus Linotype" w:cs="Lotus Linotype"/>
          <w:sz w:val="28"/>
          <w:sz w:val="28"/>
          <w:szCs w:val="28"/>
          <w:rtl w:val="true"/>
        </w:rPr>
        <w:t xml:space="preserve">سَاقِطٌ ؛ وَهَذَا أَيْضًا مُنْقَطِعٌ ، وَلَوْ صَحَّ ذَلِكَ لَكَانَ الْمُرَادُ بِهِ مَنْ قَصَدَ التَّطَوُّعَ ؛ لِيُعَوِّضَهُ عَنْ الْفَرِيضَةِ مُصِرًّا عَلَى ذَلِكَ غَيْرَ نَادِمٍ ، وَلَا تَائِبٍ ، 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صَّلَوَاتُ الْمَفْرُوضَاتُ الْخَمْسُ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cs="Lotus Linotype" w:ascii="Lotus Linotype" w:hAnsi="Lotus Linotype"/>
          <w:sz w:val="28"/>
          <w:szCs w:val="28"/>
        </w:rPr>
        <w:t>28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120e"/>
          <w:rFonts w:ascii="Lotus Linotype" w:hAnsi="Lotus Linotype" w:cs="Lotus Linotype"/>
          <w:sz w:val="28"/>
          <w:sz w:val="28"/>
          <w:szCs w:val="28"/>
          <w:rtl w:val="true"/>
        </w:rPr>
        <w:t xml:space="preserve">الْمَفْرُوضُ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عَلَى كُلِّ </w:t>
      </w:r>
      <w:r>
        <w:rPr>
          <w:rStyle w:val="Tag120e"/>
          <w:rFonts w:ascii="Lotus Linotype" w:hAnsi="Lotus Linotype" w:cs="Lotus Linotype"/>
          <w:sz w:val="28"/>
          <w:sz w:val="28"/>
          <w:szCs w:val="28"/>
          <w:rtl w:val="true"/>
        </w:rPr>
        <w:t xml:space="preserve">بَالِغٍ عَاقِلٍ حُرٍّ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عَبْدٍ ذَكَرٍ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أُنْثَى </w:t>
      </w:r>
      <w:r>
        <w:rPr>
          <w:rStyle w:val="Tag86e"/>
          <w:rFonts w:ascii="Lotus Linotype" w:hAnsi="Lotus Linotype" w:cs="Lotus Linotype"/>
          <w:sz w:val="28"/>
          <w:sz w:val="28"/>
          <w:szCs w:val="28"/>
          <w:rtl w:val="true"/>
        </w:rPr>
        <w:t xml:space="preserve">خَمْسٌ وَهِ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ظُّهْرُ وَالْعَصْرُ وَالْمَغْرِبُ وَالْعِشَاءُ الْآخِرَةُ ، وَهِيَ الْعَتَمَةُ ، وَصَلَاةُ الْفَجْ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الصُّبْحُ رَكْعَتَانِ أَبَدًا ، عَلَى كُلِّ أَحَدٍ ، مِنْ صَحِيحٍ أَوْ مَرِيضٍ أَوْ مُسَافِرٍ أَوْ مُقِيمٍ ؛ خَائِفٍ أَوْ آمِنٍ ؛ وَالْمَغْرِبُ ثَلَاثُ رَكَعَاتٍ أَبَدًا ؛ كَمَا قُلْنَا فِي الصُّبْحِ سَوَاءٌ سَوَ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الظُّهْرُ وَالْعَصْرُ وَالْعِشَاءُ الْآخِ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لُّ وَاحِدَةٍ مِنْهُنَّ عَلَى الْمُقِ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رِيضًا كَانَ أَوْ صَحِيحًا ، خَائِفًا أَوْ آمِ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رْبَعُ رَكَعَاتٍ أَرْبَعُ رَكَعَاتٍ ؛ وَكُلُّ هَذَا </w:t>
      </w:r>
      <w:r>
        <w:rPr>
          <w:rStyle w:val="Tag4e"/>
          <w:rFonts w:ascii="Lotus Linotype" w:hAnsi="Lotus Linotype" w:cs="Lotus Linotype"/>
          <w:sz w:val="28"/>
          <w:sz w:val="28"/>
          <w:szCs w:val="28"/>
          <w:rtl w:val="true"/>
        </w:rPr>
        <w:t xml:space="preserve">إجْمَاعٌ </w:t>
      </w:r>
      <w:r>
        <w:rPr>
          <w:rStyle w:val="Tag86e"/>
          <w:rFonts w:ascii="Lotus Linotype" w:hAnsi="Lotus Linotype" w:cs="Lotus Linotype"/>
          <w:sz w:val="28"/>
          <w:sz w:val="28"/>
          <w:szCs w:val="28"/>
          <w:rtl w:val="true"/>
        </w:rPr>
        <w:t xml:space="preserve">مُتَيَقَّنٌ مَقْطُوعٌ بِهِ ، لَا خِلَافَ فِيهِ بَيْنَ أَحَدٍ مِنْ الْأُمَّةِ قَدِيمًا ، وَلَا حَدِيثًا ، وَلَا فِي شَيْءٍ مِنْهُ ؛ وَكُلُّ وَاحِدَةٌ مِنْهُنَّ عَلَى الْمُسَافِرِ الْآمِنِ رَكْعَتَانِ رَكْعَتَانِ ، وَأَمَّا الْمُسَافِرُ الْخَائِفُ فَإِنْ شَاءَ صَلَّى كُلَّ وَاحِدَةٍ مِنْهُنَّ رَكْعَتَيْنِ ، وَإِنْ شَاءَ صَلَّى كُلَّ وَاحِدَةٍ مِنْهُنَّ رَكْعَةً وَاحِدَةً ، وَالْخِلَافُ مَوْجُودٌ فِي كُلِّ هَذَا فِيمَا ذَلِكَ السَّفَرُ ؛ وَفِي مِقْدَارِ ذَلِكَ السَّفَرِ مِنْ الزَّمَانِ وَمِنْ الْمَسَافَةِ ؛ وَفِي هَلْ ذَلِكَ الْقَصْرُ عَلَيْهِ فَرْضٌ أَمْ هُوَ فِيهِ مُخَيَّرٌ ، وَفِي هَلْ تُجْزِئُ رَكْعَةٌ وَاحِدَةٌ فِي الْخَوْفِ فِي السَّفَرِ أَمْ لَا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سَنَذْكُرُ الْبُرْهَانَ عَلَى الْحَقِّ مِنْ ذَلِكَ ، وَبُطْلَانَ الْخَطَأِ فِيهِ ، فِي أَبْوَابِهِ إنْ شَاءَ اللَّهُ عَزَّ وَجَلَّ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لَا حَوْلَ ، وَلَا قُوَّةَ إلَّا بِاَللَّهِ الْعَلِيِّ الْعَظِيمِ ، وَبِهِ تَعَالَى نَسْتَعِينَ وَبِهِ نَتَأَيَّدُ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صَّلَوَاتُ الْمَفْرُوضَاتُ الْخَمْسُ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cs="Lotus Linotype" w:ascii="Lotus Linotype" w:hAnsi="Lotus Linotype"/>
          <w:sz w:val="28"/>
          <w:szCs w:val="28"/>
        </w:rPr>
        <w:t>28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120e"/>
          <w:rFonts w:ascii="Lotus Linotype" w:hAnsi="Lotus Linotype" w:cs="Lotus Linotype"/>
          <w:sz w:val="28"/>
          <w:sz w:val="28"/>
          <w:szCs w:val="28"/>
          <w:rtl w:val="true"/>
        </w:rPr>
        <w:t xml:space="preserve">الْمَفْرُوضُ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عَلَى كُلِّ </w:t>
      </w:r>
      <w:r>
        <w:rPr>
          <w:rStyle w:val="Tag120e"/>
          <w:rFonts w:ascii="Lotus Linotype" w:hAnsi="Lotus Linotype" w:cs="Lotus Linotype"/>
          <w:sz w:val="28"/>
          <w:sz w:val="28"/>
          <w:szCs w:val="28"/>
          <w:rtl w:val="true"/>
        </w:rPr>
        <w:t xml:space="preserve">بَالِغٍ عَاقِلٍ حُرٍّ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عَبْدٍ ذَكَرٍ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أُنْثَى </w:t>
      </w:r>
      <w:r>
        <w:rPr>
          <w:rStyle w:val="Tag86e"/>
          <w:rFonts w:ascii="Lotus Linotype" w:hAnsi="Lotus Linotype" w:cs="Lotus Linotype"/>
          <w:sz w:val="28"/>
          <w:sz w:val="28"/>
          <w:szCs w:val="28"/>
          <w:rtl w:val="true"/>
        </w:rPr>
        <w:t xml:space="preserve">خَمْسٌ وَهِ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ظُّهْرُ وَالْعَصْرُ وَالْمَغْرِبُ وَالْعِشَاءُ الْآخِرَةُ ، وَهِيَ الْعَتَمَةُ ، وَصَلَاةُ الْفَجْ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الصُّبْحُ رَكْعَتَانِ أَبَدًا ، عَلَى كُلِّ أَحَدٍ ، مِنْ صَحِيحٍ أَوْ مَرِيضٍ أَوْ مُسَافِرٍ أَوْ مُقِيمٍ ؛ خَائِفٍ أَوْ آمِنٍ ؛ وَالْمَغْرِبُ ثَلَاثُ رَكَعَاتٍ أَبَدًا ؛ كَمَا قُلْنَا فِي الصُّبْحِ سَوَاءٌ سَوَ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الظُّهْرُ وَالْعَصْرُ وَالْعِشَاءُ الْآخِ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لُّ وَاحِدَةٍ مِنْهُنَّ عَلَى الْمُقِ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رِيضًا كَانَ أَوْ صَحِيحًا ، خَائِفًا أَوْ آمِ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رْبَعُ رَكَعَاتٍ أَرْبَعُ رَكَعَاتٍ ؛ وَكُلُّ هَذَا </w:t>
      </w:r>
      <w:r>
        <w:rPr>
          <w:rStyle w:val="Tag4e"/>
          <w:rFonts w:ascii="Lotus Linotype" w:hAnsi="Lotus Linotype" w:cs="Lotus Linotype"/>
          <w:sz w:val="28"/>
          <w:sz w:val="28"/>
          <w:szCs w:val="28"/>
          <w:rtl w:val="true"/>
        </w:rPr>
        <w:t xml:space="preserve">إجْمَاعٌ </w:t>
      </w:r>
      <w:r>
        <w:rPr>
          <w:rStyle w:val="Tag86e"/>
          <w:rFonts w:ascii="Lotus Linotype" w:hAnsi="Lotus Linotype" w:cs="Lotus Linotype"/>
          <w:sz w:val="28"/>
          <w:sz w:val="28"/>
          <w:szCs w:val="28"/>
          <w:rtl w:val="true"/>
        </w:rPr>
        <w:t xml:space="preserve">مُتَيَقَّنٌ مَقْطُوعٌ بِهِ ، لَا خِلَافَ فِيهِ بَيْنَ أَحَدٍ مِنْ الْأُمَّةِ قَدِيمًا ، وَلَا حَدِيثًا ، وَلَا فِي شَيْءٍ مِنْهُ ؛ وَكُلُّ وَاحِدَةٌ مِنْهُنَّ عَلَى الْمُسَافِرِ الْآمِنِ رَكْعَتَانِ رَكْعَتَانِ ، وَأَمَّا الْمُسَافِرُ الْخَائِفُ فَإِنْ شَاءَ صَلَّى كُلَّ وَاحِدَةٍ مِنْهُنَّ رَكْعَتَيْنِ ، وَإِنْ شَاءَ صَلَّى كُلَّ وَاحِدَةٍ مِنْهُنَّ رَكْعَةً وَاحِدَةً ، وَالْخِلَافُ مَوْجُودٌ فِي كُلِّ هَذَا فِيمَا ذَلِكَ السَّفَرُ ؛ وَفِي مِقْدَارِ ذَلِكَ السَّفَرِ مِنْ الزَّمَانِ وَمِنْ الْمَسَافَةِ ؛ وَفِي هَلْ ذَلِكَ الْقَصْرُ عَلَيْهِ فَرْضٌ أَمْ هُوَ فِيهِ مُخَيَّرٌ ، وَفِي هَلْ تُجْزِئُ رَكْعَةٌ وَاحِدَةٌ فِي الْخَوْفِ فِي السَّفَرِ أَمْ لَا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سَنَذْكُرُ الْبُرْهَانَ عَلَى الْحَقِّ مِنْ ذَلِكَ ، وَبُطْلَانَ الْخَطَأِ فِيهِ ، فِي أَبْوَابِهِ إنْ شَاءَ اللَّهُ عَزَّ وَجَلَّ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لَا حَوْلَ ، وَلَا قُوَّةَ إلَّا بِاَللَّهِ الْعَلِيِّ الْعَظِيمِ ، وَبِهِ تَعَالَى نَسْتَعِينَ وَبِهِ نَتَأَيَّدُ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قْسَامُ التَّطَوُّعِ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أَوْكَدُ </w:t>
      </w:r>
      <w:r>
        <w:rPr>
          <w:rStyle w:val="Tag120e"/>
          <w:rFonts w:ascii="Lotus Linotype" w:hAnsi="Lotus Linotype" w:cs="Lotus Linotype"/>
          <w:sz w:val="28"/>
          <w:sz w:val="28"/>
          <w:szCs w:val="28"/>
          <w:rtl w:val="true"/>
        </w:rPr>
        <w:t xml:space="preserve">التَّطَوُّعِ </w:t>
      </w:r>
      <w:r>
        <w:rPr>
          <w:rStyle w:val="Tag86e"/>
          <w:rFonts w:ascii="Lotus Linotype" w:hAnsi="Lotus Linotype" w:cs="Lotus Linotype"/>
          <w:sz w:val="28"/>
          <w:sz w:val="28"/>
          <w:szCs w:val="28"/>
          <w:rtl w:val="true"/>
        </w:rPr>
        <w:t xml:space="preserve">مَا قَدْ ذَكَرْنَاهُ فِي أَوَّلِ مَسْأَلَةٍ مِنْ كِتَابِ الصَّلَاةِ مِنْ دِيوَانِنَا هَذَ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مِنْ الْأَقْسَامِ الَّتِي أَمَرَ بِهَا رَسُولُ اللَّهِ صَلَّى اللَّهُ عَلَيْهِ وَسَلَّمَ مَخْصُوصَةً بِأَسْمَائِهَا ، وَبَعْدَ ذَلِكَ مَا لَمْ يَرِدْ بِهِ أَمْرٌ ، وَلَكِنْ جَاءَ النَّدْبُ إ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كَدُ ذَلِكَ رَكْعَتَانِ بَعْدَ الْفَجْرِ الثَّانِي وَقَبْلَ صَلَاةِ الصُّبْحَ ، ثُمَّ صَلَاةُ الْعِيدَيْنِ ؛ ثُمَّ صَلَاةُ الِاسْتِسْقَاءِ وَقِيَامُ رَمَضَانَ ، وَأَرْبَعُ رَكَعَاتٍ قَبْلَ الظُّهْرِ بَعْدَ الزَّوَالِ ، وَأَرْبَعُ رَكَعَاتٍ بَعْدَ الظُّهْرِ وَأَرْبَعُ رَكَعَاتٍ قَبْلَ الْعَصْرِ ، إنْ شَاءَ لَمْ يُسَلِّمْ إلَّا فِي آخِرِهِنَّ ، وَإِنْ شَاءَ سَلَّمَ مِنْ كُلِّ رَكْعَتَيْنِ ، وَرَكْعَتَانِ بَعْدَ صَلَاةِ الْعَصْرِ ، وَرَكْعَتَانِ بَعْدَ غُرُوبِ الشَّمْسِ قَبْلَ صَلَاةِ الْمَغْرِبِ ، وَرَكْعَتَانِ بَعْدَ صَلَاةِ الْمَغْرِبِ ، وَرَكْعَتَانِ قَبْلَ صَلَاةِ الْعَتَمَةِ ؛ وَرَكْعَتَانِ عِنْدَ الْقُدُومِ مِنْ السَّفَرِ فِي الْمَسْجِدِ ؛ وَمَا تَطَوَّعَ بِهِ الْمَرْءُ إذَا تَوَضَّأَ ثُمَّ مَا تَطَوَّعَ بِهِ الْمَرْءُ فِي نَهَارِهِ وَلَيْ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 حَدَّثَنِي </w:t>
      </w:r>
      <w:r>
        <w:rPr>
          <w:rStyle w:val="Tag21e"/>
          <w:rFonts w:ascii="Lotus Linotype" w:hAnsi="Lotus Linotype" w:cs="Lotus Linotype"/>
          <w:sz w:val="28"/>
          <w:sz w:val="28"/>
          <w:szCs w:val="28"/>
          <w:rtl w:val="true"/>
        </w:rPr>
        <w:t xml:space="preserve">زُهَيْرُ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بْنِ عُمَيْرٍ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أُمِّ الْمُؤْمِنِينَ ـ </w:t>
      </w:r>
      <w:r>
        <w:rPr>
          <w:rStyle w:val="Tag3e"/>
          <w:rFonts w:ascii="Lotus Linotype" w:hAnsi="Lotus Linotype" w:cs="Lotus Linotype"/>
          <w:sz w:val="28"/>
          <w:sz w:val="28"/>
          <w:szCs w:val="28"/>
          <w:rtl w:val="true"/>
        </w:rPr>
        <w:t xml:space="preserve">أَنَّ النَّبِيَّ صَلَّى اللَّهُ عَلَيْهِ وَسَلَّمَ لَمْ يَكُنْ عَلَى شَيْءٍ مِنْ النَّوَافِلِ ، أَشَدَّ تَعَاهُدًا مِنْهُ عَلَى رَكْعَتَيْنِ قَبْلَ الصُّبْحِ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مُحَمَّدُ بْنُ عُبَيْدِ الْغُ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عَوَا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رَارَةَ بْنُ أَوْفَ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دِ بْنِ هِشَامِ بْنِ عَامِرٍ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أُمِّ الْمُؤْمِنِينَ عَنْ النَّبِيِّ صَلَّى اللَّهُ عَلَيْهِ وَسَلَّمَ قَالَ ـ </w:t>
      </w:r>
      <w:r>
        <w:rPr>
          <w:rStyle w:val="Tag3e"/>
          <w:rFonts w:ascii="Lotus Linotype" w:hAnsi="Lotus Linotype" w:cs="Lotus Linotype"/>
          <w:sz w:val="28"/>
          <w:sz w:val="28"/>
          <w:szCs w:val="28"/>
          <w:rtl w:val="true"/>
        </w:rPr>
        <w:t xml:space="preserve">رَكْعَتَا الْفَجْرِ خَيْرٌ مِنْ الدُّنْيَا وَمَا فِيهَ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ـ </w:t>
      </w:r>
      <w:r>
        <w:rPr>
          <w:rStyle w:val="Tag3e"/>
          <w:rFonts w:ascii="Lotus Linotype" w:hAnsi="Lotus Linotype" w:cs="Lotus Linotype"/>
          <w:sz w:val="28"/>
          <w:sz w:val="28"/>
          <w:szCs w:val="28"/>
          <w:rtl w:val="true"/>
        </w:rPr>
        <w:t xml:space="preserve">صَلَّى رَسُولُ اللَّهِ صَلَّى اللَّهُ عَلَيْهِ وَسَلَّمَ صَلَاةَ الِاسْتِسْقَاءِ </w:t>
      </w:r>
      <w:r>
        <w:rPr>
          <w:rStyle w:val="Tag86e"/>
          <w:rFonts w:ascii="Lotus Linotype" w:hAnsi="Lotus Linotype" w:cs="Lotus Linotype"/>
          <w:sz w:val="28"/>
          <w:sz w:val="28"/>
          <w:szCs w:val="28"/>
          <w:rtl w:val="true"/>
        </w:rPr>
        <w:t xml:space="preserve">ـ عَلَى مَا سَنَذْكُرُهُ فِي بَابِهَا إنْ شَاءَ اللَّهُ عَزَّ وَجَلَّ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وَحَضَّ عَلَيْهِ السَّلَامُ أَيْضًا عَلَى قِيَامِ رَمَضَانَ </w:t>
      </w:r>
      <w:r>
        <w:rPr>
          <w:rStyle w:val="Tag86e"/>
          <w:rFonts w:ascii="Lotus Linotype" w:hAnsi="Lotus Linotype" w:cs="Lotus Linotype"/>
          <w:sz w:val="28"/>
          <w:sz w:val="28"/>
          <w:szCs w:val="28"/>
          <w:rtl w:val="true"/>
        </w:rPr>
        <w:t xml:space="preserve">ـ عَلَى مَا نَذْكُرُهُ فِي بَابِهِ إنْ شَاءَ اللَّهُ عَزَّ وَجَلَّ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يَحْيَى بْنُ يَحْيَى النَّيْسَابُو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الِدٍ هُوَ الْحَذَّ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شَقِيقٍ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أَلْت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عَنْ صَلَاةِ رَسُولِ اللَّهِ صَلَّى اللَّهُ عَلَيْهِ وَسَلَّمَ عَنْ تَطَوُّعِهِ ؟ فَقَا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كَانَ يُصَلِّي فِي بَيْتِهِ قَبْلَ الظُّهْرِ أَرْبَعًا ؛ ثُمَّ يَخْرُجُ فَيُصَلِّي بِالنَّاسِ ثُمَّ يَدْخُلُ فَيُصَلِّي رَكْعَتَيْنِ ؛ وَيُصَلِّي بِالنَّاسِ الْمَغْرِبَ ، ثُمَّ يَدْخُلُ فَيُصَلِّي رَكْعَتَيْنِ ، وَيُصَلِّي بِالنَّاسِ الْعِشَاءَ ، وَيَدْخُلُ بَيْتِي فَيُصَلِّي رَكْعَتَيْنِ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فْصُ بْنُ عُمَرَ هُوَ الْحَوْضِ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ضَمْ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يِّ بْنِ أَبِي طَالِبٍ </w:t>
      </w:r>
      <w:r>
        <w:rPr>
          <w:rStyle w:val="Tag86e"/>
          <w:rFonts w:ascii="Lotus Linotype" w:hAnsi="Lotus Linotype" w:cs="Lotus Linotype"/>
          <w:sz w:val="28"/>
          <w:sz w:val="28"/>
          <w:szCs w:val="28"/>
          <w:rtl w:val="true"/>
        </w:rPr>
        <w:t xml:space="preserve">رَضِيَ اللَّهُ عَنْهُ ـ </w:t>
      </w:r>
      <w:r>
        <w:rPr>
          <w:rStyle w:val="Tag3e"/>
          <w:rFonts w:ascii="Lotus Linotype" w:hAnsi="Lotus Linotype" w:cs="Lotus Linotype"/>
          <w:sz w:val="28"/>
          <w:sz w:val="28"/>
          <w:szCs w:val="28"/>
          <w:rtl w:val="true"/>
        </w:rPr>
        <w:t xml:space="preserve">أَنَّ رَسُولَ اللَّهِ صَلَّى اللَّهُ عَلَيْهِ وَسَلَّمَ كَانَ يُصَلِّي قَبْلَ الْعَصْرِ رَكْعَتَيْنِ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بْنُ مَسْعُ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زِيدُ بْنُ زُرَ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ضَمْ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أَلْنَا </w:t>
      </w:r>
      <w:r>
        <w:rPr>
          <w:rStyle w:val="Tag21e"/>
          <w:rFonts w:ascii="Lotus Linotype" w:hAnsi="Lotus Linotype" w:cs="Lotus Linotype"/>
          <w:sz w:val="28"/>
          <w:sz w:val="28"/>
          <w:szCs w:val="28"/>
          <w:rtl w:val="true"/>
        </w:rPr>
        <w:t xml:space="preserve">عَلِيًّا </w:t>
      </w:r>
      <w:r>
        <w:rPr>
          <w:rStyle w:val="Tag86e"/>
          <w:rFonts w:ascii="Lotus Linotype" w:hAnsi="Lotus Linotype" w:cs="Lotus Linotype"/>
          <w:sz w:val="28"/>
          <w:sz w:val="28"/>
          <w:szCs w:val="28"/>
          <w:rtl w:val="true"/>
        </w:rPr>
        <w:t xml:space="preserve">عَنْ صَلَاةِ رَسُولِ اللَّهِ صَلَّى اللَّهُ عَلَيْهِ وَسَلَّمَ ؛ فَوَصَفَ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كَانَ يُصَلِّي قَبْلَ الظُّهْرِ أَرْبَعًا وَبَعْدَهَا ثِنْتَيْنِ ، وَيُصَلِّي قَبْلَ الْعَصْرِ أَرْبَعًا ، يَفْصِلُ بَيْنَ كُلِّ رَكْعَتَيْنِ بِتَسْلِيمٍ عَلَى الْمَلَائِكَةِ الْمُقَرَّبِينَ وَالنَّبِيِّينَ وَمَنْ تَبِعَهُمْ مِنْ الْمُؤْمِنِينَ وَالْمُسْلِمِينَ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أَحْمَدَ بْنِ شُعَيْ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مُحَمَّدُ بْنُ عَبْدِ الرَّحْ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صَيْنِ بْنِ عَبْدِ الرَّحْمَ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ضَمْ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أَلْنَا </w:t>
      </w:r>
      <w:r>
        <w:rPr>
          <w:rStyle w:val="Tag21e"/>
          <w:rFonts w:ascii="Lotus Linotype" w:hAnsi="Lotus Linotype" w:cs="Lotus Linotype"/>
          <w:sz w:val="28"/>
          <w:sz w:val="28"/>
          <w:szCs w:val="28"/>
          <w:rtl w:val="true"/>
        </w:rPr>
        <w:t xml:space="preserve">عَلِيًّا </w:t>
      </w:r>
      <w:r>
        <w:rPr>
          <w:rStyle w:val="Tag86e"/>
          <w:rFonts w:ascii="Lotus Linotype" w:hAnsi="Lotus Linotype" w:cs="Lotus Linotype"/>
          <w:sz w:val="28"/>
          <w:sz w:val="28"/>
          <w:szCs w:val="28"/>
          <w:rtl w:val="true"/>
        </w:rPr>
        <w:t xml:space="preserve">عَنْ صَلَاةِ رَسُولِ اللَّهِ صَلَّى اللَّهُ عَلَيْهِ وَسَلَّمَ فَوَصَفَ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كَانَ يُصَلِّي قَبْلَ الظُّهْرِ أَرْبَعَ رَكَعَاتٍ ؛ يَجْعَلُ التَّسْلِيمَ فِي آخِرِ رَكْعَةٍ ، وَبَعْدَهَا أَرْبَعَ رَكَعَاتٍ يَجْعَلُ التَّسْلِيمَ فِي آخِرِ رَكْعَ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تَعَارُضَ بَيْنَ شَيْءٍ مِمَّا ذَكَرْنَا ، بَلْ كُلُّ ذَلِكَ حَسَنٌ مُبَاحٌ ؛ مِنْ رِوَايَةِ الثِّقَاتِ الْأَثْبَ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مُحَمَّدٍ النُّفَيْ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عُلَيَّةَ هُوَ إسْمَاعِ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جُرَيْ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بُرَيْ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غَفَّلٍ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ـ </w:t>
      </w:r>
      <w:r>
        <w:rPr>
          <w:rStyle w:val="Tag3e"/>
          <w:rFonts w:ascii="Lotus Linotype" w:hAnsi="Lotus Linotype" w:cs="Lotus Linotype"/>
          <w:sz w:val="28"/>
          <w:sz w:val="28"/>
          <w:szCs w:val="28"/>
          <w:rtl w:val="true"/>
        </w:rPr>
        <w:t xml:space="preserve">بَيْنَ كُلِّ أَذَانَيْنِ صَلَاةٌ لِمَنْ شَاءَ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دَخَلَ فِي هَذَا الْعُمُومِ مَا بَيْنَ أَذَانِ الْعَتَمَةِ ، وَإِقَامَتِهَا ، وَمَا بَيْنَ أَذَانِ الْمَغْرِبِ ، وَإِقَامَتِهَا ؛ وَمَا بَيْنَ أَذَانِ صَلَاةِ الصُّبْحِ ، وَإِقَامَتِ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ضَّحَّاكُ يَعْنِي أَبَا عَاصِ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عَبْدَ الرَّحْمَنِ بْنَ عَبْدِ اللَّهِ بْنِ كَعْبِ بْنِ مَالِكٍ </w:t>
      </w:r>
      <w:r>
        <w:rPr>
          <w:rStyle w:val="Tag86e"/>
          <w:rFonts w:ascii="Lotus Linotype" w:hAnsi="Lotus Linotype" w:cs="Lotus Linotype"/>
          <w:sz w:val="28"/>
          <w:sz w:val="28"/>
          <w:szCs w:val="28"/>
          <w:rtl w:val="true"/>
        </w:rPr>
        <w:t xml:space="preserve">أَخْبَرَهُ عَنْ أَبِيهِ وَعَمِّهِ </w:t>
      </w:r>
      <w:r>
        <w:rPr>
          <w:rStyle w:val="Tag21e"/>
          <w:rFonts w:ascii="Lotus Linotype" w:hAnsi="Lotus Linotype" w:cs="Lotus Linotype"/>
          <w:sz w:val="28"/>
          <w:sz w:val="28"/>
          <w:szCs w:val="28"/>
          <w:rtl w:val="true"/>
        </w:rPr>
        <w:t xml:space="preserve">عَبْدِ اللَّهِ وَعُبَيْدِ اللَّهِ ابْنَيْ كَعْبِ بْنِ مَالِكٍ </w:t>
      </w:r>
      <w:r>
        <w:rPr>
          <w:rStyle w:val="Tag86e"/>
          <w:rFonts w:ascii="Lotus Linotype" w:hAnsi="Lotus Linotype" w:cs="Lotus Linotype"/>
          <w:sz w:val="28"/>
          <w:sz w:val="28"/>
          <w:szCs w:val="28"/>
          <w:rtl w:val="true"/>
        </w:rPr>
        <w:t xml:space="preserve">عَنْ أَبِي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رَسُولَ اللَّهِ صَلَّى اللَّهُ عَلَيْهِ وَسَلَّمَ كَانَ لَا يَقْدُمُ مِنْ سَفَرٍ إلَّا نَهَارًا فِي الضُّحَى ، فَإِذَا قَدِمَ بَدَأَ بِالْمَسْجِدِ فَصَلَّى فِيهِ رَكْعَتَيْنِ ثُمَّ جَلَسَ فِي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بْنُ حُمَيْدٍ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أَخْبَرَنَا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بْنِ عَوْفٍ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كَانَ رَسُولُ اللَّهِ صَلَّى اللَّهُ عَلَيْهِ وَسَلَّمَ يُرَغِّبُ فِي قِيَامِ رَمَضَانَ مِنْ غَيْرِ أَنْ يَأْمُرَ فِيهِ بِعَزِيمَ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الْهَمْدَ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الْبَلْخِ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حَاقُ بْنُ نَصْ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أُسَا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حَيَّانِ التَّيْمِ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زُرْعَ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رَسُولَ اللَّهِ صَلَّى اللَّهُ عَلَيْهِ وَسَلَّمَ قَالَ </w:t>
      </w:r>
      <w:r>
        <w:rPr>
          <w:rStyle w:val="Tag21e"/>
          <w:rFonts w:ascii="Lotus Linotype" w:hAnsi="Lotus Linotype" w:cs="Lotus Linotype"/>
          <w:sz w:val="28"/>
          <w:sz w:val="28"/>
          <w:szCs w:val="28"/>
          <w:rtl w:val="true"/>
        </w:rPr>
        <w:t xml:space="preserve">؛ لِبِلَالٍ </w:t>
      </w:r>
      <w:r>
        <w:rPr>
          <w:rStyle w:val="Tag3e"/>
          <w:rFonts w:ascii="Lotus Linotype" w:hAnsi="Lotus Linotype" w:cs="Lotus Linotype"/>
          <w:sz w:val="28"/>
          <w:sz w:val="28"/>
          <w:szCs w:val="28"/>
          <w:rtl w:val="true"/>
        </w:rPr>
        <w:t xml:space="preserve">عِنْدَ صَلَاةِ الْفَجْ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w:t>
      </w:r>
      <w:r>
        <w:rPr>
          <w:rStyle w:val="Tag21e"/>
          <w:rFonts w:ascii="Lotus Linotype" w:hAnsi="Lotus Linotype" w:cs="Lotus Linotype"/>
          <w:sz w:val="28"/>
          <w:sz w:val="28"/>
          <w:szCs w:val="28"/>
          <w:rtl w:val="true"/>
        </w:rPr>
        <w:t xml:space="preserve">بِلَالُ </w:t>
      </w:r>
      <w:r>
        <w:rPr>
          <w:rStyle w:val="Tag3e"/>
          <w:rFonts w:ascii="Lotus Linotype" w:hAnsi="Lotus Linotype" w:cs="Lotus Linotype"/>
          <w:sz w:val="28"/>
          <w:sz w:val="28"/>
          <w:szCs w:val="28"/>
          <w:rtl w:val="true"/>
        </w:rPr>
        <w:t xml:space="preserve">؛ حَدِّثْنِي بِأَرْجَى عَمَلٍ عَمِلْتَهُ فِي الْإِسْلَامِ ؟ فَإِنِّي سَمِعْتُ دُفَّ نَعْلَيْكَ بَيْنَ يَدَيَّ فِي الْجَنَّةِ قَالَ </w:t>
      </w:r>
      <w:r>
        <w:rPr>
          <w:rStyle w:val="Tag21e"/>
          <w:rFonts w:ascii="Lotus Linotype" w:hAnsi="Lotus Linotype" w:cs="Lotus Linotype"/>
          <w:sz w:val="28"/>
          <w:sz w:val="28"/>
          <w:szCs w:val="28"/>
          <w:rtl w:val="true"/>
        </w:rPr>
        <w:t xml:space="preserve">بِلَ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عَمِلْتُ عَمَلًا أَرْجَى عِنْدِي أَنِّي لَمْ أَتَطَهَّرْ طَهُورًا فِي سَاعَةِ لَيْلٍ أَوْ نَهَارٍ ، إلَّا صَلَّيْتُ بِذَلِكَ الطَّهُورِ مَا كُتِبَ لِي أَنْ أُصَلِّيَ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ascii="Lotus Linotype" w:hAnsi="Lotus Linotype" w:cs="Lotus Linotype"/>
          <w:sz w:val="28"/>
          <w:sz w:val="28"/>
          <w:szCs w:val="28"/>
          <w:rtl w:val="true"/>
        </w:rPr>
        <w:t xml:space="preserve">فَصْلٌ فِي الرَّكْعَتَيْنِ قَبْلَ الْمَغْرِبِ </w:t>
      </w:r>
      <w:r>
        <w:rPr>
          <w:rStyle w:val="Tag86e"/>
          <w:rFonts w:cs="Lotus Linotype" w:ascii="Lotus Linotype" w:hAnsi="Lotus Linotype"/>
          <w:sz w:val="28"/>
          <w:szCs w:val="28"/>
        </w:rPr>
        <w:t>28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عَ قَوْمٌ مِنْ </w:t>
      </w:r>
      <w:r>
        <w:rPr>
          <w:rStyle w:val="Tag120e"/>
          <w:rFonts w:ascii="Lotus Linotype" w:hAnsi="Lotus Linotype" w:cs="Lotus Linotype"/>
          <w:sz w:val="28"/>
          <w:sz w:val="28"/>
          <w:szCs w:val="28"/>
          <w:rtl w:val="true"/>
        </w:rPr>
        <w:t xml:space="preserve">التَّطَوُّعِ </w:t>
      </w:r>
      <w:r>
        <w:rPr>
          <w:rStyle w:val="Subject1"/>
          <w:rFonts w:ascii="Lotus Linotype" w:hAnsi="Lotus Linotype" w:cs="Lotus Linotype"/>
          <w:b w:val="false"/>
          <w:b w:val="false"/>
          <w:bCs w:val="false"/>
          <w:color w:val="000000"/>
          <w:sz w:val="28"/>
          <w:sz w:val="28"/>
          <w:szCs w:val="28"/>
          <w:rtl w:val="true"/>
        </w:rPr>
        <w:t xml:space="preserve">بَعْدَ </w:t>
      </w:r>
      <w:r>
        <w:rPr>
          <w:rStyle w:val="Tag120e"/>
          <w:rFonts w:ascii="Lotus Linotype" w:hAnsi="Lotus Linotype" w:cs="Lotus Linotype"/>
          <w:sz w:val="28"/>
          <w:sz w:val="28"/>
          <w:szCs w:val="28"/>
          <w:rtl w:val="true"/>
        </w:rPr>
        <w:t xml:space="preserve">غُرُوبِ </w:t>
      </w:r>
      <w:r>
        <w:rPr>
          <w:rStyle w:val="Subject1"/>
          <w:rFonts w:ascii="Lotus Linotype" w:hAnsi="Lotus Linotype" w:cs="Lotus Linotype"/>
          <w:b w:val="false"/>
          <w:b w:val="false"/>
          <w:bCs w:val="false"/>
          <w:color w:val="000000"/>
          <w:sz w:val="28"/>
          <w:sz w:val="28"/>
          <w:szCs w:val="28"/>
          <w:rtl w:val="true"/>
        </w:rPr>
        <w:t xml:space="preserve">الشَّمْسِ ، وَقَبْلَ </w:t>
      </w:r>
      <w:r>
        <w:rPr>
          <w:rStyle w:val="Tag120e"/>
          <w:rFonts w:ascii="Lotus Linotype" w:hAnsi="Lotus Linotype" w:cs="Lotus Linotype"/>
          <w:sz w:val="28"/>
          <w:sz w:val="28"/>
          <w:szCs w:val="28"/>
          <w:rtl w:val="true"/>
        </w:rPr>
        <w:t xml:space="preserve">صَلَاةِ الْمَغْرِبِ </w:t>
      </w:r>
      <w:r>
        <w:rPr>
          <w:rStyle w:val="Tag86e"/>
          <w:rFonts w:ascii="Lotus Linotype" w:hAnsi="Lotus Linotype" w:cs="Lotus Linotype"/>
          <w:sz w:val="28"/>
          <w:sz w:val="28"/>
          <w:szCs w:val="28"/>
          <w:rtl w:val="true"/>
        </w:rPr>
        <w:t xml:space="preserve">، مِنْهُمْ </w:t>
      </w:r>
      <w:r>
        <w:rPr>
          <w:rStyle w:val="Tag31e"/>
          <w:rFonts w:ascii="Lotus Linotype" w:hAnsi="Lotus Linotype" w:cs="Lotus Linotype"/>
          <w:sz w:val="28"/>
          <w:sz w:val="28"/>
          <w:szCs w:val="28"/>
          <w:rtl w:val="true"/>
        </w:rPr>
        <w:t xml:space="preserve">مَالِكٌ </w:t>
      </w:r>
      <w:r>
        <w:rPr>
          <w:rStyle w:val="Tag30e"/>
          <w:rFonts w:ascii="Lotus Linotype" w:hAnsi="Lotus Linotype" w:cs="Lotus Linotype"/>
          <w:sz w:val="28"/>
          <w:sz w:val="28"/>
          <w:szCs w:val="28"/>
          <w:rtl w:val="true"/>
        </w:rPr>
        <w:t xml:space="preserve">وَأَبُو حَنِيفَةَ </w:t>
      </w:r>
      <w:r>
        <w:rPr>
          <w:rStyle w:val="Tag86e"/>
          <w:rFonts w:ascii="Lotus Linotype" w:hAnsi="Lotus Linotype" w:cs="Lotus Linotype"/>
          <w:sz w:val="28"/>
          <w:sz w:val="28"/>
          <w:szCs w:val="28"/>
          <w:rtl w:val="true"/>
        </w:rPr>
        <w:t xml:space="preserve">، وَمَا نَعْلَمُ لَهُمْ حُجَّةً إلَّا أَنَّ </w:t>
      </w:r>
      <w:r>
        <w:rPr>
          <w:rStyle w:val="Tag21e"/>
          <w:rFonts w:ascii="Lotus Linotype" w:hAnsi="Lotus Linotype" w:cs="Lotus Linotype"/>
          <w:sz w:val="28"/>
          <w:sz w:val="28"/>
          <w:szCs w:val="28"/>
          <w:rtl w:val="true"/>
        </w:rPr>
        <w:t xml:space="preserve">أَحْمَدَ بْنَ مُحَمَّدِ بْنِ عَبْدِ اللَّهِ الطَّلْمَنْكِيَّ </w:t>
      </w:r>
      <w:r>
        <w:rPr>
          <w:rStyle w:val="Tag86e"/>
          <w:rFonts w:ascii="Lotus Linotype" w:hAnsi="Lotus Linotype" w:cs="Lotus Linotype"/>
          <w:sz w:val="28"/>
          <w:sz w:val="28"/>
          <w:szCs w:val="28"/>
          <w:rtl w:val="true"/>
        </w:rPr>
        <w:t xml:space="preserve">قَالَ ثنا </w:t>
      </w:r>
      <w:r>
        <w:rPr>
          <w:rStyle w:val="Tag21e"/>
          <w:rFonts w:ascii="Lotus Linotype" w:hAnsi="Lotus Linotype" w:cs="Lotus Linotype"/>
          <w:sz w:val="28"/>
          <w:sz w:val="28"/>
          <w:szCs w:val="28"/>
          <w:rtl w:val="true"/>
        </w:rPr>
        <w:t xml:space="preserve">مُحَمَّدُ بْنُ أَحْمَدَ 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صَّمُوتُ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زَّ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احِدِ بْنُ غِيَاثٍ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يَّانُ بْنُ عُبَيْدِ اللَّهِ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بُرَيْدَةَ </w:t>
      </w:r>
      <w:r>
        <w:rPr>
          <w:rStyle w:val="Tag86e"/>
          <w:rFonts w:ascii="Lotus Linotype" w:hAnsi="Lotus Linotype" w:cs="Lotus Linotype"/>
          <w:sz w:val="28"/>
          <w:sz w:val="28"/>
          <w:szCs w:val="28"/>
          <w:rtl w:val="true"/>
        </w:rPr>
        <w:t xml:space="preserve">عَنْ أَبِيهِ عَنْ النَّبِيِّ صَلَّى اللَّهُ عَلَيْهِ وَسَلَّمَ ـ </w:t>
      </w:r>
      <w:r>
        <w:rPr>
          <w:rStyle w:val="Tag3e"/>
          <w:rFonts w:ascii="Lotus Linotype" w:hAnsi="Lotus Linotype" w:cs="Lotus Linotype"/>
          <w:sz w:val="28"/>
          <w:sz w:val="28"/>
          <w:szCs w:val="28"/>
          <w:rtl w:val="true"/>
        </w:rPr>
        <w:t xml:space="preserve">بَيْنَ كُلِّ أَذَانَيْنِ صَلَاةٌ إلَّا الْمَغْرِبَ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هِ اللَّفْظَةُ انْفَرَدَ بِهَا </w:t>
      </w:r>
      <w:r>
        <w:rPr>
          <w:rStyle w:val="Tag21e"/>
          <w:rFonts w:ascii="Lotus Linotype" w:hAnsi="Lotus Linotype" w:cs="Lotus Linotype"/>
          <w:sz w:val="28"/>
          <w:sz w:val="28"/>
          <w:szCs w:val="28"/>
          <w:rtl w:val="true"/>
        </w:rPr>
        <w:t xml:space="preserve">حَيَّانُ بْنُ عُبَيْدِ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مَجْهُ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صَّحِيحُ هُوَ مَا رَوَاهُ </w:t>
      </w:r>
      <w:r>
        <w:rPr>
          <w:rStyle w:val="Tag21e"/>
          <w:rFonts w:ascii="Lotus Linotype" w:hAnsi="Lotus Linotype" w:cs="Lotus Linotype"/>
          <w:sz w:val="28"/>
          <w:sz w:val="28"/>
          <w:szCs w:val="28"/>
          <w:rtl w:val="true"/>
        </w:rPr>
        <w:t xml:space="preserve">الْجُرَيْ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بُرَيْدَةَ </w:t>
      </w:r>
      <w:r>
        <w:rPr>
          <w:rStyle w:val="Tag86e"/>
          <w:rFonts w:ascii="Lotus Linotype" w:hAnsi="Lotus Linotype" w:cs="Lotus Linotype"/>
          <w:sz w:val="28"/>
          <w:sz w:val="28"/>
          <w:szCs w:val="28"/>
          <w:rtl w:val="true"/>
        </w:rPr>
        <w:t xml:space="preserve">، وَقَدْ ذَكَرْنَاهُ آنِفًا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ذَكَرُوا عَنْ </w:t>
      </w:r>
      <w:r>
        <w:rPr>
          <w:rStyle w:val="Tag21e"/>
          <w:rFonts w:ascii="Lotus Linotype" w:hAnsi="Lotus Linotype" w:cs="Lotus Linotype"/>
          <w:sz w:val="28"/>
          <w:sz w:val="28"/>
          <w:szCs w:val="28"/>
          <w:rtl w:val="true"/>
        </w:rPr>
        <w:t xml:space="preserve">إبْرَاهِيمَ النَّخَعِيِّ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بَكْرٍ وَعُمَرَ وَعُثْمَانَ </w:t>
      </w:r>
      <w:r>
        <w:rPr>
          <w:rStyle w:val="Tag7e"/>
          <w:rFonts w:ascii="Lotus Linotype" w:hAnsi="Lotus Linotype" w:cs="Lotus Linotype"/>
          <w:sz w:val="28"/>
          <w:sz w:val="28"/>
          <w:szCs w:val="28"/>
          <w:rtl w:val="true"/>
        </w:rPr>
        <w:t xml:space="preserve">لَمْ يَكُونُوا يُصَلُّونَهَا </w:t>
      </w:r>
      <w:r>
        <w:rPr>
          <w:rStyle w:val="Tag86e"/>
          <w:rFonts w:ascii="Lotus Linotype" w:hAnsi="Lotus Linotype" w:cs="Lotus Linotype"/>
          <w:sz w:val="28"/>
          <w:sz w:val="28"/>
          <w:szCs w:val="28"/>
          <w:rtl w:val="true"/>
        </w:rPr>
        <w:t xml:space="preserve">وَهَذَا لَا شَيْءَ ؛ أَوَّلُ ذَلِكَ أَنَّهُ مُنْقَطِعٌ ؛ لِأَنَّ </w:t>
      </w:r>
      <w:r>
        <w:rPr>
          <w:rStyle w:val="Tag21e"/>
          <w:rFonts w:ascii="Lotus Linotype" w:hAnsi="Lotus Linotype" w:cs="Lotus Linotype"/>
          <w:sz w:val="28"/>
          <w:sz w:val="28"/>
          <w:szCs w:val="28"/>
          <w:rtl w:val="true"/>
        </w:rPr>
        <w:t xml:space="preserve">إبْرَاهِيمَ </w:t>
      </w:r>
      <w:r>
        <w:rPr>
          <w:rStyle w:val="Tag86e"/>
          <w:rFonts w:ascii="Lotus Linotype" w:hAnsi="Lotus Linotype" w:cs="Lotus Linotype"/>
          <w:sz w:val="28"/>
          <w:sz w:val="28"/>
          <w:szCs w:val="28"/>
          <w:rtl w:val="true"/>
        </w:rPr>
        <w:t xml:space="preserve">لَمْ يُدْرِكْ أَحَدًا مِمَّنْ ذَكَرْنَاهُ ، وَلَا وُلِدَ إلَّا بَعْدَ قَتْلِ </w:t>
      </w:r>
      <w:r>
        <w:rPr>
          <w:rStyle w:val="Tag21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بِسِنِينَ ، ثُمَّ لَوْ صَحَّ لَمَا كَانَتْ فِيهِ حُجَّةٌ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يْسَ فِيهِ أَنَّهُمْ رَضِيَ اللَّهُ عَنْهُمْ نَهُوا عَنْهُمَا ، وَلَا أَنَّهُمْ كَرِهُوهُمَا ، وَنَحْنُ لَا نُخَالِفُهُمْ فِي أَنَّ تَرْكَ جَمِيعِ التَّطَوُّعِ مُبَاحٌ ، مَا لَمْ يَتْرُكْهُ الْمَرْءُ رَغْبَةً عَنْ سُنَّةِ رَسُولِ اللَّهِ صَلَّى اللَّهُ عَلَيْهِ وَسَلَّمَ فَهَذَا هُوَ الْهَالِكُ ، ثُمَّ لَوْ صَحَّ نَهْيُهُمْ عَنْ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عَاذَ اللَّهِ أَنْ يَصِ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كَانَتْ فِي أَحَدٍ مِنْهُمْ حُجَّةً عَلَى رَسُولِ اللَّهِ صَلَّى اللَّهُ عَلَيْهِ وَسَلَّمَ وَلَا عَلَى مَنْ صَلَّاهُمَا مِنْ الصَّحَابَةِ رَضِيَ اللَّهُ عَنْهُمْ ، وَقَدْ خَالَفُوا </w:t>
      </w:r>
      <w:r>
        <w:rPr>
          <w:rStyle w:val="Tag28e"/>
          <w:rFonts w:ascii="Lotus Linotype" w:hAnsi="Lotus Linotype" w:cs="Lotus Linotype"/>
          <w:sz w:val="28"/>
          <w:sz w:val="28"/>
          <w:szCs w:val="28"/>
          <w:rtl w:val="true"/>
        </w:rPr>
        <w:t xml:space="preserve">أَبَا بَكْرٍ وَعُمَرَ </w:t>
      </w:r>
      <w:r>
        <w:rPr>
          <w:rStyle w:val="Tag86e"/>
          <w:rFonts w:ascii="Lotus Linotype" w:hAnsi="Lotus Linotype" w:cs="Lotus Linotype"/>
          <w:sz w:val="28"/>
          <w:sz w:val="28"/>
          <w:szCs w:val="28"/>
          <w:rtl w:val="true"/>
        </w:rPr>
        <w:t xml:space="preserve">وَجَمَاعَةً مِنْ الصَّحَابَةِ فِي الْمَسْحِ عَلَى الْعِمَامَةِ ، وَمَعَهُمْ سُنَّةُ رَسُولِ اللَّهِ صَلَّى اللَّهُ عَلَيْهِ وَسَلَّمَ فَلَا عَجَبَ أَعْجَبُ مِنْ إقْدَامِهِمْ عَلَى مُخَالَفَةِ الصَّحَابَةِ إذَا اشْتَهُوا وَتَعْظِيمِهِمْ مُخَالَفَتِهِمَا إذَا اشْتَهُوا وَهَذَا تَلَاعُبٌ بِالدِّينِ لَا خَفَاءَ بِهِ نَعْنِي هَؤُلَاءِ الْمُقَلِّدِينَ الْمُتَأَخِّرِ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و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أَنَّهُ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ا رَأَيْت أَحَدًا يُصَلِّيهِمَا </w:t>
      </w:r>
      <w:r>
        <w:rPr>
          <w:rStyle w:val="Tag86e"/>
          <w:rFonts w:ascii="Lotus Linotype" w:hAnsi="Lotus Linotype" w:cs="Lotus Linotype"/>
          <w:sz w:val="28"/>
          <w:sz w:val="28"/>
          <w:szCs w:val="28"/>
          <w:rtl w:val="true"/>
        </w:rPr>
        <w:t xml:space="preserve">، وَهَذَا لَا شَيْءَ أَوَّلُ ذَلِكَ أَنَّهُ لَا يَصِحُّ ؛ لِأَنَّهُ عَنْ </w:t>
      </w:r>
      <w:r>
        <w:rPr>
          <w:rStyle w:val="Tag21e"/>
          <w:rFonts w:ascii="Lotus Linotype" w:hAnsi="Lotus Linotype" w:cs="Lotus Linotype"/>
          <w:sz w:val="28"/>
          <w:sz w:val="28"/>
          <w:szCs w:val="28"/>
          <w:rtl w:val="true"/>
        </w:rPr>
        <w:t xml:space="preserve">أَبِي شُعَيْبٍ </w:t>
      </w:r>
      <w:r>
        <w:rPr>
          <w:rStyle w:val="Tag86e"/>
          <w:rFonts w:ascii="Lotus Linotype" w:hAnsi="Lotus Linotype" w:cs="Lotus Linotype"/>
          <w:sz w:val="28"/>
          <w:sz w:val="28"/>
          <w:szCs w:val="28"/>
          <w:rtl w:val="true"/>
        </w:rPr>
        <w:t xml:space="preserve">أَوْ </w:t>
      </w:r>
      <w:r>
        <w:rPr>
          <w:rStyle w:val="Tag21e"/>
          <w:rFonts w:ascii="Lotus Linotype" w:hAnsi="Lotus Linotype" w:cs="Lotus Linotype"/>
          <w:sz w:val="28"/>
          <w:sz w:val="28"/>
          <w:szCs w:val="28"/>
          <w:rtl w:val="true"/>
        </w:rPr>
        <w:t xml:space="preserve">شُعَيْبٍ </w:t>
      </w:r>
      <w:r>
        <w:rPr>
          <w:rStyle w:val="Tag86e"/>
          <w:rFonts w:ascii="Lotus Linotype" w:hAnsi="Lotus Linotype" w:cs="Lotus Linotype"/>
          <w:sz w:val="28"/>
          <w:sz w:val="28"/>
          <w:szCs w:val="28"/>
          <w:rtl w:val="true"/>
        </w:rPr>
        <w:t xml:space="preserve">، وَلَا نَدْرِي مَنْ هُوَ ؟ وَأَيْضًا فَلَيْسَ فِي هَذَا لَوْ صَحَّ نَهْيٌ عَنْهُمَا ، وَنَحْنُ لَا نُنْكِرُ تَرْكَ التَّطَوُّعِ مَا لَمْ يَنْهَ عَنْهُ بِغَيْرِ حَقٍّ ثُمَّ لَوْ صَحَّ عَنْهُ النَّهْيُ عَنْهُمَا ؛ وَهُوَ لَا يَصِحُّ أَبَدًا ؛ بَلْ قَدْ رُوِيَ عَنْهُ جَوَازُ صَلَاتِهِمَا ؛ لَمَّا كَانَ فِيهِ حُجَّةٌ عَلَى رَسُولِ اللَّهِ صَلَّى اللَّهُ عَلَيْهِ وَسَلَّمَ وَلَا عَلَى سَائِرِ الصَّحَابَةِ النَّادِبِينَ إلَيْهِمَا ؛ وَمِنْ الْعَجَائِبِ أَنَّهُمْ لَا يَرَوْنَ حُجَّةَ قَوْلِ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صَلَّيْتُ خَلْفَ رَسُولِ اللَّهِ صَلَّى اللَّهُ عَلَيْهِ وَسَلَّمَ وَخَلْفَ </w:t>
      </w:r>
      <w:r>
        <w:rPr>
          <w:rStyle w:val="Tag21e"/>
          <w:rFonts w:ascii="Lotus Linotype" w:hAnsi="Lotus Linotype" w:cs="Lotus Linotype"/>
          <w:sz w:val="28"/>
          <w:sz w:val="28"/>
          <w:szCs w:val="28"/>
          <w:rtl w:val="true"/>
        </w:rPr>
        <w:t xml:space="preserve">أَبِي بَكْرٍ وَعُمَرَ وَعُثْمَانَ </w:t>
      </w:r>
      <w:r>
        <w:rPr>
          <w:rStyle w:val="Tag3e"/>
          <w:rFonts w:ascii="Lotus Linotype" w:hAnsi="Lotus Linotype" w:cs="Lotus Linotype"/>
          <w:sz w:val="28"/>
          <w:sz w:val="28"/>
          <w:szCs w:val="28"/>
          <w:rtl w:val="true"/>
        </w:rPr>
        <w:t xml:space="preserve">فَلَمْ يَقْنُتْ أَحَدٌ مِنْهُمْ </w:t>
      </w:r>
      <w:r>
        <w:rPr>
          <w:rStyle w:val="Tag86e"/>
          <w:rFonts w:ascii="Lotus Linotype" w:hAnsi="Lotus Linotype" w:cs="Lotus Linotype"/>
          <w:sz w:val="28"/>
          <w:sz w:val="28"/>
          <w:szCs w:val="28"/>
          <w:rtl w:val="true"/>
        </w:rPr>
        <w:t xml:space="preserve">ـ إذْ لَمْ يُوَافِقْ تَقْلِيدَهُمْ ، وَقَدْ صَحَّ هَذَا عَنْهُ ثُمَّ يَجْعَلُونَ مَا لَمْ يَصِحَّ عَنْهُ ، حُجَّةً إذَا وَافَقَ أَهْوَاءَهُمْ وَهَذَا عَجَبٌ جِ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حُجَّةُ فِيهَا هُوَ مَا حَدَّثَنَاهُ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يَزِيدَ هُوَ الْمُقْ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عِيدُ بْنُ أَبِي أَيُّو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زِيدُ بْنُ أَبِي حَبِيبٍ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مَرْثَدَ بْنَ عَبْدِ اللَّهِ الْيَزَنِيِّ هُوَ أَبُو الْخَيْ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تَيْت </w:t>
      </w:r>
      <w:r>
        <w:rPr>
          <w:rStyle w:val="Tag21e"/>
          <w:rFonts w:ascii="Lotus Linotype" w:hAnsi="Lotus Linotype" w:cs="Lotus Linotype"/>
          <w:sz w:val="28"/>
          <w:sz w:val="28"/>
          <w:szCs w:val="28"/>
          <w:rtl w:val="true"/>
        </w:rPr>
        <w:t xml:space="preserve">عُقْبَةَ بْنَ عَامِرِ الْجُهَنِيِّ </w:t>
      </w:r>
      <w:r>
        <w:rPr>
          <w:rStyle w:val="Tag3e"/>
          <w:rFonts w:ascii="Lotus Linotype" w:hAnsi="Lotus Linotype" w:cs="Lotus Linotype"/>
          <w:sz w:val="28"/>
          <w:sz w:val="28"/>
          <w:szCs w:val="28"/>
          <w:rtl w:val="true"/>
        </w:rPr>
        <w:t xml:space="preserve">فَ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لَا أُعْجِبُكَ مِنْ </w:t>
      </w:r>
      <w:r>
        <w:rPr>
          <w:rStyle w:val="Tag21e"/>
          <w:rFonts w:ascii="Lotus Linotype" w:hAnsi="Lotus Linotype" w:cs="Lotus Linotype"/>
          <w:sz w:val="28"/>
          <w:sz w:val="28"/>
          <w:szCs w:val="28"/>
          <w:rtl w:val="true"/>
        </w:rPr>
        <w:t xml:space="preserve">أَبِي تَمِيمٍ </w:t>
      </w:r>
      <w:r>
        <w:rPr>
          <w:rStyle w:val="Tag3e"/>
          <w:rFonts w:ascii="Lotus Linotype" w:hAnsi="Lotus Linotype" w:cs="Lotus Linotype"/>
          <w:sz w:val="28"/>
          <w:sz w:val="28"/>
          <w:szCs w:val="28"/>
          <w:rtl w:val="true"/>
        </w:rPr>
        <w:t xml:space="preserve">؛ يَرْكَعُ رَكْعَتَيْنِ قَبْلَ صَلَاةِ الْمَغْرِبِ فَقَالَ </w:t>
      </w:r>
      <w:r>
        <w:rPr>
          <w:rStyle w:val="Tag21e"/>
          <w:rFonts w:ascii="Lotus Linotype" w:hAnsi="Lotus Linotype" w:cs="Lotus Linotype"/>
          <w:sz w:val="28"/>
          <w:sz w:val="28"/>
          <w:szCs w:val="28"/>
          <w:rtl w:val="true"/>
        </w:rPr>
        <w:t xml:space="preserve">عُقْبَةُ </w:t>
      </w:r>
      <w:r>
        <w:rPr>
          <w:rStyle w:val="Tag3e"/>
          <w:rFonts w:ascii="Lotus Linotype" w:hAnsi="Lotus Linotype" w:cs="Lotus Linotype"/>
          <w:sz w:val="28"/>
          <w:sz w:val="28"/>
          <w:szCs w:val="28"/>
          <w:rtl w:val="true"/>
        </w:rPr>
        <w:t xml:space="preserve">إنَّا كُنَّا نَفْعَلُهُ عَلَى عَهْدِ رَسُولِ اللَّهِ صَلَّى اللَّهُ عَلَيْهِ وَسَلَّمَ فَسَأَلْت فَمَا يَمْنَعُك الْآنَ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شُّغْلُ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الْبُخَ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جَعْفَ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غُنْدَ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عَمْرَو بْنَ عَامِرِ الْأَنْصَا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قَالَ ـ </w:t>
      </w:r>
      <w:r>
        <w:rPr>
          <w:rStyle w:val="Tag3e"/>
          <w:rFonts w:ascii="Lotus Linotype" w:hAnsi="Lotus Linotype" w:cs="Lotus Linotype"/>
          <w:sz w:val="28"/>
          <w:sz w:val="28"/>
          <w:szCs w:val="28"/>
          <w:rtl w:val="true"/>
        </w:rPr>
        <w:t xml:space="preserve">كَانَ الْمُؤَذِّنُ إذَا أَذَّنَ قَامَ نَاسٌ مِنْ أَصْحَابِ رَسُولِ اللَّهِ صَلَّى اللَّهُ عَلَيْهِ وَسَلَّمَ يَبْتَدِرُونَ السَّوَارِيَ حَتَّى يَخْرُجَ النَّبِيُّ صَلَّى اللَّهُ عَلَيْهِ وَسَلَّمَ وَهُمْ كَذَلِكَ يُصَلُّونَ الرَّكْعَتَيْنِ قَبْلَ الْمَغْرِبِ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كُرَيْبٍ وَأَبُو بَكْرِ بْنُ أَبِي شَيْبَةَ </w:t>
      </w:r>
      <w:r>
        <w:rPr>
          <w:rStyle w:val="Tag86e"/>
          <w:rFonts w:ascii="Lotus Linotype" w:hAnsi="Lotus Linotype" w:cs="Lotus Linotype"/>
          <w:sz w:val="28"/>
          <w:sz w:val="28"/>
          <w:szCs w:val="28"/>
          <w:rtl w:val="true"/>
        </w:rPr>
        <w:t xml:space="preserve">، كِلَاهُمَا عَنْ </w:t>
      </w:r>
      <w:r>
        <w:rPr>
          <w:rStyle w:val="Tag21e"/>
          <w:rFonts w:ascii="Lotus Linotype" w:hAnsi="Lotus Linotype" w:cs="Lotus Linotype"/>
          <w:sz w:val="28"/>
          <w:sz w:val="28"/>
          <w:szCs w:val="28"/>
          <w:rtl w:val="true"/>
        </w:rPr>
        <w:t xml:space="preserve">ابْنِ فُضَ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خْتَارِ بْنِ فُلْفُ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قَالَ ـ </w:t>
      </w:r>
      <w:r>
        <w:rPr>
          <w:rStyle w:val="Tag3e"/>
          <w:rFonts w:ascii="Lotus Linotype" w:hAnsi="Lotus Linotype" w:cs="Lotus Linotype"/>
          <w:sz w:val="28"/>
          <w:sz w:val="28"/>
          <w:szCs w:val="28"/>
          <w:rtl w:val="true"/>
        </w:rPr>
        <w:t xml:space="preserve">كُنَّا عَلَى عَهْدِ رَسُولِ اللَّهِ صَلَّى اللَّهُ عَلَيْهِ وَسَلَّمَ نُصَلِّي رَكْعَتَيْنِ بَعْدَ غُرُوبِ الشَّمْسِ ، فَسَأَ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كَانَ رَسُولُ اللَّهِ صَلَّى اللَّهُ عَلَيْهِ وَسَلَّمَ يُصَلِّيهِمَا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يَرَانَا نُصَلِّيهِمَا فَلَمْ يَأْمُرْنَا وَلَمْ يَنْهَنَ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رَسُولَ اللَّهِ صَلَّى اللَّهُ عَلَيْهِ وَسَلَّمَ لَا يُقِرُّ إلَّا عَلَى الْحَقِّ الْحَسَنِ ، وَلَا يَرَى مَكْرُوهًا إلَّا كَرِهَهُ ، وَلَا خَطَأً إلَّا نَهَى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لَّهُ تَعَالَى ـ </w:t>
      </w:r>
      <w:r>
        <w:rPr>
          <w:rStyle w:val="Tag2e"/>
          <w:rFonts w:ascii="Lotus Linotype" w:hAnsi="Lotus Linotype" w:cs="Lotus Linotype"/>
          <w:sz w:val="28"/>
          <w:sz w:val="28"/>
          <w:szCs w:val="28"/>
          <w:rtl w:val="true"/>
        </w:rPr>
        <w:t xml:space="preserve">لِتُبَيِّنَ لِلنَّاسِ مَا نُزِّلَ إلَيْهِمْ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بِهَذَا جُمْهُورُ النَّاسِ ، وَرُوِّينَا عَنْ </w:t>
      </w:r>
      <w:r>
        <w:rPr>
          <w:rStyle w:val="Tag21e"/>
          <w:rFonts w:ascii="Lotus Linotype" w:hAnsi="Lotus Linotype" w:cs="Lotus Linotype"/>
          <w:sz w:val="28"/>
          <w:sz w:val="28"/>
          <w:szCs w:val="28"/>
          <w:rtl w:val="true"/>
        </w:rPr>
        <w:t xml:space="preserve">عَبْدِ الْوَارِثِ بْنِ سَعِ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عَزِيزِ بْنِ صُهَيْبٍ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نَسِ بْنِ مَالِكٍ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نَّا </w:t>
      </w:r>
      <w:r>
        <w:rPr>
          <w:rStyle w:val="Tag23e"/>
          <w:rFonts w:ascii="Lotus Linotype" w:hAnsi="Lotus Linotype" w:cs="Lotus Linotype"/>
          <w:sz w:val="28"/>
          <w:sz w:val="28"/>
          <w:szCs w:val="28"/>
          <w:rtl w:val="true"/>
        </w:rPr>
        <w:t xml:space="preserve">بِالْمَدِينَةِ </w:t>
      </w:r>
      <w:r>
        <w:rPr>
          <w:rStyle w:val="Tag7e"/>
          <w:rFonts w:ascii="Lotus Linotype" w:hAnsi="Lotus Linotype" w:cs="Lotus Linotype"/>
          <w:sz w:val="28"/>
          <w:sz w:val="28"/>
          <w:szCs w:val="28"/>
          <w:rtl w:val="true"/>
        </w:rPr>
        <w:t xml:space="preserve">فَإِذَا أَذَّنَ الْمُؤَذِّنُ لِصَلَاةِ الْمَغْرِبِ ابْتَدَرُوا السَّوَارِيَ فَرَكَعُوا رَكْعَتَيْنِ حَتَّى إنَّ الرَّجُلَ الْغَرِيبَ لَيَدْخُلَ الْمَسْجِدَ فَيَحْسَبُ أَنَّ الصَّلَاةَ قَدْ صُلِّيَتْ لِكَثْرَةِ مَنْ يُصَلِّيهِمَا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عُمُومٌ لِلصَّحَابَةِ رَضِيَ اللَّهُ عَ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عَبْدِ الرَّحْمَنِ بْنِ مَهْدِيٍّ وَعَبْدِ الرَّزَّاقِ </w:t>
      </w:r>
      <w:r>
        <w:rPr>
          <w:rStyle w:val="Tag86e"/>
          <w:rFonts w:ascii="Lotus Linotype" w:hAnsi="Lotus Linotype" w:cs="Lotus Linotype"/>
          <w:sz w:val="28"/>
          <w:sz w:val="28"/>
          <w:szCs w:val="28"/>
          <w:rtl w:val="true"/>
        </w:rPr>
        <w:t xml:space="preserve">؛ كِلَاهُمَا 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بَهْدَلَ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رِّ بْنِ حُبَيْشٍ </w:t>
      </w:r>
      <w:r>
        <w:rPr>
          <w:rStyle w:val="Tag7e"/>
          <w:rFonts w:ascii="Lotus Linotype" w:hAnsi="Lotus Linotype" w:cs="Lotus Linotype"/>
          <w:sz w:val="28"/>
          <w:sz w:val="28"/>
          <w:szCs w:val="28"/>
          <w:rtl w:val="true"/>
        </w:rPr>
        <w:t xml:space="preserve">أَنَّهُ رَأَى </w:t>
      </w:r>
      <w:r>
        <w:rPr>
          <w:rStyle w:val="Tag28e"/>
          <w:rFonts w:ascii="Lotus Linotype" w:hAnsi="Lotus Linotype" w:cs="Lotus Linotype"/>
          <w:sz w:val="28"/>
          <w:sz w:val="28"/>
          <w:szCs w:val="28"/>
          <w:rtl w:val="true"/>
        </w:rPr>
        <w:t xml:space="preserve">عَبْدَ الرَّحْمَنِ بْنَ عَوْفٍ وَأُبَيَّ بْنَ كَعْبٍ </w:t>
      </w:r>
      <w:r>
        <w:rPr>
          <w:rStyle w:val="Tag7e"/>
          <w:rFonts w:ascii="Lotus Linotype" w:hAnsi="Lotus Linotype" w:cs="Lotus Linotype"/>
          <w:sz w:val="28"/>
          <w:sz w:val="28"/>
          <w:szCs w:val="28"/>
          <w:rtl w:val="true"/>
        </w:rPr>
        <w:t xml:space="preserve">يُصَلِّيَانِ الرَّكْعَتَيْنِ قَبْلَ صَلَاةِ الْمَغْرِ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حَمَّادُ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وَأُبَيٍّ </w:t>
      </w:r>
      <w:r>
        <w:rPr>
          <w:rStyle w:val="Tag86e"/>
          <w:rFonts w:ascii="Lotus Linotype" w:hAnsi="Lotus Linotype" w:cs="Lotus Linotype"/>
          <w:sz w:val="28"/>
          <w:sz w:val="28"/>
          <w:szCs w:val="28"/>
          <w:rtl w:val="true"/>
        </w:rPr>
        <w:t xml:space="preserve">مِثْلَ ذَلِكَ ، وَزَا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دَعَانِ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نَ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صَلِّي رَكْعَتَيْنِ قَبْلَ صَلَاةِ الْمَغْرِ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زِيدَ بْنِ خُمَ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الِدِ بْنِ مَعْدَ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رَغْبَانَ مَوْلَى حَبِيبِ بْنِ مَسْلَمَةَ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أَيْت أَصْحَابَ رَسُولِ اللَّهِ صَلَّى اللَّهُ عَلَيْهِ وَسَلَّمَ يَهُبُّونَ إلَى الرَّكْعَتَيْنِ قَبْلَ صَلَاةِ الْمَغْرِبِ كَمَا يَهُبُّونَ إلَى الْفَرِيضَ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أَبِي عَرُو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الْمُسَيِّبِ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ا رَأَيْت فَقِيهًا يُصَلِّي الرَّكْعَتَيْنِ قَبْلَ الْمَغْرِبِ إلَّا </w:t>
      </w:r>
      <w:r>
        <w:rPr>
          <w:rStyle w:val="Tag28e"/>
          <w:rFonts w:ascii="Lotus Linotype" w:hAnsi="Lotus Linotype" w:cs="Lotus Linotype"/>
          <w:sz w:val="28"/>
          <w:sz w:val="28"/>
          <w:szCs w:val="28"/>
          <w:rtl w:val="true"/>
        </w:rPr>
        <w:t xml:space="preserve">سَعْدَ بْنَ مَالِكٍ </w:t>
      </w:r>
      <w:r>
        <w:rPr>
          <w:rStyle w:val="Tag7e"/>
          <w:rFonts w:ascii="Lotus Linotype" w:hAnsi="Lotus Linotype" w:cs="Lotus Linotype"/>
          <w:sz w:val="28"/>
          <w:sz w:val="28"/>
          <w:szCs w:val="28"/>
          <w:rtl w:val="true"/>
        </w:rPr>
        <w:t xml:space="preserve">، يَعْنِي </w:t>
      </w:r>
      <w:r>
        <w:rPr>
          <w:rStyle w:val="Tag28e"/>
          <w:rFonts w:ascii="Lotus Linotype" w:hAnsi="Lotus Linotype" w:cs="Lotus Linotype"/>
          <w:sz w:val="28"/>
          <w:sz w:val="28"/>
          <w:szCs w:val="28"/>
          <w:rtl w:val="true"/>
        </w:rPr>
        <w:t xml:space="preserve">سَعْدَ بْنَ أَبِي وَقَّاصٍ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مِنْ طَرِيقِ </w:t>
      </w:r>
      <w:r>
        <w:rPr>
          <w:rStyle w:val="Tag21e"/>
          <w:rFonts w:ascii="Lotus Linotype" w:hAnsi="Lotus Linotype" w:cs="Lotus Linotype"/>
          <w:sz w:val="28"/>
          <w:sz w:val="28"/>
          <w:szCs w:val="28"/>
          <w:rtl w:val="true"/>
        </w:rPr>
        <w:t xml:space="preserve">حَجَّاجِ بْنِ الْمِنْهَا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دَاوُد الْوَرَّ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عْفَرِ بْنِ أَبِي وَحْشِيَّةَ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جَابِرَ بْنَ عَبْدِ اللَّهِ </w:t>
      </w:r>
      <w:r>
        <w:rPr>
          <w:rStyle w:val="Tag7e"/>
          <w:rFonts w:ascii="Lotus Linotype" w:hAnsi="Lotus Linotype" w:cs="Lotus Linotype"/>
          <w:sz w:val="28"/>
          <w:sz w:val="28"/>
          <w:szCs w:val="28"/>
          <w:rtl w:val="true"/>
        </w:rPr>
        <w:t xml:space="preserve">كَانَ يُصَلِّي قَبْلَ الْمَغْرِبِ رَكْعَ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يْمَانِ بْنِ عَبْدَ الرَّحْمَ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رَاشِدِ بْنِ يَسَا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شْهَدُ عَلَى خَمْسَةٍ مِنْ أَصْحَابِ رَسُولِ اللَّهِ صَلَّى اللَّهُ عَلَيْهِ وَسَلَّمَ مِنْ أَصْحَابِ الشَّجَرَةِ أَنَّهُمْ كَانُوا يُصَلُّونَ رَكْعَتَيْنِ قَبْلَ الْمَغْرِ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حَمَّدِ بْنِ جَعْفَ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كَمِ بْنِ عُتَيْبَةَ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صَلَّى مَعَ </w:t>
      </w:r>
      <w:r>
        <w:rPr>
          <w:rStyle w:val="Tag29e"/>
          <w:rFonts w:ascii="Lotus Linotype" w:hAnsi="Lotus Linotype" w:cs="Lotus Linotype"/>
          <w:sz w:val="28"/>
          <w:sz w:val="28"/>
          <w:szCs w:val="28"/>
          <w:rtl w:val="true"/>
        </w:rPr>
        <w:t xml:space="preserve">عَبْدِ الرَّحْمَنِ بْنِ أَبِي لَيْلَى </w:t>
      </w:r>
      <w:r>
        <w:rPr>
          <w:rStyle w:val="Tag8e"/>
          <w:rFonts w:ascii="Lotus Linotype" w:hAnsi="Lotus Linotype" w:cs="Lotus Linotype"/>
          <w:sz w:val="28"/>
          <w:sz w:val="28"/>
          <w:szCs w:val="28"/>
          <w:rtl w:val="true"/>
        </w:rPr>
        <w:t xml:space="preserve">فَكَانَ يُصَلِّي الرَّكْعَتَيْنِ قَبْلَ الْمَغْرِ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زِيدَ بْنِ إبْرَاهِيمَ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مِعْت </w:t>
      </w:r>
      <w:r>
        <w:rPr>
          <w:rStyle w:val="Tag29e"/>
          <w:rFonts w:ascii="Lotus Linotype" w:hAnsi="Lotus Linotype" w:cs="Lotus Linotype"/>
          <w:sz w:val="28"/>
          <w:sz w:val="28"/>
          <w:szCs w:val="28"/>
          <w:rtl w:val="true"/>
        </w:rPr>
        <w:t xml:space="preserve">الْحَسَنَ الْبَصْرِيَّ </w:t>
      </w:r>
      <w:r>
        <w:rPr>
          <w:rStyle w:val="Tag8e"/>
          <w:rFonts w:ascii="Lotus Linotype" w:hAnsi="Lotus Linotype" w:cs="Lotus Linotype"/>
          <w:sz w:val="28"/>
          <w:sz w:val="28"/>
          <w:szCs w:val="28"/>
          <w:rtl w:val="true"/>
        </w:rPr>
        <w:t xml:space="preserve">يَسْأَلُ عَنْ الرَّكْعَتَيْنِ قَبْلَ الْمَغْرِبِ ؟ فَ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حَسَنَتَيْنِ جَمِيلَتَيْنِ ؛ لِمَنْ أَرَادَ بِهِمَا وَجْهَ اللَّهِ تَعَالَى </w:t>
      </w:r>
      <w:r>
        <w:rPr>
          <w:rStyle w:val="Tag86e"/>
          <w:rFonts w:ascii="Lotus Linotype" w:hAnsi="Lotus Linotype" w:cs="Lotus Linotype"/>
          <w:sz w:val="28"/>
          <w:sz w:val="28"/>
          <w:szCs w:val="28"/>
          <w:rtl w:val="true"/>
        </w:rPr>
        <w:t xml:space="preserve">، وَبِهِ يَ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وَأَصْحَابُنَا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28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Tag120e"/>
          <w:rFonts w:ascii="Lotus Linotype" w:hAnsi="Lotus Linotype" w:cs="Lotus Linotype"/>
          <w:sz w:val="28"/>
          <w:sz w:val="28"/>
          <w:szCs w:val="28"/>
          <w:rtl w:val="true"/>
        </w:rPr>
        <w:t xml:space="preserve">إعَادَةُ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صَلَّى </w:t>
      </w:r>
      <w:r>
        <w:rPr>
          <w:rStyle w:val="Subject1"/>
          <w:rFonts w:ascii="Lotus Linotype" w:hAnsi="Lotus Linotype" w:cs="Lotus Linotype"/>
          <w:b w:val="false"/>
          <w:b w:val="false"/>
          <w:bCs w:val="false"/>
          <w:color w:val="000000"/>
          <w:sz w:val="28"/>
          <w:sz w:val="28"/>
          <w:szCs w:val="28"/>
          <w:rtl w:val="true"/>
        </w:rPr>
        <w:t xml:space="preserve">إذَا وَجَدَ </w:t>
      </w:r>
      <w:r>
        <w:rPr>
          <w:rStyle w:val="Tag120e"/>
          <w:rFonts w:ascii="Lotus Linotype" w:hAnsi="Lotus Linotype" w:cs="Lotus Linotype"/>
          <w:sz w:val="28"/>
          <w:sz w:val="28"/>
          <w:szCs w:val="28"/>
          <w:rtl w:val="true"/>
        </w:rPr>
        <w:t xml:space="preserve">جَمَاعَةً تُصَلِّي </w:t>
      </w:r>
      <w:r>
        <w:rPr>
          <w:rStyle w:val="Subject1"/>
          <w:rFonts w:ascii="Lotus Linotype" w:hAnsi="Lotus Linotype" w:cs="Lotus Linotype"/>
          <w:b w:val="false"/>
          <w:b w:val="false"/>
          <w:bCs w:val="false"/>
          <w:color w:val="000000"/>
          <w:sz w:val="28"/>
          <w:sz w:val="28"/>
          <w:szCs w:val="28"/>
          <w:rtl w:val="true"/>
        </w:rPr>
        <w:t xml:space="preserve">تِلْكَ </w:t>
      </w:r>
      <w:r>
        <w:rPr>
          <w:rStyle w:val="Tag120e"/>
          <w:rFonts w:ascii="Lotus Linotype" w:hAnsi="Lotus Linotype" w:cs="Lotus Linotype"/>
          <w:sz w:val="28"/>
          <w:sz w:val="28"/>
          <w:szCs w:val="28"/>
          <w:rtl w:val="true"/>
        </w:rPr>
        <w:t xml:space="preserve">الصَّلَاةَ </w:t>
      </w:r>
      <w:r>
        <w:rPr>
          <w:rStyle w:val="Tag86e"/>
          <w:rFonts w:ascii="Lotus Linotype" w:hAnsi="Lotus Linotype" w:cs="Lotus Linotype"/>
          <w:sz w:val="28"/>
          <w:sz w:val="28"/>
          <w:szCs w:val="28"/>
          <w:rtl w:val="true"/>
        </w:rPr>
        <w:t xml:space="preserve">، فَإِنَّ ذَلِكَ مُسْتَحَ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كْرُوهٌ تَرْكُ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كُلِّ صَلَاةٍ ، سَوَاءٌ كَانَ صَلَّى مُنْفَرِدًا ؛ لِعُذْرٍ أَوْ فِي جَمَاعَةٍ ، وَلْيُصَلِّهَا وَلَوْ مَرَّاتٍ كُلَّمَا وَجَدَ جَمَاعَةً تُصَلِّيهَا ، وَقَدْ قَالَ قَ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صَلِّيهَا ثَانِيَةً أَصْ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صَلِّي ثَانِيَةً إلَّا الظُّهْرَ وَالْعَتَمَةَ فَقَطْ ، سَوَاءٌ كَانَ صَلَّاهُمَا فِي جَمَاعَةٍ أَوْ مُنْفَرِدًا ، وَالْأُولَى هِيَ صَلَاتُهُ ؛ حَاشَا صَلَاةَ الْجُمُعَةِ ؛ فَإِنَّهُ إنْ صَلَّاهَا فِي بَيْتِهِ مُنْفَرِدًا أَجْزَأَتْهُ ، وَلَمْ يَكُنْ عَلَيْهِ أَنْ يَنْهَضَ إلَى الْجَامِعِ ، فَإِنْ خَرَجَ إلَى الْمَسْجِدِ وَالْإِمَامُ لَمْ يُسَلِّمْ بَعْدُ مِنْ صَلَاةِ الْجُمُعَةِ ؛ فَحِينَ خُرُوجِهِ لِذَلِكَ تَبْطُلُ صَلَاتُهُ الَّتِي كَانَ صَلَّى فِي بَيْتِهِ ، وَكَانَتْ الَّتِي تُصَلَّى مَعَ الْإِمَامِ فَرْضَ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يُوسُفَ وَمُحَمَّدُ بْنُ الْ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تَبْطُلُ صَلَاتُهُ الَّتِي صَلَّى فِي بَيْتِهِ بِخُرُوجِهِ إلَى الْجَامِعِ ، لَكِنْ بِدُخُولِهِ مَعَ الْإِمَامِ فِي صَلَاةِ الْجُمُعَةِ تَبْطُلُ الَّتِي صَلَّى فِي مَنْزِ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عِيدُ مَنْ صَلَّى فِي مَنْزِلِهِ صَلَاةَ فَرْضٍ مَعَ الْجَمَاعَةِ إذَا وَجَدَهَا تُصَلِّي تِلْكَ الصَّلَاةَ جَمِيعَ الصَّلَوَاتِ حَاشَا الْمَغْرِبَ فَلَا يُعِيدُهَا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أَمْرُ فِي أَيِّ الصَّلَاتَيْنِ فَرْضُهُ إلَى اللَّهِ تَعَالَى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صَلَّى فِي جَمَاعَةٍ لَمْ يُعِدْ فِي أُخْرَ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مَنْ مَنَعَ مِنْ الْإِعَادَةِ جُمْلَةً فَإِنَّهُ احْتَجَّ بِمَا رُوِّينَاهُ مِنْ طَرِيقِ </w:t>
      </w:r>
      <w:r>
        <w:rPr>
          <w:rStyle w:val="Tag21e"/>
          <w:rFonts w:ascii="Lotus Linotype" w:hAnsi="Lotus Linotype" w:cs="Lotus Linotype"/>
          <w:sz w:val="28"/>
          <w:sz w:val="28"/>
          <w:szCs w:val="28"/>
          <w:rtl w:val="true"/>
        </w:rPr>
        <w:t xml:space="preserve">أَبِي دَا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كَامِلٍ يَزِيدُ بْنُ زُرَ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سَيْنٌ هُوَ الْمُعَ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شُعَ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يْمَانَ بْنِ يَسَا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تَيْت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عَلَى </w:t>
      </w:r>
      <w:r>
        <w:rPr>
          <w:rStyle w:val="Tag23e"/>
          <w:rFonts w:ascii="Lotus Linotype" w:hAnsi="Lotus Linotype" w:cs="Lotus Linotype"/>
          <w:sz w:val="28"/>
          <w:sz w:val="28"/>
          <w:szCs w:val="28"/>
          <w:rtl w:val="true"/>
        </w:rPr>
        <w:t xml:space="preserve">الْبَلَاطِ </w:t>
      </w:r>
      <w:r>
        <w:rPr>
          <w:rStyle w:val="Tag86e"/>
          <w:rFonts w:ascii="Lotus Linotype" w:hAnsi="Lotus Linotype" w:cs="Lotus Linotype"/>
          <w:sz w:val="28"/>
          <w:sz w:val="28"/>
          <w:szCs w:val="28"/>
          <w:rtl w:val="true"/>
        </w:rPr>
        <w:t xml:space="preserve">وَهُمْ يُصَلُّونَ ، فَقُ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لَا تُصَلِّي مَعَهُمْ ؟ قَالَ قَدْ صَلَّيْت ، وَسَمِعْت رَسُولَ اللَّهِ صَلَّى اللَّهُ عَلَيْهِ وَسَلَّمَ يَقُولُ ـ </w:t>
      </w:r>
      <w:r>
        <w:rPr>
          <w:rStyle w:val="Tag3e"/>
          <w:rFonts w:ascii="Lotus Linotype" w:hAnsi="Lotus Linotype" w:cs="Lotus Linotype"/>
          <w:sz w:val="28"/>
          <w:sz w:val="28"/>
          <w:szCs w:val="28"/>
          <w:rtl w:val="true"/>
        </w:rPr>
        <w:t xml:space="preserve">لَا تُصَلُّوا صَلَاةً فِي يَوْمٍ مَرَّتَيْنِ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بَرٌ صَحِيحٌ لَا يَحِلُّ خِلَافُهُ ، وَلَا حُجَّةَ لَهُمْ فِيهِ وَلَمْ نَقُلْ قَطُّ ، وَمَعَاذَ اللَّهِ مِنْ هَذَا ؛ إنَّهُ يُصَلِّي عَلَى نِيَّةِ أَنَّهَا الصَّلَاةُ الَّتِي صَلَّى ، فَيَجْعَلُ فِي يَوْمٍ وَاحِدٍ ظُهْرَيْنِ أَوْ عَصْرَيْنِ أَوْ صُبْحَيْنِ أَوْ مَغْرِبَيْنِ أَوْ عَتَمَتَيْنِ ؛ هَذَا كُفْرٌ لَا يَحِلُّ الْقَوْلُ بِهِ ؛ لِأَحَدٍ لَكِنَّهُ يُصَلِّي نَافِلَةً كَمَا نَصَّ رَسُولُ اللَّهِ صَلَّى اللَّهُ عَلَيْهِ وَسَلَّمَ عَلَى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فَإِنَّهُ احْتَجَّ بِأَنَّ التَّطَوُّعَ بَعْدَ الصُّبْحِ وَبَعْدَ الْعَصْرِ لَا يَجُوزُ وَاحْتَجَّ بِالْأَخْبَارِ الْوَارِدَةِ فِي ذَلِكَ ، وَغَلَّبَهَا عَلَى أَحَادِيثِ الْأَمْرِ ؛ وَغَلَّبْنَا نَحْنُ أَحَادِيثَ الْأَمْرِ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سَنَذْكُرُ الْبُرْهَانَ عَلَى </w:t>
      </w:r>
      <w:r>
        <w:rPr>
          <w:rStyle w:val="Tag105e"/>
          <w:rFonts w:ascii="Lotus Linotype" w:hAnsi="Lotus Linotype" w:cs="Lotus Linotype"/>
          <w:sz w:val="28"/>
          <w:sz w:val="28"/>
          <w:szCs w:val="28"/>
          <w:rtl w:val="true"/>
        </w:rPr>
        <w:t xml:space="preserve">الصَّحِيحِ </w:t>
      </w:r>
      <w:r>
        <w:rPr>
          <w:rStyle w:val="Tag86e"/>
          <w:rFonts w:ascii="Lotus Linotype" w:hAnsi="Lotus Linotype" w:cs="Lotus Linotype"/>
          <w:sz w:val="28"/>
          <w:sz w:val="28"/>
          <w:szCs w:val="28"/>
          <w:rtl w:val="true"/>
        </w:rPr>
        <w:t xml:space="preserve">مِنْ الْعَمَلَيْنِ إنْ شَاءَ اللَّهُ تَعَالَى ، بَعْدَ تَمَامِ كَلَامِنَا فِي هَذِهِ الْمَسْأَلَةِ وَفِي الَّتِي بَعْدَهَا إنْ شَاءَ اللَّهُ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أَمَّا قَوْ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فَإِنَّهُمْ احْتَجُّوا فِي الْمَنْعِ مِنْ أَنْ يُصَلِّيَ مَعَ الْجَمَاعَةِ الَّتِي تُصَلِّي الْمَغْرِبَ خَاصَّةً بِأَنْ قَالُوا </w:t>
      </w:r>
      <w:r>
        <w:rPr>
          <w:rStyle w:val="Tag86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إنَّ الْمَغْرِبَ وِتْرُ النَّهَارِ </w:t>
      </w:r>
      <w:r>
        <w:rPr>
          <w:rStyle w:val="Tag86e"/>
          <w:rFonts w:ascii="Lotus Linotype" w:hAnsi="Lotus Linotype" w:cs="Lotus Linotype"/>
          <w:sz w:val="28"/>
          <w:sz w:val="28"/>
          <w:szCs w:val="28"/>
          <w:rtl w:val="true"/>
        </w:rPr>
        <w:t xml:space="preserve">، فَلَوْ صَلَّاهَا ثَانِيَةً لَشَفَعَهَا ، فَبَطَلَ كَوْنُهَا وِتْرً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طَأٌ ؛ لِأَنَّ إحْدَاهُمَا نَافِلَةٌ وَالْأُخْرَى فَرِيضَةٌ ، </w:t>
      </w:r>
      <w:r>
        <w:rPr>
          <w:rStyle w:val="Tag4e"/>
          <w:rFonts w:ascii="Lotus Linotype" w:hAnsi="Lotus Linotype" w:cs="Lotus Linotype"/>
          <w:sz w:val="28"/>
          <w:sz w:val="28"/>
          <w:szCs w:val="28"/>
          <w:rtl w:val="true"/>
        </w:rPr>
        <w:t xml:space="preserve">بِإِجْمَاعٍ </w:t>
      </w:r>
      <w:r>
        <w:rPr>
          <w:rStyle w:val="Tag86e"/>
          <w:rFonts w:ascii="Lotus Linotype" w:hAnsi="Lotus Linotype" w:cs="Lotus Linotype"/>
          <w:sz w:val="28"/>
          <w:sz w:val="28"/>
          <w:szCs w:val="28"/>
          <w:rtl w:val="true"/>
        </w:rPr>
        <w:t xml:space="preserve">مِنَّا وَمِنْهُمْ وَالنَّافِلَةُ لَا تَشْفَعُ الْفَرِيضَةَ ، بِإِجْمَاعٍ مِنَّا وَمِ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تَطَوُّعَ بِثَلَاثٍ ؛ لِأَنَّ رَسُولَ اللَّهِ صَلَّى اللَّهُ عَلَيْهِ وَسَلَّمَ قَالَ ـ </w:t>
      </w:r>
      <w:r>
        <w:rPr>
          <w:rStyle w:val="Tag3e"/>
          <w:rFonts w:ascii="Lotus Linotype" w:hAnsi="Lotus Linotype" w:cs="Lotus Linotype"/>
          <w:sz w:val="28"/>
          <w:sz w:val="28"/>
          <w:szCs w:val="28"/>
          <w:rtl w:val="true"/>
        </w:rPr>
        <w:t xml:space="preserve">صَلَاةُ اللَّيْلِ وَالنَّهَارِ مَثْنَى مَثْنَى </w:t>
      </w:r>
      <w:r>
        <w:rPr>
          <w:rStyle w:val="Tag86e"/>
          <w:rFonts w:ascii="Lotus Linotype" w:hAnsi="Lotus Linotype" w:cs="Lotus Linotype"/>
          <w:sz w:val="28"/>
          <w:sz w:val="28"/>
          <w:szCs w:val="28"/>
          <w:rtl w:val="true"/>
        </w:rPr>
        <w:t xml:space="preserve">ـ وَهَذَا لَا حُجَّةَ لَهُمْ فِيهِ ؛ لِأَنَّ الَّذِي وَجَبَتْ طَاعَتُهُ فِي إخْبَارِهِ بِأَنَّ صَلَاةَ اللَّيْلِ وَالنَّهَارِ مَثْنَى مَثْنَى ، هُوَ الَّذِي أَمَرَ مَنْ صَلَّى وَوَجَدَ جَمَاعَةً تُصَلِّي أَنْ يُصَلِّيَ مَعَهُمْ وَلَمْ يَخُصَّ صَلَاةً بَعْدَ صَلَاةٍ ، وَهُوَ الَّذِي أَمَرَ أَنْ يُتَنَفَّلَ فِي الْوِتْرِ بِوَاحِدَةٍ أَوْ بِثَلَاثٍ ، وَالْعَجَبُ مِنْ احْتِجَاجِهِمْ بِهَذَا الْخَبَرِ ، وَنَسُوا أَنْفُسَهُمْ فِي الْوَقْتِ فَ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صَلِّي الظُّهْرَ وَالْعَصْرَ وَالْعَتَمَةَ مَعَ الْجَمَاعَةِ ؛ فَأَجَازُوا لَهُ التَّطَوُّعَ بِأَرْبَعِ رَكَعَاتٍ لَا يُسَلِّمُ بَيْنَهَا ؛ وَلَيْسَ ذَلِكَ مَثْنَى مَثْنَى ، وَهَذَا تَنَاقُضٌ مِنْهُمْ </w:t>
      </w:r>
      <w:r>
        <w:rPr>
          <w:rStyle w:val="Tag86e"/>
          <w:rFonts w:cs="Lotus Linotype" w:ascii="Lotus Linotype" w:hAnsi="Lotus Linotype"/>
          <w:sz w:val="28"/>
          <w:szCs w:val="28"/>
          <w:rtl w:val="true"/>
        </w:rPr>
        <w:t xml:space="preserve">. </w:t>
      </w:r>
      <w:r>
        <w:rPr>
          <w:rStyle w:val="Tag105e"/>
          <w:rFonts w:ascii="Lotus Linotype" w:hAnsi="Lotus Linotype" w:cs="Lotus Linotype"/>
          <w:sz w:val="28"/>
          <w:sz w:val="28"/>
          <w:szCs w:val="28"/>
          <w:rtl w:val="true"/>
        </w:rPr>
        <w:t xml:space="preserve">وَالْحَقُّ </w:t>
      </w:r>
      <w:r>
        <w:rPr>
          <w:rStyle w:val="Tag86e"/>
          <w:rFonts w:ascii="Lotus Linotype" w:hAnsi="Lotus Linotype" w:cs="Lotus Linotype"/>
          <w:sz w:val="28"/>
          <w:sz w:val="28"/>
          <w:szCs w:val="28"/>
          <w:rtl w:val="true"/>
        </w:rPr>
        <w:t xml:space="preserve">فِي هَذَا هُوَ أَنَّ جَمِيعَ أَوَامِرِهِ صَلَّى اللَّهُ عَلَيْهِ وَسَلَّمَ حَقٌّ لَا يُضْرَبُ بَعْضُهَا بِبَعْضٍ ، بَلْ يُؤْخَذُ بِجَمِيعِهَا كَمَا هِ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وَقْتَ صَلَاةِ الْمَغْرِبِ ضَيِّقٌ ، وَهَذَا خَطَأٌ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جَمَاعَةَ الَّتِي وَجَدَهَا تُصَلِّي ، لَا شَكَّ فِي أَنَّهَا تُصَلِّي فِي وَقْتِ تِلْكَ الصَّلَاةِ بِلَا خِلَافٍ ، فَمَا ضَاقَ وَقْتُهَا بَعْدُ ، فَبَطَلَ كُلُّ مَا شَغَبُوا بِهِ فِي تَخْصِيصِ الْمَغْرِبِ هُمْ وَالْحَنَفِيُّونَ مَعًا ، 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تَخْصِيصُ الْمَالِكِيِّينَ بِأَنْ يُصَلِّيَ مَنْ صَلَّاهَا مُنْفَرِدًا فَخَطَأٌ ؛ لِأَنَّهُ لَمْ يَأْتِ بِتَخْصِيصِ ذَلِكَ قُرْآنٌ ، وَلَا سُنَّةٌ ، وَلَا </w:t>
      </w:r>
      <w:r>
        <w:rPr>
          <w:rStyle w:val="Tag4e"/>
          <w:rFonts w:ascii="Lotus Linotype" w:hAnsi="Lotus Linotype" w:cs="Lotus Linotype"/>
          <w:sz w:val="28"/>
          <w:sz w:val="28"/>
          <w:szCs w:val="28"/>
          <w:rtl w:val="true"/>
        </w:rPr>
        <w:t xml:space="preserve">إجْمَاعٌ </w:t>
      </w:r>
      <w:r>
        <w:rPr>
          <w:rStyle w:val="Tag86e"/>
          <w:rFonts w:ascii="Lotus Linotype" w:hAnsi="Lotus Linotype" w:cs="Lotus Linotype"/>
          <w:sz w:val="28"/>
          <w:sz w:val="28"/>
          <w:szCs w:val="28"/>
          <w:rtl w:val="true"/>
        </w:rPr>
        <w:t xml:space="preserve">، وَلَا قَوْلُ صَاحِبٍ ، وَلَا </w:t>
      </w:r>
      <w:r>
        <w:rPr>
          <w:rStyle w:val="Tag9e"/>
          <w:rFonts w:ascii="Lotus Linotype" w:hAnsi="Lotus Linotype" w:cs="Lotus Linotype"/>
          <w:sz w:val="28"/>
          <w:sz w:val="28"/>
          <w:szCs w:val="28"/>
          <w:rtl w:val="true"/>
        </w:rPr>
        <w:t xml:space="preserve">قِيَاسٌ </w:t>
      </w:r>
      <w:r>
        <w:rPr>
          <w:rStyle w:val="Tag86e"/>
          <w:rFonts w:ascii="Lotus Linotype" w:hAnsi="Lotus Linotype" w:cs="Lotus Linotype"/>
          <w:sz w:val="28"/>
          <w:sz w:val="28"/>
          <w:szCs w:val="28"/>
          <w:rtl w:val="true"/>
        </w:rPr>
        <w:t xml:space="preserve">، وَلَا رَأْيٌ صَحِيحٌ ، وَإِنْ كَانَتْ الصَّلَاةُ فَضْلًا لِمَنْ صَلَّى مُنْفَرِدًا فَإِنَّهَا أَفْضَلُ لِمَنْ يُصَلِّي فِي جَمَاعَةٍ ، وَلَا فَرْقَ ، وَفَضْلُ صَلَاةِ الْجَمَاعَةِ قَائِمٌ فِي كُلِّ جَمَاعَةٍ يَجِدُهَا ، وَلَا فَرْ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لَا يَدْرِي أَيُّهُمَا صَلَاتُهُ فَخَطَأٌ ؛ </w:t>
      </w:r>
      <w:r>
        <w:rPr>
          <w:rStyle w:val="Tag19e"/>
          <w:rFonts w:ascii="Lotus Linotype" w:hAnsi="Lotus Linotype" w:cs="Lotus Linotype"/>
          <w:sz w:val="28"/>
          <w:sz w:val="28"/>
          <w:szCs w:val="28"/>
          <w:rtl w:val="true"/>
        </w:rPr>
        <w:t xml:space="preserve">لِأَنَّهُمْ </w:t>
      </w:r>
      <w:r>
        <w:rPr>
          <w:rStyle w:val="Tag86e"/>
          <w:rFonts w:ascii="Lotus Linotype" w:hAnsi="Lotus Linotype" w:cs="Lotus Linotype"/>
          <w:sz w:val="28"/>
          <w:sz w:val="28"/>
          <w:szCs w:val="28"/>
          <w:rtl w:val="true"/>
        </w:rPr>
        <w:t xml:space="preserve">لَا يَخْتَلِفُونَ فِي أَنَّهُ إنْ لَمْ يُصَلِّ مَعَ الْجَمَاعَةِ الَّتِي وَجَدَهَا تُصَ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غَيْرُ رَاغِبٍ عَنْ سُنَّةِ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إثْمَ عَلَيْهِ ، فَإِذْ لَا خِلَافَ عِنْدَهُمْ فِي أَنَّهُ إنْ لَمْ يُصَلِّ فَلَا يَلْزَمُهُ أَنْ يُصَلِّيَ ، وَلَا بُدَّ ؛ فَلَا شَكَّ فِي أَنَّهَا نَافِلَةٌ إنْ صَلَّاهَا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هَذِهِ هِيَ صِفَةُ النَّافِلَةِ ؛ فَلَا خِلَافَ فِي أَنَّهُ إنْ شَاءَ صَلَّاهَا ، وَإِنْ شَاءَ لَمْ يُصَ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فَإِنَّهُ لَا يَخْلُو إذَا صَلَّى مَعَ الْجَمَاعَةِ وَقَدْ صَلَّى تِلْكَ الصَّلَاةَ قَبْلُ مِنْ أَنْ يَكُونَ نَوَى صَلَاتَهُ إيَّاهَا أَنَّهُ فَرْضُهُ ، وَنَوَى ذَلِكَ أَيْضًا فِي الَّتِي صَلَّى فِي مَنْزِلِهِ ، فَإِنْ كَانَ فَعَلَ هَذَا ، فَقَدْ عَصَى اللَّهَ تَعَالَى وَرَسُولَهُ صَلَّى اللَّهُ عَلَيْهِ وَسَلَّمَ وَخَرَقَ </w:t>
      </w:r>
      <w:r>
        <w:rPr>
          <w:rStyle w:val="Tag4e"/>
          <w:rFonts w:ascii="Lotus Linotype" w:hAnsi="Lotus Linotype" w:cs="Lotus Linotype"/>
          <w:sz w:val="28"/>
          <w:sz w:val="28"/>
          <w:szCs w:val="28"/>
          <w:rtl w:val="true"/>
        </w:rPr>
        <w:t xml:space="preserve">الْإِجْمَاعَ </w:t>
      </w:r>
      <w:r>
        <w:rPr>
          <w:rStyle w:val="Tag86e"/>
          <w:rFonts w:ascii="Lotus Linotype" w:hAnsi="Lotus Linotype" w:cs="Lotus Linotype"/>
          <w:sz w:val="28"/>
          <w:sz w:val="28"/>
          <w:szCs w:val="28"/>
          <w:rtl w:val="true"/>
        </w:rPr>
        <w:t xml:space="preserve">؛ فِي أَنْ صَلَّى صَلَاةً وَاحِدَةً فِي يَوْمٍ مَرَّتَيْنِ ؛ عَلَى أَنَّ كُلَّ وَاحِدَةٍ مِنْهُمَا فَرْضُهُ الَّذِي أُمِرَ بِهِ ، أَوْ يَكُونَ لَمْ يَنْوِ شَيْئًا مِنْ ذَلِكَ فِي كِلْتَيْهِمَا ؛ فَهَذَا لَمْ يُصَلِّ أَصْ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تَجْزِيهِ وَاحِدَةٌ مِنْهُنَّ ، وَهُوَ عَابِثٌ عَاصٍ ؛ لِلَّهِ تَعَالَى أَوْ يَكُونَ نَوَى فِي الْأُولَى أَنَّهَا فَرْضُهُ وَفِي الثَّانِيَةِ أَنَّهَا نَافِلَةٌ أَوْ فِي الْأُولَى أَنَّهَا نَافِلَةٌ وَفِي الثَّانِيَةِ أَنَّهَا فَرْضُهُ ، فَهُوَ كَمَا نَوَى ، وَلَا يُمْكِنُ غَيْرُ هَذَا أَصْلًا </w:t>
      </w:r>
      <w:r>
        <w:rPr>
          <w:rStyle w:val="Tag8e"/>
          <w:rFonts w:ascii="Lotus Linotype" w:hAnsi="Lotus Linotype" w:cs="Lotus Linotype"/>
          <w:sz w:val="28"/>
          <w:sz w:val="28"/>
          <w:szCs w:val="28"/>
          <w:rtl w:val="true"/>
        </w:rPr>
        <w:t xml:space="preserve">وَقَالَ </w:t>
      </w:r>
      <w:r>
        <w:rPr>
          <w:rStyle w:val="Tag29e"/>
          <w:rFonts w:ascii="Lotus Linotype" w:hAnsi="Lotus Linotype" w:cs="Lotus Linotype"/>
          <w:sz w:val="28"/>
          <w:sz w:val="28"/>
          <w:szCs w:val="28"/>
          <w:rtl w:val="true"/>
        </w:rPr>
        <w:t xml:space="preserve">الْأَوْزَاعِ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ثَّانِيَةُ هِيَ فَرْضُ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105e"/>
          <w:rFonts w:ascii="Lotus Linotype" w:hAnsi="Lotus Linotype" w:cs="Lotus Linotype"/>
          <w:sz w:val="28"/>
          <w:sz w:val="28"/>
          <w:szCs w:val="28"/>
          <w:rtl w:val="true"/>
        </w:rPr>
        <w:t xml:space="preserve">وَالْحَقُّ </w:t>
      </w:r>
      <w:r>
        <w:rPr>
          <w:rStyle w:val="Tag86e"/>
          <w:rFonts w:ascii="Lotus Linotype" w:hAnsi="Lotus Linotype" w:cs="Lotus Linotype"/>
          <w:sz w:val="28"/>
          <w:sz w:val="28"/>
          <w:szCs w:val="28"/>
          <w:rtl w:val="true"/>
        </w:rPr>
        <w:t xml:space="preserve">فِي 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إنْ كَانَ مِمَّنْ لَهُ عُذْرٌ فِي التَّخَلُّفِ عَنْ الْجَمَاعَةِ فَصَلَّى وَحْدُهُ ، أَوْ صَلَّى فِي جَمَاعَةٍ ، فَالْأُولَى فَرْضُهُ بِلَا شَكٍّ ؛ </w:t>
      </w:r>
      <w:r>
        <w:rPr>
          <w:rStyle w:val="Tag19e"/>
          <w:rFonts w:ascii="Lotus Linotype" w:hAnsi="Lotus Linotype" w:cs="Lotus Linotype"/>
          <w:sz w:val="28"/>
          <w:sz w:val="28"/>
          <w:szCs w:val="28"/>
          <w:rtl w:val="true"/>
        </w:rPr>
        <w:t xml:space="preserve">لِأَنَّهَا </w:t>
      </w:r>
      <w:r>
        <w:rPr>
          <w:rStyle w:val="Tag86e"/>
          <w:rFonts w:ascii="Lotus Linotype" w:hAnsi="Lotus Linotype" w:cs="Lotus Linotype"/>
          <w:sz w:val="28"/>
          <w:sz w:val="28"/>
          <w:szCs w:val="28"/>
          <w:rtl w:val="true"/>
        </w:rPr>
        <w:t xml:space="preserve">هِيَ الَّتِي أَدَّى عَلَى أَنَّهَا فَرْضُهُ ، وَنَوَى ذَلِكَ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الَ رَسُولُ اللَّهِ صَلَّى اللَّهُ عَلَيْهِ وَسَلَّمَ ـ </w:t>
      </w:r>
      <w:r>
        <w:rPr>
          <w:rStyle w:val="Tag3e"/>
          <w:rFonts w:ascii="Lotus Linotype" w:hAnsi="Lotus Linotype" w:cs="Lotus Linotype"/>
          <w:sz w:val="28"/>
          <w:sz w:val="28"/>
          <w:szCs w:val="28"/>
          <w:rtl w:val="true"/>
        </w:rPr>
        <w:t xml:space="preserve">إنَّمَا الْأَعْمَالُ بِالنِّيَّاتِ وَإِنَّمَا ؛ لِكُلِّ امْرِئٍ مَا نَوَى </w:t>
      </w:r>
      <w:r>
        <w:rPr>
          <w:rStyle w:val="Tag86e"/>
          <w:rFonts w:ascii="Lotus Linotype" w:hAnsi="Lotus Linotype" w:cs="Lotus Linotype"/>
          <w:sz w:val="28"/>
          <w:sz w:val="28"/>
          <w:szCs w:val="28"/>
          <w:rtl w:val="true"/>
        </w:rPr>
        <w:t xml:space="preserve">ـ ، وَإِنْ كَانَ مِمَّنْ لَا عُذْرَ لَهُ فِي التَّأَخُّرِ عَنْ الْجَمَاعَةِ ؛ فَالْأُولَى إنْ صَلَّاهَا وَحْدَهُ بَاطِ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ثَّانِيَةُ فَرْضُهُ ، وَعَلَيْهِ أَنْ يُصَلِّيَ ، وَلَا بُدَّ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مَا نَذْكُرُ فِي وُجُوبِ فَرْضِ الْجَمَاعَةِ إنْ شَاءَ اللَّهُ تَعَالَى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الْجُمُعَةُ وَغَيْرُهَا فِي كُلِّ ذَلِكَ سَوَ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وَأَصْحَابِهِ فِيمَنْ صَلَّى الْجُمُعَةَ فِي مَنْزِلِهِ ؛ لِغَيْرِ عُذْرٍ فَبَاطِلٌ </w:t>
      </w:r>
      <w:r>
        <w:rPr>
          <w:rStyle w:val="Tag19e"/>
          <w:rFonts w:ascii="Lotus Linotype" w:hAnsi="Lotus Linotype" w:cs="Lotus Linotype"/>
          <w:sz w:val="28"/>
          <w:sz w:val="28"/>
          <w:szCs w:val="28"/>
          <w:rtl w:val="true"/>
        </w:rPr>
        <w:t xml:space="preserve">لِوُجُو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فْرِيقُهُ فِي ذَلِكَ بَيْنَ الْجُمُعَةِ وَغَيْرِهَا بِلَا بُرْهَ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فَرَّقَ بَيْنَ الْجُمُعَةِ وَغَيْرِهَا فَقَدْ أَخْطَأَ فِي قَوْ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ا تُجْزِئُهُ إذَا صَلَّاهَا مُنْفَرِدًا ؛ لِغَيْرِ عُذْرٍ فِي مَنْزِ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ثَّالِ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بْطَالُهُ تِلْكَ الصَّلَاةَ بَعْدَ أَنْ جَوَّزَ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مَّا بِخُرُوجِهِ إلَى الْجَامِعِ ، وَإِمَّا بِدُخُولِهِ مَعَ الْإِمَامِ ، وَكُلُّ ذَلِكَ آرَاءٌ فَاسِدَةٌ مَدْخُولَةٌ ، وَقَوْلٌ فِي الدِّينِ بِغَيْرِ عِ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 قَدْ بَطَلَتْ هَذِهِ الْأَقْوَالِ كُلُّهَا فَلْنَذْكُرْ مَا صَحَّ عَنْ رَسُولِ اللَّهِ صَلَّى اللَّهُ عَلَيْهِ وَسَلَّمَ فِي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أَبُو الرَّبِيعِ الزَّهْرَانِيِّ وَأَبُو كَامِلِ الْجَحْدَرِيِّ </w:t>
      </w:r>
      <w:r>
        <w:rPr>
          <w:rStyle w:val="Tag86e"/>
          <w:rFonts w:ascii="Lotus Linotype" w:hAnsi="Lotus Linotype" w:cs="Lotus Linotype"/>
          <w:sz w:val="28"/>
          <w:sz w:val="28"/>
          <w:szCs w:val="28"/>
          <w:rtl w:val="true"/>
        </w:rPr>
        <w:t xml:space="preserve">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مْرَانَ الْجَوْ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الصَّامِتِ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ذَ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لِي رَسُولُ اللَّهِ صَلَّى اللَّهُ عَلَيْهِ وَسَلَّمَ ـ </w:t>
      </w:r>
      <w:r>
        <w:rPr>
          <w:rStyle w:val="Tag3e"/>
          <w:rFonts w:ascii="Lotus Linotype" w:hAnsi="Lotus Linotype" w:cs="Lotus Linotype"/>
          <w:sz w:val="28"/>
          <w:sz w:val="28"/>
          <w:szCs w:val="28"/>
          <w:rtl w:val="true"/>
        </w:rPr>
        <w:t xml:space="preserve">وَكَيْفَ أَنْتَ إذَا كَانَتْ عَلَيْك أُمَرَاءُ يُؤَخِّرُونَ الصَّلَاةَ عَنْ وَقْتِهَا ، أَوْ يُمِيتُونَ الصَّلَاةَ عَنْ وَقْتِهَا ؟ 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مَا تَأْمُرُنِي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 الصَّلَاةَ لِوَقْتِهَا ، فَإِنْ أَدْرَكْتَهَا فِيهِمْ فَصَلِّ فَإِنَّهَا لَكَ نَافِلَ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زُهَيْرُ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هُوَ ابْنُ إبْرَاهِيمَ بْنِ عُلَ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عَالِيَةِ الْبَرَاءِ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رَ </w:t>
      </w:r>
      <w:r>
        <w:rPr>
          <w:rStyle w:val="Tag21e"/>
          <w:rFonts w:ascii="Lotus Linotype" w:hAnsi="Lotus Linotype" w:cs="Lotus Linotype"/>
          <w:sz w:val="28"/>
          <w:sz w:val="28"/>
          <w:szCs w:val="28"/>
          <w:rtl w:val="true"/>
        </w:rPr>
        <w:t xml:space="preserve">ابْنُ زِيَادٍ </w:t>
      </w:r>
      <w:r>
        <w:rPr>
          <w:rStyle w:val="Tag86e"/>
          <w:rFonts w:ascii="Lotus Linotype" w:hAnsi="Lotus Linotype" w:cs="Lotus Linotype"/>
          <w:sz w:val="28"/>
          <w:sz w:val="28"/>
          <w:szCs w:val="28"/>
          <w:rtl w:val="true"/>
        </w:rPr>
        <w:t xml:space="preserve">الصَّلَاةَ ، فَجَاءَ </w:t>
      </w:r>
      <w:r>
        <w:rPr>
          <w:rStyle w:val="Tag21e"/>
          <w:rFonts w:ascii="Lotus Linotype" w:hAnsi="Lotus Linotype" w:cs="Lotus Linotype"/>
          <w:sz w:val="28"/>
          <w:sz w:val="28"/>
          <w:szCs w:val="28"/>
          <w:rtl w:val="true"/>
        </w:rPr>
        <w:t xml:space="preserve">عَبْدُ اللَّهِ بْنُ الصَّامِتِ </w:t>
      </w:r>
      <w:r>
        <w:rPr>
          <w:rStyle w:val="Tag86e"/>
          <w:rFonts w:ascii="Lotus Linotype" w:hAnsi="Lotus Linotype" w:cs="Lotus Linotype"/>
          <w:sz w:val="28"/>
          <w:sz w:val="28"/>
          <w:szCs w:val="28"/>
          <w:rtl w:val="true"/>
        </w:rPr>
        <w:t xml:space="preserve">فَذَكَرْت لَهُ صَنِيعَ </w:t>
      </w:r>
      <w:r>
        <w:rPr>
          <w:rStyle w:val="Tag21e"/>
          <w:rFonts w:ascii="Lotus Linotype" w:hAnsi="Lotus Linotype" w:cs="Lotus Linotype"/>
          <w:sz w:val="28"/>
          <w:sz w:val="28"/>
          <w:szCs w:val="28"/>
          <w:rtl w:val="true"/>
        </w:rPr>
        <w:t xml:space="preserve">ابْنِ زِيَادٍ </w:t>
      </w:r>
      <w:r>
        <w:rPr>
          <w:rStyle w:val="Tag86e"/>
          <w:rFonts w:ascii="Lotus Linotype" w:hAnsi="Lotus Linotype" w:cs="Lotus Linotype"/>
          <w:sz w:val="28"/>
          <w:sz w:val="28"/>
          <w:szCs w:val="28"/>
          <w:rtl w:val="true"/>
        </w:rPr>
        <w:t xml:space="preserve">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أَلْتُ </w:t>
      </w:r>
      <w:r>
        <w:rPr>
          <w:rStyle w:val="Tag21e"/>
          <w:rFonts w:ascii="Lotus Linotype" w:hAnsi="Lotus Linotype" w:cs="Lotus Linotype"/>
          <w:sz w:val="28"/>
          <w:sz w:val="28"/>
          <w:szCs w:val="28"/>
          <w:rtl w:val="true"/>
        </w:rPr>
        <w:t xml:space="preserve">أَبَا ذَرٍّ </w:t>
      </w:r>
      <w:r>
        <w:rPr>
          <w:rStyle w:val="Tag86e"/>
          <w:rFonts w:ascii="Lotus Linotype" w:hAnsi="Lotus Linotype" w:cs="Lotus Linotype"/>
          <w:sz w:val="28"/>
          <w:sz w:val="28"/>
          <w:szCs w:val="28"/>
          <w:rtl w:val="true"/>
        </w:rPr>
        <w:t xml:space="preserve">كَمَا سَأَلْتَنِي فَقَالَ ـ </w:t>
      </w:r>
      <w:r>
        <w:rPr>
          <w:rStyle w:val="Tag3e"/>
          <w:rFonts w:ascii="Lotus Linotype" w:hAnsi="Lotus Linotype" w:cs="Lotus Linotype"/>
          <w:sz w:val="28"/>
          <w:sz w:val="28"/>
          <w:szCs w:val="28"/>
          <w:rtl w:val="true"/>
        </w:rPr>
        <w:t xml:space="preserve">إنِّي سَأَلْتُ رَسُولَ اللَّهِ صَلَّى اللَّهُ عَلَيْهِ وَسَلَّمَ كَمَا سَأَلْتَنِي فَضَرَبَ فَخِذِي وَ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 الصَّلَاةَ لِوَقْتِهَا فَإِنْ أَدْرَكْتَ الصَّلَاةَ مَعَهُمْ فَصَلِّ وَلَا تَقُلْ إنِّي قَدْ صَلَّيْتُ فَلَا أُصَلِّي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عُمُومٌ مِنْهُ صَلَّى اللَّهُ عَلَيْهِ وَسَلَّمَ لِكُلِّ صَلَاةٍ ، وَلِمَنْ صَلَّاهَا فِي جَمَاعَةٍ أَوْ مُنْفَرِدًا لَا يَجُوزُ تَخْصِيصُ شَيْءٍ مِنْ ذَلِكَ بِالدَّعْوَى بِلَا دَلِيلٍ ، 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خَذَ بِهَذَا جَمَاعَةٌ مِنْ السَّلَفِ كَمَا رُوِّينَا عَنْ </w:t>
      </w:r>
      <w:r>
        <w:rPr>
          <w:rStyle w:val="Tag28e"/>
          <w:rFonts w:ascii="Lotus Linotype" w:hAnsi="Lotus Linotype" w:cs="Lotus Linotype"/>
          <w:sz w:val="28"/>
          <w:sz w:val="28"/>
          <w:szCs w:val="28"/>
          <w:rtl w:val="true"/>
        </w:rPr>
        <w:t xml:space="preserve">أَبِي ذَ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أَفْتَى بِذَلِكَ ؛ وَكَمَا رُوِّينَا 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بْنِ مَالِكٍ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مُوسَى الْأَشْعَرِيَّ وَالنُّعْمَانَ بْنَ مُقَرِّنٍ </w:t>
      </w:r>
      <w:r>
        <w:rPr>
          <w:rStyle w:val="Tag7e"/>
          <w:rFonts w:ascii="Lotus Linotype" w:hAnsi="Lotus Linotype" w:cs="Lotus Linotype"/>
          <w:sz w:val="28"/>
          <w:sz w:val="28"/>
          <w:szCs w:val="28"/>
          <w:rtl w:val="true"/>
        </w:rPr>
        <w:t xml:space="preserve">اتَّعَدَا مَوْعِدًا فَجَاءَ أَحَدُهُمَا إلَى صَاحِبِهِ وَقَدْ صَلَّى ، فَصَلَّى الْفَجْرَ مَعَ صَاحِ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الْبُنَانِيِّ وَحُمَيْدٍ </w:t>
      </w:r>
      <w:r>
        <w:rPr>
          <w:rStyle w:val="Tag86e"/>
          <w:rFonts w:ascii="Lotus Linotype" w:hAnsi="Lotus Linotype" w:cs="Lotus Linotype"/>
          <w:sz w:val="28"/>
          <w:sz w:val="28"/>
          <w:szCs w:val="28"/>
          <w:rtl w:val="true"/>
        </w:rPr>
        <w:t xml:space="preserve">كِلَاهُمَ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نَسِ بْنِ مَالِكٍ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دِمْنَا مَعَ </w:t>
      </w:r>
      <w:r>
        <w:rPr>
          <w:rStyle w:val="Tag28e"/>
          <w:rFonts w:ascii="Lotus Linotype" w:hAnsi="Lotus Linotype" w:cs="Lotus Linotype"/>
          <w:sz w:val="28"/>
          <w:sz w:val="28"/>
          <w:szCs w:val="28"/>
          <w:rtl w:val="true"/>
        </w:rPr>
        <w:t xml:space="preserve">أَبِي مُوسَى الْأَشْعَرِيِّ </w:t>
      </w:r>
      <w:r>
        <w:rPr>
          <w:rStyle w:val="Tag7e"/>
          <w:rFonts w:ascii="Lotus Linotype" w:hAnsi="Lotus Linotype" w:cs="Lotus Linotype"/>
          <w:sz w:val="28"/>
          <w:sz w:val="28"/>
          <w:szCs w:val="28"/>
          <w:rtl w:val="true"/>
        </w:rPr>
        <w:t xml:space="preserve">فَصَلَّى بِنَا الْفَجْرَ فِي الْمِرْبَدِ ، ثُمَّ جِئْنَا إلَى الْمَسْجِدِ الْجَامِعِ فَإِذَا </w:t>
      </w:r>
      <w:r>
        <w:rPr>
          <w:rStyle w:val="Tag28e"/>
          <w:rFonts w:ascii="Lotus Linotype" w:hAnsi="Lotus Linotype" w:cs="Lotus Linotype"/>
          <w:sz w:val="28"/>
          <w:sz w:val="28"/>
          <w:szCs w:val="28"/>
          <w:rtl w:val="true"/>
        </w:rPr>
        <w:t xml:space="preserve">الْمُغِيرَةُ بْنُ شُعْبَةَ </w:t>
      </w:r>
      <w:r>
        <w:rPr>
          <w:rStyle w:val="Tag7e"/>
          <w:rFonts w:ascii="Lotus Linotype" w:hAnsi="Lotus Linotype" w:cs="Lotus Linotype"/>
          <w:sz w:val="28"/>
          <w:sz w:val="28"/>
          <w:szCs w:val="28"/>
          <w:rtl w:val="true"/>
        </w:rPr>
        <w:t xml:space="preserve">يُصَلِّي بِالنَّاسِ ، وَالرِّجَالُ وَالنِّسَاءُ مُخْتَلِطُونَ ، فَصَلَّيْنَا مَعَ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فِعْلُ الصَّحَابَةِ فِي صَلَاةِ الْفَجْرِ بِخِلَافِ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وَبَعْدَ أَنْ صَلَّوْا جَمَاعَةً بِخِلَافِ قَوْ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6e"/>
          <w:rFonts w:ascii="Lotus Linotype" w:hAnsi="Lotus Linotype" w:cs="Lotus Linotype"/>
          <w:sz w:val="28"/>
          <w:sz w:val="28"/>
          <w:szCs w:val="28"/>
          <w:rtl w:val="true"/>
        </w:rPr>
        <w:t xml:space="preserve">وَلَا يُعْرَفُ لَهُمْ مِنْ الصَّحَابَةِ مُخَالِفٌ </w:t>
      </w:r>
      <w:r>
        <w:rPr>
          <w:rStyle w:val="Tag86e"/>
          <w:rFonts w:ascii="Lotus Linotype" w:hAnsi="Lotus Linotype" w:cs="Lotus Linotype"/>
          <w:sz w:val="28"/>
          <w:sz w:val="28"/>
          <w:szCs w:val="28"/>
          <w:rtl w:val="true"/>
        </w:rPr>
        <w:t xml:space="preserve">يَخُصُّ صَلَاةَ الْمُنْفَرِدِ دُونَ 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دِ بْنِ عُبَ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صِلَةَ بْنِ زُفَرِ الْعَبْسِيِّ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خَرَجْت مَعَ </w:t>
      </w:r>
      <w:r>
        <w:rPr>
          <w:rStyle w:val="Tag28e"/>
          <w:rFonts w:ascii="Lotus Linotype" w:hAnsi="Lotus Linotype" w:cs="Lotus Linotype"/>
          <w:sz w:val="28"/>
          <w:sz w:val="28"/>
          <w:szCs w:val="28"/>
          <w:rtl w:val="true"/>
        </w:rPr>
        <w:t xml:space="preserve">حُذَيْفَةَ </w:t>
      </w:r>
      <w:r>
        <w:rPr>
          <w:rStyle w:val="Tag7e"/>
          <w:rFonts w:ascii="Lotus Linotype" w:hAnsi="Lotus Linotype" w:cs="Lotus Linotype"/>
          <w:sz w:val="28"/>
          <w:sz w:val="28"/>
          <w:szCs w:val="28"/>
          <w:rtl w:val="true"/>
        </w:rPr>
        <w:t xml:space="preserve">فَمَرَّ بِمَسْجِدٍ فَصَلَّى مَعَهُمْ الظُّهْرَ وَقَدْ كَانَ صَلَّى ؛ ثُمَّ مَرَّ بِمَسْجِدٍ فَصَلَّى مَعَهُمْ الْعَصْرَ وَقَدْ كَانَ صَلَّى ، ثُمَّ مَرَّ بِمَسْجِدٍ فَصَلَّى مَعَهُمْ الْمَغْرِبَ وَشَفَعَ بِرَكْعَةٍ وَكَانَ قَدْ صَلَّى </w:t>
      </w:r>
      <w:r>
        <w:rPr>
          <w:rStyle w:val="Tag8e"/>
          <w:rFonts w:ascii="Lotus Linotype" w:hAnsi="Lotus Linotype" w:cs="Lotus Linotype"/>
          <w:sz w:val="28"/>
          <w:sz w:val="28"/>
          <w:szCs w:val="28"/>
          <w:rtl w:val="true"/>
        </w:rPr>
        <w:t xml:space="preserve">، وَعَنْ </w:t>
      </w:r>
      <w:r>
        <w:rPr>
          <w:rStyle w:val="Tag29e"/>
          <w:rFonts w:ascii="Lotus Linotype" w:hAnsi="Lotus Linotype" w:cs="Lotus Linotype"/>
          <w:sz w:val="28"/>
          <w:sz w:val="28"/>
          <w:szCs w:val="28"/>
          <w:rtl w:val="true"/>
        </w:rPr>
        <w:t xml:space="preserve">قَتَادَةَ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عِيدُ الْعَصْرَ إذَا جَاءَ الْجَمَاعَةَ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 </w:t>
      </w:r>
      <w:r>
        <w:rPr>
          <w:rStyle w:val="Tag29e"/>
          <w:rFonts w:ascii="Lotus Linotype" w:hAnsi="Lotus Linotype" w:cs="Lotus Linotype"/>
          <w:sz w:val="28"/>
          <w:sz w:val="28"/>
          <w:szCs w:val="28"/>
          <w:rtl w:val="true"/>
        </w:rPr>
        <w:t xml:space="preserve">سَعِيدُ بْنُ الْمُسَيِّبِ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صَلِّ مَعَ الْقَوْمِ فَإِنَّ صَلَاتَك مَعَهُمْ تَفْضُلُ صَلَاتَك وَحْدَك بِضْعًا وَعِشْرِينَ 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سُفْيَ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شَّعْبِ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بَأْسَ أَنْ تُعَادَ الصَّلَاةُ كُ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بْنِ جُرَيْجٍ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صَلَّيْتُ الْمَكْتُوبَةَ فِي الْبَيْتِ ثُمَّ أَدْرَكْتُهَا مَعَ النَّاسِ فَإِنِّي أَجْعَلُ الَّتِي صَلَّيْتُهَا فِي بَيْتِي نَافِلَةً ، وَأَجْعَلُ الَّتِي صَلَّيْت مَعَ النَّاسِ الْمَكْتُوبَةَ وَلَوْ لَمْ أُدْرِكْ إلَّا رَكْعَةً وَاحِدَةً مِنْ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سُئِلَ </w:t>
      </w:r>
      <w:r>
        <w:rPr>
          <w:rStyle w:val="Tag29e"/>
          <w:rFonts w:ascii="Lotus Linotype" w:hAnsi="Lotus Linotype" w:cs="Lotus Linotype"/>
          <w:sz w:val="28"/>
          <w:sz w:val="28"/>
          <w:szCs w:val="28"/>
          <w:rtl w:val="true"/>
        </w:rPr>
        <w:t xml:space="preserve">عَطَاءٌ </w:t>
      </w:r>
      <w:r>
        <w:rPr>
          <w:rStyle w:val="Tag8e"/>
          <w:rFonts w:ascii="Lotus Linotype" w:hAnsi="Lotus Linotype" w:cs="Lotus Linotype"/>
          <w:sz w:val="28"/>
          <w:sz w:val="28"/>
          <w:szCs w:val="28"/>
          <w:rtl w:val="true"/>
        </w:rPr>
        <w:t xml:space="preserve">عَنْ الْمَغْرِبِ يُصَلِّيهَا الرَّجُلُ فِي بَيْتِهِ ثُمَّ يَجِدُ النَّاسَ فِيهَا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شْفَعُ الَّتِي صَلَّيْت فِي بَيْتِي بِرَكْعَةٍ ثُمَّ أُسَلِّمُ ثُمَّ أَلْحَقُ بِالنَّاسِ ، فَأَجْعَلُ الَّتِي هُمْ فِيهَا الْمَكْتُو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حَسَّانٍ </w:t>
      </w:r>
      <w:r>
        <w:rPr>
          <w:rStyle w:val="Tag8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وَبَرَةَ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صَلَّيْت أَنَا </w:t>
      </w:r>
      <w:r>
        <w:rPr>
          <w:rStyle w:val="Tag29e"/>
          <w:rFonts w:ascii="Lotus Linotype" w:hAnsi="Lotus Linotype" w:cs="Lotus Linotype"/>
          <w:sz w:val="28"/>
          <w:sz w:val="28"/>
          <w:szCs w:val="28"/>
          <w:rtl w:val="true"/>
        </w:rPr>
        <w:t xml:space="preserve">وَإِبْرَاهِيمُ النَّخَعِيُّ </w:t>
      </w:r>
      <w:r>
        <w:rPr>
          <w:rStyle w:val="Tag28e"/>
          <w:rFonts w:ascii="Lotus Linotype" w:hAnsi="Lotus Linotype" w:cs="Lotus Linotype"/>
          <w:sz w:val="28"/>
          <w:sz w:val="28"/>
          <w:szCs w:val="28"/>
          <w:rtl w:val="true"/>
        </w:rPr>
        <w:t xml:space="preserve">وَعَبْدُ الرَّحْمَنِ بْنُ الْأَسْوَدِ </w:t>
      </w:r>
      <w:r>
        <w:rPr>
          <w:rStyle w:val="Tag8e"/>
          <w:rFonts w:ascii="Lotus Linotype" w:hAnsi="Lotus Linotype" w:cs="Lotus Linotype"/>
          <w:sz w:val="28"/>
          <w:sz w:val="28"/>
          <w:szCs w:val="28"/>
          <w:rtl w:val="true"/>
        </w:rPr>
        <w:t xml:space="preserve">الْمَغْرِبَ ، ثُمَّ جِئْنَا إلَى النَّاسِ وَهُمْ فِي الصَّلَاةِ ، فَدَخَلْنَا مَعَهُمْ فَلَمَّا سَلَّمَ الْإِمَامُ قَامَ </w:t>
      </w:r>
      <w:r>
        <w:rPr>
          <w:rStyle w:val="Tag29e"/>
          <w:rFonts w:ascii="Lotus Linotype" w:hAnsi="Lotus Linotype" w:cs="Lotus Linotype"/>
          <w:sz w:val="28"/>
          <w:sz w:val="28"/>
          <w:szCs w:val="28"/>
          <w:rtl w:val="true"/>
        </w:rPr>
        <w:t xml:space="preserve">إبْرَاهِيمُ </w:t>
      </w:r>
      <w:r>
        <w:rPr>
          <w:rStyle w:val="Tag8e"/>
          <w:rFonts w:ascii="Lotus Linotype" w:hAnsi="Lotus Linotype" w:cs="Lotus Linotype"/>
          <w:sz w:val="28"/>
          <w:sz w:val="28"/>
          <w:szCs w:val="28"/>
          <w:rtl w:val="true"/>
        </w:rPr>
        <w:t xml:space="preserve">فَشَفَعَ بِرَكْ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يَشْفَعْ </w:t>
      </w:r>
      <w:r>
        <w:rPr>
          <w:rStyle w:val="Tag29e"/>
          <w:rFonts w:ascii="Lotus Linotype" w:hAnsi="Lotus Linotype" w:cs="Lotus Linotype"/>
          <w:sz w:val="28"/>
          <w:sz w:val="28"/>
          <w:szCs w:val="28"/>
          <w:rtl w:val="true"/>
        </w:rPr>
        <w:t xml:space="preserve">عَبْدُ الرَّحْمَنِ </w:t>
      </w:r>
      <w:r>
        <w:rPr>
          <w:rStyle w:val="Tag86e"/>
          <w:rFonts w:ascii="Lotus Linotype" w:hAnsi="Lotus Linotype" w:cs="Lotus Linotype"/>
          <w:sz w:val="28"/>
          <w:sz w:val="28"/>
          <w:szCs w:val="28"/>
          <w:rtl w:val="true"/>
        </w:rPr>
        <w:t xml:space="preserve">، وَكُلُّ ذَلِكَ مُبَاحٌ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تَطَوُّعٌ لَمْ يَأْتِ نَهْيٌ عَنْ شَيْءٍ مِ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أَخْبَرَنَا </w:t>
      </w:r>
      <w:r>
        <w:rPr>
          <w:rStyle w:val="Tag21e"/>
          <w:rFonts w:ascii="Lotus Linotype" w:hAnsi="Lotus Linotype" w:cs="Lotus Linotype"/>
          <w:sz w:val="28"/>
          <w:sz w:val="28"/>
          <w:szCs w:val="28"/>
          <w:rtl w:val="true"/>
        </w:rPr>
        <w:t xml:space="preserve">عُثْمَانُ الْبَتِّ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ضُّحَى </w:t>
      </w:r>
      <w:r>
        <w:rPr>
          <w:rStyle w:val="Tag8e"/>
          <w:rFonts w:ascii="Lotus Linotype" w:hAnsi="Lotus Linotype" w:cs="Lotus Linotype"/>
          <w:sz w:val="28"/>
          <w:sz w:val="28"/>
          <w:szCs w:val="28"/>
          <w:rtl w:val="true"/>
        </w:rPr>
        <w:t xml:space="preserve">أَنَّ </w:t>
      </w:r>
      <w:r>
        <w:rPr>
          <w:rStyle w:val="Tag29e"/>
          <w:rFonts w:ascii="Lotus Linotype" w:hAnsi="Lotus Linotype" w:cs="Lotus Linotype"/>
          <w:sz w:val="28"/>
          <w:sz w:val="28"/>
          <w:szCs w:val="28"/>
          <w:rtl w:val="true"/>
        </w:rPr>
        <w:t xml:space="preserve">مَسْرُوقًا </w:t>
      </w:r>
      <w:r>
        <w:rPr>
          <w:rStyle w:val="Tag8e"/>
          <w:rFonts w:ascii="Lotus Linotype" w:hAnsi="Lotus Linotype" w:cs="Lotus Linotype"/>
          <w:sz w:val="28"/>
          <w:sz w:val="28"/>
          <w:szCs w:val="28"/>
          <w:rtl w:val="true"/>
        </w:rPr>
        <w:t xml:space="preserve">صَلَّى الْمَغْرِبَ ، ثُمَّ رَأَى قَوْمًا يُصَلُّونَ فَصَلَّى الْمَغْرِبَ مَعَهُمْ فِي جَمَاعَةٍ ، ثُمَّ شَفَعَ الْمَغْرِبَ بِرَكْ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رَّبِيعِ بْنِ صُبَيْحٍ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تُعَادُ الصَّلَاةُ إلَّا الْفَجْرَ وَالْعَصْرَ ؛ وَلَكِنْ إذَا أَذَّنَ فِي الْمَسْجِدِ فَالْفِرَارُ أَقْبَحُ مِنْ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ذَكَرُوا مَا رُوِّينَاهُ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b/>
          <w:b/>
          <w:bCs/>
          <w:sz w:val="28"/>
          <w:sz w:val="28"/>
          <w:szCs w:val="28"/>
          <w:rtl w:val="true"/>
        </w:rPr>
        <w:t xml:space="preserve">نَافِعٍ </w:t>
      </w:r>
      <w:r>
        <w:rPr>
          <w:rStyle w:val="Tag7e"/>
          <w:rFonts w:ascii="Lotus Linotype" w:hAnsi="Lotus Linotype" w:cs="Lotus Linotype"/>
          <w:b/>
          <w:b/>
          <w:bCs/>
          <w:sz w:val="28"/>
          <w:sz w:val="28"/>
          <w:szCs w:val="28"/>
          <w:rtl w:val="true"/>
        </w:rPr>
        <w:t xml:space="preserve">أَنَّ </w:t>
      </w:r>
      <w:r>
        <w:rPr>
          <w:rStyle w:val="Tag28e"/>
          <w:rFonts w:ascii="Lotus Linotype" w:hAnsi="Lotus Linotype" w:cs="Lotus Linotype"/>
          <w:b/>
          <w:b/>
          <w:bCs/>
          <w:sz w:val="28"/>
          <w:sz w:val="28"/>
          <w:szCs w:val="28"/>
          <w:rtl w:val="true"/>
        </w:rPr>
        <w:t xml:space="preserve">ابْنَ عُمَرَ </w:t>
      </w:r>
      <w:r>
        <w:rPr>
          <w:rStyle w:val="Tag7e"/>
          <w:rFonts w:ascii="Lotus Linotype" w:hAnsi="Lotus Linotype" w:cs="Lotus Linotype"/>
          <w:b/>
          <w:b/>
          <w:bCs/>
          <w:sz w:val="28"/>
          <w:sz w:val="28"/>
          <w:szCs w:val="28"/>
          <w:rtl w:val="true"/>
        </w:rPr>
        <w:t xml:space="preserve">قَالَ </w:t>
      </w:r>
      <w:r>
        <w:rPr>
          <w:rStyle w:val="Tag7e"/>
          <w:rFonts w:cs="Lotus Linotype" w:ascii="Lotus Linotype" w:hAnsi="Lotus Linotype"/>
          <w:b/>
          <w:bCs/>
          <w:sz w:val="28"/>
          <w:szCs w:val="28"/>
          <w:rtl w:val="true"/>
        </w:rPr>
        <w:t xml:space="preserve">: </w:t>
      </w:r>
      <w:r>
        <w:rPr>
          <w:rStyle w:val="Tag7e"/>
          <w:rFonts w:ascii="Lotus Linotype" w:hAnsi="Lotus Linotype" w:cs="Lotus Linotype"/>
          <w:b/>
          <w:b/>
          <w:bCs/>
          <w:sz w:val="28"/>
          <w:sz w:val="28"/>
          <w:szCs w:val="28"/>
          <w:rtl w:val="true"/>
        </w:rPr>
        <w:t xml:space="preserve">إنْ كُنْتَ قَدْ صَلَّيْتَ فِي أَهْلِكَ ثُمَّ أَدْرَكْت الصَّلَاةَ فِي الْمَسْجِدِ مَعَ الْإِمَامِ فَصَلِّ مَعَهُ ؛ غَيْرَ صَلَاةِ الصُّبْحِ وَالْمَغْرِبِ ، فَإِنَّهُمَا لَا يُصَلَّيَانِ فِي يَوْمٍ مَرَّتَيْنِ </w:t>
      </w:r>
      <w:r>
        <w:rPr>
          <w:rStyle w:val="Tag86e"/>
          <w:rFonts w:ascii="Lotus Linotype" w:hAnsi="Lotus Linotype" w:cs="Lotus Linotype"/>
          <w:b/>
          <w:b/>
          <w:bCs/>
          <w:sz w:val="28"/>
          <w:sz w:val="28"/>
          <w:szCs w:val="28"/>
          <w:rtl w:val="true"/>
        </w:rPr>
        <w:t xml:space="preserve">، فَلَا حُجَّةَ لَهُمْ فِي هَذَا ؛ لِأَنَّهُمْ قَدْ خَالَفُوهُ فَخَالَفَهُ </w:t>
      </w:r>
      <w:r>
        <w:rPr>
          <w:rStyle w:val="Tag30e"/>
          <w:rFonts w:ascii="Lotus Linotype" w:hAnsi="Lotus Linotype" w:cs="Lotus Linotype"/>
          <w:b/>
          <w:b/>
          <w:bCs/>
          <w:sz w:val="28"/>
          <w:sz w:val="28"/>
          <w:szCs w:val="28"/>
          <w:rtl w:val="true"/>
        </w:rPr>
        <w:t xml:space="preserve">أَبُو حَنِيفَةَ </w:t>
      </w:r>
      <w:r>
        <w:rPr>
          <w:rStyle w:val="Tag86e"/>
          <w:rFonts w:ascii="Lotus Linotype" w:hAnsi="Lotus Linotype" w:cs="Lotus Linotype"/>
          <w:b/>
          <w:b/>
          <w:bCs/>
          <w:sz w:val="28"/>
          <w:sz w:val="28"/>
          <w:szCs w:val="28"/>
          <w:rtl w:val="true"/>
        </w:rPr>
        <w:t xml:space="preserve">فِي زِيَادَتِهِ الْعَصْرَ فِيمَا لَا يُعَادُ ؛ وَخَالَفَهُ </w:t>
      </w:r>
      <w:r>
        <w:rPr>
          <w:rStyle w:val="Tag31e"/>
          <w:rFonts w:ascii="Lotus Linotype" w:hAnsi="Lotus Linotype" w:cs="Lotus Linotype"/>
          <w:b/>
          <w:b/>
          <w:bCs/>
          <w:sz w:val="28"/>
          <w:sz w:val="28"/>
          <w:szCs w:val="28"/>
          <w:rtl w:val="true"/>
        </w:rPr>
        <w:t xml:space="preserve">مَالِكٌ </w:t>
      </w:r>
      <w:r>
        <w:rPr>
          <w:rStyle w:val="Tag86e"/>
          <w:rFonts w:ascii="Lotus Linotype" w:hAnsi="Lotus Linotype" w:cs="Lotus Linotype"/>
          <w:b/>
          <w:b/>
          <w:bCs/>
          <w:sz w:val="28"/>
          <w:sz w:val="28"/>
          <w:szCs w:val="28"/>
          <w:rtl w:val="true"/>
        </w:rPr>
        <w:t xml:space="preserve">فِي إعَادَةِ صَلَاةِ الصُّبْحِ ، وَمَنْ أَقَرَّ عَلَى نَفْسِهِ بِخِلَافِ الْحَقِّ وَالْحُجَّةِ ، فَقَدْ كَفَى خَصْمَهُ مُؤْنَتَهُ ، وَبِاَللَّهِ تَعَالَى التَّوْفِيقُ </w:t>
      </w:r>
      <w:r>
        <w:rPr>
          <w:rStyle w:val="Tag86e"/>
          <w:rFonts w:cs="Lotus Linotype" w:ascii="Lotus Linotype" w:hAnsi="Lotus Linotype"/>
          <w:b/>
          <w:bCs/>
          <w:sz w:val="28"/>
          <w:szCs w:val="28"/>
          <w:rtl w:val="true"/>
        </w:rPr>
        <w:t>.</w:t>
      </w:r>
    </w:p>
    <w:sectPr>
      <w:headerReference w:type="default" r:id="rId603"/>
      <w:type w:val="nextPage"/>
      <w:pgSz w:w="11906" w:h="16838"/>
      <w:pgMar w:left="1797" w:right="1797" w:gutter="0" w:header="709"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Lotus Linotype">
    <w:charset w:val="00"/>
    <w:family w:val="auto"/>
    <w:pitch w:val="variable"/>
  </w:font>
  <w:font w:name="AL-Battar Outline">
    <w:charset w:val="01"/>
    <w:family w:val="roman"/>
    <w:pitch w:val="default"/>
  </w:font>
  <w:font w:name="Gigi">
    <w:charset w:val="01"/>
    <w:family w:val="roman"/>
    <w:pitch w:val="default"/>
  </w:font>
  <w:font w:name="AL-Hosam">
    <w:charset w:val="01"/>
    <w:family w:val="roman"/>
    <w:pitch w:val="default"/>
  </w:font>
  <w:font w:name="GRAPHIC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AL-Mateen"/>
      </w:rPr>
    </w:pPr>
    <w:r>
      <w:rPr>
        <w:rFonts w:cs="AL-Mateen"/>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AL-Mateen"/>
        <w:sz w:val="32"/>
        <w:szCs w:val="32"/>
      </w:rPr>
    </w:pPr>
    <w:r>
      <mc:AlternateContent>
        <mc:Choice Requires="wps">
          <w:drawing>
            <wp:anchor behindDoc="1" distT="0" distB="0" distL="114935" distR="114935" simplePos="0" locked="0" layoutInCell="0" allowOverlap="1" relativeHeight="592">
              <wp:simplePos x="0" y="0"/>
              <wp:positionH relativeFrom="page">
                <wp:posOffset>4245610</wp:posOffset>
              </wp:positionH>
              <wp:positionV relativeFrom="paragraph">
                <wp:posOffset>235585</wp:posOffset>
              </wp:positionV>
              <wp:extent cx="2743200" cy="0"/>
              <wp:effectExtent l="0" t="28575" r="0" b="28575"/>
              <wp:wrapNone/>
              <wp:docPr id="120" name=""/>
              <a:graphic xmlns:a="http://schemas.openxmlformats.org/drawingml/2006/main">
                <a:graphicData uri="http://schemas.microsoft.com/office/word/2010/wordprocessingShape">
                  <wps:wsp>
                    <wps:cNvSpPr/>
                    <wps:spPr>
                      <a:xfrm flipH="1">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4.3pt,18.55pt" to="550.25pt,18.55pt" stroked="t" o:allowincell="f" style="position:absolute;flip:x;mso-position-horizontal-relative:page">
              <v:stroke color="black" weight="57240" joinstyle="miter" endcap="flat"/>
              <v:fill o:detectmouseclick="t" on="false"/>
              <w10:wrap type="none"/>
            </v:line>
          </w:pict>
        </mc:Fallback>
      </mc:AlternateContent>
    </w:r>
    <w:r>
      <w:rPr>
        <w:rFonts w:cs="AL-Mateen"/>
        <w:sz w:val="32"/>
        <w:sz w:val="32"/>
        <w:szCs w:val="32"/>
        <w:rtl w:val="true"/>
      </w:rPr>
      <w:t>كتاب</w:t>
    </w:r>
    <w:r>
      <w:rPr>
        <w:rFonts w:cs="Times New Roman"/>
        <w:sz w:val="32"/>
        <w:sz w:val="32"/>
        <w:szCs w:val="32"/>
        <w:rtl w:val="true"/>
      </w:rPr>
      <w:t xml:space="preserve"> </w:t>
    </w:r>
    <w:r>
      <w:rPr>
        <w:rFonts w:cs="AL-Mateen"/>
        <w:sz w:val="32"/>
        <w:sz w:val="32"/>
        <w:szCs w:val="32"/>
        <w:rtl w:val="true"/>
      </w:rPr>
      <w:t>المحلى</w:t>
    </w:r>
    <w:r>
      <w:rPr>
        <w:rFonts w:cs="Times New Roman"/>
        <w:sz w:val="32"/>
        <w:sz w:val="32"/>
        <w:szCs w:val="32"/>
        <w:rtl w:val="true"/>
      </w:rPr>
      <w:t xml:space="preserve"> </w:t>
    </w:r>
    <w:r>
      <w:rPr>
        <w:rFonts w:cs="AL-Mateen"/>
        <w:sz w:val="32"/>
        <w:sz w:val="32"/>
        <w:szCs w:val="32"/>
        <w:rtl w:val="true"/>
      </w:rPr>
      <w:t>بالآثار</w:t>
    </w:r>
    <w:r>
      <w:rPr>
        <w:rFonts w:cs="Times New Roman"/>
        <w:sz w:val="32"/>
        <w:sz w:val="32"/>
        <w:szCs w:val="32"/>
        <w:rtl w:val="true"/>
      </w:rPr>
      <w:t xml:space="preserve"> </w:t>
    </w:r>
    <w:r>
      <w:rPr>
        <w:rFonts w:cs="AL-Mateen"/>
        <w:sz w:val="32"/>
        <w:sz w:val="32"/>
        <w:szCs w:val="32"/>
        <w:rtl w:val="true"/>
      </w:rPr>
      <w:t>لابن</w:t>
    </w:r>
    <w:r>
      <w:rPr>
        <w:rFonts w:cs="Times New Roman"/>
        <w:sz w:val="32"/>
        <w:sz w:val="32"/>
        <w:szCs w:val="32"/>
        <w:rtl w:val="true"/>
      </w:rPr>
      <w:t xml:space="preserve"> </w:t>
    </w:r>
    <w:r>
      <w:rPr>
        <w:rFonts w:cs="AL-Mateen"/>
        <w:sz w:val="32"/>
        <w:sz w:val="32"/>
        <w:szCs w:val="32"/>
        <w:rtl w:val="true"/>
      </w:rPr>
      <w:t>حزم</w:t>
    </w:r>
    <w:r>
      <w:rPr>
        <w:rFonts w:cs="Times New Roman"/>
        <w:sz w:val="32"/>
        <w:sz w:val="32"/>
        <w:szCs w:val="32"/>
        <w:rtl w:val="true"/>
      </w:rPr>
      <w:t xml:space="preserve"> </w:t>
    </w:r>
    <w:r>
      <mc:AlternateContent>
        <mc:Choice Requires="wps">
          <w:drawing>
            <wp:anchor behindDoc="0" distT="0" distB="0" distL="0" distR="0" simplePos="0" locked="0" layoutInCell="0" allowOverlap="1" relativeHeight="356">
              <wp:simplePos x="0" y="0"/>
              <wp:positionH relativeFrom="page">
                <wp:posOffset>1026160</wp:posOffset>
              </wp:positionH>
              <wp:positionV relativeFrom="paragraph">
                <wp:posOffset>7620</wp:posOffset>
              </wp:positionV>
              <wp:extent cx="436880" cy="266065"/>
              <wp:effectExtent l="0" t="0" r="0" b="0"/>
              <wp:wrapSquare wrapText="largest"/>
              <wp:docPr id="121"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6pt;mso-position-vertical-relative:text;margin-left:80.8pt;mso-position-horizontal-relative:page">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6</w:t>
                    </w:r>
                    <w:r>
                      <w:rPr>
                        <w:rtl w:val="true"/>
                        <w:rStyle w:val="PageNumber"/>
                      </w:rPr>
                      <w:fldChar w:fldCharType="end"/>
                    </w:r>
                  </w:p>
                </w:txbxContent>
              </v:textbox>
              <w10:wrap type="square" side="largest"/>
            </v:rect>
          </w:pict>
        </mc:Fallback>
      </mc:AlternateContent>
    </w:r>
  </w:p>
  <w:p>
    <w:pPr>
      <w:pStyle w:val="Header"/>
      <w:ind w:left="0" w:right="360" w:hanging="0"/>
      <w:jc w:val="left"/>
      <w:rPr>
        <w:rFonts w:cs="AL-Mateen"/>
        <w:sz w:val="32"/>
        <w:szCs w:val="32"/>
      </w:rPr>
    </w:pPr>
    <w:r>
      <w:rPr>
        <w:rFonts w:cs="AL-Mateen"/>
        <w:sz w:val="32"/>
        <w:szCs w:val="32"/>
        <w:rtl w:val="true"/>
      </w:rPr>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6"/>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خط الفقرة الافتراضي"/>
    <w:qFormat/>
    <w:rPr/>
  </w:style>
  <w:style w:type="character" w:styleId="Tag86e">
    <w:name w:val="tag86e"/>
    <w:basedOn w:val="Style14"/>
    <w:qFormat/>
    <w:rPr/>
  </w:style>
  <w:style w:type="character" w:styleId="Tag109e">
    <w:name w:val="tag109e"/>
    <w:basedOn w:val="Style14"/>
    <w:qFormat/>
    <w:rPr/>
  </w:style>
  <w:style w:type="character" w:styleId="Tag36e">
    <w:name w:val="tag36e"/>
    <w:basedOn w:val="Style14"/>
    <w:qFormat/>
    <w:rPr/>
  </w:style>
  <w:style w:type="character" w:styleId="Tag19e">
    <w:name w:val="tag19e"/>
    <w:basedOn w:val="Style14"/>
    <w:qFormat/>
    <w:rPr/>
  </w:style>
  <w:style w:type="character" w:styleId="Tag21e">
    <w:name w:val="tag21e"/>
    <w:basedOn w:val="Style14"/>
    <w:qFormat/>
    <w:rPr/>
  </w:style>
  <w:style w:type="character" w:styleId="Tag3e">
    <w:name w:val="tag3e"/>
    <w:basedOn w:val="Style14"/>
    <w:qFormat/>
    <w:rPr/>
  </w:style>
  <w:style w:type="character" w:styleId="Tag2e">
    <w:name w:val="tag2e"/>
    <w:basedOn w:val="Style14"/>
    <w:qFormat/>
    <w:rPr/>
  </w:style>
  <w:style w:type="character" w:styleId="Subject1">
    <w:name w:val="subject1"/>
    <w:basedOn w:val="Style14"/>
    <w:qFormat/>
    <w:rPr>
      <w:b/>
      <w:bCs/>
      <w:strike w:val="false"/>
      <w:dstrike w:val="false"/>
      <w:color w:val="008000"/>
      <w:u w:val="none"/>
    </w:rPr>
  </w:style>
  <w:style w:type="character" w:styleId="Tag120e">
    <w:name w:val="tag120e"/>
    <w:basedOn w:val="Style14"/>
    <w:qFormat/>
    <w:rPr/>
  </w:style>
  <w:style w:type="character" w:styleId="Tag4e">
    <w:name w:val="tag4e"/>
    <w:basedOn w:val="Style14"/>
    <w:qFormat/>
    <w:rPr/>
  </w:style>
  <w:style w:type="character" w:styleId="Tag30e">
    <w:name w:val="tag30e"/>
    <w:basedOn w:val="Style14"/>
    <w:qFormat/>
    <w:rPr/>
  </w:style>
  <w:style w:type="character" w:styleId="Tag29e">
    <w:name w:val="tag29e"/>
    <w:basedOn w:val="Style14"/>
    <w:qFormat/>
    <w:rPr/>
  </w:style>
  <w:style w:type="character" w:styleId="Tag22e">
    <w:name w:val="tag22e"/>
    <w:basedOn w:val="Style14"/>
    <w:qFormat/>
    <w:rPr/>
  </w:style>
  <w:style w:type="character" w:styleId="Tag7e">
    <w:name w:val="tag7e"/>
    <w:basedOn w:val="Style14"/>
    <w:qFormat/>
    <w:rPr/>
  </w:style>
  <w:style w:type="character" w:styleId="Tag28e">
    <w:name w:val="tag28e"/>
    <w:basedOn w:val="Style14"/>
    <w:qFormat/>
    <w:rPr/>
  </w:style>
  <w:style w:type="character" w:styleId="Tag8e">
    <w:name w:val="tag8e"/>
    <w:basedOn w:val="Style14"/>
    <w:qFormat/>
    <w:rPr/>
  </w:style>
  <w:style w:type="character" w:styleId="Tag32e">
    <w:name w:val="tag32e"/>
    <w:basedOn w:val="Style14"/>
    <w:qFormat/>
    <w:rPr/>
  </w:style>
  <w:style w:type="character" w:styleId="Tag31e">
    <w:name w:val="tag31e"/>
    <w:basedOn w:val="Style14"/>
    <w:qFormat/>
    <w:rPr/>
  </w:style>
  <w:style w:type="character" w:styleId="Tag9e">
    <w:name w:val="tag9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Tag23e">
    <w:name w:val="tag23e"/>
    <w:basedOn w:val="Style14"/>
    <w:qFormat/>
    <w:rPr/>
  </w:style>
  <w:style w:type="character" w:styleId="Tag26e">
    <w:name w:val="tag26e"/>
    <w:basedOn w:val="Style14"/>
    <w:qFormat/>
    <w:rPr/>
  </w:style>
  <w:style w:type="character" w:styleId="Tag5e">
    <w:name w:val="tag5e"/>
    <w:basedOn w:val="Style14"/>
    <w:qFormat/>
    <w:rPr/>
  </w:style>
  <w:style w:type="character" w:styleId="Tag105e">
    <w:name w:val="tag105e"/>
    <w:basedOn w:val="Style14"/>
    <w:qFormat/>
    <w:rPr/>
  </w:style>
  <w:style w:type="character" w:styleId="Tag6e">
    <w:name w:val="tag6e"/>
    <w:basedOn w:val="Style14"/>
    <w:qFormat/>
    <w:rPr/>
  </w:style>
  <w:style w:type="character" w:styleId="Tag33e">
    <w:name w:val="tag33e"/>
    <w:basedOn w:val="Style14"/>
    <w:qFormat/>
    <w:rPr/>
  </w:style>
  <w:style w:type="character" w:styleId="Tag100e">
    <w:name w:val="tag100e"/>
    <w:basedOn w:val="Style14"/>
    <w:qFormat/>
    <w:rPr/>
  </w:style>
  <w:style w:type="character" w:styleId="Tag101e">
    <w:name w:val="tag101e"/>
    <w:basedOn w:val="Style14"/>
    <w:qFormat/>
    <w:rPr/>
  </w:style>
  <w:style w:type="character" w:styleId="Tag12e">
    <w:name w:val="tag12e"/>
    <w:basedOn w:val="Style14"/>
    <w:qFormat/>
    <w:rPr/>
  </w:style>
  <w:style w:type="character" w:styleId="Tag24e">
    <w:name w:val="tag24e"/>
    <w:basedOn w:val="Style14"/>
    <w:qFormat/>
    <w:rPr/>
  </w:style>
  <w:style w:type="character" w:styleId="Tag68e">
    <w:name w:val="tag68e"/>
    <w:basedOn w:val="Style14"/>
    <w:qFormat/>
    <w:rPr/>
  </w:style>
  <w:style w:type="character" w:styleId="Tag25e">
    <w:name w:val="tag25e"/>
    <w:basedOn w:val="Style14"/>
    <w:qFormat/>
    <w:rPr/>
  </w:style>
  <w:style w:type="character" w:styleId="Tag65e">
    <w:name w:val="tag65e"/>
    <w:basedOn w:val="Style14"/>
    <w:qFormat/>
    <w:rPr/>
  </w:style>
  <w:style w:type="character" w:styleId="Tag13e">
    <w:name w:val="tag13e"/>
    <w:basedOn w:val="Style14"/>
    <w:qFormat/>
    <w:rPr/>
  </w:style>
  <w:style w:type="character" w:styleId="Tag89e">
    <w:name w:val="tag89e"/>
    <w:basedOn w:val="Style14"/>
    <w:qFormat/>
    <w:rPr/>
  </w:style>
  <w:style w:type="character" w:styleId="Tag14e">
    <w:name w:val="tag14e"/>
    <w:basedOn w:val="Style14"/>
    <w:qFormat/>
    <w:rPr/>
  </w:style>
  <w:style w:type="character" w:styleId="Tag10e">
    <w:name w:val="tag10e"/>
    <w:basedOn w:val="Style14"/>
    <w:qFormat/>
    <w:rPr/>
  </w:style>
  <w:style w:type="character" w:styleId="Tag121e">
    <w:name w:val="tag121e"/>
    <w:basedOn w:val="Style14"/>
    <w:qFormat/>
    <w:rPr/>
  </w:style>
  <w:style w:type="character" w:styleId="Tag99e">
    <w:name w:val="tag99e"/>
    <w:basedOn w:val="Style14"/>
    <w:qFormat/>
    <w:rPr/>
  </w:style>
  <w:style w:type="character" w:styleId="Tag88e">
    <w:name w:val="tag88e"/>
    <w:basedOn w:val="Style14"/>
    <w:qFormat/>
    <w:rPr/>
  </w:style>
  <w:style w:type="character" w:styleId="Tag16e">
    <w:name w:val="tag16e"/>
    <w:basedOn w:val="Style14"/>
    <w:qFormat/>
    <w:rPr/>
  </w:style>
  <w:style w:type="character" w:styleId="Tag11e">
    <w:name w:val="tag11e"/>
    <w:basedOn w:val="Style14"/>
    <w:qFormat/>
    <w:rPr/>
  </w:style>
  <w:style w:type="character" w:styleId="FootnoteCharacters">
    <w:name w:val="Footnote Characters"/>
    <w:basedOn w:val="Style14"/>
    <w:qFormat/>
    <w:rPr>
      <w:rFonts w:cs="Traditional Arabic"/>
      <w:vertAlign w:val="superscript"/>
    </w:rPr>
  </w:style>
  <w:style w:type="character" w:styleId="Tag103e">
    <w:name w:val="tag103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widowControl w:val="false"/>
      <w:ind w:left="0" w:right="0" w:hanging="0"/>
      <w:jc w:val="left"/>
    </w:pPr>
    <w:rPr>
      <w:rFonts w:ascii="AGA Arabesque" w:hAnsi="AGA Arabesque" w:cs="AGA Arabesque"/>
      <w:bCs/>
      <w:spacing w:val="6"/>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hyperlink" Target="javascript:openquran(2,85,85)" TargetMode="External"/><Relationship Id="rId5" Type="http://schemas.openxmlformats.org/officeDocument/2006/relationships/hyperlink" Target="javascript:openquran(97,5,5)" TargetMode="External"/><Relationship Id="rId6" Type="http://schemas.openxmlformats.org/officeDocument/2006/relationships/hyperlink" Target="javascript:openquran(41,11,11)" TargetMode="External"/><Relationship Id="rId7" Type="http://schemas.openxmlformats.org/officeDocument/2006/relationships/hyperlink" Target="javascript:openquran(111,4,4)" TargetMode="External"/><Relationship Id="rId8" Type="http://schemas.openxmlformats.org/officeDocument/2006/relationships/hyperlink" Target="javascript:openquran(38,42,42)" TargetMode="External"/><Relationship Id="rId9" Type="http://schemas.openxmlformats.org/officeDocument/2006/relationships/hyperlink" Target="javascript:openquran(5,101,101)" TargetMode="External"/><Relationship Id="rId10" Type="http://schemas.openxmlformats.org/officeDocument/2006/relationships/hyperlink" Target="javascript:openquran(1,111,111)" TargetMode="External"/><Relationship Id="rId11" Type="http://schemas.openxmlformats.org/officeDocument/2006/relationships/hyperlink" Target="javascript:openquran(38,42,42)" TargetMode="External"/><Relationship Id="rId12" Type="http://schemas.openxmlformats.org/officeDocument/2006/relationships/hyperlink" Target="javascript:openquran(38,42,42)" TargetMode="External"/><Relationship Id="rId13" Type="http://schemas.openxmlformats.org/officeDocument/2006/relationships/hyperlink" Target="javascript:openquran(8,129,129)" TargetMode="External"/><Relationship Id="rId14" Type="http://schemas.openxmlformats.org/officeDocument/2006/relationships/hyperlink" Target="javascript:openquran(41,11,11)" TargetMode="External"/><Relationship Id="rId15" Type="http://schemas.openxmlformats.org/officeDocument/2006/relationships/hyperlink" Target="javascript:openquran(53,1,1)" TargetMode="External"/><Relationship Id="rId16" Type="http://schemas.openxmlformats.org/officeDocument/2006/relationships/hyperlink" Target="javascript:openquran(54,33,33)" TargetMode="External"/><Relationship Id="rId17" Type="http://schemas.openxmlformats.org/officeDocument/2006/relationships/hyperlink" Target="javascript:openquran(71,1,1)" TargetMode="External"/><Relationship Id="rId18" Type="http://schemas.openxmlformats.org/officeDocument/2006/relationships/hyperlink" Target="javascript:openquran(71,14,14)" TargetMode="External"/><Relationship Id="rId19" Type="http://schemas.openxmlformats.org/officeDocument/2006/relationships/hyperlink" Target="javascript:openquran(2,85,85)" TargetMode="External"/><Relationship Id="rId20" Type="http://schemas.openxmlformats.org/officeDocument/2006/relationships/hyperlink" Target="javascript:openquran(32,40,40)" TargetMode="External"/><Relationship Id="rId21" Type="http://schemas.openxmlformats.org/officeDocument/2006/relationships/hyperlink" Target="javascript:openquran(3,164,164)" TargetMode="External"/><Relationship Id="rId22" Type="http://schemas.openxmlformats.org/officeDocument/2006/relationships/hyperlink" Target="javascript:openquran(3,150,150)" TargetMode="External"/><Relationship Id="rId23" Type="http://schemas.openxmlformats.org/officeDocument/2006/relationships/hyperlink" Target="javascript:openquran(13,11,11)" TargetMode="External"/><Relationship Id="rId24" Type="http://schemas.openxmlformats.org/officeDocument/2006/relationships/hyperlink" Target="javascript:openquran(48,13,13)" TargetMode="External"/><Relationship Id="rId25" Type="http://schemas.openxmlformats.org/officeDocument/2006/relationships/hyperlink" Target="javascript:openquran(2,59,59)" TargetMode="External"/><Relationship Id="rId26" Type="http://schemas.openxmlformats.org/officeDocument/2006/relationships/hyperlink" Target="javascript:openquran(37,75,75)" TargetMode="External"/><Relationship Id="rId27" Type="http://schemas.openxmlformats.org/officeDocument/2006/relationships/hyperlink" Target="javascript:openquran(18,16,16)" TargetMode="External"/><Relationship Id="rId28" Type="http://schemas.openxmlformats.org/officeDocument/2006/relationships/hyperlink" Target="javascript:openquran(65,12,12)" TargetMode="External"/><Relationship Id="rId29" Type="http://schemas.openxmlformats.org/officeDocument/2006/relationships/hyperlink" Target="javascript:openquran(2,133,133)" TargetMode="External"/><Relationship Id="rId30" Type="http://schemas.openxmlformats.org/officeDocument/2006/relationships/hyperlink" Target="javascript:openquran(6,50,50)" TargetMode="External"/><Relationship Id="rId31" Type="http://schemas.openxmlformats.org/officeDocument/2006/relationships/hyperlink" Target="javascript:openquran(91,15,15)" TargetMode="External"/><Relationship Id="rId32" Type="http://schemas.openxmlformats.org/officeDocument/2006/relationships/hyperlink" Target="javascript:openquran(3,31,31)" TargetMode="External"/><Relationship Id="rId33" Type="http://schemas.openxmlformats.org/officeDocument/2006/relationships/hyperlink" Target="javascript:openquran(20,47,47)" TargetMode="External"/><Relationship Id="rId34" Type="http://schemas.openxmlformats.org/officeDocument/2006/relationships/hyperlink" Target="javascript:openquran(100,6,6)" TargetMode="External"/><Relationship Id="rId35" Type="http://schemas.openxmlformats.org/officeDocument/2006/relationships/hyperlink" Target="javascript:openquran(3,57,57)" TargetMode="External"/><Relationship Id="rId36" Type="http://schemas.openxmlformats.org/officeDocument/2006/relationships/hyperlink" Target="javascript:openquran(10,108,108)" TargetMode="External"/><Relationship Id="rId37" Type="http://schemas.openxmlformats.org/officeDocument/2006/relationships/hyperlink" Target="javascript:openquran(43,56,56)" TargetMode="External"/><Relationship Id="rId38" Type="http://schemas.openxmlformats.org/officeDocument/2006/relationships/hyperlink" Target="javascript:openquran(55,17,17)" TargetMode="External"/><Relationship Id="rId39" Type="http://schemas.openxmlformats.org/officeDocument/2006/relationships/hyperlink" Target="javascript:openquran(21,23,23)" TargetMode="External"/><Relationship Id="rId40" Type="http://schemas.openxmlformats.org/officeDocument/2006/relationships/hyperlink" Target="javascript:openquran(75,21,21)" TargetMode="External"/><Relationship Id="rId41" Type="http://schemas.openxmlformats.org/officeDocument/2006/relationships/hyperlink" Target="javascript:openquran(31,17,17)" TargetMode="External"/><Relationship Id="rId42" Type="http://schemas.openxmlformats.org/officeDocument/2006/relationships/hyperlink" Target="javascript:openquran(13,50,50)" TargetMode="External"/><Relationship Id="rId43" Type="http://schemas.openxmlformats.org/officeDocument/2006/relationships/hyperlink" Target="javascript:openquran(4,37,37)" TargetMode="External"/><Relationship Id="rId44" Type="http://schemas.openxmlformats.org/officeDocument/2006/relationships/hyperlink" Target="javascript:openquran(43,43,43)" TargetMode="External"/><Relationship Id="rId45" Type="http://schemas.openxmlformats.org/officeDocument/2006/relationships/hyperlink" Target="javascript:openquran(55,42,42)" TargetMode="External"/><Relationship Id="rId46" Type="http://schemas.openxmlformats.org/officeDocument/2006/relationships/hyperlink" Target="javascript:openquran(17,29,29)" TargetMode="External"/><Relationship Id="rId47" Type="http://schemas.openxmlformats.org/officeDocument/2006/relationships/hyperlink" Target="javascript:openquran(3,115,115)" TargetMode="External"/><Relationship Id="rId48" Type="http://schemas.openxmlformats.org/officeDocument/2006/relationships/hyperlink" Target="javascript:openquran(8,6,6)" TargetMode="External"/><Relationship Id="rId49" Type="http://schemas.openxmlformats.org/officeDocument/2006/relationships/hyperlink" Target="javascript:openquran(25,193,193)" TargetMode="External"/><Relationship Id="rId50" Type="http://schemas.openxmlformats.org/officeDocument/2006/relationships/hyperlink" Target="javascript:openquran(41,7,7)" TargetMode="External"/><Relationship Id="rId51" Type="http://schemas.openxmlformats.org/officeDocument/2006/relationships/hyperlink" Target="javascript:openquran(11,2,2)" TargetMode="External"/><Relationship Id="rId52" Type="http://schemas.openxmlformats.org/officeDocument/2006/relationships/hyperlink" Target="javascript:openquran(15,89,89)" TargetMode="External"/><Relationship Id="rId53" Type="http://schemas.openxmlformats.org/officeDocument/2006/relationships/hyperlink" Target="javascript:openquran(3,46,46)" TargetMode="External"/><Relationship Id="rId54" Type="http://schemas.openxmlformats.org/officeDocument/2006/relationships/hyperlink" Target="javascript:openquran(1,159,159)" TargetMode="External"/><Relationship Id="rId55" Type="http://schemas.openxmlformats.org/officeDocument/2006/relationships/hyperlink" Target="javascript:openquran(2,187,187)" TargetMode="External"/><Relationship Id="rId56" Type="http://schemas.openxmlformats.org/officeDocument/2006/relationships/hyperlink" Target="javascript:openquran(12,23,23)" TargetMode="External"/><Relationship Id="rId57" Type="http://schemas.openxmlformats.org/officeDocument/2006/relationships/hyperlink" Target="javascript:openquran(20,26,26)" TargetMode="External"/><Relationship Id="rId58" Type="http://schemas.openxmlformats.org/officeDocument/2006/relationships/hyperlink" Target="javascript:openquran(34,1,1)" TargetMode="External"/><Relationship Id="rId59" Type="http://schemas.openxmlformats.org/officeDocument/2006/relationships/hyperlink" Target="javascript:openquran(22,12,12)" TargetMode="External"/><Relationship Id="rId60" Type="http://schemas.openxmlformats.org/officeDocument/2006/relationships/hyperlink" Target="javascript:openquran(65,6,6)" TargetMode="External"/><Relationship Id="rId61" Type="http://schemas.openxmlformats.org/officeDocument/2006/relationships/hyperlink" Target="javascript:openquran(3,172,172)" TargetMode="External"/><Relationship Id="rId62" Type="http://schemas.openxmlformats.org/officeDocument/2006/relationships/hyperlink" Target="javascript:openquran(16,70,70)" TargetMode="External"/><Relationship Id="rId63" Type="http://schemas.openxmlformats.org/officeDocument/2006/relationships/hyperlink" Target="javascript:openquran(38,75,75)" TargetMode="External"/><Relationship Id="rId64" Type="http://schemas.openxmlformats.org/officeDocument/2006/relationships/hyperlink" Target="javascript:openquran(54,33,33)" TargetMode="External"/><Relationship Id="rId65" Type="http://schemas.openxmlformats.org/officeDocument/2006/relationships/hyperlink" Target="javascript:openquran(14,27,27)" TargetMode="External"/><Relationship Id="rId66" Type="http://schemas.openxmlformats.org/officeDocument/2006/relationships/hyperlink" Target="javascript:openquran(71,14,14)" TargetMode="External"/><Relationship Id="rId67" Type="http://schemas.openxmlformats.org/officeDocument/2006/relationships/hyperlink" Target="javascript:openquran(6,27,27)" TargetMode="External"/><Relationship Id="rId68" Type="http://schemas.openxmlformats.org/officeDocument/2006/relationships/hyperlink" Target="javascript:openquran(17,46,46)" TargetMode="External"/><Relationship Id="rId69" Type="http://schemas.openxmlformats.org/officeDocument/2006/relationships/hyperlink" Target="javascript:openquran(54,26,26)" TargetMode="External"/><Relationship Id="rId70" Type="http://schemas.openxmlformats.org/officeDocument/2006/relationships/hyperlink" Target="javascript:openquran(2,185,185)" TargetMode="External"/><Relationship Id="rId71" Type="http://schemas.openxmlformats.org/officeDocument/2006/relationships/hyperlink" Target="javascript:openquran(21,6,6)" TargetMode="External"/><Relationship Id="rId72" Type="http://schemas.openxmlformats.org/officeDocument/2006/relationships/hyperlink" Target="javascript:openquran(35,78,78)" TargetMode="External"/><Relationship Id="rId73" Type="http://schemas.openxmlformats.org/officeDocument/2006/relationships/hyperlink" Target="javascript:openquran(23,24,24)" TargetMode="External"/><Relationship Id="rId74" Type="http://schemas.openxmlformats.org/officeDocument/2006/relationships/hyperlink" Target="javascript:openquran(55,49,49)" TargetMode="External"/><Relationship Id="rId75" Type="http://schemas.openxmlformats.org/officeDocument/2006/relationships/hyperlink" Target="javascript:openquran(69,4,4)" TargetMode="External"/><Relationship Id="rId76" Type="http://schemas.openxmlformats.org/officeDocument/2006/relationships/hyperlink" Target="javascript:openquran(39,17,17)" TargetMode="External"/><Relationship Id="rId77" Type="http://schemas.openxmlformats.org/officeDocument/2006/relationships/hyperlink" Target="javascript:openquran(80,5,5)" TargetMode="External"/><Relationship Id="rId78" Type="http://schemas.openxmlformats.org/officeDocument/2006/relationships/hyperlink" Target="javascript:openquran(5,38,38)" TargetMode="External"/><Relationship Id="rId79" Type="http://schemas.openxmlformats.org/officeDocument/2006/relationships/hyperlink" Target="javascript:openquran(20,47,47)" TargetMode="External"/><Relationship Id="rId80" Type="http://schemas.openxmlformats.org/officeDocument/2006/relationships/hyperlink" Target="javascript:openquran(6,8,8)" TargetMode="External"/><Relationship Id="rId81" Type="http://schemas.openxmlformats.org/officeDocument/2006/relationships/hyperlink" Target="javascript:openquran(100,6,6)" TargetMode="External"/><Relationship Id="rId82" Type="http://schemas.openxmlformats.org/officeDocument/2006/relationships/hyperlink" Target="javascript:openquran(1,255,255)" TargetMode="External"/><Relationship Id="rId83" Type="http://schemas.openxmlformats.org/officeDocument/2006/relationships/hyperlink" Target="javascript:openquran(49,17,17)" TargetMode="External"/><Relationship Id="rId84" Type="http://schemas.openxmlformats.org/officeDocument/2006/relationships/hyperlink" Target="javascript:openquran(44,29,29)" TargetMode="External"/><Relationship Id="rId85" Type="http://schemas.openxmlformats.org/officeDocument/2006/relationships/hyperlink" Target="javascript:openquran(16,13,13)" TargetMode="External"/><Relationship Id="rId86" Type="http://schemas.openxmlformats.org/officeDocument/2006/relationships/hyperlink" Target="javascript:openquran(83,7,7)" TargetMode="External"/><Relationship Id="rId87" Type="http://schemas.openxmlformats.org/officeDocument/2006/relationships/hyperlink" Target="javascript:openquran(68,25,25)" TargetMode="External"/><Relationship Id="rId88" Type="http://schemas.openxmlformats.org/officeDocument/2006/relationships/hyperlink" Target="javascript:openquran(49,17,17)" TargetMode="External"/><Relationship Id="rId89" Type="http://schemas.openxmlformats.org/officeDocument/2006/relationships/hyperlink" Target="javascript:openquran(7,38,38)" TargetMode="External"/><Relationship Id="rId90" Type="http://schemas.openxmlformats.org/officeDocument/2006/relationships/hyperlink" Target="javascript:openquran(3,82,82)" TargetMode="External"/><Relationship Id="rId91" Type="http://schemas.openxmlformats.org/officeDocument/2006/relationships/hyperlink" Target="javascript:openquran(7,38,38)" TargetMode="External"/><Relationship Id="rId92" Type="http://schemas.openxmlformats.org/officeDocument/2006/relationships/hyperlink" Target="javascript:openquran(1,28,28)" TargetMode="External"/><Relationship Id="rId93" Type="http://schemas.openxmlformats.org/officeDocument/2006/relationships/hyperlink" Target="javascript:openquran(19,82,82)" TargetMode="External"/><Relationship Id="rId94" Type="http://schemas.openxmlformats.org/officeDocument/2006/relationships/hyperlink" Target="javascript:openquran(10,114,114)" TargetMode="External"/><Relationship Id="rId95" Type="http://schemas.openxmlformats.org/officeDocument/2006/relationships/hyperlink" Target="javascript:openquran(39,17,17)" TargetMode="External"/><Relationship Id="rId96" Type="http://schemas.openxmlformats.org/officeDocument/2006/relationships/hyperlink" Target="javascript:openquran(3,157,157)" TargetMode="External"/><Relationship Id="rId97" Type="http://schemas.openxmlformats.org/officeDocument/2006/relationships/hyperlink" Target="javascript:openquran(2,55,55)" TargetMode="External"/><Relationship Id="rId98" Type="http://schemas.openxmlformats.org/officeDocument/2006/relationships/hyperlink" Target="javascript:openquran(4,117,117)" TargetMode="External"/><Relationship Id="rId99" Type="http://schemas.openxmlformats.org/officeDocument/2006/relationships/hyperlink" Target="javascript:openquran(38,42,42)" TargetMode="External"/><Relationship Id="rId100" Type="http://schemas.openxmlformats.org/officeDocument/2006/relationships/hyperlink" Target="javascript:openquran(1,28,28)" TargetMode="External"/><Relationship Id="rId101" Type="http://schemas.openxmlformats.org/officeDocument/2006/relationships/hyperlink" Target="javascript:openquran(38,31,31)" TargetMode="External"/><Relationship Id="rId102" Type="http://schemas.openxmlformats.org/officeDocument/2006/relationships/hyperlink" Target="javascript:openquran(1,154,154)" TargetMode="External"/><Relationship Id="rId103" Type="http://schemas.openxmlformats.org/officeDocument/2006/relationships/hyperlink" Target="javascript:openquran(2,169,169)" TargetMode="External"/><Relationship Id="rId104" Type="http://schemas.openxmlformats.org/officeDocument/2006/relationships/hyperlink" Target="javascript:openquran(32,40,40)" TargetMode="External"/><Relationship Id="rId105" Type="http://schemas.openxmlformats.org/officeDocument/2006/relationships/hyperlink" Target="javascript:openquran(4,3,3)" TargetMode="External"/><Relationship Id="rId106" Type="http://schemas.openxmlformats.org/officeDocument/2006/relationships/hyperlink" Target="javascript:openquran(9,64,64)" TargetMode="External"/><Relationship Id="rId107" Type="http://schemas.openxmlformats.org/officeDocument/2006/relationships/hyperlink" Target="javascript:openquran(41,52,52)" TargetMode="External"/><Relationship Id="rId108" Type="http://schemas.openxmlformats.org/officeDocument/2006/relationships/hyperlink" Target="javascript:openquran(15,44,44)" TargetMode="External"/><Relationship Id="rId109" Type="http://schemas.openxmlformats.org/officeDocument/2006/relationships/hyperlink" Target="javascript:openquran(1,256,256)" TargetMode="External"/><Relationship Id="rId110" Type="http://schemas.openxmlformats.org/officeDocument/2006/relationships/hyperlink" Target="javascript:openquran(7,42,42)" TargetMode="External"/><Relationship Id="rId111" Type="http://schemas.openxmlformats.org/officeDocument/2006/relationships/hyperlink" Target="javascript:openquran(2,104,104)" TargetMode="External"/><Relationship Id="rId112" Type="http://schemas.openxmlformats.org/officeDocument/2006/relationships/hyperlink" Target="javascript:openquran(48,9,9)" TargetMode="External"/><Relationship Id="rId113" Type="http://schemas.openxmlformats.org/officeDocument/2006/relationships/hyperlink" Target="javascript:openquran(2,85,85)" TargetMode="External"/><Relationship Id="rId114" Type="http://schemas.openxmlformats.org/officeDocument/2006/relationships/hyperlink" Target="javascript:openquran(34,1,1)" TargetMode="External"/><Relationship Id="rId115" Type="http://schemas.openxmlformats.org/officeDocument/2006/relationships/hyperlink" Target="javascript:openquran(21,75,75)" TargetMode="External"/><Relationship Id="rId116" Type="http://schemas.openxmlformats.org/officeDocument/2006/relationships/hyperlink" Target="javascript:openquran(56,10,10)" TargetMode="External"/><Relationship Id="rId117" Type="http://schemas.openxmlformats.org/officeDocument/2006/relationships/hyperlink" Target="javascript:openquran(5,102,102)" TargetMode="External"/><Relationship Id="rId118" Type="http://schemas.openxmlformats.org/officeDocument/2006/relationships/hyperlink" Target="javascript:openquran(30,11,11)" TargetMode="External"/><Relationship Id="rId119" Type="http://schemas.openxmlformats.org/officeDocument/2006/relationships/hyperlink" Target="javascript:openquran(24,59,59)" TargetMode="External"/><Relationship Id="rId120" Type="http://schemas.openxmlformats.org/officeDocument/2006/relationships/hyperlink" Target="javascript:openquran(41,11,11)" TargetMode="External"/><Relationship Id="rId121" Type="http://schemas.openxmlformats.org/officeDocument/2006/relationships/hyperlink" Target="javascript:openquran(111,4,4)" TargetMode="External"/><Relationship Id="rId122" Type="http://schemas.openxmlformats.org/officeDocument/2006/relationships/hyperlink" Target="javascript:openquran(24,2,2)" TargetMode="External"/><Relationship Id="rId123" Type="http://schemas.openxmlformats.org/officeDocument/2006/relationships/hyperlink" Target="javascript:openquran(24,59,59)" TargetMode="External"/><Relationship Id="rId124" Type="http://schemas.openxmlformats.org/officeDocument/2006/relationships/hyperlink" Target="javascript:openquran(6,180,180)" TargetMode="External"/><Relationship Id="rId125" Type="http://schemas.openxmlformats.org/officeDocument/2006/relationships/hyperlink" Target="javascript:openquran(1,111,111)" TargetMode="External"/><Relationship Id="rId126" Type="http://schemas.openxmlformats.org/officeDocument/2006/relationships/hyperlink" Target="javascript:openquran(58,23,23)" TargetMode="External"/><Relationship Id="rId127" Type="http://schemas.openxmlformats.org/officeDocument/2006/relationships/hyperlink" Target="javascript:openquran(85,16,16)" TargetMode="External"/><Relationship Id="rId128" Type="http://schemas.openxmlformats.org/officeDocument/2006/relationships/hyperlink" Target="javascript:openquran(2,54,54)" TargetMode="External"/><Relationship Id="rId129" Type="http://schemas.openxmlformats.org/officeDocument/2006/relationships/hyperlink" Target="javascript:openquran(2,54,54)" TargetMode="External"/><Relationship Id="rId130" Type="http://schemas.openxmlformats.org/officeDocument/2006/relationships/hyperlink" Target="javascript:openquran(9,19,19)" TargetMode="External"/><Relationship Id="rId131" Type="http://schemas.openxmlformats.org/officeDocument/2006/relationships/hyperlink" Target="javascript:openquran(8,6,6)" TargetMode="External"/><Relationship Id="rId132" Type="http://schemas.openxmlformats.org/officeDocument/2006/relationships/hyperlink" Target="javascript:openquran(1,75,75)" TargetMode="External"/><Relationship Id="rId133" Type="http://schemas.openxmlformats.org/officeDocument/2006/relationships/hyperlink" Target="javascript:openquran(84,21,21)" TargetMode="External"/><Relationship Id="rId134" Type="http://schemas.openxmlformats.org/officeDocument/2006/relationships/hyperlink" Target="javascript:openquran(55,78,78)" TargetMode="External"/><Relationship Id="rId135" Type="http://schemas.openxmlformats.org/officeDocument/2006/relationships/hyperlink" Target="javascript:openquran(28,49,49)" TargetMode="External"/><Relationship Id="rId136" Type="http://schemas.openxmlformats.org/officeDocument/2006/relationships/hyperlink" Target="javascript:openquran(25,193,193)" TargetMode="External"/><Relationship Id="rId137" Type="http://schemas.openxmlformats.org/officeDocument/2006/relationships/hyperlink" Target="javascript:openquran(1,29,29)" TargetMode="External"/><Relationship Id="rId138" Type="http://schemas.openxmlformats.org/officeDocument/2006/relationships/hyperlink" Target="javascript:openquran(19,7,7)" TargetMode="External"/><Relationship Id="rId139" Type="http://schemas.openxmlformats.org/officeDocument/2006/relationships/hyperlink" Target="javascript:openquran(20,17,17)" TargetMode="External"/><Relationship Id="rId140" Type="http://schemas.openxmlformats.org/officeDocument/2006/relationships/hyperlink" Target="javascript:openquran(38,4,4)" TargetMode="External"/><Relationship Id="rId141" Type="http://schemas.openxmlformats.org/officeDocument/2006/relationships/hyperlink" Target="javascript:openquran(65,5,5)" TargetMode="External"/><Relationship Id="rId142" Type="http://schemas.openxmlformats.org/officeDocument/2006/relationships/hyperlink" Target="javascript:openquran(1,284,284)" TargetMode="External"/><Relationship Id="rId143" Type="http://schemas.openxmlformats.org/officeDocument/2006/relationships/hyperlink" Target="javascript:openquran(35,82,82)" TargetMode="External"/><Relationship Id="rId144" Type="http://schemas.openxmlformats.org/officeDocument/2006/relationships/hyperlink" Target="javascript:openquran(27,68,68)" TargetMode="External"/><Relationship Id="rId145" Type="http://schemas.openxmlformats.org/officeDocument/2006/relationships/hyperlink" Target="javascript:openquran(54,27,27)" TargetMode="External"/><Relationship Id="rId146" Type="http://schemas.openxmlformats.org/officeDocument/2006/relationships/hyperlink" Target="javascript:openquran(47,10,10)" TargetMode="External"/><Relationship Id="rId147" Type="http://schemas.openxmlformats.org/officeDocument/2006/relationships/hyperlink" Target="javascript:openquran(37,75,75)" TargetMode="External"/><Relationship Id="rId148" Type="http://schemas.openxmlformats.org/officeDocument/2006/relationships/hyperlink" Target="javascript:openquran(35,71,71)" TargetMode="External"/><Relationship Id="rId149" Type="http://schemas.openxmlformats.org/officeDocument/2006/relationships/hyperlink" Target="javascript:openquran(75,9,9)" TargetMode="External"/><Relationship Id="rId150" Type="http://schemas.openxmlformats.org/officeDocument/2006/relationships/hyperlink" Target="javascript:openquran(19,39,39)" TargetMode="External"/><Relationship Id="rId151" Type="http://schemas.openxmlformats.org/officeDocument/2006/relationships/hyperlink" Target="javascript:openquran(6,33,33)" TargetMode="External"/><Relationship Id="rId152" Type="http://schemas.openxmlformats.org/officeDocument/2006/relationships/hyperlink" Target="javascript:openquran(15,78,78)" TargetMode="External"/><Relationship Id="rId153" Type="http://schemas.openxmlformats.org/officeDocument/2006/relationships/hyperlink" Target="javascript:openquran(1,151,151)" TargetMode="External"/><Relationship Id="rId154" Type="http://schemas.openxmlformats.org/officeDocument/2006/relationships/hyperlink" Target="javascript:openquran(6,180,180)" TargetMode="External"/><Relationship Id="rId155" Type="http://schemas.openxmlformats.org/officeDocument/2006/relationships/hyperlink" Target="javascript:openquran(6,99,99)" TargetMode="External"/><Relationship Id="rId156" Type="http://schemas.openxmlformats.org/officeDocument/2006/relationships/hyperlink" Target="javascript:openquran(85,16,16)" TargetMode="External"/><Relationship Id="rId157" Type="http://schemas.openxmlformats.org/officeDocument/2006/relationships/hyperlink" Target="javascript:openquran(74,22,22)" TargetMode="External"/><Relationship Id="rId158" Type="http://schemas.openxmlformats.org/officeDocument/2006/relationships/hyperlink" Target="javascript:openquran(82,15,15)" TargetMode="External"/><Relationship Id="rId159" Type="http://schemas.openxmlformats.org/officeDocument/2006/relationships/hyperlink" Target="javascript:openquran(3,164,164)" TargetMode="External"/><Relationship Id="rId160" Type="http://schemas.openxmlformats.org/officeDocument/2006/relationships/hyperlink" Target="javascript:openquran(6,144,144)" TargetMode="External"/><Relationship Id="rId161" Type="http://schemas.openxmlformats.org/officeDocument/2006/relationships/hyperlink" Target="javascript:openquran(1,253,253)" TargetMode="External"/><Relationship Id="rId162" Type="http://schemas.openxmlformats.org/officeDocument/2006/relationships/hyperlink" Target="javascript:openquran(3,125,125)" TargetMode="External"/><Relationship Id="rId163" Type="http://schemas.openxmlformats.org/officeDocument/2006/relationships/hyperlink" Target="javascript:openquran(16,1,1)" TargetMode="External"/><Relationship Id="rId164" Type="http://schemas.openxmlformats.org/officeDocument/2006/relationships/hyperlink" Target="javascript:openquran(12,38,38)" TargetMode="External"/><Relationship Id="rId165" Type="http://schemas.openxmlformats.org/officeDocument/2006/relationships/hyperlink" Target="javascript:openquran(53,2,2)" TargetMode="External"/><Relationship Id="rId166" Type="http://schemas.openxmlformats.org/officeDocument/2006/relationships/hyperlink" Target="javascript:openquran(27,32,32)" TargetMode="External"/><Relationship Id="rId167" Type="http://schemas.openxmlformats.org/officeDocument/2006/relationships/hyperlink" Target="javascript:openquran(19,66,66)" TargetMode="External"/><Relationship Id="rId168" Type="http://schemas.openxmlformats.org/officeDocument/2006/relationships/hyperlink" Target="javascript:openquran(56,22,22)" TargetMode="External"/><Relationship Id="rId169" Type="http://schemas.openxmlformats.org/officeDocument/2006/relationships/hyperlink" Target="javascript:openquran(2,145,145)" TargetMode="External"/><Relationship Id="rId170" Type="http://schemas.openxmlformats.org/officeDocument/2006/relationships/hyperlink" Target="javascript:openquran(6,34,34)" TargetMode="External"/><Relationship Id="rId171" Type="http://schemas.openxmlformats.org/officeDocument/2006/relationships/hyperlink" Target="javascript:openquran(2,154,154)" TargetMode="External"/><Relationship Id="rId172" Type="http://schemas.openxmlformats.org/officeDocument/2006/relationships/hyperlink" Target="javascript:openquran(36,96,96)" TargetMode="External"/><Relationship Id="rId173" Type="http://schemas.openxmlformats.org/officeDocument/2006/relationships/hyperlink" Target="javascript:openquran(53,49,49)" TargetMode="External"/><Relationship Id="rId174" Type="http://schemas.openxmlformats.org/officeDocument/2006/relationships/hyperlink" Target="javascript:openquran(24,59,59)" TargetMode="External"/><Relationship Id="rId175" Type="http://schemas.openxmlformats.org/officeDocument/2006/relationships/hyperlink" Target="javascript:openquran(20,23,23)" TargetMode="External"/><Relationship Id="rId176" Type="http://schemas.openxmlformats.org/officeDocument/2006/relationships/hyperlink" Target="javascript:openquran(5,149,149)" TargetMode="External"/><Relationship Id="rId177" Type="http://schemas.openxmlformats.org/officeDocument/2006/relationships/hyperlink" Target="javascript:openquran(84,16,16)" TargetMode="External"/><Relationship Id="rId178" Type="http://schemas.openxmlformats.org/officeDocument/2006/relationships/hyperlink" Target="javascript:openquran(50,35,35)" TargetMode="External"/><Relationship Id="rId179" Type="http://schemas.openxmlformats.org/officeDocument/2006/relationships/hyperlink" Target="javascript:openquran(48,17,17)" TargetMode="External"/><Relationship Id="rId180" Type="http://schemas.openxmlformats.org/officeDocument/2006/relationships/hyperlink" Target="javascript:openquran(8,124,124)" TargetMode="External"/><Relationship Id="rId181" Type="http://schemas.openxmlformats.org/officeDocument/2006/relationships/hyperlink" Target="javascript:openquran(2,19,19)" TargetMode="External"/><Relationship Id="rId182" Type="http://schemas.openxmlformats.org/officeDocument/2006/relationships/hyperlink" Target="javascript:openquran(26,14,14)" TargetMode="External"/><Relationship Id="rId183" Type="http://schemas.openxmlformats.org/officeDocument/2006/relationships/hyperlink" Target="javascript:openquran(62,1,1)" TargetMode="External"/><Relationship Id="rId184" Type="http://schemas.openxmlformats.org/officeDocument/2006/relationships/hyperlink" Target="javascript:openquran(8,5,5)" TargetMode="External"/><Relationship Id="rId185" Type="http://schemas.openxmlformats.org/officeDocument/2006/relationships/hyperlink" Target="javascript:openquran(52,32,32)" TargetMode="External"/><Relationship Id="rId186" Type="http://schemas.openxmlformats.org/officeDocument/2006/relationships/hyperlink" Target="javascript:openquran(3,31,31)" TargetMode="External"/><Relationship Id="rId187" Type="http://schemas.openxmlformats.org/officeDocument/2006/relationships/hyperlink" Target="javascript:openquran(20,47,47)" TargetMode="External"/><Relationship Id="rId188" Type="http://schemas.openxmlformats.org/officeDocument/2006/relationships/hyperlink" Target="javascript:openquran(100,6,6)" TargetMode="External"/><Relationship Id="rId189" Type="http://schemas.openxmlformats.org/officeDocument/2006/relationships/hyperlink" Target="javascript:openquran(10,114,114)" TargetMode="External"/><Relationship Id="rId190" Type="http://schemas.openxmlformats.org/officeDocument/2006/relationships/hyperlink" Target="javascript:openquran(100,8,8)" TargetMode="External"/><Relationship Id="rId191" Type="http://schemas.openxmlformats.org/officeDocument/2006/relationships/hyperlink" Target="javascript:openquran(98,7,7)" TargetMode="External"/><Relationship Id="rId192" Type="http://schemas.openxmlformats.org/officeDocument/2006/relationships/hyperlink" Target="javascript:openquran(39,17,17)" TargetMode="External"/><Relationship Id="rId193" Type="http://schemas.openxmlformats.org/officeDocument/2006/relationships/hyperlink" Target="javascript:openquran(3,48,48)" TargetMode="External"/><Relationship Id="rId194" Type="http://schemas.openxmlformats.org/officeDocument/2006/relationships/hyperlink" Target="javascript:openquran(38,53,53)" TargetMode="External"/><Relationship Id="rId195" Type="http://schemas.openxmlformats.org/officeDocument/2006/relationships/hyperlink" Target="javascript:openquran(4,118,118)" TargetMode="External"/><Relationship Id="rId196" Type="http://schemas.openxmlformats.org/officeDocument/2006/relationships/hyperlink" Target="javascript:openquran(4,119,119)" TargetMode="External"/><Relationship Id="rId197" Type="http://schemas.openxmlformats.org/officeDocument/2006/relationships/hyperlink" Target="javascript:openquran(3,93,93)" TargetMode="External"/><Relationship Id="rId198" Type="http://schemas.openxmlformats.org/officeDocument/2006/relationships/hyperlink" Target="javascript:openquran(55,10,10)" TargetMode="External"/><Relationship Id="rId199" Type="http://schemas.openxmlformats.org/officeDocument/2006/relationships/hyperlink" Target="javascript:openquran(56,10,10)" TargetMode="External"/><Relationship Id="rId200" Type="http://schemas.openxmlformats.org/officeDocument/2006/relationships/hyperlink" Target="javascript:openquran(20,101,101)" TargetMode="External"/><Relationship Id="rId201" Type="http://schemas.openxmlformats.org/officeDocument/2006/relationships/hyperlink" Target="javascript:openquran(2,9,9)" TargetMode="External"/><Relationship Id="rId202" Type="http://schemas.openxmlformats.org/officeDocument/2006/relationships/hyperlink" Target="javascript:openquran(17,82,82)" TargetMode="External"/><Relationship Id="rId203" Type="http://schemas.openxmlformats.org/officeDocument/2006/relationships/hyperlink" Target="javascript:openquran(32,40,40)" TargetMode="External"/><Relationship Id="rId204" Type="http://schemas.openxmlformats.org/officeDocument/2006/relationships/hyperlink" Target="javascript:openquran(6,12,12)" TargetMode="External"/><Relationship Id="rId205" Type="http://schemas.openxmlformats.org/officeDocument/2006/relationships/hyperlink" Target="javascript:openquran(6,14,14)" TargetMode="External"/><Relationship Id="rId206" Type="http://schemas.openxmlformats.org/officeDocument/2006/relationships/hyperlink" Target="javascript:openquran(6,16,16)" TargetMode="External"/><Relationship Id="rId207" Type="http://schemas.openxmlformats.org/officeDocument/2006/relationships/hyperlink" Target="javascript:openquran(1,34,34)" TargetMode="External"/><Relationship Id="rId208" Type="http://schemas.openxmlformats.org/officeDocument/2006/relationships/hyperlink" Target="javascript:openquran(52,3,3)" TargetMode="External"/><Relationship Id="rId209" Type="http://schemas.openxmlformats.org/officeDocument/2006/relationships/hyperlink" Target="javascript:openquran(6,3,3)" TargetMode="External"/><Relationship Id="rId210" Type="http://schemas.openxmlformats.org/officeDocument/2006/relationships/hyperlink" Target="javascript:openquran(4,3,3)" TargetMode="External"/><Relationship Id="rId211" Type="http://schemas.openxmlformats.org/officeDocument/2006/relationships/hyperlink" Target="javascript:openquran(4,3,3)" TargetMode="External"/><Relationship Id="rId212" Type="http://schemas.openxmlformats.org/officeDocument/2006/relationships/hyperlink" Target="javascript:openquran(15,89,89)" TargetMode="External"/><Relationship Id="rId213" Type="http://schemas.openxmlformats.org/officeDocument/2006/relationships/hyperlink" Target="javascript:openquran(3,165,165)" TargetMode="External"/><Relationship Id="rId214" Type="http://schemas.openxmlformats.org/officeDocument/2006/relationships/hyperlink" Target="javascript:openquran(52,28,28)" TargetMode="External"/><Relationship Id="rId215" Type="http://schemas.openxmlformats.org/officeDocument/2006/relationships/hyperlink" Target="javascript:openquran(16,36,36)" TargetMode="External"/><Relationship Id="rId216" Type="http://schemas.openxmlformats.org/officeDocument/2006/relationships/hyperlink" Target="javascript:openquran(48,6,6)" TargetMode="External"/><Relationship Id="rId217" Type="http://schemas.openxmlformats.org/officeDocument/2006/relationships/hyperlink" Target="javascript:openquran(1,106,106)" TargetMode="External"/><Relationship Id="rId218" Type="http://schemas.openxmlformats.org/officeDocument/2006/relationships/hyperlink" Target="javascript:openquran(15,44,44)" TargetMode="External"/><Relationship Id="rId219" Type="http://schemas.openxmlformats.org/officeDocument/2006/relationships/hyperlink" Target="javascript:openquran(52,3,3)" TargetMode="External"/><Relationship Id="rId220" Type="http://schemas.openxmlformats.org/officeDocument/2006/relationships/hyperlink" Target="javascript:openquran(5,50,50)" TargetMode="External"/><Relationship Id="rId221" Type="http://schemas.openxmlformats.org/officeDocument/2006/relationships/hyperlink" Target="javascript:openquran(68,44,44)" TargetMode="External"/><Relationship Id="rId222" Type="http://schemas.openxmlformats.org/officeDocument/2006/relationships/hyperlink" Target="javascript:openquran(3,64,64)" TargetMode="External"/><Relationship Id="rId223" Type="http://schemas.openxmlformats.org/officeDocument/2006/relationships/hyperlink" Target="javascript:openquran(13,4,4)" TargetMode="External"/><Relationship Id="rId224" Type="http://schemas.openxmlformats.org/officeDocument/2006/relationships/hyperlink" Target="javascript:openquran(25,195,195)" TargetMode="External"/><Relationship Id="rId225" Type="http://schemas.openxmlformats.org/officeDocument/2006/relationships/hyperlink" Target="javascript:openquran(1,75,75)" TargetMode="External"/><Relationship Id="rId226" Type="http://schemas.openxmlformats.org/officeDocument/2006/relationships/hyperlink" Target="javascript:openquran(23,63,63)" TargetMode="External"/><Relationship Id="rId227" Type="http://schemas.openxmlformats.org/officeDocument/2006/relationships/hyperlink" Target="javascript:openquran(3,64,64)" TargetMode="External"/><Relationship Id="rId228" Type="http://schemas.openxmlformats.org/officeDocument/2006/relationships/hyperlink" Target="javascript:openquran(2,32,32)" TargetMode="External"/><Relationship Id="rId229" Type="http://schemas.openxmlformats.org/officeDocument/2006/relationships/hyperlink" Target="javascript:openquran(13,4,4)" TargetMode="External"/><Relationship Id="rId230" Type="http://schemas.openxmlformats.org/officeDocument/2006/relationships/hyperlink" Target="javascript:openquran(23,63,63)" TargetMode="External"/><Relationship Id="rId231" Type="http://schemas.openxmlformats.org/officeDocument/2006/relationships/hyperlink" Target="javascript:openquran(16,36,36)" TargetMode="External"/><Relationship Id="rId232" Type="http://schemas.openxmlformats.org/officeDocument/2006/relationships/hyperlink" Target="javascript:openquran(3,59,59)" TargetMode="External"/><Relationship Id="rId233" Type="http://schemas.openxmlformats.org/officeDocument/2006/relationships/hyperlink" Target="javascript:openquran(3,58,58)" TargetMode="External"/><Relationship Id="rId234" Type="http://schemas.openxmlformats.org/officeDocument/2006/relationships/hyperlink" Target="javascript:openquran(5,38,38)" TargetMode="External"/><Relationship Id="rId235" Type="http://schemas.openxmlformats.org/officeDocument/2006/relationships/hyperlink" Target="javascript:openquran(15,89,89)" TargetMode="External"/><Relationship Id="rId236" Type="http://schemas.openxmlformats.org/officeDocument/2006/relationships/hyperlink" Target="javascript:openquran(15,44,44)" TargetMode="External"/><Relationship Id="rId237" Type="http://schemas.openxmlformats.org/officeDocument/2006/relationships/hyperlink" Target="javascript:openquran(4,3,3)" TargetMode="External"/><Relationship Id="rId238" Type="http://schemas.openxmlformats.org/officeDocument/2006/relationships/hyperlink" Target="javascript:openquran(58,2,2)" TargetMode="External"/><Relationship Id="rId239" Type="http://schemas.openxmlformats.org/officeDocument/2006/relationships/hyperlink" Target="javascript:openquran(15,66,66)" TargetMode="External"/><Relationship Id="rId240" Type="http://schemas.openxmlformats.org/officeDocument/2006/relationships/hyperlink" Target="javascript:openquran(11,111,111)" TargetMode="External"/><Relationship Id="rId241" Type="http://schemas.openxmlformats.org/officeDocument/2006/relationships/hyperlink" Target="javascript:openquran(1,286,286)" TargetMode="External"/><Relationship Id="rId242" Type="http://schemas.openxmlformats.org/officeDocument/2006/relationships/hyperlink" Target="javascript:openquran(4,18,18)" TargetMode="External"/><Relationship Id="rId243" Type="http://schemas.openxmlformats.org/officeDocument/2006/relationships/hyperlink" Target="javascript:openquran(1,29,29)" TargetMode="External"/><Relationship Id="rId244" Type="http://schemas.openxmlformats.org/officeDocument/2006/relationships/hyperlink" Target="javascript:openquran(5,119,119)" TargetMode="External"/><Relationship Id="rId245" Type="http://schemas.openxmlformats.org/officeDocument/2006/relationships/hyperlink" Target="javascript:openquran(6,3,3)" TargetMode="External"/><Relationship Id="rId246" Type="http://schemas.openxmlformats.org/officeDocument/2006/relationships/hyperlink" Target="javascript:openquran(15,74,74)" TargetMode="External"/><Relationship Id="rId247" Type="http://schemas.openxmlformats.org/officeDocument/2006/relationships/hyperlink" Target="javascript:openquran(32,21,21)" TargetMode="External"/><Relationship Id="rId248" Type="http://schemas.openxmlformats.org/officeDocument/2006/relationships/hyperlink" Target="javascript:openquran(4,48,48)" TargetMode="External"/><Relationship Id="rId249" Type="http://schemas.openxmlformats.org/officeDocument/2006/relationships/hyperlink" Target="javascript:openquran(3,59,59)" TargetMode="External"/><Relationship Id="rId250" Type="http://schemas.openxmlformats.org/officeDocument/2006/relationships/hyperlink" Target="javascript:openquran(15,43,43)" TargetMode="External"/><Relationship Id="rId251" Type="http://schemas.openxmlformats.org/officeDocument/2006/relationships/hyperlink" Target="javascript:openquran(8,122,122)" TargetMode="External"/><Relationship Id="rId252" Type="http://schemas.openxmlformats.org/officeDocument/2006/relationships/hyperlink" Target="javascript:openquran(32,67,67)" TargetMode="External"/><Relationship Id="rId253" Type="http://schemas.openxmlformats.org/officeDocument/2006/relationships/hyperlink" Target="javascript:openquran(4,3,3)" TargetMode="External"/><Relationship Id="rId254" Type="http://schemas.openxmlformats.org/officeDocument/2006/relationships/hyperlink" Target="javascript:openquran(15,44,44)" TargetMode="External"/><Relationship Id="rId255" Type="http://schemas.openxmlformats.org/officeDocument/2006/relationships/hyperlink" Target="javascript:openquran(32,5,5)" TargetMode="External"/><Relationship Id="rId256" Type="http://schemas.openxmlformats.org/officeDocument/2006/relationships/hyperlink" Target="javascript:openquran(1,284,284)" TargetMode="External"/><Relationship Id="rId257" Type="http://schemas.openxmlformats.org/officeDocument/2006/relationships/hyperlink" Target="javascript:openquran(1,286,286)" TargetMode="External"/><Relationship Id="rId258" Type="http://schemas.openxmlformats.org/officeDocument/2006/relationships/hyperlink" Target="javascript:openquran(64,1,1)" TargetMode="External"/><Relationship Id="rId259" Type="http://schemas.openxmlformats.org/officeDocument/2006/relationships/hyperlink" Target="javascript:openquran(1,229,229)" TargetMode="External"/><Relationship Id="rId260" Type="http://schemas.openxmlformats.org/officeDocument/2006/relationships/hyperlink" Target="javascript:openquran(2,85,85)" TargetMode="External"/><Relationship Id="rId261" Type="http://schemas.openxmlformats.org/officeDocument/2006/relationships/hyperlink" Target="javascript:openquran(9,32,32)" TargetMode="External"/><Relationship Id="rId262" Type="http://schemas.openxmlformats.org/officeDocument/2006/relationships/hyperlink" Target="javascript:openquran(3,82,82)" TargetMode="External"/><Relationship Id="rId263" Type="http://schemas.openxmlformats.org/officeDocument/2006/relationships/hyperlink" Target="javascript:openquran(2,105,105)" TargetMode="External"/><Relationship Id="rId264" Type="http://schemas.openxmlformats.org/officeDocument/2006/relationships/hyperlink" Target="javascript:openquran(7,46,46)" TargetMode="External"/><Relationship Id="rId265" Type="http://schemas.openxmlformats.org/officeDocument/2006/relationships/hyperlink" Target="javascript:openquran(15,89,89)" TargetMode="External"/><Relationship Id="rId266" Type="http://schemas.openxmlformats.org/officeDocument/2006/relationships/hyperlink" Target="javascript:openquran(6,3,3)" TargetMode="External"/><Relationship Id="rId267" Type="http://schemas.openxmlformats.org/officeDocument/2006/relationships/hyperlink" Target="javascript:openquran(52,28,28)" TargetMode="External"/><Relationship Id="rId268" Type="http://schemas.openxmlformats.org/officeDocument/2006/relationships/image" Target="media/image2.png"/><Relationship Id="rId269" Type="http://schemas.openxmlformats.org/officeDocument/2006/relationships/hyperlink" Target="http://www.al-eman.com/feqh/viewchp.asp?BID=310&amp;CID=8#TOP#TOP" TargetMode="External"/><Relationship Id="rId270" Type="http://schemas.openxmlformats.org/officeDocument/2006/relationships/image" Target="media/image2.png"/><Relationship Id="rId271" Type="http://schemas.openxmlformats.org/officeDocument/2006/relationships/hyperlink" Target="http://www.al-eman.com/feqh/viewchp.asp?BID=310&amp;CID=8#TOP#TOP" TargetMode="External"/><Relationship Id="rId272" Type="http://schemas.openxmlformats.org/officeDocument/2006/relationships/hyperlink" Target="javascript:openquran(4,6,6)" TargetMode="External"/><Relationship Id="rId273" Type="http://schemas.openxmlformats.org/officeDocument/2006/relationships/image" Target="media/image2.png"/><Relationship Id="rId274" Type="http://schemas.openxmlformats.org/officeDocument/2006/relationships/hyperlink" Target="http://www.al-eman.com/feqh/viewchp.asp?BID=310&amp;CID=8#TOP#TOP" TargetMode="External"/><Relationship Id="rId275" Type="http://schemas.openxmlformats.org/officeDocument/2006/relationships/hyperlink" Target="javascript:openquran(97,5,5)" TargetMode="External"/><Relationship Id="rId276" Type="http://schemas.openxmlformats.org/officeDocument/2006/relationships/hyperlink" Target="javascript:openquran(3,43,43)" TargetMode="External"/><Relationship Id="rId277" Type="http://schemas.openxmlformats.org/officeDocument/2006/relationships/hyperlink" Target="javascript:openquran(4,6,6)" TargetMode="External"/><Relationship Id="rId278" Type="http://schemas.openxmlformats.org/officeDocument/2006/relationships/image" Target="media/image2.png"/><Relationship Id="rId279" Type="http://schemas.openxmlformats.org/officeDocument/2006/relationships/hyperlink" Target="http://www.al-eman.com/feqh/viewchp.asp?BID=310&amp;CID=8#TOP#TOP" TargetMode="External"/><Relationship Id="rId280" Type="http://schemas.openxmlformats.org/officeDocument/2006/relationships/hyperlink" Target="javascript:openquran(4,6,6)" TargetMode="External"/><Relationship Id="rId281" Type="http://schemas.openxmlformats.org/officeDocument/2006/relationships/hyperlink" Target="javascript:openquran(4,6,6)" TargetMode="External"/><Relationship Id="rId282" Type="http://schemas.openxmlformats.org/officeDocument/2006/relationships/image" Target="media/image2.png"/><Relationship Id="rId283" Type="http://schemas.openxmlformats.org/officeDocument/2006/relationships/hyperlink" Target="http://www.al-eman.com/feqh/viewchp.asp?BID=310&amp;CID=8#TOP#TOP" TargetMode="External"/><Relationship Id="rId284" Type="http://schemas.openxmlformats.org/officeDocument/2006/relationships/hyperlink" Target="javascript:openquran(97,5,5)" TargetMode="External"/><Relationship Id="rId285" Type="http://schemas.openxmlformats.org/officeDocument/2006/relationships/image" Target="media/image2.png"/><Relationship Id="rId286" Type="http://schemas.openxmlformats.org/officeDocument/2006/relationships/hyperlink" Target="http://www.al-eman.com/feqh/viewchp.asp?BID=310&amp;CID=8#TOP#TOP" TargetMode="External"/><Relationship Id="rId287" Type="http://schemas.openxmlformats.org/officeDocument/2006/relationships/image" Target="media/image2.png"/><Relationship Id="rId288" Type="http://schemas.openxmlformats.org/officeDocument/2006/relationships/hyperlink" Target="http://www.al-eman.com/feqh/viewchp.asp?BID=310&amp;CID=8#TOP#TOP" TargetMode="External"/><Relationship Id="rId289" Type="http://schemas.openxmlformats.org/officeDocument/2006/relationships/image" Target="media/image2.png"/><Relationship Id="rId290" Type="http://schemas.openxmlformats.org/officeDocument/2006/relationships/hyperlink" Target="http://www.al-eman.com/feqh/viewchp.asp?BID=310&amp;CID=8#TOP#TOP" TargetMode="External"/><Relationship Id="rId291" Type="http://schemas.openxmlformats.org/officeDocument/2006/relationships/hyperlink" Target="javascript:openquran(55,78,78)" TargetMode="External"/><Relationship Id="rId292" Type="http://schemas.openxmlformats.org/officeDocument/2006/relationships/hyperlink" Target="javascript:openquran(55,79,79)" TargetMode="External"/><Relationship Id="rId293" Type="http://schemas.openxmlformats.org/officeDocument/2006/relationships/hyperlink" Target="javascript:openquran(55,78,78)" TargetMode="External"/><Relationship Id="rId294" Type="http://schemas.openxmlformats.org/officeDocument/2006/relationships/image" Target="media/image2.png"/><Relationship Id="rId295" Type="http://schemas.openxmlformats.org/officeDocument/2006/relationships/hyperlink" Target="http://www.al-eman.com/feqh/viewchp.asp?BID=310&amp;CID=8#TOP#TOP" TargetMode="External"/><Relationship Id="rId296" Type="http://schemas.openxmlformats.org/officeDocument/2006/relationships/image" Target="media/image2.png"/><Relationship Id="rId297" Type="http://schemas.openxmlformats.org/officeDocument/2006/relationships/hyperlink" Target="http://www.al-eman.com/feqh/viewchp.asp?BID=310&amp;CID=8#TOP#TOP" TargetMode="External"/><Relationship Id="rId298" Type="http://schemas.openxmlformats.org/officeDocument/2006/relationships/hyperlink" Target="javascript:openquran(4,3,3)" TargetMode="External"/><Relationship Id="rId299" Type="http://schemas.openxmlformats.org/officeDocument/2006/relationships/hyperlink" Target="javascript:openquran(12,11,11)" TargetMode="External"/><Relationship Id="rId300" Type="http://schemas.openxmlformats.org/officeDocument/2006/relationships/hyperlink" Target="javascript:openquran(2,9,9)" TargetMode="External"/><Relationship Id="rId301" Type="http://schemas.openxmlformats.org/officeDocument/2006/relationships/image" Target="media/image2.png"/><Relationship Id="rId302" Type="http://schemas.openxmlformats.org/officeDocument/2006/relationships/hyperlink" Target="http://www.al-eman.com/feqh/viewchp.asp?BID=310&amp;CID=8#TOP#TOP" TargetMode="External"/><Relationship Id="rId303" Type="http://schemas.openxmlformats.org/officeDocument/2006/relationships/image" Target="media/image2.png"/><Relationship Id="rId304" Type="http://schemas.openxmlformats.org/officeDocument/2006/relationships/hyperlink" Target="http://www.al-eman.com/feqh/viewchp.asp?BID=310&amp;CID=8#TOP#TOP" TargetMode="External"/><Relationship Id="rId305" Type="http://schemas.openxmlformats.org/officeDocument/2006/relationships/image" Target="media/image2.png"/><Relationship Id="rId306" Type="http://schemas.openxmlformats.org/officeDocument/2006/relationships/hyperlink" Target="http://www.al-eman.com/feqh/viewchp.asp?BID=310&amp;CID=8#TOP#TOP" TargetMode="External"/><Relationship Id="rId307" Type="http://schemas.openxmlformats.org/officeDocument/2006/relationships/image" Target="media/image2.png"/><Relationship Id="rId308" Type="http://schemas.openxmlformats.org/officeDocument/2006/relationships/hyperlink" Target="http://www.al-eman.com/feqh/viewchp.asp?BID=310&amp;CID=8#TOP#TOP" TargetMode="External"/><Relationship Id="rId309" Type="http://schemas.openxmlformats.org/officeDocument/2006/relationships/image" Target="media/image2.png"/><Relationship Id="rId310" Type="http://schemas.openxmlformats.org/officeDocument/2006/relationships/hyperlink" Target="http://www.al-eman.com/feqh/viewchp.asp?BID=310&amp;CID=9#TOP#TOP" TargetMode="External"/><Relationship Id="rId311" Type="http://schemas.openxmlformats.org/officeDocument/2006/relationships/image" Target="media/image2.png"/><Relationship Id="rId312" Type="http://schemas.openxmlformats.org/officeDocument/2006/relationships/hyperlink" Target="http://www.al-eman.com/feqh/viewchp.asp?BID=310&amp;CID=9#TOP#TOP" TargetMode="External"/><Relationship Id="rId313" Type="http://schemas.openxmlformats.org/officeDocument/2006/relationships/hyperlink" Target="javascript:openquran(21,78,78)" TargetMode="External"/><Relationship Id="rId314" Type="http://schemas.openxmlformats.org/officeDocument/2006/relationships/hyperlink" Target="javascript:openquran(1,286,286)" TargetMode="External"/><Relationship Id="rId315" Type="http://schemas.openxmlformats.org/officeDocument/2006/relationships/hyperlink" Target="javascript:openquran(1,185,185)" TargetMode="External"/><Relationship Id="rId316" Type="http://schemas.openxmlformats.org/officeDocument/2006/relationships/hyperlink" Target="javascript:openquran(5,145,145)" TargetMode="External"/><Relationship Id="rId317" Type="http://schemas.openxmlformats.org/officeDocument/2006/relationships/hyperlink" Target="javascript:openquran(4,3,3)" TargetMode="External"/><Relationship Id="rId318" Type="http://schemas.openxmlformats.org/officeDocument/2006/relationships/image" Target="media/image2.png"/><Relationship Id="rId319" Type="http://schemas.openxmlformats.org/officeDocument/2006/relationships/hyperlink" Target="http://www.al-eman.com/feqh/viewchp.asp?BID=310&amp;CID=9#TOP#TOP" TargetMode="External"/><Relationship Id="rId320" Type="http://schemas.openxmlformats.org/officeDocument/2006/relationships/image" Target="media/image2.png"/><Relationship Id="rId321" Type="http://schemas.openxmlformats.org/officeDocument/2006/relationships/hyperlink" Target="http://www.al-eman.com/feqh/viewchp.asp?BID=310&amp;CID=9#TOP#TOP" TargetMode="External"/><Relationship Id="rId322" Type="http://schemas.openxmlformats.org/officeDocument/2006/relationships/image" Target="media/image2.png"/><Relationship Id="rId323" Type="http://schemas.openxmlformats.org/officeDocument/2006/relationships/hyperlink" Target="http://www.al-eman.com/feqh/viewchp.asp?BID=310&amp;CID=9#TOP#TOP" TargetMode="External"/><Relationship Id="rId324" Type="http://schemas.openxmlformats.org/officeDocument/2006/relationships/hyperlink" Target="javascript:openquran(73,4,4)" TargetMode="External"/><Relationship Id="rId325" Type="http://schemas.openxmlformats.org/officeDocument/2006/relationships/image" Target="media/image2.png"/><Relationship Id="rId326" Type="http://schemas.openxmlformats.org/officeDocument/2006/relationships/hyperlink" Target="http://www.al-eman.com/feqh/viewchp.asp?BID=310&amp;CID=9#TOP#TOP" TargetMode="External"/><Relationship Id="rId327" Type="http://schemas.openxmlformats.org/officeDocument/2006/relationships/hyperlink" Target="javascript:openquran(73,4,4)" TargetMode="External"/><Relationship Id="rId328" Type="http://schemas.openxmlformats.org/officeDocument/2006/relationships/image" Target="media/image2.png"/><Relationship Id="rId329" Type="http://schemas.openxmlformats.org/officeDocument/2006/relationships/hyperlink" Target="http://www.al-eman.com/feqh/viewchp.asp?BID=310&amp;CID=9#TOP#TOP" TargetMode="External"/><Relationship Id="rId330" Type="http://schemas.openxmlformats.org/officeDocument/2006/relationships/hyperlink" Target="javascript:openquran(52,3,3)" TargetMode="External"/><Relationship Id="rId331" Type="http://schemas.openxmlformats.org/officeDocument/2006/relationships/hyperlink" Target="javascript:openquran(3,82,82)" TargetMode="External"/><Relationship Id="rId332" Type="http://schemas.openxmlformats.org/officeDocument/2006/relationships/hyperlink" Target="javascript:openquran(4,3,3)" TargetMode="External"/><Relationship Id="rId333" Type="http://schemas.openxmlformats.org/officeDocument/2006/relationships/hyperlink" Target="javascript:openquran(5,145,145)" TargetMode="External"/><Relationship Id="rId334" Type="http://schemas.openxmlformats.org/officeDocument/2006/relationships/hyperlink" Target="javascript:openquran(4,90,90)" TargetMode="External"/><Relationship Id="rId335" Type="http://schemas.openxmlformats.org/officeDocument/2006/relationships/image" Target="media/image2.png"/><Relationship Id="rId336" Type="http://schemas.openxmlformats.org/officeDocument/2006/relationships/hyperlink" Target="http://www.al-eman.com/feqh/viewchp.asp?BID=310&amp;CID=10#TOP#TOP" TargetMode="External"/><Relationship Id="rId337" Type="http://schemas.openxmlformats.org/officeDocument/2006/relationships/hyperlink" Target="javascript:openquran(4,90,90)" TargetMode="External"/><Relationship Id="rId338" Type="http://schemas.openxmlformats.org/officeDocument/2006/relationships/image" Target="media/image2.png"/><Relationship Id="rId339" Type="http://schemas.openxmlformats.org/officeDocument/2006/relationships/hyperlink" Target="http://www.al-eman.com/feqh/viewchp.asp?BID=310&amp;CID=10#TOP#TOP" TargetMode="External"/><Relationship Id="rId340" Type="http://schemas.openxmlformats.org/officeDocument/2006/relationships/hyperlink" Target="javascript:openquran(15,66,66)" TargetMode="External"/><Relationship Id="rId341" Type="http://schemas.openxmlformats.org/officeDocument/2006/relationships/image" Target="media/image2.png"/><Relationship Id="rId342" Type="http://schemas.openxmlformats.org/officeDocument/2006/relationships/hyperlink" Target="http://www.al-eman.com/feqh/viewchp.asp?BID=310&amp;CID=10#TOP#TOP" TargetMode="External"/><Relationship Id="rId343" Type="http://schemas.openxmlformats.org/officeDocument/2006/relationships/image" Target="media/image2.png"/><Relationship Id="rId344" Type="http://schemas.openxmlformats.org/officeDocument/2006/relationships/hyperlink" Target="http://www.al-eman.com/feqh/viewchp.asp?BID=310&amp;CID=10#TOP#TOP" TargetMode="External"/><Relationship Id="rId345" Type="http://schemas.openxmlformats.org/officeDocument/2006/relationships/hyperlink" Target="javascript:openquran(6,157,157)" TargetMode="External"/><Relationship Id="rId346" Type="http://schemas.openxmlformats.org/officeDocument/2006/relationships/image" Target="media/image2.png"/><Relationship Id="rId347" Type="http://schemas.openxmlformats.org/officeDocument/2006/relationships/hyperlink" Target="http://www.al-eman.com/feqh/viewchp.asp?BID=310&amp;CID=10#TOP#TOP" TargetMode="External"/><Relationship Id="rId348" Type="http://schemas.openxmlformats.org/officeDocument/2006/relationships/hyperlink" Target="javascript:openquran(8,28,28)" TargetMode="External"/><Relationship Id="rId349" Type="http://schemas.openxmlformats.org/officeDocument/2006/relationships/hyperlink" Target="javascript:openquran(8,28,28)" TargetMode="External"/><Relationship Id="rId350" Type="http://schemas.openxmlformats.org/officeDocument/2006/relationships/image" Target="media/image2.png"/><Relationship Id="rId351" Type="http://schemas.openxmlformats.org/officeDocument/2006/relationships/hyperlink" Target="http://www.al-eman.com/feqh/viewchp.asp?BID=310&amp;CID=10#TOP#TOP" TargetMode="External"/><Relationship Id="rId352" Type="http://schemas.openxmlformats.org/officeDocument/2006/relationships/hyperlink" Target="javascript:openquran(7,17,17)" TargetMode="External"/><Relationship Id="rId353" Type="http://schemas.openxmlformats.org/officeDocument/2006/relationships/image" Target="media/image2.png"/><Relationship Id="rId354" Type="http://schemas.openxmlformats.org/officeDocument/2006/relationships/hyperlink" Target="http://www.al-eman.com/feqh/viewchp.asp?BID=310&amp;CID=11#TOP#TOP" TargetMode="External"/><Relationship Id="rId355" Type="http://schemas.openxmlformats.org/officeDocument/2006/relationships/hyperlink" Target="javascript:openquran(1,229,229)" TargetMode="External"/><Relationship Id="rId356" Type="http://schemas.openxmlformats.org/officeDocument/2006/relationships/hyperlink" Target="javascript:openquran(15,116,116)" TargetMode="External"/><Relationship Id="rId357" Type="http://schemas.openxmlformats.org/officeDocument/2006/relationships/hyperlink" Target="javascript:openquran(9,59,59)" TargetMode="External"/><Relationship Id="rId358" Type="http://schemas.openxmlformats.org/officeDocument/2006/relationships/hyperlink" Target="javascript:openquran(1,29,29)" TargetMode="External"/><Relationship Id="rId359" Type="http://schemas.openxmlformats.org/officeDocument/2006/relationships/hyperlink" Target="javascript:openquran(15,44,44)" TargetMode="External"/><Relationship Id="rId360" Type="http://schemas.openxmlformats.org/officeDocument/2006/relationships/hyperlink" Target="javascript:openquran(22,20,20)" TargetMode="External"/><Relationship Id="rId361" Type="http://schemas.openxmlformats.org/officeDocument/2006/relationships/hyperlink" Target="javascript:openquran(20,23,23)" TargetMode="External"/><Relationship Id="rId362" Type="http://schemas.openxmlformats.org/officeDocument/2006/relationships/hyperlink" Target="javascript:openquran(4,8,8)" TargetMode="External"/><Relationship Id="rId363" Type="http://schemas.openxmlformats.org/officeDocument/2006/relationships/hyperlink" Target="javascript:openquran(52,28,28)" TargetMode="External"/><Relationship Id="rId364" Type="http://schemas.openxmlformats.org/officeDocument/2006/relationships/image" Target="media/image2.png"/><Relationship Id="rId365" Type="http://schemas.openxmlformats.org/officeDocument/2006/relationships/hyperlink" Target="http://www.al-eman.com/feqh/viewchp.asp?BID=310&amp;CID=12#TOP#TOP" TargetMode="External"/><Relationship Id="rId366" Type="http://schemas.openxmlformats.org/officeDocument/2006/relationships/hyperlink" Target="javascript:openquran(5,119,119)" TargetMode="External"/><Relationship Id="rId367" Type="http://schemas.openxmlformats.org/officeDocument/2006/relationships/hyperlink" Target="javascript:openquran(1,173,173)" TargetMode="External"/><Relationship Id="rId368" Type="http://schemas.openxmlformats.org/officeDocument/2006/relationships/hyperlink" Target="javascript:openquran(5,119,119)" TargetMode="External"/><Relationship Id="rId369" Type="http://schemas.openxmlformats.org/officeDocument/2006/relationships/hyperlink" Target="javascript:openquran(5,119,119)" TargetMode="External"/><Relationship Id="rId370" Type="http://schemas.openxmlformats.org/officeDocument/2006/relationships/hyperlink" Target="javascript:openquran(1,29,29)" TargetMode="External"/><Relationship Id="rId371" Type="http://schemas.openxmlformats.org/officeDocument/2006/relationships/hyperlink" Target="javascript:openquran(6,157,157)" TargetMode="External"/><Relationship Id="rId372" Type="http://schemas.openxmlformats.org/officeDocument/2006/relationships/image" Target="media/image2.png"/><Relationship Id="rId373" Type="http://schemas.openxmlformats.org/officeDocument/2006/relationships/hyperlink" Target="http://www.al-eman.com/feqh/viewchp.asp?BID=310&amp;CID=12#TOP#TOP" TargetMode="External"/><Relationship Id="rId374" Type="http://schemas.openxmlformats.org/officeDocument/2006/relationships/image" Target="media/image2.png"/><Relationship Id="rId375" Type="http://schemas.openxmlformats.org/officeDocument/2006/relationships/hyperlink" Target="http://www.al-eman.com/feqh/viewchp.asp?BID=310&amp;CID=12#TOP#TOP" TargetMode="External"/><Relationship Id="rId376" Type="http://schemas.openxmlformats.org/officeDocument/2006/relationships/hyperlink" Target="javascript:openquran(8,28,28)" TargetMode="External"/><Relationship Id="rId377" Type="http://schemas.openxmlformats.org/officeDocument/2006/relationships/image" Target="media/image2.png"/><Relationship Id="rId378" Type="http://schemas.openxmlformats.org/officeDocument/2006/relationships/hyperlink" Target="http://www.al-eman.com/feqh/viewchp.asp?BID=310&amp;CID=12#TOP#TOP" TargetMode="External"/><Relationship Id="rId379" Type="http://schemas.openxmlformats.org/officeDocument/2006/relationships/image" Target="media/image2.png"/><Relationship Id="rId380" Type="http://schemas.openxmlformats.org/officeDocument/2006/relationships/hyperlink" Target="http://www.al-eman.com/feqh/viewchp.asp?BID=310&amp;CID=12#TOP#TOP" TargetMode="External"/><Relationship Id="rId381" Type="http://schemas.openxmlformats.org/officeDocument/2006/relationships/hyperlink" Target="javascript:openquran(3,43,43)" TargetMode="External"/><Relationship Id="rId382" Type="http://schemas.openxmlformats.org/officeDocument/2006/relationships/hyperlink" Target="javascript:openquran(9,36,36)" TargetMode="External"/><Relationship Id="rId383" Type="http://schemas.openxmlformats.org/officeDocument/2006/relationships/image" Target="media/image2.png"/><Relationship Id="rId384" Type="http://schemas.openxmlformats.org/officeDocument/2006/relationships/hyperlink" Target="http://www.al-eman.com/feqh/viewchp.asp?BID=310&amp;CID=12#TOP#TOP" TargetMode="External"/><Relationship Id="rId385" Type="http://schemas.openxmlformats.org/officeDocument/2006/relationships/hyperlink" Target="javascript:openquran(21,78,78)" TargetMode="External"/><Relationship Id="rId386" Type="http://schemas.openxmlformats.org/officeDocument/2006/relationships/hyperlink" Target="javascript:openquran(1,185,185)" TargetMode="External"/><Relationship Id="rId387" Type="http://schemas.openxmlformats.org/officeDocument/2006/relationships/image" Target="media/image2.png"/><Relationship Id="rId388" Type="http://schemas.openxmlformats.org/officeDocument/2006/relationships/hyperlink" Target="http://www.al-eman.com/feqh/viewchp.asp?BID=310&amp;CID=13#TOP#TOP" TargetMode="External"/><Relationship Id="rId389" Type="http://schemas.openxmlformats.org/officeDocument/2006/relationships/image" Target="media/image2.png"/><Relationship Id="rId390" Type="http://schemas.openxmlformats.org/officeDocument/2006/relationships/hyperlink" Target="http://www.al-eman.com/feqh/viewchp.asp?BID=310&amp;CID=13#TOP#TOP" TargetMode="External"/><Relationship Id="rId391" Type="http://schemas.openxmlformats.org/officeDocument/2006/relationships/hyperlink" Target="javascript:openquran(4,90,90)" TargetMode="External"/><Relationship Id="rId392" Type="http://schemas.openxmlformats.org/officeDocument/2006/relationships/image" Target="media/image2.png"/><Relationship Id="rId393" Type="http://schemas.openxmlformats.org/officeDocument/2006/relationships/hyperlink" Target="http://www.al-eman.com/feqh/viewchp.asp?BID=310&amp;CID=13#TOP#TOP" TargetMode="External"/><Relationship Id="rId394" Type="http://schemas.openxmlformats.org/officeDocument/2006/relationships/image" Target="media/image2.png"/><Relationship Id="rId395" Type="http://schemas.openxmlformats.org/officeDocument/2006/relationships/hyperlink" Target="http://www.al-eman.com/feqh/viewchp.asp?BID=310&amp;CID=13#TOP#TOP" TargetMode="External"/><Relationship Id="rId396" Type="http://schemas.openxmlformats.org/officeDocument/2006/relationships/hyperlink" Target="javascript:openquran(4,3,3)" TargetMode="External"/><Relationship Id="rId397" Type="http://schemas.openxmlformats.org/officeDocument/2006/relationships/hyperlink" Target="javascript:openquran(15,44,44)" TargetMode="External"/><Relationship Id="rId398" Type="http://schemas.openxmlformats.org/officeDocument/2006/relationships/image" Target="media/image2.png"/><Relationship Id="rId399" Type="http://schemas.openxmlformats.org/officeDocument/2006/relationships/hyperlink" Target="http://www.al-eman.com/feqh/viewchp.asp?BID=310&amp;CID=13#TOP#TOP" TargetMode="External"/><Relationship Id="rId400" Type="http://schemas.openxmlformats.org/officeDocument/2006/relationships/hyperlink" Target="javascript:openquran(3,43,43)" TargetMode="External"/><Relationship Id="rId401" Type="http://schemas.openxmlformats.org/officeDocument/2006/relationships/image" Target="media/image2.png"/><Relationship Id="rId402" Type="http://schemas.openxmlformats.org/officeDocument/2006/relationships/hyperlink" Target="http://www.al-eman.com/feqh/viewchp.asp?BID=310&amp;CID=13#TOP#TOP" TargetMode="External"/><Relationship Id="rId403" Type="http://schemas.openxmlformats.org/officeDocument/2006/relationships/hyperlink" Target="javascript:openquran(3,43,43)" TargetMode="External"/><Relationship Id="rId404" Type="http://schemas.openxmlformats.org/officeDocument/2006/relationships/hyperlink" Target="javascript:openquran(60,2,2)" TargetMode="External"/><Relationship Id="rId405" Type="http://schemas.openxmlformats.org/officeDocument/2006/relationships/image" Target="media/image2.png"/><Relationship Id="rId406" Type="http://schemas.openxmlformats.org/officeDocument/2006/relationships/hyperlink" Target="http://www.al-eman.com/feqh/viewchp.asp?BID=310&amp;CID=13#TOP#TOP" TargetMode="External"/><Relationship Id="rId407" Type="http://schemas.openxmlformats.org/officeDocument/2006/relationships/hyperlink" Target="javascript:openquran(23,63,63)" TargetMode="External"/><Relationship Id="rId408" Type="http://schemas.openxmlformats.org/officeDocument/2006/relationships/image" Target="media/image2.png"/><Relationship Id="rId409" Type="http://schemas.openxmlformats.org/officeDocument/2006/relationships/hyperlink" Target="http://www.al-eman.com/feqh/viewchp.asp?BID=310&amp;CID=13#TOP#TOP" TargetMode="External"/><Relationship Id="rId410" Type="http://schemas.openxmlformats.org/officeDocument/2006/relationships/image" Target="media/image2.png"/><Relationship Id="rId411" Type="http://schemas.openxmlformats.org/officeDocument/2006/relationships/hyperlink" Target="http://www.al-eman.com/feqh/viewchp.asp?BID=310&amp;CID=13#TOP#TOP" TargetMode="External"/><Relationship Id="rId412" Type="http://schemas.openxmlformats.org/officeDocument/2006/relationships/image" Target="media/image2.png"/><Relationship Id="rId413" Type="http://schemas.openxmlformats.org/officeDocument/2006/relationships/hyperlink" Target="http://www.al-eman.com/feqh/viewchp.asp?BID=310&amp;CID=13#TOP#TOP" TargetMode="External"/><Relationship Id="rId414" Type="http://schemas.openxmlformats.org/officeDocument/2006/relationships/image" Target="media/image2.png"/><Relationship Id="rId415" Type="http://schemas.openxmlformats.org/officeDocument/2006/relationships/hyperlink" Target="http://www.al-eman.com/feqh/viewchp.asp?BID=310&amp;CID=13#TOP#TOP" TargetMode="External"/><Relationship Id="rId416" Type="http://schemas.openxmlformats.org/officeDocument/2006/relationships/image" Target="media/image2.png"/><Relationship Id="rId417" Type="http://schemas.openxmlformats.org/officeDocument/2006/relationships/hyperlink" Target="http://www.al-eman.com/feqh/viewchp.asp?BID=310&amp;CID=13#TOP#TOP" TargetMode="External"/><Relationship Id="rId418" Type="http://schemas.openxmlformats.org/officeDocument/2006/relationships/image" Target="media/image2.png"/><Relationship Id="rId419" Type="http://schemas.openxmlformats.org/officeDocument/2006/relationships/hyperlink" Target="http://www.al-eman.com/feqh/viewchp.asp?BID=310&amp;CID=14#TOP#TOP" TargetMode="External"/><Relationship Id="rId420" Type="http://schemas.openxmlformats.org/officeDocument/2006/relationships/image" Target="media/image2.png"/><Relationship Id="rId421" Type="http://schemas.openxmlformats.org/officeDocument/2006/relationships/hyperlink" Target="http://www.al-eman.com/feqh/viewchp.asp?BID=310&amp;CID=14#TOP#TOP" TargetMode="External"/><Relationship Id="rId422" Type="http://schemas.openxmlformats.org/officeDocument/2006/relationships/hyperlink" Target="javascript:openquran(3,43,43)" TargetMode="External"/><Relationship Id="rId423" Type="http://schemas.openxmlformats.org/officeDocument/2006/relationships/image" Target="media/image2.png"/><Relationship Id="rId424" Type="http://schemas.openxmlformats.org/officeDocument/2006/relationships/hyperlink" Target="http://www.al-eman.com/feqh/viewchp.asp?BID=310&amp;CID=14#TOP#TOP" TargetMode="External"/><Relationship Id="rId425" Type="http://schemas.openxmlformats.org/officeDocument/2006/relationships/image" Target="media/image2.png"/><Relationship Id="rId426" Type="http://schemas.openxmlformats.org/officeDocument/2006/relationships/hyperlink" Target="http://www.al-eman.com/feqh/viewchp.asp?BID=310&amp;CID=14#TOP#TOP" TargetMode="External"/><Relationship Id="rId427" Type="http://schemas.openxmlformats.org/officeDocument/2006/relationships/image" Target="media/image2.png"/><Relationship Id="rId428" Type="http://schemas.openxmlformats.org/officeDocument/2006/relationships/hyperlink" Target="http://www.al-eman.com/feqh/viewchp.asp?BID=310&amp;CID=14#TOP#TOP" TargetMode="External"/><Relationship Id="rId429" Type="http://schemas.openxmlformats.org/officeDocument/2006/relationships/hyperlink" Target="javascript:openquran(3,40,40)" TargetMode="External"/><Relationship Id="rId430" Type="http://schemas.openxmlformats.org/officeDocument/2006/relationships/image" Target="media/image2.png"/><Relationship Id="rId431" Type="http://schemas.openxmlformats.org/officeDocument/2006/relationships/hyperlink" Target="http://www.al-eman.com/feqh/viewchp.asp?BID=310&amp;CID=14#TOP#TOP" TargetMode="External"/><Relationship Id="rId432" Type="http://schemas.openxmlformats.org/officeDocument/2006/relationships/image" Target="media/image2.png"/><Relationship Id="rId433" Type="http://schemas.openxmlformats.org/officeDocument/2006/relationships/hyperlink" Target="http://www.al-eman.com/feqh/viewchp.asp?BID=310&amp;CID=14#TOP#TOP" TargetMode="External"/><Relationship Id="rId434" Type="http://schemas.openxmlformats.org/officeDocument/2006/relationships/hyperlink" Target="javascript:openquran(21,78,78)" TargetMode="External"/><Relationship Id="rId435" Type="http://schemas.openxmlformats.org/officeDocument/2006/relationships/hyperlink" Target="javascript:openquran(1,185,185)" TargetMode="External"/><Relationship Id="rId436" Type="http://schemas.openxmlformats.org/officeDocument/2006/relationships/image" Target="media/image2.png"/><Relationship Id="rId437" Type="http://schemas.openxmlformats.org/officeDocument/2006/relationships/hyperlink" Target="http://www.al-eman.com/feqh/viewchp.asp?BID=310&amp;CID=14#TOP#TOP" TargetMode="External"/><Relationship Id="rId438" Type="http://schemas.openxmlformats.org/officeDocument/2006/relationships/image" Target="media/image2.png"/><Relationship Id="rId439" Type="http://schemas.openxmlformats.org/officeDocument/2006/relationships/hyperlink" Target="http://www.al-eman.com/feqh/viewchp.asp?BID=310&amp;CID=14#TOP#TOP" TargetMode="External"/><Relationship Id="rId440" Type="http://schemas.openxmlformats.org/officeDocument/2006/relationships/hyperlink" Target="javascript:openquran(3,21,21)" TargetMode="External"/><Relationship Id="rId441" Type="http://schemas.openxmlformats.org/officeDocument/2006/relationships/hyperlink" Target="javascript:openquran(32,5,5)" TargetMode="External"/><Relationship Id="rId442" Type="http://schemas.openxmlformats.org/officeDocument/2006/relationships/image" Target="media/image2.png"/><Relationship Id="rId443" Type="http://schemas.openxmlformats.org/officeDocument/2006/relationships/hyperlink" Target="http://www.al-eman.com/feqh/viewchp.asp?BID=310&amp;CID=15#TOP#TOP" TargetMode="External"/><Relationship Id="rId444" Type="http://schemas.openxmlformats.org/officeDocument/2006/relationships/hyperlink" Target="javascript:openquran(32,5,5)" TargetMode="External"/><Relationship Id="rId445" Type="http://schemas.openxmlformats.org/officeDocument/2006/relationships/image" Target="media/image2.png"/><Relationship Id="rId446" Type="http://schemas.openxmlformats.org/officeDocument/2006/relationships/hyperlink" Target="http://www.al-eman.com/feqh/viewchp.asp?BID=310&amp;CID=15#TOP#TOP" TargetMode="External"/><Relationship Id="rId447" Type="http://schemas.openxmlformats.org/officeDocument/2006/relationships/hyperlink" Target="javascript:openquran(3,40,40)" TargetMode="External"/><Relationship Id="rId448" Type="http://schemas.openxmlformats.org/officeDocument/2006/relationships/hyperlink" Target="javascript:openquran(9,36,36)" TargetMode="External"/><Relationship Id="rId449" Type="http://schemas.openxmlformats.org/officeDocument/2006/relationships/image" Target="media/image2.png"/><Relationship Id="rId450" Type="http://schemas.openxmlformats.org/officeDocument/2006/relationships/hyperlink" Target="http://www.al-eman.com/feqh/viewchp.asp?BID=310&amp;CID=15#TOP#TOP" TargetMode="External"/><Relationship Id="rId451" Type="http://schemas.openxmlformats.org/officeDocument/2006/relationships/image" Target="media/image2.png"/><Relationship Id="rId452" Type="http://schemas.openxmlformats.org/officeDocument/2006/relationships/hyperlink" Target="http://www.al-eman.com/feqh/viewchp.asp?BID=310&amp;CID=15#TOP#TOP" TargetMode="External"/><Relationship Id="rId453" Type="http://schemas.openxmlformats.org/officeDocument/2006/relationships/image" Target="media/image2.png"/><Relationship Id="rId454" Type="http://schemas.openxmlformats.org/officeDocument/2006/relationships/hyperlink" Target="http://www.al-eman.com/feqh/viewchp.asp?BID=310&amp;CID=15#TOP#TOP" TargetMode="External"/><Relationship Id="rId455" Type="http://schemas.openxmlformats.org/officeDocument/2006/relationships/hyperlink" Target="javascript:openquran(23,63,63)" TargetMode="External"/><Relationship Id="rId456" Type="http://schemas.openxmlformats.org/officeDocument/2006/relationships/image" Target="media/image2.png"/><Relationship Id="rId457" Type="http://schemas.openxmlformats.org/officeDocument/2006/relationships/hyperlink" Target="http://www.al-eman.com/feqh/viewchp.asp?BID=310&amp;CID=15#TOP#TOP" TargetMode="External"/><Relationship Id="rId458" Type="http://schemas.openxmlformats.org/officeDocument/2006/relationships/hyperlink" Target="javascript:openquran(1,111,111)" TargetMode="External"/><Relationship Id="rId459" Type="http://schemas.openxmlformats.org/officeDocument/2006/relationships/hyperlink" Target="javascript:openquran(38,65,65)" TargetMode="External"/><Relationship Id="rId460" Type="http://schemas.openxmlformats.org/officeDocument/2006/relationships/hyperlink" Target="javascript:openquran(1,217,217)" TargetMode="External"/><Relationship Id="rId461" Type="http://schemas.openxmlformats.org/officeDocument/2006/relationships/hyperlink" Target="javascript:openquran(38,65,65)" TargetMode="External"/><Relationship Id="rId462" Type="http://schemas.openxmlformats.org/officeDocument/2006/relationships/image" Target="media/image2.png"/><Relationship Id="rId463" Type="http://schemas.openxmlformats.org/officeDocument/2006/relationships/hyperlink" Target="http://www.al-eman.com/feqh/viewchp.asp?BID=310&amp;CID=16#TOP#TOP" TargetMode="External"/><Relationship Id="rId464" Type="http://schemas.openxmlformats.org/officeDocument/2006/relationships/image" Target="media/image2.png"/><Relationship Id="rId465" Type="http://schemas.openxmlformats.org/officeDocument/2006/relationships/hyperlink" Target="http://www.al-eman.com/feqh/viewchp.asp?BID=310&amp;CID=16#TOP#TOP" TargetMode="External"/><Relationship Id="rId466" Type="http://schemas.openxmlformats.org/officeDocument/2006/relationships/hyperlink" Target="javascript:openquran(4,6,6)" TargetMode="External"/><Relationship Id="rId467" Type="http://schemas.openxmlformats.org/officeDocument/2006/relationships/hyperlink" Target="javascript:openquran(97,5,5)" TargetMode="External"/><Relationship Id="rId468" Type="http://schemas.openxmlformats.org/officeDocument/2006/relationships/image" Target="media/image2.png"/><Relationship Id="rId469" Type="http://schemas.openxmlformats.org/officeDocument/2006/relationships/hyperlink" Target="http://www.al-eman.com/feqh/viewchp.asp?BID=310&amp;CID=16#TOP#TOP" TargetMode="External"/><Relationship Id="rId470" Type="http://schemas.openxmlformats.org/officeDocument/2006/relationships/image" Target="media/image2.png"/><Relationship Id="rId471" Type="http://schemas.openxmlformats.org/officeDocument/2006/relationships/hyperlink" Target="http://www.al-eman.com/feqh/viewchp.asp?BID=310&amp;CID=16#TOP#TOP" TargetMode="External"/><Relationship Id="rId472" Type="http://schemas.openxmlformats.org/officeDocument/2006/relationships/hyperlink" Target="javascript:openquran(4,6,6)" TargetMode="External"/><Relationship Id="rId473" Type="http://schemas.openxmlformats.org/officeDocument/2006/relationships/image" Target="media/image2.png"/><Relationship Id="rId474" Type="http://schemas.openxmlformats.org/officeDocument/2006/relationships/hyperlink" Target="http://www.al-eman.com/feqh/viewchp.asp?BID=310&amp;CID=16#TOP#TOP" TargetMode="External"/><Relationship Id="rId475" Type="http://schemas.openxmlformats.org/officeDocument/2006/relationships/image" Target="media/image2.png"/><Relationship Id="rId476" Type="http://schemas.openxmlformats.org/officeDocument/2006/relationships/hyperlink" Target="http://www.al-eman.com/feqh/viewchp.asp?BID=310&amp;CID=16#TOP#TOP" TargetMode="External"/><Relationship Id="rId477" Type="http://schemas.openxmlformats.org/officeDocument/2006/relationships/image" Target="media/image2.png"/><Relationship Id="rId478" Type="http://schemas.openxmlformats.org/officeDocument/2006/relationships/hyperlink" Target="http://www.al-eman.com/feqh/viewchp.asp?BID=310&amp;CID=16#TOP#TOP" TargetMode="External"/><Relationship Id="rId479" Type="http://schemas.openxmlformats.org/officeDocument/2006/relationships/hyperlink" Target="javascript:openquran(4,6,6)" TargetMode="External"/><Relationship Id="rId480" Type="http://schemas.openxmlformats.org/officeDocument/2006/relationships/image" Target="media/image2.png"/><Relationship Id="rId481" Type="http://schemas.openxmlformats.org/officeDocument/2006/relationships/hyperlink" Target="http://www.al-eman.com/feqh/viewchp.asp?BID=310&amp;CID=16#TOP#TOP" TargetMode="External"/><Relationship Id="rId482" Type="http://schemas.openxmlformats.org/officeDocument/2006/relationships/image" Target="media/image2.png"/><Relationship Id="rId483" Type="http://schemas.openxmlformats.org/officeDocument/2006/relationships/hyperlink" Target="http://www.al-eman.com/feqh/viewchp.asp?BID=310&amp;CID=16#TOP#TOP" TargetMode="External"/><Relationship Id="rId484" Type="http://schemas.openxmlformats.org/officeDocument/2006/relationships/hyperlink" Target="javascript:openquran(2,110,110)" TargetMode="External"/><Relationship Id="rId485" Type="http://schemas.openxmlformats.org/officeDocument/2006/relationships/hyperlink" Target="javascript:openquran(23,63,63)" TargetMode="External"/><Relationship Id="rId486" Type="http://schemas.openxmlformats.org/officeDocument/2006/relationships/image" Target="media/image2.png"/><Relationship Id="rId487" Type="http://schemas.openxmlformats.org/officeDocument/2006/relationships/hyperlink" Target="http://www.al-eman.com/feqh/viewchp.asp?BID=310&amp;CID=17#TOP#TOP" TargetMode="External"/><Relationship Id="rId488" Type="http://schemas.openxmlformats.org/officeDocument/2006/relationships/hyperlink" Target="javascript:openquran(3,103,103)" TargetMode="External"/><Relationship Id="rId489" Type="http://schemas.openxmlformats.org/officeDocument/2006/relationships/hyperlink" Target="javascript:openquran(64,1,1)" TargetMode="External"/><Relationship Id="rId490" Type="http://schemas.openxmlformats.org/officeDocument/2006/relationships/hyperlink" Target="javascript:openquran(57,12,12)" TargetMode="External"/><Relationship Id="rId491" Type="http://schemas.openxmlformats.org/officeDocument/2006/relationships/image" Target="media/image2.png"/><Relationship Id="rId492" Type="http://schemas.openxmlformats.org/officeDocument/2006/relationships/hyperlink" Target="http://www.al-eman.com/feqh/viewchp.asp?BID=310&amp;CID=17#TOP#TOP" TargetMode="External"/><Relationship Id="rId493" Type="http://schemas.openxmlformats.org/officeDocument/2006/relationships/image" Target="media/image2.png"/><Relationship Id="rId494" Type="http://schemas.openxmlformats.org/officeDocument/2006/relationships/hyperlink" Target="http://www.al-eman.com/feqh/viewchp.asp?BID=310&amp;CID=17#TOP#TOP" TargetMode="External"/><Relationship Id="rId495" Type="http://schemas.openxmlformats.org/officeDocument/2006/relationships/image" Target="media/image2.png"/><Relationship Id="rId496" Type="http://schemas.openxmlformats.org/officeDocument/2006/relationships/hyperlink" Target="http://www.al-eman.com/feqh/viewchp.asp?BID=310&amp;CID=17#TOP#TOP" TargetMode="External"/><Relationship Id="rId497" Type="http://schemas.openxmlformats.org/officeDocument/2006/relationships/image" Target="media/image2.png"/><Relationship Id="rId498" Type="http://schemas.openxmlformats.org/officeDocument/2006/relationships/hyperlink" Target="http://www.al-eman.com/feqh/viewchp.asp?BID=310&amp;CID=17#TOP#TOP" TargetMode="External"/><Relationship Id="rId499" Type="http://schemas.openxmlformats.org/officeDocument/2006/relationships/image" Target="media/image2.png"/><Relationship Id="rId500" Type="http://schemas.openxmlformats.org/officeDocument/2006/relationships/hyperlink" Target="http://www.al-eman.com/feqh/viewchp.asp?BID=310&amp;CID=17#TOP#TOP" TargetMode="External"/><Relationship Id="rId501" Type="http://schemas.openxmlformats.org/officeDocument/2006/relationships/image" Target="media/image2.png"/><Relationship Id="rId502" Type="http://schemas.openxmlformats.org/officeDocument/2006/relationships/hyperlink" Target="http://www.al-eman.com/feqh/viewchp.asp?BID=310&amp;CID=17#TOP#TOP" TargetMode="External"/><Relationship Id="rId503" Type="http://schemas.openxmlformats.org/officeDocument/2006/relationships/image" Target="media/image2.png"/><Relationship Id="rId504" Type="http://schemas.openxmlformats.org/officeDocument/2006/relationships/hyperlink" Target="http://www.al-eman.com/feqh/viewchp.asp?BID=310&amp;CID=17#TOP#TOP" TargetMode="External"/><Relationship Id="rId505" Type="http://schemas.openxmlformats.org/officeDocument/2006/relationships/image" Target="media/image2.png"/><Relationship Id="rId506" Type="http://schemas.openxmlformats.org/officeDocument/2006/relationships/hyperlink" Target="http://www.al-eman.com/feqh/viewchp.asp?BID=310&amp;CID=17#TOP#TOP" TargetMode="External"/><Relationship Id="rId507" Type="http://schemas.openxmlformats.org/officeDocument/2006/relationships/image" Target="media/image2.png"/><Relationship Id="rId508" Type="http://schemas.openxmlformats.org/officeDocument/2006/relationships/hyperlink" Target="http://www.al-eman.com/feqh/viewchp.asp?BID=310&amp;CID=17#TOP#TOP" TargetMode="External"/><Relationship Id="rId509" Type="http://schemas.openxmlformats.org/officeDocument/2006/relationships/hyperlink" Target="javascript:openquran(4,6,6)" TargetMode="External"/><Relationship Id="rId510" Type="http://schemas.openxmlformats.org/officeDocument/2006/relationships/image" Target="media/image2.png"/><Relationship Id="rId511" Type="http://schemas.openxmlformats.org/officeDocument/2006/relationships/hyperlink" Target="http://www.al-eman.com/feqh/viewchp.asp?BID=310&amp;CID=17#TOP#TOP" TargetMode="External"/><Relationship Id="rId512" Type="http://schemas.openxmlformats.org/officeDocument/2006/relationships/hyperlink" Target="javascript:openquran(4,6,6)" TargetMode="External"/><Relationship Id="rId513" Type="http://schemas.openxmlformats.org/officeDocument/2006/relationships/hyperlink" Target="javascript:openquran(4,6,6)" TargetMode="External"/><Relationship Id="rId514" Type="http://schemas.openxmlformats.org/officeDocument/2006/relationships/hyperlink" Target="javascript:openquran(4,6,6)" TargetMode="External"/><Relationship Id="rId515" Type="http://schemas.openxmlformats.org/officeDocument/2006/relationships/image" Target="media/image2.png"/><Relationship Id="rId516" Type="http://schemas.openxmlformats.org/officeDocument/2006/relationships/hyperlink" Target="http://www.al-eman.com/feqh/viewchp.asp?BID=310&amp;CID=17#TOP#TOP" TargetMode="External"/><Relationship Id="rId517" Type="http://schemas.openxmlformats.org/officeDocument/2006/relationships/image" Target="media/image2.png"/><Relationship Id="rId518" Type="http://schemas.openxmlformats.org/officeDocument/2006/relationships/hyperlink" Target="http://www.al-eman.com/feqh/viewchp.asp?BID=310&amp;CID=18#TOP#TOP" TargetMode="External"/><Relationship Id="rId519" Type="http://schemas.openxmlformats.org/officeDocument/2006/relationships/image" Target="media/image2.png"/><Relationship Id="rId520" Type="http://schemas.openxmlformats.org/officeDocument/2006/relationships/hyperlink" Target="http://www.al-eman.com/feqh/viewchp.asp?BID=310&amp;CID=18#TOP#TOP" TargetMode="External"/><Relationship Id="rId521" Type="http://schemas.openxmlformats.org/officeDocument/2006/relationships/image" Target="media/image2.png"/><Relationship Id="rId522" Type="http://schemas.openxmlformats.org/officeDocument/2006/relationships/hyperlink" Target="http://www.al-eman.com/feqh/viewchp.asp?BID=310&amp;CID=18#TOP#TOP" TargetMode="External"/><Relationship Id="rId523" Type="http://schemas.openxmlformats.org/officeDocument/2006/relationships/image" Target="media/image2.png"/><Relationship Id="rId524" Type="http://schemas.openxmlformats.org/officeDocument/2006/relationships/hyperlink" Target="http://www.al-eman.com/feqh/viewchp.asp?BID=310&amp;CID=18#TOP#TOP" TargetMode="External"/><Relationship Id="rId525" Type="http://schemas.openxmlformats.org/officeDocument/2006/relationships/image" Target="media/image2.png"/><Relationship Id="rId526" Type="http://schemas.openxmlformats.org/officeDocument/2006/relationships/hyperlink" Target="http://www.al-eman.com/feqh/viewchp.asp?BID=310&amp;CID=18#TOP#TOP" TargetMode="External"/><Relationship Id="rId527" Type="http://schemas.openxmlformats.org/officeDocument/2006/relationships/hyperlink" Target="javascript:openquran(97,5,5)" TargetMode="External"/><Relationship Id="rId528" Type="http://schemas.openxmlformats.org/officeDocument/2006/relationships/hyperlink" Target="javascript:openquran(4,6,6)" TargetMode="External"/><Relationship Id="rId529" Type="http://schemas.openxmlformats.org/officeDocument/2006/relationships/image" Target="media/image2.png"/><Relationship Id="rId530" Type="http://schemas.openxmlformats.org/officeDocument/2006/relationships/hyperlink" Target="http://www.al-eman.com/feqh/viewchp.asp?BID=310&amp;CID=18#TOP#TOP" TargetMode="External"/><Relationship Id="rId531" Type="http://schemas.openxmlformats.org/officeDocument/2006/relationships/image" Target="media/image2.png"/><Relationship Id="rId532" Type="http://schemas.openxmlformats.org/officeDocument/2006/relationships/hyperlink" Target="http://www.al-eman.com/feqh/viewchp.asp?BID=310&amp;CID=18#TOP#TOP" TargetMode="External"/><Relationship Id="rId533" Type="http://schemas.openxmlformats.org/officeDocument/2006/relationships/hyperlink" Target="javascript:openquran(52,3,3)" TargetMode="External"/><Relationship Id="rId534" Type="http://schemas.openxmlformats.org/officeDocument/2006/relationships/image" Target="media/image2.png"/><Relationship Id="rId535" Type="http://schemas.openxmlformats.org/officeDocument/2006/relationships/hyperlink" Target="http://www.al-eman.com/feqh/viewchp.asp?BID=310&amp;CID=18#TOP#TOP" TargetMode="External"/><Relationship Id="rId536" Type="http://schemas.openxmlformats.org/officeDocument/2006/relationships/hyperlink" Target="javascript:openquran(32,21,21)" TargetMode="External"/><Relationship Id="rId537" Type="http://schemas.openxmlformats.org/officeDocument/2006/relationships/hyperlink" Target="javascript:openquran(3,80,80)" TargetMode="External"/><Relationship Id="rId538" Type="http://schemas.openxmlformats.org/officeDocument/2006/relationships/hyperlink" Target="javascript:openquran(4,6,6)" TargetMode="External"/><Relationship Id="rId539" Type="http://schemas.openxmlformats.org/officeDocument/2006/relationships/hyperlink" Target="javascript:openquran(3,2,2)" TargetMode="External"/><Relationship Id="rId540" Type="http://schemas.openxmlformats.org/officeDocument/2006/relationships/hyperlink" Target="javascript:openquran(4,6,6)" TargetMode="External"/><Relationship Id="rId541" Type="http://schemas.openxmlformats.org/officeDocument/2006/relationships/image" Target="media/image2.png"/><Relationship Id="rId542" Type="http://schemas.openxmlformats.org/officeDocument/2006/relationships/hyperlink" Target="http://www.al-eman.com/feqh/viewchp.asp?BID=310&amp;CID=19#TOP#TOP" TargetMode="External"/><Relationship Id="rId543" Type="http://schemas.openxmlformats.org/officeDocument/2006/relationships/image" Target="media/image2.png"/><Relationship Id="rId544" Type="http://schemas.openxmlformats.org/officeDocument/2006/relationships/hyperlink" Target="http://www.al-eman.com/feqh/viewchp.asp?BID=310&amp;CID=19#TOP#TOP" TargetMode="External"/><Relationship Id="rId545" Type="http://schemas.openxmlformats.org/officeDocument/2006/relationships/hyperlink" Target="javascript:openquran(4,6,6)" TargetMode="External"/><Relationship Id="rId546" Type="http://schemas.openxmlformats.org/officeDocument/2006/relationships/hyperlink" Target="javascript:openquran(4,6,6)" TargetMode="External"/><Relationship Id="rId547" Type="http://schemas.openxmlformats.org/officeDocument/2006/relationships/hyperlink" Target="javascript:openquran(4,6,6)" TargetMode="External"/><Relationship Id="rId548" Type="http://schemas.openxmlformats.org/officeDocument/2006/relationships/image" Target="media/image2.png"/><Relationship Id="rId549" Type="http://schemas.openxmlformats.org/officeDocument/2006/relationships/hyperlink" Target="http://www.al-eman.com/feqh/viewchp.asp?BID=310&amp;CID=19#TOP#TOP" TargetMode="External"/><Relationship Id="rId550" Type="http://schemas.openxmlformats.org/officeDocument/2006/relationships/image" Target="media/image2.png"/><Relationship Id="rId551" Type="http://schemas.openxmlformats.org/officeDocument/2006/relationships/hyperlink" Target="http://www.al-eman.com/feqh/viewchp.asp?BID=310&amp;CID=19#TOP#TOP" TargetMode="External"/><Relationship Id="rId552" Type="http://schemas.openxmlformats.org/officeDocument/2006/relationships/hyperlink" Target="javascript:openquran(15,44,44)" TargetMode="External"/><Relationship Id="rId553" Type="http://schemas.openxmlformats.org/officeDocument/2006/relationships/hyperlink" Target="javascript:openquran(1,111,111)" TargetMode="External"/><Relationship Id="rId554" Type="http://schemas.openxmlformats.org/officeDocument/2006/relationships/image" Target="media/image2.png"/><Relationship Id="rId555" Type="http://schemas.openxmlformats.org/officeDocument/2006/relationships/hyperlink" Target="http://www.al-eman.com/feqh/viewchp.asp?BID=310&amp;CID=19#TOP#TOP" TargetMode="External"/><Relationship Id="rId556" Type="http://schemas.openxmlformats.org/officeDocument/2006/relationships/hyperlink" Target="javascript:openquran(1,229,229)" TargetMode="External"/><Relationship Id="rId557" Type="http://schemas.openxmlformats.org/officeDocument/2006/relationships/image" Target="media/image2.png"/><Relationship Id="rId558" Type="http://schemas.openxmlformats.org/officeDocument/2006/relationships/hyperlink" Target="http://www.al-eman.com/feqh/viewchp.asp?BID=310&amp;CID=19#TOP#TOP" TargetMode="External"/><Relationship Id="rId559" Type="http://schemas.openxmlformats.org/officeDocument/2006/relationships/image" Target="media/image2.png"/><Relationship Id="rId560" Type="http://schemas.openxmlformats.org/officeDocument/2006/relationships/hyperlink" Target="http://www.al-eman.com/feqh/viewchp.asp?BID=310&amp;CID=19#TOP#TOP" TargetMode="External"/><Relationship Id="rId561" Type="http://schemas.openxmlformats.org/officeDocument/2006/relationships/image" Target="media/image2.png"/><Relationship Id="rId562" Type="http://schemas.openxmlformats.org/officeDocument/2006/relationships/hyperlink" Target="http://www.al-eman.com/feqh/viewchp.asp?BID=310&amp;CID=19#TOP#TOP" TargetMode="External"/><Relationship Id="rId563" Type="http://schemas.openxmlformats.org/officeDocument/2006/relationships/image" Target="media/image2.png"/><Relationship Id="rId564" Type="http://schemas.openxmlformats.org/officeDocument/2006/relationships/hyperlink" Target="http://www.al-eman.com/feqh/viewchp.asp?BID=310&amp;CID=20#TOP#TOP" TargetMode="External"/><Relationship Id="rId565" Type="http://schemas.openxmlformats.org/officeDocument/2006/relationships/image" Target="media/image2.png"/><Relationship Id="rId566" Type="http://schemas.openxmlformats.org/officeDocument/2006/relationships/hyperlink" Target="http://www.al-eman.com/feqh/viewchp.asp?BID=310&amp;CID=20#TOP#TOP" TargetMode="External"/><Relationship Id="rId567" Type="http://schemas.openxmlformats.org/officeDocument/2006/relationships/image" Target="media/image2.png"/><Relationship Id="rId568" Type="http://schemas.openxmlformats.org/officeDocument/2006/relationships/hyperlink" Target="http://www.al-eman.com/feqh/viewchp.asp?BID=310&amp;CID=20#TOP#TOP" TargetMode="External"/><Relationship Id="rId569" Type="http://schemas.openxmlformats.org/officeDocument/2006/relationships/hyperlink" Target="javascript:openquran(1,286,286)" TargetMode="External"/><Relationship Id="rId570" Type="http://schemas.openxmlformats.org/officeDocument/2006/relationships/image" Target="media/image2.png"/><Relationship Id="rId571" Type="http://schemas.openxmlformats.org/officeDocument/2006/relationships/hyperlink" Target="http://www.al-eman.com/feqh/viewchp.asp?BID=310&amp;CID=20#TOP#TOP" TargetMode="External"/><Relationship Id="rId572" Type="http://schemas.openxmlformats.org/officeDocument/2006/relationships/hyperlink" Target="javascript:openquran(5,119,119)" TargetMode="External"/><Relationship Id="rId573" Type="http://schemas.openxmlformats.org/officeDocument/2006/relationships/image" Target="media/image2.png"/><Relationship Id="rId574" Type="http://schemas.openxmlformats.org/officeDocument/2006/relationships/hyperlink" Target="http://www.al-eman.com/feqh/viewchp.asp?BID=310&amp;CID=20#TOP#TOP" TargetMode="External"/><Relationship Id="rId575" Type="http://schemas.openxmlformats.org/officeDocument/2006/relationships/hyperlink" Target="javascript:openquran(52,28,28)" TargetMode="External"/><Relationship Id="rId576" Type="http://schemas.openxmlformats.org/officeDocument/2006/relationships/image" Target="media/image2.png"/><Relationship Id="rId577" Type="http://schemas.openxmlformats.org/officeDocument/2006/relationships/hyperlink" Target="http://www.al-eman.com/feqh/viewchp.asp?BID=310&amp;CID=20#TOP#TOP" TargetMode="External"/><Relationship Id="rId578" Type="http://schemas.openxmlformats.org/officeDocument/2006/relationships/image" Target="media/image2.png"/><Relationship Id="rId579" Type="http://schemas.openxmlformats.org/officeDocument/2006/relationships/hyperlink" Target="http://www.al-eman.com/feqh/viewchp.asp?BID=310&amp;CID=21#TOP#TOP" TargetMode="External"/><Relationship Id="rId580" Type="http://schemas.openxmlformats.org/officeDocument/2006/relationships/hyperlink" Target="javascript:openquran(4,6,6)" TargetMode="External"/><Relationship Id="rId581" Type="http://schemas.openxmlformats.org/officeDocument/2006/relationships/image" Target="media/image2.png"/><Relationship Id="rId582" Type="http://schemas.openxmlformats.org/officeDocument/2006/relationships/hyperlink" Target="http://www.al-eman.com/feqh/viewchp.asp?BID=310&amp;CID=21#TOP#TOP" TargetMode="External"/><Relationship Id="rId583" Type="http://schemas.openxmlformats.org/officeDocument/2006/relationships/hyperlink" Target="javascript:openquran(15,44,44)" TargetMode="External"/><Relationship Id="rId584" Type="http://schemas.openxmlformats.org/officeDocument/2006/relationships/image" Target="media/image2.png"/><Relationship Id="rId585" Type="http://schemas.openxmlformats.org/officeDocument/2006/relationships/hyperlink" Target="http://www.al-eman.com/feqh/viewchp.asp?BID=310&amp;CID=21#TOP#TOP" TargetMode="External"/><Relationship Id="rId586" Type="http://schemas.openxmlformats.org/officeDocument/2006/relationships/image" Target="media/image2.png"/><Relationship Id="rId587" Type="http://schemas.openxmlformats.org/officeDocument/2006/relationships/hyperlink" Target="http://www.al-eman.com/feqh/viewchp.asp?BID=310&amp;CID=21#TOP#TOP" TargetMode="External"/><Relationship Id="rId588" Type="http://schemas.openxmlformats.org/officeDocument/2006/relationships/image" Target="media/image2.png"/><Relationship Id="rId589" Type="http://schemas.openxmlformats.org/officeDocument/2006/relationships/hyperlink" Target="http://www.al-eman.com/feqh/viewchp.asp?BID=310&amp;CID=21#TOP#TOP" TargetMode="External"/><Relationship Id="rId590" Type="http://schemas.openxmlformats.org/officeDocument/2006/relationships/image" Target="media/image2.png"/><Relationship Id="rId591" Type="http://schemas.openxmlformats.org/officeDocument/2006/relationships/hyperlink" Target="http://www.al-eman.com/feqh/viewchp.asp?BID=310&amp;CID=21#TOP#TOP" TargetMode="External"/><Relationship Id="rId592" Type="http://schemas.openxmlformats.org/officeDocument/2006/relationships/image" Target="media/image2.png"/><Relationship Id="rId593" Type="http://schemas.openxmlformats.org/officeDocument/2006/relationships/hyperlink" Target="http://www.al-eman.com/feqh/viewchp.asp?BID=310&amp;CID=21#TOP#TOP" TargetMode="External"/><Relationship Id="rId594" Type="http://schemas.openxmlformats.org/officeDocument/2006/relationships/image" Target="media/image2.png"/><Relationship Id="rId595" Type="http://schemas.openxmlformats.org/officeDocument/2006/relationships/hyperlink" Target="http://www.al-eman.com/feqh/viewchp.asp?BID=310&amp;CID=21#TOP#TOP" TargetMode="External"/><Relationship Id="rId596" Type="http://schemas.openxmlformats.org/officeDocument/2006/relationships/image" Target="media/image2.png"/><Relationship Id="rId597" Type="http://schemas.openxmlformats.org/officeDocument/2006/relationships/hyperlink" Target="http://www.al-eman.com/feqh/viewchp.asp?BID=310&amp;CID=21#TOP#TOP" TargetMode="External"/><Relationship Id="rId598" Type="http://schemas.openxmlformats.org/officeDocument/2006/relationships/image" Target="media/image2.png"/><Relationship Id="rId599" Type="http://schemas.openxmlformats.org/officeDocument/2006/relationships/hyperlink" Target="http://www.al-eman.com/feqh/viewchp.asp?BID=310&amp;CID=21#TOP#TOP" TargetMode="External"/><Relationship Id="rId600" Type="http://schemas.openxmlformats.org/officeDocument/2006/relationships/image" Target="media/image2.png"/><Relationship Id="rId601" Type="http://schemas.openxmlformats.org/officeDocument/2006/relationships/hyperlink" Target="http://www.al-eman.com/feqh/viewchp.asp?BID=310&amp;CID=21#TOP#TOP" TargetMode="External"/><Relationship Id="rId602" Type="http://schemas.openxmlformats.org/officeDocument/2006/relationships/hyperlink" Target="javascript:openquran(1,286,286)" TargetMode="External"/><Relationship Id="rId603" Type="http://schemas.openxmlformats.org/officeDocument/2006/relationships/header" Target="header2.xml"/><Relationship Id="rId604" Type="http://schemas.openxmlformats.org/officeDocument/2006/relationships/fontTable" Target="fontTable.xml"/><Relationship Id="rId6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5:04:00Z</dcterms:created>
  <dc:creator>ali</dc:creator>
  <dc:description/>
  <cp:keywords/>
  <dc:language>en-US</dc:language>
  <cp:lastModifiedBy>ali</cp:lastModifiedBy>
  <cp:lastPrinted>2003-12-31T03:29:00Z</cp:lastPrinted>
  <dcterms:modified xsi:type="dcterms:W3CDTF">2003-12-31T13:30:00Z</dcterms:modified>
  <cp:revision>42</cp:revision>
  <dc:subject/>
  <dc:title>كِتَابُ الصَّلَاةِ بِسْمِ اللَّهِ الرَّحْمَنِ الرَّحِيمِ وَصَلَّى اللَّهُ عَلَى مُحَمَّدٍ وَآلِهِ وَسَلِّمْ الصَّلَاةُ 275 - م</dc:title>
</cp:coreProperties>
</file>