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otus Linotype" w:hAnsi="Lotus Linotype" w:cs="Lotus Linotype"/>
          <w:sz w:val="28"/>
          <w:szCs w:val="28"/>
        </w:rPr>
      </w:pPr>
      <w:r>
        <w:rPr>
          <w:rStyle w:val="Tag86e"/>
          <w:rFonts w:cs="Lotus Linotype" w:ascii="Lotus Linotype" w:hAnsi="Lotus Linotype"/>
          <w:sz w:val="28"/>
          <w:szCs w:val="28"/>
        </w:rPr>
        <w:t>28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الرَّكْعَتَانِ بَعْدَ </w:t>
      </w:r>
      <w:r>
        <w:rPr>
          <w:rStyle w:val="Tag120e"/>
          <w:rFonts w:ascii="Lotus Linotype" w:hAnsi="Lotus Linotype" w:cs="Lotus Linotype"/>
          <w:sz w:val="28"/>
          <w:sz w:val="28"/>
          <w:szCs w:val="28"/>
          <w:rtl w:val="true"/>
        </w:rPr>
        <w:t xml:space="preserve">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30e"/>
          <w:rFonts w:ascii="Lotus Linotype" w:hAnsi="Lotus Linotype" w:cs="Lotus Linotype"/>
          <w:sz w:val="28"/>
          <w:sz w:val="28"/>
          <w:szCs w:val="28"/>
          <w:rtl w:val="true"/>
        </w:rPr>
        <w:t xml:space="preserve">أَبَا حَنِيفَةَ </w:t>
      </w:r>
      <w:r>
        <w:rPr>
          <w:rStyle w:val="Tag31e"/>
          <w:rFonts w:ascii="Lotus Linotype" w:hAnsi="Lotus Linotype" w:cs="Lotus Linotype"/>
          <w:sz w:val="28"/>
          <w:sz w:val="28"/>
          <w:szCs w:val="28"/>
          <w:rtl w:val="true"/>
        </w:rPr>
        <w:t xml:space="preserve">وَمَالِكًا </w:t>
      </w:r>
      <w:r>
        <w:rPr>
          <w:rStyle w:val="Tag86e"/>
          <w:rFonts w:ascii="Lotus Linotype" w:hAnsi="Lotus Linotype" w:cs="Lotus Linotype"/>
          <w:sz w:val="28"/>
          <w:sz w:val="28"/>
          <w:szCs w:val="28"/>
          <w:rtl w:val="true"/>
        </w:rPr>
        <w:t xml:space="preserve">نَهَيَا عَنْهُمَا ؟ وَأَمَّا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فَإِ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فَاتَتْهُ رَكْعَتَانِ قَبْلَ 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بَعْ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هُ أَنْ يُصَلِّيَهُمَا بَعْدَ الْعَصْرِ ؛ فَإِنْ صَلَّاهُمَا بَعْدَ الْعَصْرِ فَلَهُ أَنْ يُثْبِتَهُمَا فِي ذَلِكَ الْوَقْتِ فَلَا يَدَعُهُمَا أَبَدًا 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أُصَلِّيهِمَا ، وَلَا أُنْكِرُ عَلَى مَنْ صَلَّاهُمَا ، وَقَالَ </w:t>
      </w:r>
      <w:r>
        <w:rPr>
          <w:rStyle w:val="Tag36e"/>
          <w:rFonts w:ascii="Lotus Linotype" w:hAnsi="Lotus Linotype" w:cs="Lotus Linotype"/>
          <w:sz w:val="28"/>
          <w:sz w:val="28"/>
          <w:szCs w:val="28"/>
          <w:rtl w:val="true"/>
        </w:rPr>
        <w:t xml:space="preserve">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ا مُسْتَحْسَنَتَا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جَعْفَ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حَمَّدٌ هُوَ ابْنُ أَبِي حَرْمَلَةَ </w:t>
      </w:r>
      <w:r>
        <w:rPr>
          <w:rStyle w:val="Tag86e"/>
          <w:rFonts w:ascii="Lotus Linotype" w:hAnsi="Lotus Linotype" w:cs="Lotus Linotype"/>
          <w:sz w:val="28"/>
          <w:sz w:val="28"/>
          <w:szCs w:val="28"/>
          <w:rtl w:val="true"/>
        </w:rPr>
        <w:t xml:space="preserve">أَنَا ـ </w:t>
      </w:r>
      <w:r>
        <w:rPr>
          <w:rStyle w:val="Tag21e"/>
          <w:rFonts w:ascii="Lotus Linotype" w:hAnsi="Lotus Linotype" w:cs="Lotus Linotype"/>
          <w:sz w:val="28"/>
          <w:sz w:val="28"/>
          <w:szCs w:val="28"/>
          <w:rtl w:val="true"/>
        </w:rPr>
        <w:t xml:space="preserve">أَبُو سَلَمَةَ بْنِ عَبْدِ الرَّحْمَنِ بْنِ عَوْ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سَأَلَ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عَنْ السَّجْدَتَيْنِ اللَّتَيْنِ كَانَ رَسُولُ اللَّهِ صَلَّى اللَّهُ عَلَيْهِ وَسَلَّمَ يُصَلِّيهِمَا بَعْدَ الْعَصْرِ ؟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صَلِّيهِمَا قَبْلَ الْعَصْرِ ، ثُمَّ إنَّهُ شُغِلَ عَنْهُمَا أَوْ نَسِيَهُمَا فَصَلَّاهُمَا بَعْدَ الْعَصْرِ ثُمَّ أَثْبَتَهُمَ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رَسُولُ اللَّهِ صَلَّى اللَّهُ عَلَيْهِ وَسَلَّمَ إذَا صَلَّى صَلَاةً أَثْبَتَ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هَذَا تَعَلَّقَ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ا حُجَّةَ لَهُ فِيهِ ؛ لِأَنَّ رَسُولَ اللَّهِ صَلَّى اللَّهُ عَلَيْهِ وَسَلَّ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ا لَا تَجُوزَانِ إلَّا لِمَنْ نَسِيَهُمَا أَوْ شُغِلَ عَنْهُمَا ، وَلَوْ لَمْ تَكُنْ صَلَاتُهُمَا حِينَئِذٍ جَائِزَةً حَسَنَةً مَا أَثْبَتَهُمَا فِي وَقْتٍ لَا تَجُوزَانِ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حْتُجَّ لَهُمَا بِمَا </w:t>
      </w:r>
      <w:r>
        <w:rPr>
          <w:rStyle w:val="Tag100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يْدُ اللَّهِ بْنُ سَعْدِ بْنِ إبْرَاهِيمَ بْنِ عَبْدِ الرَّحْمَنِ بْنِ عَوْفٍ </w:t>
      </w:r>
      <w:r>
        <w:rPr>
          <w:rStyle w:val="Tag86e"/>
          <w:rFonts w:ascii="Lotus Linotype" w:hAnsi="Lotus Linotype" w:cs="Lotus Linotype"/>
          <w:sz w:val="28"/>
          <w:sz w:val="28"/>
          <w:szCs w:val="28"/>
          <w:rtl w:val="true"/>
        </w:rPr>
        <w:t xml:space="preserve">ثنا عَ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w:t>
      </w:r>
      <w:r>
        <w:rPr>
          <w:rStyle w:val="Tag21e"/>
          <w:rFonts w:ascii="Lotus Linotype" w:hAnsi="Lotus Linotype" w:cs="Lotus Linotype"/>
          <w:sz w:val="28"/>
          <w:sz w:val="28"/>
          <w:szCs w:val="28"/>
          <w:rtl w:val="true"/>
        </w:rPr>
        <w:t xml:space="preserve">يَعْقُوبُ بْنُ إبْرَاهِيمَ 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ذَكْوَانَ مَوْلَى عَائِشَةَ </w:t>
      </w:r>
      <w:r>
        <w:rPr>
          <w:rStyle w:val="Tag86e"/>
          <w:rFonts w:ascii="Lotus Linotype" w:hAnsi="Lotus Linotype" w:cs="Lotus Linotype"/>
          <w:sz w:val="28"/>
          <w:sz w:val="28"/>
          <w:szCs w:val="28"/>
          <w:rtl w:val="true"/>
        </w:rPr>
        <w:t xml:space="preserve">أَنَّهَا حَدَّثَتْهُ ـ </w:t>
      </w:r>
      <w:r>
        <w:rPr>
          <w:rStyle w:val="Tag3e"/>
          <w:rFonts w:ascii="Lotus Linotype" w:hAnsi="Lotus Linotype" w:cs="Lotus Linotype"/>
          <w:sz w:val="28"/>
          <w:sz w:val="28"/>
          <w:szCs w:val="28"/>
          <w:rtl w:val="true"/>
        </w:rPr>
        <w:t xml:space="preserve">أَنَّ رَسُولَ اللَّهِ صَلَّى اللَّهُ عَلَيْهِ وَسَلَّمَ كَانَ يُصَلِّي بَعْدَ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رَكْعَتَ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يَنْهَى عَنْهَا وَيُوَاصِلُ وَيَنْهَى عَنْ الْوِصَالِ </w:t>
      </w:r>
      <w:r>
        <w:rPr>
          <w:rStyle w:val="Tag86e"/>
          <w:rFonts w:ascii="Lotus Linotype" w:hAnsi="Lotus Linotype" w:cs="Lotus Linotype"/>
          <w:sz w:val="28"/>
          <w:sz w:val="28"/>
          <w:szCs w:val="28"/>
          <w:rtl w:val="true"/>
        </w:rPr>
        <w:t xml:space="preserve">ـ ؟ وَبِمَا رُوِّينَاهُ مِنْ طَرِيقِ </w:t>
      </w:r>
      <w:r>
        <w:rPr>
          <w:rStyle w:val="Tag21e"/>
          <w:rFonts w:ascii="Lotus Linotype" w:hAnsi="Lotus Linotype" w:cs="Lotus Linotype"/>
          <w:sz w:val="28"/>
          <w:sz w:val="28"/>
          <w:szCs w:val="28"/>
          <w:rtl w:val="true"/>
        </w:rPr>
        <w:t xml:space="preserve">الْبَزَّ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سُفُ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بْنُ عَبْدِ الْ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السَّا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صَلَّى رَسُولُ اللَّهِ صَلَّى اللَّهُ عَلَيْهِ وَسَلَّمَ الرَّكْعَتَيْنِ بَعْدَ الْعَصْرِ ؛ لِأَنَّهُ جَاءَهُ مَالٌ فَقَسَّمَهُ شَغَلَهُ عَنْ الرَّكْعَتَيْنِ ، بَعْدَ الظُّهْرِ ، فَصَلَّاهُمَا بَعْدَ الْعَصْرِ ، وَلَمْ يَعُدْ لَهُمَا </w:t>
      </w:r>
      <w:r>
        <w:rPr>
          <w:rStyle w:val="Tag86e"/>
          <w:rFonts w:ascii="Lotus Linotype" w:hAnsi="Lotus Linotype" w:cs="Lotus Linotype"/>
          <w:sz w:val="28"/>
          <w:sz w:val="28"/>
          <w:szCs w:val="28"/>
          <w:rtl w:val="true"/>
        </w:rPr>
        <w:t xml:space="preserve">ـ ؟ وَبِمَا رُوِّينَاهُ مِنْ طَرِيقِ </w:t>
      </w:r>
      <w:r>
        <w:rPr>
          <w:rStyle w:val="Tag21e"/>
          <w:rFonts w:ascii="Lotus Linotype" w:hAnsi="Lotus Linotype" w:cs="Lotus Linotype"/>
          <w:sz w:val="28"/>
          <w:sz w:val="28"/>
          <w:szCs w:val="28"/>
          <w:rtl w:val="true"/>
        </w:rPr>
        <w:t xml:space="preserve">ابْنِ أَيْ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صَالِحٍ عَبْدُ اللَّهِ بْنِ صَالِ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هِ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ابِيٍّ مَوْلَى عَائِشَةَ أُمِّ الْمُؤْمِنِينَ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وسَى بْنَ طَلْحَةَ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لَمَّا حَجَّ دَخَلْنَا عَلَيْهِ ، فَسَأَلَ </w:t>
      </w:r>
      <w:r>
        <w:rPr>
          <w:rStyle w:val="Tag21e"/>
          <w:rFonts w:ascii="Lotus Linotype" w:hAnsi="Lotus Linotype" w:cs="Lotus Linotype"/>
          <w:sz w:val="28"/>
          <w:sz w:val="28"/>
          <w:szCs w:val="28"/>
          <w:rtl w:val="true"/>
        </w:rPr>
        <w:t xml:space="preserve">ابْنَ الزُّبَيْرِ </w:t>
      </w:r>
      <w:r>
        <w:rPr>
          <w:rStyle w:val="Tag86e"/>
          <w:rFonts w:ascii="Lotus Linotype" w:hAnsi="Lotus Linotype" w:cs="Lotus Linotype"/>
          <w:sz w:val="28"/>
          <w:sz w:val="28"/>
          <w:szCs w:val="28"/>
          <w:rtl w:val="true"/>
        </w:rPr>
        <w:t xml:space="preserve">عَنْ الرَّكْعَتَيْنِ بَعْدَ الْعَصْرِ اللَّتَيْنِ صَلَّاهُمَا رَسُولُ اللَّهِ صَلَّى اللَّهُ عَلَيْهِ وَسَلَّمَ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تْنِيهِ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فَأَرْسَلَ </w:t>
      </w:r>
      <w:r>
        <w:rPr>
          <w:rStyle w:val="Tag21e"/>
          <w:rFonts w:ascii="Lotus Linotype" w:hAnsi="Lotus Linotype" w:cs="Lotus Linotype"/>
          <w:sz w:val="28"/>
          <w:sz w:val="28"/>
          <w:szCs w:val="28"/>
          <w:rtl w:val="true"/>
        </w:rPr>
        <w:t xml:space="preserve">مُعَاوِيَةُ الْمِسْوَرَ بْنَ مَخْرَمَةَ </w:t>
      </w:r>
      <w:r>
        <w:rPr>
          <w:rStyle w:val="Tag86e"/>
          <w:rFonts w:ascii="Lotus Linotype" w:hAnsi="Lotus Linotype" w:cs="Lotus Linotype"/>
          <w:sz w:val="28"/>
          <w:sz w:val="28"/>
          <w:szCs w:val="28"/>
          <w:rtl w:val="true"/>
        </w:rPr>
        <w:t xml:space="preserve">إلَى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صَلَّاهُمَا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وَلَكِنْ أَخْبَرَتْنِي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أَنَّهُ صَلَّاهُمَا عِنْدَهَا ؟ فَأَرْسَلَ </w:t>
      </w:r>
      <w:r>
        <w:rPr>
          <w:rStyle w:val="Tag21e"/>
          <w:rFonts w:ascii="Lotus Linotype" w:hAnsi="Lotus Linotype" w:cs="Lotus Linotype"/>
          <w:sz w:val="28"/>
          <w:sz w:val="28"/>
          <w:szCs w:val="28"/>
          <w:rtl w:val="true"/>
        </w:rPr>
        <w:t xml:space="preserve">مُعَاوِيَةُ الْمِسْوَرَ </w:t>
      </w:r>
      <w:r>
        <w:rPr>
          <w:rStyle w:val="Tag86e"/>
          <w:rFonts w:ascii="Lotus Linotype" w:hAnsi="Lotus Linotype" w:cs="Lotus Linotype"/>
          <w:sz w:val="28"/>
          <w:sz w:val="28"/>
          <w:szCs w:val="28"/>
          <w:rtl w:val="true"/>
        </w:rPr>
        <w:t xml:space="preserve">إلَى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يَسْأَلُهَا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دَخَلَ عَلَيَّ رَسُولُ اللَّهِ صَلَّى اللَّهُ عَلَيْهِ وَسَلَّمَ بَعْدَ الْعَصْرِ فَصَلَّى رَكْعَتَيْنِ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لَقَدْ رَأَيْتُكَ الْيَوْمَ صَلَّيْتَ صَلَاةً مَا رَأَيْتُكَ تُصَلِّيهَ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غَلَنِي خَصْمٌ فَكَانَتْ رَكْعَتَيْنِ وَكُنْتُ أُصَلِّيهِمَا قَبْلَ الْعَصْرِ فَأَحْبَبْتُ أَنْ أُصَلِّيَهُمَا الْآنَ ؟ 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أَرَ رَسُولَ اللَّهِ صَلَّى اللَّهُ عَلَيْهِ وَسَلَّمَ صَلَّاهُمَا قَبْلَ ذَلِكَ الْيَوْمِ ، وَلَا بَعْدَ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ا رُوِّينَاهُ مِنْ طَرِيقِ </w:t>
      </w:r>
      <w:r>
        <w:rPr>
          <w:rStyle w:val="Tag21e"/>
          <w:rFonts w:ascii="Lotus Linotype" w:hAnsi="Lotus Linotype" w:cs="Lotus Linotype"/>
          <w:sz w:val="28"/>
          <w:sz w:val="28"/>
          <w:szCs w:val="28"/>
          <w:rtl w:val="true"/>
        </w:rPr>
        <w:t xml:space="preserve">عَبْدِ الرَّحْمَنِ بْنِ مَهْ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صَلِّي دُبُرَ كُلِّ صَلَاةٍ مَكْتُوبَةٍ رَكْعَتَيْنِ إلَّا الْعَصْرَ وَالصُّبْحَ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ا رَوَاهُ بَعْضُ النَّاسِ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زْرَقِ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ى رَسُولُ اللَّهِ صَلَّى اللَّهُ عَلَيْهِ وَسَلَّمَ الْعَصْرَ ثُمَّ دَخَلَ بَيْتِي فَصَلَّى رَكْعَتَيْنِ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صَلَّيْتَ صَلَاةً لَمْ تُصَلِّهَ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مَ عَلَيَّ مَالٌ فَشَغَلَنِي عَنْ رَكْعَتَيْنِ كُنْتُ أَرْكَعُهُمَا بَعْدَ الظُّهْرِ فَصَلَّيْتُهُمَا الْآنَ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أَفَنَقْضِيهِمَا إذَا فَاتَتَ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وَبِمَا رَوَاهُ أَيْضًا مِنْ طَرِيقِ </w:t>
      </w:r>
      <w:r>
        <w:rPr>
          <w:rStyle w:val="Tag21e"/>
          <w:rFonts w:ascii="Lotus Linotype" w:hAnsi="Lotus Linotype" w:cs="Lotus Linotype"/>
          <w:sz w:val="28"/>
          <w:sz w:val="28"/>
          <w:szCs w:val="28"/>
          <w:rtl w:val="true"/>
        </w:rPr>
        <w:t xml:space="preserve">أَبِي أُسَ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وَلِيدِ بْنِ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سُفْيَانَ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أَرْسَلَ إلَى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يَسْأَلُهَا عَنْ السَّجْدَتَيْنِ بَعْدَ الْعَصْرِ ؟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عِنْدِي صَلَّاهُمَا لَكِ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حَدَّثَتْنِي أَنَّهُ صَلَّاهُمَا عِنْدَهَا ؟ فَأَرْسَلَ إلَى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اهُمَا رَسُولُ اللَّهِ صَلَّى اللَّهُ عَلَيْهِ وَسَلَّمَ عِنْدِي ، لَمْ أَرَهُ صَلَّاهُمَا قَبْلُ وَلَا بَعْدُ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مَا سَجْدَتَانِ كُنْتُ أُصَلِّيهِمَا بَعْدَ الظُّهْرِ فَقَدِمَ عَلَيَّ قَلَائِصُ مِنْ الصَّدَقَةِ فَنَسِيتُهُمَا حَتَّى صَلَّيْتُ الْعَصْرَ ؛ ثُمَّ ذَكَرْتُهُمَا ، فَكَرِهْتُ أَنْ أُصَلِّيَهُمَا فِي الْمَسْجِدِ وَالنَّاسُ يَرَوْنِي فَصَلَّيْتُهُمَا عِنْدَكِ </w:t>
      </w:r>
      <w:r>
        <w:rPr>
          <w:rStyle w:val="Tag86e"/>
          <w:rFonts w:ascii="Lotus Linotype" w:hAnsi="Lotus Linotype" w:cs="Lotus Linotype"/>
          <w:sz w:val="28"/>
          <w:sz w:val="28"/>
          <w:szCs w:val="28"/>
          <w:rtl w:val="true"/>
        </w:rPr>
        <w:t xml:space="preserve">ـ ؟ وَذَكَرُوا الْأَخْبَارَ الَّتِي وَرَدَتْ فِي النَّهْيِ عَنْ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الْعَصْرِ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نَذْكُرُهَا إنْ شَاءَ اللَّهُ بَعْدَ هَذِهِ الْ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تَعَالَى نَتَأَيَّدُ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هَذَا لَا حُجَّةَ لَهُمْ فِي شَيْءٍ مِ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حَدِيثُ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فَلَيْسَ فِيهِ نَهْيٌ عَنْهُمَا ، وَإِنَّمَا فِيهِ نَهْيٌ عَنْهَا يَعْنِي عَنْ الصَّلَاةِ بَعْدَ الْعَصْرِ جُمْلَةً ، وَهَذَا صَحِيحٌ ، وَإِذْ ذَلِكَ كَذَلِكَ فَالْوَاجِبُ اسْتِعْمَالُ فِعْلِهِ وَنَهْيِهِ ؛ فَنَنْهَى عَنْ الصَّلَاةِ بَعْدَ الْعَصْرِ ، وَنُصَلِّي مَا صَلَّى عَلَيْهِ السَّلَامُ ، وَنَخُصُّ الْأَقَلَّ مِنْ الْأَكْثَرِ ، وَنَسْتَعْمِلُهُمَا جَمِيعًا ، وَلَا نَخَافُ وَاحِدًا مِ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بَيْنَ مَنْ تَرَكَ الرَّكْعَتَيْنِ اللَّتَيْنِ صَحَّ أَنَّهُ عَلَيْهِ السَّلَامُ صَلَّاهُمَا بَعْدَ الْعَصْرِ وَنَهَى عَنْهُمَا مِنْ أَجْلِ نَهْيِهِ عَنْ الصَّلَاةِ بَعْدَ الْعَ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يْنَ مَنْ تَرَكَ نَهْيَهُ عَلَيْهِ السَّلَامُ عَنْ الصَّلَاةِ بَعْدَ الْعَصْرِ مِنْ أَجْلِ صَلَاتِهِ الرَّكْعَتَيْنِ بَعْدَ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يَنْهَى عَنْهُمَا ؛ لَكَانَ ذَلِكَ يَدُلُّ عَلَى أَنَّهُمَا لَهُ خَاصَّةً ؛ وَلَكِنْ لَا يَحِلُّ بِالْكَذِبِ ، وَلَا الزِّيَادَةِ فِي الرِّوَايَةِ ؛ وَمَنْ فَعَلَ ذَلِكَ فَلْيَتَبَوَّأْ مَقْعَدَهُ مِنْ ال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تَعَلُّقُهُمْ بِهَذَا الْخَبَرِ 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مَعْلُولٌ مِنْ وُجُ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جَرِيرَ بْنَ عَبْدِ الْحَمِيدِ </w:t>
      </w:r>
      <w:r>
        <w:rPr>
          <w:rStyle w:val="Tag86e"/>
          <w:rFonts w:ascii="Lotus Linotype" w:hAnsi="Lotus Linotype" w:cs="Lotus Linotype"/>
          <w:sz w:val="28"/>
          <w:sz w:val="28"/>
          <w:szCs w:val="28"/>
          <w:rtl w:val="true"/>
        </w:rPr>
        <w:t xml:space="preserve">لَمْ يَسْمَعْ مِنْ </w:t>
      </w:r>
      <w:r>
        <w:rPr>
          <w:rStyle w:val="Tag21e"/>
          <w:rFonts w:ascii="Lotus Linotype" w:hAnsi="Lotus Linotype" w:cs="Lotus Linotype"/>
          <w:sz w:val="28"/>
          <w:sz w:val="28"/>
          <w:szCs w:val="28"/>
          <w:rtl w:val="true"/>
        </w:rPr>
        <w:t xml:space="preserve">عَطَاءِ بْنِ السَّائِبِ </w:t>
      </w:r>
      <w:r>
        <w:rPr>
          <w:rStyle w:val="Tag86e"/>
          <w:rFonts w:ascii="Lotus Linotype" w:hAnsi="Lotus Linotype" w:cs="Lotus Linotype"/>
          <w:sz w:val="28"/>
          <w:sz w:val="28"/>
          <w:szCs w:val="28"/>
          <w:rtl w:val="true"/>
        </w:rPr>
        <w:t xml:space="preserve">إلَّا بَعْدَ اخْتِلَاطِ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وَتَفَلُّتِ عَقْلِهِ ، هَذَا مَعْرُوفٌ عِنْدَ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ثَانِ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لَوْ صَحَّ وَسَمِعْنَا نَحْ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يَقُو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كَانَتْ فِيهِ حُجَّةٌ ؛ لِأَنَّهُ رَضِيَ اللَّهُ عَنْهُ أَخْبَرَ بِمَا عَرَفَ ، وَأَخْبَرَتْ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بِمَا كَانَ عِنْدَهَا ، مِمَّا لَمْ يَكُنْ عِنْدَ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ـ </w:t>
      </w:r>
      <w:r>
        <w:rPr>
          <w:rStyle w:val="Tag3e"/>
          <w:rFonts w:ascii="Lotus Linotype" w:hAnsi="Lotus Linotype" w:cs="Lotus Linotype"/>
          <w:sz w:val="28"/>
          <w:sz w:val="28"/>
          <w:szCs w:val="28"/>
          <w:rtl w:val="true"/>
        </w:rPr>
        <w:t xml:space="preserve">أَنَّ رَسُولَ اللَّهِ صَلَّى اللَّهُ عَلَيْهِ وَسَلَّمَ لَمْ يَدَعْ الرَّكْعَتَيْنِ بَعْدَ الْعَصْرِ إلَى أَنْ مَاتَ </w:t>
      </w:r>
      <w:r>
        <w:rPr>
          <w:rStyle w:val="Tag86e"/>
          <w:rFonts w:ascii="Lotus Linotype" w:hAnsi="Lotus Linotype" w:cs="Lotus Linotype"/>
          <w:sz w:val="28"/>
          <w:sz w:val="28"/>
          <w:szCs w:val="28"/>
          <w:rtl w:val="true"/>
        </w:rPr>
        <w:t xml:space="preserve">ـ ؟ فَهَذَا الْعِلْمُ الزَّائِدُ الَّذِي لَا يَحِلُّ تَرْكُهُ ، وَمَنْ أَيْقَنَ 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مْت أَوْلَى مِ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أَعْلَمُ وَكِلَاهُمَا صَادِقٌ ؟ وَثَالِثُ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حَتَّى لَوْ صَحَّ قَوْلُ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وَلَمْ يَأْتِ عَنْ أَحَدٍ مِنْ الصَّحَابَةِ خِلَا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فِيهِ حُجَّةٌ ؛ لِأَنَّ فِعْلَ رَسُولِ اللَّهِ صَلَّى اللَّهُ عَلَيْهِ وَسَلَّمَ الشَّيْءَ مَرَّةً وَاحِدَةً حُجَّةٌ بَاقِيَةٌ ؛ وَحَقٌّ ثَابِتٌ أَبَدًا ، مَا لَمْ يَنْهَ عَمَّا فَعَلَ مِنْ ذَلِكَ ؟ وَ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كُونُ فِعْلُ رَسُولِ اللَّهِ صَلَّى اللَّهُ عَلَيْهِ وَسَلَّمَ الشَّيْءَ حَقًّا إلَّا حَتَّى يُكَرِّرَ فِعْلَهُ فَهُوَ كَافِرٌ مُشْرِكٌ وَسَخِ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لِأَنَّهُ يُقَالُ لَهُ مِثْلُ ذَلِكَ فِيمَا فُعِلَ مَرَّتَيْنِ أَوْ ثَلَاثًا أَوْ أَلْفَ مَرَّةٍ ، وَلَا فَرْقَ ؛ وَهَذَا لَا يَقُولُهُ مُسْلِمٌ ، وَلَا ذُو عَقْلٍ ؟ وَالْعَجَبُ أَنَّ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صَّاحِبَ إذَا رَوَى خَبَرًا عَنْ رَسُولِ اللَّهِ صَلَّى اللَّهُ عَلَيْهِ وَسَلَّمَ ثُمَّ خَالَفَهُ فَذَلِكَ دَلِيلٌ عِنْدَهُمْ عَلَى وَهْنِ الْخَبَرِ ؛ </w:t>
      </w:r>
      <w:r>
        <w:rPr>
          <w:rStyle w:val="Tag7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ابْنِ عَبَّاسٍ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الْعَصْرِ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عَلَّلُوا هَذَا الْخَبَرَ بِمُخَالَفَةِ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لِمَا رَوَى فِي ذَلِكَ ، وَلَكِنَّهُمْ لَا مَئُونَةَ عَلَيْهِمْ مِنْ التَّنَاقُ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هَذَا الْخَبَرُ جُمْلَ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 وَأَمَّا خَبَرُ </w:t>
      </w:r>
      <w:r>
        <w:rPr>
          <w:rStyle w:val="Tag21e"/>
          <w:rFonts w:ascii="Lotus Linotype" w:hAnsi="Lotus Linotype" w:cs="Lotus Linotype"/>
          <w:sz w:val="28"/>
          <w:sz w:val="28"/>
          <w:szCs w:val="28"/>
          <w:rtl w:val="true"/>
        </w:rPr>
        <w:t xml:space="preserve">مُوسَى بْنِ طَلْحَةَ </w:t>
      </w:r>
      <w:r>
        <w:rPr>
          <w:rStyle w:val="Tag86e"/>
          <w:rFonts w:ascii="Lotus Linotype" w:hAnsi="Lotus Linotype" w:cs="Lotus Linotype"/>
          <w:sz w:val="28"/>
          <w:sz w:val="28"/>
          <w:szCs w:val="28"/>
          <w:rtl w:val="true"/>
        </w:rPr>
        <w:t xml:space="preserve">فَلَا حُجَّةَ لَهُمْ فِيهِ ؛ لِوُجُ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ضَعْفُ سَنَدِهِ ؛ لِأَنَّهُ مِنْ طَرِيقِ </w:t>
      </w:r>
      <w:r>
        <w:rPr>
          <w:rStyle w:val="Tag21e"/>
          <w:rFonts w:ascii="Lotus Linotype" w:hAnsi="Lotus Linotype" w:cs="Lotus Linotype"/>
          <w:sz w:val="28"/>
          <w:sz w:val="28"/>
          <w:szCs w:val="28"/>
          <w:rtl w:val="true"/>
        </w:rPr>
        <w:t xml:space="preserve">أَبِي صَالِحٍ كَاتِبِ اللَّيْثِ </w:t>
      </w:r>
      <w:r>
        <w:rPr>
          <w:rStyle w:val="Tag86e"/>
          <w:rFonts w:ascii="Lotus Linotype" w:hAnsi="Lotus Linotype" w:cs="Lotus Linotype"/>
          <w:sz w:val="28"/>
          <w:sz w:val="28"/>
          <w:szCs w:val="28"/>
          <w:rtl w:val="true"/>
        </w:rPr>
        <w:t xml:space="preserve">، وَهُوَ ضَعِيفٌ وَفِيهِ </w:t>
      </w:r>
      <w:r>
        <w:rPr>
          <w:rStyle w:val="Tag21e"/>
          <w:rFonts w:ascii="Lotus Linotype" w:hAnsi="Lotus Linotype" w:cs="Lotus Linotype"/>
          <w:sz w:val="28"/>
          <w:sz w:val="28"/>
          <w:szCs w:val="28"/>
          <w:rtl w:val="true"/>
        </w:rPr>
        <w:t xml:space="preserve">سَعِيدُ بْنُ أَبِي هِلَالٍ </w:t>
      </w:r>
      <w:r>
        <w:rPr>
          <w:rStyle w:val="Tag86e"/>
          <w:rFonts w:ascii="Lotus Linotype" w:hAnsi="Lotus Linotype" w:cs="Lotus Linotype"/>
          <w:sz w:val="28"/>
          <w:sz w:val="28"/>
          <w:szCs w:val="28"/>
          <w:rtl w:val="true"/>
        </w:rPr>
        <w:t xml:space="preserve">، وَلَيْسَ بِالْقَوِيِّ وَلَمْ يَذْكُرْ فِيهِ </w:t>
      </w:r>
      <w:r>
        <w:rPr>
          <w:rStyle w:val="Tag21e"/>
          <w:rFonts w:ascii="Lotus Linotype" w:hAnsi="Lotus Linotype" w:cs="Lotus Linotype"/>
          <w:sz w:val="28"/>
          <w:sz w:val="28"/>
          <w:szCs w:val="28"/>
          <w:rtl w:val="true"/>
        </w:rPr>
        <w:t xml:space="preserve">مُوسَى بْنُ طَلْحَةَ </w:t>
      </w:r>
      <w:r>
        <w:rPr>
          <w:rStyle w:val="Tag86e"/>
          <w:rFonts w:ascii="Lotus Linotype" w:hAnsi="Lotus Linotype" w:cs="Lotus Linotype"/>
          <w:sz w:val="28"/>
          <w:sz w:val="28"/>
          <w:szCs w:val="28"/>
          <w:rtl w:val="true"/>
        </w:rPr>
        <w:t xml:space="preserve">سَمَاعًا مِ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 وَلَا مِ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لَيْسَ فِيهِ نَهْيٌ عَنْ صَلَاتِهِمَا وَالثَّالِ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لَوْ صَحَّ لَكَانَ حُجَّةً لَنَا ؛ لِأَنَّ فِيهِ ـ </w:t>
      </w:r>
      <w:r>
        <w:rPr>
          <w:rStyle w:val="Tag3e"/>
          <w:rFonts w:ascii="Lotus Linotype" w:hAnsi="Lotus Linotype" w:cs="Lotus Linotype"/>
          <w:sz w:val="28"/>
          <w:sz w:val="28"/>
          <w:szCs w:val="28"/>
          <w:rtl w:val="true"/>
        </w:rPr>
        <w:t xml:space="preserve">أَنَّ رَسُولَ اللَّهِ صَلَّى اللَّهُ عَلَيْهِ وَسَلَّمَ صَلَّى الرَّكْعَتَيْنِ بَعْدَ الْعَصْرِ </w:t>
      </w:r>
      <w:r>
        <w:rPr>
          <w:rStyle w:val="Tag86e"/>
          <w:rFonts w:ascii="Lotus Linotype" w:hAnsi="Lotus Linotype" w:cs="Lotus Linotype"/>
          <w:sz w:val="28"/>
          <w:sz w:val="28"/>
          <w:szCs w:val="28"/>
          <w:rtl w:val="true"/>
        </w:rPr>
        <w:t xml:space="preserve">ـ وَلَوْ كَانَتَا لَا تَجُوزَانِ ، أَوْ مَكْرُوهَتَيْنِ مَا فَعَلَهُمَا عَلَيْهِ الصَّلَاةُ وَالسَّلَامُ ، وَفِعْلُهُ عَلَيْهِ السَّلَامُ حَقٌّ وَهُدًى ، سَوَاءٌ فَعَلَهُ مَرَّةً أَوْ أَلْفَ مَرَّةٍ ؛ وَ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فِعْلَهُ ضَلَالٌ ؛ فَهُوَ كَافِ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ابِ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قَدْ صَحَّ خِلَافُ هَذَا 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رَضِيَ اللَّهُ عَنْهَ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خَامِ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مَوْضُوعٌ بِلَا شَكٍّ ؛ لِأَنَّ فِيهِ إنْكَارَ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نَّهُ عَلَيْهِ السَّلَامُ صَلَّاهُمَا عِنْدَهَا ، وَنَقْلُ التَّوَاتُرِ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مِنْ رِوَايَةِ الْأَئِ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مْ يَزَلْ عَلَيْهِ السَّلَامُ يُصَلِّيهِمَا عِنْدَهَا ؛ مِثْ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رْوَةَ بْنِ الزُّبَ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الزُّبَ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سْرُوقٍ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بْنِ يَزِ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سَلَمَةَ بْنِ عَبْدِ الرَّحْمَنِ بْنِ عَوْفٍ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مَ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قَوْلُ سَوَاءٌ سَوَاءٌ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دِيثِ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الَّذِي ذَكَرْنَا مِنْ طَرِيقِ </w:t>
      </w:r>
      <w:r>
        <w:rPr>
          <w:rStyle w:val="Tag21e"/>
          <w:rFonts w:ascii="Lotus Linotype" w:hAnsi="Lotus Linotype" w:cs="Lotus Linotype"/>
          <w:sz w:val="28"/>
          <w:sz w:val="28"/>
          <w:szCs w:val="28"/>
          <w:rtl w:val="true"/>
        </w:rPr>
        <w:t xml:space="preserve">عَبْدِ الرَّحْمَنِ بْنِ أَبِي سُفْيَا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رَّحْمَنِ </w:t>
      </w:r>
      <w:r>
        <w:rPr>
          <w:rStyle w:val="Tag86e"/>
          <w:rFonts w:ascii="Lotus Linotype" w:hAnsi="Lotus Linotype" w:cs="Lotus Linotype"/>
          <w:sz w:val="28"/>
          <w:sz w:val="28"/>
          <w:szCs w:val="28"/>
          <w:rtl w:val="true"/>
        </w:rPr>
        <w:t xml:space="preserve">هَذَا مَجْهُ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ذْكُرْ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هُ مِ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وَهُوَ خَبَرٌ مَوْضُوعٌ لَا شَكَّ فِيهِ ؛ لِأَنَّ فِيهِ كَذِبًا ظَاهِرًا لَا شَكَّ فِيهِ ؟ وَهُوَ مَا نُسِبَ إلَى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مِنْ قَ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عِنْدِي صَلَّاهُمَ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مَنْ رَوَى تَكْذِيبَ هَذَا آنِفً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أَنَّ فِيهِ أَيْضًا لَفْظًا لَا يَجُوزُ أَلْبَتَّةَ أَنْ يَقُولَهُ عَلَيْهِ السَّلَامُ ؛ وَهُوَ ـ </w:t>
      </w:r>
      <w:r>
        <w:rPr>
          <w:rStyle w:val="Tag3e"/>
          <w:rFonts w:ascii="Lotus Linotype" w:hAnsi="Lotus Linotype" w:cs="Lotus Linotype"/>
          <w:sz w:val="28"/>
          <w:sz w:val="28"/>
          <w:szCs w:val="28"/>
          <w:rtl w:val="true"/>
        </w:rPr>
        <w:t xml:space="preserve">فَكَرِهْت أَنْ أُصَلِّيَهُمَا فِي الْمَسْجِدِ وَالنَّاسُ يَنْظُرُونَ إلَيَّ فَصَلَّيْتُهُمَا عِنْدَكِ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ا يَخْلُو فِعْلُ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كُونَ مَكْرُوهًا أَوْ حَرَامًا ؛ أَوْ مُبَاحًا حَسَنًا ؟ فَإِنْ كَانَ حَرَامًا أَوْ مَكْرُوهًا ؛ فَمَنْ نَسَبَ إلَى رَسُولِ اللَّهِ صَلَّى اللَّهُ عَلَيْهِ وَسَلَّمَ التَّسَتُّرَ لِمُحَرَّمَاتٍ فَهُوَ كَافِرٌ ؛ لِتَفْسِيقِهِ رَسُولَ اللَّهِ صَلَّى اللَّهُ عَلَيْهِ وَسَلَّمَ وَقَدْ أُمِرَ عَلَيْهِ السَّلَامُ أَنْ يَقْرَأَ عَلَى النَّاسِ ـ </w:t>
      </w:r>
      <w:r>
        <w:rPr>
          <w:rStyle w:val="Tag2e"/>
          <w:rFonts w:ascii="Lotus Linotype" w:hAnsi="Lotus Linotype" w:cs="Lotus Linotype"/>
          <w:sz w:val="28"/>
          <w:sz w:val="28"/>
          <w:szCs w:val="28"/>
          <w:rtl w:val="true"/>
        </w:rPr>
        <w:t xml:space="preserve">وَمَا أُرِيدُ أَنْ أُخَالِفَكُمْ إلَى مَا أَنْهَاكُمْ عَنْ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مُحَالِ الْمُمْتَنِعِ أَنْ يَتَعَنَّى عَلَيْهِ السَّلَامُ بِتَكَلُّفِ صَلَاةٍ مَكْرُوهَةٍ لَا أَجْرَ فِيهَا ؟ فَهَذَا هُوَ التَّكَلُّفُ الَّذِي أَمَرَهُ تَعَالَى أَنْ يَقُولَ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ا أَنَا مِنْ الْمُتَكَلِّفِينَ </w:t>
      </w:r>
      <w:r>
        <w:rPr>
          <w:rStyle w:val="Tag86e"/>
          <w:rFonts w:ascii="Lotus Linotype" w:hAnsi="Lotus Linotype" w:cs="Lotus Linotype"/>
          <w:sz w:val="28"/>
          <w:sz w:val="28"/>
          <w:szCs w:val="28"/>
          <w:rtl w:val="true"/>
        </w:rPr>
        <w:t xml:space="preserve">ـ وَحَاشَا لِلَّهِ تَعَالَى أَنْ يَفْعَلَ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صِدًا إلَى فِعْ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ا يُقَرِّبُهُ مِنْ رَبِّهِ تَعَالَى وَيُنْسِيهِ تَعَالَى ال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نَا فِيهِ مَا يُقَرِّبُنَا مِنْ رَبِّنَا عَزَّ وَجَلَّ ؟ ، وَلَا مَ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فَلَا حُجَّةَ فِيهِ أَصْلًا ؛ لِأَنَّهُ لَيْسَ فِيهِ إلَّا إخْبَارُهُ رَضِيَ اللَّهُ عَنْهُ بِمَا عَلِمَ ؛ مِنْ أَنَّهُ لَمْ يَرَ رَسُولَ اللَّهِ صَلَّى اللَّهُ عَلَيْهِ وَسَلَّمَ صَلَّاهُمَا ، وَهُوَ الصَّادِقُ فِي قَوْلِهِ ، وَلَيْسَ فِي هَذَا نَهْيٌ عَنْهُمَا ، وَلَا كَرَاهَةٌ لَهُمَ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امَ عَلَيْهِ السَّلَامُ قَطُّ شَهْرًا كَامِلًا غَيْرَ رَمَضَانَ ؛ وَلَيْسَ هَذَا بِمُوجِبٍ كَرَاهِيَةَ صَ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هْرٍ كَامِلٍ تَطَوُّ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قَدْ رَوَى غَيْرُ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صَلَّا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أَخْبَرَ بِعِلْمِهِ ، وَكُلُّهُمْ صَادِقٌ ثُمَّ قَدْ صَحَّ 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خِلَافُ ذَلِكَ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صَّاحِبَ إذَا رَوَى حَدِيثًا وَخَالَفَهُ فَهَذَا دَلِيلٌ عِنْدَهُمْ عَلَى سُقُوطِ ذَلِكَ الْخَبَرِ ؛ فَهَلَّا قَالُوا هَذَا هَهُنَا ؟ ، وَأَمَّا حَدِيثُ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زْرَقِ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 فَحَدِيثٌ مُنْكَرٍ ؛ لِأَنَّهُ لَيْسَ هُوَ فِي كُتُبِ </w:t>
      </w:r>
      <w:r>
        <w:rPr>
          <w:rStyle w:val="Tag21e"/>
          <w:rFonts w:ascii="Lotus Linotype" w:hAnsi="Lotus Linotype" w:cs="Lotus Linotype"/>
          <w:sz w:val="28"/>
          <w:sz w:val="28"/>
          <w:szCs w:val="28"/>
          <w:rtl w:val="true"/>
        </w:rPr>
        <w:t xml:space="preserve">حَمَّادِ 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هُ مُنْقَطِعٌ ، وَلَمْ يَسْمَعْهُ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مِ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 بُرْهَا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الْوَلِيدِ الطَّيَالِسِيِّ </w:t>
      </w:r>
      <w:r>
        <w:rPr>
          <w:rStyle w:val="Tag86e"/>
          <w:rFonts w:ascii="Lotus Linotype" w:hAnsi="Lotus Linotype" w:cs="Lotus Linotype"/>
          <w:sz w:val="28"/>
          <w:sz w:val="28"/>
          <w:szCs w:val="28"/>
          <w:rtl w:val="true"/>
        </w:rPr>
        <w:t xml:space="preserve">رَوَى هَذَا الْخَبَرَ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زْرَقِ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صَلَّى فِي بَيْتِهَا رَكْعَتَيْنِ بَعْدَ الْعَصْرِ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هَاتَانِ الرَّكْعَتَا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 أُصَلِّيهِمَا بَعْدَ الظُّهْرِ ، وَجَاءَنِي مَالٌ فَشَغَلَنِي فَصَلَّيْتُهُمَا الْآ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هِيَ الرِّوَايَةُ الْمُتَّصِ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هَا ـ </w:t>
      </w:r>
      <w:r>
        <w:rPr>
          <w:rStyle w:val="Tag3e"/>
          <w:rFonts w:ascii="Lotus Linotype" w:hAnsi="Lotus Linotype" w:cs="Lotus Linotype"/>
          <w:sz w:val="28"/>
          <w:sz w:val="28"/>
          <w:szCs w:val="28"/>
          <w:rtl w:val="true"/>
        </w:rPr>
        <w:t xml:space="preserve">أَفَنَقْضِيهِمَا نَحْ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w:t>
      </w:r>
      <w:r>
        <w:rPr>
          <w:rStyle w:val="Tag86e"/>
          <w:rFonts w:ascii="Lotus Linotype" w:hAnsi="Lotus Linotype" w:cs="Lotus Linotype"/>
          <w:sz w:val="28"/>
          <w:sz w:val="28"/>
          <w:szCs w:val="28"/>
          <w:rtl w:val="true"/>
        </w:rPr>
        <w:t xml:space="preserve">ـ فَصَحَّ أَنَّ هَذِهِ الزِّيَادَةَ لَمْ يَسْمَعْهَا </w:t>
      </w:r>
      <w:r>
        <w:rPr>
          <w:rStyle w:val="Tag21e"/>
          <w:rFonts w:ascii="Lotus Linotype" w:hAnsi="Lotus Linotype" w:cs="Lotus Linotype"/>
          <w:sz w:val="28"/>
          <w:sz w:val="28"/>
          <w:szCs w:val="28"/>
          <w:rtl w:val="true"/>
        </w:rPr>
        <w:t xml:space="preserve">ذَكْوَانُ </w:t>
      </w:r>
      <w:r>
        <w:rPr>
          <w:rStyle w:val="Tag86e"/>
          <w:rFonts w:ascii="Lotus Linotype" w:hAnsi="Lotus Linotype" w:cs="Lotus Linotype"/>
          <w:sz w:val="28"/>
          <w:sz w:val="28"/>
          <w:szCs w:val="28"/>
          <w:rtl w:val="true"/>
        </w:rPr>
        <w:t xml:space="preserve">مِ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 وَلَا نَدْرِي عَمَّنْ أَخَذَهَا ؟ فَسَقَطَ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تْ هَذِهِ اللَّفْظَةُ لَمَا كَانَ لَهُمْ فِيهَا حُجَّةٌ أَصْلًا ؛ لِأَنَّهُ لَيْسَ فِيهَا نَهْيٌ عَنْ صَلَاتِ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إِنَّمَا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هْيُ عَنْ قَضَائِهِمَا فَقَطْ ، فَلَا يَحِلُّ تَوْثِيبُ كَلَامِهِ عَلَيْهِ السَّلَامُ إلَى مَا لَمْ يَقُلْهُ تَلْبِيسًا مِنْ فَاعِلِ ذَلِكَ فِي 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كُلُّ مَا تَعَلَّقُوا بِهِ وَلِلَّهِ الْحَمْدُ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أَحَادِيثُ النَّهْيِ عَنْ الصَّلَاةِ بَعْدَ الْعَصْرِ ؛ فَسَنَ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شَاءَ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ثْرَ هَذِهِ الْمَسْأَلَةِ وَالْكَلَامُ عَلَيْهَا ؛ بِحَوْلِ اللَّهِ تَعَالَى وَقُوَّتِ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تَعَلُّقُ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بِحَدِيثِ رَسُولِ اللَّهِ صَلَّى اللَّهُ عَلَيْهِ وَسَلَّمَ الَّذِي ذَكَرْنَا مِنْ أَنَّهُ عَلَيْهِ السَّلَامُ ـ </w:t>
      </w:r>
      <w:r>
        <w:rPr>
          <w:rStyle w:val="Tag3e"/>
          <w:rFonts w:ascii="Lotus Linotype" w:hAnsi="Lotus Linotype" w:cs="Lotus Linotype"/>
          <w:sz w:val="28"/>
          <w:sz w:val="28"/>
          <w:szCs w:val="28"/>
          <w:rtl w:val="true"/>
        </w:rPr>
        <w:t xml:space="preserve">كَانَ إذَا صَلَّى صَلَاةً أَثْبَتَهَا </w:t>
      </w:r>
      <w:r>
        <w:rPr>
          <w:rStyle w:val="Tag86e"/>
          <w:rFonts w:ascii="Lotus Linotype" w:hAnsi="Lotus Linotype" w:cs="Lotus Linotype"/>
          <w:sz w:val="28"/>
          <w:sz w:val="28"/>
          <w:szCs w:val="28"/>
          <w:rtl w:val="true"/>
        </w:rPr>
        <w:t xml:space="preserve">ـ فَلَا حُجَّةَ لَهُ فِي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نَهْيٌ عَنْ أَنْ يُصَلِّيَهُمَا مَنْ لَمْ يَنْسَ الرَّكْعَتَيْنِ قَبْلَ الْعَصْرِ ؛ وَلَيْسَ فِيهِ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بَاحَةُ ؛ لِ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نَئِذٍ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وْ لَمْ تَكُنْ جَائِزَةً لَمَا صَلَّاهَا عَلَيْهِ السَّلَامُ ، قَاضِيًا ، وَلَا مُثْبِتًا ، وَفِي إثْبَاتِهِ عَلَيْهِ السَّلَامُ إيَّاهَا أَصَحُّ بَيَانٍ بِأَنَّهَا حِينَئِذٍ جَائِزَةٌ حَسَنَةٌ ؛ وَلَمْ يَقُلْ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يُصَلِّيهِمَا إلَّا مَنْ نَسِ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تَعَلُّقُهُ بِ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سَقَطَ كُلُّ مَا شَغَبُوا بِهِ فَلْنَ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شَاءَ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آثَارَ الْوَارِدَةَ فِي الرَّكْعَتَيْنِ بَعْدَ الْعَ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وَمُحَمَّدُ بْنُ عَبْدِ اللَّهِ بْنِ نُمَيْرٍ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زُهَ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ابْنُ نُمَ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أَبِي ، ثُمَّ اتَّفَقَا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ا تَرَكَ رَسُولُ اللَّهِ صَلَّى اللَّهُ عَلَيْهِ وَسَلَّمَ رَكْعَتَيْنِ بَعْدَ الْعَصْرِ عِنْدِي قَطُّ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مِسْهَ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إِسْحَاقَ الشَّيْبَ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بْنِ يَزِيدَ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ـ </w:t>
      </w:r>
      <w:r>
        <w:rPr>
          <w:rStyle w:val="Tag3e"/>
          <w:rFonts w:ascii="Lotus Linotype" w:hAnsi="Lotus Linotype" w:cs="Lotus Linotype"/>
          <w:sz w:val="28"/>
          <w:sz w:val="28"/>
          <w:szCs w:val="28"/>
          <w:rtl w:val="true"/>
        </w:rPr>
        <w:t xml:space="preserve">صَلَاتَانِ مَا تَرَكَهُمَا رَسُولُ اللَّهِ صَلَّى اللَّهُ عَلَيْهِ وَسَلَّمَ فِي بَيْتِي قَطُّ سِرًّا ، وَلَا عَلَانِيَ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كْعَتَيْنِ قَبْلَ الْفَجْرِ وَرَكْعَتَيْنِ بَعْدَ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نُ الْحُلْوَ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مَعَ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طَاوُسٍ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ـ </w:t>
      </w:r>
      <w:r>
        <w:rPr>
          <w:rStyle w:val="Tag3e"/>
          <w:rFonts w:ascii="Lotus Linotype" w:hAnsi="Lotus Linotype" w:cs="Lotus Linotype"/>
          <w:sz w:val="28"/>
          <w:sz w:val="28"/>
          <w:szCs w:val="28"/>
          <w:rtl w:val="true"/>
        </w:rPr>
        <w:t xml:space="preserve">لَمْ يَدَعْ رَسُولُ اللَّهِ صَلَّى اللَّهُ عَلَيْهِ وَسَلَّمَ الرَّكْعَتَيْنِ بَعْدَ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هُوَ الْفَضْلُ بْنُ دُ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بْنُ أَيْمَنَ </w:t>
      </w:r>
      <w:r>
        <w:rPr>
          <w:rStyle w:val="Tag86e"/>
          <w:rFonts w:ascii="Lotus Linotype" w:hAnsi="Lotus Linotype" w:cs="Lotus Linotype"/>
          <w:sz w:val="28"/>
          <w:sz w:val="28"/>
          <w:szCs w:val="28"/>
          <w:rtl w:val="true"/>
        </w:rPr>
        <w:t xml:space="preserve">حَدَّثَنِي أَبِي أَنَّهُ سَمِعَ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وَاَلَّذِي ذَهَبَ بِهِ تَعْنِي رَسُولَ اللَّهِ مَا تَرَكَهُمَا حَتَّى لَقِيَ اللَّهَ تَعَا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عْنِي الرَّكْعَتَيْنِ بَعْدَ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مَا لَقِيَ اللَّهَ حَتَّى ثَقُلَ عَنْ الصَّلَاةِ </w:t>
      </w:r>
      <w:r>
        <w:rPr>
          <w:rStyle w:val="Tag86e"/>
          <w:rFonts w:ascii="Lotus Linotype" w:hAnsi="Lotus Linotype" w:cs="Lotus Linotype"/>
          <w:sz w:val="28"/>
          <w:sz w:val="28"/>
          <w:szCs w:val="28"/>
          <w:rtl w:val="true"/>
        </w:rPr>
        <w:t xml:space="preserve">ـ فَهَذَا غَايَةُ التَّأْكِيدِ فِ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تْهُمَا أَيْضًا </w:t>
      </w:r>
      <w:r>
        <w:rPr>
          <w:rStyle w:val="Tag22e"/>
          <w:rFonts w:ascii="Lotus Linotype" w:hAnsi="Lotus Linotype" w:cs="Lotus Linotype"/>
          <w:sz w:val="28"/>
          <w:sz w:val="28"/>
          <w:szCs w:val="28"/>
          <w:rtl w:val="true"/>
        </w:rPr>
        <w:t xml:space="preserve">أُمُّ سَلَمَةَ وَمَيْمُونَةُ </w:t>
      </w:r>
      <w:r>
        <w:rPr>
          <w:rStyle w:val="Tag86e"/>
          <w:rFonts w:ascii="Lotus Linotype" w:hAnsi="Lotus Linotype" w:cs="Lotus Linotype"/>
          <w:sz w:val="28"/>
          <w:sz w:val="28"/>
          <w:szCs w:val="28"/>
          <w:rtl w:val="true"/>
        </w:rPr>
        <w:t xml:space="preserve">أَمَّا الْمُؤْمِنِينَ </w:t>
      </w:r>
      <w:r>
        <w:rPr>
          <w:rStyle w:val="Tag21e"/>
          <w:rFonts w:ascii="Lotus Linotype" w:hAnsi="Lotus Linotype" w:cs="Lotus Linotype"/>
          <w:sz w:val="28"/>
          <w:sz w:val="28"/>
          <w:szCs w:val="28"/>
          <w:rtl w:val="true"/>
        </w:rPr>
        <w:t xml:space="preserve">وَتَمِيمٌ الدَّا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 بْنُ الْخَطَّا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يْدُ بْنُ خَالِدِ الْجُهَنِيُّ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ارَ نَقْلَ تَوَاتُرٍ يُوجِبُ الْ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هُوَ عَبْدُ اللَّهِ بْنُ عَمْرٍو الرَّقِّ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بْنُ سَعِيدِ التَّنُّ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نْظَلَةُ هُوَ ابْنُ أَبِي سُفْيَانَ الْجُمَحِ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حَارِثِ بْنِ نَوْفَ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بِنَا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الْعَصْرَ فَرَأَى نَاسًا يُصَلُّونَ ،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هَذِهِ الصَّلَاةُ ؟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فُتْيَا </w:t>
      </w:r>
      <w:r>
        <w:rPr>
          <w:rStyle w:val="Tag21e"/>
          <w:rFonts w:ascii="Lotus Linotype" w:hAnsi="Lotus Linotype" w:cs="Lotus Linotype"/>
          <w:sz w:val="28"/>
          <w:sz w:val="28"/>
          <w:szCs w:val="28"/>
          <w:rtl w:val="true"/>
        </w:rPr>
        <w:t xml:space="preserve">عَبْدِ اللَّهِ بْنِ الزُّبَيْرِ </w:t>
      </w:r>
      <w:r>
        <w:rPr>
          <w:rStyle w:val="Tag86e"/>
          <w:rFonts w:ascii="Lotus Linotype" w:hAnsi="Lotus Linotype" w:cs="Lotus Linotype"/>
          <w:sz w:val="28"/>
          <w:sz w:val="28"/>
          <w:szCs w:val="28"/>
          <w:rtl w:val="true"/>
        </w:rPr>
        <w:t xml:space="preserve">؟ فَجَاءَ </w:t>
      </w:r>
      <w:r>
        <w:rPr>
          <w:rStyle w:val="Tag21e"/>
          <w:rFonts w:ascii="Lotus Linotype" w:hAnsi="Lotus Linotype" w:cs="Lotus Linotype"/>
          <w:sz w:val="28"/>
          <w:sz w:val="28"/>
          <w:szCs w:val="28"/>
          <w:rtl w:val="true"/>
        </w:rPr>
        <w:t xml:space="preserve">عَبْدُ اللَّهِ بْنُ الزُّبَيْرِ </w:t>
      </w:r>
      <w:r>
        <w:rPr>
          <w:rStyle w:val="Tag86e"/>
          <w:rFonts w:ascii="Lotus Linotype" w:hAnsi="Lotus Linotype" w:cs="Lotus Linotype"/>
          <w:sz w:val="28"/>
          <w:sz w:val="28"/>
          <w:szCs w:val="28"/>
          <w:rtl w:val="true"/>
        </w:rPr>
        <w:t xml:space="preserve">مَعَ النَّاسِ ، فَقَالَ لَهُ </w:t>
      </w:r>
      <w:r>
        <w:rPr>
          <w:rStyle w:val="Tag21e"/>
          <w:rFonts w:ascii="Lotus Linotype" w:hAnsi="Lotus Linotype" w:cs="Lotus Linotype"/>
          <w:sz w:val="28"/>
          <w:sz w:val="28"/>
          <w:szCs w:val="28"/>
          <w:rtl w:val="true"/>
        </w:rPr>
        <w:t xml:space="preserve">مُعَاوِ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هَذِهِ الْفُتْيَا الَّتِي تُفْتِ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وا بَعْدَ الْعَصْرِ ؟ فَقَالَ </w:t>
      </w:r>
      <w:r>
        <w:rPr>
          <w:rStyle w:val="Tag21e"/>
          <w:rFonts w:ascii="Lotus Linotype" w:hAnsi="Lotus Linotype" w:cs="Lotus Linotype"/>
          <w:sz w:val="28"/>
          <w:sz w:val="28"/>
          <w:szCs w:val="28"/>
          <w:rtl w:val="true"/>
        </w:rPr>
        <w:t xml:space="preserve">ابْنُ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تْنِي زَوْجُ رَسُولِ اللَّهِ صَلَّى اللَّهُ عَلَيْهِ وَسَلَّمَ ـ </w:t>
      </w:r>
      <w:r>
        <w:rPr>
          <w:rStyle w:val="Tag3e"/>
          <w:rFonts w:ascii="Lotus Linotype" w:hAnsi="Lotus Linotype" w:cs="Lotus Linotype"/>
          <w:sz w:val="28"/>
          <w:sz w:val="28"/>
          <w:szCs w:val="28"/>
          <w:rtl w:val="true"/>
        </w:rPr>
        <w:t xml:space="preserve">أَنَّهُ عَلَيْهِ السَّلَامُ صَلَّى بَعْدَ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رْسَلَ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إلَى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حَدِيثُ </w:t>
      </w:r>
      <w:r>
        <w:rPr>
          <w:rStyle w:val="Tag22e"/>
          <w:rFonts w:ascii="Lotus Linotype" w:hAnsi="Lotus Linotype" w:cs="Lotus Linotype"/>
          <w:sz w:val="28"/>
          <w:sz w:val="28"/>
          <w:szCs w:val="28"/>
          <w:rtl w:val="true"/>
        </w:rPr>
        <w:t xml:space="preserve">مَيْمُونَةَ بِنْتِ الْحَارِثِ </w:t>
      </w:r>
      <w:r>
        <w:rPr>
          <w:rStyle w:val="Tag86e"/>
          <w:rFonts w:ascii="Lotus Linotype" w:hAnsi="Lotus Linotype" w:cs="Lotus Linotype"/>
          <w:sz w:val="28"/>
          <w:sz w:val="28"/>
          <w:szCs w:val="28"/>
          <w:rtl w:val="true"/>
        </w:rPr>
        <w:t xml:space="preserve">؟ فَأَرْسَلَ إلَى </w:t>
      </w:r>
      <w:r>
        <w:rPr>
          <w:rStyle w:val="Tag22e"/>
          <w:rFonts w:ascii="Lotus Linotype" w:hAnsi="Lotus Linotype" w:cs="Lotus Linotype"/>
          <w:sz w:val="28"/>
          <w:sz w:val="28"/>
          <w:szCs w:val="28"/>
          <w:rtl w:val="true"/>
        </w:rPr>
        <w:t xml:space="preserve">مَيْمُونَةَ </w:t>
      </w:r>
      <w:r>
        <w:rPr>
          <w:rStyle w:val="Tag86e"/>
          <w:rFonts w:ascii="Lotus Linotype" w:hAnsi="Lotus Linotype" w:cs="Lotus Linotype"/>
          <w:sz w:val="28"/>
          <w:sz w:val="28"/>
          <w:szCs w:val="28"/>
          <w:rtl w:val="true"/>
        </w:rPr>
        <w:t xml:space="preserve">رَسُولَيْنِ ؟ فَ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حَدَّثْت ـ </w:t>
      </w:r>
      <w:r>
        <w:rPr>
          <w:rStyle w:val="Tag3e"/>
          <w:rFonts w:ascii="Lotus Linotype" w:hAnsi="Lotus Linotype" w:cs="Lotus Linotype"/>
          <w:sz w:val="28"/>
          <w:sz w:val="28"/>
          <w:szCs w:val="28"/>
          <w:rtl w:val="true"/>
        </w:rPr>
        <w:t xml:space="preserve">أَنَّ رَسُولَ اللَّهِ صَلَّى اللَّهُ عَلَيْهِ وَسَلَّمَ كَانَ يُجَهِّزُ جَيْشًا فَحَبَسُوهُ حَتَّى أَرْهَقَ الْعَصْرُ ، فَصَلَّى الْعَصْرَ ، ثُمَّ رَجَعَ فَصَلَّى مَا كَانَ يُصَلِّي قَبْلَهَا ؟ 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رَسُولُ اللَّهِ صَلَّى اللَّهُ عَلَيْهِ وَسَلَّمَ إذَا صَلَّى صَلَاةً أَوْ فَعَلَ شَيْئًا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حِبُّ أَنْ يُدَاوِمَ عَلَ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w:t>
      </w:r>
      <w:r>
        <w:rPr>
          <w:rStyle w:val="Tag21e"/>
          <w:rFonts w:ascii="Lotus Linotype" w:hAnsi="Lotus Linotype" w:cs="Lotus Linotype"/>
          <w:sz w:val="28"/>
          <w:sz w:val="28"/>
          <w:szCs w:val="28"/>
          <w:rtl w:val="true"/>
        </w:rPr>
        <w:t xml:space="preserve">ابْنُ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يْسَ قَدْ صَلَّى ؟ وَاَللَّهِ لَأُصَلِّيَنَّ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ظَهَرَتْ حُجَّةُ </w:t>
      </w:r>
      <w:r>
        <w:rPr>
          <w:rStyle w:val="Tag21e"/>
          <w:rFonts w:ascii="Lotus Linotype" w:hAnsi="Lotus Linotype" w:cs="Lotus Linotype"/>
          <w:sz w:val="28"/>
          <w:sz w:val="28"/>
          <w:szCs w:val="28"/>
          <w:rtl w:val="true"/>
        </w:rPr>
        <w:t xml:space="preserve">ابْنِ الزُّبَيْرِ </w:t>
      </w:r>
      <w:r>
        <w:rPr>
          <w:rStyle w:val="Tag86e"/>
          <w:rFonts w:ascii="Lotus Linotype" w:hAnsi="Lotus Linotype" w:cs="Lotus Linotype"/>
          <w:sz w:val="28"/>
          <w:sz w:val="28"/>
          <w:szCs w:val="28"/>
          <w:rtl w:val="true"/>
        </w:rPr>
        <w:t xml:space="preserve">، فَلَمْ يَجُزْ عَلَيْهِ الِاعْتِرَاضُ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كَا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ضْرِبُ النَّاسَ عَلَيْهَا ، </w:t>
      </w:r>
      <w:r>
        <w:rPr>
          <w:rStyle w:val="Tag28e"/>
          <w:rFonts w:ascii="Lotus Linotype" w:hAnsi="Lotus Linotype" w:cs="Lotus Linotype"/>
          <w:sz w:val="28"/>
          <w:sz w:val="28"/>
          <w:szCs w:val="28"/>
          <w:rtl w:val="true"/>
        </w:rPr>
        <w:t xml:space="preserve">وَابْنُ عَبَّاسٍ </w:t>
      </w:r>
      <w:r>
        <w:rPr>
          <w:rStyle w:val="Tag7e"/>
          <w:rFonts w:ascii="Lotus Linotype" w:hAnsi="Lotus Linotype" w:cs="Lotus Linotype"/>
          <w:sz w:val="28"/>
          <w:sz w:val="28"/>
          <w:szCs w:val="28"/>
          <w:rtl w:val="true"/>
        </w:rPr>
        <w:t xml:space="preserve">مَعَهُ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فِي أَحَدٍ دُونَ رَسُولِ اللَّهِ صَلَّى اللَّهُ عَلَيْهِ وَسَلَّمَ لَا فِي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وَلَا فِي غَيْرِهِ ؛ بَلْ هُوَ عَلَيْهِ السَّلَامُ الْحُجَّةُ عَلَى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خَالَفَ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فِي ذَلِكَ طَوَائِفَ مِنْ الصَّحَابَةِ </w:t>
      </w:r>
      <w:r>
        <w:rPr>
          <w:rStyle w:val="Tag7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بَاحَةُ الرُّكُوعِ وَالتَّطَوُّعِ </w:t>
      </w:r>
      <w:r>
        <w:rPr>
          <w:rStyle w:val="Tag86e"/>
          <w:rFonts w:ascii="Lotus Linotype" w:hAnsi="Lotus Linotype" w:cs="Lotus Linotype"/>
          <w:sz w:val="28"/>
          <w:sz w:val="28"/>
          <w:szCs w:val="28"/>
          <w:rtl w:val="true"/>
        </w:rPr>
        <w:t xml:space="preserve">؛ وَالْوَجْهُ الَّذِي مِنْ أَجْلِهِ ضَرَبَ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خَالَفُوا عُمَرَ رَضِيَ اللَّهُ عَنْهُ فِي ذَلِكَ ؟ 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حْمَدَ 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جَعْفَرِ بْنِ الْوَرْ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يُّوبَ بْنِ بَادِي الْعَلَّا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بُكَيْ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سْوَدِ مُحَمَّدِ بْنِ عَبْدِ الرَّحْمَنِ بْنِ نَوْفَلٍ يَتِيمِ عُرْوَةَ بْنِ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ـ </w:t>
      </w:r>
      <w:r>
        <w:rPr>
          <w:rStyle w:val="Tag7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تَمِيمٌ الدَّارِيِّ </w:t>
      </w:r>
      <w:r>
        <w:rPr>
          <w:rStyle w:val="Tag7e"/>
          <w:rFonts w:ascii="Lotus Linotype" w:hAnsi="Lotus Linotype" w:cs="Lotus Linotype"/>
          <w:sz w:val="28"/>
          <w:sz w:val="28"/>
          <w:szCs w:val="28"/>
          <w:rtl w:val="true"/>
        </w:rPr>
        <w:t xml:space="preserve">، أَوْ أُخْبِرْتُ أَنَّ </w:t>
      </w:r>
      <w:r>
        <w:rPr>
          <w:rStyle w:val="Tag28e"/>
          <w:rFonts w:ascii="Lotus Linotype" w:hAnsi="Lotus Linotype" w:cs="Lotus Linotype"/>
          <w:sz w:val="28"/>
          <w:sz w:val="28"/>
          <w:szCs w:val="28"/>
          <w:rtl w:val="true"/>
        </w:rPr>
        <w:t xml:space="preserve">تَمِيمًا الدَّارِيَّ </w:t>
      </w:r>
      <w:r>
        <w:rPr>
          <w:rStyle w:val="Tag7e"/>
          <w:rFonts w:ascii="Lotus Linotype" w:hAnsi="Lotus Linotype" w:cs="Lotus Linotype"/>
          <w:sz w:val="28"/>
          <w:sz w:val="28"/>
          <w:szCs w:val="28"/>
          <w:rtl w:val="true"/>
        </w:rPr>
        <w:t xml:space="preserve">رَكَعَ رَكْعَتَيْنِ بَعْدَ الْعَصْرِ فَأَتَاهُ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فَضَرَبَهُ بِالدِّرَّةِ ، فَأَشَارَ إلَيْهِ </w:t>
      </w:r>
      <w:r>
        <w:rPr>
          <w:rStyle w:val="Tag28e"/>
          <w:rFonts w:ascii="Lotus Linotype" w:hAnsi="Lotus Linotype" w:cs="Lotus Linotype"/>
          <w:sz w:val="28"/>
          <w:sz w:val="28"/>
          <w:szCs w:val="28"/>
          <w:rtl w:val="true"/>
        </w:rPr>
        <w:t xml:space="preserve">تَمِي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اجْلِسْ ؟ فَجَلَسَ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حَتَّى فَرَغَ </w:t>
      </w:r>
      <w:r>
        <w:rPr>
          <w:rStyle w:val="Tag28e"/>
          <w:rFonts w:ascii="Lotus Linotype" w:hAnsi="Lotus Linotype" w:cs="Lotus Linotype"/>
          <w:sz w:val="28"/>
          <w:sz w:val="28"/>
          <w:szCs w:val="28"/>
          <w:rtl w:val="true"/>
        </w:rPr>
        <w:t xml:space="preserve">تَمِيمٌ </w:t>
      </w:r>
      <w:r>
        <w:rPr>
          <w:rStyle w:val="Tag7e"/>
          <w:rFonts w:ascii="Lotus Linotype" w:hAnsi="Lotus Linotype" w:cs="Lotus Linotype"/>
          <w:sz w:val="28"/>
          <w:sz w:val="28"/>
          <w:szCs w:val="28"/>
          <w:rtl w:val="true"/>
        </w:rPr>
        <w:t xml:space="preserve">، فَقَالَ </w:t>
      </w:r>
      <w:r>
        <w:rPr>
          <w:rStyle w:val="Tag28e"/>
          <w:rFonts w:ascii="Lotus Linotype" w:hAnsi="Lotus Linotype" w:cs="Lotus Linotype"/>
          <w:sz w:val="28"/>
          <w:sz w:val="28"/>
          <w:szCs w:val="28"/>
          <w:rtl w:val="true"/>
        </w:rPr>
        <w:t xml:space="preserve">لِ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مَ ضَرَبْتَنِي ؟ فَقَالَ لَهُ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كَ رَكَعْتَ هَاتَيْنِ الرَّكْعَتَيْنِ وَقَدْ نَهَيْتُ عَنْهُمَا ؟ قَالَ لَهُ </w:t>
      </w:r>
      <w:r>
        <w:rPr>
          <w:rStyle w:val="Tag28e"/>
          <w:rFonts w:ascii="Lotus Linotype" w:hAnsi="Lotus Linotype" w:cs="Lotus Linotype"/>
          <w:sz w:val="28"/>
          <w:sz w:val="28"/>
          <w:szCs w:val="28"/>
          <w:rtl w:val="true"/>
        </w:rPr>
        <w:t xml:space="preserve">تَمِيمٌ </w:t>
      </w:r>
      <w:r>
        <w:rPr>
          <w:rStyle w:val="Tag7e"/>
          <w:rFonts w:ascii="Lotus Linotype" w:hAnsi="Lotus Linotype" w:cs="Lotus Linotype"/>
          <w:sz w:val="28"/>
          <w:sz w:val="28"/>
          <w:szCs w:val="28"/>
          <w:rtl w:val="true"/>
        </w:rPr>
        <w:t xml:space="preserve">إنِّي صَلَّيْتُهُمَا مَعَ مَنْ هُوَ خَيْرٌ مِنْ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سُولِ اللَّهِ صَلَّى اللَّهُ عَلَيْهِ وَسَلَّمَ ؟ فَقَالَ لَهُ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لَيْسَ بِي إيَّاكُمْ أَيُّهَا الرَّهْطُ ؟ وَلَكِنِّي أَخَافُ أَنْ يَأْتِيَ بَعْدَكُمْ قَوْمٌ يُصَلُّونَ مَا بَيْنَ الْعَصْرِ إلَى الْمَغْرِبِ ، حَتَّى يَمُرُّونَ بِالسَّاعَةِ الَّتِي نَهَى عَنْهَا رَسُولُ اللَّهِ صَلَّى اللَّهُ عَلَيْهِ وَسَلَّمَ أَنْ يُصَلَّى فِيهَا كَمَا صَلَّوْا بَيْنَ الظُّهْرِ وَالْعَصْرِ ؛ ثُمَّ يَقُولُو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رَأَيْنَا فُلَانًا وَفُلَانًا يُصَلُّونَ بَعْدَ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سَعِيدٍ الْأَعْمَى </w:t>
      </w:r>
      <w:r>
        <w:rPr>
          <w:rStyle w:val="Tag86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السَّائِبِ مَوْلَى الْفَارِسِيِّينَ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خَالِدٍ الْجُهَنِيِّ </w:t>
      </w:r>
      <w:r>
        <w:rPr>
          <w:rStyle w:val="Tag7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رَآهُ يُصَلِّي بَعْدَ الْعَصْرِ رَكْعَتَيْنِ </w:t>
      </w:r>
      <w:r>
        <w:rPr>
          <w:rStyle w:val="Tag3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عُمَرُ </w:t>
      </w:r>
      <w:r>
        <w:rPr>
          <w:rStyle w:val="Tag3e"/>
          <w:rFonts w:ascii="Lotus Linotype" w:hAnsi="Lotus Linotype" w:cs="Lotus Linotype"/>
          <w:sz w:val="28"/>
          <w:sz w:val="28"/>
          <w:szCs w:val="28"/>
          <w:rtl w:val="true"/>
        </w:rPr>
        <w:t xml:space="preserve">خَلِيفَ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ضَرَبَهُ بِالدِّرَّةِ وَهُوَ يُصَلِّي كَمَا هُوَ ، فَلَمَّا انْصَرَفَ قَالَ لَهُ </w:t>
      </w:r>
      <w:r>
        <w:rPr>
          <w:rStyle w:val="Tag28e"/>
          <w:rFonts w:ascii="Lotus Linotype" w:hAnsi="Lotus Linotype" w:cs="Lotus Linotype"/>
          <w:sz w:val="28"/>
          <w:sz w:val="28"/>
          <w:szCs w:val="28"/>
          <w:rtl w:val="true"/>
        </w:rPr>
        <w:t xml:space="preserve">زَيْ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أَمِيرَ الْمُؤْمِنِينَ ، فَوَاَللَّهِ لَا أَدَعُهُمَا أَبَدًا بَعْدَ إذْ رَأَيْتُ رَسُولَ اللَّهِ صَلَّى اللَّهُ عَلَيْهِ وَسَلَّمَ يُصَلِّيهِمَا ؛ </w:t>
      </w:r>
      <w:r>
        <w:rPr>
          <w:rStyle w:val="Tag7e"/>
          <w:rFonts w:ascii="Lotus Linotype" w:hAnsi="Lotus Linotype" w:cs="Lotus Linotype"/>
          <w:sz w:val="28"/>
          <w:sz w:val="28"/>
          <w:szCs w:val="28"/>
          <w:rtl w:val="true"/>
        </w:rPr>
        <w:t xml:space="preserve">ـ فَجَلَسَ إلَيْهِ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زَيْدُ بْنُ خَالِدٍ </w:t>
      </w:r>
      <w:r>
        <w:rPr>
          <w:rStyle w:val="Tag7e"/>
          <w:rFonts w:ascii="Lotus Linotype" w:hAnsi="Lotus Linotype" w:cs="Lotus Linotype"/>
          <w:sz w:val="28"/>
          <w:sz w:val="28"/>
          <w:szCs w:val="28"/>
          <w:rtl w:val="true"/>
        </w:rPr>
        <w:t xml:space="preserve">، لَوْلَا أَنِّي أَخْشَى أَنْ يَتَّخِذَهُمَا النَّاسُ سُلَّمًا إلَى الصَّلَاةِ حَتَّى اللَّيْلِ لَمْ أَضْرِبْ فِيهِمَ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صٌّ جَلِيٌّ ثَابِتٌ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بِإِجَازَتِهِ التَّطَوُّعَ بَعْدَ الْعَصْرِ مَا لَمْ تَصْفَرَّ الشَّمْسُ وَتُقَارِبَ الْغُرُوبَ ؟ وَرُوِّينَا بِالْإِسْنَادِ الثَّابِتِ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مْرَةَ نَصْرِ بْنِ عِمْرَانَ الضُّبَ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قَدْ رَأَيْت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ضْرِبُ النَّاسَ عَلَى الصَّلَاةِ بَعْدَ الْعَصْرِ ؟ ثُمَّ قَالَ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 إنْ شِئْت مَا بَيْنَك وَبَيْنَ أَنْ تَغِيبَ الشَّمْسُ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 يَقُولُونَ فِي الصَّاحِبِ يَرْوِي الْحَدِيثَ ثُمَّ يُخَالِ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لَا أَنَّهُ كَانَ عِنْدَهُ عِلْمٌ بِنَسْخِهِ مَا خَالَفَهُ ؟ فَيَلْزَمُهُمْ أَنْ يَقُولُوا هَهُ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لَا أَنَّهُ كَانَ عِنْدَ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عِلْمٌ أَثْبَتَ مِنْ فِعْلِ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مَا خَالَفَ مَا كَانَ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ثْلِهِ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شُعَ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وُ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ئِلَ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الرَّكْعَتَيْنِ بَعْدَ الْعَصْ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رَخَّصَ فِيهِمَ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ا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لَمْ يَكُنْ ؛ لِيُخَالِفَ أَبَاهُ ، لَوْلَا فَضْلُ عِلْمٍ كَانَ عِنْدَهُ بِأَثْبَتِ مِنْ فِعْلِ أَبِيهِ ؟ وَ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رَبَاحٍ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وَأُمَّ سَلَمَةَ </w:t>
      </w:r>
      <w:r>
        <w:rPr>
          <w:rStyle w:val="Tag7e"/>
          <w:rFonts w:ascii="Lotus Linotype" w:hAnsi="Lotus Linotype" w:cs="Lotus Linotype"/>
          <w:sz w:val="28"/>
          <w:sz w:val="28"/>
          <w:szCs w:val="28"/>
          <w:rtl w:val="true"/>
        </w:rPr>
        <w:t xml:space="preserve">أُمَّيْ الْمُؤْمِنِينَ كَانَتَا تَرْكَعَانِ رَكْعَتَيْنِ بَعْدَ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حَمَّادِ بْنِ سَلَمَةَ وَهِشَامِ بْنِ عُرْوَةَ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حَمَّ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السَّا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تْ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تُصَلِّي رَكْعَتَيْنِ بَعْدَ الْعَصْرِ وَهِيَ قَائِ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كَانَتْ </w:t>
      </w:r>
      <w:r>
        <w:rPr>
          <w:rStyle w:val="Tag28e"/>
          <w:rFonts w:ascii="Lotus Linotype" w:hAnsi="Lotus Linotype" w:cs="Lotus Linotype"/>
          <w:sz w:val="28"/>
          <w:sz w:val="28"/>
          <w:szCs w:val="28"/>
          <w:rtl w:val="true"/>
        </w:rPr>
        <w:t xml:space="preserve">مَيْمُونَةُ </w:t>
      </w:r>
      <w:r>
        <w:rPr>
          <w:rStyle w:val="Tag7e"/>
          <w:rFonts w:ascii="Lotus Linotype" w:hAnsi="Lotus Linotype" w:cs="Lotus Linotype"/>
          <w:sz w:val="28"/>
          <w:sz w:val="28"/>
          <w:szCs w:val="28"/>
          <w:rtl w:val="true"/>
        </w:rPr>
        <w:t xml:space="preserve">أُمُّ الْمُؤْمِنِينَ تُصَلِّي أَرْبَعًا وَهِيَ قَاعِدَةٌ ، فَسُئِلَتْ عَنْ ذَلِكَ ؟ فَقَالَتْ عَنْ </w:t>
      </w:r>
      <w:r>
        <w:rPr>
          <w:rStyle w:val="Tag28e"/>
          <w:rFonts w:ascii="Lotus Linotype" w:hAnsi="Lotus Linotype" w:cs="Lotus Linotype"/>
          <w:sz w:val="28"/>
          <w:sz w:val="28"/>
          <w:szCs w:val="28"/>
          <w:rtl w:val="true"/>
        </w:rPr>
        <w:t xml:space="preserve">عَائِشَ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ا شَابَّةٌ وَأَنَا عَجُوزٌ فَأُصَلِّي أَرْبَعًا بَدَلَ رَكْعَتَ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بْطِلُ رِوَايَةَ مَنْ رَوَى 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قْضِيهَا نَحْ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لزُّبَيْرُ وَعَبْدُ اللَّهِ بْنُ الزُّبَيْرِ </w:t>
      </w:r>
      <w:r>
        <w:rPr>
          <w:rStyle w:val="Tag7e"/>
          <w:rFonts w:ascii="Lotus Linotype" w:hAnsi="Lotus Linotype" w:cs="Lotus Linotype"/>
          <w:sz w:val="28"/>
          <w:sz w:val="28"/>
          <w:szCs w:val="28"/>
          <w:rtl w:val="true"/>
        </w:rPr>
        <w:t xml:space="preserve">يُصَلِّيَانِ بَعْدَ الْعَصْرِ رَكْعَتَيْنِ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نُصَلِّي مَعَ </w:t>
      </w:r>
      <w:r>
        <w:rPr>
          <w:rStyle w:val="Tag28e"/>
          <w:rFonts w:ascii="Lotus Linotype" w:hAnsi="Lotus Linotype" w:cs="Lotus Linotype"/>
          <w:sz w:val="28"/>
          <w:sz w:val="28"/>
          <w:szCs w:val="28"/>
          <w:rtl w:val="true"/>
        </w:rPr>
        <w:t xml:space="preserve">ابْنِ الزُّبَيْرِ </w:t>
      </w:r>
      <w:r>
        <w:rPr>
          <w:rStyle w:val="Tag7e"/>
          <w:rFonts w:ascii="Lotus Linotype" w:hAnsi="Lotus Linotype" w:cs="Lotus Linotype"/>
          <w:sz w:val="28"/>
          <w:sz w:val="28"/>
          <w:szCs w:val="28"/>
          <w:rtl w:val="true"/>
        </w:rPr>
        <w:t xml:space="preserve">الْعَصْرَ فِي </w:t>
      </w:r>
      <w:r>
        <w:rPr>
          <w:rStyle w:val="Tag23e"/>
          <w:rFonts w:ascii="Lotus Linotype" w:hAnsi="Lotus Linotype" w:cs="Lotus Linotype"/>
          <w:sz w:val="28"/>
          <w:sz w:val="28"/>
          <w:szCs w:val="28"/>
          <w:rtl w:val="true"/>
        </w:rPr>
        <w:t xml:space="preserve">الْمَسْجِدِ الْحَرَامِ </w:t>
      </w:r>
      <w:r>
        <w:rPr>
          <w:rStyle w:val="Tag7e"/>
          <w:rFonts w:ascii="Lotus Linotype" w:hAnsi="Lotus Linotype" w:cs="Lotus Linotype"/>
          <w:sz w:val="28"/>
          <w:sz w:val="28"/>
          <w:szCs w:val="28"/>
          <w:rtl w:val="true"/>
        </w:rPr>
        <w:t xml:space="preserve">، فَكَانَ يُصَلِّي بَعْدَ الْعَصْرِ رَكْعَتَيْنِ ، وَكُنَّا نُصَلِّيهِمَا مَعَهُ ، نَقُومُ صَفًّا خَلْ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سَّائِبِ بْنِ يَزِ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 </w:t>
      </w:r>
      <w:r>
        <w:rPr>
          <w:rStyle w:val="Tag21e"/>
          <w:rFonts w:ascii="Lotus Linotype" w:hAnsi="Lotus Linotype" w:cs="Lotus Linotype"/>
          <w:sz w:val="28"/>
          <w:sz w:val="28"/>
          <w:szCs w:val="28"/>
          <w:rtl w:val="true"/>
        </w:rPr>
        <w:t xml:space="preserve">الْمُنْكَدِرُ </w:t>
      </w:r>
      <w:r>
        <w:rPr>
          <w:rStyle w:val="Tag7e"/>
          <w:rFonts w:ascii="Lotus Linotype" w:hAnsi="Lotus Linotype" w:cs="Lotus Linotype"/>
          <w:sz w:val="28"/>
          <w:sz w:val="28"/>
          <w:szCs w:val="28"/>
          <w:rtl w:val="true"/>
        </w:rPr>
        <w:t xml:space="preserve">بَعْدَ الْعَصْرِ فَضَرَبَ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لْمُنْكَدِرُ وَالسَّائِبُ </w:t>
      </w:r>
      <w:r>
        <w:rPr>
          <w:rStyle w:val="Tag86e"/>
          <w:rFonts w:ascii="Lotus Linotype" w:hAnsi="Lotus Linotype" w:cs="Lotus Linotype"/>
          <w:sz w:val="28"/>
          <w:sz w:val="28"/>
          <w:szCs w:val="28"/>
          <w:rtl w:val="true"/>
        </w:rPr>
        <w:t xml:space="preserve">صَاحِبَانِ لِ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طَاوُسٍ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أَيُّوبَ الْأَنْصَارِيَّ </w:t>
      </w:r>
      <w:r>
        <w:rPr>
          <w:rStyle w:val="Tag7e"/>
          <w:rFonts w:ascii="Lotus Linotype" w:hAnsi="Lotus Linotype" w:cs="Lotus Linotype"/>
          <w:sz w:val="28"/>
          <w:sz w:val="28"/>
          <w:szCs w:val="28"/>
          <w:rtl w:val="true"/>
        </w:rPr>
        <w:t xml:space="preserve">كَانَ يُصَلِّي قَبْلَ خِلَافَةِ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كْعَتَيْنِ بَعْدَ الْعَصْرِ ؛ فَلَمَّا اُسْتُخْلِفَ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تَرَكَ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لَمَّا تُوُفِّيَ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كَعَهُمَا ؛ فَقِي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هَذَا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كَانَ يَضْرِبُ النَّاسَ عَلَيْهِمَا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هَذَا الْحَدِيثِ بَيَانٌ وَاضِحٌ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الصِّدِّيقَ وَعُثْمَانَ </w:t>
      </w:r>
      <w:r>
        <w:rPr>
          <w:rStyle w:val="Tag7e"/>
          <w:rFonts w:ascii="Lotus Linotype" w:hAnsi="Lotus Linotype" w:cs="Lotus Linotype"/>
          <w:sz w:val="28"/>
          <w:sz w:val="28"/>
          <w:szCs w:val="28"/>
          <w:rtl w:val="true"/>
        </w:rPr>
        <w:t xml:space="preserve">رَضِيَ اللَّهُ عَنْهُمَا كَانَا يُجِيزَانِ الرُّكُوعَ بَعْدَ الْعَصْرِ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وَسُفْيَانُ </w:t>
      </w:r>
      <w:r>
        <w:rPr>
          <w:rStyle w:val="Tag86e"/>
          <w:rFonts w:ascii="Lotus Linotype" w:hAnsi="Lotus Linotype" w:cs="Lotus Linotype"/>
          <w:sz w:val="28"/>
          <w:sz w:val="28"/>
          <w:szCs w:val="28"/>
          <w:rtl w:val="true"/>
        </w:rPr>
        <w:t xml:space="preserve">جَمِيعًا 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فِي سَفَرٍ فَصَلَّى الْعَصْرَ ؛ ثُمَّ دَخَلَ فُسْطَاطَهُ فَصَلَّى رَكْعَتَ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أَبَا جُحَيْفَةَ </w:t>
      </w:r>
      <w:r>
        <w:rPr>
          <w:rStyle w:val="Tag7e"/>
          <w:rFonts w:ascii="Lotus Linotype" w:hAnsi="Lotus Linotype" w:cs="Lotus Linotype"/>
          <w:sz w:val="28"/>
          <w:sz w:val="28"/>
          <w:szCs w:val="28"/>
          <w:rtl w:val="true"/>
        </w:rPr>
        <w:t xml:space="preserve">عَنْ الرَّكْعَتَيْنِ بَعْدَ الْعَصْرِ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لَمْ يَنْفَعَاك لَمْ يَضُرَّاك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خُ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بَيْرِ بْنِ نُفَ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تَبَ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إلَى </w:t>
      </w:r>
      <w:r>
        <w:rPr>
          <w:rStyle w:val="Tag21e"/>
          <w:rFonts w:ascii="Lotus Linotype" w:hAnsi="Lotus Linotype" w:cs="Lotus Linotype"/>
          <w:sz w:val="28"/>
          <w:sz w:val="28"/>
          <w:szCs w:val="28"/>
          <w:rtl w:val="true"/>
        </w:rPr>
        <w:t xml:space="preserve">عُمَيْرِ بْنِ سَعْدٍ </w:t>
      </w:r>
      <w:r>
        <w:rPr>
          <w:rStyle w:val="Tag7e"/>
          <w:rFonts w:ascii="Lotus Linotype" w:hAnsi="Lotus Linotype" w:cs="Lotus Linotype"/>
          <w:sz w:val="28"/>
          <w:sz w:val="28"/>
          <w:szCs w:val="28"/>
          <w:rtl w:val="true"/>
        </w:rPr>
        <w:t xml:space="preserve">يَنْهَاهُ عَنْ الرَّكْعَتَيْنِ بَعْدَ الْعَصْرِ ؛ فَقَالَ </w:t>
      </w:r>
      <w:r>
        <w:rPr>
          <w:rStyle w:val="Tag28e"/>
          <w:rFonts w:ascii="Lotus Linotype" w:hAnsi="Lotus Linotype" w:cs="Lotus Linotype"/>
          <w:sz w:val="28"/>
          <w:sz w:val="28"/>
          <w:szCs w:val="28"/>
          <w:rtl w:val="true"/>
        </w:rPr>
        <w:t xml:space="preserve">أَبُو الدَّرْدَ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أَنَا فَلَا أَتْرُكُهُمَا ؛ فَمَنْ شَاءَ أَنْ يَنْحَضِجَ فَلْيَنْحَضِ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نَسُ بْنُ سِيرِي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ت مَعَ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إلَى أَرْضِهِ </w:t>
      </w:r>
      <w:r>
        <w:rPr>
          <w:rStyle w:val="Tag23e"/>
          <w:rFonts w:ascii="Lotus Linotype" w:hAnsi="Lotus Linotype" w:cs="Lotus Linotype"/>
          <w:sz w:val="28"/>
          <w:sz w:val="28"/>
          <w:szCs w:val="28"/>
          <w:rtl w:val="true"/>
        </w:rPr>
        <w:t xml:space="preserve">بِبَذَّ سِيرِينَ </w:t>
      </w:r>
      <w:r>
        <w:rPr>
          <w:rStyle w:val="Tag7e"/>
          <w:rFonts w:ascii="Lotus Linotype" w:hAnsi="Lotus Linotype" w:cs="Lotus Linotype"/>
          <w:sz w:val="28"/>
          <w:sz w:val="28"/>
          <w:szCs w:val="28"/>
          <w:rtl w:val="true"/>
        </w:rPr>
        <w:t xml:space="preserve">، وَهِيَ خَمْسَةُ فَرَاسِخَ فَحَضَرْت صَلَاةَ الْعَصْرِ ، فَأَمَّنَا قَاعِدًا عَلَى بِسَاطٍ فِي السَّفِينَةِ ، فَصَلَّى بِنَا رَكْعَتَيْنِ ، ثُمَّ سَلَّمَ ، ثُمَّ صَلَّى بِنَا رَكْعَتَيْنِ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 بْنِ أَبِي مُعَاوِيَةَ الذُّهَ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شُعْبَةَ التَّمِيمِ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لْحَسَنَ بْنَ عَلِيِّ بْنِ أَبِي طَالِبٍ </w:t>
      </w:r>
      <w:r>
        <w:rPr>
          <w:rStyle w:val="Tag7e"/>
          <w:rFonts w:ascii="Lotus Linotype" w:hAnsi="Lotus Linotype" w:cs="Lotus Linotype"/>
          <w:sz w:val="28"/>
          <w:sz w:val="28"/>
          <w:szCs w:val="28"/>
          <w:rtl w:val="true"/>
        </w:rPr>
        <w:t xml:space="preserve">يَطُوفُ بَعْدَ الْعَصْرِ وَيُصَلِّي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مُ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رِقِ 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مُؤَذِّ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مْ يَنْهَ عَنْ الصَّلَاةِ إلَّا عِنْدَ غُرُوبِ الشَّمْسِ </w:t>
      </w:r>
      <w:r>
        <w:rPr>
          <w:rStyle w:val="Tag86e"/>
          <w:rFonts w:ascii="Lotus Linotype" w:hAnsi="Lotus Linotype" w:cs="Lotus Linotype"/>
          <w:sz w:val="28"/>
          <w:sz w:val="28"/>
          <w:szCs w:val="28"/>
          <w:rtl w:val="true"/>
        </w:rPr>
        <w:t xml:space="preserve">ـ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فِي 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سَيَأْتِي عَلَيْكُمْ زَمَانٌ كَثِيرٌ خُطَبَاؤُهُ ، قَلِيلٌ عُلَمَاؤُهُ ، يُطِيلُونَ الْخُطْبَةَ وَيُؤَخِّرُونَ الصَّلَاةَ حَتَّى يُ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ا شَرَقُ الْمَوْتَى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مَا شَرَقُ الْمَوْتَى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اصْفَرَّتْ الشَّمْسُ جِدًّا فَمَنْ أَدْرَكَ ذَلِكَ مِنْكُمْ فَلْيُصَلِّ الصَّلَاةَ لِوَقْتِهَا ، فَإِنْ احْتَبَسَ فَلْيُصَلِّ مَعَهُمْ ، وَلْيَجْعَلْ صَلَاتَهُ وَحْدَهُ الْفَرِيضَةَ ، وَصَلَاتَهُ مَعَهُمْ تَطَوُّعً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ؤُلَاءِ أَكَابِرُ الصَّحَابَةِ رَضِيَ اللَّهُ عَنْهُمْ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زُّبَيْ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مُّ سَلَمَ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مَيْمُو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هَاتُ الْمُؤْمِنِينَ ،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 وَمَنْ بِحَضْرَتِهِ مِنْ الصَّحَابَةِ ، </w:t>
      </w:r>
      <w:r>
        <w:rPr>
          <w:rStyle w:val="Tag28e"/>
          <w:rFonts w:ascii="Lotus Linotype" w:hAnsi="Lotus Linotype" w:cs="Lotus Linotype"/>
          <w:sz w:val="28"/>
          <w:sz w:val="28"/>
          <w:szCs w:val="28"/>
          <w:rtl w:val="true"/>
        </w:rPr>
        <w:t xml:space="preserve">وَتَمِيمٌ الدَّا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مُنْكَدِ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زَيْدُ بْنُ خَالِدِ الْجُهَنِ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أَيُّوبَ الْأَنْصَا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جُحَيْفَ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الدَّرْدَاءِ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الْحَسَنُ بْنُ 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بِلَالٌ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طَارِقُ بْنُ شِهَ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النُّعْمَانِ بْنِ بَشِيرٍ </w:t>
      </w:r>
      <w:r>
        <w:rPr>
          <w:rStyle w:val="Tag86e"/>
          <w:rFonts w:ascii="Lotus Linotype" w:hAnsi="Lotus Linotype" w:cs="Lotus Linotype"/>
          <w:sz w:val="28"/>
          <w:sz w:val="28"/>
          <w:szCs w:val="28"/>
          <w:rtl w:val="true"/>
        </w:rPr>
        <w:t xml:space="preserve">وَغَيْرِهِمْ ، فَمَنْ بَقِيَ ؟ ؟ وَمَا نَعْلَمُ لَهُمْ مُتَعَلِّقًا بِأَحَدٍ مِنْ الصَّحَابَةِ رَضِيَ اللَّهُ عَنْهُمْ إلَّا رِوَايَةً 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 جَعَلَهَا خَاصَّةً ؛ لِ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قَالَ صَا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خَاصَّةٌ ، وَقَالَ آخَرُونَ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عَامَّةٌ ، فَالسَّيْرُ عَلَى الْعُمُومِ حَتَّى يَأْتِيَ نَصٌّ صَحِيحٌ بِأَنَّهَا خُصُوصٌ ، وَلَا سَبِيلَ إلَى وُجُودِهِ ، وَأُخْرَى عَنْ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 لَيْسَ فِيهَا نَهْيٌ عَنْهُمَا ، بَلْ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اسَ كَانُوا يُصَلُّونَهَا فِي عَهْدِ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رَى مُرْسَلَةٌ لَا تَصِحُّ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لَيْسَ فِيهَا أَيْضًا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ا أَكْرَهُ مَا كَرِ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وَقَدْ صَحَّ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ةُ ذَلِكَ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بَكْ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مَنْعُ مِنْ الصَّلَاةِ جُمْلَةً مِنْ حِينِ صُفْرَةِ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نَفِيُّونَ وَالْمَالِكِيُّونَ مُخَالِفُونَ لَهُ فِي ذَلِكَ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التَّابِعُونَ فَكَثِيرٌ ، مِنْهُمْ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نَسُ بْنُ سِيرِينَ </w:t>
      </w:r>
      <w:r>
        <w:rPr>
          <w:rStyle w:val="Tag86e"/>
          <w:rFonts w:ascii="Lotus Linotype" w:hAnsi="Lotus Linotype" w:cs="Lotus Linotype"/>
          <w:sz w:val="28"/>
          <w:sz w:val="28"/>
          <w:szCs w:val="28"/>
          <w:rtl w:val="true"/>
        </w:rPr>
        <w:t xml:space="preserve">؛ كَمَا ذَكَرْنَا آنِفًا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طَلَقٍ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عَبْدَ الرَّحْمَنِ بْنَ الْبَيْلَمَانِيِّ </w:t>
      </w:r>
      <w:r>
        <w:rPr>
          <w:rStyle w:val="Tag8e"/>
          <w:rFonts w:ascii="Lotus Linotype" w:hAnsi="Lotus Linotype" w:cs="Lotus Linotype"/>
          <w:sz w:val="28"/>
          <w:sz w:val="28"/>
          <w:szCs w:val="28"/>
          <w:rtl w:val="true"/>
        </w:rPr>
        <w:t xml:space="preserve">كَانَ يُصَلِّي بَعْدَ الْعَصْرِ رَكْعَتَ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إبْرَاهِيمُ بْنُ مَيْسَرَةَ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طَاوُسًا </w:t>
      </w:r>
      <w:r>
        <w:rPr>
          <w:rStyle w:val="Tag8e"/>
          <w:rFonts w:ascii="Lotus Linotype" w:hAnsi="Lotus Linotype" w:cs="Lotus Linotype"/>
          <w:sz w:val="28"/>
          <w:sz w:val="28"/>
          <w:szCs w:val="28"/>
          <w:rtl w:val="true"/>
        </w:rPr>
        <w:t xml:space="preserve">صَلَّى بِحَضْرَتِهِ رَكْعَتَيْنِ بَعْدَ الْعَصْ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ثُمَّ قَالَ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صَلِّي بَعْدَ الْعَصْرِ ؟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كْرِمْت وَاَللَّ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شْعَثَ بْنِ أَبِي الشَّعْثَاءِ هُوَ أَشْعَثُ بْنُ سُلَيْمٍ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افَرْت مَعَ أَبِي ، </w:t>
      </w:r>
      <w:r>
        <w:rPr>
          <w:rStyle w:val="Tag29e"/>
          <w:rFonts w:ascii="Lotus Linotype" w:hAnsi="Lotus Linotype" w:cs="Lotus Linotype"/>
          <w:sz w:val="28"/>
          <w:sz w:val="28"/>
          <w:szCs w:val="28"/>
          <w:rtl w:val="true"/>
        </w:rPr>
        <w:t xml:space="preserve">وَعَمْرِو بْنِ مَيْمُو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سْوَدِ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سْرُوقٍ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ي وَائِلٍ </w:t>
      </w:r>
      <w:r>
        <w:rPr>
          <w:rStyle w:val="Tag8e"/>
          <w:rFonts w:ascii="Lotus Linotype" w:hAnsi="Lotus Linotype" w:cs="Lotus Linotype"/>
          <w:sz w:val="28"/>
          <w:sz w:val="28"/>
          <w:szCs w:val="28"/>
          <w:rtl w:val="true"/>
        </w:rPr>
        <w:t xml:space="preserve">فَكَانُوا يُصَلُّونَ بَعْدَ الظُّهْرِ رَكْعَتَيْنِ ، وَبَعْدَ الْعَصْرِ رَكْعَتَ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حَمَّدِ بْنِ جَعْفَرٍ غُنْ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شُرَيْحًا </w:t>
      </w:r>
      <w:r>
        <w:rPr>
          <w:rStyle w:val="Tag8e"/>
          <w:rFonts w:ascii="Lotus Linotype" w:hAnsi="Lotus Linotype" w:cs="Lotus Linotype"/>
          <w:sz w:val="28"/>
          <w:sz w:val="28"/>
          <w:szCs w:val="28"/>
          <w:rtl w:val="true"/>
        </w:rPr>
        <w:t xml:space="preserve">الْقَاضِي يُصَلِّي بَعْدَ الْعَصْرِ رَكْعَتَ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ذِ بْنِ مُعَاذِ الْعَنْبَرِيِّ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يُصَلِّي بَعْدَ الْعَصْرِ رَكْعَتَيْنِ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صِمٍ النَّبِ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 بْنِ سَعِ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الْقَاسِمَ بْنَ مُحَمَّدِ بْنِ أَبِي بَكْرٍ </w:t>
      </w:r>
      <w:r>
        <w:rPr>
          <w:rStyle w:val="Tag8e"/>
          <w:rFonts w:ascii="Lotus Linotype" w:hAnsi="Lotus Linotype" w:cs="Lotus Linotype"/>
          <w:sz w:val="28"/>
          <w:sz w:val="28"/>
          <w:szCs w:val="28"/>
          <w:rtl w:val="true"/>
        </w:rPr>
        <w:t xml:space="preserve">يَطُوفُ بَعْدَ الْعَصْرِ وَيُصَلِّي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كَذَلِكَ أَيْضًا 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فَهَؤُلَاءِ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نَسُ بْنُ سِيرِ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رَّحْمَنِ بْنُ الْبَيْلَمَانِ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بْنُ مَيْسَرَةَ وَأَبُو الشَّعْثَ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شْعَثُ </w:t>
      </w:r>
      <w:r>
        <w:rPr>
          <w:rStyle w:val="Tag86e"/>
          <w:rFonts w:ascii="Lotus Linotype" w:hAnsi="Lotus Linotype" w:cs="Lotus Linotype"/>
          <w:sz w:val="28"/>
          <w:sz w:val="28"/>
          <w:szCs w:val="28"/>
          <w:rtl w:val="true"/>
        </w:rPr>
        <w:t xml:space="preserve">ابْنُهُ ، </w:t>
      </w:r>
      <w:r>
        <w:rPr>
          <w:rStyle w:val="Tag29e"/>
          <w:rFonts w:ascii="Lotus Linotype" w:hAnsi="Lotus Linotype" w:cs="Lotus Linotype"/>
          <w:sz w:val="28"/>
          <w:sz w:val="28"/>
          <w:szCs w:val="28"/>
          <w:rtl w:val="true"/>
        </w:rPr>
        <w:t xml:space="preserve">وَعَمْرُو بْنُ مَيْمُو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سْرُوقٌ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سْوَ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و وَائِ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شُرَيْحٌ </w:t>
      </w:r>
      <w:r>
        <w:rPr>
          <w:rStyle w:val="Tag86e"/>
          <w:rFonts w:ascii="Lotus Linotype" w:hAnsi="Lotus Linotype" w:cs="Lotus Linotype"/>
          <w:sz w:val="28"/>
          <w:sz w:val="28"/>
          <w:szCs w:val="28"/>
          <w:rtl w:val="true"/>
        </w:rPr>
        <w:t xml:space="preserve">الْقَاضِي ، </w:t>
      </w:r>
      <w:r>
        <w:rPr>
          <w:rStyle w:val="Tag29e"/>
          <w:rFonts w:ascii="Lotus Linotype" w:hAnsi="Lotus Linotype" w:cs="Lotus Linotype"/>
          <w:sz w:val="28"/>
          <w:sz w:val="28"/>
          <w:szCs w:val="28"/>
          <w:rtl w:val="true"/>
        </w:rPr>
        <w:t xml:space="preserve">وَ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قَاسِمُ بْنُ مُحَمَّدٍ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كَعَبْدِ اللَّهِ بْنِ أَبِي الْهُذَيْ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ي بُرْدَةَ بْنِ أَبِي مُوسَى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بْدِ الرَّحْمَنِ بْنِ الْأَسْوَ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حْنَفِ بْنِ قَيْسٍ </w:t>
      </w:r>
      <w:r>
        <w:rPr>
          <w:rStyle w:val="Tag86e"/>
          <w:rFonts w:ascii="Lotus Linotype" w:hAnsi="Lotus Linotype" w:cs="Lotus Linotype"/>
          <w:sz w:val="28"/>
          <w:sz w:val="28"/>
          <w:szCs w:val="28"/>
          <w:rtl w:val="true"/>
        </w:rPr>
        <w:t xml:space="preserve">وَبِهِمَا يَقُولُ </w:t>
      </w:r>
      <w:r>
        <w:rPr>
          <w:rStyle w:val="Tag29e"/>
          <w:rFonts w:ascii="Lotus Linotype" w:hAnsi="Lotus Linotype" w:cs="Lotus Linotype"/>
          <w:sz w:val="28"/>
          <w:sz w:val="28"/>
          <w:szCs w:val="28"/>
          <w:rtl w:val="true"/>
        </w:rPr>
        <w:t xml:space="preserve">أَبُو خَيْثَمَةَ وَأَبُو أَيُّوبَ الْهَاشِمِيُّ </w:t>
      </w:r>
      <w:r>
        <w:rPr>
          <w:rStyle w:val="Tag86e"/>
          <w:rFonts w:ascii="Lotus Linotype" w:hAnsi="Lotus Linotype" w:cs="Lotus Linotype"/>
          <w:sz w:val="28"/>
          <w:sz w:val="28"/>
          <w:szCs w:val="28"/>
          <w:rtl w:val="true"/>
        </w:rPr>
        <w:t xml:space="preserve">، وَبِهِ نَأْخُذُ إنْ شَاءَ اللَّهُ تَعَالَى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8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sz w:val="28"/>
          <w:sz w:val="28"/>
          <w:szCs w:val="28"/>
          <w:rtl w:val="true"/>
        </w:rPr>
        <w:t xml:space="preserve">تَعَمُّدُ تَأْخِيرِ </w:t>
      </w:r>
      <w:r>
        <w:rPr>
          <w:rStyle w:val="Subject1"/>
          <w:rFonts w:ascii="Lotus Linotype" w:hAnsi="Lotus Linotype" w:cs="Lotus Linotype"/>
          <w:b w:val="false"/>
          <w:b w:val="false"/>
          <w:bCs w:val="false"/>
          <w:color w:val="000000"/>
          <w:sz w:val="28"/>
          <w:sz w:val="28"/>
          <w:szCs w:val="28"/>
          <w:rtl w:val="true"/>
        </w:rPr>
        <w:t xml:space="preserve">مَا </w:t>
      </w:r>
      <w:r>
        <w:rPr>
          <w:rStyle w:val="Tag120e"/>
          <w:rFonts w:ascii="Lotus Linotype" w:hAnsi="Lotus Linotype" w:cs="Lotus Linotype"/>
          <w:sz w:val="28"/>
          <w:sz w:val="28"/>
          <w:szCs w:val="28"/>
          <w:rtl w:val="true"/>
        </w:rPr>
        <w:t xml:space="preserve">نَسِيَ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امَ </w:t>
      </w:r>
      <w:r>
        <w:rPr>
          <w:rStyle w:val="Subject1"/>
          <w:rFonts w:ascii="Lotus Linotype" w:hAnsi="Lotus Linotype" w:cs="Lotus Linotype"/>
          <w:b w:val="false"/>
          <w:b w:val="false"/>
          <w:bCs w:val="false"/>
          <w:color w:val="000000"/>
          <w:sz w:val="28"/>
          <w:sz w:val="28"/>
          <w:szCs w:val="28"/>
          <w:rtl w:val="true"/>
        </w:rPr>
        <w:t xml:space="preserve">عَنْهُ مِنْ </w:t>
      </w:r>
      <w:r>
        <w:rPr>
          <w:rStyle w:val="Tag120e"/>
          <w:rFonts w:ascii="Lotus Linotype" w:hAnsi="Lotus Linotype" w:cs="Lotus Linotype"/>
          <w:sz w:val="28"/>
          <w:sz w:val="28"/>
          <w:szCs w:val="28"/>
          <w:rtl w:val="true"/>
        </w:rPr>
        <w:t xml:space="preserve">الْ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w:t>
      </w:r>
      <w:r>
        <w:rPr>
          <w:rStyle w:val="Tag120e"/>
          <w:rFonts w:ascii="Lotus Linotype" w:hAnsi="Lotus Linotype" w:cs="Lotus Linotype"/>
          <w:sz w:val="28"/>
          <w:sz w:val="28"/>
          <w:szCs w:val="28"/>
          <w:rtl w:val="true"/>
        </w:rPr>
        <w:t xml:space="preserve">تَعَمُّدَ التَّطَوُّعِ </w:t>
      </w:r>
      <w:r>
        <w:rPr>
          <w:rStyle w:val="Subject1"/>
          <w:rFonts w:ascii="Lotus Linotype" w:hAnsi="Lotus Linotype" w:cs="Lotus Linotype"/>
          <w:b w:val="false"/>
          <w:b w:val="false"/>
          <w:bCs w:val="false"/>
          <w:color w:val="000000"/>
          <w:sz w:val="28"/>
          <w:sz w:val="28"/>
          <w:szCs w:val="28"/>
          <w:rtl w:val="true"/>
        </w:rPr>
        <w:t xml:space="preserve">عِنْدَ </w:t>
      </w:r>
      <w:r>
        <w:rPr>
          <w:rStyle w:val="Tag120e"/>
          <w:rFonts w:ascii="Lotus Linotype" w:hAnsi="Lotus Linotype" w:cs="Lotus Linotype"/>
          <w:sz w:val="28"/>
          <w:sz w:val="28"/>
          <w:szCs w:val="28"/>
          <w:rtl w:val="true"/>
        </w:rPr>
        <w:t xml:space="preserve">اصْفِرَارِ </w:t>
      </w:r>
      <w:r>
        <w:rPr>
          <w:rStyle w:val="Subject1"/>
          <w:rFonts w:ascii="Lotus Linotype" w:hAnsi="Lotus Linotype" w:cs="Lotus Linotype"/>
          <w:b w:val="false"/>
          <w:b w:val="false"/>
          <w:bCs w:val="false"/>
          <w:color w:val="000000"/>
          <w:sz w:val="28"/>
          <w:sz w:val="28"/>
          <w:szCs w:val="28"/>
          <w:rtl w:val="true"/>
        </w:rPr>
        <w:t xml:space="preserve">الشَّمْسِ </w:t>
      </w:r>
      <w:r>
        <w:rPr>
          <w:rStyle w:val="Tag86e"/>
          <w:rFonts w:ascii="Lotus Linotype" w:hAnsi="Lotus Linotype" w:cs="Lotus Linotype"/>
          <w:sz w:val="28"/>
          <w:sz w:val="28"/>
          <w:szCs w:val="28"/>
          <w:rtl w:val="true"/>
        </w:rPr>
        <w:t xml:space="preserve">حَتَّى يَتِمَّ غُرُوبُهَا ؛ وَعِنْدَ اسْتِوَاءِ الشَّمْسِ ، حَتَّى تَأْخُذَ فِي الزَّوَ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عْدَ السَّلَامِ مِنْ صَلَاةِ الصُّبْحِ حَتَّى تَصْفُوَ الشَّمْسُ وَتَبْيَ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قْضِي فِي هَذِهِ الْأَوْقَاتِ كُلَّ مَا لَمْ يَذْكُرْ إلَّا فِيهَا ؛ مِنْ صَلَاةٍ مَنْسِيَّةٍ أَوْ نِيمَ عَنْهَ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تَطَوُّعٍ ، وَصَلَاةِ الْجِنَازَةِ ؛ وَالِاسْتِسْقَاءِ ؛ وَالْكُسُوفِ ، وَالرَّكْعَتَانِ عِنْدَ دُخُولِ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تَوَضَّأَ </w:t>
      </w:r>
      <w:r>
        <w:rPr>
          <w:rStyle w:val="Tag120e"/>
          <w:rFonts w:ascii="Lotus Linotype" w:hAnsi="Lotus Linotype" w:cs="Lotus Linotype"/>
          <w:sz w:val="28"/>
          <w:sz w:val="28"/>
          <w:szCs w:val="28"/>
          <w:rtl w:val="true"/>
        </w:rPr>
        <w:t xml:space="preserve">لِلصَّلَاةِ </w:t>
      </w:r>
      <w:r>
        <w:rPr>
          <w:rStyle w:val="Subject1"/>
          <w:rFonts w:ascii="Lotus Linotype" w:hAnsi="Lotus Linotype" w:cs="Lotus Linotype"/>
          <w:b w:val="false"/>
          <w:b w:val="false"/>
          <w:bCs w:val="false"/>
          <w:color w:val="000000"/>
          <w:sz w:val="28"/>
          <w:sz w:val="28"/>
          <w:szCs w:val="28"/>
          <w:rtl w:val="true"/>
        </w:rPr>
        <w:t xml:space="preserve">فِي أَحَدِ هَذِهِ </w:t>
      </w:r>
      <w:r>
        <w:rPr>
          <w:rStyle w:val="Tag120e"/>
          <w:rFonts w:ascii="Lotus Linotype" w:hAnsi="Lotus Linotype" w:cs="Lotus Linotype"/>
          <w:sz w:val="28"/>
          <w:sz w:val="28"/>
          <w:szCs w:val="28"/>
          <w:rtl w:val="true"/>
        </w:rPr>
        <w:t xml:space="preserve">الْأَوْقَاتِ </w:t>
      </w:r>
      <w:r>
        <w:rPr>
          <w:rStyle w:val="Tag86e"/>
          <w:rFonts w:ascii="Lotus Linotype" w:hAnsi="Lotus Linotype" w:cs="Lotus Linotype"/>
          <w:sz w:val="28"/>
          <w:sz w:val="28"/>
          <w:szCs w:val="28"/>
          <w:rtl w:val="true"/>
        </w:rPr>
        <w:t xml:space="preserve">فَلَهُ أَنْ يَتَطَوَّعَ حِينَئِذٍ مَا لَمْ يَتَعَمَّدْ الْمَرْءُ تَرْكَ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ذَاكِرٌ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تَدْخُلَ الْأَوْقَاتُ الْمَذْكُورَةُ فَمَنْ فَعَلَ هَذَا فَلَا تُجْزِئُهُ صَلَاتُهُ تِلْكَ أَصْلًا ؟ وَهَذَا نَصُّ نَهْيِهِ صَلَّى اللَّهُ تَعَالَى عَلَيْهِ وَسَلَّمَ عَنْ تَحَرِّي الصَّلَاةِ فِي هَذِهِ الْأَوْقَ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بَعْدَ الْفَجْرِ مَا لَمْ يُصَلِّ الصُّبْحَ فَالتَّطَوُّعُ حِينَئِذٍ جَائِزٌ حَسَنٌ مَا أَحَبَّ الْمَرْءُ ، وَكَذَلِكَ إثْرَ غُرُوبِ الشَّمْسِ قَبْلَ صَلَاةِ الْمَغْرِبِ ، وَبِنَحْوِ هَذَا يَقُولُ </w:t>
      </w:r>
      <w:r>
        <w:rPr>
          <w:rStyle w:val="Tag36e"/>
          <w:rFonts w:ascii="Lotus Linotype" w:hAnsi="Lotus Linotype" w:cs="Lotus Linotype"/>
          <w:sz w:val="28"/>
          <w:sz w:val="28"/>
          <w:szCs w:val="28"/>
          <w:rtl w:val="true"/>
        </w:rPr>
        <w:t xml:space="preserve">دَاوُد </w:t>
      </w:r>
      <w:r>
        <w:rPr>
          <w:rStyle w:val="Tag86e"/>
          <w:rFonts w:ascii="Lotus Linotype" w:hAnsi="Lotus Linotype" w:cs="Lotus Linotype"/>
          <w:sz w:val="28"/>
          <w:sz w:val="28"/>
          <w:szCs w:val="28"/>
          <w:rtl w:val="true"/>
        </w:rPr>
        <w:t xml:space="preserve">فِي كُلِّ مَا ذَكَرْنَا ؛ حَاشَا </w:t>
      </w:r>
      <w:r>
        <w:rPr>
          <w:rStyle w:val="Tag120e"/>
          <w:rFonts w:ascii="Lotus Linotype" w:hAnsi="Lotus Linotype" w:cs="Lotus Linotype"/>
          <w:sz w:val="28"/>
          <w:sz w:val="28"/>
          <w:szCs w:val="28"/>
          <w:rtl w:val="true"/>
        </w:rPr>
        <w:t xml:space="preserve">التَّطَوُّعِ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الْعَصْرِ </w:t>
      </w:r>
      <w:r>
        <w:rPr>
          <w:rStyle w:val="Tag86e"/>
          <w:rFonts w:ascii="Lotus Linotype" w:hAnsi="Lotus Linotype" w:cs="Lotus Linotype"/>
          <w:sz w:val="28"/>
          <w:sz w:val="28"/>
          <w:szCs w:val="28"/>
          <w:rtl w:val="true"/>
        </w:rPr>
        <w:t xml:space="preserve">، فَإِنَّهُ عِنْدَهُ جَائِزٌ إلَى بَعْدِ غُرُوبِ الشَّمْسِ ؛ وَرَأَى 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سُوخًا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bookmarkStart w:id="0" w:name="Sub4"/>
      <w:r>
        <w:rPr>
          <w:rStyle w:val="Subject1"/>
          <w:rFonts w:ascii="Lotus Linotype" w:hAnsi="Lotus Linotype" w:cs="Lotus Linotype"/>
          <w:b w:val="false"/>
          <w:b w:val="false"/>
          <w:bCs w:val="false"/>
          <w:color w:val="000000"/>
          <w:sz w:val="28"/>
          <w:sz w:val="28"/>
          <w:szCs w:val="28"/>
          <w:rtl w:val="true"/>
        </w:rPr>
        <w:t xml:space="preserve">ثَلَاثَةُ </w:t>
      </w:r>
      <w:r>
        <w:rPr>
          <w:rStyle w:val="Tag120e"/>
          <w:rFonts w:ascii="Lotus Linotype" w:hAnsi="Lotus Linotype" w:cs="Lotus Linotype"/>
          <w:sz w:val="28"/>
          <w:sz w:val="28"/>
          <w:szCs w:val="28"/>
          <w:rtl w:val="true"/>
        </w:rPr>
        <w:t xml:space="preserve">أَوْقَاتٍ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صَلَّى </w:t>
      </w:r>
      <w:r>
        <w:rPr>
          <w:rStyle w:val="Subject1"/>
          <w:rFonts w:ascii="Lotus Linotype" w:hAnsi="Lotus Linotype" w:cs="Lotus Linotype"/>
          <w:b w:val="false"/>
          <w:b w:val="false"/>
          <w:bCs w:val="false"/>
          <w:color w:val="000000"/>
          <w:sz w:val="28"/>
          <w:sz w:val="28"/>
          <w:szCs w:val="28"/>
          <w:rtl w:val="true"/>
        </w:rPr>
        <w:t xml:space="preserve">فِيهَا </w:t>
      </w:r>
      <w:bookmarkEnd w:id="0"/>
      <w:r>
        <w:rPr>
          <w:rStyle w:val="Tag86e"/>
          <w:rFonts w:ascii="Lotus Linotype" w:hAnsi="Lotus Linotype" w:cs="Lotus Linotype"/>
          <w:sz w:val="28"/>
          <w:sz w:val="28"/>
          <w:szCs w:val="28"/>
          <w:rtl w:val="true"/>
        </w:rPr>
        <w:t xml:space="preserve">فَرْضٌ فَائِتٌ أَوْ غَيْرُ فَائِتٍ ، وَلَا نَفْلٌ بِوَجْهٍ مِنْ الْوُجُوهِ ؛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 أَوَّلِ طُلُوعِ قُرْصِ الشَّمْسِ ، إلَّا أَنْ تَبْيَضَّ وَتَصْفُ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عِنْدَ اسْتِوَاءِ الشَّمْسِ حَتَّى تَأْخُذَ فِي الزَّوَالِ ، حَاشَا يَوْمِ الْجُمُعَةِ خَاصَّةً ؛ فَإِنَّهَا يُصَلِّي فِيهَا مَنْ جَاءَ إلَى الْجَامِعِ وَقْتَ اسْتِوَاءِ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دَ أَخْذِ أَوَّلِ الشَّمْسِ فِي الْغُرُوبِ حَتَّى يَتِمَّ غُرُوبُهَا ؛ حَاشَا عَصْرِ يَوْمِهِ خَاصَّةً ؛ فَإِنَّهُ يُصَلَّى عِنْدَ الْغُرُوبِ وَقَبْلَهُ وَبَعْ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كْرَهُ </w:t>
      </w:r>
      <w:bookmarkStart w:id="1" w:name="Sub5"/>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جَنَائِزِ </w:t>
      </w:r>
      <w:r>
        <w:rPr>
          <w:rStyle w:val="Subject1"/>
          <w:rFonts w:ascii="Lotus Linotype" w:hAnsi="Lotus Linotype" w:cs="Lotus Linotype"/>
          <w:b w:val="false"/>
          <w:b w:val="false"/>
          <w:bCs w:val="false"/>
          <w:color w:val="000000"/>
          <w:sz w:val="28"/>
          <w:sz w:val="28"/>
          <w:szCs w:val="28"/>
          <w:rtl w:val="true"/>
        </w:rPr>
        <w:t xml:space="preserve">فِي هَذِهِ </w:t>
      </w:r>
      <w:r>
        <w:rPr>
          <w:rStyle w:val="Tag120e"/>
          <w:rFonts w:ascii="Lotus Linotype" w:hAnsi="Lotus Linotype" w:cs="Lotus Linotype"/>
          <w:sz w:val="28"/>
          <w:sz w:val="28"/>
          <w:szCs w:val="28"/>
          <w:rtl w:val="true"/>
        </w:rPr>
        <w:t xml:space="preserve">الْأَوْقَاتِ </w:t>
      </w:r>
      <w:bookmarkEnd w:id="1"/>
      <w:r>
        <w:rPr>
          <w:rStyle w:val="Tag86e"/>
          <w:rFonts w:ascii="Lotus Linotype" w:hAnsi="Lotus Linotype" w:cs="Lotus Linotype"/>
          <w:sz w:val="28"/>
          <w:sz w:val="28"/>
          <w:szCs w:val="28"/>
          <w:rtl w:val="true"/>
        </w:rPr>
        <w:t xml:space="preserve">؛ فَإِنْ صَلَّى عَلَيْهَا فِيهِنَّ أَجْزَأَ ذَلِكَ ؟ وَثَلَاثَةُ أَوْقَاتٍ يُصَلِّي فِيهِنَّ الْفُرُوضَ كُلَّهَا ؛ وَعَلَى الْجِنَازَةِ ؛ وَيَسْجُدُ سُجُودَ التِّلَاوَةِ ، وَلَا يُصَلِّي فِيهَا التَّطَوُّعَ ؛ وَلَا الرَّكْعَتَانِ إثْرَ الطَّوَافِ ؛ وَلَا الصَّلَاةَ الْمَنْذُورَةَ ؛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ثْرَ طُلُوعِ الْفَجْرِ الثَّانِي حَتَّى يُصَلِّيَ الصُّبْحَ ؛ إلَّا رَكْعَتَيْ الْفَجْرِ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عْدَ صَلَاةِ الْعَصْرِ حَتَّى تَأْخُذَ الشَّمْسُ فِي الْغُرُوبِ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هُ كَرِهَ </w:t>
      </w:r>
      <w:bookmarkStart w:id="2" w:name="Sub6"/>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جِنَازَةِ </w:t>
      </w:r>
      <w:r>
        <w:rPr>
          <w:rStyle w:val="Subject1"/>
          <w:rFonts w:ascii="Lotus Linotype" w:hAnsi="Lotus Linotype" w:cs="Lotus Linotype"/>
          <w:b w:val="false"/>
          <w:b w:val="false"/>
          <w:bCs w:val="false"/>
          <w:color w:val="000000"/>
          <w:sz w:val="28"/>
          <w:sz w:val="28"/>
          <w:szCs w:val="28"/>
          <w:rtl w:val="true"/>
        </w:rPr>
        <w:t xml:space="preserve">إذَا </w:t>
      </w:r>
      <w:r>
        <w:rPr>
          <w:rStyle w:val="Tag120e"/>
          <w:rFonts w:ascii="Lotus Linotype" w:hAnsi="Lotus Linotype" w:cs="Lotus Linotype"/>
          <w:sz w:val="28"/>
          <w:sz w:val="28"/>
          <w:szCs w:val="28"/>
          <w:rtl w:val="true"/>
        </w:rPr>
        <w:t xml:space="preserve">اصْفَرَّتْ </w:t>
      </w:r>
      <w:r>
        <w:rPr>
          <w:rStyle w:val="Subject1"/>
          <w:rFonts w:ascii="Lotus Linotype" w:hAnsi="Lotus Linotype" w:cs="Lotus Linotype"/>
          <w:b w:val="false"/>
          <w:b w:val="false"/>
          <w:bCs w:val="false"/>
          <w:color w:val="000000"/>
          <w:sz w:val="28"/>
          <w:sz w:val="28"/>
          <w:szCs w:val="28"/>
          <w:rtl w:val="true"/>
        </w:rPr>
        <w:t xml:space="preserve">الشَّمْسُ </w:t>
      </w:r>
      <w:bookmarkEnd w:id="2"/>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ذَلِكَ سُجُودُ التِّلَاوَةِ ؛ وَبَعْدَ تَمَامِ غُرُوبِهَا حَتَّى يُصَلِّيَ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bookmarkStart w:id="3" w:name="Sub7"/>
      <w:r>
        <w:rPr>
          <w:rStyle w:val="Subject1"/>
          <w:rFonts w:ascii="Lotus Linotype" w:hAnsi="Lotus Linotype" w:cs="Lotus Linotype"/>
          <w:b w:val="false"/>
          <w:b w:val="false"/>
          <w:bCs w:val="false"/>
          <w:color w:val="000000"/>
          <w:sz w:val="28"/>
          <w:sz w:val="28"/>
          <w:szCs w:val="28"/>
          <w:rtl w:val="true"/>
        </w:rPr>
        <w:t xml:space="preserve">جَاءَ عِنْدَهُ </w:t>
      </w:r>
      <w:r>
        <w:rPr>
          <w:rStyle w:val="Tag120e"/>
          <w:rFonts w:ascii="Lotus Linotype" w:hAnsi="Lotus Linotype" w:cs="Lotus Linotype"/>
          <w:sz w:val="28"/>
          <w:sz w:val="28"/>
          <w:szCs w:val="28"/>
          <w:rtl w:val="true"/>
        </w:rPr>
        <w:t xml:space="preserve">يَوْمَ الْجُمُعَةِ وَالْإِمَامُ </w:t>
      </w:r>
      <w:r>
        <w:rPr>
          <w:rStyle w:val="Subject1"/>
          <w:rFonts w:ascii="Lotus Linotype" w:hAnsi="Lotus Linotype" w:cs="Lotus Linotype"/>
          <w:b w:val="false"/>
          <w:b w:val="false"/>
          <w:bCs w:val="false"/>
          <w:color w:val="000000"/>
          <w:sz w:val="28"/>
          <w:sz w:val="28"/>
          <w:szCs w:val="28"/>
          <w:rtl w:val="true"/>
        </w:rPr>
        <w:t xml:space="preserve">يَخْطُبُ </w:t>
      </w:r>
      <w:bookmarkEnd w:id="3"/>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تٌ رَابِعٌ لِهَذِهِ الثَّلَاثَةِ الَّتِي ذَكَرْنَا آخِ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bookmarkStart w:id="4" w:name="Sub8"/>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ةِ الصُّبْحِ </w:t>
      </w:r>
      <w:r>
        <w:rPr>
          <w:rStyle w:val="Subject1"/>
          <w:rFonts w:ascii="Lotus Linotype" w:hAnsi="Lotus Linotype" w:cs="Lotus Linotype"/>
          <w:b w:val="false"/>
          <w:b w:val="false"/>
          <w:bCs w:val="false"/>
          <w:color w:val="000000"/>
          <w:sz w:val="28"/>
          <w:sz w:val="28"/>
          <w:szCs w:val="28"/>
          <w:rtl w:val="true"/>
        </w:rPr>
        <w:t xml:space="preserve">فَطَلَعَتْ لَهُ الشَّمْسُ وَقَدْ </w:t>
      </w:r>
      <w:r>
        <w:rPr>
          <w:rStyle w:val="Tag120e"/>
          <w:rFonts w:ascii="Lotus Linotype" w:hAnsi="Lotus Linotype" w:cs="Lotus Linotype"/>
          <w:sz w:val="28"/>
          <w:sz w:val="28"/>
          <w:szCs w:val="28"/>
          <w:rtl w:val="true"/>
        </w:rPr>
        <w:t xml:space="preserve">صَلَّى أَقَلَّهَا </w:t>
      </w:r>
      <w:r>
        <w:rPr>
          <w:rStyle w:val="Subject1"/>
          <w:rFonts w:ascii="Lotus Linotype" w:hAnsi="Lotus Linotype" w:cs="Lotus Linotype"/>
          <w:b w:val="false"/>
          <w:b w:val="false"/>
          <w:bCs w:val="false"/>
          <w:color w:val="000000"/>
          <w:sz w:val="28"/>
          <w:sz w:val="28"/>
          <w:szCs w:val="28"/>
          <w:rtl w:val="true"/>
        </w:rPr>
        <w:t xml:space="preserve">أَوْ أَكْثَرَهَا </w:t>
      </w:r>
      <w:bookmarkEnd w:id="4"/>
      <w:r>
        <w:rPr>
          <w:rStyle w:val="Tag86e"/>
          <w:rFonts w:ascii="Lotus Linotype" w:hAnsi="Lotus Linotype" w:cs="Lotus Linotype"/>
          <w:sz w:val="28"/>
          <w:sz w:val="28"/>
          <w:szCs w:val="28"/>
          <w:rtl w:val="true"/>
        </w:rPr>
        <w:t xml:space="preserve">بَطَلَتْ صَلَاتُهُ تِ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أَنَّهُ </w:t>
      </w:r>
      <w:bookmarkStart w:id="5" w:name="Sub9"/>
      <w:r>
        <w:rPr>
          <w:rStyle w:val="Subject1"/>
          <w:rFonts w:ascii="Lotus Linotype" w:hAnsi="Lotus Linotype" w:cs="Lotus Linotype"/>
          <w:b w:val="false"/>
          <w:b w:val="false"/>
          <w:bCs w:val="false"/>
          <w:color w:val="000000"/>
          <w:sz w:val="28"/>
          <w:sz w:val="28"/>
          <w:szCs w:val="28"/>
          <w:rtl w:val="true"/>
        </w:rPr>
        <w:t xml:space="preserve">قَعَدَ </w:t>
      </w:r>
      <w:r>
        <w:rPr>
          <w:rStyle w:val="Tag120e"/>
          <w:rFonts w:ascii="Lotus Linotype" w:hAnsi="Lotus Linotype" w:cs="Lotus Linotype"/>
          <w:sz w:val="28"/>
          <w:sz w:val="28"/>
          <w:szCs w:val="28"/>
          <w:rtl w:val="true"/>
        </w:rPr>
        <w:t xml:space="preserve">مِقْدَارَ التَّشَهُّدِ وَتَشَهَّدَ </w:t>
      </w:r>
      <w:r>
        <w:rPr>
          <w:rStyle w:val="Subject1"/>
          <w:rFonts w:ascii="Lotus Linotype" w:hAnsi="Lotus Linotype" w:cs="Lotus Linotype"/>
          <w:b w:val="false"/>
          <w:b w:val="false"/>
          <w:bCs w:val="false"/>
          <w:color w:val="000000"/>
          <w:sz w:val="28"/>
          <w:sz w:val="28"/>
          <w:szCs w:val="28"/>
          <w:rtl w:val="true"/>
        </w:rPr>
        <w:t xml:space="preserve">ثُمَّ طَلَعَ أَوَّلُ قُرْصِ الشَّمْسِ إثْرَ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ذَلِكَ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كُلِّهِ وَقَبْلَ أَنْ </w:t>
      </w:r>
      <w:r>
        <w:rPr>
          <w:rStyle w:val="Tag120e"/>
          <w:rFonts w:ascii="Lotus Linotype" w:hAnsi="Lotus Linotype" w:cs="Lotus Linotype"/>
          <w:sz w:val="28"/>
          <w:sz w:val="28"/>
          <w:szCs w:val="28"/>
          <w:rtl w:val="true"/>
        </w:rPr>
        <w:t xml:space="preserve">يُسَلِّمَ </w:t>
      </w:r>
      <w:bookmarkEnd w:id="5"/>
      <w:r>
        <w:rPr>
          <w:rStyle w:val="Tag86e"/>
          <w:rFonts w:ascii="Lotus Linotype" w:hAnsi="Lotus Linotype" w:cs="Lotus Linotype"/>
          <w:sz w:val="28"/>
          <w:sz w:val="28"/>
          <w:szCs w:val="28"/>
          <w:rtl w:val="true"/>
        </w:rPr>
        <w:t xml:space="preserve">فَقَدْ 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قَهْقَهَ حِينَئِذٍ لَا يُنْقَضُ وُضُوءُ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أَنَّهُ </w:t>
      </w:r>
      <w:bookmarkStart w:id="6" w:name="Sub10"/>
      <w:r>
        <w:rPr>
          <w:rStyle w:val="Subject1"/>
          <w:rFonts w:ascii="Lotus Linotype" w:hAnsi="Lotus Linotype" w:cs="Lotus Linotype"/>
          <w:b w:val="false"/>
          <w:b w:val="false"/>
          <w:bCs w:val="false"/>
          <w:color w:val="000000"/>
          <w:sz w:val="28"/>
          <w:sz w:val="28"/>
          <w:szCs w:val="28"/>
          <w:rtl w:val="true"/>
        </w:rPr>
        <w:t xml:space="preserve">أَحْدَثَ </w:t>
      </w:r>
      <w:r>
        <w:rPr>
          <w:rStyle w:val="Tag120e"/>
          <w:rFonts w:ascii="Lotus Linotype" w:hAnsi="Lotus Linotype" w:cs="Lotus Linotype"/>
          <w:sz w:val="28"/>
          <w:sz w:val="28"/>
          <w:szCs w:val="28"/>
          <w:rtl w:val="true"/>
        </w:rPr>
        <w:t xml:space="preserve">عَمْدً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انً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تَكَلَّمَ عَمْدً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انًا </w:t>
      </w:r>
      <w:r>
        <w:rPr>
          <w:rStyle w:val="Subject1"/>
          <w:rFonts w:ascii="Lotus Linotype" w:hAnsi="Lotus Linotype" w:cs="Lotus Linotype"/>
          <w:b w:val="false"/>
          <w:b w:val="false"/>
          <w:bCs w:val="false"/>
          <w:color w:val="000000"/>
          <w:sz w:val="28"/>
          <w:sz w:val="28"/>
          <w:szCs w:val="28"/>
          <w:rtl w:val="true"/>
        </w:rPr>
        <w:t xml:space="preserve">بَعْدَ أَنْ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وَقَبْلَ أَنْ </w:t>
      </w:r>
      <w:r>
        <w:rPr>
          <w:rStyle w:val="Tag120e"/>
          <w:rFonts w:ascii="Lotus Linotype" w:hAnsi="Lotus Linotype" w:cs="Lotus Linotype"/>
          <w:sz w:val="28"/>
          <w:sz w:val="28"/>
          <w:szCs w:val="28"/>
          <w:rtl w:val="true"/>
        </w:rPr>
        <w:t xml:space="preserve">يُسَلِّمَ </w:t>
      </w:r>
      <w:bookmarkEnd w:id="6"/>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تُهُ تَامَّةٌ كَا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قَهْقَهَ حِينَئِذٍ لَمْ يُنْقَضْ وُضُوءُهُ ؟ وَقَالَ </w:t>
      </w:r>
      <w:r>
        <w:rPr>
          <w:rStyle w:val="Tag30e"/>
          <w:rFonts w:ascii="Lotus Linotype" w:hAnsi="Lotus Linotype" w:cs="Lotus Linotype"/>
          <w:sz w:val="28"/>
          <w:sz w:val="28"/>
          <w:szCs w:val="28"/>
          <w:rtl w:val="true"/>
        </w:rPr>
        <w:t xml:space="preserve">أَبُو يُوسُفَ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قَعَدَ مِقْدَارَ التَّشَهُّدِ قَبْلَ طُلُوعِ أَوَّلِ الشَّمْسِ فَصَلَاتُهُ تَامَّةٌ ، فَلَوْ </w:t>
      </w:r>
      <w:bookmarkStart w:id="7" w:name="Sub11"/>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ةِ الْعَصْرِ فَصَلَّى </w:t>
      </w:r>
      <w:r>
        <w:rPr>
          <w:rStyle w:val="Subject1"/>
          <w:rFonts w:ascii="Lotus Linotype" w:hAnsi="Lotus Linotype" w:cs="Lotus Linotype"/>
          <w:b w:val="false"/>
          <w:b w:val="false"/>
          <w:bCs w:val="false"/>
          <w:color w:val="000000"/>
          <w:sz w:val="28"/>
          <w:sz w:val="28"/>
          <w:szCs w:val="28"/>
          <w:rtl w:val="true"/>
        </w:rPr>
        <w:t xml:space="preserve">أَوَّلَهَا وَلَوْ </w:t>
      </w:r>
      <w:r>
        <w:rPr>
          <w:rStyle w:val="Tag120e"/>
          <w:rFonts w:ascii="Lotus Linotype" w:hAnsi="Lotus Linotype" w:cs="Lotus Linotype"/>
          <w:sz w:val="28"/>
          <w:sz w:val="28"/>
          <w:szCs w:val="28"/>
          <w:rtl w:val="true"/>
        </w:rPr>
        <w:t xml:space="preserve">تَكْبِيرَةً </w:t>
      </w:r>
      <w:r>
        <w:rPr>
          <w:rStyle w:val="Subject1"/>
          <w:rFonts w:ascii="Lotus Linotype" w:hAnsi="Lotus Linotype" w:cs="Lotus Linotype"/>
          <w:b w:val="false"/>
          <w:b w:val="false"/>
          <w:bCs w:val="false"/>
          <w:color w:val="000000"/>
          <w:sz w:val="28"/>
          <w:sz w:val="28"/>
          <w:szCs w:val="28"/>
          <w:rtl w:val="true"/>
        </w:rPr>
        <w:t xml:space="preserve">أَوْ أَكْثَرَهَا </w:t>
      </w:r>
      <w:r>
        <w:rPr>
          <w:rStyle w:val="Tag120e"/>
          <w:rFonts w:ascii="Lotus Linotype" w:hAnsi="Lotus Linotype" w:cs="Lotus Linotype"/>
          <w:sz w:val="28"/>
          <w:sz w:val="28"/>
          <w:szCs w:val="28"/>
          <w:rtl w:val="true"/>
        </w:rPr>
        <w:t xml:space="preserve">فَغَرَبَتْ </w:t>
      </w:r>
      <w:r>
        <w:rPr>
          <w:rStyle w:val="Subject1"/>
          <w:rFonts w:ascii="Lotus Linotype" w:hAnsi="Lotus Linotype" w:cs="Lotus Linotype"/>
          <w:b w:val="false"/>
          <w:b w:val="false"/>
          <w:bCs w:val="false"/>
          <w:color w:val="000000"/>
          <w:sz w:val="28"/>
          <w:sz w:val="28"/>
          <w:szCs w:val="28"/>
          <w:rtl w:val="true"/>
        </w:rPr>
        <w:t xml:space="preserve">لَهُ الشَّمْسُ كُلُّهَا أَوْ </w:t>
      </w:r>
      <w:r>
        <w:rPr>
          <w:rStyle w:val="Tag120e"/>
          <w:rFonts w:ascii="Lotus Linotype" w:hAnsi="Lotus Linotype" w:cs="Lotus Linotype"/>
          <w:sz w:val="28"/>
          <w:sz w:val="28"/>
          <w:szCs w:val="28"/>
          <w:rtl w:val="true"/>
        </w:rPr>
        <w:t xml:space="preserve">بَعْضُهَا </w:t>
      </w:r>
      <w:bookmarkEnd w:id="7"/>
      <w:r>
        <w:rPr>
          <w:rStyle w:val="Tag86e"/>
          <w:rFonts w:ascii="Lotus Linotype" w:hAnsi="Lotus Linotype" w:cs="Lotus Linotype"/>
          <w:sz w:val="28"/>
          <w:sz w:val="28"/>
          <w:szCs w:val="28"/>
          <w:rtl w:val="true"/>
        </w:rPr>
        <w:t xml:space="preserve">فَلْيَتَمَادَ فِي صَلَاتِهِ ، وَلَا يَضُرُّهَا ذَلِكَ شَيْئًا عِنْدَ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صَلَّى فِي مَنْزِلِهِ رَكْعَتَيْ الْفَجْرِ ثُمَّ جَاءَ إلَى الْمَسْجِدِ فَلْيَجْلِسْ وَلَا يَ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bookmarkStart w:id="8" w:name="Sub12"/>
      <w:r>
        <w:rPr>
          <w:rStyle w:val="Subject1"/>
          <w:rFonts w:ascii="Lotus Linotype" w:hAnsi="Lotus Linotype" w:cs="Lotus Linotype"/>
          <w:b w:val="false"/>
          <w:b w:val="false"/>
          <w:bCs w:val="false"/>
          <w:color w:val="000000"/>
          <w:sz w:val="28"/>
          <w:sz w:val="28"/>
          <w:szCs w:val="28"/>
          <w:rtl w:val="true"/>
        </w:rPr>
        <w:t xml:space="preserve">جَاءَ إلَى </w:t>
      </w:r>
      <w:r>
        <w:rPr>
          <w:rStyle w:val="Tag120e"/>
          <w:rFonts w:ascii="Lotus Linotype" w:hAnsi="Lotus Linotype" w:cs="Lotus Linotype"/>
          <w:sz w:val="28"/>
          <w:sz w:val="28"/>
          <w:szCs w:val="28"/>
          <w:rtl w:val="true"/>
        </w:rPr>
        <w:t xml:space="preserve">الْمَسْجِدِ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تَمَامِ غُرُوبِ </w:t>
      </w:r>
      <w:r>
        <w:rPr>
          <w:rStyle w:val="Subject1"/>
          <w:rFonts w:ascii="Lotus Linotype" w:hAnsi="Lotus Linotype" w:cs="Lotus Linotype"/>
          <w:b w:val="false"/>
          <w:b w:val="false"/>
          <w:bCs w:val="false"/>
          <w:color w:val="000000"/>
          <w:sz w:val="28"/>
          <w:sz w:val="28"/>
          <w:szCs w:val="28"/>
          <w:rtl w:val="true"/>
        </w:rPr>
        <w:t xml:space="preserve">الشَّمْسِ فَلْيَقِفْ حَتَّى </w:t>
      </w:r>
      <w:r>
        <w:rPr>
          <w:rStyle w:val="Tag120e"/>
          <w:rFonts w:ascii="Lotus Linotype" w:hAnsi="Lotus Linotype" w:cs="Lotus Linotype"/>
          <w:sz w:val="28"/>
          <w:sz w:val="28"/>
          <w:szCs w:val="28"/>
          <w:rtl w:val="true"/>
        </w:rPr>
        <w:t xml:space="preserve">تُقَامَ الصَّلَاةُ </w:t>
      </w:r>
      <w:bookmarkEnd w:id="8"/>
      <w:r>
        <w:rPr>
          <w:rStyle w:val="Tag86e"/>
          <w:rFonts w:ascii="Lotus Linotype" w:hAnsi="Lotus Linotype" w:cs="Lotus Linotype"/>
          <w:sz w:val="28"/>
          <w:sz w:val="28"/>
          <w:szCs w:val="28"/>
          <w:rtl w:val="true"/>
        </w:rPr>
        <w:t xml:space="preserve">وَلَا يَجْلِسْ وَلَا يَ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يُوسُ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لِسُ وَلَا يَ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فُرُوضَ كُلَّهَا الْمَنْسِيَّةَ وَغَيْرَهَا فِي جَمِيعِ هَذِهِ الْأَوْقَاتِ وَلَا يَتَطَ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تَبْيَضَّ الشَّمْسُ وَتَصْفُوَ وَلَا بَعْدَ صَلَاةِ الْعَصْرِ حَتَّى تَغْرُبَ الشَّمْسُ ، وَلَا بَعْدَ غُرُوبِهَا حَتَّى تُصَلَّى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دَخَلَ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عَدَ وَلَا يَرْكَعُ ، وَلَا يَتَطَوَّعُ بَعْدَ طُلُوعِ الْفَجْرِ إلَّا بِرَكْعَتَيْ الْفَجْرِ ، حَاشَا مَنْ غَلَبَتْهُ عَيْنُهُ فَنَامَ عَنْ حِزْبِهِ ؛ فَإِنَّهُ لَا بَأْسَ بِأَنْ يُصَلِّيَهُ بَعْدَ طُلُوعِ الْفَجْرِ وَقَبْلَ 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bookmarkStart w:id="9" w:name="Sub13"/>
      <w:r>
        <w:rPr>
          <w:rStyle w:val="Tag120e"/>
          <w:rFonts w:ascii="Lotus Linotype" w:hAnsi="Lotus Linotype" w:cs="Lotus Linotype"/>
          <w:sz w:val="28"/>
          <w:sz w:val="28"/>
          <w:szCs w:val="28"/>
          <w:rtl w:val="true"/>
        </w:rPr>
        <w:t xml:space="preserve">رَكَعَ رَكْعَتَيْ الْفَجْرِ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مَنْزِلِهِ </w:t>
      </w:r>
      <w:r>
        <w:rPr>
          <w:rStyle w:val="Subject1"/>
          <w:rFonts w:ascii="Lotus Linotype" w:hAnsi="Lotus Linotype" w:cs="Lotus Linotype"/>
          <w:b w:val="false"/>
          <w:b w:val="false"/>
          <w:bCs w:val="false"/>
          <w:color w:val="000000"/>
          <w:sz w:val="28"/>
          <w:sz w:val="28"/>
          <w:szCs w:val="28"/>
          <w:rtl w:val="true"/>
        </w:rPr>
        <w:t xml:space="preserve">ثُمَّ أَتَى </w:t>
      </w:r>
      <w:r>
        <w:rPr>
          <w:rStyle w:val="Tag120e"/>
          <w:rFonts w:ascii="Lotus Linotype" w:hAnsi="Lotus Linotype" w:cs="Lotus Linotype"/>
          <w:sz w:val="28"/>
          <w:sz w:val="28"/>
          <w:szCs w:val="28"/>
          <w:rtl w:val="true"/>
        </w:rPr>
        <w:t xml:space="preserve">الْمَسْجِدَ </w:t>
      </w:r>
      <w:bookmarkEnd w:id="9"/>
      <w:r>
        <w:rPr>
          <w:rStyle w:val="Tag86e"/>
          <w:rFonts w:ascii="Lotus Linotype" w:hAnsi="Lotus Linotype" w:cs="Lotus Linotype"/>
          <w:sz w:val="28"/>
          <w:sz w:val="28"/>
          <w:szCs w:val="28"/>
          <w:rtl w:val="true"/>
        </w:rPr>
        <w:t xml:space="preserve">فَإِنْ شَاءَ رَكَعَ رَكْعَتَيْنِ ، وَإِنْ شَاءَ جَلَسَ ، وَلَمْ يَرْكَعْ ، وَقَدْ رُوِيَ عَ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مُصْبِحًا فَلْيَجْلِسْ وَلَا يَ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طَوُّعُ عِنْدَهُ جَائِزٌ عَلَى كُلِّ حَالٍ عِنْدَ اسْتِوَاءِ الشَّمْسِ ، وَلَمْ يَكْرَهْ ذَلِكَ وَأَجَازَ </w:t>
      </w:r>
      <w:bookmarkStart w:id="10" w:name="Sub14"/>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جِنَازَةِ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صَلَاةِ الصُّبْحِ </w:t>
      </w:r>
      <w:bookmarkEnd w:id="10"/>
      <w:r>
        <w:rPr>
          <w:rStyle w:val="Tag86e"/>
          <w:rFonts w:ascii="Lotus Linotype" w:hAnsi="Lotus Linotype" w:cs="Lotus Linotype"/>
          <w:sz w:val="28"/>
          <w:sz w:val="28"/>
          <w:szCs w:val="28"/>
          <w:rtl w:val="true"/>
        </w:rPr>
        <w:t xml:space="preserve">مَا لَمْ يُسْفِرْ جِدًّا ، وَبَعْدَ الْعَصْرِ مَا لَمْ تَصْفَرَّ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هُ فِي </w:t>
      </w:r>
      <w:bookmarkStart w:id="11" w:name="Sub15"/>
      <w:r>
        <w:rPr>
          <w:rStyle w:val="Tag120e"/>
          <w:rFonts w:ascii="Lotus Linotype" w:hAnsi="Lotus Linotype" w:cs="Lotus Linotype"/>
          <w:sz w:val="28"/>
          <w:sz w:val="28"/>
          <w:szCs w:val="28"/>
          <w:rtl w:val="true"/>
        </w:rPr>
        <w:t xml:space="preserve">سُجُودِ التِّلَاوَةِ </w:t>
      </w:r>
      <w:bookmarkEnd w:id="11"/>
      <w:r>
        <w:rPr>
          <w:rStyle w:val="Tag105e"/>
          <w:rFonts w:ascii="Lotus Linotype" w:hAnsi="Lotus Linotype" w:cs="Lotus Linotype"/>
          <w:sz w:val="28"/>
          <w:sz w:val="28"/>
          <w:szCs w:val="28"/>
          <w:rtl w:val="true"/>
        </w:rPr>
        <w:t xml:space="preserve">قَوْلَ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سْجُدُ لَهَا بَعْدَ صَلَاةِ الصُّبْحِ حَتَّى تَصْفُوَ الشَّمْسُ ، وَلَا بَعْدَ صَلَاةِ الْعَصْرِ مَا لَمْ تَغْرُبْ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بَأْسَ بِالسُّجُودِ لَهَا مَا لَمْ يُسْفِرْ ، وَمَا لَمْ تَصْفَرَّ الشَّمْسُ ، 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bookmarkStart w:id="12" w:name="Sub16"/>
      <w:r>
        <w:rPr>
          <w:rStyle w:val="Tag120e"/>
          <w:rFonts w:ascii="Lotus Linotype" w:hAnsi="Lotus Linotype" w:cs="Lotus Linotype"/>
          <w:sz w:val="28"/>
          <w:sz w:val="28"/>
          <w:szCs w:val="28"/>
          <w:rtl w:val="true"/>
        </w:rPr>
        <w:t xml:space="preserve">قَرَأَهَا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وَقْتِ الْمَنْهِيِّ </w:t>
      </w:r>
      <w:r>
        <w:rPr>
          <w:rStyle w:val="Subject1"/>
          <w:rFonts w:ascii="Lotus Linotype" w:hAnsi="Lotus Linotype" w:cs="Lotus Linotype"/>
          <w:b w:val="false"/>
          <w:b w:val="false"/>
          <w:bCs w:val="false"/>
          <w:color w:val="000000"/>
          <w:sz w:val="28"/>
          <w:sz w:val="28"/>
          <w:szCs w:val="28"/>
          <w:rtl w:val="true"/>
        </w:rPr>
        <w:t xml:space="preserve">فِيهِ عَنْ </w:t>
      </w:r>
      <w:r>
        <w:rPr>
          <w:rStyle w:val="Tag120e"/>
          <w:rFonts w:ascii="Lotus Linotype" w:hAnsi="Lotus Linotype" w:cs="Lotus Linotype"/>
          <w:sz w:val="28"/>
          <w:sz w:val="28"/>
          <w:szCs w:val="28"/>
          <w:rtl w:val="true"/>
        </w:rPr>
        <w:t xml:space="preserve">السُّجُودِ </w:t>
      </w:r>
      <w:bookmarkEnd w:id="12"/>
      <w:r>
        <w:rPr>
          <w:rStyle w:val="Tag86e"/>
          <w:rFonts w:ascii="Lotus Linotype" w:hAnsi="Lotus Linotype" w:cs="Lotus Linotype"/>
          <w:sz w:val="28"/>
          <w:sz w:val="28"/>
          <w:szCs w:val="28"/>
          <w:rtl w:val="true"/>
        </w:rPr>
        <w:t xml:space="preserve">فَلْيُسْقِطْ الْآيَةَ الَّتِي فِيهَا السَّجْدَةُ وَيَصِلْ الَّتِي قَبْلَهَا بِاَلَّتِي بَعْدَهَا ؟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ضِي الْفَائِتَاتِ مِنْ الْفُرُوضِ وَيُصَلِّي كُلَّ تَطَوُّعٍ مَأْمُورٍ بِهِ فِي هَذِهِ الْأَوْقَاتِ ، وَإِنَّمَا الْمَمْنُ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ابْتِدَاءُ التَّطَوُّعِ فِيهَا فَقَطْ ، إلَّا يَوْمَ الْجُمُعَةِ </w:t>
      </w:r>
      <w:r>
        <w:rPr>
          <w:rStyle w:val="Tag23e"/>
          <w:rFonts w:ascii="Lotus Linotype" w:hAnsi="Lotus Linotype" w:cs="Lotus Linotype"/>
          <w:sz w:val="28"/>
          <w:sz w:val="28"/>
          <w:szCs w:val="28"/>
          <w:rtl w:val="true"/>
        </w:rPr>
        <w:t xml:space="preserve">وَبِمَكَّةَ </w:t>
      </w:r>
      <w:r>
        <w:rPr>
          <w:rStyle w:val="Tag86e"/>
          <w:rFonts w:ascii="Lotus Linotype" w:hAnsi="Lotus Linotype" w:cs="Lotus Linotype"/>
          <w:sz w:val="28"/>
          <w:sz w:val="28"/>
          <w:szCs w:val="28"/>
          <w:rtl w:val="true"/>
        </w:rPr>
        <w:t xml:space="preserve">، فَإِنَّهُ يَتَطَوَّعُ فِي جَمِيعِ هَذِهِ الْأَوْقَاتِ وَغَيْ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تَقَاسِيمُ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دَعَاوٍ فَاسِدَةٌ مُتَنَاقِضَةٌ ، لَا دَلِيلَ عَلَى شَيْءٍ مِنْهَا ، لَا مِنْ قُرْآنٍ وَلَا سُنَّةٍ صَحِيحَةٍ وَلَا سَقِيمَةٍ ، وَلَا مِنْ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وَلَا مِنْ قَوْلِ صَاحِبٍ ، وَلَا مِنْ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وَلَا رَأْيٍ سَدِيدٍ ، وَأَقْوَ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دَلِيلَ عَلَى تَقْسِيمِهَا ؛ لَا سِيَّمَا قَوْلُهُ بِإِسْقَاطِ الْآيَةِ فِي التِّلَاوَةِ بَيْنَ الْآيَتَيْنِ ، فَهُوَ إفْسَادُ نَظْمِ الْقُرْآنِ ، وَقَوْلٌ مَا سَبَقَهُ إلَيْهِ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اك إسْقَاطُهُ وَقْتَ اسْتِوَاءِ الشَّمْسِ مِنْ جُمْلَةِ الْأَوْقَاتِ الْمَنْهِيِّ عَنْ الصَّلَاةِ فِيهَا ، فَهُوَ خِلَافُ الثَّابِتِ فِي ذَلِكَ عَنْ النَّبِيِّ صَلَّى اللَّهُ عَلَيْهِ وَسَلَّمَ بِلَا مُعَارِضٍ لَهُ ؟ وَأَمَّا تَفْرِيقُ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بَيْنَ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وَغَيْرِهَا ، وَبَيْنَ يَوْمِ الْجُمُعَةِ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أَثَرَيْنِ سَاقِطَيْنِ رُوِّينَا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هْيُ عَنْ الصَّلَاةِ فِي هَذِهِ الْأَوْقَاتِ إلَّا </w:t>
      </w:r>
      <w:r>
        <w:rPr>
          <w:rStyle w:val="Tag23e"/>
          <w:rFonts w:ascii="Lotus Linotype" w:hAnsi="Lotus Linotype" w:cs="Lotus Linotype"/>
          <w:sz w:val="28"/>
          <w:sz w:val="28"/>
          <w:szCs w:val="28"/>
          <w:rtl w:val="true"/>
        </w:rPr>
        <w:t xml:space="preserve">بِمَكَّ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آخَرِ ـ </w:t>
      </w:r>
      <w:r>
        <w:rPr>
          <w:rStyle w:val="Tag3e"/>
          <w:rFonts w:ascii="Lotus Linotype" w:hAnsi="Lotus Linotype" w:cs="Lotus Linotype"/>
          <w:sz w:val="28"/>
          <w:sz w:val="28"/>
          <w:szCs w:val="28"/>
          <w:rtl w:val="true"/>
        </w:rPr>
        <w:t xml:space="preserve">يَوْمُ الْجُمُعَةِ صَلَاةٌ كُلُّهُ </w:t>
      </w:r>
      <w:r>
        <w:rPr>
          <w:rStyle w:val="Tag86e"/>
          <w:rFonts w:ascii="Lotus Linotype" w:hAnsi="Lotus Linotype" w:cs="Lotus Linotype"/>
          <w:sz w:val="28"/>
          <w:sz w:val="28"/>
          <w:szCs w:val="28"/>
          <w:rtl w:val="true"/>
        </w:rPr>
        <w:t xml:space="preserve">ـ ، وَلَيْسَا مِمَّا يُشْتَغَلُ بِهِ ، وَلَا أَوْرَدَهُ أَحَدٌ مِنْ أَئِمَّةِ أَهْلِ الْحَدِيثِ ؛ فَوَجَبَ الْإِضْرَابُ عَنْ هَذِهِ الْأَقْوَالِ جُمْلَةً ، وَالْإِقْبَالُ عَلَى السُّنَنِ الْوَارِدَةِ فِي هَذَا الْبَابِ ، وَالنَّظَرِ فِي اسْتِعْمَالِهَا كُ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غْلِيبِ أَحَدِ الْحُكْمَيْنِ عَلَى الْآخَرِ ، عَلَى مَا جَاءَ فِي ذَلِكَ عَنْ الصَّحَابَةِ رَضِيَ اللَّهُ عَنْهُمْ ، وَعَنْ التَّابِعِينَ رَحِمَهُمُ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بْنِ حَنْبَلٍ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عَفَّانُ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الْعَالِ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هِدَ عِنْدِي رِجَالٌ مَرْضِيُّونَ ، وَأَرْضَاهُمْ عِنْدِي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أَنَّ رَسُولَ اللَّهِ صَلَّى اللَّهُ عَلَيْهِ وَسَلَّمَ قَالَ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صَلَاةَ بَعْدَ صَلَاتَيْنِ بَعْدَ الصُّبْحِ حَتَّى تَطْلُعَ الشَّمْسُ ، وَبَعْدَ الْعَصْرِ حَتَّى تَغْرُبَ الشَّمْسُ </w:t>
      </w:r>
      <w:r>
        <w:rPr>
          <w:rStyle w:val="Tag100e"/>
          <w:rFonts w:ascii="Lotus Linotype" w:hAnsi="Lotus Linotype" w:cs="Lotus Linotype"/>
          <w:sz w:val="28"/>
          <w:sz w:val="28"/>
          <w:szCs w:val="28"/>
          <w:rtl w:val="true"/>
        </w:rPr>
        <w:t xml:space="preserve">ـ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ينَاهُ هَكَذَا مِنْ طُرُقٍ ، اكْتَفَيْنَا بِهَذَا لِصِحَّتِهِ وَكُلُّهَا صِحَ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عَلِيِّ بْنِ رَبَاحٍ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قْبَةَ بْنَ عَامِرٍ الْجُهَنِيِّ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ثَلَاثُ سَاعَاتٍ كَانَ رَسُولُ اللَّهِ يَنْهَانَا أَنْ نُصَلِّيَ فِيهِنَّ أَوْ أَنْ نَقْبُرَ فِيهِنَّ مَوْتَا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طْلُعُ الشَّمْسُ بَازِغَةً حَتَّى تَرْتَفِعَ ، وَحِينَ يَقُومُ قَائِمُ الظَّهِيرَةِ حَتَّى تَمِيلَ الشَّمْسُ ، وَحِينَ تَضَيَّفَ الشَّمْسُ لِلْغُرُوبِ حَتَّى تَغْرُبَ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فِي هَذِهِ الْأَوْقَاتِ عَنْ </w:t>
      </w:r>
      <w:r>
        <w:rPr>
          <w:rStyle w:val="Tag21e"/>
          <w:rFonts w:ascii="Lotus Linotype" w:hAnsi="Lotus Linotype" w:cs="Lotus Linotype"/>
          <w:sz w:val="28"/>
          <w:sz w:val="28"/>
          <w:szCs w:val="28"/>
          <w:rtl w:val="true"/>
        </w:rPr>
        <w:t xml:space="preserve">الصُّنَابِحِيِّ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الْخَوْلَ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سِّجِسْتَ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رَّبِيعُ بْنُ نَافِعٍ هُوَ أَبُو تَ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هَاجِ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عَبَّاسِ بْنِ سَا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أُمَامَةَ الْبَاهِلِيِّ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عَمْرِو بْنِ عَنْبَسَةَ السُّلَمِيِّ </w:t>
      </w:r>
      <w:r>
        <w:rPr>
          <w:rStyle w:val="Tag3e"/>
          <w:rFonts w:ascii="Lotus Linotype" w:hAnsi="Lotus Linotype" w:cs="Lotus Linotype"/>
          <w:sz w:val="28"/>
          <w:sz w:val="28"/>
          <w:szCs w:val="28"/>
          <w:rtl w:val="true"/>
        </w:rPr>
        <w:t xml:space="preserve">أَنَّ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يَا رَسُولَ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اللَّيْلِ أَسْمَعُ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وْفُ اللَّيْلِ الْآخِرِ ، فَصَلِّ مَا شِئْتَ ، فَإِنَّ الصَّلَاةَ مَشْهُودَةٌ مَكْتُوبَةٌ ، حَتَّى تُصَلِّيَ الصُّبْحَ ، ثُمَّ أَقْصِرْ حَتَّى تَطْلُعَ الشَّمْسُ فَتَرْتَفِعَ قِيسَ رُمْحٍ أَوْ رُمْحَيْنِ ، فَإِنَّهَا بَيْنَ قَرْنَيْ شَيْطَانٍ وَيُصَلِّي لَهَا الْكُفَّارُ ، ثُمَّ صَلِّ مَا شِئْتَ ، فَإِنَّ الصَّلَاةَ مَشْهُودَةٌ مَكْتُوبَةٌ حَتَّى يَعْدِلَ الرُّمْحُ ظِلَّهُ ، وَأَقْصِرْ فَإِنَّ جَهَنَّمَ تُسْجَرُ وَتُفْتَحُ أَبْوَابُهَا فَإِذَا زَاغَتْ فَصَلِّ مَا شِئْتَ ، فَإِنَّ الصَّلَاةَ مَشْهُودَةٌ مَكْتُوبَةٌ ، حَتَّى تُصَلِّيَ الْعَصْرَ ثُمَّ أَقْصِرْ حَتَّى تَغْرُبَ الشَّمْسُ ، فَإِنَّهَا تَغْرُبُ بَيْنَ قَرْنَيْ شَيْطَانٍ وَيُصَلِّي لَهَا الْكُفَّارُ </w:t>
      </w:r>
      <w:r>
        <w:rPr>
          <w:rStyle w:val="Tag86e"/>
          <w:rFonts w:ascii="Lotus Linotype" w:hAnsi="Lotus Linotype" w:cs="Lotus Linotype"/>
          <w:sz w:val="28"/>
          <w:sz w:val="28"/>
          <w:szCs w:val="28"/>
          <w:rtl w:val="true"/>
        </w:rPr>
        <w:t xml:space="preserve">ـ 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قٍ 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الصُّنَابِحِ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لشَّمْسُ تَطْلُعُ وَمَعَهَا قَرْنَيْ الشَّيْطَانِ ، فَإِذَا ارْتَفَعَتْ فَارَقَ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اسْتَوَتْ قَارَنَهَا فَإِذَا زَالَتْ فَارَقَهَا ، فَإِذَا دَنَتْ لِلْغُرُوبِ قَارَنَهَا ، فَإِذَا غَرَبَتْ فَارَقَهَا ، وَنَهَى رَسُولُ اللَّهِ صَلَّى اللَّهُ عَلَيْهِ وَسَلَّمَ عَنْ الصَّلَاةِ فِي هَذِهِ الْأَوْقَاتِ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مِنْ مُخَالَفَةِ الْمَالِكِيِّينَ لِهَذَا الْخَبَرِ ، وَهُوَ مِنْ رِوَايَةِ شَيْخِ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هَبَ إلَى هَذِهِ الْآثَارِ قَوْمٌ ، فَلَمْ يَرَوْا الصَّلَاةَ أَصْلًا فِي هَذِهِ الْأَوْقَ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سُلَيْمَانَ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بْنِ عَبْدِ اللَّهِ الْمُزَ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بُو بَكْرَةَ </w:t>
      </w:r>
      <w:r>
        <w:rPr>
          <w:rStyle w:val="Tag7e"/>
          <w:rFonts w:ascii="Lotus Linotype" w:hAnsi="Lotus Linotype" w:cs="Lotus Linotype"/>
          <w:sz w:val="28"/>
          <w:sz w:val="28"/>
          <w:szCs w:val="28"/>
          <w:rtl w:val="true"/>
        </w:rPr>
        <w:t xml:space="preserve">فِي بُسْتَانٍ لَهُ فَنَامَ عَنْ الْعَصْرِ ، فَلَمْ يَسْتَيْقِظْ حَتَّى اصْفَرَّتْ الشَّمْسُ ، فَلَمْ يُصَلِّ حَتَّى غَرُبَتْ الشَّمْسُ ، ثُمَّ قَامَ فَصَ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وَسُفْيَانَ الثَّوْرِ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ةَ </w:t>
      </w:r>
      <w:r>
        <w:rPr>
          <w:rStyle w:val="Tag7e"/>
          <w:rFonts w:ascii="Lotus Linotype" w:hAnsi="Lotus Linotype" w:cs="Lotus Linotype"/>
          <w:sz w:val="28"/>
          <w:sz w:val="28"/>
          <w:szCs w:val="28"/>
          <w:rtl w:val="true"/>
        </w:rPr>
        <w:t xml:space="preserve">أَتَاهُمْ فِي بُسْتَانٍ لَهُمْ فَنَامَ عَنْ الْعَصْرِ فَقَامَ فَتَوَضَّأَ ، ثُمَّ لَمْ يُصَلِّ حَتَّى غَابَتْ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سْحَاقَ بْنِ كَعْبِ بْنِ عُجْرَةَ </w:t>
      </w:r>
      <w:r>
        <w:rPr>
          <w:rStyle w:val="Tag86e"/>
          <w:rFonts w:ascii="Lotus Linotype" w:hAnsi="Lotus Linotype" w:cs="Lotus Linotype"/>
          <w:sz w:val="28"/>
          <w:sz w:val="28"/>
          <w:szCs w:val="28"/>
          <w:rtl w:val="true"/>
        </w:rPr>
        <w:t xml:space="preserve">عَنْ </w:t>
      </w:r>
      <w:r>
        <w:rPr>
          <w:rStyle w:val="Tag7e"/>
          <w:rFonts w:ascii="Lotus Linotype" w:hAnsi="Lotus Linotype" w:cs="Lotus Linotype"/>
          <w:sz w:val="28"/>
          <w:sz w:val="28"/>
          <w:szCs w:val="28"/>
          <w:rtl w:val="true"/>
        </w:rPr>
        <w:t xml:space="preserve">رَجُلٍ مِنْ وَلَدِ </w:t>
      </w:r>
      <w:r>
        <w:rPr>
          <w:rStyle w:val="Tag21e"/>
          <w:rFonts w:ascii="Lotus Linotype" w:hAnsi="Lotus Linotype" w:cs="Lotus Linotype"/>
          <w:sz w:val="28"/>
          <w:sz w:val="28"/>
          <w:szCs w:val="28"/>
          <w:rtl w:val="true"/>
        </w:rPr>
        <w:t xml:space="preserve">كَعْبِ بْنِ عُجْ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نَامَ عَنْ الْفَجْرِ حَتَّى طَلَعَتْ الشَّمْسُ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مْت أُصَلِّي فَدَعَانِي </w:t>
      </w:r>
      <w:r>
        <w:rPr>
          <w:rStyle w:val="Tag28e"/>
          <w:rFonts w:ascii="Lotus Linotype" w:hAnsi="Lotus Linotype" w:cs="Lotus Linotype"/>
          <w:sz w:val="28"/>
          <w:sz w:val="28"/>
          <w:szCs w:val="28"/>
          <w:rtl w:val="true"/>
        </w:rPr>
        <w:t xml:space="preserve">كَعْبُ بْنُ عُجْرَةَ </w:t>
      </w:r>
      <w:r>
        <w:rPr>
          <w:rStyle w:val="Tag7e"/>
          <w:rFonts w:ascii="Lotus Linotype" w:hAnsi="Lotus Linotype" w:cs="Lotus Linotype"/>
          <w:sz w:val="28"/>
          <w:sz w:val="28"/>
          <w:szCs w:val="28"/>
          <w:rtl w:val="true"/>
        </w:rPr>
        <w:t xml:space="preserve">فَأَجْلَسَنِي حَتَّى ارْتَفَعَتْ الشَّمْسُ وَابْيَضَّتْ ، ثُمَّ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مْ فَصَلِّ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عَامِرٍ الْعَقَدِ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بَخْتَ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ضْرِبُ عَلَى الصَّلَاةِ بِنِصْفِ النَّهَارِ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الْبَخْتَرِيِّ </w:t>
      </w:r>
      <w:r>
        <w:rPr>
          <w:rStyle w:val="Tag86e"/>
          <w:rFonts w:ascii="Lotus Linotype" w:hAnsi="Lotus Linotype" w:cs="Lotus Linotype"/>
          <w:sz w:val="28"/>
          <w:sz w:val="28"/>
          <w:szCs w:val="28"/>
          <w:rtl w:val="true"/>
        </w:rPr>
        <w:t xml:space="preserve">هَذَا هُوَ صَاحِبُ </w:t>
      </w:r>
      <w:r>
        <w:rPr>
          <w:rStyle w:val="Tag21e"/>
          <w:rFonts w:ascii="Lotus Linotype" w:hAnsi="Lotus Linotype" w:cs="Lotus Linotype"/>
          <w:sz w:val="28"/>
          <w:sz w:val="28"/>
          <w:szCs w:val="28"/>
          <w:rtl w:val="true"/>
        </w:rPr>
        <w:t xml:space="preserve">ابْنِ مَسْعُودٍ وَ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هَبَ آخَرُونَ إلَى </w:t>
      </w:r>
      <w:bookmarkStart w:id="13" w:name="Sub17"/>
      <w:r>
        <w:rPr>
          <w:rStyle w:val="Tag120e"/>
          <w:rFonts w:ascii="Lotus Linotype" w:hAnsi="Lotus Linotype" w:cs="Lotus Linotype"/>
          <w:sz w:val="28"/>
          <w:sz w:val="28"/>
          <w:szCs w:val="28"/>
          <w:rtl w:val="true"/>
        </w:rPr>
        <w:t xml:space="preserve">قَضَاءِ الصَّلَوَاتِ الْفَائِتَاتِ </w:t>
      </w:r>
      <w:r>
        <w:rPr>
          <w:rStyle w:val="Subject1"/>
          <w:rFonts w:ascii="Lotus Linotype" w:hAnsi="Lotus Linotype" w:cs="Lotus Linotype"/>
          <w:b w:val="false"/>
          <w:b w:val="false"/>
          <w:bCs w:val="false"/>
          <w:color w:val="000000"/>
          <w:sz w:val="28"/>
          <w:sz w:val="28"/>
          <w:szCs w:val="28"/>
          <w:rtl w:val="true"/>
        </w:rPr>
        <w:t xml:space="preserve">فِي هَذِهِ </w:t>
      </w:r>
      <w:r>
        <w:rPr>
          <w:rStyle w:val="Tag120e"/>
          <w:rFonts w:ascii="Lotus Linotype" w:hAnsi="Lotus Linotype" w:cs="Lotus Linotype"/>
          <w:sz w:val="28"/>
          <w:sz w:val="28"/>
          <w:szCs w:val="28"/>
          <w:rtl w:val="true"/>
        </w:rPr>
        <w:t xml:space="preserve">الْأَوْقَاتِ </w:t>
      </w:r>
      <w:bookmarkEnd w:id="13"/>
      <w:r>
        <w:rPr>
          <w:rStyle w:val="Tag86e"/>
          <w:rFonts w:ascii="Lotus Linotype" w:hAnsi="Lotus Linotype" w:cs="Lotus Linotype"/>
          <w:sz w:val="28"/>
          <w:sz w:val="28"/>
          <w:szCs w:val="28"/>
          <w:rtl w:val="true"/>
        </w:rPr>
        <w:t xml:space="preserve">، وَإِلَى التَّمَادِي فِي صَلَاةِ الصُّبْحِ إذَا طَلَعَتْ الشَّمْسُ ، وَهُوَ فِيهَا ، أَوْ إذَا غَرُبَتْ لَهُ وَهُوَ فِيهَا ، وَإِلَى تَأْدِيَةِ كُلِّ صَلَاةِ تَطَوُّعٍ جَاءَ بِهَا أَمْرٌ ، وَاحْتَجُّوا بِ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مَيْدُ بْنُ مَسْعَ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حَجَّاجُ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سُئِلَ رَسُولُ اللَّهِ صَلَّى اللَّهُ عَلَيْهِ وَسَلَّمَ عَنْ الرَّجُلِ يَرْقُدُ عَنْ الصَّلَاةِ أَوْ يَغْفُلُ عَنْهَ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فَّارَتُهَا أَنْ يُصَلِّيَهَا إذَا ذَكَرَ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ـ </w:t>
      </w:r>
      <w:r>
        <w:rPr>
          <w:rStyle w:val="Tag3e"/>
          <w:rFonts w:ascii="Lotus Linotype" w:hAnsi="Lotus Linotype" w:cs="Lotus Linotype"/>
          <w:sz w:val="28"/>
          <w:sz w:val="28"/>
          <w:szCs w:val="28"/>
          <w:rtl w:val="true"/>
        </w:rPr>
        <w:t xml:space="preserve">لَيْسَ فِي النَّوْمِ تَفْرِيطٌ ، إنَّمَا التَّفْرِيطُ فِي الْيَقَظَةِ ، فَإِذَا نَسِيَ أَحَدُكُمْ صَلَاةً أَوْ نَامَ عَنْهَا فَلْيُصَلِّهَا إذَا ذَكَرَهَا </w:t>
      </w:r>
      <w:r>
        <w:rPr>
          <w:rStyle w:val="Tag86e"/>
          <w:rFonts w:ascii="Lotus Linotype" w:hAnsi="Lotus Linotype" w:cs="Lotus Linotype"/>
          <w:sz w:val="28"/>
          <w:sz w:val="28"/>
          <w:szCs w:val="28"/>
          <w:rtl w:val="true"/>
        </w:rPr>
        <w:t xml:space="preserve">ـ ، وَهَذَا عُمُومٌ لِكُلِّ صَلَاةٍ فَرْضٍ أَوْ نَافِ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أَمْرَ رَسُولِ اللَّهِ صَلَّى اللَّهُ عَلَيْهِ وَسَلَّمَ بِصَلَاةِ الْكُسُوفِ ، وَبِالرَّكْعَتَيْنِ عِنْدَ دُخُولِ الْمَسْجِدِ ، وَبِالصَّلَاةِ عَلَى الْجَنَائِزِ ، وَسَائِرَ مَا أَمَرَ بِهِ مِنْ التَّطَوُّعِ عَلَيْهِ السَّلَامُ ، وَأَخَذَ بِهَذَا جَمَاعَةٌ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عَ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لْمِسْوَرَ بْنَ مَخْرَمَةَ </w:t>
      </w:r>
      <w:r>
        <w:rPr>
          <w:rStyle w:val="Tag7e"/>
          <w:rFonts w:ascii="Lotus Linotype" w:hAnsi="Lotus Linotype" w:cs="Lotus Linotype"/>
          <w:sz w:val="28"/>
          <w:sz w:val="28"/>
          <w:szCs w:val="28"/>
          <w:rtl w:val="true"/>
        </w:rPr>
        <w:t xml:space="preserve">دَخَلَ عَلَى </w:t>
      </w:r>
      <w:r>
        <w:rPr>
          <w:rStyle w:val="Tag21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فَحَدَّثَهُ ، فَنَامَ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وَانْسَلَّ </w:t>
      </w:r>
      <w:r>
        <w:rPr>
          <w:rStyle w:val="Tag21e"/>
          <w:rFonts w:ascii="Lotus Linotype" w:hAnsi="Lotus Linotype" w:cs="Lotus Linotype"/>
          <w:sz w:val="28"/>
          <w:sz w:val="28"/>
          <w:szCs w:val="28"/>
          <w:rtl w:val="true"/>
        </w:rPr>
        <w:t xml:space="preserve">الْمِسْوَرُ </w:t>
      </w:r>
      <w:r>
        <w:rPr>
          <w:rStyle w:val="Tag7e"/>
          <w:rFonts w:ascii="Lotus Linotype" w:hAnsi="Lotus Linotype" w:cs="Lotus Linotype"/>
          <w:sz w:val="28"/>
          <w:sz w:val="28"/>
          <w:szCs w:val="28"/>
          <w:rtl w:val="true"/>
        </w:rPr>
        <w:t xml:space="preserve">، فَلَمْ يَسْتَيْقِظْ حَتَّى أَصْبَحَ ، فَقَالَ لِغُلَامِ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رَانِي أَسْتَطِيعُ أَنْ أُصَلِّيَ قَبْلَ أَنْ تَخْرُجَ الشَّمْسُ أَرْبَعً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الْعِشَ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ثَلَاثً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الْوِتْ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رَكْعَ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رَكْعَتَيْ الْفَجْ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وَاحِدَ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رَكْعَةً مِنْ الصُّبْحِ ؟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فَصَلَّا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بْنُ أَبِي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حَنَّسَ </w:t>
      </w:r>
      <w:r>
        <w:rPr>
          <w:rStyle w:val="Tag86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خَشِيتَ مِنْ الصُّبْحِ فَوَاتًا فَبَادَرْت بِالرَّكْعَةِ الْأُولَى الشَّمْسَ ، فَإِنْ سَبَقْت بِهَا الشَّمْسَ فَلَا تُعَجِّلْ بِالْآخِرَةِ أَنْ تُكْمِ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 خَلْفَ </w:t>
      </w:r>
      <w:r>
        <w:rPr>
          <w:rStyle w:val="Tag28e"/>
          <w:rFonts w:ascii="Lotus Linotype" w:hAnsi="Lotus Linotype" w:cs="Lotus Linotype"/>
          <w:sz w:val="28"/>
          <w:sz w:val="28"/>
          <w:szCs w:val="28"/>
          <w:rtl w:val="true"/>
        </w:rPr>
        <w:t xml:space="preserve">أَبِي بَكْرٍ </w:t>
      </w:r>
      <w:r>
        <w:rPr>
          <w:rStyle w:val="Tag7e"/>
          <w:rFonts w:ascii="Lotus Linotype" w:hAnsi="Lotus Linotype" w:cs="Lotus Linotype"/>
          <w:sz w:val="28"/>
          <w:sz w:val="28"/>
          <w:szCs w:val="28"/>
          <w:rtl w:val="true"/>
        </w:rPr>
        <w:t xml:space="preserve">الْفَجْرَ فَاسْتَفْتَحَ الْبَقَرَةَ فَقَرَأَهَا فِي رَكْعَ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حِينَ فَرَغَ قَالَ يَغْفِرُ اللَّهُ لَك لَقَدْ كَادَتْ الشَّمْسُ أَنْ تَطْلُعَ قَبْلَ أَنْ تُسَلِّمَ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طَلَعَتْ لَأَلْفَتْنَا غَيْرَ غَافِ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بِنَا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صَلَاةَ الْغَدَاةِ فَمَا انْصَرَفَ حَتَّى عَرَفَ كُلُّ ذِي بَالٍ أَنَّ الشَّمْسَ قَدْ طَلَعَتْ ؛ فَقِي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فَرَغَتْ حَتَّى كَادَتْ الشَّمْسُ أَنْ تَطْلُعَ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طَلَعَتْ لَأَلْفَتْنَا غَيْرَ غَافِ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صٌّ جَلِيٌّ بِأَصَحِّ إسْنَادٍ يَكُونُ أَنَّ </w:t>
      </w:r>
      <w:r>
        <w:rPr>
          <w:rStyle w:val="Tag28e"/>
          <w:rFonts w:ascii="Lotus Linotype" w:hAnsi="Lotus Linotype" w:cs="Lotus Linotype"/>
          <w:sz w:val="28"/>
          <w:sz w:val="28"/>
          <w:szCs w:val="28"/>
          <w:rtl w:val="true"/>
        </w:rPr>
        <w:t xml:space="preserve">أَبَا بَكْرٍ وَعُمَرَ </w:t>
      </w:r>
      <w:r>
        <w:rPr>
          <w:rStyle w:val="Tag86e"/>
          <w:rFonts w:ascii="Lotus Linotype" w:hAnsi="Lotus Linotype" w:cs="Lotus Linotype"/>
          <w:sz w:val="28"/>
          <w:sz w:val="28"/>
          <w:szCs w:val="28"/>
          <w:rtl w:val="true"/>
        </w:rPr>
        <w:t xml:space="preserve">رَضِيَ اللَّهُ عَنْهُمَا وَكُلَّ مَنْ مَعَهُمَا مِنْ الصَّحَابَةِ رَضِيَ اللَّهُ عَنْهُمْ لَا يَرَوْنَ طُلُوعَ الشَّمْسِ يَقْطَعُ صَلَاةَ مَنْ طَلَعَتْ عَلَيْهِ ، وَهُوَ يُصَلِّي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مِنْ الْحَنَفِيِّينَ الَّذِينَ يَرَوْنَ إنْكَارَ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عَلَى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بِحَضْرَةِ الصَّحَابَةِ تَرَكَ غُسْلِ الْجُمُعَةِ حُجَّةً فِي سُقُوطِ وُجُوبِ الْغُسْلِ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ضِدُّ مَا يَدُلُّ عَلَيْهِ إنْكَارُ </w:t>
      </w:r>
      <w:r>
        <w:rPr>
          <w:rStyle w:val="Tag28e"/>
          <w:rFonts w:ascii="Lotus Linotype" w:hAnsi="Lotus Linotype" w:cs="Lotus Linotype"/>
          <w:sz w:val="28"/>
          <w:sz w:val="28"/>
          <w:szCs w:val="28"/>
          <w:rtl w:val="true"/>
        </w:rPr>
        <w:t xml:space="preserve">عُمَ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لَا يَرَوْنَ تَجْوِيزَ </w:t>
      </w:r>
      <w:r>
        <w:rPr>
          <w:rStyle w:val="Tag28e"/>
          <w:rFonts w:ascii="Lotus Linotype" w:hAnsi="Lotus Linotype" w:cs="Lotus Linotype"/>
          <w:sz w:val="28"/>
          <w:sz w:val="28"/>
          <w:szCs w:val="28"/>
          <w:rtl w:val="true"/>
        </w:rPr>
        <w:t xml:space="preserve">أَبِي بَكْرٍ وَعُمَرَ </w:t>
      </w:r>
      <w:r>
        <w:rPr>
          <w:rStyle w:val="Tag86e"/>
          <w:rFonts w:ascii="Lotus Linotype" w:hAnsi="Lotus Linotype" w:cs="Lotus Linotype"/>
          <w:sz w:val="28"/>
          <w:sz w:val="28"/>
          <w:szCs w:val="28"/>
          <w:rtl w:val="true"/>
        </w:rPr>
        <w:t xml:space="preserve">صَلَاةَ الصُّبْحِ وَإِنْ طَلَعَتْ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خَالَفُوا جَمِيعَ مَا جَاءَ عَنْ الصَّحَابَةِ فِي ذَلِكَ مِنْ مُبِيحٍ وَمَانِعٍ وَخَالَفُوا </w:t>
      </w:r>
      <w:r>
        <w:rPr>
          <w:rStyle w:val="Tag28e"/>
          <w:rFonts w:ascii="Lotus Linotype" w:hAnsi="Lotus Linotype" w:cs="Lotus Linotype"/>
          <w:sz w:val="28"/>
          <w:sz w:val="28"/>
          <w:szCs w:val="28"/>
          <w:rtl w:val="true"/>
        </w:rPr>
        <w:t xml:space="preserve">أَبَا بَكْرَةَ </w:t>
      </w:r>
      <w:r>
        <w:rPr>
          <w:rStyle w:val="Tag86e"/>
          <w:rFonts w:ascii="Lotus Linotype" w:hAnsi="Lotus Linotype" w:cs="Lotus Linotype"/>
          <w:sz w:val="28"/>
          <w:sz w:val="28"/>
          <w:szCs w:val="28"/>
          <w:rtl w:val="true"/>
        </w:rPr>
        <w:t xml:space="preserve">فِي تَأْخِيرِ صَلَاةِ الْعَصْرِ حَتَّى غَابَتْ الشَّمْسُ ، وَقَدْ ذَكَرْنَا مَنْ قَالَ مِنْ الصَّحَابَةِ بِالتَّطَوُّعِ بَعْدَ الْعَصْرِ ، وَمَنْ أَمَرَ بِالْإِعَادَةِ مَعَ الْجَمَاعَةِ ، وَإِلَى صُفْرَةِ الشَّمْسِ فِي الْمَسْأَلَةِ الَّتِي كَانَتْ قَبْلَ هَذِهِ فَأَغْنَى عَنْ إعَادَتِهِ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الَّتِي </w:t>
      </w:r>
      <w:r>
        <w:rPr>
          <w:rStyle w:val="Tag120e"/>
          <w:rFonts w:ascii="Lotus Linotype" w:hAnsi="Lotus Linotype" w:cs="Lotus Linotype"/>
          <w:sz w:val="28"/>
          <w:sz w:val="28"/>
          <w:szCs w:val="28"/>
          <w:rtl w:val="true"/>
        </w:rPr>
        <w:t xml:space="preserve">تُنْسَى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يهَا حِينَ يَذْكُرُهَا ، وَإِنْ كَانَ فِي وَقْتٍ تُكْرَهُ فِيهِ الصَّلَاةُ </w:t>
      </w:r>
      <w:r>
        <w:rPr>
          <w:rStyle w:val="Tag86e"/>
          <w:rFonts w:ascii="Lotus Linotype" w:hAnsi="Lotus Linotype" w:cs="Lotus Linotype"/>
          <w:sz w:val="28"/>
          <w:sz w:val="28"/>
          <w:szCs w:val="28"/>
          <w:rtl w:val="true"/>
        </w:rPr>
        <w:t xml:space="preserve">وَمِثْلُهُ أَيْضًا عَنْ </w:t>
      </w:r>
      <w:r>
        <w:rPr>
          <w:rStyle w:val="Tag29e"/>
          <w:rFonts w:ascii="Lotus Linotype" w:hAnsi="Lotus Linotype" w:cs="Lotus Linotype"/>
          <w:sz w:val="28"/>
          <w:sz w:val="28"/>
          <w:szCs w:val="28"/>
          <w:rtl w:val="true"/>
        </w:rPr>
        <w:t xml:space="preserve">عَطَاءٍ وَطَاوُسٍ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عُقْ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سَالِمَ بْنَ عَبْدِ اللَّهِ بْنِ عُمَرَ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أَبَاهُ كَانَ يَطُوفُ بَعْدَ الْعَصْرِ ، وَبَعْدَ الْغَدَاةِ ثُمَّ يُصَلِّي الرَّكْعَتَيْنِ قَبْلَ طُلُوعِ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مُو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w:t>
      </w:r>
      <w:r>
        <w:rPr>
          <w:rStyle w:val="Tag29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يَكْرَهُ ذَلِكَ ، فَحَدَّثْته عَنْ </w:t>
      </w:r>
      <w:r>
        <w:rPr>
          <w:rStyle w:val="Tag21e"/>
          <w:rFonts w:ascii="Lotus Linotype" w:hAnsi="Lotus Linotype" w:cs="Lotus Linotype"/>
          <w:sz w:val="28"/>
          <w:sz w:val="28"/>
          <w:szCs w:val="28"/>
          <w:rtl w:val="true"/>
        </w:rPr>
        <w:t xml:space="preserve">سَالِمٍ </w:t>
      </w:r>
      <w:r>
        <w:rPr>
          <w:rStyle w:val="Tag86e"/>
          <w:rFonts w:ascii="Lotus Linotype" w:hAnsi="Lotus Linotype" w:cs="Lotus Linotype"/>
          <w:sz w:val="28"/>
          <w:sz w:val="28"/>
          <w:szCs w:val="28"/>
          <w:rtl w:val="true"/>
        </w:rPr>
        <w:t xml:space="preserve">فَقَالَ لِي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سَالِمٌ </w:t>
      </w:r>
      <w:r>
        <w:rPr>
          <w:rStyle w:val="Tag86e"/>
          <w:rFonts w:ascii="Lotus Linotype" w:hAnsi="Lotus Linotype" w:cs="Lotus Linotype"/>
          <w:sz w:val="28"/>
          <w:sz w:val="28"/>
          <w:szCs w:val="28"/>
          <w:rtl w:val="true"/>
        </w:rPr>
        <w:t xml:space="preserve">أَقْدَمُ مِنِّي وَأَ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دُلُّ عَلَى رُجُوعِ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إلَى الْقَوْلِ بِهَذَا ؛ وَعَلَى أَنَّهُ قَوْلُ </w:t>
      </w:r>
      <w:r>
        <w:rPr>
          <w:rStyle w:val="Tag21e"/>
          <w:rFonts w:ascii="Lotus Linotype" w:hAnsi="Lotus Linotype" w:cs="Lotus Linotype"/>
          <w:sz w:val="28"/>
          <w:sz w:val="28"/>
          <w:szCs w:val="28"/>
          <w:rtl w:val="true"/>
        </w:rPr>
        <w:t xml:space="preserve">مُوسَى بْنِ عُقْبَ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غَلَّبَ هَؤُلَاءِ أَحَادِيثَ الْأَوَامِرِ عَلَى أَحَادِيثِ النَّهْيِ ،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عْنَى النَّهْيِ عَنْ الصَّلَاةِ فِي هَذِهِ الْأَوْقَاتِ ، أَيْ إلَّا أَنْ تَكُونَ صَلَاةً أُمِرْتُمْ بِهَا ، فَصَلَّوْهَا فِيهَا وَفِي غَيْ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الْآخَرُ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الْأَمْرِ بِهَذِهِ الصَّلَوَاتِ ، أَيْ إلَّا أَنْ تَكُونَ وَقْتًا نَهَى فِيهِ عَنْ الصَّلَاةِ فَلَا تُصَلُّوهَا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كَانَ كِلَا الْعَمَلَيْنِ مُمْكِنًا ، لَمْ يَكُنْ وَاحِدٌ مِنْهُمَا أَوْلَى مِنْ الْآخَرِ إلَّا بِبُرْهَانٍ ، فَنَظَرْنَا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دْنَا 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أْت عَلَى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بُسْرِ بْنِ سَعِ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الْأَعْرَجِ </w:t>
      </w:r>
      <w:r>
        <w:rPr>
          <w:rStyle w:val="Tag86e"/>
          <w:rFonts w:ascii="Lotus Linotype" w:hAnsi="Lotus Linotype" w:cs="Lotus Linotype"/>
          <w:sz w:val="28"/>
          <w:sz w:val="28"/>
          <w:szCs w:val="28"/>
          <w:rtl w:val="true"/>
        </w:rPr>
        <w:t xml:space="preserve">حَدَّثُو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أَدْرَكَ رَكْعَةً مِنْ الصُّبْحِ قَبْلَ أَنْ تَطْلُعَ الشَّمْسُ فَقَدْ أَدْرَكَ الصُّبْحَ ، وَمَنْ أَدْرَكَ رَكْعَةً مِنْ الْعَصْرِ قَبْلَ أَنْ تَغْرُبَ الشَّمْسُ فَقَدْ أَدْرَكَ الْعَصْرَ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هَذَا مُبَيِّنًا غَايَةَ الْبَيَانِ أَنَّ قَضَاءَ الصَّلَوَاتِ فِي هَذِهِ الْأَوْقَاتِ فَرْضٌ ؛ وَأَنَّ الْأَمْرَ مُسْتَثْنًى مِنْ النَّهْيِ بِلَا شَ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نْ أَدْرَكَ أَقَلَّ مِنْ رَكْعَةٍ مِنْ الْعَصْرِ وَمِنْ الصُّبْحِ قَبْلَ طُلُوعِ الشَّمْسِ ، وَقَبْلَ غُرُوبِهَا فَإِنَّهُ يُصَلِّيهِمَ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نَذْكُ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شَاءَ اللَّهُ عَزَّ وَجَلَّ فِي أَوْقَاتِ الصَّلَوَ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قَوْلِهِ عَلَيْهِ السَّلَامُ ـ </w:t>
      </w:r>
      <w:r>
        <w:rPr>
          <w:rStyle w:val="Tag3e"/>
          <w:rFonts w:ascii="Lotus Linotype" w:hAnsi="Lotus Linotype" w:cs="Lotus Linotype"/>
          <w:sz w:val="28"/>
          <w:sz w:val="28"/>
          <w:szCs w:val="28"/>
          <w:rtl w:val="true"/>
        </w:rPr>
        <w:t xml:space="preserve">وَقْتُ صَلَاةِ الصُّبْحِ مَا لَمْ يَطْلُعْ قَرْنُ الشَّمْسِ ، وَوَقْتُ صَلَاةِ الْعَصْرِ مَا لَمْ تَغْرُبْ الشَّمْ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هَذَا اللَّفْظُ مِنْهُ عَلَيْهِ السَّلَامُ مُمْكِنًا أَنْ يُرِيدَ بِهِ وَقْتَ الْخُرُوجِ مِنْ هَاتَيْنِ الصَّلَاتَيْنِ ، وَمُمْكِنًا أَنْ يُرِيدَ بِهِ وَقْتَ الدُّخُولِ فِيهَ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 ذَلِكَ ؛ فَكَانَ هَذَا الْخَبَرُ مُبَيِّنًا أَنَّ بَعْدَ طُلُوعِ الشَّمْسِ وَبَعْدَ غُرُوبِهَا وَقْتٌ لِبَعْضِ صَلَاةِ الصُّبْحِ ، وَلِبَعْضِ صَلَاةِ الْعَصْرِ بِيَقِينٍ ؛ فَصَحَّ أَنَّهُ عَلَيْهِ السَّلَامُ إنَّمَا أَرَادَ وَقْتَ الدُّخُولِ فِيهِمَا ، وَكَانَ هَذَا الْخَبَرُ هُوَ الزَّائِدَ عَلَى الْحَدِيثِ الَّذِي فِيهِ ـ </w:t>
      </w:r>
      <w:r>
        <w:rPr>
          <w:rStyle w:val="Tag3e"/>
          <w:rFonts w:ascii="Lotus Linotype" w:hAnsi="Lotus Linotype" w:cs="Lotus Linotype"/>
          <w:sz w:val="28"/>
          <w:sz w:val="28"/>
          <w:szCs w:val="28"/>
          <w:rtl w:val="true"/>
        </w:rPr>
        <w:t xml:space="preserve">مَنْ أَدْرَكَ رَكْعَةً </w:t>
      </w:r>
      <w:r>
        <w:rPr>
          <w:rStyle w:val="Tag86e"/>
          <w:rFonts w:ascii="Lotus Linotype" w:hAnsi="Lotus Linotype" w:cs="Lotus Linotype"/>
          <w:sz w:val="28"/>
          <w:sz w:val="28"/>
          <w:szCs w:val="28"/>
          <w:rtl w:val="true"/>
        </w:rPr>
        <w:t xml:space="preserve">ـ وَالزِّيَادَةُ وَاجِبٌ قَبُولُهَا ؟ فَوَضَحَ أَنَّ الْأَمْرَ مُغَلَّبٌ عَلَى 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دْنَا الْآخَرِينَ قَدْ احْتَجُّوا بِ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زِيدَ الْمُقْرِي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الْأَسْوَدُ بْنُ شَيْبَ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شُمَيْرٍ </w:t>
      </w:r>
      <w:r>
        <w:rPr>
          <w:rStyle w:val="Tag86e"/>
          <w:rFonts w:ascii="Lotus Linotype" w:hAnsi="Lotus Linotype" w:cs="Lotus Linotype"/>
          <w:sz w:val="28"/>
          <w:sz w:val="28"/>
          <w:szCs w:val="28"/>
          <w:rtl w:val="true"/>
        </w:rPr>
        <w:t xml:space="preserve">قَالَ قَدِمَ عَلَيْنَا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كَانَتْ الْأَنْصَارُ تُفَقِّهُهُ ، فَ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قَتَادَةَ الْأَنْصَارِيُّ </w:t>
      </w:r>
      <w:r>
        <w:rPr>
          <w:rStyle w:val="Tag86e"/>
          <w:rFonts w:ascii="Lotus Linotype" w:hAnsi="Lotus Linotype" w:cs="Lotus Linotype"/>
          <w:sz w:val="28"/>
          <w:sz w:val="28"/>
          <w:szCs w:val="28"/>
          <w:rtl w:val="true"/>
        </w:rPr>
        <w:t xml:space="preserve">فَارِسُ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عَثَ رَسُولُ اللَّهِ صَلَّى اللَّهُ عَلَيْهِ وَسَلَّمَ جَيْشَ الْأُمَرَاءِ فَلَمْ يُوقِظْنَا إلَّا الشَّمْسُ طَالِعَةً فَقُمْنَا وَهِلِينَ لِصَلَاتِنَا ، فَقَالَ النَّبِيُّ صَلَّى اللَّهُ عَلَيْهِ وَسَلَّمَ رُوَيْدًا رُوَيْدًا ، حَتَّى تَعَالَتْ الشَّمْسُ ، قَالَ رَسُولُ اللَّهِ صَلَّى اللَّهُ عَلَيْهِ وَسَلَّمَ مَنْ كَانَ مِنْكُمْ يَرْكَعُ رَكْعَتَيْ الْفَجْرِ فَلْيَرْكَعْهُمَا ؟ فَقَامَ مَنْ كَانَ يَرْكَعُهُمَا وَمَنْ لَمْ يَكُنْ يَرْكَعُهُمَا ، ثُمَّ أَمَرَ رَسُولُ اللَّهِ صَلَّى اللَّهُ عَلَيْهِ وَسَلَّمَ أَنْ يُنَادَى بِالصَّلَاةِ فَيُؤَذَّنَ بِهَا ، فَقَامَ رَسُولُ اللَّهِ صَلَّى اللَّهُ عَلَيْهِ وَسَلَّمَ فَصَلَّى بِنَا ؛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ا بِحَمْدِ اللَّهِ لَمْ نَكُنْ فِي شَيْءٍ مِنْ أَمْرِ الدُّنْيَا شَغَلَنَا عَنْ صَلَاتِنَا </w:t>
      </w:r>
      <w:r>
        <w:rPr>
          <w:rStyle w:val="Tag86e"/>
          <w:rFonts w:ascii="Lotus Linotype" w:hAnsi="Lotus Linotype" w:cs="Lotus Linotype"/>
          <w:sz w:val="28"/>
          <w:sz w:val="28"/>
          <w:szCs w:val="28"/>
          <w:rtl w:val="true"/>
        </w:rPr>
        <w:t xml:space="preserve">ـ 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مَسَ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أُسَ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حَ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سْرَيْنَا مَعَ رَسُولِ اللَّهِ صَلَّى اللَّهُ عَلَيْهِ وَسَلَّمَ ثُمَّ عَرَّسَ بِنَا مِنْ آخِرِ اللَّيْلِ ، فَاسْتَيْقَظْنَا وَقَدْ طَلَعَتْ الشَّمْسُ ، فَجَعَلَ الرَّجُلَ مِنَّا يَثُورُ إلَى طَهُورِهِ دَهِشًا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رْتَحِلُو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رْتَحَلْنَا ، حَتَّى إذَا ارْتَفَعَتْ الشَّمْسُ نَزَلْنَا ، فَقَضَيْنَا مِنْ حَوَائِجِنَا ، ثُمَّ تَوَضَّأْنَا ؛ ثُمَّ أَمَرَ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فَأَذَّنَ فَصَلَّى رَكْعَتَيْنِ ، ثُمَّ أَقَامَ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فَصَلَّى بِنَا النَّبِيُّ صَلَّى اللَّهُ عَلَيْهِ وَسَلَّمَ </w:t>
      </w:r>
      <w:r>
        <w:rPr>
          <w:rStyle w:val="Tag86e"/>
          <w:rFonts w:ascii="Lotus Linotype" w:hAnsi="Lotus Linotype" w:cs="Lotus Linotype"/>
          <w:sz w:val="28"/>
          <w:sz w:val="28"/>
          <w:szCs w:val="28"/>
          <w:rtl w:val="true"/>
        </w:rPr>
        <w:t xml:space="preserve">ـ 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حُصَيْ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سِرْنَا مَعَ رَسُولِ اللَّهِ صَلَّى اللَّهُ عَلَيْهِ وَسَلَّمَ وَنَحْنُ فِي سَفَرٍ ذَاتَ لَيْلَةٍ ،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لَوْ عَرَّسْتَ بِنَ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أَخَافُ أَنْ تَنَامُوا عَنْ الصَّلَاةِ ، فَمَنْ يُوقِظُنَا بِالصَّلَاةِ ؟ قَالَ </w:t>
      </w:r>
      <w:r>
        <w:rPr>
          <w:rStyle w:val="Tag21e"/>
          <w:rFonts w:ascii="Lotus Linotype" w:hAnsi="Lotus Linotype" w:cs="Lotus Linotype"/>
          <w:sz w:val="28"/>
          <w:sz w:val="28"/>
          <w:szCs w:val="28"/>
          <w:rtl w:val="true"/>
        </w:rPr>
        <w:t xml:space="preserve">بِلَ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 يَا رَسُولَ اللَّهِ ، فَعَرَّسَ الْقَوْمُ ، وَاسْتَنَدَ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إلَى رَاحِلَتِهِ ، فَغَلَبَتْهُ عَيْنَاهُ ، وَاسْتَيْقَظَ رَسُولُ اللَّهِ صَلَّى اللَّهُ عَلَيْهِ وَسَلَّمَ وَقَدْ بَدَا حَاجِبُ الشَّمْسِ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 أَيْنَ مَا قُلْتَ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وَاَلَّذِي بَعَثَكَ بِالْحَقِّ ، مَا أُلْقِيَتْ عَلَيَّ نَوْمَةٌ مِثْلُ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رَسُولُ اللَّهِ صَلَّى اللَّهُ عَلَيْهِ وَسَلَّمَ إنَّ اللَّهَ قَبَضَ أَرْوَاحَكُمْ حِينَ شَاءَ ؛ ثُمَّ أَمَرَهُمْ رَسُولُ اللَّهِ صَلَّى اللَّهُ عَلَيْهِ وَسَلَّمَ فَانْتَشَرُوا لِحَاجَاتِهِمْ وَتَوَضَّئُوا ، وَارْتَفَعَتْ الشَّمْسُ ، فَصَلَّى بِهِمْ الْفَجْ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هُوَ ابْنُ جَعْ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لَاءُ بْنُ عَبْدِ الرَّحْمَ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دَخَلَ عَلَى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فِي دَارِهِ </w:t>
      </w:r>
      <w:r>
        <w:rPr>
          <w:rStyle w:val="Tag23e"/>
          <w:rFonts w:ascii="Lotus Linotype" w:hAnsi="Lotus Linotype" w:cs="Lotus Linotype"/>
          <w:sz w:val="28"/>
          <w:sz w:val="28"/>
          <w:szCs w:val="28"/>
          <w:rtl w:val="true"/>
        </w:rPr>
        <w:t xml:space="preserve">بِالْبَصْرَةِ </w:t>
      </w:r>
      <w:r>
        <w:rPr>
          <w:rStyle w:val="Tag7e"/>
          <w:rFonts w:ascii="Lotus Linotype" w:hAnsi="Lotus Linotype" w:cs="Lotus Linotype"/>
          <w:sz w:val="28"/>
          <w:sz w:val="28"/>
          <w:szCs w:val="28"/>
          <w:rtl w:val="true"/>
        </w:rPr>
        <w:t xml:space="preserve">حِينَ انْصَرَفَ مِنْ الظُّهْرِ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دَارُهُ بِجَنْبِ الْمَسْجِدِ ؛ فَلَمَّا دَخَلْنَا عَلَيْ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مْ الْعَصْرَ ؟ قُلْنَ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إنَّمَا انْصَرَفْنَا السَّاعَةَ مِنْ الظُّهْرِ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صَلُّوا الْعَصْرَ ، فَقُمْنَا فَصَلَّيْنَا ، فَلَمَّا انْصَرَفْنَ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رَسُولَ اللَّهِ صَلَّى اللَّهُ عَلَيْهِ وَسَلَّمَ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تِلْكَ صَلَاةُ الْمُنَافِقِينَ جَلَسَ يَرْقُبُ الْعَصْرَ حَتَّى إذَا كَانَتْ بَيْنَ قَرْنَيْ الشَّيْطَانِ قَامَ فَنَقَرَ أَرْبَعًا ، لَا يَذْكُرُ اللَّهَ فِيهَا إلَّا قَلِيلًا </w:t>
      </w:r>
      <w:r>
        <w:rPr>
          <w:rStyle w:val="Tag7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عَلَاءِ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سَمِعْت رَسُولَ اللَّهِ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تِلْكَ صَلَاةُ الْمُنَافِقِينَ يَجْلِسُ أَحَدُهُمْ حَتَّى إذَا اصْفَرَّتْ الشَّمْسُ فَكَانَتْ بَيْنَ قَرْنَيْ الشَّيْطَانِ أَوْ عَلَى قَرْنَيْ الشَّيْطَانِ قَامَ فَنَقَرَ أَرْبَعًا ، لَا يَذْكُرُ اللَّهَ فِيهَا إلَّا قَلِيلً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ا ذَكَرْنَاهُ قَبْلُ فِي مَسْأَلَةِ الرَّكْعَتَيْنِ بَعْدَ الْعَصْرِ مِنْ قَوْلِ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طِيلُونَ الْخُطْبَةَ وَيُؤَخِّرُونَ الصَّلَاةَ حَتَّى يُ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ذَا شَرَقُ الْمَوْتَى ، فَقِيلَ </w:t>
      </w:r>
      <w:r>
        <w:rPr>
          <w:rStyle w:val="Tag28e"/>
          <w:rFonts w:ascii="Lotus Linotype" w:hAnsi="Lotus Linotype" w:cs="Lotus Linotype"/>
          <w:sz w:val="28"/>
          <w:sz w:val="28"/>
          <w:szCs w:val="28"/>
          <w:rtl w:val="true"/>
        </w:rPr>
        <w:t xml:space="preserve">لِ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مَا شَرَقُ الْمَوْتَى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اصْفَرَّتْ الشَّمْسُ جِدًّا ، فَمَنْ أَدْرَكَ ذَلِكَ مِنْكُمْ فَلْيُصَلِّ الصَّلَاةَ لِوَقْتِهَا ، فَإِنْ احْتَبَسَ فَلْيُصَلِّ مَعَهُمْ ، وَلْيَجْعَلْ صَلَاتَهُ وَحْدَ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فَرِيضَةَ ، وَصَلَاتَهُ مَعَ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طَوُّ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دِيثُ الَّذِي ذَكَرْنَاهُ مِنْ طَرِيقِ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عَنْ رَسُولِ اللَّهِ صَلَّى اللَّهُ عَلَيْهِ وَسَلَّمَ ـ </w:t>
      </w:r>
      <w:r>
        <w:rPr>
          <w:rStyle w:val="Tag3e"/>
          <w:rFonts w:ascii="Lotus Linotype" w:hAnsi="Lotus Linotype" w:cs="Lotus Linotype"/>
          <w:sz w:val="28"/>
          <w:sz w:val="28"/>
          <w:szCs w:val="28"/>
          <w:rtl w:val="true"/>
        </w:rPr>
        <w:t xml:space="preserve">كَيْفَ أَنْتَ إذَا كَانَتْ عَلَيْكَ أُمَرَاءُ يُؤَخِّرُونَ الصَّلَاةَ عَنْ وَقْتِهَا ، أَوْ يُمِيتُونَ الصَّلَاةَ عَنْ وَقْتِهَا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مَا تَأْمُرُنِ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 الصَّلَاةَ لِوَقْتِهَا ، فَإِنْ أَدْرَكْتَهَا مَعَهُمْ فَصَلِّ ، فَإِنَّهَا لَكَ نَافِلَ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 نَهْيُ رَسُولِ اللَّهِ صَلَّى اللَّهُ عَلَيْهِ وَسَلَّمَ عَنْ الصَّلَاةِ جُمْلَةً فِي الْأَوْقَاتِ الْمَذْكُورَةِ ، وَنَهْيُهُ عَلَيْهِ السَّلَامُ عَنْ الصِّيَامِ جُمْلَةً فِي يَوْمِ الْفِطْرِ وَيَوْمِ الْأَضْحَى وَأَيَّامِ التَّشْرِيقِ ، وَصَحَّ أَمْرُهُ بِقَضَاءِ الصَّلَوَاتِ مَنْ نَامَ عَنْهَا أَوْ نَسِيَهَا ، وَبِالنَّذْرِ ، وَبِمَا ذَكَرْتُمْ مِنْ النَّوَافِلِ ، وَبِقَضَاءِ الصَّوْمِ لِلْحَائِضِ وَالْمَرِيضِ وَالْمُسَافِرِ ، وَالنَّذْرِ وَالْكَفَّارَ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تَخْتَلِفُوا مَعَنَا فِي أَنْ لَا يُصَامَ شَيْءٌ مِنْ ذَلِكَ فِي الْأَيَّامِ الْمَنْهِيِّ عَنْ صِيَامِهَا ، وَغَلَّبْ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هْيَ عَلَى الْأَمْرِ ، فَوَجَبَ أَنْ يَكُونَ كَذَلِكَ فِي نَهْيِهِ عَنْ الصَّلَاةِ فِي الْأَوْقَاتِ الْمَذْكُورَةِ ، مَعَ أَمْرِهِ عَلَيْهِ السَّلَامُ بِمَا أَمَرَ بِهِ مِنْ الصَّلَوَاتِ وَقَضَائِهَا ، وَإِلَّا فَلِمَ فَرَّقْتُمْ بَيْنَ النَّهْيَيْنِ وَالْأَمْرَيْنِ ؟ فَغَلَّبْتُمْ فِي الصَّ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هْيَ عَلَى الْأَمْرِ ، وَغَلَّبْتُمْ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مْرَ عَلَى النَّهْيِ ؟ وَهَذَا تَحَكُّمٌ لَا يَجُوزُ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مْكِنُ أَنْ يَكُونَ قَوْلُهُ عَلَيْهِ السَّلَامُ فِيمَنْ أَدْرَكَ رَكْعَةً مِنْ صَلَاةِ الصُّبْحِ وَمِنْ الْعَصْرِ قَبْلَ طُلُ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قَبْلَ غُرُوبِهَا فَقَدْ أَدْرَكَ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النَّهْيِ عَنْ الصَّلَاةِ فِي الْأَوْقَاتِ الْمَذْكُورَ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 مَا اعْتَرَضُوا بِهِ ، مَا لَهُمْ اعْتِرَاضٌ غَيْرُهُ أَصْلًا ، وَلَسْنَا نَعْنِي أَصْحَابَ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فَإِنَّهُمْ لَا مُتَعَلِّقَ لَهُمْ بِشَيْءٍ مِمَّا ذَكَرْنَا ، إذْ لَيْسَ مِنْهَا خَبَرٌ إلَّا وَقَدْ خَالَفُوهُ ، وَتَحَكَّمُوا فِيهِ بِالْآرَاءِ الْفَاسِدَةِ ، وَإِنَّمَا نَعْنِي مَنْ ذَهَبَ مَذْهَبَ الْمُتَقَدِّمِينَ فِي تَغْلِيبِ النَّهْيِ جُمْلَةً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أَيْضًا لَا مُتَعَلِّقَ لِلْمَالِكِينَ بِشَيْءٍ مِمَّا ذَكَرْنَا مِنْ الْآثَارِ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مِنْهَا شَيْءٌ إلَّا وَقَدْ خَالَفُوهُ ، وَتَحَكَّمُوا فِيهِ ، وَحَمَلُوا بَعْضَهُ عَلَى الْفَرْضِ ، وَبَعْضَهُ عَلَى التَّطَوُّعِ بِلَا بُرْهَانٍ ، وَإِنَّمَا نَعْنِي مَنْ ذَهَبَ مَذْهَبَ الْمُتَقَدِّمِينَ فِي تَغْلِيبِ الْأَمْرِ جُمْلَةً وَالْكَلَامُ إنَّمَا هُوَ بَيْنَ هَاتَيْنِ الطَّائِفَتَيْنِ فَقَطْ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ا لَا حُجَّةَ لَهُمْ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حَدِيثَا </w:t>
      </w:r>
      <w:r>
        <w:rPr>
          <w:rStyle w:val="Tag21e"/>
          <w:rFonts w:ascii="Lotus Linotype" w:hAnsi="Lotus Linotype" w:cs="Lotus Linotype"/>
          <w:sz w:val="28"/>
          <w:sz w:val="28"/>
          <w:szCs w:val="28"/>
          <w:rtl w:val="true"/>
        </w:rPr>
        <w:t xml:space="preserve">أَبِي قَتَادَةَ وَعِمْرَانَ بْنِ الْحُصَيْنِ </w:t>
      </w:r>
      <w:r>
        <w:rPr>
          <w:rStyle w:val="Tag86e"/>
          <w:rFonts w:ascii="Lotus Linotype" w:hAnsi="Lotus Linotype" w:cs="Lotus Linotype"/>
          <w:sz w:val="28"/>
          <w:sz w:val="28"/>
          <w:szCs w:val="28"/>
          <w:rtl w:val="true"/>
        </w:rPr>
        <w:t xml:space="preserve">فَإِنَّهُمَا قَدْ جَاءَا بِبَيَانٍ زَائِدٍ ، 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حَدِيثَ وَ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الَ رَسُولُ اللَّهِ صَلَّى اللَّهُ عَلَيْهِ وَسَلَّمَ وَمِلْتُ مَعَهُ ، فَقَالَ اُنْظُرْ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ا رَاكِبٌ ، هَذَانِ رَاكِبَانِ ، هَؤُلَاءِ ثَلَاثَةٌ ؟ حَتَّى صِرْنَا سَبْعَةً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حْفَظُوا عَلَيْنَا صَلَاتَنَا يَعْنِي صَلَاةَ الْفَجْرِ ، فَضُرِبَ عَلَى آذَانِهِمْ ، فَمَا أَيْقَظَهُمْ إلَّا حَرُّ الشَّمْسِ ؛ فَقَامُوا فَسَارُوا هُنَيْهَةً ثُمَّ نَزَلُوا فَتَوَضَّئُوا وَأَذَّنَ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فَصَلَّوْا رَكْعَتَيْ الْفَجْرِ ، ثُمَّ صَلَّوْا الْفَجْرَ وَرَكِبُوا ، فَقَالَ بَعْضُهُمْ لِبَعْضٍ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فَرَّطْنَا فِي صَلَاتِنَا ؟ فَ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هُ لَا تَفْرِيطَ فِي النَّوْمِ ، إنَّمَا التَّفْرِيطُ فِي الْيَقَظَةِ ، فَمَنْ نَامَ عَنْ صَلَاةٍ أَوْ نَسِيَهَا فَلْيُصَلِّهَا إذَا ذَكَرَهَا </w:t>
      </w:r>
      <w:r>
        <w:rPr>
          <w:rStyle w:val="Tag86e"/>
          <w:rFonts w:ascii="Lotus Linotype" w:hAnsi="Lotus Linotype" w:cs="Lotus Linotype"/>
          <w:sz w:val="28"/>
          <w:sz w:val="28"/>
          <w:szCs w:val="28"/>
          <w:rtl w:val="true"/>
        </w:rPr>
        <w:t xml:space="preserve">ـ ، وَذَكَرَ بَاقِيَ الْخَبَرِ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بَقِ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فِي مَسِيرٍ لَهُ ، فَنَامُوا عَنْ صَلَاةِ الْفَجْرِ ، فَاسْتَيْقَظُوا بِحَرِّ الشَّمْسِ ، فَارْتَفَعُوا قَلِيلًا حَتَّى اسْتَقَلَّتْ الشَّمْسُ ، ثُمَّ أَمَرَ مُؤَذِّنًا فَأَذَّنَ فَصَلَّى رَكْعَتَيْنِ قَبْلَ الْفَجْرِ ، ثُمَّ أَقَامَ ثُمَّ صَلَّى الْفَجْ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21e"/>
          <w:rFonts w:ascii="Lotus Linotype" w:hAnsi="Lotus Linotype" w:cs="Lotus Linotype"/>
          <w:sz w:val="28"/>
          <w:sz w:val="28"/>
          <w:szCs w:val="28"/>
          <w:rtl w:val="true"/>
        </w:rPr>
        <w:t xml:space="preserve">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وَ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وَهُمَا أَحْفَظُ مِنْ </w:t>
      </w:r>
      <w:r>
        <w:rPr>
          <w:rStyle w:val="Tag21e"/>
          <w:rFonts w:ascii="Lotus Linotype" w:hAnsi="Lotus Linotype" w:cs="Lotus Linotype"/>
          <w:sz w:val="28"/>
          <w:sz w:val="28"/>
          <w:szCs w:val="28"/>
          <w:rtl w:val="true"/>
        </w:rPr>
        <w:t xml:space="preserve">خَالِدِ بْنِ شُمَيْرٍ </w:t>
      </w:r>
      <w:r>
        <w:rPr>
          <w:rStyle w:val="Tag86e"/>
          <w:rFonts w:ascii="Lotus Linotype" w:hAnsi="Lotus Linotype" w:cs="Lotus Linotype"/>
          <w:sz w:val="28"/>
          <w:sz w:val="28"/>
          <w:szCs w:val="28"/>
          <w:rtl w:val="true"/>
        </w:rPr>
        <w:t xml:space="preserve">، مِنْ </w:t>
      </w:r>
      <w:r>
        <w:rPr>
          <w:rStyle w:val="Tag21e"/>
          <w:rFonts w:ascii="Lotus Linotype" w:hAnsi="Lotus Linotype" w:cs="Lotus Linotype"/>
          <w:sz w:val="28"/>
          <w:sz w:val="28"/>
          <w:szCs w:val="28"/>
          <w:rtl w:val="true"/>
        </w:rPr>
        <w:t xml:space="preserve">هِشَامِ بْنِ حَسَّانَ </w:t>
      </w:r>
      <w:r>
        <w:rPr>
          <w:rStyle w:val="Tag86e"/>
          <w:rFonts w:ascii="Lotus Linotype" w:hAnsi="Lotus Linotype" w:cs="Lotus Linotype"/>
          <w:sz w:val="28"/>
          <w:sz w:val="28"/>
          <w:szCs w:val="28"/>
          <w:rtl w:val="true"/>
        </w:rPr>
        <w:t xml:space="preserve">يَذْكُرَ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لَمْ يَسْتَيْقِظْ إلَّا بِحَرِّ الشَّمْسِ وَبِضَرُورَةِ الْحِسِّ وَالْمُشَاهَدَةِ يَدْرِي كُلُّ أَحَدٍ أَنَّ حَرَّ الشَّمْسِ لَا يُوقِظُ النَّائِمَ إلَّا بَعْدَ صَفْوِهَا وَابْيِضَاضِهَا وَارْتِفَاعِهَا ؛ وَأَمَّا قَبْلَ ذَلِكَ فَ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حَدِيثِ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أَنَّهُ عَلَيْهِ السَّلَامُ ـ </w:t>
      </w:r>
      <w:r>
        <w:rPr>
          <w:rStyle w:val="Tag3e"/>
          <w:rFonts w:ascii="Lotus Linotype" w:hAnsi="Lotus Linotype" w:cs="Lotus Linotype"/>
          <w:sz w:val="28"/>
          <w:sz w:val="28"/>
          <w:szCs w:val="28"/>
          <w:rtl w:val="true"/>
        </w:rPr>
        <w:t xml:space="preserve">أَمَرَهُمْ بِالِانْتِظَارِ أَصْلًا ، وَإِنَّمَا أَمَرَهُمْ بِالِانْتِشَارِ لِلْحَاجَةِ ، ثُمَّ الْوُضُوءُ ، ثُمَّ الصَّلَاةُ فَقَطْ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 ذَلِكَ كَذَلِكَ فَقَدْ وَجَبَ أَنْ نَنْظُرَ مَا الَّذِي مِنْ أَجْلِهِ أَخَّرَ رَسُولُ اللَّهِ صَلَّى اللَّهُ عَلَيْهِ وَسَلَّمَ الصَّلَاةَ فِي ذَلِكَ الْيَوْمِ ؟ ، وَحَتَّى لَوْ لَمْ يَذْكُرْ حَرَّ الشَّمْسِ فِي شَيْءٍ مِنْ هَذَا الْخَبَرِ لَمَا كَانَ فِيهِ حُجَّةٌ لِمَنْ زَعَمَ أَنَّهُ عَلَيْهِ السَّلَامُ إنَّمَا أَخَّرَ الصَّلَاةَ مِنْ أَجْلِ أَنَّ الشَّمْسَ لَمْ تَكُنْ صَفَتْ وَلَا ابْيَضَّتْ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 شَيْءٍ مِنْ الْأَخْبَارِ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مَا أَخَّرْتُ الصَّلَاةَ مِنْ أَجْلِ أَنَّ الشَّمْسَ لَمْ تَبْيَضَّ وَلَا ارْتَفَعَتْ ؛ وَلَا أَنَّهُ عَلَيْهِ السَّلَا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هِلُوا حَتَّى تَرْتَفِعَ الشَّمْسُ وَتَبْيَضَّ ؛ وَإِنَّمَا ذَلِكَ ظَنٌّ مِنْ بَعْضِ الرُّوَاةِ ؛ وَقَدْ 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إنَّ الظَّنَّ لَا يُغْنِي مِنْ الْحَقِّ شَيْئً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هُ لَمْ يَقُلْ قَطُّ </w:t>
      </w:r>
      <w:r>
        <w:rPr>
          <w:rStyle w:val="Tag21e"/>
          <w:rFonts w:ascii="Lotus Linotype" w:hAnsi="Lotus Linotype" w:cs="Lotus Linotype"/>
          <w:sz w:val="28"/>
          <w:sz w:val="28"/>
          <w:szCs w:val="28"/>
          <w:rtl w:val="true"/>
        </w:rPr>
        <w:t xml:space="preserve">أَبُو قَتَادَةَ </w:t>
      </w:r>
      <w:r>
        <w:rPr>
          <w:rStyle w:val="Tag86e"/>
          <w:rFonts w:ascii="Lotus Linotype" w:hAnsi="Lotus Linotype" w:cs="Lotus Linotype"/>
          <w:sz w:val="28"/>
          <w:sz w:val="28"/>
          <w:szCs w:val="28"/>
          <w:rtl w:val="true"/>
        </w:rPr>
        <w:t xml:space="preserve">وَلَا </w:t>
      </w:r>
      <w:r>
        <w:rPr>
          <w:rStyle w:val="Tag21e"/>
          <w:rFonts w:ascii="Lotus Linotype" w:hAnsi="Lotus Linotype" w:cs="Lotus Linotype"/>
          <w:sz w:val="28"/>
          <w:sz w:val="28"/>
          <w:szCs w:val="28"/>
          <w:rtl w:val="true"/>
        </w:rPr>
        <w:t xml:space="preserve">عِمْرَانُ </w:t>
      </w:r>
      <w:r>
        <w:rPr>
          <w:rStyle w:val="Tag86e"/>
          <w:rFonts w:ascii="Lotus Linotype" w:hAnsi="Lotus Linotype" w:cs="Lotus Linotype"/>
          <w:sz w:val="28"/>
          <w:sz w:val="28"/>
          <w:szCs w:val="28"/>
          <w:rtl w:val="true"/>
        </w:rPr>
        <w:t xml:space="preserve">رَضِيَ اللَّهُ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sz w:val="28"/>
          <w:sz w:val="28"/>
          <w:szCs w:val="28"/>
          <w:rtl w:val="true"/>
        </w:rPr>
        <w:t xml:space="preserve">تَأْخِيرَهُ </w:t>
      </w:r>
      <w:r>
        <w:rPr>
          <w:rStyle w:val="Subject1"/>
          <w:rFonts w:ascii="Lotus Linotype" w:hAnsi="Lotus Linotype" w:cs="Lotus Linotype"/>
          <w:b w:val="false"/>
          <w:b w:val="false"/>
          <w:bCs w:val="false"/>
          <w:color w:val="000000"/>
          <w:sz w:val="28"/>
          <w:sz w:val="28"/>
          <w:szCs w:val="28"/>
          <w:rtl w:val="true"/>
        </w:rPr>
        <w:t xml:space="preserve">عَلَيْهِ السَّلَامُ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إنَّمَا كَانَ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شَّمْسَ لَمْ تَكُنْ ابْيَضَّتْ ، وَلَا ارْتَفَعَتْ ؛ وَإِنَّمَا ذَكَرُوا صِفَةَ فِعْلِهِ عَلَيْهِ السَّلَامُ فَقَطْ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صَلَ مَنْ قَطَعَ بِأَنَّ رَسُولَ اللَّهِ صَلَّى اللَّهُ عَلَيْهِ وَسَلَّمَ إنَّمَا أَخَّرَ الصَّلَاةَ يَوْمئِذٍ مِنْ أَجْلِ أَنَّ الشَّمْسَ لَمْ تَكُنْ ابْيَضَّتْ وَلَا ارْتَفَعَ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قَفْوِ مَا لَيْسَ لَهُ بِهِ عِلْمٌ ، وَعَلَى الْحُكْمِ بِالظَّنِّ ؛ وَكِلَاهُمَا مُحَرَّمٌ بِنَصِّ الْقُرْآنِ ؛ وَعَلَى الْكَذِبِ عَلَى رَسُولِ اللَّهِ صَلَّى اللَّهُ عَلَيْهِ وَسَلَّمَ وَهَذَا عَظِيمٌ جِدًّا فَوَجَبَ أَنْ نَطْلُبَ السَّبَبَ الَّذِي مِنْ أَجْلِهِ أَخَّرَ عَلَيْهِ السَّلَامُ الصَّلَاةَ فِي ذَلِكَ الْيَ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عَلْنَا ، فَوَجَدْ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حَاتِ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كَيْسَ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حَازِمٍ هُوَ سَلْمَانُ الْأَشْجَ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عَرَّسْنَا مَعَ النَّبِيِّ صَلَّى اللَّهُ عَلَيْهِ وَسَلَّمَ فَلَمْ نَسْتَيْقِظْ حَتَّى طَلَعَتْ الشَّمْسُ ، فَ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يَأْخُذْ كُلُّ رَجُلٍ مِنْكُمْ بِرَأْسِ رَاحِلَتِهِ ؛ فَإِنَّ هَذَا مَنْزِلٌ حَضَرَنَا فِيهِ الشَّيْطَانُ ؟ فَفَعَلْنَا ، ثُمَّ دَعَا بِالْمَاءِ فَتَوَضَّأَ ، ثُمَّ سَجَدَ سَجْدَتَيْنِ ، ثُمَّ أُقِيمَتْ الصَّلَاةُ فَصَلَّى الْغَدَا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سِّجِسْتَ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انُ هُوَ ابْنُ يَزِيدَ الْعَطَّ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رَسُولُ اللَّهِ صَلَّى اللَّهُ عَلَيْهِ وَسَلَّمَ ـ </w:t>
      </w:r>
      <w:r>
        <w:rPr>
          <w:rStyle w:val="Tag3e"/>
          <w:rFonts w:ascii="Lotus Linotype" w:hAnsi="Lotus Linotype" w:cs="Lotus Linotype"/>
          <w:sz w:val="28"/>
          <w:sz w:val="28"/>
          <w:szCs w:val="28"/>
          <w:rtl w:val="true"/>
        </w:rPr>
        <w:t xml:space="preserve">تَحَوَّلُوا عَنْ مَكَانِكُمْ الَّذِي أَصَابَتْكُمْ فِيهِ الْغَفْلَةُ ؟ فَأَمَرَ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فَأَذَّنَ وَأَقَامَ وَصَلَّى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رْتَفَعَ الْإِشْكَالُ جُمْلَةً وَالْحَمْدُ لِلَّهِ ؛ وَصَحَّ يَقِينًا أَنَّهُ عَلَيْهِ السَّلَامُ إنَّمَا أَخَّرَ الصَّلَاةَ ؛ لِيَزُولُوا عَنْ الْمَكَانِ الَّذِي أَصَابَتْهُمْ فِيهِ الْغَفْلَةُ ، وَحَضَرَهُمْ فِيهِ الشَّيْطَانُ فَقَطْ ، لَا لِأَنَّ الشَّمْسَ لَمْ تَكُنْ ارْتَفَعَ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حِينَئِذٍ بَيْنَ قَرْنَيْ الشَّيْطَانِ ؛ فَالْعِلَّةُ مَوْجُودَ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خْدِيشٌ فِي الرُّخَامِ وَلَمْ يَقُلْ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أْخِيرَ الصَّلَاةِ مِنْ أَجْلِ كَوْنِ الشَّمْسِ بَيْنَ قَرْنَيْ الشَّيْطَانِ ؛ وَإِنَّمَ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زِلٌ حَضَرَنَا فِيهِ الشَّيْطَانُ </w:t>
      </w:r>
      <w:r>
        <w:rPr>
          <w:rStyle w:val="Tag86e"/>
          <w:rFonts w:ascii="Lotus Linotype" w:hAnsi="Lotus Linotype" w:cs="Lotus Linotype"/>
          <w:sz w:val="28"/>
          <w:sz w:val="28"/>
          <w:szCs w:val="28"/>
          <w:rtl w:val="true"/>
        </w:rPr>
        <w:t xml:space="preserve">ـ وَحُضُورُ الشَّيْطَانِ فِي مَنْزِلِ قَوْمٍ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ا شَكٍّ مِنْ كُلِّ ذِي فَ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كَوْنِ الشَّمْسِ بَيْنَ قَرْنَيْ الشَّيْطَانِ فَظَهَرَ كَذِبُ هَذَا الْقَائِلِ يَقِ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جْهٌ رَابِعٌ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حَتَّى لَوْ صَحَّ لَهُمْ أَنَّ تَرَدُّدَهُ عَلَيْهِ السَّلَامُ كَانَ مِنْ أَجْلِ أَنَّ الشَّمْسَ لَمْ تَكُنْ ابْيَضَّتْ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ا لَا يَصِحُّ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قَوْلُهُ فِي ذَلِكَ الْحَدِيثِ نَفْسِهِ بَعْدَ صَلَاتِهِ بِهِمْ ـ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نَامَ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هَا </w:t>
      </w:r>
      <w:r>
        <w:rPr>
          <w:rStyle w:val="Tag3e"/>
          <w:rFonts w:ascii="Lotus Linotype" w:hAnsi="Lotus Linotype" w:cs="Lotus Linotype"/>
          <w:sz w:val="28"/>
          <w:sz w:val="28"/>
          <w:szCs w:val="28"/>
          <w:rtl w:val="true"/>
        </w:rPr>
        <w:t xml:space="preserve">فَلْيُصَلِّهَا إذَا ذَكَرَ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بَعْضِ أَلْفَاظِ الرُّوَاةِ ـ </w:t>
      </w:r>
      <w:r>
        <w:rPr>
          <w:rStyle w:val="Tag3e"/>
          <w:rFonts w:ascii="Lotus Linotype" w:hAnsi="Lotus Linotype" w:cs="Lotus Linotype"/>
          <w:sz w:val="28"/>
          <w:sz w:val="28"/>
          <w:szCs w:val="28"/>
          <w:rtl w:val="true"/>
        </w:rPr>
        <w:t xml:space="preserve">فَلْيُصَلِّهَا حِينَ يَذْكُرُهَا </w:t>
      </w:r>
      <w:r>
        <w:rPr>
          <w:rStyle w:val="Tag86e"/>
          <w:rFonts w:ascii="Lotus Linotype" w:hAnsi="Lotus Linotype" w:cs="Lotus Linotype"/>
          <w:sz w:val="28"/>
          <w:sz w:val="28"/>
          <w:szCs w:val="28"/>
          <w:rtl w:val="true"/>
        </w:rPr>
        <w:t xml:space="preserve">ـ نَاسِخًا لِفِعْلِهِ فِي تَأْخِيرِ الصَّلَاةِ ؛ لِأَنَّهُ بَعْدَ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جَعَلْتُمُوهُ نَاسِخًا لِتَحَوُّلِهِمْ عَنْ الْمَكَا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ذَلِكَ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قَوْلَهُ عَلَيْهِ السَّلَامُ ـ </w:t>
      </w:r>
      <w:r>
        <w:rPr>
          <w:rStyle w:val="Tag3e"/>
          <w:rFonts w:ascii="Lotus Linotype" w:hAnsi="Lotus Linotype" w:cs="Lotus Linotype"/>
          <w:sz w:val="28"/>
          <w:sz w:val="28"/>
          <w:szCs w:val="28"/>
          <w:rtl w:val="true"/>
        </w:rPr>
        <w:t xml:space="preserve">إذَا ذَكَرَهَا </w:t>
      </w:r>
      <w:r>
        <w:rPr>
          <w:rStyle w:val="Tag86e"/>
          <w:rFonts w:ascii="Lotus Linotype" w:hAnsi="Lotus Linotype" w:cs="Lotus Linotype"/>
          <w:sz w:val="28"/>
          <w:sz w:val="28"/>
          <w:szCs w:val="28"/>
          <w:rtl w:val="true"/>
        </w:rPr>
        <w:t xml:space="preserve">ـ وَ ـ </w:t>
      </w:r>
      <w:r>
        <w:rPr>
          <w:rStyle w:val="Tag3e"/>
          <w:rFonts w:ascii="Lotus Linotype" w:hAnsi="Lotus Linotype" w:cs="Lotus Linotype"/>
          <w:sz w:val="28"/>
          <w:sz w:val="28"/>
          <w:szCs w:val="28"/>
          <w:rtl w:val="true"/>
        </w:rPr>
        <w:t xml:space="preserve">حِينَ يَذْكُرُهَا </w:t>
      </w:r>
      <w:r>
        <w:rPr>
          <w:rStyle w:val="Tag86e"/>
          <w:rFonts w:ascii="Lotus Linotype" w:hAnsi="Lotus Linotype" w:cs="Lotus Linotype"/>
          <w:sz w:val="28"/>
          <w:sz w:val="28"/>
          <w:szCs w:val="28"/>
          <w:rtl w:val="true"/>
        </w:rPr>
        <w:t xml:space="preserve">ـ قَصْدٌ مِنْهُ إلَى زَمَانِ تَأْدِيَتِهَا ؛ وَلَيْسَ فِيهِ حُكْمٌ لِمَكَانِ تَأْدِيَتِهَا ؛ فَلَا يَكُونُ لِمَا لَيْسَ فِيهِ خِلَافٌ بِحُكْمِهِ أَصْلًا ، وَهَذَا غَايَةُ الْحَقِيقَةِ وَالْبَ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تِلْكَ صَلَاةُ الْمُنَافِقِينَ </w:t>
      </w:r>
      <w:r>
        <w:rPr>
          <w:rStyle w:val="Tag86e"/>
          <w:rFonts w:ascii="Lotus Linotype" w:hAnsi="Lotus Linotype" w:cs="Lotus Linotype"/>
          <w:sz w:val="28"/>
          <w:sz w:val="28"/>
          <w:szCs w:val="28"/>
          <w:rtl w:val="true"/>
        </w:rPr>
        <w:t xml:space="preserve">ـ فَلَا حُجَّةَ لَهُمْ فِيهِ أَصْلًا ؛ 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لَمْ يَذُمَّ فِي ذَلِكَ الْحَدِيثِ تَأْخِيرَ الصَّلَاةِ فَقَطْ وَحْدَهُ ؛ وَإِنَّمَا ذَمَّ التَّأْخِيرَ مَعَ كَوْنِهِ يَنْقُرُهَا أَرْبَعًا لَا يَذْكُرُ اللَّهَ فِيهَا إلَّا قَلِيلًا ؛ وَهَذَا بِلَا شَكٍّ مَذْ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رَ الصَّلَاةَ أَوْ لَمْ يُؤَخِّ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ثْلُ 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إِذَا قَامُوا إلَى الصَّلَاةِ قَامُوا كُسَالَى يُرَاءُونَ النَّاسَ وَلَا يَذْكُرُونَ اللَّهَ إلَّا قَلِيلً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إِنَّهُ قَدْ صَحَّ أَنَّ رَسُولَ اللَّهِ صَلَّى اللَّهُ عَلَيْهِ وَسَلَّمَ أَخْبَرَ بِأَنَّ مَنْ أَدْرَكَ مِنْ الصُّبْحِ رَكْعَةً وَمِنْ الْعَصْرِ رَكْعَةً قَبْلَ طُلُوعِ الشَّمْسِ وَقَبْلَ غُرُوبِهَا فَقَدْ أَدْرَكَ الصَّلَاتَيْنِ ؛ فَمِنْ الْبَاطِلِ الْمُحَالِ أَنْ يَكُونَ الْمُدْرِكُ لِلصَّلَاةِ عَاصِيًا بِهَا وَمُصَلِّيًا صَلَاةَ الْمُنَافِ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تَلِفُ اثْنَانِ فِي أَنَّ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أَدْرَكَ الصَّلَا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وَقْتِهَا </w:t>
      </w:r>
      <w:r>
        <w:rPr>
          <w:rStyle w:val="Tag86e"/>
          <w:rFonts w:ascii="Lotus Linotype" w:hAnsi="Lotus Linotype" w:cs="Lotus Linotype"/>
          <w:sz w:val="28"/>
          <w:sz w:val="28"/>
          <w:szCs w:val="28"/>
          <w:rtl w:val="true"/>
        </w:rPr>
        <w:t xml:space="preserve">فَقَدْ أَدَّى مَا أُمِرَ ، وَلَيْسَ عَاصِيًا ، وَإِنْ كَانَ قَدْ تَرَكَ الْأَفْضَ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رْوَانُ بْنُ مُعَاوِيَةَ الْفَزَارِ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يْسُ بْنُ أَبِي حَازِمٍ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جَرِي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نَّا عِنْدَ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ا إنَّكُمْ سَتَرَوْنَ رَبَّكُمْ كَمَا تَرَوْنَ هَذَا الْقَمَرَ ، لَا تُضَامُونَ فِي رُؤْيَتِهِ ، فَإِنْ اسْتَطَعْتُمْ أَنْ لَا تُغْلَبُوا عَلَى صَلَاةٍ قَبْلَ طُلُوعِ الشَّمْسِ وَقَبْلَ غُرُوبِ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الْعَصْرَ وَ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كُرَيْبٍ وَإِسْحَاقُ بْنُ إبْرَاهِيمَ وَأَبُو بَكْرِ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سْعَرِ بْنِ كِدَامٍ </w:t>
      </w:r>
      <w:r>
        <w:rPr>
          <w:rStyle w:val="Tag86e"/>
          <w:rFonts w:ascii="Lotus Linotype" w:hAnsi="Lotus Linotype" w:cs="Lotus Linotype"/>
          <w:sz w:val="28"/>
          <w:sz w:val="28"/>
          <w:szCs w:val="28"/>
          <w:rtl w:val="true"/>
        </w:rPr>
        <w:t xml:space="preserve">أَنَّهُمَا سَمِعَا </w:t>
      </w:r>
      <w:r>
        <w:rPr>
          <w:rStyle w:val="Tag21e"/>
          <w:rFonts w:ascii="Lotus Linotype" w:hAnsi="Lotus Linotype" w:cs="Lotus Linotype"/>
          <w:sz w:val="28"/>
          <w:sz w:val="28"/>
          <w:szCs w:val="28"/>
          <w:rtl w:val="true"/>
        </w:rPr>
        <w:t xml:space="preserve">أَبَا بَكْرِ بْنِ عُمَارَةَ بْنِ رُؤَيْبَ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نْ يَلِجَ النَّارَ أَحَدٌ صَلَّى قَبْلَ طُلُوعِ الشَّمْسِ وَقَبْلَ غُرُوبِ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جْرَ وَالْعَصْرَ هَكَذَا فِي الْحَدِيثِ نَصًّ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هَذَا كَذَلِكَ فَظَاهِرُ الْخَبَرِ أَنَّهُ عَلَيْهِ السَّلَامُ عَنَى مَنْ أَخَّرَ صَلَاةً لَا يَحِلُّ تَأْخِيرُهَا إلَى ذَلِكَ الْوَقْتِ ، وَهَذَا فِي غَيْرِ الْعَصْرِ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نْ فِي الظُّهْرِ الْمُتَعَيِّنُ تَحْرِيمُ تَأْخِيرِهَا إلَى ذَلِكَ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خْبَرَ عَلَيْهِ السَّلَامُ أَنَّ التَّفْرِيطَ فِي الْيَقَظَ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ؤَخَّرَ صَلَاةٌ حَتَّى يَدْخُلَ وَقْتُ أُخْرَى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فِي خَبَرِ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جَلَسَ يَرْقُبُ وَقْتَ الْعَصْرِ </w:t>
      </w:r>
      <w:r>
        <w:rPr>
          <w:rStyle w:val="Tag86e"/>
          <w:rFonts w:ascii="Lotus Linotype" w:hAnsi="Lotus Linotype" w:cs="Lotus Linotype"/>
          <w:sz w:val="28"/>
          <w:sz w:val="28"/>
          <w:szCs w:val="28"/>
          <w:rtl w:val="true"/>
        </w:rPr>
        <w:t xml:space="preserve">ـ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إِذَا أَخَّرَ الظُّهْرَ إلَى وَقْتِ الْعَصْرِ رَاقِبًا لِلْعَصْرِ فَقَدْ عَصَى اللَّهَ تَعَالَى ؛ فَبَطَلَ تَعَلُّقُهُمْ بِهَذَ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دُ لِلَّهِ رَبِّ الْعَالَمِينَ وَأَمَّا حَدِيثُ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فَحُجَّةٌ لَنَا عَلَيْهِمْ ظَاهِرَ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عْنِ بِيَقِينٍ إلَّا صَلَاةَ الْجُمُعَةِ تُؤَخَّرُ إلَى ذَلِكَ الْوَقْتِ ؛ بِ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يُطِيلُونَ الْخُطْبَةَ وَيُؤَخِّرُونَ الصَّلَا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رَضِيَ اللَّهُ عَنْهُ أَجَازَ التَّطَوُّعَ مَعَهُمْ إذَا اصْفَرَّتْ الشَّمْسُ فِي ذَلِكَ الْخَبَرِ نَفْسِهِ ؛ فَصَحَّ أَ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مُوَافِقٌ لَنَا فِي هَذَ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فَكَذَلِكَ أَيْضًا ، وَهُوَ خَبَرٌ مُوَافِقٌ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هُ نَصُّ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يُؤَخِّرُونَ الصَّلَاةَ عَنْ وَقْتِهَا </w:t>
      </w:r>
      <w:r>
        <w:rPr>
          <w:rStyle w:val="Tag86e"/>
          <w:rFonts w:ascii="Lotus Linotype" w:hAnsi="Lotus Linotype" w:cs="Lotus Linotype"/>
          <w:sz w:val="28"/>
          <w:sz w:val="28"/>
          <w:szCs w:val="28"/>
          <w:rtl w:val="true"/>
        </w:rPr>
        <w:t xml:space="preserve">ـ ، وَقَدْ صَحَّ أَنَّ مَا لَمْ تَغْرُبْ الشَّمْسُ فَهُوَ وَقْتٌ لِلدُّخُولِ فِي صَلَاةِ الْعَصْرِ ، وَمَا لَمْ تَطْلُعْ الشَّمْسُ فَهُوَ وَقْتٌ لِلدُّخُولِ فِي 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تَعَلُّقُهُمْ بِجَمِيعِ الْ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قَ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أَدْرَكَ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اةِ الصُّبْحِ </w:t>
      </w:r>
      <w:r>
        <w:rPr>
          <w:rStyle w:val="Subject1"/>
          <w:rFonts w:ascii="Lotus Linotype" w:hAnsi="Lotus Linotype" w:cs="Lotus Linotype"/>
          <w:b w:val="false"/>
          <w:b w:val="false"/>
          <w:bCs w:val="false"/>
          <w:color w:val="000000"/>
          <w:sz w:val="28"/>
          <w:sz w:val="28"/>
          <w:szCs w:val="28"/>
          <w:rtl w:val="true"/>
        </w:rPr>
        <w:t xml:space="preserve">رَكْعَةً قَبْلَ طُلُوعِ الشَّمْسِ </w:t>
      </w:r>
      <w:r>
        <w:rPr>
          <w:rStyle w:val="Tag3e"/>
          <w:rFonts w:ascii="Lotus Linotype" w:hAnsi="Lotus Linotype" w:cs="Lotus Linotype"/>
          <w:sz w:val="28"/>
          <w:sz w:val="28"/>
          <w:szCs w:val="28"/>
          <w:rtl w:val="true"/>
        </w:rPr>
        <w:t xml:space="preserve">فَقَدْ أَدْرَكَ الصُّبْحَ </w:t>
      </w:r>
      <w:r>
        <w:rPr>
          <w:rStyle w:val="Tag86e"/>
          <w:rFonts w:ascii="Lotus Linotype" w:hAnsi="Lotus Linotype" w:cs="Lotus Linotype"/>
          <w:sz w:val="28"/>
          <w:sz w:val="28"/>
          <w:szCs w:val="28"/>
          <w:rtl w:val="true"/>
        </w:rPr>
        <w:t xml:space="preserve">ـ كَانَ قَبْلَ النَّهْيِ عَنْ الصَّلَاةِ فِي الْأَوْقَاتِ الْمَذْكُو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خَطَأٌ ؛ </w:t>
      </w:r>
      <w:r>
        <w:rPr>
          <w:rStyle w:val="Tag19e"/>
          <w:rFonts w:ascii="Lotus Linotype" w:hAnsi="Lotus Linotype" w:cs="Lotus Linotype"/>
          <w:sz w:val="28"/>
          <w:sz w:val="28"/>
          <w:szCs w:val="28"/>
          <w:rtl w:val="true"/>
        </w:rPr>
        <w:t xml:space="preserve">لِأَ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كْمَ لَهَا ، وَإِنَّمَا هِيَ ظَ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بُرْهَانُ قَدْ صَحَّ أَنَّ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أَدْرَكَ رَكْعَةً </w:t>
      </w:r>
      <w:r>
        <w:rPr>
          <w:rStyle w:val="Tag86e"/>
          <w:rFonts w:ascii="Lotus Linotype" w:hAnsi="Lotus Linotype" w:cs="Lotus Linotype"/>
          <w:sz w:val="28"/>
          <w:sz w:val="28"/>
          <w:szCs w:val="28"/>
          <w:rtl w:val="true"/>
        </w:rPr>
        <w:t xml:space="preserve">ـ مُتَأَخِّرٌ عَنْ أَخْبَارِ النَّهْيِ 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هُوَ رَوَى ـ </w:t>
      </w:r>
      <w:r>
        <w:rPr>
          <w:rStyle w:val="Tag3e"/>
          <w:rFonts w:ascii="Lotus Linotype" w:hAnsi="Lotus Linotype" w:cs="Lotus Linotype"/>
          <w:sz w:val="28"/>
          <w:sz w:val="28"/>
          <w:szCs w:val="28"/>
          <w:rtl w:val="true"/>
        </w:rPr>
        <w:t xml:space="preserve">مَنْ أَدْرَكَ رَكْعَةً </w:t>
      </w:r>
      <w:r>
        <w:rPr>
          <w:rStyle w:val="Tag86e"/>
          <w:rFonts w:ascii="Lotus Linotype" w:hAnsi="Lotus Linotype" w:cs="Lotus Linotype"/>
          <w:sz w:val="28"/>
          <w:sz w:val="28"/>
          <w:szCs w:val="28"/>
          <w:rtl w:val="true"/>
        </w:rPr>
        <w:t xml:space="preserve">ـ وَهُوَ مُتَأَخِّرُ الصُّحْبَةِ وَرَوَى أَخْبَارَ النَّهْ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 بْنُ عَبَسَةَ </w:t>
      </w:r>
      <w:r>
        <w:rPr>
          <w:rStyle w:val="Tag86e"/>
          <w:rFonts w:ascii="Lotus Linotype" w:hAnsi="Lotus Linotype" w:cs="Lotus Linotype"/>
          <w:sz w:val="28"/>
          <w:sz w:val="28"/>
          <w:szCs w:val="28"/>
          <w:rtl w:val="true"/>
        </w:rPr>
        <w:t xml:space="preserve">وَإِسْلَامُهُمَا قَدِي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جُمْلَةِ فَلَا يَقْدَحُ فِي أَحَدِ الْخَبَرَيْنِ تَأَخُّرُهُ وَلَا تَقَدُّمُهُ ، إذَا أَمْكَنَ اسْتِعْمَالُهُمَا وَضَمُّ أَحَدِهِمَا إلَى الْآخَرِ ؛ فَالْوَاجِبُ الْأَخْذُ بِجَمِيعِهَا كَمَا قَدَّ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نَا قَدْ أَجْمَعْنَا عَلَى تَغْلِيبِ خَبَرِ النَّهْيِ عَنْ صَوْمِ يَوْمَيْ الْفِطْرِ ، وَالنَّحْرِ ، وَأَيَّامِ التَّشْرِيقِ ، عَلَى أَحَادِيثِ الْأَمْرِ بِقَضَاءِ رَمَضَانَ ، وَالنَّذْرِ ، وَالْكَفَّارَاتِ ؛ فَكَذَلِكَ يَجِبُ أَنْ نُغَلِّبَ أَخْبَارَ النَّهْيِ عَنْ الصَّلَاةِ فِي الْأَوْقَاتِ الْمَذْكُورَةِ عَلَى أَحَادِيثِ الْأَمْرِ بِقَضَاءِ الصَّلَاةِ الْمَنْسِيَّةِ وَالْمَنُومِ عَنْهَا وَالنَّذْرِ وَسَائِرِ مَا أَمَرَ بِهِ مِنْ التَّطَ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وَالْقِيَاسُ كُلُّهُ بَاطِ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عَلَّ هَذَا يَلْزَمُ مَنْ قَالَ بِالْقِيَاسِ مِنْ الْمَالِكِيِّينَ وَالشَّافِعِيِّينَ ، إلَّا أَنَّهُمْ أَيْضًا يُعَارِضُونَ الْحَنَفِيِّينَ فِي هَذَا الْقِيَاسِ ، بِأَنْ يَقُولُو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تُمْ أَوَّلُ مَنْ نَقَضَ هَذَا الْقِيَاسَ ، وَلَمْ يَطْرُدْهُ ؛ فَأَجَزْتُمْ صَلَاةَ عَصْرِ الْيَوْمِ فِي الْوَقْتِ الْمَنْهِيِّ عَنْ الصَّلَاةِ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تَقِيسُوا عَلَيْهِ الصُّبْحَ ، وَلَا قِسْتُمُوهَا عَلَى الصُّبْحِ ، ثُمَّ زِدْتُمْ إبْطَالًا لِهَذَا الْ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جَعَلْتُمْ بَعْضَ الْوَقْتِ الْمَنْهِيِّ عَنْ الصَّلَاةِ فِيهِ جُمْلَةً يُقْضَى فِيهِ الْفَرْضُ وَيُسْجَدُ فِيهِ لِلتِّلَاوَةِ وَيُصَلَّى فِيهِ عَلَى الْجِنَازَةِ ؛ وَلَا يُصَلَّى فِيهِ صَلَاةً مَنْذُورَةً ، وَجَعَلْتُمْ بَعْضَهُ لَا يُصَلَّى فِيهِ شَيْءٌ مِنْ ذَلِكَ كُلِّهِ ، فَلَمْ تَقِيسُوا صَلَاةً فِي بَعْضِ الْوَقْتِ عَلَى صَلَاةٍ فِي سَائِرِهِ ؟ وَكَانَ هَذَا أَصَحَّ فِي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وَأَوْلَى مِنْ قِيَاسِ حُكْمِ صَلَاةٍ عَلَى صَوْ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فَرَّقْتُمْ بَيْنَ الْأَمْرَيْنِ وَالنَّهْيَيْنِ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جَوَا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نَا فَعَلْنَا ذَلِكَ ؛ لِأَنَّ النُّصُوصَ جَاءَتْ مُثْبِتَ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تَغْلِيبِ أَحَادِيثِ الْأَمْرِ بِالصَّلَوَاتِ جُمْلَةً عَلَى أَحَادِيثِ النَّهْيِ عَنْ الصَّلَاةِ فِي تِلْكَ الْأَوْقَاتِ ، وَبَعْضُهَا مُتَأَخِّرٌ نَاسِخٌ لِلْمُتَقَدِّمِ ، وَلَمْ يَأْتِ نَصٌّ أَصْلًا بِتَغْلِيبِ الْأَمْرِ بِالصَّوْمِ عَلَى أَحَادِيثِ النَّهْيِ ؛ بَلْ صَحَّ الْإِجْمَاعُ الْمُتَيَقَّنُ عَلَى وُجُوبِ تَغْلِيبِ 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يَامِ يَوْمِ الْفِطْرِ ، وَالنَّحْرِ عَلَى أَحَادِيثِ إيجَابِ الْقَضَاءِ ، وَالنُّذُورِ ، وَالْكَفَّارَاتِ ، وَكَقَوْلِهِ عَلَيْهِ السَّلَامُ فِي أَيَّامِ التَّشْرِ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هَا أَيَّامُ أَكْلٍ وَشُرْبٍ </w:t>
      </w:r>
      <w:r>
        <w:rPr>
          <w:rStyle w:val="Tag86e"/>
          <w:rFonts w:ascii="Lotus Linotype" w:hAnsi="Lotus Linotype" w:cs="Lotus Linotype"/>
          <w:sz w:val="28"/>
          <w:sz w:val="28"/>
          <w:szCs w:val="28"/>
          <w:rtl w:val="true"/>
        </w:rPr>
        <w:t xml:space="preserve">ـ مُوجِبًا لِلْأَكْلِ وَالشُّرْبِ فِيهَا ؛ فَلَمْ يَجُزْ أَنْ تُصَامَ بِغَيْرِ نَصٍّ جَلِيٍّ فِيهَا بِخِلَافِ مَا جَاءَ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كُلُّ مَا شَغَبُوا بِهِ وَلِلَّهِ الْحَمْ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جَوَازُ ابْتِدَاءِ التَّطَوُّعِ بَعْدَ الْعَصْرِ مَا لَمْ تَصْفَرَّ الشَّمْسُ ، وَجَوَازُ التَّطَوُّعِ بَعْدَ الْفَجْرِ مَا لَمْ تُصَلَّ صَلَاةُ الْفَجْرِ عَلَى كُلِّ حَا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عَبْدُ </w:t>
      </w:r>
      <w:r>
        <w:rPr>
          <w:rStyle w:val="Tag21e"/>
          <w:rFonts w:ascii="Lotus Linotype" w:hAnsi="Lotus Linotype" w:cs="Lotus Linotype"/>
          <w:sz w:val="28"/>
          <w:sz w:val="28"/>
          <w:szCs w:val="28"/>
          <w:rtl w:val="true"/>
        </w:rPr>
        <w:t xml:space="preserve">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وَسُفْيَانُ الثَّوْرِ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يَسَ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هْبِ بْنِ الْأَجْدَ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عَ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صَلُّوا بَعْدَ الْعَصْرِ إلَّا أَنْ تُصَلُّوا وَالشَّمْسُ مُرْتَفِعَ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هْبُ بْنُ الْأَجْدَعِ </w:t>
      </w:r>
      <w:r>
        <w:rPr>
          <w:rStyle w:val="Tag86e"/>
          <w:rFonts w:ascii="Lotus Linotype" w:hAnsi="Lotus Linotype" w:cs="Lotus Linotype"/>
          <w:sz w:val="28"/>
          <w:sz w:val="28"/>
          <w:szCs w:val="28"/>
          <w:rtl w:val="true"/>
        </w:rPr>
        <w:t xml:space="preserve">تَابِعٌ ثِقَةٌ مَشْهُ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ائِرُ الرُّوَاةِ أَشْهَرُ مِنْ أَنْ يُسْأَلَ عَنْهُمْ ؛ وَهَذِهِ زِيَادَةُ عَدْلٍ لَا يَجُوزُ تَرْكُهَ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طُلُوعِ الْفَجْرِ إلَى صَلَاةِ الصُّبْحِ فَلِحَدِيثِ </w:t>
      </w:r>
      <w:r>
        <w:rPr>
          <w:rStyle w:val="Tag21e"/>
          <w:rFonts w:ascii="Lotus Linotype" w:hAnsi="Lotus Linotype" w:cs="Lotus Linotype"/>
          <w:sz w:val="28"/>
          <w:sz w:val="28"/>
          <w:szCs w:val="28"/>
          <w:rtl w:val="true"/>
        </w:rPr>
        <w:t xml:space="preserve">عَمْرِو بْنِ عَبَسَةَ </w:t>
      </w:r>
      <w:r>
        <w:rPr>
          <w:rStyle w:val="Tag86e"/>
          <w:rFonts w:ascii="Lotus Linotype" w:hAnsi="Lotus Linotype" w:cs="Lotus Linotype"/>
          <w:sz w:val="28"/>
          <w:sz w:val="28"/>
          <w:szCs w:val="28"/>
          <w:rtl w:val="true"/>
        </w:rPr>
        <w:t xml:space="preserve">الَّذِي ذَكَرْنَا فِي صَدْرِ هَذِهِ الْمَسْأَلَةِ الَّذِي فِيهِ ـ </w:t>
      </w:r>
      <w:r>
        <w:rPr>
          <w:rStyle w:val="Tag3e"/>
          <w:rFonts w:ascii="Lotus Linotype" w:hAnsi="Lotus Linotype" w:cs="Lotus Linotype"/>
          <w:sz w:val="28"/>
          <w:sz w:val="28"/>
          <w:szCs w:val="28"/>
          <w:rtl w:val="true"/>
        </w:rPr>
        <w:t xml:space="preserve">فَصَلِّ مَا شِئْتَ فَإِنَّ الصَّلَاةَ مَشْهُودَةٌ مَكْتُوبَةٌ حَتَّى تُصَلِّيَ الصُّبْحَ ، ثُمَّ أَقْصِرْ حَتَّى تَطْلُعَ الشَّمْسُ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طَّاهِرِ أَحْمَدُ بْنُ عَمْرِو بْنِ السَّرْحِ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سَّائِبِ بْنِ يَزِ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عَبْدِ اللَّهِ بْنِ عُتْبَةَ بْنِ مَسْعُودٍ </w:t>
      </w:r>
      <w:r>
        <w:rPr>
          <w:rStyle w:val="Tag86e"/>
          <w:rFonts w:ascii="Lotus Linotype" w:hAnsi="Lotus Linotype" w:cs="Lotus Linotype"/>
          <w:sz w:val="28"/>
          <w:sz w:val="28"/>
          <w:szCs w:val="28"/>
          <w:rtl w:val="true"/>
        </w:rPr>
        <w:t xml:space="preserve">أَخْبَرَاهُ عَنْ </w:t>
      </w:r>
      <w:r>
        <w:rPr>
          <w:rStyle w:val="Tag21e"/>
          <w:rFonts w:ascii="Lotus Linotype" w:hAnsi="Lotus Linotype" w:cs="Lotus Linotype"/>
          <w:sz w:val="28"/>
          <w:sz w:val="28"/>
          <w:szCs w:val="28"/>
          <w:rtl w:val="true"/>
        </w:rPr>
        <w:t xml:space="preserve">عَبْدِ الرَّحْمَنِ بْنِ عَبْدٍ الْقَا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نَامَ عَنْ حِزْبِهِ أَوْ عَنْ شَيْءٍ مِنْهُ فَقَرَأَهُ مَا بَيْنَ صَلَاةِ الْفَجْرِ وَصَلَاةِ الظُّهْرِ كُتِبَ لَهُ كَأَنَّمَا قَرَأَهُ مِنْ اللَّيْلِ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وَايَةُ فِي أَنْ ـ </w:t>
      </w:r>
      <w:r>
        <w:rPr>
          <w:rStyle w:val="Tag3e"/>
          <w:rFonts w:ascii="Lotus Linotype" w:hAnsi="Lotus Linotype" w:cs="Lotus Linotype"/>
          <w:sz w:val="28"/>
          <w:sz w:val="28"/>
          <w:szCs w:val="28"/>
          <w:rtl w:val="true"/>
        </w:rPr>
        <w:t xml:space="preserve">لَا صَلَاةَ بَعْدَ طُلُوعِ الْفَجْرِ إلَّا رَكْعَتَيْ الْفَجْرِ </w:t>
      </w:r>
      <w:r>
        <w:rPr>
          <w:rStyle w:val="Tag86e"/>
          <w:rFonts w:ascii="Lotus Linotype" w:hAnsi="Lotus Linotype" w:cs="Lotus Linotype"/>
          <w:sz w:val="28"/>
          <w:sz w:val="28"/>
          <w:szCs w:val="28"/>
          <w:rtl w:val="true"/>
        </w:rPr>
        <w:t xml:space="preserve">ـ سَاقِطَةٌ مَطْرُوحَةٌ مَكْذُوبَةٌ كُلُّهَا ، لَمْ يَرْوِهَا أَحَدٌ إلَّا مِنْ طَرِيقِ </w:t>
      </w:r>
      <w:r>
        <w:rPr>
          <w:rStyle w:val="Tag21e"/>
          <w:rFonts w:ascii="Lotus Linotype" w:hAnsi="Lotus Linotype" w:cs="Lotus Linotype"/>
          <w:sz w:val="28"/>
          <w:sz w:val="28"/>
          <w:szCs w:val="28"/>
          <w:rtl w:val="true"/>
        </w:rPr>
        <w:t xml:space="preserve">عَبْدِ الرَّحْمَنِ بْنِ زِيَادِ بْنِ أَنْعُمَ وَهُوَ مَالِكٌ </w:t>
      </w:r>
      <w:r>
        <w:rPr>
          <w:rStyle w:val="Tag86e"/>
          <w:rFonts w:ascii="Lotus Linotype" w:hAnsi="Lotus Linotype" w:cs="Lotus Linotype"/>
          <w:sz w:val="28"/>
          <w:sz w:val="28"/>
          <w:szCs w:val="28"/>
          <w:rtl w:val="true"/>
        </w:rPr>
        <w:t xml:space="preserve">، أَوْ مِنْ طَرِيقِ </w:t>
      </w:r>
      <w:r>
        <w:rPr>
          <w:rStyle w:val="Tag21e"/>
          <w:rFonts w:ascii="Lotus Linotype" w:hAnsi="Lotus Linotype" w:cs="Lotus Linotype"/>
          <w:sz w:val="28"/>
          <w:sz w:val="28"/>
          <w:szCs w:val="28"/>
          <w:rtl w:val="true"/>
        </w:rPr>
        <w:t xml:space="preserve">أَبِي بَكْرِ بْنِ مُحَمَّدٍ </w:t>
      </w:r>
      <w:r>
        <w:rPr>
          <w:rStyle w:val="Tag86e"/>
          <w:rFonts w:ascii="Lotus Linotype" w:hAnsi="Lotus Linotype" w:cs="Lotus Linotype"/>
          <w:sz w:val="28"/>
          <w:sz w:val="28"/>
          <w:szCs w:val="28"/>
          <w:rtl w:val="true"/>
        </w:rPr>
        <w:t xml:space="preserve">، وَهُوَ مَجْهُولٌ لَا يُدْرَى مَنْ هُوَ ، وَلَيْسَ هُوَ </w:t>
      </w:r>
      <w:r>
        <w:rPr>
          <w:rStyle w:val="Tag21e"/>
          <w:rFonts w:ascii="Lotus Linotype" w:hAnsi="Lotus Linotype" w:cs="Lotus Linotype"/>
          <w:sz w:val="28"/>
          <w:sz w:val="28"/>
          <w:szCs w:val="28"/>
          <w:rtl w:val="true"/>
        </w:rPr>
        <w:t xml:space="preserve">ابْنُ حَزْمٍ </w:t>
      </w:r>
      <w:r>
        <w:rPr>
          <w:rStyle w:val="Tag86e"/>
          <w:rFonts w:ascii="Lotus Linotype" w:hAnsi="Lotus Linotype" w:cs="Lotus Linotype"/>
          <w:sz w:val="28"/>
          <w:sz w:val="28"/>
          <w:szCs w:val="28"/>
          <w:rtl w:val="true"/>
        </w:rPr>
        <w:t xml:space="preserve">، أَوْ مِنْ طَرِيقِ </w:t>
      </w:r>
      <w:r>
        <w:rPr>
          <w:rStyle w:val="Tag21e"/>
          <w:rFonts w:ascii="Lotus Linotype" w:hAnsi="Lotus Linotype" w:cs="Lotus Linotype"/>
          <w:sz w:val="28"/>
          <w:sz w:val="28"/>
          <w:szCs w:val="28"/>
          <w:rtl w:val="true"/>
        </w:rPr>
        <w:t xml:space="preserve">أَبِي هَارُونَ الْعَبْدِيِّ </w:t>
      </w:r>
      <w:r>
        <w:rPr>
          <w:rStyle w:val="Tag86e"/>
          <w:rFonts w:ascii="Lotus Linotype" w:hAnsi="Lotus Linotype" w:cs="Lotus Linotype"/>
          <w:sz w:val="28"/>
          <w:sz w:val="28"/>
          <w:szCs w:val="28"/>
          <w:rtl w:val="true"/>
        </w:rPr>
        <w:t xml:space="preserve">، وَهُوَ سَاقِطٌ ، أَوْ مِنْ طَرِيقِ </w:t>
      </w:r>
      <w:r>
        <w:rPr>
          <w:rStyle w:val="Tag21e"/>
          <w:rFonts w:ascii="Lotus Linotype" w:hAnsi="Lotus Linotype" w:cs="Lotus Linotype"/>
          <w:sz w:val="28"/>
          <w:sz w:val="28"/>
          <w:szCs w:val="28"/>
          <w:rtl w:val="true"/>
        </w:rPr>
        <w:t xml:space="preserve">يَسَارٍ </w:t>
      </w:r>
      <w:r>
        <w:rPr>
          <w:rStyle w:val="Tag86e"/>
          <w:rFonts w:ascii="Lotus Linotype" w:hAnsi="Lotus Linotype" w:cs="Lotus Linotype"/>
          <w:sz w:val="28"/>
          <w:sz w:val="28"/>
          <w:szCs w:val="28"/>
          <w:rtl w:val="true"/>
        </w:rPr>
        <w:t xml:space="preserve">مَوْلَى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وَهُوَ مَجْهُولٌ وَمُدَلِّسٌ ، عَنْ </w:t>
      </w:r>
      <w:r>
        <w:rPr>
          <w:rStyle w:val="Tag21e"/>
          <w:rFonts w:ascii="Lotus Linotype" w:hAnsi="Lotus Linotype" w:cs="Lotus Linotype"/>
          <w:sz w:val="28"/>
          <w:sz w:val="28"/>
          <w:szCs w:val="28"/>
          <w:rtl w:val="true"/>
        </w:rPr>
        <w:t xml:space="preserve">كَعْبِ بْنِ مُرَّةَ </w:t>
      </w:r>
      <w:r>
        <w:rPr>
          <w:rStyle w:val="Tag86e"/>
          <w:rFonts w:ascii="Lotus Linotype" w:hAnsi="Lotus Linotype" w:cs="Lotus Linotype"/>
          <w:sz w:val="28"/>
          <w:sz w:val="28"/>
          <w:szCs w:val="28"/>
          <w:rtl w:val="true"/>
        </w:rPr>
        <w:t xml:space="preserve">مِمَّنْ لَا يُدْرَى مَنْ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هَذَا جَمَاعَ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فْلَحَ بْنِ 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اسِمِ بْنِ مُحَمَّدِ بْنِ أَبِي بَكْ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نَأْتِي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بْلَ صَلَاةِ الْفَجْرِ ؟ فَأَتَيْنَاهَا يَوْمًا فَإِذَا هِيَ تُصَلِّي ؛ فَقُلْنَ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هَذِهِ الصَّلَاةُ ؟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نِمْت عَنْ حِزْبِي فَلَمْ أَكُنْ لِأَدَعَهُ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مُعْتَمِرِ بْنِ سُلَيْمَانَ التَّيْمِ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بِرَجُلَيْنِ يَتَكَلَّمَانِ بَعْدَ طُلُوعِ الْفَجْرِ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هَذَانِ إمَّا أَنْ تُصَلِّيَا وَإِمَّا أَنْ تَسْكُتَ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نَجِيحٍ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طَاوُسًا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لِمُجَاهِ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عْقِلُ ؟ إذَا طَلَعَ الْفَجْرُ فَصَلِّ مَا شِئْت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عْتَمِرِ بْنِ سُلَيْمَانَ التَّيْمِيِّ </w:t>
      </w:r>
      <w:r>
        <w:rPr>
          <w:rStyle w:val="Tag86e"/>
          <w:rFonts w:ascii="Lotus Linotype" w:hAnsi="Lotus Linotype" w:cs="Lotus Linotype"/>
          <w:sz w:val="28"/>
          <w:sz w:val="28"/>
          <w:szCs w:val="28"/>
          <w:rtl w:val="true"/>
        </w:rPr>
        <w:t xml:space="preserve">عَنْ أَبِيهِ 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 بَعْدَ الْفَجْرِ مَا شِئْت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لَا يَرَى بَأْسًا بِأَنْ يُصَلِّيَ بَعْدَ الْفَجْرِ أَكْثَرَ مِنْ رَكْعَتَيْنِ ؟ ، وَرُوِّينَا ذَلِكَ أَيْضًا عَنْ </w:t>
      </w:r>
      <w:r>
        <w:rPr>
          <w:rStyle w:val="Tag21e"/>
          <w:rFonts w:ascii="Lotus Linotype" w:hAnsi="Lotus Linotype" w:cs="Lotus Linotype"/>
          <w:sz w:val="28"/>
          <w:sz w:val="28"/>
          <w:szCs w:val="28"/>
          <w:rtl w:val="true"/>
        </w:rPr>
        <w:t xml:space="preserve">عَطَاءِ بْنِ أَبِي رَبَاحٍ </w:t>
      </w:r>
      <w:r>
        <w:rPr>
          <w:rStyle w:val="Tag86e"/>
          <w:rFonts w:ascii="Lotus Linotype" w:hAnsi="Lotus Linotype" w:cs="Lotus Linotype"/>
          <w:sz w:val="28"/>
          <w:sz w:val="28"/>
          <w:szCs w:val="28"/>
          <w:rtl w:val="true"/>
        </w:rPr>
        <w:t xml:space="preserve">وَغَيْرِ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كُلُّهُ مِنْ تَعَلُّقِ هَؤُلَاءِ الْقَوْمِ بِحَدِيثِ </w:t>
      </w:r>
      <w:r>
        <w:rPr>
          <w:rStyle w:val="Tag21e"/>
          <w:rFonts w:ascii="Lotus Linotype" w:hAnsi="Lotus Linotype" w:cs="Lotus Linotype"/>
          <w:sz w:val="28"/>
          <w:sz w:val="28"/>
          <w:szCs w:val="28"/>
          <w:rtl w:val="true"/>
        </w:rPr>
        <w:t xml:space="preserve">عُقْبَةَ بْنِ عَامِرٍ الْجُهَنِيِّ </w:t>
      </w:r>
      <w:r>
        <w:rPr>
          <w:rStyle w:val="Tag86e"/>
          <w:rFonts w:ascii="Lotus Linotype" w:hAnsi="Lotus Linotype" w:cs="Lotus Linotype"/>
          <w:sz w:val="28"/>
          <w:sz w:val="28"/>
          <w:szCs w:val="28"/>
          <w:rtl w:val="true"/>
        </w:rPr>
        <w:t xml:space="preserve">، وَفِيهِ ـ </w:t>
      </w:r>
      <w:r>
        <w:rPr>
          <w:rStyle w:val="Tag3e"/>
          <w:rFonts w:ascii="Lotus Linotype" w:hAnsi="Lotus Linotype" w:cs="Lotus Linotype"/>
          <w:sz w:val="28"/>
          <w:sz w:val="28"/>
          <w:szCs w:val="28"/>
          <w:rtl w:val="true"/>
        </w:rPr>
        <w:t xml:space="preserve">نَهَى النَّبِيُّ صَلَّى اللَّهُ عَلَيْهِ وَسَلَّمَ عَنْ أَنْ نَقْبُرَ مَوْتَى الْمُسْلِمِينَ وَهِ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طْلُعُ الشَّمْسُ بَازِغَةً حَتَّى تَرْتَفِعَ ، وَحِينَ يَقُومُ قَائِمُ الظَّهِيرَةِ حَتَّى تَمِيلَ الشَّمْسُ ، وَحِينَ تَضَيَّفُ لِلْغُرُوبِ حَتَّى تَغْرُبَ </w:t>
      </w:r>
      <w:r>
        <w:rPr>
          <w:rStyle w:val="Tag86e"/>
          <w:rFonts w:ascii="Lotus Linotype" w:hAnsi="Lotus Linotype" w:cs="Lotus Linotype"/>
          <w:sz w:val="28"/>
          <w:sz w:val="28"/>
          <w:szCs w:val="28"/>
          <w:rtl w:val="true"/>
        </w:rPr>
        <w:t xml:space="preserve">ـ ، وَلَمْ يَأْتِ قَطُّ خَبَرٌ يُعَارِضُ هَذَا النَّهْيَ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ا يُبَالُونَ بِإِطْرَاحِهِ ، فَيُجِيزُونَ أَنْ تُقْبَرَ الْمَوْتَى فِي هَذِهِ الْأَوْقَاتِ دُونَ أَنْ يَكْرَهُوا ذَلِكَ ، ثُمَّ يُحَرِّمُونَ قَضَاءَ التَّطَوُّعِ ، وَبَعْضُهُمْ قَضَاءَ الْفَرْضِ ، وَقَدْ جَاءَتْ النُّصُوصُ مُعَارِضَةً لِهَذَا 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sz w:val="28"/>
          <w:sz w:val="28"/>
          <w:szCs w:val="28"/>
          <w:rtl w:val="true"/>
        </w:rPr>
        <w:t xml:space="preserve">دَفْنُ الْمَوْتَى </w:t>
      </w:r>
      <w:r>
        <w:rPr>
          <w:rStyle w:val="Tag86e"/>
          <w:rFonts w:ascii="Lotus Linotype" w:hAnsi="Lotus Linotype" w:cs="Lotus Linotype"/>
          <w:sz w:val="28"/>
          <w:sz w:val="28"/>
          <w:szCs w:val="28"/>
          <w:rtl w:val="true"/>
        </w:rPr>
        <w:t xml:space="preserve">فِي هَذِهِ السَّاعَاتِ أَلْبَتَّ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الصَّلَاةُ عَلَيْهِمْ فَجَائِزَةٌ بِهَا ، لِلْأَمْرِ بِذَلِكَ عُمُومً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ا 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تِّرْمِذِ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كَمْ مَرَّةً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نَافِعًا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سْت أَنْهَى أَحَدًا صَلَّى أَيَّ سَاعَةٍ شَاءَ مِنْ لَيْلٍ أَوْ نَهَارٍ ؛ وَلَكِنِّي أَفْعَلُ كَمَا رَأَيْت أَصْحَابِي يَفْعَلُونَ ؛ وَقَدْ قَالَ رَسُولُ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اللَّهُ عَلَيْهِ وَسَلَّمَ ـ </w:t>
      </w:r>
      <w:r>
        <w:rPr>
          <w:rStyle w:val="Tag3e"/>
          <w:rFonts w:ascii="Lotus Linotype" w:hAnsi="Lotus Linotype" w:cs="Lotus Linotype"/>
          <w:sz w:val="28"/>
          <w:sz w:val="28"/>
          <w:szCs w:val="28"/>
          <w:rtl w:val="true"/>
        </w:rPr>
        <w:t xml:space="preserve">لَا تَحَرَّوْا بِصَلَاتِكُمْ طُلُوعَ الشَّمْسِ ، وَلَا غُرُوبَهَا </w:t>
      </w:r>
      <w:r>
        <w:rPr>
          <w:rStyle w:val="Tag7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نَهَى عَلَيْهِ السَّلَامُ عَنْ تَحَرِّي الصَّلَاةَ وَالْقَصْدَ إلَيْهَا فِي هَذَيْنِ الْوَقْتَيْنِ ، وَفِي وَقْتِ الِاسْتِوَاءِ فَقَطْ ، وَصَحَّ بِهَذَا أَنَّ التَّطَوُّعَ الْمَأْمُورَ بِهِ وَالْمَنْدُوبَ إلَيْهِ يُصَلَّى فِي هَذِهِ الْأَوْقَ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عَمَلُ الصَّحَابَةِ رَضِيَ اللَّهُ عَنْهُمْ ؛ لِأَ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أَ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يَفْعَلُ كَمَا رَأَى أَصْحَابُهُ يَفْعَ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كَمَا ذَكَرْنَا عَنْهُ آنِ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إثْرَ الطَّوَافِ بَعْدَ صَلَاةِ الصُّبْحِ ، وَقَبْلَ طُلُوعِ الشَّمْسِ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عْدَ الْعَصْرِ قَبْلَ غُرُوبِ الشَّمْ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مَنْ رَأَى مِنْ أَصْحَابِنَا النَّهْيَ عَنْ الصَّلَاةِ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عَصْرِ مَنْسُوخًا بِصَلَاتِهِ عَلَيْهِ السَّلَامُ ال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انَ يَصِحُّ هَذَا لَوْلَا حَدِيثُ </w:t>
      </w:r>
      <w:r>
        <w:rPr>
          <w:rStyle w:val="Tag21e"/>
          <w:rFonts w:ascii="Lotus Linotype" w:hAnsi="Lotus Linotype" w:cs="Lotus Linotype"/>
          <w:sz w:val="28"/>
          <w:sz w:val="28"/>
          <w:szCs w:val="28"/>
          <w:rtl w:val="true"/>
        </w:rPr>
        <w:t xml:space="preserve">وَهْبِ بْنِ الْأَجْدَعِ </w:t>
      </w:r>
      <w:r>
        <w:rPr>
          <w:rStyle w:val="Tag86e"/>
          <w:rFonts w:ascii="Lotus Linotype" w:hAnsi="Lotus Linotype" w:cs="Lotus Linotype"/>
          <w:sz w:val="28"/>
          <w:sz w:val="28"/>
          <w:szCs w:val="28"/>
          <w:rtl w:val="true"/>
        </w:rPr>
        <w:t xml:space="preserve">الَّذِي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إبَاحَتِهِ عَلَيْهِ السَّلَ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صَّلَاةَ بَعْدَ الْعَصْرِ مَا دَامَتْ الشَّمْسُ مُرْتَفِعَةً ؛ فَبَطَلَ النَّسْخُ فِي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أَنَّ النَّهْيَ لَيْسَ إلَّا عَنْ الْقَصْدِ بِالصَّلَاةِ إذَا اصْفَرَّتْ الشَّمْسُ وَضَافَتْ لِلْغُرُوبِ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مَنْصُ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قَالَ سَمِعْت مِ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بْدَ اللَّهِ بْنَ بَابَا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بَيْرِ بْنِ مُطْعِمٍ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ـ </w:t>
      </w:r>
      <w:r>
        <w:rPr>
          <w:rStyle w:val="Tag3e"/>
          <w:rFonts w:ascii="Lotus Linotype" w:hAnsi="Lotus Linotype" w:cs="Lotus Linotype"/>
          <w:sz w:val="28"/>
          <w:sz w:val="28"/>
          <w:szCs w:val="28"/>
          <w:rtl w:val="true"/>
        </w:rPr>
        <w:t xml:space="preserve">يَا </w:t>
      </w:r>
      <w:r>
        <w:rPr>
          <w:rStyle w:val="Tag26e"/>
          <w:rFonts w:ascii="Lotus Linotype" w:hAnsi="Lotus Linotype" w:cs="Lotus Linotype"/>
          <w:sz w:val="28"/>
          <w:sz w:val="28"/>
          <w:szCs w:val="28"/>
          <w:rtl w:val="true"/>
        </w:rPr>
        <w:t xml:space="preserve">بَنِي عَبْدِ مَنَافٍ </w:t>
      </w:r>
      <w:r>
        <w:rPr>
          <w:rStyle w:val="Tag3e"/>
          <w:rFonts w:ascii="Lotus Linotype" w:hAnsi="Lotus Linotype" w:cs="Lotus Linotype"/>
          <w:sz w:val="28"/>
          <w:sz w:val="28"/>
          <w:szCs w:val="28"/>
          <w:rtl w:val="true"/>
        </w:rPr>
        <w:t xml:space="preserve">، لَا تَمْنَعُوا أَحَدًا طَافَ بِهَذَا </w:t>
      </w:r>
      <w:r>
        <w:rPr>
          <w:rStyle w:val="Tag23e"/>
          <w:rFonts w:ascii="Lotus Linotype" w:hAnsi="Lotus Linotype" w:cs="Lotus Linotype"/>
          <w:sz w:val="28"/>
          <w:sz w:val="28"/>
          <w:szCs w:val="28"/>
          <w:rtl w:val="true"/>
        </w:rPr>
        <w:t xml:space="preserve">الْبَيْتِ </w:t>
      </w:r>
      <w:r>
        <w:rPr>
          <w:rStyle w:val="Tag3e"/>
          <w:rFonts w:ascii="Lotus Linotype" w:hAnsi="Lotus Linotype" w:cs="Lotus Linotype"/>
          <w:sz w:val="28"/>
          <w:sz w:val="28"/>
          <w:szCs w:val="28"/>
          <w:rtl w:val="true"/>
        </w:rPr>
        <w:t xml:space="preserve">وَصَلَّى أَيَّةَ سَاعَةٍ شَاءَ مِنْ لَيْلٍ أَوْ نَهَارٍ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سْلَامُ </w:t>
      </w:r>
      <w:r>
        <w:rPr>
          <w:rStyle w:val="Tag21e"/>
          <w:rFonts w:ascii="Lotus Linotype" w:hAnsi="Lotus Linotype" w:cs="Lotus Linotype"/>
          <w:sz w:val="28"/>
          <w:sz w:val="28"/>
          <w:szCs w:val="28"/>
          <w:rtl w:val="true"/>
        </w:rPr>
        <w:t xml:space="preserve">جُبَيْرٍ </w:t>
      </w:r>
      <w:r>
        <w:rPr>
          <w:rStyle w:val="Tag86e"/>
          <w:rFonts w:ascii="Lotus Linotype" w:hAnsi="Lotus Linotype" w:cs="Lotus Linotype"/>
          <w:sz w:val="28"/>
          <w:sz w:val="28"/>
          <w:szCs w:val="28"/>
          <w:rtl w:val="true"/>
        </w:rPr>
        <w:t xml:space="preserve">مُتَأَخِّرٌ جِدًّا ، إنَّمَا أَسْلَمَ يَوْمَ الْفَتْ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لَا شَكٍّ بَعْدَ نَهْيِهِ عَلَيْهِ السَّلَامُ عَنْ الصَّلَاةِ فِي الْأَوْقَاتِ الْمَذْكُورَةِ فَوَجَبَ اسْتِثْنَاءُ كُلِّ ذَلِكَ مِنْ 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8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w:t>
      </w:r>
      <w:r>
        <w:rPr>
          <w:rStyle w:val="Subject1"/>
          <w:rFonts w:ascii="Lotus Linotype" w:hAnsi="Lotus Linotype" w:cs="Lotus Linotype"/>
          <w:b w:val="false"/>
          <w:b w:val="false"/>
          <w:bCs w:val="false"/>
          <w:color w:val="000000"/>
          <w:sz w:val="28"/>
          <w:sz w:val="28"/>
          <w:szCs w:val="28"/>
          <w:rtl w:val="true"/>
        </w:rPr>
        <w:t xml:space="preserve">أَنْ تُخَصَّ لَيْلَةُ </w:t>
      </w:r>
      <w:r>
        <w:rPr>
          <w:rStyle w:val="Tag120e"/>
          <w:rFonts w:ascii="Lotus Linotype" w:hAnsi="Lotus Linotype" w:cs="Lotus Linotype"/>
          <w:sz w:val="28"/>
          <w:sz w:val="28"/>
          <w:szCs w:val="28"/>
          <w:rtl w:val="true"/>
        </w:rPr>
        <w:t xml:space="preserve">الْجُمُعَةِ بِصَلَاةٍ زَائِدَةٍ </w:t>
      </w:r>
      <w:r>
        <w:rPr>
          <w:rStyle w:val="Subject1"/>
          <w:rFonts w:ascii="Lotus Linotype" w:hAnsi="Lotus Linotype" w:cs="Lotus Linotype"/>
          <w:b w:val="false"/>
          <w:b w:val="false"/>
          <w:bCs w:val="false"/>
          <w:color w:val="000000"/>
          <w:sz w:val="28"/>
          <w:sz w:val="28"/>
          <w:szCs w:val="28"/>
          <w:rtl w:val="true"/>
        </w:rPr>
        <w:t xml:space="preserve">عَلَى سَائِرِ اللَّيَالِيِ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خْتَصُّوا لَيْلَةَ الْجُمُعَةِ بِقِيَامٍ مِنْ بَيْنِ اللَّيَالِيِ </w:t>
      </w:r>
      <w:r>
        <w:rPr>
          <w:rStyle w:val="Tag86e"/>
          <w:rFonts w:ascii="Lotus Linotype" w:hAnsi="Lotus Linotype" w:cs="Lotus Linotype"/>
          <w:sz w:val="28"/>
          <w:sz w:val="28"/>
          <w:szCs w:val="28"/>
          <w:rtl w:val="true"/>
        </w:rPr>
        <w:t xml:space="preserve">ـ ، 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8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خَيْرُ الْأَعْمَالِ </w:t>
      </w:r>
      <w:r>
        <w:rPr>
          <w:rStyle w:val="Tag86e"/>
          <w:rFonts w:ascii="Lotus Linotype" w:hAnsi="Lotus Linotype" w:cs="Lotus Linotype"/>
          <w:sz w:val="28"/>
          <w:sz w:val="28"/>
          <w:szCs w:val="28"/>
          <w:rtl w:val="true"/>
        </w:rPr>
        <w:t xml:space="preserve">مَا ثَبَتَ أَنَّ رَسُولَ اللَّهِ صَلَّى اللَّهُ عَلَيْهِ وَسَلَّمَ عَمِلَهُ وَمَا دُووِمَ عَلَيْهِ وَإِنْ قَلَّ ، وَذَلِكَ أَحَبُّ إلَيْنَا مِنْ الزِّيَادَةِ عَلَيْهِ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قَدْ كَانَ لَكُمْ فِي رَسُولِ اللَّهِ أُسْوَةٌ حَسَنَةٌ </w:t>
      </w:r>
      <w:r>
        <w:rPr>
          <w:rStyle w:val="Tag86e"/>
          <w:rFonts w:ascii="Lotus Linotype" w:hAnsi="Lotus Linotype" w:cs="Lotus Linotype"/>
          <w:sz w:val="28"/>
          <w:sz w:val="28"/>
          <w:szCs w:val="28"/>
          <w:rtl w:val="true"/>
        </w:rPr>
        <w:t xml:space="preserve">ـ وَمَا كَانَ عَلَيْهِ السَّلَامُ لِيَدَعَ الْأَ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هُوَ الثَّقَ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يَا أَيُّهَا النَّاسُ عَلَيْكُمْ مِنْ الْأَعْمَالِ مَا تُطِيقُونَ فَإِنَّ اللَّهَ لَا يَمَلُّ حَتَّى تَمَلُّوا وَإِنَّ أَحَبَّ الْأَعْمَالِ إلَى اللَّهِ مَا دُووِمَ عَلَيْهِ وَإِنْ قَ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28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لَاةُ التَّطَوُّعِ فِي الْجَمَاعَةِ أَفْضَلُ مِنْهَا مُنْفَرِدًا ؛ وَكُلُّ تَطَوُّعٍ فَهُوَ فِي الْبُيُوتِ أَفْضَلُ مِنْهُ فِي الْمَسَاجِدِ إلَّا مَا صَلَّى مِنْهُ جَمَاعَةً فِي الْمَسْجِدِ فَهُوَ أَفْضَ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بْدُ اللَّهِ بْنُ رَبِيعٍ ثنا عُمَرُ بْنُ عَبْدِ الْمَلِكِ ثنا مُحَمَّدُ بْنُ بَكْرٍ ثنا أَبُو دَاوُد ثنا مُسَدَّدٌ ثنا أَبُو مُعَاوِيَةَ عَنْ الْأَعْمَشِ عَنْ أَبِي صَالِحٍ عَنْ أَبِي هُرَيْرَةَ قَالَ 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صَلَاةُ الرَّجُلِ فِي جَمَاعَةٍ تَزِيدُ عَلَى صَلَاتِهِ فِي بَيْتِهِ وَسُوقِهِ خَمْسًا وَعِشْرِينَ دَرَجَةً ـ وَذَكَرَ بَاقِيَ الْحَدِيثِ ، وَهَذَا عُمُومٌ لِكُلِّ صَلَاةٍ فَرْضٍ أَوْ تَطَ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رُوِّينَا مِنْ طَرِيقِ مَالِكٍ عَنْ إِسْحَاقَ بْنِ عَبْدِ اللَّهِ بْنِ أَبِي طَلْحَةَ عَنْ ـ أَنَسٍ أَنَّ جَدَّتَهُ مُلَيْكَةَ دَعَتْ رَسُولَ اللَّهِ صَلَّى اللَّهُ عَلَيْهِ وَسَلَّمَ لِطَعَامٍ صَنَعَتْهُ فَأَكَلَ مِنْهُ ،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مُوا فَلْأُصَلِّي لَكُمْ ، فَقَامَ رَسُولُ اللَّهِ صَلَّى اللَّهُ عَلَيْهِ وَسَلَّمَ وَصَفَفْتُ أَنَا وَالْيَتِيمُ وَرَاءَهُ وَالْعَجُوزُ مِنْ وَرَائِنَا ، فَصَلَّى لَنَا رَسُولُ اللَّهِ صَلَّى اللَّهُ عَلَيْهِ وَسَلَّمَ رَكْعَتَيْنِ وَانْصَرَفَ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صَلَّى عَلَيْهِ السَّلَامُ بِالنَّاسِ فِي الْمَسْجِدِ تَطَوُّعًا إذْ أَمَّهُمْ عَلَى الْمِنْبَرِ وَفِي بَيْتِ عِتْبَانَ بْنِ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صَلَّى ابْنُ الزُّبَيْرِ بِالنَّاسِ فِي الْمَسْجِدِ الْحَرَامِ رَكْعَتَيْنِ بَعْدَ الْعَصْرِ جَمَاعَةً وَكَذَلِكَ أَنَسٌ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 إلَى أَبِي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أَحْمَدُ بْنُ صَالِحٍ ثنا ابْنُ وَهْبٍ أَخْبَرَنِي سُلَيْمَانُ بْنُ بِلَالٍ عَنْ إبْرَاهِيمَ بْنِ أَبِي النَّضْرِ عَنْ أَبِيهِ عَنْ بُسْرِ بْنِ سَعِيدٍ عَنْ زَيْدِ بْنِ ثَابِتٍ أَنَّ النَّبِيَّ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صَلَاةُ الْمَرْءِ فِي بَيْتِهِ أَفْضَلُ مِنْ صَلَاتِهِ فِي مَسْجِدٍ إلَّا الْمَكْتُوبَةَ ـ ، وَرُوِّينَا عَنْ عَبْدِ الرَّحْمَنِ بْنِ مَهْ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سُفْيَانُ الثَّوْرِيُّ عَنْ مَنْصُورِ بْنِ الْمُعْتَمِرِ ، وَالنُّعْمَانِ بْنِ قَيْسٍ ، قَالَ مَنْصُ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مُجَاهِدٍ قَالَ لِي أَبُو مَ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صَلَّيْت الْمَكْتُوبَةَ فَارْجِعْ إلَى بَيْتِ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نُّعْمَانُ بْنُ قَيْسٍ مَا رَأَيْت عَبِيدَةُ السَّلْمَانِيَّ مُتَطَوِّعًا فِي مَسْجِدِ الْحَيِّ قَطُّ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ينَا عَنْ ابْنِ الْمُثَ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أَبُو عَاصِمٍ الضَّحَّاكُ بْنُ مُخْلِدٍ ثنا سُفْيَانُ الثَّوْرِيُّ عَنْ مَنْصُورٍ عَنْ هِلَالِ بْنِ يَسَافٍ عَنْ ضَمْرَةَ بْنِ حَبِيبٍ عَنْ رَجُلٍ مِنْ أَصْحَابِ النَّبِيِّ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طَوُّعُ الرَّجُلِ فِي بَيْتِهِ يَزِيدُ عَلَى تَطَوُّعِهِ عِنْدَ النَّاسِ كَفَضْلِ الْجَمَاعَةِ عَلَى صَلَاةِ الرَّجُلِ وَحْدَهُ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 إلَى ابْنِ الْمُثَ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عَبْدُ الرَّحْمَنِ بْنُ مَهْدِيٍّ ثنا إسْرَائِيلُ عَنْ عِمْرَانَ بْنِ مُ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سُوَيْدُ بْنُ غَفَلَةَ لَا يَتَطَوَّعُ فِي 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ينَا عَنْ وَكِيعٍ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سُفْيَانُ الثَّوْرِيُّ قَالَ نُسَيْرُ بْنُ ذُعْلُوقٍ مَا رَأَيْت الرَّبِيعَ بْنَ خُثَيْمٍ مُتَطَوِّعَا فِي مَسْجِدِ الْحَيِّ قَ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وَكِيعٍ عَنْ الْأَعْمَشِ عَنْ إبْرَاهِيمَ النَّخَعِيِّ قَالَ سُئِلَ حُذَيْفَةُ بْنُ الْيَمَانِ عَنْ التَّطَوُّعِ فِي الْمَسْجِدِ بَعْدَ الْفَرِيضَةِ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لَأَكْرَهُهُ ؛ بَيْنَمَا هُمْ جَمِيعًا إذَا اخْتَلَفُ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حَمَّادِ بْنِ سَلَمَةَ عَنْ مُحَمَّدِ بْنِ إِسْحَاقَ عَنْ الْعَبَّاسِ بْنِ سَعْ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دْرَكْت النَّاسَ زَمَانَ عُثْمَانَ بْنِ عَفَّانَ وَهُمْ يُصَلُّونَ الرَّكْعَتَيْنِ بَعْدَ الْمَغْرِبِ فِي بُيُوتِهِ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طَوُّعُ بَعْدَ الْجُمُعَةِ وَبَعْدَ سَائِرِ الصَّلَوَاتِ سَوَاءٌ فِيمَا ذَكَرْنَا ، وَكُلُّ ذَلِكَ جَائِزٌ فِي الْمَسْجِدِ أَيْضًا ، وَقَالَ أَبُو حَنِيفَةَ وَ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 ذَلِكَ فِي الْمَسْجِدِ أَفْضَلُ وَقَالَ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 ذَلِكَ فِي الْمَسْجِدِ أَفْضَلُ إلَّا بَعْدَ الْجُمُعَةِ فَإِنَّهُ كَرِهَ التَّطَوُّعَ فِي الْمَسْجِدِ بَعْدَ الْجُمُعَةِ وَاحْتَجَّ بَعْضُ أَصْحَابِهِ بِأَنَّ هَذَا خَوْفُ الذَّرِيعَةِ فِي أَنْ يَقْضِيَهَا أَهْلُ الْبِدَعِ الَّذِينَ لَا يَعْتَدُّونَ بِالصَّلَاةِ مَعَ الْأَئِمَّةِ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غَايَةٌ فِي الْفَسَادِ مِنْ الْقَوْلِ ؛ لِأَنَّ الْمُبْتَدِعَ يَفْعَلُ مِثْلَ ذَلِكَ أَيْضًا فِي مَسَاجِدِ الْجَمَاعَاتِ بِسَائِرِ الصَّلَوَاتِ وَلَا فَ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مْ قَادِرُونَ عَلَى أَنْ يَنْصَرِفُوا إلَى بُيُوتِهِمْ فَيَقْضُونَهَا هُنَالِكَ ؟ رُوِّينَا مِنْ طَرِيقِ أَبِي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إبْرَاهِيمُ بْنُ الْحَسَنِ ثنا حَجَّاجُ بْنُ مُحَمَّدٍ عَنْ ابْنِ جُرَيْجٍ أَخْبَرَنِي 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رَأَى ابْنَ عُمَرَ يُصَلِّي بَعْدَ الْجُمُعَةِ فَيَنْمَازُ عَنْ مُصَلَّاهُ الَّذِي صَلَّى فِيهِ الْجُمُعَةَ قَلِيلًا غَيْرَ كَثِيرٍ ، فَيَرْكَعُ رَكْعَتَيْنِ ثُمَّ يَمْشِي أَنْفَسَ مِنْ ذَلِكَ فَيُصَلِّي أَرْبَعَ رَكَعَاتٍ رَأَيْته يَصْنَعُ ذَلِكَ مِرَا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مُحَمَّدِ بْنِ الْمُثَ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الْمُعْتَمِرُ بْنُ سُلَيْمَانَ التَّيْمِيِّ قَالَ سَمِعْت عَطَاءَ بْنَ السَّائِبِ يُحَدِّثُ عَنْ أَبِي عَبْدِ الرَّحْمَنِ السُّلَمِ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ابْنُ مَسْعُودٍ يُعَلِّمُنَا أَنْ نُصَلِّيَ بَعْدَ الْجُمُعَةِ أَرْبَعًا فَكُنَّا نُصَلِّي بَعْدَهَا أَرْبَعًا ؛ حَتَّى جَاءَ عَلِيُّ بْنُ أَبِي طَالِبٍ فَأَمَرَنَا أَنْ نُصَلِّيَ بَعْدَهَا سِتًّا ، فَنَحْنُ نُصَلِّي بَعْدَهَا سِتًّا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حَدَّثَنَا حَمَّامٌ ثنا عَبَّاسُ بْنُ أَصْبَغَ ثنا مُحَمَّدُ بْنُ عَبْدِ الْمَلِكِ بْنِ أَيْمَنَ ثنا مُحَمَّدُ بْنُ إسْمَاعِيلَ التِّرْمِذِيُّ ثنا الْحُمَيْدِيُّ ثنا سُفْيَانُ بْنُ عُيَيْنَةَ ثنا عَمْرُو بْنُ دِينَارٍ قَبْلَ أَنْ نَلْقَى الزُّهْرِيَّ عَنْ الزُّهْرِيِّ عَنْ سَالِمَ بْنَ عَبْدِ اللَّهِ بْنِ عُمَرَ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رَأَيْت رَسُولَ اللَّهِ صَلَّى اللَّهُ عَلَيْهِ وَسَلَّمَ يُصَلِّي بَعْدَ الْجُمُعَةِ رَكْعَتَيْنِ ـ </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أَفْضَلُ الْوِتْرِ </w:t>
      </w:r>
      <w:r>
        <w:rPr>
          <w:rStyle w:val="Tag86e"/>
          <w:rFonts w:ascii="Lotus Linotype" w:hAnsi="Lotus Linotype" w:cs="Lotus Linotype"/>
          <w:sz w:val="28"/>
          <w:sz w:val="28"/>
          <w:szCs w:val="28"/>
          <w:rtl w:val="true"/>
        </w:rPr>
        <w:t xml:space="preserve">مِنْ آخِرِ اللَّيْلِ ، وَتُجْزِئُ رَكْعَةٌ وَاحِدَةٌ </w:t>
      </w:r>
      <w:r>
        <w:rPr>
          <w:rStyle w:val="Tag120e"/>
          <w:rFonts w:ascii="Lotus Linotype" w:hAnsi="Lotus Linotype" w:cs="Lotus Linotype"/>
          <w:sz w:val="28"/>
          <w:sz w:val="28"/>
          <w:szCs w:val="28"/>
          <w:rtl w:val="true"/>
        </w:rPr>
        <w:t xml:space="preserve">وَالْوِتْرُ وَتَهَجُّدُ اللَّيْلِ يَنْقَسِمُ </w:t>
      </w:r>
      <w:r>
        <w:rPr>
          <w:rStyle w:val="Subject1"/>
          <w:rFonts w:ascii="Lotus Linotype" w:hAnsi="Lotus Linotype" w:cs="Lotus Linotype"/>
          <w:b w:val="false"/>
          <w:b w:val="false"/>
          <w:bCs w:val="false"/>
          <w:color w:val="000000"/>
          <w:sz w:val="28"/>
          <w:sz w:val="28"/>
          <w:szCs w:val="28"/>
          <w:rtl w:val="true"/>
        </w:rPr>
        <w:t xml:space="preserve">عَلَى ثَلَاثَةَ عَشَرَ وَجْهًا </w:t>
      </w:r>
      <w:r>
        <w:rPr>
          <w:rStyle w:val="Tag86e"/>
          <w:rFonts w:ascii="Lotus Linotype" w:hAnsi="Lotus Linotype" w:cs="Lotus Linotype"/>
          <w:sz w:val="28"/>
          <w:sz w:val="28"/>
          <w:szCs w:val="28"/>
          <w:rtl w:val="true"/>
        </w:rPr>
        <w:t xml:space="preserve">، أَيُّهَا فَعَلَ أَجْزَأَهُ ، وَأَحَبُّهَا إلَيْنَا ، وَأَفْضَ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نُصَلِّيَ ثِنْتَيْ عَشْرَةَ رَكْعَةً ، نُسَلِّمُ مِنْ كُلِّ رَكْعَتَيْنِ ثُمَّ نُصَلِّي رَكْعَةً وَاحِدَةً وَنُسَلِّ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قَعْنَ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نَبِيَّ اللَّهِ صَلَّى اللَّهُ عَلَيْهِ وَسَلَّمَ كَانَ يُصَلِّي بِاللَّيْلِ ثَلَاثَ عَشْرَةَ رَكْعَةً ، ثُمَّ يُصَلِّي إذَا سَمِعَ النِّدَاءَ بِالصُّبْحِ رَكْعَتَيْنِ خَفِيفَتَ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وَجْهُ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ثَمَانِيَ رَكَعَاتٍ ، يُسَلِّمُ مِنْ كُلِّ رَكْعَتَيْنِ مِنْهَا ، ثُمَّ يُصَلِّي خَمْسَ رَكَعَاتٍ مُتَّصِلَاتٍ لَا يَجْلِسُ إلَّا فِي آخِرِهِ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ةُ بْنُ سُلَيْ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ـ </w:t>
      </w:r>
      <w:r>
        <w:rPr>
          <w:rStyle w:val="Tag3e"/>
          <w:rFonts w:ascii="Lotus Linotype" w:hAnsi="Lotus Linotype" w:cs="Lotus Linotype"/>
          <w:sz w:val="28"/>
          <w:sz w:val="28"/>
          <w:szCs w:val="28"/>
          <w:rtl w:val="true"/>
        </w:rPr>
        <w:t xml:space="preserve">كَانَ رَسُولُ اللَّهِ صَلَّى اللَّهُ عَلَيْهِ وَسَلَّمَ يُصَلِّي مِنْ اللَّيْلِ ثَلَاثَ عَشْرَةَ رَكْعَةً ، يُوتِرُ مِنْهُنَّ بِخَمْسِ رَكَعَاتٍ ، لَا يَجْلِسُ فِي شَيْءٍ مِنْ الْخَمْسِ إلَّا فِي آخِرِهِنَّ ، ثُمَّ يَجْلِسُ وَيُسَلِّ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عَشْرَ رَكَعَاتٍ ، يُسَلِّمُ مِنْ آخِرِ كُلِّ رَكْعَتَيْنِ ، ثُمَّ يُوتِرُ بِوَاحِدَ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حَرْمَلَةُ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بْنِ الزُّبَيْ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صَلِّي فِيمَا بَيْنَ أَنْ يَفْرُغَ مِنْ صَلَاةِ الْعِشَاءِ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هِيَ الَّتِي يَدْعُو النَّاسُ الْعَتَمَ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لَى الْفَجْرِ إحْدَى عَشْرَةَ رَكْعَةً ، يُسَلِّمُ مِنْ كُلِّ رَكْعَتَيْنِ ثُمَّ يُوتِرُ بِوَاحِدَةٍ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ثَمَانِيَ رَكَعَاتٍ ، يُسَلِّمُ مِنْ كُلِّ رَكْعَتَيْنِ ، ثُمَّ يُوتِرُ بِوَاحِ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هُ مِنْ طَرِيقِ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عَبَّ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ـ </w:t>
      </w:r>
      <w:r>
        <w:rPr>
          <w:rStyle w:val="Tag3e"/>
          <w:rFonts w:ascii="Lotus Linotype" w:hAnsi="Lotus Linotype" w:cs="Lotus Linotype"/>
          <w:sz w:val="28"/>
          <w:sz w:val="28"/>
          <w:szCs w:val="28"/>
          <w:rtl w:val="true"/>
        </w:rPr>
        <w:t xml:space="preserve">أَنَّ رَجُلًا سَأَلَ رَسُولَ اللَّهِ صَلَّى اللَّهُ عَلَيْهِ وَسَلَّمَ عَنْ صَلَاةِ اللَّيْلِ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ثْنَى مَثْنَى ، فَإِذَا خَشِيتَ الصُّبْحَ فَأَوْتِرْ بِرَكْعَ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خَا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ثَمَانِيَ رَكَعَاتٍ ، لَا يَجْلِسُ فِي شَيْءٍ مِنْهُنَّ جُلُوسَ تَشَهُّدٍ إلَّا فِي آخِرِهَا ؛ فَإِذَا جَلَسَ فِي آخِرِهِنَّ وَ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مَ دُونَ أَنْ يُسَلِّمَ ؛ فَأَتَى بِرَكْعَةٍ وَاحِدَةٍ ، ثُمَّ يَجْلِسُ وَيَتَشَهَّدُ وَيُ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 عَنْ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عَ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أَنَّ ـ </w:t>
      </w:r>
      <w:r>
        <w:rPr>
          <w:rStyle w:val="Tag21e"/>
          <w:rFonts w:ascii="Lotus Linotype" w:hAnsi="Lotus Linotype" w:cs="Lotus Linotype"/>
          <w:sz w:val="28"/>
          <w:sz w:val="28"/>
          <w:szCs w:val="28"/>
          <w:rtl w:val="true"/>
        </w:rPr>
        <w:t xml:space="preserve">سَعْدَ بْنَ هِشَامِ بْنِ عَامِرٍ </w:t>
      </w:r>
      <w:r>
        <w:rPr>
          <w:rStyle w:val="Tag3e"/>
          <w:rFonts w:ascii="Lotus Linotype" w:hAnsi="Lotus Linotype" w:cs="Lotus Linotype"/>
          <w:sz w:val="28"/>
          <w:sz w:val="28"/>
          <w:szCs w:val="28"/>
          <w:rtl w:val="true"/>
        </w:rPr>
        <w:t xml:space="preserve">أَتَى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فَسَأَلَهُ عَنْ وِتْرِ رَسُولِ اللَّهِ صَلَّى اللَّهُ عَلَيْهِ وَسَلَّمَ ؟ فَقَالَ لَهُ </w:t>
      </w:r>
      <w:r>
        <w:rPr>
          <w:rStyle w:val="Tag21e"/>
          <w:rFonts w:ascii="Lotus Linotype" w:hAnsi="Lotus Linotype" w:cs="Lotus Linotype"/>
          <w:sz w:val="28"/>
          <w:sz w:val="28"/>
          <w:szCs w:val="28"/>
          <w:rtl w:val="true"/>
        </w:rPr>
        <w:t xml:space="preserve">ابْنُ عَبَّا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أَدُلُّك عَلَى أَعْلَمِ أَهْلِ الْأَرْضِ بِوِتْرِ رَسُولِ اللَّهِ صَلَّى اللَّهُ عَلَيْهِ وَسَلَّ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 قَالَ </w:t>
      </w:r>
      <w:r>
        <w:rPr>
          <w:rStyle w:val="Tag3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عَائِشَ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ذَكَرَ </w:t>
      </w:r>
      <w:r>
        <w:rPr>
          <w:rStyle w:val="Tag21e"/>
          <w:rFonts w:ascii="Lotus Linotype" w:hAnsi="Lotus Linotype" w:cs="Lotus Linotype"/>
          <w:sz w:val="28"/>
          <w:sz w:val="28"/>
          <w:szCs w:val="28"/>
          <w:rtl w:val="true"/>
        </w:rPr>
        <w:t xml:space="preserve">سَعْ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دَخَلَ عَلَى </w:t>
      </w:r>
      <w:r>
        <w:rPr>
          <w:rStyle w:val="Tag22e"/>
          <w:rFonts w:ascii="Lotus Linotype" w:hAnsi="Lotus Linotype" w:cs="Lotus Linotype"/>
          <w:sz w:val="28"/>
          <w:sz w:val="28"/>
          <w:szCs w:val="28"/>
          <w:rtl w:val="true"/>
        </w:rPr>
        <w:t xml:space="preserve">عَائِشَةَ أُمِّ الْمُؤْمِنِينَ </w:t>
      </w:r>
      <w:r>
        <w:rPr>
          <w:rStyle w:val="Tag3e"/>
          <w:rFonts w:ascii="Lotus Linotype" w:hAnsi="Lotus Linotype" w:cs="Lotus Linotype"/>
          <w:sz w:val="28"/>
          <w:sz w:val="28"/>
          <w:szCs w:val="28"/>
          <w:rtl w:val="true"/>
        </w:rPr>
        <w:t xml:space="preserve">فَسَأَلَهَا عَنْ وِتْرِ رَسُولِ اللَّهِ صَلَّى اللَّهُ عَلَيْهِ وَسَلَّمَ وَأَنَّهَا قَالَتْ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هُ كَانَ يُصَلِّي تِسْعَ رَكَعَاتٍ ، لَا يَجْلِسُ فِيهَا إلَّا فِي الثَّامِنَةِ ، ثُمَّ يَنْهَضُ وَلَا يُسَلِّمُ ، ثُمَّ يَقُومُ فَيُصَلِّي التَّاسِعَةَ ، ثُمَّ يَقْعُدُ فَيَذْكُرُ اللَّهَ وَيَحْمَدُهُ وَيَدْعُوهُ ، ثُمَّ يُسَلِّمُ تَسْلِيمًا يُسْمِعُنَا ، ثُمَّ يُصَلِّي رَكْعَتَيْنِ بَعْدَ مَا يُسَلِّمُ ، وَهُوَ قَاعِدٌ ، فَلَمَّا أَسَنَّ رَسُولُ اللَّهِ صَلَّى اللَّهُ عَلَيْهِ وَسَلَّمَ وَأَخَذَهُ اللَّحْمُ أَوْتَرَ بِسَبْعٍ ؛ وَصَنَعَ فِي الرَّكْعَتَيْنِ مِثْلَ صَنِيعِهِ الْأَوَّ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ثْمَا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كَانَ يُوتِرُ بِتِسْعِ رَكَعَاتٍ ، يَقْعُدُ فِي الثَّامِنَةِ ؛ ثُمَّ يَقُومُ فَيَرْكَعُ رَكْعَةً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سَّادِ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سِتَّ رَكَعَاتٍ ، يُسَلِّمُ فِي آخِرِ كُلِّ رَكْعَتَيْنِ مِنْهَا ، وَيُوتِرُ بِسَابِعَةٍ ؛ لِقَوْلِهِ عَلَيْهِ السَّلَامُ ـ </w:t>
      </w:r>
      <w:r>
        <w:rPr>
          <w:rStyle w:val="Tag3e"/>
          <w:rFonts w:ascii="Lotus Linotype" w:hAnsi="Lotus Linotype" w:cs="Lotus Linotype"/>
          <w:sz w:val="28"/>
          <w:sz w:val="28"/>
          <w:szCs w:val="28"/>
          <w:rtl w:val="true"/>
        </w:rPr>
        <w:t xml:space="preserve">صَلَاةُ اللَّيْلِ مَثْنَى مَثْنَى فَإِذَا خَشِيتَ الصُّبْحَ فَأَوْتِرْ بِوَاحِدَةٍ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سَّ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سَبْعَ رَكَعَاتٍ ، لَا يَجْلِسُ وَلَا يَتَشَهَّدُ إلَّا فِي آخِرِ السَّادِسَةِ مِنْهُنَّ ، ثُمَّ يَقُومُ دُونَ تَسْلِيمٍ فَيَأْتِي بِالسَّابِعَةِ ، ثُمَّ يَجْلِسُ وَيَتَشَهَّدُ وَ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زَكَرِيَّاءُ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اذُ بْنُ هِشَامٍ الدَّسْتُوَائِيُّ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بْنِ عَامِ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لَمَّا كَبِرَ وَضَعُفَ أَوْتَرَ بِسَبْعِ رَكَعَاتٍ ، لَا يَقْعُدُ إلَّا فِي السَّادِسَةِ ، ثُمَّ يَنْهَضُ وَلَا يُسَلِّمُ فَيُصَلِّي السَّابِعَةَ ، ثُمَّ يُسَلِّمُ تَسْلِيمَةً </w:t>
      </w:r>
      <w:r>
        <w:rPr>
          <w:rStyle w:val="Tag86e"/>
          <w:rFonts w:ascii="Lotus Linotype" w:hAnsi="Lotus Linotype" w:cs="Lotus Linotype"/>
          <w:sz w:val="28"/>
          <w:sz w:val="28"/>
          <w:szCs w:val="28"/>
          <w:rtl w:val="true"/>
        </w:rPr>
        <w:t xml:space="preserve">ـ 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سَبْعَ رَكَعَاتٍ ، لَا يَجْلِسُ جُلُوسَ تَشَهُّدٍ إلَّا فِي آخِرِهِنَّ فَإِذَا كَانَ فِي آخِرِهِنَّ جَلَسَ وَتَشَهَّدَ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رُوِّينَا بِالسَّنَدِ الْمَذْكُورِ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بْنُ مَسْعُودٍ الْجَحْدَرِ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بْنِ عَامِرٍ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قَالَتْ ـ </w:t>
      </w:r>
      <w:r>
        <w:rPr>
          <w:rStyle w:val="Tag3e"/>
          <w:rFonts w:ascii="Lotus Linotype" w:hAnsi="Lotus Linotype" w:cs="Lotus Linotype"/>
          <w:sz w:val="28"/>
          <w:sz w:val="28"/>
          <w:szCs w:val="28"/>
          <w:rtl w:val="true"/>
        </w:rPr>
        <w:t xml:space="preserve">لَمَّا أَسَنَّ رَسُولُ اللَّهِ صَلَّى اللَّهُ عَلَيْهِ وَسَلَّمَ وَأَخَذَهُ اللَّحْمُ صَلَّى سَبْعَ رَكَعَاتٍ لَا يَقْعُدُ إلَّا فِي آخِرِهِنَّ ، ثُمَّ يُصَلِّي رَكْعَتَيْنِ بَعْدَ أَنْ يُسَلِّ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اسِ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أَرْبَعَ رَكَعَاتٍ ، يَتَشَهَّدُ وَيُسَلِّمُ مِنْ كُلِّ رَكْعَتَيْنِ ، ثُمَّ يُوتِرُ بِوَاحِدَةٍ ؛ لِ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اةُ اللَّيْلِ مَثْنَى مَثْنَى ، فَإِذَا خَشِيتَ الصُّبْحَ فَأَوْتِرْ بِوَاحِدَ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اشِ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خَمْسَ رَكَعَاتٍ مُتَّصِلَاتٍ ؛ لَا يَجْلِسُ ، وَلَا يَتَشَهَّدُ إلَّا فِي آخِرِ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 بِالسَّنَدِ الْمَذْكُورِ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مَنْصُو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كَانَ يُوتِرُ بِخَمْسٍ لَا يَجْلِسُ إلَّا فِي آخِرِهِنَّ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هَذَا بَعْضُ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أَنَّهُ رَأَى </w:t>
      </w:r>
      <w:r>
        <w:rPr>
          <w:rStyle w:val="Tag29e"/>
          <w:rFonts w:ascii="Lotus Linotype" w:hAnsi="Lotus Linotype" w:cs="Lotus Linotype"/>
          <w:sz w:val="28"/>
          <w:sz w:val="28"/>
          <w:szCs w:val="28"/>
          <w:rtl w:val="true"/>
        </w:rPr>
        <w:t xml:space="preserve">عُرْوَةَ بْنَ الزُّبَيْرِ </w:t>
      </w:r>
      <w:r>
        <w:rPr>
          <w:rStyle w:val="Tag8e"/>
          <w:rFonts w:ascii="Lotus Linotype" w:hAnsi="Lotus Linotype" w:cs="Lotus Linotype"/>
          <w:sz w:val="28"/>
          <w:sz w:val="28"/>
          <w:szCs w:val="28"/>
          <w:rtl w:val="true"/>
        </w:rPr>
        <w:t xml:space="preserve">أَوْتَرَ بِخَمْسٍ أَوْ سَبْعٍ مَا جَلَسَ لِمَثْنَ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هِشَامِ بْنِ عُرْوَ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ذَلِكَ يُوتِرُ أَهْلُ الْبَيْتِ بِخَمْسٍ ، لَا يَجْلِسُ إلَّا فِي آخِرِ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عْتَمِرِ بْنِ سُلَيْمَ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وِتْرُ كَصَلَاةِ الْمَغْرِبِ ، إلَّا أَنَّهُ لَا يَقْعُدُ إلَّا فِي الثَّالِ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هَذَا لَمْ يَرْوِهِ عَنْ النَّبِيِّ صَلَّى اللَّهُ عَلَيْهِ وَسَلَّمَ فَلَا نَقُولُ بِهِ إذْ لَا حُجَّةَ إلَّا فِي رَسُولِ اللَّهِ صَلَّى اللَّهُ عَلَيْهِ وَسَلَّمَ قَوْلُهُ أَوْ عَمَلُهُ أَوْ إقْرَارُهُ فَقَطْ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وَجْهُ الْحَادِيَ عَشَ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ثَلَاثَ رَكَعَاتٍ ، يَجْلِسُ فِي آخِرِ الثَّانِيَةِ مِنْهُنَّ ، وَيَتَشَهَّدُ وَيُسَلِّمُ ، ثُمَّ يَأْتِيَ بِرَكْعَةٍ وَاحِدَةٍ ، يَتَشَهَّدُ فِي آخِرِهَا وَيُسَلِّمُ ؛ لِ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اةُ اللَّيْلِ مَثْنَى مَثْنَى فَإِذَا خَشِيتَ الصُّبْحَ فَأَوْتِرْ بِوَاحِدَ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ى بَعْضُ النَّاسِ فِي هَذَا أَثَرًا مِنْ طَرِيقِ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طَّلِبِ بْنِ عَبْدِ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أَلَ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الْوِتْرِ ؟ فَأَمَرَهُ أَنْ يَفْصِلَ بَيْنَ الرَّكْعَتَيْنِ وَالرَّكْعَةِ بِتَسْلِيمٍ ، فَقَالَ لَهُ الرَّجُ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أَخَافُ أَنْ تَكُونَ الْبُتَيْرَاءُ ؟ فَقَالَ لَهُ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رِيدُ سُنَّةَ رَسُولِ اللَّهِ صَلَّى اللَّهُ عَلَيْهِ وَسَلَّمَ ؟ هَذِهِ سُنَّةُ رَسُولِ اللَّهِ صَلَّى اللَّهُ عَلَيْهِ وَسَلَّمَ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عَشَ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ثَلَاثَ رَكَعَاتٍ ، يَجْلِسُ فِي الثَّانِيَةِ ، ثُمَّ يَقُومُ دُونَ تَسْلِيمٍ وَيَأْتِي بِالثَّالِثَةِ ، ثُمَّ يَجْلِسُ وَيَتَشَهَّدُ وَيُسَلِّمُ ، كَصَلَاةِ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w:t>
      </w:r>
      <w:r>
        <w:rPr>
          <w:rStyle w:val="Tag101e"/>
          <w:rFonts w:ascii="Lotus Linotype" w:hAnsi="Lotus Linotype" w:cs="Lotus Linotype"/>
          <w:sz w:val="28"/>
          <w:sz w:val="28"/>
          <w:szCs w:val="28"/>
          <w:rtl w:val="true"/>
        </w:rPr>
        <w:t xml:space="preserve">اخْتِيَارُ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بْنُ مَسْعُ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بْنُ الْمُفَضَّ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بْنِ عَا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حَدَّثَ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كَانَ ـ </w:t>
      </w:r>
      <w:r>
        <w:rPr>
          <w:rStyle w:val="Tag3e"/>
          <w:rFonts w:ascii="Lotus Linotype" w:hAnsi="Lotus Linotype" w:cs="Lotus Linotype"/>
          <w:sz w:val="28"/>
          <w:sz w:val="28"/>
          <w:szCs w:val="28"/>
          <w:rtl w:val="true"/>
        </w:rPr>
        <w:t xml:space="preserve">لَا يُسَلِّمُ فِي رَكْعَتَيْ الْوِتْرِ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عَشَ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رْكَعَ رَكْعَةً وَاحِدَةً فَقَطْ ،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غَيْرِ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جْلَزٍ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7e"/>
          <w:rFonts w:ascii="Lotus Linotype" w:hAnsi="Lotus Linotype" w:cs="Lotus Linotype"/>
          <w:sz w:val="28"/>
          <w:sz w:val="28"/>
          <w:szCs w:val="28"/>
          <w:rtl w:val="true"/>
        </w:rPr>
        <w:t xml:space="preserve">عَنْ الْوِتْرِ ؟ فَكُلُّ وَاحِدٍ مِنْهُمَ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رَسُولَ اللَّهِ صَلَّى اللَّهُ عَلَيْهِ وَسَلَّمَ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رَكْعَةٌ مِنْ آخِرِ اللَّيْلِ </w:t>
      </w:r>
      <w:r>
        <w:rPr>
          <w:rStyle w:val="Tag7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سَعْدِ بْنِ أَبِي وَقَّاصٍ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مُعَاوِيَةَ </w:t>
      </w:r>
      <w:r>
        <w:rPr>
          <w:rStyle w:val="Tag7e"/>
          <w:rFonts w:ascii="Lotus Linotype" w:hAnsi="Lotus Linotype" w:cs="Lotus Linotype"/>
          <w:sz w:val="28"/>
          <w:sz w:val="28"/>
          <w:szCs w:val="28"/>
          <w:rtl w:val="true"/>
        </w:rPr>
        <w:t xml:space="preserve">، وَغَيْرِ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وِتْرُ بِوَاحِدَةٍ فَقَطْ لَا يُزَادُ عَلَيْهَا شَيْءٌ </w:t>
      </w:r>
      <w:r>
        <w:rPr>
          <w:rStyle w:val="Tag86e"/>
          <w:rFonts w:ascii="Lotus Linotype" w:hAnsi="Lotus Linotype" w:cs="Lotus Linotype"/>
          <w:sz w:val="28"/>
          <w:sz w:val="28"/>
          <w:szCs w:val="28"/>
          <w:rtl w:val="true"/>
        </w:rPr>
        <w:t xml:space="preserve">، وَكَذَلِكَ أَيْضًا عَ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أَمِيرِ الْمُؤْمِنِينَ </w:t>
      </w:r>
      <w:r>
        <w:rPr>
          <w:rStyle w:val="Tag28e"/>
          <w:rFonts w:ascii="Lotus Linotype" w:hAnsi="Lotus Linotype" w:cs="Lotus Linotype"/>
          <w:sz w:val="28"/>
          <w:sz w:val="28"/>
          <w:szCs w:val="28"/>
          <w:rtl w:val="true"/>
        </w:rPr>
        <w:t xml:space="preserve">وَحُذَيْفَةَ وَابْنِ مَسْعُودٍ وَابْنِ عُمَرَ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 مَا صَحَّ عِنْدَنَا ؛ وَلَوْ صَحَّ عِنْدَنَا عَنْ النَّبِيِّ صَلَّى اللَّهُ عَلَيْهِ وَسَلَّمَ زِيَادَةٌ عَلَى هَذَا لَقُلْنَ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صِحَّ عَنْ النَّبِيِّ صَلَّى اللَّهُ عَلَيْهِ وَسَلَّمَ نَهْيٌ عَنْ الْبُتَيْرَاءِ ، وَلَا فِ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سُقُوطِ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انُ مَا هِيَ الْبُتَيْرَاءُ ؟ ، وَقَدْ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ثَّلَاثُ بُتَيْرَ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فِي الْوِتْرِ ؛ فَعَادَتْ الْبُتَيْرَاءُ عَلَى الْمُحْتَجِّ بِالْخَبَرِ الْكَاذِبِ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 النَّبِيِّ صَلَّى اللَّهُ عَلَيْهِ وَسَلَّمَ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اةُ الْمَغْرِبِ وِتْرُ النَّهَارِ ، فَأَوْتِرُوا صَلَاةَ اللَّيْلِ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ا الْخَبَرِ أَنْ يَكُونَ وِتْرُ اللَّيْلِ ثَلَاثًا كَوِتْرِ النَّهَارِ ، وَهَذَا كَذِبٌ مِمَّنْ يَنْسُبُهُ إلَى إرَادَةِ رَسُولِ اللَّهِ صَلَّى اللَّهُ عَلَيْهِ وَسَلَّمَ فَإِنْ قَطَعْتُمْ بِذَلِكَ كَذَبْتُمْ وَكُنْتُمْ أَيْضًا خَالَفْتُمْ مَا قُلْتُمْ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يَلْزَمُكُمْ أَنْ تَجْهَرُوا فِي الْأُولَيَيْنِ وَتُسِرُّوا فِي الثَّالِثَةِ كَالْمَغْرِبِ ؛ وَأَنْ تَقْنُتُوا فِي الْمَغْرِبِ </w:t>
      </w:r>
      <w:r>
        <w:rPr>
          <w:rStyle w:val="Tag9e"/>
          <w:rFonts w:ascii="Lotus Linotype" w:hAnsi="Lotus Linotype" w:cs="Lotus Linotype"/>
          <w:sz w:val="28"/>
          <w:sz w:val="28"/>
          <w:szCs w:val="28"/>
          <w:rtl w:val="true"/>
        </w:rPr>
        <w:t xml:space="preserve">كَمَا </w:t>
      </w:r>
      <w:r>
        <w:rPr>
          <w:rStyle w:val="Tag86e"/>
          <w:rFonts w:ascii="Lotus Linotype" w:hAnsi="Lotus Linotype" w:cs="Lotus Linotype"/>
          <w:sz w:val="28"/>
          <w:sz w:val="28"/>
          <w:szCs w:val="28"/>
          <w:rtl w:val="true"/>
        </w:rPr>
        <w:t xml:space="preserve">تَقْنُتُونَ فِي الْوِتْرِ ؛ أَوْ أَنْ لَا تَقْنُتُوا فِي الْوِتْرِ كَمَا لَا تَقْنُتُوا فِي الْمَغْرِبِ ؛ وَالْقِيَاسُ كُلُّهُ بَاطِلٌ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وِتْرُ </w:t>
      </w:r>
      <w:r>
        <w:rPr>
          <w:rStyle w:val="Subject1"/>
          <w:rFonts w:ascii="Lotus Linotype" w:hAnsi="Lotus Linotype" w:cs="Lotus Linotype"/>
          <w:b w:val="false"/>
          <w:b w:val="false"/>
          <w:bCs w:val="false"/>
          <w:color w:val="000000"/>
          <w:sz w:val="28"/>
          <w:sz w:val="28"/>
          <w:szCs w:val="28"/>
          <w:rtl w:val="true"/>
        </w:rPr>
        <w:t xml:space="preserve">آخِرُ </w:t>
      </w:r>
      <w:r>
        <w:rPr>
          <w:rStyle w:val="Tag120e"/>
          <w:rFonts w:ascii="Lotus Linotype" w:hAnsi="Lotus Linotype" w:cs="Lotus Linotype"/>
          <w:sz w:val="28"/>
          <w:sz w:val="28"/>
          <w:szCs w:val="28"/>
          <w:rtl w:val="true"/>
        </w:rPr>
        <w:t xml:space="preserve">اللَّيْلِ أَ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وْتَرَ أَوَّلَهُ فَحَسَنٌ ، </w:t>
      </w:r>
      <w:r>
        <w:rPr>
          <w:rStyle w:val="Tag120e"/>
          <w:rFonts w:ascii="Lotus Linotype" w:hAnsi="Lotus Linotype" w:cs="Lotus Linotype"/>
          <w:sz w:val="28"/>
          <w:sz w:val="28"/>
          <w:szCs w:val="28"/>
          <w:rtl w:val="true"/>
        </w:rPr>
        <w:t xml:space="preserve">وَالصَّلَاةُ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الْوِتْرِ </w:t>
      </w:r>
      <w:r>
        <w:rPr>
          <w:rStyle w:val="Tag86e"/>
          <w:rFonts w:ascii="Lotus Linotype" w:hAnsi="Lotus Linotype" w:cs="Lotus Linotype"/>
          <w:sz w:val="28"/>
          <w:sz w:val="28"/>
          <w:szCs w:val="28"/>
          <w:rtl w:val="true"/>
        </w:rPr>
        <w:t xml:space="preserve">جَائِزَةٌ ، وَلَا يُعِيدُ وِتْرًا آخَرَ ؛ وَلَا يَشْفَعُ بِ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خَلَ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زَكَرِيَّاءَ السَّيْلَحِي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قَالَ </w:t>
      </w:r>
      <w:r>
        <w:rPr>
          <w:rStyle w:val="Tag21e"/>
          <w:rFonts w:ascii="Lotus Linotype" w:hAnsi="Lotus Linotype" w:cs="Lotus Linotype"/>
          <w:sz w:val="28"/>
          <w:sz w:val="28"/>
          <w:szCs w:val="28"/>
          <w:rtl w:val="true"/>
        </w:rPr>
        <w:t xml:space="preserve">لِأَبِي بَ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تَى تُوتِرُ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لَ اللَّيْلِ ، وَقَالَ </w:t>
      </w:r>
      <w:r>
        <w:rPr>
          <w:rStyle w:val="Tag21e"/>
          <w:rFonts w:ascii="Lotus Linotype" w:hAnsi="Lotus Linotype" w:cs="Lotus Linotype"/>
          <w:sz w:val="28"/>
          <w:sz w:val="28"/>
          <w:szCs w:val="28"/>
          <w:rtl w:val="true"/>
        </w:rPr>
        <w:t xml:space="preserve">لِ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تَى تُوتِرُ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خِرَ اللَّيْلِ فَقَالَ عَلَيْهِ السَّلَامُ </w:t>
      </w:r>
      <w:r>
        <w:rPr>
          <w:rStyle w:val="Tag21e"/>
          <w:rFonts w:ascii="Lotus Linotype" w:hAnsi="Lotus Linotype" w:cs="Lotus Linotype"/>
          <w:sz w:val="28"/>
          <w:sz w:val="28"/>
          <w:szCs w:val="28"/>
          <w:rtl w:val="true"/>
        </w:rPr>
        <w:t xml:space="preserve">لِأَبِي بَ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خَذَ هَذَا بِالْحَذَرِ ، وَقَالَ </w:t>
      </w:r>
      <w:r>
        <w:rPr>
          <w:rStyle w:val="Tag21e"/>
          <w:rFonts w:ascii="Lotus Linotype" w:hAnsi="Lotus Linotype" w:cs="Lotus Linotype"/>
          <w:sz w:val="28"/>
          <w:sz w:val="28"/>
          <w:szCs w:val="28"/>
          <w:rtl w:val="true"/>
        </w:rPr>
        <w:t xml:space="preserve">لِ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خَذَ هَذَا بِالْقُوَّ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بْنُ عَمَّ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حَمْزَةَ قَاضِي </w:t>
      </w:r>
      <w:r>
        <w:rPr>
          <w:rStyle w:val="Tag23e"/>
          <w:rFonts w:ascii="Lotus Linotype" w:hAnsi="Lotus Linotype" w:cs="Lotus Linotype"/>
          <w:sz w:val="28"/>
          <w:sz w:val="28"/>
          <w:szCs w:val="28"/>
          <w:rtl w:val="true"/>
        </w:rPr>
        <w:t xml:space="preserve">دِمَشْقَ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حَدَّثَتْنِي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ـ </w:t>
      </w:r>
      <w:r>
        <w:rPr>
          <w:rStyle w:val="Tag3e"/>
          <w:rFonts w:ascii="Lotus Linotype" w:hAnsi="Lotus Linotype" w:cs="Lotus Linotype"/>
          <w:sz w:val="28"/>
          <w:sz w:val="28"/>
          <w:szCs w:val="28"/>
          <w:rtl w:val="true"/>
        </w:rPr>
        <w:t xml:space="preserve">أَنَّ النَّبِيَّ صَلَّى اللَّهُ عَلَيْهِ وَسَلَّمَ كَانَ يُصَلِّي بَعْدَ الْعِشَاءِ الْآخِرَةِ ثَمَانِيَ رَكَعَاتٍ ، ثُمَّ يُصَلِّي رَكْعَتَيْنِ يَقْرَأُ فِيهِمَ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هُوَ جَالِ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أَرَادَ أَنْ يَرْكَعَ قَامَ فَرَكَعَ ، ثُمَّ رَكَعَ بَعْدَ ذَلِكَ رَكْعَتَيْ الْفَجْرِ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جْعَلُوا آخِرَ صَلَاتِكُمْ بِاللَّيْلِ وِتْرًا </w:t>
      </w:r>
      <w:r>
        <w:rPr>
          <w:rStyle w:val="Tag86e"/>
          <w:rFonts w:ascii="Lotus Linotype" w:hAnsi="Lotus Linotype" w:cs="Lotus Linotype"/>
          <w:sz w:val="28"/>
          <w:sz w:val="28"/>
          <w:szCs w:val="28"/>
          <w:rtl w:val="true"/>
        </w:rPr>
        <w:t xml:space="preserve">ـ وَ ـ </w:t>
      </w:r>
      <w:r>
        <w:rPr>
          <w:rStyle w:val="Tag3e"/>
          <w:rFonts w:ascii="Lotus Linotype" w:hAnsi="Lotus Linotype" w:cs="Lotus Linotype"/>
          <w:sz w:val="28"/>
          <w:sz w:val="28"/>
          <w:szCs w:val="28"/>
          <w:rtl w:val="true"/>
        </w:rPr>
        <w:t xml:space="preserve">بَادِرُوا الصُّبْحَ بِالْوِتْرِ </w:t>
      </w:r>
      <w:r>
        <w:rPr>
          <w:rStyle w:val="Tag86e"/>
          <w:rFonts w:ascii="Lotus Linotype" w:hAnsi="Lotus Linotype" w:cs="Lotus Linotype"/>
          <w:sz w:val="28"/>
          <w:sz w:val="28"/>
          <w:szCs w:val="28"/>
          <w:rtl w:val="true"/>
        </w:rPr>
        <w:t xml:space="preserve">ـ فَنَدْبٌ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مَا </w:t>
      </w:r>
      <w:r>
        <w:rPr>
          <w:rStyle w:val="Tag86e"/>
          <w:rFonts w:ascii="Lotus Linotype" w:hAnsi="Lotus Linotype" w:cs="Lotus Linotype"/>
          <w:sz w:val="28"/>
          <w:sz w:val="28"/>
          <w:szCs w:val="28"/>
          <w:rtl w:val="true"/>
        </w:rPr>
        <w:t xml:space="preserve">قَدْ بَيَّ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أَنَّ الْوِتْرَ لَيْسَ فَرْضًا ؛ وَمِنْ فِعْلِهِ عَلَيْهِ السَّلَامُ إذْ صَلَّى رَكْعَتَيْنِ بَعْدَ الْوِتْرِ غَيْرَ رَكْعَتَيْ الْفَجْرِ ؛ ـ </w:t>
      </w:r>
      <w:r>
        <w:rPr>
          <w:rStyle w:val="Tag3e"/>
          <w:rFonts w:ascii="Lotus Linotype" w:hAnsi="Lotus Linotype" w:cs="Lotus Linotype"/>
          <w:sz w:val="28"/>
          <w:sz w:val="28"/>
          <w:szCs w:val="28"/>
          <w:rtl w:val="true"/>
        </w:rPr>
        <w:t xml:space="preserve">وَلِقَوْلِهِ عَلَيْهِ السَّلَامُ </w:t>
      </w:r>
      <w:r>
        <w:rPr>
          <w:rStyle w:val="Tag21e"/>
          <w:rFonts w:ascii="Lotus Linotype" w:hAnsi="Lotus Linotype" w:cs="Lotus Linotype"/>
          <w:sz w:val="28"/>
          <w:sz w:val="28"/>
          <w:szCs w:val="28"/>
          <w:rtl w:val="true"/>
        </w:rPr>
        <w:t xml:space="preserve">لِأَبِي هُرَيْ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لَا يَنَامَ إلَّا عَلَى وِتْ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تَرْكُ بَعْضِ كَلَامِهِ لِبَعْضٍ ، وَلَيْسَ هَذَا مَكَانَ نَسْخٍ لَكِنَّهُ إبَاحَةٌ كُ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نَتَأَيَّدُ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لَازِمُ بْنُ عَمْرٍو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بَدْرٍ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قَيْسِ بْنِ طَلْقٍ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زَارَنَا </w:t>
      </w:r>
      <w:r>
        <w:rPr>
          <w:rStyle w:val="Tag21e"/>
          <w:rFonts w:ascii="Lotus Linotype" w:hAnsi="Lotus Linotype" w:cs="Lotus Linotype"/>
          <w:sz w:val="28"/>
          <w:sz w:val="28"/>
          <w:szCs w:val="28"/>
          <w:rtl w:val="true"/>
        </w:rPr>
        <w:t xml:space="preserve">طَلْقُ بْنُ عَلِيٍّ </w:t>
      </w:r>
      <w:r>
        <w:rPr>
          <w:rStyle w:val="Tag3e"/>
          <w:rFonts w:ascii="Lotus Linotype" w:hAnsi="Lotus Linotype" w:cs="Lotus Linotype"/>
          <w:sz w:val="28"/>
          <w:sz w:val="28"/>
          <w:szCs w:val="28"/>
          <w:rtl w:val="true"/>
        </w:rPr>
        <w:t xml:space="preserve">فِي رَمَضَانَ ، وَأَمْسَى عِنْدَنَا فَأَفْطَرَ ثُمَّ قَامَ بِنَا تِلْكَ اللَّيْلَةَ وَأَوْتَرَ بِنَا ثُمَّ انْحَدَرَ إلَى مَسْجِدِهِ فَصَلَّى بِأَصْحَابِهِ ، حَتَّى إذَا بَقِيَ الْوِتْرُ قَدَّمَ رَجُلً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تِرْ بِأَصْحَابِكَ فَإِنِّي سَمِعْت رَسُولَ اللَّهِ صَلَّى اللَّهُ عَلَيْهِ وَسَلَّمَ يَقُولُ لَا وِتْرَانِ فِي لَيْلَةٍ </w:t>
      </w:r>
      <w:r>
        <w:rPr>
          <w:rStyle w:val="Tag86e"/>
          <w:rFonts w:ascii="Lotus Linotype" w:hAnsi="Lotus Linotype" w:cs="Lotus Linotype"/>
          <w:sz w:val="28"/>
          <w:sz w:val="28"/>
          <w:szCs w:val="28"/>
          <w:rtl w:val="true"/>
        </w:rPr>
        <w:t xml:space="preserve">ـ وَقَدْ رُوِيَ عَ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رَضِيَ اللَّهُ عَنْهُ وَغَيْرِهِ شَفْعُ الْوِتْرِ بِرَكْعَةٍ ، إذَا أَرَادَ أَنْ يُصَلِّيَ بَعْدَمَا يُوتِ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حُجَّةَ إلَّا فِي رَسُولِ اللَّهِ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29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يُقْرَأُ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وِتْرِ </w:t>
      </w:r>
      <w:r>
        <w:rPr>
          <w:rStyle w:val="Subject1"/>
          <w:rFonts w:ascii="Lotus Linotype" w:hAnsi="Lotus Linotype" w:cs="Lotus Linotype"/>
          <w:b w:val="false"/>
          <w:b w:val="false"/>
          <w:bCs w:val="false"/>
          <w:color w:val="000000"/>
          <w:sz w:val="28"/>
          <w:sz w:val="28"/>
          <w:szCs w:val="28"/>
          <w:rtl w:val="true"/>
        </w:rPr>
        <w:t xml:space="preserve">بِمَا </w:t>
      </w:r>
      <w:r>
        <w:rPr>
          <w:rStyle w:val="Tag120e"/>
          <w:rFonts w:ascii="Lotus Linotype" w:hAnsi="Lotus Linotype" w:cs="Lotus Linotype"/>
          <w:sz w:val="28"/>
          <w:sz w:val="28"/>
          <w:szCs w:val="28"/>
          <w:rtl w:val="true"/>
        </w:rPr>
        <w:t xml:space="preserve">تَيَسَّرَ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قُرْآنِ </w:t>
      </w:r>
      <w:r>
        <w:rPr>
          <w:rStyle w:val="Subject1"/>
          <w:rFonts w:ascii="Lotus Linotype" w:hAnsi="Lotus Linotype" w:cs="Lotus Linotype"/>
          <w:b w:val="false"/>
          <w:b w:val="false"/>
          <w:bCs w:val="false"/>
          <w:color w:val="000000"/>
          <w:sz w:val="28"/>
          <w:sz w:val="28"/>
          <w:szCs w:val="28"/>
          <w:rtl w:val="true"/>
        </w:rPr>
        <w:t xml:space="preserve">مَعَ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 وَإِنْ </w:t>
      </w:r>
      <w:r>
        <w:rPr>
          <w:rStyle w:val="Tag120e"/>
          <w:rFonts w:ascii="Lotus Linotype" w:hAnsi="Lotus Linotype" w:cs="Lotus Linotype"/>
          <w:sz w:val="28"/>
          <w:sz w:val="28"/>
          <w:szCs w:val="28"/>
          <w:rtl w:val="true"/>
        </w:rPr>
        <w:t xml:space="preserve">قَرَأَ </w:t>
      </w:r>
      <w:r>
        <w:rPr>
          <w:rStyle w:val="Subject1"/>
          <w:rFonts w:ascii="Lotus Linotype" w:hAnsi="Lotus Linotype" w:cs="Lotus Linotype"/>
          <w:b w:val="false"/>
          <w:b w:val="false"/>
          <w:bCs w:val="false"/>
          <w:color w:val="000000"/>
          <w:sz w:val="28"/>
          <w:sz w:val="28"/>
          <w:szCs w:val="28"/>
          <w:rtl w:val="true"/>
        </w:rPr>
        <w:t xml:space="preserve">فِي الثَّلَاثِ رَكَعَاتٍ مَعَ </w:t>
      </w:r>
      <w:r>
        <w:rPr>
          <w:rStyle w:val="Tag120e"/>
          <w:rFonts w:ascii="Lotus Linotype" w:hAnsi="Lotus Linotype" w:cs="Lotus Linotype"/>
          <w:sz w:val="28"/>
          <w:sz w:val="28"/>
          <w:szCs w:val="28"/>
          <w:rtl w:val="true"/>
        </w:rPr>
        <w:t xml:space="preserve">أُمِّ الْقُرْآنِ بِسَبِّحْ </w:t>
      </w:r>
      <w:r>
        <w:rPr>
          <w:rStyle w:val="Subject1"/>
          <w:rFonts w:ascii="Lotus Linotype" w:hAnsi="Lotus Linotype" w:cs="Lotus Linotype"/>
          <w:b w:val="false"/>
          <w:b w:val="false"/>
          <w:bCs w:val="false"/>
          <w:color w:val="000000"/>
          <w:sz w:val="28"/>
          <w:sz w:val="28"/>
          <w:szCs w:val="28"/>
          <w:rtl w:val="true"/>
        </w:rPr>
        <w:t xml:space="preserve">اسْمَ </w:t>
      </w:r>
      <w:r>
        <w:rPr>
          <w:rStyle w:val="Tag120e"/>
          <w:rFonts w:ascii="Lotus Linotype" w:hAnsi="Lotus Linotype" w:cs="Lotus Linotype"/>
          <w:sz w:val="28"/>
          <w:sz w:val="28"/>
          <w:szCs w:val="28"/>
          <w:rtl w:val="true"/>
        </w:rPr>
        <w:t xml:space="preserve">رَبِّكَ </w:t>
      </w:r>
      <w:r>
        <w:rPr>
          <w:rStyle w:val="Subject1"/>
          <w:rFonts w:ascii="Lotus Linotype" w:hAnsi="Lotus Linotype" w:cs="Lotus Linotype"/>
          <w:b w:val="false"/>
          <w:b w:val="false"/>
          <w:bCs w:val="false"/>
          <w:color w:val="000000"/>
          <w:sz w:val="28"/>
          <w:sz w:val="28"/>
          <w:szCs w:val="28"/>
          <w:rtl w:val="true"/>
        </w:rPr>
        <w:t xml:space="preserve">الْأَعْلَى وَقُلْ يَا أَيُّهَا </w:t>
      </w:r>
      <w:r>
        <w:rPr>
          <w:rStyle w:val="Tag120e"/>
          <w:rFonts w:ascii="Lotus Linotype" w:hAnsi="Lotus Linotype" w:cs="Lotus Linotype"/>
          <w:sz w:val="28"/>
          <w:sz w:val="28"/>
          <w:szCs w:val="28"/>
          <w:rtl w:val="true"/>
        </w:rPr>
        <w:t xml:space="preserve">الْكَافِرُونَ </w:t>
      </w:r>
      <w:r>
        <w:rPr>
          <w:rStyle w:val="Subject1"/>
          <w:rFonts w:ascii="Lotus Linotype" w:hAnsi="Lotus Linotype" w:cs="Lotus Linotype"/>
          <w:b w:val="false"/>
          <w:b w:val="false"/>
          <w:bCs w:val="false"/>
          <w:color w:val="000000"/>
          <w:sz w:val="28"/>
          <w:sz w:val="28"/>
          <w:szCs w:val="28"/>
          <w:rtl w:val="true"/>
        </w:rPr>
        <w:t xml:space="preserve">وَقُلْ هُوَ اللَّهُ أَحَدٌ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اقْتَصَرَ عَ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وَإِنْ </w:t>
      </w:r>
      <w:r>
        <w:rPr>
          <w:rStyle w:val="Tag120e"/>
          <w:rFonts w:ascii="Lotus Linotype" w:hAnsi="Lotus Linotype" w:cs="Lotus Linotype"/>
          <w:sz w:val="28"/>
          <w:sz w:val="28"/>
          <w:szCs w:val="28"/>
          <w:rtl w:val="true"/>
        </w:rPr>
        <w:t xml:space="preserve">قَرَأَ </w:t>
      </w:r>
      <w:r>
        <w:rPr>
          <w:rStyle w:val="Subject1"/>
          <w:rFonts w:ascii="Lotus Linotype" w:hAnsi="Lotus Linotype" w:cs="Lotus Linotype"/>
          <w:b w:val="false"/>
          <w:b w:val="false"/>
          <w:bCs w:val="false"/>
          <w:color w:val="000000"/>
          <w:sz w:val="28"/>
          <w:sz w:val="28"/>
          <w:szCs w:val="28"/>
          <w:rtl w:val="true"/>
        </w:rPr>
        <w:t xml:space="preserve">فِي رَكْعَةِ </w:t>
      </w:r>
      <w:r>
        <w:rPr>
          <w:rStyle w:val="Tag120e"/>
          <w:rFonts w:ascii="Lotus Linotype" w:hAnsi="Lotus Linotype" w:cs="Lotus Linotype"/>
          <w:sz w:val="28"/>
          <w:sz w:val="28"/>
          <w:szCs w:val="28"/>
          <w:rtl w:val="true"/>
        </w:rPr>
        <w:t xml:space="preserve">الْوِتْرِ </w:t>
      </w:r>
      <w:r>
        <w:rPr>
          <w:rStyle w:val="Subject1"/>
          <w:rFonts w:ascii="Lotus Linotype" w:hAnsi="Lotus Linotype" w:cs="Lotus Linotype"/>
          <w:b w:val="false"/>
          <w:b w:val="false"/>
          <w:bCs w:val="false"/>
          <w:color w:val="000000"/>
          <w:sz w:val="28"/>
          <w:sz w:val="28"/>
          <w:szCs w:val="28"/>
          <w:rtl w:val="true"/>
        </w:rPr>
        <w:t xml:space="preserve">مَعَ </w:t>
      </w:r>
      <w:r>
        <w:rPr>
          <w:rStyle w:val="Tag120e"/>
          <w:rFonts w:ascii="Lotus Linotype" w:hAnsi="Lotus Linotype" w:cs="Lotus Linotype"/>
          <w:sz w:val="28"/>
          <w:sz w:val="28"/>
          <w:szCs w:val="28"/>
          <w:rtl w:val="true"/>
        </w:rPr>
        <w:t xml:space="preserve">أُمِّ الْقُرْآنِ </w:t>
      </w:r>
      <w:r>
        <w:rPr>
          <w:rStyle w:val="Subject1"/>
          <w:rFonts w:ascii="Lotus Linotype" w:hAnsi="Lotus Linotype" w:cs="Lotus Linotype"/>
          <w:b w:val="false"/>
          <w:b w:val="false"/>
          <w:bCs w:val="false"/>
          <w:color w:val="000000"/>
          <w:sz w:val="28"/>
          <w:sz w:val="28"/>
          <w:szCs w:val="28"/>
          <w:rtl w:val="true"/>
        </w:rPr>
        <w:t xml:space="preserve">بِمِائَةِ </w:t>
      </w:r>
      <w:r>
        <w:rPr>
          <w:rStyle w:val="Tag120e"/>
          <w:rFonts w:ascii="Lotus Linotype" w:hAnsi="Lotus Linotype" w:cs="Lotus Linotype"/>
          <w:sz w:val="28"/>
          <w:sz w:val="28"/>
          <w:szCs w:val="28"/>
          <w:rtl w:val="true"/>
        </w:rPr>
        <w:t xml:space="preserve">آيَ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 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اقْرَءُوا مَا تَيَسَّرَ مِنْ الْقُرْآ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أَبِي مِجْلَزٍ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مُوسَى الْأَشْعَرِيَّ </w:t>
      </w:r>
      <w:r>
        <w:rPr>
          <w:rStyle w:val="Tag3e"/>
          <w:rFonts w:ascii="Lotus Linotype" w:hAnsi="Lotus Linotype" w:cs="Lotus Linotype"/>
          <w:sz w:val="28"/>
          <w:sz w:val="28"/>
          <w:szCs w:val="28"/>
          <w:rtl w:val="true"/>
        </w:rPr>
        <w:t xml:space="preserve">كَانَ بَيْنَ </w:t>
      </w:r>
      <w:r>
        <w:rPr>
          <w:rStyle w:val="Tag23e"/>
          <w:rFonts w:ascii="Lotus Linotype" w:hAnsi="Lotus Linotype" w:cs="Lotus Linotype"/>
          <w:sz w:val="28"/>
          <w:sz w:val="28"/>
          <w:szCs w:val="28"/>
          <w:rtl w:val="true"/>
        </w:rPr>
        <w:t xml:space="preserve">مَكَّةَ وَالْمَدِينَةِ </w:t>
      </w:r>
      <w:r>
        <w:rPr>
          <w:rStyle w:val="Tag3e"/>
          <w:rFonts w:ascii="Lotus Linotype" w:hAnsi="Lotus Linotype" w:cs="Lotus Linotype"/>
          <w:sz w:val="28"/>
          <w:sz w:val="28"/>
          <w:szCs w:val="28"/>
          <w:rtl w:val="true"/>
        </w:rPr>
        <w:t xml:space="preserve">؛ فَصَلَّى الْعِشَاءَ رَكْعَتَيْنِ ، ثُمَّ قَامَ فَصَلَّى رَكْعَةً أَوْتَرَهَا ، وَقَرَأَ فِيهَا بِمِائَةِ آيَةٍ مِنْ النِّسَاءِ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لَوْتُ أَنْ وَضَعْت قَدَمِي حَيْثُ وَضَعَ رَسُولُ اللَّهِ صَلَّى اللَّهُ عَلَيْهِ وَسَلَّمَ وَأَنْ أَقْرَأَ مَا قَرَأَ رَسُولُ اللَّهِ صَلَّى اللَّهُ عَلَيْهِ وَسَلَّ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حُسَيْنُ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أُسَا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ءُ بْنُ أَبِي 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وتِرُ بِثَلَاثٍ يَقْرَأُ فِيهِنَّ فِي الْأُولَى بِسَبِّحْ اسْمَ رَبِّكَ الْأَعْلَى ، وَفِي الثَّانِيَةِ قُلْ يَا أَيُّهَا الْكَافِرُونَ وَفِي الثَّالِثَةِ بِقُلْ هُوَ اللَّهُ أَحَدٌ </w:t>
      </w:r>
      <w:r>
        <w:rPr>
          <w:rStyle w:val="Tag86e"/>
          <w:rFonts w:ascii="Lotus Linotype" w:hAnsi="Lotus Linotype" w:cs="Lotus Linotype"/>
          <w:sz w:val="28"/>
          <w:sz w:val="28"/>
          <w:szCs w:val="28"/>
          <w:rtl w:val="true"/>
        </w:rPr>
        <w:t>ـ</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29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يُوتِرُ </w:t>
      </w:r>
      <w:r>
        <w:rPr>
          <w:rStyle w:val="Subject1"/>
          <w:rFonts w:ascii="Lotus Linotype" w:hAnsi="Lotus Linotype" w:cs="Lotus Linotype"/>
          <w:b w:val="false"/>
          <w:b w:val="false"/>
          <w:bCs w:val="false"/>
          <w:color w:val="000000"/>
          <w:sz w:val="28"/>
          <w:sz w:val="28"/>
          <w:szCs w:val="28"/>
          <w:rtl w:val="true"/>
        </w:rPr>
        <w:t xml:space="preserve">الْمَرْءُ قَائِمًا وَقَاعِدًا لِغَيْرِ </w:t>
      </w:r>
      <w:r>
        <w:rPr>
          <w:rStyle w:val="Tag120e"/>
          <w:rFonts w:ascii="Lotus Linotype" w:hAnsi="Lotus Linotype" w:cs="Lotus Linotype"/>
          <w:sz w:val="28"/>
          <w:sz w:val="28"/>
          <w:szCs w:val="28"/>
          <w:rtl w:val="true"/>
        </w:rPr>
        <w:t xml:space="preserve">عُذْرٍ </w:t>
      </w:r>
      <w:r>
        <w:rPr>
          <w:rStyle w:val="Subject1"/>
          <w:rFonts w:ascii="Lotus Linotype" w:hAnsi="Lotus Linotype" w:cs="Lotus Linotype"/>
          <w:b w:val="false"/>
          <w:b w:val="false"/>
          <w:bCs w:val="false"/>
          <w:color w:val="000000"/>
          <w:sz w:val="28"/>
          <w:sz w:val="28"/>
          <w:szCs w:val="28"/>
          <w:rtl w:val="true"/>
        </w:rPr>
        <w:t xml:space="preserve">إنْ شَاءَ ، وَعَلَى </w:t>
      </w:r>
      <w:r>
        <w:rPr>
          <w:rStyle w:val="Tag120e"/>
          <w:rFonts w:ascii="Lotus Linotype" w:hAnsi="Lotus Linotype" w:cs="Lotus Linotype"/>
          <w:sz w:val="28"/>
          <w:sz w:val="28"/>
          <w:szCs w:val="28"/>
          <w:rtl w:val="true"/>
        </w:rPr>
        <w:t xml:space="preserve">دَابَّ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أَبِي أُوَيْ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 بْنِ عُمَرَ بْنِ عَبْدِ الرَّحْمَنِ بْنِ عَبْدِ اللَّهِ بْنِ عُمَرَ بْنِ الْخَطَّابِ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سَعِيدِ بْنِ يَسَارٍ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 أَسِيرُ مَعَ </w:t>
      </w:r>
      <w:r>
        <w:rPr>
          <w:rStyle w:val="Tag21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بِطَرِيقِ </w:t>
      </w:r>
      <w:r>
        <w:rPr>
          <w:rStyle w:val="Tag23e"/>
          <w:rFonts w:ascii="Lotus Linotype" w:hAnsi="Lotus Linotype" w:cs="Lotus Linotype"/>
          <w:sz w:val="28"/>
          <w:sz w:val="28"/>
          <w:szCs w:val="28"/>
          <w:rtl w:val="true"/>
        </w:rPr>
        <w:t xml:space="preserve">مَكَّةَ </w:t>
      </w:r>
      <w:r>
        <w:rPr>
          <w:rStyle w:val="Tag3e"/>
          <w:rFonts w:ascii="Lotus Linotype" w:hAnsi="Lotus Linotype" w:cs="Lotus Linotype"/>
          <w:sz w:val="28"/>
          <w:sz w:val="28"/>
          <w:szCs w:val="28"/>
          <w:rtl w:val="true"/>
        </w:rPr>
        <w:t xml:space="preserve">فَخَشِيتُ الصُّبْحَ فَنَزَلْتُ فَأَوْتَرْتُ ، ثُمَّ لَحِقْتُهُ ، فَقَالَ </w:t>
      </w:r>
      <w:r>
        <w:rPr>
          <w:rStyle w:val="Tag21e"/>
          <w:rFonts w:ascii="Lotus Linotype" w:hAnsi="Lotus Linotype" w:cs="Lotus Linotype"/>
          <w:sz w:val="28"/>
          <w:sz w:val="28"/>
          <w:szCs w:val="28"/>
          <w:rtl w:val="true"/>
        </w:rPr>
        <w:t xml:space="preserve">ابْنُ 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نَ كُنْتَ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شِيتُ الصُّبْحَ فَنَزَلْتُ فَأَوْتَرْتُ ، فَقَالَ </w:t>
      </w:r>
      <w:r>
        <w:rPr>
          <w:rStyle w:val="Tag21e"/>
          <w:rFonts w:ascii="Lotus Linotype" w:hAnsi="Lotus Linotype" w:cs="Lotus Linotype"/>
          <w:sz w:val="28"/>
          <w:sz w:val="28"/>
          <w:szCs w:val="28"/>
          <w:rtl w:val="true"/>
        </w:rPr>
        <w:t xml:space="preserve">ابْنُ 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يْسَ لَكَ فِي رَسُولِ اللَّهِ أُسْوَةٌ حَسَنَةٌ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لَى ، وَاَللَّ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نَّ رَسُولَ اللَّهِ صَلَّى اللَّهُ عَلَيْهِ وَسَلَّمَ كَانَ يُوتِرُ عَلَى رَاحِلَتِ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جَرِيرِ بْنِ حَازِمٍ </w:t>
      </w:r>
      <w:r>
        <w:rPr>
          <w:rStyle w:val="Tag7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نَافِعًا مَوْلَى 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وتِرُ عَلَى رَاحِلَتِهِ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w:t>
      </w:r>
      <w:r>
        <w:rPr>
          <w:rStyle w:val="Tag86e"/>
          <w:rFonts w:ascii="Lotus Linotype" w:hAnsi="Lotus Linotype" w:cs="Lotus Linotype"/>
          <w:sz w:val="28"/>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هَلْ </w:t>
      </w:r>
      <w:r>
        <w:rPr>
          <w:rStyle w:val="Tag120e"/>
          <w:rFonts w:ascii="Lotus Linotype" w:hAnsi="Lotus Linotype" w:cs="Lotus Linotype"/>
          <w:sz w:val="28"/>
          <w:sz w:val="28"/>
          <w:szCs w:val="28"/>
          <w:rtl w:val="true"/>
        </w:rPr>
        <w:t xml:space="preserve">لِلْوِتْرِ فَضْلٌ </w:t>
      </w:r>
      <w:r>
        <w:rPr>
          <w:rStyle w:val="Subject1"/>
          <w:rFonts w:ascii="Lotus Linotype" w:hAnsi="Lotus Linotype" w:cs="Lotus Linotype"/>
          <w:b w:val="false"/>
          <w:b w:val="false"/>
          <w:bCs w:val="false"/>
          <w:color w:val="000000"/>
          <w:sz w:val="28"/>
          <w:sz w:val="28"/>
          <w:szCs w:val="28"/>
          <w:rtl w:val="true"/>
        </w:rPr>
        <w:t xml:space="preserve">عَلَى سَائِرِ </w:t>
      </w:r>
      <w:r>
        <w:rPr>
          <w:rStyle w:val="Tag120e"/>
          <w:rFonts w:ascii="Lotus Linotype" w:hAnsi="Lotus Linotype" w:cs="Lotus Linotype"/>
          <w:sz w:val="28"/>
          <w:sz w:val="28"/>
          <w:szCs w:val="28"/>
          <w:rtl w:val="true"/>
        </w:rPr>
        <w:t xml:space="preserve">التَّطَوُّعِ </w:t>
      </w:r>
      <w:r>
        <w:rPr>
          <w:rStyle w:val="Tag86e"/>
          <w:rFonts w:ascii="Lotus Linotype" w:hAnsi="Lotus Linotype" w:cs="Lotus Linotype"/>
          <w:sz w:val="28"/>
          <w:sz w:val="28"/>
          <w:szCs w:val="28"/>
          <w:rtl w:val="true"/>
        </w:rPr>
        <w:t xml:space="preserve">؟ ،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وَيْرِ بْنِ أَبِي فَاخِتَ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يُوتِرُ عَلَى رَاحِلَتِ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وتِرُ الرَّجُلُ وَهُوَ جَالِسٌ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السَّفَ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وِتْرُ لَا يُقْضَى ، وَلَا يَنْبَغِي تَرْكُهُ ؛ وَهُوَ تَطَوُّعٌ ، وَهُوَ أَشْرَفُ التَّطَ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وِتْرُ وَالْأَضْحَ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طَ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خِلَافَ فِي أَنَّ التَّطَوُّعَ يُصَلِّيهِ الْمَرْءُ جَالِسًا إنْ شَ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عَ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سَّائِبِ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طَّلِبِ بْنِ أَبِي وَدَاعَةَ السَّهْمِيِّ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w:t>
      </w:r>
      <w:r>
        <w:rPr>
          <w:rStyle w:val="Tag3e"/>
          <w:rFonts w:ascii="Lotus Linotype" w:hAnsi="Lotus Linotype" w:cs="Lotus Linotype"/>
          <w:sz w:val="28"/>
          <w:sz w:val="28"/>
          <w:szCs w:val="28"/>
          <w:rtl w:val="true"/>
        </w:rPr>
        <w:t xml:space="preserve">أُمِّ الْمُؤْمِنِينَ 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رَأَيْتُ رَسُولَ اللَّهِ صَلَّى اللَّهُ عَلَيْهِ وَسَلَّمَ صَلَّى فِي سُبْحَتِهِ قَاعِدًا حَتَّى كَانَ قَبْلَ مَوْتِهِ بِعَامٍ ، فَكَانَ يُصَلِّي فِي سُبْحَتِهِ قَاعِدًا </w:t>
      </w:r>
      <w:r>
        <w:rPr>
          <w:rStyle w:val="Tag86e"/>
          <w:rFonts w:ascii="Lotus Linotype" w:hAnsi="Lotus Linotype" w:cs="Lotus Linotype"/>
          <w:sz w:val="28"/>
          <w:sz w:val="28"/>
          <w:szCs w:val="28"/>
          <w:rtl w:val="true"/>
        </w:rPr>
        <w:t xml:space="preserve">ـ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29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سْتَحَبُّ أَنْ يَخْتِمَ الْقُرْآنَ كُلَّهُ مَرَّةً فِي كُلِّ شَهْرٍ ؛ فَإِنْ خَتَمَهُ فِي أَقَ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سَنٌ ، وَيُكْرَهُ أَنْ يَخْتِمَ فِي أَقَلَّ مِنْ خَمْسَةِ أَيَّامٍ ؛ فَإِنْ فَعَلَ فَفِي ثَلَاثَةِ أَيَّامٍ لَا يَجُوزُ أَنْ يَخْتِمَ الْقُرْآنَ فِي أَقَلَّ مِ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يَجُوزُ لِأَحَدٍ أَنْ يَقْرَأَ أَكْثَرَ مِنْ ثُلُثِ الْقُرْآنِ فِي يَوْمٍ وَلَيْلَةٍ ؟ بُرْهَانُ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حَدَّثَنَاهُ عَبْدُ اللَّهِ بْنُ يُوسُفَ ثنا أَحْمَدُ بْنُ فَتْحٍ ثنا عَبْدُ الْوَهَّابِ بْنُ عِيسَى ثنا أَحْمَدُ بْنُ مُحَمَّدٍ ثنا أَحْمَدُ بْنُ عَلِيٍّ ثنا مُسْلِمُ بْنُ الْحَجَّاجِ حَدَّثَنِي الْقَاسِمُ بْنُ زَكَرِيَّاءَ ثنا عُبَيْدُ اللَّهِ بْنُ مُوسَى عَنْ شَيْبَانَ عَنْ يَحْيَى بْنِ أَبِي كَثِيرٍ عَنْ مُحَمَّدِ بْنِ عَبْدِ الرَّحْمَنِ مَوْلَى بَنِي زُهْرَةَ عَنْ أَبِي سَلَمَةَ بْنِ عَبْدِ الرَّحْمَنِ بْنِ عَوْفٍ ـ عَنْ عَبْدِ اللَّهِ بْنِ عَمْرِو بْنِ الْعَاصِ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صَلَّى اللَّهُ عَلَيْهِ وَسَلَّمَ اقْرَأْ الْقُرْآنَ فِي شَهْرٍ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أَجِدُ قُوَّةً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قْرَأْهُ فِي عِشْرِينَ لَيْلَةً ،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أَجِدُ قُوَّةً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قْرَأْهُ فِي سَبْعٍ ، لَا تَزِدْ عَلَى ذَلِكَ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بْدُ اللَّهِ بْنُ رَبِيعٍ ثنا عُمَرُ بْنُ عَبْدِ الْمَلِكِ ثنا مُحَمَّدُ بْنُ بَكْرٍ ثنا أَبُو دَاوُد ثنا مُحَمَّدُ بْنُ الْمُثَنَّى ثنا عَبْدُ الصَّمَدُ هُوَ ابْنُ عَبْدِ الْوَا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هَمَّامُ بْنُ يَحْيَى ثنا قَتَادَةُ عَنْ يَزِيدَ بْنِ عَبْدِ اللَّهِ هُوَ ابْنُ الشِّ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عَنْ عَبْدِ اللَّهِ بْنِ عَمْرِو بْنِ الْعَاصِ أَنَّهُ قَالَ لِرَسُولِ اللَّهِ صَلَّى اللَّهُ عَلَيْهِ وَسَلَّمَ فِي كَمْ أَقْرَأُ الْقُرْآ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شَهْرٍ ـ ثُمَّ ذَكَرَ الْحَدِيثَ وَ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عَلَيْهِ السَّلَامُ قَالَ لَ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قْرَأْهُ فِي سَبْعٍ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أَقْوَى مِنْ ذَلِكَ ؛ قَالَ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فْقَهُ مَنْ قَرَأَ الْقُرْآنَ فِي أَقَلَّ مِنْ ثَلَاثٍ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كَانَ عُثْمَانُ يَخْتِمُ الْقُرْآنَ فِي لَيْلَةٍ ؟ 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كَرِهَ ذَلِكَ ابْنُ مَسْعُودٍ ، وَقَالَ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فَإِنْ تَنَازَعْتُمْ فِي شَيْءٍ فَرُدُّوهُ إلَى اللَّهِ وَالرَّسُولِ إنْ كُنْتُمْ تُؤْمِنُونَ بِاَللَّهِ وَالْيَوْمِ الْآخِرِ ـ ، وَسُنَّةُ رَسُولِ اللَّهِ </w:t>
      </w:r>
      <w:r>
        <w:rPr>
          <w:rFonts w:cs="Lotus Linotype" w:ascii="Lotus Linotype" w:hAnsi="Lotus Linotype"/>
          <w:sz w:val="28"/>
          <w:szCs w:val="28"/>
          <w:rtl w:val="true"/>
        </w:rPr>
        <w:t>/</w:t>
      </w:r>
      <w:r>
        <w:rPr>
          <w:rFonts w:cs="Lotus Linotype" w:ascii="Lotus Linotype" w:hAnsi="Lotus Linotype"/>
          <w:sz w:val="28"/>
          <w:szCs w:val="28"/>
        </w:rPr>
        <w:t>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ذَكَرْنَا </w:t>
      </w:r>
      <w:r>
        <w:rPr>
          <w:rFonts w:cs="Lotus Linotype" w:ascii="Lotus Linotype" w:hAnsi="Lotus Linotype"/>
          <w:sz w:val="28"/>
          <w:szCs w:val="28"/>
          <w:rtl w:val="true"/>
        </w:rPr>
        <w:t>/</w:t>
      </w:r>
      <w:r>
        <w:rPr>
          <w:rFonts w:cs="Lotus Linotype" w:ascii="Lotus Linotype" w:hAnsi="Lotus Linotype"/>
          <w:sz w:val="28"/>
          <w:szCs w:val="28"/>
        </w:rPr>
        <w:t>9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رُوِّينَا عَنْ عَبْدِ الرَّحْمَنِ بْنِ مَهْدِيٍّ ثنا شُعْبَةُ وَسُفْيَانُ كِلَاهُمَا عَنْ عَلِيِّ بْنِ بَذِيمَةَ عَنْ أَبِي عُبَيْدَةَ بْنِ عَبْدِ اللَّهِ بْنِ مَسْعُودٍ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قَرَأَ الْقُرْآنَ فِي أَقَلَّ مِنْ ثَلَاثٍ فَهُوَ رَاجِزٌ ؟ ، وَعَنْ عَبْدِ الرَّحْمَنِ بْنِ مَهْدِيٍّ ثنا عَبْدُ الْعَزِيزِ بْنُ عَبْدِ الصَّمَدِ الْعَمِّيُّ ثنا حُصَيْنُ بْنُ عَبْدِ الرَّحْمَنِ عَنْ هِلَالِ بْنِ يَسَا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سَعِيدَ بْنَ جُبَيْرٍ كَانَ يَقْرَأُ الْقُرْآنَ فِي رَكْعَةٍ ؛ وَكَانَ ابْنُ مَسْعُودٍ يَكْرَهُ ذَلِكَ ؟ فَإِنْ ذَكَرُوا حَدِيثًا رُوِّينَاهُ مِنْ طَرِيقِ هِشَامِ الدَّسْتُوَائِيِّ عَنْ عَطَاءِ بْنِ السَّائِبِ عَنْ أَبِيهِ ـ عَنْ عَبْدِ اللَّهِ بْنِ عَمْرِو بْنِ الْعَاصِ أَنَّهُ سَأَلَ النَّبِيَّ صَلَّى اللَّهُ عَلَيْهِ وَسَلَّمَ كَيْفَ أَقْرَأُ الْقُرْآ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قْرَأْهُ فِي يَوْمٍ وَلَيْلَةٍ ، لَا تَزِيدُ عَلَى ذَلِكَ ؟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رِوَايَةَ عَطَاءٍ لِهَذَا الْخَبَرِ مُضْطَرِبَةٌ مَعْلُولَةٌ ، وَعَطَاءٌ قَدْ اخْتَلَطَ بِأَخَرَةٍ رُوِّينَا هَذَا الْخَبَرَ نَفْسَهُ مِنْ طَرِيقِ حَمَّادِ بْنِ سَلَمَةَ عَنْ عَطَاءِ بْنِ السَّائِبِ عَنْ أَبِيهِ ـ عَنْ عَبْدِ اللَّهِ بْنِ عَمْرٍو أَنَّ رَسُولَ اللَّهِ صَلَّى اللَّهُ عَلَيْهِ وَسَلَّمَ 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قْرَأْ الْقُرْآنَ فِي شَهْرٍ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نَاقَصَنِي وَنَاقَصْتُ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عَطَ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خْتَلَفْنَا عَنْ أَبِي ؛ فَقَالَ بَعْضُ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عَةِ أَيَّامٍ ، وَقَالَ بَعْضُنَا خَمْ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طَاءٌ يَعْتَرِفُ بِاخْتِلَافِهِمْ عَلَى أَبِيهِ ، وَأَنَّهُ لَمْ يُحَقِّقْ مَا قَالَ أَبُوهُ فَإِنْ ذَكَ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دَاوُد عَلَيْهِ السَّلَامُ كَانَ يَخْتِمُ الْقُرْآنَ فِي سَاعَةٍ ؟ 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رْآنُ دَاوُد هُوَ الزَّبُورُ ، لَا هَذَا الْقُرْآنُ ، وَشَرِيعَتُهُ غَيْرُ شَرِيعَتِ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دَاوُد عَلَيْهِ السَّلَامُ لَمْ يُبْعَثْ إلَّا إلَى قَوْمِهِ خَاصَّةً ، لَا إلَيْنَا ؛ وَمُحَمَّدٌ عَلَيْهِ السَّلَامُ هُوَ الَّذِي بُعِثَ إلَيْنَا ، صَحَّ ذَلِكَ عَنْ رَسُولِ اللَّهِ صَلَّى اللَّهُ عَلَيْهِ وَسَلَّمَ وَقَالَ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لِكُلٍّ جَعَلْنَا مِنْكُمْ شِرْعَةً وَمِنْهَاجًا ـ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قِيَامُ </w:t>
      </w:r>
      <w:r>
        <w:rPr>
          <w:rStyle w:val="Tag120e"/>
          <w:rFonts w:ascii="Lotus Linotype" w:hAnsi="Lotus Linotype" w:cs="Lotus Linotype"/>
          <w:sz w:val="28"/>
          <w:sz w:val="28"/>
          <w:szCs w:val="28"/>
          <w:rtl w:val="true"/>
        </w:rPr>
        <w:t xml:space="preserve">اللَّيْلِ </w:t>
      </w:r>
      <w:r>
        <w:rPr>
          <w:rStyle w:val="Tag86e"/>
          <w:rFonts w:ascii="Lotus Linotype" w:hAnsi="Lotus Linotype" w:cs="Lotus Linotype"/>
          <w:sz w:val="28"/>
          <w:sz w:val="28"/>
          <w:szCs w:val="28"/>
          <w:rtl w:val="true"/>
        </w:rPr>
        <w:t xml:space="preserve">فَقَدْ صَحَّ أَنَّ رَسُولَ اللَّهِ صَلَّى اللَّهُ عَلَيْهِ وَسَلَّمَ لَمْ يَقُمْ لَيْلَةً قَطُّ حَتَّى الصَّبَاحِ ؟ 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أَوْ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وَأَحَبُّ الصَّلَاةِ إلَى اللَّهِ تَعَالَى صَلَاةُ </w:t>
      </w:r>
      <w:r>
        <w:rPr>
          <w:rStyle w:val="Tag24e"/>
          <w:rFonts w:ascii="Lotus Linotype" w:hAnsi="Lotus Linotype" w:cs="Lotus Linotype"/>
          <w:sz w:val="28"/>
          <w:sz w:val="28"/>
          <w:szCs w:val="28"/>
          <w:rtl w:val="true"/>
        </w:rPr>
        <w:t xml:space="preserve">دَاوُد </w:t>
      </w:r>
      <w:r>
        <w:rPr>
          <w:rStyle w:val="Tag3e"/>
          <w:rFonts w:ascii="Lotus Linotype" w:hAnsi="Lotus Linotype" w:cs="Lotus Linotype"/>
          <w:sz w:val="28"/>
          <w:sz w:val="28"/>
          <w:szCs w:val="28"/>
          <w:rtl w:val="true"/>
        </w:rPr>
        <w:t xml:space="preserve">كَانَ يَرْقُدُ شَطْرَ اللَّيْلِ ، ثُمَّ يَقُومُ ثُمَّ يَرْقُدُ آخِرَهُ ثُمَّ يَقُومُ ثُلُثَ اللَّيْلِ بَعْدَ شَطْرِ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فَإِذْ </w:t>
      </w:r>
      <w:r>
        <w:rPr>
          <w:rStyle w:val="Tag86e"/>
          <w:rFonts w:ascii="Lotus Linotype" w:hAnsi="Lotus Linotype" w:cs="Lotus Linotype"/>
          <w:sz w:val="28"/>
          <w:sz w:val="28"/>
          <w:szCs w:val="28"/>
          <w:rtl w:val="true"/>
        </w:rPr>
        <w:t xml:space="preserve">هَذَا أَحَبُّ الصَّلَاةِ إلَى اللَّهِ تَعَالَى فَمَا زَادَ عَلَى هَذَا فَهُوَ دُونَ هَذَا بِلَا شَكٍّ ؛ فَإِذَا كَانَ دُونَ هَذَا فَهُوَ ضَائِعٌ لَا أَجْرَ فِيهِ ؛ فَهُوَ تَكَلُّفٌ ، وَقَدْ نُهِينَا عَنْ التَّكَ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مَنَعَ مِنْ قِيَامِ اللَّيْلِ كُلِّهِ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سَلْ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مُعَاذٌ </w:t>
      </w:r>
      <w:r>
        <w:rPr>
          <w:rStyle w:val="Tag86e"/>
          <w:rFonts w:ascii="Lotus Linotype" w:hAnsi="Lotus Linotype" w:cs="Lotus Linotype"/>
          <w:sz w:val="28"/>
          <w:sz w:val="28"/>
          <w:szCs w:val="28"/>
          <w:rtl w:val="true"/>
        </w:rPr>
        <w:t>، وَغَيْرُهُمَا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جَهْرُ وَالْإِسْرَارُ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قِرَاءَةِ التَّطَوُّعِ لَيْلًا وَنَهَارًا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مُبَاحٌ لِلرِّجَالِ وَالنِّسَاءِ </w:t>
      </w:r>
      <w:r>
        <w:rPr>
          <w:rStyle w:val="Subject1"/>
          <w:rFonts w:ascii="Lotus Linotype" w:hAnsi="Lotus Linotype" w:cs="Lotus Linotype"/>
          <w:b w:val="false"/>
          <w:b w:val="false"/>
          <w:bCs w:val="false"/>
          <w:color w:val="000000"/>
          <w:sz w:val="28"/>
          <w:sz w:val="28"/>
          <w:szCs w:val="28"/>
          <w:rtl w:val="true"/>
        </w:rPr>
        <w:t xml:space="preserve">؟ </w:t>
      </w:r>
      <w:r>
        <w:rPr>
          <w:rStyle w:val="Tag86e"/>
          <w:rFonts w:ascii="Lotus Linotype" w:hAnsi="Lotus Linotype" w:cs="Lotus Linotype"/>
          <w:sz w:val="28"/>
          <w:sz w:val="28"/>
          <w:szCs w:val="28"/>
          <w:rtl w:val="true"/>
        </w:rPr>
        <w:t xml:space="preserve">إذْ لَمْ يَأْتِ مَنْعٌ مِنْ شَيْءٍ مِنْ ذَلِكَ ، وَلَا إيجَابٌ لِشَيْءٍ مِنْ ذَلِكَ فِي قُرْآنٍ وَلَا سُنَّةٍ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خْفِضُ النِّسَاءُ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 </w:t>
      </w:r>
      <w:r>
        <w:rPr>
          <w:rStyle w:val="Tag19e"/>
          <w:rFonts w:ascii="Lotus Linotype" w:hAnsi="Lotus Linotype" w:cs="Lotus Linotype"/>
          <w:sz w:val="28"/>
          <w:sz w:val="28"/>
          <w:szCs w:val="28"/>
          <w:rtl w:val="true"/>
        </w:rPr>
        <w:t xml:space="preserve">وَلَمْ يَخْتَلِفْ مُسْلِمَانِ فِي أَنَّ سَمَاعَ النَّاسِ كَلَامَ نِسَاءِ رَسُولِ اللَّهِ </w:t>
      </w:r>
      <w:r>
        <w:rPr>
          <w:rStyle w:val="Tag86e"/>
          <w:rFonts w:ascii="Lotus Linotype" w:hAnsi="Lotus Linotype" w:cs="Lotus Linotype"/>
          <w:sz w:val="28"/>
          <w:sz w:val="28"/>
          <w:szCs w:val="28"/>
          <w:rtl w:val="true"/>
        </w:rPr>
        <w:t>صَلَّى اللَّهُ عَلَيْهِ وَسَلَّمَ مُبَاحٌ لِلرِّجَالِ ، وَلَا جَاءَ نَصٌّ فِي كَرَاهَةِ ذَلِكَ مِنْ سَائِرِ النِّسَاءِ ، وَبِاَللَّهِ تَعَالَى التَّوْفِيقُ ؟</w:t>
      </w:r>
    </w:p>
    <w:p>
      <w:pPr>
        <w:pStyle w:val="Normal"/>
        <w:jc w:val="both"/>
        <w:rPr>
          <w:rFonts w:ascii="Lotus Linotype" w:hAnsi="Lotus Linotype" w:cs="Lotus Linotype"/>
          <w:sz w:val="28"/>
          <w:szCs w:val="28"/>
        </w:rPr>
      </w:pPr>
      <w:r>
        <w:rPr>
          <w:rFonts w:cs="Lotus Linotype" w:ascii="Lotus Linotype" w:hAnsi="Lotus Linotype"/>
          <w:sz w:val="28"/>
          <w:szCs w:val="28"/>
        </w:rPr>
        <w:t>2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جَمْعُ بَيْنَ السُّوَرِ فِي رَكْعَةٍ وَاحِدَةٍ فِي الْفَرْضِ وَالتَّطَوُّعِ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قِرَاءَةُ بَعْضِ السُّوَرِ فِي الرَّكْعَةِ فِي الْفَرْضِ وَالتَّطَوُّعِ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لِلْإِمَامِ وَالْفَذِّ ؟ بُرْهَانُ ذَلِكَ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فَاقْرَءُوا مَا تَيَسَّرَ مِنْ الْقُرْآنِ ـ وَقَدْ ذَكَرْنَا عَنْ أَبِي بَكْرٍ وَعُمَرَ رَضِيَ اللَّهُ عَنْهُمَا قِرَاءَتَ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قَرَةَ فِي صَلَاةِ الْفَجْرِ فِي الرَّكْعَ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آلَ عِمْ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لِكَ بِحَضْرَةِ الصَّحَابَةِ رَضِيَ اللَّهُ عَنْهُمْ ؟ </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جَائِزٌ </w:t>
      </w:r>
      <w:r>
        <w:rPr>
          <w:rStyle w:val="Subject1"/>
          <w:rFonts w:ascii="Lotus Linotype" w:hAnsi="Lotus Linotype" w:cs="Lotus Linotype"/>
          <w:b w:val="false"/>
          <w:b w:val="false"/>
          <w:bCs w:val="false"/>
          <w:color w:val="000000"/>
          <w:sz w:val="28"/>
          <w:sz w:val="28"/>
          <w:szCs w:val="28"/>
          <w:rtl w:val="true"/>
        </w:rPr>
        <w:t xml:space="preserve">لِلْمَرْءِ أَنْ </w:t>
      </w:r>
      <w:r>
        <w:rPr>
          <w:rStyle w:val="Tag120e"/>
          <w:rFonts w:ascii="Lotus Linotype" w:hAnsi="Lotus Linotype" w:cs="Lotus Linotype"/>
          <w:sz w:val="28"/>
          <w:sz w:val="28"/>
          <w:szCs w:val="28"/>
          <w:rtl w:val="true"/>
        </w:rPr>
        <w:t xml:space="preserve">يَتَطَوَّعَ مُضْطَجِعًا </w:t>
      </w:r>
      <w:r>
        <w:rPr>
          <w:rStyle w:val="Subject1"/>
          <w:rFonts w:ascii="Lotus Linotype" w:hAnsi="Lotus Linotype" w:cs="Lotus Linotype"/>
          <w:b w:val="false"/>
          <w:b w:val="false"/>
          <w:bCs w:val="false"/>
          <w:color w:val="000000"/>
          <w:sz w:val="28"/>
          <w:sz w:val="28"/>
          <w:szCs w:val="28"/>
          <w:rtl w:val="true"/>
        </w:rPr>
        <w:t xml:space="preserve">بِغَيْرِ </w:t>
      </w:r>
      <w:r>
        <w:rPr>
          <w:rStyle w:val="Tag120e"/>
          <w:rFonts w:ascii="Lotus Linotype" w:hAnsi="Lotus Linotype" w:cs="Lotus Linotype"/>
          <w:sz w:val="28"/>
          <w:sz w:val="28"/>
          <w:szCs w:val="28"/>
          <w:rtl w:val="true"/>
        </w:rPr>
        <w:t xml:space="preserve">عُذْرٍ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الْقِبْلَةِ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رَاكِبًا </w:t>
      </w:r>
      <w:r>
        <w:rPr>
          <w:rStyle w:val="Subject1"/>
          <w:rFonts w:ascii="Lotus Linotype" w:hAnsi="Lotus Linotype" w:cs="Lotus Linotype"/>
          <w:b w:val="false"/>
          <w:b w:val="false"/>
          <w:bCs w:val="false"/>
          <w:color w:val="000000"/>
          <w:sz w:val="28"/>
          <w:sz w:val="28"/>
          <w:szCs w:val="28"/>
          <w:rtl w:val="true"/>
        </w:rPr>
        <w:t xml:space="preserve">حَيْثُ </w:t>
      </w:r>
      <w:r>
        <w:rPr>
          <w:rStyle w:val="Tag120e"/>
          <w:rFonts w:ascii="Lotus Linotype" w:hAnsi="Lotus Linotype" w:cs="Lotus Linotype"/>
          <w:sz w:val="28"/>
          <w:sz w:val="28"/>
          <w:szCs w:val="28"/>
          <w:rtl w:val="true"/>
        </w:rPr>
        <w:t xml:space="preserve">تَوَجَّهَتْ </w:t>
      </w:r>
      <w:r>
        <w:rPr>
          <w:rStyle w:val="Subject1"/>
          <w:rFonts w:ascii="Lotus Linotype" w:hAnsi="Lotus Linotype" w:cs="Lotus Linotype"/>
          <w:b w:val="false"/>
          <w:b w:val="false"/>
          <w:bCs w:val="false"/>
          <w:color w:val="000000"/>
          <w:sz w:val="28"/>
          <w:sz w:val="28"/>
          <w:szCs w:val="28"/>
          <w:rtl w:val="true"/>
        </w:rPr>
        <w:t xml:space="preserve">بِهِ </w:t>
      </w:r>
      <w:r>
        <w:rPr>
          <w:rStyle w:val="Tag120e"/>
          <w:rFonts w:ascii="Lotus Linotype" w:hAnsi="Lotus Linotype" w:cs="Lotus Linotype"/>
          <w:sz w:val="28"/>
          <w:sz w:val="28"/>
          <w:szCs w:val="28"/>
          <w:rtl w:val="true"/>
        </w:rPr>
        <w:t xml:space="preserve">دَابَّتُهُ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الْقِبْلَةِ </w:t>
      </w:r>
      <w:r>
        <w:rPr>
          <w:rStyle w:val="Subject1"/>
          <w:rFonts w:ascii="Lotus Linotype" w:hAnsi="Lotus Linotype" w:cs="Lotus Linotype"/>
          <w:b w:val="false"/>
          <w:b w:val="false"/>
          <w:bCs w:val="false"/>
          <w:color w:val="000000"/>
          <w:sz w:val="28"/>
          <w:sz w:val="28"/>
          <w:szCs w:val="28"/>
          <w:rtl w:val="true"/>
        </w:rPr>
        <w:t xml:space="preserve">وَغَيْرِهَا ؛ </w:t>
      </w:r>
      <w:r>
        <w:rPr>
          <w:rStyle w:val="Tag120e"/>
          <w:rFonts w:ascii="Lotus Linotype" w:hAnsi="Lotus Linotype" w:cs="Lotus Linotype"/>
          <w:sz w:val="28"/>
          <w:sz w:val="28"/>
          <w:szCs w:val="28"/>
          <w:rtl w:val="true"/>
        </w:rPr>
        <w:t xml:space="preserve">الْحَضَرُ وَالسَّفَرُ </w:t>
      </w:r>
      <w:r>
        <w:rPr>
          <w:rStyle w:val="Subject1"/>
          <w:rFonts w:ascii="Lotus Linotype" w:hAnsi="Lotus Linotype" w:cs="Lotus Linotype"/>
          <w:b w:val="false"/>
          <w:b w:val="false"/>
          <w:bCs w:val="false"/>
          <w:color w:val="000000"/>
          <w:sz w:val="28"/>
          <w:sz w:val="28"/>
          <w:szCs w:val="28"/>
          <w:rtl w:val="true"/>
        </w:rPr>
        <w:t xml:space="preserve">سَوَاءٌ فِي كُ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مَنْصُ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بْنُ عُبَادَ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سَيْنُ هُوَ الْمُعَ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سَأَلَ نَبِيَّ اللَّهِ صَلَّى اللَّهُ عَلَيْهِ وَسَلَّمَ عَنْ صَلَاةِ الرَّجُلِ قَاعِدًا فَقَالَ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صَلَّى قَائِمًا فَهُوَ أَفْضَلُ ، وَمَنْ صَلَّى قَاعِدًا فَلَهُ نِصْفُ أَجْرِ الْقَائِمِ وَمَنْ صَلَّى نَائِمًا فَلَهُ نِصْفُ أَجْرِ الْقَاعِدِ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خْرُجُ مِنْ هَذِهِ الْإِبَاحَةِ إلَّا مُصَلِّي الْفَرْضَ الْقَادِرُ عَلَى الْقِيَامِ أَوْ عَلَى الْقُعُودِ فَقَطْ ؟ ، وَرُوِّينَا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نَّضْرِ مَوْلَى عُمَرَ بْنِ عُبَيْدِ اللَّ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يُصَلِّي جَالِسًا ؛ فَيَقْرَأُ وَهُوَ جَالِسٌ ؛ فَإِذَا بَقِيَ مِنْ قِرَاءَتِهِ نَحْوٌ مِنْ ثَلَاثِينَ آيَةً أَوْ أَرْبَعِينَ آيَةً قَامَ فَقَرَأَهَا وَهُوَ قَائِمٌ ثُمَّ رَكَعَ ثُمَّ سَجَدَ ثُمَّ فَعَلَ فِي الرَّكْعَةِ الثَّانِيَةِ مِثْلَ ذَلِكَ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مُعَاذِ الْعَنْ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الطَّوِيلِ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عَبْدِ اللَّهِ بْنِ شَقِيقٍ الْعُقَيْلِ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عَنْ صَلَاةِ رَسُولِ اللَّهِ صَلَّى اللَّهُ عَلَيْهِ وَسَلَّمَ بِاللَّيْلِ ؟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صَلِّي لَيْلًا طَوِيلًا قَائِمًا ، وَلَيْلًا طَوِيلًا قَاعِدًا ؛ فَإِذَا قَرَأَ قَائِمًا رَكَعَ قَائِمًا ، وَإِذَا قَرَأَ قَاعِدًا رَكَعَ قَاعِدًا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ا سُنَّةٌ وَمُبَاحٌ ؛ وَكُلُّ ذَلِكَ قَدْ فَعَلَهُ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الْفَضْلُ بْنُ دُكَيْ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هُوَ ابْنُ فَرُّوخَ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بْدِ الرَّحْمَنِ بْنِ ثَوْبَ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حَدَّثَ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يُصَلِّي التَّطَوُّعَ وَهُوَ رَاكِبٌ فِي غَيْرِ الْقِبْلَ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فَضَالَةَ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هِشَامُ الدَّسْتُوَائِ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بْدِ الرَّحْمَنِ بْنِ ثَوْبَانَ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جَابِرٌ </w:t>
      </w:r>
      <w:r>
        <w:rPr>
          <w:rStyle w:val="Tag100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كَانَ النَّبِيُّ صَلَّى اللَّهُ عَلَيْهِ وَسَلَّمَ يُصَلِّي عَلَى رَاحِلَتِهِ نَحْوَ الْمَشْرِقِ ، فَإِذَا أَرَادَ أَنْ يُصَلِّيَ الْمَكْتُوبَةَ نَزَلَ فَاسْتَقْبَلَ الْقِبْلَةَ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لِلرَّاكِبِ أَيَّ شَيْءٍ رَكِبَ ، وَفِي كُلِّ حَالٍ مِنْ سَفَرٍ أَوْ حَضَرٍ ، وَهَذَا الْعُمُومُ زَائِدٌ عَلَى كُلِّ خَبَرٍ وَرَدَ فِي هَذَا الْبَابِ ، وَلَا يَجُوزُ تَرْكُ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أْتِ فِي الرَّاجِلِ نَصٌّ أَنْ يَتَطَوَّعَ مَاشِيًا ، </w:t>
      </w:r>
      <w:r>
        <w:rPr>
          <w:rStyle w:val="Tag9e"/>
          <w:rFonts w:ascii="Lotus Linotype" w:hAnsi="Lotus Linotype" w:cs="Lotus Linotype"/>
          <w:sz w:val="28"/>
          <w:sz w:val="28"/>
          <w:szCs w:val="28"/>
          <w:rtl w:val="true"/>
        </w:rPr>
        <w:t xml:space="preserve">وَالْقِيَاسُ </w:t>
      </w:r>
      <w:r>
        <w:rPr>
          <w:rStyle w:val="Tag86e"/>
          <w:rFonts w:ascii="Lotus Linotype" w:hAnsi="Lotus Linotype" w:cs="Lotus Linotype"/>
          <w:sz w:val="28"/>
          <w:sz w:val="28"/>
          <w:szCs w:val="28"/>
          <w:rtl w:val="true"/>
        </w:rPr>
        <w:t xml:space="preserve">بَاطِلٌ ، فَلَا يَجُوزُ ذَلِكَ لِغَيْرِ الرَّاكِبِ ، وَقَدْ 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وا يُصَلُّونَ عَلَى رِحَالِهِمْ وَدَوَابِّهِمْ حَيْثُمَا تَوَجَّهَتْ 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حِكَايَةٌ عَنْ الصَّحَابَةِ وَالتَّابِعِينَ رَضِيَ اللَّهُ عَنْهُمْ عُمُومًا فِي السَّفَرِ وَالْحَضَرِ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كُونُ </w:t>
      </w:r>
      <w:r>
        <w:rPr>
          <w:rStyle w:val="Tag120e"/>
          <w:rFonts w:ascii="Lotus Linotype" w:hAnsi="Lotus Linotype" w:cs="Lotus Linotype"/>
          <w:sz w:val="28"/>
          <w:sz w:val="28"/>
          <w:szCs w:val="28"/>
          <w:rtl w:val="true"/>
        </w:rPr>
        <w:t xml:space="preserve">سُجُودُ الرَّاكِبِ وَرُكُوعُهُ </w:t>
      </w:r>
      <w:r>
        <w:rPr>
          <w:rStyle w:val="Subject1"/>
          <w:rFonts w:ascii="Lotus Linotype" w:hAnsi="Lotus Linotype" w:cs="Lotus Linotype"/>
          <w:b w:val="false"/>
          <w:b w:val="false"/>
          <w:bCs w:val="false"/>
          <w:color w:val="000000"/>
          <w:sz w:val="28"/>
          <w:sz w:val="28"/>
          <w:szCs w:val="28"/>
          <w:rtl w:val="true"/>
        </w:rPr>
        <w:t xml:space="preserve">إذَا </w:t>
      </w:r>
      <w:r>
        <w:rPr>
          <w:rStyle w:val="Tag120e"/>
          <w:rFonts w:ascii="Lotus Linotype" w:hAnsi="Lotus Linotype" w:cs="Lotus Linotype"/>
          <w:sz w:val="28"/>
          <w:sz w:val="28"/>
          <w:szCs w:val="28"/>
          <w:rtl w:val="true"/>
        </w:rPr>
        <w:t xml:space="preserve">صَلَّى </w:t>
      </w:r>
      <w:r>
        <w:rPr>
          <w:rStyle w:val="Tag86e"/>
          <w:rFonts w:ascii="Lotus Linotype" w:hAnsi="Lotus Linotype" w:cs="Lotus Linotype"/>
          <w:sz w:val="28"/>
          <w:sz w:val="28"/>
          <w:szCs w:val="28"/>
          <w:rtl w:val="true"/>
        </w:rPr>
        <w:t xml:space="preserve">إيمَ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دِينَارٍ </w:t>
      </w:r>
      <w:r>
        <w:rPr>
          <w:rStyle w:val="Tag86e"/>
          <w:rFonts w:ascii="Lotus Linotype" w:hAnsi="Lotus Linotype" w:cs="Lotus Linotype"/>
          <w:sz w:val="28"/>
          <w:sz w:val="28"/>
          <w:szCs w:val="28"/>
          <w:rtl w:val="true"/>
        </w:rPr>
        <w:t xml:space="preserve">قَالَ ـ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عَبْدُ اللَّهِ بْنُ عُمَرَ </w:t>
      </w:r>
      <w:r>
        <w:rPr>
          <w:rStyle w:val="Tag3e"/>
          <w:rFonts w:ascii="Lotus Linotype" w:hAnsi="Lotus Linotype" w:cs="Lotus Linotype"/>
          <w:sz w:val="28"/>
          <w:sz w:val="28"/>
          <w:szCs w:val="28"/>
          <w:rtl w:val="true"/>
        </w:rPr>
        <w:t xml:space="preserve">يُصَلِّي فِي السَّفَرِ عَلَى رَاحِلَتِهِ أَيْنَمَا تَوَجَّهَتْ بِهِ ، يُومِئُ إيمَاءً ، وَذَكَرَ </w:t>
      </w:r>
      <w:r>
        <w:rPr>
          <w:rStyle w:val="Tag21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عَنْ رَسُولِ اللَّهِ صَلَّى اللَّهُ عَلَيْهِ وَسَلَّمَ أَنَّهُ كَانَ يَفْعَلُ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299</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sz w:val="28"/>
          <w:sz w:val="28"/>
          <w:szCs w:val="28"/>
          <w:rtl w:val="true"/>
        </w:rPr>
        <w:t xml:space="preserve">صَلَاةُ الْفَرْضِ </w:t>
      </w:r>
      <w:r>
        <w:rPr>
          <w:rStyle w:val="Subject1"/>
          <w:rFonts w:ascii="Lotus Linotype" w:hAnsi="Lotus Linotype" w:cs="Lotus Linotype"/>
          <w:b w:val="false"/>
          <w:b w:val="false"/>
          <w:bCs w:val="false"/>
          <w:color w:val="000000"/>
          <w:sz w:val="28"/>
          <w:sz w:val="28"/>
          <w:szCs w:val="28"/>
          <w:rtl w:val="true"/>
        </w:rPr>
        <w:t xml:space="preserve">فَلَا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b w:val="false"/>
          <w:b w:val="false"/>
          <w:bCs w:val="false"/>
          <w:color w:val="000000"/>
          <w:sz w:val="28"/>
          <w:sz w:val="28"/>
          <w:szCs w:val="28"/>
          <w:rtl w:val="true"/>
        </w:rPr>
        <w:t xml:space="preserve">لِأَحَدٍ أَنْ </w:t>
      </w:r>
      <w:r>
        <w:rPr>
          <w:rStyle w:val="Tag120e"/>
          <w:rFonts w:ascii="Lotus Linotype" w:hAnsi="Lotus Linotype" w:cs="Lotus Linotype"/>
          <w:sz w:val="28"/>
          <w:sz w:val="28"/>
          <w:szCs w:val="28"/>
          <w:rtl w:val="true"/>
        </w:rPr>
        <w:t xml:space="preserve">يُصَلِّيَهَا </w:t>
      </w:r>
      <w:r>
        <w:rPr>
          <w:rStyle w:val="Subject1"/>
          <w:rFonts w:ascii="Lotus Linotype" w:hAnsi="Lotus Linotype" w:cs="Lotus Linotype"/>
          <w:b w:val="false"/>
          <w:b w:val="false"/>
          <w:bCs w:val="false"/>
          <w:color w:val="000000"/>
          <w:sz w:val="28"/>
          <w:sz w:val="28"/>
          <w:szCs w:val="28"/>
          <w:rtl w:val="true"/>
        </w:rPr>
        <w:t xml:space="preserve">إلَّا وَاقِفًا إلَّا </w:t>
      </w:r>
      <w:r>
        <w:rPr>
          <w:rStyle w:val="Tag120e"/>
          <w:rFonts w:ascii="Lotus Linotype" w:hAnsi="Lotus Linotype" w:cs="Lotus Linotype"/>
          <w:sz w:val="28"/>
          <w:sz w:val="28"/>
          <w:szCs w:val="28"/>
          <w:rtl w:val="true"/>
        </w:rPr>
        <w:t xml:space="preserve">لِعُ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مَرَضٍ ، أَوْ خَوْفٍ مِنْ عَدُوٍّ ظَالِمٍ ؛ أَوْ مِنْ حَيَوَانٍ ؛ أَوْ نَحْوِ ذَلِكَ ؛ أَوْ ضَعْفٍ عَنْ الْقِيَامِ كَمَنْ كَانَ فِي سَفِينَةٍ ؛ أَوْ مَنْ صَلَّى مُؤْتَمًّا بِإِمَامٍ مَرِيضٍ ، أَوْ مَعْذُورٍ فَصَلَّى قَاعِدًا فَإِنَّ هَؤُلَاءِ يُصَلُّونَ قُعُودًا ؛ فَإِنْ لَمْ يَقْدِرْ الْإِمَامُ عَلَى الْقُعُودِ ، وَلَا الْ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مُضْطَجِعًا وَصَلُّوا كُلُّهُمْ خَلْفَهُ مُضْطَجِعِينَ وَلَا بُدَّ ، وَإِنْ كَانَ فِي كِلَا الْوَجْهَيْنِ مُذَكِّ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مِعُ النَّاسَ تَكْبِيرَ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إنْ شَاءَ قَائِمًا إلَى جَنْبِ الْإِمَامِ ، وَإِنْ شَاءَ صَلَّى كَمَا يُصَلِّي إمَ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ا الْخَائِفُ ، وَالْمَرِيضُ ؛ فَ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يُكَلِّفُ اللَّهُ نَفْسًا إلَّا وُسْعَهَا </w:t>
      </w:r>
      <w:r>
        <w:rPr>
          <w:rStyle w:val="Tag86e"/>
          <w:rFonts w:ascii="Lotus Linotype" w:hAnsi="Lotus Linotype" w:cs="Lotus Linotype"/>
          <w:sz w:val="28"/>
          <w:sz w:val="28"/>
          <w:szCs w:val="28"/>
          <w:rtl w:val="true"/>
        </w:rPr>
        <w:t xml:space="preserve">ـ ؛ وَلِ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يُرِيدُ اللَّهُ بِكُمْ الْيُسْرَ وَلَا يُرِيدُ بِكُمْ الْعُسْرَ </w:t>
      </w:r>
      <w:r>
        <w:rPr>
          <w:rStyle w:val="Tag86e"/>
          <w:rFonts w:ascii="Lotus Linotype" w:hAnsi="Lotus Linotype" w:cs="Lotus Linotype"/>
          <w:sz w:val="28"/>
          <w:sz w:val="28"/>
          <w:szCs w:val="28"/>
          <w:rtl w:val="true"/>
        </w:rPr>
        <w:t xml:space="preserve">ـ ؛ وَلِ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قُومُوا لِلَّهِ قَانِتِينَ </w:t>
      </w:r>
      <w:r>
        <w:rPr>
          <w:rStyle w:val="Tag86e"/>
          <w:rFonts w:ascii="Lotus Linotype" w:hAnsi="Lotus Linotype" w:cs="Lotus Linotype"/>
          <w:sz w:val="28"/>
          <w:sz w:val="28"/>
          <w:szCs w:val="28"/>
          <w:rtl w:val="true"/>
        </w:rPr>
        <w:t xml:space="preserve">ـ فَأَوْجَبَ اللَّهُ تَعَالَى الْقِيَامَ إلَّا عَمَّنْ أَسْقَطَهُ عَنْهُ بِالنَّصِّ ؛ وَهَذَا فِي الْخَائِفِ وَالْمَرِيضِ </w:t>
      </w:r>
      <w:r>
        <w:rPr>
          <w:rStyle w:val="Tag86e"/>
          <w:rFonts w:cs="Lotus Linotype" w:ascii="Lotus Linotype" w:hAnsi="Lotus Linotype"/>
          <w:sz w:val="28"/>
          <w:szCs w:val="28"/>
          <w:rtl w:val="true"/>
        </w:rPr>
        <w:t xml:space="preserve">: </w:t>
      </w:r>
      <w:r>
        <w:rPr>
          <w:rStyle w:val="Tag4e"/>
          <w:rFonts w:ascii="Lotus Linotype" w:hAnsi="Lotus Linotype" w:cs="Lotus Linotype"/>
          <w:sz w:val="28"/>
          <w:sz w:val="28"/>
          <w:szCs w:val="28"/>
          <w:rtl w:val="true"/>
        </w:rPr>
        <w:t xml:space="preserve">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ـ </w:t>
      </w:r>
      <w:r>
        <w:rPr>
          <w:rStyle w:val="Tag3e"/>
          <w:rFonts w:ascii="Lotus Linotype" w:hAnsi="Lotus Linotype" w:cs="Lotus Linotype"/>
          <w:sz w:val="28"/>
          <w:sz w:val="28"/>
          <w:szCs w:val="28"/>
          <w:rtl w:val="true"/>
        </w:rPr>
        <w:t xml:space="preserve">أَنَّهُ عَلَيْهِ السَّلَامُ قَدْ صَلَّى الْفَرِيضَةَ قَاعِدًا لِمَرَضٍ كَانَ بِهِ وَلَوْثٍ بِرِجْلِ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خَلْفَ </w:t>
      </w:r>
      <w:r>
        <w:rPr>
          <w:rStyle w:val="Tag120e"/>
          <w:rFonts w:ascii="Lotus Linotype" w:hAnsi="Lotus Linotype" w:cs="Lotus Linotype"/>
          <w:sz w:val="28"/>
          <w:sz w:val="28"/>
          <w:szCs w:val="28"/>
          <w:rtl w:val="true"/>
        </w:rPr>
        <w:t xml:space="preserve">إمَامٍ يُصَلِّي </w:t>
      </w:r>
      <w:r>
        <w:rPr>
          <w:rStyle w:val="Subject1"/>
          <w:rFonts w:ascii="Lotus Linotype" w:hAnsi="Lotus Linotype" w:cs="Lotus Linotype"/>
          <w:b w:val="false"/>
          <w:b w:val="false"/>
          <w:bCs w:val="false"/>
          <w:color w:val="000000"/>
          <w:sz w:val="28"/>
          <w:sz w:val="28"/>
          <w:szCs w:val="28"/>
          <w:rtl w:val="true"/>
        </w:rPr>
        <w:t xml:space="preserve">قَاعِدًا </w:t>
      </w:r>
      <w:r>
        <w:rPr>
          <w:rStyle w:val="Tag120e"/>
          <w:rFonts w:ascii="Lotus Linotype" w:hAnsi="Lotus Linotype" w:cs="Lotus Linotype"/>
          <w:sz w:val="28"/>
          <w:sz w:val="28"/>
          <w:szCs w:val="28"/>
          <w:rtl w:val="true"/>
        </w:rPr>
        <w:t xml:space="preserve">لِعُذْرٍ </w:t>
      </w:r>
      <w:r>
        <w:rPr>
          <w:rStyle w:val="Tag86e"/>
          <w:rFonts w:ascii="Lotus Linotype" w:hAnsi="Lotus Linotype" w:cs="Lotus Linotype"/>
          <w:sz w:val="28"/>
          <w:sz w:val="28"/>
          <w:szCs w:val="28"/>
          <w:rtl w:val="true"/>
        </w:rPr>
        <w:t xml:space="preserve">، فَإِنَّ النَّاسَ اخْتَلَفُوا فِيهِ ؟ فَ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وَمَنْ قَلَّ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أَنْ يَؤُمَّ الْمَرِيضُ قَاعِدًا الْأَصِحَّ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رِوَايَةً رَوَاهَا عَنْ </w:t>
      </w:r>
      <w:r>
        <w:rPr>
          <w:rStyle w:val="Tag29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مُوَافِقَةً لِ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ؤُمُّ الْمَرِيضُ قَ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صِحَّاءَ ، إلَّا أَنَّهُمْ يُصَلُّونَ وَرَاءَهُ قِيَامًا ، وَلَا بُدَّ 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ؤُمُّ الْمُصَلِّي مُضْطَجِعًا لِعُ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صِحَّاءَ أَصْلًا وَقَالَ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وَأَصْحَا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ؤُمُّ الْمَرِيضُ قَ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صِحَّاءَ ، وَلَا يُصَلُّونَ وَرَاءَهُ إلَّا قُعُودًا كُلُّهُمْ ، وَلَا بُدَّ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نَأْخُذُ إلَّا فِيمَنْ يُصَلِّي إلَى جَنْبِ الْإِمَامِ يُذَكِّرُ النَّاسَ وَيُعْلِمُهُمْ تَكْبِيرَ الْإِمَامِ ؛ فَإِنَّهُ مُخَيَّرٌ بَيْنَ أَنْ يُصَلِّيَ قَاعِدًا وَبَيْنَ أَنْ يُصَلِّيَ قَائِ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هَلْ جَاءَ فِي هَذَا عَنْ رَسُولِ اللَّهِ صَلَّى اللَّهُ عَلَيْهِ وَسَلَّمَ بَيَانٌ ؟ فَوَجَدْنَا مَا حَدَّثَنَاهُ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جُعِلَ الْإِمَامُ لِيُؤْتَمَّ بِهِ </w:t>
      </w:r>
      <w:r>
        <w:rPr>
          <w:rStyle w:val="Tag86e"/>
          <w:rFonts w:ascii="Lotus Linotype" w:hAnsi="Lotus Linotype" w:cs="Lotus Linotype"/>
          <w:sz w:val="28"/>
          <w:sz w:val="28"/>
          <w:szCs w:val="28"/>
          <w:rtl w:val="true"/>
        </w:rPr>
        <w:t xml:space="preserve">ـ وَذَكَرَ كَلَامَهُ عَلَيْهِ السَّلَامُ وَفِيهِ ـ </w:t>
      </w:r>
      <w:r>
        <w:rPr>
          <w:rStyle w:val="Tag3e"/>
          <w:rFonts w:ascii="Lotus Linotype" w:hAnsi="Lotus Linotype" w:cs="Lotus Linotype"/>
          <w:sz w:val="28"/>
          <w:sz w:val="28"/>
          <w:szCs w:val="28"/>
          <w:rtl w:val="true"/>
        </w:rPr>
        <w:t xml:space="preserve">، وَإِذَا صَلَّى جَالِسًا فَصَلُّوا جُلُوسًا أَجْمَعُو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مُغِيرَةُ الْحِزَا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جُعِلَ الْإِمَامُ لِيُؤْتَمَّ بِهِ ، فَلَا تَخْتَلِفُوا عَلَيْهِ فَإِذَا كَبَّرَ فَكَبِّرُوا وَإِذَا رَكَعَ فَارْكَعُوا 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رَبَّنَا لَكَ الْحَمْدُ وَإِذَا سَجَدَ فَاسْجُدُوا وَإِذَا صَلَّى جَالِسًا فَصَلُّوا جُلُوسًا أَجْمَعُو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بَكْرِ بْنُ أَبِي شَيْبَةَ وَأَبُو الرَّبِيعِ الزَّهْرَانِيُّ وَأَبُو كُرَيْبٍ هُوَ مُحَمَّدُ بْنُ الْعَلَاءِ وَمُحَمَّدُ بْنُ عَبْدِ اللَّهِ بْنِ نُمَيْرٍ </w:t>
      </w:r>
      <w:r>
        <w:rPr>
          <w:rStyle w:val="Tag100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أَبُو بَكْ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اللَّفْظُ لَ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ةُ بْنُ سُلَيْمَانِ </w:t>
      </w:r>
      <w:r>
        <w:rPr>
          <w:rStyle w:val="Tag100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أَبُو الرَّبِيعِ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100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أَبُو كُرَيْبٍ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مَيْرٍ </w:t>
      </w:r>
      <w:r>
        <w:rPr>
          <w:rStyle w:val="Tag100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مُحَمَّدُ بْنُ عَبْدِ اللَّ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أَبِي ، ثُمَّ اتَّفَقُوا كُلُّهُ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100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قَالَتْ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شْتَكَى رَسُولُ اللَّهِ صَلَّى اللَّهُ عَلَيْهِ وَسَلَّمَ فَدَخَلَ عَلَيْهِ نَاسٌ مِنْ أَصْحَابِهِ يَعُودُونَهُ ، فَصَلَّى رَسُولُ اللَّهِ صَلَّى اللَّهُ عَلَيْهِ وَسَلَّمَ جَالِسًا فَصَلَّوْا بِصَلَاتِهِ قِيَامًا ؛ فَأَشَارَ إلَيْ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جْلِسُوا ؟ فَجَلَسُوا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جُعِلَ الْإِمَامُ لِيُؤْتَمَّ بِهِ فَإِذَا رَكَعَ فَارْكَعُوا وَإِذَا رَفَعَ فَارْفَعُوا وَإِذَا صَلَّى جَالِسًا فَصَلُّوا جُلُوسًا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مِنْ طَرِيقِ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شْتَكَى رَسُولُ اللَّهِ صَلَّى اللَّهُ عَلَيْهِ وَسَلَّمَ فَصَلَّيْنَا وَرَاءَهُ وَهُوَ قَاعِدٌ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يُسْمِعُ النَّاسَ تَكْبِيرَهُ ، فَالْتَفَتَ إلَيْنَا فَرَآنَا قِيَامًا ، فَأَشَارَ إلَيْنَا فَقَعَدْنَا فَصَلَّيْنَا بِصَلَاتِهِ قُعُودًا فَلَمَّا 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كِدْتُمْ آنِفًا تَفْعَلُونَ فِعْلَ </w:t>
      </w:r>
      <w:r>
        <w:rPr>
          <w:rStyle w:val="Tag26e"/>
          <w:rFonts w:ascii="Lotus Linotype" w:hAnsi="Lotus Linotype" w:cs="Lotus Linotype"/>
          <w:sz w:val="28"/>
          <w:sz w:val="28"/>
          <w:szCs w:val="28"/>
          <w:rtl w:val="true"/>
        </w:rPr>
        <w:t xml:space="preserve">فَارِسَ وَالرُّومِ </w:t>
      </w:r>
      <w:r>
        <w:rPr>
          <w:rStyle w:val="Tag3e"/>
          <w:rFonts w:ascii="Lotus Linotype" w:hAnsi="Lotus Linotype" w:cs="Lotus Linotype"/>
          <w:sz w:val="28"/>
          <w:sz w:val="28"/>
          <w:szCs w:val="28"/>
          <w:rtl w:val="true"/>
        </w:rPr>
        <w:t xml:space="preserve">يَقُومُونَ عَلَى مُلُوكِهِمْ وَهُمْ قُعُودٌ ؟ فَلَا تَفْعَلُوا وَائْتَمُّوا بِأَئِمَّتِكُمْ إنْ صَلَّى قَائِمًا فَصَلُّوا قِيَامًا ، وَإِنْ صَلَّى قَاعِدًا فَصَلُّوا قُعُودًا </w:t>
      </w:r>
      <w:r>
        <w:rPr>
          <w:rStyle w:val="Tag86e"/>
          <w:rFonts w:ascii="Lotus Linotype" w:hAnsi="Lotus Linotype" w:cs="Lotus Linotype"/>
          <w:sz w:val="28"/>
          <w:sz w:val="28"/>
          <w:szCs w:val="28"/>
          <w:rtl w:val="true"/>
        </w:rPr>
        <w:t xml:space="preserve">ـ ، </w:t>
      </w:r>
      <w:r>
        <w:rPr>
          <w:rStyle w:val="Tag100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قَيْسُ بْنُ أَبِي حَازِمٍ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هَمَّامُ بْنُ مُنَبِّهٍ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عَلْقَمَةَ وَأَبُو يُونُسَ </w:t>
      </w:r>
      <w:r>
        <w:rPr>
          <w:rStyle w:val="Tag100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أَبِي هُرَيْرَ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سَالِمِ بْنِ عَبْدِ اللَّهِ بْنِ عُمَرَ </w:t>
      </w:r>
      <w:r>
        <w:rPr>
          <w:rStyle w:val="Tag100e"/>
          <w:rFonts w:ascii="Lotus Linotype" w:hAnsi="Lotus Linotype" w:cs="Lotus Linotype"/>
          <w:sz w:val="28"/>
          <w:sz w:val="28"/>
          <w:szCs w:val="28"/>
          <w:rtl w:val="true"/>
        </w:rPr>
        <w:t xml:space="preserve">عَنْ أَبِيهِ وَعَنْ </w:t>
      </w:r>
      <w:r>
        <w:rPr>
          <w:rStyle w:val="Tag21e"/>
          <w:rFonts w:ascii="Lotus Linotype" w:hAnsi="Lotus Linotype" w:cs="Lotus Linotype"/>
          <w:sz w:val="28"/>
          <w:sz w:val="28"/>
          <w:szCs w:val="28"/>
          <w:rtl w:val="true"/>
        </w:rPr>
        <w:t xml:space="preserve">عُبَيْدِ اللَّهِ بْنِ عَبْدِ اللَّهِ بْنِ عُتْ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100e"/>
          <w:rFonts w:ascii="Lotus Linotype" w:hAnsi="Lotus Linotype" w:cs="Lotus Linotype"/>
          <w:sz w:val="28"/>
          <w:sz w:val="28"/>
          <w:szCs w:val="28"/>
          <w:rtl w:val="true"/>
        </w:rPr>
        <w:t xml:space="preserve">، </w:t>
      </w:r>
      <w:r>
        <w:rPr>
          <w:rStyle w:val="Tag22e"/>
          <w:rFonts w:ascii="Lotus Linotype" w:hAnsi="Lotus Linotype" w:cs="Lotus Linotype"/>
          <w:sz w:val="28"/>
          <w:sz w:val="28"/>
          <w:szCs w:val="28"/>
          <w:rtl w:val="true"/>
        </w:rPr>
        <w:t xml:space="preserve">وَعَائِشَةَ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أَسْوَدِ </w:t>
      </w:r>
      <w:r>
        <w:rPr>
          <w:rStyle w:val="Tag100e"/>
          <w:rFonts w:ascii="Lotus Linotype" w:hAnsi="Lotus Linotype" w:cs="Lotus Linotype"/>
          <w:sz w:val="28"/>
          <w:sz w:val="28"/>
          <w:szCs w:val="28"/>
          <w:rtl w:val="true"/>
        </w:rPr>
        <w:t xml:space="preserve">عَنْهَا فَصَارَ نَقْلَ تَوَاتُرٍ ؛ فَوَجَبَ لِلْعِلْمِ ؛ فَلَمْ يَجُزْ لِأَحَدٍ خِلَافُ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مَا اعْتَرَضَ بِهِ الْمَالِكِيُّونَ فِي مَنْعِهِمْ مِنْ صَلَاةِ الْجَالِسِ لِمَرَضٍ أَوْ عُذْرٍ لِلْأَصِحَّاءِ ، فَلَمْ نَجِدْ لَهُمْ شَيْئًا أَصْلًا ، إلَّا أَنَّ قَائِلَ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صُوصٌ لِلنَّبِيِّ صَلَّى اللَّهُ عَلَيْهِ وَسَلَّمَ وَاحْتَجُّوا فِي ذَلِكَ بِمَا رُوِّينَاهُ مِنْ طَرِيقِ </w:t>
      </w:r>
      <w:r>
        <w:rPr>
          <w:rStyle w:val="Tag21e"/>
          <w:rFonts w:ascii="Lotus Linotype" w:hAnsi="Lotus Linotype" w:cs="Lotus Linotype"/>
          <w:sz w:val="28"/>
          <w:sz w:val="28"/>
          <w:szCs w:val="28"/>
          <w:rtl w:val="true"/>
        </w:rPr>
        <w:t xml:space="preserve">جَابِرٍ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عَبْدِ الْمَلِكِ بْنِ حَبِيبٍ </w:t>
      </w:r>
      <w:r>
        <w:rPr>
          <w:rStyle w:val="Tag86e"/>
          <w:rFonts w:ascii="Lotus Linotype" w:hAnsi="Lotus Linotype" w:cs="Lotus Linotype"/>
          <w:sz w:val="28"/>
          <w:sz w:val="28"/>
          <w:szCs w:val="28"/>
          <w:rtl w:val="true"/>
        </w:rPr>
        <w:t xml:space="preserve">عَمَّنْ أَخْبَرَهُ عَنْ </w:t>
      </w:r>
      <w:r>
        <w:rPr>
          <w:rStyle w:val="Tag21e"/>
          <w:rFonts w:ascii="Lotus Linotype" w:hAnsi="Lotus Linotype" w:cs="Lotus Linotype"/>
          <w:sz w:val="28"/>
          <w:sz w:val="28"/>
          <w:szCs w:val="28"/>
          <w:rtl w:val="true"/>
        </w:rPr>
        <w:t xml:space="preserve">مُجَ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يَؤُمَّنَّ أَحَدُكُمْ بَعْدِي جَالِسًا </w:t>
      </w:r>
      <w:r>
        <w:rPr>
          <w:rStyle w:val="Tag86e"/>
          <w:rFonts w:ascii="Lotus Linotype" w:hAnsi="Lotus Linotype" w:cs="Lotus Linotype"/>
          <w:sz w:val="28"/>
          <w:sz w:val="28"/>
          <w:szCs w:val="28"/>
          <w:rtl w:val="true"/>
        </w:rPr>
        <w:t xml:space="preserve">ـ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خُصُوصٌ لِرَسُولِ اللَّهِ صَلَّى اللَّهُ عَلَيْهِ وَسَلَّمَ فَبَاطِلٌ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نَصَّ الْحَدِيثِ يُكَذِّبُ هَذَا الْقَوْلِ ؛ لِأَنَّهُ عَلَيْهِ السَّلَامُ قَالَ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جُعِلَ الْإِمَامُ لِيُؤْتَمَّ بِهِ فَلَا تَخْتَلِفُوا عَلَيْهِ فَإِذَا صَلَّى جَالِسًا فَصَلُّوا جُلُوسًا </w:t>
      </w:r>
      <w:r>
        <w:rPr>
          <w:rStyle w:val="Tag86e"/>
          <w:rFonts w:ascii="Lotus Linotype" w:hAnsi="Lotus Linotype" w:cs="Lotus Linotype"/>
          <w:sz w:val="28"/>
          <w:sz w:val="28"/>
          <w:szCs w:val="28"/>
          <w:rtl w:val="true"/>
        </w:rPr>
        <w:t xml:space="preserve">ـ فَصَحَّ أَنَّهُ عَلَيْهِ السَّلَامُ عَمَّ بِذَلِكَ كُلَّ إمَامٍ بَعْدَهُ بِلَا إشْكَ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قَدْ كَانَ لَكُمْ فِي رَسُولِ اللَّهِ أُسْوَةٌ حَسَنَةٌ </w:t>
      </w:r>
      <w:r>
        <w:rPr>
          <w:rStyle w:val="Tag86e"/>
          <w:rFonts w:ascii="Lotus Linotype" w:hAnsi="Lotus Linotype" w:cs="Lotus Linotype"/>
          <w:sz w:val="28"/>
          <w:sz w:val="28"/>
          <w:szCs w:val="28"/>
          <w:rtl w:val="true"/>
        </w:rPr>
        <w:t xml:space="preserve">ـ تَكْذِيبٌ لِكُلِّ مَنْ ادَّعَى الْخُصُوصَ فِي شَيْءٍ مِنْ سُنَنِهِ وَأَفْعَالِهِ عَلَيْهِ السَّلَامُ ، إلَّا أَنْ يَأْتِيَ عَلَى دَعْوَاهُ بِنَصٍّ صَحِيحٍ أَوْ إجْمَاعٍ مُتَيَقَّنٍ ؟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الشَّعْبِيِّ </w:t>
      </w:r>
      <w:r>
        <w:rPr>
          <w:rStyle w:val="Tag100e"/>
          <w:rFonts w:ascii="Lotus Linotype" w:hAnsi="Lotus Linotype" w:cs="Lotus Linotype"/>
          <w:sz w:val="28"/>
          <w:sz w:val="28"/>
          <w:szCs w:val="28"/>
          <w:rtl w:val="true"/>
        </w:rPr>
        <w:t xml:space="preserve">فَبَاطِلٌ ؛ لِأَنَّهُ رِوَايَةُ </w:t>
      </w:r>
      <w:r>
        <w:rPr>
          <w:rStyle w:val="Tag21e"/>
          <w:rFonts w:ascii="Lotus Linotype" w:hAnsi="Lotus Linotype" w:cs="Lotus Linotype"/>
          <w:sz w:val="28"/>
          <w:sz w:val="28"/>
          <w:szCs w:val="28"/>
          <w:rtl w:val="true"/>
        </w:rPr>
        <w:t xml:space="preserve">جَابِرٍ الْجُعْفِيِّ </w:t>
      </w:r>
      <w:r>
        <w:rPr>
          <w:rStyle w:val="Tag100e"/>
          <w:rFonts w:ascii="Lotus Linotype" w:hAnsi="Lotus Linotype" w:cs="Lotus Linotype"/>
          <w:sz w:val="28"/>
          <w:sz w:val="28"/>
          <w:szCs w:val="28"/>
          <w:rtl w:val="true"/>
        </w:rPr>
        <w:t xml:space="preserve">الْكَذَّابِ الْمَشْهُورِ بِالْقَوْلِ بِرَجْعَةِ </w:t>
      </w:r>
      <w:r>
        <w:rPr>
          <w:rStyle w:val="Tag21e"/>
          <w:rFonts w:ascii="Lotus Linotype" w:hAnsi="Lotus Linotype" w:cs="Lotus Linotype"/>
          <w:sz w:val="28"/>
          <w:sz w:val="28"/>
          <w:szCs w:val="28"/>
          <w:rtl w:val="true"/>
        </w:rPr>
        <w:t xml:space="preserve">عَلِيٍّ </w:t>
      </w:r>
      <w:r>
        <w:rPr>
          <w:rStyle w:val="Tag100e"/>
          <w:rFonts w:ascii="Lotus Linotype" w:hAnsi="Lotus Linotype" w:cs="Lotus Linotype"/>
          <w:sz w:val="28"/>
          <w:sz w:val="28"/>
          <w:szCs w:val="28"/>
          <w:rtl w:val="true"/>
        </w:rPr>
        <w:t xml:space="preserve">رَضِيَ اللَّهُ عَنْهُ ؟ </w:t>
      </w:r>
      <w:r>
        <w:rPr>
          <w:rStyle w:val="Tag21e"/>
          <w:rFonts w:ascii="Lotus Linotype" w:hAnsi="Lotus Linotype" w:cs="Lotus Linotype"/>
          <w:sz w:val="28"/>
          <w:sz w:val="28"/>
          <w:szCs w:val="28"/>
          <w:rtl w:val="true"/>
        </w:rPr>
        <w:t xml:space="preserve">وَمُجَالِدٍ </w:t>
      </w:r>
      <w:r>
        <w:rPr>
          <w:rStyle w:val="Tag100e"/>
          <w:rFonts w:ascii="Lotus Linotype" w:hAnsi="Lotus Linotype" w:cs="Lotus Linotype"/>
          <w:sz w:val="28"/>
          <w:sz w:val="28"/>
          <w:szCs w:val="28"/>
          <w:rtl w:val="true"/>
        </w:rPr>
        <w:t xml:space="preserve">وَهُوَ ضَعِيفٌ ، وَهُوَ مُرْسَلٌ مَعَ ذَلِكَ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الْعَجَبِ أَنَّ الْمَالِكِيِّينَ يُوهِنُونَ رِوَايَاتِ أَهْلِ </w:t>
      </w:r>
      <w:r>
        <w:rPr>
          <w:rStyle w:val="Tag23e"/>
          <w:rFonts w:ascii="Lotus Linotype" w:hAnsi="Lotus Linotype" w:cs="Lotus Linotype"/>
          <w:sz w:val="28"/>
          <w:sz w:val="28"/>
          <w:szCs w:val="28"/>
          <w:rtl w:val="true"/>
        </w:rPr>
        <w:t xml:space="preserve">الْكُوفَةِ </w:t>
      </w:r>
      <w:r>
        <w:rPr>
          <w:rStyle w:val="Tag100e"/>
          <w:rFonts w:ascii="Lotus Linotype" w:hAnsi="Lotus Linotype" w:cs="Lotus Linotype"/>
          <w:sz w:val="28"/>
          <w:sz w:val="28"/>
          <w:szCs w:val="28"/>
          <w:rtl w:val="true"/>
        </w:rPr>
        <w:t xml:space="preserve">الَّتِي لَا نَظِيرَ لَهَا ، وَلَا يَجِدُونَ فِي رِوَايَاتِ أَهْلِ </w:t>
      </w:r>
      <w:r>
        <w:rPr>
          <w:rStyle w:val="Tag23e"/>
          <w:rFonts w:ascii="Lotus Linotype" w:hAnsi="Lotus Linotype" w:cs="Lotus Linotype"/>
          <w:sz w:val="28"/>
          <w:sz w:val="28"/>
          <w:szCs w:val="28"/>
          <w:rtl w:val="true"/>
        </w:rPr>
        <w:t xml:space="preserve">الْمَدِينَةِ </w:t>
      </w:r>
      <w:r>
        <w:rPr>
          <w:rStyle w:val="Tag100e"/>
          <w:rFonts w:ascii="Lotus Linotype" w:hAnsi="Lotus Linotype" w:cs="Lotus Linotype"/>
          <w:sz w:val="28"/>
          <w:sz w:val="28"/>
          <w:szCs w:val="28"/>
          <w:rtl w:val="true"/>
        </w:rPr>
        <w:t xml:space="preserve">أَصَحَّ مِنْهَا أَصْلًا ؛ فَمَا نَعْلَمُ لِأَهْلِ </w:t>
      </w:r>
      <w:r>
        <w:rPr>
          <w:rStyle w:val="Tag23e"/>
          <w:rFonts w:ascii="Lotus Linotype" w:hAnsi="Lotus Linotype" w:cs="Lotus Linotype"/>
          <w:sz w:val="28"/>
          <w:sz w:val="28"/>
          <w:szCs w:val="28"/>
          <w:rtl w:val="true"/>
        </w:rPr>
        <w:t xml:space="preserve">الْمَدِينَةِ </w:t>
      </w:r>
      <w:r>
        <w:rPr>
          <w:rStyle w:val="Tag100e"/>
          <w:rFonts w:ascii="Lotus Linotype" w:hAnsi="Lotus Linotype" w:cs="Lotus Linotype"/>
          <w:sz w:val="28"/>
          <w:sz w:val="28"/>
          <w:szCs w:val="28"/>
          <w:rtl w:val="true"/>
        </w:rPr>
        <w:t xml:space="preserve">أَصَحَّ مِنْ رِوَايَةِ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لْقَمَ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سْرُو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 بْنِ الْخَطَّابِ </w:t>
      </w:r>
      <w:r>
        <w:rPr>
          <w:rStyle w:val="Tag22e"/>
          <w:rFonts w:ascii="Lotus Linotype" w:hAnsi="Lotus Linotype" w:cs="Lotus Linotype"/>
          <w:sz w:val="28"/>
          <w:sz w:val="28"/>
          <w:szCs w:val="28"/>
          <w:rtl w:val="true"/>
        </w:rPr>
        <w:t xml:space="preserve">وَعَائِشَةَ </w:t>
      </w:r>
      <w:r>
        <w:rPr>
          <w:rStyle w:val="Tag100e"/>
          <w:rFonts w:ascii="Lotus Linotype" w:hAnsi="Lotus Linotype" w:cs="Lotus Linotype"/>
          <w:sz w:val="28"/>
          <w:sz w:val="28"/>
          <w:szCs w:val="28"/>
          <w:rtl w:val="true"/>
        </w:rPr>
        <w:t xml:space="preserve">أُمِّ الْمُؤْمِنِينَ </w:t>
      </w:r>
      <w:r>
        <w:rPr>
          <w:rStyle w:val="Tag21e"/>
          <w:rFonts w:ascii="Lotus Linotype" w:hAnsi="Lotus Linotype" w:cs="Lotus Linotype"/>
          <w:sz w:val="28"/>
          <w:sz w:val="28"/>
          <w:szCs w:val="28"/>
          <w:rtl w:val="true"/>
        </w:rPr>
        <w:t xml:space="preserve">وَابْنِ مَسْعُ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مَّ لَا يُبَالُونَ هَاهُنَا بِتَغْلِيبِ أَفَتْنِ رِوَايَةٍ لِأَهْلِ </w:t>
      </w:r>
      <w:r>
        <w:rPr>
          <w:rStyle w:val="Tag23e"/>
          <w:rFonts w:ascii="Lotus Linotype" w:hAnsi="Lotus Linotype" w:cs="Lotus Linotype"/>
          <w:sz w:val="28"/>
          <w:sz w:val="28"/>
          <w:szCs w:val="28"/>
          <w:rtl w:val="true"/>
        </w:rPr>
        <w:t xml:space="preserve">الْكُوفَةِ </w:t>
      </w:r>
      <w:r>
        <w:rPr>
          <w:rStyle w:val="Tag100e"/>
          <w:rFonts w:ascii="Lotus Linotype" w:hAnsi="Lotus Linotype" w:cs="Lotus Linotype"/>
          <w:sz w:val="28"/>
          <w:sz w:val="28"/>
          <w:szCs w:val="28"/>
          <w:rtl w:val="true"/>
        </w:rPr>
        <w:t xml:space="preserve">وَأَخْبَثِهَا عَلَى أَصَحِّ رِوَايَةٍ لِأَهْلِ </w:t>
      </w:r>
      <w:r>
        <w:rPr>
          <w:rStyle w:val="Tag23e"/>
          <w:rFonts w:ascii="Lotus Linotype" w:hAnsi="Lotus Linotype" w:cs="Lotus Linotype"/>
          <w:sz w:val="28"/>
          <w:sz w:val="28"/>
          <w:szCs w:val="28"/>
          <w:rtl w:val="true"/>
        </w:rPr>
        <w:t xml:space="preserve">الْمَدِينَ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كَالزُّهْ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هِشَامِ بْنِ عُرْوَةَ </w:t>
      </w:r>
      <w:r>
        <w:rPr>
          <w:rStyle w:val="Tag100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بْنِ عَبْدِ اللَّهِ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الزِّنَا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الِمِ بْنِ عَبْدِ اللَّهِ بْنِ عُمَرَ </w:t>
      </w:r>
      <w:r>
        <w:rPr>
          <w:rStyle w:val="Tag100e"/>
          <w:rFonts w:ascii="Lotus Linotype" w:hAnsi="Lotus Linotype" w:cs="Lotus Linotype"/>
          <w:sz w:val="28"/>
          <w:sz w:val="28"/>
          <w:szCs w:val="28"/>
          <w:rtl w:val="true"/>
        </w:rPr>
        <w:t xml:space="preserve">عَنْ أَبِيهِ ، كُلِّهِمْ عَنْ النَّبِيِّ صَلَّى اللَّهُ عَلَيْهِ وَسَلَّمَ وَمَا بَعْدَ هَذَا عَجَبٌ </w:t>
      </w:r>
      <w:r>
        <w:rPr>
          <w:rStyle w:val="Tag86e"/>
          <w:rFonts w:ascii="Lotus Linotype" w:hAnsi="Lotus Linotype" w:cs="Lotus Linotype"/>
          <w:sz w:val="28"/>
          <w:sz w:val="28"/>
          <w:szCs w:val="28"/>
          <w:rtl w:val="true"/>
        </w:rPr>
        <w:t xml:space="preserve">وَأَعْجَبُ مِنْ ذَلِكَ أَنَّ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فْعَالَهُ عَلَيْهِ السَّلَامُ كَأَوَامِرِهِ ، ثُمَّ لَمْ يُبَالُوا هَاهُنَا بِخِلَافِ آخِرِ فِعْلٍ فَعَلَهُ عَلَيْهِ السَّلَامُ فَإِنَّ آخِرَ صَلَاةٍ صَلَّاهَا عَلَيْهِ السَّلَامُ بِالنَّاسِ قَاعِدًا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صَلَاةَ الْقَاعِدِ نَاقِصَةُ الْفَضْلِ عَنْ صَلَاةِ الْقَائِمِ ، فَكَيْفَ يَؤُمُّ الصَّحِيحَ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يَكُونُ نَاقِصَ الْفَضْلِ إذَا لَمْ يَقْدِرْ عَلَى الْقِيَامِ ، أَوْ قَدَرَ عَلَيْهِ فَفُسِحَ لَهُ فِي الْقُعُودِ ، </w:t>
      </w:r>
      <w:r>
        <w:rPr>
          <w:rStyle w:val="Tag19e"/>
          <w:rFonts w:ascii="Lotus Linotype" w:hAnsi="Lotus Linotype" w:cs="Lotus Linotype"/>
          <w:sz w:val="28"/>
          <w:sz w:val="28"/>
          <w:szCs w:val="28"/>
          <w:rtl w:val="true"/>
        </w:rPr>
        <w:t xml:space="preserve">وَأَمَّا </w:t>
      </w:r>
      <w:r>
        <w:rPr>
          <w:rStyle w:val="Tag86e"/>
          <w:rFonts w:ascii="Lotus Linotype" w:hAnsi="Lotus Linotype" w:cs="Lotus Linotype"/>
          <w:sz w:val="28"/>
          <w:sz w:val="28"/>
          <w:szCs w:val="28"/>
          <w:rtl w:val="true"/>
        </w:rPr>
        <w:t xml:space="preserve">إذَا اُفْتُرِضَ عَلَيْهِ الْقُعُودُ فَلَا نُقْصَانَ لِفَضْلِ صَلَاتِهِ حِينَئِذٍ ، ثُمَّ مَا فِي هَذَا مِمَّا يَمْنَعُ أَنْ يَؤُمَّ الْأَنْقَصُ فَضْلًا مَنْ هُوَ أَتَمُّ فَضْلًا فِي صَلَاتِهِ مِنْهُ ؟ وَقَدْ عَلِمْنَا أَنْ لَا صَلَاةَ لِأَحَدٍ أَفْضَلَ مِنْ صَلَاةِ رَسُولِ اللَّهِ صَلَّى اللَّهُ عَلَيْهِ وَسَلَّمَ وَقَدْ ائْتَمَّ </w:t>
      </w:r>
      <w:r>
        <w:rPr>
          <w:rStyle w:val="Tag21e"/>
          <w:rFonts w:ascii="Lotus Linotype" w:hAnsi="Lotus Linotype" w:cs="Lotus Linotype"/>
          <w:sz w:val="28"/>
          <w:sz w:val="28"/>
          <w:szCs w:val="28"/>
          <w:rtl w:val="true"/>
        </w:rPr>
        <w:t xml:space="preserve">بِ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بِعَبْدِ الرَّحْمَنِ بْنِ عَوْفٍ </w:t>
      </w:r>
      <w:r>
        <w:rPr>
          <w:rStyle w:val="Tag86e"/>
          <w:rFonts w:ascii="Lotus Linotype" w:hAnsi="Lotus Linotype" w:cs="Lotus Linotype"/>
          <w:sz w:val="28"/>
          <w:sz w:val="28"/>
          <w:szCs w:val="28"/>
          <w:rtl w:val="true"/>
        </w:rPr>
        <w:t xml:space="preserve">، وَهُمَا أَنْقُصُ صَلَاةً مِنْهُ بِلَا شَكٍّ ؟ وَقَدْ يَؤُمُّ عِنْدَكُمْ الْ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تُهُ رَكْعَتَ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مُ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هُ أَرْبَعٌ ؛ فَلِمَ أَجَزْتُمْ ذَلِكَ وَمَنَعْتُمْ هَذَا ؟ لَوْلَا التَّحَكُّمُ بِلَا بُرْهَانٍ فَسَقَطَ هَذَا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رَجَعْنَا إلَى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فَوَجَدْنَاهُمْ يَدَّعُونَ أَنَّ أَمْرَ رَسُولِ اللَّهِ صَلَّى اللَّهُ عَلَيْهِ وَسَلَّمَ بِالصَّلَاةِ جُلُوسًا خَلْفَ الْإِمَامِ الْجَالِسِ لِعُذْرٍ ، أَوْ مَرَضٍ مَنْسُوخٌ ، فَسَأَلْنَا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اذَا ؟ فَذَكَرُوا 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لَّهِ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أَبِي عَائِشَ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عُتْبَ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تُ عَلَى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أُمِّ الْمُؤْمِنِينَ فَسَأَلْتُهَا عَنْ مَرَضِ رَسُولِ اللَّهِ صَلَّى اللَّهُ عَلَيْهِ وَسَلَّمَ فَذَكَرَتْ الْخَبَرَ ؛ وَ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هْدُهُ صَلَّى اللَّهُ عَلَيْهِ وَسَلَّمَ إلَى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بِالصَّلَاةِ ، وَأَنَّ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صَلَّى بِالنَّاسِ تِلْكَ الْأَيَّامَ ثُمَّ إنَّ رَسُولَ اللَّهِ صَلَّى اللَّهُ عَلَيْهِ وَسَلَّمَ وَجَدَ مِنْ نَفْسِهِ خِفَّةً فَخَرَجَ بَيْنَ رَجُلَيْنِ ، أَحَدُهُمَا </w:t>
      </w:r>
      <w:r>
        <w:rPr>
          <w:rStyle w:val="Tag21e"/>
          <w:rFonts w:ascii="Lotus Linotype" w:hAnsi="Lotus Linotype" w:cs="Lotus Linotype"/>
          <w:sz w:val="28"/>
          <w:sz w:val="28"/>
          <w:szCs w:val="28"/>
          <w:rtl w:val="true"/>
        </w:rPr>
        <w:t xml:space="preserve">الْعَبَّاسُ </w:t>
      </w:r>
      <w:r>
        <w:rPr>
          <w:rStyle w:val="Tag3e"/>
          <w:rFonts w:ascii="Lotus Linotype" w:hAnsi="Lotus Linotype" w:cs="Lotus Linotype"/>
          <w:sz w:val="28"/>
          <w:sz w:val="28"/>
          <w:szCs w:val="28"/>
          <w:rtl w:val="true"/>
        </w:rPr>
        <w:t xml:space="preserve">، لِصَلَاةِ الظُّهْرِ ،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يُصَلِّي بِالنَّاسِ ، فَلَمَّا رَآهُ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ذَهَبَ لِيَتَأَخَّرَ ، فَأَوْمَأَ إلَيْهِ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لَا يَتَأَخَّرَ ، وَقَالَ لَهُمَ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جْلِسَانِي إلَى جَنْبِهِ ، فَأَجْلَسَاهُ إلَى جَنْبِ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 وَكَانَ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يُصَلِّي ، وَهُوَ قَائِمٌ بِصَلَاةِ رَسُولِ اللَّهِ صَلَّى اللَّهُ عَلَيْهِ وَسَلَّمَ وَالنَّاسُ يُصَلُّونَ بِصَلَاةِ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 وَالنَّبِيُّ صَلَّى اللَّهُ عَلَيْهِ وَسَلَّمَ قَاعِدٌ </w:t>
      </w:r>
      <w:r>
        <w:rPr>
          <w:rStyle w:val="Tag86e"/>
          <w:rFonts w:ascii="Lotus Linotype" w:hAnsi="Lotus Linotype" w:cs="Lotus Linotype"/>
          <w:sz w:val="28"/>
          <w:sz w:val="28"/>
          <w:szCs w:val="28"/>
          <w:rtl w:val="true"/>
        </w:rPr>
        <w:t xml:space="preserve">ـ فَذَكَرَ </w:t>
      </w:r>
      <w:r>
        <w:rPr>
          <w:rStyle w:val="Tag21e"/>
          <w:rFonts w:ascii="Lotus Linotype" w:hAnsi="Lotus Linotype" w:cs="Lotus Linotype"/>
          <w:sz w:val="28"/>
          <w:sz w:val="28"/>
          <w:szCs w:val="28"/>
          <w:rtl w:val="true"/>
        </w:rPr>
        <w:t xml:space="preserve">عُبَيْدُ اللَّهِ بْنُ عَبْدِ اللَّهِ </w:t>
      </w:r>
      <w:r>
        <w:rPr>
          <w:rStyle w:val="Tag86e"/>
          <w:rFonts w:ascii="Lotus Linotype" w:hAnsi="Lotus Linotype" w:cs="Lotus Linotype"/>
          <w:sz w:val="28"/>
          <w:sz w:val="28"/>
          <w:szCs w:val="28"/>
          <w:rtl w:val="true"/>
        </w:rPr>
        <w:t xml:space="preserve">أَنَّهُ عَرَضَ هَذَا الْحَدِيثَ عَلَى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لَمْ يُنْكِرْ مِنْهُ شَيْئًا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حْيَى بْنُ يَحْيَى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قَالَتْ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مَّا ثَقُلَ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رُوا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فَلْيُصَلِّ بِالنَّاسِ فَذَكَرَتْ الْ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هِ فَلَمَّا دَخَلَ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فِي الصَّلَاةِ وَجَدَ النَّبِيُّ صَلَّى اللَّهُ عَلَيْهِ وَسَلَّمَ مِنْ نَفْسِهِ خِفَّةً ، فَقَامَ يُهَادَى بَيْنَ رَجُلَيْنِ ، وَرِجْلَاهُ تَخُطَّانِ فِي الْأَرْضِ ، فَلَمَّا دَخَلَ الْمَسْجِدَ سَمِعَ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حِسَّهُ فَذَهَبَ يَتَأَخَّرُ فَأَوْمَأَ إلَيْهِ رَسُولُ اللَّهِ صَلَّى اللَّهُ عَلَيْهِ وَسَلَّمَ أَقِمْ مَكَانَك فَجَاءَ رَسُولُ اللَّهِ حَتَّى جَلَسَ عَنْ يَسَارِ </w:t>
      </w:r>
      <w:r>
        <w:rPr>
          <w:rStyle w:val="Tag21e"/>
          <w:rFonts w:ascii="Lotus Linotype" w:hAnsi="Lotus Linotype" w:cs="Lotus Linotype"/>
          <w:sz w:val="28"/>
          <w:sz w:val="28"/>
          <w:szCs w:val="28"/>
          <w:rtl w:val="true"/>
        </w:rPr>
        <w:t xml:space="preserve">أَبِي بَ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تْ </w:t>
      </w:r>
      <w:r>
        <w:rPr>
          <w:rStyle w:val="Tag22e"/>
          <w:rFonts w:ascii="Lotus Linotype" w:hAnsi="Lotus Linotype" w:cs="Lotus Linotype"/>
          <w:sz w:val="28"/>
          <w:sz w:val="28"/>
          <w:szCs w:val="28"/>
          <w:rtl w:val="true"/>
        </w:rPr>
        <w:t xml:space="preserve">عَائِشَ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انَ رَسُولُ اللَّهِ صَلَّى اللَّهُ عَلَيْهِ وَسَلَّمَ يُصَلِّي بِالنَّاسِ جَالِسًا ،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قَائِمًا ، يَقْتَدِي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بِصَلَاةِ النَّبِيِّ صَلَّى اللَّهُ عَلَيْهِ وَسَلَّمَ وَيَقْتَدِي النَّاسُ بِصَلَاةِ </w:t>
      </w:r>
      <w:r>
        <w:rPr>
          <w:rStyle w:val="Tag21e"/>
          <w:rFonts w:ascii="Lotus Linotype" w:hAnsi="Lotus Linotype" w:cs="Lotus Linotype"/>
          <w:sz w:val="28"/>
          <w:sz w:val="28"/>
          <w:szCs w:val="28"/>
          <w:rtl w:val="true"/>
        </w:rPr>
        <w:t xml:space="preserve">أَبِي بَكْرٍ </w:t>
      </w:r>
      <w:r>
        <w:rPr>
          <w:rStyle w:val="Tag100e"/>
          <w:rFonts w:ascii="Lotus Linotype" w:hAnsi="Lotus Linotype" w:cs="Lotus Linotype"/>
          <w:sz w:val="28"/>
          <w:sz w:val="28"/>
          <w:szCs w:val="28"/>
          <w:rtl w:val="true"/>
        </w:rPr>
        <w:t xml:space="preserve">ـ 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نْجَابُ بْنُ الْحَارِثِ التَّمِيمِيُّ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مُسْهِرٍ </w:t>
      </w:r>
      <w:r>
        <w:rPr>
          <w:rStyle w:val="Tag21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هُوَ عَلِيٌّ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100e"/>
          <w:rFonts w:ascii="Lotus Linotype" w:hAnsi="Lotus Linotype" w:cs="Lotus Linotype"/>
          <w:sz w:val="28"/>
          <w:sz w:val="28"/>
          <w:szCs w:val="28"/>
          <w:rtl w:val="true"/>
        </w:rPr>
        <w:t xml:space="preserve">، 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 فَذَكَرَتْ هَذَا الْحَدِيثَ وَفِيهِ ـ </w:t>
      </w:r>
      <w:r>
        <w:rPr>
          <w:rStyle w:val="Tag3e"/>
          <w:rFonts w:ascii="Lotus Linotype" w:hAnsi="Lotus Linotype" w:cs="Lotus Linotype"/>
          <w:sz w:val="28"/>
          <w:sz w:val="28"/>
          <w:szCs w:val="28"/>
          <w:rtl w:val="true"/>
        </w:rPr>
        <w:t xml:space="preserve">كَانَ رَسُولُ اللَّهِ صَلَّى اللَّهُ تَعَالَى عَلَيْهِ وَآلِهِ وَسَلَّمَ يُصَلِّي بِالنَّاسِ ،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يُسْمِعُهُمْ التَّكْبِيرَ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 هَذَا الْخَبَرِ ، فَلَمْ نَجِدْ فِيهِ لَا نَصًّا ، وَلَا دَلِيلًا عَلَى مَا ادَّعَوْهُ مِنْ نَسْخِ الْأَمْرِ بِأَنْ يُصَلِّيَ الْأَصِحَّاءُ قُعُودًا خَلْفَ الْإِمَامِ الْمُصَلِّي قَاعِدًا لِعُذْرٍ ، إذْ لَيْسَ فِيهِ بَيَانٌ وَلَا إشَارَةٌ بِأَنَّ النَّاسَ صَلَّوْا خَلْفَهُ عَلَيْهِ السَّلَامُ قِيَامًا ، حَاشَا </w:t>
      </w:r>
      <w:r>
        <w:rPr>
          <w:rStyle w:val="Tag21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الْمُسْمِعَ النَّاسَ تَكْبِيرَهُ فَقَطْ ؛ فَلَمْ تَجُزْ مُخَالَفَةُ يَقِينِ أَمْرِهِ عَلَيْهِ السَّلَامُ بِالنَّقْلِ الْمُتَوَاتِرِ بِأَنْ يُصَلِّيَ النَّاسُ جُلُوسً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ظَنٍّ كَاذِبٍ لَا يَصِحُّ أَبَدًا ، بَلْ لَا يَحِلُّ أَلْبَتَّةَ أَنْ يُظَنَّ بِالصَّحَابَةِ رَضِيَ اللَّهُ عَنْهُمْ مُخَالَفَةُ أَمْرِهِ عَلَيْهِ السَّلَامُ كَيْفَ وَفِي نَصِّ لَفْظِ الْحَدِيثِ دَلِيلٌ عَلَى أَنَّهُمْ لَمْ يُصَلُّوا إلَّا قُعُودًا وَذَلِكَ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اسَ كَانُوا يَقْتَدُونَ بِصَلَاةِ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ـ ، وَبِالضَّرُورَةِ نَدْرِي أَنَّهُمْ لَوْ كَانُوا قِيَامًا </w:t>
      </w:r>
      <w:r>
        <w:rPr>
          <w:rStyle w:val="Tag21e"/>
          <w:rFonts w:ascii="Lotus Linotype" w:hAnsi="Lotus Linotype" w:cs="Lotus Linotype"/>
          <w:sz w:val="28"/>
          <w:sz w:val="28"/>
          <w:szCs w:val="28"/>
          <w:rtl w:val="true"/>
        </w:rPr>
        <w:t xml:space="preserve">وَأَبُو بَكْرٍ </w:t>
      </w:r>
      <w:r>
        <w:rPr>
          <w:rStyle w:val="Tag86e"/>
          <w:rFonts w:ascii="Lotus Linotype" w:hAnsi="Lotus Linotype" w:cs="Lotus Linotype"/>
          <w:sz w:val="28"/>
          <w:sz w:val="28"/>
          <w:szCs w:val="28"/>
          <w:rtl w:val="true"/>
        </w:rPr>
        <w:t xml:space="preserve">قَائِمٌ لَمَا اقْتَدَى بِصَلَاتِهِ إلَّا الصَّفُّ الْأَوَّلُ فَقَطْ ؛ وَأَمَّا سَائِرُ الصُّفُوفِ فَلَا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كَانُوا لَا يَرَوْنَهُ ؛ لِأَنَّ الصَّفَّ الْأَوَّلَ يَحْجُبُهُمْ عَنْهُ ، وَالصُّفُوفُ خَلْفَهُ عَلَيْهِ السَّلَامُ كَانَتْ مَرْصُوصَةً ، لَا مُتَنَابِذَةً ، وَلَا مُتَقَطِّعَةً ، فَإِذْ فِي نَصِّ الْخَبَرِ ، وَلَفْظِ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هُمْ كَانُوا يَقْتَدُونَ بِصَلَاةِ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ـ ، فَهَذَا خَبَرٌ عَنْ جَمِيعِهِمْ ؛ فَصَحَّ أَنَّهُمْ كَانُوا فِي حَالٍ يَرَوْنَهُ كُلُّهُمْ ، فَيَصِحُّ لَهُمْ الِاقْتِدَاءُ بِصَلَاتِهِ ، وَلَا يَكُونُ ذَلِكَ أَلْبَتَّةَ إلَّا فِي حَالِ قُعُودِهِمْ ؛ وَلَا يَجُوزُ تَخْصِيصُ لَفْظِ الْخَبَرِ ، وَلَا حَمْلُهُ عَلَى الْمَجَازِ إلَّا بِنَصٍّ جَ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كَانَ فِي الْحَدِيثِ نَصًّ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صَلَّوْا قِيَ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يُوجَدُ أَبَدًا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مَا كَانَ فِيهِ دَلِيلٌ عَلَى النَّسْخِ أَلْبَتَّةَ ، بَلْ كَانَ يَكُونُ حِينَئِذٍ إبَاحَةً فَقَطْ </w:t>
      </w:r>
      <w:r>
        <w:rPr>
          <w:rStyle w:val="Tag86e"/>
          <w:rFonts w:ascii="Lotus Linotype" w:hAnsi="Lotus Linotype" w:cs="Lotus Linotype"/>
          <w:sz w:val="28"/>
          <w:sz w:val="28"/>
          <w:szCs w:val="28"/>
          <w:rtl w:val="true"/>
        </w:rPr>
        <w:t xml:space="preserve">، وَبَيَانُ أَنَّ ذَلِكَ الْأَمْرَ الْمُتَقَدَّمَ نَدْبٌ وَلَا مَزِيدَ كَمَا قُلْنَا فِي الْمُ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جَائِزٌ لَهُ أَنْ يُصَلِّيَ قَاعِدًا أَوْ قَائِمًا ، وَفِي الصَّفِّ إنْ شَاءَ أَوْ إلَى جَنْبِ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مَا تَعَلَّقُوا بِهِ جُمْلَةً ، وَظَهَرَ تَنَاقُضُ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ي إجَازَتِهِ أَنْ يُصَلِّيَ الْمَرِيضُ قَاعِدًا بِالْأَصِحَّاءِ قِيَ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مَنَعَهُ أَنْ يُصَلِّيَ الْمَرِيضُ مُضْطَجِعًا الْأَصِحَّاءَ ، وَلَا فَرْقَ فِي ذَلِكَ أَصْلًا ؟ ، وَقَدْ اعْتَرَضَ بَعْضُ النَّاسِ فِي هَذَا الْخَبَرِ بِأَنَّهُ قَدْ رُوِ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كَانَ هُوَ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خِرُ صَلَاةٍ صَلَّاهَا رَسُولُ اللَّهِ صَلَّى اللَّهُ عَلَيْهِ وَسَلَّمَ مَعَ الْقَوْ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فِي ثَوْبٍ وَاحِدٍ مُتَوَشِّحًا خَلْفَ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بَكْرُ بْنُ عِيسَى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يَذْكُرُ عَنْ </w:t>
      </w:r>
      <w:r>
        <w:rPr>
          <w:rStyle w:val="Tag21e"/>
          <w:rFonts w:ascii="Lotus Linotype" w:hAnsi="Lotus Linotype" w:cs="Lotus Linotype"/>
          <w:sz w:val="28"/>
          <w:sz w:val="28"/>
          <w:szCs w:val="28"/>
          <w:rtl w:val="true"/>
        </w:rPr>
        <w:t xml:space="preserve">نُعَيْمِ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صَلَّى بِالنَّاسِ وَرَسُولُ اللَّهِ صَلَّى اللَّهُ عَلَيْهِ وَسَلَّمَ فِي الصَّفِّ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ي </w:t>
      </w:r>
      <w:r>
        <w:rPr>
          <w:rStyle w:val="Tag21e"/>
          <w:rFonts w:ascii="Lotus Linotype" w:hAnsi="Lotus Linotype" w:cs="Lotus Linotype"/>
          <w:sz w:val="28"/>
          <w:sz w:val="28"/>
          <w:szCs w:val="28"/>
          <w:rtl w:val="true"/>
        </w:rPr>
        <w:t xml:space="preserve">أَحْمَدُ بْنُ عَوْنِ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دَلُ بْنُ الْمُحَبِّ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أَبِي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بْنِ عُتْبَةَ بْنِ مَسْعُودٍ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صَلَّى بِالنَّاسِ وَرَسُولُ اللَّهِ صَلَّى اللَّهُ عَلَيْهِ وَسَلَّمَ خَلْفَهُ </w:t>
      </w:r>
      <w:r>
        <w:rPr>
          <w:rStyle w:val="Tag86e"/>
          <w:rFonts w:ascii="Lotus Linotype" w:hAnsi="Lotus Linotype" w:cs="Lotus Linotype"/>
          <w:sz w:val="28"/>
          <w:sz w:val="28"/>
          <w:szCs w:val="28"/>
          <w:rtl w:val="true"/>
        </w:rPr>
        <w:t xml:space="preserve">ـ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مُتَعَلَّقَ لَهُمْ بِهَذَا ؛ </w:t>
      </w:r>
      <w:r>
        <w:rPr>
          <w:rStyle w:val="Tag19e"/>
          <w:rFonts w:ascii="Lotus Linotype" w:hAnsi="Lotus Linotype" w:cs="Lotus Linotype"/>
          <w:sz w:val="28"/>
          <w:sz w:val="28"/>
          <w:szCs w:val="28"/>
          <w:rtl w:val="true"/>
        </w:rPr>
        <w:t xml:space="preserve">لِأَنَّهُمَا </w:t>
      </w:r>
      <w:r>
        <w:rPr>
          <w:rStyle w:val="Tag86e"/>
          <w:rFonts w:ascii="Lotus Linotype" w:hAnsi="Lotus Linotype" w:cs="Lotus Linotype"/>
          <w:sz w:val="28"/>
          <w:sz w:val="28"/>
          <w:szCs w:val="28"/>
          <w:rtl w:val="true"/>
        </w:rPr>
        <w:t xml:space="preserve">صَلَاتَانِ مُتَغَايِرَتَانِ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إحْدَا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رَوَاهَا </w:t>
      </w:r>
      <w:r>
        <w:rPr>
          <w:rStyle w:val="Tag21e"/>
          <w:rFonts w:ascii="Lotus Linotype" w:hAnsi="Lotus Linotype" w:cs="Lotus Linotype"/>
          <w:sz w:val="28"/>
          <w:sz w:val="28"/>
          <w:szCs w:val="28"/>
          <w:rtl w:val="true"/>
        </w:rPr>
        <w:t xml:space="preserve">الْأَسْوَ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w:t>
      </w:r>
      <w:r>
        <w:rPr>
          <w:rStyle w:val="Tag86e"/>
          <w:rFonts w:ascii="Lotus Linotype" w:hAnsi="Lotus Linotype" w:cs="Lotus Linotype"/>
          <w:sz w:val="28"/>
          <w:sz w:val="28"/>
          <w:szCs w:val="28"/>
          <w:rtl w:val="true"/>
        </w:rPr>
        <w:t xml:space="preserve">عَنْهَا ، وَ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صِفَ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هُ عَلَيْهِ السَّلَامُ إمَامُ النَّاسِ ، وَالنَّاسُ خَلْفَهُ ،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رَضِيَ اللَّهُ عَنْهُ عَنْ يَمِينِهِ عَلَيْهِ السَّلَامُ ، فِي مَوْقِفِ الْمَأْمُومِ ، يُسْمِعُ النَّاسَ تَكْبِيرَ النَّبِيِّ صَلَّى اللَّهُ عَلَيْهِ وَسَلَّ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رَوَاهَا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 صِفَ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هُ عَلَيْهِ السَّلَامُ كَانَ خَلْفَ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فِي الصَّفِّ مَعَ النَّاسِ ؟ </w:t>
      </w:r>
      <w:r>
        <w:rPr>
          <w:rStyle w:val="Tag86e"/>
          <w:rFonts w:ascii="Lotus Linotype" w:hAnsi="Lotus Linotype" w:cs="Lotus Linotype"/>
          <w:sz w:val="28"/>
          <w:sz w:val="28"/>
          <w:szCs w:val="28"/>
          <w:rtl w:val="true"/>
        </w:rPr>
        <w:t xml:space="preserve">ـ فَارْتَفَعَ الْإِشْكَالُ 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تْ صَلَاةً وَاحِدَةً فِي الدَّهْرِ فَيُحْمَلُ ذَلِكَ عَلَى التَّعَارُضِ ، بَلْ فِي كُلِّ يَوْمٍ خَمْسُ صَلَوَاتٍ ، وَمَرَضُهُ عَلَيْهِ السَّلَامُ كَانَ مُدَّةَ اثْنَيْ عَشَرَ يَوْمًا مَرَّتْ فِيهَا سِتُّونَ صَلَاةً أَوْ 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اعْتَرَضَ قَوْمٌ فِي هَذَا الْخَبَرِ بِرِوَايَةٍ سَاقِطَةٍ وَاهِيَةٍ ، انْفَرَدَ بِهَا </w:t>
      </w:r>
      <w:r>
        <w:rPr>
          <w:rStyle w:val="Tag21e"/>
          <w:rFonts w:ascii="Lotus Linotype" w:hAnsi="Lotus Linotype" w:cs="Lotus Linotype"/>
          <w:sz w:val="28"/>
          <w:sz w:val="28"/>
          <w:szCs w:val="28"/>
          <w:rtl w:val="true"/>
        </w:rPr>
        <w:t xml:space="preserve">إسْرَائِ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رْقَمَ بْنِ شُرَحْبِ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بِمَشْهُورِ الْحَالِ ـ </w:t>
      </w:r>
      <w:r>
        <w:rPr>
          <w:rStyle w:val="Tag3e"/>
          <w:rFonts w:ascii="Lotus Linotype" w:hAnsi="Lotus Linotype" w:cs="Lotus Linotype"/>
          <w:sz w:val="28"/>
          <w:sz w:val="28"/>
          <w:szCs w:val="28"/>
          <w:rtl w:val="true"/>
        </w:rPr>
        <w:t xml:space="preserve">أَنَّ رَسُولَ اللَّهِ صَلَّى اللَّهُ عَلَيْهِ وَسَلَّمَ اسْتَتَمَّ مِنْ حَيْثُ انْتَهَى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مِنْ الْقِرَاءَةِ </w:t>
      </w:r>
      <w:r>
        <w:rPr>
          <w:rStyle w:val="Tag86e"/>
          <w:rFonts w:ascii="Lotus Linotype" w:hAnsi="Lotus Linotype" w:cs="Lotus Linotype"/>
          <w:sz w:val="28"/>
          <w:sz w:val="28"/>
          <w:szCs w:val="28"/>
          <w:rtl w:val="true"/>
        </w:rPr>
        <w:t xml:space="preserve">ـ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تُمْ لَا تَقُولُونَ بِهَذَ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جَوَابُ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هَذِهِ الرِّوَايَةَ الْمُطَّرَحَةَ لَا يُعَارَضُ بِهَا مَا رَوَاهُ مِثْلُ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بْنِ عَبْدِ اللَّ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صَحَّ هَذَا الْفِعْلُ لَقُلْنَا بِهِ وَلَحَمَلْنَاهُ عَلَى أَنَّهُ عَلَيْهِ السَّلَامُ قَرَأَ أُمَّ الْقُرْآنِ الَّتِي لَا بُدَّ مِنْهَا وَاَلَّتِي لَا صَلَاةَ لِمَنْ لَمْ يَقْرَأْ بِهَا ، وَإِنْ لَمْ يَذْكُرْ أَنَّهُ قَرَأَهَا كَمَا لَا بُدَّ مِنْ الطَّهَارَةِ وَمِنْ الْقِبْلَةِ ؛ وَمِنْ 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إِنْ لَمْ تُذْكَرْ فِ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بَدَأَ عَلَيْهِ السَّلَامُ بِالْقِرَاءَةِ فِي السُّورَةِ مِنْ حَيْثُ وَقَفَ </w:t>
      </w:r>
      <w:r>
        <w:rPr>
          <w:rStyle w:val="Tag21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وَهَذَا حَسَنٌ جِدًّا مُبَاحٌ جَيِّ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ذَكَرَ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كَانَتْ صَلَاةَ الظُّهْرِ ، وَهِيَ سِرٌّ ؛ فَبَطَلَ مَا رَوَاهُ </w:t>
      </w:r>
      <w:r>
        <w:rPr>
          <w:rStyle w:val="Tag21e"/>
          <w:rFonts w:ascii="Lotus Linotype" w:hAnsi="Lotus Linotype" w:cs="Lotus Linotype"/>
          <w:sz w:val="28"/>
          <w:sz w:val="28"/>
          <w:szCs w:val="28"/>
          <w:rtl w:val="true"/>
        </w:rPr>
        <w:t xml:space="preserve">إسْرَائِ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بَطَلَ هَذَا الْخَبَرُ مِنْ صَلَاتِهِ عَلَيْهِ السَّلَامُ فِي مَرَضِهِ الَّذِي مَاتَ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خَلُصَ أَمْرُهُ عَلَيْهِ السَّلَامُ الْمُصَلَّيْنَ خَلْفَهُ فِي مَرَضِ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سَقَطَ مِنْ فَرَسٍ فَوَثِئَتْ رِجْلُهُ الطَّاهِرَةُ بِالْقُعُودِ ، وَبِالصَّلَاةِ خَلْفَ الْإِمَامِ الْجَالِسِ جُلُوسًا ، الَّذِي رُوِّينَاهُ مِنْ طَرِيقِ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ابِرٍ </w:t>
      </w:r>
      <w:r>
        <w:rPr>
          <w:rStyle w:val="Tag22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بَاقِيًا لَا مُعَارِضَ لَهُ ، وَلَا مُعْتَرَضَ فِيهِ لِأَحَدٍ ، 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مِثْلِ قَوْلِنَا يَقُولُ جُمْهُورُ السَّلَفِ رَضِيَ اللَّهُ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أَبِي حَازِمٍ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إِمَامُ أَمِينٌ ، فَإِنْ صَلَّى قَائِمًا فَصَلُّوا قِيَامًا ، وَإِنْ صَلَّى قَاعِدًا فَصَلُّوا قُعُودًا ؟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جَابِرَ بْنَ عَبْدِ اللَّهِ </w:t>
      </w:r>
      <w:r>
        <w:rPr>
          <w:rStyle w:val="Tag7e"/>
          <w:rFonts w:ascii="Lotus Linotype" w:hAnsi="Lotus Linotype" w:cs="Lotus Linotype"/>
          <w:sz w:val="28"/>
          <w:sz w:val="28"/>
          <w:szCs w:val="28"/>
          <w:rtl w:val="true"/>
        </w:rPr>
        <w:t xml:space="preserve">كَانَ بِهِ وَجَعٌ فَصَلَّى بِأَصْحَابِهِ قَاعِدًا وَأَصْحَابُهُ قُعُودً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سَيْدَ بْنَ الْحُضَيْرِ </w:t>
      </w:r>
      <w:r>
        <w:rPr>
          <w:rStyle w:val="Tag7e"/>
          <w:rFonts w:ascii="Lotus Linotype" w:hAnsi="Lotus Linotype" w:cs="Lotus Linotype"/>
          <w:sz w:val="28"/>
          <w:sz w:val="28"/>
          <w:szCs w:val="28"/>
          <w:rtl w:val="true"/>
        </w:rPr>
        <w:t xml:space="preserve">اشْتَكَى فَكَانَ يَؤُمُّ قَوْمَهُ جَالِسً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نِي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أَبِي حَازِمٍ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قَيْسُ بْنُ قَهْدٍ الْأَنْصَارِيُّ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إمَامًا لَهُمْ اشْتَكَى عَلَى عَهْدِ رَسُولِ اللَّهِ صَلَّى اللَّهُ عَلَيْهِ وَسَلَّمَ فَكَانَ يَؤُمُّنَا جَالِسًا وَنَحْنُ جُلُو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ؤُلَاءِ </w:t>
      </w:r>
      <w:r>
        <w:rPr>
          <w:rStyle w:val="Tag28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جَابِ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سَيْدُ </w:t>
      </w:r>
      <w:r>
        <w:rPr>
          <w:rStyle w:val="Tag86e"/>
          <w:rFonts w:ascii="Lotus Linotype" w:hAnsi="Lotus Linotype" w:cs="Lotus Linotype"/>
          <w:sz w:val="28"/>
          <w:sz w:val="28"/>
          <w:szCs w:val="28"/>
          <w:rtl w:val="true"/>
        </w:rPr>
        <w:t xml:space="preserve">، وَكُلُّ مَنْ مَعَهُمْ مِنْ الصَّحَابَةِ ، وَعَلَى عَهْدِ رَسُولِ اللَّهِ صَلَّى اللَّهُ عَلَيْهِ وَسَلَّمَ فِي غَيْرِ مَسْجِدِهِ ، لَا مُخَالِفَ لَهُمْ يُعْرَفُ مِنْ الصَّحَابَةِ رَضِيَ اللَّهُ عَنْهُمْ أَصْلًا ؛ كُلُّهُمْ يَرْوِي إمَامَةَ الْجَالِسِ لِلْأَصِحَّاءِ ، وَلَمْ يُرْوَ عَنْ أَحَدٍ مِنْهُمْ خِلَافٌ </w:t>
      </w:r>
      <w:r>
        <w:rPr>
          <w:rStyle w:val="Tag28e"/>
          <w:rFonts w:ascii="Lotus Linotype" w:hAnsi="Lotus Linotype" w:cs="Lotus Linotype"/>
          <w:sz w:val="28"/>
          <w:sz w:val="28"/>
          <w:szCs w:val="28"/>
          <w:rtl w:val="true"/>
        </w:rPr>
        <w:t xml:space="preserve">لِأَبِي هُرَيْرَةَ </w:t>
      </w:r>
      <w:r>
        <w:rPr>
          <w:rStyle w:val="Tag86e"/>
          <w:rFonts w:ascii="Lotus Linotype" w:hAnsi="Lotus Linotype" w:cs="Lotus Linotype"/>
          <w:sz w:val="28"/>
          <w:sz w:val="28"/>
          <w:szCs w:val="28"/>
          <w:rtl w:val="true"/>
        </w:rPr>
        <w:t xml:space="preserve">وَغَيْرِهِ فِي أَنْ يُصَلِّيَ الْأَصِحَّاءُ وَرَاءَهُ جُلُوسًا ؟ ، وَ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أَمَرَ الْأَصِحَّاءَ بِالصَّلَاةِ خَلْفَ الْقَاعِ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بْدِ الرَّزَّاقِ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رَأَيْت النَّاسَ إلَّا عَلَى أَنَّ الْإِمَامَ إذَا صَلَّى قَاعِدًا صَلَّى مَنْ خَلْفَهُ قُعُودً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هِيَ السُّنَّةُ عَنْ غَيْرِ وَاحِ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اسِ بْنِ عَبْدِ الْعَظِيمِ الْعَنْبَ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فَّانَ بْنَ مُسْلِ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تَيْنَا </w:t>
      </w:r>
      <w:r>
        <w:rPr>
          <w:rStyle w:val="Tag21e"/>
          <w:rFonts w:ascii="Lotus Linotype" w:hAnsi="Lotus Linotype" w:cs="Lotus Linotype"/>
          <w:sz w:val="28"/>
          <w:sz w:val="28"/>
          <w:szCs w:val="28"/>
          <w:rtl w:val="true"/>
        </w:rPr>
        <w:t xml:space="preserve">حَمَّادَ بْنَ زَيْدٍ </w:t>
      </w:r>
      <w:r>
        <w:rPr>
          <w:rStyle w:val="Tag3e"/>
          <w:rFonts w:ascii="Lotus Linotype" w:hAnsi="Lotus Linotype" w:cs="Lotus Linotype"/>
          <w:sz w:val="28"/>
          <w:sz w:val="28"/>
          <w:szCs w:val="28"/>
          <w:rtl w:val="true"/>
        </w:rPr>
        <w:t xml:space="preserve">يَوْمًا ، وَقَدْ صَلَّوْا الصُّبْحَ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ا أَحْيَيْنَا الْيَوْمَ سُنَّةً مِنْ سُنَنِ رَسُولِ اللَّهِ صَلَّى اللَّهُ عَلَيْهِ وَسَلَّمَ 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هِيَ يَا </w:t>
      </w:r>
      <w:r>
        <w:rPr>
          <w:rStyle w:val="Tag21e"/>
          <w:rFonts w:ascii="Lotus Linotype" w:hAnsi="Lotus Linotype" w:cs="Lotus Linotype"/>
          <w:sz w:val="28"/>
          <w:sz w:val="28"/>
          <w:szCs w:val="28"/>
          <w:rtl w:val="true"/>
        </w:rPr>
        <w:t xml:space="preserve">أَبَا إسْمَاعِيلَ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إمَامُنَا مَرِيضًا ، فَصَلَّى بِنَا جَالِسًا ، فَصَلَّيْنَا خَلْفَهُ جُلُوسً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إِمَامَةِ الْجَالِسِ لِلْأَصِحَّاءِ يَقُو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يُوسُفَ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و ثَوْرٍ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29e"/>
          <w:rFonts w:ascii="Lotus Linotype" w:hAnsi="Lotus Linotype" w:cs="Lotus Linotype"/>
          <w:sz w:val="28"/>
          <w:sz w:val="28"/>
          <w:szCs w:val="28"/>
          <w:rtl w:val="true"/>
        </w:rPr>
        <w:t xml:space="preserve">وَإِسْحَاقُ بْنُ رَاهْوَيْهِ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نَعْلَمُ أَحَدًا مِنْ التَّابِعِينَ مَنَعَ مِنْ جَوَازِ صَلَاةِ الْمَرِيضِ قَاعِدًا بِالْأَصِحَّاءِ ؛ إلَّا شَيْئًا رُوِيَ عَنْ </w:t>
      </w:r>
      <w:r>
        <w:rPr>
          <w:rStyle w:val="Tag29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رَهُ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هَذَا مَنْعًا مِنْ جَوَازِ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زُفَرُ بْنُ الْهُذَ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مَرِيضُ الَّذِي لَا يَقْدِرُ عَلَى الْقِيَامِ وَلَا عَلَى الْقُعُودِ بِالْأَصِحَّاءِ مُضْطَجِعًا ؛ إلَّا أَنَّهُ رَأَى أَنْ يُصَلُّوا وَرَاءَهُ قِيَامً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بَلْ لَا يُصَلُّونَ وَرَاءَهُ إلَّا مُضْطَجِعِينَ مُومِئِينَ ؛ لِقَوْلِ رَسُولِ اللَّهِ صَلَّى اللَّهُ عَلَيْهِ وَسَلَّمَ ـ </w:t>
      </w:r>
      <w:r>
        <w:rPr>
          <w:rStyle w:val="Tag3e"/>
          <w:rFonts w:ascii="Lotus Linotype" w:hAnsi="Lotus Linotype" w:cs="Lotus Linotype"/>
          <w:sz w:val="28"/>
          <w:sz w:val="28"/>
          <w:szCs w:val="28"/>
          <w:rtl w:val="true"/>
        </w:rPr>
        <w:t xml:space="preserve">إنَّمَا جُعِلَ الْإِمَامُ لِيُؤْتَمَّ بِهِ ، فَلَا تَخْتَلِفُوا عَلَيْهِ </w:t>
      </w:r>
      <w:r>
        <w:rPr>
          <w:rStyle w:val="Tag86e"/>
          <w:rFonts w:ascii="Lotus Linotype" w:hAnsi="Lotus Linotype" w:cs="Lotus Linotype"/>
          <w:sz w:val="28"/>
          <w:sz w:val="28"/>
          <w:szCs w:val="28"/>
          <w:rtl w:val="true"/>
        </w:rPr>
        <w:t xml:space="preserve">ـ وَهَذَا عُمُومٌ مَانِعٌ لِلِاخْتِلَافِ عَلَى الْإِمَامِ جُمْلَ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كَبَّرَ فَكَبِّرُوا وَإِذَا رَفَعَ فَارْفَعُوا وَإِذَا رَكَعَ فَارْكَعُوا 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وَلَك الْحَمْدُ وَإِذَا صَلَّى جَالِسًا فَصَلُّوا جُلُوسًا </w:t>
      </w:r>
      <w:r>
        <w:rPr>
          <w:rStyle w:val="Tag86e"/>
          <w:rFonts w:ascii="Lotus Linotype" w:hAnsi="Lotus Linotype" w:cs="Lotus Linotype"/>
          <w:sz w:val="28"/>
          <w:sz w:val="28"/>
          <w:szCs w:val="28"/>
          <w:rtl w:val="true"/>
        </w:rPr>
        <w:t xml:space="preserve">ـ بِمَانِعٍ مِنْ أَنْ يَأْتَمُّوا بِهِ فِي غَيْرِ هَذِهِ الْوُجُوهِ ؛ فَوَجَبَ الِائْتِمَامُ بِهِ فِي كُلِّ حَالٍ ، إلَّا حَالًا خَصَّهَا نَصٌّ أَوْ إجْمَاعٌ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sz w:val="28"/>
          <w:sz w:val="28"/>
          <w:szCs w:val="28"/>
          <w:rtl w:val="true"/>
        </w:rPr>
        <w:t xml:space="preserve">الْمَرِيضُ </w:t>
      </w:r>
      <w:r>
        <w:rPr>
          <w:rStyle w:val="Subject1"/>
          <w:rFonts w:ascii="Lotus Linotype" w:hAnsi="Lotus Linotype" w:cs="Lotus Linotype"/>
          <w:b w:val="false"/>
          <w:b w:val="false"/>
          <w:bCs w:val="false"/>
          <w:color w:val="000000"/>
          <w:sz w:val="28"/>
          <w:sz w:val="28"/>
          <w:szCs w:val="28"/>
          <w:rtl w:val="true"/>
        </w:rPr>
        <w:t xml:space="preserve">خَلْفَ </w:t>
      </w:r>
      <w:r>
        <w:rPr>
          <w:rStyle w:val="Tag120e"/>
          <w:rFonts w:ascii="Lotus Linotype" w:hAnsi="Lotus Linotype" w:cs="Lotus Linotype"/>
          <w:sz w:val="28"/>
          <w:sz w:val="28"/>
          <w:szCs w:val="28"/>
          <w:rtl w:val="true"/>
        </w:rPr>
        <w:t xml:space="preserve">الصَّحِيحِ </w:t>
      </w:r>
      <w:r>
        <w:rPr>
          <w:rStyle w:val="Tag86e"/>
          <w:rFonts w:ascii="Lotus Linotype" w:hAnsi="Lotus Linotype" w:cs="Lotus Linotype"/>
          <w:sz w:val="28"/>
          <w:sz w:val="28"/>
          <w:szCs w:val="28"/>
          <w:rtl w:val="true"/>
        </w:rPr>
        <w:t xml:space="preserve">؛ فَإِنَّ الصَّحِيحَ يُصَلِّي قَائِمًا ، وَالْمَرِيضُ يَأْتَمُّ بِهِ جَالِسًا أَوْ مُضْطَجِعًا ؛ لِأَنَّ رَسُولَ اللَّهِ صَلَّى اللَّهُ عَلَيْهِ وَسَلَّمَ فِي آخِرِ صَلَاةٍ صَلَّاهَا مَعَ النَّاسِ فِي جَمَاعَةٍ صَلَّى قَاعِدًا خَلْفَ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بَكْرٍ </w:t>
      </w:r>
      <w:r>
        <w:rPr>
          <w:rStyle w:val="Tag86e"/>
          <w:rFonts w:ascii="Lotus Linotype" w:hAnsi="Lotus Linotype" w:cs="Lotus Linotype"/>
          <w:sz w:val="28"/>
          <w:sz w:val="28"/>
          <w:szCs w:val="28"/>
          <w:rtl w:val="true"/>
        </w:rPr>
        <w:t xml:space="preserve">قَائِمٌ ، وَذَلِكَ بَعْدَ أَمْرِهِ عَلَيْهِ السَّلَامُ بِأَنْ لَا يَخْتَلِفَ عَلَى الْإِمَا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يُكَلِّفُ اللَّهُ نَفْسًا إلَّا وُسْعَهَا </w:t>
      </w:r>
      <w:r>
        <w:rPr>
          <w:rStyle w:val="Tag86e"/>
          <w:rFonts w:ascii="Lotus Linotype" w:hAnsi="Lotus Linotype" w:cs="Lotus Linotype"/>
          <w:sz w:val="28"/>
          <w:sz w:val="28"/>
          <w:szCs w:val="28"/>
          <w:rtl w:val="true"/>
        </w:rPr>
        <w:t xml:space="preserve">ـ ؛ وَلِ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ascii="Lotus Linotype" w:hAnsi="Lotus Linotype" w:cs="Lotus Linotype"/>
          <w:sz w:val="28"/>
          <w:sz w:val="28"/>
          <w:szCs w:val="28"/>
          <w:rtl w:val="true"/>
        </w:rPr>
        <w:t xml:space="preserve">ـ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3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يَحِلُّ لِأَحَدٍ أَنْ يُصَلِّيَ الْفَرْضَ رَاكِبًا وَلَا مَاشِيًا إلَّا فِي حَالِ الْخَوْفِ فَقَطْ ؛ وَسَوَاءٌ خَافَ طَالِبًا لَهُ بِحَقٍّ أَوْ بِغَيْرِ حَقٍّ ؛ أَوْ خَافَ نَارًا ، أَوْ سَيْلًا ، أَوْ حَيَوَانًا عَادِيًا ، أَوْ مَطَرًا ، أَوْ فَوْتَ رُفْقَةٍ ، أَوْ تَأَخُّرًا عَنْ بُلُوغِ مَحَلِّهِ ، أَوْ غَيْرَ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قَوْلِ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فَإِنْ خِفْتُمْ فَرِجَالًا أَوْ رُكْبَانًا فَإِذَا اطْمَأْنَنْتُمْ فَأَقِيمُوا الصَّلَاةَ ـ فَلَمْ يَفْسَحْ تَعَالَى فِي الصَّلَاةِ رَاكِبًا أَوْ رَاجِلًا مَاشِيًا إلَّا لِمَنْ خَافَ ؛ وَلَمْ يَخُصَّ عَزَّ وَجَلَّ خَوْفًا مِنْ خَوْفٍ ؛ فَلَا يَجُوزُ تَخْصِيصُهُ أَصْ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عَجَبُ أَنَّ الْمَالِكِيِّينَ مَنَعُوا مِنْ الصَّلَاةِ كَذَلِكَ إلَّا مَنْ خَافَ طَالِبًا ، وَهُمْ يَقُولُونَ فِي قُطَّاعِ الطَّرِيقِ الْمُفْسِدِينَ فِي الْأَ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مُبَاحًا لَهُمْ أَكْلُ الْمَيْتَةِ وَالْمُحَرَّمَاتِ فِي حَالِ تَمَادِيهِمْ عَلَى قَطْعِ الطَّرِيقِ وَقَتْلِ الْمُسْلِمِينَ فِيهَا فَخَصُّوا مَا عَمَّ اللَّهُ تَعَالَى بِلَا دَلِيلٍ ، وَأَتَوْا إلَى قَوْ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فَمَنْ اُضْطُرَّ فِي مَخْمَصَةٍ غَيْرَ مُتَجَانِفٍ لِإِثْمٍ ـ ، وَإِلَى قَوْ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فَمَنْ اُضْطُرَّ غَيْرَ بَاغٍ وَلَا عَادٍ فَلَا إثْمَ عَلَيْهِ ـ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 وَمَنْ اُضْطُرَّ مُتَجَانِفًا لِإِثْمٍ وَبَاغِيًا وَعَادِيًا ، وَهَذَا عَظِيمٌ جِدًّا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أَبُو حَنِيفَةَ فَإِنَّهُ أَجَازَ الْقَصْرَ لِلْمُسَافِرِ فِي مَعْصِيَةٍ ؛ فَيَلْزَمُهُ أَنْ يَكُونَ هَذَا مِثْلَهُ ؛ إذْ هُوَ مِنْ أَصْحَابِ الْقِيَاسِ ، وَأَمَّا نَحْنُ فَمَا اتَّبَعْنَا إلَّا النَّصَّ فَقَطْ ، وَبِاَللَّهِ تَعَالَى التَّوْفِيقُ </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ا </w:t>
      </w:r>
      <w:r>
        <w:rPr>
          <w:rStyle w:val="Tag120e"/>
          <w:rFonts w:ascii="Lotus Linotype" w:hAnsi="Lotus Linotype" w:cs="Lotus Linotype"/>
          <w:sz w:val="28"/>
          <w:sz w:val="28"/>
          <w:szCs w:val="28"/>
          <w:rtl w:val="true"/>
        </w:rPr>
        <w:t xml:space="preserve">عَمِلَهُ </w:t>
      </w:r>
      <w:r>
        <w:rPr>
          <w:rStyle w:val="Subject1"/>
          <w:rFonts w:ascii="Lotus Linotype" w:hAnsi="Lotus Linotype" w:cs="Lotus Linotype"/>
          <w:b w:val="false"/>
          <w:b w:val="false"/>
          <w:bCs w:val="false"/>
          <w:color w:val="000000"/>
          <w:sz w:val="28"/>
          <w:sz w:val="28"/>
          <w:szCs w:val="28"/>
          <w:rtl w:val="true"/>
        </w:rPr>
        <w:t xml:space="preserve">الْمَرْءُ 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مِمَّا </w:t>
      </w:r>
      <w:r>
        <w:rPr>
          <w:rStyle w:val="Tag120e"/>
          <w:rFonts w:ascii="Lotus Linotype" w:hAnsi="Lotus Linotype" w:cs="Lotus Linotype"/>
          <w:sz w:val="28"/>
          <w:sz w:val="28"/>
          <w:szCs w:val="28"/>
          <w:rtl w:val="true"/>
        </w:rPr>
        <w:t xml:space="preserve">أُبِيحَ </w:t>
      </w:r>
      <w:r>
        <w:rPr>
          <w:rStyle w:val="Subject1"/>
          <w:rFonts w:ascii="Lotus Linotype" w:hAnsi="Lotus Linotype" w:cs="Lotus Linotype"/>
          <w:b w:val="false"/>
          <w:b w:val="false"/>
          <w:bCs w:val="false"/>
          <w:color w:val="000000"/>
          <w:sz w:val="28"/>
          <w:sz w:val="28"/>
          <w:szCs w:val="28"/>
          <w:rtl w:val="true"/>
        </w:rPr>
        <w:t xml:space="preserve">لَهُ مِنْ الدِّفَاعِ عَنْهُ وَغَيْرِ ذَلِكَ </w:t>
      </w:r>
      <w:r>
        <w:rPr>
          <w:rStyle w:val="Tag86e"/>
          <w:rFonts w:ascii="Lotus Linotype" w:hAnsi="Lotus Linotype" w:cs="Lotus Linotype"/>
          <w:sz w:val="28"/>
          <w:sz w:val="28"/>
          <w:szCs w:val="28"/>
          <w:rtl w:val="true"/>
        </w:rPr>
        <w:t xml:space="preserve">فَهُوَ جَائِزٌ ، وَلَا تَبْطُلُ صَلَاتُهُ بِذَلِكَ ، وَكَذَلِكَ الْمُحَارَبَةُ لِلظَّالِمِ ، وَإِطْفَاءُ النَّارِ الْعَادِيَةِ ، وَإِنْقَاذُ الْمُسْلِمِ ، وَفَتْحُ الْبَابِ ؛ قَلَّ ذَلِكَ الْعَمَلُ أَمْ كَثُرَ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كُلُّ مَا </w:t>
      </w:r>
      <w:r>
        <w:rPr>
          <w:rStyle w:val="Tag120e"/>
          <w:rFonts w:ascii="Lotus Linotype" w:hAnsi="Lotus Linotype" w:cs="Lotus Linotype"/>
          <w:sz w:val="28"/>
          <w:sz w:val="28"/>
          <w:szCs w:val="28"/>
          <w:rtl w:val="true"/>
        </w:rPr>
        <w:t xml:space="preserve">تَعَمَّدَ </w:t>
      </w:r>
      <w:r>
        <w:rPr>
          <w:rStyle w:val="Subject1"/>
          <w:rFonts w:ascii="Lotus Linotype" w:hAnsi="Lotus Linotype" w:cs="Lotus Linotype"/>
          <w:b w:val="false"/>
          <w:b w:val="false"/>
          <w:bCs w:val="false"/>
          <w:color w:val="000000"/>
          <w:sz w:val="28"/>
          <w:sz w:val="28"/>
          <w:szCs w:val="28"/>
          <w:rtl w:val="true"/>
        </w:rPr>
        <w:t xml:space="preserve">الْمَرْءُ </w:t>
      </w:r>
      <w:r>
        <w:rPr>
          <w:rStyle w:val="Tag120e"/>
          <w:rFonts w:ascii="Lotus Linotype" w:hAnsi="Lotus Linotype" w:cs="Lotus Linotype"/>
          <w:sz w:val="28"/>
          <w:sz w:val="28"/>
          <w:szCs w:val="28"/>
          <w:rtl w:val="true"/>
        </w:rPr>
        <w:t xml:space="preserve">عَمَلَ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مِمَّا لَمْ </w:t>
      </w:r>
      <w:r>
        <w:rPr>
          <w:rStyle w:val="Tag120e"/>
          <w:rFonts w:ascii="Lotus Linotype" w:hAnsi="Lotus Linotype" w:cs="Lotus Linotype"/>
          <w:sz w:val="28"/>
          <w:sz w:val="28"/>
          <w:szCs w:val="28"/>
          <w:rtl w:val="true"/>
        </w:rPr>
        <w:t xml:space="preserve">يُبَحْ </w:t>
      </w:r>
      <w:r>
        <w:rPr>
          <w:rStyle w:val="Subject1"/>
          <w:rFonts w:ascii="Lotus Linotype" w:hAnsi="Lotus Linotype" w:cs="Lotus Linotype"/>
          <w:b w:val="false"/>
          <w:b w:val="false"/>
          <w:bCs w:val="false"/>
          <w:color w:val="000000"/>
          <w:sz w:val="28"/>
          <w:sz w:val="28"/>
          <w:szCs w:val="28"/>
          <w:rtl w:val="true"/>
        </w:rPr>
        <w:t xml:space="preserve">لَهُ </w:t>
      </w:r>
      <w:r>
        <w:rPr>
          <w:rStyle w:val="Tag120e"/>
          <w:rFonts w:ascii="Lotus Linotype" w:hAnsi="Lotus Linotype" w:cs="Lotus Linotype"/>
          <w:sz w:val="28"/>
          <w:sz w:val="28"/>
          <w:szCs w:val="28"/>
          <w:rtl w:val="true"/>
        </w:rPr>
        <w:t xml:space="preserve">عَمَلُهُ </w:t>
      </w:r>
      <w:r>
        <w:rPr>
          <w:rStyle w:val="Subject1"/>
          <w:rFonts w:ascii="Lotus Linotype" w:hAnsi="Lotus Linotype" w:cs="Lotus Linotype"/>
          <w:b w:val="false"/>
          <w:b w:val="false"/>
          <w:bCs w:val="false"/>
          <w:color w:val="000000"/>
          <w:sz w:val="28"/>
          <w:sz w:val="28"/>
          <w:szCs w:val="28"/>
          <w:rtl w:val="true"/>
        </w:rPr>
        <w:t xml:space="preserve">فِيهَا </w:t>
      </w:r>
      <w:r>
        <w:rPr>
          <w:rStyle w:val="Tag86e"/>
          <w:rFonts w:ascii="Lotus Linotype" w:hAnsi="Lotus Linotype" w:cs="Lotus Linotype"/>
          <w:sz w:val="28"/>
          <w:sz w:val="28"/>
          <w:szCs w:val="28"/>
          <w:rtl w:val="true"/>
        </w:rPr>
        <w:t xml:space="preserve">بَطَلَتْ صَلَاتُهُ بِذَلِكَ قَلَّ ذَلِكَ الْعَمَلُ أَمْ كَثُرَ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كُلُّ مَا فَعَلَهُ الْمَرْءُ </w:t>
      </w:r>
      <w:r>
        <w:rPr>
          <w:rStyle w:val="Tag120e"/>
          <w:rFonts w:ascii="Lotus Linotype" w:hAnsi="Lotus Linotype" w:cs="Lotus Linotype"/>
          <w:sz w:val="28"/>
          <w:sz w:val="28"/>
          <w:szCs w:val="28"/>
          <w:rtl w:val="true"/>
        </w:rPr>
        <w:t xml:space="preserve">نَاسِيًا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مَا لَمْ </w:t>
      </w:r>
      <w:r>
        <w:rPr>
          <w:rStyle w:val="Tag120e"/>
          <w:rFonts w:ascii="Lotus Linotype" w:hAnsi="Lotus Linotype" w:cs="Lotus Linotype"/>
          <w:sz w:val="28"/>
          <w:sz w:val="28"/>
          <w:szCs w:val="28"/>
          <w:rtl w:val="true"/>
        </w:rPr>
        <w:t xml:space="preserve">يُبَحْ </w:t>
      </w:r>
      <w:r>
        <w:rPr>
          <w:rStyle w:val="Subject1"/>
          <w:rFonts w:ascii="Lotus Linotype" w:hAnsi="Lotus Linotype" w:cs="Lotus Linotype"/>
          <w:b w:val="false"/>
          <w:b w:val="false"/>
          <w:bCs w:val="false"/>
          <w:color w:val="000000"/>
          <w:sz w:val="28"/>
          <w:sz w:val="28"/>
          <w:szCs w:val="28"/>
          <w:rtl w:val="true"/>
        </w:rPr>
        <w:t xml:space="preserve">لَهُ فِعْ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تُهُ تَامَّةٌ ، وَلَيْسَ عَلَيْهِ إلَّا سُجُودُ السَّهْوِ فَقَطْ ؛ قَلَّ ذَلِكَ الْعَمَلُ أَمْ كَثُ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لِأَحَدٍ أَنْ يُصَلِّيَ وَهُوَ يُقَاتِلُ ؛ لَكِنْ يَدَعُونَ الصَّلَاةَ ، وَإِنْ خَرَجَ وَقْتُهَا ، وَإِنْ ذَهَبَتْ صَلَاتَانِ أَوْ أَكْثَرُ ؛ فَإِذَا ذَهَبَ الْقِتَالُ قَضَوْهَ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أَنَّ </w:t>
      </w:r>
      <w:r>
        <w:rPr>
          <w:rStyle w:val="Tag120e"/>
          <w:rFonts w:ascii="Lotus Linotype" w:hAnsi="Lotus Linotype" w:cs="Lotus Linotype"/>
          <w:sz w:val="28"/>
          <w:sz w:val="28"/>
          <w:szCs w:val="28"/>
          <w:rtl w:val="true"/>
        </w:rPr>
        <w:t xml:space="preserve">الْكَلَامَ نَاسِيًا يُبْطِلُ الصَّلَاةَ </w:t>
      </w:r>
      <w:r>
        <w:rPr>
          <w:rStyle w:val="Tag86e"/>
          <w:rFonts w:ascii="Lotus Linotype" w:hAnsi="Lotus Linotype" w:cs="Lotus Linotype"/>
          <w:sz w:val="28"/>
          <w:sz w:val="28"/>
          <w:szCs w:val="28"/>
          <w:rtl w:val="true"/>
        </w:rPr>
        <w:t xml:space="preserve">؛ </w:t>
      </w:r>
      <w:r>
        <w:rPr>
          <w:rStyle w:val="Tag9e"/>
          <w:rFonts w:ascii="Lotus Linotype" w:hAnsi="Lotus Linotype" w:cs="Lotus Linotype"/>
          <w:sz w:val="28"/>
          <w:sz w:val="28"/>
          <w:szCs w:val="28"/>
          <w:rtl w:val="true"/>
        </w:rPr>
        <w:t xml:space="preserve">كَمَا </w:t>
      </w:r>
      <w:r>
        <w:rPr>
          <w:rStyle w:val="Tag86e"/>
          <w:rFonts w:ascii="Lotus Linotype" w:hAnsi="Lotus Linotype" w:cs="Lotus Linotype"/>
          <w:sz w:val="28"/>
          <w:sz w:val="28"/>
          <w:szCs w:val="28"/>
          <w:rtl w:val="true"/>
        </w:rPr>
        <w:t xml:space="preserve">يُبْطِلُهُ الْعَمْدُ ، وَرَأَى </w:t>
      </w:r>
      <w:r>
        <w:rPr>
          <w:rStyle w:val="Tag120e"/>
          <w:rFonts w:ascii="Lotus Linotype" w:hAnsi="Lotus Linotype" w:cs="Lotus Linotype"/>
          <w:sz w:val="28"/>
          <w:sz w:val="28"/>
          <w:szCs w:val="28"/>
          <w:rtl w:val="true"/>
        </w:rPr>
        <w:t xml:space="preserve">السَّلَامَ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صَّلَاةِ عَمْدًا يُبْطِلُهَا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وَقْتِ وُجُوبِهِ </w:t>
      </w:r>
      <w:r>
        <w:rPr>
          <w:rStyle w:val="Subject1"/>
          <w:rFonts w:ascii="Lotus Linotype" w:hAnsi="Lotus Linotype" w:cs="Lotus Linotype"/>
          <w:b w:val="false"/>
          <w:b w:val="false"/>
          <w:bCs w:val="false"/>
          <w:color w:val="000000"/>
          <w:sz w:val="28"/>
          <w:sz w:val="28"/>
          <w:szCs w:val="28"/>
          <w:rtl w:val="true"/>
        </w:rPr>
        <w:t xml:space="preserve">، فَإِنْ كَانَ </w:t>
      </w:r>
      <w:r>
        <w:rPr>
          <w:rStyle w:val="Tag120e"/>
          <w:rFonts w:ascii="Lotus Linotype" w:hAnsi="Lotus Linotype" w:cs="Lotus Linotype"/>
          <w:sz w:val="28"/>
          <w:sz w:val="28"/>
          <w:szCs w:val="28"/>
          <w:rtl w:val="true"/>
        </w:rPr>
        <w:t xml:space="preserve">بِالنِّسْيَانِ </w:t>
      </w:r>
      <w:r>
        <w:rPr>
          <w:rStyle w:val="Subject1"/>
          <w:rFonts w:ascii="Lotus Linotype" w:hAnsi="Lotus Linotype" w:cs="Lotus Linotype"/>
          <w:b w:val="false"/>
          <w:b w:val="false"/>
          <w:bCs w:val="false"/>
          <w:color w:val="000000"/>
          <w:sz w:val="28"/>
          <w:sz w:val="28"/>
          <w:szCs w:val="28"/>
          <w:rtl w:val="true"/>
        </w:rPr>
        <w:t xml:space="preserve">لَمْ </w:t>
      </w:r>
      <w:r>
        <w:rPr>
          <w:rStyle w:val="Tag120e"/>
          <w:rFonts w:ascii="Lotus Linotype" w:hAnsi="Lotus Linotype" w:cs="Lotus Linotype"/>
          <w:sz w:val="28"/>
          <w:sz w:val="28"/>
          <w:szCs w:val="28"/>
          <w:rtl w:val="true"/>
        </w:rPr>
        <w:t xml:space="preserve">تَبْطُلْ </w:t>
      </w:r>
      <w:r>
        <w:rPr>
          <w:rStyle w:val="Subject1"/>
          <w:rFonts w:ascii="Lotus Linotype" w:hAnsi="Lotus Linotype" w:cs="Lotus Linotype"/>
          <w:b w:val="false"/>
          <w:b w:val="false"/>
          <w:bCs w:val="false"/>
          <w:color w:val="000000"/>
          <w:sz w:val="28"/>
          <w:sz w:val="28"/>
          <w:szCs w:val="28"/>
          <w:rtl w:val="true"/>
        </w:rPr>
        <w:t xml:space="preserve">بِهِ </w:t>
      </w:r>
      <w:r>
        <w:rPr>
          <w:rStyle w:val="Tag120e"/>
          <w:rFonts w:ascii="Lotus Linotype" w:hAnsi="Lotus Linotype" w:cs="Lotus Linotype"/>
          <w:sz w:val="28"/>
          <w:sz w:val="28"/>
          <w:szCs w:val="28"/>
          <w:rtl w:val="true"/>
        </w:rPr>
        <w:t xml:space="preserve">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sz w:val="28"/>
          <w:sz w:val="28"/>
          <w:szCs w:val="28"/>
          <w:rtl w:val="true"/>
        </w:rPr>
        <w:t xml:space="preserve">أَرَادَ مُرِيدٌ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مُرَّ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يَدَيْ الْمُصَلِّي </w:t>
      </w:r>
      <w:r>
        <w:rPr>
          <w:rStyle w:val="Subject1"/>
          <w:rFonts w:ascii="Lotus Linotype" w:hAnsi="Lotus Linotype" w:cs="Lotus Linotype"/>
          <w:b w:val="false"/>
          <w:b w:val="false"/>
          <w:bCs w:val="false"/>
          <w:color w:val="000000"/>
          <w:sz w:val="28"/>
          <w:sz w:val="28"/>
          <w:szCs w:val="28"/>
          <w:rtl w:val="true"/>
        </w:rPr>
        <w:t xml:space="preserve">فَقَالَ </w:t>
      </w:r>
      <w:r>
        <w:rPr>
          <w:rStyle w:val="Tag120e"/>
          <w:rFonts w:ascii="Lotus Linotype" w:hAnsi="Lotus Linotype" w:cs="Lotus Linotype"/>
          <w:sz w:val="28"/>
          <w:sz w:val="28"/>
          <w:szCs w:val="28"/>
          <w:rtl w:val="true"/>
        </w:rPr>
        <w:t xml:space="preserve">الْمُصَلِّي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سُبْحَانَ </w:t>
      </w:r>
      <w:r>
        <w:rPr>
          <w:rStyle w:val="Subject1"/>
          <w:rFonts w:ascii="Lotus Linotype" w:hAnsi="Lotus Linotype" w:cs="Lotus Linotype"/>
          <w:b w:val="false"/>
          <w:b w:val="false"/>
          <w:bCs w:val="false"/>
          <w:color w:val="000000"/>
          <w:sz w:val="28"/>
          <w:sz w:val="28"/>
          <w:szCs w:val="28"/>
          <w:rtl w:val="true"/>
        </w:rPr>
        <w:t xml:space="preserve">اللَّهِ أَوْ أَشَارَ </w:t>
      </w:r>
      <w:r>
        <w:rPr>
          <w:rStyle w:val="Tag120e"/>
          <w:rFonts w:ascii="Lotus Linotype" w:hAnsi="Lotus Linotype" w:cs="Lotus Linotype"/>
          <w:sz w:val="28"/>
          <w:sz w:val="28"/>
          <w:szCs w:val="28"/>
          <w:rtl w:val="true"/>
        </w:rPr>
        <w:t xml:space="preserve">بِيَدِهِ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لِيَرُدَّهُ </w:t>
      </w:r>
      <w:r>
        <w:rPr>
          <w:rStyle w:val="Tag86e"/>
          <w:rFonts w:ascii="Lotus Linotype" w:hAnsi="Lotus Linotype" w:cs="Lotus Linotype"/>
          <w:sz w:val="28"/>
          <w:sz w:val="28"/>
          <w:szCs w:val="28"/>
          <w:rtl w:val="true"/>
        </w:rPr>
        <w:t xml:space="preserve">كَرِهْت ذَلِكَ ، وَلَا تَبْطُلُ صَلَاتُهُ بِذَلِكَ ؛ فَلَوْ </w:t>
      </w:r>
      <w:r>
        <w:rPr>
          <w:rStyle w:val="Subject1"/>
          <w:rFonts w:ascii="Lotus Linotype" w:hAnsi="Lotus Linotype" w:cs="Lotus Linotype"/>
          <w:b w:val="false"/>
          <w:b w:val="false"/>
          <w:bCs w:val="false"/>
          <w:color w:val="000000"/>
          <w:sz w:val="28"/>
          <w:sz w:val="28"/>
          <w:szCs w:val="28"/>
          <w:rtl w:val="true"/>
        </w:rPr>
        <w:t xml:space="preserve">قَالَ لَهُ قَائِلٌ </w:t>
      </w:r>
      <w:r>
        <w:rPr>
          <w:rStyle w:val="Tag120e"/>
          <w:rFonts w:ascii="Lotus Linotype" w:hAnsi="Lotus Linotype" w:cs="Lotus Linotype"/>
          <w:sz w:val="28"/>
          <w:sz w:val="28"/>
          <w:szCs w:val="28"/>
          <w:rtl w:val="true"/>
        </w:rPr>
        <w:t xml:space="preserve">كَلَامًا </w:t>
      </w:r>
      <w:r>
        <w:rPr>
          <w:rStyle w:val="Subject1"/>
          <w:rFonts w:ascii="Lotus Linotype" w:hAnsi="Lotus Linotype" w:cs="Lotus Linotype"/>
          <w:b w:val="false"/>
          <w:b w:val="false"/>
          <w:bCs w:val="false"/>
          <w:color w:val="000000"/>
          <w:sz w:val="28"/>
          <w:sz w:val="28"/>
          <w:szCs w:val="28"/>
          <w:rtl w:val="true"/>
        </w:rPr>
        <w:t xml:space="preserve">؟ فَقَالَ لَهُ </w:t>
      </w:r>
      <w:r>
        <w:rPr>
          <w:rStyle w:val="Tag120e"/>
          <w:rFonts w:ascii="Lotus Linotype" w:hAnsi="Lotus Linotype" w:cs="Lotus Linotype"/>
          <w:sz w:val="28"/>
          <w:sz w:val="28"/>
          <w:szCs w:val="28"/>
          <w:rtl w:val="true"/>
        </w:rPr>
        <w:t xml:space="preserve">الْمُصَلِّي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سُبْحَانَ </w:t>
      </w:r>
      <w:r>
        <w:rPr>
          <w:rStyle w:val="Subject1"/>
          <w:rFonts w:ascii="Lotus Linotype" w:hAnsi="Lotus Linotype" w:cs="Lotus Linotype"/>
          <w:b w:val="false"/>
          <w:b w:val="false"/>
          <w:bCs w:val="false"/>
          <w:color w:val="000000"/>
          <w:sz w:val="28"/>
          <w:sz w:val="28"/>
          <w:szCs w:val="28"/>
          <w:rtl w:val="true"/>
        </w:rPr>
        <w:t xml:space="preserve">اللَّهِ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sz w:val="28"/>
          <w:sz w:val="28"/>
          <w:szCs w:val="28"/>
          <w:rtl w:val="true"/>
        </w:rPr>
        <w:t xml:space="preserve">عَطَسَ الْمُصَلِّي </w:t>
      </w:r>
      <w:r>
        <w:rPr>
          <w:rStyle w:val="Subject1"/>
          <w:rFonts w:ascii="Lotus Linotype" w:hAnsi="Lotus Linotype" w:cs="Lotus Linotype"/>
          <w:b w:val="false"/>
          <w:b w:val="false"/>
          <w:bCs w:val="false"/>
          <w:color w:val="000000"/>
          <w:sz w:val="28"/>
          <w:sz w:val="28"/>
          <w:szCs w:val="28"/>
          <w:rtl w:val="true"/>
        </w:rPr>
        <w:t xml:space="preserve">فَقَالَ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الْحَمْدُ </w:t>
      </w:r>
      <w:r>
        <w:rPr>
          <w:rStyle w:val="Subject1"/>
          <w:rFonts w:ascii="Lotus Linotype" w:hAnsi="Lotus Linotype" w:cs="Lotus Linotype"/>
          <w:b w:val="false"/>
          <w:b w:val="false"/>
          <w:bCs w:val="false"/>
          <w:color w:val="000000"/>
          <w:sz w:val="28"/>
          <w:sz w:val="28"/>
          <w:szCs w:val="28"/>
          <w:rtl w:val="true"/>
        </w:rPr>
        <w:t xml:space="preserve">لِلَّهِ ، </w:t>
      </w:r>
      <w:r>
        <w:rPr>
          <w:rStyle w:val="Tag120e"/>
          <w:rFonts w:ascii="Lotus Linotype" w:hAnsi="Lotus Linotype" w:cs="Lotus Linotype"/>
          <w:sz w:val="28"/>
          <w:sz w:val="28"/>
          <w:szCs w:val="28"/>
          <w:rtl w:val="true"/>
        </w:rPr>
        <w:t xml:space="preserve">وَحَرَّكَ </w:t>
      </w:r>
      <w:r>
        <w:rPr>
          <w:rStyle w:val="Subject1"/>
          <w:rFonts w:ascii="Lotus Linotype" w:hAnsi="Lotus Linotype" w:cs="Lotus Linotype"/>
          <w:b w:val="false"/>
          <w:b w:val="false"/>
          <w:bCs w:val="false"/>
          <w:color w:val="000000"/>
          <w:sz w:val="28"/>
          <w:sz w:val="28"/>
          <w:szCs w:val="28"/>
          <w:rtl w:val="true"/>
        </w:rPr>
        <w:t xml:space="preserve">بِذَلِكَ </w:t>
      </w:r>
      <w:r>
        <w:rPr>
          <w:rStyle w:val="Tag120e"/>
          <w:rFonts w:ascii="Lotus Linotype" w:hAnsi="Lotus Linotype" w:cs="Lotus Linotype"/>
          <w:sz w:val="28"/>
          <w:sz w:val="28"/>
          <w:szCs w:val="28"/>
          <w:rtl w:val="true"/>
        </w:rPr>
        <w:t xml:space="preserve">لِسَانَهُ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دَعَا لِإِنْسَانٍ أَوْ عَلَيْهِ </w:t>
      </w:r>
      <w:r>
        <w:rPr>
          <w:rStyle w:val="Tag120e"/>
          <w:rFonts w:ascii="Lotus Linotype" w:hAnsi="Lotus Linotype" w:cs="Lotus Linotype"/>
          <w:sz w:val="28"/>
          <w:sz w:val="28"/>
          <w:szCs w:val="28"/>
          <w:rtl w:val="true"/>
        </w:rPr>
        <w:t xml:space="preserve">فَسَمَّاهُ بَطَلَتْ صَلَاتُهُ </w:t>
      </w:r>
      <w:r>
        <w:rPr>
          <w:rStyle w:val="Tag86e"/>
          <w:rFonts w:ascii="Lotus Linotype" w:hAnsi="Lotus Linotype" w:cs="Lotus Linotype"/>
          <w:sz w:val="28"/>
          <w:sz w:val="28"/>
          <w:szCs w:val="28"/>
          <w:rtl w:val="true"/>
        </w:rPr>
        <w:t xml:space="preserve">؟ ، وَرَأَى </w:t>
      </w:r>
      <w:r>
        <w:rPr>
          <w:rStyle w:val="Tag120e"/>
          <w:rFonts w:ascii="Lotus Linotype" w:hAnsi="Lotus Linotype" w:cs="Lotus Linotype"/>
          <w:sz w:val="28"/>
          <w:sz w:val="28"/>
          <w:szCs w:val="28"/>
          <w:rtl w:val="true"/>
        </w:rPr>
        <w:t xml:space="preserve">الْحَدَثَ بِالْغَلَبَةِ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غَائِطِ وَالْبَوْلِ </w:t>
      </w:r>
      <w:r>
        <w:rPr>
          <w:rStyle w:val="Subject1"/>
          <w:rFonts w:cs="Lotus Linotype" w:ascii="Lotus Linotype" w:hAnsi="Lotus Linotype"/>
          <w:b w:val="false"/>
          <w:bCs w:val="false"/>
          <w:color w:val="000000"/>
          <w:sz w:val="28"/>
          <w:szCs w:val="28"/>
          <w:rtl w:val="true"/>
        </w:rPr>
        <w:t xml:space="preserve">- </w:t>
      </w:r>
      <w:r>
        <w:rPr>
          <w:rStyle w:val="Tag86e"/>
          <w:rFonts w:ascii="Lotus Linotype" w:hAnsi="Lotus Linotype" w:cs="Lotus Linotype"/>
          <w:sz w:val="28"/>
          <w:sz w:val="28"/>
          <w:szCs w:val="28"/>
          <w:rtl w:val="true"/>
        </w:rPr>
        <w:t xml:space="preserve">لَا تَبْطُلُ بِهِ الصَّلَاةُ ، وَلَكِنْ تَبْطُلُ بِهِ الطَّهَارَةُ فَقَطْ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أَخْرَجَ </w:t>
      </w:r>
      <w:r>
        <w:rPr>
          <w:rStyle w:val="Subject1"/>
          <w:rFonts w:ascii="Lotus Linotype" w:hAnsi="Lotus Linotype" w:cs="Lotus Linotype"/>
          <w:b w:val="false"/>
          <w:b w:val="false"/>
          <w:bCs w:val="false"/>
          <w:color w:val="000000"/>
          <w:sz w:val="28"/>
          <w:sz w:val="28"/>
          <w:szCs w:val="28"/>
          <w:rtl w:val="true"/>
        </w:rPr>
        <w:t xml:space="preserve">مِنْ بَيْنِ </w:t>
      </w:r>
      <w:r>
        <w:rPr>
          <w:rStyle w:val="Tag120e"/>
          <w:rFonts w:ascii="Lotus Linotype" w:hAnsi="Lotus Linotype" w:cs="Lotus Linotype"/>
          <w:sz w:val="28"/>
          <w:sz w:val="28"/>
          <w:szCs w:val="28"/>
          <w:rtl w:val="true"/>
        </w:rPr>
        <w:t xml:space="preserve">أَسْنَانِهِ طَعَامًا بِلِسَانِهِ فَابْتَلَعَهُ عَامِدًا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صَلَاتَهُ تَامَّةٌ </w:t>
      </w:r>
      <w:r>
        <w:rPr>
          <w:rStyle w:val="Tag86e"/>
          <w:rFonts w:ascii="Lotus Linotype" w:hAnsi="Lotus Linotype" w:cs="Lotus Linotype"/>
          <w:sz w:val="28"/>
          <w:sz w:val="28"/>
          <w:szCs w:val="28"/>
          <w:rtl w:val="true"/>
        </w:rPr>
        <w:t xml:space="preserve">؛ وَحَدَّ بَعْضُ أَصْحَابِهِ ذَلِكَ بِمِقْدَارِ الْحِمَّ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Subject1"/>
          <w:rFonts w:ascii="Lotus Linotype" w:hAnsi="Lotus Linotype" w:cs="Lotus Linotype"/>
          <w:b w:val="false"/>
          <w:b w:val="false"/>
          <w:bCs w:val="false"/>
          <w:color w:val="000000"/>
          <w:sz w:val="28"/>
          <w:sz w:val="28"/>
          <w:szCs w:val="28"/>
          <w:rtl w:val="true"/>
        </w:rPr>
        <w:t xml:space="preserve">بَدَأَ </w:t>
      </w:r>
      <w:r>
        <w:rPr>
          <w:rStyle w:val="Tag120e"/>
          <w:rFonts w:ascii="Lotus Linotype" w:hAnsi="Lotus Linotype" w:cs="Lotus Linotype"/>
          <w:sz w:val="28"/>
          <w:sz w:val="28"/>
          <w:szCs w:val="28"/>
          <w:rtl w:val="true"/>
        </w:rPr>
        <w:t xml:space="preserve">الصَّلَاةَ رَاكِبًا </w:t>
      </w:r>
      <w:r>
        <w:rPr>
          <w:rStyle w:val="Subject1"/>
          <w:rFonts w:ascii="Lotus Linotype" w:hAnsi="Lotus Linotype" w:cs="Lotus Linotype"/>
          <w:b w:val="false"/>
          <w:b w:val="false"/>
          <w:bCs w:val="false"/>
          <w:color w:val="000000"/>
          <w:sz w:val="28"/>
          <w:sz w:val="28"/>
          <w:szCs w:val="28"/>
          <w:rtl w:val="true"/>
        </w:rPr>
        <w:t xml:space="preserve">ثُمَّ </w:t>
      </w:r>
      <w:r>
        <w:rPr>
          <w:rStyle w:val="Tag120e"/>
          <w:rFonts w:ascii="Lotus Linotype" w:hAnsi="Lotus Linotype" w:cs="Lotus Linotype"/>
          <w:sz w:val="28"/>
          <w:sz w:val="28"/>
          <w:szCs w:val="28"/>
          <w:rtl w:val="true"/>
        </w:rPr>
        <w:t xml:space="preserve">أَمِنَ </w:t>
      </w:r>
      <w:r>
        <w:rPr>
          <w:rStyle w:val="Subject1"/>
          <w:rFonts w:ascii="Lotus Linotype" w:hAnsi="Lotus Linotype" w:cs="Lotus Linotype"/>
          <w:b w:val="false"/>
          <w:b w:val="false"/>
          <w:bCs w:val="false"/>
          <w:color w:val="000000"/>
          <w:sz w:val="28"/>
          <w:sz w:val="28"/>
          <w:szCs w:val="28"/>
          <w:rtl w:val="true"/>
        </w:rPr>
        <w:t xml:space="preserve">فَنَزَلَ </w:t>
      </w:r>
      <w:r>
        <w:rPr>
          <w:rStyle w:val="Tag86e"/>
          <w:rFonts w:ascii="Lotus Linotype" w:hAnsi="Lotus Linotype" w:cs="Lotus Linotype"/>
          <w:sz w:val="28"/>
          <w:sz w:val="28"/>
          <w:szCs w:val="28"/>
          <w:rtl w:val="true"/>
        </w:rPr>
        <w:t xml:space="preserve">بَنَى ، فَإِنْ بَدَأَهَا نَازِلًا ثُمَّ خَافَ فَرَكِبَ بَطَلَتْ 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w:t>
      </w:r>
      <w:r>
        <w:rPr>
          <w:rStyle w:val="Tag120e"/>
          <w:rFonts w:ascii="Lotus Linotype" w:hAnsi="Lotus Linotype" w:cs="Lotus Linotype"/>
          <w:sz w:val="28"/>
          <w:sz w:val="28"/>
          <w:szCs w:val="28"/>
          <w:rtl w:val="true"/>
        </w:rPr>
        <w:t xml:space="preserve">قَتْلَ </w:t>
      </w:r>
      <w:r>
        <w:rPr>
          <w:rStyle w:val="Subject1"/>
          <w:rFonts w:ascii="Lotus Linotype" w:hAnsi="Lotus Linotype" w:cs="Lotus Linotype"/>
          <w:b w:val="false"/>
          <w:b w:val="false"/>
          <w:bCs w:val="false"/>
          <w:color w:val="000000"/>
          <w:sz w:val="28"/>
          <w:sz w:val="28"/>
          <w:szCs w:val="28"/>
          <w:rtl w:val="true"/>
        </w:rPr>
        <w:t xml:space="preserve">الْقَمْلَةِ وَالْبُرْغُوثِ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لَا تَبْطُلُ بِهِ الصَّلَاةُ ، وَرَأَى </w:t>
      </w:r>
      <w:r>
        <w:rPr>
          <w:rStyle w:val="Tag120e"/>
          <w:rFonts w:ascii="Lotus Linotype" w:hAnsi="Lotus Linotype" w:cs="Lotus Linotype"/>
          <w:sz w:val="28"/>
          <w:sz w:val="28"/>
          <w:szCs w:val="28"/>
          <w:rtl w:val="true"/>
        </w:rPr>
        <w:t xml:space="preserve">النَّفْخَ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يُبْطِلُ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سَائِرَ </w:t>
      </w:r>
      <w:r>
        <w:rPr>
          <w:rStyle w:val="Subject1"/>
          <w:rFonts w:ascii="Lotus Linotype" w:hAnsi="Lotus Linotype" w:cs="Lotus Linotype"/>
          <w:b w:val="false"/>
          <w:b w:val="false"/>
          <w:bCs w:val="false"/>
          <w:color w:val="000000"/>
          <w:sz w:val="28"/>
          <w:sz w:val="28"/>
          <w:szCs w:val="28"/>
          <w:rtl w:val="true"/>
        </w:rPr>
        <w:t xml:space="preserve">الْأَعْمَالِ الَّتِي </w:t>
      </w:r>
      <w:r>
        <w:rPr>
          <w:rStyle w:val="Tag120e"/>
          <w:rFonts w:ascii="Lotus Linotype" w:hAnsi="Lotus Linotype" w:cs="Lotus Linotype"/>
          <w:sz w:val="28"/>
          <w:sz w:val="28"/>
          <w:szCs w:val="28"/>
          <w:rtl w:val="true"/>
        </w:rPr>
        <w:t xml:space="preserve">تُبْطِلُ الصَّلَاةَ بِالْعَمْدِ تُبْطِلُهَا بِالنِّسْيَانِ </w:t>
      </w:r>
      <w:r>
        <w:rPr>
          <w:rStyle w:val="Subject1"/>
          <w:rFonts w:ascii="Lotus Linotype" w:hAnsi="Lotus Linotype" w:cs="Lotus Linotype"/>
          <w:b w:val="false"/>
          <w:b w:val="false"/>
          <w:bCs w:val="false"/>
          <w:color w:val="000000"/>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الْكَلَامَ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سَّلَامَ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عَ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ذَلِكَ يُبْطِلُ الصَّلَاةَ بِالْعَمْدِ ، بَعْضُ ذَلِكَ يَحُدُّ فِيهِ بُطْلَانَ الصَّلَاةِ بِالْكَثِيرِ مِنْ ذَلِكَ دُونَ الْقَلِيلِ ، وَبَعْضُهُ بِالْقَلِيلِ وَبِالْ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لَامَ ، وَالْعَمَلَ ، وَالسَّلَامَ ، بِالنِّسْيَانِ لَا يُبْطِلُ شَيْءٌ مِنْهُ الصَّلَاةَ ؛ فَإِنْ كَثُرَ بِالنِّسْيَانِ بَطَلَتْ بِهِ الصَّلَاةُ ، وَاخْتُلِفَ عَنْهُ فِي النَّفْخِ هَلْ تَبْطُلُ بِهِ الصَّلَاةُ أَمْ لَ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أَنَّ الْمُصَلِّيَ إذَا بَلَغَ فِي صَلَاتِهِ مِمَّا بَيْنَ أَسْنَانِهِ الْحَبَّةَ وَنَحْوَهَا عَمْدًا فَصَلَاتُهُ تَامَّةٌ فَإِنْ كَانَ أَكْثَرَ مِنْ ذَلِكَ 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رَ التَّسْبِيحَ لِلْعَارِضِ بِغَرَضٍ يُبْطِلُ الصَّلَاةَ ، وَكَرِهَ قَوْلَ الْمُصَلِّي إذَا عَطَ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حَمْدُ 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تَبْطُلْ صَلَاتُهُ بِ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رِهَ </w:t>
      </w:r>
      <w:r>
        <w:rPr>
          <w:rStyle w:val="Tag120e"/>
          <w:rFonts w:ascii="Lotus Linotype" w:hAnsi="Lotus Linotype" w:cs="Lotus Linotype"/>
          <w:sz w:val="28"/>
          <w:sz w:val="28"/>
          <w:szCs w:val="28"/>
          <w:rtl w:val="true"/>
        </w:rPr>
        <w:t xml:space="preserve">قَتْلَ </w:t>
      </w:r>
      <w:r>
        <w:rPr>
          <w:rStyle w:val="Subject1"/>
          <w:rFonts w:ascii="Lotus Linotype" w:hAnsi="Lotus Linotype" w:cs="Lotus Linotype"/>
          <w:b w:val="false"/>
          <w:b w:val="false"/>
          <w:bCs w:val="false"/>
          <w:color w:val="000000"/>
          <w:sz w:val="28"/>
          <w:sz w:val="28"/>
          <w:szCs w:val="28"/>
          <w:rtl w:val="true"/>
        </w:rPr>
        <w:t xml:space="preserve">الْبُرْغُوثِ وَالْقَمْلَةِ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وَلَمْ يَرَهَا تَبْطُلُ ، وَإِنْ تَعَمَّدَ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جَازَ </w:t>
      </w:r>
      <w:r>
        <w:rPr>
          <w:rStyle w:val="Tag120e"/>
          <w:rFonts w:ascii="Lotus Linotype" w:hAnsi="Lotus Linotype" w:cs="Lotus Linotype"/>
          <w:sz w:val="28"/>
          <w:sz w:val="28"/>
          <w:szCs w:val="28"/>
          <w:rtl w:val="true"/>
        </w:rPr>
        <w:t xml:space="preserve">لِلْمُصَلِّي رَمْيَ الْعُصْفُورِ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وَلَمْ يَرَهَا تَبْطُلُ بِذَلِكَ ، وَأَمَرَ الْمُحَارَبَ أَنْ يُصَلِّيَ إيمَاءً ، فَإِنْ ابْتَدَأَ الصَّلَاةَ رَاكِبًا لِخَوْفٍ ثُمَّ أَمِنَ فَنَزَلَ ، أَوْ ابْتَدَأَهَا نَازِلًا ثُمَّ خَافَ فَرَكِ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نَى فِي كُلِّ ذَلِكَ ، وَ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bookmarkStart w:id="14" w:name="Sub18"/>
      <w:r>
        <w:rPr>
          <w:rStyle w:val="Tag120e"/>
          <w:rFonts w:ascii="Lotus Linotype" w:hAnsi="Lotus Linotype" w:cs="Lotus Linotype"/>
          <w:sz w:val="28"/>
          <w:sz w:val="28"/>
          <w:szCs w:val="28"/>
          <w:rtl w:val="true"/>
        </w:rPr>
        <w:t xml:space="preserve">اُضْطُرَّ </w:t>
      </w:r>
      <w:r>
        <w:rPr>
          <w:rStyle w:val="Subject1"/>
          <w:rFonts w:ascii="Lotus Linotype" w:hAnsi="Lotus Linotype" w:cs="Lotus Linotype"/>
          <w:b w:val="false"/>
          <w:b w:val="false"/>
          <w:bCs w:val="false"/>
          <w:color w:val="000000"/>
          <w:sz w:val="28"/>
          <w:sz w:val="28"/>
          <w:szCs w:val="28"/>
          <w:rtl w:val="true"/>
        </w:rPr>
        <w:t xml:space="preserve">الْمُحَارِبُ إلَى </w:t>
      </w:r>
      <w:r>
        <w:rPr>
          <w:rStyle w:val="Tag120e"/>
          <w:rFonts w:ascii="Lotus Linotype" w:hAnsi="Lotus Linotype" w:cs="Lotus Linotype"/>
          <w:sz w:val="28"/>
          <w:sz w:val="28"/>
          <w:szCs w:val="28"/>
          <w:rtl w:val="true"/>
        </w:rPr>
        <w:t xml:space="preserve">الْقِتَالِ </w:t>
      </w:r>
      <w:bookmarkEnd w:id="14"/>
      <w:r>
        <w:rPr>
          <w:rStyle w:val="Tag86e"/>
          <w:rFonts w:ascii="Lotus Linotype" w:hAnsi="Lotus Linotype" w:cs="Lotus Linotype"/>
          <w:sz w:val="28"/>
          <w:sz w:val="28"/>
          <w:szCs w:val="28"/>
          <w:rtl w:val="true"/>
        </w:rPr>
        <w:t xml:space="preserve">، فَلَهُ أَنْ يَضْرِبَ الضَّرْبَةَ وَيَطْعَنَ الطَّعْنَةَ ، فَإِنْ تَابَعَ الضَّرْبَ وَالطَّعْنَ بَطَلَتْ صَلَاتُهُ ، فَإِنْ صَلَّى مُبْتَدِئًا لِلصَّلَاةِ وَهُوَ رَاكِبٌ ثُمَّ أَمِنَ فَنَزَلَ بَنَى عَلَى صَلَاتِهِ ؛ إلَّا أَنْ يُحَوِّلَ وَجْهَهُ عَنْ الْقِبْلَةِ فَتَبْطُلُ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بَدَأَ الصَّلَاةَ نَازِلًا ثُمَّ حَدَثَ خَوْفٌ فَرَكِبَ بَطَلَتْ صَلَاتُهُ وَابْتَدَأَ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خَرَجَ مِنْ بَيْنِ أَسْنَانِهِ طَعَامٌ يَجْرِي مَجْرَى الرِّيقِ فَابْتَلَعَهُ ، وَلَمْ يَمْلِكْ غَيْرَ ذَلِكَ فَصَلَاتُهُ تَامَّةٌ ؛ فَإِنْ مَضَغَهُ بَطَلَتْ صَلَاتُهُ ، وَلَمْ يَرَ التَّسْبِيحَ وَلَا التَّصْفِيقَ يُنْقِصَا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w:t>
      </w:r>
      <w:bookmarkStart w:id="15" w:name="Sub19"/>
      <w:r>
        <w:rPr>
          <w:rStyle w:val="Tag120e"/>
          <w:rFonts w:ascii="Lotus Linotype" w:hAnsi="Lotus Linotype" w:cs="Lotus Linotype"/>
          <w:sz w:val="28"/>
          <w:sz w:val="28"/>
          <w:szCs w:val="28"/>
          <w:rtl w:val="true"/>
        </w:rPr>
        <w:t xml:space="preserve">قَتْلَ </w:t>
      </w:r>
      <w:r>
        <w:rPr>
          <w:rStyle w:val="Subject1"/>
          <w:rFonts w:ascii="Lotus Linotype" w:hAnsi="Lotus Linotype" w:cs="Lotus Linotype"/>
          <w:b w:val="false"/>
          <w:b w:val="false"/>
          <w:bCs w:val="false"/>
          <w:color w:val="000000"/>
          <w:sz w:val="28"/>
          <w:sz w:val="28"/>
          <w:szCs w:val="28"/>
          <w:rtl w:val="true"/>
        </w:rPr>
        <w:t xml:space="preserve">الْحَيَّةِ </w:t>
      </w:r>
      <w:r>
        <w:rPr>
          <w:rStyle w:val="Tag120e"/>
          <w:rFonts w:ascii="Lotus Linotype" w:hAnsi="Lotus Linotype" w:cs="Lotus Linotype"/>
          <w:sz w:val="28"/>
          <w:sz w:val="28"/>
          <w:szCs w:val="28"/>
          <w:rtl w:val="true"/>
        </w:rPr>
        <w:t xml:space="preserve">وَالْعَقْرَبِ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bookmarkEnd w:id="15"/>
      <w:r>
        <w:rPr>
          <w:rStyle w:val="Tag86e"/>
          <w:rFonts w:ascii="Lotus Linotype" w:hAnsi="Lotus Linotype" w:cs="Lotus Linotype"/>
          <w:sz w:val="28"/>
          <w:sz w:val="28"/>
          <w:szCs w:val="28"/>
          <w:rtl w:val="true"/>
        </w:rPr>
        <w:t xml:space="preserve">مُبَاحًا ، وَكُلَّ عَمَلٍ خَفِيفٍ جَاءَ بِمِثْلِهِ أَثَرٌ لَمْ يَقْطَعْهَا ، وَرَأَى </w:t>
      </w:r>
      <w:bookmarkStart w:id="16" w:name="Sub20"/>
      <w:r>
        <w:rPr>
          <w:rStyle w:val="Tag120e"/>
          <w:rFonts w:ascii="Lotus Linotype" w:hAnsi="Lotus Linotype" w:cs="Lotus Linotype"/>
          <w:sz w:val="28"/>
          <w:sz w:val="28"/>
          <w:szCs w:val="28"/>
          <w:rtl w:val="true"/>
        </w:rPr>
        <w:t xml:space="preserve">الْعَمَلَ </w:t>
      </w:r>
      <w:r>
        <w:rPr>
          <w:rStyle w:val="Subject1"/>
          <w:rFonts w:ascii="Lotus Linotype" w:hAnsi="Lotus Linotype" w:cs="Lotus Linotype"/>
          <w:b w:val="false"/>
          <w:b w:val="false"/>
          <w:bCs w:val="false"/>
          <w:color w:val="000000"/>
          <w:sz w:val="28"/>
          <w:sz w:val="28"/>
          <w:szCs w:val="28"/>
          <w:rtl w:val="true"/>
        </w:rPr>
        <w:t xml:space="preserve">الْكَثِيرَ </w:t>
      </w:r>
      <w:r>
        <w:rPr>
          <w:rStyle w:val="Tag120e"/>
          <w:rFonts w:ascii="Lotus Linotype" w:hAnsi="Lotus Linotype" w:cs="Lotus Linotype"/>
          <w:sz w:val="28"/>
          <w:sz w:val="28"/>
          <w:szCs w:val="28"/>
          <w:rtl w:val="true"/>
        </w:rPr>
        <w:t xml:space="preserve">وَالْمَشْيَ </w:t>
      </w:r>
      <w:r>
        <w:rPr>
          <w:rStyle w:val="Subject1"/>
          <w:rFonts w:ascii="Lotus Linotype" w:hAnsi="Lotus Linotype" w:cs="Lotus Linotype"/>
          <w:b w:val="false"/>
          <w:b w:val="false"/>
          <w:bCs w:val="false"/>
          <w:color w:val="000000"/>
          <w:sz w:val="28"/>
          <w:sz w:val="28"/>
          <w:szCs w:val="28"/>
          <w:rtl w:val="true"/>
        </w:rPr>
        <w:t xml:space="preserve">الْكَثِيرَ </w:t>
      </w:r>
      <w:r>
        <w:rPr>
          <w:rStyle w:val="Tag120e"/>
          <w:rFonts w:ascii="Lotus Linotype" w:hAnsi="Lotus Linotype" w:cs="Lotus Linotype"/>
          <w:sz w:val="28"/>
          <w:sz w:val="28"/>
          <w:szCs w:val="28"/>
          <w:rtl w:val="true"/>
        </w:rPr>
        <w:t xml:space="preserve">بِالنِّسْيَانِ يُبْطِلُ الصَّلَاةَ </w:t>
      </w:r>
      <w:r>
        <w:rPr>
          <w:rStyle w:val="Subject1"/>
          <w:rFonts w:ascii="Lotus Linotype" w:hAnsi="Lotus Linotype" w:cs="Lotus Linotype"/>
          <w:b w:val="false"/>
          <w:b w:val="false"/>
          <w:bCs w:val="false"/>
          <w:color w:val="000000"/>
          <w:sz w:val="28"/>
          <w:sz w:val="28"/>
          <w:szCs w:val="28"/>
          <w:rtl w:val="true"/>
        </w:rPr>
        <w:t xml:space="preserve">؟ </w:t>
      </w:r>
      <w:bookmarkEnd w:id="16"/>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كُلُّهَا أَقْوَالٌ مُتَنَاقِضَةٌ مُتَخَاذِلَةٌ بِلَا بُرْهَانٍ ، وَأَعْجَبُ ذَلِكَ الْفَرْقُ بَيْنَ الْعَمَلِ الْقَلِيلِ وَالْكَثِيرِ بِلَا دَ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مَا هُوَ الْقَلِيلُ ، وَمَا هُوَ الْكَثِيرُ ؟ وَقَدْ عَلِمْنَا أَنَّهُ لَا قَلِيلَ إلَّا ، وَهُوَ كَثِيرٌ بِالْإِضَافَةِ إلَى مَا هُوَ أَقَلُّ مِنْهُ ، وَلَا كَثِيرَ إلَّا ، وَهُوَ قَلِيلٌ بِالْإِضَافَةِ إلَى مَا هُوَ أَكْثَرُ مِنْهُ ؛ وَكُلُّ ذَلِكَ رَأْيٌ فَاسِدٌ بِلَا بُرْهَانٍ ، لَا مِنْ قُرْآنٍ وَلَا مِنْ سُنَّةٍ ، لَا صَحِيحَةٍ وَلَا سَقِيمَةٍ ، وَلَا إجْمَاعٍ وَلَا قِيَاسٍ وَلَا قَوْلِ صَاحِبٍ وَلَا احْتِيَاطٍ وَلَا رَأْيٍ يَ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الْأَشْيَاءِ الْمُبَاحَةِ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الْتِفَاتُ لِمَنْ أَحَسَّ بِشَيْ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سَعْ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ذَهَبَ رَسُولُ اللَّهِ صَلَّى اللَّهُ عَلَيْهِ وَسَلَّمَ إلَى </w:t>
      </w:r>
      <w:r>
        <w:rPr>
          <w:rStyle w:val="Tag26e"/>
          <w:rFonts w:ascii="Lotus Linotype" w:hAnsi="Lotus Linotype" w:cs="Lotus Linotype"/>
          <w:sz w:val="28"/>
          <w:sz w:val="28"/>
          <w:szCs w:val="28"/>
          <w:rtl w:val="true"/>
        </w:rPr>
        <w:t xml:space="preserve">بَنِي عَمْرِو بْنِ عَوْفٍ </w:t>
      </w:r>
      <w:r>
        <w:rPr>
          <w:rStyle w:val="Tag3e"/>
          <w:rFonts w:ascii="Lotus Linotype" w:hAnsi="Lotus Linotype" w:cs="Lotus Linotype"/>
          <w:sz w:val="28"/>
          <w:sz w:val="28"/>
          <w:szCs w:val="28"/>
          <w:rtl w:val="true"/>
        </w:rPr>
        <w:t xml:space="preserve">لِيُصْلِحَ بَيْنَهُمْ وَحَانَتْ الصَّلَاةُ فَجَاءَ الْمُؤَذِّنُ إلَى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صَلِّي بِالنَّاسِ فَأُقِي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فَصَلَّى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فَجَاءَ رَسُولُ اللَّهِ صَلَّى اللَّهُ عَلَيْهِ وَسَلَّمَ وَالنَّاسُ فِي الصَّلَاةِ فَتَخَلَّصَ حَتَّى وَقَفَ فِي الصَّفِّ فَصَفَّقَ النَّاسُ وَكَانَ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لَا يَلْتَفِتُ فِي الصَّلَاةِ فَلَمَّا أَكْثَرَ النَّاسُ التَّصْفِيقَ الْتَفَتَ فَرَأَى رَسُولَ اللَّهِ صَلَّى اللَّهُ عَلَيْهِ وَسَلَّمَ فَأَشَارَ إلَيْهِ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مْكُثْ مَكَانَكَ ؟ فَرَفَعَ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يَدَيْهِ فَحَمِدَ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زَّ وَجَ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ى مَا أَمَرَهُ بِهِ رَسُولُ اللَّهِ صَلَّى اللَّهُ عَلَيْهِ وَسَلَّمَ مِنْ ذَلِكَ ثُمَّ اسْتَأْخَرَ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حَتَّى اسْتَوَى فِي الصَّفِّ وَتَقَدَّمَ رَسُولُ اللَّهِ صَلَّى اللَّهُ عَلَيْهِ وَسَلَّمَ فَصَلَّى ،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 مَا مَنَعَكَ أَنْ تَثْبُتَ إذْ أَمَرْتُكَ ؟ قَالَ </w:t>
      </w:r>
      <w:r>
        <w:rPr>
          <w:rStyle w:val="Tag21e"/>
          <w:rFonts w:ascii="Lotus Linotype" w:hAnsi="Lotus Linotype" w:cs="Lotus Linotype"/>
          <w:sz w:val="28"/>
          <w:sz w:val="28"/>
          <w:szCs w:val="28"/>
          <w:rtl w:val="true"/>
        </w:rPr>
        <w:t xml:space="preserve">أَبُو بَ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كَانَ </w:t>
      </w:r>
      <w:r>
        <w:rPr>
          <w:rStyle w:val="Tag21e"/>
          <w:rFonts w:ascii="Lotus Linotype" w:hAnsi="Lotus Linotype" w:cs="Lotus Linotype"/>
          <w:sz w:val="28"/>
          <w:sz w:val="28"/>
          <w:szCs w:val="28"/>
          <w:rtl w:val="true"/>
        </w:rPr>
        <w:t xml:space="preserve">لِابْنِ أَبِي قُحَافَةَ </w:t>
      </w:r>
      <w:r>
        <w:rPr>
          <w:rStyle w:val="Tag3e"/>
          <w:rFonts w:ascii="Lotus Linotype" w:hAnsi="Lotus Linotype" w:cs="Lotus Linotype"/>
          <w:sz w:val="28"/>
          <w:sz w:val="28"/>
          <w:szCs w:val="28"/>
          <w:rtl w:val="true"/>
        </w:rPr>
        <w:t xml:space="preserve">أَنْ يُصَلِّيَ بَيْنَ يَدَيْ رَسُولِ اللَّهِ صَلَّى اللَّهُ عَلَيْهِ وَسَلَّمَ فَقَالَ رَسُولُ اللَّهِ صَلَّى اللَّهُ عَلَيْهِ وَسَلَّمَ مَا لِي رَأَيْتُكُمْ أَكْثَرْتُمْ مِنْ التَّصْفِيحِ ؟ مَنْ نَابَهُ شَيْءٌ فِي صَلَاتِهِ فَلْيُسَبِّحْ ؛ فَإِنَّهُ إذَا سَبَّحَ اُلْتُفِتَ إلَ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مْرُو بْنُ عَوْنٍ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مَّادُ بْنُ زَ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بْنِ دِينَا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سَعْ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ذَكَرَ هَذَا الْحَدِيثَ نَفْسَهُ ، وَفِي آخِرِ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رَسُولَ اللَّهِ صَلَّى اللَّهُ عَلَيْهِ وَسَلَّمَ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نَابَكُمْ شَيْءٌ فِي الصَّلَاةِ فَلْيُسَبِّحْ الرِّجَالُ وَلْيُصَفِّحْ النِّسَاءُ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ي هَذَا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ةُ التَّسْبِيحِ عَلَى كُلِّ حَالٍ ، وَإِبَاحَةُ حَمْدِ اللَّهِ تَعَالَى عَلَى كُلِّ 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طْلَانُ قَوْلِ مَنْ مَنَعَ مِنْ ذَلِكَ ؛ لِأَنَّ رَسُولَ اللَّهِ صَلَّى اللَّهُ عَلَيْهِ وَسَلَّمَ سَمِعَ </w:t>
      </w:r>
      <w:r>
        <w:rPr>
          <w:rStyle w:val="Tag21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وَرَاءَهُ يَحْمَدُ اللَّهَ تَعَالَى رَافِعًا يَدَيْهِ عَلَى مَا مَنَّ بِهِ عَلَيْهِ ؛ فَلَمْ تَبْطُلْ بِذَلِكَ 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تَّصْفِيقَ نَهَى عَنْهُ الرِّجَالَ ، وَأَمَرَ بِهِ النِّسَاءَ فِيمَا نَابَهُنَّ فِي الصَّلَاةِ ؛ فَإِنْ </w:t>
      </w:r>
      <w:bookmarkStart w:id="17" w:name="Sub21"/>
      <w:r>
        <w:rPr>
          <w:rStyle w:val="Tag120e"/>
          <w:rFonts w:ascii="Lotus Linotype" w:hAnsi="Lotus Linotype" w:cs="Lotus Linotype"/>
          <w:sz w:val="28"/>
          <w:sz w:val="28"/>
          <w:szCs w:val="28"/>
          <w:rtl w:val="true"/>
        </w:rPr>
        <w:t xml:space="preserve">صَفَّقَ الرَّجُ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عَالِمًا بِالنَّهْيِ </w:t>
      </w:r>
      <w:bookmarkEnd w:id="17"/>
      <w:r>
        <w:rPr>
          <w:rStyle w:val="Tag86e"/>
          <w:rFonts w:ascii="Lotus Linotype" w:hAnsi="Lotus Linotype" w:cs="Lotus Linotype"/>
          <w:sz w:val="28"/>
          <w:sz w:val="28"/>
          <w:szCs w:val="28"/>
          <w:rtl w:val="true"/>
        </w:rPr>
        <w:t xml:space="preserve">بَطَلَتْ صَلَاتُهُ ؛ لِأَنَّهُ فَعَلَ فِي صَلَاتِهِ مَا نَهَى عَنْهُ ؛ فَلَمْ يُصَلِّ 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bookmarkStart w:id="18" w:name="Sub22"/>
      <w:r>
        <w:rPr>
          <w:rStyle w:val="Tag120e"/>
          <w:rFonts w:ascii="Lotus Linotype" w:hAnsi="Lotus Linotype" w:cs="Lotus Linotype"/>
          <w:sz w:val="28"/>
          <w:sz w:val="28"/>
          <w:szCs w:val="28"/>
          <w:rtl w:val="true"/>
        </w:rPr>
        <w:t xml:space="preserve">سَبَّحَتْ </w:t>
      </w:r>
      <w:r>
        <w:rPr>
          <w:rStyle w:val="Subject1"/>
          <w:rFonts w:ascii="Lotus Linotype" w:hAnsi="Lotus Linotype" w:cs="Lotus Linotype"/>
          <w:b w:val="false"/>
          <w:b w:val="false"/>
          <w:bCs w:val="false"/>
          <w:color w:val="000000"/>
          <w:sz w:val="28"/>
          <w:sz w:val="28"/>
          <w:szCs w:val="28"/>
          <w:rtl w:val="true"/>
        </w:rPr>
        <w:t xml:space="preserve">الْمَرْأَةُ </w:t>
      </w:r>
      <w:bookmarkEnd w:id="18"/>
      <w:r>
        <w:rPr>
          <w:rStyle w:val="Tag86e"/>
          <w:rFonts w:ascii="Lotus Linotype" w:hAnsi="Lotus Linotype" w:cs="Lotus Linotype"/>
          <w:sz w:val="28"/>
          <w:sz w:val="28"/>
          <w:szCs w:val="28"/>
          <w:rtl w:val="true"/>
        </w:rPr>
        <w:t xml:space="preserve">فَلَمْ تُنْهَ عَنْ التَّسْبِيحِ ؛ بَلْ هُوَ ذِكْرٌ لِلَّهِ تَعَالَى حَسَنٌ ، وَإِنْ صَفَّحَتْ فَحَسَنٌ ؛ فَإِنْ كَانَ ذَلِكَ عَبَثًا وَلِغَيْرِ نَائِبٍ ؛ فَهُوَ عَمَلٌ فِي الصَّلَاةِ نُهِينَا عَنْهُ ، وَمَنْ فَعَلَ فِي صَلَاتِهِ مَا لَمْ يُبَحْ لَهُ فَلَمْ يُصَلِّ كَمَا أُمِ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ةُ الِالْتِفَاتِ لِلنَّائِبِ يَنُوبُ فِي الصَّلَاةِ ؛ فَمَنْ الْتَفَتَ عَبَثًا لِغَيْرِ نَائِبٍ بَطَلَتْ صَلَاتُهُ ؛ لِأَنَّهُ فَعَلَ مَا لَمْ يُبَحْ لَ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وَيْدُ بْنُ نَصْ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هُوَ ابْنُ الْمُبَارَ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الْأَحْوَصِ </w:t>
      </w:r>
      <w:r>
        <w:rPr>
          <w:rStyle w:val="Tag86e"/>
          <w:rFonts w:ascii="Lotus Linotype" w:hAnsi="Lotus Linotype" w:cs="Lotus Linotype"/>
          <w:sz w:val="28"/>
          <w:sz w:val="28"/>
          <w:szCs w:val="28"/>
          <w:rtl w:val="true"/>
        </w:rPr>
        <w:t xml:space="preserve">يُحَدِّثُنَا فِي مَجْلِسِ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الْمُسَيِّبِ </w:t>
      </w:r>
      <w:r>
        <w:rPr>
          <w:rStyle w:val="Tag86e"/>
          <w:rFonts w:ascii="Lotus Linotype" w:hAnsi="Lotus Linotype" w:cs="Lotus Linotype"/>
          <w:sz w:val="28"/>
          <w:sz w:val="28"/>
          <w:szCs w:val="28"/>
          <w:rtl w:val="true"/>
        </w:rPr>
        <w:t xml:space="preserve">جَالِ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بَا ذَرٍّ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ـ </w:t>
      </w:r>
      <w:r>
        <w:rPr>
          <w:rStyle w:val="Tag3e"/>
          <w:rFonts w:ascii="Lotus Linotype" w:hAnsi="Lotus Linotype" w:cs="Lotus Linotype"/>
          <w:sz w:val="28"/>
          <w:sz w:val="28"/>
          <w:szCs w:val="28"/>
          <w:rtl w:val="true"/>
        </w:rPr>
        <w:t xml:space="preserve">لَا يَزَالُ اللَّهُ مُقْبِلًا عَلَى الْعَبْدِ فِي صَلَاتِهِ مَا لَمْ يَلْتَفِتْ فَإِذَا صَرَفَ وَجْهَهُ انْصَرَفَ عَنْ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شْعَثَ بْنِ أَبِي الشَّعْثَاءِ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رَسُولَ اللَّهِ صَلَّى اللَّهُ عَلَيْهِ وَسَلَّمَ عَنْ الِالْتِفَاتِ فِي الصَّلَاةِ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خْتِلَاسٌ يَخْتَلِسُهُ الشَّيْطَانُ مِنْ الصَّلَا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صَرَفَ اللَّهُ تَعَالَى وَجْهَهُ عَنْهُ فِي الصَّلَاةِ فَقَدْ تَرَكَهُ وَلَمْ يَرْضَ عَمَلَهُ ، وَإِذَا لَمْ يَرْضَ عَمَلَهُ فَهُوَ غَيْرُ مَقْبُولٍ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يْقَنَّا أَنَّ الِالْتِفَاتَ الَّذِي نَهَى اللَّهُ تَعَالَى عَنْهُ وَسَخِطَهُ هُوَ غَيْرُ الِالْتِفَاتِ الَّذِي أَمَرَ بِهِ ؟ ، وَعَلِمْنَا أَنَّ </w:t>
      </w:r>
      <w:bookmarkStart w:id="19" w:name="Sub23"/>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خْتَلَسَ </w:t>
      </w:r>
      <w:r>
        <w:rPr>
          <w:rStyle w:val="Subject1"/>
          <w:rFonts w:ascii="Lotus Linotype" w:hAnsi="Lotus Linotype" w:cs="Lotus Linotype"/>
          <w:b w:val="false"/>
          <w:b w:val="false"/>
          <w:bCs w:val="false"/>
          <w:color w:val="000000"/>
          <w:sz w:val="28"/>
          <w:sz w:val="28"/>
          <w:szCs w:val="28"/>
          <w:rtl w:val="true"/>
        </w:rPr>
        <w:t xml:space="preserve">الشَّيْطَانُ </w:t>
      </w:r>
      <w:r>
        <w:rPr>
          <w:rStyle w:val="Tag120e"/>
          <w:rFonts w:ascii="Lotus Linotype" w:hAnsi="Lotus Linotype" w:cs="Lotus Linotype"/>
          <w:sz w:val="28"/>
          <w:sz w:val="28"/>
          <w:szCs w:val="28"/>
          <w:rtl w:val="true"/>
        </w:rPr>
        <w:t xml:space="preserve">بَعْضَ صَلَاتِهِ </w:t>
      </w:r>
      <w:r>
        <w:rPr>
          <w:rStyle w:val="Subject1"/>
          <w:rFonts w:ascii="Lotus Linotype" w:hAnsi="Lotus Linotype" w:cs="Lotus Linotype"/>
          <w:b w:val="false"/>
          <w:b w:val="false"/>
          <w:bCs w:val="false"/>
          <w:color w:val="000000"/>
          <w:sz w:val="28"/>
          <w:sz w:val="28"/>
          <w:szCs w:val="28"/>
          <w:rtl w:val="true"/>
        </w:rPr>
        <w:t xml:space="preserve">فَلَمْ </w:t>
      </w:r>
      <w:r>
        <w:rPr>
          <w:rStyle w:val="Tag120e"/>
          <w:rFonts w:ascii="Lotus Linotype" w:hAnsi="Lotus Linotype" w:cs="Lotus Linotype"/>
          <w:sz w:val="28"/>
          <w:sz w:val="28"/>
          <w:szCs w:val="28"/>
          <w:rtl w:val="true"/>
        </w:rPr>
        <w:t xml:space="preserve">يُتِمَّهَا </w:t>
      </w:r>
      <w:bookmarkEnd w:id="19"/>
      <w:r>
        <w:rPr>
          <w:rStyle w:val="Tag86e"/>
          <w:rFonts w:ascii="Lotus Linotype" w:hAnsi="Lotus Linotype" w:cs="Lotus Linotype"/>
          <w:sz w:val="28"/>
          <w:sz w:val="28"/>
          <w:szCs w:val="28"/>
          <w:rtl w:val="true"/>
        </w:rPr>
        <w:t xml:space="preserve">، وَإِذَا لَمْ يُتِمَّهَا فَلَمْ يُ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عَلَّى بْنِ عِرْفَ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قْطَعُ الصَّلَاةَ الِالْتِفَاتُ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زَالُ اللَّهُ تَعَالَى مُقْبِلًا عَلَى الْعَبْدِ بِوَجْهِهِ مَا لَمْ يَلْتَفِتْ أَوْ يُحْدِثْ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فِي الصَّلَاةِ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آدَمَ بْنِ عَلِ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دْعَى قَوْمٌ يَوْمَ الْقِيَا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مَنْقُوصِ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ذِينَ يَنْقُصُ أَحَدُهُمْ صَلَاتَهُ ، وَوُضُوءَهُ ، وَالْتِفَ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الْأَعْرَ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بَعٌ مَنْ لَمْ تَكُنْ فِي صَلَاتِهِ تَمَّتْ صَلَاتُهُ ، فَذَكَرَ مِنْهَ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الْتِفَاتَ ، وَالْإِشَارَةَ بِالْيَدِ ، وَبِالرَّأْسِ لِلْحَاجَةِ ، وَالِاسْتِمَاعَ إلَى مَا يَأْتِيهِ ، وَهُوَ فِي صَلَاتِهِ لِحَاجَةٍ فِي دِينِهِ أَوْ دُنْيَا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كُلُّ هَذَا مُبَاحٌ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حَرْمَلَةُ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وَهْبٍ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عَمْرُو هُوَ ابْنُ الْحَارِ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يْرٍ هُوَ ابْنُ الْأَشَ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كُرَيْبٍ هُوَ مَوْلَى ابْنِ عَبَّاسٍ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أَخْبَرَتْهُ قَالَتْ ـ </w:t>
      </w:r>
      <w:r>
        <w:rPr>
          <w:rStyle w:val="Tag3e"/>
          <w:rFonts w:ascii="Lotus Linotype" w:hAnsi="Lotus Linotype" w:cs="Lotus Linotype"/>
          <w:sz w:val="28"/>
          <w:sz w:val="28"/>
          <w:szCs w:val="28"/>
          <w:rtl w:val="true"/>
        </w:rPr>
        <w:t xml:space="preserve">سَمِعْتُ رَسُولَ اللَّهِ صَلَّى اللَّهُ عَلَيْهِ وَسَلَّمَ يَنْهَى عَنْهُمَ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الرَّكْعَتَيْنِ بَعْدَ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رَأَيْتُهُ يُصَلِّيهِمَا ، فَأَرْسَلْتُ إلَيْهِ الْجَارِيَةَ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مِي بِجَنْبِهِ فَقُولِ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قُولُ </w:t>
      </w:r>
      <w:r>
        <w:rPr>
          <w:rStyle w:val="Tag22e"/>
          <w:rFonts w:ascii="Lotus Linotype" w:hAnsi="Lotus Linotype" w:cs="Lotus Linotype"/>
          <w:sz w:val="28"/>
          <w:sz w:val="28"/>
          <w:szCs w:val="28"/>
          <w:rtl w:val="true"/>
        </w:rPr>
        <w:t xml:space="preserve">أُمُّ سَلَمَ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سَمِعْتُكَ تَنْهَى عَنْ هَاتَيْنِ الرَّكْعَتَيْنِ ، وَأَرَاك تُصَلِّيهِمَا ، فَإِنْ أَشَارَ بِيَدِهِ فَاسْتَأْخِرِي عَنْهُ ؟ فَفَعَلَتْ الْجَارِيَةُ ؟ فَأَشَارَ بِيَدِهِ فَاسْتَأْخَرَتْ عَنْهُ ؛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2e"/>
          <w:rFonts w:ascii="Lotus Linotype" w:hAnsi="Lotus Linotype" w:cs="Lotus Linotype"/>
          <w:sz w:val="28"/>
          <w:sz w:val="28"/>
          <w:szCs w:val="28"/>
          <w:rtl w:val="true"/>
        </w:rPr>
        <w:t xml:space="preserve">بِنْتَ أَبِي أُمَيَّةَ </w:t>
      </w:r>
      <w:r>
        <w:rPr>
          <w:rStyle w:val="Tag3e"/>
          <w:rFonts w:ascii="Lotus Linotype" w:hAnsi="Lotus Linotype" w:cs="Lotus Linotype"/>
          <w:sz w:val="28"/>
          <w:sz w:val="28"/>
          <w:szCs w:val="28"/>
          <w:rtl w:val="true"/>
        </w:rPr>
        <w:t xml:space="preserve">، سَأَلْتِ عَنْ الرَّكْعَتَيْنِ بَعْدَ الْعَصْرِ ؟ </w:t>
      </w:r>
      <w:r>
        <w:rPr>
          <w:rStyle w:val="Tag86e"/>
          <w:rFonts w:ascii="Lotus Linotype" w:hAnsi="Lotus Linotype" w:cs="Lotus Linotype"/>
          <w:sz w:val="28"/>
          <w:sz w:val="28"/>
          <w:szCs w:val="28"/>
          <w:rtl w:val="true"/>
        </w:rPr>
        <w:t xml:space="preserve">ـ وَذَكَرَتْ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قَبْلُ ـ </w:t>
      </w:r>
      <w:r>
        <w:rPr>
          <w:rStyle w:val="Tag3e"/>
          <w:rFonts w:ascii="Lotus Linotype" w:hAnsi="Lotus Linotype" w:cs="Lotus Linotype"/>
          <w:sz w:val="28"/>
          <w:sz w:val="28"/>
          <w:szCs w:val="28"/>
          <w:rtl w:val="true"/>
        </w:rPr>
        <w:t xml:space="preserve">إشَارَتَهُ عَلَيْهِ السَّلَامُ بِيَدِهِ إذْ صَلَّى وَهُوَ جَالِسٌ إلَى الْمُصَلِّينَ وَرَاءَهُ قِيَامًا يَنْهَاهُمْ عَنْ الْقِيَامِ </w:t>
      </w:r>
      <w:r>
        <w:rPr>
          <w:rStyle w:val="Tag86e"/>
          <w:rFonts w:ascii="Lotus Linotype" w:hAnsi="Lotus Linotype" w:cs="Lotus Linotype"/>
          <w:sz w:val="28"/>
          <w:sz w:val="28"/>
          <w:szCs w:val="28"/>
          <w:rtl w:val="true"/>
        </w:rPr>
        <w:t xml:space="preserve">ـ </w:t>
      </w:r>
      <w:bookmarkStart w:id="20" w:name="Sub24"/>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إِشَارَةُ بِرَدِّ السَّلَامِ بِالْيَدِ وَالرَّأْسِ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bookmarkEnd w:id="20"/>
      <w:r>
        <w:rPr>
          <w:rStyle w:val="Tag86e"/>
          <w:rFonts w:ascii="Lotus Linotype" w:hAnsi="Lotus Linotype" w:cs="Lotus Linotype"/>
          <w:sz w:val="28"/>
          <w:sz w:val="28"/>
          <w:szCs w:val="28"/>
          <w:rtl w:val="true"/>
        </w:rPr>
        <w:t xml:space="preserve">جَائِ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يُشِيرُ فِي الصَّلَاةِ </w:t>
      </w:r>
      <w:r>
        <w:rPr>
          <w:rStyle w:val="Tag86e"/>
          <w:rFonts w:ascii="Lotus Linotype" w:hAnsi="Lotus Linotype" w:cs="Lotus Linotype"/>
          <w:sz w:val="28"/>
          <w:sz w:val="28"/>
          <w:szCs w:val="28"/>
          <w:rtl w:val="true"/>
        </w:rPr>
        <w:t xml:space="preserve">ـ وَهَذَا عُمُومٌ فِي كُلِّ مَا نَابَ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أَدْرَكَ رَسُولَ اللَّهِ صَلَّى اللَّهُ عَلَيْهِ وَسَلَّمَ وَهُوَ يُصَلِّي ، فَسَلَّمْتُ عَلَيْهِ فَأَشَارَ إلَيَّ ؛ فَلَمَّا فَرَغَ دَعَانِي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كَ سَلَّمْتَ عَلَيَّ آنِفًا وَأَنَا أُصَلِّي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تِّرْمِذِ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مَيْ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ذَهَبَ رَسُولُ اللَّهِ صَلَّى اللَّهُ عَلَيْهِ وَسَلَّمَ إلَى مَسْجِدِ </w:t>
      </w:r>
      <w:r>
        <w:rPr>
          <w:rStyle w:val="Tag26e"/>
          <w:rFonts w:ascii="Lotus Linotype" w:hAnsi="Lotus Linotype" w:cs="Lotus Linotype"/>
          <w:sz w:val="28"/>
          <w:sz w:val="28"/>
          <w:szCs w:val="28"/>
          <w:rtl w:val="true"/>
        </w:rPr>
        <w:t xml:space="preserve">بَنِي عَمْرِو بْنِ عَوْفٍ </w:t>
      </w:r>
      <w:r>
        <w:rPr>
          <w:rStyle w:val="Tag23e"/>
          <w:rFonts w:ascii="Lotus Linotype" w:hAnsi="Lotus Linotype" w:cs="Lotus Linotype"/>
          <w:sz w:val="28"/>
          <w:sz w:val="28"/>
          <w:szCs w:val="28"/>
          <w:rtl w:val="true"/>
        </w:rPr>
        <w:t xml:space="preserve">بِقُبَاءَ </w:t>
      </w:r>
      <w:r>
        <w:rPr>
          <w:rStyle w:val="Tag3e"/>
          <w:rFonts w:ascii="Lotus Linotype" w:hAnsi="Lotus Linotype" w:cs="Lotus Linotype"/>
          <w:sz w:val="28"/>
          <w:sz w:val="28"/>
          <w:szCs w:val="28"/>
          <w:rtl w:val="true"/>
        </w:rPr>
        <w:t xml:space="preserve">لِيُصَلِّيَ فِيهِ ، فَدَخَلَ عَلَيْهِ رِجَالٌ مِنْ </w:t>
      </w:r>
      <w:r>
        <w:rPr>
          <w:rStyle w:val="Tag26e"/>
          <w:rFonts w:ascii="Lotus Linotype" w:hAnsi="Lotus Linotype" w:cs="Lotus Linotype"/>
          <w:sz w:val="28"/>
          <w:sz w:val="28"/>
          <w:szCs w:val="28"/>
          <w:rtl w:val="true"/>
        </w:rPr>
        <w:t xml:space="preserve">الْأَنْصَارِ </w:t>
      </w:r>
      <w:r>
        <w:rPr>
          <w:rStyle w:val="Tag3e"/>
          <w:rFonts w:ascii="Lotus Linotype" w:hAnsi="Lotus Linotype" w:cs="Lotus Linotype"/>
          <w:sz w:val="28"/>
          <w:sz w:val="28"/>
          <w:szCs w:val="28"/>
          <w:rtl w:val="true"/>
        </w:rPr>
        <w:t xml:space="preserve">يُسَلِّمُونَ عَلَيْهِ ؛ فَسَأَلْتُ </w:t>
      </w:r>
      <w:r>
        <w:rPr>
          <w:rStyle w:val="Tag21e"/>
          <w:rFonts w:ascii="Lotus Linotype" w:hAnsi="Lotus Linotype" w:cs="Lotus Linotype"/>
          <w:sz w:val="28"/>
          <w:sz w:val="28"/>
          <w:szCs w:val="28"/>
          <w:rtl w:val="true"/>
        </w:rPr>
        <w:t xml:space="preserve">صُهَيْبًا </w:t>
      </w:r>
      <w:r>
        <w:rPr>
          <w:rStyle w:val="Tag3e"/>
          <w:rFonts w:ascii="Lotus Linotype" w:hAnsi="Lotus Linotype" w:cs="Lotus Linotype"/>
          <w:sz w:val="28"/>
          <w:sz w:val="28"/>
          <w:szCs w:val="28"/>
          <w:rtl w:val="true"/>
        </w:rPr>
        <w:t xml:space="preserve">وَكَانَ مَعَ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يْفَ كَانَ النَّبِيُّ صَلَّى اللَّهُ عَلَيْهِ وَسَلَّمَ يَرُدُّ عَلَيْهِ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شِيرُ إلَيْهِ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حَدَّثَهُمْ عَنْ </w:t>
      </w:r>
      <w:r>
        <w:rPr>
          <w:rStyle w:val="Tag21e"/>
          <w:rFonts w:ascii="Lotus Linotype" w:hAnsi="Lotus Linotype" w:cs="Lotus Linotype"/>
          <w:sz w:val="28"/>
          <w:sz w:val="28"/>
          <w:szCs w:val="28"/>
          <w:rtl w:val="true"/>
        </w:rPr>
        <w:t xml:space="preserve">بُكَ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بِلٍ </w:t>
      </w:r>
      <w:r>
        <w:rPr>
          <w:rStyle w:val="Tag86e"/>
          <w:rFonts w:ascii="Lotus Linotype" w:hAnsi="Lotus Linotype" w:cs="Lotus Linotype"/>
          <w:sz w:val="28"/>
          <w:sz w:val="28"/>
          <w:szCs w:val="28"/>
          <w:rtl w:val="true"/>
        </w:rPr>
        <w:t xml:space="preserve">صَاحِبِ الْعَبَاءِ 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صُهَيْبٍ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رَرْتُ بِرَسُولِ اللَّهِ صَلَّى اللَّهُ عَلَيْهِ وَسَلَّمَ وَهُوَ يُصَلِّي فَسَلَّمْتُ عَلَيْهِ فَرَدَّ إشَارَةً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بَعْضُ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هَذِهِ الْإِشَارَةَ نَهْيٌ لَهُمْ ؟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كَذِبُ إذْ لَوْ كَانَ كَذَلِكَ لَنَهَاهُمْ إثْرَ فَرَاغِ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رَافِعٍ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أَصْحَابَ رَسُولِ اللَّهِ صَلَّى اللَّهُ عَلَيْهِ وَسَلَّمَ وَإِنَّ أَحَدَهُمْ لَيَشْهَدَ عَلَى الشَّهَادَةِ وَهُوَ قَائِمٌ يُصَلِّي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مُعَاذَةَ الْعَدَوِيَّ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كَانَتْ تَأْمُرُ خَادِمَهَا أَنْ تُقَسِّمَ الْمَرَقَةَ ، فَتَمُرُّ بِهَا ، وَهِيَ فِي الصَّلَاةِ فَتُشِيرُ إلَيْ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زِيدِي ؛ وَتَأْمُرُ بِالشَّيْءِ لِلْمِسْكِينِ تُومِئُ بِهِ ، وَهِيَ فِي الصَّلَا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يْثَمَةَ بْنِ عَبْدِ الرَّحْمَنِ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شِيرُ إلَى أَوَّلِ رَجُلٍ فِي الصَّفِّ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رَأَى خَلَلً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تَقَدَّ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مُعَاذَةَ الْعَدَوِيَّ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أَوْمَأَتْ وَهِيَ فِي الصَّلَاةِ إلَى نِسْوَ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كُلْ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لَيْ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بْدِ الرَّحْمَنِ بْنِ أَبِي لَيْلَى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ي لَأَعُدُّهَا لِلرَّجُلِ عِنْدِي يَدًا أَنْ يَعْدِلَنِي فِي الصَّلَا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عَبْدِ الرَّزَّاقِ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مُرُّ بِي إنْسَانٌ فَأَ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بْحَانَ اللَّهِ سُبْحَانَ اللَّهِ سُبْحَانَ اللَّهِ ثَلَاثًا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فَيُقْبِلُ ؛ فَأَقُولُ لَهُ بِيَدِ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نَ تَذْهَبُ ؟ فَ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لَى كَذَا كَذَ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أَنَا فِي الْمَكْتُوبَةِ ، هَلْ انْقَطَعَتْ صَلَاتِي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 وَلَكِنْ أَكْرَهُهُ ،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اسْجُدْ لِلسَّهْوِ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مُعَاذَةَ الْعَدَوِيَّ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ا قَامَتْ إلَى الصَّلَاةِ فِي دِرْعٍ وَخِمَارٍ ، فَأَشَارَتْ إلَى الْمِلْحَفَةِ فَنَاوَلْتهَا ، وَكَانَ عِنْدَهَا نِسْوَةٌ فَأَوْمَأَتْ إلَيْهِنَّ بِشَيْءٍ مِنْ طَعَامٍ بِيَ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عْنِي وَهِيَ تُ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افِعٍ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يَجِيءُ الرَّجُلَانِ إلَى الرَّجُلِ مِنْ أَصْحَابِ رَسُولِ اللَّهِ صَلَّى اللَّهُ عَلَيْهِ وَسَلَّمَ وَهُوَ فِي الصَّلَاةِ ، فَيُشْهِدَانِهِ عَلَى الشَّهَادَةِ ، فَيُصْغِي لَهَا سَمْعَهُ ، فَإِذَا فَرَغَا يُومِئُ بِرَأْسِهِ أَ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كَانَ أَحَدُكُمْ فِي الصَّلَاةِ فَسُلِّمَ عَلَيْهِ ؟ فَلَا يَتَكَلَّمَنَّ ، وَلْيُشِرْ إشَارَةً ؟ فَإِنَّ ذَلِكَ رَدُّ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 ذَاكِرٌ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غِرَارَ فِي صَلَاةٍ وَلَا تَسْلِي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هَذَا نَهْيًا عَنْ رَدِّ السَّلَامِ فِي الصَّلَاةِ بِالْإِشَارَةِ ؛ وَلَا يُفْهَمُ هَذَا مِنْ هَذَا اللَّفْظِ ، وَالدَّعْوَى مَرْدُودَةٌ إلَّا بِبُرْهَانٍ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Subject1"/>
          <w:rFonts w:ascii="Lotus Linotype" w:hAnsi="Lotus Linotype" w:cs="Lotus Linotype"/>
          <w:b w:val="false"/>
          <w:b w:val="false"/>
          <w:bCs w:val="false"/>
          <w:color w:val="000000"/>
          <w:sz w:val="28"/>
          <w:sz w:val="28"/>
          <w:szCs w:val="28"/>
          <w:rtl w:val="true"/>
        </w:rPr>
        <w:t xml:space="preserve">وَالتَّرْوِيحُ لِمَنْ </w:t>
      </w:r>
      <w:r>
        <w:rPr>
          <w:rStyle w:val="Tag120e"/>
          <w:rFonts w:ascii="Lotus Linotype" w:hAnsi="Lotus Linotype" w:cs="Lotus Linotype"/>
          <w:sz w:val="28"/>
          <w:sz w:val="28"/>
          <w:szCs w:val="28"/>
          <w:rtl w:val="true"/>
        </w:rPr>
        <w:t xml:space="preserve">آذَاهُ الْحَرُّ </w:t>
      </w:r>
      <w:r>
        <w:rPr>
          <w:rStyle w:val="Tag86e"/>
          <w:rFonts w:ascii="Lotus Linotype" w:hAnsi="Lotus Linotype" w:cs="Lotus Linotype"/>
          <w:sz w:val="28"/>
          <w:sz w:val="28"/>
          <w:szCs w:val="28"/>
          <w:rtl w:val="true"/>
        </w:rPr>
        <w:t xml:space="preserve">؛ 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يُرِيدُ اللَّهُ بِكُمْ الْيُسْرَ وَلَا يُرِيدُ بِكُمْ الْعُسْرَ </w:t>
      </w:r>
      <w:r>
        <w:rPr>
          <w:rStyle w:val="Tag86e"/>
          <w:rFonts w:ascii="Lotus Linotype" w:hAnsi="Lotus Linotype" w:cs="Lotus Linotype"/>
          <w:sz w:val="28"/>
          <w:sz w:val="28"/>
          <w:szCs w:val="28"/>
          <w:rtl w:val="true"/>
        </w:rPr>
        <w:t xml:space="preserve">ـ و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ا جَعَلَ عَلَيْكُمْ فِي الدِّينِ مِنْ حَرَجٍ </w:t>
      </w:r>
      <w:r>
        <w:rPr>
          <w:rStyle w:val="Tag86e"/>
          <w:rFonts w:ascii="Lotus Linotype" w:hAnsi="Lotus Linotype" w:cs="Lotus Linotype"/>
          <w:sz w:val="28"/>
          <w:sz w:val="28"/>
          <w:szCs w:val="28"/>
          <w:rtl w:val="true"/>
        </w:rPr>
        <w:t xml:space="preserve">ـ فَلَوْ تَرَوَّحْ عَبَثًا بَطَلَتْ 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عَ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شْعَثَ هُوَ ابْنُ عَبْدِ الْمَلِكِ الْحُمْرَ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9e"/>
          <w:rFonts w:ascii="Lotus Linotype" w:hAnsi="Lotus Linotype" w:cs="Lotus Linotype"/>
          <w:sz w:val="28"/>
          <w:sz w:val="28"/>
          <w:szCs w:val="28"/>
          <w:rtl w:val="true"/>
        </w:rPr>
        <w:t xml:space="preserve">الْحَسَنُ </w:t>
      </w:r>
      <w:r>
        <w:rPr>
          <w:rStyle w:val="Tag7e"/>
          <w:rFonts w:ascii="Lotus Linotype" w:hAnsi="Lotus Linotype" w:cs="Lotus Linotype"/>
          <w:sz w:val="28"/>
          <w:sz w:val="28"/>
          <w:szCs w:val="28"/>
          <w:rtl w:val="true"/>
        </w:rPr>
        <w:t xml:space="preserve">لَا يَرَى بَأْسًا بِالتَّرْوِيحِ فِي الصَّلَاةِ ؟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جَاهِ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تَرَوَّحُ فِي الصَّلَاةِ وَيَمْسَحُ الْعَرَقَ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ذَلِكَ إمَاطَتُهُ عَنْ كُلِّ مَا يُؤْذِيهِ وَيَشْغَلُهُ عَنْ تَوْفِيَةِ صَلَاتِهِ حَقَّ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ذَكَرْنَا ؟ ، وَكَذَلِكَ </w:t>
      </w:r>
      <w:r>
        <w:rPr>
          <w:rStyle w:val="Tag120e"/>
          <w:rFonts w:ascii="Lotus Linotype" w:hAnsi="Lotus Linotype" w:cs="Lotus Linotype"/>
          <w:sz w:val="28"/>
          <w:sz w:val="28"/>
          <w:szCs w:val="28"/>
          <w:rtl w:val="true"/>
        </w:rPr>
        <w:t xml:space="preserve">سُقُوطُ ثَوْبٍ </w:t>
      </w:r>
      <w:r>
        <w:rPr>
          <w:rStyle w:val="Subject1"/>
          <w:rFonts w:ascii="Lotus Linotype" w:hAnsi="Lotus Linotype" w:cs="Lotus Linotype"/>
          <w:b w:val="false"/>
          <w:b w:val="false"/>
          <w:bCs w:val="false"/>
          <w:color w:val="000000"/>
          <w:sz w:val="28"/>
          <w:sz w:val="28"/>
          <w:szCs w:val="28"/>
          <w:rtl w:val="true"/>
        </w:rPr>
        <w:t xml:space="preserve">، أَوْ حَكُّ </w:t>
      </w:r>
      <w:r>
        <w:rPr>
          <w:rStyle w:val="Tag120e"/>
          <w:rFonts w:ascii="Lotus Linotype" w:hAnsi="Lotus Linotype" w:cs="Lotus Linotype"/>
          <w:sz w:val="28"/>
          <w:sz w:val="28"/>
          <w:szCs w:val="28"/>
          <w:rtl w:val="true"/>
        </w:rPr>
        <w:t xml:space="preserve">بَدَنٍ </w:t>
      </w:r>
      <w:r>
        <w:rPr>
          <w:rStyle w:val="Tag86e"/>
          <w:rFonts w:ascii="Lotus Linotype" w:hAnsi="Lotus Linotype" w:cs="Lotus Linotype"/>
          <w:sz w:val="28"/>
          <w:sz w:val="28"/>
          <w:szCs w:val="28"/>
          <w:rtl w:val="true"/>
        </w:rPr>
        <w:t xml:space="preserve">، أَوْ قَلْعُ بَثْرَةٍ ، أَوْ مَسُّ رِيقٍ ، أَوْ وَضْعُ دَوَاءٍ ، أَوْ رِبَاطُ مُنْحَ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كُلُّ ذَلِكَ يُؤْذِيهِ فَوَاجِبٌ عَلَيْهِ إصْلَاحُ شَأْنِهِ ؛ لِيَتَفَرَّغَ لِ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7e"/>
          <w:rFonts w:ascii="Lotus Linotype" w:hAnsi="Lotus Linotype" w:cs="Lotus Linotype"/>
          <w:sz w:val="28"/>
          <w:sz w:val="28"/>
          <w:szCs w:val="28"/>
          <w:rtl w:val="true"/>
        </w:rPr>
        <w:t xml:space="preserve">عَنْ أَبِيهِ 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رَأَى الْإِنْسَانُ فِي ثَوْبِهِ دَمًا وَهُوَ فِي الصَّلَاةِ فَانْصَرَفَ يَغْسِلُهُ ؟ أَتَمَّ ، صَلَّى مَا بَقِيَ عَلَى مَا مَضَى مَا لَمْ يَتَكَلَّ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لَمْ يَنْحَرِفْ عَنْ الْقِبْلَةِ عَامِدًا ؟ ، 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لَا يَتَحَرَّكُ فِي صَلَاتِهِ إلَّا أَنْ يُصْلِحَ ثَوْبًا أَوْ يَحُكَّ جِلْ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مَنْ اسْتَرْخَى </w:t>
      </w:r>
      <w:r>
        <w:rPr>
          <w:rStyle w:val="Tag120e"/>
          <w:rFonts w:ascii="Lotus Linotype" w:hAnsi="Lotus Linotype" w:cs="Lotus Linotype"/>
          <w:sz w:val="28"/>
          <w:sz w:val="28"/>
          <w:szCs w:val="28"/>
          <w:rtl w:val="true"/>
        </w:rPr>
        <w:t xml:space="preserve">ثَوْبُهُ </w:t>
      </w:r>
      <w:r>
        <w:rPr>
          <w:rStyle w:val="Subject1"/>
          <w:rFonts w:ascii="Lotus Linotype" w:hAnsi="Lotus Linotype" w:cs="Lotus Linotype"/>
          <w:b w:val="false"/>
          <w:b w:val="false"/>
          <w:bCs w:val="false"/>
          <w:color w:val="000000"/>
          <w:sz w:val="28"/>
          <w:sz w:val="28"/>
          <w:szCs w:val="28"/>
          <w:rtl w:val="true"/>
        </w:rPr>
        <w:t xml:space="preserve">حَتَّى مَسَّ </w:t>
      </w:r>
      <w:r>
        <w:rPr>
          <w:rStyle w:val="Tag120e"/>
          <w:rFonts w:ascii="Lotus Linotype" w:hAnsi="Lotus Linotype" w:cs="Lotus Linotype"/>
          <w:sz w:val="28"/>
          <w:sz w:val="28"/>
          <w:szCs w:val="28"/>
          <w:rtl w:val="true"/>
        </w:rPr>
        <w:t xml:space="preserve">كَعْبَهُ فَفَرْضٌ </w:t>
      </w:r>
      <w:r>
        <w:rPr>
          <w:rStyle w:val="Subject1"/>
          <w:rFonts w:ascii="Lotus Linotype" w:hAnsi="Lotus Linotype" w:cs="Lotus Linotype"/>
          <w:b w:val="false"/>
          <w:b w:val="false"/>
          <w:bCs w:val="false"/>
          <w:color w:val="000000"/>
          <w:sz w:val="28"/>
          <w:sz w:val="28"/>
          <w:szCs w:val="28"/>
          <w:rtl w:val="true"/>
        </w:rPr>
        <w:t xml:space="preserve">عَلَيْهِ أَنْ </w:t>
      </w:r>
      <w:r>
        <w:rPr>
          <w:rStyle w:val="Tag120e"/>
          <w:rFonts w:ascii="Lotus Linotype" w:hAnsi="Lotus Linotype" w:cs="Lotus Linotype"/>
          <w:sz w:val="28"/>
          <w:sz w:val="28"/>
          <w:szCs w:val="28"/>
          <w:rtl w:val="true"/>
        </w:rPr>
        <w:t xml:space="preserve">يَرْفَعَهُ </w:t>
      </w:r>
      <w:r>
        <w:rPr>
          <w:rStyle w:val="Subject1"/>
          <w:rFonts w:ascii="Lotus Linotype" w:hAnsi="Lotus Linotype" w:cs="Lotus Linotype"/>
          <w:b w:val="false"/>
          <w:b w:val="false"/>
          <w:bCs w:val="false"/>
          <w:color w:val="000000"/>
          <w:sz w:val="28"/>
          <w:sz w:val="28"/>
          <w:szCs w:val="28"/>
          <w:rtl w:val="true"/>
        </w:rPr>
        <w:t xml:space="preserve">؛ لِئَلَّا </w:t>
      </w:r>
      <w:r>
        <w:rPr>
          <w:rStyle w:val="Tag120e"/>
          <w:rFonts w:ascii="Lotus Linotype" w:hAnsi="Lotus Linotype" w:cs="Lotus Linotype"/>
          <w:sz w:val="28"/>
          <w:sz w:val="28"/>
          <w:szCs w:val="28"/>
          <w:rtl w:val="true"/>
        </w:rPr>
        <w:t xml:space="preserve">يُصَلِّي مُسْبِلًا عَامِدًا فَتَبْطُلُ صَلَاتُهُ </w:t>
      </w:r>
      <w:r>
        <w:rPr>
          <w:rStyle w:val="Subject1"/>
          <w:rFonts w:ascii="Lotus Linotype" w:hAnsi="Lotus Linotype" w:cs="Lotus Linotype"/>
          <w:b w:val="false"/>
          <w:b w:val="false"/>
          <w:bCs w:val="false"/>
          <w:color w:val="000000"/>
          <w:sz w:val="28"/>
          <w:sz w:val="28"/>
          <w:szCs w:val="28"/>
          <w:rtl w:val="true"/>
        </w:rPr>
        <w:t xml:space="preserve">؟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حَتُّ </w:t>
      </w:r>
      <w:r>
        <w:rPr>
          <w:rStyle w:val="Tag120e"/>
          <w:rFonts w:ascii="Lotus Linotype" w:hAnsi="Lotus Linotype" w:cs="Lotus Linotype"/>
          <w:sz w:val="28"/>
          <w:sz w:val="28"/>
          <w:szCs w:val="28"/>
          <w:rtl w:val="true"/>
        </w:rPr>
        <w:t xml:space="preserve">النُّخَامَ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حَائِطِ الْمَسْجِدِ </w:t>
      </w:r>
      <w:r>
        <w:rPr>
          <w:rStyle w:val="Subject1"/>
          <w:rFonts w:ascii="Lotus Linotype" w:hAnsi="Lotus Linotype" w:cs="Lotus Linotype"/>
          <w:b w:val="false"/>
          <w:b w:val="false"/>
          <w:bCs w:val="false"/>
          <w:color w:val="000000"/>
          <w:sz w:val="28"/>
          <w:sz w:val="28"/>
          <w:szCs w:val="28"/>
          <w:rtl w:val="true"/>
        </w:rPr>
        <w:t xml:space="preserve">الَّذِي فِي </w:t>
      </w:r>
      <w:r>
        <w:rPr>
          <w:rStyle w:val="Tag120e"/>
          <w:rFonts w:ascii="Lotus Linotype" w:hAnsi="Lotus Linotype" w:cs="Lotus Linotype"/>
          <w:sz w:val="28"/>
          <w:sz w:val="28"/>
          <w:szCs w:val="28"/>
          <w:rtl w:val="true"/>
        </w:rPr>
        <w:t xml:space="preserve">قِبْلَ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هُ عَنْ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رَأَى النَّبِيُّ صَلَّى اللَّهُ عَلَيْهِ وَسَلَّمَ نُخَامَةً فِي قِبْلَةِ الْمَسْجِدِ وَهُوَ يُصَلِّي بَيْنَ يَدَيْ النَّاسِ فَحَتَّهَا ثُمَّ قَالَ حِينَ انْصَرَ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أَحَدَكُمْ إذَا كَانَ فِي الصَّلَاةِ فَإِنَّ اللَّهَ تَعَالَى قِبَلَ وَجْهِهِ ، فَلَا يَتَنَخَّمَنَّ أَحَدُكُمْ قِبَلَ وَجْهِهِ فِي الصَّلَا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قَتْلُ </w:t>
      </w:r>
      <w:r>
        <w:rPr>
          <w:rStyle w:val="Subject1"/>
          <w:rFonts w:ascii="Lotus Linotype" w:hAnsi="Lotus Linotype" w:cs="Lotus Linotype"/>
          <w:b w:val="false"/>
          <w:b w:val="false"/>
          <w:bCs w:val="false"/>
          <w:color w:val="000000"/>
          <w:sz w:val="28"/>
          <w:sz w:val="28"/>
          <w:szCs w:val="28"/>
          <w:rtl w:val="true"/>
        </w:rPr>
        <w:t xml:space="preserve">الْحَيَّةِ ، </w:t>
      </w:r>
      <w:r>
        <w:rPr>
          <w:rStyle w:val="Tag120e"/>
          <w:rFonts w:ascii="Lotus Linotype" w:hAnsi="Lotus Linotype" w:cs="Lotus Linotype"/>
          <w:sz w:val="28"/>
          <w:sz w:val="28"/>
          <w:szCs w:val="28"/>
          <w:rtl w:val="true"/>
        </w:rPr>
        <w:t xml:space="preserve">وَالْعَقْرَبِ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غُرَابِ </w:t>
      </w:r>
      <w:r>
        <w:rPr>
          <w:rStyle w:val="Subject1"/>
          <w:rFonts w:ascii="Lotus Linotype" w:hAnsi="Lotus Linotype" w:cs="Lotus Linotype"/>
          <w:b w:val="false"/>
          <w:b w:val="false"/>
          <w:bCs w:val="false"/>
          <w:color w:val="000000"/>
          <w:sz w:val="28"/>
          <w:sz w:val="28"/>
          <w:szCs w:val="28"/>
          <w:rtl w:val="true"/>
        </w:rPr>
        <w:t xml:space="preserve">، وَالْحِدَأَةِ ، </w:t>
      </w:r>
      <w:r>
        <w:rPr>
          <w:rStyle w:val="Tag120e"/>
          <w:rFonts w:ascii="Lotus Linotype" w:hAnsi="Lotus Linotype" w:cs="Lotus Linotype"/>
          <w:sz w:val="28"/>
          <w:sz w:val="28"/>
          <w:szCs w:val="28"/>
          <w:rtl w:val="true"/>
        </w:rPr>
        <w:t xml:space="preserve">وَالْكَلْبِ الْعَقُورِ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فَأْرِ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وَزَغِ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صِغَارِهَا </w:t>
      </w:r>
      <w:r>
        <w:rPr>
          <w:rStyle w:val="Subject1"/>
          <w:rFonts w:ascii="Lotus Linotype" w:hAnsi="Lotus Linotype" w:cs="Lotus Linotype"/>
          <w:b w:val="false"/>
          <w:b w:val="false"/>
          <w:bCs w:val="false"/>
          <w:color w:val="000000"/>
          <w:sz w:val="28"/>
          <w:sz w:val="28"/>
          <w:szCs w:val="28"/>
          <w:rtl w:val="true"/>
        </w:rPr>
        <w:t xml:space="preserve">وَكِبَارِهَا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مُبَاحٌ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 </w:t>
      </w:r>
      <w:r>
        <w:rPr>
          <w:rStyle w:val="Tag86e"/>
          <w:rFonts w:ascii="Lotus Linotype" w:hAnsi="Lotus Linotype" w:cs="Lotus Linotype"/>
          <w:sz w:val="28"/>
          <w:sz w:val="28"/>
          <w:szCs w:val="28"/>
          <w:rtl w:val="true"/>
        </w:rPr>
        <w:t xml:space="preserve">؛ 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الْمُبَارَ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ضَمْضَمِ بْنِ جَوْ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اللَّهُ عَلَيْهِ وَسَلَّمَ ـ </w:t>
      </w:r>
      <w:r>
        <w:rPr>
          <w:rStyle w:val="Tag3e"/>
          <w:rFonts w:ascii="Lotus Linotype" w:hAnsi="Lotus Linotype" w:cs="Lotus Linotype"/>
          <w:sz w:val="28"/>
          <w:sz w:val="28"/>
          <w:szCs w:val="28"/>
          <w:rtl w:val="true"/>
        </w:rPr>
        <w:t xml:space="preserve">اُقْتُلُوا الْأَسْوَدَيْنِ فِي الصَّلَاةِ الْحَيَّةُ ، وَالْعَقْرَبُ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بْنُ فَرُّوخَ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جُبَ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سَأَلَ رَجُلٌ </w:t>
      </w:r>
      <w:r>
        <w:rPr>
          <w:rStyle w:val="Tag21e"/>
          <w:rFonts w:ascii="Lotus Linotype" w:hAnsi="Lotus Linotype" w:cs="Lotus Linotype"/>
          <w:sz w:val="28"/>
          <w:sz w:val="28"/>
          <w:szCs w:val="28"/>
          <w:rtl w:val="true"/>
        </w:rPr>
        <w:t xml:space="preserve">ابْنَ 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يَقْتُلُ الْمُحْرِمُ مِنْ الدَّوَابِّ ؟ فَقَالَ </w:t>
      </w:r>
      <w:r>
        <w:rPr>
          <w:rStyle w:val="Tag21e"/>
          <w:rFonts w:ascii="Lotus Linotype" w:hAnsi="Lotus Linotype" w:cs="Lotus Linotype"/>
          <w:sz w:val="28"/>
          <w:sz w:val="28"/>
          <w:szCs w:val="28"/>
          <w:rtl w:val="true"/>
        </w:rPr>
        <w:t xml:space="preserve">ابْنُ 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دَّثَتْنِي إحْدَى نِسْوَةِ النَّبِيِّ عَلَيْهِ السَّلَامُ أَنَّهُ صَلَّى اللَّهُ عَلَيْهِ وَسَلَّمَ كَانَ يَأْمُرُ بِقَتْلِ الْكَلْبِ الْعَقُورِ ، وَالْفَأْرَةِ ، وَالْعَقْرَبِ ، وَالْحُدَيَّا وَالْغُرَابِ ، وَالْحَيَّ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 الصَّلَاةِ أَيْضًا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نِسَاءِ النَّبِيِّ صَلَّى اللَّهُ عَلَيْهِ وَسَلَّمَ ثِقَاتٌ فَوَاضِلُ عِنْدَ اللَّهِ عَزَّ وَجَلَّ مُقَدَّسَاتٌ بِيَقِينٍ ، وَلَا يُمْكِنُ أَلْبَتَّةَ أَنْ يَغِيبَ عَلَى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لْمُهُنَّ وَلَا عِلْمُ وَاحِدَةٍ مِنْ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تَأَذَّى </w:t>
      </w:r>
      <w:r>
        <w:rPr>
          <w:rStyle w:val="Tag120e"/>
          <w:rFonts w:ascii="Lotus Linotype" w:hAnsi="Lotus Linotype" w:cs="Lotus Linotype"/>
          <w:sz w:val="28"/>
          <w:sz w:val="28"/>
          <w:szCs w:val="28"/>
          <w:rtl w:val="true"/>
        </w:rPr>
        <w:t xml:space="preserve">بِوَزَغَةٍ </w:t>
      </w:r>
      <w:r>
        <w:rPr>
          <w:rStyle w:val="Subject1"/>
          <w:rFonts w:ascii="Lotus Linotype" w:hAnsi="Lotus Linotype" w:cs="Lotus Linotype"/>
          <w:b w:val="false"/>
          <w:b w:val="false"/>
          <w:bCs w:val="false"/>
          <w:color w:val="000000"/>
          <w:sz w:val="28"/>
          <w:sz w:val="28"/>
          <w:szCs w:val="28"/>
          <w:rtl w:val="true"/>
        </w:rPr>
        <w:t xml:space="preserve">، أَوْ بُرْغُوثٍ ، أَوْ قَمْلٍ </w:t>
      </w:r>
      <w:r>
        <w:rPr>
          <w:rStyle w:val="Tag86e"/>
          <w:rFonts w:ascii="Lotus Linotype" w:hAnsi="Lotus Linotype" w:cs="Lotus Linotype"/>
          <w:sz w:val="28"/>
          <w:sz w:val="28"/>
          <w:szCs w:val="28"/>
          <w:rtl w:val="true"/>
        </w:rPr>
        <w:t xml:space="preserve">؟ فَوَجَبَ عَلَيْهِ دَفْعُهُنَّ عَنْ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فِي دَفْعِهِ قَتْلُهُنَّ دُونَ تَكَلُّفِ عَمَلٍ شَاغِلٍ عَنْ الصَّلَاةِ فَلَا حَرَجَ فِي ذَلِكَ ؛ لِأَنَّنَا قَدْ رُوِّينَا عَنْهُ صَلَّى اللَّهُ عَلَيْهِ وَسَلَّمَ الْأَمْرَ بِقَتْلِ الْوَزَغِ مِنْ طَرِيقِ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عْدِ بْنِ أَبِي وَقَّاصٍ </w:t>
      </w:r>
      <w:r>
        <w:rPr>
          <w:rStyle w:val="Tag86e"/>
          <w:rFonts w:ascii="Lotus Linotype" w:hAnsi="Lotus Linotype" w:cs="Lotus Linotype"/>
          <w:sz w:val="28"/>
          <w:sz w:val="28"/>
          <w:szCs w:val="28"/>
          <w:rtl w:val="true"/>
        </w:rPr>
        <w:t xml:space="preserve">، </w:t>
      </w:r>
      <w:r>
        <w:rPr>
          <w:rStyle w:val="Tag22e"/>
          <w:rFonts w:ascii="Lotus Linotype" w:hAnsi="Lotus Linotype" w:cs="Lotus Linotype"/>
          <w:sz w:val="28"/>
          <w:sz w:val="28"/>
          <w:szCs w:val="28"/>
          <w:rtl w:val="true"/>
        </w:rPr>
        <w:t xml:space="preserve">وَأَمِّ شَرِي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لَهُ </w:t>
      </w:r>
      <w:r>
        <w:rPr>
          <w:rStyle w:val="Subject1"/>
          <w:rFonts w:ascii="Lotus Linotype" w:hAnsi="Lotus Linotype" w:cs="Lotus Linotype"/>
          <w:b w:val="false"/>
          <w:b w:val="false"/>
          <w:bCs w:val="false"/>
          <w:color w:val="000000"/>
          <w:sz w:val="28"/>
          <w:sz w:val="28"/>
          <w:szCs w:val="28"/>
          <w:rtl w:val="true"/>
        </w:rPr>
        <w:t xml:space="preserve">التَّفَلِّي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وَلَا أَنْ يَشْتَغِلَ بِرَبْطِ بُرْغُوثٍ ، أَوْ قَمْلَةٍ فِي ثَوْبِهِ ؛ إذْ لَا ضَرُورَةَ إلَى ذَلِكَ ؛ وَلَا جَاءَ النَّصُّ بِإِبَاحَتِهِ ، وَلَا طَلَبُ قَتْلِ مَنْ لَمْ يُؤْمَرْ بِقَتْلِهِ فِيهَا ؛ لِقَوْلِهِ صَلَّى اللَّهُ عَلَيْهِ وَسَلَّمَ ـ </w:t>
      </w:r>
      <w:r>
        <w:rPr>
          <w:rStyle w:val="Tag3e"/>
          <w:rFonts w:ascii="Lotus Linotype" w:hAnsi="Lotus Linotype" w:cs="Lotus Linotype"/>
          <w:sz w:val="28"/>
          <w:sz w:val="28"/>
          <w:szCs w:val="28"/>
          <w:rtl w:val="true"/>
        </w:rPr>
        <w:t xml:space="preserve">إنَّ فِي الصَّلَاةِ لَشُغْلًا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خَطَرَ عَلَيْهِ </w:t>
      </w:r>
      <w:r>
        <w:rPr>
          <w:rStyle w:val="Tag120e"/>
          <w:rFonts w:ascii="Lotus Linotype" w:hAnsi="Lotus Linotype" w:cs="Lotus Linotype"/>
          <w:sz w:val="28"/>
          <w:sz w:val="28"/>
          <w:szCs w:val="28"/>
          <w:rtl w:val="true"/>
        </w:rPr>
        <w:t xml:space="preserve">مِسْكِينٌ </w:t>
      </w:r>
      <w:r>
        <w:rPr>
          <w:rStyle w:val="Subject1"/>
          <w:rFonts w:ascii="Lotus Linotype" w:hAnsi="Lotus Linotype" w:cs="Lotus Linotype"/>
          <w:b w:val="false"/>
          <w:b w:val="false"/>
          <w:bCs w:val="false"/>
          <w:color w:val="000000"/>
          <w:sz w:val="28"/>
          <w:sz w:val="28"/>
          <w:szCs w:val="28"/>
          <w:rtl w:val="true"/>
        </w:rPr>
        <w:t xml:space="preserve">فَخَشِيَ </w:t>
      </w:r>
      <w:r>
        <w:rPr>
          <w:rStyle w:val="Tag120e"/>
          <w:rFonts w:ascii="Lotus Linotype" w:hAnsi="Lotus Linotype" w:cs="Lotus Linotype"/>
          <w:sz w:val="28"/>
          <w:sz w:val="28"/>
          <w:szCs w:val="28"/>
          <w:rtl w:val="true"/>
        </w:rPr>
        <w:t xml:space="preserve">فَوْتَهُ </w:t>
      </w:r>
      <w:r>
        <w:rPr>
          <w:rStyle w:val="Subject1"/>
          <w:rFonts w:ascii="Lotus Linotype" w:hAnsi="Lotus Linotype" w:cs="Lotus Linotype"/>
          <w:b w:val="false"/>
          <w:b w:val="false"/>
          <w:bCs w:val="false"/>
          <w:color w:val="000000"/>
          <w:sz w:val="28"/>
          <w:sz w:val="28"/>
          <w:szCs w:val="28"/>
          <w:rtl w:val="true"/>
        </w:rPr>
        <w:t xml:space="preserve">فَلَهُ أَنْ يُنَاوِلَهُ </w:t>
      </w:r>
      <w:r>
        <w:rPr>
          <w:rStyle w:val="Tag120e"/>
          <w:rFonts w:ascii="Lotus Linotype" w:hAnsi="Lotus Linotype" w:cs="Lotus Linotype"/>
          <w:sz w:val="28"/>
          <w:sz w:val="28"/>
          <w:szCs w:val="28"/>
          <w:rtl w:val="true"/>
        </w:rPr>
        <w:t xml:space="preserve">صَدَقَةً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يُصَلِّي </w:t>
      </w:r>
      <w:r>
        <w:rPr>
          <w:rStyle w:val="Subject1"/>
          <w:rFonts w:ascii="Lotus Linotype" w:hAnsi="Lotus Linotype" w:cs="Lotus Linotype"/>
          <w:b w:val="false"/>
          <w:b w:val="false"/>
          <w:bCs w:val="false"/>
          <w:color w:val="000000"/>
          <w:sz w:val="28"/>
          <w:sz w:val="28"/>
          <w:szCs w:val="28"/>
          <w:rtl w:val="true"/>
        </w:rPr>
        <w:t xml:space="preserve">؟ </w:t>
      </w:r>
      <w:r>
        <w:rPr>
          <w:rStyle w:val="Tag86e"/>
          <w:rFonts w:ascii="Lotus Linotype" w:hAnsi="Lotus Linotype" w:cs="Lotus Linotype"/>
          <w:sz w:val="28"/>
          <w:sz w:val="28"/>
          <w:szCs w:val="28"/>
          <w:rtl w:val="true"/>
        </w:rPr>
        <w:t xml:space="preserve">وَلَوْ </w:t>
      </w:r>
      <w:r>
        <w:rPr>
          <w:rStyle w:val="Subject1"/>
          <w:rFonts w:ascii="Lotus Linotype" w:hAnsi="Lotus Linotype" w:cs="Lotus Linotype"/>
          <w:b w:val="false"/>
          <w:b w:val="false"/>
          <w:bCs w:val="false"/>
          <w:color w:val="000000"/>
          <w:sz w:val="28"/>
          <w:sz w:val="28"/>
          <w:szCs w:val="28"/>
          <w:rtl w:val="true"/>
        </w:rPr>
        <w:t xml:space="preserve">خَشِيَ عَلَى </w:t>
      </w:r>
      <w:r>
        <w:rPr>
          <w:rStyle w:val="Tag120e"/>
          <w:rFonts w:ascii="Lotus Linotype" w:hAnsi="Lotus Linotype" w:cs="Lotus Linotype"/>
          <w:sz w:val="28"/>
          <w:sz w:val="28"/>
          <w:szCs w:val="28"/>
          <w:rtl w:val="true"/>
        </w:rPr>
        <w:t xml:space="preserve">نَعْلَيْ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خُفَّيْهِ مَطَرً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أَذًى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سَرِقَةً </w:t>
      </w:r>
      <w:r>
        <w:rPr>
          <w:rStyle w:val="Tag86e"/>
          <w:rFonts w:ascii="Lotus Linotype" w:hAnsi="Lotus Linotype" w:cs="Lotus Linotype"/>
          <w:sz w:val="28"/>
          <w:sz w:val="28"/>
          <w:szCs w:val="28"/>
          <w:rtl w:val="true"/>
        </w:rPr>
        <w:t xml:space="preserve">فَلَهُ أَنْ يُحَصِّنَهُمَا وَيُزِيلَهُمَا عَنْ مَكَانِ الْخَوْفِ ؛ لِأَنَّ رَسُولَ اللَّهِ صَلَّى اللَّهُ عَلَيْهِ وَسَلَّمَ نَهَى عَنْ إضَاعَةِ الْمَا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w:t>
      </w:r>
      <w:r>
        <w:rPr>
          <w:rStyle w:val="Subject1"/>
          <w:rFonts w:ascii="Lotus Linotype" w:hAnsi="Lotus Linotype" w:cs="Lotus Linotype"/>
          <w:b w:val="false"/>
          <w:b w:val="false"/>
          <w:bCs w:val="false"/>
          <w:color w:val="000000"/>
          <w:sz w:val="28"/>
          <w:sz w:val="28"/>
          <w:szCs w:val="28"/>
          <w:rtl w:val="true"/>
        </w:rPr>
        <w:t xml:space="preserve">كَانَ بِحَضْرَتِهِ أَوْ عِنْدَهُ شَيْءٌ </w:t>
      </w:r>
      <w:r>
        <w:rPr>
          <w:rStyle w:val="Tag120e"/>
          <w:rFonts w:ascii="Lotus Linotype" w:hAnsi="Lotus Linotype" w:cs="Lotus Linotype"/>
          <w:sz w:val="28"/>
          <w:sz w:val="28"/>
          <w:szCs w:val="28"/>
          <w:rtl w:val="true"/>
        </w:rPr>
        <w:t xml:space="preserve">فَطَلَبَهُ </w:t>
      </w:r>
      <w:r>
        <w:rPr>
          <w:rStyle w:val="Subject1"/>
          <w:rFonts w:ascii="Lotus Linotype" w:hAnsi="Lotus Linotype" w:cs="Lotus Linotype"/>
          <w:b w:val="false"/>
          <w:b w:val="false"/>
          <w:bCs w:val="false"/>
          <w:color w:val="000000"/>
          <w:sz w:val="28"/>
          <w:sz w:val="28"/>
          <w:szCs w:val="28"/>
          <w:rtl w:val="true"/>
        </w:rPr>
        <w:t xml:space="preserve">صَاحِبُهُ </w:t>
      </w:r>
      <w:r>
        <w:rPr>
          <w:rStyle w:val="Tag86e"/>
          <w:rFonts w:ascii="Lotus Linotype" w:hAnsi="Lotus Linotype" w:cs="Lotus Linotype"/>
          <w:sz w:val="28"/>
          <w:sz w:val="28"/>
          <w:szCs w:val="28"/>
          <w:rtl w:val="true"/>
        </w:rPr>
        <w:t xml:space="preserve">فَلْيُشِرْ لَهُ إلَيْهِ ، أَوْ لِيُنَاوِلْهُ إيَّاهُ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أَمَانَةٌ تُؤَدَّى إلَى أَهْلِهَا ، قَالَ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إنَّ اللَّهَ يَأْمُرُكُمْ أَنْ تُؤَدُّوا الْأَمَانَاتِ إلَى أَهْلِهَا </w:t>
      </w:r>
      <w:r>
        <w:rPr>
          <w:rStyle w:val="Tag86e"/>
          <w:rFonts w:ascii="Lotus Linotype" w:hAnsi="Lotus Linotype" w:cs="Lotus Linotype"/>
          <w:sz w:val="28"/>
          <w:sz w:val="28"/>
          <w:szCs w:val="28"/>
          <w:rtl w:val="true"/>
        </w:rPr>
        <w:t xml:space="preserve">ـ ، وَإِنَّمَا هَذَا إذَا خَشِيَ ضَيَاعَ الشَّيْءِ أَوْ فَوْتَ صَاحِبِهِ ؛ فَإِذَا لَمْ يَخْشَ ذَلِكَ فَلَا يَفْعَلُ ؛ إلَّا حَتَّى يُتِمَّ الصَّلَاةَ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فَّ قَدَمَيْهِ </w:t>
      </w:r>
      <w:r>
        <w:rPr>
          <w:rStyle w:val="Subject1"/>
          <w:rFonts w:ascii="Lotus Linotype" w:hAnsi="Lotus Linotype" w:cs="Lotus Linotype"/>
          <w:b w:val="false"/>
          <w:b w:val="false"/>
          <w:bCs w:val="false"/>
          <w:color w:val="000000"/>
          <w:sz w:val="28"/>
          <w:sz w:val="28"/>
          <w:szCs w:val="28"/>
          <w:rtl w:val="true"/>
        </w:rPr>
        <w:t xml:space="preserve">أَوْ رَاوَحَ بَيْنَهُمَا </w:t>
      </w:r>
      <w:r>
        <w:rPr>
          <w:rStyle w:val="Tag86e"/>
          <w:rFonts w:ascii="Lotus Linotype" w:hAnsi="Lotus Linotype" w:cs="Lotus Linotype"/>
          <w:sz w:val="28"/>
          <w:sz w:val="28"/>
          <w:szCs w:val="28"/>
          <w:rtl w:val="true"/>
        </w:rPr>
        <w:t xml:space="preserve">فَذَلِكَ جَائِزٌ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لَّهُ قِيَامٌ ، </w:t>
      </w:r>
      <w:r>
        <w:rPr>
          <w:rStyle w:val="Subject1"/>
          <w:rFonts w:ascii="Lotus Linotype" w:hAnsi="Lotus Linotype" w:cs="Lotus Linotype"/>
          <w:b w:val="false"/>
          <w:b w:val="false"/>
          <w:bCs w:val="false"/>
          <w:color w:val="000000"/>
          <w:sz w:val="28"/>
          <w:sz w:val="28"/>
          <w:szCs w:val="28"/>
          <w:rtl w:val="true"/>
        </w:rPr>
        <w:t xml:space="preserve">وَمَنْ أَنَّ فِي </w:t>
      </w:r>
      <w:r>
        <w:rPr>
          <w:rStyle w:val="Tag120e"/>
          <w:rFonts w:ascii="Lotus Linotype" w:hAnsi="Lotus Linotype" w:cs="Lotus Linotype"/>
          <w:sz w:val="28"/>
          <w:sz w:val="28"/>
          <w:szCs w:val="28"/>
          <w:rtl w:val="true"/>
        </w:rPr>
        <w:t xml:space="preserve">صَلَاتِهِ </w:t>
      </w:r>
      <w:r>
        <w:rPr>
          <w:rStyle w:val="Tag86e"/>
          <w:rFonts w:ascii="Lotus Linotype" w:hAnsi="Lotus Linotype" w:cs="Lotus Linotype"/>
          <w:sz w:val="28"/>
          <w:sz w:val="28"/>
          <w:szCs w:val="28"/>
          <w:rtl w:val="true"/>
        </w:rPr>
        <w:t xml:space="preserve">، فَإِنْ كَانَ مِنْ شِدَّةِ مَرَضٍ غَالِبٍ لَا يَقْدِرُ مِنْهُ عَلَى أَكْثَرَ ؛ فَلَا شَيْءَ عَلَيْهِ ؛ رَحِمَهُ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ا جَعَلَ عَلَيْكُمْ فِي الدِّينِ مِنْ حَرَجٍ </w:t>
      </w:r>
      <w:r>
        <w:rPr>
          <w:rStyle w:val="Tag86e"/>
          <w:rFonts w:ascii="Lotus Linotype" w:hAnsi="Lotus Linotype" w:cs="Lotus Linotype"/>
          <w:sz w:val="28"/>
          <w:sz w:val="28"/>
          <w:szCs w:val="28"/>
          <w:rtl w:val="true"/>
        </w:rPr>
        <w:t xml:space="preserve">ـ فَإِنْ تَعَمَّدَهُ لِغَيْرِ ضَرُورَةٍ بَطَلَتْ صَلَاتُهُ ، لِأَنَّهُ لَمْ يَأْتِ النَّصُّ بِإِبَاحَتِهِ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 وَفِي </w:t>
      </w:r>
      <w:r>
        <w:rPr>
          <w:rStyle w:val="Tag120e"/>
          <w:rFonts w:ascii="Lotus Linotype" w:hAnsi="Lotus Linotype" w:cs="Lotus Linotype"/>
          <w:sz w:val="28"/>
          <w:sz w:val="28"/>
          <w:szCs w:val="28"/>
          <w:rtl w:val="true"/>
        </w:rPr>
        <w:t xml:space="preserve">فَمِهِ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دِينَارٌ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دِرْهَمٌ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لُؤْلُؤَةٌ </w:t>
      </w:r>
      <w:r>
        <w:rPr>
          <w:rStyle w:val="Subject1"/>
          <w:rFonts w:ascii="Lotus Linotype" w:hAnsi="Lotus Linotype" w:cs="Lotus Linotype"/>
          <w:b w:val="false"/>
          <w:b w:val="false"/>
          <w:bCs w:val="false"/>
          <w:color w:val="000000"/>
          <w:sz w:val="28"/>
          <w:sz w:val="28"/>
          <w:szCs w:val="28"/>
          <w:rtl w:val="true"/>
        </w:rPr>
        <w:t xml:space="preserve">، أَوْ فِي كُمِّهِ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حَرِيرٌ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ذَهَبٌ </w:t>
      </w:r>
      <w:r>
        <w:rPr>
          <w:rStyle w:val="Subject1"/>
          <w:rFonts w:ascii="Lotus Linotype" w:hAnsi="Lotus Linotype" w:cs="Lotus Linotype"/>
          <w:b w:val="false"/>
          <w:b w:val="false"/>
          <w:bCs w:val="false"/>
          <w:color w:val="000000"/>
          <w:sz w:val="28"/>
          <w:sz w:val="28"/>
          <w:szCs w:val="28"/>
          <w:rtl w:val="true"/>
        </w:rPr>
        <w:t xml:space="preserve">، أَوْ غَيْرُ ذَلِكَ مِمَّا عَلَيْهِ </w:t>
      </w:r>
      <w:r>
        <w:rPr>
          <w:rStyle w:val="Tag120e"/>
          <w:rFonts w:ascii="Lotus Linotype" w:hAnsi="Lotus Linotype" w:cs="Lotus Linotype"/>
          <w:sz w:val="28"/>
          <w:sz w:val="28"/>
          <w:szCs w:val="28"/>
          <w:rtl w:val="true"/>
        </w:rPr>
        <w:t xml:space="preserve">حِفْظُ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ذَلِكَ جَائِزٌ لَهُ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دَفْعُ الْمَارِّ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يَدَيْ الْمُصَلِّي وَسُتْرَتُهُ وَمُقَاتَلَتُهُ </w:t>
      </w:r>
      <w:r>
        <w:rPr>
          <w:rStyle w:val="Subject1"/>
          <w:rFonts w:ascii="Lotus Linotype" w:hAnsi="Lotus Linotype" w:cs="Lotus Linotype"/>
          <w:b w:val="false"/>
          <w:b w:val="false"/>
          <w:bCs w:val="false"/>
          <w:color w:val="000000"/>
          <w:sz w:val="28"/>
          <w:sz w:val="28"/>
          <w:szCs w:val="28"/>
          <w:rtl w:val="true"/>
        </w:rPr>
        <w:t xml:space="preserve">إنْ </w:t>
      </w:r>
      <w:r>
        <w:rPr>
          <w:rStyle w:val="Tag120e"/>
          <w:rFonts w:ascii="Lotus Linotype" w:hAnsi="Lotus Linotype" w:cs="Lotus Linotype"/>
          <w:sz w:val="28"/>
          <w:sz w:val="28"/>
          <w:szCs w:val="28"/>
          <w:rtl w:val="true"/>
        </w:rPr>
        <w:t xml:space="preserve">أَبَ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قٌّ وَاجِبٌ عَلَى الْمُصَلِّي ، فَإِنْ وَافَقَ ذَلِكَ مَوْتَ الْمَارِّ دُونَ تَعَمُّدٍ مَنْ الْمُصَلِّي لِقَتْ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هَدَرٌ ، وَلَا دِيَةَ فِيهِ ، وَلَا قَوَدَ ، وَلَا كَفَّارَ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بْنُ فَرُّوخَ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مُغِي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هِلَالٍ يَعْنِي حُمَيْ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ي ـ </w:t>
      </w:r>
      <w:r>
        <w:rPr>
          <w:rStyle w:val="Tag21e"/>
          <w:rFonts w:ascii="Lotus Linotype" w:hAnsi="Lotus Linotype" w:cs="Lotus Linotype"/>
          <w:sz w:val="28"/>
          <w:sz w:val="28"/>
          <w:szCs w:val="28"/>
          <w:rtl w:val="true"/>
        </w:rPr>
        <w:t xml:space="preserve">أَبُو صَالِحٍ السَّمَّ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مَا أَنَا مَعَ </w:t>
      </w:r>
      <w:r>
        <w:rPr>
          <w:rStyle w:val="Tag21e"/>
          <w:rFonts w:ascii="Lotus Linotype" w:hAnsi="Lotus Linotype" w:cs="Lotus Linotype"/>
          <w:sz w:val="28"/>
          <w:sz w:val="28"/>
          <w:szCs w:val="28"/>
          <w:rtl w:val="true"/>
        </w:rPr>
        <w:t xml:space="preserve">أَبِي سَعِيدٍ الْخُدْرِيِّ </w:t>
      </w:r>
      <w:r>
        <w:rPr>
          <w:rStyle w:val="Tag3e"/>
          <w:rFonts w:ascii="Lotus Linotype" w:hAnsi="Lotus Linotype" w:cs="Lotus Linotype"/>
          <w:sz w:val="28"/>
          <w:sz w:val="28"/>
          <w:szCs w:val="28"/>
          <w:rtl w:val="true"/>
        </w:rPr>
        <w:t xml:space="preserve">يُصَلِّي يَوْمَ الْجُمُعَةِ إلَى شَيْءٍ يَسْتُرُهُ مِنْ النَّاسِ إذْ جَاءَ رَجُلٌ شَابٌّ مِنْ </w:t>
      </w:r>
      <w:r>
        <w:rPr>
          <w:rStyle w:val="Tag26e"/>
          <w:rFonts w:ascii="Lotus Linotype" w:hAnsi="Lotus Linotype" w:cs="Lotus Linotype"/>
          <w:sz w:val="28"/>
          <w:sz w:val="28"/>
          <w:szCs w:val="28"/>
          <w:rtl w:val="true"/>
        </w:rPr>
        <w:t xml:space="preserve">بَنِي أَبِي مُعَيْطٍ </w:t>
      </w:r>
      <w:r>
        <w:rPr>
          <w:rStyle w:val="Tag3e"/>
          <w:rFonts w:ascii="Lotus Linotype" w:hAnsi="Lotus Linotype" w:cs="Lotus Linotype"/>
          <w:sz w:val="28"/>
          <w:sz w:val="28"/>
          <w:szCs w:val="28"/>
          <w:rtl w:val="true"/>
        </w:rPr>
        <w:t xml:space="preserve">أَرَادَ أَنْ يَجْتَازَ بَيْنَ يَدَيْهِ فَدَفَعَ فِي نَحْرِهِ ، فَنَظَرَ فَلَمْ يَجِدْ مَسَاغًا إلَّا بَيْنَ يَدَيْ </w:t>
      </w:r>
      <w:r>
        <w:rPr>
          <w:rStyle w:val="Tag21e"/>
          <w:rFonts w:ascii="Lotus Linotype" w:hAnsi="Lotus Linotype" w:cs="Lotus Linotype"/>
          <w:sz w:val="28"/>
          <w:sz w:val="28"/>
          <w:szCs w:val="28"/>
          <w:rtl w:val="true"/>
        </w:rPr>
        <w:t xml:space="preserve">أَبِي سَعِيدٍ </w:t>
      </w:r>
      <w:r>
        <w:rPr>
          <w:rStyle w:val="Tag3e"/>
          <w:rFonts w:ascii="Lotus Linotype" w:hAnsi="Lotus Linotype" w:cs="Lotus Linotype"/>
          <w:sz w:val="28"/>
          <w:sz w:val="28"/>
          <w:szCs w:val="28"/>
          <w:rtl w:val="true"/>
        </w:rPr>
        <w:t xml:space="preserve">؛ فَعَادَ فَدَفَعَ فِي نَحْرِهِ أَشَدَّ مِنْ الدَّفْعَةِ الْأُولَى ، فَمَثَلَ قَائِمًا فَنَالَ مِنْ </w:t>
      </w:r>
      <w:r>
        <w:rPr>
          <w:rStyle w:val="Tag21e"/>
          <w:rFonts w:ascii="Lotus Linotype" w:hAnsi="Lotus Linotype" w:cs="Lotus Linotype"/>
          <w:sz w:val="28"/>
          <w:sz w:val="28"/>
          <w:szCs w:val="28"/>
          <w:rtl w:val="true"/>
        </w:rPr>
        <w:t xml:space="preserve">أَبِي سَعِيدٍ </w:t>
      </w:r>
      <w:r>
        <w:rPr>
          <w:rStyle w:val="Tag3e"/>
          <w:rFonts w:ascii="Lotus Linotype" w:hAnsi="Lotus Linotype" w:cs="Lotus Linotype"/>
          <w:sz w:val="28"/>
          <w:sz w:val="28"/>
          <w:szCs w:val="28"/>
          <w:rtl w:val="true"/>
        </w:rPr>
        <w:t xml:space="preserve">؛ ثُمَّ زَاحَمَ النَّاسَ فَخَرَجَ ، فَدَخَلَ عَلَى </w:t>
      </w:r>
      <w:r>
        <w:rPr>
          <w:rStyle w:val="Tag21e"/>
          <w:rFonts w:ascii="Lotus Linotype" w:hAnsi="Lotus Linotype" w:cs="Lotus Linotype"/>
          <w:sz w:val="28"/>
          <w:sz w:val="28"/>
          <w:szCs w:val="28"/>
          <w:rtl w:val="true"/>
        </w:rPr>
        <w:t xml:space="preserve">مَرْوَانَ </w:t>
      </w:r>
      <w:r>
        <w:rPr>
          <w:rStyle w:val="Tag3e"/>
          <w:rFonts w:ascii="Lotus Linotype" w:hAnsi="Lotus Linotype" w:cs="Lotus Linotype"/>
          <w:sz w:val="28"/>
          <w:sz w:val="28"/>
          <w:szCs w:val="28"/>
          <w:rtl w:val="true"/>
        </w:rPr>
        <w:t xml:space="preserve">فَشَكَا إلَيْهِ مَا لَقِيَ ، وَدَخَلَ </w:t>
      </w:r>
      <w:r>
        <w:rPr>
          <w:rStyle w:val="Tag21e"/>
          <w:rFonts w:ascii="Lotus Linotype" w:hAnsi="Lotus Linotype" w:cs="Lotus Linotype"/>
          <w:sz w:val="28"/>
          <w:sz w:val="28"/>
          <w:szCs w:val="28"/>
          <w:rtl w:val="true"/>
        </w:rPr>
        <w:t xml:space="preserve">أَبُو سَعِيدٍ </w:t>
      </w:r>
      <w:r>
        <w:rPr>
          <w:rStyle w:val="Tag3e"/>
          <w:rFonts w:ascii="Lotus Linotype" w:hAnsi="Lotus Linotype" w:cs="Lotus Linotype"/>
          <w:sz w:val="28"/>
          <w:sz w:val="28"/>
          <w:szCs w:val="28"/>
          <w:rtl w:val="true"/>
        </w:rPr>
        <w:t xml:space="preserve">عَلَى </w:t>
      </w:r>
      <w:r>
        <w:rPr>
          <w:rStyle w:val="Tag21e"/>
          <w:rFonts w:ascii="Lotus Linotype" w:hAnsi="Lotus Linotype" w:cs="Lotus Linotype"/>
          <w:sz w:val="28"/>
          <w:sz w:val="28"/>
          <w:szCs w:val="28"/>
          <w:rtl w:val="true"/>
        </w:rPr>
        <w:t xml:space="preserve">مَرْوَانَ </w:t>
      </w:r>
      <w:r>
        <w:rPr>
          <w:rStyle w:val="Tag3e"/>
          <w:rFonts w:ascii="Lotus Linotype" w:hAnsi="Lotus Linotype" w:cs="Lotus Linotype"/>
          <w:sz w:val="28"/>
          <w:sz w:val="28"/>
          <w:szCs w:val="28"/>
          <w:rtl w:val="true"/>
        </w:rPr>
        <w:t xml:space="preserve">فَقَالَ لَهُ </w:t>
      </w:r>
      <w:r>
        <w:rPr>
          <w:rStyle w:val="Tag21e"/>
          <w:rFonts w:ascii="Lotus Linotype" w:hAnsi="Lotus Linotype" w:cs="Lotus Linotype"/>
          <w:sz w:val="28"/>
          <w:sz w:val="28"/>
          <w:szCs w:val="28"/>
          <w:rtl w:val="true"/>
        </w:rPr>
        <w:t xml:space="preserve">مَرْوَ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لَكَ وَلِابْنِ أَخِيكَ ؟ جَاءَ يَشْكُوكَ فَقَالَ </w:t>
      </w:r>
      <w:r>
        <w:rPr>
          <w:rStyle w:val="Tag21e"/>
          <w:rFonts w:ascii="Lotus Linotype" w:hAnsi="Lotus Linotype" w:cs="Lotus Linotype"/>
          <w:sz w:val="28"/>
          <w:sz w:val="28"/>
          <w:szCs w:val="28"/>
          <w:rtl w:val="true"/>
        </w:rPr>
        <w:t xml:space="preserve">أَبُو سَعِي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صَلَّى أَحَدُكُمْ إلَى شَيْءٍ يَسْتُرُهُ مِنْ النَّاسِ فَأَرَادَ أَحَدٌ أَنْ يَجْتَازَ بَيْنَ يَدَيْهِ فَلْيَدْفَعْ فِي نَحْرِهِ ؛ فَإِنْ أَبَى فَلْيُقَاتِلْهُ فَإِنَّمَا هُوَ شَيْطَا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قَوْلَ </w:t>
      </w:r>
      <w:r>
        <w:rPr>
          <w:rStyle w:val="Tag2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غَنِي أَنَّ </w:t>
      </w:r>
      <w:r>
        <w:rPr>
          <w:rStyle w:val="Tag7e"/>
          <w:rFonts w:ascii="Lotus Linotype" w:hAnsi="Lotus Linotype" w:cs="Lotus Linotype"/>
          <w:sz w:val="28"/>
          <w:sz w:val="28"/>
          <w:szCs w:val="28"/>
          <w:rtl w:val="true"/>
        </w:rPr>
        <w:t xml:space="preserve">رَجُلًا جَاءَ إلَى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بِرَجُلٍ كُسِرَ أَنْفُهُ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 بَيْنَ يَدَيَّ فِي الصَّلَاةِ ، وَقَدْ بَلَغَنِي مَا سَمِعْت فِي الْمَارِّ بَيْنَ يَدَيْ الْمُصَلِّي فَقَالَ لَهُ </w:t>
      </w:r>
      <w:r>
        <w:rPr>
          <w:rStyle w:val="Tag28e"/>
          <w:rFonts w:ascii="Lotus Linotype" w:hAnsi="Lotus Linotype" w:cs="Lotus Linotype"/>
          <w:sz w:val="28"/>
          <w:sz w:val="28"/>
          <w:szCs w:val="28"/>
          <w:rtl w:val="true"/>
        </w:rPr>
        <w:t xml:space="preserve">عُثْمَ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مَا صَنَعْت أَشَدَّ يَا ابْنَ أَخِي ضَيَّعْت الصَّلَاةَ ، وَكَسَرْت أَنْ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لَاغٌ لَا يَصِحُّ ؛ وَلَوْ صَحَّ لَمَا كَانَ إلَّا عَلَى الْمُخَالِفِ ، لِأَنَّهُ لَيْسَ فِيهِ أَنَّ </w:t>
      </w:r>
      <w:r>
        <w:rPr>
          <w:rStyle w:val="Tag28e"/>
          <w:rFonts w:ascii="Lotus Linotype" w:hAnsi="Lotus Linotype" w:cs="Lotus Linotype"/>
          <w:sz w:val="28"/>
          <w:sz w:val="28"/>
          <w:szCs w:val="28"/>
          <w:rtl w:val="true"/>
        </w:rPr>
        <w:t xml:space="preserve">عُثْمَانَ بْنَ عَفَّانَ </w:t>
      </w:r>
      <w:r>
        <w:rPr>
          <w:rStyle w:val="Tag86e"/>
          <w:rFonts w:ascii="Lotus Linotype" w:hAnsi="Lotus Linotype" w:cs="Lotus Linotype"/>
          <w:sz w:val="28"/>
          <w:sz w:val="28"/>
          <w:szCs w:val="28"/>
          <w:rtl w:val="true"/>
        </w:rPr>
        <w:t xml:space="preserve">رَضِيَ اللَّهُ عَنْهُ أَقَادَ مَنْ كُسِرَ أَنْفُهُ ، وَحَتَّى لَوْ كَانَ ذَلِكَ فِيهِ لَمَا كَانَ فِي قَوْلِ أَحَدٍ حُجَّةٌ دُونَ رَسُولِ اللَّهِ صَلَّى اللَّهُ عَلَيْهِ وَسَلَّمَ وَقَدْ رَأَى مُقَاتَلَتَهُ وَضَرْبَهُ </w:t>
      </w:r>
      <w:r>
        <w:rPr>
          <w:rStyle w:val="Tag28e"/>
          <w:rFonts w:ascii="Lotus Linotype" w:hAnsi="Lotus Linotype" w:cs="Lotus Linotype"/>
          <w:sz w:val="28"/>
          <w:sz w:val="28"/>
          <w:szCs w:val="28"/>
          <w:rtl w:val="true"/>
        </w:rPr>
        <w:t xml:space="preserve">أَبُو سَعِيدٍ الْخُدْرِيِّ </w:t>
      </w:r>
      <w:r>
        <w:rPr>
          <w:rStyle w:val="Tag86e"/>
          <w:rFonts w:ascii="Lotus Linotype" w:hAnsi="Lotus Linotype" w:cs="Lotus Linotype"/>
          <w:sz w:val="28"/>
          <w:sz w:val="28"/>
          <w:szCs w:val="28"/>
          <w:rtl w:val="true"/>
        </w:rPr>
        <w:t xml:space="preserve">وَغَيْرُهُ ؟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حَمْلُ الْمُصَلِّي صَغِيرًا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عُنُقِهِ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أَوْالسُّجُودُ </w:t>
      </w:r>
      <w:r>
        <w:rPr>
          <w:rStyle w:val="Subject1"/>
          <w:rFonts w:ascii="Lotus Linotype" w:hAnsi="Lotus Linotype" w:cs="Lotus Linotype"/>
          <w:b w:val="false"/>
          <w:b w:val="false"/>
          <w:bCs w:val="false"/>
          <w:color w:val="000000"/>
          <w:sz w:val="28"/>
          <w:sz w:val="28"/>
          <w:szCs w:val="28"/>
          <w:rtl w:val="true"/>
        </w:rPr>
        <w:t xml:space="preserve">بِهِ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إذَا دَعَتْ إلَى </w:t>
      </w:r>
      <w:r>
        <w:rPr>
          <w:rStyle w:val="Tag120e"/>
          <w:rFonts w:ascii="Lotus Linotype" w:hAnsi="Lotus Linotype" w:cs="Lotus Linotype"/>
          <w:sz w:val="28"/>
          <w:sz w:val="28"/>
          <w:szCs w:val="28"/>
          <w:rtl w:val="true"/>
        </w:rPr>
        <w:t xml:space="preserve">حَمْلِهِ حَاجَةٌ </w:t>
      </w:r>
      <w:r>
        <w:rPr>
          <w:rStyle w:val="Tag86e"/>
          <w:rFonts w:ascii="Lotus Linotype" w:hAnsi="Lotus Linotype" w:cs="Lotus Linotype"/>
          <w:sz w:val="28"/>
          <w:sz w:val="28"/>
          <w:szCs w:val="28"/>
          <w:rtl w:val="true"/>
        </w:rPr>
        <w:t xml:space="preserve">جَائِزٌ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أَبِي سُلَيْمَ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جْلَانَ </w:t>
      </w:r>
      <w:r>
        <w:rPr>
          <w:rStyle w:val="Tag86e"/>
          <w:rFonts w:ascii="Lotus Linotype" w:hAnsi="Lotus Linotype" w:cs="Lotus Linotype"/>
          <w:sz w:val="28"/>
          <w:sz w:val="28"/>
          <w:szCs w:val="28"/>
          <w:rtl w:val="true"/>
        </w:rPr>
        <w:t xml:space="preserve">سَمِعَا </w:t>
      </w:r>
      <w:r>
        <w:rPr>
          <w:rStyle w:val="Tag21e"/>
          <w:rFonts w:ascii="Lotus Linotype" w:hAnsi="Lotus Linotype" w:cs="Lotus Linotype"/>
          <w:sz w:val="28"/>
          <w:sz w:val="28"/>
          <w:szCs w:val="28"/>
          <w:rtl w:val="true"/>
        </w:rPr>
        <w:t xml:space="preserve">عَامِرَ بْنَ عَبْدِ اللَّهِ بْنِ الزُّبَيْرِ </w:t>
      </w:r>
      <w:r>
        <w:rPr>
          <w:rStyle w:val="Tag86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عَمْرِو بْنِ سُلَيْمٍ الزُّرَقِيُّ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أَبِي قَتَادَةَ الْأَنْصَارِ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رَسُولَ اللَّهِ صَلَّى اللَّهُ عَلَيْهِ وَسَلَّمَ يَؤُمُّ النَّاسَ </w:t>
      </w:r>
      <w:r>
        <w:rPr>
          <w:rStyle w:val="Tag22e"/>
          <w:rFonts w:ascii="Lotus Linotype" w:hAnsi="Lotus Linotype" w:cs="Lotus Linotype"/>
          <w:sz w:val="28"/>
          <w:sz w:val="28"/>
          <w:szCs w:val="28"/>
          <w:rtl w:val="true"/>
        </w:rPr>
        <w:t xml:space="preserve">وَأُمَامَةُ بِنْتُ أَبِي الْعَاصِ وَهِيَ بِنْتُ زَيْنَبَ </w:t>
      </w:r>
      <w:r>
        <w:rPr>
          <w:rStyle w:val="Tag3e"/>
          <w:rFonts w:ascii="Lotus Linotype" w:hAnsi="Lotus Linotype" w:cs="Lotus Linotype"/>
          <w:sz w:val="28"/>
          <w:sz w:val="28"/>
          <w:szCs w:val="28"/>
          <w:rtl w:val="true"/>
        </w:rPr>
        <w:t xml:space="preserve">ابْنَةِ رَسُولِ اللَّهِ صَلَّى اللَّهُ عَلَيْهِ وَسَلَّمَ عَلَى عَاتِقِهِ ، فَإِذَا رَكَعَ وَضَعَهَا ، وَإِذَا رَفَعَ مِنْ السُّجُودِ أَعَادَهَا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خَلَ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أَعْلَ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يَعْنِي ابْنَ 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سُلَيْمٍ الزُّ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صَاحِبِ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يْنَمَا نَحْنُ نَنْتَظِرُ رَسُولَ اللَّهِ صَلَّى اللَّهُ عَلَيْهِ وَسَلَّمَ فِي الظُّهْرِ أَوْ الْعَصْرِ ، وَقَدْ دَعَاهُ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لِلصَّلَاةِ إذْ خَرَجَ عَلَيْنَا </w:t>
      </w:r>
      <w:r>
        <w:rPr>
          <w:rStyle w:val="Tag22e"/>
          <w:rFonts w:ascii="Lotus Linotype" w:hAnsi="Lotus Linotype" w:cs="Lotus Linotype"/>
          <w:sz w:val="28"/>
          <w:sz w:val="28"/>
          <w:szCs w:val="28"/>
          <w:rtl w:val="true"/>
        </w:rPr>
        <w:t xml:space="preserve">وَأُمَامَةُ بِنْتُ أَبِي الْعَاصِ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نْتُ ابْنَةِ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ى عَاتِقِهِ فَقَامَ رَسُولُ اللَّهِ صَلَّى اللَّهُ عَلَيْهِ وَسَلَّمَ فِي مُصَلَّاهُ ، فَقُمْنَا خَلْفَهُ ، وَهِيَ فِي مَكَانِهَا الَّذِي هِيَ فِيهِ ، فَكَبَّرَ ؟ فَكَبَّرْنَا ، حَتَّى إذَا أَرَادَ رَسُولُ اللَّهِ صَلَّى اللَّهُ عَلَيْهِ وَسَلَّمَ أَنْ يَرْكَعَ أَخَذَهَا فَوَضَعَهَا ثُمَّ رَكَعَ وَسَجَدَ ، حَتَّى إذَا فَرَغَ مِنْ سُجُودِهِ وَقَامَ أَخَذَهَا فَرَدَّهَا فِي مَكَانِهَا ؛ فَمَا زَالَ رَسُولُ اللَّهِ صَلَّى اللَّهُ عَلَيْهِ وَسَلَّمَ يَفْعَلُ ذَلِكَ فِي كُلِّ رَكْعَةٍ حَتَّى فَرَغَ مِنْ صَلَاتِ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ascii="Lotus Linotype" w:hAnsi="Lotus Linotype" w:cs="Lotus Linotype"/>
          <w:sz w:val="28"/>
          <w:sz w:val="28"/>
          <w:szCs w:val="28"/>
          <w:rtl w:val="true"/>
        </w:rPr>
        <w:t xml:space="preserve">، وَهَذَانِ الْحَدِيثَانِ يُثْبِتَانِ كَذِبَ مَنْ خَالَفَهُمَا ، وَادَّعَى أَنَّهُ كَانَ فِي نَافِلَةٍ ، وَكُلُّ مَا فَعَلَهُ عَلَيْهِ السَّلَامُ فَهُوَ غَايَةُ الْخُشُوعِ ، وَكُلُّ مَا خَالَفَهُ فَهُوَ الْبَاطِلُ ، وَإِنْ ظَنَّهُ الْمُخْطِئُ خُشُو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خَبَرُ بِلَا شَكٍّ كَانَ بَعْدَ قَوْلِ رَسُولِ اللَّهِ صَلَّى اللَّهُ عَلَيْهِ وَسَلَّمَ </w:t>
      </w:r>
      <w:r>
        <w:rPr>
          <w:rStyle w:val="Tag21e"/>
          <w:rFonts w:ascii="Lotus Linotype" w:hAnsi="Lotus Linotype" w:cs="Lotus Linotype"/>
          <w:sz w:val="28"/>
          <w:sz w:val="28"/>
          <w:szCs w:val="28"/>
          <w:rtl w:val="true"/>
        </w:rPr>
        <w:t xml:space="preserve">لِابْنِ مَسْعُودٍ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فِي الصَّلَاةِ لَشُغْلًا </w:t>
      </w:r>
      <w:r>
        <w:rPr>
          <w:rStyle w:val="Tag86e"/>
          <w:rFonts w:ascii="Lotus Linotype" w:hAnsi="Lotus Linotype" w:cs="Lotus Linotype"/>
          <w:sz w:val="28"/>
          <w:sz w:val="28"/>
          <w:szCs w:val="28"/>
          <w:rtl w:val="true"/>
        </w:rPr>
        <w:t xml:space="preserve">ـ ؛ لِأَنَّ هَذَا الْقَوْلَ مِنْهُ عَلَيْهِ السَّلَامُ كَانَ قَبْلَ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 إثْرَ مَجِيءِ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مِنْ بِلَادِ </w:t>
      </w:r>
      <w:r>
        <w:rPr>
          <w:rStyle w:val="Tag23e"/>
          <w:rFonts w:ascii="Lotus Linotype" w:hAnsi="Lotus Linotype" w:cs="Lotus Linotype"/>
          <w:sz w:val="28"/>
          <w:sz w:val="28"/>
          <w:szCs w:val="28"/>
          <w:rtl w:val="true"/>
        </w:rPr>
        <w:t xml:space="preserve">الْحَبَشَةِ </w:t>
      </w:r>
      <w:r>
        <w:rPr>
          <w:rStyle w:val="Tag86e"/>
          <w:rFonts w:ascii="Lotus Linotype" w:hAnsi="Lotus Linotype" w:cs="Lotus Linotype"/>
          <w:sz w:val="28"/>
          <w:sz w:val="28"/>
          <w:szCs w:val="28"/>
          <w:rtl w:val="true"/>
        </w:rPr>
        <w:t xml:space="preserve">؛ لَمْ تَرِدْ </w:t>
      </w:r>
      <w:r>
        <w:rPr>
          <w:rStyle w:val="Tag22e"/>
          <w:rFonts w:ascii="Lotus Linotype" w:hAnsi="Lotus Linotype" w:cs="Lotus Linotype"/>
          <w:sz w:val="28"/>
          <w:sz w:val="28"/>
          <w:szCs w:val="28"/>
          <w:rtl w:val="true"/>
        </w:rPr>
        <w:t xml:space="preserve">زَيْنَبُ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ابْنَتُهَا إلَّا بَعْدَ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 بِالْأَخْبَارِ الثَّابِتَةِ فِي ذَلِكَ ؟ ،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رَكِبَ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ظَهْرِهِ صَغِيرٌ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يُصَلِّي فَتَوَقَّفَ </w:t>
      </w:r>
      <w:r>
        <w:rPr>
          <w:rStyle w:val="Subject1"/>
          <w:rFonts w:ascii="Lotus Linotype" w:hAnsi="Lotus Linotype" w:cs="Lotus Linotype"/>
          <w:b w:val="false"/>
          <w:b w:val="false"/>
          <w:bCs w:val="false"/>
          <w:color w:val="000000"/>
          <w:sz w:val="28"/>
          <w:sz w:val="28"/>
          <w:szCs w:val="28"/>
          <w:rtl w:val="true"/>
        </w:rPr>
        <w:t xml:space="preserve">لِذَلِكَ </w:t>
      </w:r>
      <w:r>
        <w:rPr>
          <w:rStyle w:val="Tag86e"/>
          <w:rFonts w:ascii="Lotus Linotype" w:hAnsi="Lotus Linotype" w:cs="Lotus Linotype"/>
          <w:sz w:val="28"/>
          <w:sz w:val="28"/>
          <w:szCs w:val="28"/>
          <w:rtl w:val="true"/>
        </w:rPr>
        <w:t xml:space="preserve">فَحَسَنٌ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اسْتَرَابَ بِتَطْوِيلِ الْإِمَامِ سُجُودَهُ </w:t>
      </w:r>
      <w:r>
        <w:rPr>
          <w:rStyle w:val="Tag86e"/>
          <w:rFonts w:ascii="Lotus Linotype" w:hAnsi="Lotus Linotype" w:cs="Lotus Linotype"/>
          <w:sz w:val="28"/>
          <w:sz w:val="28"/>
          <w:szCs w:val="28"/>
          <w:rtl w:val="true"/>
        </w:rPr>
        <w:t xml:space="preserve">فَلْيَرْفَعْ رَأْسَهُ لِيَسْتَ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خَفِيَ عَنْهُ تَكْبِيرُ الْإِمَامِ أَوْ لَا ؟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أْمُورٌ بِاتِّبَاعِ الْإِمَامِ ؛ فَإِنْ رَآهُ لَمْ يَرْفَعْ فَلْيَعُدْ إلَى السُّجُودِ ؛ وَلَا شَيْءَ عَلَيْهِ ؛ لِأَنَّهُ فَعَلَ مَا أُمِرَ بِهِ مِنْ مُرَاعَاةِ حَالِ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الْقَاسِمِ عُبْدُ الرَّحْمَنِ بْنُ مُحَمَّدِ بْنِ سَلَّامٍ الطَّرَسُو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يَعْقُوبَ الْبَصْ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شَدَّادٍ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خَرَجَ عَلَيْنَا رَسُولُ اللَّهِ صَلَّى اللَّهُ عَلَيْهِ وَسَلَّمَ فِي إحْدَى صَلَاتَيْ الْعِشَاءِ وَهُوَ حَامِلٌ </w:t>
      </w:r>
      <w:r>
        <w:rPr>
          <w:rStyle w:val="Tag21e"/>
          <w:rFonts w:ascii="Lotus Linotype" w:hAnsi="Lotus Linotype" w:cs="Lotus Linotype"/>
          <w:sz w:val="28"/>
          <w:sz w:val="28"/>
          <w:szCs w:val="28"/>
          <w:rtl w:val="true"/>
        </w:rPr>
        <w:t xml:space="preserve">حَسَنًا </w:t>
      </w:r>
      <w:r>
        <w:rPr>
          <w:rStyle w:val="Tag3e"/>
          <w:rFonts w:ascii="Lotus Linotype" w:hAnsi="Lotus Linotype" w:cs="Lotus Linotype"/>
          <w:sz w:val="28"/>
          <w:sz w:val="28"/>
          <w:szCs w:val="28"/>
          <w:rtl w:val="true"/>
        </w:rPr>
        <w:t xml:space="preserve">أَوْ </w:t>
      </w:r>
      <w:r>
        <w:rPr>
          <w:rStyle w:val="Tag21e"/>
          <w:rFonts w:ascii="Lotus Linotype" w:hAnsi="Lotus Linotype" w:cs="Lotus Linotype"/>
          <w:sz w:val="28"/>
          <w:sz w:val="28"/>
          <w:szCs w:val="28"/>
          <w:rtl w:val="true"/>
        </w:rPr>
        <w:t xml:space="preserve">حُسَيْنًا </w:t>
      </w:r>
      <w:r>
        <w:rPr>
          <w:rStyle w:val="Tag3e"/>
          <w:rFonts w:ascii="Lotus Linotype" w:hAnsi="Lotus Linotype" w:cs="Lotus Linotype"/>
          <w:sz w:val="28"/>
          <w:sz w:val="28"/>
          <w:szCs w:val="28"/>
          <w:rtl w:val="true"/>
        </w:rPr>
        <w:t xml:space="preserve">فَوَضَعَهُ ثُمَّ كَبَّرَ لِلصَّلَاةِ فَصَلَّى ، فَسَجَدَ بَيْنَ ظَهْرَانَيْ صَلَاتِهِ سَجْدَةً أَطَالَهَا ، فَرَفَعْتُ رَأْسِي ، فَإِذَا الصَّبِيُّ عَلَى ظَهْرِهِ عَلَيْهِ السَّلَامُ وَهُوَ سَاجِدٌ ؛ فَرَجَعْتُ إلَى سُجُودِي فَلَمَّا قَضَى رَسُولُ اللَّهِ صَلَّى اللَّهُ عَلَيْهِ وَسَلَّمَ صَلَاتَهُ قَالَ أُنَا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إنَّكَ سَجَدْتَ بَيْنَ ظَهْرَانَيْ صَلَاتِكَ سَجْدَةً أَطَلْتهَا حَتَّى ظَنَنَّا أَنَّهُ قَدْ حَدَثَ أَمْرٌ أَوْ أَنَّهُ يُوحَى إلَيْكَ ؟ فَقَالَ رَسُولُ اللَّهِ صَلَّى اللَّهُ عَلَيْهِ وَسَلَّمَ كُلُّ ذَلِكَ لَمْ يَكُنْ ، وَلَكِنَّ ابْنِي ارْتَحَلَنِي فَكَرِهْتُ أَنْ أُعَجِّلَهُ حَتَّى يَقْضِيَ حَاجَتَ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تَحْرِيكُ </w:t>
      </w:r>
      <w:r>
        <w:rPr>
          <w:rStyle w:val="Subject1"/>
          <w:rFonts w:ascii="Lotus Linotype" w:hAnsi="Lotus Linotype" w:cs="Lotus Linotype"/>
          <w:b w:val="false"/>
          <w:b w:val="false"/>
          <w:bCs w:val="false"/>
          <w:color w:val="000000"/>
          <w:sz w:val="28"/>
          <w:sz w:val="28"/>
          <w:szCs w:val="28"/>
          <w:rtl w:val="true"/>
        </w:rPr>
        <w:t xml:space="preserve">مَنْ خَشِيَ </w:t>
      </w:r>
      <w:r>
        <w:rPr>
          <w:rStyle w:val="Tag120e"/>
          <w:rFonts w:ascii="Lotus Linotype" w:hAnsi="Lotus Linotype" w:cs="Lotus Linotype"/>
          <w:sz w:val="28"/>
          <w:sz w:val="28"/>
          <w:szCs w:val="28"/>
          <w:rtl w:val="true"/>
        </w:rPr>
        <w:t xml:space="preserve">الْمُصَلِّي نَوْمَهُ </w:t>
      </w:r>
      <w:r>
        <w:rPr>
          <w:rStyle w:val="Subject1"/>
          <w:rFonts w:ascii="Lotus Linotype" w:hAnsi="Lotus Linotype" w:cs="Lotus Linotype"/>
          <w:b w:val="false"/>
          <w:b w:val="false"/>
          <w:bCs w:val="false"/>
          <w:color w:val="000000"/>
          <w:sz w:val="28"/>
          <w:sz w:val="28"/>
          <w:szCs w:val="28"/>
          <w:rtl w:val="true"/>
        </w:rPr>
        <w:t xml:space="preserve">، وَإِدَارَةُ مَنْ كَانَ عَلَى الْيَسَارِ إلَى </w:t>
      </w:r>
      <w:r>
        <w:rPr>
          <w:rStyle w:val="Tag120e"/>
          <w:rFonts w:ascii="Lotus Linotype" w:hAnsi="Lotus Linotype" w:cs="Lotus Linotype"/>
          <w:sz w:val="28"/>
          <w:sz w:val="28"/>
          <w:szCs w:val="28"/>
          <w:rtl w:val="true"/>
        </w:rPr>
        <w:t xml:space="preserve">الْيَ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بَاحٌ كُلُّ ذَلِكَ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رَافِ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فُدَيْكٍ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ضَّحَّاكُ هُوَ ابْنُ عُثْ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خْرَمَةَ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كُرَيْبٍ مَوْلَى ابْنِ عَبَّاسٍ </w:t>
      </w:r>
      <w:r>
        <w:rPr>
          <w:rStyle w:val="Tag86e"/>
          <w:rFonts w:ascii="Lotus Linotype" w:hAnsi="Lotus Linotype" w:cs="Lotus Linotype"/>
          <w:sz w:val="28"/>
          <w:sz w:val="28"/>
          <w:szCs w:val="28"/>
          <w:rtl w:val="true"/>
        </w:rPr>
        <w:t xml:space="preserve">عَنْ ـ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تُّ لَيْلَةً عِنْدَ خَالَتِي </w:t>
      </w:r>
      <w:r>
        <w:rPr>
          <w:rStyle w:val="Tag22e"/>
          <w:rFonts w:ascii="Lotus Linotype" w:hAnsi="Lotus Linotype" w:cs="Lotus Linotype"/>
          <w:sz w:val="28"/>
          <w:sz w:val="28"/>
          <w:szCs w:val="28"/>
          <w:rtl w:val="true"/>
        </w:rPr>
        <w:t xml:space="preserve">مَيْمُونَةَ بِنْتِ الْحَارِثِ </w:t>
      </w:r>
      <w:r>
        <w:rPr>
          <w:rStyle w:val="Tag3e"/>
          <w:rFonts w:ascii="Lotus Linotype" w:hAnsi="Lotus Linotype" w:cs="Lotus Linotype"/>
          <w:sz w:val="28"/>
          <w:sz w:val="28"/>
          <w:szCs w:val="28"/>
          <w:rtl w:val="true"/>
        </w:rPr>
        <w:t xml:space="preserve">، فَقُلْت لَ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امَ رَسُولُ اللَّهِ صَلَّى اللَّهُ عَلَيْهِ وَسَلَّمَ فَأَيْقِظِينِي ؛ فَقَامَ رَسُولُ اللَّهِ صَلَّى اللَّهُ عَلَيْهِ وَسَلَّمَ فَقُمْتُ إلَى جَنْبِهِ الْأَيْسَرِ ، فَأَخَذَ بِيَدِي فَجَعَلَنِي مِنْ شِقِّهِ الْأَيْمَنِ ، فَجَعَلْتُ إذَا أَغْفَيْتُ يَأْخُذُ بِشَحْمَةِ أُذُنِي </w:t>
      </w:r>
      <w:r>
        <w:rPr>
          <w:rStyle w:val="Tag86e"/>
          <w:rFonts w:ascii="Lotus Linotype" w:hAnsi="Lotus Linotype" w:cs="Lotus Linotype"/>
          <w:sz w:val="28"/>
          <w:sz w:val="28"/>
          <w:szCs w:val="28"/>
          <w:rtl w:val="true"/>
        </w:rPr>
        <w:t xml:space="preserve">ـ وَذَكَرَ بَاقِيَ الْحَدِيثِ ؟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يَدْعُو الْمُصَلِّي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سُجُودِهِ </w:t>
      </w:r>
      <w:r>
        <w:rPr>
          <w:rStyle w:val="Subject1"/>
          <w:rFonts w:ascii="Lotus Linotype" w:hAnsi="Lotus Linotype" w:cs="Lotus Linotype"/>
          <w:b w:val="false"/>
          <w:b w:val="false"/>
          <w:bCs w:val="false"/>
          <w:color w:val="000000"/>
          <w:sz w:val="28"/>
          <w:sz w:val="28"/>
          <w:szCs w:val="28"/>
          <w:rtl w:val="true"/>
        </w:rPr>
        <w:t xml:space="preserve">وَقِيَامِهِ </w:t>
      </w:r>
      <w:r>
        <w:rPr>
          <w:rStyle w:val="Tag120e"/>
          <w:rFonts w:ascii="Lotus Linotype" w:hAnsi="Lotus Linotype" w:cs="Lotus Linotype"/>
          <w:sz w:val="28"/>
          <w:sz w:val="28"/>
          <w:szCs w:val="28"/>
          <w:rtl w:val="true"/>
        </w:rPr>
        <w:t xml:space="preserve">وَجُلُوسِهِ </w:t>
      </w:r>
      <w:r>
        <w:rPr>
          <w:rStyle w:val="Subject1"/>
          <w:rFonts w:ascii="Lotus Linotype" w:hAnsi="Lotus Linotype" w:cs="Lotus Linotype"/>
          <w:b w:val="false"/>
          <w:b w:val="false"/>
          <w:bCs w:val="false"/>
          <w:color w:val="000000"/>
          <w:sz w:val="28"/>
          <w:sz w:val="28"/>
          <w:szCs w:val="28"/>
          <w:rtl w:val="true"/>
        </w:rPr>
        <w:t xml:space="preserve">بِمَا أَحَبَّ ، مِمَّا لَيْسَ </w:t>
      </w:r>
      <w:r>
        <w:rPr>
          <w:rStyle w:val="Tag120e"/>
          <w:rFonts w:ascii="Lotus Linotype" w:hAnsi="Lotus Linotype" w:cs="Lotus Linotype"/>
          <w:sz w:val="28"/>
          <w:sz w:val="28"/>
          <w:szCs w:val="28"/>
          <w:rtl w:val="true"/>
        </w:rPr>
        <w:t xml:space="preserve">مَعْصِيَةً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يُسَمِّي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دُعَائِهِ </w:t>
      </w:r>
      <w:r>
        <w:rPr>
          <w:rStyle w:val="Subject1"/>
          <w:rFonts w:ascii="Lotus Linotype" w:hAnsi="Lotus Linotype" w:cs="Lotus Linotype"/>
          <w:b w:val="false"/>
          <w:b w:val="false"/>
          <w:bCs w:val="false"/>
          <w:color w:val="000000"/>
          <w:sz w:val="28"/>
          <w:sz w:val="28"/>
          <w:szCs w:val="28"/>
          <w:rtl w:val="true"/>
        </w:rPr>
        <w:t xml:space="preserve">مَنْ أَحَبَّ </w:t>
      </w:r>
      <w:r>
        <w:rPr>
          <w:rStyle w:val="Tag86e"/>
          <w:rFonts w:ascii="Lotus Linotype" w:hAnsi="Lotus Linotype" w:cs="Lotus Linotype"/>
          <w:sz w:val="28"/>
          <w:sz w:val="28"/>
          <w:szCs w:val="28"/>
          <w:rtl w:val="true"/>
        </w:rPr>
        <w:t xml:space="preserve">، وَقَدْ ـ </w:t>
      </w:r>
      <w:r>
        <w:rPr>
          <w:rStyle w:val="Tag3e"/>
          <w:rFonts w:ascii="Lotus Linotype" w:hAnsi="Lotus Linotype" w:cs="Lotus Linotype"/>
          <w:sz w:val="28"/>
          <w:sz w:val="28"/>
          <w:szCs w:val="28"/>
          <w:rtl w:val="true"/>
        </w:rPr>
        <w:t xml:space="preserve">دَعَا رَسُولُ اللَّهِ صَلَّى اللَّهُ عَلَيْهِ وَسَلَّمَ عَلَى </w:t>
      </w:r>
      <w:r>
        <w:rPr>
          <w:rStyle w:val="Tag3e"/>
          <w:rFonts w:cs="Lotus Linotype" w:ascii="Lotus Linotype" w:hAnsi="Lotus Linotype"/>
          <w:sz w:val="28"/>
          <w:szCs w:val="28"/>
          <w:rtl w:val="true"/>
        </w:rPr>
        <w:t xml:space="preserve">: </w:t>
      </w:r>
      <w:r>
        <w:rPr>
          <w:rStyle w:val="Tag26e"/>
          <w:rFonts w:ascii="Lotus Linotype" w:hAnsi="Lotus Linotype" w:cs="Lotus Linotype"/>
          <w:sz w:val="28"/>
          <w:sz w:val="28"/>
          <w:szCs w:val="28"/>
          <w:rtl w:val="true"/>
        </w:rPr>
        <w:t xml:space="preserve">عُصَيَّةَ </w:t>
      </w:r>
      <w:r>
        <w:rPr>
          <w:rStyle w:val="Tag3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رِعْلٍ </w:t>
      </w:r>
      <w:r>
        <w:rPr>
          <w:rStyle w:val="Tag3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ذَكْوَا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وَدَعَا </w:t>
      </w:r>
      <w:r>
        <w:rPr>
          <w:rStyle w:val="Tag21e"/>
          <w:rFonts w:ascii="Lotus Linotype" w:hAnsi="Lotus Linotype" w:cs="Lotus Linotype"/>
          <w:sz w:val="28"/>
          <w:sz w:val="28"/>
          <w:szCs w:val="28"/>
          <w:rtl w:val="true"/>
        </w:rPr>
        <w:t xml:space="preserve">لِلْوَلِيدِ بْنِ الْوَلِيدِ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يَّاشِ بْنِ أَبِي رَبِيعَةَ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لَمَةَ بْنِ هِشَامٍ </w:t>
      </w:r>
      <w:r>
        <w:rPr>
          <w:rStyle w:val="Tag3e"/>
          <w:rFonts w:ascii="Lotus Linotype" w:hAnsi="Lotus Linotype" w:cs="Lotus Linotype"/>
          <w:sz w:val="28"/>
          <w:sz w:val="28"/>
          <w:szCs w:val="28"/>
          <w:rtl w:val="true"/>
        </w:rPr>
        <w:t xml:space="preserve">، يُسَمِّيهِمْ بِأَسْمَائِهِمْ </w:t>
      </w:r>
      <w:r>
        <w:rPr>
          <w:rStyle w:val="Tag86e"/>
          <w:rFonts w:ascii="Lotus Linotype" w:hAnsi="Lotus Linotype" w:cs="Lotus Linotype"/>
          <w:sz w:val="28"/>
          <w:sz w:val="28"/>
          <w:szCs w:val="28"/>
          <w:rtl w:val="true"/>
        </w:rPr>
        <w:t xml:space="preserve">ـ ، وَمَا نُهِيَ عَلَيْهِ السَّلَامُ قَطُّ عَنْ هَذَا ، وَلَا نَهَى هُوَ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وَقَالَ عَلَيْهِ السَّلَامُ فِي السُّجُودِ أَخْلِصُوا فِيهِ الدُّعَاءَ </w:t>
      </w:r>
      <w:r>
        <w:rPr>
          <w:rStyle w:val="Tag86e"/>
          <w:rFonts w:ascii="Lotus Linotype" w:hAnsi="Lotus Linotype" w:cs="Lotus Linotype"/>
          <w:sz w:val="28"/>
          <w:sz w:val="28"/>
          <w:szCs w:val="28"/>
          <w:rtl w:val="true"/>
        </w:rPr>
        <w:t xml:space="preserve">ـ أَوْ نَحْوَ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ثُمَّ لِيَتَخَيَّرْ أَحَدُكُمْ مِنْ الدُّعَاءِ أَعْجَبَهُ إلَيْهِ </w:t>
      </w:r>
      <w:r>
        <w:rPr>
          <w:rStyle w:val="Tag86e"/>
          <w:rFonts w:ascii="Lotus Linotype" w:hAnsi="Lotus Linotype" w:cs="Lotus Linotype"/>
          <w:sz w:val="28"/>
          <w:sz w:val="28"/>
          <w:szCs w:val="28"/>
          <w:rtl w:val="true"/>
        </w:rPr>
        <w:t xml:space="preserve">ـ ، وَسَنَذْكُرُهَا بِأَسَانِيدِهَا إنْ شَاءَ اللَّهُ تَعَالَى فِي صِفَةِ أَعْمَالِ الصَّلَاةِ ؟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كُلُّ </w:t>
      </w:r>
      <w:r>
        <w:rPr>
          <w:rStyle w:val="Tag120e"/>
          <w:rFonts w:ascii="Lotus Linotype" w:hAnsi="Lotus Linotype" w:cs="Lotus Linotype"/>
          <w:sz w:val="28"/>
          <w:sz w:val="28"/>
          <w:szCs w:val="28"/>
          <w:rtl w:val="true"/>
        </w:rPr>
        <w:t xml:space="preserve">مُنْكَرٍ </w:t>
      </w:r>
      <w:r>
        <w:rPr>
          <w:rStyle w:val="Subject1"/>
          <w:rFonts w:ascii="Lotus Linotype" w:hAnsi="Lotus Linotype" w:cs="Lotus Linotype"/>
          <w:b w:val="false"/>
          <w:b w:val="false"/>
          <w:bCs w:val="false"/>
          <w:color w:val="000000"/>
          <w:sz w:val="28"/>
          <w:sz w:val="28"/>
          <w:szCs w:val="28"/>
          <w:rtl w:val="true"/>
        </w:rPr>
        <w:t xml:space="preserve">رَآهُ الْمَرْءُ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فَرْضٌ عَلَيْهِ إنْكَارُهُ ، وَلَا تَنْقَطِعُ بِذَلِكَ صَلَاتُ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أَمْرَ بِالْمَعْرُوفِ وَالنَّهْيَ عَنْ الْمُنْكَرِ حَقٌّ ، وَفَاعِلُ الْحَقِّ مُحْسِنٌ ، مَا لَمْ يَمْنَعْ مِنْ شَيْءٍ مِنْهُ نَصٌّ أَوْ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تَعَاوَنُوا عَلَى الْبِرِّ وَالتَّقْوَى وَلَا تَعَاوَنُوا عَلَى الْإِثْمِ وَالْعُدْوَا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جُمْلَةِ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طْفَاءُ النَّارِ الْمُشْتَعِلَةِ ، وَإِنْقَاذُ الصَّغِيرِ ، وَالْمَجْنُونِ ، وَالْمُقْعَدِ ، وَالنَّائِ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نَارٍ ، أَوْ مِنْ حَنَشٍ ، أَوْ سَبُعٍ ، أَوْ إنْسَانٍ عَادٍ ؛ أَوْ مِنْ سَيْلٍ وَالْمُحَارَبَةُ لِمَنْ أَرَادَ الْمُصَلِّي أَوْ أَرَادَ مُسْلِمًا بِظُلْمٍ ، وَشَدُّ الْأَسِيرِ الْكَافِرِ ، أَوْ الظَّا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يَمْنَعَ مِنْ شَيْءٍ مِنْ ذَلِكَ نَصٌّ أَوْ إجْمَاعٌ ، وَمَنْ فَرَّقَ بَيْنَ شَيْءٍ مِنْ ذَلِكَ فَقَدْ أَخْطَأَ ، وَقَالَ بِلَا بُرْهَا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ـ </w:t>
      </w:r>
      <w:r>
        <w:rPr>
          <w:rStyle w:val="Tag21e"/>
          <w:rFonts w:ascii="Lotus Linotype" w:hAnsi="Lotus Linotype" w:cs="Lotus Linotype"/>
          <w:sz w:val="28"/>
          <w:sz w:val="28"/>
          <w:szCs w:val="28"/>
          <w:rtl w:val="true"/>
        </w:rPr>
        <w:t xml:space="preserve">الْأَزْرَقُ بْنُ قَيْ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w:t>
      </w:r>
      <w:r>
        <w:rPr>
          <w:rStyle w:val="Tag23e"/>
          <w:rFonts w:ascii="Lotus Linotype" w:hAnsi="Lotus Linotype" w:cs="Lotus Linotype"/>
          <w:sz w:val="28"/>
          <w:sz w:val="28"/>
          <w:szCs w:val="28"/>
          <w:rtl w:val="true"/>
        </w:rPr>
        <w:t xml:space="preserve">بِالْأَهْوَازِ </w:t>
      </w:r>
      <w:r>
        <w:rPr>
          <w:rStyle w:val="Tag3e"/>
          <w:rFonts w:ascii="Lotus Linotype" w:hAnsi="Lotus Linotype" w:cs="Lotus Linotype"/>
          <w:sz w:val="28"/>
          <w:sz w:val="28"/>
          <w:szCs w:val="28"/>
          <w:rtl w:val="true"/>
        </w:rPr>
        <w:t xml:space="preserve">نُقَاتِلُ </w:t>
      </w:r>
      <w:r>
        <w:rPr>
          <w:rStyle w:val="Tag23e"/>
          <w:rFonts w:ascii="Lotus Linotype" w:hAnsi="Lotus Linotype" w:cs="Lotus Linotype"/>
          <w:sz w:val="28"/>
          <w:sz w:val="28"/>
          <w:szCs w:val="28"/>
          <w:rtl w:val="true"/>
        </w:rPr>
        <w:t xml:space="preserve">الْحَرُورِيَّةَ </w:t>
      </w:r>
      <w:r>
        <w:rPr>
          <w:rStyle w:val="Tag3e"/>
          <w:rFonts w:ascii="Lotus Linotype" w:hAnsi="Lotus Linotype" w:cs="Lotus Linotype"/>
          <w:sz w:val="28"/>
          <w:sz w:val="28"/>
          <w:szCs w:val="28"/>
          <w:rtl w:val="true"/>
        </w:rPr>
        <w:t xml:space="preserve">؛ فَبَيْنَمَا أَنَا عَلَى جُرُفِ نَهْرٍ إذَا رَجُلٌ يُصَلِّي وَلِجَامُ دَابَّتِهِ فِي يَدِهِ ؛ فَجَعَلَتْ الدَّابَّةُ تُنَازِعُهُ وَجَعَلَ يَتْبَعُهَا قَالَ </w:t>
      </w:r>
      <w:r>
        <w:rPr>
          <w:rStyle w:val="Tag21e"/>
          <w:rFonts w:ascii="Lotus Linotype" w:hAnsi="Lotus Linotype" w:cs="Lotus Linotype"/>
          <w:sz w:val="28"/>
          <w:sz w:val="28"/>
          <w:szCs w:val="28"/>
          <w:rtl w:val="true"/>
        </w:rPr>
        <w:t xml:space="preserve">شُعْبَةُ وَهُوَ أَبُو بَرْزَةَ الْأَسْلَمِيِّ </w:t>
      </w:r>
      <w:r>
        <w:rPr>
          <w:rStyle w:val="Tag3e"/>
          <w:rFonts w:ascii="Lotus Linotype" w:hAnsi="Lotus Linotype" w:cs="Lotus Linotype"/>
          <w:sz w:val="28"/>
          <w:sz w:val="28"/>
          <w:szCs w:val="28"/>
          <w:rtl w:val="true"/>
        </w:rPr>
        <w:t xml:space="preserve">؛ فَجَعَلَ رَجُلٌ مِنْ </w:t>
      </w:r>
      <w:r>
        <w:rPr>
          <w:rStyle w:val="Tag26e"/>
          <w:rFonts w:ascii="Lotus Linotype" w:hAnsi="Lotus Linotype" w:cs="Lotus Linotype"/>
          <w:sz w:val="28"/>
          <w:sz w:val="28"/>
          <w:szCs w:val="28"/>
          <w:rtl w:val="true"/>
        </w:rPr>
        <w:t xml:space="preserve">الْخَوَارِجِ </w:t>
      </w:r>
      <w:r>
        <w:rPr>
          <w:rStyle w:val="Tag3e"/>
          <w:rFonts w:ascii="Lotus Linotype" w:hAnsi="Lotus Linotype" w:cs="Lotus Linotype"/>
          <w:sz w:val="28"/>
          <w:sz w:val="28"/>
          <w:szCs w:val="28"/>
          <w:rtl w:val="true"/>
        </w:rPr>
        <w:t xml:space="preserve">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افْعَلْ بِهَذَا الشَّيْخِ ؛ فَلَمَّا انْصَرَفَ الشَّيْخُ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سَمِعْت قَوْلَكُمْ ، وَإِنِّي غَزَوْت مَعَ رَسُولِ اللَّهِ صَلَّى اللَّهُ عَلَيْهِ وَسَلَّمَ سِتَّ غَزَوَاتٍ أَوْ سَبْعَ غَزَوَاتٍ وَشَهِدْت تَيْسِيرَهُ ، وَإِنِّي كُنْتُ أَرْجِعُ مَعَ دَابَّتِي أَحَبَّ إلَيَّ مِنْ أَنْ أَدَعَهَا تَرْجِعُ إلَى مَأْلَفِهَا فَيَشُقُّ عَلَيَّ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زْرَقِ بْنِ قَيْسٍ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رْزَةَ الْأَسْلَمِيِّ </w:t>
      </w:r>
      <w:r>
        <w:rPr>
          <w:rStyle w:val="Tag7e"/>
          <w:rFonts w:ascii="Lotus Linotype" w:hAnsi="Lotus Linotype" w:cs="Lotus Linotype"/>
          <w:sz w:val="28"/>
          <w:sz w:val="28"/>
          <w:szCs w:val="28"/>
          <w:rtl w:val="true"/>
        </w:rPr>
        <w:t xml:space="preserve">خَافَ عَلَى دَابَّتِهِ الْأَسَدَ فَمَشَى إلَيْهَا ، وَهُوَ فِي الصَّلَا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هُ رَجُلٌ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دْخُلُ الشَّاةُ بَيْتِي وَأَنَا أُصَلِّي فَأُطَأْطِئُ رَأْسِي فَآخُذُ الْقَصَبَةَ فَأَضْرِبُهَا بِهَا ؟ قَالَ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بَأْسَ بِ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التَّيْمِ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فِي الْقَمْلَةِ يَقْتُلُهَا الرَّجُلُ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مَنْ خَافَ عَلَى مَالِهِ أَوْ سُرِقَتْ نَعْلُهُ أَوْ خُفُّهُ أَوْ غَيْرُ ذَلِكَ فَلَهُ أَنْ يَتْبَعَ السَّارِقَ فَيَنْتَزِعَ مِنْهُ مَتَاعَ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ضُرُّ فِي كُلِّ مَا ذَكَرْنَا مَا اُضْطُرَّ مِنْ اسْتِدْبَارِ الْقِبْلَةِ وَكَثْرَةِ الْعَمَلِ وَقِلَّتِهِ ؛ مَا لَمْ يَتَكَلَّمْ ؛ فَإِنْ كَانَ إمَامًا أَوْ مَأْمُومًا فَطَمِعَ بِشَيْءٍ مِنْ إدْرَاكِ الصَّلَاةِ بَعْدَ تَمَامِ حَاجَتِهِ ، أَوْ بِانْتِظَارِ النَّاسِ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جَعَ وَلَا بُدَّ ؛ كَمَا فَعَلَ رَسُولُ اللَّهِ صَلَّى اللَّهُ عَلَيْهِ وَسَلَّمَ إذْ ـ </w:t>
      </w:r>
      <w:r>
        <w:rPr>
          <w:rStyle w:val="Tag3e"/>
          <w:rFonts w:ascii="Lotus Linotype" w:hAnsi="Lotus Linotype" w:cs="Lotus Linotype"/>
          <w:sz w:val="28"/>
          <w:sz w:val="28"/>
          <w:szCs w:val="28"/>
          <w:rtl w:val="true"/>
        </w:rPr>
        <w:t xml:space="preserve">كَبَّرَ نَاسِيًا وَهُوَ جُنُبٌ فَذَكَرَ فَاغْتَسَلَ وَرَجَعَ فَأَتَمَّ الصَّلَاةَ </w:t>
      </w:r>
      <w:r>
        <w:rPr>
          <w:rStyle w:val="Tag86e"/>
          <w:rFonts w:ascii="Lotus Linotype" w:hAnsi="Lotus Linotype" w:cs="Lotus Linotype"/>
          <w:sz w:val="28"/>
          <w:sz w:val="28"/>
          <w:szCs w:val="28"/>
          <w:rtl w:val="true"/>
        </w:rPr>
        <w:t xml:space="preserve">ـ ، وَكَمَا فَعَلَ يَوْمَ ذِي الْيَ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لَمْ يَرْجُ </w:t>
      </w:r>
      <w:r>
        <w:rPr>
          <w:rStyle w:val="Tag120e"/>
          <w:rFonts w:ascii="Lotus Linotype" w:hAnsi="Lotus Linotype" w:cs="Lotus Linotype"/>
          <w:sz w:val="28"/>
          <w:sz w:val="28"/>
          <w:szCs w:val="28"/>
          <w:rtl w:val="true"/>
        </w:rPr>
        <w:t xml:space="preserve">بِإِدْرَاكِ </w:t>
      </w:r>
      <w:r>
        <w:rPr>
          <w:rStyle w:val="Subject1"/>
          <w:rFonts w:ascii="Lotus Linotype" w:hAnsi="Lotus Linotype" w:cs="Lotus Linotype"/>
          <w:b w:val="false"/>
          <w:b w:val="false"/>
          <w:bCs w:val="false"/>
          <w:color w:val="000000"/>
          <w:sz w:val="28"/>
          <w:sz w:val="28"/>
          <w:szCs w:val="28"/>
          <w:rtl w:val="true"/>
        </w:rPr>
        <w:t xml:space="preserve">شَيْءٍ مِنْ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أَيْقَنَ </w:t>
      </w:r>
      <w:r>
        <w:rPr>
          <w:rStyle w:val="Subject1"/>
          <w:rFonts w:ascii="Lotus Linotype" w:hAnsi="Lotus Linotype" w:cs="Lotus Linotype"/>
          <w:b w:val="false"/>
          <w:b w:val="false"/>
          <w:bCs w:val="false"/>
          <w:color w:val="000000"/>
          <w:sz w:val="28"/>
          <w:sz w:val="28"/>
          <w:szCs w:val="28"/>
          <w:rtl w:val="true"/>
        </w:rPr>
        <w:t xml:space="preserve">أَنَّ النَّاسَ لَا يَنْتَظِرُو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كَانَ قَ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 صَلَاتَهُ حِينَ تَمَامِ حَاجَتِهِ فِي أَوَّلِ مَكَان تَجُوزُ لَهُ فِيهِ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هُ أَنْ يَخْطُوَ خُطْوَةً وَاحِدَةً لِغَيْرِ رُجُوعٍ إلَى الصَّلَاةِ ؛ أَوْ لِزَوَالٍ عَنْ مَكَان لَا تَجُوزُ فِيهِ الصَّلَا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رَجَا بِ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جَمَاعَةٍ أُخْرَى أَقْرَبَ مِنْهَا فَلْيُدْخَلْ فِيهَا ؛ فَآخِرُ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هَا أَهْلُ الْإِسْلَامِ مَعَ رَسُولِ اللَّهِ صَلَّى اللَّهُ عَلَيْهِ وَسَلَّمَ فَبِإِمَا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دَأَ </w:t>
      </w:r>
      <w:r>
        <w:rPr>
          <w:rStyle w:val="Tag21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وَأَتَمَّ رَسُولُ اللَّهِ صَلَّى اللَّهُ عَلَيْهِ وَسَلَّمَ وَمِنْ رَغِبَ عَنْ سُنَّةِ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w:t>
      </w:r>
      <w:r>
        <w:rPr>
          <w:rStyle w:val="Tag5e"/>
          <w:rFonts w:ascii="Lotus Linotype" w:hAnsi="Lotus Linotype" w:cs="Lotus Linotype"/>
          <w:sz w:val="28"/>
          <w:sz w:val="28"/>
          <w:szCs w:val="28"/>
          <w:rtl w:val="true"/>
        </w:rPr>
        <w:t xml:space="preserve">أَجْمَعَ عَلَيْهَا جَمِيعُ الصَّحَابَةِ رَضِيَ اللَّهُ عَنْهُمْ </w:t>
      </w:r>
      <w:r>
        <w:rPr>
          <w:rStyle w:val="Tag86e"/>
          <w:rFonts w:ascii="Lotus Linotype" w:hAnsi="Lotus Linotype" w:cs="Lotus Linotype"/>
          <w:sz w:val="28"/>
          <w:sz w:val="28"/>
          <w:szCs w:val="28"/>
          <w:rtl w:val="true"/>
        </w:rPr>
        <w:t xml:space="preserve">، أَوَّلُهُمْ عَنْ آخِرِهِمْ ، مَعَ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لَّدَ رَأْيَ مَنْ يُخْطِئُ مَرَّةً وَيُصِيبُ أُخْرَ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ا خَيْرَ لَهُ فِي ذَلِكَ ، وَنَسْأَلُ اللَّهَ الْعَافِيَةَ وَالتَّوْفِيقَ لِمَا يُرْضِ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مَنْ فَرَّقَ بَيْنَ قَلِيلِ الْعَمَلِ وَكَثِيرِهِ فَلَا سَبِيلَ لَهُ إلَى دَلِيلٍ عَلَى ذَلِكَ ، وَلَا بُدَّ لَهُ ضَرُورَةً مِنْ أَحَدِ أَمْرَيْنِ لَا ثَالِثَ لَ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أَنْ يَحِدَّ فِي ذَلِكَ بِرَأْيِهِ حَدًّا فَاسِدًا لَيْسَ هُوَ أَوْلَى بِهِ مِنْ غَيْرِهِ بِغَيْرِ ذَلِكَ التَّحْدِيدِ ، فَيَحْصُلُ عَلَى التَّحَكُّمِ بِالْبَاطِلِ ، وَأَنْ يُشَرِّعَ فِي الدِّينِ مَا لَمْ يَأْذَنْ بِهِ اللَّهُ ، وَإِمَّا أَنْ لَا يَحِدَّ فِي ذَلِكَ حَدًّا ، فَيَحْصُلُ عَلَى أَقْبَحِ الْحَيْرَةِ فِي أَهَمِّ أَعْمَالِ دِينِهِ ، وَعَلَى أَنْ لَا يَدْرِيَ مَا تَبْطُلُ بِهِ صَلَاتُهُ مِمَّا لَا تَبْطُلُ بِهِ ، وَهَذَا هُوَ الْجَهْلُ الْمُتَعَوَّذُ بِاَللَّهِ مِنْ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أَلُهُ عَنْ عَمَلِ عَ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هَذَا مِمَّا أُبِيحَ فِي الصَّلَاةِ ؟ أَوْ مِمَّا لَمْ يُبَحْ فِيهَا ؟ وَلَا سَبِيلَ إلَى وَجْهٍ ثَالِثٍ ؟ ، فَ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مَّا أُبِيحَ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زِمَهُ أَنَّ قَلِيلَهُ وَكَثِ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بَاحٌ ، وَهُوَ قَوْلُنَا فِيمَا جَاءَ الْبُرْهَانُ بِإِبَاحَتِهِ فِيهَا ، وَ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مَّا لَمْ يُبَحْ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زِمَهُ أَنَّ قَلِيلَهُ وَكَثِ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مُبَاحٍ فِيهَا ؛ وَهُوَ قَوْلُنَا فِيمَا لَمْ يَأْتِ الْبُرْهَانُ بِإِبَاحَتِهِ فِيهَ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بِيحَ قَلِيلُهُ وَلَمْ يُبَحْ كَثِيرُ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دَعْوَى كَاذِبَةٌ مُفْتَقِرَةٌ إلَى دَلِيلٍ ، فَهَاتُوا بُرْهَانَكُمْ عَلَى صِحَّةِ هَذِهِ الدَّعْوَى أَوَّلًا ، ثُمَّ عَلَى بَيَانِ حَدِّ الْقَلِيلِ الْمُبَاحِ مِنْ الْكَثِيرِ الْمَحْظُورِ ؛ وَلَا سَبِيلَ إلَى شَيْءٍ مِنْ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مَشْيُ الْمُصَلِّي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فَتْحِ الْبَابِ لِلْمُسْتَفْتِحِ </w:t>
      </w:r>
      <w:r>
        <w:rPr>
          <w:rStyle w:val="Tag86e"/>
          <w:rFonts w:ascii="Lotus Linotype" w:hAnsi="Lotus Linotype" w:cs="Lotus Linotype"/>
          <w:sz w:val="28"/>
          <w:sz w:val="28"/>
          <w:szCs w:val="28"/>
          <w:rtl w:val="true"/>
        </w:rPr>
        <w:t xml:space="preserve">حَسَنٌ لَا يَضُرُّ الصَّلَاةَ شَيْئً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رْدٌ أَبُو الْعَلَاءِ هُوَ ابْنُ سِنَ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قَالَتْ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صَلِّي ، فَأَسْتَفْتِحُ الْبَابَ ، وَالْبَابُ فِي الْقِبْلَةِ ، فَيَجِيءُ فَيَفْتَحُ الْبَابَ ثُمَّ يَعُودُ فِي صَلَاتِ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أَيْ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هُ </w:t>
      </w:r>
      <w:r>
        <w:rPr>
          <w:rStyle w:val="Tag21e"/>
          <w:rFonts w:ascii="Lotus Linotype" w:hAnsi="Lotus Linotype" w:cs="Lotus Linotype"/>
          <w:sz w:val="28"/>
          <w:sz w:val="28"/>
          <w:szCs w:val="28"/>
          <w:rtl w:val="true"/>
        </w:rPr>
        <w:t xml:space="preserve">أَبُو بَكْرِ بْنُ 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بْنُ الْمُفَضَّ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رْدُ بْنُ سِنَ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رَسُولُ اللَّهِ صَلَّى اللَّهُ عَلَيْهِ وَسَلَّمَ يُصَلِّي وَعَلَيْهِ بَابٌ مُغْلَقٌ فَجِئْتُ فَاسْتَفْتَحْتُهُ فَمَشَى فَفَتَحَ لِي ثُمَّ رَجَعَ إلَى مُصَلَّا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قَالَ ثنا </w:t>
      </w:r>
      <w:r>
        <w:rPr>
          <w:rStyle w:val="Tag21e"/>
          <w:rFonts w:ascii="Lotus Linotype" w:hAnsi="Lotus Linotype" w:cs="Lotus Linotype"/>
          <w:sz w:val="28"/>
          <w:sz w:val="28"/>
          <w:szCs w:val="28"/>
          <w:rtl w:val="true"/>
        </w:rPr>
        <w:t xml:space="preserve">بُرْ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يَذْكُرُ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مَشْيُ لِمَا ذَكَرْنَا مُبَاحٌ ، وَلَمْ يُوقَفْ عَلَيْهِ السَّلَامُ عَلَى مَشْيِ مَنْ مَشَى ؟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مَسْحُ الْحَصَى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مَرَّةً وَاحِدَةً </w:t>
      </w:r>
      <w:r>
        <w:rPr>
          <w:rStyle w:val="Tag86e"/>
          <w:rFonts w:ascii="Lotus Linotype" w:hAnsi="Lotus Linotype" w:cs="Lotus Linotype"/>
          <w:sz w:val="28"/>
          <w:sz w:val="28"/>
          <w:szCs w:val="28"/>
          <w:rtl w:val="true"/>
        </w:rPr>
        <w:t xml:space="preserve">جَائِزٌ وَنَكْرَهُهُ ، فَإِنْ زَادَ عَامِدًا بَطَلَتْ 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بَا ذَرٍّ </w:t>
      </w:r>
      <w:r>
        <w:rPr>
          <w:rStyle w:val="Tag86e"/>
          <w:rFonts w:ascii="Lotus Linotype" w:hAnsi="Lotus Linotype" w:cs="Lotus Linotype"/>
          <w:sz w:val="28"/>
          <w:sz w:val="28"/>
          <w:szCs w:val="28"/>
          <w:rtl w:val="true"/>
        </w:rPr>
        <w:t xml:space="preserve">يَرْوِيهِ عَ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قَامَ أَحَدُكُمْ إلَى الصَّلَاةِ فَإِنَّ الرَّحْمَةَ تُوَاجِهُهُ فَلَا يَمْسَحُ الْحَصَى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إبْرَاهِيمَ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100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يَحْيَى هُوَ ابْنُ كَثِي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يْقِيبٍ </w:t>
      </w:r>
      <w:r>
        <w:rPr>
          <w:rStyle w:val="Tag100e"/>
          <w:rFonts w:ascii="Lotus Linotype" w:hAnsi="Lotus Linotype" w:cs="Lotus Linotype"/>
          <w:sz w:val="28"/>
          <w:sz w:val="28"/>
          <w:szCs w:val="28"/>
          <w:rtl w:val="true"/>
        </w:rPr>
        <w:t xml:space="preserve">أَنَّ النَّبِيَّ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مْسَحْ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الْحَصَ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نْتَ تُصَلِّي ، فَإِنْ كُنْتَ لَا بُدَّ فَاعِلًا فَوَاحِدَةً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حْتَجُّوا بِهَذَا فِي الْفَرْقِ بَيْنَ الْقَلِيلِ وَالْكَثِي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فِي مَسْحِ الْحَصَى الْمَنْهِيِّ عَنْهُ جُمْلَةً ، الْمُسْتَثْنَى مِنْهُ الْوَاحِدَةُ فَقَطْ ؛ فَقُولُوا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ذَا تَقِيسُونَ عَلَى هَذَا الْخَبَرِ ؟ الْأَعْمَالَ الْمُبَاحَةَ جُمْلَةً بِالنُّصُوصِ ؟ أَمْ الْأَعْمَالَ الْمَنْهِيَّ عَنْهَا جُمْلَةً ؟ وَلَا بُدَّ مِنْ أَحَدِ الْأَمْرَيْ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الْأَعْمَالَ الْمُبَاحَةَ جُمْلَ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يَاسُ كُلُّهُ بَاطِلٌ ؛ ثُمَّ لَوْ كَانَ الْقِيَاسُ حَقًّا لَكَانَ هَذَا مِنْهُ عَيْنَ الْبَاطِلِ أَ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يَاسُ الْمُبَاحِ عَلَى الْمَحْظُورِ ، وَهَذَا بَاطِلٌ عِنْدَ صَاحِبِ كُلِّ قِيَاسٍ ؛ لِأَنَّهُ قِيَاسُ الشَّيْءِ عَلَى ضِدِّهِ ، وَإِنَّمَا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عِنْدَ الْقَائِلِينَ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يَاسُ الشَّيْءِ عَلَى نَظِيرِهِ جُمْلَةً ، أَوْ عَلَى نَظِيرِهِ فِي الْعِلَّةِ الَّتِي هِيَ عَلَامَةُ الْحُكْمِ بِزَعْ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نْتُمْ تُبِيحُونَ الْخُطْوَتَيْنِ وَالثَّلَاثَ فِي الصَّلَاةِ وَالضَّرْبَةَ وَالضَّرْبَتَيْنِ ، وَأَخْذَ الْمَاءِ بِإِنَاءٍ مِنْ </w:t>
      </w:r>
      <w:r>
        <w:rPr>
          <w:rStyle w:val="Tag23e"/>
          <w:rFonts w:ascii="Lotus Linotype" w:hAnsi="Lotus Linotype" w:cs="Lotus Linotype"/>
          <w:sz w:val="28"/>
          <w:sz w:val="28"/>
          <w:szCs w:val="28"/>
          <w:rtl w:val="true"/>
        </w:rPr>
        <w:t xml:space="preserve">الْجَابِيَةِ </w:t>
      </w:r>
      <w:r>
        <w:rPr>
          <w:rStyle w:val="Tag86e"/>
          <w:rFonts w:ascii="Lotus Linotype" w:hAnsi="Lotus Linotype" w:cs="Lotus Linotype"/>
          <w:sz w:val="28"/>
          <w:sz w:val="28"/>
          <w:szCs w:val="28"/>
          <w:rtl w:val="true"/>
        </w:rPr>
        <w:t xml:space="preserve">لِمَنْ عَلَيْهِ الْحَدَثُ فِي الصَّلَاةِ ، وَهَذَا أَكْثَرُ مِنْ الْمَرَّةِ الْوَاحِدَةِ ؛ فَظَهَرَ بُطْلَانُ قِيَاسِكُمْ وَتُحَرِّمُونَ مَا زَادَ عَلَى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اسْتِقَاءَ الْمَاءِ مِنْ الْبِئْرِ لِمَنْ عَلَيْهِ الْحَدَثُ فِي الصَّلَاةِ ؛ فَلَاحَ أَنَّكُمْ لَمْ تَتَعَلَّقُوا بِقِيَاسٍ أَصْلً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قِسْنَا الْأَعْمَالَ الْمَنْهِيَّ عَنْهَا عَلَى هَذَا الْخَبَ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بِيحُوا إدْخَالَ الْإِبْرَةِ فِي خِيَاطَةِ الثَّوْبِ مَرَّةً وَاحِدَةً ؛ وَقَدْحَ النَّارِ بِالزَّنْدِ بِضَرْبَةٍ وَاحِدَةٍ ؛ وَأَبِيحُوا لَطْمَةً وَاحِدَةً لِلْخَادِمِ ، وَرَدَّ مَرْمَى الْحَائِكِ مَرَّةً وَاحِدَةً ؛ وَقَدَّ الْأَدِيمِ بِضَرْبَةٍ وَاحِدَةٍ ؛ وَالتَّذْكِيَةَ بِجَرَّةٍ وَاحِ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ذَلِكَ فِي الصَّلَاةِ ؛ وَهُمْ لَا يَقُولُونَ بِهَذَا ؛ فَظَهَرَ فَسَادُ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مَا رُوِّينَا مِنْ طَرِيقِ </w:t>
      </w:r>
      <w:r>
        <w:rPr>
          <w:rStyle w:val="Tag21e"/>
          <w:rFonts w:ascii="Lotus Linotype" w:hAnsi="Lotus Linotype" w:cs="Lotus Linotype"/>
          <w:sz w:val="28"/>
          <w:sz w:val="28"/>
          <w:szCs w:val="28"/>
          <w:rtl w:val="true"/>
        </w:rPr>
        <w:t xml:space="preserve">يَعْقُوبَ بْنِ عُتْبَةَ بْنِ الْأَخْ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غَطَفَ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لتَّسْبِيحُ لِلرِّجَ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فِي الصَّلَاةِ ، وَالتَّصْفِيقُ لِلنِّسَاءِ ، مَنْ أَشَارَ فِي صَلَاتِهِ إشَارَةً تُفْهَمُ عَنْهُ فَلْيُعِدْ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فِي الصَّلَاةِ </w:t>
      </w:r>
      <w:r>
        <w:rPr>
          <w:rStyle w:val="Tag100e"/>
          <w:rFonts w:ascii="Lotus Linotype" w:hAnsi="Lotus Linotype" w:cs="Lotus Linotype"/>
          <w:sz w:val="28"/>
          <w:sz w:val="28"/>
          <w:szCs w:val="28"/>
          <w:rtl w:val="true"/>
        </w:rPr>
        <w:t xml:space="preserve">ـ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هَذَا الْحَدِيثُ وَهْمٌ </w:t>
      </w:r>
      <w:r>
        <w:rPr>
          <w:rStyle w:val="Tag86e"/>
          <w:rFonts w:ascii="Lotus Linotype" w:hAnsi="Lotus Linotype" w:cs="Lotus Linotype"/>
          <w:sz w:val="28"/>
          <w:sz w:val="28"/>
          <w:szCs w:val="28"/>
          <w:rtl w:val="true"/>
        </w:rPr>
        <w:t xml:space="preserve">؛ وَلَوْ صَحَّ لَوَجَبَ ضَمُّهُ إلَى الْأَخْبَارِ الثَّابِتَةِ الَّتِي ذَكَرْنَا قَبْلُ ؛ مِنْ إشَارَةِ النَّبِيِّ صَلَّى اللَّهُ عَلَيْهِ وَسَلَّمَ فِي الصَّلَاةِ بِأَنْ يَرُدَّ السَّلَامَ ، وَإِلَى الْخَادِمِ فِي أَنْ تَسْتَأْخِرَ عَنْهُ ؛ وَكُلُّ مَا بِالْمَرْءِ إلَى الْإِشَارَةِ بِهِ ، وَإِلَيْهِ ضَرُورَةٌ ؛ فَتَخْرُجُ تِلْكَ الْإِشَارَاتُ بِالنُّصُوصِ الَّتِي فِيهَا ، وَتَبْقَى كُلُّ إشَارَةٍ لَمْ يَأْتِ بِإِبَاحَتِهَا نَصٌّ عَلَى التَّحْرِيمِ ، كَالْإِشَارَةِ بِالْبَيْعِ وَبِالْمُسَاوَمَةِ ، وَبِمَاذَا عَمِلْت ؛ وَالِاسْتِخْبَارِ ؛ وَغَيْرِ ذَلِكَ ؛ فَهَذَا هُوَ الْعَمَلُ الَّذِي لَا يَجُوزُ غَيْرُهُ لَوْ صَحَّ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وَ قَوْلُنَا ، 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لِأَنَّ الْإِشَارَاتِ أَنْوَاعٌ مُخْتَلِفَةٌ ؛ فَمَا أُبِيحَ مِنْهَا بِالنَّصِّ كَانَ مُبَاحًا ، وَمَا لَمْ يُبَحْ مِنْهَا بِالنَّصِّ كَانَ مُحَرَّمًا ؛ فَكَيْفَ وَالْحَدِيثُ لَا يَصِحُّ ؟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خَرَجَ مِنْ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 وَهُوَ </w:t>
      </w:r>
      <w:r>
        <w:rPr>
          <w:rStyle w:val="Tag120e"/>
          <w:rFonts w:ascii="Lotus Linotype" w:hAnsi="Lotus Linotype" w:cs="Lotus Linotype"/>
          <w:sz w:val="28"/>
          <w:sz w:val="28"/>
          <w:szCs w:val="28"/>
          <w:rtl w:val="true"/>
        </w:rPr>
        <w:t xml:space="preserve">يَظُنُّ </w:t>
      </w:r>
      <w:r>
        <w:rPr>
          <w:rStyle w:val="Subject1"/>
          <w:rFonts w:ascii="Lotus Linotype" w:hAnsi="Lotus Linotype" w:cs="Lotus Linotype"/>
          <w:b w:val="false"/>
          <w:b w:val="false"/>
          <w:bCs w:val="false"/>
          <w:color w:val="000000"/>
          <w:sz w:val="28"/>
          <w:sz w:val="28"/>
          <w:szCs w:val="28"/>
          <w:rtl w:val="true"/>
        </w:rPr>
        <w:t xml:space="preserve">أَنَّهُ قَدْ </w:t>
      </w:r>
      <w:r>
        <w:rPr>
          <w:rStyle w:val="Tag120e"/>
          <w:rFonts w:ascii="Lotus Linotype" w:hAnsi="Lotus Linotype" w:cs="Lotus Linotype"/>
          <w:sz w:val="28"/>
          <w:sz w:val="28"/>
          <w:szCs w:val="28"/>
          <w:rtl w:val="true"/>
        </w:rPr>
        <w:t xml:space="preserve">أَتَمَّهَا </w:t>
      </w:r>
      <w:r>
        <w:rPr>
          <w:rStyle w:val="Subject1"/>
          <w:rFonts w:ascii="Lotus Linotype" w:hAnsi="Lotus Linotype" w:cs="Lotus Linotype"/>
          <w:b w:val="false"/>
          <w:b w:val="false"/>
          <w:bCs w:val="false"/>
          <w:color w:val="000000"/>
          <w:sz w:val="28"/>
          <w:sz w:val="28"/>
          <w:szCs w:val="28"/>
          <w:rtl w:val="true"/>
        </w:rPr>
        <w:t xml:space="preserve">فَكُلُّ </w:t>
      </w:r>
      <w:r>
        <w:rPr>
          <w:rStyle w:val="Tag120e"/>
          <w:rFonts w:ascii="Lotus Linotype" w:hAnsi="Lotus Linotype" w:cs="Lotus Linotype"/>
          <w:sz w:val="28"/>
          <w:sz w:val="28"/>
          <w:szCs w:val="28"/>
          <w:rtl w:val="true"/>
        </w:rPr>
        <w:t xml:space="preserve">عَمَلٍ عَمِلَهُ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بَيْعٍ </w:t>
      </w:r>
      <w:r>
        <w:rPr>
          <w:rStyle w:val="Subject1"/>
          <w:rFonts w:ascii="Lotus Linotype" w:hAnsi="Lotus Linotype" w:cs="Lotus Linotype"/>
          <w:b w:val="false"/>
          <w:b w:val="false"/>
          <w:bCs w:val="false"/>
          <w:color w:val="000000"/>
          <w:sz w:val="28"/>
          <w:sz w:val="28"/>
          <w:szCs w:val="28"/>
          <w:rtl w:val="true"/>
        </w:rPr>
        <w:t xml:space="preserve">أَوْ ابْتِيَاعٍ أَوْ </w:t>
      </w:r>
      <w:r>
        <w:rPr>
          <w:rStyle w:val="Tag120e"/>
          <w:rFonts w:ascii="Lotus Linotype" w:hAnsi="Lotus Linotype" w:cs="Lotus Linotype"/>
          <w:sz w:val="28"/>
          <w:sz w:val="28"/>
          <w:szCs w:val="28"/>
          <w:rtl w:val="true"/>
        </w:rPr>
        <w:t xml:space="preserve">هِبَةٍ </w:t>
      </w:r>
      <w:r>
        <w:rPr>
          <w:rStyle w:val="Tag86e"/>
          <w:rFonts w:ascii="Lotus Linotype" w:hAnsi="Lotus Linotype" w:cs="Lotus Linotype"/>
          <w:sz w:val="28"/>
          <w:sz w:val="28"/>
          <w:szCs w:val="28"/>
          <w:rtl w:val="true"/>
        </w:rPr>
        <w:t xml:space="preserve">أَوْ طَلَاقٍ أَوْ نِكَاحٍ أَوْ غَيْرِ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بَاطِلٌ مَرْدُو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ي حُكْمِ الصَّلَاةِ ، وَلَوْ ذَكَرَ لَعَادَ إ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فِي أَنَّ هَذِهِ الْأَفْعَالَ كُلَّهَا مُحَرَّمَةٌ فِي الصَّلَاةِ فَكُلُّ مَا وَقَعَ مِنْهَا فِي هَذِهِ الْحَالِ فَهُوَ غَيْرُ الْفِعْلِ الْجَائِزِ اللَّازِمِ الْمَأْمُورِ بِهِ أَوْ الْمُبَاحِ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إِذْ هُوَ غَيْرُ الْجَائِزِ فَهُوَ غَيْرُ جَائِزٍ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رَسُولُ اللَّهِ صَلَّى اللَّهُ عَلَيْهِ وَسَلَّمَ ـ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عَمِلَ عَمَلًا لَيْسَ عَلَيْهِ أَمْرُنَا فَهُوَ رَدٌّ </w:t>
      </w:r>
      <w:r>
        <w:rPr>
          <w:rStyle w:val="Tag86e"/>
          <w:rFonts w:ascii="Lotus Linotype" w:hAnsi="Lotus Linotype" w:cs="Lotus Linotype"/>
          <w:sz w:val="28"/>
          <w:sz w:val="28"/>
          <w:szCs w:val="28"/>
          <w:rtl w:val="true"/>
        </w:rPr>
        <w:t xml:space="preserve">ـ وَهَذَا عَمَلٌ لَيْسَ عَلَيْهِ أَمْرُهُ عَلَيْهِ السَّلَامُ ؛ فَهُوَ مَرْدُودٌ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ذَكَرَ أَنَّهُ لَمْ يُتِمَّ صَلَاتَهُ فَفَعَلَ شَيْئًا مِنْ ذَلِكَ لَزِمَ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بِذَكَرِهِ وَقَصْدِهِ إلَى عَمَلِ مَا ذَكَرْنَا خَرَجَ عَنْ الصَّلَاةِ ؛ وَإِذَا خَرَجَ عَنْ الصَّلَاةِ فَقَدْ حَصَلَ فِي حَالٍ تَنْفُذُ فِيهَا هَذِهِ الْأَفْعَالُ كُلُّهَا ؛ وَهَكَذَا أَيْضًا لَوْ فَعَلَ ذَلِكَ بَعْد انْتِقَاضِ طَهَارَتِهِ فَهِيَ أَيْضًا نَافِذَةٌ لَازِمَ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بِانْتِقَاضِ طَهَارَتِهِ خَرَجَ عَنْ الصَّلَاةِ ؛ فَوَقَعَ ذَلِكَ مِنْهُ فِي غَيْرِ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خَطَرَ عَلَى بَالِهِ شَيْءٌ مِنْ أُمُورِ </w:t>
      </w:r>
      <w:r>
        <w:rPr>
          <w:rStyle w:val="Tag120e"/>
          <w:rFonts w:ascii="Lotus Linotype" w:hAnsi="Lotus Linotype" w:cs="Lotus Linotype"/>
          <w:sz w:val="28"/>
          <w:sz w:val="28"/>
          <w:szCs w:val="28"/>
          <w:rtl w:val="true"/>
        </w:rPr>
        <w:t xml:space="preserve">الدُّنْيَا </w:t>
      </w:r>
      <w:r>
        <w:rPr>
          <w:rStyle w:val="Subject1"/>
          <w:rFonts w:ascii="Lotus Linotype" w:hAnsi="Lotus Linotype" w:cs="Lotus Linotype"/>
          <w:b w:val="false"/>
          <w:b w:val="false"/>
          <w:bCs w:val="false"/>
          <w:color w:val="000000"/>
          <w:sz w:val="28"/>
          <w:sz w:val="28"/>
          <w:szCs w:val="28"/>
          <w:rtl w:val="true"/>
        </w:rPr>
        <w:t xml:space="preserve">أَوْ غَيْرِهَا ، </w:t>
      </w:r>
      <w:r>
        <w:rPr>
          <w:rStyle w:val="Tag120e"/>
          <w:rFonts w:ascii="Lotus Linotype" w:hAnsi="Lotus Linotype" w:cs="Lotus Linotype"/>
          <w:sz w:val="28"/>
          <w:sz w:val="28"/>
          <w:szCs w:val="28"/>
          <w:rtl w:val="true"/>
        </w:rPr>
        <w:t xml:space="preserve">مَعْصِيَةً </w:t>
      </w:r>
      <w:r>
        <w:rPr>
          <w:rStyle w:val="Subject1"/>
          <w:rFonts w:ascii="Lotus Linotype" w:hAnsi="Lotus Linotype" w:cs="Lotus Linotype"/>
          <w:b w:val="false"/>
          <w:b w:val="false"/>
          <w:bCs w:val="false"/>
          <w:color w:val="000000"/>
          <w:sz w:val="28"/>
          <w:sz w:val="28"/>
          <w:szCs w:val="28"/>
          <w:rtl w:val="true"/>
        </w:rPr>
        <w:t xml:space="preserve">أَوْ غَيْرَ </w:t>
      </w:r>
      <w:r>
        <w:rPr>
          <w:rStyle w:val="Tag120e"/>
          <w:rFonts w:ascii="Lotus Linotype" w:hAnsi="Lotus Linotype" w:cs="Lotus Linotype"/>
          <w:sz w:val="28"/>
          <w:sz w:val="28"/>
          <w:szCs w:val="28"/>
          <w:rtl w:val="true"/>
        </w:rPr>
        <w:t xml:space="preserve">مَعْصِيَ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صَلَّى مُصِرًّا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كَبَائِرِ </w:t>
      </w:r>
      <w:r>
        <w:rPr>
          <w:rStyle w:val="Tag86e"/>
          <w:rFonts w:ascii="Lotus Linotype" w:hAnsi="Lotus Linotype" w:cs="Lotus Linotype"/>
          <w:sz w:val="28"/>
          <w:sz w:val="28"/>
          <w:szCs w:val="28"/>
          <w:rtl w:val="true"/>
        </w:rPr>
        <w:t xml:space="preserve">؛ فَصَلَاتُهُ تَا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هِشَامٍ هُوَ الدَّسْتُوَائِ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ي أَ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لَمَةَ بْنُ عَبْدِ الرَّحْمَنِ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حَدَّثَهُمْ 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نُودِيَ بِالْأَذَانِ أَدْبَرَ الشَّيْطَانُ لَهُ ضُرَاطٌ حَتَّى لَا يَسْمَعَ الْأَذَانَ ، فَإِذَا قُضِيَ الْأَذَانُ أَقْبَلَ فَإِذَا ثُوِّبَ بِالصَّلَاةِ أَدْبَرَ ، فَإِذَا قُضِيَ التَّثْوِيبُ أَقْبَلَ ، حَتَّى يَخْطُرَ بَيْنَ الْمَرْءِ وَنَفْسِهِ ،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ذْكُرْ كَذَا اُذْكُرْ كَذَا لِمَا لَمْ يَكُنْ يَذْكُرُ ، حَتَّى يَظَلَّ الرَّجُلُ إنْ يَدْرِي كَمْ صَلَّى فَإِذَا لَمْ يَدْرِ أَحَدُكُمْ كَمْ صَلَّى فَلْيَسْجُدْ سَجْدَتَيْنِ وَهُوَ جَالِسٌ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اللَّهَ تَجَاوَزَ لِأُمَّتِي مَا لَمْ تَتَكَلَّمْ بِهِ وَتَعْمَلْ بِهِ ، وَبِمَا حَدَّثَتْ بِهِ أَنْفُسَ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قَبْلَ 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هَمَّ بِسَيِّئَةٍ فَلَمْ يَعْمَلْهَا لَمْ تُكْتَبْ عَلَ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كُلَّ ذَلِكَ لَا يُؤَثِّرُ فِي الصَّلَاةِ ، وَأَنَّهُ لَا يُبْطِلُ الصَّلَاةَ إلَّا قَوْلٌ مَقْصُودٌ إلَيْهِ مَنْهِيٌّ عَنْهُ أَوْ عَمَلٌ كَذَلِكَ ، أَوْ </w:t>
      </w:r>
      <w:r>
        <w:rPr>
          <w:rStyle w:val="Tag120e"/>
          <w:rFonts w:ascii="Lotus Linotype" w:hAnsi="Lotus Linotype" w:cs="Lotus Linotype"/>
          <w:sz w:val="28"/>
          <w:sz w:val="28"/>
          <w:szCs w:val="28"/>
          <w:rtl w:val="true"/>
        </w:rPr>
        <w:t xml:space="preserve">الْقَصْدُ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تَبْدِيلِ نِيَّةِ الصَّلَاةِ </w:t>
      </w:r>
      <w:r>
        <w:rPr>
          <w:rStyle w:val="Tag86e"/>
          <w:rFonts w:ascii="Lotus Linotype" w:hAnsi="Lotus Linotype" w:cs="Lotus Linotype"/>
          <w:sz w:val="28"/>
          <w:sz w:val="28"/>
          <w:szCs w:val="28"/>
          <w:rtl w:val="true"/>
        </w:rPr>
        <w:t xml:space="preserve">الْمَأْمُورِ بِهَا فِي الصَّلَاةِ ؛ الَّتِي لَا تَصِحُّ الصَّلَاةُ إلَّا بِهَا ، وَهِيَ النِّيَّةُ لِأَدَاءِ تِلْكَ الصَّلَاةِ بِاسْمِهَا وَعَيْنِهَا ؛ فَمَنْ لَمْ يَنْوِ كَذَلِكَ قَاصِدًا إلَى ذَلِكَ فَلَمْ يُصَلِّ كَمَا أُمِ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إنِّي لَأَحْسِبُ جِزْيَةَ </w:t>
      </w:r>
      <w:r>
        <w:rPr>
          <w:rStyle w:val="Tag23e"/>
          <w:rFonts w:ascii="Lotus Linotype" w:hAnsi="Lotus Linotype" w:cs="Lotus Linotype"/>
          <w:sz w:val="28"/>
          <w:sz w:val="28"/>
          <w:szCs w:val="28"/>
          <w:rtl w:val="true"/>
        </w:rPr>
        <w:t xml:space="preserve">الْبَحْرَيْنِ </w:t>
      </w:r>
      <w:r>
        <w:rPr>
          <w:rStyle w:val="Tag7e"/>
          <w:rFonts w:ascii="Lotus Linotype" w:hAnsi="Lotus Linotype" w:cs="Lotus Linotype"/>
          <w:sz w:val="28"/>
          <w:sz w:val="28"/>
          <w:szCs w:val="28"/>
          <w:rtl w:val="true"/>
        </w:rPr>
        <w:t xml:space="preserve">وَأَنَا فِي الصَّلَا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w:t>
      </w:r>
      <w:r>
        <w:rPr>
          <w:rStyle w:val="Subject1"/>
          <w:rFonts w:ascii="Lotus Linotype" w:hAnsi="Lotus Linotype" w:cs="Lotus Linotype"/>
          <w:b w:val="false"/>
          <w:b w:val="false"/>
          <w:bCs w:val="false"/>
          <w:color w:val="000000"/>
          <w:sz w:val="28"/>
          <w:sz w:val="28"/>
          <w:szCs w:val="28"/>
          <w:rtl w:val="true"/>
        </w:rPr>
        <w:t xml:space="preserve">افْتَرَضَ عَزَّ وَجَلَّ </w:t>
      </w:r>
      <w:r>
        <w:rPr>
          <w:rStyle w:val="Tag120e"/>
          <w:rFonts w:ascii="Lotus Linotype" w:hAnsi="Lotus Linotype" w:cs="Lotus Linotype"/>
          <w:sz w:val="28"/>
          <w:sz w:val="28"/>
          <w:szCs w:val="28"/>
          <w:rtl w:val="true"/>
        </w:rPr>
        <w:t xml:space="preserve">التَّوْبَ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عَاصِينَ </w:t>
      </w:r>
      <w:r>
        <w:rPr>
          <w:rStyle w:val="Subject1"/>
          <w:rFonts w:ascii="Lotus Linotype" w:hAnsi="Lotus Linotype" w:cs="Lotus Linotype"/>
          <w:b w:val="false"/>
          <w:b w:val="false"/>
          <w:bCs w:val="false"/>
          <w:color w:val="000000"/>
          <w:sz w:val="28"/>
          <w:sz w:val="28"/>
          <w:szCs w:val="28"/>
          <w:rtl w:val="true"/>
        </w:rPr>
        <w:t xml:space="preserve">، وَأُمِرُوا </w:t>
      </w:r>
      <w:r>
        <w:rPr>
          <w:rStyle w:val="Tag120e"/>
          <w:rFonts w:ascii="Lotus Linotype" w:hAnsi="Lotus Linotype" w:cs="Lotus Linotype"/>
          <w:sz w:val="28"/>
          <w:sz w:val="28"/>
          <w:szCs w:val="28"/>
          <w:rtl w:val="true"/>
        </w:rPr>
        <w:t xml:space="preserve">بِالصَّلَاةِ </w:t>
      </w:r>
      <w:r>
        <w:rPr>
          <w:rStyle w:val="Subject1"/>
          <w:rFonts w:ascii="Lotus Linotype" w:hAnsi="Lotus Linotype" w:cs="Lotus Linotype"/>
          <w:b w:val="false"/>
          <w:b w:val="false"/>
          <w:bCs w:val="false"/>
          <w:color w:val="000000"/>
          <w:sz w:val="28"/>
          <w:sz w:val="28"/>
          <w:szCs w:val="28"/>
          <w:rtl w:val="true"/>
        </w:rPr>
        <w:t xml:space="preserve">مَعَ ذَلِكَ </w:t>
      </w:r>
      <w:r>
        <w:rPr>
          <w:rStyle w:val="Subject1"/>
          <w:rFonts w:cs="Lotus Linotype" w:ascii="Lotus Linotype" w:hAnsi="Lotus Linotype"/>
          <w:b w:val="false"/>
          <w:bCs w:val="false"/>
          <w:color w:val="000000"/>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أَقِمْ الصَّلَاةَ طَرَفَيْ النَّهَارِ وَزُلَفًا مِنْ اللَّيْلِ إنَّ الْحَسَنَاتِ يُذْهِبْنَ السَّيِّئَاتِ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يَقِينٍ نَدْرِي أَنَّهُ تَعَالَى إنَّمَا خَاطَبَ بِهَذَا الْمُصِرِّينَ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تَّائِبَ لَا سَيِّئَةَ لَهُ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نَضَعُ الْمَوَازِينَ الْقِسْطَ لِيَوْمِ الْقِيَامَةِ فَلَا تُظْلَمُ نَفْسٌ شَيْئً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هُ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إلَّا قَوْمًا خَالَفُوا الْ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هْلِ الْبِدَ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قْبَلُ تَوْبَةُ مَنْ عَمِلَ سُوءًا حَتَّى يَتُوبَ مِنْ كُلِّ عَمَلِ سُوءٍ ، فَلَزِمَهُمْ أَنْ لَا تُقْبَلَ التَّوْبَةُ مِمَّنْ تَعَمَّدَ تَرْكَ الصَّلَاةِ ، وَتَرْكَ الزَّكَاةِ ، وَتَرْكَ الصَّوْمِ ؛ نَعَمْ وَلَا مَنْ تَرَكَ التَّوْحِيدَ إلَّا بِالتَّوْبَةِ مِنْ تَعَمُّدِ كُلِّ سَيِّئَ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صَلُوا عَلَى الْأَمْرِ بِتَرْكِ الصَّلَاةِ ، وَالزَّكَاةِ ، وَالصَّوْمِ ، وَجَمِيعَ أَعْمَالِ الْ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رُوجٌ عَنْ الْإِ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نَعُوذُ بِاَللَّهِ مِنْ الْخِذْلَانِ</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كَانَ </w:t>
      </w:r>
      <w:r>
        <w:rPr>
          <w:rStyle w:val="Tag120e"/>
          <w:rFonts w:ascii="Lotus Linotype" w:hAnsi="Lotus Linotype" w:cs="Lotus Linotype"/>
          <w:sz w:val="28"/>
          <w:sz w:val="28"/>
          <w:szCs w:val="28"/>
          <w:rtl w:val="true"/>
        </w:rPr>
        <w:t xml:space="preserve">رَاكِبًا </w:t>
      </w:r>
      <w:r>
        <w:rPr>
          <w:rStyle w:val="Subject1"/>
          <w:rFonts w:ascii="Lotus Linotype" w:hAnsi="Lotus Linotype" w:cs="Lotus Linotype"/>
          <w:b w:val="false"/>
          <w:b w:val="false"/>
          <w:bCs w:val="false"/>
          <w:color w:val="000000"/>
          <w:sz w:val="28"/>
          <w:sz w:val="28"/>
          <w:szCs w:val="28"/>
          <w:rtl w:val="true"/>
        </w:rPr>
        <w:t xml:space="preserve">عَلَى مَحْمَلٍ ، أَوْ عَلَى </w:t>
      </w:r>
      <w:r>
        <w:rPr>
          <w:rStyle w:val="Tag120e"/>
          <w:rFonts w:ascii="Lotus Linotype" w:hAnsi="Lotus Linotype" w:cs="Lotus Linotype"/>
          <w:sz w:val="28"/>
          <w:sz w:val="28"/>
          <w:szCs w:val="28"/>
          <w:rtl w:val="true"/>
        </w:rPr>
        <w:t xml:space="preserve">فِيلٍ </w:t>
      </w:r>
      <w:r>
        <w:rPr>
          <w:rStyle w:val="Subject1"/>
          <w:rFonts w:ascii="Lotus Linotype" w:hAnsi="Lotus Linotype" w:cs="Lotus Linotype"/>
          <w:b w:val="false"/>
          <w:b w:val="false"/>
          <w:bCs w:val="false"/>
          <w:color w:val="000000"/>
          <w:sz w:val="28"/>
          <w:sz w:val="28"/>
          <w:szCs w:val="28"/>
          <w:rtl w:val="true"/>
        </w:rPr>
        <w:t xml:space="preserve">، أَوْ كَانَ فِي غُرْفَةٍ ، أَوْ فِي أَعْلَى </w:t>
      </w:r>
      <w:r>
        <w:rPr>
          <w:rStyle w:val="Tag120e"/>
          <w:rFonts w:ascii="Lotus Linotype" w:hAnsi="Lotus Linotype" w:cs="Lotus Linotype"/>
          <w:sz w:val="28"/>
          <w:sz w:val="28"/>
          <w:szCs w:val="28"/>
          <w:rtl w:val="true"/>
        </w:rPr>
        <w:t xml:space="preserve">شَجَرَةٍ </w:t>
      </w:r>
      <w:r>
        <w:rPr>
          <w:rStyle w:val="Subject1"/>
          <w:rFonts w:ascii="Lotus Linotype" w:hAnsi="Lotus Linotype" w:cs="Lotus Linotype"/>
          <w:b w:val="false"/>
          <w:b w:val="false"/>
          <w:bCs w:val="false"/>
          <w:color w:val="000000"/>
          <w:sz w:val="28"/>
          <w:sz w:val="28"/>
          <w:szCs w:val="28"/>
          <w:rtl w:val="true"/>
        </w:rPr>
        <w:t xml:space="preserve">، أَوْ عَلَى سَقْفٍ ، أَوْ فِي قَاعِ </w:t>
      </w:r>
      <w:r>
        <w:rPr>
          <w:rStyle w:val="Tag120e"/>
          <w:rFonts w:ascii="Lotus Linotype" w:hAnsi="Lotus Linotype" w:cs="Lotus Linotype"/>
          <w:sz w:val="28"/>
          <w:sz w:val="28"/>
          <w:szCs w:val="28"/>
          <w:rtl w:val="true"/>
        </w:rPr>
        <w:t xml:space="preserve">بِئْرٍ </w:t>
      </w:r>
      <w:r>
        <w:rPr>
          <w:rStyle w:val="Subject1"/>
          <w:rFonts w:ascii="Lotus Linotype" w:hAnsi="Lotus Linotype" w:cs="Lotus Linotype"/>
          <w:b w:val="false"/>
          <w:b w:val="false"/>
          <w:bCs w:val="false"/>
          <w:color w:val="000000"/>
          <w:sz w:val="28"/>
          <w:sz w:val="28"/>
          <w:szCs w:val="28"/>
          <w:rtl w:val="true"/>
        </w:rPr>
        <w:t xml:space="preserve">، أَوْ عَلَى </w:t>
      </w:r>
      <w:r>
        <w:rPr>
          <w:rStyle w:val="Tag120e"/>
          <w:rFonts w:ascii="Lotus Linotype" w:hAnsi="Lotus Linotype" w:cs="Lotus Linotype"/>
          <w:sz w:val="28"/>
          <w:sz w:val="28"/>
          <w:szCs w:val="28"/>
          <w:rtl w:val="true"/>
        </w:rPr>
        <w:t xml:space="preserve">نَهْرٍ </w:t>
      </w:r>
      <w:r>
        <w:rPr>
          <w:rStyle w:val="Subject1"/>
          <w:rFonts w:ascii="Lotus Linotype" w:hAnsi="Lotus Linotype" w:cs="Lotus Linotype"/>
          <w:b w:val="false"/>
          <w:b w:val="false"/>
          <w:bCs w:val="false"/>
          <w:color w:val="000000"/>
          <w:sz w:val="28"/>
          <w:sz w:val="28"/>
          <w:szCs w:val="28"/>
          <w:rtl w:val="true"/>
        </w:rPr>
        <w:t xml:space="preserve">جَامِدٍ ، أَوْ عَلَى </w:t>
      </w:r>
      <w:r>
        <w:rPr>
          <w:rStyle w:val="Tag120e"/>
          <w:rFonts w:ascii="Lotus Linotype" w:hAnsi="Lotus Linotype" w:cs="Lotus Linotype"/>
          <w:sz w:val="28"/>
          <w:sz w:val="28"/>
          <w:szCs w:val="28"/>
          <w:rtl w:val="true"/>
        </w:rPr>
        <w:t xml:space="preserve">حَشِيشٍ </w:t>
      </w:r>
      <w:r>
        <w:rPr>
          <w:rStyle w:val="Subject1"/>
          <w:rFonts w:ascii="Lotus Linotype" w:hAnsi="Lotus Linotype" w:cs="Lotus Linotype"/>
          <w:b w:val="false"/>
          <w:b w:val="false"/>
          <w:bCs w:val="false"/>
          <w:color w:val="000000"/>
          <w:sz w:val="28"/>
          <w:sz w:val="28"/>
          <w:szCs w:val="28"/>
          <w:rtl w:val="true"/>
        </w:rPr>
        <w:t xml:space="preserve">، أَوْ عَلَى </w:t>
      </w:r>
      <w:r>
        <w:rPr>
          <w:rStyle w:val="Tag120e"/>
          <w:rFonts w:ascii="Lotus Linotype" w:hAnsi="Lotus Linotype" w:cs="Lotus Linotype"/>
          <w:sz w:val="28"/>
          <w:sz w:val="28"/>
          <w:szCs w:val="28"/>
          <w:rtl w:val="true"/>
        </w:rPr>
        <w:t xml:space="preserve">صُوفٍ </w:t>
      </w:r>
      <w:r>
        <w:rPr>
          <w:rStyle w:val="Subject1"/>
          <w:rFonts w:ascii="Lotus Linotype" w:hAnsi="Lotus Linotype" w:cs="Lotus Linotype"/>
          <w:b w:val="false"/>
          <w:b w:val="false"/>
          <w:bCs w:val="false"/>
          <w:color w:val="000000"/>
          <w:sz w:val="28"/>
          <w:sz w:val="28"/>
          <w:szCs w:val="28"/>
          <w:rtl w:val="true"/>
        </w:rPr>
        <w:t xml:space="preserve">أَوْ عَلَى </w:t>
      </w:r>
      <w:r>
        <w:rPr>
          <w:rStyle w:val="Tag120e"/>
          <w:rFonts w:ascii="Lotus Linotype" w:hAnsi="Lotus Linotype" w:cs="Lotus Linotype"/>
          <w:sz w:val="28"/>
          <w:sz w:val="28"/>
          <w:szCs w:val="28"/>
          <w:rtl w:val="true"/>
        </w:rPr>
        <w:t xml:space="preserve">جُلُودٍ </w:t>
      </w:r>
      <w:r>
        <w:rPr>
          <w:rStyle w:val="Subject1"/>
          <w:rFonts w:ascii="Lotus Linotype" w:hAnsi="Lotus Linotype" w:cs="Lotus Linotype"/>
          <w:b w:val="false"/>
          <w:b w:val="false"/>
          <w:bCs w:val="false"/>
          <w:color w:val="000000"/>
          <w:sz w:val="28"/>
          <w:sz w:val="28"/>
          <w:szCs w:val="28"/>
          <w:rtl w:val="true"/>
        </w:rPr>
        <w:t xml:space="preserve">، أَوْ خَشَبٍ ، أَوْ غَيْرِ ذَلِكَ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فَقَدَرَ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قَائِمًا </w:t>
      </w:r>
      <w:r>
        <w:rPr>
          <w:rStyle w:val="Tag86e"/>
          <w:rFonts w:ascii="Lotus Linotype" w:hAnsi="Lotus Linotype" w:cs="Lotus Linotype"/>
          <w:sz w:val="28"/>
          <w:sz w:val="28"/>
          <w:szCs w:val="28"/>
          <w:rtl w:val="true"/>
        </w:rPr>
        <w:t xml:space="preserve">فَلَهُ أَنْ يُصَلِّيَ الْفَرْضَ حَيْثُ هُوَ قَائِمًا ، يُوَفِّي رُكُوعَهُ وَسُجُودَهُ وَجُلُوسَهُ حَقَّهَا ؟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نَّمَا أُمِرَ بِالْقِيَامِ فِي الصَّلَاةِ وَالرُّكُوعِ وَالسُّجُودِ ، وَالْجُلُوسِ وَالطُّمَأْنِينَةِ وَالِاعْتِدَالِ فِي كُلِّ ذَلِكَ مَعَ اسْتِقْبَالِ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وَلَا بُدَّ ؛ فَإِذَا وَفَّى كُلِّ ذَلِكَ حَقَّهُ فَقَدْ صَلَّى كَمَا أُمِ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حَيْثُمَا أَدْرَكَتْكَ الصَّلَاةُ فَصَلِّ </w:t>
      </w:r>
      <w:r>
        <w:rPr>
          <w:rStyle w:val="Tag86e"/>
          <w:rFonts w:ascii="Lotus Linotype" w:hAnsi="Lotus Linotype" w:cs="Lotus Linotype"/>
          <w:sz w:val="28"/>
          <w:sz w:val="28"/>
          <w:szCs w:val="28"/>
          <w:rtl w:val="true"/>
        </w:rPr>
        <w:t xml:space="preserve">ـ وَلَيْسَ شَيْءٌ مِنْ هَذِهِ الْمَوَاضِعِ مَنْهِيًّا عَنْ الصَّلَاةِ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كُلُّهُ مِمَّنْ يُحَرِّمُ الصَّلَاةَ كَمَا ذَكَرْنَا عَلَى الْمَحْ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أْتِ بِالنَّهْيِ عَنْ ذَلِكَ نَصٌّ ، وَهُوَ يُبِيحُهَا فِي أَعْطَانِ الْإِبِلِ ، وَالْحَمَّامِ ، وَالْمَقْبَرَةِ ، وَإِلَى الْقَبْرِ وَالنَّصُّ قَدْ صَحَّ بِالنَّهْيِ عَنْ الصَّلَاةِ فِي هَذِهِ الْمَوَاضِ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عَجَزَ عَنْ إتْمَامِ الْقِيَامِ أَوْ الرُّكُوعِ أَوْ السُّجُودِ أَوْ الْجُلُوسِ أَوْ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أَحْوَالِ الَّتِي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النُّزُولُ إلَى الْأَرْضِ وَالصَّلَاةُ كَمَا أُمِرَ ؟ إلَّا مِنْ ضَرُورَةٍ تَمْنَعُهُ مِنْ النُّزُولِ ؛ مِنْ خَوْفٍ عَلَى نَفْسِهِ أَوْ مَالِهِ ؛ فَلِيُصَلِّ كَمَا هُوَ يَقْ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يُكَلِّفُ اللَّهُ نَفْسًا إلَّا وُسْعَهَا </w:t>
      </w:r>
      <w:r>
        <w:rPr>
          <w:rStyle w:val="Tag86e"/>
          <w:rFonts w:ascii="Lotus Linotype" w:hAnsi="Lotus Linotype" w:cs="Lotus Linotype"/>
          <w:sz w:val="28"/>
          <w:sz w:val="28"/>
          <w:szCs w:val="28"/>
          <w:rtl w:val="true"/>
        </w:rPr>
        <w:t xml:space="preserve">ـ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ا جَعَلَ عَلَيْكُمْ فِي الدَّيْنِ مِنْ حَرَجٍ </w:t>
      </w:r>
      <w:r>
        <w:rPr>
          <w:rStyle w:val="Tag86e"/>
          <w:rFonts w:ascii="Lotus Linotype" w:hAnsi="Lotus Linotype" w:cs="Lotus Linotype"/>
          <w:sz w:val="28"/>
          <w:sz w:val="28"/>
          <w:szCs w:val="28"/>
          <w:rtl w:val="true"/>
        </w:rPr>
        <w:t xml:space="preserve">ـ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يُرِيدُ اللَّهُ بِكُمْ الْيُسْرَ وَلَا يُرِيدُ بِكُمْ الْعُسْ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30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تَعَمَّدَ تَرْكَ الْوِتْرِ حَتَّى طَلَعَ الْفَجْرُ الثَّانِي فَلَا يَقْدِرُ عَلَى قَضَائِهِ أَبَدًا ، فَلَوْ نَسِيَهُ أَحْبَبْنَا لَهُ أَنْ يَقْضِيَهُ أَبَدًا مَتَى مَا ذَكَرَهُ وَلَوْ بَعْدَ أَعْوَا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هَانُ ذَلِكَ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قَدْ ذَكَرْنَا مِنْ قَوْ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الْوِتْرُ رَكْعَةٌ مِنْ آخِرِ اللَّيْلِ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حَمَامٌ ثنا ابْنُ الْمُفَرِّجِ عَنْ ابْنِ الْأَعْرَابِيِّ عَنْ الدَّبَرِيِّ عَنْ عَبْدِ الرَّزَّاقِ عَنْ ابْنِ جُرَيْجٍ عَنْ سُلَيْمَانَ بْنِ مُوسَى عَنْ نَافِعٍ عَنْ ابْنِ عُمَ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إذَا طَلَعَ الْفَجْرُ فَقَدْ ذَهَبَتْ كُلُّ صَلَاةِ اللَّيْلِ وَالْوِتْرُ ، فَأَوْتِرُوا قَبْلَ أَنْ تُصْبِحُوا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حْمَدُ بْنُ مُحَمَّدٍ الطَّلْمَنْكِيُّ ثنا ابْنُ مُفَرِّجٍ ثنا مُحَمَّدُ بْنُ أَيُّوبَ الصَّمُوتُ الرَّقِّيُّ ثنا أَحْمَدُ بْنُ عَمْرِو بْنُ عَبْدِ الْخَالِقِ الْبَزَّارُ ثنا صَالِحُ بْنُ مُعَاذٍ ثنا يَحْيَى بْنُ أَبِي بُكَيْرٍ عَنْ مُعَاوِيَةَ بْنِ قُرَّةَ عَنْ الْأَغَرِّ الْمُزَنِيِّ أَنَّ رَسُولَ اللَّهِ صَلَّى اللَّهُ عَلَيْهِ وَسَلَّ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مَنْ أَدْرَكَهُ الصُّبْحُ وَلَمْ يُوتِرْ فَلَا وِتْرَ لَ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مَنْ نَسِيَهُ فَهُوَ دَاخِلٌ تَحْتَ قَوْلِهِ عَلَيْهِ 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مَنْ نَسِيَ صَلَاةً أَوْ نَامَ عَنْهَا فَلْيُصَلِّهَا إذَا ذَكَرَهَا ـ وَهَذَا عُمُومٌ يَدْخُلُ فِيهِ كُلُّ صَلَاةِ فَرْضٍ وَنَافِلَةٍ ، فَهُوَ بِالْفَرْضِ أَمْرُ فَرْضٍ ؛ وَهُوَ بِالنَّافِلَةِ أَمْرُ نَدْبٍ وَحَضٍّ ؛ لِأَنَّ النَّافِلَةَ لَا تَكُونُ فَرْ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آثَارُ تُبْطِلُ قَوْلَ مَنْ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تَعَمَّدَ تَرْكَ صَلَاةِ الْوِتْرِ حَتَّى يَطْلُعَ الْفَجْرُ فَإِنَّهُ يُصَلِّي الْوِتْرَ ، وَقَوْلَ 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ذَكَرَ الْوِتْرَ وَهُوَ فِي صَلَاةِ الصُّبْحِ فَقَدْ بَطَلَتْ صَلَاتُهُ ، إلَّا أَنْ يَخَافَ فَوْتَ صَلَاةِ الصُّبْحِ فَلْيَتَمَادَ فِيهَا وَلْيَبْدَأْ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قَوْلُ أَبِي حَنِيفَةَ ؛ وَهُوَ مَعَ خِلَافِهِ لِلسُّنَّةِ قَوْلٌ لَا دَلِيلَ عَلَيْهِ ، لَا مِنْ نَظَرٍ وَلَا مِنْ احْتِيَاطٍ ، لِأَنَّهُ يُبْطِلُ الْفَرْضَ الْمَأْمُورَ بِإِتْمَامِهِ مِنْ أَجْلِ نَافِلَةٍ ؛ وَقَدْ قَالَ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وَلَا تُبْطِلُوا أَعْمَالَكُمْ ـ </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صَلَّى الْوِتْرَ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الْعَتَمَةِ </w:t>
      </w:r>
      <w:r>
        <w:rPr>
          <w:rStyle w:val="Tag86e"/>
          <w:rFonts w:ascii="Lotus Linotype" w:hAnsi="Lotus Linotype" w:cs="Lotus Linotype"/>
          <w:sz w:val="28"/>
          <w:sz w:val="28"/>
          <w:szCs w:val="28"/>
          <w:rtl w:val="true"/>
        </w:rPr>
        <w:t xml:space="preserve">فَهِيَ بَاطِلَةٌ أَوْ مُلْغَا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أَتَى بِالْوِتْرِ قَبْلَ وَقْتِهِ ، وَالشَّرَائِعُ لَا تُجْزِئُ إلَّا فِي وَقْتِهَا ، لَا قَبْلَ وَقْتِهَا ، وَلَا بَعْدَهُ ، وَبِاَللَّهِ تَعَالَى التَّوْفِيقُ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وَقْتُ رَكْعَتَيْ الْفَجْرِ </w:t>
      </w:r>
      <w:r>
        <w:rPr>
          <w:rStyle w:val="Tag86e"/>
          <w:rFonts w:ascii="Lotus Linotype" w:hAnsi="Lotus Linotype" w:cs="Lotus Linotype"/>
          <w:sz w:val="28"/>
          <w:sz w:val="28"/>
          <w:szCs w:val="28"/>
          <w:rtl w:val="true"/>
        </w:rPr>
        <w:t xml:space="preserve">مِنْ حِينِ طُلُوعِ الْفَجْرِ الثَّانِي إلَى أَنْ تُقَامَ 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ا لَا خِلَافَ فِيهِ مِنْ أَحَدٍ مِنْ الْأُمَّةِ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سَمِعَ إقَامَةَ صَلَاةِ الصُّبْحِ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عَلِمَ </w:t>
      </w:r>
      <w:r>
        <w:rPr>
          <w:rStyle w:val="Subject1"/>
          <w:rFonts w:ascii="Lotus Linotype" w:hAnsi="Lotus Linotype" w:cs="Lotus Linotype"/>
          <w:b w:val="false"/>
          <w:b w:val="false"/>
          <w:bCs w:val="false"/>
          <w:color w:val="000000"/>
          <w:sz w:val="28"/>
          <w:sz w:val="28"/>
          <w:szCs w:val="28"/>
          <w:rtl w:val="true"/>
        </w:rPr>
        <w:t xml:space="preserve">أَنَّهُ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إنْ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اشْتَغَلَ </w:t>
      </w:r>
      <w:r>
        <w:rPr>
          <w:rStyle w:val="Tag120e"/>
          <w:rFonts w:ascii="Lotus Linotype" w:hAnsi="Lotus Linotype" w:cs="Lotus Linotype"/>
          <w:sz w:val="28"/>
          <w:sz w:val="28"/>
          <w:szCs w:val="28"/>
          <w:rtl w:val="true"/>
        </w:rPr>
        <w:t xml:space="preserve">بِرَكْعَتَيْ الْفَجْرِ فَاتَهُ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اةِ الصُّبْحِ </w:t>
      </w:r>
      <w:r>
        <w:rPr>
          <w:rStyle w:val="Subject1"/>
          <w:rFonts w:ascii="Lotus Linotype" w:hAnsi="Lotus Linotype" w:cs="Lotus Linotype"/>
          <w:b w:val="false"/>
          <w:b w:val="false"/>
          <w:bCs w:val="false"/>
          <w:color w:val="000000"/>
          <w:sz w:val="28"/>
          <w:sz w:val="28"/>
          <w:szCs w:val="28"/>
          <w:rtl w:val="true"/>
        </w:rPr>
        <w:t xml:space="preserve">وَلَوْ </w:t>
      </w:r>
      <w:r>
        <w:rPr>
          <w:rStyle w:val="Tag120e"/>
          <w:rFonts w:ascii="Lotus Linotype" w:hAnsi="Lotus Linotype" w:cs="Lotus Linotype"/>
          <w:sz w:val="28"/>
          <w:sz w:val="28"/>
          <w:szCs w:val="28"/>
          <w:rtl w:val="true"/>
        </w:rPr>
        <w:t xml:space="preserve">التَّكْبِ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ا يَحِلُّ لَهُ أَنْ يَشْتَغِلَ بِهِمَا ؛ فَإِنْ فَعَلَ فَقَدْ عَصَى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رَكْعَتَيْ الْفَجْرِ فَأُقِيمَتْ صَلَاةُ الصُّبْحِ </w:t>
      </w:r>
      <w:r>
        <w:rPr>
          <w:rStyle w:val="Tag86e"/>
          <w:rFonts w:ascii="Lotus Linotype" w:hAnsi="Lotus Linotype" w:cs="Lotus Linotype"/>
          <w:sz w:val="28"/>
          <w:sz w:val="28"/>
          <w:szCs w:val="28"/>
          <w:rtl w:val="true"/>
        </w:rPr>
        <w:t xml:space="preserve">فَقَدْ بَطَلَتْ الرَّكْعَتَانِ ، وَلَا فَائِدَةَ لَهُ فِي أَنْ يُسَلِّمَ مِنْهُمَا ، وَلَوْ لَمْ يَبْقَ عَلَيْهِ مِنْهُمَا إلَّا السَّلَامُ لَكِنْ يَدْخُلُ بِابْتِدَاءِ التَّكْبِيرِ فِي صَلَاةِ الصُّبْحِ كَمَا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أَتَمَّ صَلَاةَ الصُّبْحِ فَإِنْ شَاءَ رَكَعَهُمَا ، وَإِنْ شَاءَ لَمْ يَرْكَعْهُمَا ، وَهَكَذَا يَفْعَلُ كُلُّ مَنْ </w:t>
      </w:r>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فِي نَافِلَةٍ ، </w:t>
      </w:r>
      <w:r>
        <w:rPr>
          <w:rStyle w:val="Tag120e"/>
          <w:rFonts w:ascii="Lotus Linotype" w:hAnsi="Lotus Linotype" w:cs="Lotus Linotype"/>
          <w:sz w:val="28"/>
          <w:sz w:val="28"/>
          <w:szCs w:val="28"/>
          <w:rtl w:val="true"/>
        </w:rPr>
        <w:t xml:space="preserve">وَأُقِيمَتْ </w:t>
      </w:r>
      <w:r>
        <w:rPr>
          <w:rStyle w:val="Subject1"/>
          <w:rFonts w:ascii="Lotus Linotype" w:hAnsi="Lotus Linotype" w:cs="Lotus Linotype"/>
          <w:b w:val="false"/>
          <w:b w:val="false"/>
          <w:bCs w:val="false"/>
          <w:color w:val="000000"/>
          <w:sz w:val="28"/>
          <w:sz w:val="28"/>
          <w:szCs w:val="28"/>
          <w:rtl w:val="true"/>
        </w:rPr>
        <w:t xml:space="preserve">عَلَيْهِ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الْفَرِيضَ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دَخَلَ الْمَسْجِدَ ، وَقَدْ أُقِيمَتْ الصَّلَاةُ لِلصُّبْحِ فَإِنْ طَمِعَ أَنْ يُدْرِكَ مَعَ الْإِمَامِ رَكْعَةً مِنْ صَلَاةِ الصُّبْحِ تَفُوتُهُ أُخْرَى فَلْيُصَلِّ رَكْعَتَيْ الْفَجْرِ ، ثُمَّ يَدْخُلُ مَعَ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خَشِيَ أَلَا يُدْرِكَ مَعَ الْإِمَامِ وَلَا رَكْعَةً فَلْيَبْدَأْ بِالدُّخُولِ مَعَ الْإِمَامِ ، وَلَا يَقْضِي رَكْعَتَيْ الْفَجْرِ بَعْدَ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قَدْ دَخَلَ الْمَسْجِدَ ، وَأُقِيمَتْ الصَّلَاةُ أَوْ وَجَدَ الْإِمَامَ فِي الصَّلَاةِ فَلَا يَرْكَعُ رَكْعَتَيْ الْفَجْرِ ، وَلَكِنْ يَدْخُلُ مَعَ الْإِمَامِ ؛ فَإِذَا طَلَعَتْ الشَّمْسُ فَإِنْ شَاءَ فَلْيَقْضِهِمَ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إنْ كَانَ خَارِجَ الْمَسْجِدِ فَعَلِمَ بِالْإِقَامَةِ أَوْ بِأَنَّ الْإِمَامَ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رَجَا أَنْ يُدْرِكَ مَعَ الْإِمَامِ رَكْعَةً فَلْيَرْكَعْ رَكْعَتَيْ الْفَجْرِ خَارِجَ الْمَسْجِدِ ، ثُمَّ لِيَدْخُلْ مَعَ الْإِمَامِ ، وَإِنْ لَمْ يَرْجُ ذَلِكَ فَلْيَدْخُلْ مَعَ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36e"/>
          <w:rFonts w:ascii="Lotus Linotype" w:hAnsi="Lotus Linotype" w:cs="Lotus Linotype"/>
          <w:sz w:val="28"/>
          <w:sz w:val="28"/>
          <w:szCs w:val="28"/>
          <w:rtl w:val="true"/>
        </w:rPr>
        <w:t xml:space="preserve">وَأَبُو سُلَيْمَانَ </w:t>
      </w:r>
      <w:r>
        <w:rPr>
          <w:rStyle w:val="Tag86e"/>
          <w:rFonts w:ascii="Lotus Linotype" w:hAnsi="Lotus Linotype" w:cs="Lotus Linotype"/>
          <w:sz w:val="28"/>
          <w:sz w:val="28"/>
          <w:szCs w:val="28"/>
          <w:rtl w:val="true"/>
        </w:rPr>
        <w:t xml:space="preserve">كَمَا قُلْنَ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لِقَوْلِ </w:t>
      </w:r>
      <w:r>
        <w:rPr>
          <w:rStyle w:val="Tag30e"/>
          <w:rFonts w:ascii="Lotus Linotype" w:hAnsi="Lotus Linotype" w:cs="Lotus Linotype"/>
          <w:sz w:val="28"/>
          <w:sz w:val="28"/>
          <w:szCs w:val="28"/>
          <w:rtl w:val="true"/>
        </w:rPr>
        <w:t xml:space="preserve">أَبِي حَنِيفَةَ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حُجَّةً ، لَا مِنْ قُرْآنٍ وَلَا مِنْ سُنَّةٍ صَحِيحَةٍ وَلَا سَقِيمَةٍ ، وَلَا مِنْ إجْمَاعٍ ، وَلَا مِنْ قِيَاسٍ ، وَلَا مِنْ قَوْلِ صَاحِبٍ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شَغَبُوا بِأَنَّهُ قَدْ رُوِيَ 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دَخَلَ الْمَسْجِدَ وَقَدْ أُقِيمَتْ صَلَاةُ الصُّبْحِ فَرَكَعَ رَكْعَتَيْ الْفَجْرِ </w:t>
      </w:r>
      <w:r>
        <w:rPr>
          <w:rStyle w:val="Tag86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أَتَى الْمَسْجِدَ لِصَلَاةِ الصُّبْحِ فَوَجَدَ الْإِمَامَ يُصَلِّي فَدَخَلَ بَيْتَ </w:t>
      </w:r>
      <w:r>
        <w:rPr>
          <w:rStyle w:val="Tag22e"/>
          <w:rFonts w:ascii="Lotus Linotype" w:hAnsi="Lotus Linotype" w:cs="Lotus Linotype"/>
          <w:sz w:val="28"/>
          <w:sz w:val="28"/>
          <w:szCs w:val="28"/>
          <w:rtl w:val="true"/>
        </w:rPr>
        <w:t xml:space="preserve">حَفْصَةَ </w:t>
      </w:r>
      <w:r>
        <w:rPr>
          <w:rStyle w:val="Tag7e"/>
          <w:rFonts w:ascii="Lotus Linotype" w:hAnsi="Lotus Linotype" w:cs="Lotus Linotype"/>
          <w:sz w:val="28"/>
          <w:sz w:val="28"/>
          <w:szCs w:val="28"/>
          <w:rtl w:val="true"/>
        </w:rPr>
        <w:t xml:space="preserve">فَصَلَّى رَكْعَتَيْنِ ثُمَّ دَخَلَ فِي صَلَاةِ الْإِمَامِ </w:t>
      </w:r>
      <w:r>
        <w:rPr>
          <w:rStyle w:val="Tag86e"/>
          <w:rFonts w:ascii="Lotus Linotype" w:hAnsi="Lotus Linotype" w:cs="Lotus Linotype"/>
          <w:sz w:val="28"/>
          <w:sz w:val="28"/>
          <w:szCs w:val="28"/>
          <w:rtl w:val="true"/>
        </w:rPr>
        <w:t xml:space="preserve">؛ فَلَمْ يُقَسِّمْ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وَلَا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تَقْسِيمَهُمْ ، مِنْ رَجَاءِ إدْرَاكِ رَكْعَةٍ أَوْ عَدَمِ رَجَاءِ ذَلِكَ ، وَلَا يَجِدُونَ هَذَا عَنْ مُتَقَدِّمٍ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بِتُ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مِثْلُ قَوْلِنَا ؟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أَدْرَكَ مَعَ الْإِمَامِ رَكْعَةً مِنْ الصَّلَاةِ فَقَدْ أَدْرَكَ الصَّلَاةَ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هَذَا حَقٌّ ، وَإِنَّمَا هَذَا فِيمَنْ فَاتَتْهُ الصَّلَاةُ ، وَلَمْ يَأْتِ إلَّا ، وَالْإِمَامُ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كَانَ حَاضِرًا لِإِقَامَةِ الصَّلَاةِ فَتَرَكَ الدُّخُولَ مَعَ الْإِمَامِ أَوْ اشْتَغَلَ بِقِرَاءَةِ قُرْآنٍ أَوْ بِذَكَرِ اللَّهِ تَعَالَى أَوْ بِابْتِدَاءِ تَطَ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ا يَخْتَلِفُ اثْنَانِ مِنْ أَهْلِ الْإِسْلَامِ فِي أَنَّهُ عَاصٍ لِلَّهِ تَعَالَى مُتَلَاعِبٌ بِالصَّلَاةِ فَمَا الْفَرْقُ بَيْنَ هَذَا وَبَيْنَ اشْتِغَالِهِ بِرَكْعَتَيْ الْفَجْرِ لَوْ أَنْصَفُو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مَوَّهُوا بِأَ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دْ فَعَلَ ذَلِكَ ؟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مَالِكِيُّونَ فَقَدْ خَالَفُوهُ فِي هَذَا الْفِعْلِ نَفْسِهِ ، فَلَمْ يَرَوْا لِمَنْ دَخَلَ الْمَسْجِدَ ، وَالْإِمَامُ يُصَلِّي أَنْ يَشْتَغِلَ بِرَكْعَتَيْ الْفَجْرِ ، فَلَا مُتَعَلِّقَ لَهُمْ </w:t>
      </w:r>
      <w:r>
        <w:rPr>
          <w:rStyle w:val="Tag28e"/>
          <w:rFonts w:ascii="Lotus Linotype" w:hAnsi="Lotus Linotype" w:cs="Lotus Linotype"/>
          <w:sz w:val="28"/>
          <w:sz w:val="28"/>
          <w:szCs w:val="28"/>
          <w:rtl w:val="true"/>
        </w:rPr>
        <w:t xml:space="preserve">بِ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حَنَفِيُّونَ فَقَدْ خَالَفُوا فِعْلَهُ أَيْضًا فِي هَذِهِ الْمَسْأَلَةِ ، فَقَدْ قَسَّمُوا تَقْسِيمًا لَمْ يَأْتِ عَنْ </w:t>
      </w:r>
      <w:r>
        <w:rPr>
          <w:rStyle w:val="Tag28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يَرَى التَّطْبِيقَ فِي الصَّلَاةِ ، وَهُمْ لَا يَرَوْنَهُ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يَرَى أَنْ لَا تُعْتَقَ أُمُّ الْوَلَدِ إلَّا مِنْ حِصَّةِ وَلَدِهَا مِنْ الْمِيرَاثِ ، وَهُمْ لَا يَرَوْنَ ذَلِكَ ؟ ، وَقَدْ خَالَفُوا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حَيْثُ وَافَقَ السُّنَّةَ ، وَلَا يَحِلُّ خِلَافُهُ ؛ وَحَيْثُ لَا يُعْرَفُ لَهُ مُخَالِفٌ مِنْ الصَّحَابَةِ رَضِيَ اللَّهُ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 عَشَرَاتٍ مِنْ الْقَضَايَا ؛ بَلْ لَعَلَّهُمْ خَالَفُوهُ كَذَلِكَ فِي مِئِينَ مِنْ الْقَضَايَا وَقَدْ خَالَفَ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فِي هَذِهِ الْمَسْأَلَةِ طَائِفَةٌ مِنْ الصَّحَابَةِ رَضِيَ اللَّهُ عَنْهُمْ كَمَا نَذْكُرُ بَعْدَهَا إنْ شَاءَ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عَرِيَ قَوْلُهُمْ مِنْ حُجَّةٍ أَصْلًا رَجَعْنَا إلَى قَوْلِنَا ؛ فَوَجَدْنَا الْبُرْهَانَ عَلَى وُجُوبِهِ وَصِحَّ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سْلِمُ بْنُ إبْرَاهِي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سَنُ بْنُ عَلِيٍّ الْحُلْوَ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الْمُتَوَكِّ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غُنْدَ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رْقَاءَ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 وَأَبُو عَاصِ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يَزِ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عَاصِ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 بْنُ إِسْحَا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اتَّفَقَ </w:t>
      </w:r>
      <w:r>
        <w:rPr>
          <w:rStyle w:val="Tag21e"/>
          <w:rFonts w:ascii="Lotus Linotype" w:hAnsi="Lotus Linotype" w:cs="Lotus Linotype"/>
          <w:sz w:val="28"/>
          <w:sz w:val="28"/>
          <w:szCs w:val="28"/>
          <w:rtl w:val="true"/>
        </w:rPr>
        <w:t xml:space="preserve">وَرْقَاءُ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سَلَ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 وَأَيُّوبُ السِّخْتِيَانِيُّ وَابْنُ جُرَيْجٍ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كَرِيَّا بْنُ إِسْحَاقَ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أُقِيمَتْ الصَّلَاةُ فَلَا صَلَاةَ إلَّا الْمَكْتُوبَ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بْرَاهِيمِ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فْصِ بْنِ عَاصِمِ بْنِ عُمَرَ بْنِ الْخَطَّ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بُحَيْنَةَ هُوَ عَبْدُ اللَّهِ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قِيمَتْ صَلَاةُ الصُّبْحِ فَرَأَى رَسُولُ اللَّهِ صَلَّى اللَّهُ عَلَيْهِ وَسَلَّمَ رَجُلًا يُصَلِّي وَالْمُؤَذِّنُ يُقِي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صَلِّي الصُّبْحَ أَرْبَعًا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رْوَانُ بْنُ مُعَاوِيَةَ الْفَزَ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سَرْجِ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دَخَلَ رَجُلٌ الْمَسْجِدَ وَرَسُولُ اللَّهِ صَلَّى اللَّهُ عَلَيْهِ وَسَلَّمَ فِي صَلَاةِ الْغَدَاةِ ، فَصَلَّى رَكْعَتَيْنِ فِي جَانِبِ الْمَسْجِدِ ، ثُمَّ دَخَلَ مَعَ رَسُولِ اللَّهِ فَلَمَّا سَلَّمَ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فُلَانُ ، بِأَيِّ الصَّلَاتَيْنِ اعْتَدَدْتَ ؟ أَبِصَلَاتِكَ وَحْدَكَ أَمْ بِصَلَاتِكَ مَعَنَا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حَجَاجِ بْنِ الْمِنْهَ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زَ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سَرْجِسَ </w:t>
      </w:r>
      <w:r>
        <w:rPr>
          <w:rStyle w:val="Tag86e"/>
          <w:rFonts w:ascii="Lotus Linotype" w:hAnsi="Lotus Linotype" w:cs="Lotus Linotype"/>
          <w:sz w:val="28"/>
          <w:sz w:val="28"/>
          <w:szCs w:val="28"/>
          <w:rtl w:val="true"/>
        </w:rPr>
        <w:t xml:space="preserve">بِمِثْلِهِ ، 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صَلَّى الرَّكْعَتَيْنِ خَلْفَ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الِحِ بْنِ رُسْتُمَ هُوَ أَبُو عَامِرٍ الْخَزَّا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مُلَيْكَ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قِيمَتْ الصَّلَاةُ وَلَمْ أَكُنْ صَلَّيْت الرَّكْعَتَيْنِ يَعْنِي صَلَاةَ الصُّبْحِ وَرَكْعَتَيْ الْفَجْرِ ، قَالَ </w:t>
      </w:r>
      <w:r>
        <w:rPr>
          <w:rStyle w:val="Tag21e"/>
          <w:rFonts w:ascii="Lotus Linotype" w:hAnsi="Lotus Linotype" w:cs="Lotus Linotype"/>
          <w:sz w:val="28"/>
          <w:sz w:val="28"/>
          <w:szCs w:val="28"/>
          <w:rtl w:val="true"/>
        </w:rPr>
        <w:t xml:space="preserve">ابْنُ عَبَّا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مْت لِأُصْلِيَهُمَا فَجَبَذَنِي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رِيدُ أَنْ تُصَلِّيَ الصُّبْحَ أَرْبَعًا ؟ قِيلَ </w:t>
      </w:r>
      <w:r>
        <w:rPr>
          <w:rStyle w:val="Tag21e"/>
          <w:rFonts w:ascii="Lotus Linotype" w:hAnsi="Lotus Linotype" w:cs="Lotus Linotype"/>
          <w:sz w:val="28"/>
          <w:sz w:val="28"/>
          <w:szCs w:val="28"/>
          <w:rtl w:val="true"/>
        </w:rPr>
        <w:t xml:space="preserve">لِأَبِي عَا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نَّبِيُّ صَلَّى اللَّهُ عَلَيْهِ وَسَلَّمَ فَتَلَ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نُصُوصٌ مَنْقُولَةٌ نَقْلَ الْوِتْرِ ، لَا يَحِلُّ لِأَحَدٍ خِلَافُهَا ، وَقَدْ حَمَلَ اتِّبَاعُ الْهَوَى بَعْضَهُمْ عَلَى 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عَمْرَو بْنَ دِي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اُضْطُ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يْهِ فِي هَذَا الْحَدِيثِ فَرَوَاهُ عَنْهُ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سَلَ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زَيْدٍ </w:t>
      </w:r>
      <w:r>
        <w:rPr>
          <w:rStyle w:val="Tag86e"/>
          <w:rFonts w:ascii="Lotus Linotype" w:hAnsi="Lotus Linotype" w:cs="Lotus Linotype"/>
          <w:sz w:val="28"/>
          <w:sz w:val="28"/>
          <w:szCs w:val="28"/>
          <w:rtl w:val="true"/>
        </w:rPr>
        <w:t xml:space="preserve">فَأَوْقَفُوهُ عَلَى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كَانَ يَنْبَغِي لِقَائِلِهِ أَنْ يَتَّقِيَ اللَّهَ تَعَالَى أَوَّلًا ثُمَّ يَسْتَحْيِ مِنْ النَّاسِ ثَانِيَةً ، وَلَا يَأْتِي بِهَذِهِ الْفَضِيحَ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حْتَجِّينَ بِهَذَا مُصَرِّحُونَ بِأَنَّ قَوْلَ الصَّاحِبِ حُجَّةٌ فَهَبْكَ لَوْ لَمْ يُسْنَ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كَانَ يَجِبُ أَنْ تُرَجِّحَ إمَّا قَوْلَ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لَى قَوْلِ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أَوْ قَوْلَ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لَى قَوْلِ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فَكَيْفَ وَلَيْسَ مَا ذُكِرَ مِمَّا يَضُرُّ الْحَدِيثَ شَيْئًا </w:t>
      </w:r>
      <w:r>
        <w:rPr>
          <w:rStyle w:val="Tag19e"/>
          <w:rFonts w:ascii="Lotus Linotype" w:hAnsi="Lotus Linotype" w:cs="Lotus Linotype"/>
          <w:sz w:val="28"/>
          <w:sz w:val="28"/>
          <w:szCs w:val="28"/>
          <w:rtl w:val="true"/>
        </w:rPr>
        <w:t xml:space="preserve">لِأَ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وبَ وَزَكَرِيَّا بْنَ إِسْحَاقَ </w:t>
      </w:r>
      <w:r>
        <w:rPr>
          <w:rStyle w:val="Tag86e"/>
          <w:rFonts w:ascii="Lotus Linotype" w:hAnsi="Lotus Linotype" w:cs="Lotus Linotype"/>
          <w:sz w:val="28"/>
          <w:sz w:val="28"/>
          <w:szCs w:val="28"/>
          <w:rtl w:val="true"/>
        </w:rPr>
        <w:t xml:space="preserve">لَيْسُوا بِدُو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سَلَ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زَيْدٍ </w:t>
      </w:r>
      <w:r>
        <w:rPr>
          <w:rStyle w:val="Tag86e"/>
          <w:rFonts w:ascii="Lotus Linotype" w:hAnsi="Lotus Linotype" w:cs="Lotus Linotype"/>
          <w:sz w:val="28"/>
          <w:sz w:val="28"/>
          <w:szCs w:val="28"/>
          <w:rtl w:val="true"/>
        </w:rPr>
        <w:t xml:space="preserve">فَكَيْفَ وَاَلَّذِي أَسْنَدَهُ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وْثَقُ ، وَأَضْبَطُ مِنْ الَّذِي أَوْقَفَهُ عَنْهُ </w:t>
      </w:r>
      <w:r>
        <w:rPr>
          <w:rStyle w:val="Tag21e"/>
          <w:rFonts w:ascii="Lotus Linotype" w:hAnsi="Lotus Linotype" w:cs="Lotus Linotype"/>
          <w:sz w:val="28"/>
          <w:sz w:val="28"/>
          <w:szCs w:val="28"/>
          <w:rtl w:val="true"/>
        </w:rPr>
        <w:t xml:space="preserve">، وَأَيُّوبُ </w:t>
      </w:r>
      <w:r>
        <w:rPr>
          <w:rStyle w:val="Tag86e"/>
          <w:rFonts w:ascii="Lotus Linotype" w:hAnsi="Lotus Linotype" w:cs="Lotus Linotype"/>
          <w:sz w:val="28"/>
          <w:sz w:val="28"/>
          <w:szCs w:val="28"/>
          <w:rtl w:val="true"/>
        </w:rPr>
        <w:t xml:space="preserve">لَوْ انْفَرَدَ لَكَانَ حُجَّةً عَلَى جَمِيعِهِمْ ؛ فَكَيْفَ وَكُلُّ ذَلِكَ حَقٌّ ، وَهُوَ أَ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رَوَاهُ 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رَسُولِ اللَّهِ صَلَّى اللَّهُ عَلَيْهِ وَسَلَّمَ وَ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هُ أَفْتَى بِهِ ، فَحَدَّثَ بِهِ عَلَى كُلِّ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لَمْ يَأْتِ حَدِيثُ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صْلًا لَكَانَ فِي حَدِيثِ </w:t>
      </w:r>
      <w:r>
        <w:rPr>
          <w:rStyle w:val="Tag21e"/>
          <w:rFonts w:ascii="Lotus Linotype" w:hAnsi="Lotus Linotype" w:cs="Lotus Linotype"/>
          <w:sz w:val="28"/>
          <w:sz w:val="28"/>
          <w:szCs w:val="28"/>
          <w:rtl w:val="true"/>
        </w:rPr>
        <w:t xml:space="preserve">ابْنِ سَرْجِسَ وَابْنِ بُحَيْنَةَ وَابْنِ عَبَّاسٍ </w:t>
      </w:r>
      <w:r>
        <w:rPr>
          <w:rStyle w:val="Tag86e"/>
          <w:rFonts w:ascii="Lotus Linotype" w:hAnsi="Lotus Linotype" w:cs="Lotus Linotype"/>
          <w:sz w:val="28"/>
          <w:sz w:val="28"/>
          <w:szCs w:val="28"/>
          <w:rtl w:val="true"/>
        </w:rPr>
        <w:t xml:space="preserve">كِفَايَةٌ لِمَنْ نَصَحَ نَفْسَهُ ، وَلَمْ يَتَّبِعْ هَوَاهُ فِي تَقْلِيدِ مَنْ لَا يُغْنِي عَنْهُ مِنْ اللَّهِ شَيْئًا ، وَنَصْرِ الْبَاطِلِ بِمَا أَمْكَنَ مِنْ الْكَلَامِ الْغَثِّ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قَدْ رُوِّينَا بِأَصَحِّ طَرِيقٍ 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 وَأَبِي سَلَمَةَ بْنِ عَبْدِ الرَّحْمَنِ بْنِ عَوْفٍ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سَمِعْتُمْ الْإِقَامَةَ فَامْشُوا إلَى الصَّلَاةِ وَعَلَيْكُمْ السَّكِينَةُ وَالْوَقَارُ وَلَا تُسْرِعُوا فَمَا أَدْرَكْتُمْ فَصَلُّوا وَمَا فَاتَكُمْ فَأَتِمُّو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رْضٌ لِلدُّخُولِ مَعَ الْإِمَامِ كَيْفَمَا وُجِدَ ، وَتَحْرِيمٌ لِلِاشْتِغَالِ بِشَيْءٍ عَ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عْتَرَضَ بَعْضُهُمْ فِي حَدِيثِ </w:t>
      </w:r>
      <w:r>
        <w:rPr>
          <w:rStyle w:val="Tag21e"/>
          <w:rFonts w:ascii="Lotus Linotype" w:hAnsi="Lotus Linotype" w:cs="Lotus Linotype"/>
          <w:sz w:val="28"/>
          <w:sz w:val="28"/>
          <w:szCs w:val="28"/>
          <w:rtl w:val="true"/>
        </w:rPr>
        <w:t xml:space="preserve">ابْنِ سَرْجِسَ وَابْنِ بُحَيْنَةَ </w:t>
      </w:r>
      <w:r>
        <w:rPr>
          <w:rStyle w:val="Tag86e"/>
          <w:rFonts w:ascii="Lotus Linotype" w:hAnsi="Lotus Linotype" w:cs="Lotus Linotype"/>
          <w:sz w:val="28"/>
          <w:sz w:val="28"/>
          <w:szCs w:val="28"/>
          <w:rtl w:val="true"/>
        </w:rPr>
        <w:t xml:space="preserve">بِضَحِكَةٍ أُخْرَى ، وَهِيَ 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رَسُولَ اللَّهِ صَلَّى اللَّهُ عَلَيْهِ وَسَلَّمَ إنَّمَا أَنْكَرَ عَلَيْهِ أَنْ يُصَلِّيَهُمَا مُخْتَلِطًا بِالنَّاسِ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ذِبٌ مُجَرَّدٌ ، وَمُجَاهَرَةٌ سَمِجَ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 الْحَدِيثِ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هِمَا إلَّا خَلْفَ النَّاسِ فِي جَانِبِ الْمَسْجِدِ ، كَمَا يَأْمُرُونَ مَنْ قَلَّدَهُمْ فِي بَاطِلِهِمْ فَكَيْفَ وَلَوْ لَمْ يَكُنْ هَذَا لَكَانَ مِمَّا يُوَضِّحُ كَذِبَ هَذَا الْقَائِلِ 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أَيِّ الصَّلَاتَيْنِ اعْتَدَدْت ؟ أَبِصَلَاتِك وَحْدَك أَمْ بِصَلَاتِك مَعَنَا ؟ </w:t>
      </w:r>
      <w:r>
        <w:rPr>
          <w:rStyle w:val="Tag86e"/>
          <w:rFonts w:ascii="Lotus Linotype" w:hAnsi="Lotus Linotype" w:cs="Lotus Linotype"/>
          <w:sz w:val="28"/>
          <w:sz w:val="28"/>
          <w:szCs w:val="28"/>
          <w:rtl w:val="true"/>
        </w:rPr>
        <w:t xml:space="preserve">ـ وَ ـ </w:t>
      </w:r>
      <w:r>
        <w:rPr>
          <w:rStyle w:val="Tag3e"/>
          <w:rFonts w:ascii="Lotus Linotype" w:hAnsi="Lotus Linotype" w:cs="Lotus Linotype"/>
          <w:sz w:val="28"/>
          <w:sz w:val="28"/>
          <w:szCs w:val="28"/>
          <w:rtl w:val="true"/>
        </w:rPr>
        <w:t xml:space="preserve">أَتُصَلِّي الصُّبْحَ أَرْبَعًا ؟ </w:t>
      </w:r>
      <w:r>
        <w:rPr>
          <w:rStyle w:val="Tag86e"/>
          <w:rFonts w:ascii="Lotus Linotype" w:hAnsi="Lotus Linotype" w:cs="Lotus Linotype"/>
          <w:sz w:val="28"/>
          <w:sz w:val="28"/>
          <w:szCs w:val="28"/>
          <w:rtl w:val="true"/>
        </w:rPr>
        <w:t xml:space="preserve">ـ لِأَنَّ مِنْ الْبَاطِلِ الْمُمْتَنِعِ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بِيُّ صَلَّى اللَّهُ عَلَيْهِ وَسَلَّمَ هَذَا الْقَوْلَ ، وَهُوَ لَمْ يُنْكِرْ عَلَيْهِ إلَّا صَلَاتَهُ الرَّكْعَتَيْنِ مُخْتَلِطًا بِ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تَّصِلًا 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سْكُتُ عَلَيْهِ السَّلَامُ عَمَّا أَنْكَرَ مِنْ الْمُنْكَرِ وَيَهْتِفُ بِمَا لَمْ يَذْكَرْ مِنْ لَفْظِهِ ، وَقَدْ أَعَاذَ اللَّهُ تَعَالَى نَبِيَّهُ عَنْ هَذَا التَّخْلِيطِ الَّذِي لَا يَلِيقُ بِذِي مَسْكَةٍ إلَّا بِمِثْلِ مَنْ أَطْلَقَ هَذَ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ظَنٌّ مَكْذُوبٌ مُجَرَّدٌ ، وَلَا فَرْقَ بَيْنَ مَنْ قَالَ هَذَا ، وَبَيْ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رَسُولَ اللَّهِ صَلَّى اللَّهُ عَلَيْهِ وَسَلَّمَ إنَّمَا أَنْكَرَ عَلَيْهِ ؛ لِأَنَّهُ كَانَ بِلَا وُضُوءٍ ، أَوْ لِأَنَّهُ كَانَ يَلْبَسُ ثَوْبَ حَرِيرٍ ؟ وَمِثْلُ هَذِهِ الظُّنُونِ لَا يَتَعَذَّرُ عَلَى مَنْ اسْتَسْهَلَ الْكَذِبَ فِي الدِّينِ ، وَعَلَى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عَلَيْهِ السَّلَامُ لَمْ يَذْكُرْ مِنْ هَذَا شَيْئًا ؟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ذَكَرَ عَلَيْهِ السَّلَامُ اخْتِلَاطَهُ بِالنَّاسِ وَلَا اتِّصَالَهُ بِهِمْ ، وَإِنَّمَا نَصَّ عَلَيْهِ السَّلَامُ عَلَى إنْكَارِهِ الصَّلَاةَ الَّتِي صَلَّاهَا ، وَهُوَ عَلَيْهِ السَّلَامُ يُصَلِّي الصُّبْحَ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لَّهَ تَعَالَى يَقُولُ مُنْكِرًا عَلَى مَنْ فَعَلَ مَا أَنْكَرَهُ عَلَيْهِ ـ </w:t>
      </w:r>
      <w:r>
        <w:rPr>
          <w:rStyle w:val="Tag2e"/>
          <w:rFonts w:ascii="Lotus Linotype" w:hAnsi="Lotus Linotype" w:cs="Lotus Linotype"/>
          <w:sz w:val="28"/>
          <w:sz w:val="28"/>
          <w:szCs w:val="28"/>
          <w:rtl w:val="true"/>
        </w:rPr>
        <w:t xml:space="preserve">أَتَسْتَبْدِلُونَ الَّذِي هُوَ أَدْنَى بِاَلَّذِي هُوَ خَيْرٌ </w:t>
      </w:r>
      <w:r>
        <w:rPr>
          <w:rStyle w:val="Tag86e"/>
          <w:rFonts w:ascii="Lotus Linotype" w:hAnsi="Lotus Linotype" w:cs="Lotus Linotype"/>
          <w:sz w:val="28"/>
          <w:sz w:val="28"/>
          <w:szCs w:val="28"/>
          <w:rtl w:val="true"/>
        </w:rPr>
        <w:t xml:space="preserve">ـ وَلَا يَخْتَلِفُ اثْنَانِ فِي أَنَّ الْفَرِيضَةَ خَيْرٌ مِنْ النَّافِلَةِ ، وَهُمْ يَأْمُرُونَهُ بِأَنْ يَسْتَبْدِلَ النَّافِلَةَ الَّتِي هِيَ أَدْنَى بِبَعْضِ الْفَرِيضَةِ الَّذِي هُوَ خَيْرٌ مِنْ النَّافِلَةِ ، مَعَ مَعْصِيَتِهِمْ السُّنَنَ الَّتِي أَوْرَدْنَا وَبِمَا قُلْنَاهُ يَقُولُ جُمْهُورٌ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بْنِ مُسَا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وَيْد بْنِ غَفَلَةَ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انَ يَضْرِبُ النَّاسَ عَلَى الصَّلَاةِ بَعْدَ الْإِقَامَةِ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رَأَى رَجُلًا يُصَلِّي وَالْمُؤَذِّنُ يُقِيمُ فَقَالَ لَهُ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صَلِّي الصُّبْحَ أَرْبَعًا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فُضَيْلِ بْنِ غَزْوَ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جَاءَ إلَى الْقَوْمِ وَهُمْ فِي صَلَاةِ الْغَدَاةِ وَلَمْ يُصَلِّ رَكْعَتَيْ الْفَجْرِ ، فَدَخَلَ مَعَهُمْ فَلَمَّا ضَحَّى قَامَ فَصَلَّا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قِيمَتْ الصَّلَاةُ فَلَا صَلَاةَ إلَّا الْمَكْتُوبَةَ ؟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يَكْرَهُ أَنْ تُصَلَّى رَكْعَتَا الْفَجْرِ عِنْدَ إقَامَةِ صَلَاةِ الصُّبْحِ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صَلِّيهِمَا وَقَدْ فُرِضَتْ الصَّلَاةُ ؟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طَاوُسٍ </w:t>
      </w:r>
      <w:r>
        <w:rPr>
          <w:rStyle w:val="Tag8e"/>
          <w:rFonts w:ascii="Lotus Linotype" w:hAnsi="Lotus Linotype" w:cs="Lotus Linotype"/>
          <w:sz w:val="28"/>
          <w:sz w:val="28"/>
          <w:szCs w:val="28"/>
          <w:rtl w:val="true"/>
        </w:rPr>
        <w:t xml:space="preserve">عَنْ أَبِ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إذَا أُقِيمَتْ الصَّلَاةُ وَلَمْ يَرْكَعْ رَكْعَتَيْ الْفَجْرِ صَلَّى مَعَ الْإِمَامِ ، فَإِذَا فَرَغَ رَكَعَهُمَا بَعْدَ الصُّبْحِ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ذِي يَجِدُ الْإِمَامَ يُصَلِّي وَلَمْ يَرْكَعْ رَكْعَتَيْ الْفَجْرِ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بْدَأُ بِالْمَكْتُوبَةِ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صَفْوَانَ بْنَ مَوْهَبٍ </w:t>
      </w:r>
      <w:r>
        <w:rPr>
          <w:rStyle w:val="Tag86e"/>
          <w:rFonts w:ascii="Lotus Linotype" w:hAnsi="Lotus Linotype" w:cs="Lotus Linotype"/>
          <w:sz w:val="28"/>
          <w:sz w:val="28"/>
          <w:szCs w:val="28"/>
          <w:rtl w:val="true"/>
        </w:rPr>
        <w:t xml:space="preserve">أَخْبَرَهُ </w:t>
      </w:r>
      <w:r>
        <w:rPr>
          <w:rStyle w:val="Tag8e"/>
          <w:rFonts w:ascii="Lotus Linotype" w:hAnsi="Lotus Linotype" w:cs="Lotus Linotype"/>
          <w:sz w:val="28"/>
          <w:sz w:val="28"/>
          <w:szCs w:val="28"/>
          <w:rtl w:val="true"/>
        </w:rPr>
        <w:t xml:space="preserve">أَنَّهُ سَمِعَ </w:t>
      </w:r>
      <w:r>
        <w:rPr>
          <w:rStyle w:val="Tag29e"/>
          <w:rFonts w:ascii="Lotus Linotype" w:hAnsi="Lotus Linotype" w:cs="Lotus Linotype"/>
          <w:sz w:val="28"/>
          <w:sz w:val="28"/>
          <w:szCs w:val="28"/>
          <w:rtl w:val="true"/>
        </w:rPr>
        <w:t xml:space="preserve">مُسْلِمُ بْنُ عُقَيْلٍ </w:t>
      </w:r>
      <w:r>
        <w:rPr>
          <w:rStyle w:val="Tag8e"/>
          <w:rFonts w:ascii="Lotus Linotype" w:hAnsi="Lotus Linotype" w:cs="Lotus Linotype"/>
          <w:sz w:val="28"/>
          <w:sz w:val="28"/>
          <w:szCs w:val="28"/>
          <w:rtl w:val="true"/>
        </w:rPr>
        <w:t xml:space="preserve">يَقُولُ لِلنَّاسِ وَهُمْ يُصَلُّونَ وَقَدْ أُقِيمَتْ 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يْلَكُمْ ، لَا صَلَاةَ إذَا أُقِيمَتْ الصَّلَاةُ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رَّحْمَنِ بْنِ مَهْدِ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فُضَيْ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قْطَعْ صَلَاتَك عِنْدَ الْإِقَامَةِ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w:t>
      </w:r>
      <w:r>
        <w:rPr>
          <w:rStyle w:val="Tag21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بْنِ عُرْوَةَ </w:t>
      </w:r>
      <w:r>
        <w:rPr>
          <w:rStyle w:val="Tag86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جَاءَ ابْنُ أَخٍ </w:t>
      </w:r>
      <w:r>
        <w:rPr>
          <w:rStyle w:val="Tag29e"/>
          <w:rFonts w:ascii="Lotus Linotype" w:hAnsi="Lotus Linotype" w:cs="Lotus Linotype"/>
          <w:sz w:val="28"/>
          <w:sz w:val="28"/>
          <w:szCs w:val="28"/>
          <w:rtl w:val="true"/>
        </w:rPr>
        <w:t xml:space="preserve">لِعُرْوَةِ </w:t>
      </w:r>
      <w:r>
        <w:rPr>
          <w:rStyle w:val="Tag8e"/>
          <w:rFonts w:ascii="Lotus Linotype" w:hAnsi="Lotus Linotype" w:cs="Lotus Linotype"/>
          <w:sz w:val="28"/>
          <w:sz w:val="28"/>
          <w:szCs w:val="28"/>
          <w:rtl w:val="true"/>
        </w:rPr>
        <w:t xml:space="preserve">فَأَرَادَ أَنْ يُصَلِّيَ رَكْعَتَيْ الْفَجْرِ وَالْمُؤَذِّنُ يُقِيمُ ؛ فَزَجَرَهُ </w:t>
      </w:r>
      <w:r>
        <w:rPr>
          <w:rStyle w:val="Tag29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فَصَحَّ أَنَّ مَنْ بَدَأَ فِي تَطَوُّعِ رَكْعَتَيْ الْفَجْرِ أَوْ الْوِتْرِ أَوْ غَيْرِهِمَا فَأُقِيمَتْ صَلَاةُ الصُّبْحِ أَوْ غَيْرُهَا فَقَدْ بَطَلَتْ الصَّلَاةُ الَّتِي كَانَ فِيهَا ، بِالنُّصُوصِ الَّتِي ذَكَرْنَ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لَا تُبْطِلُوا أَعْمَالَ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هَذَا حَقٌّ ، وَمَا هُوَ أَبْطَلَهَا ؛ وَلَوْ تَعَمَّدَ إبْطَالَهَا لَكَانَ مُسِيئًا ؛ وَلَكِنَّ اللَّهَ عَزَّ وَجَلَّ أَبْطَلَهَا عَلَيْهِ كَمَا تَبْطُلُ بِالْحَدَثِ ؛ وَبِمُرُورِ مَا يُبْطِلُ الصَّلَاةَ مُرُورُهُ وَنَحْوِ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ضَاءُ الرَّكْعَتَيْنِ فَلِ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نْ نَامَ عَنْ صَلَاةٍ أَوْ نَسِيَهَا فَلْيُصَلِّهَا إذَا ذَكَرَهَا </w:t>
      </w:r>
      <w:r>
        <w:rPr>
          <w:rStyle w:val="Tag86e"/>
          <w:rFonts w:ascii="Lotus Linotype" w:hAnsi="Lotus Linotype" w:cs="Lotus Linotype"/>
          <w:sz w:val="28"/>
          <w:sz w:val="28"/>
          <w:szCs w:val="28"/>
          <w:rtl w:val="true"/>
        </w:rPr>
        <w:t xml:space="preserve">ـ ، وَهَذَا عُ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مَعِي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رْوَانُ بْنُ مُعَاوِيَةَ الْفَزَ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كَيْ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نَامَ عَنْ رَكْعَتَيْ الْفَجْرِ ، فَصَلَّاهُمَا بَعْدَ مَا طَلَعَتْ الشَّمْسُ </w:t>
      </w:r>
      <w:r>
        <w:rPr>
          <w:rStyle w:val="Tag86e"/>
          <w:rFonts w:ascii="Lotus Linotype" w:hAnsi="Lotus Linotype" w:cs="Lotus Linotype"/>
          <w:sz w:val="28"/>
          <w:sz w:val="28"/>
          <w:szCs w:val="28"/>
          <w:rtl w:val="true"/>
        </w:rPr>
        <w:t xml:space="preserve">ـ فَهَذَا عَلَيْهِ السَّلَامُ لَمْ يَبْدَأْ بِهِمَا قَبْلَ الْفَرْضِ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بْنِ أَيْ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ذَكْوَ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رَبَاحٍ </w:t>
      </w:r>
      <w:r>
        <w:rPr>
          <w:rStyle w:val="Tag86e"/>
          <w:rFonts w:ascii="Lotus Linotype" w:hAnsi="Lotus Linotype" w:cs="Lotus Linotype"/>
          <w:sz w:val="28"/>
          <w:sz w:val="28"/>
          <w:szCs w:val="28"/>
          <w:rtl w:val="true"/>
        </w:rPr>
        <w:t xml:space="preserve">عَنْ رَجُلٍ مِنْ الْأَنْصَارِ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رَأَى رَسُولُ اللَّهِ صَلَّى اللَّهُ عَلَيْهِ وَسَلَّمَ رَجُلًا يُصَلِّي بَعْدَ الْغَدَاةِ رَكْعَتَيْنِ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لَمْ أَكُنْ صَلَّيْت رَكْعَتَيْ الْفَجْرِ ، فَصَلَّيْتُهُمَا الْآنَ ؟ فَلَمْ 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يْهِ السَّلَامُ شَيْئًا </w:t>
      </w:r>
      <w:r>
        <w:rPr>
          <w:rStyle w:val="Tag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فُضَيْلِ بْنِ مَرْزُو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يَّةَ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اهُمَا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صَلَّى رَكْعَتَيْ الْفَجْرِ حِينَ صَلَّى الْإِمَامُ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خْطَأْ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تَرْكَعَهُمَا قَبْلَ الصُّبْحِ فَارْكَعْهُمَا بَعْدَ الصُّبْحِ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زَّاقِ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يَرْكَعُ رَكْعَتَيْ الْفَجْرِ فِي مَسْجِدِ </w:t>
      </w:r>
      <w:r>
        <w:rPr>
          <w:rStyle w:val="Tag23e"/>
          <w:rFonts w:ascii="Lotus Linotype" w:hAnsi="Lotus Linotype" w:cs="Lotus Linotype"/>
          <w:sz w:val="28"/>
          <w:sz w:val="28"/>
          <w:szCs w:val="28"/>
          <w:rtl w:val="true"/>
        </w:rPr>
        <w:t xml:space="preserve">صَنْعَاءَ </w:t>
      </w:r>
      <w:r>
        <w:rPr>
          <w:rStyle w:val="Tag8e"/>
          <w:rFonts w:ascii="Lotus Linotype" w:hAnsi="Lotus Linotype" w:cs="Lotus Linotype"/>
          <w:sz w:val="28"/>
          <w:sz w:val="28"/>
          <w:szCs w:val="28"/>
          <w:rtl w:val="true"/>
        </w:rPr>
        <w:t xml:space="preserve">بَعْدَ مَا سَلَّمَ الْإِمَامُ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وَغَيْرُهُ ؛ فَلَوْ تَعَمَّدَ تَرْكَهَا إلَى أَنْ تُقَامَ الصَّلَاةُ فَلَا سَبِيلَ لَهُ إلَى قَضَائِ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وَقْتَهَا قَدْ خَرَ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0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نَامَ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صَلَاةِ الصُّبْحِ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هَا </w:t>
      </w:r>
      <w:r>
        <w:rPr>
          <w:rStyle w:val="Subject1"/>
          <w:rFonts w:ascii="Lotus Linotype" w:hAnsi="Lotus Linotype" w:cs="Lotus Linotype"/>
          <w:b w:val="false"/>
          <w:b w:val="false"/>
          <w:bCs w:val="false"/>
          <w:color w:val="000000"/>
          <w:sz w:val="28"/>
          <w:sz w:val="28"/>
          <w:szCs w:val="28"/>
          <w:rtl w:val="true"/>
        </w:rPr>
        <w:t xml:space="preserve">حَتَّى طَلَعَتْ الشَّمْسُ </w:t>
      </w:r>
      <w:r>
        <w:rPr>
          <w:rStyle w:val="Tag86e"/>
          <w:rFonts w:ascii="Lotus Linotype" w:hAnsi="Lotus Linotype" w:cs="Lotus Linotype"/>
          <w:sz w:val="28"/>
          <w:sz w:val="28"/>
          <w:szCs w:val="28"/>
          <w:rtl w:val="true"/>
        </w:rPr>
        <w:t xml:space="preserve">فَالْأَفْضَلُ لَهُ أَنْ يَبْدَأَ بِرَكْعَتَيْ الْفَجْرِ ثُمَّ صَلَاةِ الصُّبْحِ ، كَمَا فَعَلَ رَسُولُ اللَّهِ صَلَّى اللَّهُ عَلَيْهِ وَسَلَّمَ فِي حَدِيثِ </w:t>
      </w:r>
      <w:r>
        <w:rPr>
          <w:rStyle w:val="Tag21e"/>
          <w:rFonts w:ascii="Lotus Linotype" w:hAnsi="Lotus Linotype" w:cs="Lotus Linotype"/>
          <w:sz w:val="28"/>
          <w:sz w:val="28"/>
          <w:szCs w:val="28"/>
          <w:rtl w:val="true"/>
        </w:rPr>
        <w:t xml:space="preserve">أَبِي قَتَادَةَ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بِإِسْنَادِهِ فِي بَابِ التَّطَوُّعِ بَعْدَ طُلُوعِ الشَّمْسِ وَقَبْلَهُ وَعِنْدَ غُرُوبِهَ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ذَا يَقُو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أَصْحَابُهُمْ وَلَمْ يَرَ ذَلِكَ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نَعْلَمُ لِقَوْلِهِ حُجَّةً ؛ لِأَنَّهُ خِلَافُ الثَّابِتِ عَنْ رَسُولِ اللَّهِ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1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كَلَامُ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صَلَاةِ الصُّبْحِ مُبَاحٌ </w:t>
      </w:r>
      <w:r>
        <w:rPr>
          <w:rStyle w:val="Subject1"/>
          <w:rFonts w:ascii="Lotus Linotype" w:hAnsi="Lotus Linotype" w:cs="Lotus Linotype"/>
          <w:b w:val="false"/>
          <w:b w:val="false"/>
          <w:bCs w:val="false"/>
          <w:color w:val="000000"/>
          <w:sz w:val="28"/>
          <w:sz w:val="28"/>
          <w:szCs w:val="28"/>
          <w:rtl w:val="true"/>
        </w:rPr>
        <w:t xml:space="preserve">وَبَعْ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رِهَ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مُذْ يَطْلُعُ الْفَجْرُ إلَى أَنْ تَطْلُعَ الشَّمْ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 لِأَنَّهُ لَمْ يَمْنَعْ مِنْ ذَلِكَ قُرْآنٌ وَلَا سُنَّةٌ ؛ فَهَذَانِ الْوَقْتَانِ فِي ذَلِكَ كَسَائِرِ الْأَوْقَاتِ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مَنَعَ اللَّهُ تَعَالَى مِنْ الْكَلَامِ فِي الصَّلَاةِ وَحِينَ حُضُورِ الْخُطْبَةِ فَقَطْ ، وَأَبَاحَهُ فِيمَا عَدَا ذَلِكَ ـ </w:t>
      </w:r>
      <w:r>
        <w:rPr>
          <w:rStyle w:val="Tag2e"/>
          <w:rFonts w:ascii="Lotus Linotype" w:hAnsi="Lotus Linotype" w:cs="Lotus Linotype"/>
          <w:sz w:val="28"/>
          <w:sz w:val="28"/>
          <w:szCs w:val="28"/>
          <w:rtl w:val="true"/>
        </w:rPr>
        <w:t xml:space="preserve">وَمِنْ يَتَعَدَّ حُدُودَ اللَّهِ فَقَدْ ظَلَمَ نَفْسَهُ </w:t>
      </w:r>
      <w:r>
        <w:rPr>
          <w:rStyle w:val="Tag86e"/>
          <w:rFonts w:ascii="Lotus Linotype" w:hAnsi="Lotus Linotype" w:cs="Lotus Linotype"/>
          <w:sz w:val="28"/>
          <w:sz w:val="28"/>
          <w:szCs w:val="28"/>
          <w:rtl w:val="true"/>
        </w:rPr>
        <w:t>ـ</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مَسْجِدٍ فَظَنَّ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أَهْلَهُ </w:t>
      </w:r>
      <w:r>
        <w:rPr>
          <w:rStyle w:val="Subject1"/>
          <w:rFonts w:ascii="Lotus Linotype" w:hAnsi="Lotus Linotype" w:cs="Lotus Linotype"/>
          <w:b w:val="false"/>
          <w:b w:val="false"/>
          <w:bCs w:val="false"/>
          <w:color w:val="000000"/>
          <w:sz w:val="28"/>
          <w:sz w:val="28"/>
          <w:szCs w:val="28"/>
          <w:rtl w:val="true"/>
        </w:rPr>
        <w:t xml:space="preserve">قَدْ </w:t>
      </w:r>
      <w:r>
        <w:rPr>
          <w:rStyle w:val="Tag120e"/>
          <w:rFonts w:ascii="Lotus Linotype" w:hAnsi="Lotus Linotype" w:cs="Lotus Linotype"/>
          <w:sz w:val="28"/>
          <w:sz w:val="28"/>
          <w:szCs w:val="28"/>
          <w:rtl w:val="true"/>
        </w:rPr>
        <w:t xml:space="preserve">صَلَّوْا صَلَاةَ الْفَرْضِ </w:t>
      </w:r>
      <w:r>
        <w:rPr>
          <w:rStyle w:val="Subject1"/>
          <w:rFonts w:ascii="Lotus Linotype" w:hAnsi="Lotus Linotype" w:cs="Lotus Linotype"/>
          <w:b w:val="false"/>
          <w:b w:val="false"/>
          <w:bCs w:val="false"/>
          <w:color w:val="000000"/>
          <w:sz w:val="28"/>
          <w:sz w:val="28"/>
          <w:szCs w:val="28"/>
          <w:rtl w:val="true"/>
        </w:rPr>
        <w:t xml:space="preserve">الَّتِي هُوَ فِي </w:t>
      </w:r>
      <w:r>
        <w:rPr>
          <w:rStyle w:val="Tag120e"/>
          <w:rFonts w:ascii="Lotus Linotype" w:hAnsi="Lotus Linotype" w:cs="Lotus Linotype"/>
          <w:sz w:val="28"/>
          <w:sz w:val="28"/>
          <w:szCs w:val="28"/>
          <w:rtl w:val="true"/>
        </w:rPr>
        <w:t xml:space="preserve">وَقْتِهَا </w:t>
      </w:r>
      <w:r>
        <w:rPr>
          <w:rStyle w:val="Subject1"/>
          <w:rFonts w:ascii="Lotus Linotype" w:hAnsi="Lotus Linotype" w:cs="Lotus Linotype"/>
          <w:b w:val="false"/>
          <w:b w:val="false"/>
          <w:bCs w:val="false"/>
          <w:color w:val="000000"/>
          <w:sz w:val="28"/>
          <w:sz w:val="28"/>
          <w:szCs w:val="28"/>
          <w:rtl w:val="true"/>
        </w:rPr>
        <w:t xml:space="preserve">، أَوْ كَانَ مِمَّنْ لَا </w:t>
      </w:r>
      <w:r>
        <w:rPr>
          <w:rStyle w:val="Tag120e"/>
          <w:rFonts w:ascii="Lotus Linotype" w:hAnsi="Lotus Linotype" w:cs="Lotus Linotype"/>
          <w:sz w:val="28"/>
          <w:sz w:val="28"/>
          <w:szCs w:val="28"/>
          <w:rtl w:val="true"/>
        </w:rPr>
        <w:t xml:space="preserve">يَلْزَمُهُ فَرْضُ الْجَمَاعَةِ </w:t>
      </w:r>
      <w:r>
        <w:rPr>
          <w:rStyle w:val="Subject1"/>
          <w:rFonts w:ascii="Lotus Linotype" w:hAnsi="Lotus Linotype" w:cs="Lotus Linotype"/>
          <w:b w:val="false"/>
          <w:b w:val="false"/>
          <w:bCs w:val="false"/>
          <w:color w:val="000000"/>
          <w:sz w:val="28"/>
          <w:sz w:val="28"/>
          <w:szCs w:val="28"/>
          <w:rtl w:val="true"/>
        </w:rPr>
        <w:t xml:space="preserve">فَابْتَدَأَ </w:t>
      </w:r>
      <w:r>
        <w:rPr>
          <w:rStyle w:val="Tag120e"/>
          <w:rFonts w:ascii="Lotus Linotype" w:hAnsi="Lotus Linotype" w:cs="Lotus Linotype"/>
          <w:sz w:val="28"/>
          <w:sz w:val="28"/>
          <w:szCs w:val="28"/>
          <w:rtl w:val="true"/>
        </w:rPr>
        <w:t xml:space="preserve">فَأُقِيمَتْ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لْوَاجِبُ أَنْ يَبْنِيَ عَلَى تَكْبِيرِهِ وَيَدْخُلَ مَعَهُمْ فِي الصَّلَاةِ ؛ فَإِنْ كَانَ قَدْ صَلَّى مِنْهَا رَكْعَةً فَأَكْثَرَ فَكَذَلِكَ ؛ فَإِذَا أَتَمَّ هُوَ صَلَاتَهُ جَلَسَ وَانْتَظَرَ سَلَامَ الْإِمَامِ فَسَلَّمَ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ابْتَدَأَ الصَّلَاةَ كَمَا أُمِرَ ، وَمَنْ فَعَلَ مَا أُمِرَ فَقَدْ أَحْسَنَ ، وَقَدْ قَالَ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مَا عَلَى الْمُحْسِنِينَ مِنْ سَبِيلٍ </w:t>
      </w:r>
      <w:r>
        <w:rPr>
          <w:rStyle w:val="Tag86e"/>
          <w:rFonts w:ascii="Lotus Linotype" w:hAnsi="Lotus Linotype" w:cs="Lotus Linotype"/>
          <w:sz w:val="28"/>
          <w:sz w:val="28"/>
          <w:szCs w:val="28"/>
          <w:rtl w:val="true"/>
        </w:rPr>
        <w:t xml:space="preserve">ـ فَإِذْ هُوَ كَذَلِكَ ثُمَّ وَجَدَ إمَامًا فَفَرْضٌ عَلَيْهِ أَنْ يَأْتَمَّ بِهِ ؛ لِ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جُعِلَ الْإِمَامُ لِيُؤْتَمَّ بِهِ </w:t>
      </w:r>
      <w:r>
        <w:rPr>
          <w:rStyle w:val="Tag86e"/>
          <w:rFonts w:ascii="Lotus Linotype" w:hAnsi="Lotus Linotype" w:cs="Lotus Linotype"/>
          <w:sz w:val="28"/>
          <w:sz w:val="28"/>
          <w:szCs w:val="28"/>
          <w:rtl w:val="true"/>
        </w:rPr>
        <w:t xml:space="preserve">ـ ؛ وَلِإِنْكَارِهِ عَلَيْهِ السَّلَامُ عَلَى مَنْ صَلَّى لِنَفْسِهِ ، وَالْإِمَامُ يُصَلِّي بِالنَّاسِ ؛ فَهَذَا لَا يَجُوزُ إلَّا حَيْثُ أَجَازَهُ رَسُولُ اللَّهِ صَلَّى اللَّهُ عَلَيْهِ وَسَلَّمَ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ذَلِكَ إلَّا لِمَنْ عُذِرَ فَطَوَّلَ عَلَيْهِ الْإِمَامُ فَقَطْ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هُ فِي بَابِهِ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ضُرُّهُ أَنْ يُكَبِّرَ قَبْلَ إمَامِهِ إذَا كَانَ تَكْبِيرُهُ بِحَقٍّ ، وَمُخَالِفُنَا يُجِيزُ لِمَنْ كَبَّرَ ثُمَّ اسْتَخْلَفَ الْإِمَامُ مَنْ كَبَّرَ بَعْدَهُ أَنْ يَأْتَمَّ بِهَذَا الْمُسْتَخْلَفِ الَّذِي كَبَّرَ مَأْمُومُهُ قَبْ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عْمَشِ </w:t>
      </w:r>
      <w:r>
        <w:rPr>
          <w:rStyle w:val="Tag86e"/>
          <w:rFonts w:ascii="Lotus Linotype" w:hAnsi="Lotus Linotype" w:cs="Lotus Linotype"/>
          <w:sz w:val="28"/>
          <w:sz w:val="28"/>
          <w:szCs w:val="28"/>
          <w:rtl w:val="true"/>
        </w:rPr>
        <w:t xml:space="preserve">كِلَاهُمَا 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أَنَّهُ قَالَ فِي رَجُلٍ دَخَلَ فِي مَسْجِدٍ يَرَى أَنَّهُمْ قَدْ صَلَّوْا فَصَلَّى رَكْعَتَيْنِ مِنْ الْمَكْتُوبَةِ ثُمَّ أُقِيمَتْ الصَّلَاةُ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دْخُلُ مَعَ الْإِمَامِ فَيُصَلِّي رَكْعَتَيْنِ ثُمَّ يُسَلِّمُ ثُمَّ يَجْعَلُ الْبَاقِيَتَيْنِ تَطَوُّعًا فَقِيلَ </w:t>
      </w:r>
      <w:r>
        <w:rPr>
          <w:rStyle w:val="Tag29e"/>
          <w:rFonts w:ascii="Lotus Linotype" w:hAnsi="Lotus Linotype" w:cs="Lotus Linotype"/>
          <w:sz w:val="28"/>
          <w:sz w:val="28"/>
          <w:szCs w:val="28"/>
          <w:rtl w:val="true"/>
        </w:rPr>
        <w:t xml:space="preserve">لِ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شَعَرْت أَنَّ أَحَدًا يَفْعَلُ ذَلِكَ ؟ فَقَالَ </w:t>
      </w:r>
      <w:r>
        <w:rPr>
          <w:rStyle w:val="Tag29e"/>
          <w:rFonts w:ascii="Lotus Linotype" w:hAnsi="Lotus Linotype" w:cs="Lotus Linotype"/>
          <w:sz w:val="28"/>
          <w:sz w:val="28"/>
          <w:szCs w:val="28"/>
          <w:rtl w:val="true"/>
        </w:rPr>
        <w:t xml:space="preserve">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هَذَا كَانَ يَفْعَ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كَانَ قَبْلَكُمْ </w:t>
      </w:r>
      <w:r>
        <w:rPr>
          <w:rStyle w:val="Tag8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بَرٌ عَنْ الصَّحَابَةِ رَضِيَ اللَّهُ عَنْهُمْ وَعَنْ أَكَابِرِ التَّابِعِينَ رَحْمَةُ اللَّهِ عَلَيْهِمْ ، وَقَدْ رُوِّينَا عَنْ جَمَاعَةٍ مِنْ التَّابِعِينَ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رَوْنَ لِمَنْ </w:t>
      </w:r>
      <w:r>
        <w:rPr>
          <w:rStyle w:val="Tag120e"/>
          <w:rFonts w:ascii="Lotus Linotype" w:hAnsi="Lotus Linotype" w:cs="Lotus Linotype"/>
          <w:sz w:val="28"/>
          <w:sz w:val="28"/>
          <w:szCs w:val="28"/>
          <w:rtl w:val="true"/>
        </w:rPr>
        <w:t xml:space="preserve">افْتَتَحَ صَلَاةَ تَطَوُّعٍ فَأُقِيمَتْ </w:t>
      </w:r>
      <w:r>
        <w:rPr>
          <w:rStyle w:val="Subject1"/>
          <w:rFonts w:ascii="Lotus Linotype" w:hAnsi="Lotus Linotype" w:cs="Lotus Linotype"/>
          <w:b w:val="false"/>
          <w:b w:val="false"/>
          <w:bCs w:val="false"/>
          <w:color w:val="000000"/>
          <w:sz w:val="28"/>
          <w:sz w:val="28"/>
          <w:szCs w:val="28"/>
          <w:rtl w:val="true"/>
        </w:rPr>
        <w:t xml:space="preserve">عَلَيْهِ الْفَرِيضَةُ </w:t>
      </w:r>
      <w:r>
        <w:rPr>
          <w:rStyle w:val="Tag86e"/>
          <w:rFonts w:ascii="Lotus Linotype" w:hAnsi="Lotus Linotype" w:cs="Lotus Linotype"/>
          <w:sz w:val="28"/>
          <w:sz w:val="28"/>
          <w:szCs w:val="28"/>
          <w:rtl w:val="true"/>
        </w:rPr>
        <w:t xml:space="preserve">أَنْ يَدْخُلُوا فِي الْمَكْتُوبَةِ وَاصِلِينَ بِتَطَوُّعِهِمْ بِهَا ، فَإِذَا رَأَوْا ذَلِكَ فِي التَّطَوُّعِ فَهُوَ عِنْدَهُمْ فِي الْمَكْتُوبَةِ أَوْجَبُ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هُمْ </w:t>
      </w:r>
      <w:r>
        <w:rPr>
          <w:rStyle w:val="Tag29e"/>
          <w:rFonts w:ascii="Lotus Linotype" w:hAnsi="Lotus Linotype" w:cs="Lotus Linotype"/>
          <w:sz w:val="28"/>
          <w:sz w:val="28"/>
          <w:szCs w:val="28"/>
          <w:rtl w:val="true"/>
        </w:rPr>
        <w:t xml:space="preserve">نَافِعُ بْنُ جُبَيْرِ بْنِ مُطْعِ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هَذَا قِيَاسًا ، بَلْ هُوَ بَابٌ وَاحِدٌ ، وَنَتِيجَةُ بُرْهَانٍ وَاحِدٍ كَ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ذَلِكَ عِنْدَنَا فِي التَّطَوُّعِ ، لِمَا ذَكَرْنَا قَ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نْقِطَاعِهَا إذَا أُقِي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الْإِمَامِ </w:t>
      </w:r>
      <w:r>
        <w:rPr>
          <w:rStyle w:val="Subject1"/>
          <w:rFonts w:ascii="Lotus Linotype" w:hAnsi="Lotus Linotype" w:cs="Lotus Linotype"/>
          <w:b w:val="false"/>
          <w:b w:val="false"/>
          <w:bCs w:val="false"/>
          <w:color w:val="000000"/>
          <w:sz w:val="28"/>
          <w:sz w:val="28"/>
          <w:szCs w:val="28"/>
          <w:rtl w:val="true"/>
        </w:rPr>
        <w:t xml:space="preserve">إلَّا </w:t>
      </w:r>
      <w:r>
        <w:rPr>
          <w:rStyle w:val="Tag120e"/>
          <w:rFonts w:ascii="Lotus Linotype" w:hAnsi="Lotus Linotype" w:cs="Lotus Linotype"/>
          <w:sz w:val="28"/>
          <w:sz w:val="28"/>
          <w:szCs w:val="28"/>
          <w:rtl w:val="true"/>
        </w:rPr>
        <w:t xml:space="preserve">لِعُذْرٍ </w:t>
      </w:r>
      <w:r>
        <w:rPr>
          <w:rStyle w:val="Tag86e"/>
          <w:rFonts w:ascii="Lotus Linotype" w:hAnsi="Lotus Linotype" w:cs="Lotus Linotype"/>
          <w:sz w:val="28"/>
          <w:sz w:val="28"/>
          <w:szCs w:val="28"/>
          <w:rtl w:val="true"/>
        </w:rPr>
        <w:t xml:space="preserve">، مِثْلَ أَنْ يَكُونَ </w:t>
      </w:r>
      <w:r>
        <w:rPr>
          <w:rStyle w:val="Subject1"/>
          <w:rFonts w:ascii="Lotus Linotype" w:hAnsi="Lotus Linotype" w:cs="Lotus Linotype"/>
          <w:b w:val="false"/>
          <w:b w:val="false"/>
          <w:bCs w:val="false"/>
          <w:color w:val="000000"/>
          <w:sz w:val="28"/>
          <w:sz w:val="28"/>
          <w:szCs w:val="28"/>
          <w:rtl w:val="true"/>
        </w:rPr>
        <w:t xml:space="preserve">بَدَأَ فِي </w:t>
      </w:r>
      <w:r>
        <w:rPr>
          <w:rStyle w:val="Tag120e"/>
          <w:rFonts w:ascii="Lotus Linotype" w:hAnsi="Lotus Linotype" w:cs="Lotus Linotype"/>
          <w:sz w:val="28"/>
          <w:sz w:val="28"/>
          <w:szCs w:val="28"/>
          <w:rtl w:val="true"/>
        </w:rPr>
        <w:t xml:space="preserve">قَضَاءِ صَلَاةٍ فَائِتَةٍ </w:t>
      </w:r>
      <w:r>
        <w:rPr>
          <w:rStyle w:val="Subject1"/>
          <w:rFonts w:ascii="Lotus Linotype" w:hAnsi="Lotus Linotype" w:cs="Lotus Linotype"/>
          <w:b w:val="false"/>
          <w:b w:val="false"/>
          <w:bCs w:val="false"/>
          <w:color w:val="000000"/>
          <w:sz w:val="28"/>
          <w:sz w:val="28"/>
          <w:szCs w:val="28"/>
          <w:rtl w:val="true"/>
        </w:rPr>
        <w:t xml:space="preserve">أَوْ بَدَأَهَا فِي آخِرِ </w:t>
      </w:r>
      <w:r>
        <w:rPr>
          <w:rStyle w:val="Tag120e"/>
          <w:rFonts w:ascii="Lotus Linotype" w:hAnsi="Lotus Linotype" w:cs="Lotus Linotype"/>
          <w:sz w:val="28"/>
          <w:sz w:val="28"/>
          <w:szCs w:val="28"/>
          <w:rtl w:val="true"/>
        </w:rPr>
        <w:t xml:space="preserve">وَقْتِهَا </w:t>
      </w:r>
      <w:r>
        <w:rPr>
          <w:rStyle w:val="Subject1"/>
          <w:rFonts w:ascii="Lotus Linotype" w:hAnsi="Lotus Linotype" w:cs="Lotus Linotype"/>
          <w:b w:val="false"/>
          <w:b w:val="false"/>
          <w:bCs w:val="false"/>
          <w:color w:val="000000"/>
          <w:sz w:val="28"/>
          <w:sz w:val="28"/>
          <w:szCs w:val="28"/>
          <w:rtl w:val="true"/>
        </w:rPr>
        <w:t xml:space="preserve">ثُمَّ </w:t>
      </w:r>
      <w:r>
        <w:rPr>
          <w:rStyle w:val="Tag120e"/>
          <w:rFonts w:ascii="Lotus Linotype" w:hAnsi="Lotus Linotype" w:cs="Lotus Linotype"/>
          <w:sz w:val="28"/>
          <w:sz w:val="28"/>
          <w:szCs w:val="28"/>
          <w:rtl w:val="true"/>
        </w:rPr>
        <w:t xml:space="preserve">أُقِيمَتْ صَلَاةُ الْفَرْضِ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وَقْتِهَا </w:t>
      </w:r>
      <w:r>
        <w:rPr>
          <w:rStyle w:val="Tag86e"/>
          <w:rFonts w:ascii="Lotus Linotype" w:hAnsi="Lotus Linotype" w:cs="Lotus Linotype"/>
          <w:sz w:val="28"/>
          <w:sz w:val="28"/>
          <w:szCs w:val="28"/>
          <w:rtl w:val="true"/>
        </w:rPr>
        <w:t xml:space="preserve">؛ فَإِنَّ هَذَا يَأْتَمُّ بِالْإِمَامِ فِي صَلَاتِهِ الَّتِي هُوَ فِيهَا ؛ فَإِذَا أَتَمَّهَا سَلَّمَ ثُمَّ دَخَلَ خَلْفَ الْإِمَامِ فِي الصَّلَاةِ الَّتِي الْإِمَامُ فِيهَا ، فَإِذَا سَلَّمَ الْإِمَامُ قَامَ فَقَضَى مَا بَقِيَ عَلَيْهِ مِنْهَا ؟ ؛ لِأَنَّ رَسُولَ اللَّهِ صَلَّى اللَّهُ عَلَيْهِ وَسَلَّمَ إنَّمَ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أُقِيمَتْ الصَّلَاةُ فَلَا صَلَاةَ إلَّا الْمَكْتُوبَةَ </w:t>
      </w:r>
      <w:r>
        <w:rPr>
          <w:rStyle w:val="Tag86e"/>
          <w:rFonts w:ascii="Lotus Linotype" w:hAnsi="Lotus Linotype" w:cs="Lotus Linotype"/>
          <w:sz w:val="28"/>
          <w:sz w:val="28"/>
          <w:szCs w:val="28"/>
          <w:rtl w:val="true"/>
        </w:rPr>
        <w:t xml:space="preserve">ـ وَاَلَّتِي دَخَلَ فِيهَا مَكْتُوبَةٌ ؛ فَلَا يَجُوزُ لَهُ قَطْ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لَهُ مُخَالَفَةُ الْإِمَامِ ؛ لِنَهْيِ النَّبِيِّ صَلَّى اللَّهُ عَلَيْهِ وَسَلَّمَ عَنْ ذَلِكَ بِ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أَيِّ صَلَاتَيْكَ اعْتَدَدْتَ </w:t>
      </w:r>
      <w:r>
        <w:rPr>
          <w:rStyle w:val="Tag86e"/>
          <w:rFonts w:ascii="Lotus Linotype" w:hAnsi="Lotus Linotype" w:cs="Lotus Linotype"/>
          <w:sz w:val="28"/>
          <w:sz w:val="28"/>
          <w:szCs w:val="28"/>
          <w:rtl w:val="true"/>
        </w:rPr>
        <w:t xml:space="preserve">ـ مُنْكِرًا عَلَى مَنْ فَعَلَ ذَلِكَ ؛ وَلِقَوْلِهِ عَلَيْهِ السَّلَامُ ـ </w:t>
      </w:r>
      <w:r>
        <w:rPr>
          <w:rStyle w:val="Tag3e"/>
          <w:rFonts w:ascii="Lotus Linotype" w:hAnsi="Lotus Linotype" w:cs="Lotus Linotype"/>
          <w:sz w:val="28"/>
          <w:sz w:val="28"/>
          <w:szCs w:val="28"/>
          <w:rtl w:val="true"/>
        </w:rPr>
        <w:t xml:space="preserve">إنَّمَا الْإِمَامُ جُنَّةٌ ، فَلَا تَخْتَلِفُوا عَلَيْهِ </w:t>
      </w:r>
      <w:r>
        <w:rPr>
          <w:rStyle w:val="Tag86e"/>
          <w:rFonts w:ascii="Lotus Linotype" w:hAnsi="Lotus Linotype" w:cs="Lotus Linotype"/>
          <w:sz w:val="28"/>
          <w:sz w:val="28"/>
          <w:szCs w:val="28"/>
          <w:rtl w:val="true"/>
        </w:rPr>
        <w:t xml:space="preserve">ـ فَإِذَا قَضَى صَلَاتَهُ فَفَرْضٌ عَلَيْهِ الِائْتِمَامُ بِالْإِمَامِ فِي الصَّلَاةِ الَّتِي يُصَلِّيهَا الْإِمَامُ ؛ وَلَا سَبِيلَ لَهُ إلَى ذَلِكَ إلَّا بِالسَّلَامِ ، فَيُسَلِّمُ وَلَا بُدَّ ، أَوْ يَكُونُ </w:t>
      </w:r>
      <w:r>
        <w:rPr>
          <w:rStyle w:val="Tag120e"/>
          <w:rFonts w:ascii="Lotus Linotype" w:hAnsi="Lotus Linotype" w:cs="Lotus Linotype"/>
          <w:sz w:val="28"/>
          <w:sz w:val="28"/>
          <w:szCs w:val="28"/>
          <w:rtl w:val="true"/>
        </w:rPr>
        <w:t xml:space="preserve">مُسَافِرًا يَدْخُ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مُقِيمٍ ، وَيَخَافُ مِمَّنْ لَا </w:t>
      </w:r>
      <w:r>
        <w:rPr>
          <w:rStyle w:val="Tag120e"/>
          <w:rFonts w:ascii="Lotus Linotype" w:hAnsi="Lotus Linotype" w:cs="Lotus Linotype"/>
          <w:sz w:val="28"/>
          <w:sz w:val="28"/>
          <w:szCs w:val="28"/>
          <w:rtl w:val="true"/>
        </w:rPr>
        <w:t xml:space="preserve">عِلْمَ </w:t>
      </w:r>
      <w:r>
        <w:rPr>
          <w:rStyle w:val="Subject1"/>
          <w:rFonts w:ascii="Lotus Linotype" w:hAnsi="Lotus Linotype" w:cs="Lotus Linotype"/>
          <w:b w:val="false"/>
          <w:b w:val="false"/>
          <w:bCs w:val="false"/>
          <w:color w:val="000000"/>
          <w:sz w:val="28"/>
          <w:sz w:val="28"/>
          <w:szCs w:val="28"/>
          <w:rtl w:val="true"/>
        </w:rPr>
        <w:t xml:space="preserve">لَهُ إنْ قَعَدَ مُنْتَظِرًا </w:t>
      </w:r>
      <w:r>
        <w:rPr>
          <w:rStyle w:val="Tag120e"/>
          <w:rFonts w:ascii="Lotus Linotype" w:hAnsi="Lotus Linotype" w:cs="Lotus Linotype"/>
          <w:sz w:val="28"/>
          <w:sz w:val="28"/>
          <w:szCs w:val="28"/>
          <w:rtl w:val="true"/>
        </w:rPr>
        <w:t xml:space="preserve">سَلَامَ الْإِمَامِ </w:t>
      </w:r>
      <w:r>
        <w:rPr>
          <w:rStyle w:val="Tag86e"/>
          <w:rFonts w:ascii="Lotus Linotype" w:hAnsi="Lotus Linotype" w:cs="Lotus Linotype"/>
          <w:sz w:val="28"/>
          <w:sz w:val="28"/>
          <w:szCs w:val="28"/>
          <w:rtl w:val="true"/>
        </w:rPr>
        <w:t xml:space="preserve">فَهَذَا يُسَلِّمُ وَلَا بُ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ضْطَرٌّ إلَى ذَلِكَ ، ثُمَّ يَأْتَمُّ بِالْإِمَامِ مُتَطَوِّعًا ، وَنَحْوُ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كَانَ مِمَّنْ </w:t>
      </w:r>
      <w:r>
        <w:rPr>
          <w:rStyle w:val="Tag120e"/>
          <w:rFonts w:ascii="Lotus Linotype" w:hAnsi="Lotus Linotype" w:cs="Lotus Linotype"/>
          <w:sz w:val="28"/>
          <w:sz w:val="28"/>
          <w:szCs w:val="28"/>
          <w:rtl w:val="true"/>
        </w:rPr>
        <w:t xml:space="preserve">يَلْزَمُهُ فَرْضُ الْجَمَاعَةِ </w:t>
      </w:r>
      <w:r>
        <w:rPr>
          <w:rStyle w:val="Subject1"/>
          <w:rFonts w:ascii="Lotus Linotype" w:hAnsi="Lotus Linotype" w:cs="Lotus Linotype"/>
          <w:b w:val="false"/>
          <w:b w:val="false"/>
          <w:bCs w:val="false"/>
          <w:color w:val="000000"/>
          <w:sz w:val="28"/>
          <w:sz w:val="28"/>
          <w:szCs w:val="28"/>
          <w:rtl w:val="true"/>
        </w:rPr>
        <w:t xml:space="preserve">، وَلَمْ يَكُنْ </w:t>
      </w:r>
      <w:r>
        <w:rPr>
          <w:rStyle w:val="Tag120e"/>
          <w:rFonts w:ascii="Lotus Linotype" w:hAnsi="Lotus Linotype" w:cs="Lotus Linotype"/>
          <w:sz w:val="28"/>
          <w:sz w:val="28"/>
          <w:szCs w:val="28"/>
          <w:rtl w:val="true"/>
        </w:rPr>
        <w:t xml:space="preserve">يَائِسًا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إدْرَاكِهَا </w:t>
      </w:r>
      <w:r>
        <w:rPr>
          <w:rStyle w:val="Subject1"/>
          <w:rFonts w:ascii="Lotus Linotype" w:hAnsi="Lotus Linotype" w:cs="Lotus Linotype"/>
          <w:b w:val="false"/>
          <w:b w:val="false"/>
          <w:bCs w:val="false"/>
          <w:color w:val="000000"/>
          <w:sz w:val="28"/>
          <w:sz w:val="28"/>
          <w:szCs w:val="28"/>
          <w:rtl w:val="true"/>
        </w:rPr>
        <w:t xml:space="preserve">فَابْتَدَأَ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الْمَكْتُوبَةَ </w:t>
      </w:r>
      <w:r>
        <w:rPr>
          <w:rStyle w:val="Tag120e"/>
          <w:rFonts w:ascii="Lotus Linotype" w:hAnsi="Lotus Linotype" w:cs="Lotus Linotype"/>
          <w:sz w:val="28"/>
          <w:sz w:val="28"/>
          <w:szCs w:val="28"/>
          <w:rtl w:val="true"/>
        </w:rPr>
        <w:t xml:space="preserve">فَأُقِي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تِي بَدَأَ بِهَا بَاطِلَةٌ فَاسِدَةٌ ، لَا تُجْزِئُهُ ، وَعَلَيْهِ أَنْ يَدْخُلَ فِي الَّتِي أُقِيمَتْ ، وَلَا مَعْنَى لَأَنْ يُسَلِّمَ مِنْ الَّتِي بَدَأَ ؛ لِأَنَّهُ لَيْسَ فِي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رَسُولِ اللَّهِ صَلَّى اللَّهُ عَلَيْهِ وَسَلَّمَ ـ </w:t>
      </w:r>
      <w:r>
        <w:rPr>
          <w:rStyle w:val="Tag3e"/>
          <w:rFonts w:ascii="Lotus Linotype" w:hAnsi="Lotus Linotype" w:cs="Lotus Linotype"/>
          <w:sz w:val="28"/>
          <w:sz w:val="28"/>
          <w:szCs w:val="28"/>
          <w:rtl w:val="true"/>
        </w:rPr>
        <w:t xml:space="preserve">مَنْ عَمِلَ عَمَلًا لَيْسَ عَلَيْهِ أَمْرُنَا فَهُوَ رَدٌّ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انَ عَلَيْهِ فَرْضُ الصَّلَاةِ فِي جَمَاعَةٍ ؛ لِمَا نَذْكُرُهُ فِي بَابِهِ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ذَا لَمْ يَفْعَلْ فَقَدْ عَمِلَ عَمَلًا لَيْسَ عَلَيْهِ أَمْرُ اللَّهِ تَعَالَى ؛ فَهُوَ مَرْدُودٌ ؟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بَابُ الْأَذَانِ</w:t>
      </w:r>
      <w:r>
        <w:rPr>
          <w:rStyle w:val="Tag86e"/>
          <w:rFonts w:cs="Lotus Linotype" w:ascii="Lotus Linotype" w:hAnsi="Lotus Linotype"/>
          <w:sz w:val="28"/>
          <w:szCs w:val="28"/>
          <w:rtl w:val="true"/>
        </w:rPr>
        <w:t>: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31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ؤَذِّنَ لِصَلَاةٍ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دُخُولِ وَقْتِهَا </w:t>
      </w:r>
      <w:r>
        <w:rPr>
          <w:rStyle w:val="Subject1"/>
          <w:rFonts w:ascii="Lotus Linotype" w:hAnsi="Lotus Linotype" w:cs="Lotus Linotype"/>
          <w:b w:val="false"/>
          <w:b w:val="false"/>
          <w:bCs w:val="false"/>
          <w:color w:val="000000"/>
          <w:sz w:val="28"/>
          <w:sz w:val="28"/>
          <w:szCs w:val="28"/>
          <w:rtl w:val="true"/>
        </w:rPr>
        <w:t xml:space="preserve">إلَّا </w:t>
      </w:r>
      <w:r>
        <w:rPr>
          <w:rStyle w:val="Tag120e"/>
          <w:rFonts w:ascii="Lotus Linotype" w:hAnsi="Lotus Linotype" w:cs="Lotus Linotype"/>
          <w:sz w:val="28"/>
          <w:sz w:val="28"/>
          <w:szCs w:val="28"/>
          <w:rtl w:val="true"/>
        </w:rPr>
        <w:t xml:space="preserve">صَلَاةَ الصُّبْحِ </w:t>
      </w:r>
      <w:r>
        <w:rPr>
          <w:rStyle w:val="Tag86e"/>
          <w:rFonts w:ascii="Lotus Linotype" w:hAnsi="Lotus Linotype" w:cs="Lotus Linotype"/>
          <w:sz w:val="28"/>
          <w:sz w:val="28"/>
          <w:szCs w:val="28"/>
          <w:rtl w:val="true"/>
        </w:rPr>
        <w:t xml:space="preserve">فَقَطْ ، فَإِنَّهُ يَجُوزُ أَنْ يُؤَذِّنَ لَهَا قَبْلَ طُلُوعِ الْفَجْرِ الثَّانِي بِمِقْدَارِ مَا يُتِمُّ الْمُؤَذِّنُ أَذَانَهُ وَيَنْزِلُ مِنْ الْمَنَارِ أَوْ مِنْ الْعُلُوِّ وَيَصْعَدُ مُؤَذِّنٌ آخَرُ وَيَطْلُعُ الْفَجْرُ قَبْلَ ابْتِدَاءِ الثَّانِي فِي الْأَذَانِ ، وَلَا بُدَّ لَهَا مِنْ أَذَانٍ ثَانٍ بَعْدَ الْفَجْرِ ، وَلَا يُجْزِئُ الْأَذَانُ الَّذِي كَانَ قَبْلَ الْفَجْرِ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أَذَانُ سُحُورٍ ، لَا أَذَانٌ لِ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ؤَذِّنَ لَهَا قَبْلَ الْمِقْدَارِ الَّذِي ذَكَرْنَا ، فَرُوِّينَا مِنْ طَرِيقِ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حَمَّدٍ الْمُحَارِ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مُسْلِمٍ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لْحَسَنِ الْبَصْ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سَعِيدٍ </w:t>
      </w:r>
      <w:r>
        <w:rPr>
          <w:rStyle w:val="Tag8e"/>
          <w:rFonts w:ascii="Lotus Linotype" w:hAnsi="Lotus Linotype" w:cs="Lotus Linotype"/>
          <w:sz w:val="28"/>
          <w:sz w:val="28"/>
          <w:szCs w:val="28"/>
          <w:rtl w:val="true"/>
        </w:rPr>
        <w:t xml:space="preserve">، الرَّجُلُ يُؤَذِّنُ قَبْلَ الْفَجْرِ يُوقِظُ النَّاسَ ؟ فَغَضِبَ ، وَقَالَ عُلُوجٌ فِرَاغٌ لَوْ أَدْرَكَهُمْ </w:t>
      </w:r>
      <w:r>
        <w:rPr>
          <w:rStyle w:val="Tag21e"/>
          <w:rFonts w:ascii="Lotus Linotype" w:hAnsi="Lotus Linotype" w:cs="Lotus Linotype"/>
          <w:sz w:val="28"/>
          <w:sz w:val="28"/>
          <w:szCs w:val="28"/>
          <w:rtl w:val="true"/>
        </w:rPr>
        <w:t xml:space="preserve">عُمَرُ بْنُ الْخَطَّابِ </w:t>
      </w:r>
      <w:r>
        <w:rPr>
          <w:rStyle w:val="Tag8e"/>
          <w:rFonts w:ascii="Lotus Linotype" w:hAnsi="Lotus Linotype" w:cs="Lotus Linotype"/>
          <w:sz w:val="28"/>
          <w:sz w:val="28"/>
          <w:szCs w:val="28"/>
          <w:rtl w:val="true"/>
        </w:rPr>
        <w:t xml:space="preserve">لَأَوْجَعَ جَنُوبَهُمْ مَنْ أَذَّنَ قَبْلَ الْفَجْرِ فَإِنَّمَا صَلَّى أَهْلُ ذَلِكَ الْمَسْجِدِ بِإِقَامَةٍ لَا أَذَانَ فِيهِ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فُضَيْلٍ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كْرَهُ أَنْ يُؤَذَّنَ قَبْلَ الْفَجْرِ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رِي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عَلِ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 </w:t>
      </w:r>
      <w:r>
        <w:rPr>
          <w:rStyle w:val="Tag29e"/>
          <w:rFonts w:ascii="Lotus Linotype" w:hAnsi="Lotus Linotype" w:cs="Lotus Linotype"/>
          <w:sz w:val="28"/>
          <w:sz w:val="28"/>
          <w:szCs w:val="28"/>
          <w:rtl w:val="true"/>
        </w:rPr>
        <w:t xml:space="preserve">عَلْقَمَةُ بْنُ قَيْسٍ </w:t>
      </w:r>
      <w:r>
        <w:rPr>
          <w:rStyle w:val="Tag8e"/>
          <w:rFonts w:ascii="Lotus Linotype" w:hAnsi="Lotus Linotype" w:cs="Lotus Linotype"/>
          <w:sz w:val="28"/>
          <w:sz w:val="28"/>
          <w:szCs w:val="28"/>
          <w:rtl w:val="true"/>
        </w:rPr>
        <w:t xml:space="preserve">مُؤَذِّنًا بِلَيْلٍ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قَدْ خَالَفَ هَذَا سُنَّةً مِنْ سُنَّةِ أَصْحَابِ رَسُولِ اللَّهِ صَلَّى اللَّهُ عَلَيْهِ وَسَلَّمَ لَوْ نَامَ عَلَى فِرَاشِهِ لَكَانَ خَيْرًا لَهُ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زُبَيْدٍ الْيَامِ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وا إذَا أَذَّنَ الْمُؤَذِّنُ بِلَيْلِ قَالُوا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تَّقِ اللَّهَ ، وَأَعِدْ أَذَانَك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حِكَايَةٌ عَنْ الصَّحَابَةِ رَضِيَ اللَّهُ عَنْهُمْ ، وَأَكَابِرِ التَّابِعِ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بْنُ مَنْصُ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يْبُ بْنُ حَرْ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عَزِيزِ بْنِ أَبِي رَوَ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مَوْلَى ابْنِ عُمَرَ </w:t>
      </w:r>
      <w:r>
        <w:rPr>
          <w:rStyle w:val="Tag7e"/>
          <w:rFonts w:ascii="Lotus Linotype" w:hAnsi="Lotus Linotype" w:cs="Lotus Linotype"/>
          <w:sz w:val="28"/>
          <w:sz w:val="28"/>
          <w:szCs w:val="28"/>
          <w:rtl w:val="true"/>
        </w:rPr>
        <w:t xml:space="preserve">عَنْ مُؤَذِّنٍ </w:t>
      </w:r>
      <w:r>
        <w:rPr>
          <w:rStyle w:val="Tag28e"/>
          <w:rFonts w:ascii="Lotus Linotype" w:hAnsi="Lotus Linotype" w:cs="Lotus Linotype"/>
          <w:sz w:val="28"/>
          <w:sz w:val="28"/>
          <w:szCs w:val="28"/>
          <w:rtl w:val="true"/>
        </w:rPr>
        <w:t xml:space="preserve">لِعُمَرَ بْنِ الْخَطَّابِ </w:t>
      </w:r>
      <w:r>
        <w:rPr>
          <w:rStyle w:val="Tag7e"/>
          <w:rFonts w:ascii="Lotus Linotype" w:hAnsi="Lotus Linotype" w:cs="Lotus Linotype"/>
          <w:sz w:val="28"/>
          <w:sz w:val="28"/>
          <w:szCs w:val="28"/>
          <w:rtl w:val="true"/>
        </w:rPr>
        <w:t xml:space="preserve">يُقَالُ لَهُ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سْرُوحٌ </w:t>
      </w:r>
      <w:r>
        <w:rPr>
          <w:rStyle w:val="Tag7e"/>
          <w:rFonts w:ascii="Lotus Linotype" w:hAnsi="Lotus Linotype" w:cs="Lotus Linotype"/>
          <w:sz w:val="28"/>
          <w:sz w:val="28"/>
          <w:szCs w:val="28"/>
          <w:rtl w:val="true"/>
        </w:rPr>
        <w:t xml:space="preserve">، أَذَّنَ قَبْلَ الصُّبْحِ فَأَمَرَهُ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بِأَنْ يُنَادِ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ا إنَّ الْعَبْدَ نَامَ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يَزِيدَ </w:t>
      </w:r>
      <w:r>
        <w:rPr>
          <w:rStyle w:val="Tag86e"/>
          <w:rFonts w:ascii="Lotus Linotype" w:hAnsi="Lotus Linotype" w:cs="Lotus Linotype"/>
          <w:sz w:val="28"/>
          <w:sz w:val="28"/>
          <w:szCs w:val="28"/>
          <w:rtl w:val="true"/>
        </w:rPr>
        <w:t xml:space="preserve">قَالَ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عَائِشَةَ 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تَى تُوتِرِينَ ؟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يْنَ الْأَذَانِ وَالْإِقَامَةِ ، وَمَا كَانُوا يُؤَذِّنُونَ حَتَّى يُصْبِحُ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أَخْبَرَنِي </w:t>
      </w:r>
      <w:r>
        <w:rPr>
          <w:rStyle w:val="Tag29e"/>
          <w:rFonts w:ascii="Lotus Linotype" w:hAnsi="Lotus Linotype" w:cs="Lotus Linotype"/>
          <w:sz w:val="28"/>
          <w:sz w:val="28"/>
          <w:szCs w:val="28"/>
          <w:rtl w:val="true"/>
        </w:rPr>
        <w:t xml:space="preserve">نَافِعٍ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كَانُوا يُؤَذِّنُونَ حَتَّى يَطْلُعَ الْفَجْرُ </w:t>
      </w:r>
      <w:r>
        <w:rPr>
          <w:rStyle w:val="Tag86e"/>
          <w:rFonts w:ascii="Lotus Linotype" w:hAnsi="Lotus Linotype" w:cs="Lotus Linotype"/>
          <w:sz w:val="28"/>
          <w:sz w:val="28"/>
          <w:szCs w:val="28"/>
          <w:rtl w:val="true"/>
        </w:rPr>
        <w:t xml:space="preserve">فَهَذِهِ أَقْوَالُ أَئِمَّةِ أَهْلِ </w:t>
      </w:r>
      <w:r>
        <w:rPr>
          <w:rStyle w:val="Tag23e"/>
          <w:rFonts w:ascii="Lotus Linotype" w:hAnsi="Lotus Linotype" w:cs="Lotus Linotype"/>
          <w:sz w:val="28"/>
          <w:sz w:val="28"/>
          <w:szCs w:val="28"/>
          <w:rtl w:val="true"/>
        </w:rPr>
        <w:t xml:space="preserve">الْمَدِينَةِ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أُمِّ الْمُؤْمِنِ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نَافِعٍ </w:t>
      </w:r>
      <w:r>
        <w:rPr>
          <w:rStyle w:val="Tag86e"/>
          <w:rFonts w:ascii="Lotus Linotype" w:hAnsi="Lotus Linotype" w:cs="Lotus Linotype"/>
          <w:sz w:val="28"/>
          <w:sz w:val="28"/>
          <w:szCs w:val="28"/>
          <w:rtl w:val="true"/>
        </w:rPr>
        <w:t xml:space="preserve">، وَغَيْرِهِمْ ، وَهُمْ أَوْلَى بِالِاتِّبَاعِ مِمَّنْ جَاءَ بَعْدَهُمْ فَوَجَدَ عَمَلًا لَا يُدْرَى أَصْلُهُ ، وَلَا يَجُوزُ فِيهِ دَعْوَى نَقْلِ التَّوَاتُرِ عَنْ مِثْلِهِ أَصْلً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رِّوَايَاتِ عَنْ هَؤُلَاءِ الثِّقَاتِ مُبْطِلَةٌ لِهَذِهِ الدَّعْوَى الَّتِي لَا تَصِحُّ ؛ وَلَا يَعْجِزُ عَنْهَا أَحَ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ذِي ذَكَرْنَا 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29e"/>
          <w:rFonts w:ascii="Lotus Linotype" w:hAnsi="Lotus Linotype" w:cs="Lotus Linotype"/>
          <w:sz w:val="28"/>
          <w:sz w:val="28"/>
          <w:szCs w:val="28"/>
          <w:rtl w:val="true"/>
        </w:rPr>
        <w:t xml:space="preserve">وَالْأَوْزَاعِيُّ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ؤَذَّنُ لِصَلَاةِ الصُّبْحِ بِلَيْلٍ ، وَلَا يُؤَذَّنُ لِغَيْرِهَا إلَّا بَعْدَ دُخُولِ الْوَقْ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تَجَّ هَؤُلَاءِ بِالْأَخْبَارِ الثَّابِتَةِ مِنْ أَنَّ </w:t>
      </w:r>
      <w:r>
        <w:rPr>
          <w:rStyle w:val="Tag21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كَانَ يُؤَذِّنُ بِ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حَقٌّ ، إلَّا أَنَّهُ كَمَا ذَكَرْنَا مِنْ أَنَّهُ لَمْ يَكُنْ أَذَانَ الصَّلَاةِ ، وَلَا قَبْلَ الْفَجْرِ بِلَيْلٍ طَوِيلٍ ، وَكَانَ يُؤَذِّنُ آخَرُ بَعْدَ طُلُوعِ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يَمْنَعَنَّ أَحَدَكُمْ أَذَانُ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مِنْ سَحُورِهِ فَإِنَّهُ يُؤَذِّنُ أَوْ يُنَادِي بِلَيْلٍ لِيَرْجِعَ قَائِمَكُمْ ، وَيُنَبِّهَ نَائِمَ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عْقُوبُ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اسِمِ بْنِ مُحَمَّدِ بْنِ أَبِي بَكْرٍ </w:t>
      </w:r>
      <w:r>
        <w:rPr>
          <w:rStyle w:val="Tag21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صِّدِّ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أَذَّنَ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فَكُلُوا وَاشْرَبُوا حَتَّى يُؤَذِّنَ </w:t>
      </w:r>
      <w:r>
        <w:rPr>
          <w:rStyle w:val="Tag21e"/>
          <w:rFonts w:ascii="Lotus Linotype" w:hAnsi="Lotus Linotype" w:cs="Lotus Linotype"/>
          <w:sz w:val="28"/>
          <w:sz w:val="28"/>
          <w:szCs w:val="28"/>
          <w:rtl w:val="true"/>
        </w:rPr>
        <w:t xml:space="preserve">ابْنُ أُمِّ مَكْتُومٍ </w:t>
      </w:r>
      <w:r>
        <w:rPr>
          <w:rStyle w:val="Tag3e"/>
          <w:rFonts w:ascii="Lotus Linotype" w:hAnsi="Lotus Linotype" w:cs="Lotus Linotype"/>
          <w:sz w:val="28"/>
          <w:sz w:val="28"/>
          <w:szCs w:val="28"/>
          <w:rtl w:val="true"/>
        </w:rPr>
        <w:t xml:space="preserve">؟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مْ يَكُنْ بَيْنَهُمَا إلَّا أَنْ يَنْزِلَ هَذَا وَيَصْعَدَ هَذَ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أَذَّنَ قَبْلَ طُلُوعِ الْفَجْرِ ، فَأَمَرَهُ رَسُولُ اللَّهِ صَلَّى اللَّهُ عَلَيْهِ وَسَلَّمَ أَنْ يَرْجِعَ فَيُنَادِ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إنَّ الْعَبْدَ نَامَ ، أَلَا إنَّ الْعَبْدَ نَامَ ، فَرَجَعَ فَنَادَ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إنَّ الْعَبْدَ نَامَ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كَانَ إذَا غَزَا بِنَا قَوْمًا لَمْ يَكُنْ يُغِيرُ بِنَا حَتَّى يُصْبِحَ وَيَنْظُرَ ، فَإِنْ سَمِعَ أَذَانًا كَفَّ عَنْهُمْ ، وَإِنْ لَمْ يَسْمَعْ أَذَانًا أَغَارَ عَلَيْهِ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أَذَانَ لِلصَّلَاةِ لَا يَجُوزُ أَنْ يَكُونَ قَبْلَ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2e"/>
          <w:rFonts w:ascii="Lotus Linotype" w:hAnsi="Lotus Linotype" w:cs="Lotus Linotype"/>
          <w:sz w:val="28"/>
          <w:sz w:val="28"/>
          <w:szCs w:val="28"/>
          <w:rtl w:val="true"/>
        </w:rPr>
        <w:t xml:space="preserve">حَفْصَةَ </w:t>
      </w:r>
      <w:r>
        <w:rPr>
          <w:rStyle w:val="Tag86e"/>
          <w:rFonts w:ascii="Lotus Linotype" w:hAnsi="Lotus Linotype" w:cs="Lotus Linotype"/>
          <w:sz w:val="28"/>
          <w:sz w:val="28"/>
          <w:szCs w:val="28"/>
          <w:rtl w:val="true"/>
        </w:rPr>
        <w:t xml:space="preserve">، </w:t>
      </w:r>
      <w:r>
        <w:rPr>
          <w:rStyle w:val="Tag22e"/>
          <w:rFonts w:ascii="Lotus Linotype" w:hAnsi="Lotus Linotype" w:cs="Lotus Linotype"/>
          <w:sz w:val="28"/>
          <w:sz w:val="28"/>
          <w:szCs w:val="28"/>
          <w:rtl w:val="true"/>
        </w:rPr>
        <w:t xml:space="preserve">وَ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يْ الْمُؤْمِنِينَ ، فَصَارَ نَقْلَ تَوَاتُرٍ يُوجِبُ الْ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لَمَةَ الْجَرْمِيِّ </w:t>
      </w:r>
      <w:r>
        <w:rPr>
          <w:rStyle w:val="Tag86e"/>
          <w:rFonts w:ascii="Lotus Linotype" w:hAnsi="Lotus Linotype" w:cs="Lotus Linotype"/>
          <w:sz w:val="28"/>
          <w:sz w:val="28"/>
          <w:szCs w:val="28"/>
          <w:rtl w:val="true"/>
        </w:rPr>
        <w:t xml:space="preserve">مُسْنَدًا أَيْضًا ، وَلَمْ يَأْتِ قَطُّ فِي شَيْءٍ مِنْ الْآثَارِ الَّتِي احْتَجُّوا بِهَا ، وَلَا غَيْرِهَا أَنَّهُ عَلَيْهِ السَّلَامُ اكْتَفَى بِذَلِكَ الْأَذَانِ لِصَلَاةِ الصُّبْحِ ؛ بَلْ فِي كُلِّهَا ، وَفِي غَيْرِهَا أَنَّهُ كَانَ هُنَالِكَ أَذَانٌ آخَرُ بَعْدَ الْفَجْرِ ، وَالْقَوْمُ أَصْحَابُ قِيَاسٍ بِزَعْمِهِمْ ، وَمِنْ كِبَارِهِمْ مَ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قِيَاسَ أَوْلَى مِنْ خَبَرِ الْوَا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ا هُنَا تَرَكُوا قِيَاسَ الْأَذَانِ لِلْفَجْرِ عَلَى الْأَذَانِ لِسَائِرِ الصَّلَوَاتِ ، وَلَمْ يَتَعَلَّقُوا بِخَبَرٍ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صَحِيحٍ وَلَا سَ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ذَلِكَ الْأَذَانَ يُجْزِئُ عَنْ آخِرَ لِ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قَالُ لِمَنْ رَأَى أَنَّ الْأَذَانَ لِصَلَاةِ الصُّبْحِ يُجْزِئُ قَبْلَ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ا عَنْ أَوَّلِ الْوَقْتِ الَّذِي يُجْزِئُ فِيهِ الْأَذَانُ لَهَا مِنْ اللَّيْلِ ؟ فَإِنْ لَمْ يَجِدُوا حَدًّا فِي ذَلِكَ لَزِمَهُمْ أَنْ يُجْزِئَ إثْرَ غُرُوبِ الشَّمْسِ ؛ لِأَنَّهُ لَيْلٌ بِلَا شَكٍّ ، وَهُمْ لَا يَقُولُونَ بِهَذَا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 </w:t>
      </w:r>
      <w:r>
        <w:rPr>
          <w:rStyle w:val="Tag120e"/>
          <w:rFonts w:ascii="Lotus Linotype" w:hAnsi="Lotus Linotype" w:cs="Lotus Linotype"/>
          <w:sz w:val="28"/>
          <w:sz w:val="28"/>
          <w:szCs w:val="28"/>
          <w:rtl w:val="true"/>
        </w:rPr>
        <w:t xml:space="preserve">الْأَوْقَاتِ </w:t>
      </w:r>
      <w:r>
        <w:rPr>
          <w:rStyle w:val="Subject1"/>
          <w:rFonts w:ascii="Lotus Linotype" w:hAnsi="Lotus Linotype" w:cs="Lotus Linotype"/>
          <w:b w:val="false"/>
          <w:b w:val="false"/>
          <w:bCs w:val="false"/>
          <w:color w:val="000000"/>
          <w:sz w:val="28"/>
          <w:sz w:val="28"/>
          <w:szCs w:val="28"/>
          <w:rtl w:val="true"/>
        </w:rPr>
        <w:t xml:space="preserve">الَّتِي يُجْزِئُ فِيهَا </w:t>
      </w:r>
      <w:r>
        <w:rPr>
          <w:rStyle w:val="Tag120e"/>
          <w:rFonts w:ascii="Lotus Linotype" w:hAnsi="Lotus Linotype" w:cs="Lotus Linotype"/>
          <w:sz w:val="28"/>
          <w:sz w:val="28"/>
          <w:szCs w:val="28"/>
          <w:rtl w:val="true"/>
        </w:rPr>
        <w:t xml:space="preserve">الْأَذَانُ لِصَلَاةِ الصُّبْحِ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لَّيْلِ </w:t>
      </w:r>
      <w:r>
        <w:rPr>
          <w:rStyle w:val="Tag86e"/>
          <w:rFonts w:ascii="Lotus Linotype" w:hAnsi="Lotus Linotype" w:cs="Lotus Linotype"/>
          <w:sz w:val="28"/>
          <w:sz w:val="28"/>
          <w:szCs w:val="28"/>
          <w:rtl w:val="true"/>
        </w:rPr>
        <w:t xml:space="preserve">هُوَ إثْرَ نِصْفِ اللَّيْلِ الْأَوَّلِ ؟ أَوْ قَالُ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وَّلِ الثُّلُثِ الْآخِرِ مِنْ اللَّيْ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دَعْوَى مُفْتَقِرَةٌ إلَى دَلِيلٍ ، وَمِثْلُ هَذَا لَا يَحِلُّ الْقَوْلُ بِهِ عَلَى اللَّهِ تَعَالَى فِي دِينِهِ 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قْتَ صَلَاةِ الْعَتَمَةِ يَمْتَدُّ إلَى وَقْتِ طُلُوعِ الْفَجْرِ ، وَيَرَوْنَ لِلْحَائِضِ تَطْهُرُ قَبْلَ الْفَجْرِ أَنْ تُصَلِّيَ الْعِشَاءَ الْآخِرَةَ وَالْمَغْرِبَ ، فَقَدْ أَجَازُوا الْأَذَانَ لِصَلَاةِ الصُّبْحِ فِي وَقْتِ صَلَاةِ الْعَتَمَةِ ، فَمِنْ أَيْنَ لَهُمْ أَنْ يَخُصُّوا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عَتَمَةِ دُونَ جَمِيعِ وَقْتِهَا ؟ نَعَمْ وَوَقْتُ صَلَاةِ الْمَغْرِبِ أَيْضً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جِيزُ ذَلِكَ إلَّا فِي آخِرِ اللَّيْلِ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يْنَ لَكُمْ هَذَا ؟ وَلَيْسَ هَذَا فِي شَيْءٍ مِنْ الْأَخْبَارِ إلَّا الْخَبَرَ الَّذِي أَخَذْنَا بِهِ ، وَهُوَ الَّذِي فِيهِ تَحْدِيدُ وَقْتِ ذَلِكَ الْأَذَانِ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تُجْزِئُ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فَرِيضَةٍ فِي </w:t>
      </w:r>
      <w:r>
        <w:rPr>
          <w:rStyle w:val="Tag120e"/>
          <w:rFonts w:ascii="Lotus Linotype" w:hAnsi="Lotus Linotype" w:cs="Lotus Linotype"/>
          <w:sz w:val="28"/>
          <w:sz w:val="28"/>
          <w:szCs w:val="28"/>
          <w:rtl w:val="true"/>
        </w:rPr>
        <w:t xml:space="preserve">جَمَاعَةٍ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اثْنَيْنِ فَصَاعِدًا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إلَّا </w:t>
      </w:r>
      <w:r>
        <w:rPr>
          <w:rStyle w:val="Tag120e"/>
          <w:rFonts w:ascii="Lotus Linotype" w:hAnsi="Lotus Linotype" w:cs="Lotus Linotype"/>
          <w:sz w:val="28"/>
          <w:sz w:val="28"/>
          <w:szCs w:val="28"/>
          <w:rtl w:val="true"/>
        </w:rPr>
        <w:t xml:space="preserve">بِأَذَانٍ وَإِقَامَةٍ </w:t>
      </w:r>
      <w:r>
        <w:rPr>
          <w:rStyle w:val="Tag86e"/>
          <w:rFonts w:ascii="Lotus Linotype" w:hAnsi="Lotus Linotype" w:cs="Lotus Linotype"/>
          <w:sz w:val="28"/>
          <w:sz w:val="28"/>
          <w:szCs w:val="28"/>
          <w:rtl w:val="true"/>
        </w:rPr>
        <w:t xml:space="preserve">، سَوَاءٌ كَانَتْ فِي وَقْتِهَا ، أَوْ كَانَتْ مَقْضِيَّةً لِنَوْمٍ عَنْهَا أَوْ لِنِسْيَانٍ ، مَتَى قُضِيَتْ ، السَّفَرُ وَالْحَضَرُ سَوَاءٌ فِي كُلِّ ذَلِكَ ، فَإِنْ صَلَّى شَيْئًا مِنْ ذَلِكَ بِلَا أَذَانٍ وَلَا إقَامَةٍ فَلَا صَلَاةَ لَهُمْ ، حَاشَا الظُّهْرِ وَالْعَصْرِ </w:t>
      </w:r>
      <w:r>
        <w:rPr>
          <w:rStyle w:val="Tag23e"/>
          <w:rFonts w:ascii="Lotus Linotype" w:hAnsi="Lotus Linotype" w:cs="Lotus Linotype"/>
          <w:sz w:val="28"/>
          <w:sz w:val="28"/>
          <w:szCs w:val="28"/>
          <w:rtl w:val="true"/>
        </w:rPr>
        <w:t xml:space="preserve">بِعَرَفَةَ </w:t>
      </w:r>
      <w:r>
        <w:rPr>
          <w:rStyle w:val="Tag86e"/>
          <w:rFonts w:ascii="Lotus Linotype" w:hAnsi="Lotus Linotype" w:cs="Lotus Linotype"/>
          <w:sz w:val="28"/>
          <w:sz w:val="28"/>
          <w:szCs w:val="28"/>
          <w:rtl w:val="true"/>
        </w:rPr>
        <w:t xml:space="preserve">، وَالْمَغْرِبِ وَالْعَتَمَةِ </w:t>
      </w:r>
      <w:r>
        <w:rPr>
          <w:rStyle w:val="Tag23e"/>
          <w:rFonts w:ascii="Lotus Linotype" w:hAnsi="Lotus Linotype" w:cs="Lotus Linotype"/>
          <w:sz w:val="28"/>
          <w:sz w:val="28"/>
          <w:szCs w:val="28"/>
          <w:rtl w:val="true"/>
        </w:rPr>
        <w:t xml:space="preserve">بِمُزْدَلِفَةَ </w:t>
      </w:r>
      <w:r>
        <w:rPr>
          <w:rStyle w:val="Tag86e"/>
          <w:rFonts w:ascii="Lotus Linotype" w:hAnsi="Lotus Linotype" w:cs="Lotus Linotype"/>
          <w:sz w:val="28"/>
          <w:sz w:val="28"/>
          <w:szCs w:val="28"/>
          <w:rtl w:val="true"/>
        </w:rPr>
        <w:t xml:space="preserve">؛ فَإِنَّهُمَا يُجْمَعَانِ بِأَذَانٍ لِكُلِّ صَلَاةٍ ، وَإِقَامَةٍ لِلصَّلَاتَيْنِ مَعًا لِلْأَثَرِ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هُوَ ابْنُ عَبْدِ الْمَجِيدِ الثَّقَ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هُوَ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تَيْنَا رَسُولَ اللَّهِ صَلَّى اللَّهُ عَلَيْهِ وَسَلَّمَ فَذَكَرَ الْحَدِيثَ ، وَ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قَالَ لَ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رْجِعُوا إلَى أَهْلِيكُمْ فَأَقِيمُوا فِيهِمْ وَعَلِّمُوهُمْ وَمُرُوهُمْ ، وَصَلُّوا كَمَا رَأَيْتُمُونِي أُصَلِّي ، فَإِذَا حَضَرَتْ الصَّلَاةُ فَلْيُؤَذِّنْ لَكُمْ أَحَدُكُمْ وَلْيَؤُمَّكُمْ أَكْبَرُ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بِإِسْنَادٍ فِي غَايَةِ الصِّحَّةِ مِنْ طَرِيقِ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و بْنَ سَلَمَةَ الْجَرْمِيَّ </w:t>
      </w:r>
      <w:r>
        <w:rPr>
          <w:rStyle w:val="Tag86e"/>
          <w:rFonts w:ascii="Lotus Linotype" w:hAnsi="Lotus Linotype" w:cs="Lotus Linotype"/>
          <w:sz w:val="28"/>
          <w:sz w:val="28"/>
          <w:szCs w:val="28"/>
          <w:rtl w:val="true"/>
        </w:rPr>
        <w:t xml:space="preserve">أَخْبَرَهُ عَنْ أَبِيهِ ، وَكَانَ وَافِدَ قَوْمِهِ عَلَى النَّبِيِّ صَلَّى اللَّهُ عَلَيْهِ وَسَلَّمَ أَنَّ رَسُولَ اللَّهِ صَلَّى اللَّهُ عَلَيْهِ وَسَلَّمَ 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وا صَلَاةَ كَذَ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ي حِينِ كَذَ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صَلُّوا صَلَاةَ كَذَا فِي حِينِ كَذَا فَإِذَا حَضَرَتْ الصَّلَاةُ فَلْيُؤَذِّنْ لَكُمْ أَحَدُكُمْ ، وَلْيَؤُمَّكُمْ أَكْثَرُكُمْ قُرْآنً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بِهَذَيْنِ الْخَبَرَيْنِ وُجُوبُ الْأَذَانِ وَلَا بُدَّ ، وَأَنَّهُ لَا يَكُونُ إلَّا بَعْدَ حُضُورِ الصَّلَاةِ فِي وَقْتِهَا ، عُمُومًا لِكُلِّ صَلَاةٍ ، وَدَخَلَتْ الْإِقَامَةُ فِي هَذَا الْ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النُّفَ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عُلَيَّةَ هُوَ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غَفَّ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يْنَ كُلِّ أَذَانَيْنِ صَلَاةٌ لِمَنْ شَاءَ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يْضًا فَقَدْ صَحَّ ـ </w:t>
      </w:r>
      <w:r>
        <w:rPr>
          <w:rStyle w:val="Tag3e"/>
          <w:rFonts w:ascii="Lotus Linotype" w:hAnsi="Lotus Linotype" w:cs="Lotus Linotype"/>
          <w:sz w:val="28"/>
          <w:sz w:val="28"/>
          <w:szCs w:val="28"/>
          <w:rtl w:val="true"/>
        </w:rPr>
        <w:t xml:space="preserve">أَنَّهُ عَلَيْهِ السَّلَامُ أَمَرَ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بِأَنْ يُوتِرَ الْإِقَامَةَ </w:t>
      </w:r>
      <w:r>
        <w:rPr>
          <w:rStyle w:val="Tag86e"/>
          <w:rFonts w:ascii="Lotus Linotype" w:hAnsi="Lotus Linotype" w:cs="Lotus Linotype"/>
          <w:sz w:val="28"/>
          <w:sz w:val="28"/>
          <w:szCs w:val="28"/>
          <w:rtl w:val="true"/>
        </w:rPr>
        <w:t xml:space="preserve">ـ كَمَا نَذْكُرُ بَعْدَ هَذَا إنْ شَاءَ اللَّهُ تَعَالَى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يُوسُفَ هُوَ الْفِرْيَ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تَى رَجُلَانِ إلَى النَّبِيِّ صَلَّى اللَّهُ عَلَيْهِ وَسَلَّمَ يُرِيدَانِ السَّفَرَ ؟ فَقَالَ النَّبِيُّ صَلَّى اللَّهُ عَلَيْهِ وَسَلَّمَ إذَا خَرَجْتُمَا فَأَذِّنَا ثُمَّ أَقِيمَا ثُمَّ لِيَؤُمَّكُمَا أَكْبَرُكُمَ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ذَا فِي السَّفَرِ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بَلْ فِي الْخُرُوجِ ، وَهَذَا يَقْتَضِي الْخُرُوجَ مِنْ عِنْدِهِ عَلَيْهِ السَّلَامُ لِشَأْنِهِمَا ، وَهَذَا كُلُّهُ عُمُومٌ لِكُلِّ صَلَاةِ فَرْضٍ مَقْضِ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غَيْرَ مَقْضِ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 فِي هَذَا أَيْضًا بَيَانٌ يَرْفَعُ التَّمْوِيهَ وَالْإِيهَامَ 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سَعِيدٍ الْخُدْرِيِّ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شَغَلَنَا الْمُشْرِكُونَ عَنْ صَلَاةِ الظُّهْرِ حَتَّى غَرُبَتْ الشَّمْسُ يَوْمَ </w:t>
      </w:r>
      <w:r>
        <w:rPr>
          <w:rStyle w:val="Tag23e"/>
          <w:rFonts w:ascii="Lotus Linotype" w:hAnsi="Lotus Linotype" w:cs="Lotus Linotype"/>
          <w:sz w:val="28"/>
          <w:sz w:val="28"/>
          <w:szCs w:val="28"/>
          <w:rtl w:val="true"/>
        </w:rPr>
        <w:t xml:space="preserve">الْخَنْدَقِ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ذَلِكَ قَبْلَ أَنْ يَنْزِلَ فِي الْقِتَ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نَزَ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أَنْزَلَ اللَّهُ تَعَا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كَفَى اللَّهُ الْمُؤْمِنِينَ الْقِتَالَ </w:t>
      </w:r>
      <w:r>
        <w:rPr>
          <w:rStyle w:val="Tag3e"/>
          <w:rFonts w:ascii="Lotus Linotype" w:hAnsi="Lotus Linotype" w:cs="Lotus Linotype"/>
          <w:sz w:val="28"/>
          <w:sz w:val="28"/>
          <w:szCs w:val="28"/>
          <w:rtl w:val="true"/>
        </w:rPr>
        <w:t xml:space="preserve">ـ فَأَمَرَ رَسُولُ اللَّهِ صَلَّى اللَّهُ عَلَيْهِ وَسَلَّمَ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فَأَذَّنَ لِلظُّهْرِ فَصَلَّاهَا فِي وَقْتِهَا ؛ ثُمَّ أَذَّنَ لِلْعَصْرِ فَصَلَّاهَا فِي وَقْتِهَا ثُمَّ أَذَّنَ لِلْمَغْرِبِ فَصَلَّاهَا فِي وَقْتِهَا ؟ </w:t>
      </w:r>
      <w:r>
        <w:rPr>
          <w:rStyle w:val="Tag86e"/>
          <w:rFonts w:ascii="Lotus Linotype" w:hAnsi="Lotus Linotype" w:cs="Lotus Linotype"/>
          <w:sz w:val="28"/>
          <w:sz w:val="28"/>
          <w:szCs w:val="28"/>
          <w:rtl w:val="true"/>
        </w:rPr>
        <w:t xml:space="preserve">ـ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خَبَرُ زَائِدٌ عَلَى كُلِّ خَبَرٍ وَرَدَ فِي هَذِهِ الْقِصَّةِ ، وَالْأَخْذُ بِالزِّيَادَةِ وَاجِ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يْتُ لِنَفْسِي الصَّلَاةَ فَنَسِيتُ أَنْ أُقِيمَ لَهَ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دْ لِصَلَاتِك أَقِمْ لَهَا ثُمَّ أَعِدْ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فُضَ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لَيْثِ بْنِ أَبِي سُلَيْ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نَسِيتَ الْإِقَامَةَ فِي السَّفَرِ فَأَعِدْ الصَّلَاةَ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مَّنْ قَالَ بِوُجُوبِ الْأَذَانِ وَالْإِقَامَةِ فَرْضًا </w:t>
      </w:r>
      <w:r>
        <w:rPr>
          <w:rStyle w:val="Tag86e"/>
          <w:rFonts w:cs="Lotus Linotype" w:ascii="Lotus Linotype" w:hAnsi="Lotus Linotype"/>
          <w:sz w:val="28"/>
          <w:szCs w:val="28"/>
          <w:rtl w:val="true"/>
        </w:rPr>
        <w:t xml:space="preserve">: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 وَأَصْحَابُهُ ، وَمَا نَعْلَمُ لِمَنْ لَمْ يَرَ ذَلِكَ فَرْضًا حُجَّةً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لَمْ يَكُنْ إلَّا اسْتِحْلَالُ رَسُولِ اللَّهِ صَلَّى اللَّهُ عَلَيْهِ وَسَلَّمَ دِمَاءَ مَنْ لَمْ يَسْمَعْ عِنْدَهُمْ أَذَانًا ، وَأَمْوَالَهُمْ وَسَبْ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كَفَى فِي وُجُوبِ فَرْضِ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وَ </w:t>
      </w:r>
      <w:r>
        <w:rPr>
          <w:rStyle w:val="Tag5e"/>
          <w:rFonts w:ascii="Lotus Linotype" w:hAnsi="Lotus Linotype" w:cs="Lotus Linotype"/>
          <w:sz w:val="28"/>
          <w:sz w:val="28"/>
          <w:szCs w:val="28"/>
          <w:rtl w:val="true"/>
        </w:rPr>
        <w:t xml:space="preserve">إجْمَاعٌ مُتَيَقَّنٌ مِنْ جَمِيعِ مَنْ كَانَ مَعَهُ مِنْ الصَّحَابَةِ رَضِيَ اللَّهُ عَنْهُمْ </w:t>
      </w:r>
      <w:r>
        <w:rPr>
          <w:rStyle w:val="Tag86e"/>
          <w:rFonts w:ascii="Lotus Linotype" w:hAnsi="Lotus Linotype" w:cs="Lotus Linotype"/>
          <w:sz w:val="28"/>
          <w:sz w:val="28"/>
          <w:szCs w:val="28"/>
          <w:rtl w:val="true"/>
        </w:rPr>
        <w:t xml:space="preserve">بِلَا شَكٍّ ؛ فَهَذَا هُوَ الْإِجْمَاعُ الْمَقْطُوعُ عَلَى صِحَّتِهِ لَا الدَّعَاوَى الْكَاذِبَةُ الَّتِي لَا يَعْجِزُ أَحَدٌ عَنْ ادِّعَائِهَا ، إذَا لَمْ يَرْدَعْهُ عَنْ ذَلِكَ وَرَعٌ أَوْ حَيَ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لْزَمُ الْمُنْفَرِدَ أَذَانٌ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إقَامَةٌ </w:t>
      </w:r>
      <w:r>
        <w:rPr>
          <w:rStyle w:val="Tag86e"/>
          <w:rFonts w:ascii="Lotus Linotype" w:hAnsi="Lotus Linotype" w:cs="Lotus Linotype"/>
          <w:sz w:val="28"/>
          <w:sz w:val="28"/>
          <w:szCs w:val="28"/>
          <w:rtl w:val="true"/>
        </w:rPr>
        <w:t xml:space="preserve">فَإِنْ أَذَّنَ ، وَأَقَامَ فَحَسَنٌ ؛ </w:t>
      </w:r>
      <w:r>
        <w:rPr>
          <w:rStyle w:val="Tag19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نَّصَّ لَمْ يَرِدْ بِإِيجَابِ الْأَذَانِ إلَّا عَلَى الِاثْنَيْنِ فَصَاعِدًا ، 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فَعَلَ 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ذَكَرَ اللَّهَ تَعَالَى ، وَقَدْ يَدْعُو إلَى الصَّلَاةِ مَنْ لَعَلَّهُ يَسْمَعُهُ مِنْ مُؤْمِنِي الْجِنِّ ؛ فَلَا يَجُوزُ إلَّا فِي الْوَقْتِ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1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لْزَمُ النِّسَاءَ فَرْضًا حُضُورُ الصَّلَاةِ </w:t>
      </w:r>
      <w:r>
        <w:rPr>
          <w:rStyle w:val="Subject1"/>
          <w:rFonts w:ascii="Lotus Linotype" w:hAnsi="Lotus Linotype" w:cs="Lotus Linotype"/>
          <w:b w:val="false"/>
          <w:b w:val="false"/>
          <w:bCs w:val="false"/>
          <w:color w:val="000000"/>
          <w:sz w:val="28"/>
          <w:sz w:val="28"/>
          <w:szCs w:val="28"/>
          <w:rtl w:val="true"/>
        </w:rPr>
        <w:t xml:space="preserve">الْمَكْتُوبَةِ فِي </w:t>
      </w:r>
      <w:r>
        <w:rPr>
          <w:rStyle w:val="Tag120e"/>
          <w:rFonts w:ascii="Lotus Linotype" w:hAnsi="Lotus Linotype" w:cs="Lotus Linotype"/>
          <w:sz w:val="28"/>
          <w:sz w:val="28"/>
          <w:szCs w:val="28"/>
          <w:rtl w:val="true"/>
        </w:rPr>
        <w:t xml:space="preserve">جَمَاعَةٍ </w:t>
      </w:r>
      <w:r>
        <w:rPr>
          <w:rStyle w:val="Tag86e"/>
          <w:rFonts w:ascii="Lotus Linotype" w:hAnsi="Lotus Linotype" w:cs="Lotus Linotype"/>
          <w:sz w:val="28"/>
          <w:sz w:val="28"/>
          <w:szCs w:val="28"/>
          <w:rtl w:val="true"/>
        </w:rPr>
        <w:t xml:space="preserve">، وَهَذَا لَا خِلَافَ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تَؤُمَّ الْمَرْأَةُ الرَّجُلَ وَلَا الرِّجَالَ ، وَهَذَا مَا لَا خِلَافَ فِيهِ ، وَأَيْضًا فَإِنَّ النَّصَّ قَدْ جَاءَ بِأَنَّ </w:t>
      </w:r>
      <w:r>
        <w:rPr>
          <w:rStyle w:val="Subject1"/>
          <w:rFonts w:ascii="Lotus Linotype" w:hAnsi="Lotus Linotype" w:cs="Lotus Linotype"/>
          <w:b w:val="false"/>
          <w:b w:val="false"/>
          <w:bCs w:val="false"/>
          <w:color w:val="000000"/>
          <w:sz w:val="28"/>
          <w:sz w:val="28"/>
          <w:szCs w:val="28"/>
          <w:rtl w:val="true"/>
        </w:rPr>
        <w:t xml:space="preserve">الْمَرْأَةَ </w:t>
      </w:r>
      <w:r>
        <w:rPr>
          <w:rStyle w:val="Tag120e"/>
          <w:rFonts w:ascii="Lotus Linotype" w:hAnsi="Lotus Linotype" w:cs="Lotus Linotype"/>
          <w:sz w:val="28"/>
          <w:sz w:val="28"/>
          <w:szCs w:val="28"/>
          <w:rtl w:val="true"/>
        </w:rPr>
        <w:t xml:space="preserve">تَقْطَعُ صَلَاةَ الرَّجُلِ </w:t>
      </w:r>
      <w:r>
        <w:rPr>
          <w:rStyle w:val="Subject1"/>
          <w:rFonts w:ascii="Lotus Linotype" w:hAnsi="Lotus Linotype" w:cs="Lotus Linotype"/>
          <w:b w:val="false"/>
          <w:b w:val="false"/>
          <w:bCs w:val="false"/>
          <w:color w:val="000000"/>
          <w:sz w:val="28"/>
          <w:sz w:val="28"/>
          <w:szCs w:val="28"/>
          <w:rtl w:val="true"/>
        </w:rPr>
        <w:t xml:space="preserve">إذَا </w:t>
      </w:r>
      <w:r>
        <w:rPr>
          <w:rStyle w:val="Tag120e"/>
          <w:rFonts w:ascii="Lotus Linotype" w:hAnsi="Lotus Linotype" w:cs="Lotus Linotype"/>
          <w:sz w:val="28"/>
          <w:sz w:val="28"/>
          <w:szCs w:val="28"/>
          <w:rtl w:val="true"/>
        </w:rPr>
        <w:t xml:space="preserve">فَاتَتْ </w:t>
      </w:r>
      <w:r>
        <w:rPr>
          <w:rStyle w:val="Subject1"/>
          <w:rFonts w:ascii="Lotus Linotype" w:hAnsi="Lotus Linotype" w:cs="Lotus Linotype"/>
          <w:b w:val="false"/>
          <w:b w:val="false"/>
          <w:bCs w:val="false"/>
          <w:color w:val="000000"/>
          <w:sz w:val="28"/>
          <w:sz w:val="28"/>
          <w:szCs w:val="28"/>
          <w:rtl w:val="true"/>
        </w:rPr>
        <w:t xml:space="preserve">أَمَامَهُ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 بَعْدَ هَذَا فِي بَابِهِ إنْ شَاءَ اللَّهُ تَعَالَى ، مَعَ قَوْلِهِ عَلَيْهِ السَّلَامُ ـ </w:t>
      </w:r>
      <w:r>
        <w:rPr>
          <w:rStyle w:val="Tag3e"/>
          <w:rFonts w:ascii="Lotus Linotype" w:hAnsi="Lotus Linotype" w:cs="Lotus Linotype"/>
          <w:sz w:val="28"/>
          <w:sz w:val="28"/>
          <w:szCs w:val="28"/>
          <w:rtl w:val="true"/>
        </w:rPr>
        <w:t xml:space="preserve">الْإِمَامُ جُنَّةٌ </w:t>
      </w:r>
      <w:r>
        <w:rPr>
          <w:rStyle w:val="Tag86e"/>
          <w:rFonts w:ascii="Lotus Linotype" w:hAnsi="Lotus Linotype" w:cs="Lotus Linotype"/>
          <w:sz w:val="28"/>
          <w:sz w:val="28"/>
          <w:szCs w:val="28"/>
          <w:rtl w:val="true"/>
        </w:rPr>
        <w:t xml:space="preserve">ـ وَحُكْمُهُ عَلَيْهِ السَّلَامُ بِأَنْ تَكُونَ وَرَاءَ الرَّجُلِ وَلَا بُدَّ فِي الصَّلَاةِ ، وَأَنَّ </w:t>
      </w:r>
      <w:r>
        <w:rPr>
          <w:rStyle w:val="Tag120e"/>
          <w:rFonts w:ascii="Lotus Linotype" w:hAnsi="Lotus Linotype" w:cs="Lotus Linotype"/>
          <w:sz w:val="28"/>
          <w:sz w:val="28"/>
          <w:szCs w:val="28"/>
          <w:rtl w:val="true"/>
        </w:rPr>
        <w:t xml:space="preserve">الْإِمَامَ </w:t>
      </w:r>
      <w:r>
        <w:rPr>
          <w:rStyle w:val="Subject1"/>
          <w:rFonts w:ascii="Lotus Linotype" w:hAnsi="Lotus Linotype" w:cs="Lotus Linotype"/>
          <w:b w:val="false"/>
          <w:b w:val="false"/>
          <w:bCs w:val="false"/>
          <w:color w:val="000000"/>
          <w:sz w:val="28"/>
          <w:sz w:val="28"/>
          <w:szCs w:val="28"/>
          <w:rtl w:val="true"/>
        </w:rPr>
        <w:t xml:space="preserve">يَقِفُ أَمَامَ </w:t>
      </w:r>
      <w:r>
        <w:rPr>
          <w:rStyle w:val="Tag120e"/>
          <w:rFonts w:ascii="Lotus Linotype" w:hAnsi="Lotus Linotype" w:cs="Lotus Linotype"/>
          <w:sz w:val="28"/>
          <w:sz w:val="28"/>
          <w:szCs w:val="28"/>
          <w:rtl w:val="true"/>
        </w:rPr>
        <w:t xml:space="preserve">الْمَأْمُومِينَ </w:t>
      </w:r>
      <w:r>
        <w:rPr>
          <w:rStyle w:val="Subject1"/>
          <w:rFonts w:ascii="Lotus Linotype" w:hAnsi="Lotus Linotype" w:cs="Lotus Linotype"/>
          <w:b w:val="false"/>
          <w:b w:val="false"/>
          <w:bCs w:val="false"/>
          <w:color w:val="000000"/>
          <w:sz w:val="28"/>
          <w:sz w:val="28"/>
          <w:szCs w:val="28"/>
          <w:rtl w:val="true"/>
        </w:rPr>
        <w:t xml:space="preserve">لَا بُدَّ أَوْ مَعَ </w:t>
      </w:r>
      <w:r>
        <w:rPr>
          <w:rStyle w:val="Tag120e"/>
          <w:rFonts w:ascii="Lotus Linotype" w:hAnsi="Lotus Linotype" w:cs="Lotus Linotype"/>
          <w:sz w:val="28"/>
          <w:sz w:val="28"/>
          <w:szCs w:val="28"/>
          <w:rtl w:val="true"/>
        </w:rPr>
        <w:t xml:space="preserve">الْمَأْمُومِ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فٍّ </w:t>
      </w:r>
      <w:r>
        <w:rPr>
          <w:rStyle w:val="Subject1"/>
          <w:rFonts w:ascii="Lotus Linotype" w:hAnsi="Lotus Linotype" w:cs="Lotus Linotype"/>
          <w:b w:val="false"/>
          <w:b w:val="false"/>
          <w:bCs w:val="false"/>
          <w:color w:val="000000"/>
          <w:sz w:val="28"/>
          <w:sz w:val="28"/>
          <w:szCs w:val="28"/>
          <w:rtl w:val="true"/>
        </w:rPr>
        <w:t xml:space="preserve">وَاحِ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 إنْ شَاءَ اللَّهُ تَعَالَى فِي مَوَاضِ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هَذِهِ النُّصُوصِ يَثْبُتُ بُطْلَانُ </w:t>
      </w:r>
      <w:r>
        <w:rPr>
          <w:rStyle w:val="Tag120e"/>
          <w:rFonts w:ascii="Lotus Linotype" w:hAnsi="Lotus Linotype" w:cs="Lotus Linotype"/>
          <w:sz w:val="28"/>
          <w:sz w:val="28"/>
          <w:szCs w:val="28"/>
          <w:rtl w:val="true"/>
        </w:rPr>
        <w:t xml:space="preserve">إمَامَةِ </w:t>
      </w:r>
      <w:r>
        <w:rPr>
          <w:rStyle w:val="Subject1"/>
          <w:rFonts w:ascii="Lotus Linotype" w:hAnsi="Lotus Linotype" w:cs="Lotus Linotype"/>
          <w:b w:val="false"/>
          <w:b w:val="false"/>
          <w:bCs w:val="false"/>
          <w:color w:val="000000"/>
          <w:sz w:val="28"/>
          <w:sz w:val="28"/>
          <w:szCs w:val="28"/>
          <w:rtl w:val="true"/>
        </w:rPr>
        <w:t xml:space="preserve">الْمَرْأَةِ </w:t>
      </w:r>
      <w:r>
        <w:rPr>
          <w:rStyle w:val="Tag120e"/>
          <w:rFonts w:ascii="Lotus Linotype" w:hAnsi="Lotus Linotype" w:cs="Lotus Linotype"/>
          <w:sz w:val="28"/>
          <w:sz w:val="28"/>
          <w:szCs w:val="28"/>
          <w:rtl w:val="true"/>
        </w:rPr>
        <w:t xml:space="preserve">لِلرَّجُلِ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لِلرِّجَالِ </w:t>
      </w:r>
      <w:r>
        <w:rPr>
          <w:rStyle w:val="Tag86e"/>
          <w:rFonts w:ascii="Lotus Linotype" w:hAnsi="Lotus Linotype" w:cs="Lotus Linotype"/>
          <w:sz w:val="28"/>
          <w:sz w:val="28"/>
          <w:szCs w:val="28"/>
          <w:rtl w:val="true"/>
        </w:rPr>
        <w:t>يَقِينًا</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حَضَرَتْ الْمَرْأَةُ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مَعَ </w:t>
      </w:r>
      <w:r>
        <w:rPr>
          <w:rStyle w:val="Tag120e"/>
          <w:rFonts w:ascii="Lotus Linotype" w:hAnsi="Lotus Linotype" w:cs="Lotus Linotype"/>
          <w:sz w:val="28"/>
          <w:sz w:val="28"/>
          <w:szCs w:val="28"/>
          <w:rtl w:val="true"/>
        </w:rPr>
        <w:t xml:space="preserve">الرِّجَالِ </w:t>
      </w:r>
      <w:r>
        <w:rPr>
          <w:rStyle w:val="Tag86e"/>
          <w:rFonts w:ascii="Lotus Linotype" w:hAnsi="Lotus Linotype" w:cs="Lotus Linotype"/>
          <w:sz w:val="28"/>
          <w:sz w:val="28"/>
          <w:szCs w:val="28"/>
          <w:rtl w:val="true"/>
        </w:rPr>
        <w:t xml:space="preserve">فَحَسَنٌ ؛ لِمَا قَدْ صَحَّ مِنْ أَنَّهُنَّ كُنَّ يَشْهَدْنَ الصَّلَاةَ مَعَ رَسُولِ اللَّهِ صَلَّى اللَّهُ عَلَيْهِ وَسَلَّمَ وَهُوَ عَالِمٌ بِذَلِكَ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1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صَلَّيْنَ جَمَاعَةً ، وَأَمَّتْهُنَّ امْرَأَةٌ مِنْهُنَّ فَحَسَنٌ ؛ لِأَنَّهُ لَمْ يَأْتِ نَصٌّ يَمْنَعُهُنَّ مِنْ ذَلِكَ ، وَلَا يَقْطَعُ بَعْضُهُنَّ صَلَاةَ بَعْضٍ ؛ لِ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خَيْرُ صُفُوفِ النِّسَاءِ آخِرُ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يْسَرَةَ بْنِ حَبِيبٍ النَّهْدِيِّ هُوَ أَبُو خَازِ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رَيْطَةَ الْحَنَفِيَّ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أُمَّ الْمُؤْمِنِينَ </w:t>
      </w:r>
      <w:r>
        <w:rPr>
          <w:rStyle w:val="Tag7e"/>
          <w:rFonts w:ascii="Lotus Linotype" w:hAnsi="Lotus Linotype" w:cs="Lotus Linotype"/>
          <w:sz w:val="28"/>
          <w:sz w:val="28"/>
          <w:szCs w:val="28"/>
          <w:rtl w:val="true"/>
        </w:rPr>
        <w:t xml:space="preserve">أَمَّتْهُنَّ فِي صَلَاةِ الْفَرِي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لَاحِ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تَمِيمَةَ بِنْتِ سَلَمَ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ا أَمَّتْ نِسَاءً فِي الْفَرِيضَةِ فِي الْمَغْرِبِ ، وَقَامَتْ وَسَطَهُنَّ ، وَجَهَرَتْ بِالْقِرَاءَةِ ؟ </w:t>
      </w:r>
      <w:r>
        <w:rPr>
          <w:rStyle w:val="Tag86e"/>
          <w:rFonts w:ascii="Lotus Linotype" w:hAnsi="Lotus Linotype" w:cs="Lotus Linotype"/>
          <w:sz w:val="28"/>
          <w:sz w:val="28"/>
          <w:szCs w:val="28"/>
          <w:rtl w:val="true"/>
        </w:rPr>
        <w:t xml:space="preserve">وَ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 الدُّهْنِيِّ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جَيْرَةَ بِنْتِ حُصَيْنٍ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تْنَا </w:t>
      </w:r>
      <w:r>
        <w:rPr>
          <w:rStyle w:val="Tag28e"/>
          <w:rFonts w:ascii="Lotus Linotype" w:hAnsi="Lotus Linotype" w:cs="Lotus Linotype"/>
          <w:sz w:val="28"/>
          <w:sz w:val="28"/>
          <w:szCs w:val="28"/>
          <w:rtl w:val="true"/>
        </w:rPr>
        <w:t xml:space="preserve">أُمُّ سَلَمَةَ أُمُّ الْمُؤْمِنِينَ </w:t>
      </w:r>
      <w:r>
        <w:rPr>
          <w:rStyle w:val="Tag7e"/>
          <w:rFonts w:ascii="Lotus Linotype" w:hAnsi="Lotus Linotype" w:cs="Lotus Linotype"/>
          <w:sz w:val="28"/>
          <w:sz w:val="28"/>
          <w:szCs w:val="28"/>
          <w:rtl w:val="true"/>
        </w:rPr>
        <w:t xml:space="preserve">فِي صَلَاةِ الْعَصْرِ ، وَقَامَتْ بَيْنَنَا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الْحَسَنِ بْنِ أَبِي الْحَسَنِ وَهِيَ خَيْرَةُ </w:t>
      </w:r>
      <w:r>
        <w:rPr>
          <w:rStyle w:val="Tag22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هُوَ اسْمُهَا ، ثِقَةٌ مَشْهُ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تْهُ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أُمَّ الْمُؤْمِنِينَ </w:t>
      </w:r>
      <w:r>
        <w:rPr>
          <w:rStyle w:val="Tag7e"/>
          <w:rFonts w:ascii="Lotus Linotype" w:hAnsi="Lotus Linotype" w:cs="Lotus Linotype"/>
          <w:sz w:val="28"/>
          <w:sz w:val="28"/>
          <w:szCs w:val="28"/>
          <w:rtl w:val="true"/>
        </w:rPr>
        <w:t xml:space="preserve">كَانَتْ تَؤُمُّهُنَّ فِي رَمَضَانَ ، وَتَقُومُ مَعَهُنَّ فِي الصَّ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يَحْيَى بْنُ سَعِيدٍ الْأَنْصَارِيُّ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أُمَّ الْمُؤْمِنِينَ </w:t>
      </w:r>
      <w:r>
        <w:rPr>
          <w:rStyle w:val="Tag7e"/>
          <w:rFonts w:ascii="Lotus Linotype" w:hAnsi="Lotus Linotype" w:cs="Lotus Linotype"/>
          <w:sz w:val="28"/>
          <w:sz w:val="28"/>
          <w:szCs w:val="28"/>
          <w:rtl w:val="true"/>
        </w:rPr>
        <w:t xml:space="preserve">كَانَتْ تَؤُمُّ النِّسَ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التَّطَوُّعِ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تَقُومُ وَسْطَهُنَّ فِي الصَّفِّ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مُحَمَّ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الْحُصَ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كْرِمَةَ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ؤُمُّ الْمَرْأَةُ النِّسَاءَ فِي التَّطَوُّعِ تَقُومُ وَسْطَهُنَّ ؟ </w:t>
      </w:r>
      <w:r>
        <w:rPr>
          <w:rStyle w:val="Tag86e"/>
          <w:rFonts w:ascii="Lotus Linotype" w:hAnsi="Lotus Linotype" w:cs="Lotus Linotype"/>
          <w:sz w:val="28"/>
          <w:sz w:val="28"/>
          <w:szCs w:val="28"/>
          <w:rtl w:val="true"/>
        </w:rPr>
        <w:t xml:space="preserve">وَرُوِيَ 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أْمُرُ جَارِيَةً لَهُ تَؤُ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سَاءَ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لَيَالِي رَمَضَانَ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تَّابِعِ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مُجَاهِدٍ </w:t>
      </w:r>
      <w:r>
        <w:rPr>
          <w:rStyle w:val="Tag8e"/>
          <w:rFonts w:ascii="Lotus Linotype" w:hAnsi="Lotus Linotype" w:cs="Lotus Linotype"/>
          <w:sz w:val="28"/>
          <w:sz w:val="28"/>
          <w:szCs w:val="28"/>
          <w:rtl w:val="true"/>
        </w:rPr>
        <w:t xml:space="preserve">عَنْ أَبِيهِ ، عَنْ </w:t>
      </w:r>
      <w:r>
        <w:rPr>
          <w:rStyle w:val="Tag21e"/>
          <w:rFonts w:ascii="Lotus Linotype" w:hAnsi="Lotus Linotype" w:cs="Lotus Linotype"/>
          <w:sz w:val="28"/>
          <w:sz w:val="28"/>
          <w:szCs w:val="28"/>
          <w:rtl w:val="true"/>
        </w:rPr>
        <w:t xml:space="preserve">سُفْيَانَ الثَّوْرِ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وَالشَّعْبِيِّ </w:t>
      </w:r>
      <w:r>
        <w:rPr>
          <w:rStyle w:val="Tag8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وَكِيعٍ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وا كُلُّهُمْ بِإِجَازَةِ </w:t>
      </w:r>
      <w:r>
        <w:rPr>
          <w:rStyle w:val="Tag120e"/>
          <w:rFonts w:ascii="Lotus Linotype" w:hAnsi="Lotus Linotype" w:cs="Lotus Linotype"/>
          <w:sz w:val="28"/>
          <w:sz w:val="28"/>
          <w:szCs w:val="28"/>
          <w:rtl w:val="true"/>
        </w:rPr>
        <w:t xml:space="preserve">إمَامَةِ </w:t>
      </w:r>
      <w:r>
        <w:rPr>
          <w:rStyle w:val="Subject1"/>
          <w:rFonts w:ascii="Lotus Linotype" w:hAnsi="Lotus Linotype" w:cs="Lotus Linotype"/>
          <w:b w:val="false"/>
          <w:b w:val="false"/>
          <w:bCs w:val="false"/>
          <w:color w:val="000000"/>
          <w:sz w:val="28"/>
          <w:sz w:val="28"/>
          <w:szCs w:val="28"/>
          <w:rtl w:val="true"/>
        </w:rPr>
        <w:t xml:space="preserve">الْمَرْأَةِ </w:t>
      </w:r>
      <w:r>
        <w:rPr>
          <w:rStyle w:val="Tag120e"/>
          <w:rFonts w:ascii="Lotus Linotype" w:hAnsi="Lotus Linotype" w:cs="Lotus Linotype"/>
          <w:sz w:val="28"/>
          <w:sz w:val="28"/>
          <w:szCs w:val="28"/>
          <w:rtl w:val="true"/>
        </w:rPr>
        <w:t xml:space="preserve">لِلنِّسَاءِ </w:t>
      </w:r>
      <w:r>
        <w:rPr>
          <w:rStyle w:val="Tag8e"/>
          <w:rFonts w:ascii="Lotus Linotype" w:hAnsi="Lotus Linotype" w:cs="Lotus Linotype"/>
          <w:sz w:val="28"/>
          <w:sz w:val="28"/>
          <w:szCs w:val="28"/>
          <w:rtl w:val="true"/>
        </w:rPr>
        <w:t xml:space="preserve">وَتَقُومُ وَسَطَهُنَّ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عَطَاءٌ وَمُجَاهِدٌ وَ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فَرِيضَةِ وَالتَّطَوُّعِ ، وَلَمْ يَمْنَعْ مِنْ ذَلِكَ 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قَتَادَةَ وَالْأَوْزَاعِيِّ وَسُفْيَانَ الثَّوْرِيِّ وَإِسْحَاقَ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أَصْحَا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سُلَيْمَانُ بْنُ يَسَارٍ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بْنُ أَنَ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ؤُمُّ الْمَرْأَةُ النِّسَاءَ فِي فَرْضٍ وَلَا نَافِ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ا قَوْلٌ لَا دَلِيلَ عَلَى صِحَّتِهِ ، وَخِلَافٌ لِطَائِفَةٍ مِنْ الصَّحَابَةِ لَا يُعْلَمُ لَهُمْ مِنْ الصَّحَابَةِ رَضِيَ اللَّهُ عَنْهُمْ مُخَالِفٌ ؛ وَهُمْ يُشَيِّعُونَ هَذَا إذَا وَافَقَ تَقْلِيدَهُمْ ، بَلْ صَلَاةُ الْمَرْأَةِ بِالنِّسَاءِ دَاخِلٌ تَحْتَ قَوْلِ رَسُولِ اللَّهِ صَلَّى اللَّهُ عَلَيْهِ وَسَلَّمَ ـ </w:t>
      </w:r>
      <w:r>
        <w:rPr>
          <w:rStyle w:val="Tag3e"/>
          <w:rFonts w:ascii="Lotus Linotype" w:hAnsi="Lotus Linotype" w:cs="Lotus Linotype"/>
          <w:sz w:val="28"/>
          <w:sz w:val="28"/>
          <w:szCs w:val="28"/>
          <w:rtl w:val="true"/>
        </w:rPr>
        <w:t xml:space="preserve">إنَّ صَلَاةَ الْجَمَاعَةِ تَفْضُلُ صَلَاةَ الْفَذِّ بِسَبْعٍ وَعِشْرِينَ دَرَجَ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جَعَلْتُمْ ذَلِكَ فَرْضًا ، بِ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حَضَرَتْ الصَّلَاةُ فَلْيَؤُمَّكُمْ أَكْبَرُكُمْ </w:t>
      </w:r>
      <w:r>
        <w:rPr>
          <w:rStyle w:val="Tag86e"/>
          <w:rFonts w:ascii="Lotus Linotype" w:hAnsi="Lotus Linotype" w:cs="Lotus Linotype"/>
          <w:sz w:val="28"/>
          <w:sz w:val="28"/>
          <w:szCs w:val="28"/>
          <w:rtl w:val="true"/>
        </w:rPr>
        <w:t xml:space="preserve">ـ ؟ قُلْنَا لَوْ كَانَ هَذَا لَكَانَ جَائِزًا أَنْ تَؤُمَّنَا ، وَهَذَا مُحَالٌ ؛ وَهَذَا خِطَابٌ مِنْهُ عَلَيْهِ السَّلَامُ لَا يَتَوَجَّهُ أَلْبَتَّةَ إلَى نِسَاءٍ لَا رَجُلَ مَعَهُنَّ ، لِأَنَّهُ لَحْنٌ فِي الْعَرَبِيَّةِ مُتَيَقَّنٌ ، وَمِنْ الْمُحَالِ الْمُمْتَنِعِ أَنْ يَكُونَ عَلَيْهِ السَّلَامُ يَلْحَنُ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2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أَذَانَ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نِّسَاءِ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إقَامَةَ </w:t>
      </w:r>
      <w:r>
        <w:rPr>
          <w:rStyle w:val="Tag86e"/>
          <w:rFonts w:ascii="Lotus Linotype" w:hAnsi="Lotus Linotype" w:cs="Lotus Linotype"/>
          <w:sz w:val="28"/>
          <w:sz w:val="28"/>
          <w:szCs w:val="28"/>
          <w:rtl w:val="true"/>
        </w:rPr>
        <w:t xml:space="preserve">؛ فَإِنْ أَذَّنَّ ، وَأَقَمْنَ 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أَمْرَ رَسُولِ اللَّهِ صَلَّى اللَّهُ عَلَيْهِ وَسَلَّمَ بِالْأَذَانِ إنَّمَا هُوَ لِمَنْ افْتَرَضَ عَلَيْهِمْ رَسُولُ اللَّهِ صَلَّى اللَّهُ عَلَيْهِ وَسَلَّمَ الصَّلَاةَ فِي جَمَاعَةٍ ، بِ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فَلْيُؤَذِّنْ لَكُمْ أَحَدُكُمْ وَلْيَؤُمَّكُمْ أَكْبَرُكُمْ </w:t>
      </w:r>
      <w:r>
        <w:rPr>
          <w:rStyle w:val="Tag86e"/>
          <w:rFonts w:ascii="Lotus Linotype" w:hAnsi="Lotus Linotype" w:cs="Lotus Linotype"/>
          <w:sz w:val="28"/>
          <w:sz w:val="28"/>
          <w:szCs w:val="28"/>
          <w:rtl w:val="true"/>
        </w:rPr>
        <w:t xml:space="preserve">ـ وَلَيْسَ النِّسَاءُ مِمَّنْ أُمِرْنَ بِذَلِكَ ، فَإِذَا هُوَ قَدْ صَحَّ فَالْأَذَانُ ذِكْرُ اللَّهِ تَعَالَى ، وَالْإِقَامَةُ كَذَلِكَ ؛ فَهُمَا فِي وَقْتِهِمَا فِعْلٌ 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قِيمُ الْمَرْأَةُ لِنَفْسِهَا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طَاوُ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تْ </w:t>
      </w:r>
      <w:r>
        <w:rPr>
          <w:rStyle w:val="Tag28e"/>
          <w:rFonts w:ascii="Lotus Linotype" w:hAnsi="Lotus Linotype" w:cs="Lotus Linotype"/>
          <w:sz w:val="28"/>
          <w:sz w:val="28"/>
          <w:szCs w:val="28"/>
          <w:rtl w:val="true"/>
        </w:rPr>
        <w:t xml:space="preserve">عَائِشَةُ أُمُّ الْمُؤْمِنِينَ </w:t>
      </w:r>
      <w:r>
        <w:rPr>
          <w:rStyle w:val="Tag7e"/>
          <w:rFonts w:ascii="Lotus Linotype" w:hAnsi="Lotus Linotype" w:cs="Lotus Linotype"/>
          <w:sz w:val="28"/>
          <w:sz w:val="28"/>
          <w:szCs w:val="28"/>
          <w:rtl w:val="true"/>
        </w:rPr>
        <w:t xml:space="preserve">تُؤَذِّنُ وَتُقِيمُ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2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لِوَلِيِّ </w:t>
      </w:r>
      <w:r>
        <w:rPr>
          <w:rStyle w:val="Subject1"/>
          <w:rFonts w:ascii="Lotus Linotype" w:hAnsi="Lotus Linotype" w:cs="Lotus Linotype"/>
          <w:b w:val="false"/>
          <w:b w:val="false"/>
          <w:bCs w:val="false"/>
          <w:color w:val="000000"/>
          <w:sz w:val="28"/>
          <w:sz w:val="28"/>
          <w:szCs w:val="28"/>
          <w:rtl w:val="true"/>
        </w:rPr>
        <w:t xml:space="preserve">الْمَرْأَةِ ، وَلَا </w:t>
      </w:r>
      <w:r>
        <w:rPr>
          <w:rStyle w:val="Tag120e"/>
          <w:rFonts w:ascii="Lotus Linotype" w:hAnsi="Lotus Linotype" w:cs="Lotus Linotype"/>
          <w:sz w:val="28"/>
          <w:sz w:val="28"/>
          <w:szCs w:val="28"/>
          <w:rtl w:val="true"/>
        </w:rPr>
        <w:t xml:space="preserve">لِسَيِّدِ الْأَمَةِ مَنْعُهُمَا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حُضُورِ الصَّلَا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جَمَاعَ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مَسْجِدِ </w:t>
      </w:r>
      <w:r>
        <w:rPr>
          <w:rStyle w:val="Tag86e"/>
          <w:rFonts w:ascii="Lotus Linotype" w:hAnsi="Lotus Linotype" w:cs="Lotus Linotype"/>
          <w:sz w:val="28"/>
          <w:sz w:val="28"/>
          <w:szCs w:val="28"/>
          <w:rtl w:val="true"/>
        </w:rPr>
        <w:t xml:space="preserve">، إذَا عَرَفَ أَنَّهُنَّ يُرِدْنَ الصَّلَاةَ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b w:val="false"/>
          <w:b w:val="false"/>
          <w:bCs w:val="false"/>
          <w:color w:val="000000"/>
          <w:sz w:val="28"/>
          <w:sz w:val="28"/>
          <w:szCs w:val="28"/>
          <w:rtl w:val="true"/>
        </w:rPr>
        <w:t xml:space="preserve">لَهُنَّ أَنْ يَخْرُجْنَ </w:t>
      </w:r>
      <w:r>
        <w:rPr>
          <w:rStyle w:val="Tag120e"/>
          <w:rFonts w:ascii="Lotus Linotype" w:hAnsi="Lotus Linotype" w:cs="Lotus Linotype"/>
          <w:sz w:val="28"/>
          <w:sz w:val="28"/>
          <w:szCs w:val="28"/>
          <w:rtl w:val="true"/>
        </w:rPr>
        <w:t xml:space="preserve">مُتَطَيِّبَاتٍ </w:t>
      </w:r>
      <w:r>
        <w:rPr>
          <w:rStyle w:val="Subject1"/>
          <w:rFonts w:ascii="Lotus Linotype" w:hAnsi="Lotus Linotype" w:cs="Lotus Linotype"/>
          <w:b w:val="false"/>
          <w:b w:val="false"/>
          <w:bCs w:val="false"/>
          <w:color w:val="000000"/>
          <w:sz w:val="28"/>
          <w:sz w:val="28"/>
          <w:szCs w:val="28"/>
          <w:rtl w:val="true"/>
        </w:rPr>
        <w:t xml:space="preserve">، وَلَا فِي </w:t>
      </w:r>
      <w:r>
        <w:rPr>
          <w:rStyle w:val="Tag120e"/>
          <w:rFonts w:ascii="Lotus Linotype" w:hAnsi="Lotus Linotype" w:cs="Lotus Linotype"/>
          <w:sz w:val="28"/>
          <w:sz w:val="28"/>
          <w:szCs w:val="28"/>
          <w:rtl w:val="true"/>
        </w:rPr>
        <w:t xml:space="preserve">ثِيَابٍ </w:t>
      </w:r>
      <w:r>
        <w:rPr>
          <w:rStyle w:val="Subject1"/>
          <w:rFonts w:ascii="Lotus Linotype" w:hAnsi="Lotus Linotype" w:cs="Lotus Linotype"/>
          <w:b w:val="false"/>
          <w:b w:val="false"/>
          <w:bCs w:val="false"/>
          <w:color w:val="000000"/>
          <w:sz w:val="28"/>
          <w:sz w:val="28"/>
          <w:szCs w:val="28"/>
          <w:rtl w:val="true"/>
        </w:rPr>
        <w:t xml:space="preserve">حِسَانٍ </w:t>
      </w:r>
      <w:r>
        <w:rPr>
          <w:rStyle w:val="Tag86e"/>
          <w:rFonts w:ascii="Lotus Linotype" w:hAnsi="Lotus Linotype" w:cs="Lotus Linotype"/>
          <w:sz w:val="28"/>
          <w:sz w:val="28"/>
          <w:szCs w:val="28"/>
          <w:rtl w:val="true"/>
        </w:rPr>
        <w:t xml:space="preserve">؛ فَإِنْ فَعَلَتْ فَلْيَمْنَعْهَا ، </w:t>
      </w:r>
      <w:r>
        <w:rPr>
          <w:rStyle w:val="Tag120e"/>
          <w:rFonts w:ascii="Lotus Linotype" w:hAnsi="Lotus Linotype" w:cs="Lotus Linotype"/>
          <w:sz w:val="28"/>
          <w:sz w:val="28"/>
          <w:szCs w:val="28"/>
          <w:rtl w:val="true"/>
        </w:rPr>
        <w:t xml:space="preserve">وَصَلَاتُهُنَّ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جَمَاعَةِ أَفْضَلُ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اتِهِنَّ مُنْفَرِدَاتٍ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نُمَيْرٍ </w:t>
      </w:r>
      <w:r>
        <w:rPr>
          <w:rStyle w:val="Tag86e"/>
          <w:rFonts w:ascii="Lotus Linotype" w:hAnsi="Lotus Linotype" w:cs="Lotus Linotype"/>
          <w:sz w:val="28"/>
          <w:sz w:val="28"/>
          <w:szCs w:val="28"/>
          <w:rtl w:val="true"/>
        </w:rPr>
        <w:t xml:space="preserve">ثنا أَبِي ، </w:t>
      </w:r>
      <w:r>
        <w:rPr>
          <w:rStyle w:val="Tag21e"/>
          <w:rFonts w:ascii="Lotus Linotype" w:hAnsi="Lotus Linotype" w:cs="Lotus Linotype"/>
          <w:sz w:val="28"/>
          <w:sz w:val="28"/>
          <w:szCs w:val="28"/>
          <w:rtl w:val="true"/>
        </w:rPr>
        <w:t xml:space="preserve">وَعَبْدُ اللَّهِ بْنُ إدْرِيسَ </w:t>
      </w:r>
      <w:r>
        <w:rPr>
          <w:rStyle w:val="Tag86e"/>
          <w:rFonts w:ascii="Lotus Linotype" w:hAnsi="Lotus Linotype" w:cs="Lotus Linotype"/>
          <w:sz w:val="28"/>
          <w:sz w:val="28"/>
          <w:szCs w:val="28"/>
          <w:rtl w:val="true"/>
        </w:rPr>
        <w:t xml:space="preserve">قَالَا ثنا </w:t>
      </w:r>
      <w:r>
        <w:rPr>
          <w:rStyle w:val="Tag21e"/>
          <w:rFonts w:ascii="Lotus Linotype" w:hAnsi="Lotus Linotype" w:cs="Lotus Linotype"/>
          <w:sz w:val="28"/>
          <w:sz w:val="28"/>
          <w:szCs w:val="28"/>
          <w:rtl w:val="true"/>
        </w:rPr>
        <w:t xml:space="preserve">عُبَيْدُ اللَّهِ هُوَ ا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مْنَعُوا إمَاءَ اللَّهِ مَسَاجِدَ اللَّ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رْمَلَةُ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مْنَعُوا نِسَاءَكُمْ الْمَسَاجِدَ إذَا اسْتَأْذَنَّكُمْ إلَيْهَا فَقَالَ لَهُ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ابْنُهُ ؛ وَاَللَّهِ لَنَمْنَعُهُنَّ ، فَأَقْبَلَ عَلَيْهِ </w:t>
      </w:r>
      <w:r>
        <w:rPr>
          <w:rStyle w:val="Tag21e"/>
          <w:rFonts w:ascii="Lotus Linotype" w:hAnsi="Lotus Linotype" w:cs="Lotus Linotype"/>
          <w:sz w:val="28"/>
          <w:sz w:val="28"/>
          <w:szCs w:val="28"/>
          <w:rtl w:val="true"/>
        </w:rPr>
        <w:t xml:space="preserve">عَبْدُ اللَّهِ بْنُ عُمَرَ </w:t>
      </w:r>
      <w:r>
        <w:rPr>
          <w:rStyle w:val="Tag3e"/>
          <w:rFonts w:ascii="Lotus Linotype" w:hAnsi="Lotus Linotype" w:cs="Lotus Linotype"/>
          <w:sz w:val="28"/>
          <w:sz w:val="28"/>
          <w:szCs w:val="28"/>
          <w:rtl w:val="true"/>
        </w:rPr>
        <w:t xml:space="preserve">فَسَبَّهُ سَبًّا سَيِّئًا مَا سَمِعْته سَبَّهُ مِثْلَهُ قَطُّ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خْبِرُك عَنْ رَسُولِ اللَّهِ صَلَّى اللَّهُ عَلَيْهِ وَسَلَّمَ وَتَ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لَّهِ لَنَمْنَعُهُنَّ ؟ </w:t>
      </w:r>
      <w:r>
        <w:rPr>
          <w:rStyle w:val="Tag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مْنَعُوا النِّسَاءَ مِنْ الْخُرُوجِ بِاللَّيْلِ إلَى الْمَسَاجِدِ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مِدٌ هُوَ ابْنُ يَحْيَى الْبَلْخِ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 بْنِ عَلْقَمَةَ بْنِ وَقَّا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مْنَعُوا إمَاءَ اللَّهِ مَسَاجِدَ اللَّهِ ، وَلَا يَخْرُجْنَ إلَّا وَهُنَّ تَفِلَاتٌ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تَّفِلَةُ السَّيِّئَةُ الرِّيحِ وَالْبِزَّةُ </w:t>
      </w:r>
      <w:r>
        <w:rPr>
          <w:rStyle w:val="Tag109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يْر بْنُ عَبْدِ اللَّهِ بْنِ الْأَشَ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سْرِ بْنِ سَعِي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زَيْنَبَ امْرَأَةِ عَبْدِ اللَّهِ بْنِ مَسْعُودٍ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نَا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شَهِدَتْ إحْدَاكُنَّ الْمَسْجِدَ فَلَا تَمَسَّ طِيبً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مْرَةَ بِنْتِ عَبْدِ الرَّحْمَ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كَانَ رَسُولُ اللَّهِ صَلَّى اللَّهُ عَلَيْهِ وَسَلَّمَ لَيُصَلِّي الصُّبْحَ فَيَنْصَرِفُ النِّسَاءُ مُتَلَفِّفَاتٍ بِمُرُوطِهِنَّ مَا يُعْرَفْنَ مِنْ الْغَلَ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أَبِي دُ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بْنُ عَلِيٍّ هُوَ الْجُعْ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حَمَّدِ بْنِ 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خَيْرُ صُفُوفِ الرِّجَالِ الْمُتَقَدِّمُ ، وَشَرُّهَا الْمُؤَخَّرُ ، وَشَرُّ صُفُوفِ النِّسَاءِ الْمُتَقَدِّمُ ، وَخَيْرُهَا الْمُؤَخَّرُ ؛ يَا مَعْشَرَ النِّسَاءِ إذَا سَجَدَ الرِّجَالُ فَاغْضُضْنَ أَبْصَارَكُنَّ لَا تَرَيْنَ عَوْرَاتِ الرِّجَالِ مِنْ ضِيقِ الْأُزُ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مْرٍو هُوَ أَبُو 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بْنُ سَعِيدٍ هُوَ التَّنُّ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هُوَ السِّخْتِيَ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وْ تَرَكْنَا هَذَا الْبَابَ لِلنِّسَاءِ ؟ فَلَمْ يَدْخُلْ مِنْهُ </w:t>
      </w:r>
      <w:r>
        <w:rPr>
          <w:rStyle w:val="Tag21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حَتَّى مَاتَ </w:t>
      </w:r>
      <w:r>
        <w:rPr>
          <w:rStyle w:val="Tag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وَبِهِ إلَى </w:t>
      </w:r>
      <w:r>
        <w:rPr>
          <w:rStyle w:val="Tag21e"/>
          <w:rFonts w:ascii="Lotus Linotype" w:hAnsi="Lotus Linotype" w:cs="Lotus Linotype"/>
          <w:sz w:val="28"/>
          <w:sz w:val="28"/>
          <w:szCs w:val="28"/>
          <w:rtl w:val="true"/>
        </w:rPr>
        <w:t xml:space="preserve">أَبِي دَاوُد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مُضَ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يْرٍ هُوَ ابْنُ الْأَشَ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قَالَ </w:t>
      </w:r>
      <w:r>
        <w:rPr>
          <w:rStyle w:val="Tag7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انَ يَنْهَى أَنْ يَدْخُلَ مِنْ بَابِ النِّسَاءِ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تْ صَلَاتُهُنَّ فِي بُيُوتِهِنَّ أَفْضَلُ لَمَا تَرَكَهُنَّ رَسُولُ اللَّهِ صَلَّى اللَّهُ عَلَيْهِ وَسَلَّمَ يَتَعَنَّيْنَ بِتَعَبٍ لَا يُجْدِي عَلَيْهِنَّ زِيَادَةُ فَضْلٍ أَوْ يَحُطُّهُنَّ مِنْ الْفَضْلِ ، وَهَذَا لَيْسَ نُصْحًا ، وَهُوَ عَلَيْهِ السَّلَا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لدِّينُ النَّصِيحَةُ </w:t>
      </w:r>
      <w:r>
        <w:rPr>
          <w:rStyle w:val="Tag86e"/>
          <w:rFonts w:ascii="Lotus Linotype" w:hAnsi="Lotus Linotype" w:cs="Lotus Linotype"/>
          <w:sz w:val="28"/>
          <w:sz w:val="28"/>
          <w:szCs w:val="28"/>
          <w:rtl w:val="true"/>
        </w:rPr>
        <w:t xml:space="preserve">ـ وَحَاشَا لَهُ عَلَيْهِ السَّلَامُ مِنْ ذَلِكَ ؛ بَلْ هُوَ أَنْصَحُ الْخَلْقِ لِأُمَّتِهِ ، وَلَوْ كَانَ ذَلِكَ لَمَا افْتَرَضَ عَلَيْهِ السَّلَامُ أَنْ لَا يَمْنَعَهُنَّ ؛ وَلَمَا أَمَرَهُنَّ بِالْخُرُوجِ تَفِلَ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قَلُّ هَذَا أَنْ يَكُونَ أَمْرَ نَدْبٍ وَحَضٍّ وَقَالَ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هُنَّ فِي بُيُوتِهِنَّ أَفْضَلُ ، وَكَرِهَ </w:t>
      </w:r>
      <w:r>
        <w:rPr>
          <w:rStyle w:val="Tag30e"/>
          <w:rFonts w:ascii="Lotus Linotype" w:hAnsi="Lotus Linotype" w:cs="Lotus Linotype"/>
          <w:sz w:val="28"/>
          <w:sz w:val="28"/>
          <w:szCs w:val="28"/>
          <w:rtl w:val="true"/>
        </w:rPr>
        <w:t xml:space="preserve">أَبُو حَنِيفَةَ </w:t>
      </w:r>
      <w:r>
        <w:rPr>
          <w:rStyle w:val="Subject1"/>
          <w:rFonts w:ascii="Lotus Linotype" w:hAnsi="Lotus Linotype" w:cs="Lotus Linotype"/>
          <w:b w:val="false"/>
          <w:b w:val="false"/>
          <w:bCs w:val="false"/>
          <w:color w:val="000000"/>
          <w:sz w:val="28"/>
          <w:sz w:val="28"/>
          <w:szCs w:val="28"/>
          <w:rtl w:val="true"/>
        </w:rPr>
        <w:t xml:space="preserve">خُرُوجَهُنَّ إلَى </w:t>
      </w:r>
      <w:r>
        <w:rPr>
          <w:rStyle w:val="Tag120e"/>
          <w:rFonts w:ascii="Lotus Linotype" w:hAnsi="Lotus Linotype" w:cs="Lotus Linotype"/>
          <w:sz w:val="28"/>
          <w:sz w:val="28"/>
          <w:szCs w:val="28"/>
          <w:rtl w:val="true"/>
        </w:rPr>
        <w:t xml:space="preserve">الْمَسَاجِدِ لِصَلَاةِ الْجَمَاعَةِ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لِلْجُمُعَةِ </w:t>
      </w:r>
      <w:r>
        <w:rPr>
          <w:rStyle w:val="Subject1"/>
          <w:rFonts w:ascii="Lotus Linotype" w:hAnsi="Lotus Linotype" w:cs="Lotus Linotype"/>
          <w:b w:val="false"/>
          <w:b w:val="false"/>
          <w:bCs w:val="false"/>
          <w:color w:val="000000"/>
          <w:sz w:val="28"/>
          <w:sz w:val="28"/>
          <w:szCs w:val="28"/>
          <w:rtl w:val="true"/>
        </w:rPr>
        <w:t xml:space="preserve">، وَفِي </w:t>
      </w:r>
      <w:r>
        <w:rPr>
          <w:rStyle w:val="Tag120e"/>
          <w:rFonts w:ascii="Lotus Linotype" w:hAnsi="Lotus Linotype" w:cs="Lotus Linotype"/>
          <w:sz w:val="28"/>
          <w:sz w:val="28"/>
          <w:szCs w:val="28"/>
          <w:rtl w:val="true"/>
        </w:rPr>
        <w:t xml:space="preserve">الْعِيدَيْنِ </w:t>
      </w:r>
      <w:r>
        <w:rPr>
          <w:rStyle w:val="Tag86e"/>
          <w:rFonts w:ascii="Lotus Linotype" w:hAnsi="Lotus Linotype" w:cs="Lotus Linotype"/>
          <w:sz w:val="28"/>
          <w:sz w:val="28"/>
          <w:szCs w:val="28"/>
          <w:rtl w:val="true"/>
        </w:rPr>
        <w:t xml:space="preserve">، وَرَخَّصَ لِلْعَجُوزِ خَاصَّةً فِي الْعِشَاءِ الْآخِرَةِ ، وَالْفَجْرِ وَقَدْ رُوِيَ عَنْهُ أَنَّهُ لَمْ يَكْرَهْ خُرُوجَهُنَّ فِي الْعِيدَ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مْنَعُهُنَّ مِنْ الْخُرُوجِ إلَى الْمَسَاجِدِ ، وَأَبَاحَ لِلْمُتَجَالَّةِ شُهُودَ الْعِيدَيْنِ ، وَالِاسْتِسْقَ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خْرُجُ الشَّابَّةُ إلَى الْمَسْجِدِ الْمَرَّةَ بَعْدَ الْ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تَجَالَّةُ تَخْرُجُ إلَى الْمَسْجِدِ ، وَلَا تُكْثِرُ التَّرَدُّ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شَغَبَ مَنْ كَرِهَ ذَلِكَ بِرِوَايَةٍ رُوِّينَاهَا عَنْ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مْرَ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رَأَى رَسُولُ اللَّهِ صَلَّى اللَّهُ عَلَيْهِ وَسَلَّمَ مَا أَحْدَثَ النِّسَاءُ بَعْدَهُ لَمَنَعَهُنَّ الْمَسْجِدَ كَمَا مُنِعَتْ نِسَاءُ </w:t>
      </w:r>
      <w:r>
        <w:rPr>
          <w:rStyle w:val="Tag26e"/>
          <w:rFonts w:ascii="Lotus Linotype" w:hAnsi="Lotus Linotype" w:cs="Lotus Linotype"/>
          <w:sz w:val="28"/>
          <w:sz w:val="28"/>
          <w:szCs w:val="28"/>
          <w:rtl w:val="true"/>
        </w:rPr>
        <w:t xml:space="preserve">بَنَى إسْرَائِيلَ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حَدِيثٍ رُوِيَ عَنْ </w:t>
      </w:r>
      <w:r>
        <w:rPr>
          <w:rStyle w:val="Tag21e"/>
          <w:rFonts w:ascii="Lotus Linotype" w:hAnsi="Lotus Linotype" w:cs="Lotus Linotype"/>
          <w:sz w:val="28"/>
          <w:sz w:val="28"/>
          <w:szCs w:val="28"/>
          <w:rtl w:val="true"/>
        </w:rPr>
        <w:t xml:space="preserve">عَبْدِ الْحَمِيدِ بْنِ الْمُنْذِرِ الْأَنْصَارِيِّ </w:t>
      </w:r>
      <w:r>
        <w:rPr>
          <w:rStyle w:val="Tag86e"/>
          <w:rFonts w:ascii="Lotus Linotype" w:hAnsi="Lotus Linotype" w:cs="Lotus Linotype"/>
          <w:sz w:val="28"/>
          <w:sz w:val="28"/>
          <w:szCs w:val="28"/>
          <w:rtl w:val="true"/>
        </w:rPr>
        <w:t xml:space="preserve">عَنْ عَمَّتِهِ أَوْ جَدَّتِهِ </w:t>
      </w:r>
      <w:r>
        <w:rPr>
          <w:rStyle w:val="Tag22e"/>
          <w:rFonts w:ascii="Lotus Linotype" w:hAnsi="Lotus Linotype" w:cs="Lotus Linotype"/>
          <w:sz w:val="28"/>
          <w:sz w:val="28"/>
          <w:szCs w:val="28"/>
          <w:rtl w:val="true"/>
        </w:rPr>
        <w:t xml:space="preserve">أُمِّ حُمَيْدٍ </w:t>
      </w:r>
      <w:r>
        <w:rPr>
          <w:rStyle w:val="Tag86e"/>
          <w:rFonts w:ascii="Lotus Linotype" w:hAnsi="Lotus Linotype" w:cs="Lotus Linotype"/>
          <w:sz w:val="28"/>
          <w:sz w:val="28"/>
          <w:szCs w:val="28"/>
          <w:rtl w:val="true"/>
        </w:rPr>
        <w:t xml:space="preserve">أَ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صَلَاتَكِ فِي بَيْتِكِ أَفْضَلُ مِنْ صَلَاتِكِ مَعِي </w:t>
      </w:r>
      <w:r>
        <w:rPr>
          <w:rStyle w:val="Tag86e"/>
          <w:rFonts w:ascii="Lotus Linotype" w:hAnsi="Lotus Linotype" w:cs="Lotus Linotype"/>
          <w:sz w:val="28"/>
          <w:sz w:val="28"/>
          <w:szCs w:val="28"/>
          <w:rtl w:val="true"/>
        </w:rPr>
        <w:t xml:space="preserve">ـ ؟ ، وَبِحَدِيثٍ رُوِيَ مِنْ طَرِيقِ </w:t>
      </w:r>
      <w:r>
        <w:rPr>
          <w:rStyle w:val="Tag21e"/>
          <w:rFonts w:ascii="Lotus Linotype" w:hAnsi="Lotus Linotype" w:cs="Lotus Linotype"/>
          <w:sz w:val="28"/>
          <w:sz w:val="28"/>
          <w:szCs w:val="28"/>
          <w:rtl w:val="true"/>
        </w:rPr>
        <w:t xml:space="preserve">عَبْدِ اللَّهِ بْنِ رَجَاءٍ الْغُدَانِ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زُرْعَةَ بْنِ عَمْرِو بْنِ جَرِيرٍ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حَدَّثَهُ أَ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أَنْ تُصَلِّيَ الْمَرْأَةُ فِي مَخْدَعِهَا أَعْظَمُ لِأَجْرِهَا مِنْ أَنْ تُصَلِّيَ فِي بَيْتِهَا ، وَأَنْ تُصَلِّيَ فِي بَيْتِهَا أَعْظَمُ لِأَجْرِهَا مِنْ أَنْ تُصَلِّيَ فِي دَارِهَا ، وَأَنْ تُصَلِّيَ فِي دَارِهَا أَعْظَمُ لِأَجْرِهَا مِنْ أَنْ تُصَلِّيَ فِي مَسْجِدِ قَوْمِهَا ، وَأَنْ تُصَلِّيَ فِي مَسْجِدِ قَوْمِهَا أَعْظَمُ لِأَجْرِهَا مِنْ أَنْ تُصَلِّيَ فِي مَسْجِدِ جَمَاعَةٍ ، وَأَنْ تُصَلِّيَ فِي مَسْجِدِ جَمَاعَةٍ خَيْرٌ لَهَا مِنْ أَنْ تَخْرُجَ إلَى الصَّلَاةِ يَوْمَ الْعِيدِ </w:t>
      </w:r>
      <w:r>
        <w:rPr>
          <w:rStyle w:val="Tag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أَمْرَ رَسُولِ اللَّهِ صَلَّى اللَّهُ عَلَيْهِ وَسَلَّمَ بِخُرُوجِهِنَّ يَوْمَ الْعِيدِ إنَّمَا كَانَ إرْهَابًا لِلْعَدُوِّ لِقِلَّةِ الْمُسْلِمِينَ يَوْمَئِذٍ لِيَكْثُرُوا فِي عَيْنِ مَنْ يَرَا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عَظِيمَةٌ ؛ لِأَنَّهَا كِذْبَةٌ عَلَى رَسُولِ اللَّهِ صَلَّى اللَّهُ عَلَيْهِ وَسَلَّمَ وَقَوْلٌ بِلَا عِلْمٍ ، وَهُوَ عَلَيْهِ السَّلَامُ قَدْ بَيَّنَ أَنَّ أَمْرَهُ بِخُرُوجِهِنَّ لِيَشْهَدْنَ الْخَيْرَ ، وَدَعْوَةَ الْمُسْلِمِينَ ، وَيَعْتَزِلُ الْحُيَّضُ الْمُصَلَّى ؛ فَأُفٍّ لِمَنْ كَذَّبَ قَوْلَ النَّبِيِّ صَلَّى اللَّهُ عَلَيْهِ وَسَلَّمَ وَافْتَرَى كِذْبَةً بِرَأْيِهِ ثُمَّ إنَّ هَذَا الْقَوْلَ مَعَ كَوْنِهِ كَذِبًا بَحْتًا فَهُوَ بَارِدٌ سَخِيفٌ جِدًّا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لَمْ يَكُنْ بِحَضْرَةِ عَسْكَرٍ فَيُرْهِبُ عَلَيْهِمْ ، وَلَمْ يَكُنْ مَعَهُ عَدُوٌّ إلَّا الْمُنَافِقُونَ </w:t>
      </w:r>
      <w:r>
        <w:rPr>
          <w:rStyle w:val="Tag26e"/>
          <w:rFonts w:ascii="Lotus Linotype" w:hAnsi="Lotus Linotype" w:cs="Lotus Linotype"/>
          <w:sz w:val="28"/>
          <w:sz w:val="28"/>
          <w:szCs w:val="28"/>
          <w:rtl w:val="true"/>
        </w:rPr>
        <w:t xml:space="preserve">وَيَهُودُ الْمَدِينَةِ </w:t>
      </w:r>
      <w:r>
        <w:rPr>
          <w:rStyle w:val="Tag86e"/>
          <w:rFonts w:ascii="Lotus Linotype" w:hAnsi="Lotus Linotype" w:cs="Lotus Linotype"/>
          <w:sz w:val="28"/>
          <w:sz w:val="28"/>
          <w:szCs w:val="28"/>
          <w:rtl w:val="true"/>
        </w:rPr>
        <w:t xml:space="preserve">، الَّذِينَ يَدْرُونَ أَنَّهُنَّ نِسَاءٌ ، فَاعْجَبُوا لِهَذَا التَّخْلِي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مَا حَدَّثَتْ بِهِ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فَلَا حُجَّةَ فِيهِ 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لَمْ يُدْرِكْ مَا أَحْدَثْنَ ، فَلَمْ يَمْنَعْهُنَّ ، فَإِذْ لَمْ يَمْنَعْهُنَّ فَمَنْعُهُنَّ بِدْعَةٌ وَخَطَأٌ ، وَهَذَا كَمَا 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يَا نِسَاءَ النَّبِيِّ مَنْ يَأْتِ مِنْكُنَّ بِفَاحِشَةٍ مُبَيِّنَةٍ يُضَاعَفْ لَهَا الْعَذَابُ ضِعْفَيْنِ </w:t>
      </w:r>
      <w:r>
        <w:rPr>
          <w:rStyle w:val="Tag86e"/>
          <w:rFonts w:ascii="Lotus Linotype" w:hAnsi="Lotus Linotype" w:cs="Lotus Linotype"/>
          <w:sz w:val="28"/>
          <w:sz w:val="28"/>
          <w:szCs w:val="28"/>
          <w:rtl w:val="true"/>
        </w:rPr>
        <w:t xml:space="preserve">ـ فَمَا أَتَيْنَ قَطُّ بِفَاحِشَةٍ وَلَا ضُوعِفَ لَهُنَّ الْعَذَابُ ، وَالْحَمْدُ لِلَّهِ رَبِّ الْعَا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لَوْ أَنَّ أَهْلَ الْقُرَى آمَنُوا وَاتَّقَوْا لَفَتَحْنَا عَلَيْهِمْ بَرَكَاتٍ مِنْ السَّمَاءِ وَالْأَرْضِ </w:t>
      </w:r>
      <w:r>
        <w:rPr>
          <w:rStyle w:val="Tag86e"/>
          <w:rFonts w:ascii="Lotus Linotype" w:hAnsi="Lotus Linotype" w:cs="Lotus Linotype"/>
          <w:sz w:val="28"/>
          <w:sz w:val="28"/>
          <w:szCs w:val="28"/>
          <w:rtl w:val="true"/>
        </w:rPr>
        <w:t xml:space="preserve">ـ فَلَمْ يُؤْمِنُوا فَلَمْ يَفْتَحْ عَلَيْهِمْ وَمَا نَعْلَمُ احْتِجَاجًا أَسْخَفَ مِنْ احْتِجَاجِ مَنْ يَحْتَجُّ بِقَوْ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كَ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كَ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إيجَابِ مَا لَمْ يَكُنْ ، الشَّيْءُ الَّذِي لَوْ كَانَ لَكَانَ ذَلِكَ الْآخَرُ ؟ وَوَجْهٌ ثَ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 اللَّهَ تَعَالَى قَدْ عَلِمَ مَا يُحْدِثُ النِّسَاءُ ، وَمَنْ أَنْكَرَ هَذَا فَقَدْ كَفَرَ ، فَلَمْ يُوحِ قَطُّ إلَى نَبِيِّهِ صَلَّى اللَّهُ عَلَيْهِ وَسَلَّمَ بِمَنْعِهِنَّ مِنْ أَجْلِ مَا اسْتَحْدَثْنَهُ ، وَلَا أَوْحَى تَعَالَى قَطُّ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 النَّاسَ إذَا أَحْدَثَ النِّسَاءُ فَامْنَعُوهُنَّ مِنْ الْمَسَاجِدِ ؛ فَإِذْ لَمْ يَفْعَلْ اللَّهُ تَعَالَى هَذَا فَالتَّعَلُّقُ بِمِثْلِ هَذَا الْقَوْلِ هُجْنَةٌ وَخَطَأٌ ؟ وَوَجْهٌ 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نَا مَا نَدْرِي مَا أَحْدَثَ النِّسَاءُ ، مِمَّا لَمْ يُحْدِثْنَ فِي عَهْدِ رَسُولِ اللَّهِ صَلَّى اللَّهُ عَلَيْهِ وَسَلَّمَ وَلَا شَيْءَ أَعْظَمُ فِي إحْدَاثِهِنَّ مِنْ الزِّنَى ، فَقَدْ كَانَ ذَلِكَ عَلَى عَهْدِ رَسُولِ اللَّهِ صَلَّى اللَّهُ عَلَيْهِ وَسَلَّمَ وَرَجَمَ فِيهِ وَجَلَدَ ، فَمَا مَنَعَ النِّسَاءَ مِنْ أَجْلِ ذَلِكَ قَطُّ ، وَتَحْرِيمُ الزِّنَى عَلَى الرِّجَالِ كَتَحْرِيمِهِ عَلَى النِّسَاءِ وَلَا فَرْقَ ؛ فَمَا الَّذِي جَعَلَ الزِّنَى سَبَبًا يَمْنَعُهُنَّ مِنْ الْمَسَاجِدِ ؟ وَلَمْ يَجْعَلْهُ سَبَبًا إلَى مَنْعِ الرِّجَالِ مِنْ الْمَسَاجِدِ ؟ هَذَا تَعْلِيلٌ مَا رَضِيَهُ اللَّهُ تَعَالَى قَطُّ ،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جْهٌ 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 الْإِحْدَاثَ إنَّمَا هُوَ لِبَعْضِ النِّسَاءِ بِلَا شَكٍّ دُونَ بَعْضٍ ، وَمِنْ الْمُحَالِ مَنْعُ الْخَيْرِ عَمَّنْ لَمْ يُحْدِثْ مِنْ أَجْلِ مَنْ أَحْدَثَ ، إلَّا أَنْ يَأْتِيَ بِذَلِكَ نَصٌّ مِنْ اللَّهِ تَعَالَى عَلَى لِسَانِ رَسُولِهِ صَلَّى اللَّهُ عَلَيْهِ وَسَلَّمَ فَيُسْمَعُ لَهُ وَيُطَاعُ ، وَقَدْ 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لَا تَكْسِبُ كُلُّ نَفْسٍ إلَّا عَلَيْهَا وَلَا تَزِرُ وَازِرَةٌ وِزْرَ أُخْرَى </w:t>
      </w:r>
      <w:r>
        <w:rPr>
          <w:rStyle w:val="Tag86e"/>
          <w:rFonts w:ascii="Lotus Linotype" w:hAnsi="Lotus Linotype" w:cs="Lotus Linotype"/>
          <w:sz w:val="28"/>
          <w:sz w:val="28"/>
          <w:szCs w:val="28"/>
          <w:rtl w:val="true"/>
        </w:rPr>
        <w:t xml:space="preserve">ـ وَوَجْهٌ خَا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هُ إنْ كَانَ الْإِحْدَاثُ سَبَبًا إلَى مَنْعِهِنَّ مِنْ الْمَسْجِدِ </w:t>
      </w:r>
      <w:r>
        <w:rPr>
          <w:rStyle w:val="Tag9e"/>
          <w:rFonts w:ascii="Lotus Linotype" w:hAnsi="Lotus Linotype" w:cs="Lotus Linotype"/>
          <w:sz w:val="28"/>
          <w:sz w:val="28"/>
          <w:szCs w:val="28"/>
          <w:rtl w:val="true"/>
        </w:rPr>
        <w:t xml:space="preserve">فَالْأَوْلَى </w:t>
      </w:r>
      <w:r>
        <w:rPr>
          <w:rStyle w:val="Tag86e"/>
          <w:rFonts w:ascii="Lotus Linotype" w:hAnsi="Lotus Linotype" w:cs="Lotus Linotype"/>
          <w:sz w:val="28"/>
          <w:sz w:val="28"/>
          <w:szCs w:val="28"/>
          <w:rtl w:val="true"/>
        </w:rPr>
        <w:t xml:space="preserve">أَنْ يَكُونَ سَبَبًا إلَى مَنْعِهِنَّ مِنْ السُّوقِ ، وَمِنْ كُلِّ طَرِيقٍ بِلَا شَكٍّ ، فَلِمَ خَصَّ هَؤُلَاءِ الْقَوْمُ مَنْعَهُنَّ مِنْ الْمَسْجِدِ مِنْ أَجْلِ إحْدَاثِهِنَّ ، دُونَ مَنْعِهِنَّ مِنْ سَائِرِ الطُّرُقِ ؟ بَلْ قَدْ أَبَاحَ لَهَ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السَّفَرَ وَحْدَهَا ، وَالْمَسِيرَ فِي الْفَيَافِي وَالْفَلَوَاتِ مَسَافَةَ يَوْمَيْنِ وَنِصْفٍ ، وَلَمْ يَكْرَهْ لَهَا ذَلِكَ ، وَهَكَذَا فَلْيَكُنْ التَّخْلِي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جْهٌ سَادِ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لَمْ تَرَ مَنْعَهُنَّ مِنْ أَجْلِ ذَلِكَ ، وَلَا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مْنَعُوهُنَّ لِمَا أَحْدَثْنَ ؛ بَلْ أَخْبَرَتْ أَنَّهُ عَلَيْهِ السَّلَامُ لَوْ عَاشَ لَمَنَعَهُنَّ ، وَهَذَا هُوَ نَصُّ قَوْلِنَا ؟ وَنَحْنُ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مَنْعَهُنَّ عَلَيْهِ السَّلَامُ لَمَنَعْنَاهُنَّ ، فَإِذْ لَمْ يَمْنَعْهُنَّ فَلَا نَمْنَعُهُنَّ ، فَمَا حَصَلُوا إلَّا عَلَى خِلَافِ السُّنَنِ ، وَخِلَافِ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وَالْكَذِبِ بِإِيهَامِهِمْ مَنْ يُقَلِّ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مَنَعَتْ مِنْ خُرُوجِ النِّسَاءِ بِكَلَامِهَا ذَلِكَ ، وَهِيَ لَمْ تَفْعَ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وذُ بِاَللَّهِ مِنْ الْخِذْلَ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عَبْدِ الْحَمِيدِ بْنِ الْمُنْذِرِ </w:t>
      </w:r>
      <w:r>
        <w:rPr>
          <w:rStyle w:val="Tag86e"/>
          <w:rFonts w:ascii="Lotus Linotype" w:hAnsi="Lotus Linotype" w:cs="Lotus Linotype"/>
          <w:sz w:val="28"/>
          <w:sz w:val="28"/>
          <w:szCs w:val="28"/>
          <w:rtl w:val="true"/>
        </w:rPr>
        <w:t xml:space="preserve">فَهُوَ مَجْهُولٌ لَا يُدْرَى مَنْ هُوَ ؟ وَلَا يَجُوزُ أَنْ تُتْرَكَ رِوَايَاتُ الثِّقَاتِ الْمُتَوَاتِرَةُ بِرِوَايَةِ مِنْ لَا يُدْرَى مَنْ هُوَ ؟ ، وَأَمَّا حَدِيثُ </w:t>
      </w:r>
      <w:r>
        <w:rPr>
          <w:rStyle w:val="Tag21e"/>
          <w:rFonts w:ascii="Lotus Linotype" w:hAnsi="Lotus Linotype" w:cs="Lotus Linotype"/>
          <w:sz w:val="28"/>
          <w:sz w:val="28"/>
          <w:szCs w:val="28"/>
          <w:rtl w:val="true"/>
        </w:rPr>
        <w:t xml:space="preserve">عَبْدِ اللَّهِ بْنِ رَجَاءٍ الْغُدَانِيِّ </w:t>
      </w:r>
      <w:r>
        <w:rPr>
          <w:rStyle w:val="Tag86e"/>
          <w:rFonts w:ascii="Lotus Linotype" w:hAnsi="Lotus Linotype" w:cs="Lotus Linotype"/>
          <w:sz w:val="28"/>
          <w:sz w:val="28"/>
          <w:szCs w:val="28"/>
          <w:rtl w:val="true"/>
        </w:rPr>
        <w:t xml:space="preserve">فَهُوَ كَثِيرُ التَّصْحِيفِ وَالْغَلَطِ ، وَلَيْسَ بِحُجَّةٍ هَكَذَا قَالَ فِيهِ </w:t>
      </w:r>
      <w:r>
        <w:rPr>
          <w:rStyle w:val="Tag21e"/>
          <w:rFonts w:ascii="Lotus Linotype" w:hAnsi="Lotus Linotype" w:cs="Lotus Linotype"/>
          <w:sz w:val="28"/>
          <w:sz w:val="28"/>
          <w:szCs w:val="28"/>
          <w:rtl w:val="true"/>
        </w:rPr>
        <w:t xml:space="preserve">عَمْرُو بْنُ عَلِيِّ الْفَلَّاسُ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 هَذَا الْخَبَرُ ، وَخَبَرُ </w:t>
      </w:r>
      <w:r>
        <w:rPr>
          <w:rStyle w:val="Tag21e"/>
          <w:rFonts w:ascii="Lotus Linotype" w:hAnsi="Lotus Linotype" w:cs="Lotus Linotype"/>
          <w:sz w:val="28"/>
          <w:sz w:val="28"/>
          <w:szCs w:val="28"/>
          <w:rtl w:val="true"/>
        </w:rPr>
        <w:t xml:space="preserve">عَبْدِ اللَّهِ بْنِ رَجَاءٍ الْغُدَ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ا لَا يَصِحَّ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عَلَى أُمُورِهِمَا مُعَارَضَةٌ لِلْأَخْبَارِ الثَّابِتَةِ الَّتِي أَوْرَدْنَا ، وَلِأَمْرِهِ عَلَيْهِ السَّلَامُ بِخُرُوجِهِنَّ ، حَتَّى ذَوَاتُ الْخُدُورِ وَالْحُيَّضُ إلَى مُشَاهَدَةِ صَلَاةِ الْعِيدِ ، وَأَمَرَ مَنْ لَا جِلْبَابَ لَهَا أَنْ تَسْتَعِيرَ مِنْ غَيْرِهَا جِلْبَابًا لِ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و بْنَ عَاصِمِ الْكِلَابِيَّ </w:t>
      </w:r>
      <w:r>
        <w:rPr>
          <w:rStyle w:val="Tag86e"/>
          <w:rFonts w:ascii="Lotus Linotype" w:hAnsi="Lotus Linotype" w:cs="Lotus Linotype"/>
          <w:sz w:val="28"/>
          <w:sz w:val="28"/>
          <w:szCs w:val="28"/>
          <w:rtl w:val="true"/>
        </w:rPr>
        <w:t xml:space="preserve">حَدَّثَهُمْ قَالَ ثنا </w:t>
      </w:r>
      <w:r>
        <w:rPr>
          <w:rStyle w:val="Tag21e"/>
          <w:rFonts w:ascii="Lotus Linotype" w:hAnsi="Lotus Linotype" w:cs="Lotus Linotype"/>
          <w:sz w:val="28"/>
          <w:sz w:val="28"/>
          <w:szCs w:val="28"/>
          <w:rtl w:val="true"/>
        </w:rPr>
        <w:t xml:space="preserve">هَمَّامُ هُوَ ابْنُ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رِّقٍ الْعِجْ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اةُ الْمَرْأَةِ فِي بَيْتِهَا أَفْضَلُ مِنْ صَلَاتِهَا فِي حُجْرَتِهَا ، وَصَلَاتُهَا فِي مَسْجِدِهَا أَفْضَلُ مِنْ صَلَاتِهَا فِي بَيْتِ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رِيدُ بِلَا شَكٍّ مَسْجِدَ مُحَلَّتِهَا ، لَا يَجُوزُ غَيْرُ ذَلِكَ ؛ لِأَنَّهُ لَوْ أَرَادَ عَلَيْهِ السَّلَامُ مَسْجِدَ بَيْتِهَا لَكَانَ قَائِ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هَا فِي بَيْتِهَا أَفْضَلُ مِنْ صَلَاتِهَا فِي بَيْتِهَا ، وَحَاشَا لَهُ عَلَيْهِ السَّلَامُ أَنْ يَقُولَ الْمُحَالَ ؛ فَإِذْ ذَلِكَ كَذَلِكَ فَقَدْ صَحَّ أَنَّ أَحَدَ الْحُكْمَيْنِ مَنْسُوخٌ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هُ ـ </w:t>
      </w:r>
      <w:r>
        <w:rPr>
          <w:rStyle w:val="Tag3e"/>
          <w:rFonts w:ascii="Lotus Linotype" w:hAnsi="Lotus Linotype" w:cs="Lotus Linotype"/>
          <w:sz w:val="28"/>
          <w:sz w:val="28"/>
          <w:szCs w:val="28"/>
          <w:rtl w:val="true"/>
        </w:rPr>
        <w:t xml:space="preserve">إنَّ صَلَاتَهَا فِي مَسْجِدِهَا أَفْضَلُ مِنْ صَلَاتِهَا فِي بَيْتِهَا </w:t>
      </w:r>
      <w:r>
        <w:rPr>
          <w:rStyle w:val="Tag86e"/>
          <w:rFonts w:ascii="Lotus Linotype" w:hAnsi="Lotus Linotype" w:cs="Lotus Linotype"/>
          <w:sz w:val="28"/>
          <w:sz w:val="28"/>
          <w:szCs w:val="28"/>
          <w:rtl w:val="true"/>
        </w:rPr>
        <w:t xml:space="preserve">ـ وَحَضُّهُ عَلَيْهِ السَّلَامُ عَلَى خُرُوجِهِنَّ إلَى الْعِيدِ ، وَإِلَى الْمَسْ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سُوخٌ بِ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صَلَاتَهَا فِي بَيْتِهَا أَفْضَلُ مِنْ صَلَاتِهَا فِي الْمَسْجِدِ </w:t>
      </w:r>
      <w:r>
        <w:rPr>
          <w:rStyle w:val="Tag86e"/>
          <w:rFonts w:ascii="Lotus Linotype" w:hAnsi="Lotus Linotype" w:cs="Lotus Linotype"/>
          <w:sz w:val="28"/>
          <w:sz w:val="28"/>
          <w:szCs w:val="28"/>
          <w:rtl w:val="true"/>
        </w:rPr>
        <w:t xml:space="preserve">ـ وَمِنْ خُرُوجِهَا إلَى صَلَاةِ الْعِ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صَلَاتَهَا فِي بَيْتِهَا أَفْضَلُ مِنْ صَلَاتِهَا فِي مَسْجِدِهَا </w:t>
      </w:r>
      <w:r>
        <w:rPr>
          <w:rStyle w:val="Tag86e"/>
          <w:rFonts w:ascii="Lotus Linotype" w:hAnsi="Lotus Linotype" w:cs="Lotus Linotype"/>
          <w:sz w:val="28"/>
          <w:sz w:val="28"/>
          <w:szCs w:val="28"/>
          <w:rtl w:val="true"/>
        </w:rPr>
        <w:t xml:space="preserve">ـ ، وَصَلَاتَهَا فِي مَسْجِدِهَا أَفْضَلُ مِنْ خُرُوجِهَا إلَى صَلَاةِ الْعِيدِ مَنْسُوخٌ بِ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صَلَاتَهَا فِي مَسْجِدِهَا أَفْضَلُ مِنْ صَلَاتِهَا فِي بَيْتِهَا </w:t>
      </w:r>
      <w:r>
        <w:rPr>
          <w:rStyle w:val="Tag86e"/>
          <w:rFonts w:ascii="Lotus Linotype" w:hAnsi="Lotus Linotype" w:cs="Lotus Linotype"/>
          <w:sz w:val="28"/>
          <w:sz w:val="28"/>
          <w:szCs w:val="28"/>
          <w:rtl w:val="true"/>
        </w:rPr>
        <w:t xml:space="preserve">ـ وَحَضِّهِ عَلَى خُرُوجِهَا إلَى صَلَاةِ الْعِ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دَّ مِنْ أَحَدِ هَذَيْنِ الْأَمْرَيْنِ ، وَلَا يَجُوزُ أَنْ نَقْطَعَ عَلَى نَسْخِ خَبَرٍ صَحِيحٍ إلَّا بِحُجَّ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دْنَا خُرُوجَهُنَّ إلَى الْمَسْجِدِ وَالْمُصَلَّى عَمَلًا زَائِدًا عَلَى الصَّلَاةِ ؛ وَكُلْفَةً فِي الْأَسْحَارِ وَالظُّلْمَةِ وَالزَّحْمَةِ وَالْهَوَاجِرِ الْحَارَّةِ ؛ وَفِي الْمَطَرِ وَالْبَرْدِ ؛ فَلَوْ كَانَ فَضْلُ هَذَا الْعَمَلِ الزَّائِدِ مَنْسُوخًا لَمْ يَخْلُ ضَرُورَةً مِنْ أَحَدِ وَجْهَيْنِ لَا ثَالِثَ لَ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مَّا أَنْ تَكُونَ صَلَاتُهَا فِي الْمَسْجِدِ وَالْمُصَلَّى مُسَاوِيَةً لِصَلَاتِهَا فِي بَيْتِهَا ؛ فَيَكُونُ هَذَا الْعَمَلُ كُلُّهُ لَغْوًا وَبَاطِلًا ، وَتَكَلُّفًا وَعَنَاءً ، وَلَا يُمْكِنُ غَيْرُ ذَلِكَ أَصْلًا ؛ وَهُمْ لَا يَقُولُونَ بِهَذَا ، أَوْ تَكُونَ صَلَاتُهَا فِي الْمَسَاجِدِ وَالْمُصَلَّى مُنْحَطَّةَ الْفَضْلِ عَنْ صَلَاتِهَا فِي بَيْتِهَا كَمَا يَقُولُ الْمُخَالِفُونَ ، فَيَكُونُ الْعَمَلُ الْمَذْكُورُ كُلُّهُ إثْمًا حَاطًّا مِنْ الْفَضْلِ ، وَلَا بُدَّ ؛ إذْ لَا يَحُطُّ مِنْ الْفَضْلِ فِي صَلَاةٍ مَا عَنْ تِلْكَ الصَّلَاةِ بِعَيْنِهَا عَمَلٌ زَائِدٌ إلَّا ، وَهُوَ مُحَرَّمٌ ، وَلَا يُمْكِنُ غَيْرُ هَذَ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هَذَا مِنْ بَابِ تَرْكِ أَعْمَالٍ مُسْتَحَبَّةٍ فِي الصَّلَاةِ ، فَيَحُطُّ ذَلِكَ مِنْ الْأَجْرِ لَوْ عَمِلَهَا ؛ فَهَذَا لَمْ يَأْتِ بِإِثْمٍ لَكِنْ تَرْكُ أَعْمَالِ بِرٍّ ، وَأَمَّا مَنْ عَمِلَ عَمَلًا تَكَلَّفَهُ فِي صَلَاتِهِ فَأَتْلَفَ بَعْضَ أَجْرِهِ الَّذِي كَانَ يَتَحَصَّلُ لَهُ لَوْ لَمْ يَعْمَلْهُ ، وَأَحْبَطَ بَعْضَ عَمَ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عَمَلٌ مُحَرَّمٌ بِلَا شَكٍّ لَا يُمْكِنُ غَيْرُ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الْكَرَاهَةِ إثْمٌ أَصْلًا ، وَلَا إحْبَاطُ عَمَلٍ ؛ بَلْ فِيهِ عَدَمُ الْأَجْرِ وَالْوِزْرِ مَعًا ، وَإِنَّمَا الْإِثْمُ إحْبَاطٌ عَلَى الْحَرَامِ فَقَطْ وَقَدْ اتَّفَقَ جَمِيعُ أَهْلِ الْأَرْضِ أَنَّ رَسُولَ اللَّهِ صَلَّى اللَّهُ عَلَيْهِ وَسَلَّمَ لَمْ يَمْنَعْ النِّسَاءَ قَطُّ الصَّلَاةَ مَعَهُ فِي مَسْجِدِهِ إلَى أَنْ مَاتَ عَلَيْهِ السَّلَامُ ؛ وَلَا الْخُلَفَاءُ الرَّاشِدُونَ بَعْدَهُ ، فَصَحَّ أَنَّهُ عَمَلٌ مَنْسُوخٌ ؛ فَإِذْ لَا شَكَّ فِي هَذَا فَهُوَ عَمَلُ بِرٍّ ، وَلَوْلَا ذَلِكَ مَا أَقَرَّ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رَكَهُنَّ يَتَكَلَّفْنَهُ بِلَا مَنْفَعَةٍ ، بَلْ بِمَضَرَّةٍ ، وَهَذَا الْعُسْرُ وَالْأَذَى ، لَا النَّصِيحَةُ ؛ وَإِذْ لَا شَكَّ فِي هَذَا فَهُوَ النَّاسِخُ ، وَغَيْرُهُ الْمَنْسُوخُ ؟ هَذَا لَوْ صَحَّ ذَانِكَ الْحَدِيثَانِ ؛ فَكَيْفَ ، وَهُمَا لَا يَصِحَّانِ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مَرَ </w:t>
      </w:r>
      <w:r>
        <w:rPr>
          <w:rStyle w:val="Tag21e"/>
          <w:rFonts w:ascii="Lotus Linotype" w:hAnsi="Lotus Linotype" w:cs="Lotus Linotype"/>
          <w:sz w:val="28"/>
          <w:sz w:val="28"/>
          <w:szCs w:val="28"/>
          <w:rtl w:val="true"/>
        </w:rPr>
        <w:t xml:space="preserve">سُلَيْمَانَ بْنَ أَبِي حَثْمَةَ </w:t>
      </w:r>
      <w:r>
        <w:rPr>
          <w:rStyle w:val="Tag7e"/>
          <w:rFonts w:ascii="Lotus Linotype" w:hAnsi="Lotus Linotype" w:cs="Lotus Linotype"/>
          <w:sz w:val="28"/>
          <w:sz w:val="28"/>
          <w:szCs w:val="28"/>
          <w:rtl w:val="true"/>
        </w:rPr>
        <w:t xml:space="preserve">أَنْ يَؤُمَّ النِّسَاءَ فِي مُؤَخِّرِ الْمَسْجِدِ فِي شَهْرِ رَمَضَانَ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تِكَةَ بِنْتَ زَيْدِ بْنِ عَمْرِو بْنِ نُفَيْلٍ </w:t>
      </w:r>
      <w:r>
        <w:rPr>
          <w:rStyle w:val="Tag7e"/>
          <w:rFonts w:ascii="Lotus Linotype" w:hAnsi="Lotus Linotype" w:cs="Lotus Linotype"/>
          <w:sz w:val="28"/>
          <w:sz w:val="28"/>
          <w:szCs w:val="28"/>
          <w:rtl w:val="true"/>
        </w:rPr>
        <w:t xml:space="preserve">كَانَتْ تَحْتَ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 وَكَانَتْ تَشْهَدُ الصَّلَاةَ فِي الْمَسْجِدِ وَكَا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قُولُ لَ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إنَّك لَتَعْلَمِينَ أَنِّي مَا أُحِبُّ هَذَا ؟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لَا أَنْتَهِي حَتَّى تَنْهَانِي قَالَ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إِنِّي لَا أَنْهَاك ؛ فَلَقَدْ طُ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وْمَ طُعِنَ ، وَإِنَّهَا لَفِي الْمَسْجِدِ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كَانَ أَمِيرُ الْمُؤْمِنِينَ يَمْتَنِعُ مِنْ نَهْيِهَا عَنْ خُرُوجِهَا إلَى الْمَسْجِدِ لَوْ عَلِمَ أَنَّهُ لَا أَجْرَ لَهَا فِيهِ ؛ فَكَيْفَ لَوْ عَلِمَ أَنَّهُ يَحُطُّ مِنْ أَجْرِهَا وَيُحْبِطُ عَمَلَهَا وَلَا حُجَّةَ لَهُمْ فِي قَوْلِهِ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ي لَا أُحِبُّ ذَلِكَ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مَيْلَ النَّفْسِ لَا إثْمَ فِيهِ ؛ وَقَدْ عَلِمَ اللَّهُ تَعَالَى أَنَّ كُلَّ مُ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وْلَا خَوْفُ اللَّهِ تَعَالَى لَأَحَبَّ الْأَكْلَ إذَا جَاعَ فِي رَمَضَانَ ، وَالشُّرْبَ فِيهِ إذَا عَطِشَ ، وَالنَّوْمَ فِي الْغَدَوَاتِ الْبَارِدَةِ فِي اللَّيْلِ الْقَصِيرِ عَنْ الْقِيَامِ إلَى الصَّلَوَاتِ ، وَوَطْءَ كُلِّ جَارِيَةٍ حَسْنَاءَ يَرَاهَا الْمَرْءُ ؟ فَيُحِبُّ الْمَرْءُ الشَّيْءَ الْمَحْظُورَ لَا حَرَجَ عَلَيْهِ فِيهِ ؛ وَلَا يَقْدِرُ عَلَى صَرْفِ قَلْبِهِ عَنْهُ ، وَإِنَّمَا الشَّأْنُ فِي صَبْرِهِ أَوْ عَمَلِهِ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كُتِبَ عَلَيْكُمْ الْقِتَالُ وَهُوَ كُرْهٌ لَكُمْ وَعَسَى أَنْ تَكْرَهُوا شَيْئًا وَهُوَ خَيْرٌ لَكُمْ وَعَسَى أَنْ تُحِبُّوا شَيْئًا وَهُوَ شَرٌّ لَكُمْ </w:t>
      </w:r>
      <w:r>
        <w:rPr>
          <w:rStyle w:val="Tag86e"/>
          <w:rFonts w:ascii="Lotus Linotype" w:hAnsi="Lotus Linotype" w:cs="Lotus Linotype"/>
          <w:sz w:val="28"/>
          <w:sz w:val="28"/>
          <w:szCs w:val="28"/>
          <w:rtl w:val="true"/>
        </w:rPr>
        <w:t xml:space="preserve">ـ ، 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ا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الثَّقَ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فَجَةَ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يَأْمُرُ النَّاسَ بِالْقِيَامِ فِي رَمَضَانَ ؛ فَيَجْعَلُ لِلرِّجَالِ إمَامًا ، وَلِلنِّسَاءِ إمَامًا ؛ فَأَمَرَنِي فَأَمَمْتُ النِّسَاءَ ؟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شَّوَابُّ وَغَيْرُهُنَّ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2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ؤَذَّنُ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قَامُ </w:t>
      </w:r>
      <w:r>
        <w:rPr>
          <w:rStyle w:val="Subject1"/>
          <w:rFonts w:ascii="Lotus Linotype" w:hAnsi="Lotus Linotype" w:cs="Lotus Linotype"/>
          <w:b w:val="false"/>
          <w:b w:val="false"/>
          <w:bCs w:val="false"/>
          <w:color w:val="000000"/>
          <w:sz w:val="28"/>
          <w:sz w:val="28"/>
          <w:szCs w:val="28"/>
          <w:rtl w:val="true"/>
        </w:rPr>
        <w:t xml:space="preserve">لِشَيْءٍ مِنْ النَّوَافِلِ </w:t>
      </w:r>
      <w:r>
        <w:rPr>
          <w:rStyle w:val="Tag86e"/>
          <w:rFonts w:ascii="Lotus Linotype" w:hAnsi="Lotus Linotype" w:cs="Lotus Linotype"/>
          <w:sz w:val="28"/>
          <w:sz w:val="28"/>
          <w:szCs w:val="28"/>
          <w:rtl w:val="true"/>
        </w:rPr>
        <w:t xml:space="preserve">، كَالْعِيدَيْنِ وَالِاسْتِسْقَاءِ وَالْكُسُوفِ ، وَ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إِنْ صَلَّى كُلَّ ذَلِكَ فِي جَمَاعَةٍ وَفِي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لِصَلَاةِ فَرْضٍ عَلَى الْكِفَا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صَلَاةِ الْجِنَازَةِ ؟ ، وَيُسْتَحَبُّ إعْلَامُ النَّاسِ بِذَلِكَ ، مِثْلَ النِّ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لَاةُ جَامِعَةٌ ؛ وَهَذَا مِمَّا لَا يُعْلَمُ فِيهِ خِلَافٌ إلَّا شَيْئًا كَانَ </w:t>
      </w:r>
      <w:r>
        <w:rPr>
          <w:rStyle w:val="Tag26e"/>
          <w:rFonts w:ascii="Lotus Linotype" w:hAnsi="Lotus Linotype" w:cs="Lotus Linotype"/>
          <w:sz w:val="28"/>
          <w:sz w:val="28"/>
          <w:szCs w:val="28"/>
          <w:rtl w:val="true"/>
        </w:rPr>
        <w:t xml:space="preserve">بَنُو أُمَيَّةَ </w:t>
      </w:r>
      <w:r>
        <w:rPr>
          <w:rStyle w:val="Tag86e"/>
          <w:rFonts w:ascii="Lotus Linotype" w:hAnsi="Lotus Linotype" w:cs="Lotus Linotype"/>
          <w:sz w:val="28"/>
          <w:sz w:val="28"/>
          <w:szCs w:val="28"/>
          <w:rtl w:val="true"/>
        </w:rPr>
        <w:t xml:space="preserve">قَدْ أَحْدَثُوهُ مِنْ </w:t>
      </w:r>
      <w:r>
        <w:rPr>
          <w:rStyle w:val="Tag120e"/>
          <w:rFonts w:ascii="Lotus Linotype" w:hAnsi="Lotus Linotype" w:cs="Lotus Linotype"/>
          <w:sz w:val="28"/>
          <w:sz w:val="28"/>
          <w:szCs w:val="28"/>
          <w:rtl w:val="true"/>
        </w:rPr>
        <w:t xml:space="preserve">الْأَذَانِ وَالْإِقَامَةِ لِصَلَاةِ الْعِيدَيْنِ </w:t>
      </w:r>
      <w:r>
        <w:rPr>
          <w:rStyle w:val="Tag86e"/>
          <w:rFonts w:ascii="Lotus Linotype" w:hAnsi="Lotus Linotype" w:cs="Lotus Linotype"/>
          <w:sz w:val="28"/>
          <w:sz w:val="28"/>
          <w:szCs w:val="28"/>
          <w:rtl w:val="true"/>
        </w:rPr>
        <w:t xml:space="preserve">، وَهُوَ بِدْعَةٌ وَقَدْ صَحَّ عَنْ النَّبِيِّ صَلَّى اللَّهُ عَلَيْهِ وَسَلَّمَ أَنَّهُ لَمْ يَأْمُرْ بِأَذَانٍ وَلَا إقَامَةٍ لِشَيْءٍ مِنْ ذَلِكَ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هُ فِي بَابِهِ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ذَانُ وَالْإِقَامَةُ أَمْرٌ بِالْمَجِيءِ إلَى الصَّلَاةِ ، وَلَيْسَ يَجِبُ ذَلِكَ إلَّا فِي الْفَرَائِضِ الْمُتَعَيَّنَةِ ؛ وَلَا يَلْزَمُ ذَلِكَ فِي النَّوَافِلِ ؛ فَلَا أَذَانَ فِيهَا وَلَا إقَامَةَ ، وَإِعْلَامُ النَّاسِ بِذَلِكَ تَنْبِيهٌ عَلَى 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 ذَلِكَ أَيْضًا عَنْ رَسُولِ اللَّهِ صَلَّى اللَّهُ عَلَيْهِ وَسَلَّمَ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هُ فِي بَابِهِ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2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ؤَذِّنَ وَيُقِيمَ </w:t>
      </w:r>
      <w:r>
        <w:rPr>
          <w:rStyle w:val="Subject1"/>
          <w:rFonts w:ascii="Lotus Linotype" w:hAnsi="Lotus Linotype" w:cs="Lotus Linotype"/>
          <w:b w:val="false"/>
          <w:b w:val="false"/>
          <w:bCs w:val="false"/>
          <w:color w:val="000000"/>
          <w:sz w:val="28"/>
          <w:sz w:val="28"/>
          <w:szCs w:val="28"/>
          <w:rtl w:val="true"/>
        </w:rPr>
        <w:t xml:space="preserve">إلَّا </w:t>
      </w:r>
      <w:r>
        <w:rPr>
          <w:rStyle w:val="Tag120e"/>
          <w:rFonts w:ascii="Lotus Linotype" w:hAnsi="Lotus Linotype" w:cs="Lotus Linotype"/>
          <w:sz w:val="28"/>
          <w:sz w:val="28"/>
          <w:szCs w:val="28"/>
          <w:rtl w:val="true"/>
        </w:rPr>
        <w:t xml:space="preserve">رَجُلٌ بَالِغٌ عَاقِلٌ مُسْلِمٌ مُؤَدٍّ لِأَلْفَاظِ الْأَذَانِ وَالْإِقَامَةِ </w:t>
      </w:r>
      <w:r>
        <w:rPr>
          <w:rStyle w:val="Tag86e"/>
          <w:rFonts w:ascii="Lotus Linotype" w:hAnsi="Lotus Linotype" w:cs="Lotus Linotype"/>
          <w:sz w:val="28"/>
          <w:sz w:val="28"/>
          <w:szCs w:val="28"/>
          <w:rtl w:val="true"/>
        </w:rPr>
        <w:t xml:space="preserve">حَسْبَ طَاقَتِهِ ، وَلَا يُجْزِئُ </w:t>
      </w:r>
      <w:r>
        <w:rPr>
          <w:rStyle w:val="Tag120e"/>
          <w:rFonts w:ascii="Lotus Linotype" w:hAnsi="Lotus Linotype" w:cs="Lotus Linotype"/>
          <w:sz w:val="28"/>
          <w:sz w:val="28"/>
          <w:szCs w:val="28"/>
          <w:rtl w:val="true"/>
        </w:rPr>
        <w:t xml:space="preserve">أَذَانُ </w:t>
      </w:r>
      <w:r>
        <w:rPr>
          <w:rStyle w:val="Subject1"/>
          <w:rFonts w:ascii="Lotus Linotype" w:hAnsi="Lotus Linotype" w:cs="Lotus Linotype"/>
          <w:b w:val="false"/>
          <w:b w:val="false"/>
          <w:bCs w:val="false"/>
          <w:color w:val="000000"/>
          <w:sz w:val="28"/>
          <w:sz w:val="28"/>
          <w:szCs w:val="28"/>
          <w:rtl w:val="true"/>
        </w:rPr>
        <w:t xml:space="preserve">مَنْ لَا </w:t>
      </w:r>
      <w:r>
        <w:rPr>
          <w:rStyle w:val="Tag120e"/>
          <w:rFonts w:ascii="Lotus Linotype" w:hAnsi="Lotus Linotype" w:cs="Lotus Linotype"/>
          <w:sz w:val="28"/>
          <w:sz w:val="28"/>
          <w:szCs w:val="28"/>
          <w:rtl w:val="true"/>
        </w:rPr>
        <w:t xml:space="preserve">يَعْقِلُ </w:t>
      </w:r>
      <w:r>
        <w:rPr>
          <w:rStyle w:val="Subject1"/>
          <w:rFonts w:ascii="Lotus Linotype" w:hAnsi="Lotus Linotype" w:cs="Lotus Linotype"/>
          <w:b w:val="false"/>
          <w:b w:val="false"/>
          <w:bCs w:val="false"/>
          <w:color w:val="000000"/>
          <w:sz w:val="28"/>
          <w:sz w:val="28"/>
          <w:szCs w:val="28"/>
          <w:rtl w:val="true"/>
        </w:rPr>
        <w:t xml:space="preserve">حِينَ </w:t>
      </w:r>
      <w:r>
        <w:rPr>
          <w:rStyle w:val="Tag120e"/>
          <w:rFonts w:ascii="Lotus Linotype" w:hAnsi="Lotus Linotype" w:cs="Lotus Linotype"/>
          <w:sz w:val="28"/>
          <w:sz w:val="28"/>
          <w:szCs w:val="28"/>
          <w:rtl w:val="true"/>
        </w:rPr>
        <w:t xml:space="preserve">أَذَانِهِ </w:t>
      </w:r>
      <w:r>
        <w:rPr>
          <w:rStyle w:val="Tag86e"/>
          <w:rFonts w:ascii="Lotus Linotype" w:hAnsi="Lotus Linotype" w:cs="Lotus Linotype"/>
          <w:sz w:val="28"/>
          <w:sz w:val="28"/>
          <w:szCs w:val="28"/>
          <w:rtl w:val="true"/>
        </w:rPr>
        <w:t xml:space="preserve">لِسُكْرٍ أَوْ نَحْوِ ذَلِكَ ؛ فَإِذَا أَذَّنَ الْبَالِغُ لَمْ يُمْنَعْ مَنْ لَمْ يَبْلُغْ مِنْ الْأَذَانِ بَعْدَهُ ؛ وَيُجْزِئُ </w:t>
      </w:r>
      <w:r>
        <w:rPr>
          <w:rStyle w:val="Tag120e"/>
          <w:rFonts w:ascii="Lotus Linotype" w:hAnsi="Lotus Linotype" w:cs="Lotus Linotype"/>
          <w:sz w:val="28"/>
          <w:sz w:val="28"/>
          <w:szCs w:val="28"/>
          <w:rtl w:val="true"/>
        </w:rPr>
        <w:t xml:space="preserve">أَذَانُ الْفَاسِقِ </w:t>
      </w:r>
      <w:r>
        <w:rPr>
          <w:rStyle w:val="Tag86e"/>
          <w:rFonts w:ascii="Lotus Linotype" w:hAnsi="Lotus Linotype" w:cs="Lotus Linotype"/>
          <w:sz w:val="28"/>
          <w:sz w:val="28"/>
          <w:szCs w:val="28"/>
          <w:rtl w:val="true"/>
        </w:rPr>
        <w:t xml:space="preserve">؛ وَالْعَدْلُ أَحَبُّ إلَيْنَا ؛ وَالصَّيِّتُ أَ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نِّسَاءَ لَمْ يُخَاطَبْنَ بِالْأَذَانِ لِلرِّجَالِ ؛ لِ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فَلْيُؤَذِّنْ لَكُمْ أَحَدُكُمْ وَلْيَؤُمَّكُمْ أَكْبَرُكُمْ أَوْ أَكْثَرُكُمْ قُرْآنًا </w:t>
      </w:r>
      <w:r>
        <w:rPr>
          <w:rStyle w:val="Tag86e"/>
          <w:rFonts w:ascii="Lotus Linotype" w:hAnsi="Lotus Linotype" w:cs="Lotus Linotype"/>
          <w:sz w:val="28"/>
          <w:sz w:val="28"/>
          <w:szCs w:val="28"/>
          <w:rtl w:val="true"/>
        </w:rPr>
        <w:t xml:space="preserve">ـ فَإِنَّمَا أَمَرَ بِالْأَذَانِ مَنْ أُلْزِمَ الصَّلَاةَ فِي جَمَاعَةٍ وَهُمْ الرِّجَالُ فَقَطْ ؛ لَا النِّسَاءُ عَلَى مَا ذَكَرْنَا قَبْلُ ؟ وَالصَّبِيُّ ، وَالْمَجْنُونُ ، وَالذَّاهِبُ الْعَقْلَ بِسُ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مُخَاطَبِينَ فِي هَذِهِ الْأَحْوَالِ ؛ وَقَدْ قَالَ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رُفِعَ الْقَلَمُ عَنْ ثَلَاثَةٍ فَذَكَرَ الصَّبِيَّ ، وَالْمَجْنُونَ ، وَالنَّائِمَ </w:t>
      </w:r>
      <w:r>
        <w:rPr>
          <w:rStyle w:val="Tag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وَالْأَذَانُ مَأْمُورٌ بِهِ كَمَا ذَكَرْنَا ؛ فَلَا يُجْزِئُ أَدَاؤُهُ إلَّا مِنْ مُخَاطَبٍ بِهِ بِنِيَّةِ أَدَائِهِ مَا أُمِرَ بِهِ ، وَغَيْرُ الْفَرْضِ لَا يُجْزِئُ عَنْ الْفَرْضِ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كُمْ تُجِيزُونَ </w:t>
      </w:r>
      <w:r>
        <w:rPr>
          <w:rStyle w:val="Subject1"/>
          <w:rFonts w:ascii="Lotus Linotype" w:hAnsi="Lotus Linotype" w:cs="Lotus Linotype"/>
          <w:b w:val="false"/>
          <w:b w:val="false"/>
          <w:bCs w:val="false"/>
          <w:color w:val="000000"/>
          <w:sz w:val="28"/>
          <w:sz w:val="28"/>
          <w:szCs w:val="28"/>
          <w:rtl w:val="true"/>
        </w:rPr>
        <w:t xml:space="preserve">لِمَنْ </w:t>
      </w:r>
      <w:r>
        <w:rPr>
          <w:rStyle w:val="Tag120e"/>
          <w:rFonts w:ascii="Lotus Linotype" w:hAnsi="Lotus Linotype" w:cs="Lotus Linotype"/>
          <w:sz w:val="28"/>
          <w:sz w:val="28"/>
          <w:szCs w:val="28"/>
          <w:rtl w:val="true"/>
        </w:rPr>
        <w:t xml:space="preserve">أَذَّنَ لِأَهْلِ مَسْجِدٍ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ؤَذِّنَ لِأَهْلِ مَسْجِدٍ </w:t>
      </w:r>
      <w:r>
        <w:rPr>
          <w:rStyle w:val="Subject1"/>
          <w:rFonts w:ascii="Lotus Linotype" w:hAnsi="Lotus Linotype" w:cs="Lotus Linotype"/>
          <w:b w:val="false"/>
          <w:b w:val="false"/>
          <w:bCs w:val="false"/>
          <w:color w:val="000000"/>
          <w:sz w:val="28"/>
          <w:sz w:val="28"/>
          <w:szCs w:val="28"/>
          <w:rtl w:val="true"/>
        </w:rPr>
        <w:t xml:space="preserve">آخَرَ فِي تِلْكَ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نَفْسِهَا </w:t>
      </w:r>
      <w:r>
        <w:rPr>
          <w:rStyle w:val="Tag86e"/>
          <w:rFonts w:ascii="Lotus Linotype" w:hAnsi="Lotus Linotype" w:cs="Lotus Linotype"/>
          <w:sz w:val="28"/>
          <w:sz w:val="28"/>
          <w:szCs w:val="28"/>
          <w:rtl w:val="true"/>
        </w:rPr>
        <w:t xml:space="preserve">؛ وَهَذَا تَطَوُّعٌ مِنْهُ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هُوَ ، وَإِنْ كَانَ تَطَوُّعًا مِنْهُ ، فَهُوَ مِنْ أَحَدِهِمْ الْمَأْمُورِينَ بِإِقَامَةِ الْأَذَانِ وَالْإِمَامَةِ وَالْإِقَامَةِ لِمَنْ مَعَهُ ، فَهُوَ فِي ذَلِكَ كُلِّهِ مُؤَدِّي فَرْضٍ ، وَإِذَا تَأَدَّى الْفَرْضُ ؛ فَ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 خَيْرٍ لَا يُمْنَعُ الصِّبْيَانُ مِنْ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ذِكْرٌ لِلَّهِ تَعَالَى وَتَطَوُّعٌ وَبِرٌّ ؟ ، وَأَمَّا الْكَافِرُ فَلَيْسَ أَحَدَنَا وَلَا مُؤْمِنًا ، وَإِنَّمَا أَلْزَمْنَا أَنْ يُؤَذِّنَ لَنَا أَحَ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مَنْ لَمْ </w:t>
      </w:r>
      <w:r>
        <w:rPr>
          <w:rStyle w:val="Tag120e"/>
          <w:rFonts w:ascii="Lotus Linotype" w:hAnsi="Lotus Linotype" w:cs="Lotus Linotype"/>
          <w:sz w:val="28"/>
          <w:sz w:val="28"/>
          <w:szCs w:val="28"/>
          <w:rtl w:val="true"/>
        </w:rPr>
        <w:t xml:space="preserve">يُؤَدِّ أَلْفَاظَ الْأَذَانِ مُتَعَمِّدًا </w:t>
      </w:r>
      <w:r>
        <w:rPr>
          <w:rStyle w:val="Tag86e"/>
          <w:rFonts w:ascii="Lotus Linotype" w:hAnsi="Lotus Linotype" w:cs="Lotus Linotype"/>
          <w:sz w:val="28"/>
          <w:sz w:val="28"/>
          <w:szCs w:val="28"/>
          <w:rtl w:val="true"/>
        </w:rPr>
        <w:t xml:space="preserve">فَلَمْ يُؤَذِّنْ كَمَا أُمِرَ ، وَلَا أَتَى بِأَلْفَاظِ الْأَذَانِ الَّتِي أُمِرَ بِهَا ؛ فَهَذَا لَمْ يُؤَذِّنْ أَصْلًا فَإِنْ لَمْ يَقْدِرْ عَلَى أَكْثَرِ مِنْ ذَلِكَ لِلُثْغَةٍ أَوْ لُكْنَةٍ أَجْزَأَ أَذَانُهُ ؛ 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يُكَلِّفُ اللَّهُ نَفْسًا إلَّا وُسْعَهَا </w:t>
      </w:r>
      <w:r>
        <w:rPr>
          <w:rStyle w:val="Tag86e"/>
          <w:rFonts w:ascii="Lotus Linotype" w:hAnsi="Lotus Linotype" w:cs="Lotus Linotype"/>
          <w:sz w:val="28"/>
          <w:sz w:val="28"/>
          <w:szCs w:val="28"/>
          <w:rtl w:val="true"/>
        </w:rPr>
        <w:t xml:space="preserve">ـ فَهَذَا غَيْرُ مُكَلَّفٍ إلَّا مَا قَدَرَ عَلَيْهِ فَقَطْ ، وَسَوَاءٌ كَانَ هُنَالِكَ مَنْ يُؤَدِّي أَلْفَاظَ الْأَذَانِ أَوْ لَمْ يَكُنْ ، وَكَانَ أَفْضَلَ لَوْ أَذَّنَ الْمُحْسِ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فَاسِقُ فَإِنَّهُ أَحَدُنَا بِلَا شَ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سْلِمٌ ، فَهُوَ دَاخِلٌ تَحْتَ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يُؤَذِّنْ لَكُمْ أَحَدُكُمْ </w:t>
      </w:r>
      <w:r>
        <w:rPr>
          <w:rStyle w:val="Tag86e"/>
          <w:rFonts w:ascii="Lotus Linotype" w:hAnsi="Lotus Linotype" w:cs="Lotus Linotype"/>
          <w:sz w:val="28"/>
          <w:sz w:val="28"/>
          <w:szCs w:val="28"/>
          <w:rtl w:val="true"/>
        </w:rPr>
        <w:t xml:space="preserve">ـ وَلَا خِلَافَ فِي اخْتِيَارِ الْعَدْلِ ، وَأَمَّا الصَّيِّتُ ؛ فَلِأَنَّ الْأَذَانَ أَمْرٌ بِالْمَجِيءِ إلَى الصَّلَاةِ ؛ فَإِسْمَاعُ الْمَأْمُورِينَ أَوْلَى ؛ وَلِقَوْلِ رَسُولِ اللَّهِ صَلَّى اللَّهُ عَلَيْهِ وَسَلَّمَ </w:t>
      </w:r>
      <w:r>
        <w:rPr>
          <w:rStyle w:val="Tag21e"/>
          <w:rFonts w:ascii="Lotus Linotype" w:hAnsi="Lotus Linotype" w:cs="Lotus Linotype"/>
          <w:sz w:val="28"/>
          <w:sz w:val="28"/>
          <w:szCs w:val="28"/>
          <w:rtl w:val="true"/>
        </w:rPr>
        <w:t xml:space="preserve">لِأَبِي مَحْذُورَ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ارْجِعْ فَارْفَعْ صَوْتَكَ </w:t>
      </w:r>
      <w:r>
        <w:rPr>
          <w:rStyle w:val="Tag86e"/>
          <w:rFonts w:ascii="Lotus Linotype" w:hAnsi="Lotus Linotype" w:cs="Lotus Linotype"/>
          <w:sz w:val="28"/>
          <w:sz w:val="28"/>
          <w:szCs w:val="28"/>
          <w:rtl w:val="true"/>
        </w:rPr>
        <w:t xml:space="preserve">ـ وَهَذَا أَمْرٌ بِرَفْعِ الصَّوْتِ ؛ فَلَوْ </w:t>
      </w:r>
      <w:r>
        <w:rPr>
          <w:rStyle w:val="Tag120e"/>
          <w:rFonts w:ascii="Lotus Linotype" w:hAnsi="Lotus Linotype" w:cs="Lotus Linotype"/>
          <w:sz w:val="28"/>
          <w:sz w:val="28"/>
          <w:szCs w:val="28"/>
          <w:rtl w:val="true"/>
        </w:rPr>
        <w:t xml:space="preserve">تَعَمَّدَ الْمُؤَذِّنُ </w:t>
      </w:r>
      <w:r>
        <w:rPr>
          <w:rStyle w:val="Subject1"/>
          <w:rFonts w:ascii="Lotus Linotype" w:hAnsi="Lotus Linotype" w:cs="Lotus Linotype"/>
          <w:b w:val="false"/>
          <w:b w:val="false"/>
          <w:bCs w:val="false"/>
          <w:color w:val="000000"/>
          <w:sz w:val="28"/>
          <w:sz w:val="28"/>
          <w:szCs w:val="28"/>
          <w:rtl w:val="true"/>
        </w:rPr>
        <w:t xml:space="preserve">أَنْ لَا </w:t>
      </w:r>
      <w:r>
        <w:rPr>
          <w:rStyle w:val="Tag120e"/>
          <w:rFonts w:ascii="Lotus Linotype" w:hAnsi="Lotus Linotype" w:cs="Lotus Linotype"/>
          <w:sz w:val="28"/>
          <w:sz w:val="28"/>
          <w:szCs w:val="28"/>
          <w:rtl w:val="true"/>
        </w:rPr>
        <w:t xml:space="preserve">يَرْفَعَ صَوْتَهُ </w:t>
      </w:r>
      <w:r>
        <w:rPr>
          <w:rStyle w:val="Tag86e"/>
          <w:rFonts w:ascii="Lotus Linotype" w:hAnsi="Lotus Linotype" w:cs="Lotus Linotype"/>
          <w:sz w:val="28"/>
          <w:sz w:val="28"/>
          <w:szCs w:val="28"/>
          <w:rtl w:val="true"/>
        </w:rPr>
        <w:t xml:space="preserve">لَمْ يُجْزِهِ أَذَانُهُ ، وَإِنْ لَمْ يَقْدِرْ عَلَى أَكْثَرَ إلَّا بِمَشَقَّةٍ لَمْ يَلْزَمْهُ ؛ لِ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يُكَلِّفُ اللَّهُ نَفْسًا إلَّا وُسْعَ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مَا قَدْ ذَكَرْنَا بِإِسْنَادِهِ ، ـ </w:t>
      </w:r>
      <w:r>
        <w:rPr>
          <w:rStyle w:val="Tag3e"/>
          <w:rFonts w:ascii="Lotus Linotype" w:hAnsi="Lotus Linotype" w:cs="Lotus Linotype"/>
          <w:sz w:val="28"/>
          <w:sz w:val="28"/>
          <w:szCs w:val="28"/>
          <w:rtl w:val="true"/>
        </w:rPr>
        <w:t xml:space="preserve">إذَا نُودِيَ بِالصَّلَاةِ أَدْبَرَ الشَّيْطَانُ لَهُ ضُرَاطٌ حَتَّى لَا يَسْمَعَ التَّأْذِينَ </w:t>
      </w:r>
      <w:r>
        <w:rPr>
          <w:rStyle w:val="Tag86e"/>
          <w:rFonts w:ascii="Lotus Linotype" w:hAnsi="Lotus Linotype" w:cs="Lotus Linotype"/>
          <w:sz w:val="28"/>
          <w:sz w:val="28"/>
          <w:szCs w:val="28"/>
          <w:rtl w:val="true"/>
        </w:rPr>
        <w:t xml:space="preserve">ـ فَالِاجْتِهَادُ فِي طَرْدِ الشَّيْطَانِ فِعْلٌ 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صَحَّ عَنْ النَّبِيِّ صَلَّى اللَّهُ عَلَيْهِ وَ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يَسْمَعُ مَدَى صَوْتِ الْمُؤَذِّنِ إنْسٌ وَلَا جَانٌّ وَلَا شَيْءٌ إلَّا شَهِدَ لَهُ يَوْمَ الْقِيَامَةِ </w:t>
      </w:r>
      <w:r>
        <w:rPr>
          <w:rStyle w:val="Tag100e"/>
          <w:rFonts w:ascii="Lotus Linotype" w:hAnsi="Lotus Linotype" w:cs="Lotus Linotype"/>
          <w:sz w:val="28"/>
          <w:sz w:val="28"/>
          <w:szCs w:val="28"/>
          <w:rtl w:val="true"/>
        </w:rPr>
        <w:t xml:space="preserve">ـ رُوِّينَاهُ مِنْ طَرِيقِ </w:t>
      </w:r>
      <w:r>
        <w:rPr>
          <w:rStyle w:val="Tag21e"/>
          <w:rFonts w:ascii="Lotus Linotype" w:hAnsi="Lotus Linotype" w:cs="Lotus Linotype"/>
          <w:sz w:val="28"/>
          <w:sz w:val="28"/>
          <w:szCs w:val="28"/>
          <w:rtl w:val="true"/>
        </w:rPr>
        <w:t xml:space="preserve">مَالِكٍ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عَبْدِ اللَّهِ بْنِ عَبْدِ الرَّحْمَنِ بْنِ أَبِي صَعْصَعَةَ الْمَازِنِيِّ الْأَنْصَارِيِّ </w:t>
      </w:r>
      <w:r>
        <w:rPr>
          <w:rStyle w:val="Tag100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سَعِيدٍ الْخُدْرِيِّ </w:t>
      </w:r>
      <w:r>
        <w:rPr>
          <w:rStyle w:val="Tag100e"/>
          <w:rFonts w:ascii="Lotus Linotype" w:hAnsi="Lotus Linotype" w:cs="Lotus Linotype"/>
          <w:sz w:val="28"/>
          <w:sz w:val="28"/>
          <w:szCs w:val="28"/>
          <w:rtl w:val="true"/>
        </w:rPr>
        <w:t xml:space="preserve">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2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ؤَذِّنَ </w:t>
      </w:r>
      <w:r>
        <w:rPr>
          <w:rStyle w:val="Subject1"/>
          <w:rFonts w:ascii="Lotus Linotype" w:hAnsi="Lotus Linotype" w:cs="Lotus Linotype"/>
          <w:b w:val="false"/>
          <w:b w:val="false"/>
          <w:bCs w:val="false"/>
          <w:color w:val="000000"/>
          <w:sz w:val="28"/>
          <w:sz w:val="28"/>
          <w:szCs w:val="28"/>
          <w:rtl w:val="true"/>
        </w:rPr>
        <w:t xml:space="preserve">اثْنَانِ فَصَاعِدًا مَعًا </w:t>
      </w:r>
      <w:r>
        <w:rPr>
          <w:rStyle w:val="Tag86e"/>
          <w:rFonts w:ascii="Lotus Linotype" w:hAnsi="Lotus Linotype" w:cs="Lotus Linotype"/>
          <w:sz w:val="28"/>
          <w:sz w:val="28"/>
          <w:szCs w:val="28"/>
          <w:rtl w:val="true"/>
        </w:rPr>
        <w:t xml:space="preserve">؛ فَإِنْ كَانَ ذَلِكَ فَالْمُؤَذِّنُ هُوَ الْمُبْتَدِئُ ، وَالدَّاخِلُ عَلَيْهِ مُسِيءٌ لَا أَجْرَ لَهُ ، وَمَا يَبْعُدُ عَنْهُ الْإِثْمُ ، وَالْوَاجِبُ مَنْعُهُ ؛ فَإِنْ بَدَآ مَعًا فَالْأَذَانُ لِلصَّيِّتِ الْأَحْسَنِ تَأْدِ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ئِزٌ أَنْ </w:t>
      </w:r>
      <w:r>
        <w:rPr>
          <w:rStyle w:val="Tag120e"/>
          <w:rFonts w:ascii="Lotus Linotype" w:hAnsi="Lotus Linotype" w:cs="Lotus Linotype"/>
          <w:sz w:val="28"/>
          <w:sz w:val="28"/>
          <w:szCs w:val="28"/>
          <w:rtl w:val="true"/>
        </w:rPr>
        <w:t xml:space="preserve">يُؤَذِّنَ جَمَاعَةٌ </w:t>
      </w:r>
      <w:r>
        <w:rPr>
          <w:rStyle w:val="Subject1"/>
          <w:rFonts w:ascii="Lotus Linotype" w:hAnsi="Lotus Linotype" w:cs="Lotus Linotype"/>
          <w:b w:val="false"/>
          <w:b w:val="false"/>
          <w:bCs w:val="false"/>
          <w:color w:val="000000"/>
          <w:sz w:val="28"/>
          <w:sz w:val="28"/>
          <w:szCs w:val="28"/>
          <w:rtl w:val="true"/>
        </w:rPr>
        <w:t xml:space="preserve">وَاحِدًا بَعْدَ وَاحِدٍ </w:t>
      </w:r>
      <w:r>
        <w:rPr>
          <w:rStyle w:val="Tag86e"/>
          <w:rFonts w:ascii="Lotus Linotype" w:hAnsi="Lotus Linotype" w:cs="Lotus Linotype"/>
          <w:sz w:val="28"/>
          <w:sz w:val="28"/>
          <w:szCs w:val="28"/>
          <w:rtl w:val="true"/>
        </w:rPr>
        <w:t xml:space="preserve">لِلْمَغْرِبِ وَغَيْرِهَا سَوَاءٌ فِي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تَشَاحُّوا ، وَهُمْ سَوَاءٌ فِي </w:t>
      </w:r>
      <w:r>
        <w:rPr>
          <w:rStyle w:val="Tag120e"/>
          <w:rFonts w:ascii="Lotus Linotype" w:hAnsi="Lotus Linotype" w:cs="Lotus Linotype"/>
          <w:sz w:val="28"/>
          <w:sz w:val="28"/>
          <w:szCs w:val="28"/>
          <w:rtl w:val="true"/>
        </w:rPr>
        <w:t xml:space="preserve">التَّأْدِيَةِ وَالصَّوْتِ وَالْفَضْلِ وَالْمَعْرِفَةِ بِالْأَوْقَاتِ </w:t>
      </w:r>
      <w:r>
        <w:rPr>
          <w:rStyle w:val="Tag86e"/>
          <w:rFonts w:ascii="Lotus Linotype" w:hAnsi="Lotus Linotype" w:cs="Lotus Linotype"/>
          <w:sz w:val="28"/>
          <w:sz w:val="28"/>
          <w:szCs w:val="28"/>
          <w:rtl w:val="true"/>
        </w:rPr>
        <w:t xml:space="preserve">أُقْرِعَ بَيْنَهُمْ ، سَوَاءٌ عَظُمَتْ أَقْطَارُ الْمَسْجِدِ أَوْ لَمْ تَعْظُمْ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السَّكَ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يٍّ مَوْلَى أَبِي بَكْرِ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وْ يَعْلَمُ النَّاسُ مَا فِي النِّدَاءِ وَالصَّفِّ الْأَوَّلِ ثُمَّ لَمْ يَجِدُوا إلَّا أَنْ يَسْتَهِمُوا عَلَيْهِ لَاسْتَهَمُو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جَازَ أَنْ يُؤَذِّنَ اثْنَانِ فَصَاعِدًا مَعًا لَكَانَ الِاسْتِهَامُ لَغْوًا لَا وَجْهَ لَهُ ؛ وَحَاشَا لِلَّهِ مِنْ هَذَا ، وَلَوْ كَانَ </w:t>
      </w:r>
      <w:r>
        <w:rPr>
          <w:rStyle w:val="Tag120e"/>
          <w:rFonts w:ascii="Lotus Linotype" w:hAnsi="Lotus Linotype" w:cs="Lotus Linotype"/>
          <w:sz w:val="28"/>
          <w:sz w:val="28"/>
          <w:szCs w:val="28"/>
          <w:rtl w:val="true"/>
        </w:rPr>
        <w:t xml:space="preserve">الصَّفُّ </w:t>
      </w:r>
      <w:r>
        <w:rPr>
          <w:rStyle w:val="Subject1"/>
          <w:rFonts w:ascii="Lotus Linotype" w:hAnsi="Lotus Linotype" w:cs="Lotus Linotype"/>
          <w:b w:val="false"/>
          <w:b w:val="false"/>
          <w:bCs w:val="false"/>
          <w:color w:val="000000"/>
          <w:sz w:val="28"/>
          <w:sz w:val="28"/>
          <w:szCs w:val="28"/>
          <w:rtl w:val="true"/>
        </w:rPr>
        <w:t xml:space="preserve">الْأَوَّلُ لِمَنْ بَادَرَ بِالْمَجِيءِ </w:t>
      </w:r>
      <w:r>
        <w:rPr>
          <w:rStyle w:val="Tag86e"/>
          <w:rFonts w:ascii="Lotus Linotype" w:hAnsi="Lotus Linotype" w:cs="Lotus Linotype"/>
          <w:sz w:val="28"/>
          <w:sz w:val="28"/>
          <w:szCs w:val="28"/>
          <w:rtl w:val="true"/>
        </w:rPr>
        <w:t xml:space="preserve">لَكَانَ الِاسْتِهَامُ لَا مَعْنَى لَ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مْنَعُ أَحَدٌ مِنْ الْبِدَارِ ، وَإِنَّمَا الِاسْتِهَامُ فِيمَا يَضِيقُ فَلَا يَحْمِلُ إلَّا بَعْضَ النَّاسِ دُونَ بَعْضٍ لَا يُمْكِنُ أَلْبَتَّةَ غَيْرُ هَذَ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دْ أَقْرَعَ </w:t>
      </w:r>
      <w:r>
        <w:rPr>
          <w:rStyle w:val="Tag28e"/>
          <w:rFonts w:ascii="Lotus Linotype" w:hAnsi="Lotus Linotype" w:cs="Lotus Linotype"/>
          <w:sz w:val="28"/>
          <w:sz w:val="28"/>
          <w:szCs w:val="28"/>
          <w:rtl w:val="true"/>
        </w:rPr>
        <w:t xml:space="preserve">سَعْدُ بْنُ أَبِي وَقَّاصٍ </w:t>
      </w:r>
      <w:r>
        <w:rPr>
          <w:rStyle w:val="Tag7e"/>
          <w:rFonts w:ascii="Lotus Linotype" w:hAnsi="Lotus Linotype" w:cs="Lotus Linotype"/>
          <w:sz w:val="28"/>
          <w:sz w:val="28"/>
          <w:szCs w:val="28"/>
          <w:rtl w:val="true"/>
        </w:rPr>
        <w:t xml:space="preserve">بَيْنَ الْمُتَشَاحِّينَ فِي الْأَذَانِ ؛ إذْ قُتِلَ الْمُؤَذِّنُ يَوْمَ </w:t>
      </w:r>
      <w:r>
        <w:rPr>
          <w:rStyle w:val="Tag23e"/>
          <w:rFonts w:ascii="Lotus Linotype" w:hAnsi="Lotus Linotype" w:cs="Lotus Linotype"/>
          <w:sz w:val="28"/>
          <w:sz w:val="28"/>
          <w:szCs w:val="28"/>
          <w:rtl w:val="true"/>
        </w:rPr>
        <w:t xml:space="preserve">الْقَادِسِيَّةِ </w:t>
      </w:r>
      <w:r>
        <w:rPr>
          <w:rStyle w:val="Tag86e"/>
          <w:rFonts w:ascii="Lotus Linotype" w:hAnsi="Lotus Linotype" w:cs="Lotus Linotype"/>
          <w:sz w:val="28"/>
          <w:sz w:val="28"/>
          <w:szCs w:val="28"/>
          <w:rtl w:val="true"/>
        </w:rPr>
        <w:t>؛ وَلَوْ جَازَ أَذَانُ اثْنَيْنِ فَصَاعِدًا لَكَانَ أَصْحَابُ رَسُولِ اللَّهِ صَلَّى اللَّهُ عَلَيْهِ وَسَلَّمَ أَحَقَّ النَّاسِ بِأَنْ لَا يُضَيِّعُوا فَضْلَهُ ؛ فَمَا فَعَلُوا ذَلِكَ ؟ وَمَا كَانَ لِرَسُولِ اللَّهِ صَلَّى اللَّهُ عَلَيْهِ وَسَلَّمَ إلَّا مُؤَذِّنَانِ فَقَطْ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2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زِئُ </w:t>
      </w:r>
      <w:r>
        <w:rPr>
          <w:rStyle w:val="Tag120e"/>
          <w:rFonts w:ascii="Lotus Linotype" w:hAnsi="Lotus Linotype" w:cs="Lotus Linotype"/>
          <w:sz w:val="28"/>
          <w:sz w:val="28"/>
          <w:szCs w:val="28"/>
          <w:rtl w:val="true"/>
        </w:rPr>
        <w:t xml:space="preserve">الْأَذَانُ وَالْإِقَامَةُ </w:t>
      </w:r>
      <w:r>
        <w:rPr>
          <w:rStyle w:val="Subject1"/>
          <w:rFonts w:ascii="Lotus Linotype" w:hAnsi="Lotus Linotype" w:cs="Lotus Linotype"/>
          <w:b w:val="false"/>
          <w:b w:val="false"/>
          <w:bCs w:val="false"/>
          <w:color w:val="000000"/>
          <w:sz w:val="28"/>
          <w:sz w:val="28"/>
          <w:szCs w:val="28"/>
          <w:rtl w:val="true"/>
        </w:rPr>
        <w:t xml:space="preserve">قَاعِدًا </w:t>
      </w:r>
      <w:r>
        <w:rPr>
          <w:rStyle w:val="Tag120e"/>
          <w:rFonts w:ascii="Lotus Linotype" w:hAnsi="Lotus Linotype" w:cs="Lotus Linotype"/>
          <w:sz w:val="28"/>
          <w:sz w:val="28"/>
          <w:szCs w:val="28"/>
          <w:rtl w:val="true"/>
        </w:rPr>
        <w:t xml:space="preserve">وَرَاكِبًا </w:t>
      </w:r>
      <w:r>
        <w:rPr>
          <w:rStyle w:val="Subject1"/>
          <w:rFonts w:ascii="Lotus Linotype" w:hAnsi="Lotus Linotype" w:cs="Lotus Linotype"/>
          <w:b w:val="false"/>
          <w:b w:val="false"/>
          <w:bCs w:val="false"/>
          <w:color w:val="000000"/>
          <w:sz w:val="28"/>
          <w:sz w:val="28"/>
          <w:szCs w:val="28"/>
          <w:rtl w:val="true"/>
        </w:rPr>
        <w:t xml:space="preserve">وَعَلَى غَيْرِ </w:t>
      </w:r>
      <w:r>
        <w:rPr>
          <w:rStyle w:val="Tag120e"/>
          <w:rFonts w:ascii="Lotus Linotype" w:hAnsi="Lotus Linotype" w:cs="Lotus Linotype"/>
          <w:sz w:val="28"/>
          <w:sz w:val="28"/>
          <w:szCs w:val="28"/>
          <w:rtl w:val="true"/>
        </w:rPr>
        <w:t xml:space="preserve">طَهَارَةٍ وَجُنُبًا </w:t>
      </w:r>
      <w:r>
        <w:rPr>
          <w:rStyle w:val="Subject1"/>
          <w:rFonts w:ascii="Lotus Linotype" w:hAnsi="Lotus Linotype" w:cs="Lotus Linotype"/>
          <w:b w:val="false"/>
          <w:b w:val="false"/>
          <w:bCs w:val="false"/>
          <w:color w:val="000000"/>
          <w:sz w:val="28"/>
          <w:sz w:val="28"/>
          <w:szCs w:val="28"/>
          <w:rtl w:val="true"/>
        </w:rPr>
        <w:t xml:space="preserve">، وَإِلَى غَيْرِ </w:t>
      </w:r>
      <w:r>
        <w:rPr>
          <w:rStyle w:val="Tag120e"/>
          <w:rFonts w:ascii="Lotus Linotype" w:hAnsi="Lotus Linotype" w:cs="Lotus Linotype"/>
          <w:sz w:val="28"/>
          <w:sz w:val="28"/>
          <w:szCs w:val="28"/>
          <w:rtl w:val="true"/>
        </w:rPr>
        <w:t xml:space="preserve">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فْضَلُ ذَلِكَ أَنْ لَا يُؤَذِّنَ إلَّا قَائِمًا إلَى الْقِبْلَةِ عَلَى طَهَارَةٍ ؟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فِي الْأَذَانِ خَاصَّةً وَهُوَ قَوْلُ </w:t>
      </w:r>
      <w:r>
        <w:rPr>
          <w:rStyle w:val="Tag36e"/>
          <w:rFonts w:ascii="Lotus Linotype" w:hAnsi="Lotus Linotype" w:cs="Lotus Linotype"/>
          <w:sz w:val="28"/>
          <w:sz w:val="28"/>
          <w:szCs w:val="28"/>
          <w:rtl w:val="true"/>
        </w:rPr>
        <w:t xml:space="preserve">دَاوُد </w:t>
      </w:r>
      <w:r>
        <w:rPr>
          <w:rStyle w:val="Tag86e"/>
          <w:rFonts w:ascii="Lotus Linotype" w:hAnsi="Lotus Linotype" w:cs="Lotus Linotype"/>
          <w:sz w:val="28"/>
          <w:sz w:val="28"/>
          <w:szCs w:val="28"/>
          <w:rtl w:val="true"/>
        </w:rPr>
        <w:t xml:space="preserve">وَغَيْرِهِمْ فِي كُلِّ ذَلِكَ ، وَإِنَّمَا قُلْنَا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هُ لَمْ يَأْتِ عَنْ شَيْءٍ مِنْ هَذَا نَهْيٌ مِنْ عِنْدِ اللَّهِ تَعَالَى عَلَى لِسَانِ رَسُولِهِ صَلَّى اللَّهُ عَلَيْهِ وَسَلَّمَ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مَا لَمْ يُفَصَّلْ لَنَا تَحْرِيمُهُ فَهُوَ مُبَاحٌ ، وَإِنَّمَا تَخَيَّرْنَا أَنْ يُؤَذِّنَ وَيُقِيمَ عَلَى طَهَارَةٍ قَائِمًا إلَى الْقِبْلَ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مَلُ أَهْلِ الْإِسْلَامِ قَدِيمًا وَحَدِيثًا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2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عَطَسَ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أَذَانِهِ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إِقَامَ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أَنْ يَحْمَدَ اللَّهَ تَعَالَى ، وَإِنْ سَمِعَ عَاطِسًا يَحْمَدُ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أَنْ يُشَمِّتَهُ فِي أَذَانِهِ ، وَإِقَامَتِهِ ، وَإِنْ </w:t>
      </w:r>
      <w:r>
        <w:rPr>
          <w:rStyle w:val="Tag120e"/>
          <w:rFonts w:ascii="Lotus Linotype" w:hAnsi="Lotus Linotype" w:cs="Lotus Linotype"/>
          <w:sz w:val="28"/>
          <w:sz w:val="28"/>
          <w:szCs w:val="28"/>
          <w:rtl w:val="true"/>
        </w:rPr>
        <w:t xml:space="preserve">سَلَّمَ </w:t>
      </w:r>
      <w:r>
        <w:rPr>
          <w:rStyle w:val="Subject1"/>
          <w:rFonts w:ascii="Lotus Linotype" w:hAnsi="Lotus Linotype" w:cs="Lotus Linotype"/>
          <w:b w:val="false"/>
          <w:b w:val="false"/>
          <w:bCs w:val="false"/>
          <w:color w:val="000000"/>
          <w:sz w:val="28"/>
          <w:sz w:val="28"/>
          <w:szCs w:val="28"/>
          <w:rtl w:val="true"/>
        </w:rPr>
        <w:t xml:space="preserve">عَلَيْهِ فِي </w:t>
      </w:r>
      <w:r>
        <w:rPr>
          <w:rStyle w:val="Tag120e"/>
          <w:rFonts w:ascii="Lotus Linotype" w:hAnsi="Lotus Linotype" w:cs="Lotus Linotype"/>
          <w:sz w:val="28"/>
          <w:sz w:val="28"/>
          <w:szCs w:val="28"/>
          <w:rtl w:val="true"/>
        </w:rPr>
        <w:t xml:space="preserve">أَذَانِهِ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إِمَامَ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أَنْ يَرُدَّ بِالْكَلَامِ ثُمَّ </w:t>
      </w:r>
      <w:r>
        <w:rPr>
          <w:rStyle w:val="Tag120e"/>
          <w:rFonts w:ascii="Lotus Linotype" w:hAnsi="Lotus Linotype" w:cs="Lotus Linotype"/>
          <w:sz w:val="28"/>
          <w:sz w:val="28"/>
          <w:szCs w:val="28"/>
          <w:rtl w:val="true"/>
        </w:rPr>
        <w:t xml:space="preserve">الْكَلَامُ الْمُبَاحُ </w:t>
      </w:r>
      <w:r>
        <w:rPr>
          <w:rStyle w:val="Subject1"/>
          <w:rFonts w:ascii="Lotus Linotype" w:hAnsi="Lotus Linotype" w:cs="Lotus Linotype"/>
          <w:b w:val="false"/>
          <w:b w:val="false"/>
          <w:bCs w:val="false"/>
          <w:color w:val="000000"/>
          <w:sz w:val="28"/>
          <w:sz w:val="28"/>
          <w:szCs w:val="28"/>
          <w:rtl w:val="true"/>
        </w:rPr>
        <w:t xml:space="preserve">كُلُّهُ </w:t>
      </w:r>
      <w:r>
        <w:rPr>
          <w:rStyle w:val="Tag120e"/>
          <w:rFonts w:ascii="Lotus Linotype" w:hAnsi="Lotus Linotype" w:cs="Lotus Linotype"/>
          <w:sz w:val="28"/>
          <w:sz w:val="28"/>
          <w:szCs w:val="28"/>
          <w:rtl w:val="true"/>
        </w:rPr>
        <w:t xml:space="preserve">جَائِزٌ </w:t>
      </w:r>
      <w:r>
        <w:rPr>
          <w:rStyle w:val="Subject1"/>
          <w:rFonts w:ascii="Lotus Linotype" w:hAnsi="Lotus Linotype" w:cs="Lotus Linotype"/>
          <w:b w:val="false"/>
          <w:b w:val="false"/>
          <w:bCs w:val="false"/>
          <w:color w:val="000000"/>
          <w:sz w:val="28"/>
          <w:sz w:val="28"/>
          <w:szCs w:val="28"/>
          <w:rtl w:val="true"/>
        </w:rPr>
        <w:t xml:space="preserve">فِي نَفْسِ </w:t>
      </w:r>
      <w:r>
        <w:rPr>
          <w:rStyle w:val="Tag120e"/>
          <w:rFonts w:ascii="Lotus Linotype" w:hAnsi="Lotus Linotype" w:cs="Lotus Linotype"/>
          <w:sz w:val="28"/>
          <w:sz w:val="28"/>
          <w:szCs w:val="28"/>
          <w:rtl w:val="true"/>
        </w:rPr>
        <w:t xml:space="preserve">الْأَذَانِ وَالْإِقَامَةِ </w:t>
      </w:r>
      <w:r>
        <w:rPr>
          <w:rStyle w:val="Tag86e"/>
          <w:rFonts w:ascii="Lotus Linotype" w:hAnsi="Lotus Linotype" w:cs="Lotus Linotype"/>
          <w:sz w:val="28"/>
          <w:sz w:val="28"/>
          <w:szCs w:val="28"/>
          <w:rtl w:val="true"/>
        </w:rPr>
        <w:t xml:space="preserve">؟ قَا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إِذَا حُيِّيتُمْ بِتَحِيَّةٍ فَحَيُّوا بِأَحْسَنَ مِنْهَا أَوْ رُدُّوهَا </w:t>
      </w:r>
      <w:r>
        <w:rPr>
          <w:rStyle w:val="Tag86e"/>
          <w:rFonts w:ascii="Lotus Linotype" w:hAnsi="Lotus Linotype" w:cs="Lotus Linotype"/>
          <w:sz w:val="28"/>
          <w:sz w:val="28"/>
          <w:szCs w:val="28"/>
          <w:rtl w:val="true"/>
        </w:rPr>
        <w:t xml:space="preserve">ـ فَلَمْ يَخُصَّ تَعَالَى حَالًا مِنْ حَا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عَزِيزِ هُوَ ابْنُ عَبْدِ اللَّهِ بْنِ أَبِي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عَطَسَ أَحَدُكُمْ فَ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حَمْدُ لِلَّهِ عَلَى كُلِّ حَالٍ ، وَلْيَقُلْ أَخُوهُ أَوْ صَاحِبُ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رْحَمُكَ اللَّهُ ؟ وَيَقُولُ هُ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هْدِيكُمْ اللَّهُ وَيُصْلِحُ بَالَكُ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تَخُصَّ النُّصُوصُ حَالَ الْأَذَانِ وَالْإِقَامَةِ مِنْ غَيْرِهِمَا ، وَلَا جَاءَ نَهْيٌ قَطُّ عَنْ الْكَلَامِ فِي نَفْسِ الْأَذَانِ ، وَمَا نَعْلَمُ حُجَّةً لِمَنْ مَنَعَ ذَلِكَ أَصْلًا ؟ فَإِنْ قَالُوا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قِسْنَاهُ </w:t>
      </w:r>
      <w:r>
        <w:rPr>
          <w:rStyle w:val="Tag86e"/>
          <w:rFonts w:ascii="Lotus Linotype" w:hAnsi="Lotus Linotype" w:cs="Lotus Linotype"/>
          <w:sz w:val="28"/>
          <w:sz w:val="28"/>
          <w:szCs w:val="28"/>
          <w:rtl w:val="true"/>
        </w:rPr>
        <w:t xml:space="preserve">عَلَى الصَّلَا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نْتُمْ تُجِيزُونَ الْأَذَانَ بِلَا وُضُوءٍ ؛ فَأَيْنَ قِيَاسُهُ عَلَى الصَّلَا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وْنِ بْنِ أَبِي جُحَيْفَ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رَأَيْت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يُؤَذِّنُ وَيَدُورُ ، فَأَتَتَبَّعُ فَاهُ هَاهُنَا وَهَاهُنَا ، وَأُصْبُعَاهُ فِي أُذُنَيْهِ وَرَسُولُ اللَّهِ صَلَّى اللَّهُ عَلَيْهِ وَسَلَّمَ فِي قُبَّةٍ حَمْرَاءَ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طَلْحَ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مِعِ بْنِ شَدَّ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عَبْدِ اللَّهِ بْنِ يَزِيدَ الْخِطْمِيِّ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سُلَيْمَانَ بْنِ صُرَدَ </w:t>
      </w:r>
      <w:r>
        <w:rPr>
          <w:rStyle w:val="Tag7e"/>
          <w:rFonts w:ascii="Lotus Linotype" w:hAnsi="Lotus Linotype" w:cs="Lotus Linotype"/>
          <w:sz w:val="28"/>
          <w:sz w:val="28"/>
          <w:szCs w:val="28"/>
          <w:rtl w:val="true"/>
        </w:rPr>
        <w:t xml:space="preserve">صَاحِب رَسُول اللَّه صَلَّى اللَّهُ عَلَيْهِ وَسَ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ؤَذِّنُ لِلْعَسْكَرِ فَكَانَ يَأْمُرُ غُلَامَهُ فِي أَذَانِهِ بِالْحَاجَةِ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بْنِ صُبَيْحٍ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بَأْسَ أَنْ يَتَكَلَّمَ فِي أَذَانِهِ لِلْحَاجَةِ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سَيْرِ بْنِ ذُعْلُوقٍ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ؤَذِّنُ عَلَى بَعِيرِهِ </w:t>
      </w:r>
      <w:r>
        <w:rPr>
          <w:rStyle w:val="Tag7e"/>
          <w:rFonts w:cs="Lotus Linotype" w:ascii="Lotus Linotype" w:hAnsi="Lotus Linotype"/>
          <w:sz w:val="28"/>
          <w:szCs w:val="28"/>
          <w:rtl w:val="true"/>
        </w:rPr>
        <w:t>.</w:t>
      </w:r>
    </w:p>
    <w:p>
      <w:pPr>
        <w:pStyle w:val="Normal"/>
        <w:jc w:val="both"/>
        <w:rPr>
          <w:rFonts w:ascii="Lotus Linotype" w:hAnsi="Lotus Linotype" w:cs="Lotus Linotype"/>
          <w:spacing w:val="-4"/>
          <w:sz w:val="28"/>
          <w:szCs w:val="28"/>
        </w:rPr>
      </w:pPr>
      <w:r>
        <w:rPr>
          <w:rStyle w:val="Tag86e"/>
          <w:rFonts w:cs="Lotus Linotype" w:ascii="Lotus Linotype" w:hAnsi="Lotus Linotype"/>
          <w:sz w:val="28"/>
          <w:szCs w:val="28"/>
        </w:rPr>
        <w:t>32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وزُ </w:t>
      </w:r>
      <w:r>
        <w:rPr>
          <w:rStyle w:val="Tag120e"/>
          <w:rFonts w:ascii="Lotus Linotype" w:hAnsi="Lotus Linotype" w:cs="Lotus Linotype"/>
          <w:sz w:val="28"/>
          <w:sz w:val="28"/>
          <w:szCs w:val="28"/>
          <w:rtl w:val="true"/>
        </w:rPr>
        <w:t xml:space="preserve">الْأُجْرَ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أَذَانِ </w:t>
      </w:r>
      <w:r>
        <w:rPr>
          <w:rStyle w:val="Tag86e"/>
          <w:rFonts w:ascii="Lotus Linotype" w:hAnsi="Lotus Linotype" w:cs="Lotus Linotype"/>
          <w:sz w:val="28"/>
          <w:sz w:val="28"/>
          <w:szCs w:val="28"/>
          <w:rtl w:val="true"/>
        </w:rPr>
        <w:t xml:space="preserve">، فَإِنْ فَعَلَ وَلَمْ يُؤَذِّنْ إلَّا لِلْأُجْرَةِ لَمْ يَجُزْ أَذَانُهُ ، وَلَا أَجْزَأَتْ الصَّلَاةُ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ئِزٌ أَنْ يُعْطَى عَلَى سَبِيلِ الْبِرِّ ، وَأَنْ يَرْزُقَهُ الْإِمَامُ كَذَلِكَ 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أَبِي دُ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غَيَّا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شْعَثَ هُوَ ابْنُ عَبْدِ الْمَلِكِ الْحُمْرَ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أَبِي الْعَاصِ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آخِرُ مَا عَهِدَ إلَيَّ رَسُولُ اللَّهِ صَلَّى اللَّهُ عَلَيْهِ وَسَلَّمَ أَنْ لَا أَتَّخِذَ مُؤَذِّنًا يَأْخُذُ عَلَى أَذَانِهِ أَجْرًا </w:t>
      </w:r>
      <w:r>
        <w:rPr>
          <w:rStyle w:val="Tag86e"/>
          <w:rFonts w:ascii="Lotus Linotype" w:hAnsi="Lotus Linotype" w:cs="Lotus Linotype"/>
          <w:sz w:val="28"/>
          <w:sz w:val="28"/>
          <w:szCs w:val="28"/>
          <w:rtl w:val="true"/>
        </w:rPr>
        <w:t xml:space="preserve">ـ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غَيْرِهِ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أْسَ بِأَخْذِ الْأُجْرَةِ عَلَى ذَلِكَ ، وَهَذَا خِلَافُ ال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عُودِيِّ هُوَ أَبُو عُمَيْسٍ عُتْبَةُ بْنُ عَبْدِ اللَّ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قَاسِمِ بْنِ عَبْدِ الرَّحْمَنِ بْنِ عَبْدِ اللَّهِ بْنِ مَسْعُو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بَعٌ لَا يُؤْخَذُ عَلَيْهِنَّ أَجْ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أَذَانُ وَقِرَاءَةُ الْقُرْآنِ وَالْمَقَاسِمِ وَالْقَضَا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سُلَيْمَانَ الضُّبَ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الْبَكَّاءِ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لِرَجُ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لَأَبْغَضُك فِي اللَّهِ ، ثُمَّ قَالَ لِأَصْحَابِ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 يَتَغَنَّى فِي أَذَانِهِ وَيَأْخُذُ عَلَيْهِ أَجْرً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لَا تَأْكُلُوا أَمْوَالَكُمْ بَيْنَكُمْ بِالْبَاطِلِ إلَّا أَنْ تَكُونَ تِجَارَةً عَنْ تَرَاضٍ مِنْكُمْ </w:t>
      </w:r>
      <w:r>
        <w:rPr>
          <w:rStyle w:val="Tag86e"/>
          <w:rFonts w:ascii="Lotus Linotype" w:hAnsi="Lotus Linotype" w:cs="Lotus Linotype"/>
          <w:sz w:val="28"/>
          <w:sz w:val="28"/>
          <w:szCs w:val="28"/>
          <w:rtl w:val="true"/>
        </w:rPr>
        <w:t xml:space="preserve">ـ ، وَقَالَ عَلَيْهِ السَّلَامُ ـ </w:t>
      </w:r>
      <w:r>
        <w:rPr>
          <w:rStyle w:val="Tag3e"/>
          <w:rFonts w:ascii="Lotus Linotype" w:hAnsi="Lotus Linotype" w:cs="Lotus Linotype"/>
          <w:sz w:val="28"/>
          <w:sz w:val="28"/>
          <w:szCs w:val="28"/>
          <w:rtl w:val="true"/>
        </w:rPr>
        <w:t xml:space="preserve">إنَّ دِمَاءَكُمْ وَأَمْوَالَكُمْ عَلَيْكُمْ حَرَامٌ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رَّمَ تَعَالَى أَكْلَ الْأَمْوَالِ إلَّا لِتِجَارَةٍ ، فَكُلُّ مَالٍ فَهُوَ حَرَامٌ إلَّا مَا أَبَاحَهُ نَصٌّ أَوْ إجْمَاعٌ مُتَيَقَّنٌ ؛ فَلَوْ لَمْ يَأْتِ النَّهْيُ عَنْ </w:t>
      </w:r>
      <w:r>
        <w:rPr>
          <w:rStyle w:val="Tag86e"/>
          <w:rFonts w:ascii="Lotus Linotype" w:hAnsi="Lotus Linotype" w:cs="Lotus Linotype"/>
          <w:spacing w:val="-4"/>
          <w:sz w:val="28"/>
          <w:sz w:val="28"/>
          <w:szCs w:val="28"/>
          <w:rtl w:val="true"/>
        </w:rPr>
        <w:t xml:space="preserve">أَخْذِ الْأَجْرِ عَلَى الْأَذَانِ لَكَانَ حَرَامًا بِهَذِهِ الْجُمْلَةِ </w:t>
      </w:r>
      <w:r>
        <w:rPr>
          <w:rStyle w:val="Tag86e"/>
          <w:rFonts w:cs="Lotus Linotype" w:ascii="Lotus Linotype" w:hAnsi="Lotus Linotype"/>
          <w:spacing w:val="-4"/>
          <w:sz w:val="28"/>
          <w:szCs w:val="28"/>
          <w:rtl w:val="true"/>
        </w:rPr>
        <w:t xml:space="preserve">- </w:t>
      </w:r>
      <w:r>
        <w:rPr>
          <w:rStyle w:val="Tag86e"/>
          <w:rFonts w:ascii="Lotus Linotype" w:hAnsi="Lotus Linotype" w:cs="Lotus Linotype"/>
          <w:spacing w:val="-4"/>
          <w:sz w:val="28"/>
          <w:sz w:val="28"/>
          <w:szCs w:val="28"/>
          <w:rtl w:val="true"/>
        </w:rPr>
        <w:t xml:space="preserve">، وَبِاَللَّهِ تَعَالَى التَّوْفِيقُ </w:t>
      </w:r>
      <w:r>
        <w:rPr>
          <w:rStyle w:val="Tag86e"/>
          <w:rFonts w:cs="Lotus Linotype" w:ascii="Lotus Linotype" w:hAnsi="Lotus Linotype"/>
          <w:spacing w:val="-4"/>
          <w:sz w:val="28"/>
          <w:szCs w:val="28"/>
          <w:rtl w:val="true"/>
        </w:rPr>
        <w:t xml:space="preserve">. </w:t>
      </w:r>
      <w:r>
        <w:rPr>
          <w:rStyle w:val="Tag5e"/>
          <w:rFonts w:ascii="Lotus Linotype" w:hAnsi="Lotus Linotype" w:cs="Lotus Linotype"/>
          <w:spacing w:val="-4"/>
          <w:sz w:val="28"/>
          <w:sz w:val="28"/>
          <w:szCs w:val="28"/>
          <w:rtl w:val="true"/>
        </w:rPr>
        <w:t xml:space="preserve">لَا يُعْرَفُ </w:t>
      </w:r>
      <w:r>
        <w:rPr>
          <w:rStyle w:val="Tag28e"/>
          <w:rFonts w:ascii="Lotus Linotype" w:hAnsi="Lotus Linotype" w:cs="Lotus Linotype"/>
          <w:spacing w:val="-4"/>
          <w:sz w:val="28"/>
          <w:sz w:val="28"/>
          <w:szCs w:val="28"/>
          <w:rtl w:val="true"/>
        </w:rPr>
        <w:t xml:space="preserve">لِابْنِ عُمَرَ </w:t>
      </w:r>
      <w:r>
        <w:rPr>
          <w:rStyle w:val="Tag5e"/>
          <w:rFonts w:ascii="Lotus Linotype" w:hAnsi="Lotus Linotype" w:cs="Lotus Linotype"/>
          <w:spacing w:val="-4"/>
          <w:sz w:val="28"/>
          <w:sz w:val="28"/>
          <w:szCs w:val="28"/>
          <w:rtl w:val="true"/>
        </w:rPr>
        <w:t xml:space="preserve">فِي هَذَا مُخَالِفٌ مِنْ الصَّحَابَةِ رَضِيَ اللَّهُ عَنْهُمْ </w:t>
      </w:r>
      <w:r>
        <w:rPr>
          <w:rStyle w:val="Tag86e"/>
          <w:rFonts w:ascii="Lotus Linotype" w:hAnsi="Lotus Linotype" w:cs="Lotus Linotype"/>
          <w:spacing w:val="-4"/>
          <w:sz w:val="28"/>
          <w:sz w:val="28"/>
          <w:szCs w:val="28"/>
          <w:rtl w:val="true"/>
        </w:rPr>
        <w:t xml:space="preserve">، وَهُمْ يُشَنِّعُونَ هَذَا إذَا وَافَقَ تَقْلِيدَهُمْ ، </w:t>
      </w:r>
      <w:r>
        <w:rPr>
          <w:rStyle w:val="Tag19e"/>
          <w:rFonts w:ascii="Lotus Linotype" w:hAnsi="Lotus Linotype" w:cs="Lotus Linotype"/>
          <w:spacing w:val="-4"/>
          <w:sz w:val="28"/>
          <w:sz w:val="28"/>
          <w:szCs w:val="28"/>
          <w:rtl w:val="true"/>
        </w:rPr>
        <w:t xml:space="preserve">وَأَمَّا </w:t>
      </w:r>
      <w:r>
        <w:rPr>
          <w:rStyle w:val="Tag86e"/>
          <w:rFonts w:ascii="Lotus Linotype" w:hAnsi="Lotus Linotype" w:cs="Lotus Linotype"/>
          <w:spacing w:val="-4"/>
          <w:sz w:val="28"/>
          <w:sz w:val="28"/>
          <w:szCs w:val="28"/>
          <w:rtl w:val="true"/>
        </w:rPr>
        <w:t xml:space="preserve">إنْ أُعْطِي عَلَى سَبِيل الْبِرِّ فَهُوَ فَضْلٌ ، وَقَدْ قَالَ تَعَالَى </w:t>
      </w:r>
      <w:r>
        <w:rPr>
          <w:rStyle w:val="Tag86e"/>
          <w:rFonts w:cs="Lotus Linotype" w:ascii="Lotus Linotype" w:hAnsi="Lotus Linotype"/>
          <w:spacing w:val="-4"/>
          <w:sz w:val="28"/>
          <w:szCs w:val="28"/>
          <w:rtl w:val="true"/>
        </w:rPr>
        <w:t xml:space="preserve">: </w:t>
      </w:r>
      <w:r>
        <w:rPr>
          <w:rStyle w:val="Tag86e"/>
          <w:rFonts w:ascii="Lotus Linotype" w:hAnsi="Lotus Linotype" w:cs="Lotus Linotype"/>
          <w:spacing w:val="-4"/>
          <w:sz w:val="28"/>
          <w:sz w:val="28"/>
          <w:szCs w:val="28"/>
          <w:rtl w:val="true"/>
        </w:rPr>
        <w:t xml:space="preserve">ـ </w:t>
      </w:r>
      <w:r>
        <w:rPr>
          <w:rStyle w:val="Tag2e"/>
          <w:rFonts w:ascii="Lotus Linotype" w:hAnsi="Lotus Linotype" w:cs="Lotus Linotype"/>
          <w:spacing w:val="-4"/>
          <w:sz w:val="28"/>
          <w:sz w:val="28"/>
          <w:szCs w:val="28"/>
          <w:rtl w:val="true"/>
        </w:rPr>
        <w:t xml:space="preserve">وَلَا تَنْسَوْا الْفَضْلَ بَيْنَكُمْ </w:t>
      </w:r>
      <w:r>
        <w:rPr>
          <w:rStyle w:val="Tag86e"/>
          <w:rFonts w:ascii="Lotus Linotype" w:hAnsi="Lotus Linotype" w:cs="Lotus Linotype"/>
          <w:spacing w:val="-4"/>
          <w:sz w:val="28"/>
          <w:sz w:val="28"/>
          <w:szCs w:val="28"/>
          <w:rtl w:val="true"/>
        </w:rPr>
        <w:t xml:space="preserve">ـ </w:t>
      </w:r>
      <w:r>
        <w:rPr>
          <w:rStyle w:val="Tag86e"/>
          <w:rFonts w:cs="Lotus Linotype" w:ascii="Lotus Linotype" w:hAnsi="Lotus Linotype"/>
          <w:spacing w:val="-4"/>
          <w:sz w:val="28"/>
          <w:szCs w:val="28"/>
          <w:rtl w:val="true"/>
        </w:rPr>
        <w:t>.</w:t>
      </w:r>
    </w:p>
    <w:p>
      <w:pPr>
        <w:pStyle w:val="Normal"/>
        <w:jc w:val="both"/>
        <w:rPr/>
      </w:pPr>
      <w:r>
        <w:rPr>
          <w:rStyle w:val="Tag86e"/>
          <w:rFonts w:cs="Lotus Linotype" w:ascii="Lotus Linotype" w:hAnsi="Lotus Linotype"/>
          <w:sz w:val="28"/>
          <w:szCs w:val="28"/>
        </w:rPr>
        <w:t>32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كَانَ فِي </w:t>
      </w:r>
      <w:r>
        <w:rPr>
          <w:rStyle w:val="Tag120e"/>
          <w:rFonts w:ascii="Lotus Linotype" w:hAnsi="Lotus Linotype" w:cs="Lotus Linotype"/>
          <w:sz w:val="28"/>
          <w:sz w:val="28"/>
          <w:szCs w:val="28"/>
          <w:rtl w:val="true"/>
        </w:rPr>
        <w:t xml:space="preserve">الْمَسْجِدِ </w:t>
      </w:r>
      <w:r>
        <w:rPr>
          <w:rStyle w:val="Subject1"/>
          <w:rFonts w:ascii="Lotus Linotype" w:hAnsi="Lotus Linotype" w:cs="Lotus Linotype"/>
          <w:b w:val="false"/>
          <w:b w:val="false"/>
          <w:bCs w:val="false"/>
          <w:color w:val="000000"/>
          <w:sz w:val="28"/>
          <w:sz w:val="28"/>
          <w:szCs w:val="28"/>
          <w:rtl w:val="true"/>
        </w:rPr>
        <w:t xml:space="preserve">فَانْدَفَعَ </w:t>
      </w:r>
      <w:r>
        <w:rPr>
          <w:rStyle w:val="Tag120e"/>
          <w:rFonts w:ascii="Lotus Linotype" w:hAnsi="Lotus Linotype" w:cs="Lotus Linotype"/>
          <w:sz w:val="28"/>
          <w:sz w:val="28"/>
          <w:szCs w:val="28"/>
          <w:rtl w:val="true"/>
        </w:rPr>
        <w:t xml:space="preserve">الْأَذَانُ </w:t>
      </w:r>
      <w:r>
        <w:rPr>
          <w:rStyle w:val="Subject1"/>
          <w:rFonts w:ascii="Lotus Linotype" w:hAnsi="Lotus Linotype" w:cs="Lotus Linotype"/>
          <w:b w:val="false"/>
          <w:b w:val="false"/>
          <w:bCs w:val="false"/>
          <w:color w:val="000000"/>
          <w:sz w:val="28"/>
          <w:sz w:val="28"/>
          <w:szCs w:val="28"/>
          <w:rtl w:val="true"/>
        </w:rPr>
        <w:t xml:space="preserve">لَمْ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b w:val="false"/>
          <w:b w:val="false"/>
          <w:bCs w:val="false"/>
          <w:color w:val="000000"/>
          <w:sz w:val="28"/>
          <w:sz w:val="28"/>
          <w:szCs w:val="28"/>
          <w:rtl w:val="true"/>
        </w:rPr>
        <w:t xml:space="preserve">لَهُ الْخُرُوجُ مِنْ </w:t>
      </w:r>
      <w:r>
        <w:rPr>
          <w:rStyle w:val="Tag120e"/>
          <w:rFonts w:ascii="Lotus Linotype" w:hAnsi="Lotus Linotype" w:cs="Lotus Linotype"/>
          <w:sz w:val="28"/>
          <w:sz w:val="28"/>
          <w:szCs w:val="28"/>
          <w:rtl w:val="true"/>
        </w:rPr>
        <w:t xml:space="preserve">الْمَسْجِدِ </w:t>
      </w:r>
      <w:r>
        <w:rPr>
          <w:rStyle w:val="Tag86e"/>
          <w:rFonts w:ascii="Lotus Linotype" w:hAnsi="Lotus Linotype" w:cs="Lotus Linotype"/>
          <w:sz w:val="28"/>
          <w:sz w:val="28"/>
          <w:szCs w:val="28"/>
          <w:rtl w:val="true"/>
        </w:rPr>
        <w:t xml:space="preserve">إلَّا أَنْ يَكُونَ عَلَى غَيْرِ وُضُوءٍ أَوْ لِضَرُو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حْمَدُ بْنُ عُثْمَانَ بْنِ حَكِ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عْفَرُ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مَيْسٍ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صَخْرَةَ هُوَ جَامِعُ بْنُ شَدَّ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شَّعْثَاءِ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 رَجُلٌ مِنْ الْمَسْجِدِ بَعْدَ مَا نُودِيَ لِلصَّلَاةِ ، فَقَالَ </w:t>
      </w:r>
      <w:r>
        <w:rPr>
          <w:rStyle w:val="Tag28e"/>
          <w:rFonts w:ascii="Lotus Linotype" w:hAnsi="Lotus Linotype" w:cs="Lotus Linotype"/>
          <w:sz w:val="28"/>
          <w:sz w:val="28"/>
          <w:szCs w:val="28"/>
          <w:rtl w:val="true"/>
        </w:rPr>
        <w:t xml:space="preserve">أَبُو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هَذَا فَقَدْ عَصَى </w:t>
      </w:r>
      <w:r>
        <w:rPr>
          <w:rStyle w:val="Tag24e"/>
          <w:rFonts w:ascii="Lotus Linotype" w:hAnsi="Lotus Linotype" w:cs="Lotus Linotype"/>
          <w:sz w:val="28"/>
          <w:sz w:val="28"/>
          <w:szCs w:val="28"/>
          <w:rtl w:val="true"/>
        </w:rPr>
        <w:t xml:space="preserve">أَبَا الْقَاسِمِ </w:t>
      </w:r>
      <w:r>
        <w:rPr>
          <w:rStyle w:val="Tag7e"/>
          <w:rFonts w:ascii="Lotus Linotype" w:hAnsi="Lotus Linotype" w:cs="Lotus Linotype"/>
          <w:sz w:val="28"/>
          <w:sz w:val="28"/>
          <w:szCs w:val="28"/>
          <w:rtl w:val="true"/>
        </w:rPr>
        <w:t xml:space="preserve">صَلَّى اللَّهُ عَلَيْهِ وَسَلَّ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ـ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قِيمَتْ الصَّلَاةُ فَسَوَّى النَّاسُ صُفُوفَهُمْ فَخَرَجَ رَسُولُ اللَّهِ صَلَّى اللَّهُ عَلَيْهِ وَسَلَّمَ فَتَقَدَّمَ وَهُوَ جُنُبٌ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ى مَكَانِكُمْ ، فَرَجَعَ وَاغْتَسَلَ ثُمَّ خَرَجَ وَرَأْسُهُ يَقْطُرُ مَاءً فَصَلَّى بِهِمْ </w:t>
      </w:r>
      <w:r>
        <w:rPr>
          <w:rStyle w:val="Tag86e"/>
          <w:rFonts w:ascii="Lotus Linotype" w:hAnsi="Lotus Linotype" w:cs="Lotus Linotype"/>
          <w:sz w:val="28"/>
          <w:sz w:val="28"/>
          <w:szCs w:val="28"/>
          <w:rtl w:val="true"/>
        </w:rPr>
        <w:t xml:space="preserve">ـ وَقَالَ عَزَّ وَجَلَّ ـ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2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جَائِزٌ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قِيمَ </w:t>
      </w:r>
      <w:r>
        <w:rPr>
          <w:rStyle w:val="Subject1"/>
          <w:rFonts w:ascii="Lotus Linotype" w:hAnsi="Lotus Linotype" w:cs="Lotus Linotype"/>
          <w:b w:val="false"/>
          <w:b w:val="false"/>
          <w:bCs w:val="false"/>
          <w:color w:val="000000"/>
          <w:sz w:val="28"/>
          <w:sz w:val="28"/>
          <w:szCs w:val="28"/>
          <w:rtl w:val="true"/>
        </w:rPr>
        <w:t xml:space="preserve">غَيْرُ الَّذِي </w:t>
      </w:r>
      <w:r>
        <w:rPr>
          <w:rStyle w:val="Tag120e"/>
          <w:rFonts w:ascii="Lotus Linotype" w:hAnsi="Lotus Linotype" w:cs="Lotus Linotype"/>
          <w:sz w:val="28"/>
          <w:sz w:val="28"/>
          <w:szCs w:val="28"/>
          <w:rtl w:val="true"/>
        </w:rPr>
        <w:t xml:space="preserve">أَذَّنَ </w:t>
      </w:r>
      <w:r>
        <w:rPr>
          <w:rStyle w:val="Tag86e"/>
          <w:rFonts w:ascii="Lotus Linotype" w:hAnsi="Lotus Linotype" w:cs="Lotus Linotype"/>
          <w:sz w:val="28"/>
          <w:sz w:val="28"/>
          <w:szCs w:val="28"/>
          <w:rtl w:val="true"/>
        </w:rPr>
        <w:t xml:space="preserve">؛ لِأَنَّهُ لَمْ يَأْتِ عَنْ ذَلِكَ نَهْيٌ يَصِحُّ ، وَالْأَثَرُ الْمَرْوِيُّ ـ </w:t>
      </w:r>
      <w:r>
        <w:rPr>
          <w:rStyle w:val="Tag3e"/>
          <w:rFonts w:ascii="Lotus Linotype" w:hAnsi="Lotus Linotype" w:cs="Lotus Linotype"/>
          <w:sz w:val="28"/>
          <w:sz w:val="28"/>
          <w:szCs w:val="28"/>
          <w:rtl w:val="true"/>
        </w:rPr>
        <w:t xml:space="preserve">إنَّمَا يُقِيمُ مَنْ أَذَّنَ </w:t>
      </w:r>
      <w:r>
        <w:rPr>
          <w:rStyle w:val="Tag86e"/>
          <w:rFonts w:ascii="Lotus Linotype" w:hAnsi="Lotus Linotype" w:cs="Lotus Linotype"/>
          <w:sz w:val="28"/>
          <w:sz w:val="28"/>
          <w:szCs w:val="28"/>
          <w:rtl w:val="true"/>
        </w:rPr>
        <w:t xml:space="preserve">ـ إنَّمَا جَاءَ مِنْ طَرِيقِ </w:t>
      </w:r>
      <w:r>
        <w:rPr>
          <w:rStyle w:val="Tag21e"/>
          <w:rFonts w:ascii="Lotus Linotype" w:hAnsi="Lotus Linotype" w:cs="Lotus Linotype"/>
          <w:sz w:val="28"/>
          <w:sz w:val="28"/>
          <w:szCs w:val="28"/>
          <w:rtl w:val="true"/>
        </w:rPr>
        <w:t xml:space="preserve">عَبْدِ الرَّحْمَنِ بْنِ زِيَادِ بْنِ أَنْعُمَ </w:t>
      </w:r>
      <w:r>
        <w:rPr>
          <w:rStyle w:val="Tag86e"/>
          <w:rFonts w:ascii="Lotus Linotype" w:hAnsi="Lotus Linotype" w:cs="Lotus Linotype"/>
          <w:sz w:val="28"/>
          <w:sz w:val="28"/>
          <w:szCs w:val="28"/>
          <w:rtl w:val="true"/>
        </w:rPr>
        <w:t>، وَهُوَ هَالِكٌ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سَمِعَ الْمُؤَذِّنَ </w:t>
      </w:r>
      <w:r>
        <w:rPr>
          <w:rStyle w:val="Subject1"/>
          <w:rFonts w:ascii="Lotus Linotype" w:hAnsi="Lotus Linotype" w:cs="Lotus Linotype"/>
          <w:b w:val="false"/>
          <w:b w:val="false"/>
          <w:bCs w:val="false"/>
          <w:color w:val="000000"/>
          <w:sz w:val="28"/>
          <w:sz w:val="28"/>
          <w:szCs w:val="28"/>
          <w:rtl w:val="true"/>
        </w:rPr>
        <w:t xml:space="preserve">فَلْيَقُلْ كَمَا يَقُولُ </w:t>
      </w:r>
      <w:r>
        <w:rPr>
          <w:rStyle w:val="Tag120e"/>
          <w:rFonts w:ascii="Lotus Linotype" w:hAnsi="Lotus Linotype" w:cs="Lotus Linotype"/>
          <w:sz w:val="28"/>
          <w:sz w:val="28"/>
          <w:szCs w:val="28"/>
          <w:rtl w:val="true"/>
        </w:rPr>
        <w:t xml:space="preserve">الْمُؤَذِّنُ </w:t>
      </w:r>
      <w:r>
        <w:rPr>
          <w:rStyle w:val="Tag86e"/>
          <w:rFonts w:ascii="Lotus Linotype" w:hAnsi="Lotus Linotype" w:cs="Lotus Linotype"/>
          <w:sz w:val="28"/>
          <w:sz w:val="28"/>
          <w:szCs w:val="28"/>
          <w:rtl w:val="true"/>
        </w:rPr>
        <w:t xml:space="preserve">سَوَاءً سَوَاءً ، مِنْ أَوَّلِ الْأَذَانِ إلَى آخِرِهِ ، وَسَوَاءٌ كَانَ فِي غَيْرِ صَلَاةٍ أَوْ فِي صَلَاةِ فَرْضٍ أَوْ نَافِلَةٍ ، حَاشَا قَوْلِ الْمُؤَذِّ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الصَّلَاةِ ، حَيَّ عَلَى الْفَلَ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لَا يَقُولُهُمَا فِي الصَّلَاةِ ، وَيَقُولُهُمَا فِي غَيْرِ صَلَاةٍ ، فَإِذَا أَتَمَّ الصَّلَاةَ فَلْيَقُلْ ذَلِكَ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سَلَمَةَ الْمُرَا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يْوَةُ وَسَعِيدُ بْنُ أَبِي 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كَعْبِ بْنِ 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أَنَّهُ سَمِعَ النَّبِيَّ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ذَا سَمِعْتُمْ الْمُؤَذِّنَ فَقُولُوا مِثْلَ مَا يَقُولُ ، ثُمَّ صَلُّوا عَلَيَّ فَإِنَّهُ مَنْ صَلَّى عَلَيَّ صَلَاةً صَلَّى اللَّهُ عَلَيْهِ بِهَا عَشْرًا ، ثُمَّ سَلُوا اللَّهَ لِي الْوَسِيلَةَ فَإِنَّهَا مَنْزِلَةٌ فِي الْجَنَّةِ لَا تَنْبَغِي إلَّا لِعَبْدٍ مِنْ عِبَادِ اللَّهِ وَأَرْجُو أَنْ أَكُونَ أَنَا هُوَ فَمَنْ سَأَلَ لِي الْوَسِيلَةَ حَلَّتْ عَلَيْهِ الشَّفَاعَةُ </w:t>
      </w:r>
      <w:r>
        <w:rPr>
          <w:rStyle w:val="Tag86e"/>
          <w:rFonts w:ascii="Lotus Linotype" w:hAnsi="Lotus Linotype" w:cs="Lotus Linotype"/>
          <w:sz w:val="28"/>
          <w:sz w:val="28"/>
          <w:szCs w:val="28"/>
          <w:rtl w:val="true"/>
        </w:rPr>
        <w:t xml:space="preserve">ـ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زِيدَ اللَّيْثِ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 فَلَمْ يَخُصَّ عَلَيْهِ السَّلَامُ كَوْنَهُ فِي صَلَاةٍ مِنْ غَيْرِ كَوْنِهِ فِيهَا ، 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ولُ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الصَّلَاةِ ، حَيَّ عَلَى الْفَلَ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تَكْلِيمٌ لِلنَّاسِ يُدْعَوْنَ بِهِ إلَى الصَّلَاةِ ، وَسَائِرُ الْأَذَانِ ذِكْرٌ لِلَّهِ تَعَالَى ، وَالصَّلَاةُ مَوْضِعُ ذِكْرِ اللَّهِ تَعَالَى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بْرَاهِيمَ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جَاجٍ الصَّوَّ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أَبِي مَيْمُو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وِيَةَ بْنِ الْحَكَ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بَيْنَا أَنَا أُصَلِّي مَعَ رَسُولِ اللَّهِ فَذَكَرَ الْحَدِيثَ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فِي آخِرِ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صَّلَاةَ لَا يَصْلُحُ فِيهَا شَيْءٌ مِنْ كَلَامِ النَّاسِ إنَّمَا هُوَ التَّسْبِيحُ وَالتَّكْبِيرُ وَقِرَاءَةُ الْقُرْآنِ </w:t>
      </w:r>
      <w:r>
        <w:rPr>
          <w:rStyle w:val="Tag86e"/>
          <w:rFonts w:ascii="Lotus Linotype" w:hAnsi="Lotus Linotype" w:cs="Lotus Linotype"/>
          <w:sz w:val="28"/>
          <w:sz w:val="28"/>
          <w:szCs w:val="28"/>
          <w:rtl w:val="true"/>
        </w:rPr>
        <w:t xml:space="preserve">ـ أَوْ كَمَا قَالَ عَلَيْهِ السَّلَامُ ؟ فَإِنْ قَالَ سَامِعُ 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وْلَ وَلَا قُوَّةَ إلَّا بِ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الصَّلَاةِ حَيَّ عَلَى الْفَلَ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جَاهِدُ بْنُ مُوسَى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حَجَاجٌ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يَحْيَى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يسَى بْنَ عُمَرَ </w:t>
      </w:r>
      <w:r>
        <w:rPr>
          <w:rStyle w:val="Tag86e"/>
          <w:rFonts w:ascii="Lotus Linotype" w:hAnsi="Lotus Linotype" w:cs="Lotus Linotype"/>
          <w:sz w:val="28"/>
          <w:sz w:val="28"/>
          <w:szCs w:val="28"/>
          <w:rtl w:val="true"/>
        </w:rPr>
        <w:t xml:space="preserve">أَخْبَرَهُ عَنْ </w:t>
      </w:r>
      <w:r>
        <w:rPr>
          <w:rStyle w:val="Tag21e"/>
          <w:rFonts w:ascii="Lotus Linotype" w:hAnsi="Lotus Linotype" w:cs="Lotus Linotype"/>
          <w:sz w:val="28"/>
          <w:sz w:val="28"/>
          <w:szCs w:val="28"/>
          <w:rtl w:val="true"/>
        </w:rPr>
        <w:t xml:space="preserve">عَبْدِ اللَّهِ بْنِ عَلْقَمَةَ بْنِ وَقَّاصٍ </w:t>
      </w:r>
      <w:r>
        <w:rPr>
          <w:rStyle w:val="Tag86e"/>
          <w:rFonts w:ascii="Lotus Linotype" w:hAnsi="Lotus Linotype" w:cs="Lotus Linotype"/>
          <w:sz w:val="28"/>
          <w:sz w:val="28"/>
          <w:szCs w:val="28"/>
          <w:rtl w:val="true"/>
        </w:rPr>
        <w:t xml:space="preserve">عَنْ أَبِيهِ قَالَ ـ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عِنْدَ </w:t>
      </w:r>
      <w:r>
        <w:rPr>
          <w:rStyle w:val="Tag28e"/>
          <w:rFonts w:ascii="Lotus Linotype" w:hAnsi="Lotus Linotype" w:cs="Lotus Linotype"/>
          <w:sz w:val="28"/>
          <w:sz w:val="28"/>
          <w:szCs w:val="28"/>
          <w:rtl w:val="true"/>
        </w:rPr>
        <w:t xml:space="preserve">مُعَاوِيَةَ </w:t>
      </w:r>
      <w:r>
        <w:rPr>
          <w:rStyle w:val="Tag3e"/>
          <w:rFonts w:ascii="Lotus Linotype" w:hAnsi="Lotus Linotype" w:cs="Lotus Linotype"/>
          <w:sz w:val="28"/>
          <w:sz w:val="28"/>
          <w:szCs w:val="28"/>
          <w:rtl w:val="true"/>
        </w:rPr>
        <w:t xml:space="preserve">إذْ أَذَّنَ مُؤَذِّنُهُ فَقَالَ </w:t>
      </w:r>
      <w:r>
        <w:rPr>
          <w:rStyle w:val="Tag28e"/>
          <w:rFonts w:ascii="Lotus Linotype" w:hAnsi="Lotus Linotype" w:cs="Lotus Linotype"/>
          <w:sz w:val="28"/>
          <w:sz w:val="28"/>
          <w:szCs w:val="28"/>
          <w:rtl w:val="true"/>
        </w:rPr>
        <w:t xml:space="preserve">مُعَاوِيَةُ </w:t>
      </w:r>
      <w:r>
        <w:rPr>
          <w:rStyle w:val="Tag3e"/>
          <w:rFonts w:ascii="Lotus Linotype" w:hAnsi="Lotus Linotype" w:cs="Lotus Linotype"/>
          <w:sz w:val="28"/>
          <w:sz w:val="28"/>
          <w:szCs w:val="28"/>
          <w:rtl w:val="true"/>
        </w:rPr>
        <w:t xml:space="preserve">كَمَا قَالَ الْمُؤَذِّنُ ، حَتَّى إذَا قَالَ حَيَّ عَلَى الصَّلَاةِ قَالَ لَا حَوْلَ وَلَا قُوَّةَ إلَّا بِاَللَّهِ فَلَمَّا قَالَ حَيَّ عَلَى الْفَلَاحِ قَالَ لَا حَوْلَ وَلَا قُوَّةَ إلَّا بِ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يَقُولُ ذَلِكَ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صِفَةُ 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رُوفَةٌ ، وَأَحَبُّ ذَلِكَ إلَيْنَا 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 اللَّهُ أَكْبَرُ ، اللَّهُ أَكْبَرُ ؛ أَرْبَعَ مَرَّاتٍ ، أَشْهَدُ أَنْ لَا إلَهَ إلَّا اللَّهُ ، أَشْهَدُ أَنْ لَا إلَهَ إلَّا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رْفَعُ صَوْتَهُ فَ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 أَشْهَدُ أَنْ لَا إلَهَ إلَّا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 حَيَّ عَلَى الصَّلَاةِ ، حَيَّ عَلَى الصَّلَاةِ ، حَيَّ عَلَى الْفَلَاحِ ، حَيَّ عَلَى الْفَلَاحِ ، اللَّهُ أَكْبَرُ ، اللَّهُ أَكْبَرُ ، لَا إلَهَ إلَّا اللَّ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كَمَا وَصَفْنَا سَوَاءً سَوَاءً ؛ إلَّا أَنَّهُ لَا يَقُولُ فِي أَوَّلِ أَذَا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لَّهُ أَكْبَرُ ، 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رَّتَيْنِ فَقَطْ وَأَذَانُ 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كَمَا وَصَفْنَا 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إلَّا أَنَّهُمْ لَا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 أَشْهَدُ أَنْ 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رَّتَيْنِ فَقَطْ ؟ وَإِنْ أَذَّنَ مُؤَذِّنٌ بِ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أَوْ بِأَذَانِ أَهْلِ </w:t>
      </w:r>
      <w:r>
        <w:rPr>
          <w:rStyle w:val="Tag23e"/>
          <w:rFonts w:ascii="Lotus Linotype" w:hAnsi="Lotus Linotype" w:cs="Lotus Linotype"/>
          <w:sz w:val="28"/>
          <w:sz w:val="28"/>
          <w:szCs w:val="28"/>
          <w:rtl w:val="true"/>
        </w:rPr>
        <w:t xml:space="preserve">الْكُو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وَإِنْ زَادَ فِي صَلَاةِ الصُّبْحِ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الْفَلَا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صَّلَاةُ خَيْرٌ مِنْ النَّوْمِ ، الصَّلَاةُ خَيْرٌ مِنْ النَّ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تَخَيَّرْنَا 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زِيَادَةَ ذِكْرٍ لِلَّهِ تَعَالَى عَلَى 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أَذَانِ 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 فَفِيهِ تَرْجِ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تَرْجِ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هِ زِيَادَةُ خَيْرٍ لَا تُحَقَّ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قَلُّ مَا يَجِبُ لَهَا سِتُّونَ حَسَنَةً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قَدْ رُوِّينَاهُ مِنْ طُرُقٍ ،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سُلَيْمَانَ الْمُنْقِرِيُّ الْبَصْ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الْحَوْ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امِرَ بْنَ عَبْدِ الْوَاحِدِ الْأَحْوَلَ </w:t>
      </w:r>
      <w:r>
        <w:rPr>
          <w:rStyle w:val="Tag86e"/>
          <w:rFonts w:ascii="Lotus Linotype" w:hAnsi="Lotus Linotype" w:cs="Lotus Linotype"/>
          <w:sz w:val="28"/>
          <w:sz w:val="28"/>
          <w:szCs w:val="28"/>
          <w:rtl w:val="true"/>
        </w:rPr>
        <w:t xml:space="preserve">حَدَّثَهُ أَنَّ </w:t>
      </w:r>
      <w:r>
        <w:rPr>
          <w:rStyle w:val="Tag21e"/>
          <w:rFonts w:ascii="Lotus Linotype" w:hAnsi="Lotus Linotype" w:cs="Lotus Linotype"/>
          <w:sz w:val="28"/>
          <w:sz w:val="28"/>
          <w:szCs w:val="28"/>
          <w:rtl w:val="true"/>
        </w:rPr>
        <w:t xml:space="preserve">مَكْحُولًا الشَّامِيَّ </w:t>
      </w:r>
      <w:r>
        <w:rPr>
          <w:rStyle w:val="Tag86e"/>
          <w:rFonts w:ascii="Lotus Linotype" w:hAnsi="Lotus Linotype" w:cs="Lotus Linotype"/>
          <w:sz w:val="28"/>
          <w:sz w:val="28"/>
          <w:szCs w:val="28"/>
          <w:rtl w:val="true"/>
        </w:rPr>
        <w:t xml:space="preserve">حَدَّثَهُ أَنَّ </w:t>
      </w:r>
      <w:r>
        <w:rPr>
          <w:rStyle w:val="Tag21e"/>
          <w:rFonts w:ascii="Lotus Linotype" w:hAnsi="Lotus Linotype" w:cs="Lotus Linotype"/>
          <w:sz w:val="28"/>
          <w:sz w:val="28"/>
          <w:szCs w:val="28"/>
          <w:rtl w:val="true"/>
        </w:rPr>
        <w:t xml:space="preserve">ابْنَ مُحَيْرِيزٍ </w:t>
      </w:r>
      <w:r>
        <w:rPr>
          <w:rStyle w:val="Tag86e"/>
          <w:rFonts w:ascii="Lotus Linotype" w:hAnsi="Lotus Linotype" w:cs="Lotus Linotype"/>
          <w:sz w:val="28"/>
          <w:sz w:val="28"/>
          <w:szCs w:val="28"/>
          <w:rtl w:val="true"/>
        </w:rPr>
        <w:t xml:space="preserve">حَدَّثَهُ أَنَّ </w:t>
      </w:r>
      <w:r>
        <w:rPr>
          <w:rStyle w:val="Tag21e"/>
          <w:rFonts w:ascii="Lotus Linotype" w:hAnsi="Lotus Linotype" w:cs="Lotus Linotype"/>
          <w:sz w:val="28"/>
          <w:sz w:val="28"/>
          <w:szCs w:val="28"/>
          <w:rtl w:val="true"/>
        </w:rPr>
        <w:t xml:space="preserve">أَبَا مَحْذُورَةَ </w:t>
      </w:r>
      <w:r>
        <w:rPr>
          <w:rStyle w:val="Tag86e"/>
          <w:rFonts w:ascii="Lotus Linotype" w:hAnsi="Lotus Linotype" w:cs="Lotus Linotype"/>
          <w:sz w:val="28"/>
          <w:sz w:val="28"/>
          <w:szCs w:val="28"/>
          <w:rtl w:val="true"/>
        </w:rPr>
        <w:t xml:space="preserve">حَدَّثَهُ ـ </w:t>
      </w:r>
      <w:r>
        <w:rPr>
          <w:rStyle w:val="Tag3e"/>
          <w:rFonts w:ascii="Lotus Linotype" w:hAnsi="Lotus Linotype" w:cs="Lotus Linotype"/>
          <w:sz w:val="28"/>
          <w:sz w:val="28"/>
          <w:szCs w:val="28"/>
          <w:rtl w:val="true"/>
        </w:rPr>
        <w:t xml:space="preserve">أَنَّ رَسُولَ اللَّهِ صَلَّى اللَّهُ عَلَيْهِ وَسَلَّمَ عَلَّمَهُ الْأَذَانَ تِسْعَ عَشْرَةَ كَلِمَةً ، وَالْإِقَامَةَ سَبْعَ عَشْرَةَ كَلِمَةً </w:t>
      </w:r>
      <w:r>
        <w:rPr>
          <w:rStyle w:val="Tag86e"/>
          <w:rFonts w:ascii="Lotus Linotype" w:hAnsi="Lotus Linotype" w:cs="Lotus Linotype"/>
          <w:sz w:val="28"/>
          <w:sz w:val="28"/>
          <w:szCs w:val="28"/>
          <w:rtl w:val="true"/>
        </w:rPr>
        <w:t xml:space="preserve">ـ ثُمَّ وَصَفَ الْأَذَانَ الَّذِي ذَكَرْنَا حَرْفًا حَرْفً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هُ أَيْضًا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إبْرَاهِيمُ بْنُ الْحَسَنِ وَيُوسُفُ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جَّا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دُ الْعَزِيزِ بْنُ عَبْدِ الْمَلِكِ بْنِ أَبِي مَحْذُورَةَ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مُحَيْرِيزٍ </w:t>
      </w:r>
      <w:r>
        <w:rPr>
          <w:rStyle w:val="Tag86e"/>
          <w:rFonts w:ascii="Lotus Linotype" w:hAnsi="Lotus Linotype" w:cs="Lotus Linotype"/>
          <w:sz w:val="28"/>
          <w:sz w:val="28"/>
          <w:szCs w:val="28"/>
          <w:rtl w:val="true"/>
        </w:rPr>
        <w:t xml:space="preserve">أَخْبَ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كَانَ يَتِيمًا فِي حِجْرِ </w:t>
      </w:r>
      <w:r>
        <w:rPr>
          <w:rStyle w:val="Tag21e"/>
          <w:rFonts w:ascii="Lotus Linotype" w:hAnsi="Lotus Linotype" w:cs="Lotus Linotype"/>
          <w:sz w:val="28"/>
          <w:sz w:val="28"/>
          <w:szCs w:val="28"/>
          <w:rtl w:val="true"/>
        </w:rPr>
        <w:t xml:space="preserve">أَبِي مَحْذُ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أَبِي مَحْذُ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ي خَارِجٌ إلَى </w:t>
      </w:r>
      <w:r>
        <w:rPr>
          <w:rStyle w:val="Tag23e"/>
          <w:rFonts w:ascii="Lotus Linotype" w:hAnsi="Lotus Linotype" w:cs="Lotus Linotype"/>
          <w:sz w:val="28"/>
          <w:sz w:val="28"/>
          <w:szCs w:val="28"/>
          <w:rtl w:val="true"/>
        </w:rPr>
        <w:t xml:space="preserve">الشَّامِ </w:t>
      </w:r>
      <w:r>
        <w:rPr>
          <w:rStyle w:val="Tag86e"/>
          <w:rFonts w:ascii="Lotus Linotype" w:hAnsi="Lotus Linotype" w:cs="Lotus Linotype"/>
          <w:sz w:val="28"/>
          <w:sz w:val="28"/>
          <w:szCs w:val="28"/>
          <w:rtl w:val="true"/>
        </w:rPr>
        <w:t xml:space="preserve">، وَأَخْشَى أَنْ أُسْأَلَ عَنْ تَأْذِينِكَ فَأَخْبِرْنِي ؟ فَذَكَرَ لَهُ ـ </w:t>
      </w:r>
      <w:r>
        <w:rPr>
          <w:rStyle w:val="Tag3e"/>
          <w:rFonts w:ascii="Lotus Linotype" w:hAnsi="Lotus Linotype" w:cs="Lotus Linotype"/>
          <w:sz w:val="28"/>
          <w:sz w:val="28"/>
          <w:szCs w:val="28"/>
          <w:rtl w:val="true"/>
        </w:rPr>
        <w:t xml:space="preserve">أَنَّ رَسُولَ اللَّهِ صَلَّى اللَّهُ عَلَيْهِ وَسَلَّمَ عَلَّمَهُ الْأَذَا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صًّ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تْ أَيْضًا آثَارٌ مِثْلُ هَذِهِ بِمِثْلِ 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أَذَانِ 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 إلَّا أَنَّ هَذِهِ زَائِدَةٌ عَلَيْهَا تَرْبِيعًا وَتَرْجِيعًا ؛ وَزِيَادَةُ الرُّوَاةِ الْعُدُولِ لَا يَجُوزُ تَرْكُهَا ؛ إلَّا أَنْ تَكُونَ عَلَى التَّخْيِيرِ ؛ فَيَكُونُ الْأَخْذُ بِالزِّيَادَةِ أَفْضَلَ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زِيَادَةُ ذِكْرٍ وَخَيْ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بْنُ 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مُسْلِمٍ </w:t>
      </w:r>
      <w:r>
        <w:rPr>
          <w:rStyle w:val="Tag7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وَيْد بْنِ غَفَلَ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رْسَلَ إلَى مُؤَذِّنٍ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ثَوِّبُ فِي شَيْءٍ مِنْ الصَّلَاةِ إلَّا الْفَجْرَ ؛ فَإِذَا بَلَغْ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يَّ عَلَى الْفَلَاحِ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خَيْرٌ مِنْ النَّوْمِ ، الصَّلَاةُ خَيْرٌ مِنْ النَّوْ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إِنَّهُ أَذَانُ </w:t>
      </w:r>
      <w:r>
        <w:rPr>
          <w:rStyle w:val="Tag28e"/>
          <w:rFonts w:ascii="Lotus Linotype" w:hAnsi="Lotus Linotype" w:cs="Lotus Linotype"/>
          <w:sz w:val="28"/>
          <w:sz w:val="28"/>
          <w:szCs w:val="28"/>
          <w:rtl w:val="true"/>
        </w:rPr>
        <w:t xml:space="preserve">بِلَ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سُوَيْدُ بْنُ غَفَلَةَ </w:t>
      </w:r>
      <w:r>
        <w:rPr>
          <w:rStyle w:val="Tag86e"/>
          <w:rFonts w:ascii="Lotus Linotype" w:hAnsi="Lotus Linotype" w:cs="Lotus Linotype"/>
          <w:sz w:val="28"/>
          <w:sz w:val="28"/>
          <w:szCs w:val="28"/>
          <w:rtl w:val="true"/>
        </w:rPr>
        <w:t xml:space="preserve">مِنْ أَكْبَرِ التَّابِعِينَ ، قَدِمَ بَعْدَ مَوْتِ النَّبِيِّ صَلَّى اللَّهُ عَلَيْهِ وَسَلَّمَ بِخَمْسِ لَيَالٍ أَوْ نَحْوِهَا ؛ وَأَدْرَكَ جَمِيعَ الصَّحَابَةِ الْبَاقِينَ بَعْدَ مَوْتِ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عْفَرٍ الْمُؤَذِّ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يْمَا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مَحْذُو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بَلَغَ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يَّ عَلَى الْفَلَاحِ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الْفَجْرِ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خَيْرٌ مِنْ النَّوْمِ ، الصَّلَاةُ خَيْرٌ مِنْ النَّوْ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ؤَذِّنْ </w:t>
      </w:r>
      <w:r>
        <w:rPr>
          <w:rStyle w:val="Tag21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لِأَحَدٍ بَعْدَ رَسُولِ اللَّهِ صَلَّى اللَّهُ عَلَيْهِ وَسَلَّمَ إلَّا مَرَّةً وَاحِدَةً </w:t>
      </w:r>
      <w:r>
        <w:rPr>
          <w:rStyle w:val="Tag23e"/>
          <w:rFonts w:ascii="Lotus Linotype" w:hAnsi="Lotus Linotype" w:cs="Lotus Linotype"/>
          <w:sz w:val="28"/>
          <w:sz w:val="28"/>
          <w:szCs w:val="28"/>
          <w:rtl w:val="true"/>
        </w:rPr>
        <w:t xml:space="preserve">بِالشَّامِ </w:t>
      </w:r>
      <w:r>
        <w:rPr>
          <w:rStyle w:val="Tag86e"/>
          <w:rFonts w:ascii="Lotus Linotype" w:hAnsi="Lotus Linotype" w:cs="Lotus Linotype"/>
          <w:sz w:val="28"/>
          <w:sz w:val="28"/>
          <w:szCs w:val="28"/>
          <w:rtl w:val="true"/>
        </w:rPr>
        <w:t xml:space="preserve">لِلظُّهْرِ ، أَوْ الْعَصْرِ فَقَطْ ، وَلَمْ يَشْفَعْ الْأَذَانَ فِيهَ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sz w:val="28"/>
          <w:sz w:val="28"/>
          <w:szCs w:val="28"/>
          <w:rtl w:val="true"/>
        </w:rPr>
        <w:t xml:space="preserve">الْإِقَامَةُ </w:t>
      </w:r>
      <w:r>
        <w:rPr>
          <w:rStyle w:val="Tag86e"/>
          <w:rFonts w:ascii="Lotus Linotype" w:hAnsi="Lotus Linotype" w:cs="Lotus Linotype"/>
          <w:sz w:val="28"/>
          <w:sz w:val="28"/>
          <w:szCs w:val="28"/>
          <w:rtl w:val="true"/>
        </w:rPr>
        <w:t xml:space="preserve">فَ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 أَشْهَدُ أَنْ لَا إلَهَ إلَّا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 حَيَّ عَلَى الصَّلَاةِ ، حَيَّ عَلَى الْفَلَاحِ ، قَدْ قَامَتْ الصَّلَاةُ ، قَدْ قَامَتْ الصَّلَاةُ ، اللَّهُ أَكْبَرُ ، اللَّهُ أَكْبَرُ ، لَا إلَهَ إلَّا اللَّهُ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حَدَّثَنَا قَالَ 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اكِ بْنِ عَطِ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مِرَ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أَنْ يَشْفَعَ الْأَذَانَ وَأَنْ يُوتِرَ الْإِقَامَةَ إلَّا الْإِقَامَ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بِلَالٌ </w:t>
      </w:r>
      <w:r>
        <w:rPr>
          <w:rStyle w:val="Tag7e"/>
          <w:rFonts w:ascii="Lotus Linotype" w:hAnsi="Lotus Linotype" w:cs="Lotus Linotype"/>
          <w:sz w:val="28"/>
          <w:sz w:val="28"/>
          <w:szCs w:val="28"/>
          <w:rtl w:val="true"/>
        </w:rPr>
        <w:t xml:space="preserve">يُوتِرُ الْإِقَامَةَ وَيُثَنِّي الْأَذَانَ ؛ إلَّا قَوْ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قَامَتْ الصَّلَاةُ ، قَدْ قَا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ذَكَرْنَا مَا لَا يَخْتَلِفُ فِيهِ اثْنَانِ مِنْ أَهْلِ النَّ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رَضِيَ اللَّهُ عَنْهُ لَمْ يُؤَذِّنْ قَطُّ لِأَحَدٍ بَعْدَ مَوْتِ رَسُولِ اللَّهِ صَلَّى اللَّهُ عَلَيْهِ وَسَلَّمَ إلَّا مَرَّةً وَاحِدَةً </w:t>
      </w:r>
      <w:r>
        <w:rPr>
          <w:rStyle w:val="Tag23e"/>
          <w:rFonts w:ascii="Lotus Linotype" w:hAnsi="Lotus Linotype" w:cs="Lotus Linotype"/>
          <w:sz w:val="28"/>
          <w:sz w:val="28"/>
          <w:szCs w:val="28"/>
          <w:rtl w:val="true"/>
        </w:rPr>
        <w:t xml:space="preserve">بِالشَّامِ </w:t>
      </w:r>
      <w:r>
        <w:rPr>
          <w:rStyle w:val="Tag86e"/>
          <w:rFonts w:ascii="Lotus Linotype" w:hAnsi="Lotus Linotype" w:cs="Lotus Linotype"/>
          <w:sz w:val="28"/>
          <w:sz w:val="28"/>
          <w:szCs w:val="28"/>
          <w:rtl w:val="true"/>
        </w:rPr>
        <w:t xml:space="preserve">، وَلَمْ يُتِمَّ أَذَانَهُ فِيهَا ؛ فَصَارَ هَذَا الْخَبَرُ مُسْنَدًا صَحِيحَ الْإِسْنَادِ ، وَصَحَّ أَنَّ الْآمِرَ لَهُ رَسُولُ اللَّهِ صَلَّى اللَّهُ عَلَيْهِ وَسَلَّمَ لَا أَحَدَ غَيْرَهُ وَقَالَ الْحَنَفِ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قَامَةُ مَثْنَى مَثْنَى ، وَاخْتُلِفَ عَنْهُمْ فِي تَفْسِيرِ ذَلِكَ ؛ فَرَوَى </w:t>
      </w:r>
      <w:r>
        <w:rPr>
          <w:rStyle w:val="Tag21e"/>
          <w:rFonts w:ascii="Lotus Linotype" w:hAnsi="Lotus Linotype" w:cs="Lotus Linotype"/>
          <w:sz w:val="28"/>
          <w:sz w:val="28"/>
          <w:szCs w:val="28"/>
          <w:rtl w:val="true"/>
        </w:rPr>
        <w:t xml:space="preserve">زُفَرُ </w:t>
      </w:r>
      <w:r>
        <w:rPr>
          <w:rStyle w:val="Tag86e"/>
          <w:rFonts w:ascii="Lotus Linotype" w:hAnsi="Lotus Linotype" w:cs="Lotus Linotype"/>
          <w:sz w:val="28"/>
          <w:sz w:val="28"/>
          <w:szCs w:val="28"/>
          <w:rtl w:val="true"/>
        </w:rPr>
        <w:t xml:space="preserve">عَنْ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 اللَّهُ أَكْبَرُ ، 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 مَرَّاتٍ فِي ابْتِدَاءِ الْأَذَانِ ، وَفِي ابْتِدَاءِ الْإِقَامَةِ كَذَلِكَ أَيْضًا ؛ وَعَلَى هَذِهِ الرِّوَايَةِ هُمْ الْحَنَفِيُّونَ الْيَوْمَ ؟ وَعَنْ </w:t>
      </w:r>
      <w:r>
        <w:rPr>
          <w:rStyle w:val="Tag21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عَنْ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ي كِلَا الْأَمْرَيْنِ الْأَذَانِ وَ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بْتِدَائِهِمَا مَرَّتَيْنِ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 حَدِيثٌ بِمِثْلِ رِوَايَةِ </w:t>
      </w:r>
      <w:r>
        <w:rPr>
          <w:rStyle w:val="Tag21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فِي الْأَذَانِ ، وَمَا نَعْلَمُ خَبَرًا قَطُّ رُوِيَ فِي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 مَرَّاتٍ فِي أَوَّلِ الْإِقَامَةِ وَلَوْ لَا </w:t>
      </w:r>
      <w:r>
        <w:rPr>
          <w:rStyle w:val="Tag19e"/>
          <w:rFonts w:ascii="Lotus Linotype" w:hAnsi="Lotus Linotype" w:cs="Lotus Linotype"/>
          <w:sz w:val="28"/>
          <w:sz w:val="28"/>
          <w:szCs w:val="28"/>
          <w:rtl w:val="true"/>
        </w:rPr>
        <w:t xml:space="preserve">أَنَّهَا </w:t>
      </w:r>
      <w:r>
        <w:rPr>
          <w:rStyle w:val="Tag86e"/>
          <w:rFonts w:ascii="Lotus Linotype" w:hAnsi="Lotus Linotype" w:cs="Lotus Linotype"/>
          <w:sz w:val="28"/>
          <w:sz w:val="28"/>
          <w:szCs w:val="28"/>
          <w:rtl w:val="true"/>
        </w:rPr>
        <w:t xml:space="preserve">ذِكْرُ اللَّهِ تَعَالَى لَوَجَبَ إبْطَالُ الْإِقَامَةِ بِهَا ؛ وَإِبْطَالُ صَلَاةِ مَنْ صَلَّى بِتِلْكَ الْإِقَامَةِ ، وَلَكِنَّ </w:t>
      </w:r>
      <w:r>
        <w:rPr>
          <w:rStyle w:val="Tag9e"/>
          <w:rFonts w:ascii="Lotus Linotype" w:hAnsi="Lotus Linotype" w:cs="Lotus Linotype"/>
          <w:sz w:val="28"/>
          <w:sz w:val="28"/>
          <w:szCs w:val="28"/>
          <w:rtl w:val="true"/>
        </w:rPr>
        <w:t xml:space="preserve">هَذِهِ الزِّيَادَةَ بِمَنْزِلَةِ مَنْ زَادَ فِي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وْلَ وَلَا قُوَّةَ إلَّا بِ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غَيْرَ ذَلِكَ مِمَّا لَيْسَ مِنْ الْإِقَامَةِ فِي شَيْ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الْمَالِكِ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قَامَةُ كُلُّهَا وِتْرٌ ؛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يُكَرَّرُ ؛ وَلَا 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رَّةً وَاحِدَ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ذَانُ مَنْقُولٌ نَقْلَ الْكَافَّةِ </w:t>
      </w:r>
      <w:r>
        <w:rPr>
          <w:rStyle w:val="Tag23e"/>
          <w:rFonts w:ascii="Lotus Linotype" w:hAnsi="Lotus Linotype" w:cs="Lotus Linotype"/>
          <w:sz w:val="28"/>
          <w:sz w:val="28"/>
          <w:szCs w:val="28"/>
          <w:rtl w:val="true"/>
        </w:rPr>
        <w:t xml:space="preserve">بِمَكَّةَ وَبِالْمَدِينَةِ وَبِالْكُوفَةِ </w:t>
      </w:r>
      <w:r>
        <w:rPr>
          <w:rStyle w:val="Tag86e"/>
          <w:rFonts w:ascii="Lotus Linotype" w:hAnsi="Lotus Linotype" w:cs="Lotus Linotype"/>
          <w:sz w:val="28"/>
          <w:sz w:val="28"/>
          <w:szCs w:val="28"/>
          <w:rtl w:val="true"/>
        </w:rPr>
        <w:t xml:space="preserve">؛ لِأَنَّهُ لَمْ يَمُرَّ بِأَهْلِ الْإِ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ذْ نَزَلَ الْأَذَانُ عَلَى رَسُولِ اللَّهِ صَلَّى اللَّهُ عَلَيْهِ وَسَلَّمَ إلَى يَوْمِ مَاتَ </w:t>
      </w:r>
      <w:r>
        <w:rPr>
          <w:rStyle w:val="Tag21e"/>
          <w:rFonts w:ascii="Lotus Linotype" w:hAnsi="Lotus Linotype" w:cs="Lotus Linotype"/>
          <w:sz w:val="28"/>
          <w:sz w:val="28"/>
          <w:szCs w:val="28"/>
          <w:rtl w:val="true"/>
        </w:rPr>
        <w:t xml:space="preserve">أَنَسُ بْنُ 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خِرُ مَنْ شَاهَدَ رَسُولَ اللَّهِ صَلَّى اللَّهُ عَلَيْهِ وَسَلَّمَ وَصَحْ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وْمٌ إلَّا وَهُمْ يُؤَذِّنُونَ فِيهِ فِي كُلِّ مَسْجِدٍ مِنْ مَسَاجِدِهِمْ خَمْسَ مَرَّاتٍ فَأَكْثَرَ ؛ فَمِثْلُ هَذَا لَا يَجُوزُ أَنْ يُنْسَى وَلَا أَنْ يُحَرَّفَ ؟ فَلَوْ لَا أَنَّ كُلَّ هَذِهِ الْوُجُوهِ قَدْ كَانَ يُؤَذَّنُ بِهَا عَلَى عَهْدِ رَسُولِ اللَّهِ صَلَّى اللَّهُ عَلَيْهِ وَسَلَّمَ بِلَا شَكٍّ ؛ وَكَانَ الْأَذَانُ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عَلَى عَهْدِ رَسُولِ اللَّهِ صَلَّى اللَّهُ عَلَيْهِ وَسَلَّمَ يَسْمَعُهُ عَلَيْهِ السَّلَامُ إذْ حَجَّ ، ثُمَّ يَسْمَعُهُ </w:t>
      </w:r>
      <w:r>
        <w:rPr>
          <w:rStyle w:val="Tag28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ثُمَّ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ثُمَّ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بَعْدَهُ عَلَيْهِ السَّلَامُ ، وَسَكَنَهَا أَمِيرُ الْمُؤْمِنِينَ </w:t>
      </w:r>
      <w:r>
        <w:rPr>
          <w:rStyle w:val="Tag28e"/>
          <w:rFonts w:ascii="Lotus Linotype" w:hAnsi="Lotus Linotype" w:cs="Lotus Linotype"/>
          <w:sz w:val="28"/>
          <w:sz w:val="28"/>
          <w:szCs w:val="28"/>
          <w:rtl w:val="true"/>
        </w:rPr>
        <w:t xml:space="preserve">ابْنُ الزُّبَيْرِ </w:t>
      </w:r>
      <w:r>
        <w:rPr>
          <w:rStyle w:val="Tag86e"/>
          <w:rFonts w:ascii="Lotus Linotype" w:hAnsi="Lotus Linotype" w:cs="Lotus Linotype"/>
          <w:sz w:val="28"/>
          <w:sz w:val="28"/>
          <w:szCs w:val="28"/>
          <w:rtl w:val="true"/>
        </w:rPr>
        <w:t xml:space="preserve">تِسْعَ سِنِينَ ، وَهُوَ بَقِيَّةُ الصَّحَابَةِ ، وَالْعُمَّالُ مِنْ قِبَلِهِ </w:t>
      </w:r>
      <w:r>
        <w:rPr>
          <w:rStyle w:val="Tag23e"/>
          <w:rFonts w:ascii="Lotus Linotype" w:hAnsi="Lotus Linotype" w:cs="Lotus Linotype"/>
          <w:sz w:val="28"/>
          <w:sz w:val="28"/>
          <w:szCs w:val="28"/>
          <w:rtl w:val="true"/>
        </w:rPr>
        <w:t xml:space="preserve">بِالْمَدِينَةِ وَالْكُو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الْبَاطِلِ الْمُمْتَنِعِ الْمُحَالِ الَّذِي لَا يَحِلُّ أَنْ يُظَنَّ بِهِمْ رَضِيَ اللَّهُ عَنْهُمْ أَ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بَدَّلُوا الْأَذَانَ وَسَمِعَهُ أَحَدُ هَؤُلَاءِ الْخُلَفَاءِ رَضِيَ اللَّهُ عَنْهُمْ أَوْ بَلَغَهُ وَالْخِلَافَةُ بِيَ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غَيِّرْ ، هَذَا مَا لَا يَظُنُّهُ مُسْلِمٌ ؛ وَلَوْ جَازَ ذَلِكَ لَجَازَ بِحَضْرَتِهِمْ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وَلَا فَرْقَ ؟ وَكَذَلِكَ فُتِحَتْ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وَنَزَلَ بِهَا طَوَائِفُ مِنْ الصَّحَابَةِ رَضِيَ اللَّهُ عَنْهُمْ وَتَدَاوَلَهَا عُمَّالُ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وَعُمَّالُ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رَضِيَ اللَّهُ عَنْهُمَا ، </w:t>
      </w:r>
      <w:r>
        <w:rPr>
          <w:rStyle w:val="Tag28e"/>
          <w:rFonts w:ascii="Lotus Linotype" w:hAnsi="Lotus Linotype" w:cs="Lotus Linotype"/>
          <w:sz w:val="28"/>
          <w:sz w:val="28"/>
          <w:szCs w:val="28"/>
          <w:rtl w:val="true"/>
        </w:rPr>
        <w:t xml:space="preserve">كَأَبِي مُوسَى الْأَشْعَ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ا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مُغِ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سَعْدِ بْنِ أَبِي وَقَّاصٍ </w:t>
      </w:r>
      <w:r>
        <w:rPr>
          <w:rStyle w:val="Tag86e"/>
          <w:rFonts w:ascii="Lotus Linotype" w:hAnsi="Lotus Linotype" w:cs="Lotus Linotype"/>
          <w:sz w:val="28"/>
          <w:sz w:val="28"/>
          <w:szCs w:val="28"/>
          <w:rtl w:val="true"/>
        </w:rPr>
        <w:t xml:space="preserve">، وَلَمْ تَزَلْ الصَّحَابَةُ الْخَارِجُونَ عَنْ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يُؤَذِّنُونَ فِي كُلِّ يَوْمِ سَفَرِهِمْ خَمْسَ مَرَّاتٍ ، إلَى أَنْ بَنُوهَا وَسَكَنُوهَا ؛ فَمِنْ الْبَاطِلِ الْمُحَالِ أَنْ يُحَالَ الْأَذَانُ بِحَضْرَةِ مَنْ ذَكَرْنَا وَيَخْفَى ذَلِكَ عَلَى </w:t>
      </w:r>
      <w:r>
        <w:rPr>
          <w:rStyle w:val="Tag28e"/>
          <w:rFonts w:ascii="Lotus Linotype" w:hAnsi="Lotus Linotype" w:cs="Lotus Linotype"/>
          <w:sz w:val="28"/>
          <w:sz w:val="28"/>
          <w:szCs w:val="28"/>
          <w:rtl w:val="true"/>
        </w:rPr>
        <w:t xml:space="preserve">عُمَرَ وَعُثْمَانَ </w:t>
      </w:r>
      <w:r>
        <w:rPr>
          <w:rStyle w:val="Tag86e"/>
          <w:rFonts w:ascii="Lotus Linotype" w:hAnsi="Lotus Linotype" w:cs="Lotus Linotype"/>
          <w:sz w:val="28"/>
          <w:sz w:val="28"/>
          <w:szCs w:val="28"/>
          <w:rtl w:val="true"/>
        </w:rPr>
        <w:t xml:space="preserve">، أَوْ يَعْلَمُهُ أَحَدُهُمَا فَيُقِرُّهُ وَلَا يُنْكِرُهُ ؟ ثُمَّ سَكَنَ </w:t>
      </w:r>
      <w:r>
        <w:rPr>
          <w:rStyle w:val="Tag23e"/>
          <w:rFonts w:ascii="Lotus Linotype" w:hAnsi="Lotus Linotype" w:cs="Lotus Linotype"/>
          <w:sz w:val="28"/>
          <w:sz w:val="28"/>
          <w:szCs w:val="28"/>
          <w:rtl w:val="true"/>
        </w:rPr>
        <w:t xml:space="preserve">الْكُوفَةَ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إلَى أَنْ مَاتَ وَنَفَّذَ الْعُمَّالَ مِنْ قِبَلِهِ إلَى </w:t>
      </w:r>
      <w:r>
        <w:rPr>
          <w:rStyle w:val="Tag23e"/>
          <w:rFonts w:ascii="Lotus Linotype" w:hAnsi="Lotus Linotype" w:cs="Lotus Linotype"/>
          <w:sz w:val="28"/>
          <w:sz w:val="28"/>
          <w:szCs w:val="28"/>
          <w:rtl w:val="true"/>
        </w:rPr>
        <w:t xml:space="preserve">مَكَّةَ وَالْمَدِينَةِ </w:t>
      </w:r>
      <w:r>
        <w:rPr>
          <w:rStyle w:val="Tag86e"/>
          <w:rFonts w:ascii="Lotus Linotype" w:hAnsi="Lotus Linotype" w:cs="Lotus Linotype"/>
          <w:sz w:val="28"/>
          <w:sz w:val="28"/>
          <w:szCs w:val="28"/>
          <w:rtl w:val="true"/>
        </w:rPr>
        <w:t xml:space="preserve">، ثُمَّ </w:t>
      </w:r>
      <w:r>
        <w:rPr>
          <w:rStyle w:val="Tag28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ابْنُهُ رَضِيَ اللَّهُ عَنْهُ إلَى أَنْ سَلَّمَ الْأَمْرَ </w:t>
      </w:r>
      <w:r>
        <w:rPr>
          <w:rStyle w:val="Tag28e"/>
          <w:rFonts w:ascii="Lotus Linotype" w:hAnsi="Lotus Linotype" w:cs="Lotus Linotype"/>
          <w:sz w:val="28"/>
          <w:sz w:val="28"/>
          <w:szCs w:val="28"/>
          <w:rtl w:val="true"/>
        </w:rPr>
        <w:t xml:space="preserve">لِمُعَاوِيَةَ </w:t>
      </w:r>
      <w:r>
        <w:rPr>
          <w:rStyle w:val="Tag86e"/>
          <w:rFonts w:ascii="Lotus Linotype" w:hAnsi="Lotus Linotype" w:cs="Lotus Linotype"/>
          <w:sz w:val="28"/>
          <w:sz w:val="28"/>
          <w:szCs w:val="28"/>
          <w:rtl w:val="true"/>
        </w:rPr>
        <w:t xml:space="preserve">رَحِمَهُ اللَّهُ تَعَالَى ؛ فَمِنْ الْمُحَالِ أَنْ يُغَيَّرَ الْأَذَانُ وَلَا يُنْكِرُ تَغَيُّرَهُ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وَلَوْ جَازَ ذَلِكَ عَلَى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لَجَازَ مِثْلُهُ عَلَى </w:t>
      </w:r>
      <w:r>
        <w:rPr>
          <w:rStyle w:val="Tag28e"/>
          <w:rFonts w:ascii="Lotus Linotype" w:hAnsi="Lotus Linotype" w:cs="Lotus Linotype"/>
          <w:sz w:val="28"/>
          <w:sz w:val="28"/>
          <w:szCs w:val="28"/>
          <w:rtl w:val="true"/>
        </w:rPr>
        <w:t xml:space="preserve">أَبِي بَكْرٍ وَعُمَرَ وَعُثْمَانَ </w:t>
      </w:r>
      <w:r>
        <w:rPr>
          <w:rStyle w:val="Tag86e"/>
          <w:rFonts w:ascii="Lotus Linotype" w:hAnsi="Lotus Linotype" w:cs="Lotus Linotype"/>
          <w:sz w:val="28"/>
          <w:sz w:val="28"/>
          <w:szCs w:val="28"/>
          <w:rtl w:val="true"/>
        </w:rPr>
        <w:t xml:space="preserve">، وَحَاشَا لَهُمْ مِنْ هَذَا ؛ مَا يَظُنُّ هَذَا بِهِمْ ، وَلَا بِأَحَدٍ مِنْهُمْ مُسْلِمٌ أَصْلً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أَذَانُ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وَلَا أَذَانُ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نَقْلَ كَافَّةٍ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لَيْسَ هُوَ نَقْلُ كَافَّةٍ فَمَا الْفَرْقُ ؟ فَإِنْ ادَّعُوا فِي هَذَا مُحَالًا اُدُّعِيَ عَلَيْهِمْ مِثْلُهُ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وَ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يَرْجِعُ إلَى قَوْمٍ مَحْصُورٍ عَدَدُهُمْ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يَرْجِعُ إلَى ثَلَاثَةِ رِجَالٍ لَا أَكْثَرَ </w:t>
      </w:r>
      <w:r>
        <w:rPr>
          <w:rStyle w:val="Tag86e"/>
          <w:rFonts w:cs="Lotus Linotype" w:ascii="Lotus Linotype" w:hAnsi="Lotus Linotype"/>
          <w:sz w:val="28"/>
          <w:szCs w:val="28"/>
          <w:rtl w:val="true"/>
        </w:rPr>
        <w:t xml:space="preserve">: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الْمَاجِشُو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أَبِي ذِئْبٍ </w:t>
      </w:r>
      <w:r>
        <w:rPr>
          <w:rStyle w:val="Tag86e"/>
          <w:rFonts w:ascii="Lotus Linotype" w:hAnsi="Lotus Linotype" w:cs="Lotus Linotype"/>
          <w:sz w:val="28"/>
          <w:sz w:val="28"/>
          <w:szCs w:val="28"/>
          <w:rtl w:val="true"/>
        </w:rPr>
        <w:t xml:space="preserve">فَقَطْ ؛ وَإِنَّمَا أَخَذَهُ أَصْحَابُ هَؤُلَاءِ عَنْ هَؤُلَاءِ فَقَطْ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خْتَلَفْ فِي الْأَذَانِ بِالتَّثْنِيَةِ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كَذِبُ الْبَحْتُ رَوَى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أَذَانُ ثَلَاثًا ثَلَاثً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ثَنِّي الْإِقَامَةَ </w:t>
      </w:r>
      <w:r>
        <w:rPr>
          <w:rStyle w:val="Tag86e"/>
          <w:rFonts w:ascii="Lotus Linotype" w:hAnsi="Lotus Linotype" w:cs="Lotus Linotype"/>
          <w:sz w:val="28"/>
          <w:sz w:val="28"/>
          <w:szCs w:val="28"/>
          <w:rtl w:val="true"/>
        </w:rPr>
        <w:t xml:space="preserve">؛ فَيَبْطُلُ بِهَذَا بِيَقِينِ الْبُطْلَانِ فِيمَا يَحْتَجُّ بِهِ الْمَالِكِيُّونَ لِاخْتِيَارِهِمْ فِي الْأَذَانِ بِأَنَّهُ نَقْلُ الْكَافَّةِ إلَى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 لِ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مِنْ ذَلِكَ مَا لِ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سَوَاءً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لِأَذَانِ 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مِنْ ذَلِكَ مَا لِأَذَانِ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وَأَذَانِ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لَا فَرْقَ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غَيِّرْ ذَلِكَ الصَّحَابَةُ لَكِنْ غُيِّرَ بَعْدَهُمْ ؟ قُلْنَا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إنْ جَازَ ذَلِكَ عَلَى التَّابِعِينَ </w:t>
      </w:r>
      <w:r>
        <w:rPr>
          <w:rStyle w:val="Tag23e"/>
          <w:rFonts w:ascii="Lotus Linotype" w:hAnsi="Lotus Linotype" w:cs="Lotus Linotype"/>
          <w:sz w:val="28"/>
          <w:sz w:val="28"/>
          <w:szCs w:val="28"/>
          <w:rtl w:val="true"/>
        </w:rPr>
        <w:t xml:space="preserve">بِمَكَّةَ وَالْكُوفَةِ </w:t>
      </w:r>
      <w:r>
        <w:rPr>
          <w:rStyle w:val="Tag9e"/>
          <w:rFonts w:ascii="Lotus Linotype" w:hAnsi="Lotus Linotype" w:cs="Lotus Linotype"/>
          <w:sz w:val="28"/>
          <w:sz w:val="28"/>
          <w:szCs w:val="28"/>
          <w:rtl w:val="true"/>
        </w:rPr>
        <w:t xml:space="preserve">، فَهُوَ عَلَى التَّابِعِينَ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أَجْوَزُ ؛ فَمَا كَانَ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فِي التَّابِعِينَ </w:t>
      </w:r>
      <w:r>
        <w:rPr>
          <w:rStyle w:val="Tag29e"/>
          <w:rFonts w:ascii="Lotus Linotype" w:hAnsi="Lotus Linotype" w:cs="Lotus Linotype"/>
          <w:sz w:val="28"/>
          <w:sz w:val="28"/>
          <w:szCs w:val="28"/>
          <w:rtl w:val="true"/>
        </w:rPr>
        <w:t xml:space="preserve">كَعَلْقَمَ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سْوَ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وَيْدِ بْنِ غَفَلَ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رُّحَيْلِ وَمَسْرُوقٍ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نُبَاتَةَ وَسَلْمَانَ بْنِ رَبِيعَةَ </w:t>
      </w:r>
      <w:r>
        <w:rPr>
          <w:rStyle w:val="Tag86e"/>
          <w:rFonts w:ascii="Lotus Linotype" w:hAnsi="Lotus Linotype" w:cs="Lotus Linotype"/>
          <w:sz w:val="28"/>
          <w:sz w:val="28"/>
          <w:szCs w:val="28"/>
          <w:rtl w:val="true"/>
        </w:rPr>
        <w:t xml:space="preserve">وَغَيْرِهِمْ ؛ فَكُلُّ هَؤُلَاءِ أَفْتَى فِي حَيَاةِ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وَمَا يَرْتَفِعُ أَحَدٌ مِنْ تَابِعِي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عَلَى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وَعَطَاءٍ </w:t>
      </w:r>
      <w:r>
        <w:rPr>
          <w:rStyle w:val="Tag29e"/>
          <w:rFonts w:ascii="Lotus Linotype" w:hAnsi="Lotus Linotype" w:cs="Lotus Linotype"/>
          <w:sz w:val="28"/>
          <w:sz w:val="28"/>
          <w:szCs w:val="28"/>
          <w:rtl w:val="true"/>
        </w:rPr>
        <w:t xml:space="preserve">وَمُجَاهِدٍ </w:t>
      </w:r>
      <w:r>
        <w:rPr>
          <w:rStyle w:val="Tag86e"/>
          <w:rFonts w:ascii="Lotus Linotype" w:hAnsi="Lotus Linotype" w:cs="Lotus Linotype"/>
          <w:sz w:val="28"/>
          <w:sz w:val="28"/>
          <w:szCs w:val="28"/>
          <w:rtl w:val="true"/>
        </w:rPr>
        <w:t xml:space="preserve">وَمَعَاذَ اللَّهِ أَنْ يُظَنَّ بِأَحَدٍ مِنْهُمْ تَبْدِيلُ عَمُودِ الدَّيْنِ ؟ فَإِنْ هَبَطُوا إلَى تَابِعِي التَّابِعِينَ ؛ فَمَا يَجُوزُ شَيْءٌ مِنْ ذَلِكَ عَلَى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جُرَيْجٍ </w:t>
      </w:r>
      <w:r>
        <w:rPr>
          <w:rStyle w:val="Tag86e"/>
          <w:rFonts w:ascii="Lotus Linotype" w:hAnsi="Lotus Linotype" w:cs="Lotus Linotype"/>
          <w:sz w:val="28"/>
          <w:sz w:val="28"/>
          <w:szCs w:val="28"/>
          <w:rtl w:val="true"/>
        </w:rPr>
        <w:t xml:space="preserve">، إلَّا جَازَ مِثْلُهُ عَلَى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فَمَا لَهُ عَلَى هَذَيْنِ فَضْلٌ ، لَا فِي عِلْمٍ وَلَا فِي وَرَعٍ ؛ وَمَعَاذَ اللَّهِ أَنْ يُظَنَّ بِأَحَدٍ مِنْهُمْ شَيْءٌ مِنْ هَذَا فَإِنْ رَجَعُوا إلَى الْوُلَاةِ ؛ فَإِنَّ الْوُلَاةَ عَلَى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كُو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كَانُوا يَنْفُذُونَ مِنْ </w:t>
      </w:r>
      <w:r>
        <w:rPr>
          <w:rStyle w:val="Tag23e"/>
          <w:rFonts w:ascii="Lotus Linotype" w:hAnsi="Lotus Linotype" w:cs="Lotus Linotype"/>
          <w:sz w:val="28"/>
          <w:sz w:val="28"/>
          <w:szCs w:val="28"/>
          <w:rtl w:val="true"/>
        </w:rPr>
        <w:t xml:space="preserve">الشَّامِ </w:t>
      </w:r>
      <w:r>
        <w:rPr>
          <w:rStyle w:val="Tag86e"/>
          <w:rFonts w:ascii="Lotus Linotype" w:hAnsi="Lotus Linotype" w:cs="Lotus Linotype"/>
          <w:sz w:val="28"/>
          <w:sz w:val="28"/>
          <w:szCs w:val="28"/>
          <w:rtl w:val="true"/>
        </w:rPr>
        <w:t xml:space="preserve">مِنْ عَهْدِ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إلَى صَدْرِ زَمَانِ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ثُمَّ مِنْ </w:t>
      </w:r>
      <w:r>
        <w:rPr>
          <w:rStyle w:val="Tag23e"/>
          <w:rFonts w:ascii="Lotus Linotype" w:hAnsi="Lotus Linotype" w:cs="Lotus Linotype"/>
          <w:sz w:val="28"/>
          <w:sz w:val="28"/>
          <w:szCs w:val="28"/>
          <w:rtl w:val="true"/>
        </w:rPr>
        <w:t xml:space="preserve">الْأَنْبَارِ وَبَغْدَادَ </w:t>
      </w:r>
      <w:r>
        <w:rPr>
          <w:rStyle w:val="Tag86e"/>
          <w:rFonts w:ascii="Lotus Linotype" w:hAnsi="Lotus Linotype" w:cs="Lotus Linotype"/>
          <w:sz w:val="28"/>
          <w:sz w:val="28"/>
          <w:szCs w:val="28"/>
          <w:rtl w:val="true"/>
        </w:rPr>
        <w:t xml:space="preserve">فِي بَاقِي أَيَّامِ هَؤُلَاءِ ؛ فَلَا يَجُوزُ شَيْءٌ مِنْ ذَلِكَ عَلَى وَالِي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كُوفَةِ </w:t>
      </w:r>
      <w:r>
        <w:rPr>
          <w:rStyle w:val="Tag86e"/>
          <w:rFonts w:ascii="Lotus Linotype" w:hAnsi="Lotus Linotype" w:cs="Lotus Linotype"/>
          <w:sz w:val="28"/>
          <w:sz w:val="28"/>
          <w:szCs w:val="28"/>
          <w:rtl w:val="true"/>
        </w:rPr>
        <w:t xml:space="preserve">، إلَّا جَازَ مِثْلُهُ عَلَى وَالِي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كُلُّهَا قَدْ وَلِيَهَا الصَّالِحُ وَالْفَاسِقُ ، </w:t>
      </w:r>
      <w:r>
        <w:rPr>
          <w:rStyle w:val="Tag21e"/>
          <w:rFonts w:ascii="Lotus Linotype" w:hAnsi="Lotus Linotype" w:cs="Lotus Linotype"/>
          <w:sz w:val="28"/>
          <w:sz w:val="28"/>
          <w:szCs w:val="28"/>
          <w:rtl w:val="true"/>
        </w:rPr>
        <w:t xml:space="preserve">كَالْحَجَّاجِ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بَيْشِ بْنِ دُلْجَ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طَارِقٍ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خَالِدٍ الْقَسْرِيِّ </w:t>
      </w:r>
      <w:r>
        <w:rPr>
          <w:rStyle w:val="Tag86e"/>
          <w:rFonts w:ascii="Lotus Linotype" w:hAnsi="Lotus Linotype" w:cs="Lotus Linotype"/>
          <w:sz w:val="28"/>
          <w:sz w:val="28"/>
          <w:szCs w:val="28"/>
          <w:rtl w:val="true"/>
        </w:rPr>
        <w:t xml:space="preserve">وَمَا هُنَالِكَ مِنْ كُلِّ مَنْ لَا خَيْرَ ؛ فَمَا جَازَ مِنْ ذَلِكَ عَلَيْهِمْ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كُوفَةِ </w:t>
      </w:r>
      <w:r>
        <w:rPr>
          <w:rStyle w:val="Tag86e"/>
          <w:rFonts w:ascii="Lotus Linotype" w:hAnsi="Lotus Linotype" w:cs="Lotus Linotype"/>
          <w:sz w:val="28"/>
          <w:sz w:val="28"/>
          <w:szCs w:val="28"/>
          <w:rtl w:val="true"/>
        </w:rPr>
        <w:t xml:space="preserve">، فَهُوَ جَائِزٌ عَلَيْهِمْ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سَوَاءً سَوَاءً ؟ بَلْ الْأَمْرُ أَقْرَبُ إلَى الِامْتِنَاعِ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وُفُودَ جَمِيعِ أَهْلِ الْأَرْضِ يَرِدُونَهَا كُلَّ سَنَةٍ ؛ فَمَا كَانَ لِيَخْفَى ذَلِكَ أَصْلًا عَلَى النَّاسِ ؛ وَمَا قَالَ هَذَا أَحَدٌ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الْحَمْدُ لِلَّهِ فَإِنْ رَجَعُوا إلَى الرِّوَايَاتِ ؛ فَالرِّوَايَاتُ كَمَا ذَكَرْنَا مُتَقَارِبَةٌ إلَّ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الْمَشْهُورَ فِي الْإِقَامَةِ ؛ فَمَا جَاءَتْ بِهِ قَطُّ رِوَايَ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هَذَا مِنْ الْمُدِّ ، وَالصَّاعِ ، وَالْوَسْقِ ، فِي شَيْءٍ ؛ لِأَنَّ كُلَّ مُدٍّ ، أَوْ قَفِيزٍ أُحْدِثَ </w:t>
      </w:r>
      <w:r>
        <w:rPr>
          <w:rStyle w:val="Tag23e"/>
          <w:rFonts w:ascii="Lotus Linotype" w:hAnsi="Lotus Linotype" w:cs="Lotus Linotype"/>
          <w:sz w:val="28"/>
          <w:sz w:val="28"/>
          <w:szCs w:val="28"/>
          <w:rtl w:val="true"/>
        </w:rPr>
        <w:t xml:space="preserve">بِالْمَدِينَةِ وَبِالْكُوفَةِ </w:t>
      </w:r>
      <w:r>
        <w:rPr>
          <w:rStyle w:val="Tag86e"/>
          <w:rFonts w:ascii="Lotus Linotype" w:hAnsi="Lotus Linotype" w:cs="Lotus Linotype"/>
          <w:sz w:val="28"/>
          <w:sz w:val="28"/>
          <w:szCs w:val="28"/>
          <w:rtl w:val="true"/>
        </w:rPr>
        <w:t xml:space="preserve">فَقَدْ عُرِفَ ؛ كَمَا عُرِفَ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مُدُّ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الَّذِي أَحْدَثَ ؛ وَالْمُدُّ الَّذِي ذَكَرَهُ </w:t>
      </w:r>
      <w:r>
        <w:rPr>
          <w:rStyle w:val="Tag21e"/>
          <w:rFonts w:ascii="Lotus Linotype" w:hAnsi="Lotus Linotype" w:cs="Lotus Linotype"/>
          <w:sz w:val="28"/>
          <w:sz w:val="28"/>
          <w:szCs w:val="28"/>
          <w:rtl w:val="true"/>
        </w:rPr>
        <w:t xml:space="preserve">مَالِكٌ </w:t>
      </w:r>
      <w:r>
        <w:rPr>
          <w:rStyle w:val="Tag68e"/>
          <w:rFonts w:ascii="Lotus Linotype" w:hAnsi="Lotus Linotype" w:cs="Lotus Linotype"/>
          <w:sz w:val="28"/>
          <w:sz w:val="28"/>
          <w:szCs w:val="28"/>
          <w:rtl w:val="true"/>
        </w:rPr>
        <w:t xml:space="preserve">فِي مُوَطَّ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صَّاعَ هُوَ مُدٌّ وَثُلُثٌ بِالْمُدِّ الْآخَرِ ، وَكَمُدِّ أَهْلِ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الْحَجَّاجِي ، وَكَصَاعِ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وَلَا حَرَجَ فِي إحْدَاثِ الْأَمِيرِ أَوْ غَيْرِهِ مُدًّا أَوْ صَاعًا لِبَعْضِ حَاجَتِهِ ؟ وَبَقِيَ مُدُّ النَّبِيِّ صَلَّى اللَّهُ عَلَيْهِ وَسَلَّمَ وَصَاعُهُ وَوَسْقُهُ مَنْقُولًا إلَيْهِ نَقْلَ الْكَافَّةِ إلَيْ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أَنَّ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رَأَى كَفَّارَةَ الظِّهَارِ خَاصَّةً بِمُدِّ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الْمُحْدَثِ عَلَى اخْتِلَافِ أَصْحَابِهِ فِيهِ ؛ </w:t>
      </w:r>
      <w:r>
        <w:rPr>
          <w:rStyle w:val="Tag31e"/>
          <w:rFonts w:ascii="Lotus Linotype" w:hAnsi="Lotus Linotype" w:cs="Lotus Linotype"/>
          <w:sz w:val="28"/>
          <w:sz w:val="28"/>
          <w:szCs w:val="28"/>
          <w:rtl w:val="true"/>
        </w:rPr>
        <w:t xml:space="preserve">فَأَشْهَبُ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ابْنُ وَهْبٍ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ابْنُ الْقَاسِمِ </w:t>
      </w:r>
      <w:r>
        <w:rPr>
          <w:rStyle w:val="Tag86e"/>
          <w:rFonts w:ascii="Lotus Linotype" w:hAnsi="Lotus Linotype" w:cs="Lotus Linotype"/>
          <w:sz w:val="28"/>
          <w:sz w:val="28"/>
          <w:szCs w:val="28"/>
          <w:rtl w:val="true"/>
        </w:rPr>
        <w:t xml:space="preserve">، يَقُولُ أَحَ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مُدٌّ وَنِصْفٌ ، وَيَقُولُ 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دَّانِ غَيْرُ ثُ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قُولُ 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دَّانِ وَاحْتَجَّ بَعْضُ أَصْحَابِ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ذَانُ </w:t>
      </w:r>
      <w:r>
        <w:rPr>
          <w:rStyle w:val="Tag21e"/>
          <w:rFonts w:ascii="Lotus Linotype" w:hAnsi="Lotus Linotype" w:cs="Lotus Linotype"/>
          <w:sz w:val="28"/>
          <w:sz w:val="28"/>
          <w:szCs w:val="28"/>
          <w:rtl w:val="true"/>
        </w:rPr>
        <w:t xml:space="preserve">أَبِي مَحْذُورَةَ </w:t>
      </w:r>
      <w:r>
        <w:rPr>
          <w:rStyle w:val="Tag86e"/>
          <w:rFonts w:ascii="Lotus Linotype" w:hAnsi="Lotus Linotype" w:cs="Lotus Linotype"/>
          <w:sz w:val="28"/>
          <w:sz w:val="28"/>
          <w:szCs w:val="28"/>
          <w:rtl w:val="true"/>
        </w:rPr>
        <w:t xml:space="preserve">مُتَأَخِّرٌ ؟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أَحْسَنُ طُرُقِهِ مُوَافِقٌ لِاخْتِيَا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فِيهِ تَثْنِيَةَ الْإِقَامَ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سْنَا نُنْكِرُ تَثْنِيَتَهَا كَانَ الْأَمْرَ الْأَوَّلَ ؛ وَإِفْرَادُهَا كَانَ الْأَمْرَ الْآخَرَ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أَصْحَابُ </w:t>
      </w:r>
      <w:r>
        <w:rPr>
          <w:rStyle w:val="Tag24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صَلَّى اللَّهُ عَلَيْهِ وَسَلَّمَ ـ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لَّهِ بْنَ زَيْدٍ </w:t>
      </w:r>
      <w:r>
        <w:rPr>
          <w:rStyle w:val="Tag3e"/>
          <w:rFonts w:ascii="Lotus Linotype" w:hAnsi="Lotus Linotype" w:cs="Lotus Linotype"/>
          <w:sz w:val="28"/>
          <w:sz w:val="28"/>
          <w:szCs w:val="28"/>
          <w:rtl w:val="true"/>
        </w:rPr>
        <w:t xml:space="preserve">رَأَى الْأَذَانَ فِي الْمَنَامِ ، فَأَتَى النَّبِيَّ صَلَّى اللَّهُ عَلَيْهِ وَسَلَّمَ فَأَخْبَرَ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مْهُ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 فَقَامَ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فَأَذَّنَ مَثْنَى ، وَأَقَامَ مَثْنَى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إسْنَادٌ فِي غَايَةِ الصِّحَّةِ مِنْ إسْنَادِ الْكُوفِيِّينَ ؟ فَصَحَّ أَنَّ تَثْنِيَةَ الْإِقَامَةِ قَدْ نُسِخَتْ ؛ وَأَنَّهُ هُوَ كَانَ أَوَّلَ الْأَمْرِ ؛ </w:t>
      </w:r>
      <w:r>
        <w:rPr>
          <w:rStyle w:val="Tag29e"/>
          <w:rFonts w:ascii="Lotus Linotype" w:hAnsi="Lotus Linotype" w:cs="Lotus Linotype"/>
          <w:sz w:val="28"/>
          <w:sz w:val="28"/>
          <w:szCs w:val="28"/>
          <w:rtl w:val="true"/>
        </w:rPr>
        <w:t xml:space="preserve">وَعَبْدُ الرَّحْمَنِ بْنُ أَبِي لَيْلَى </w:t>
      </w:r>
      <w:r>
        <w:rPr>
          <w:rStyle w:val="Tag86e"/>
          <w:rFonts w:ascii="Lotus Linotype" w:hAnsi="Lotus Linotype" w:cs="Lotus Linotype"/>
          <w:sz w:val="28"/>
          <w:sz w:val="28"/>
          <w:szCs w:val="28"/>
          <w:rtl w:val="true"/>
        </w:rPr>
        <w:t xml:space="preserve">أَخَذَ عَنْ مِائَةٍ وَعِشْرِينَ مِنْ الصَّحَابَةِ ؛ وَأَدْرَكَ </w:t>
      </w:r>
      <w:r>
        <w:rPr>
          <w:rStyle w:val="Tag21e"/>
          <w:rFonts w:ascii="Lotus Linotype" w:hAnsi="Lotus Linotype" w:cs="Lotus Linotype"/>
          <w:sz w:val="28"/>
          <w:sz w:val="28"/>
          <w:szCs w:val="28"/>
          <w:rtl w:val="true"/>
        </w:rPr>
        <w:t xml:space="preserve">بِلَالًا وَعُمَرَ </w:t>
      </w:r>
      <w:r>
        <w:rPr>
          <w:rStyle w:val="Tag86e"/>
          <w:rFonts w:ascii="Lotus Linotype" w:hAnsi="Lotus Linotype" w:cs="Lotus Linotype"/>
          <w:sz w:val="28"/>
          <w:sz w:val="28"/>
          <w:szCs w:val="28"/>
          <w:rtl w:val="true"/>
        </w:rPr>
        <w:t xml:space="preserve">رَضِيَ اللَّهُ عَنْهُمَا ؛ فَلَاحَ بُطْلَانُ قَوْلِهِمْ بِيَ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لَّهِ تَعَالَى الْحَمْ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w:t>
      </w:r>
      <w:r>
        <w:rPr>
          <w:rStyle w:val="Tag105e"/>
          <w:rFonts w:ascii="Lotus Linotype" w:hAnsi="Lotus Linotype" w:cs="Lotus Linotype"/>
          <w:sz w:val="28"/>
          <w:sz w:val="28"/>
          <w:szCs w:val="28"/>
          <w:rtl w:val="true"/>
        </w:rPr>
        <w:t xml:space="preserve">الْأَفْضَلَ </w:t>
      </w:r>
      <w:r>
        <w:rPr>
          <w:rStyle w:val="Tag86e"/>
          <w:rFonts w:ascii="Lotus Linotype" w:hAnsi="Lotus Linotype" w:cs="Lotus Linotype"/>
          <w:sz w:val="28"/>
          <w:sz w:val="28"/>
          <w:szCs w:val="28"/>
          <w:rtl w:val="true"/>
        </w:rPr>
        <w:t xml:space="preserve">مَا صَحَّ مِنْ أَمْرِ رَسُولِ اللَّهِ صَلَّى اللَّهُ عَلَيْهِ وَسَلَّمَ </w:t>
      </w:r>
      <w:r>
        <w:rPr>
          <w:rStyle w:val="Tag21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بِأَنْ يُوتِرَهَا إلَّا الْإِقَامَةَ ؛ وَالصَّحِيحُ الْآخَرُ أَوْلَى بِالْأَخْذِ مِمَّا لَا يَبْلُغُ دَرَجَتَهُ ؟ ، وَقَدْ قَالَ بَعْضُ مُتَأَخِّرِي الْمَالِكِ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جَرْيٌ مِنْهُمْ عَلَى عَادَتِهِمْ فِي الْكَذِ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سَمَّى أَحَدٌ قَطُّ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قَامَةً ، لَا فِي لُغَةٍ ، وَلَا فِي شَرِيعَةٍ ، فَكَيْفَ وَقَدْ جَاءَ مُبَيَّنًا أَ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هُ ؟ وَقَالَ الْحَنَفِ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أَمْرَ </w:t>
      </w:r>
      <w:r>
        <w:rPr>
          <w:rStyle w:val="Tag21e"/>
          <w:rFonts w:ascii="Lotus Linotype" w:hAnsi="Lotus Linotype" w:cs="Lotus Linotype"/>
          <w:sz w:val="28"/>
          <w:sz w:val="28"/>
          <w:szCs w:val="28"/>
          <w:rtl w:val="true"/>
        </w:rPr>
        <w:t xml:space="preserve">لِبِلَالٍ </w:t>
      </w:r>
      <w:r>
        <w:rPr>
          <w:rStyle w:val="Tag86e"/>
          <w:rFonts w:ascii="Lotus Linotype" w:hAnsi="Lotus Linotype" w:cs="Lotus Linotype"/>
          <w:sz w:val="28"/>
          <w:sz w:val="28"/>
          <w:szCs w:val="28"/>
          <w:rtl w:val="true"/>
        </w:rPr>
        <w:t xml:space="preserve">بِأَنْ يُوتِرَ الْإِقَامَةَ هُوَ مِمَّنْ بَعْدَ رَسُولِ اللَّهِ صَلَّى اللَّهُ عَلَيْهِ وَسَلَّمَ وَهَذَا لِحَاقٌ مِنْهُمْ </w:t>
      </w:r>
      <w:r>
        <w:rPr>
          <w:rStyle w:val="Tag26e"/>
          <w:rFonts w:ascii="Lotus Linotype" w:hAnsi="Lotus Linotype" w:cs="Lotus Linotype"/>
          <w:sz w:val="28"/>
          <w:sz w:val="28"/>
          <w:szCs w:val="28"/>
          <w:rtl w:val="true"/>
        </w:rPr>
        <w:t xml:space="preserve">بِالرَّوَافِضِ </w:t>
      </w:r>
      <w:r>
        <w:rPr>
          <w:rStyle w:val="Tag86e"/>
          <w:rFonts w:ascii="Lotus Linotype" w:hAnsi="Lotus Linotype" w:cs="Lotus Linotype"/>
          <w:sz w:val="28"/>
          <w:sz w:val="28"/>
          <w:szCs w:val="28"/>
          <w:rtl w:val="true"/>
        </w:rPr>
        <w:t xml:space="preserve">النَّاسِبِينَ إلَى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تَبْدِيلَ دَيْنِ الْإِسْلَامِ ؛ وَلَعَنَ اللَّهُ مَنْ يَقُولُ هَذَا ؛ فَمَا يَقُولُهُ مُسْلِمٌ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تُمْ مِنْ طَرِيقِ </w:t>
      </w:r>
      <w:r>
        <w:rPr>
          <w:rStyle w:val="Tag21e"/>
          <w:rFonts w:ascii="Lotus Linotype" w:hAnsi="Lotus Linotype" w:cs="Lotus Linotype"/>
          <w:sz w:val="28"/>
          <w:sz w:val="28"/>
          <w:szCs w:val="28"/>
          <w:rtl w:val="true"/>
        </w:rPr>
        <w:t xml:space="preserve">حَيْوَ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كَانَ يُثَنِّي الْإِقَامَ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w:t>
      </w:r>
      <w:r>
        <w:rPr>
          <w:rStyle w:val="Tag21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رَ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أَمَرَ بِوِتْرِهَا ، </w:t>
      </w:r>
      <w:r>
        <w:rPr>
          <w:rStyle w:val="Tag21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سَمِعَ أَذَانَ </w:t>
      </w:r>
      <w:r>
        <w:rPr>
          <w:rStyle w:val="Tag21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بِلَا شَكٍّ ، وَلَمْ يَسْمَعْهُ </w:t>
      </w:r>
      <w:r>
        <w:rPr>
          <w:rStyle w:val="Tag21e"/>
          <w:rFonts w:ascii="Lotus Linotype" w:hAnsi="Lotus Linotype" w:cs="Lotus Linotype"/>
          <w:sz w:val="28"/>
          <w:sz w:val="28"/>
          <w:szCs w:val="28"/>
          <w:rtl w:val="true"/>
        </w:rPr>
        <w:t xml:space="preserve">الْأَسْوَدُ </w:t>
      </w:r>
      <w:r>
        <w:rPr>
          <w:rStyle w:val="Tag86e"/>
          <w:rFonts w:ascii="Lotus Linotype" w:hAnsi="Lotus Linotype" w:cs="Lotus Linotype"/>
          <w:sz w:val="28"/>
          <w:sz w:val="28"/>
          <w:szCs w:val="28"/>
          <w:rtl w:val="true"/>
        </w:rPr>
        <w:t xml:space="preserve">قَطُّ يُؤَذِّنُ ، وَلَا يُقِ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مَعْنَى قَوْلِ </w:t>
      </w:r>
      <w:r>
        <w:rPr>
          <w:rStyle w:val="Tag21e"/>
          <w:rFonts w:ascii="Lotus Linotype" w:hAnsi="Lotus Linotype" w:cs="Lotus Linotype"/>
          <w:sz w:val="28"/>
          <w:sz w:val="28"/>
          <w:szCs w:val="28"/>
          <w:rtl w:val="true"/>
        </w:rPr>
        <w:t xml:space="preserve">الْأَسْ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بِلَالًا </w:t>
      </w:r>
      <w:r>
        <w:rPr>
          <w:rStyle w:val="Tag86e"/>
          <w:rFonts w:ascii="Lotus Linotype" w:hAnsi="Lotus Linotype" w:cs="Lotus Linotype"/>
          <w:sz w:val="28"/>
          <w:sz w:val="28"/>
          <w:szCs w:val="28"/>
          <w:rtl w:val="true"/>
        </w:rPr>
        <w:t xml:space="preserve">كَانَ يُثَنِّي الْإِقَامَةَ يُرِيدُ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يَتَّفِقَ قَوْلُهُ مَعَ رِوَايَةِ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فِي 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حَنَفِ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أَمْرَ رَسُولِ اللَّهِ صَلَّى اللَّهُ عَلَيْهِ وَسَلَّمَ </w:t>
      </w:r>
      <w:r>
        <w:rPr>
          <w:rStyle w:val="Tag21e"/>
          <w:rFonts w:ascii="Lotus Linotype" w:hAnsi="Lotus Linotype" w:cs="Lotus Linotype"/>
          <w:sz w:val="28"/>
          <w:sz w:val="28"/>
          <w:szCs w:val="28"/>
          <w:rtl w:val="true"/>
        </w:rPr>
        <w:t xml:space="preserve">أَبَا مَحْذُورَةَ </w:t>
      </w:r>
      <w:r>
        <w:rPr>
          <w:rStyle w:val="Tag86e"/>
          <w:rFonts w:ascii="Lotus Linotype" w:hAnsi="Lotus Linotype" w:cs="Lotus Linotype"/>
          <w:sz w:val="28"/>
          <w:sz w:val="28"/>
          <w:szCs w:val="28"/>
          <w:rtl w:val="true"/>
        </w:rPr>
        <w:t xml:space="preserve">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أَشْهَدُ أَنْ لَا إلَهَ إلَّا اللَّهُ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كَانَ لِأَجْلِ أَنَّهُ كَانَ خَفَضَ بِهِ صَوْتَهُ ، لَا لِأَنَّهُ مِنْ حُكْمِ الْأَذَا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ذِبٌ عَلَى رَسُولِ اللَّهِ صَلَّى اللَّهُ عَلَيْهِ وَسَلَّمَ مُجَرَّ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لَوْ عَلِمَ أَنَّ هَذَا التَّرْجِيعَ لَيْسَ مِنْ نَفْسِ الْأَذَانِ لَنَبَّأَهُ عَلَيْهِ ، وَلَمَا تَرَكَهُ أَلْبَتَّةَ يَقُولُ ذَلِكَ خَافِضًا صَوْتَهُ فِي ابْتِدَاءِ الْأَذَانِ ؛ فَلَيْسَ هُوَ كَلِمَةً وَاحِدَةً ؛ بَلْ أَرْبَعَ قَضَا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اثْنَتَانِ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سِتُّ كَلِمَاتٍ ، سِتُّ كَلِمَاتٍ ، وَالِاثْنَتَ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خَمْسُ كَلِمَاتٍ ، خَمْسُ كَلِمَ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الْكَذِبِ الْبَحْ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يَسْتَحِقُّ فِيهِ صَاحِبُهُ أَنْ يَتَبَوَّأَ مَقْعَدَهُ مِنْ ال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دَعَ رَسُولُ اللَّهِ صَلَّى اللَّهُ عَلَيْهِ وَسَلَّمَ </w:t>
      </w:r>
      <w:r>
        <w:rPr>
          <w:rStyle w:val="Tag21e"/>
          <w:rFonts w:ascii="Lotus Linotype" w:hAnsi="Lotus Linotype" w:cs="Lotus Linotype"/>
          <w:sz w:val="28"/>
          <w:sz w:val="28"/>
          <w:szCs w:val="28"/>
          <w:rtl w:val="true"/>
        </w:rPr>
        <w:t xml:space="preserve">أَبَا مَحْذُورَةَ </w:t>
      </w:r>
      <w:r>
        <w:rPr>
          <w:rStyle w:val="Tag86e"/>
          <w:rFonts w:ascii="Lotus Linotype" w:hAnsi="Lotus Linotype" w:cs="Lotus Linotype"/>
          <w:sz w:val="28"/>
          <w:sz w:val="28"/>
          <w:szCs w:val="28"/>
          <w:rtl w:val="true"/>
        </w:rPr>
        <w:t xml:space="preserve">يَأْتِي بِكُلِّ ذَلِكَ خَافِضَ الصَّوْتِ ؛ وَلَيْسَ خَفْضُهُ مِنْ حُكْمِ الْأَذَانِ ؛ فَإِذَا تَرَكَهُ عَلَى الْخَطَأِ ، وَلَمْ يَنْهَهُ زَادَ فِي إضْلَالِهِ ، بِأَنْ يَأْمُرَهُ بِأَنْ يُعِيدَ ذَلِكَ رَافِعًا صَوْتَهُ ، وَلَا يُعْلِمُهُ أَنَّ تَكْرَارَ ذَلِكَ لَيْسَ مِنْ الْأَذَانِ وَمَا نَدْرِي كَيْفَ يَنْطَلِقُ بِهَذَا لِسَانُ مُسْلِمٍ أَوْ يَنْشَرِحُ لَهُ صَدْرُ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الْ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هِيَ أَحْسَنُ مَا رُوِيَ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ءَتْ مُبَيِّنَةً بِأَنَّ نَبِيَّ اللَّهِ صَلَّى اللَّهُ عَلَيْهِ وَسَلَّمَ عَلَّمَهُ الْأَذَانَ كَذَلِكَ نَصًّا ؛ كَلِمَةً كَلِمَةً ، تِسْعَ عَشْرَةَ كَلِمَةً فَوَضَحَ كَذِبُ هَؤُلَاءِ الْقَائِلِينَ جِهَارًا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رَأَيْنَا مَا كَانَ فِي الْأَذَانِ فِي مَوْضِعَيْنِ كَانَ فِي الْمَوْضِعِ الثَّانِي عَلَى نِصْفِ مَا هُوَ عَلَيْهِ فِي الْمَوْضِعِ الْأَ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لَا تَرَى أَنَّهُ يُقَالُ فِي أَوَّلِ 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تَيْنِ ، وَيُقَالُ فِي آخِ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ةً وَكَانَ التَّكْبِيرُ مِمَّا يَتَكَرَّرُ فِي الْأَذَانِ ، وَكَانَ التَّكْبِيرُ فِي آخَرِ الْأَذَانِ مَرَّتَيْنِ ، </w:t>
      </w:r>
      <w:r>
        <w:rPr>
          <w:rStyle w:val="Tag9e"/>
          <w:rFonts w:ascii="Lotus Linotype" w:hAnsi="Lotus Linotype" w:cs="Lotus Linotype"/>
          <w:sz w:val="28"/>
          <w:sz w:val="28"/>
          <w:szCs w:val="28"/>
          <w:rtl w:val="true"/>
        </w:rPr>
        <w:t xml:space="preserve">وَالْقِيَاسُ </w:t>
      </w:r>
      <w:r>
        <w:rPr>
          <w:rStyle w:val="Tag86e"/>
          <w:rFonts w:ascii="Lotus Linotype" w:hAnsi="Lotus Linotype" w:cs="Lotus Linotype"/>
          <w:sz w:val="28"/>
          <w:sz w:val="28"/>
          <w:szCs w:val="28"/>
          <w:rtl w:val="true"/>
        </w:rPr>
        <w:t xml:space="preserve">أَنْ يَكُونَ فِي أَوَّلِ الْأَذَانِ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هَذَا الْهَوَسُ عِنْدَكُمْ حَقًّا فَإِنَّ التَّكْبِيرَ مُرَبَّعٌ فِي أَوَّلِ الْأَذَانِ كَمَا تَقُولُ ؛ فَالْوَاجِبُ أَنْ يَكُ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شْهَدُ أَنْ لَا إلَهَ إلَّا اللَّهُ ، أَشْهَدُ أَنَّ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بَّعًا أَيْضًا فِي التَّكْبِيرِ ، وَأَنْ لَا يُثَنَّى مِنْ الْأَذَانِ إلَّا مَا اُتُّفِقَ عَلَى أَنْ يُثَنَّى ، كَمَا لَا يُفْرَدُ مِنْهُ إلَّا مَا اُتُّفِقَ عَلَى إفْرَادِهِ ،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طْ ؛ فَيَكُونُ أَوَّلُ الْأَذَانِ ثَلَاثَ قَضَايَا مُرَبَّعَاتٍ ، ثُمَّ يَتْلُوهَا ثَلَاثُ قَضَايَا مُثَنَّيَاتٍ ؛ ثُمَّ تُوتِرُ ذَلِكَ قَضِيَّةٌ سَابِعَةٌ مُفْرَدَةٌ ؛ فَهَذَا هَذْرٌ أَفْلَحُ مِنْ هَذْرِكُمْ ؛ فَيَنْبَغِي أَنْ تَلْتَزِمُوهُ وَأَمَّا الْمَالِكِيُّونَ ، فَإِنَّهُمْ إذَا </w:t>
      </w:r>
      <w:r>
        <w:rPr>
          <w:rStyle w:val="Tag9e"/>
          <w:rFonts w:ascii="Lotus Linotype" w:hAnsi="Lotus Linotype" w:cs="Lotus Linotype"/>
          <w:sz w:val="28"/>
          <w:sz w:val="28"/>
          <w:szCs w:val="28"/>
          <w:rtl w:val="true"/>
        </w:rPr>
        <w:t xml:space="preserve">قَاسُوا الْمُسْتَحَاضَةَ عَلَى الْمُصَرَّاةِ </w:t>
      </w:r>
      <w:r>
        <w:rPr>
          <w:rStyle w:val="Tag86e"/>
          <w:rFonts w:ascii="Lotus Linotype" w:hAnsi="Lotus Linotype" w:cs="Lotus Linotype"/>
          <w:sz w:val="28"/>
          <w:sz w:val="28"/>
          <w:szCs w:val="28"/>
          <w:rtl w:val="true"/>
        </w:rPr>
        <w:t xml:space="preserve">، وَالنَّفْخَ فِي الصَّلَاةِ عَلَى ـ </w:t>
      </w:r>
      <w:r>
        <w:rPr>
          <w:rStyle w:val="Tag2e"/>
          <w:rFonts w:ascii="Lotus Linotype" w:hAnsi="Lotus Linotype" w:cs="Lotus Linotype"/>
          <w:sz w:val="28"/>
          <w:sz w:val="28"/>
          <w:szCs w:val="28"/>
          <w:rtl w:val="true"/>
        </w:rPr>
        <w:t xml:space="preserve">فَلَا تَقُلْ لَهُمَا أُفٍّ </w:t>
      </w:r>
      <w:r>
        <w:rPr>
          <w:rStyle w:val="Tag86e"/>
          <w:rFonts w:ascii="Lotus Linotype" w:hAnsi="Lotus Linotype" w:cs="Lotus Linotype"/>
          <w:sz w:val="28"/>
          <w:sz w:val="28"/>
          <w:szCs w:val="28"/>
          <w:rtl w:val="true"/>
        </w:rPr>
        <w:t xml:space="preserve">ـ وَالْمَرْأَةَ ذَاتَ الزَّوْجِ فِي مَالِهَا عَلَى الْمَرِيضِ الْمَخُوفِ عَلَيْهِ الْمَوْتَ ؛ وَفَرْجَ الْمُتَزَوِّجَةِ عَلَى يَدِ السَّارِقِ ؛ وَسَائِرَ تِلْكَ الْقِيَاسَاتِ الَّتِي لَا شَيْءَ أَسْقَطَ مِنْهَا وَلَا أَغَ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نِ الْقِيَاسَانِ أَدْخَلُ فِي الْمَعْقُولِ عِنْدَ كُلِّ ذِي مَسْكَةِ عَقْلٍ ؛ فَيَنْبَغِي لَهُمْ أَنْ يَلْتَزِمُوهَا إنْ كَانُوا مِنْ أَهْلِ الْقِيَاسِ ؛ وَإِلَّا فَلْيَتْرُكُوا تِلْكَ الْمُقَايِسَ السَّخِيفَةَ ؛ فَهُوَ أَحْظَى لَهُمْ فِي الدِّينِ وَأَدْخَلُ فِي الْمَعْقُولِ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مَالِكِ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قَالُ فِي آخِرِ الْأَذَانِ مَرَّةً وَاحِ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جَبَ أَنْ تَكُونَ الْإِقَامَةُ كُلُّهَا كَذَلِكَ ، إلَّا مَا اُتُّفِقَ عَلَيْهِ مِنْ التَّكْبِيرِ فِيهَا ؟ 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لَمْ يَكُنْ مَا ذَكَرْتُمْ حُجَّةً فِي إفْرَادِ الْأَذَانِ لَمْ يَكُنْ حُجَّةً فِي إفْرَادِ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لَمَّا كَانَ التَّكْبِيرُ فِي الْإِقَامَةِ يُثَنَّى بِاتِّفَاقٍ مِنَّا وَمِنْ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جَبَ أَنْ يُثَنَّى سَائِرُ الْإِقَامَةِ ، إلَّا مَا اُتُّفِقَ عَلَيْهِ ، وَهُوَ التَّهْلِيلُ فِي آخِرِهَا فَقَطْ أَوْ لَمَّا كَانَ التَّكْبِيرُ فِي الْإِقَامَةِ يُقَالُ أَرْبَعَ مَرَّاتٍ وَجَبَ أَنْ يَكُونَ فِي الْإِقَامَةِ أَيْضًا يُقَالُ مَرَّتَيْنِ ؛ لِيَكُونَ فِيهَا تَرْبِيعٌ يَخْرُجُ مِنْهُ إلَى تَثْنِيَةٍ إلَى إفْرَادٍ ، وَكُلُّ هَذَا هَوَسٌ ؛ إنَّمَا أَوْرَدْنَاهُ لِيَرَى أَهْلُ التَّصْحِيحِ فَسَادَ الْقِيَاسِ وَبُطْلَانَ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أُمَامَةَ بْنِ سَهْلِ بْنِ حُنَ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قُولُونَ فِي أَذَا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خَيْرِ الْعَ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قُولُ بِهِ ؛ لِأَنَّهُ لَمْ يَصِحَّ عَنْ النَّبِيِّ صَلَّى اللَّهُ عَلَيْهِ وَسَلَّمَ وَلَا حُجَّةَ فِي أَحَدٍ دُو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دْ كَانَ يَلْزَمُ مَنْ يَقُولُ فِي مِثْلِ هَذَا عَنْ الصَّا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 هَذَا لَا يُقَالُ بِالرَّأْ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أْخُذَ بِقَوْلِ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فِي هَذَا ، فَهُوَ عَنْهُ ثَابِتٌ بِأَصَحِّ إسْنَ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حَسَنُ بْنُ حَ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الُ فِي الْعَتَ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لَاةُ خَيْرٌ مِنْ النَّوْمِ ، الصَّلَاةُ خَيْرٌ مِنْ النَّ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قُولُ بِهَذَا أَيْضًا ؛ لِأَنَّهُ لَمْ يَأْتِ عَنْ رَسُولِ اللَّهِ صَلَّى اللَّهُ عَلَيْهِ وَسَلَّمَ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جُوزُ تَنْكِيسُ الْأَذَانِ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الْإِقَامَةِ </w:t>
      </w:r>
      <w:r>
        <w:rPr>
          <w:rStyle w:val="Subject1"/>
          <w:rFonts w:ascii="Lotus Linotype" w:hAnsi="Lotus Linotype" w:cs="Lotus Linotype"/>
          <w:b w:val="false"/>
          <w:b w:val="false"/>
          <w:bCs w:val="false"/>
          <w:color w:val="000000"/>
          <w:sz w:val="28"/>
          <w:sz w:val="28"/>
          <w:szCs w:val="28"/>
          <w:rtl w:val="true"/>
        </w:rPr>
        <w:t xml:space="preserve">، وَلَا </w:t>
      </w:r>
      <w:r>
        <w:rPr>
          <w:rStyle w:val="Tag120e"/>
          <w:rFonts w:ascii="Lotus Linotype" w:hAnsi="Lotus Linotype" w:cs="Lotus Linotype"/>
          <w:sz w:val="28"/>
          <w:sz w:val="28"/>
          <w:szCs w:val="28"/>
          <w:rtl w:val="true"/>
        </w:rPr>
        <w:t xml:space="preserve">تَقْدِيمُ مُؤَخَّرٍ </w:t>
      </w:r>
      <w:r>
        <w:rPr>
          <w:rStyle w:val="Subject1"/>
          <w:rFonts w:ascii="Lotus Linotype" w:hAnsi="Lotus Linotype" w:cs="Lotus Linotype"/>
          <w:b w:val="false"/>
          <w:b w:val="false"/>
          <w:bCs w:val="false"/>
          <w:color w:val="000000"/>
          <w:sz w:val="28"/>
          <w:sz w:val="28"/>
          <w:szCs w:val="28"/>
          <w:rtl w:val="true"/>
        </w:rPr>
        <w:t xml:space="preserve">مِنْهَا عَلَى مَا قَبْلَهُ </w:t>
      </w:r>
      <w:r>
        <w:rPr>
          <w:rStyle w:val="Tag86e"/>
          <w:rFonts w:ascii="Lotus Linotype" w:hAnsi="Lotus Linotype" w:cs="Lotus Linotype"/>
          <w:sz w:val="28"/>
          <w:sz w:val="28"/>
          <w:szCs w:val="28"/>
          <w:rtl w:val="true"/>
        </w:rPr>
        <w:t xml:space="preserve">؛ فَمَنْ فَعَلَ ذَلِكَ فَلَمْ يُؤَذِّنْ وَلَا أَقَامَ وَلَا صَلَّى بِأَذَانٍ وَلَا إقَامَ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أَرْبَعَةُ أَشْيَاءَ تَنَازَعَ النَّاسُ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وُضُوءُ ، وَالْأَذَانُ ، وَالْإِقَامَةُ ، وَالطَّوَافُ </w:t>
      </w:r>
      <w:r>
        <w:rPr>
          <w:rStyle w:val="Tag23e"/>
          <w:rFonts w:ascii="Lotus Linotype" w:hAnsi="Lotus Linotype" w:cs="Lotus Linotype"/>
          <w:sz w:val="28"/>
          <w:sz w:val="28"/>
          <w:szCs w:val="28"/>
          <w:rtl w:val="true"/>
        </w:rPr>
        <w:t xml:space="preserve">بِالْبَيْتِ </w:t>
      </w:r>
      <w:r>
        <w:rPr>
          <w:rStyle w:val="Tag86e"/>
          <w:rFonts w:ascii="Lotus Linotype" w:hAnsi="Lotus Linotype" w:cs="Lotus Linotype"/>
          <w:sz w:val="28"/>
          <w:sz w:val="28"/>
          <w:szCs w:val="28"/>
          <w:rtl w:val="true"/>
        </w:rPr>
        <w:t xml:space="preserve">؟ فَ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وزُ تَنْكِيسُ كُلِّ ذَلِكَ ؟ وَ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لَا يَجُوزُ تَنْكِيسُ الْأَذَانِ ، وَلَا الْإِقَامَةِ ، وَلَا الطَّوَا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فِي أَحَدِ قَوْلَيْهِ وَأَشْهَ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وزُ تَنْكِيسُ الْوُضُوءِ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تَنْكِيسُ شَيْءٍ مِنْ ذَلِكَ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شُكُّ أَحَدٌ فِي أَنَّ رَسُولَ اللَّهِ صَلَّى اللَّهُ عَلَيْهِ وَسَلَّمَ عَلَّمَ النَّاسَ الْأَذَانَ ، وَلَوْ لَا ذَلِكَ مَا تَكَهَّنُوهُمَا ، وَلَا ابْتَدَعُو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لَا شَكَّ فِي ذَلِكَ فَإِنَّمَا عَلَّمَهُمَا عَلَيْهِ السَّلَامُ مُرَتَّبَيْنِ كَمَا هُمَا ؛ أَوَّلًا فَأَوَّلًا ، يَأْمُرُ الَّذِي يُعَلِّمُهُ بِأَنْ يَقُولَ مَا يُلَقِّنُهُ ، ثُمَّ الَّذِي بَعْدَهُ مِنْ الْقَوْلِ ، إلَى انْقِضَائِ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هَذَا كَذَلِكَ فَلَا يَحِلُّ لِأَحَدٍ مُخَالَفَةُ أَمْرِهِ صَلَّى اللَّهُ عَلَيْهِ وَسَلَّمَ فِي تَقْدِيمِ مَا أَخَّرَ أَوْ تَأْخِيرِ مَا قَدَّ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كَانَ </w:t>
      </w:r>
      <w:r>
        <w:rPr>
          <w:rStyle w:val="Tag120e"/>
          <w:rFonts w:ascii="Lotus Linotype" w:hAnsi="Lotus Linotype" w:cs="Lotus Linotype"/>
          <w:sz w:val="28"/>
          <w:sz w:val="28"/>
          <w:szCs w:val="28"/>
          <w:rtl w:val="true"/>
        </w:rPr>
        <w:t xml:space="preserve">بَرْدٌ شَدِيدٌ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مَطَرُ </w:t>
      </w:r>
      <w:r>
        <w:rPr>
          <w:rStyle w:val="Subject1"/>
          <w:rFonts w:ascii="Lotus Linotype" w:hAnsi="Lotus Linotype" w:cs="Lotus Linotype"/>
          <w:b w:val="false"/>
          <w:b w:val="false"/>
          <w:bCs w:val="false"/>
          <w:color w:val="000000"/>
          <w:sz w:val="28"/>
          <w:sz w:val="28"/>
          <w:szCs w:val="28"/>
          <w:rtl w:val="true"/>
        </w:rPr>
        <w:t xml:space="preserve">رَشٍّ فَصَاعِدًا ؛ فَيَجِبُ أَنْ </w:t>
      </w:r>
      <w:r>
        <w:rPr>
          <w:rStyle w:val="Tag120e"/>
          <w:rFonts w:ascii="Lotus Linotype" w:hAnsi="Lotus Linotype" w:cs="Lotus Linotype"/>
          <w:sz w:val="28"/>
          <w:sz w:val="28"/>
          <w:szCs w:val="28"/>
          <w:rtl w:val="true"/>
        </w:rPr>
        <w:t xml:space="preserve">يَزِيدَ الْمُؤَذِّنُ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أَذَانِهِ </w:t>
      </w:r>
      <w:r>
        <w:rPr>
          <w:rStyle w:val="Tag86e"/>
          <w:rFonts w:ascii="Lotus Linotype" w:hAnsi="Lotus Linotype" w:cs="Lotus Linotype"/>
          <w:sz w:val="28"/>
          <w:sz w:val="28"/>
          <w:szCs w:val="28"/>
          <w:rtl w:val="true"/>
        </w:rPr>
        <w:t xml:space="preserve">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 عَلَى الْفَلَ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بَعْدَ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ا صَلُّوا فِي الرِّحَ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الْحُكْمُ وَاحِدٌ فِي الْحَضَرِ وَالسَّ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ذَّنَ </w:t>
      </w:r>
      <w:r>
        <w:rPr>
          <w:rStyle w:val="Tag23e"/>
          <w:rFonts w:ascii="Lotus Linotype" w:hAnsi="Lotus Linotype" w:cs="Lotus Linotype"/>
          <w:sz w:val="28"/>
          <w:sz w:val="28"/>
          <w:szCs w:val="28"/>
          <w:rtl w:val="true"/>
        </w:rPr>
        <w:t xml:space="preserve">بِضَجِنَانَ </w:t>
      </w:r>
      <w:r>
        <w:rPr>
          <w:rStyle w:val="Tag7e"/>
          <w:rFonts w:ascii="Lotus Linotype" w:hAnsi="Lotus Linotype" w:cs="Lotus Linotype"/>
          <w:sz w:val="28"/>
          <w:sz w:val="28"/>
          <w:szCs w:val="28"/>
          <w:rtl w:val="true"/>
        </w:rPr>
        <w:t xml:space="preserve">بَيْنَ </w:t>
      </w:r>
      <w:r>
        <w:rPr>
          <w:rStyle w:val="Tag23e"/>
          <w:rFonts w:ascii="Lotus Linotype" w:hAnsi="Lotus Linotype" w:cs="Lotus Linotype"/>
          <w:sz w:val="28"/>
          <w:sz w:val="28"/>
          <w:szCs w:val="28"/>
          <w:rtl w:val="true"/>
        </w:rPr>
        <w:t xml:space="preserve">مَكَّةَ وَالْمَدِينَةِ </w:t>
      </w:r>
      <w:r>
        <w:rPr>
          <w:rStyle w:val="Tag7e"/>
          <w:rFonts w:ascii="Lotus Linotype" w:hAnsi="Lotus Linotype" w:cs="Lotus Linotype"/>
          <w:sz w:val="28"/>
          <w:sz w:val="28"/>
          <w:szCs w:val="28"/>
          <w:rtl w:val="true"/>
        </w:rPr>
        <w:t xml:space="preserve">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وا فِي الرِّحَالِ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قَالَ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النَّبِيُّ صَلَّى اللَّهُ عَلَيْهِ وَسَلَّمَ يَأْمُرُ مُنَادِيَهُ فِي اللَّيْلَةِ الْبَارِدَةِ أَوْ الْمَطِيرَةِ أَوْ ذَاتِ الرِّيحِ أَنْ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فِي الرِّحَا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اصِمٍ الْأَحْوَ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حَمِيدِ صَاحِبِ الزِّيَادِيِّ </w:t>
      </w:r>
      <w:r>
        <w:rPr>
          <w:rStyle w:val="Tag86e"/>
          <w:rFonts w:ascii="Lotus Linotype" w:hAnsi="Lotus Linotype" w:cs="Lotus Linotype"/>
          <w:sz w:val="28"/>
          <w:sz w:val="28"/>
          <w:szCs w:val="28"/>
          <w:rtl w:val="true"/>
        </w:rPr>
        <w:t xml:space="preserve">، كُ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حَارِثِ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7e"/>
          <w:rFonts w:ascii="Lotus Linotype" w:hAnsi="Lotus Linotype" w:cs="Lotus Linotype"/>
          <w:sz w:val="28"/>
          <w:sz w:val="28"/>
          <w:szCs w:val="28"/>
          <w:rtl w:val="true"/>
        </w:rPr>
        <w:t xml:space="preserve">خَطَبَنَا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فِي يَوْمٍ ذِي رَدْغٍ فَلَمَّا بَلَغَ الْمُؤَذِّنُ حَيَّ عَلَى الصَّلَاةِ أَمَرَهُ أَنْ يُنَادِيَ الصَّلَاةُ فِي الرِّحَالِ ؟ فَنَظَرَ الْقَوْمُ بَعْضُهُمْ إلَى بَعْضٍ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 لَ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أَنَّكُمْ أَنْكَرْتُمْ هَذَا قَدْ فَعَلَ هَذَا مَنْ هُوَ خَيْرٌ مِنِّي ، وَإِنَّهَا لَعَزِيمَةٌ </w:t>
      </w:r>
      <w:r>
        <w:rPr>
          <w:rStyle w:val="Tag86e"/>
          <w:rFonts w:ascii="Lotus Linotype" w:hAnsi="Lotus Linotype" w:cs="Lotus Linotype"/>
          <w:sz w:val="28"/>
          <w:sz w:val="28"/>
          <w:szCs w:val="28"/>
          <w:rtl w:val="true"/>
        </w:rPr>
        <w:t xml:space="preserve">ـ وَهُوَ قَوْلُ أَصْحَابِنَا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كَلَامُ جَائِزٌ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إِقَامَةِ وَ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لَ الْكَلَامُ أَوْ 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عَادُ الْإِقَامَةُ لِ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إِسْحَاقَ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عَبْدُ اللَّهِ بْنُ عَمْرٍو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هُوَ ابْنُ صُهَ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قِيمَتْ الصَّلَاةُ وَالنَّبِيُّ صَلَّى اللَّهُ عَلَيْهِ وَسَلَّمَ يُنَاجِي رَجُلًا فِي جَانِبِ الْمَسْجِدِ ، فَمَا قَامَ إلَى الصَّلَاةِ حَتَّى نَامَ النَّا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إقَامَةَ الْمُسْلِمِينَ لِلصَّلَاةِ ، وَتَذَكُّرَهُ عَلَيْهِ السَّلَامُ أَنَّهُ جُنُبٌ ، وَرُجُوعَهُ وَاغْتِسَالَهُ ، ثُمَّ مَجِيئَهُ وَصَلَاتَهُ بِالنَّاسِ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دَلِيلَ يُوجِبُ إعَادَةَ الْإِقَامَةِ أَصْلًا ؛ وَلَا خِلَافَ بَيْنَ أَحَدٍ مِنْ الْأَئِ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مَنْ </w:t>
      </w:r>
      <w:r>
        <w:rPr>
          <w:rStyle w:val="Tag120e"/>
          <w:rFonts w:ascii="Lotus Linotype" w:hAnsi="Lotus Linotype" w:cs="Lotus Linotype"/>
          <w:sz w:val="28"/>
          <w:sz w:val="28"/>
          <w:szCs w:val="28"/>
          <w:rtl w:val="true"/>
        </w:rPr>
        <w:t xml:space="preserve">تَكَلَّمَ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إِقَامَةِ وَالصَّلَاةِ </w:t>
      </w:r>
      <w:r>
        <w:rPr>
          <w:rStyle w:val="Subject1"/>
          <w:rFonts w:ascii="Lotus Linotype" w:hAnsi="Lotus Linotype" w:cs="Lotus Linotype"/>
          <w:b w:val="false"/>
          <w:b w:val="false"/>
          <w:bCs w:val="false"/>
          <w:color w:val="000000"/>
          <w:sz w:val="28"/>
          <w:sz w:val="28"/>
          <w:szCs w:val="28"/>
          <w:rtl w:val="true"/>
        </w:rPr>
        <w:t xml:space="preserve">، أَوْ أَحْدَثَ </w:t>
      </w:r>
      <w:r>
        <w:rPr>
          <w:rStyle w:val="Tag86e"/>
          <w:rFonts w:ascii="Lotus Linotype" w:hAnsi="Lotus Linotype" w:cs="Lotus Linotype"/>
          <w:sz w:val="28"/>
          <w:sz w:val="28"/>
          <w:szCs w:val="28"/>
          <w:rtl w:val="true"/>
        </w:rPr>
        <w:t xml:space="preserve">؛ فَإِنَّهُ يَتَوَضَّأُ وَلَا تُعَادُ الْإِقَامَةُ لِذَلِكَ وَيُكَلَّفُ مَنْ فَرَّقَ بَيْنَ قَلِيلِ الْعَمَلِ وَكَثِيرِهِ ، وَقَلِيلِ الْكَلَامِ وَكَثِي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أْتِيَ عَلَى صِحَّةِ قَوْلِهِ بِدَلِيلٍ ، ثُمَّ عَلَى حَدِّ الْقَلِيلِ مِنْ ذَلِكَ مِنْ الْكَثِيرِ ؛ وَلَا سَبِيلَ لَهُ إلَى ذَلِكَ أَصْلًا ، 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عَلِيُّ بْنُ أَحْمَدَ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أَوَّلُ </w:t>
      </w:r>
      <w:r>
        <w:rPr>
          <w:rStyle w:val="Tag120e"/>
          <w:rFonts w:ascii="Lotus Linotype" w:hAnsi="Lotus Linotype" w:cs="Lotus Linotype"/>
          <w:sz w:val="28"/>
          <w:sz w:val="28"/>
          <w:szCs w:val="28"/>
          <w:rtl w:val="true"/>
        </w:rPr>
        <w:t xml:space="preserve">وَقْتِ الظُّهْرِ </w:t>
      </w:r>
      <w:r>
        <w:rPr>
          <w:rStyle w:val="Tag86e"/>
          <w:rFonts w:ascii="Lotus Linotype" w:hAnsi="Lotus Linotype" w:cs="Lotus Linotype"/>
          <w:sz w:val="28"/>
          <w:sz w:val="28"/>
          <w:szCs w:val="28"/>
          <w:rtl w:val="true"/>
        </w:rPr>
        <w:t xml:space="preserve">أَخْذُ الشَّمْسِ فِي الزَّوَالِ وَالْمَيْلِ ؛ فَلَا يَحِلُّ ابْتِدَاءُ الظُّهْرِ قَبْلَ ذَلِكَ أَصْلًا ، وَلَا يُجْزِئُ بِذَلِكَ ، ثُمَّ يَتَمَادَى وَقْتُهَا إلَى أَنْ يَكُونَ ظِلُّ كُلِّ شَيْءٍ مِثْلَهُ ؛ لَا يُعَدُّ فِي ذَلِكَ الظِّلُّ الَّذِي كَانَ لَهُ فِي أَوَّلِ زَوَالِ الشَّمْسِ ؛ وَلَكِنْ مَا زَادَ عَلَى ذَلِكَ ؟ فَإِذَا كَبَّرَ الْإِنْسَانُ لِصَلَاةِ الظُّهْرِ حِي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قَبْ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أَدْرَكَ صَلَاةَ الظُّهْرِ بِلَا ضَرُورَةٍ فَإِذَا زَادَ الظِّلُّ الْمَذْكُورُ عَلَى مَا ذَكَرْ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مَا قَلَّ أَوْ كَثُرَ فَقَدْ بَطَلَ وَقْتُ الدُّخُولِ فِي صَلَاةِ الظُّهْرِ ؛ إلَّا لِلْمُسَافِرِ الْمُجِدِّ فَقَطْ ؛ وَدَخَلَ </w:t>
      </w:r>
      <w:r>
        <w:rPr>
          <w:rStyle w:val="Subject1"/>
          <w:rFonts w:ascii="Lotus Linotype" w:hAnsi="Lotus Linotype" w:cs="Lotus Linotype"/>
          <w:b w:val="false"/>
          <w:b w:val="false"/>
          <w:bCs w:val="false"/>
          <w:color w:val="000000"/>
          <w:sz w:val="28"/>
          <w:sz w:val="28"/>
          <w:szCs w:val="28"/>
          <w:rtl w:val="true"/>
        </w:rPr>
        <w:t xml:space="preserve">أَوَّلُ </w:t>
      </w:r>
      <w:r>
        <w:rPr>
          <w:rStyle w:val="Tag120e"/>
          <w:rFonts w:ascii="Lotus Linotype" w:hAnsi="Lotus Linotype" w:cs="Lotus Linotype"/>
          <w:sz w:val="28"/>
          <w:sz w:val="28"/>
          <w:szCs w:val="28"/>
          <w:rtl w:val="true"/>
        </w:rPr>
        <w:t xml:space="preserve">وَقْتِ الْعَصْرِ </w:t>
      </w:r>
      <w:r>
        <w:rPr>
          <w:rStyle w:val="Tag86e"/>
          <w:rFonts w:ascii="Lotus Linotype" w:hAnsi="Lotus Linotype" w:cs="Lotus Linotype"/>
          <w:sz w:val="28"/>
          <w:sz w:val="28"/>
          <w:szCs w:val="28"/>
          <w:rtl w:val="true"/>
        </w:rPr>
        <w:t xml:space="preserve">؛ فَمَنْ دَخَلَ فِي صَلَاةِ الْعَصْرِ قَبْلَ ذَلِكَ لَمْ تَجْزِهِ إلَّا يَوْمَ </w:t>
      </w:r>
      <w:r>
        <w:rPr>
          <w:rStyle w:val="Tag23e"/>
          <w:rFonts w:ascii="Lotus Linotype" w:hAnsi="Lotus Linotype" w:cs="Lotus Linotype"/>
          <w:sz w:val="28"/>
          <w:sz w:val="28"/>
          <w:szCs w:val="28"/>
          <w:rtl w:val="true"/>
        </w:rPr>
        <w:t xml:space="preserve">عَرَفَةَ بِعَرَفَةَ </w:t>
      </w:r>
      <w:r>
        <w:rPr>
          <w:rStyle w:val="Tag86e"/>
          <w:rFonts w:ascii="Lotus Linotype" w:hAnsi="Lotus Linotype" w:cs="Lotus Linotype"/>
          <w:sz w:val="28"/>
          <w:sz w:val="28"/>
          <w:szCs w:val="28"/>
          <w:rtl w:val="true"/>
        </w:rPr>
        <w:t xml:space="preserve">فَقَطْ ، ثُمَّ يَتَمَادَى وَقْتُ الدُّخُولِ فِي الْعَصْرِ إلَى أَنْ تَغْرُبَ الشَّمْسُ كُلُّهَا ؛ إلَّا أَنَّنَا نَكْرَهُ </w:t>
      </w:r>
      <w:r>
        <w:rPr>
          <w:rStyle w:val="Tag120e"/>
          <w:rFonts w:ascii="Lotus Linotype" w:hAnsi="Lotus Linotype" w:cs="Lotus Linotype"/>
          <w:sz w:val="28"/>
          <w:sz w:val="28"/>
          <w:szCs w:val="28"/>
          <w:rtl w:val="true"/>
        </w:rPr>
        <w:t xml:space="preserve">تَأْخِيرَ الْعَصْرِ </w:t>
      </w:r>
      <w:r>
        <w:rPr>
          <w:rStyle w:val="Subject1"/>
          <w:rFonts w:ascii="Lotus Linotype" w:hAnsi="Lotus Linotype" w:cs="Lotus Linotype"/>
          <w:b w:val="false"/>
          <w:b w:val="false"/>
          <w:bCs w:val="false"/>
          <w:color w:val="000000"/>
          <w:sz w:val="28"/>
          <w:sz w:val="28"/>
          <w:szCs w:val="28"/>
          <w:rtl w:val="true"/>
        </w:rPr>
        <w:t xml:space="preserve">إلَى أَنْ </w:t>
      </w:r>
      <w:r>
        <w:rPr>
          <w:rStyle w:val="Tag120e"/>
          <w:rFonts w:ascii="Lotus Linotype" w:hAnsi="Lotus Linotype" w:cs="Lotus Linotype"/>
          <w:sz w:val="28"/>
          <w:sz w:val="28"/>
          <w:szCs w:val="28"/>
          <w:rtl w:val="true"/>
        </w:rPr>
        <w:t xml:space="preserve">تَصْفَرَّ </w:t>
      </w:r>
      <w:r>
        <w:rPr>
          <w:rStyle w:val="Subject1"/>
          <w:rFonts w:ascii="Lotus Linotype" w:hAnsi="Lotus Linotype" w:cs="Lotus Linotype"/>
          <w:b w:val="false"/>
          <w:b w:val="false"/>
          <w:bCs w:val="false"/>
          <w:color w:val="000000"/>
          <w:sz w:val="28"/>
          <w:sz w:val="28"/>
          <w:szCs w:val="28"/>
          <w:rtl w:val="true"/>
        </w:rPr>
        <w:t xml:space="preserve">الشَّمْسُ </w:t>
      </w:r>
      <w:r>
        <w:rPr>
          <w:rStyle w:val="Tag86e"/>
          <w:rFonts w:ascii="Lotus Linotype" w:hAnsi="Lotus Linotype" w:cs="Lotus Linotype"/>
          <w:sz w:val="28"/>
          <w:sz w:val="28"/>
          <w:szCs w:val="28"/>
          <w:rtl w:val="true"/>
        </w:rPr>
        <w:t xml:space="preserve">إلَّا لِعُذْ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كَبَّرَ لِلْعَصْرِ قَبْلَ أَنْ يَغْرُبَ جَمِيعُ الْقُرْ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أَدْرَكَ الْعَصْرَ ؟ فَإِذَا غَابَ جَمِيعُ الْقُرْصِ فَقَدْ بَطَلَ وَقْتُ الدُّخُولِ فِي الْعَصْرِ ، وَدَخَلَ </w:t>
      </w:r>
      <w:r>
        <w:rPr>
          <w:rStyle w:val="Subject1"/>
          <w:rFonts w:ascii="Lotus Linotype" w:hAnsi="Lotus Linotype" w:cs="Lotus Linotype"/>
          <w:b w:val="false"/>
          <w:b w:val="false"/>
          <w:bCs w:val="false"/>
          <w:color w:val="000000"/>
          <w:sz w:val="28"/>
          <w:sz w:val="28"/>
          <w:szCs w:val="28"/>
          <w:rtl w:val="true"/>
        </w:rPr>
        <w:t xml:space="preserve">أَوَّلُ </w:t>
      </w:r>
      <w:r>
        <w:rPr>
          <w:rStyle w:val="Tag120e"/>
          <w:rFonts w:ascii="Lotus Linotype" w:hAnsi="Lotus Linotype" w:cs="Lotus Linotype"/>
          <w:sz w:val="28"/>
          <w:sz w:val="28"/>
          <w:szCs w:val="28"/>
          <w:rtl w:val="true"/>
        </w:rPr>
        <w:t xml:space="preserve">وَقْتِ صَلَاةِ الْمَغْرِبِ </w:t>
      </w:r>
      <w:r>
        <w:rPr>
          <w:rStyle w:val="Tag86e"/>
          <w:rFonts w:ascii="Lotus Linotype" w:hAnsi="Lotus Linotype" w:cs="Lotus Linotype"/>
          <w:sz w:val="28"/>
          <w:sz w:val="28"/>
          <w:szCs w:val="28"/>
          <w:rtl w:val="true"/>
        </w:rPr>
        <w:t xml:space="preserve">؛ وَلَا يُجْزِئُ الدُّخُولُ فِي صَلَاةِ الْمَغْرِبِ قَبْلَ غُرُوبِ جَمِيعِ الْقُرْ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تَمَادَى وَقْتُ صَلَاةِ الْمَغْرِبِ إلَى أَنْ يَغِيبَ الشَّفَقُ الَّذِي هُوَ الْحُمْ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كَبَّرَ لِلْمَغْرِبِ قَبْلَ أَنْ يَغِيبَ آخِرُ حُمْرَةِ الشَّفَقِ فَقَدْ أَدْرَكَ صَلَاةَ الْمَغْرِبِ بِلَا كَرَاهَةٍ وَلَا ضَرُورَ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غَرُبَتْ حُمْرَةُ الشَّفَقِ كُلُّهَا فَقَدْ بَطَلَ وَقْتُ الدُّخُولِ فِي صَلَاةِ الْمَغْرِبِ ؛ إلَّا لِلْمُسَافِرِ الْمُجِدِّ ، </w:t>
      </w:r>
      <w:r>
        <w:rPr>
          <w:rStyle w:val="Tag23e"/>
          <w:rFonts w:ascii="Lotus Linotype" w:hAnsi="Lotus Linotype" w:cs="Lotus Linotype"/>
          <w:sz w:val="28"/>
          <w:sz w:val="28"/>
          <w:szCs w:val="28"/>
          <w:rtl w:val="true"/>
        </w:rPr>
        <w:t xml:space="preserve">وَبِمُزْدَلِفَةَ </w:t>
      </w:r>
      <w:r>
        <w:rPr>
          <w:rStyle w:val="Tag86e"/>
          <w:rFonts w:ascii="Lotus Linotype" w:hAnsi="Lotus Linotype" w:cs="Lotus Linotype"/>
          <w:sz w:val="28"/>
          <w:sz w:val="28"/>
          <w:szCs w:val="28"/>
          <w:rtl w:val="true"/>
        </w:rPr>
        <w:t xml:space="preserve">لَيْلَةَ يَوْمِ النَّحْرِ فَقَطْ ؛ وَدَخَلَ </w:t>
      </w:r>
      <w:r>
        <w:rPr>
          <w:rStyle w:val="Tag120e"/>
          <w:rFonts w:ascii="Lotus Linotype" w:hAnsi="Lotus Linotype" w:cs="Lotus Linotype"/>
          <w:sz w:val="28"/>
          <w:sz w:val="28"/>
          <w:szCs w:val="28"/>
          <w:rtl w:val="true"/>
        </w:rPr>
        <w:t xml:space="preserve">وَقْتُ صَلَاةِ الْعِشَاءِ </w:t>
      </w:r>
      <w:r>
        <w:rPr>
          <w:rStyle w:val="Subject1"/>
          <w:rFonts w:ascii="Lotus Linotype" w:hAnsi="Lotus Linotype" w:cs="Lotus Linotype"/>
          <w:b w:val="false"/>
          <w:b w:val="false"/>
          <w:bCs w:val="false"/>
          <w:color w:val="000000"/>
          <w:sz w:val="28"/>
          <w:sz w:val="28"/>
          <w:szCs w:val="28"/>
          <w:rtl w:val="true"/>
        </w:rPr>
        <w:t xml:space="preserve">الْآخِرَةِ </w:t>
      </w:r>
      <w:r>
        <w:rPr>
          <w:rStyle w:val="Tag86e"/>
          <w:rFonts w:ascii="Lotus Linotype" w:hAnsi="Lotus Linotype" w:cs="Lotus Linotype"/>
          <w:sz w:val="28"/>
          <w:sz w:val="28"/>
          <w:szCs w:val="28"/>
          <w:rtl w:val="true"/>
        </w:rPr>
        <w:t xml:space="preserve">، وَهِيَ الْعَتَمَةُ ، وَمَنْ كَبَّرَ لَهَا وَمِنْ الْحُمْرَةِ فِي الْأُفُقِ شَيْءٌ لَمْ يَجْزِ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تَمَادَى وَقْتُ صَلَاةِ الْعَتَمَةِ إلَى انْقِضَاءِ نِصْفِ اللَّيْلِ الْأَوَّلِ ، وَابْتِدَاءِ النِّصْفِ الثَّانِ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كَبَّرَ لَهَا فِي أَوَّلِ النِّصْفِ الثَّانِي مِنْ اللَّيْلِ فَقَدْ أَدْرَكَ صَلَاةَ الْعَتَمَةِ بِلَا كَرَاهَةٍ ، وَلَا ضَرُورَةٍ فَإِذَا زَادَ عَلَى ذَلِكَ فَقَدْ خَرَجَ وَقْتُ الدُّخُولِ فِي صَلَاةِ الْعَتَمَةِ ؟ فَإِذَا طَلَعَ الْفَجْرُ الثَّانِي فَقَدْ دَخَلَ </w:t>
      </w:r>
      <w:r>
        <w:rPr>
          <w:rStyle w:val="Subject1"/>
          <w:rFonts w:ascii="Lotus Linotype" w:hAnsi="Lotus Linotype" w:cs="Lotus Linotype"/>
          <w:b w:val="false"/>
          <w:b w:val="false"/>
          <w:bCs w:val="false"/>
          <w:color w:val="000000"/>
          <w:sz w:val="28"/>
          <w:sz w:val="28"/>
          <w:szCs w:val="28"/>
          <w:rtl w:val="true"/>
        </w:rPr>
        <w:t xml:space="preserve">أَوَّلُ </w:t>
      </w:r>
      <w:r>
        <w:rPr>
          <w:rStyle w:val="Tag120e"/>
          <w:rFonts w:ascii="Lotus Linotype" w:hAnsi="Lotus Linotype" w:cs="Lotus Linotype"/>
          <w:sz w:val="28"/>
          <w:sz w:val="28"/>
          <w:szCs w:val="28"/>
          <w:rtl w:val="true"/>
        </w:rPr>
        <w:t xml:space="preserve">وَقْتِ صَلَاةِ الصُّبْحِ </w:t>
      </w:r>
      <w:r>
        <w:rPr>
          <w:rStyle w:val="Tag86e"/>
          <w:rFonts w:ascii="Lotus Linotype" w:hAnsi="Lotus Linotype" w:cs="Lotus Linotype"/>
          <w:sz w:val="28"/>
          <w:sz w:val="28"/>
          <w:szCs w:val="28"/>
          <w:rtl w:val="true"/>
        </w:rPr>
        <w:t xml:space="preserve">؛ فَلَوْ كَبَّرَ لَهَا قَبْلَ ذَلِكَ لَمْ يَجْزِهِ ، وَيَتَمَادَى وَقْتُهَا إلَى أَنْ يَطْلُعَ أَوَّلُ قُرْصِ الشَّمْ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كَبَّرَ لَهَا قَبْلَ طُلُوعِ أَوَّلِ الْقُرْصِ فَقَدْ أَدْرَكَ 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نَا نَكْرَهُ تَأْخِيرَهَا عَنْ أَنْ يُسَلِّمَ مِنْهَا قَبْلَ طُلُوعِ أَوَّلِ الْقُرْصِ إلَّا لِعُذْرٍ ؛ فَإِذَا طَلَعَ أَوَّلُ الْقُرْصِ فَقَدْ بَطَلَ وَقْتُ الدُّخُولِ فِي صَلَاةِ الصُّبْحِ ؟ فَإِذَا خَرَجَ وَقْتُ كُلِّ صَلَاةٍ ذَكَرْنَاهَا لَمْ يَجُزْ أَنْ يُصَ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صَبِيٌّ يَبْلُغُ ؛ وَلَا حَائِضٌ تَطْهُرُ ؛ وَلَا كَافِرٌ 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صَلِّي هَؤُلَاءِ إلَّا مَا أَدْرَكُوا فِي الْأَوْقَاتِ الْمَذْكُورَ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مُسَافِرُ فَإِنَّهُ إنْ زَالَتْ لَهُ الشَّمْسُ ، وَهُوَ نَازِلٌ أَوْ غَرُبَتْ لَهُ الشَّمْسُ ، وَهُوَ نَازِ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كَمَا ذَكَرْنَا فِي وَقْتِ الظُّهْرِ وَالْمَغْرِبِ وَلَا فَرْ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صَلِّي كُلَّ صَلَاةٍ لِوَقْتِهَا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زَالَتْ لَهُ الشَّمْسُ وَهُوَ مَاشٍ فَلَهُ أَنْ يُؤَخِّرَ الظُّهْرَ إلَى أَوَّلِ الْوَقْتِ الَّذِي ذَكَرْنَا لِلْعَصْرِ ، ثُمَّ يَجْمَعُ الظُّهْرَ وَ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غَابَتْ لَهُ الشَّمْسُ ، وَهُوَ مَاشٍ فَلَهُ أَنْ يُؤَخِّرَ الْمَغْرِبَ إلَى أَوَّلِ وَقْتِ الْعَتَمَةِ ، ثُمَّ يَجْمَعُ بَيْنَ الْمَغْرِبِ وَالْعَتَمَةِ ؟ ، وَأَمَّا </w:t>
      </w:r>
      <w:r>
        <w:rPr>
          <w:rStyle w:val="Tag23e"/>
          <w:rFonts w:ascii="Lotus Linotype" w:hAnsi="Lotus Linotype" w:cs="Lotus Linotype"/>
          <w:sz w:val="28"/>
          <w:sz w:val="28"/>
          <w:szCs w:val="28"/>
          <w:rtl w:val="true"/>
        </w:rPr>
        <w:t xml:space="preserve">بِعَرَ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وْمَ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يُصَلِّي الظُّهْرَ فِي وَقْتِهَا ؛ ثُمَّ يُصَلِّي الْعَصْرَ إذَا سَلَّمَ مِنْ الظُّهْرِ فِي وَقْتِ الظُّهْ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23e"/>
          <w:rFonts w:ascii="Lotus Linotype" w:hAnsi="Lotus Linotype" w:cs="Lotus Linotype"/>
          <w:sz w:val="28"/>
          <w:sz w:val="28"/>
          <w:szCs w:val="28"/>
          <w:rtl w:val="true"/>
        </w:rPr>
        <w:t xml:space="preserve">بِمُزْدَ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لَةَ يَوْمِ النَّحْرِ 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لَا يُصَلِّي الْمَغْرِبَ إلَّا </w:t>
      </w:r>
      <w:r>
        <w:rPr>
          <w:rStyle w:val="Tag23e"/>
          <w:rFonts w:ascii="Lotus Linotype" w:hAnsi="Lotus Linotype" w:cs="Lotus Linotype"/>
          <w:sz w:val="28"/>
          <w:sz w:val="28"/>
          <w:szCs w:val="28"/>
          <w:rtl w:val="true"/>
        </w:rPr>
        <w:t xml:space="preserve">بِمُزْدَلِفَةَ </w:t>
      </w:r>
      <w:r>
        <w:rPr>
          <w:rStyle w:val="Tag86e"/>
          <w:rFonts w:ascii="Lotus Linotype" w:hAnsi="Lotus Linotype" w:cs="Lotus Linotype"/>
          <w:sz w:val="28"/>
          <w:sz w:val="28"/>
          <w:szCs w:val="28"/>
          <w:rtl w:val="true"/>
        </w:rPr>
        <w:t xml:space="preserve">أَيَّ وَقْتٍ جَاءَهَا ؛ فَإِنْ جَاءَهَا فِي وَقْتِ الْعَتَمَةِ صَلَّاهَا ، ثُمَّ صَلَّى الْعَتَمَةَ ، وَأَمَّا النَّاسِي لِلصَّلَاةِ وَالنَّائِمُ عَنْهَا فَإِنَّ وَقْتَهَا مُتَمَادٍ أَبَدًا لَا بُدَّ ؛ وَلَا يَحِلُّ لِأَحَدٍ أَنْ يُؤَخِّرَ صَلَاةً عَنْ وَقْتِهَا الَّذِي ذَكَرْنَا ؛ وَلَا يُجْزِئُهُ إنْ فَعَلَ ذَلِكَ ؛ وَلَا أَنْ يُقَدِّمَهَا قَبْلَ وَقْتِهَا الَّذِي ذَكَرْنَا ، لَا يُجْزِئُهُ إنْ فَعَلَ ذَلِكَ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فِي أَحَدِ قَوْ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 وَقْتِ الْعَصْرِ إذَا صَارَ ظِلُّ كُلِّ شَيْءٍ مِثْلَيْهِ ؛ وَوَقْتُ الْعَتَمَةِ الْمُسْتَحَبُّ إلَى ثُلُثِ اللَّيْلِ وَإِلَى نِصْفِهِ ، وَيَمْتَدُّ إلَى طُلُوعِ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رِهَ تَأْخِيرُهَا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جُزْ تَأْخِيرُ الظُّهْرِ إلَى وَقْتِ الْعَصْرِ ، وَلَا تَأْخِيرُ الْمَغْرِبِ إلَى وَقْتِ الْعَتَ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لْمُسَافِرِ الْمُجِدِّ وَرَأَى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لِلْمَرِيضِ الَّذِي يَخَافُ ذَهَابَ عَقْلِهِ ، وَلِلْمُسَافِرِ الَّذِي يُرِيدُ الرَّحِي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قَدِّمَ الْعَصْرَ إلَى وَقْتِ الظُّهْرِ ؛ وَالْعَتَمَةَ إلَى وَقْتِ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لِمَسَاجِدِ الْجَمَ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مَطَرِ وَالظُّ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ؤَخِّرَ الْمَغْرِبَ قَلِيلًا وَتُقَدِّمَ الْعَتَمَةَ إلَى وَقْتِ الْمَغْرِبِ ، وَلَا يُتَنَفَّلُ بَيْنَهُمَا ؛ وَلَمْ يَرَ ذَلِكَ لِخَوْفِ عَدُوٍّ ، وَلَا رَأَى ذَلِكَ فِي نَهَارِ الْمَطَرِ فِي الظُّهْرِ وَ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وَقْتَ الظُّهْرِ وَالْعَصْرِ يَمْتَدَّانِ إلَى غُرُوبِ الشَّمْسِ بِإِدْرَاكِ الظُّهْرِ وَرَكْعَةٍ مِنْ الْعَصْرِ قَبْلَ غُرُوبِ جَمِيعِهَا ؟ وَرَأَى وَقْتَ الْمَغْرِبِ وَالْعَتَمَةِ يَمْتَدَّانِ إلَى أَنْ يُدْرِكَ الْمَغْرِبَ وَرَكْعَةً مِنْ الْعَتَمَةِ قَبْلَ طُلُوعِ الْفَجْرِ الثَّانِي وَرَأَى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الْجَمْعَ بَيْنَ الظُّهْرِ وَالْعَصْرِ فِي وَسَطِ وَقْتِ الظُّهْرِ ؛ وَبَيْنَ الْمَغْرِبِ وَالْعَتَمَةِ فِي وَسَطِ وَقْتِ الْمَغْرِ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سَاجِدِ الْجَمَاعَاتِ خَاصَّةً فِي الْمَ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وَقْتَ الظُّهْرِ وَالْعَصْرِ مُشْتَرَكًا مُمْتَدًّا إلَى غُرُوبِ الشَّمْسِ ، وَوَقْتَ الْمَغْرِبِ وَالْعَتَمَةِ مُشْتَرَكًا مُمْتَدًّا إلَى طُلُوعِ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عَ قَوْلِهِ وَقَوْ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يْسَ لِلْمَغْرِبِ إلَّا وَقْتٌ وَاحِدٌ ، وَهَذِهِ أَقْوَالٌ ظَاهِرَةُ التَّنَاقُضِ بِلَا بُرْهَانٍ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خَلِيفَةَ الْفَضْلُ بْنُ الْحُبَابِ الْجُمَحِ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وَلِيدِ الطَّيَالِسِيُّ هُوَ هِشَامُ بْنُ عَبْدِ الْمَ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مَّامُ هُوَ ابْنُ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أَيُّوبَ الْمَرَاغِ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و بْنِ الْعَا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سَأَلَهُ رَجُلٌ عَنْ وَقْتِ صَلَاةِ الظُّهْرِ ؟ فَقَالَ رَسُولُ اللَّهِ صَلَّى اللَّهُ عَلَيْهِ وَسَلَّمَ وَقْتُ صَلَاةِ الظُّهْرِ إذَا زَالَتْ الشَّمْسُ ، وَكَانَ ظِلُّ الرَّجُلِ كَطُولِهِ مَا لَمْ تَحْضُرْ الْعَصْرُ ، وَوَقْتُ الْعَصْرِ مَا لَمْ تَغْرُبْ الشَّمْسُ ، وَوَقْتُ الْمَغْرِبِ مَا لَمْ يَغِبْ الشَّفَقُ ، وَوَقْتُ الْعِشَاءِ إلَى نِصْفِ اللَّيْلِ ، وَوَقْتُ الْفَجْرِ مِنْ طُلُوعِ الْفَجْرِ مَا لَمْ تَطْلُعْ الشَّمْ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نُمَ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دْرُ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مُوسَى الْأَشْعَرِيُّ </w:t>
      </w:r>
      <w:r>
        <w:rPr>
          <w:rStyle w:val="Tag86e"/>
          <w:rFonts w:ascii="Lotus Linotype" w:hAnsi="Lotus Linotype" w:cs="Lotus Linotype"/>
          <w:sz w:val="28"/>
          <w:sz w:val="28"/>
          <w:szCs w:val="28"/>
          <w:rtl w:val="true"/>
        </w:rPr>
        <w:t xml:space="preserve">عَنْ أَبِيهِ عَنْ ـ </w:t>
      </w:r>
      <w:r>
        <w:rPr>
          <w:rStyle w:val="Tag3e"/>
          <w:rFonts w:ascii="Lotus Linotype" w:hAnsi="Lotus Linotype" w:cs="Lotus Linotype"/>
          <w:sz w:val="28"/>
          <w:sz w:val="28"/>
          <w:szCs w:val="28"/>
          <w:rtl w:val="true"/>
        </w:rPr>
        <w:t xml:space="preserve">رَسُولِ اللَّهِ صَلَّى اللَّهُ عَلَيْهِ وَسَلَّمَ أَنَّهُ أَتَاهُ سَائِلٌ يَسْأَلُهُ عَنْ </w:t>
      </w:r>
      <w:r>
        <w:rPr>
          <w:rStyle w:val="Tag120e"/>
          <w:rFonts w:ascii="Lotus Linotype" w:hAnsi="Lotus Linotype" w:cs="Lotus Linotype"/>
          <w:sz w:val="28"/>
          <w:sz w:val="28"/>
          <w:szCs w:val="28"/>
          <w:rtl w:val="true"/>
        </w:rPr>
        <w:t xml:space="preserve">مَوَاقِيتِ الصَّلَاةِ </w:t>
      </w:r>
      <w:r>
        <w:rPr>
          <w:rStyle w:val="Tag3e"/>
          <w:rFonts w:ascii="Lotus Linotype" w:hAnsi="Lotus Linotype" w:cs="Lotus Linotype"/>
          <w:sz w:val="28"/>
          <w:sz w:val="28"/>
          <w:szCs w:val="28"/>
          <w:rtl w:val="true"/>
        </w:rPr>
        <w:t xml:space="preserve">؟ فَلَمْ يَرُدَّ عَلَيْهِ شَيْئًا ، فَأَقَامَ الْفَجْرَ حِينَ انْشَقَّ الْفَجْ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نَّاسُ لَا يَكَادُ يَعْرِفُ بَعْضُهُمْ بَعْضًا ، ثُمَّ أَمَرَهُ فَأَقَامَ بِالظُّهْرِ حِينَ زَالَتْ الشَّمْسُ ، وَالْقَائِلُ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انْتَصَفَ النَّهَارُ ، وَهُوَ كَانَ أَعْلَمَ مِنْ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مَرَهُ فَأَقَامَ بِالْعَصْرِ وَالشَّمْسُ مُرْتَفِعَةٌ ثُمَّ أَمَرَهُ فَأَقَامَ الْمَغْرِبَ حِينَ وَقَعَتْ الشَّمْسُ ، ثُمَّ أَمَرَهُ فَأَقَامَ الْعِشَاءَ حِينَ غَابَ الشَّفَقُ ، ثُمَّ أَخَّرَ الْفَجْرَ مِنْ الْغَدِ حَتَّى انْصَرَفَ مِنْهَا وَالْقَائِلُ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طَلَعَتْ الشَّمْسُ أَوْ كَادَتْ ، ثُمَّ أَخَّرَ الظُّهْرَ حَتَّى كَانَ قَرِيبًا مِنْ وَقْتِ الْعَصْرِ بِالْأَمْسِ ، ثُمَّ أَخَّرَ الْعَصْرَ حَتَّى انْصَرَفَ مِنْهَا وَالْقَائِلُ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احْمَرَّتْ الشَّمْسُ ، ثُمَّ أَخَّرَ الْمَغْرِبَ حَتَّى كَانَ عِنْدَ سُقُوطِ الشَّفَقِ ، ثُمَّ أَخَّرَ الْعِشَاءَ حَتَّى كَانَ ثُلُثُ اللَّيْلِ الْأَوَّلِ ، ثُمَّ أَصْبَحَ فَدَعَا السَّائِلَ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وَقْتُ بَيْنَ هَذَ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قَدْ رُوِّينَا هَذَا الْخَبَرَ مِنْ طَرِيقِ </w:t>
      </w:r>
      <w:r>
        <w:rPr>
          <w:rStyle w:val="Tag21e"/>
          <w:rFonts w:ascii="Lotus Linotype" w:hAnsi="Lotus Linotype" w:cs="Lotus Linotype"/>
          <w:sz w:val="28"/>
          <w:sz w:val="28"/>
          <w:szCs w:val="28"/>
          <w:rtl w:val="true"/>
        </w:rPr>
        <w:t xml:space="preserve">أَبِي دَاوُ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دَّ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اوُد الْخُرَيْبِ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دْرِ بْنِ عُثْمَانَ </w:t>
      </w:r>
      <w:r>
        <w:rPr>
          <w:rStyle w:val="Tag100e"/>
          <w:rFonts w:ascii="Lotus Linotype" w:hAnsi="Lotus Linotype" w:cs="Lotus Linotype"/>
          <w:sz w:val="28"/>
          <w:sz w:val="28"/>
          <w:szCs w:val="28"/>
          <w:rtl w:val="true"/>
        </w:rPr>
        <w:t xml:space="preserve">بِإِسْنَادِهِ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فِيهِ ـ </w:t>
      </w:r>
      <w:r>
        <w:rPr>
          <w:rStyle w:val="Tag3e"/>
          <w:rFonts w:ascii="Lotus Linotype" w:hAnsi="Lotus Linotype" w:cs="Lotus Linotype"/>
          <w:sz w:val="28"/>
          <w:sz w:val="28"/>
          <w:szCs w:val="28"/>
          <w:rtl w:val="true"/>
        </w:rPr>
        <w:t xml:space="preserve">فَلَمَّا كَانَ مِنْ الْغَدِ صَلَّى الْفَجْرَ فَانْصَرَفَ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طَلَعَتْ الشَّمْسُ ؟ وَأَقَامَ الظُّهْرَ فِي وَقْتِ الْعَصْرِ الَّذِي كَانَ قَبْلَهُ ، وَصَلَّى الْعَصْرَ وَقَدْ اصْفَرَّتْ الشَّمْسُ أَوْ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سَى </w:t>
      </w:r>
      <w:r>
        <w:rPr>
          <w:rStyle w:val="Tag100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زُهَ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وَضَّاحٍ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زُهَ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أَبِي وَقَالَ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نُمَيْرٍ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زُهَ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بَكْرٍ وَابْنُ نُمَ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فُضَ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نَّبِيُّ صَلَّى اللَّهُ عَلَيْهِ وَسَلَّمَ ـ </w:t>
      </w:r>
      <w:r>
        <w:rPr>
          <w:rStyle w:val="Tag3e"/>
          <w:rFonts w:ascii="Lotus Linotype" w:hAnsi="Lotus Linotype" w:cs="Lotus Linotype"/>
          <w:sz w:val="28"/>
          <w:sz w:val="28"/>
          <w:szCs w:val="28"/>
          <w:rtl w:val="true"/>
        </w:rPr>
        <w:t xml:space="preserve">إنَّ لِلصَّلَاةِ أَوَّلًا وَآخِرًا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إِنَّ أَوَّلَ صَلَاةِ الظُّهْ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زُولُ الشَّمْسُ ، وَآخِرَ وَقْتِ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دْخُلُ وَقْتُ الْعَصْرِ ، وَإِنَّ أَوَّلَ وَقْتِ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دْخُلُ وَقْتُهَا ، وَإِنَّ آخِرَ وَقْتِ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صْفَرُّ الشَّمْسُ وَإِنَّ أَوَّلَ وَقْتِ الْمَغْرِ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غْرُبُ الشَّمْسُ ، وَإِنَّ آخِرَ وَقْتِ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غِيبُ الْأُفُقُ ، وَإِنَّ أَوَّلَ وَقْتِ الْعِشَاءِ الْآخِ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غِيبُ الشَّفَقُ ، وَإِنَّ آخِرَ وَقْتِ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نْتَصِفُ اللَّيْلُ ، وَإِنَّ أَوَّلَ وَقْتِ الْفَجْ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يَطْلُعُ الْفَجْرُ ، وَإِنَّ آخِرَ وَقْتِ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طْلُعُ الشَّمْسُ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خْفَ عَلَيْنَا اعْتِلَالُ مَنْ اعْتَلَّ فِي حَدِيثِ </w:t>
      </w:r>
      <w:r>
        <w:rPr>
          <w:rStyle w:val="Tag21e"/>
          <w:rFonts w:ascii="Lotus Linotype" w:hAnsi="Lotus Linotype" w:cs="Lotus Linotype"/>
          <w:sz w:val="28"/>
          <w:sz w:val="28"/>
          <w:szCs w:val="28"/>
          <w:rtl w:val="true"/>
        </w:rPr>
        <w:t xml:space="preserve">عَبْدِ اللَّهِ بْنِ عَمْرٍو </w:t>
      </w:r>
      <w:r>
        <w:rPr>
          <w:rStyle w:val="Tag86e"/>
          <w:rFonts w:ascii="Lotus Linotype" w:hAnsi="Lotus Linotype" w:cs="Lotus Linotype"/>
          <w:sz w:val="28"/>
          <w:sz w:val="28"/>
          <w:szCs w:val="28"/>
          <w:rtl w:val="true"/>
        </w:rPr>
        <w:t xml:space="preserve">بِأَ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أَسْنَدَهُ مَرَّةً وَأَوْقَفَهُ أُخْرَى ، وَهَذَا لَيْسَ بِعِلَّةٍ ، بَلْ هُوَ قُوَّةٌ لِلْحَدِيثِ ، إذَا كَانَ الصَّاحِبُ يَرْوِيهِ مَرَّةً عَنْ النَّبِيِّ صَلَّى اللَّهُ عَلَيْهِ وَسَلَّمَ وَيُفْتِي بِهِ أُخْرَى ؟ وَهَذَا جَهْلٌ مِمَّنْ تَعَلَّلَ بِهَذَا ، وَقَوْلٌ لَا بُرْهَانَ عَلَيْهِ ؛ وَإِنَّمَا هُوَ ظَنٌّ قَلَّدَ فِيهِ مَنْ ظَ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كَذَلِكَ لَمْ يَخْفَ عَلَيْنَا مَنْ تَعَلَّلَ فِي حَدِيثِ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بِأَنَّ </w:t>
      </w:r>
      <w:r>
        <w:rPr>
          <w:rStyle w:val="Tag21e"/>
          <w:rFonts w:ascii="Lotus Linotype" w:hAnsi="Lotus Linotype" w:cs="Lotus Linotype"/>
          <w:sz w:val="28"/>
          <w:sz w:val="28"/>
          <w:szCs w:val="28"/>
          <w:rtl w:val="true"/>
        </w:rPr>
        <w:t xml:space="preserve">مُحَمَّدَ بْنَ فُضَيْلٍ </w:t>
      </w:r>
      <w:r>
        <w:rPr>
          <w:rStyle w:val="Tag86e"/>
          <w:rFonts w:ascii="Lotus Linotype" w:hAnsi="Lotus Linotype" w:cs="Lotus Linotype"/>
          <w:sz w:val="28"/>
          <w:sz w:val="28"/>
          <w:szCs w:val="28"/>
          <w:rtl w:val="true"/>
        </w:rPr>
        <w:t xml:space="preserve">أَخْطَأَ فِيهِ ؛ وَإِنَّمَا هُوَ مَوْقُوفٌ عَلَى </w:t>
      </w:r>
      <w:r>
        <w:rPr>
          <w:rStyle w:val="Tag21e"/>
          <w:rFonts w:ascii="Lotus Linotype" w:hAnsi="Lotus Linotype" w:cs="Lotus Linotype"/>
          <w:sz w:val="28"/>
          <w:sz w:val="28"/>
          <w:szCs w:val="28"/>
          <w:rtl w:val="true"/>
        </w:rPr>
        <w:t xml:space="preserve">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يْضًا دَعْوَى كَاذِبَةٌ بِلَا بُرْهَانٍ ، وَمَا يَضُرُّ إسْنَادُ مَنْ أَسْنَدَ إيقَافَ مَنْ أَوْقَفَ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أَحَادِيثُ صِحَاحٌ ، بِأَسَانِيدَ جِيَادٍ ، مِنْ رِوَايَةِ الثِّقَاتِ ؛ فَوَاجِبٌ الْأَخْذُ بِالزَّائِدِ ؛ وَاَلَّذِي فِيهِ ـ </w:t>
      </w:r>
      <w:r>
        <w:rPr>
          <w:rStyle w:val="Tag3e"/>
          <w:rFonts w:ascii="Lotus Linotype" w:hAnsi="Lotus Linotype" w:cs="Lotus Linotype"/>
          <w:sz w:val="28"/>
          <w:sz w:val="28"/>
          <w:szCs w:val="28"/>
          <w:rtl w:val="true"/>
        </w:rPr>
        <w:t xml:space="preserve">أَنَّ النَّبِيَّ صَلَّى اللَّهُ عَلَيْهِ وَسَلَّمَ أَقَامَ الظُّهْرَ فِي وَقْتِ الْعَصْرِ الَّذِي كَانَ قَبْلَ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هِ حُجَّةٌ لِمَنْ قَالَ بِاشْتِرَاكِ وَقْتَيْهِمَ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قَدْ نَصَّ عَلَى أَنَّ ـ </w:t>
      </w:r>
      <w:r>
        <w:rPr>
          <w:rStyle w:val="Tag3e"/>
          <w:rFonts w:ascii="Lotus Linotype" w:hAnsi="Lotus Linotype" w:cs="Lotus Linotype"/>
          <w:sz w:val="28"/>
          <w:sz w:val="28"/>
          <w:szCs w:val="28"/>
          <w:rtl w:val="true"/>
        </w:rPr>
        <w:t xml:space="preserve">وَقْتَ الظُّهْرِ مَا لَمْ تَحْضُرْ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صَّ عَلَيْهِ السَّلَامُ عَلَى بُطْلَانِ الِاشْتِرَاكِ ، 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نَّضْرِ هَاشِمُ بْنُ الْقَاسِ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مُغِ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هُوَ الْبُنَ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ـ </w:t>
      </w:r>
      <w:r>
        <w:rPr>
          <w:rStyle w:val="Tag3e"/>
          <w:rFonts w:ascii="Lotus Linotype" w:hAnsi="Lotus Linotype" w:cs="Lotus Linotype"/>
          <w:sz w:val="28"/>
          <w:sz w:val="28"/>
          <w:szCs w:val="28"/>
          <w:rtl w:val="true"/>
        </w:rPr>
        <w:t xml:space="preserve">إنَّمَا التَّفْرِيطُ فِي الْيَقَظَ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تُؤَخِّرَ صَلَاةً حَتَّى يَدْخُلَ وَقْتُ أُخْرَى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بُدَّ مِنْ جَمْعِهَا كُلِّهَا لِصِحَّتِهَا فَصَحَّ أَنَّهُ عَلَيْهِ السَّلَامُ كَبَّرَ فِي الْيَوْمِ الثَّانِي لِلظُّهْرِ فِي آخِرِ وَقْتِهَا ؛ فَصَارَ مُصَلِّيًا لَهَا فِي وَقْتِ الْعَصْرِ ، وَهَذَا حَسَنٌ ؟ وَالْخَبَرُ الَّذِي فِيهِ ـ </w:t>
      </w:r>
      <w:r>
        <w:rPr>
          <w:rStyle w:val="Tag3e"/>
          <w:rFonts w:ascii="Lotus Linotype" w:hAnsi="Lotus Linotype" w:cs="Lotus Linotype"/>
          <w:sz w:val="28"/>
          <w:sz w:val="28"/>
          <w:szCs w:val="28"/>
          <w:rtl w:val="true"/>
        </w:rPr>
        <w:t xml:space="preserve">وَوَقْتُ الْعَصْرِ مَا لَمْ تَغِبْ الشَّمْسُ </w:t>
      </w:r>
      <w:r>
        <w:rPr>
          <w:rStyle w:val="Tag86e"/>
          <w:rFonts w:ascii="Lotus Linotype" w:hAnsi="Lotus Linotype" w:cs="Lotus Linotype"/>
          <w:sz w:val="28"/>
          <w:sz w:val="28"/>
          <w:szCs w:val="28"/>
          <w:rtl w:val="true"/>
        </w:rPr>
        <w:t xml:space="preserve">ـ زَائِدٌ عَلَى سَائِرِ الْأَخْبَارِ ؛ وَزِيَادَةُ الْعَدْلِ وَاجِبٌ قَبُولُهَا ؟ وَكَذَلِكَ هُوَ زَائِدٌ عَلَى الْخَبَرِ الَّذِي قَدْ ذَكَرْنَا قَبْلُ بِ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ـ </w:t>
      </w:r>
      <w:r>
        <w:rPr>
          <w:rStyle w:val="Tag3e"/>
          <w:rFonts w:ascii="Lotus Linotype" w:hAnsi="Lotus Linotype" w:cs="Lotus Linotype"/>
          <w:sz w:val="28"/>
          <w:sz w:val="28"/>
          <w:szCs w:val="28"/>
          <w:rtl w:val="true"/>
        </w:rPr>
        <w:t xml:space="preserve">مَنْ أَدْرَكَ رَكْعَةً مِنْ الْعَصْرِ قَبْلَ أَنْ تَغْرُبَ الشَّمْسُ فَقَدْ أَدْرَكَ الْعَصْرَ </w:t>
      </w:r>
      <w:r>
        <w:rPr>
          <w:rStyle w:val="Tag86e"/>
          <w:rFonts w:ascii="Lotus Linotype" w:hAnsi="Lotus Linotype" w:cs="Lotus Linotype"/>
          <w:sz w:val="28"/>
          <w:sz w:val="28"/>
          <w:szCs w:val="28"/>
          <w:rtl w:val="true"/>
        </w:rPr>
        <w:t xml:space="preserve">ـ ؟ ، وَهَذَا الْخَبَرُ زَائِدٌ عَلَى الْآثَارِ الَّتِي فِيهَا ـ </w:t>
      </w:r>
      <w:r>
        <w:rPr>
          <w:rStyle w:val="Tag3e"/>
          <w:rFonts w:ascii="Lotus Linotype" w:hAnsi="Lotus Linotype" w:cs="Lotus Linotype"/>
          <w:sz w:val="28"/>
          <w:sz w:val="28"/>
          <w:szCs w:val="28"/>
          <w:rtl w:val="true"/>
        </w:rPr>
        <w:t xml:space="preserve">وَوَقْتُ الْعَصْرِ مَا لَمْ تَصْفَرَّ الشَّمْسُ </w:t>
      </w:r>
      <w:r>
        <w:rPr>
          <w:rStyle w:val="Tag86e"/>
          <w:rFonts w:ascii="Lotus Linotype" w:hAnsi="Lotus Linotype" w:cs="Lotus Linotype"/>
          <w:sz w:val="28"/>
          <w:sz w:val="28"/>
          <w:szCs w:val="28"/>
          <w:rtl w:val="true"/>
        </w:rPr>
        <w:t xml:space="preserve">ـ وَلَا يَحِلُّ تَرْكُ زِيَادَةِ الْعَدْلِ وَهَذِهِ الْأَخْبَارُ كُلُّهَا زَائِدَةٌ عَلَى الْأَخْبَارِ الَّتِي فِيهَا ـ </w:t>
      </w:r>
      <w:r>
        <w:rPr>
          <w:rStyle w:val="Tag3e"/>
          <w:rFonts w:ascii="Lotus Linotype" w:hAnsi="Lotus Linotype" w:cs="Lotus Linotype"/>
          <w:sz w:val="28"/>
          <w:sz w:val="28"/>
          <w:szCs w:val="28"/>
          <w:rtl w:val="true"/>
        </w:rPr>
        <w:t xml:space="preserve">أَنَّهُ صَلَّى اللَّهُ عَلَيْهِ وَسَلَّمَ صَلَّى الْمَغْرِبَ فِي الْيَوْمِ الثَّانِي فِي الْوَقْتِ الَّذِي صَلَّاهَا فِيهِ بِالْأَمْسِ وَقْتًا وَاحِدً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الْأَخْبَارُ كُلُّهَا مُبْطِلَةٌ قَوْلَ </w:t>
      </w:r>
      <w:r>
        <w:rPr>
          <w:rStyle w:val="Tag31e"/>
          <w:rFonts w:ascii="Lotus Linotype" w:hAnsi="Lotus Linotype" w:cs="Lotus Linotype"/>
          <w:sz w:val="28"/>
          <w:sz w:val="28"/>
          <w:szCs w:val="28"/>
          <w:rtl w:val="true"/>
        </w:rPr>
        <w:t xml:space="preserve">مَالِكٍ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لِلْمَغْرِبِ إلَّا وَقْتٌ وَاحِدٌ ؛ وَهُوَ قَوْلٌ يَبْطُلُ مِنْ جِهَ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قَدْ صَحَّ مِمَّا سَنَذْكُرُهُ بِإِسْنَادِهِ إنْ شَاءَ اللَّهُ تَعَالَى مِنْ أَنَّهُ عَلَيْهِ السَّلَامُ ـ </w:t>
      </w:r>
      <w:r>
        <w:rPr>
          <w:rStyle w:val="Tag3e"/>
          <w:rFonts w:ascii="Lotus Linotype" w:hAnsi="Lotus Linotype" w:cs="Lotus Linotype"/>
          <w:sz w:val="28"/>
          <w:sz w:val="28"/>
          <w:szCs w:val="28"/>
          <w:rtl w:val="true"/>
        </w:rPr>
        <w:t xml:space="preserve">قَرَأَ فِي صَلَاةِ الْمَغْرِبِ سُورَةَ الْأَعْرَافِ ، وَسُورَةَ الطُّورِ ، وَالْمُرْسَلَاتِ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مَا قَالُوهُ لَكَانَ عَلَيْهِ السَّلَامُ مُصَلِّيًا لَهَا فِي غَيْرِ وَقْتِهَا ؛ وَحَاشَا لِلَّهِ مِنْ هَذَا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مَسَاجِدَ تَخْتَلِفُ ؛ فَبَعْضُهَا لَا مَنَارَ لَهَا ؛ وَهِيَ ضَيِّقَةُ السَّاحَةِ جِدًّا ؛ فَيُؤَذِّنُ الْمُؤَذِّنُ مُسْرِعًا وَيُصَلِّي ، وَبَعْضُهَا وَاسِعَةُ الصُّحُ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لْجَوَامِعِ الْكِبَارِ ، وَعَالِيَةُ الْمَنَارِ ؛ فَيُؤَذِّنُ الْمُؤَذِّنُ مُسْتَرْسِلًا ثُمَّ يَنْزِلُ ؛ فَلَا سَبِيلَ أَنْ يُقِيمَ الصَّلَاةَ إلَّا وَأَئِمَّةُ الْمَسَاجِدِ قَدْ أَتَمُّوا ؛ هَذَا أَمْرٌ مُشَاهَدٌ فِي جَمِيعِ الْمُدُ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ى قَوْلِ الْمَالِكِيِّينَ وَالشَّافِعِ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يَجِبُ أَنَّ هَؤُلَاءِ لَمْ يُصَلُّوا الْمَغْرِبَ فِي وَقْتِهَا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سْأَ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تَى يَنْقَضِي وَقْتُهَا عِنْدَكُمْ ؟ فَلَا يَأْتُونَ بِحَدٍّ أَصْلًا ، وَمِنْ الْبَاطِلِ أَنْ تَكُونَ شَرِيعَةٌ مَحْدُودَةٌ لَا يَدْرِي أَحَدٌ حَدَّهَا ، حَاشَا لِلَّهِ مِنْ هَذَا ؟ وَهَذِهِ الْأَخْبَارُ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بْطِلُ قَوْلَ مَنْ قَالَ بِاشْتِرَاكِ وَقْتِ الظُّهْرِ وَالْعَصْرِ ؛ وَبِاشْتِرَاكِ وَقْتِ الْمَغْرِبِ وَالْعِشَاءِ ؛ وَلَمْ يَأْتِ خَبَرٌ يُعَارِضُهَا فِي هَذَا أَصْلًا ؟ وَحُكْمُ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مُزْدَ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كْمٌ فِي ذَلِكَ الْيَوْمِ ، وَتِلْكَ اللَّيْلَةِ فِي ذَيْنِك الْمَوْضِعَيْنِ فَقَطْ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مْ كُلُّهُمْ مُجْمِعُ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ا خِلَا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 إمَامًا لَوْ صَلَّى الظُّهْرَ </w:t>
      </w:r>
      <w:r>
        <w:rPr>
          <w:rStyle w:val="Tag23e"/>
          <w:rFonts w:ascii="Lotus Linotype" w:hAnsi="Lotus Linotype" w:cs="Lotus Linotype"/>
          <w:sz w:val="28"/>
          <w:sz w:val="28"/>
          <w:szCs w:val="28"/>
          <w:rtl w:val="true"/>
        </w:rPr>
        <w:t xml:space="preserve">بِعَرَفَةَ </w:t>
      </w:r>
      <w:r>
        <w:rPr>
          <w:rStyle w:val="Tag86e"/>
          <w:rFonts w:ascii="Lotus Linotype" w:hAnsi="Lotus Linotype" w:cs="Lotus Linotype"/>
          <w:sz w:val="28"/>
          <w:sz w:val="28"/>
          <w:szCs w:val="28"/>
          <w:rtl w:val="true"/>
        </w:rPr>
        <w:t xml:space="preserve">فِي وَقْتِ الظُّهْرِ ؛ ثُمَّ أَخَّرَ الْعَصْرَ إلَى وَقْتِ الْعَصْرِ ، كَحُكْمِهَا فِي غَيْرِ ذَلِكَ الْيَوْمِ ، فِي غَيْرِ ذَلِكَ الْمَكَانِ ؛ أَوْ صَلَّى الْمَغْرِبَ تِلْكَ اللَّيْلَةَ فِي إثْرِ غُرُوبِ الشَّمْسِ قَبْلَ </w:t>
      </w:r>
      <w:r>
        <w:rPr>
          <w:rStyle w:val="Tag23e"/>
          <w:rFonts w:ascii="Lotus Linotype" w:hAnsi="Lotus Linotype" w:cs="Lotus Linotype"/>
          <w:sz w:val="28"/>
          <w:sz w:val="28"/>
          <w:szCs w:val="28"/>
          <w:rtl w:val="true"/>
        </w:rPr>
        <w:t xml:space="preserve">الْمُزْدَلِفَ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كَانَ مُخْطِئًا مُسِيئًا ؛ وَعِنْدَ بَعْضِهِمْ فَاسِدَ الصَّلَاةِ فَ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خَالَفُوا الْقِيَاسَ وَالنُّصُو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نُّصُوصُ ، فَقَدْ ذَكَرْنَاهَا ؟ ، وَأَمَّا </w:t>
      </w:r>
      <w:r>
        <w:rPr>
          <w:rStyle w:val="Tag9e"/>
          <w:rFonts w:ascii="Lotus Linotype" w:hAnsi="Lotus Linotype" w:cs="Lotus Linotype"/>
          <w:sz w:val="28"/>
          <w:sz w:val="28"/>
          <w:szCs w:val="28"/>
          <w:rtl w:val="true"/>
        </w:rPr>
        <w:t xml:space="preserve">الْ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وَجْهَ الْ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الْقِيَاسُ حَقًّ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جُوزَ ، وَأَنْ يَلْزَمَ فِي غَيْرِ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زْدَ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يَجُوزُ وَيَلْزَمُ فِي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زْدَلِفَةَ </w:t>
      </w:r>
      <w:r>
        <w:rPr>
          <w:rStyle w:val="Tag86e"/>
          <w:rFonts w:ascii="Lotus Linotype" w:hAnsi="Lotus Linotype" w:cs="Lotus Linotype"/>
          <w:sz w:val="28"/>
          <w:sz w:val="28"/>
          <w:szCs w:val="28"/>
          <w:rtl w:val="true"/>
        </w:rPr>
        <w:t xml:space="preserve">فِي ذَلِكَ الْيَوْمِ وَتِلْكَ اللَّيْلَةِ ؛ فَيَكُونُ الْحُ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صَلِّيَ الْعَصْرَ أَبَدًا فِي أَوَّلِ وَقْتِ الظُّهْرِ ؛ وَأَنْ تُؤَخِّرَ الْمَغْرِبَ أَبَدًا إلَى بَعْدِ غُرُوبِ الشَّفَقِ ، وَهُمْ كُلُّهُمْ مُجْمِعُونَ عَلَى الْمَنْعِ مِنْ هَذَا ؛ وَأَنَّهُ لَا يَجُوزُ ؛ فَظَهَرَ أَنَّهُمْ لَمْ يَقِيسُوا قَوْلَهُمْ فِي اشْتِرَاكِ الْأَوْقَاتِ عَلَى حُكْمِ يَوْمِ </w:t>
      </w:r>
      <w:r>
        <w:rPr>
          <w:rStyle w:val="Tag23e"/>
          <w:rFonts w:ascii="Lotus Linotype" w:hAnsi="Lotus Linotype" w:cs="Lotus Linotype"/>
          <w:sz w:val="28"/>
          <w:sz w:val="28"/>
          <w:szCs w:val="28"/>
          <w:rtl w:val="true"/>
        </w:rPr>
        <w:t xml:space="preserve">عَرَفَةَ بِعَرَفَةَ </w:t>
      </w:r>
      <w:r>
        <w:rPr>
          <w:rStyle w:val="Tag86e"/>
          <w:rFonts w:ascii="Lotus Linotype" w:hAnsi="Lotus Linotype" w:cs="Lotus Linotype"/>
          <w:sz w:val="28"/>
          <w:sz w:val="28"/>
          <w:szCs w:val="28"/>
          <w:rtl w:val="true"/>
        </w:rPr>
        <w:t xml:space="preserve">، وَلَيْلَةِ </w:t>
      </w:r>
      <w:r>
        <w:rPr>
          <w:rStyle w:val="Tag23e"/>
          <w:rFonts w:ascii="Lotus Linotype" w:hAnsi="Lotus Linotype" w:cs="Lotus Linotype"/>
          <w:sz w:val="28"/>
          <w:sz w:val="28"/>
          <w:szCs w:val="28"/>
          <w:rtl w:val="true"/>
        </w:rPr>
        <w:t>مُزْدَلِفَةَ بِمُزْدَلِفَةَ</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الطَّاهِرِ أَحْمَدُ بْنُ عَمْرِو بْنِ السَّرْحِ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جَابِرُ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عَنْ النَّبِيِّ صَلَّى اللَّهُ عَلَيْهِ وَسَلَّمَ ـ </w:t>
      </w:r>
      <w:r>
        <w:rPr>
          <w:rStyle w:val="Tag3e"/>
          <w:rFonts w:ascii="Lotus Linotype" w:hAnsi="Lotus Linotype" w:cs="Lotus Linotype"/>
          <w:sz w:val="28"/>
          <w:sz w:val="28"/>
          <w:szCs w:val="28"/>
          <w:rtl w:val="true"/>
        </w:rPr>
        <w:t xml:space="preserve">أَنَّهُ كَانَ إذَا عَجَّلَ عَلَيْهِ السَّفَرُ يُؤَخِّرُ الظُّهْرَ إلَى أَوَّلِ وَقْتِ الْعَصْرِ فَيَجْمَعُ بَيْنَهُمَا ؛ وَيُؤَخِّرُ الْمَغْرِبَ حَتَّى يَجْمَعَ بَيْنَهُمَا ، وَبَيْنَ الْعِشَاءِ حِينَ يَغِيبُ الشَّفَقُ </w:t>
      </w:r>
      <w:r>
        <w:rPr>
          <w:rStyle w:val="Tag86e"/>
          <w:rFonts w:ascii="Lotus Linotype" w:hAnsi="Lotus Linotype" w:cs="Lotus Linotype"/>
          <w:sz w:val="28"/>
          <w:sz w:val="28"/>
          <w:szCs w:val="28"/>
          <w:rtl w:val="true"/>
        </w:rPr>
        <w:t xml:space="preserve">ـ ، وَهَكَذَا رُوِّينَاهُ مِنْ طَرِيقِ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أَيْضًا ـ </w:t>
      </w:r>
      <w:r>
        <w:rPr>
          <w:rStyle w:val="Tag3e"/>
          <w:rFonts w:ascii="Lotus Linotype" w:hAnsi="Lotus Linotype" w:cs="Lotus Linotype"/>
          <w:sz w:val="28"/>
          <w:sz w:val="28"/>
          <w:szCs w:val="28"/>
          <w:rtl w:val="true"/>
        </w:rPr>
        <w:t xml:space="preserve">إذَا جَدَّ بِهِ السَّفَ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ضِي عَلَى كُلِّ خَبَرٍ جَاءَ بِأَنَّهُ عَلَيْهِ السَّلَامُ جَمَعَ بَيْنَ صَلَاتَ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ظُّهْرِ وَالْعَصْرِ ؛ وَبَيْنَ صَلَاتَ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غْرِبِ وَالْعِشَاءِ فِي السَّفَرِ ؛ وَلَا سَبِيلَ إلَى وُجُودِ خَبَرٍ يُخَالِفُ مَا ذَكَرْنَا ؟ ، وَأَمَّا فِي غَيْرِ 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سَبِيلَ أَلْبَتَّةَ إلَى وُجُودِ خَبَرٍ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مْعُ بِتَقْدِيمِ الْعَصْرِ إلَى وَقْتِ 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تَأْخِيرِ الظُّهْرِ إلَى أَنْ يُكَبِّرَ لَهَا فِي وَقْتِ الْعَصْرِ ؛ وَلَا بِتَأْخِيرِ الْمَغْرِبِ إلَى أَنْ يُكَبِّرَ لَهَا بَعْدَ مَغِيبِ 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تَقْدِيمِ الْعَتَمَةِ إلَى قَبْلِ غُرُوبِ الشَّفَقِ ، فَإِذْ لَا سَبِيلَ إلَى هَذَا ؛ فَمَنْ قَطَعَ بِهَذِهِ الصِّفَةِ عَلَى تِلْكَ الْأَخْبَارِ الَّتِي فِيهَا الْجَمْعُ ؛ فَقَدْ أَقْدَمَ عَلَى الْكَذِبِ وَمُخَالَفَةِ السُّنَنِ الثَّابِتَةِ ، وَنَحْنُ نَرَى </w:t>
      </w:r>
      <w:r>
        <w:rPr>
          <w:rStyle w:val="Subject1"/>
          <w:rFonts w:ascii="Lotus Linotype" w:hAnsi="Lotus Linotype" w:cs="Lotus Linotype"/>
          <w:b w:val="false"/>
          <w:b w:val="false"/>
          <w:bCs w:val="false"/>
          <w:color w:val="000000"/>
          <w:sz w:val="28"/>
          <w:sz w:val="28"/>
          <w:szCs w:val="28"/>
          <w:rtl w:val="true"/>
        </w:rPr>
        <w:t xml:space="preserve">الْجَمْعَ بَيْنَ </w:t>
      </w:r>
      <w:r>
        <w:rPr>
          <w:rStyle w:val="Tag120e"/>
          <w:rFonts w:ascii="Lotus Linotype" w:hAnsi="Lotus Linotype" w:cs="Lotus Linotype"/>
          <w:sz w:val="28"/>
          <w:sz w:val="28"/>
          <w:szCs w:val="28"/>
          <w:rtl w:val="true"/>
        </w:rPr>
        <w:t xml:space="preserve">الظُّهْرِ وَالْعَصْرِ </w:t>
      </w:r>
      <w:r>
        <w:rPr>
          <w:rStyle w:val="Subject1"/>
          <w:rFonts w:ascii="Lotus Linotype" w:hAnsi="Lotus Linotype" w:cs="Lotus Linotype"/>
          <w:b w:val="false"/>
          <w:b w:val="false"/>
          <w:bCs w:val="false"/>
          <w:color w:val="000000"/>
          <w:sz w:val="28"/>
          <w:sz w:val="28"/>
          <w:szCs w:val="28"/>
          <w:rtl w:val="true"/>
        </w:rPr>
        <w:t xml:space="preserve">؛ ثُمَّ بَيْنَ </w:t>
      </w:r>
      <w:r>
        <w:rPr>
          <w:rStyle w:val="Tag120e"/>
          <w:rFonts w:ascii="Lotus Linotype" w:hAnsi="Lotus Linotype" w:cs="Lotus Linotype"/>
          <w:sz w:val="28"/>
          <w:sz w:val="28"/>
          <w:szCs w:val="28"/>
          <w:rtl w:val="true"/>
        </w:rPr>
        <w:t xml:space="preserve">الْمَغْرِبِ وَالْعِشَاءِ </w:t>
      </w:r>
      <w:r>
        <w:rPr>
          <w:rStyle w:val="Subject1"/>
          <w:rFonts w:ascii="Lotus Linotype" w:hAnsi="Lotus Linotype" w:cs="Lotus Linotype"/>
          <w:b w:val="false"/>
          <w:b w:val="false"/>
          <w:bCs w:val="false"/>
          <w:color w:val="000000"/>
          <w:sz w:val="28"/>
          <w:sz w:val="28"/>
          <w:szCs w:val="28"/>
          <w:rtl w:val="true"/>
        </w:rPr>
        <w:t xml:space="preserve">أَبَدًا </w:t>
      </w:r>
      <w:r>
        <w:rPr>
          <w:rStyle w:val="Tag86e"/>
          <w:rFonts w:ascii="Lotus Linotype" w:hAnsi="Lotus Linotype" w:cs="Lotus Linotype"/>
          <w:sz w:val="28"/>
          <w:sz w:val="28"/>
          <w:szCs w:val="28"/>
          <w:rtl w:val="true"/>
        </w:rPr>
        <w:t xml:space="preserve">بِلَا ضَرُورَةٍ وَلَا عُذْرٍ ، وَلَا مُخَالَفَةَ لِلسُّنَنِ ؛ لَكِنْ بِأَنْ يُؤَخِّرَ الظُّهْرَ كَمَا فَعَلَ رَسُولُ اللَّهِ صَلَّى اللَّهُ عَلَيْهِ وَسَلَّمَ إلَى آخِرِ وَقْتِهَا ؛ فَيُبْتَدَأُ فِي وَقْتِهَا وَيُسَلِّمُ مِنْهَا وَقَدْ دَخَلَ وَقْتُ الْعَصْرِ ؛ فَيُؤَذَّنُ لِلْعَصْرِ ، وَيُقَامُ وَتُصَلَّى فِي وَقْتِهَا ؛ وَتُؤَخَّرُ الْمَغْرِبُ كَذَلِكَ إلَى آخِرِ وَقْتِهَا ؛ فَيُكَبِّرُ لَهَا فِي وَقْتِهَا وَيُسَلِّمُ مِنْهَا ، وَقَدْ دَخَلَ وَقْتُ الْعِ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ؤَذَّنُ لَهَا وَيُقَامُ وَتُصَلَّى الْعِشَاءُ فِي 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صَحَّ بِهَذَا الْعَمَلِ مُوَافَقَةُ الْأَحَادِيثِ كُلِّهَا ؛ وَمُوَافَقَةُ يَقِينِ الْ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تُؤَدَّى كُلُّ صَلَاةٍ فِي 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دَّعُوا الْعَمَلَ بِالْجَمْعِ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 فَلَا حُجَّةَ فِي عَمَلِ </w:t>
      </w:r>
      <w:r>
        <w:rPr>
          <w:rStyle w:val="Tag21e"/>
          <w:rFonts w:ascii="Lotus Linotype" w:hAnsi="Lotus Linotype" w:cs="Lotus Linotype"/>
          <w:sz w:val="28"/>
          <w:sz w:val="28"/>
          <w:szCs w:val="28"/>
          <w:rtl w:val="true"/>
        </w:rPr>
        <w:t xml:space="preserve">الْحَسَنِ بْنِ زَيْدٍ </w:t>
      </w:r>
      <w:r>
        <w:rPr>
          <w:rStyle w:val="Tag86e"/>
          <w:rFonts w:ascii="Lotus Linotype" w:hAnsi="Lotus Linotype" w:cs="Lotus Linotype"/>
          <w:sz w:val="28"/>
          <w:sz w:val="28"/>
          <w:szCs w:val="28"/>
          <w:rtl w:val="true"/>
        </w:rPr>
        <w:t xml:space="preserve">؟ وَلَا يَجِدُونَ عَنْ أَحَدٍ مِنْ ا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فَةَ الْجَمْعِ الَّذِي يَرَاهُ </w:t>
      </w:r>
      <w:r>
        <w:rPr>
          <w:rStyle w:val="Tag31e"/>
          <w:rFonts w:ascii="Lotus Linotype" w:hAnsi="Lotus Linotype" w:cs="Lotus Linotype"/>
          <w:sz w:val="28"/>
          <w:sz w:val="28"/>
          <w:szCs w:val="28"/>
          <w:rtl w:val="true"/>
        </w:rPr>
        <w:t xml:space="preserve">مَالِكٌ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وَقَدْ أَنْكَرَهُ </w:t>
      </w:r>
      <w:r>
        <w:rPr>
          <w:rStyle w:val="Tag29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وَغَيْرُهُ وَالْعَجَبُ أَنَّ أَصَحَّ حَدِيثٍ فِي الْجَ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ا رُوِّينَاهُ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صَلَّى لَنَا رَسُولُ اللَّهِ صَلَّى اللَّهُ عَلَيْهِ وَسَلَّمَ الظُّهْرَ وَالْعَصْرَ جَمِيعًا ، وَالْمَغْرِبَ وَالْعِشَاءَ جَمِيعًا فِي غَيْرِ خَوْفٍ وَلَا سَفَ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ى ذَلِكَ فِي مَطَرٍ ، وَمَا رُوِّينَاهُ مِنْ طَرِيقِ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جَمَعَ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 الظُّهْرِ وَالْعَصْرِ ، وَالْمَغْرِبِ وَالْعِشَاءِ </w:t>
      </w:r>
      <w:r>
        <w:rPr>
          <w:rStyle w:val="Tag3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بِالْمَدِينَةِ </w:t>
      </w:r>
      <w:r>
        <w:rPr>
          <w:rStyle w:val="Tag3e"/>
          <w:rFonts w:ascii="Lotus Linotype" w:hAnsi="Lotus Linotype" w:cs="Lotus Linotype"/>
          <w:sz w:val="28"/>
          <w:sz w:val="28"/>
          <w:szCs w:val="28"/>
          <w:rtl w:val="true"/>
        </w:rPr>
        <w:t xml:space="preserve">، مِنْ غَيْرِ خَوْفٍ وَلَا مَطَرٍ ؟ قِيلَ </w:t>
      </w:r>
      <w:r>
        <w:rPr>
          <w:rStyle w:val="Tag28e"/>
          <w:rFonts w:ascii="Lotus Linotype" w:hAnsi="Lotus Linotype" w:cs="Lotus Linotype"/>
          <w:sz w:val="28"/>
          <w:sz w:val="28"/>
          <w:szCs w:val="28"/>
          <w:rtl w:val="true"/>
        </w:rPr>
        <w:t xml:space="preserve">لِابْنِ عَبَّا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رَادَ إلَى ذَلِكَ ؟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رَادَ أَنْ لَا يُحْرِجَ أُمَّتَهُ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الِكِيُّونَ وَالشَّافِعِيُّونَ لَا يَقُولُونَ بِهَذَا ؛ وَلَيْسَ فِي هَذَيْنِ الْخَبَرَيْنِ خِلَافٌ لِ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صِفَةُ الْجَمْعِ ؛ فَبَطَلَ التَّعَلُّقُ بِهِمَا عَلَيْنَا ؟ فَإِنْ ذَكَرَ ذَا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طُّفَ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عَاذَ بْنَ جَبَلٍ </w:t>
      </w:r>
      <w:r>
        <w:rPr>
          <w:rStyle w:val="Tag86e"/>
          <w:rFonts w:ascii="Lotus Linotype" w:hAnsi="Lotus Linotype" w:cs="Lotus Linotype"/>
          <w:sz w:val="28"/>
          <w:sz w:val="28"/>
          <w:szCs w:val="28"/>
          <w:rtl w:val="true"/>
        </w:rPr>
        <w:t xml:space="preserve">أَخْبَرَهُمْ ـ </w:t>
      </w:r>
      <w:r>
        <w:rPr>
          <w:rStyle w:val="Tag3e"/>
          <w:rFonts w:ascii="Lotus Linotype" w:hAnsi="Lotus Linotype" w:cs="Lotus Linotype"/>
          <w:sz w:val="28"/>
          <w:sz w:val="28"/>
          <w:szCs w:val="28"/>
          <w:rtl w:val="true"/>
        </w:rPr>
        <w:t xml:space="preserve">أَنَّهُمْ خَرَجُوا مَعَ رَسُولِ اللَّهِ صَلَّى اللَّهُ عَلَيْهِ وَسَلَّمَ فِي غَزْوَةِ </w:t>
      </w:r>
      <w:r>
        <w:rPr>
          <w:rStyle w:val="Tag23e"/>
          <w:rFonts w:ascii="Lotus Linotype" w:hAnsi="Lotus Linotype" w:cs="Lotus Linotype"/>
          <w:sz w:val="28"/>
          <w:sz w:val="28"/>
          <w:szCs w:val="28"/>
          <w:rtl w:val="true"/>
        </w:rPr>
        <w:t xml:space="preserve">تَبُوكَ </w:t>
      </w:r>
      <w:r>
        <w:rPr>
          <w:rStyle w:val="Tag3e"/>
          <w:rFonts w:ascii="Lotus Linotype" w:hAnsi="Lotus Linotype" w:cs="Lotus Linotype"/>
          <w:sz w:val="28"/>
          <w:sz w:val="28"/>
          <w:szCs w:val="28"/>
          <w:rtl w:val="true"/>
        </w:rPr>
        <w:t xml:space="preserve">فَكَانَ رَسُولُ اللَّهِ صَلَّى اللَّهُ عَلَيْهِ وَسَلَّمَ يَجْمَعُ بَيْنَ الظُّهْرِ وَالْعَصْرِ ، وَالْمَغْرِبِ وَالْعِشَاءِ ؛ فَأَخَّرَ الصَّلَاةَ يَوْمًا ، ثُمَّ خَرَجَ فَصَلَّى الظُّهْرَ وَالْعَصْرَ جَمِيعًا ؛ ثُمَّ دَخَلَ ثُمَّ خَرَجَ فَصَلَّى الْمَغْرِبَ وَالْعِشَاءَ جَمِيعً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أَيْضًا كَ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هِ صِفَةُ الْجَمْعِ عَلَى مَا يَقُولُونَ ؛ فَلَيْسُوا أَوْلَى بِظَاهِرِهِ مِنَّا ، وَهَذَ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بَرٌ رُوِّينَاهُ مِنْ طَرِيقِ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طُّفَ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ذِ بْنِ جَبَلٍ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فِي غَزْوَةِ </w:t>
      </w:r>
      <w:r>
        <w:rPr>
          <w:rStyle w:val="Tag23e"/>
          <w:rFonts w:ascii="Lotus Linotype" w:hAnsi="Lotus Linotype" w:cs="Lotus Linotype"/>
          <w:sz w:val="28"/>
          <w:sz w:val="28"/>
          <w:szCs w:val="28"/>
          <w:rtl w:val="true"/>
        </w:rPr>
        <w:t xml:space="preserve">تَبُوكَ </w:t>
      </w:r>
      <w:r>
        <w:rPr>
          <w:rStyle w:val="Tag3e"/>
          <w:rFonts w:ascii="Lotus Linotype" w:hAnsi="Lotus Linotype" w:cs="Lotus Linotype"/>
          <w:sz w:val="28"/>
          <w:sz w:val="28"/>
          <w:szCs w:val="28"/>
          <w:rtl w:val="true"/>
        </w:rPr>
        <w:t xml:space="preserve">إذَا زَاغَتْ الشَّمْسُ قَبْلَ أَنْ يَرْتَحِلَ جَمَعَ بَيْنَ الظُّهْرِ وَالْعَصْرِ ، وَإِنْ ارْتَحَلَ قَبْلَ أَنْ تَزِيغَ الشَّمْسُ أَخَّرَ الظُّهْرَ حَتَّى يَنْزِلَ لِلْعَصْرِ ، وَإِنْ غَابَتْ الشَّمْسُ قَبْلَ أَنْ يَرْتَحِلَ جَمَعَ بَيْنَ الْمَغْرِبِ وَالْعِشَاءِ ؛ وَإِنْ ارْتَحَلَ قَبْلَ أَنْ يَغِيبَ الشَّفَقُ أَخَّرَ الْمَغْرِبَ حَتَّى يَنْزِلَ لِلْعِشَاءِ ؛ ثُمَّ يَجْمَعُ بَيْنَهُمَا </w:t>
      </w:r>
      <w:r>
        <w:rPr>
          <w:rStyle w:val="Tag100e"/>
          <w:rFonts w:ascii="Lotus Linotype" w:hAnsi="Lotus Linotype" w:cs="Lotus Linotype"/>
          <w:sz w:val="28"/>
          <w:sz w:val="28"/>
          <w:szCs w:val="28"/>
          <w:rtl w:val="true"/>
        </w:rPr>
        <w:t xml:space="preserve">ـ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هَذَا خَبَرٌ سَاقِطٌ ؛ لِأَنَّهُ مِنْ رِوَايَةِ </w:t>
      </w:r>
      <w:r>
        <w:rPr>
          <w:rStyle w:val="Tag21e"/>
          <w:rFonts w:ascii="Lotus Linotype" w:hAnsi="Lotus Linotype" w:cs="Lotus Linotype"/>
          <w:sz w:val="28"/>
          <w:sz w:val="28"/>
          <w:szCs w:val="28"/>
          <w:rtl w:val="true"/>
        </w:rPr>
        <w:t xml:space="preserve">هِشَامِ بْنِ سَعْدٍ </w:t>
      </w:r>
      <w:r>
        <w:rPr>
          <w:rStyle w:val="Tag100e"/>
          <w:rFonts w:ascii="Lotus Linotype" w:hAnsi="Lotus Linotype" w:cs="Lotus Linotype"/>
          <w:sz w:val="28"/>
          <w:sz w:val="28"/>
          <w:szCs w:val="28"/>
          <w:rtl w:val="true"/>
        </w:rPr>
        <w:t xml:space="preserve">وَهُوَ ضَعِيفٌ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صَحَّ لَمَا كَانَ مُخَالِفًا لِقَوْلِنَا ؛ لِأَنَّهُ لَيْسَ فِيهِ بَيَانُ أَنَّهُ عَلَيْهِ السَّلَامُ عَجَّلَ الْعَصْرَ قَبْلَ وَقْتِهَا ؛ وَالْعَتَمَةَ قَبْلَ وَقْتِهَا ؛ وَمَنْ تَأَمَّلَ لَفْظَ الْخَبَرِ رَأَى ذَلِكَ وَاضِحً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دُ لِلَّهِ ؛ وَإِنَّمَا هِيَ ظُنُونٌ أَعْمَلُوهَا ؛ فَزَلَّ فِيهَا مَنْ زَلَّ بِغَيْرِ تَثَبُّتٍ وَهَكَذَا الْقَوْلُ سَوَاءً سَوَاءً فِي </w:t>
      </w:r>
      <w:r>
        <w:rPr>
          <w:rStyle w:val="Tag100e"/>
          <w:rFonts w:ascii="Lotus Linotype" w:hAnsi="Lotus Linotype" w:cs="Lotus Linotype"/>
          <w:sz w:val="28"/>
          <w:sz w:val="28"/>
          <w:szCs w:val="28"/>
          <w:rtl w:val="true"/>
        </w:rPr>
        <w:t xml:space="preserve">الْحَدِيثِ الَّذِي رُوِّينَاهُ مِنْ طَرِيقِ </w:t>
      </w:r>
      <w:r>
        <w:rPr>
          <w:rStyle w:val="Tag21e"/>
          <w:rFonts w:ascii="Lotus Linotype" w:hAnsi="Lotus Linotype" w:cs="Lotus Linotype"/>
          <w:sz w:val="28"/>
          <w:sz w:val="28"/>
          <w:szCs w:val="28"/>
          <w:rtl w:val="true"/>
        </w:rPr>
        <w:t xml:space="preserve">اللَّيْثِ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أَبِي حَبِي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طُّفَ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ذِ بْنِ جَبَلٍ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النَّبِيَّ صَلَّى اللَّهُ عَلَيْهِ وَسَلَّمَ كَانَ فِي غَزْوَةِ </w:t>
      </w:r>
      <w:r>
        <w:rPr>
          <w:rStyle w:val="Tag23e"/>
          <w:rFonts w:ascii="Lotus Linotype" w:hAnsi="Lotus Linotype" w:cs="Lotus Linotype"/>
          <w:sz w:val="28"/>
          <w:sz w:val="28"/>
          <w:szCs w:val="28"/>
          <w:rtl w:val="true"/>
        </w:rPr>
        <w:t xml:space="preserve">تَبُوكَ </w:t>
      </w:r>
      <w:r>
        <w:rPr>
          <w:rStyle w:val="Tag3e"/>
          <w:rFonts w:ascii="Lotus Linotype" w:hAnsi="Lotus Linotype" w:cs="Lotus Linotype"/>
          <w:sz w:val="28"/>
          <w:sz w:val="28"/>
          <w:szCs w:val="28"/>
          <w:rtl w:val="true"/>
        </w:rPr>
        <w:t xml:space="preserve">إذَا ارْتَحَلَ قَبْلَ أَنْ تَزِيغَ الشَّمْسُ أَخَّرَ الظُّهْرَ حَتَّى يَجْمَعَهَا إلَى الْعَصْرِ ؛ فَيُصَلِّيهِمَا جَمِيعًا وَإِذَا ارْتَحَلَ بَعْدَ زَيْغِ الشَّمْسِ صَلَّى الظُّهْرَ وَالْعَصْرَ جَمِيعًا ثُمَّ سَارَ ، وَكَانَ إذَا ارْتَحَلَ قَبْلَ الْمَغْرِبِ أَخَّرَ الْمَغْرِبَ حَتَّى يُصَلِّيَهَا مَعَ الْعِشَاءِ ، وَإِذَا ارْتَحَلَ بَعْدَ الْمَغْرِبِ عَجَّلَ الْعِشَاءَ فَصَلَّاهَا مَعَ الْمَغْرِبِ </w:t>
      </w:r>
      <w:r>
        <w:rPr>
          <w:rStyle w:val="Tag3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ـ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فَإِنَّ هَذَا الْحَدِيثَ أَرْدَى حَدِيثٍ فِي هَذَا الْبَابِ لِوُجُوهٍ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وَّلُهَ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لَمْ يَأْتِ هَكَذَا إلَّا مِنْ طَرِيقِ </w:t>
      </w:r>
      <w:r>
        <w:rPr>
          <w:rStyle w:val="Tag21e"/>
          <w:rFonts w:ascii="Lotus Linotype" w:hAnsi="Lotus Linotype" w:cs="Lotus Linotype"/>
          <w:sz w:val="28"/>
          <w:sz w:val="28"/>
          <w:szCs w:val="28"/>
          <w:rtl w:val="true"/>
        </w:rPr>
        <w:t xml:space="preserve">يَزِيدَ بْنِ أَبِي حَبِي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طُّفَيْلِ </w:t>
      </w:r>
      <w:r>
        <w:rPr>
          <w:rStyle w:val="Tag100e"/>
          <w:rFonts w:ascii="Lotus Linotype" w:hAnsi="Lotus Linotype" w:cs="Lotus Linotype"/>
          <w:sz w:val="28"/>
          <w:sz w:val="28"/>
          <w:szCs w:val="28"/>
          <w:rtl w:val="true"/>
        </w:rPr>
        <w:t xml:space="preserve">، وَلَا يَعْلَمُ أَحَدٌ مِنْ أَصْحَابِ الْحَدِيثِ </w:t>
      </w:r>
      <w:r>
        <w:rPr>
          <w:rStyle w:val="Tag21e"/>
          <w:rFonts w:ascii="Lotus Linotype" w:hAnsi="Lotus Linotype" w:cs="Lotus Linotype"/>
          <w:sz w:val="28"/>
          <w:sz w:val="28"/>
          <w:szCs w:val="28"/>
          <w:rtl w:val="true"/>
        </w:rPr>
        <w:t xml:space="preserve">لِيَزِيدَ </w:t>
      </w:r>
      <w:r>
        <w:rPr>
          <w:rStyle w:val="Tag100e"/>
          <w:rFonts w:ascii="Lotus Linotype" w:hAnsi="Lotus Linotype" w:cs="Lotus Linotype"/>
          <w:sz w:val="28"/>
          <w:sz w:val="28"/>
          <w:szCs w:val="28"/>
          <w:rtl w:val="true"/>
        </w:rPr>
        <w:t xml:space="preserve">سَمَاعًا مِنْ </w:t>
      </w:r>
      <w:r>
        <w:rPr>
          <w:rStyle w:val="Tag21e"/>
          <w:rFonts w:ascii="Lotus Linotype" w:hAnsi="Lotus Linotype" w:cs="Lotus Linotype"/>
          <w:sz w:val="28"/>
          <w:sz w:val="28"/>
          <w:szCs w:val="28"/>
          <w:rtl w:val="true"/>
        </w:rPr>
        <w:t xml:space="preserve">أَبِي الطُّفَيْلِ </w:t>
      </w:r>
      <w:r>
        <w:rPr>
          <w:rStyle w:val="Tag100e"/>
          <w:rFonts w:ascii="Lotus Linotype" w:hAnsi="Lotus Linotype" w:cs="Lotus Linotype"/>
          <w:sz w:val="28"/>
          <w:sz w:val="28"/>
          <w:szCs w:val="28"/>
          <w:rtl w:val="true"/>
        </w:rPr>
        <w:t xml:space="preserve">؟ وَالثَّانِ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الطُّفَيْ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صَاحِبُ </w:t>
      </w:r>
      <w:r>
        <w:rPr>
          <w:rStyle w:val="Tag68e"/>
          <w:rFonts w:ascii="Lotus Linotype" w:hAnsi="Lotus Linotype" w:cs="Lotus Linotype"/>
          <w:sz w:val="28"/>
          <w:sz w:val="28"/>
          <w:szCs w:val="28"/>
          <w:rtl w:val="true"/>
        </w:rPr>
        <w:t xml:space="preserve">رَايَةِ الْمُخْتَا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ذُكِ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كَانَ يَقُولُ بِالرَّجْعَةِ وَالثَّالِثُ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نَا رُوِّينَا عَنْ </w:t>
      </w:r>
      <w:r>
        <w:rPr>
          <w:rStyle w:val="Tag21e"/>
          <w:rFonts w:ascii="Lotus Linotype" w:hAnsi="Lotus Linotype" w:cs="Lotus Linotype"/>
          <w:sz w:val="28"/>
          <w:sz w:val="28"/>
          <w:szCs w:val="28"/>
          <w:rtl w:val="true"/>
        </w:rPr>
        <w:t xml:space="preserve">مُحَمَّدِ بْنِ إسْمَاعِيلَ الْبُخَارِيِّ </w:t>
      </w:r>
      <w:r>
        <w:rPr>
          <w:rStyle w:val="Tag68e"/>
          <w:rFonts w:ascii="Lotus Linotype" w:hAnsi="Lotus Linotype" w:cs="Lotus Linotype"/>
          <w:sz w:val="28"/>
          <w:sz w:val="28"/>
          <w:szCs w:val="28"/>
          <w:rtl w:val="true"/>
        </w:rPr>
        <w:t xml:space="preserve">مُؤَلِّفِ الصَّحِيحِ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قُتَ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مَعَ مَنْ كَتَبْت عَنْ </w:t>
      </w:r>
      <w:r>
        <w:rPr>
          <w:rStyle w:val="Tag21e"/>
          <w:rFonts w:ascii="Lotus Linotype" w:hAnsi="Lotus Linotype" w:cs="Lotus Linotype"/>
          <w:sz w:val="28"/>
          <w:sz w:val="28"/>
          <w:szCs w:val="28"/>
          <w:rtl w:val="true"/>
        </w:rPr>
        <w:t xml:space="preserve">اللَّيْثِ </w:t>
      </w:r>
      <w:r>
        <w:rPr>
          <w:rStyle w:val="Tag100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يَزِيدَ بْنِ أَبِي حَبِي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طُّفَيْلِ </w:t>
      </w:r>
      <w:r>
        <w:rPr>
          <w:rStyle w:val="Tag100e"/>
          <w:rFonts w:ascii="Lotus Linotype" w:hAnsi="Lotus Linotype" w:cs="Lotus Linotype"/>
          <w:sz w:val="28"/>
          <w:sz w:val="28"/>
          <w:szCs w:val="28"/>
          <w:rtl w:val="true"/>
        </w:rPr>
        <w:t xml:space="preserve">؟ يَعْنِي هَذَا الْحَدِيثَ الَّذِي ذَكَرْنَا بِعَيْنِهِ ؟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قَالَ لِي </w:t>
      </w:r>
      <w:r>
        <w:rPr>
          <w:rStyle w:val="Tag21e"/>
          <w:rFonts w:ascii="Lotus Linotype" w:hAnsi="Lotus Linotype" w:cs="Lotus Linotype"/>
          <w:sz w:val="28"/>
          <w:sz w:val="28"/>
          <w:szCs w:val="28"/>
          <w:rtl w:val="true"/>
        </w:rPr>
        <w:t xml:space="preserve">قُتَ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كَتَبْته مَعَ </w:t>
      </w:r>
      <w:r>
        <w:rPr>
          <w:rStyle w:val="Tag21e"/>
          <w:rFonts w:ascii="Lotus Linotype" w:hAnsi="Lotus Linotype" w:cs="Lotus Linotype"/>
          <w:sz w:val="28"/>
          <w:sz w:val="28"/>
          <w:szCs w:val="28"/>
          <w:rtl w:val="true"/>
        </w:rPr>
        <w:t xml:space="preserve">خَالِدٍ الْمَدَائِنِيِّ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خَالِدٌ الْمَدَائِنِيُّ </w:t>
      </w:r>
      <w:r>
        <w:rPr>
          <w:rStyle w:val="Tag100e"/>
          <w:rFonts w:ascii="Lotus Linotype" w:hAnsi="Lotus Linotype" w:cs="Lotus Linotype"/>
          <w:sz w:val="28"/>
          <w:sz w:val="28"/>
          <w:szCs w:val="28"/>
          <w:rtl w:val="true"/>
        </w:rPr>
        <w:t xml:space="preserve">يُدْخِلُ الْأَحَادِيثَ عَلَى الشُّيُوخِ ؟ يُرِي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كَانَ يُدْخِلُ فِي رِوَايَتِهِمْ مَا لَيْسَ مِنْهَا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 لَمَا كَانَ فِيهِ خِلَافٌ لِقَوْلِنَا ؛ لِأَنَّهُ 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قَدَّمَ الْعَصْرَ إلَى وَقْتِ الظُّهْرِ ؛ وَلَا أَنَّهُ عَلَيْهِ السَّلَامُ قَدَّمَ الْعَتَمَةَ إلَى وَقْتِ الْمَغْرِبِ ، فَبَطَلَ كُلُّ مَا تَعَلَّقُوا بِهِ فِي اشْتِرَاكِ الْوَقْتَيْنِ ؛ وَفِي تَقْدِيمِ صَلَاةٍ إلَى وَقْتِ الَّتِي قَبْلَهَا ؛ وَتَأْخِيرِهَا إلَى وَقْتِ غَيْرِهَا بِالرَّأْيِ وَالظَّنِّ ؟ لَا سِيَّمَا مَعَ نَصِّهِ عَلَيْهِ السَّلَامُ عَلَى أَنَّ ـ </w:t>
      </w:r>
      <w:r>
        <w:rPr>
          <w:rStyle w:val="Tag3e"/>
          <w:rFonts w:ascii="Lotus Linotype" w:hAnsi="Lotus Linotype" w:cs="Lotus Linotype"/>
          <w:sz w:val="28"/>
          <w:sz w:val="28"/>
          <w:szCs w:val="28"/>
          <w:rtl w:val="true"/>
        </w:rPr>
        <w:t xml:space="preserve">وَقْتَ الظُّهْرِ مَا لَمْ تَحْضُرْ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ـ </w:t>
      </w:r>
      <w:r>
        <w:rPr>
          <w:rStyle w:val="Tag3e"/>
          <w:rFonts w:ascii="Lotus Linotype" w:hAnsi="Lotus Linotype" w:cs="Lotus Linotype"/>
          <w:sz w:val="28"/>
          <w:sz w:val="28"/>
          <w:szCs w:val="28"/>
          <w:rtl w:val="true"/>
        </w:rPr>
        <w:t xml:space="preserve">آخِرَ وَقْتِ الْمَغْرِبِ مَا لَمْ يَغْرُبْ الْأُفُقُ ، وَأَوَّلَ وَقْتِ الْعِشَاءِ إذَا غَابَ الْأُفُقُ ؟ </w:t>
      </w:r>
      <w:r>
        <w:rPr>
          <w:rStyle w:val="Tag86e"/>
          <w:rFonts w:ascii="Lotus Linotype" w:hAnsi="Lotus Linotype" w:cs="Lotus Linotype"/>
          <w:sz w:val="28"/>
          <w:sz w:val="28"/>
          <w:szCs w:val="28"/>
          <w:rtl w:val="true"/>
        </w:rPr>
        <w:t xml:space="preserve">ـ فَهَذَا نَصٌّ يُبْطِلُ الِاشْتِرَاكَ جُمْلَةً ، وَأَمَّا النَّاسِي وَالنَّائِمُ فَقَدْ ذَكَرْنَا قَبْلُ قَوْلَ رَسُولِ اللَّهِ صَلَّى اللَّهُ عَلَيْهِ وَسَلَّمَ ـ </w:t>
      </w:r>
      <w:r>
        <w:rPr>
          <w:rStyle w:val="Tag3e"/>
          <w:rFonts w:ascii="Lotus Linotype" w:hAnsi="Lotus Linotype" w:cs="Lotus Linotype"/>
          <w:sz w:val="28"/>
          <w:sz w:val="28"/>
          <w:szCs w:val="28"/>
          <w:rtl w:val="true"/>
        </w:rPr>
        <w:t xml:space="preserve">مَنْ </w:t>
      </w:r>
      <w:r>
        <w:rPr>
          <w:rStyle w:val="Tag120e"/>
          <w:rFonts w:ascii="Lotus Linotype" w:hAnsi="Lotus Linotype" w:cs="Lotus Linotype"/>
          <w:sz w:val="28"/>
          <w:sz w:val="28"/>
          <w:szCs w:val="28"/>
          <w:rtl w:val="true"/>
        </w:rPr>
        <w:t xml:space="preserve">نَامَ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هَا </w:t>
      </w:r>
      <w:r>
        <w:rPr>
          <w:rStyle w:val="Tag3e"/>
          <w:rFonts w:ascii="Lotus Linotype" w:hAnsi="Lotus Linotype" w:cs="Lotus Linotype"/>
          <w:sz w:val="28"/>
          <w:sz w:val="28"/>
          <w:szCs w:val="28"/>
          <w:rtl w:val="true"/>
        </w:rPr>
        <w:t xml:space="preserve">فَلْيُصَلِّهَا إذَا ذَكَرَهَ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وَقْتَهَا مُمْتَدٌّ لِلنَّاسِي وَلِلنَّائِمِ أَبَدًا ، وَكَذَلِكَ وَقْتُ الظُّهْرِ وَالْمَغْرِبِ مُمْتَدٌّ لِلْمُجِدِّ فِي السَّيْرِ ، وَفِي </w:t>
      </w:r>
      <w:r>
        <w:rPr>
          <w:rStyle w:val="Tag23e"/>
          <w:rFonts w:ascii="Lotus Linotype" w:hAnsi="Lotus Linotype" w:cs="Lotus Linotype"/>
          <w:sz w:val="28"/>
          <w:sz w:val="28"/>
          <w:szCs w:val="28"/>
          <w:rtl w:val="true"/>
        </w:rPr>
        <w:t xml:space="preserve">مُزْدَلِفَةَ </w:t>
      </w:r>
      <w:r>
        <w:rPr>
          <w:rStyle w:val="Tag86e"/>
          <w:rFonts w:ascii="Lotus Linotype" w:hAnsi="Lotus Linotype" w:cs="Lotus Linotype"/>
          <w:sz w:val="28"/>
          <w:sz w:val="28"/>
          <w:szCs w:val="28"/>
          <w:rtl w:val="true"/>
        </w:rPr>
        <w:t xml:space="preserve">لَيْلَةَ النَّحْرِ ، وَوَقْتُ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تَقِلٌ يَوْمَ </w:t>
      </w:r>
      <w:r>
        <w:rPr>
          <w:rStyle w:val="Tag23e"/>
          <w:rFonts w:ascii="Lotus Linotype" w:hAnsi="Lotus Linotype" w:cs="Lotus Linotype"/>
          <w:sz w:val="28"/>
          <w:sz w:val="28"/>
          <w:szCs w:val="28"/>
          <w:rtl w:val="true"/>
        </w:rPr>
        <w:t xml:space="preserve">عَرَفَةَ بِعَرَ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نْتِقَالُ الْأَوْقَاتِ أَوْ تَمَادِيهَا أَوْ حَدُّهَا لَا يَجُوزُ أَنْ يُؤْخَذَ إلَّا عَنْ رَسُولِ اللَّهِ صَلَّى اللَّهُ عَلَيْهِ وَسَلَّمَ وَلَمْ يَلْتَزِمُوا قِيَاسًا فِي شَيْءٍ مِمَّا قَالُوهُ عَلَى مَا بَيَّنَّا ؟ ، وَأَمَّا قَوْلُ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قْتَ الظُّهْرِ يَمْتَدُّ إلَى أَنْ يَصِيرَ ظِلُّ كُلِّ شَيْءٍ مِثْلَيْهِ ، وَحِينَئِذٍ يَدْخُلُ وَقْتُ الْعَ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مْ احْتَجُّوا بِحَدِيثٍ 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بْنَ مُحَمَّدِ بْنِ عَمْرِو بْنِ حَزْمٍ </w:t>
      </w:r>
      <w:r>
        <w:rPr>
          <w:rStyle w:val="Tag86e"/>
          <w:rFonts w:ascii="Lotus Linotype" w:hAnsi="Lotus Linotype" w:cs="Lotus Linotype"/>
          <w:sz w:val="28"/>
          <w:sz w:val="28"/>
          <w:szCs w:val="28"/>
          <w:rtl w:val="true"/>
        </w:rPr>
        <w:t xml:space="preserve">رَوَاهُ عَنْ </w:t>
      </w:r>
      <w:r>
        <w:rPr>
          <w:rStyle w:val="Tag21e"/>
          <w:rFonts w:ascii="Lotus Linotype" w:hAnsi="Lotus Linotype" w:cs="Lotus Linotype"/>
          <w:sz w:val="28"/>
          <w:sz w:val="28"/>
          <w:szCs w:val="28"/>
          <w:rtl w:val="true"/>
        </w:rPr>
        <w:t xml:space="preserve">أَبِي مَسْعُودٍ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w:t>
      </w:r>
      <w:r>
        <w:rPr>
          <w:rStyle w:val="Tag25e"/>
          <w:rFonts w:ascii="Lotus Linotype" w:hAnsi="Lotus Linotype" w:cs="Lotus Linotype"/>
          <w:sz w:val="28"/>
          <w:sz w:val="28"/>
          <w:szCs w:val="28"/>
          <w:rtl w:val="true"/>
        </w:rPr>
        <w:t xml:space="preserve">جَبْرَائِيلُ </w:t>
      </w:r>
      <w:r>
        <w:rPr>
          <w:rStyle w:val="Tag3e"/>
          <w:rFonts w:ascii="Lotus Linotype" w:hAnsi="Lotus Linotype" w:cs="Lotus Linotype"/>
          <w:sz w:val="28"/>
          <w:sz w:val="28"/>
          <w:szCs w:val="28"/>
          <w:rtl w:val="true"/>
        </w:rPr>
        <w:t xml:space="preserve">نَزَلَ عَلَى رَسُولِ اللَّهِ صَلَّى اللَّهُ عَلَيْهِ وَسَلَّمَ حِينَ صَارَ ظِلُّ كُلِّ شَيْءٍ مِثْلَهُ وَأَمَرَهُ بِصَلَاةِ الظُّهْ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تَعَيَّنُ أَنَّهُ يَدْرِي أَمْرَهُ بِابْتِدَاءِ الصَّلَاةِ بَعْدَ ذَلِكَ ؛ لِأَنَّ الظِّلَّ لَا يَسْتَقِرُّ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لَهُمْ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مُنْقَطِعٌ ؛ لِأَنَّ </w:t>
      </w:r>
      <w:r>
        <w:rPr>
          <w:rStyle w:val="Tag21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هَذَا لَمْ يُولَدْ إلَّا بَعْدَ مَوْتِ </w:t>
      </w:r>
      <w:r>
        <w:rPr>
          <w:rStyle w:val="Tag21e"/>
          <w:rFonts w:ascii="Lotus Linotype" w:hAnsi="Lotus Linotype" w:cs="Lotus Linotype"/>
          <w:sz w:val="28"/>
          <w:sz w:val="28"/>
          <w:szCs w:val="28"/>
          <w:rtl w:val="true"/>
        </w:rPr>
        <w:t xml:space="preserve">أَبِي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جَرَوْا فِيهِ عَلَى عَادَةٍ لَهُمْ فِي تَوْثِيبِ أَحْكَامِ الْأَحَادِيثِ إلَى مَا لَيْسَ فِيهِ ، وِتْرِكِ مَا فِيهَا ، وَ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فِي هَذَا الْخَبَرِ لَا إشَارَةٌ ، وَلَا دَلِيلٌ ، وَلَا مَعْنَى يُوجِبُ امْتِدَادَ وَقْتِ الظُّهْرِ إلَى أَنْ يَكُونَ ظِلُّ كُلِّ شَيْءٍ مِثْ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ابْتَدَأَ الصَّلَاةَ بَعْدَ زِيَادَةِ الظِّلِّ عَلَى الْمِثْ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صَحَّ هَذَا الْخَبَرُ لَمَا كَانَ فِيهِ إلَّا جَوَازُ ابْتِدَاءِ الصَّلَاةِ حِينَ يَصِيرُ ظِلُّ كُلِّ شَيْءٍ مِثْلَهُ ؛ وَهُوَ الْوَقْتُ الَّذِي أَمَرَهُ فِيهِ </w:t>
      </w:r>
      <w:r>
        <w:rPr>
          <w:rStyle w:val="Tag25e"/>
          <w:rFonts w:ascii="Lotus Linotype" w:hAnsi="Lotus Linotype" w:cs="Lotus Linotype"/>
          <w:sz w:val="28"/>
          <w:sz w:val="28"/>
          <w:szCs w:val="28"/>
          <w:rtl w:val="true"/>
        </w:rPr>
        <w:t xml:space="preserve">جِبْرِيلُ </w:t>
      </w:r>
      <w:r>
        <w:rPr>
          <w:rStyle w:val="Tag86e"/>
          <w:rFonts w:ascii="Lotus Linotype" w:hAnsi="Lotus Linotype" w:cs="Lotus Linotype"/>
          <w:sz w:val="28"/>
          <w:sz w:val="28"/>
          <w:szCs w:val="28"/>
          <w:rtl w:val="true"/>
        </w:rPr>
        <w:t xml:space="preserve">بِأَنْ يُصَلِّيَ الظُّهْرَ فِيهِ ، لَا فِيمَا بَعْدَهُ ؟ وَذَكَرَ بَعْضُ مُقَلِّدِيهِ الْحَدِيثَ الصَّحِيحَ الْمَشْهُورَ مِنْ طَرِيقِ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النَّبِيِّ صَلَّى اللَّهُ عَلَيْهِ وَسَلَّمَ ـ </w:t>
      </w:r>
      <w:r>
        <w:rPr>
          <w:rStyle w:val="Tag3e"/>
          <w:rFonts w:ascii="Lotus Linotype" w:hAnsi="Lotus Linotype" w:cs="Lotus Linotype"/>
          <w:sz w:val="28"/>
          <w:sz w:val="28"/>
          <w:szCs w:val="28"/>
          <w:rtl w:val="true"/>
        </w:rPr>
        <w:t xml:space="preserve">مَثَلُكُمْ وَمَثَلُ </w:t>
      </w:r>
      <w:r>
        <w:rPr>
          <w:rStyle w:val="Tag26e"/>
          <w:rFonts w:ascii="Lotus Linotype" w:hAnsi="Lotus Linotype" w:cs="Lotus Linotype"/>
          <w:sz w:val="28"/>
          <w:sz w:val="28"/>
          <w:szCs w:val="28"/>
          <w:rtl w:val="true"/>
        </w:rPr>
        <w:t xml:space="preserve">أَهْلِ الْكِتَابِ </w:t>
      </w:r>
      <w:r>
        <w:rPr>
          <w:rStyle w:val="Tag3e"/>
          <w:rFonts w:ascii="Lotus Linotype" w:hAnsi="Lotus Linotype" w:cs="Lotus Linotype"/>
          <w:sz w:val="28"/>
          <w:sz w:val="28"/>
          <w:szCs w:val="28"/>
          <w:rtl w:val="true"/>
        </w:rPr>
        <w:t xml:space="preserve">، ثُمَّ ذَكَرَ عَلَيْهِ السَّلَامُ الْأُجَرَاءَ الَّذِينَ عَمِلُوا مِنْ غَدْوَةٍ إلَى نِصْفِ النَّهَارِ عَلَى قِيرَاطٍ ، فَعَمِلَتْ </w:t>
      </w:r>
      <w:r>
        <w:rPr>
          <w:rStyle w:val="Tag26e"/>
          <w:rFonts w:ascii="Lotus Linotype" w:hAnsi="Lotus Linotype" w:cs="Lotus Linotype"/>
          <w:sz w:val="28"/>
          <w:sz w:val="28"/>
          <w:szCs w:val="28"/>
          <w:rtl w:val="true"/>
        </w:rPr>
        <w:t xml:space="preserve">الْيَهُودُ </w:t>
      </w:r>
      <w:r>
        <w:rPr>
          <w:rStyle w:val="Tag3e"/>
          <w:rFonts w:ascii="Lotus Linotype" w:hAnsi="Lotus Linotype" w:cs="Lotus Linotype"/>
          <w:sz w:val="28"/>
          <w:sz w:val="28"/>
          <w:szCs w:val="28"/>
          <w:rtl w:val="true"/>
        </w:rPr>
        <w:t xml:space="preserve">، ثُمَّ الَّذِينَ عَمِلُوا مِنْ نِصْفِ النَّهَارِ إلَى صَلَاةِ الْعَصْرِ عَلَى قِيرَاطٍ ؛ فَعَمِلَتْ </w:t>
      </w:r>
      <w:r>
        <w:rPr>
          <w:rStyle w:val="Tag26e"/>
          <w:rFonts w:ascii="Lotus Linotype" w:hAnsi="Lotus Linotype" w:cs="Lotus Linotype"/>
          <w:sz w:val="28"/>
          <w:sz w:val="28"/>
          <w:szCs w:val="28"/>
          <w:rtl w:val="true"/>
        </w:rPr>
        <w:t xml:space="preserve">النَّصَارَى </w:t>
      </w:r>
      <w:r>
        <w:rPr>
          <w:rStyle w:val="Tag3e"/>
          <w:rFonts w:ascii="Lotus Linotype" w:hAnsi="Lotus Linotype" w:cs="Lotus Linotype"/>
          <w:sz w:val="28"/>
          <w:sz w:val="28"/>
          <w:szCs w:val="28"/>
          <w:rtl w:val="true"/>
        </w:rPr>
        <w:t xml:space="preserve">، ثُمَّ الَّذِينَ عَمِلُوا مِنْ الْعَصْرِ إلَى مَغِيبِ الشَّمْسِ عَلَى قِيرَاطَيْنِ ، وَهُمْ نَحْنُ ؟ فَغَضِبَتْ </w:t>
      </w:r>
      <w:r>
        <w:rPr>
          <w:rStyle w:val="Tag26e"/>
          <w:rFonts w:ascii="Lotus Linotype" w:hAnsi="Lotus Linotype" w:cs="Lotus Linotype"/>
          <w:sz w:val="28"/>
          <w:sz w:val="28"/>
          <w:szCs w:val="28"/>
          <w:rtl w:val="true"/>
        </w:rPr>
        <w:t xml:space="preserve">الْيَهُودُ وَالنَّصَارَى </w:t>
      </w:r>
      <w:r>
        <w:rPr>
          <w:rStyle w:val="Tag3e"/>
          <w:rFonts w:ascii="Lotus Linotype" w:hAnsi="Lotus Linotype" w:cs="Lotus Linotype"/>
          <w:sz w:val="28"/>
          <w:sz w:val="28"/>
          <w:szCs w:val="28"/>
          <w:rtl w:val="true"/>
        </w:rPr>
        <w:t xml:space="preserve">؛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لَنَا أَكْثَرُ عَمَلًا وَأَقَلُّ عَطَاءً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نَقَصْتُكُمْ مِنْ حَقِّكُمْ ؟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ذَلِكَ فَضْلِي أُوتِيهِ مَنْ أَشَاءُ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دِيثُ الصَّحِيحُ أَيْضًا الْمَأْثُورُ مِنْ طَرِيقِ </w:t>
      </w:r>
      <w:r>
        <w:rPr>
          <w:rStyle w:val="Tag21e"/>
          <w:rFonts w:ascii="Lotus Linotype" w:hAnsi="Lotus Linotype" w:cs="Lotus Linotype"/>
          <w:sz w:val="28"/>
          <w:sz w:val="28"/>
          <w:szCs w:val="28"/>
          <w:rtl w:val="true"/>
        </w:rPr>
        <w:t xml:space="preserve">أَبِي بُرْدَةَ بْنِ أَبِي مُوسَى الْأَشْعَرِيِّ </w:t>
      </w:r>
      <w:r>
        <w:rPr>
          <w:rStyle w:val="Tag86e"/>
          <w:rFonts w:ascii="Lotus Linotype" w:hAnsi="Lotus Linotype" w:cs="Lotus Linotype"/>
          <w:sz w:val="28"/>
          <w:sz w:val="28"/>
          <w:szCs w:val="28"/>
          <w:rtl w:val="true"/>
        </w:rPr>
        <w:t xml:space="preserve">عَنْ أَبِيهِ عَنْ النَّبِيِّ صَلَّى اللَّهُ عَلَيْهِ وَسَلَّمَ بِمِثْلِ هَذَا ؛ وَفِيهِ ـ </w:t>
      </w:r>
      <w:r>
        <w:rPr>
          <w:rStyle w:val="Tag3e"/>
          <w:rFonts w:ascii="Lotus Linotype" w:hAnsi="Lotus Linotype" w:cs="Lotus Linotype"/>
          <w:sz w:val="28"/>
          <w:sz w:val="28"/>
          <w:szCs w:val="28"/>
          <w:rtl w:val="true"/>
        </w:rPr>
        <w:t xml:space="preserve">أَنَّ الْمُسْتَأْجِرَ لَهُمْ قَالَ لِلَّذِينَ عَمِلُوا إلَى حِينِ صَلَاةِ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كْمِلُوا بَقِيَّةَ عَمَلِكُمْ ؛ فَإِنَّمَا بَقِيَ مِنْ النَّهَارِ شَيْءٌ يَسِيرٌ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الْمُحْتَجُّ بِهَذَيْنِ الْخَبَ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وَقْتُ الظُّهْرِ يَخْرُجُ بِالزِّيَادَةِ عَلَى ظِلِّ الْمِثْلِ ، وَيَدْخُلُ حِينَئِذٍ وَقْتُ الْعَ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كَانَ مِقْدَارُ وَقْتِ الْعَصْرِ مِثْلَ مِقْدَارِ وَقْتِ الظُّهْرِ ؛ وَهَذَا خِلَافُ مَا فِي ذَيْنِك الْخَبَرَيْنِ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قُلْنَا مِنْ تِلْكَ الْعَوَائِدِ الْمَلْعُونَةِ ، وَالْإِيهَامِ بِتَوْثِيبِ الْأَحَادِيثِ عَمَّا فِيهَا إلَى مَا لَيْسَ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يَ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لَيْسَ فِي شَيْءٍ مِنْ هَذَيْنِ الْخَبَ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دَلِيلٍ وَلَا بِ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وَقْتَ الْعَصْرِ أَوْسَعُ مِنْ وَقْتِ الظُّهْرِ ؛ وَإِنَّمَا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6e"/>
          <w:rFonts w:ascii="Lotus Linotype" w:hAnsi="Lotus Linotype" w:cs="Lotus Linotype"/>
          <w:sz w:val="28"/>
          <w:sz w:val="28"/>
          <w:szCs w:val="28"/>
          <w:rtl w:val="true"/>
        </w:rPr>
        <w:t xml:space="preserve">الْيَهُودَ وَالنَّصَارَى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نُ أَكْثَرُ عَمَلًا وَأَقَلُّ أَجْرًا ؛ فَمَنْ أَضَلُّ وَأَخْزَى فِي الْمَعَادِ مِمَّنْ جَعَلَ قَوْلَ </w:t>
      </w:r>
      <w:r>
        <w:rPr>
          <w:rStyle w:val="Tag26e"/>
          <w:rFonts w:ascii="Lotus Linotype" w:hAnsi="Lotus Linotype" w:cs="Lotus Linotype"/>
          <w:sz w:val="28"/>
          <w:sz w:val="28"/>
          <w:szCs w:val="28"/>
          <w:rtl w:val="true"/>
        </w:rPr>
        <w:t xml:space="preserve">الْيَهُودِ وَالنَّصَارَى </w:t>
      </w:r>
      <w:r>
        <w:rPr>
          <w:rStyle w:val="Tag86e"/>
          <w:rFonts w:ascii="Lotus Linotype" w:hAnsi="Lotus Linotype" w:cs="Lotus Linotype"/>
          <w:sz w:val="28"/>
          <w:sz w:val="28"/>
          <w:szCs w:val="28"/>
          <w:rtl w:val="true"/>
        </w:rPr>
        <w:t xml:space="preserve">الَّذِي لَمْ يُصَدِّقْهُ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يُخَالِفُ قَوْلَ رَسُولِ اللَّهِ صَلَّى اللَّهُ عَلَيْهِ وَسَلَّمَ حُجَّةً يَرُدُّ بِهَا تَمْوِيهًا وَتَخَيُّلًا نَصُّ قَوْ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 وَقْتَ الظُّهْرِ مَا دَامَ ظِلُّ الرَّجُلِ كَطُولِهِ مَا لَمْ تَحْضُرْ الْعَصْ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اَلَّذِي قَالَتْ </w:t>
      </w:r>
      <w:r>
        <w:rPr>
          <w:rStyle w:val="Tag26e"/>
          <w:rFonts w:ascii="Lotus Linotype" w:hAnsi="Lotus Linotype" w:cs="Lotus Linotype"/>
          <w:sz w:val="28"/>
          <w:sz w:val="28"/>
          <w:szCs w:val="28"/>
          <w:rtl w:val="true"/>
        </w:rPr>
        <w:t xml:space="preserve">الْيَهُودُ </w:t>
      </w:r>
      <w:r>
        <w:rPr>
          <w:rStyle w:val="Tag86e"/>
          <w:rFonts w:ascii="Lotus Linotype" w:hAnsi="Lotus Linotype" w:cs="Lotus Linotype"/>
          <w:sz w:val="28"/>
          <w:sz w:val="28"/>
          <w:szCs w:val="28"/>
          <w:rtl w:val="true"/>
        </w:rPr>
        <w:t xml:space="preserve">لَا يُخَالِفُ مَا حَدَّهُ النَّبِيُّ صَلَّى اللَّهُ عَلَيْهِ وَسَلَّمَ وَهُوَ أَنَّهُمْ عَمِلُوا مِنْ أَوَّلِ النَّهَارِ إلَى وَقْتِ الْعَصْرِ ؛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نُ أَكْثَرُ عَمَلًا وَأَقَلُّ عَطَاءً ؟ وَهَذَا صَحِيحٌ ؛ لِأَنَّ الْوَقْتَ الَّذِي عَمِلُوهُ كُلُّهُمْ أَكْثَرُ مِمَّا عَمِلْنَاهُ نَحْنُ ؛ بَلْ الَّذِي عَمِلَتْ كُلُّ طَائِفَةٍ أَكْثَرُ مِنْ الَّذِي عَمِلْنَاهُ نَحْنُ وَاَلَّذِي مِنْ أَوَّلِ الزَّوَالِ إلَى أَنْ يَبْلُغَ ظِلُّ كُلِّ شَيْءٍ 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 زَمَانٍ وَمَ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ثَرُ مِمَّا فِي حِينِ زِيَادَةِ الظِّلِّ عَلَى الْمِثْلِ إلَى غُرُوبِ الشَّمْسِ ، وَاَلَّذِي أَخَذَ بِهِ كُلُّ طَائِفَةٍ أَقَلُّ مِمَّا أَخَذْنَا وَفِي الْحَدِيثِ الْآخَرِ ـ </w:t>
      </w:r>
      <w:r>
        <w:rPr>
          <w:rStyle w:val="Tag3e"/>
          <w:rFonts w:ascii="Lotus Linotype" w:hAnsi="Lotus Linotype" w:cs="Lotus Linotype"/>
          <w:sz w:val="28"/>
          <w:sz w:val="28"/>
          <w:szCs w:val="28"/>
          <w:rtl w:val="true"/>
        </w:rPr>
        <w:t xml:space="preserve">إنَّمَا بَقِيَ مِنْ النَّهَارِ شَيْءٌ يَسِيرٌ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حَقٌّ ؛ لِأَنَّ مِنْ وَقْتِ الْعَصْرِ إلَى آخِرِ النَّهَارِ يَسِيرًا بِالْإِضَافَةِ إلَى مَا هُوَ أَكْثَرُ ، مِنْ أَوَّلِ النَّهَارِ إلَى وَقْتِ الْعَصْرِ ، نَعَمْ وَبِالْإِضَافَةِ أَيْضًا إلَى وَقْتِ الظُّهْرِ عَلَى قَوْلِنَا ؛ لِأَنَّ كُلَّ شَيْءٍ فَهُوَ بِلَا شَكٍّ يَسِيرٌ إذَا أُضِيفَ إلَى مَا هُوَ أَكْثَرُ مِنْهُ ؛ فَبَطَلَ تَمْوِيهُهُمْ بِهَذَيْنِ الْخَبَ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يْهِ السَّلَامُ إنَّمَا عَنَى آخِرَ أَوْقَاتِ الْعَصْرِ ، وَهُوَ مِقْدَارُ تَكْبِيرَةٍ قَبْلَ غُرُوبِ آخِرِ الْقُرْصِ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صَدَقَ ؛ لِأَنَّهُ عَلَيْهِ السَّلَامُ قَدْ نَصَّ عَلَى أَنَّهُ بُعِثَ وَالسَّاعَةَ كَهَاتَيْنِ ، وَضَمَّ أُصْبُعَهُ إلَى الْأُخْرَى وَأَنَّنَا فِي الْأُمَمِ كَالشَّعْرَةِ الْبَيْضَاءِ فِي الثَّوْرِ الْأَسْ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أَوْلَى مَا حُمِلَ عَلَيْهِ قَوْلُ رَسُولِ اللَّهِ صَلَّى اللَّهُ عَلَيْهِ وَسَلَّمَ لِتَتَّفِقَ أَخْبَارُهُ كُلُّهَا ؛ بَلْ لَا يَجُوزُ غَيْرُ هَذَا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 ، وَ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قْتَ الْعَتَمَةِ يَمْتَدُّ إلَى طُلُوعِ الْفَجْرِ ، وَزَادَ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امْتِدَادَ صَلَاةِ الْمَغْرِبِ إلَى ذَلِكَ الْوَقْتِ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خَطَأٌ ظَاهِرٌ ؛ لِأَنَّهُ دَعْوَى بِلَا دَلِيلٍ ، وَخِلَافٌ لِجَمِيعِ الْأَحَادِيثِ ، أَوَّلِهَا عَنْ آخِرِهَا ؛ وَمَا كَانَ هَكَذَا فَهُوَ سَاقِطٌ بِيَقِينٍ ، وَقَدْ احْتَجَّ فِي هَذَا بَعْضُ مَنْ ذَهَبَ إلَى ذَلِكَ مِنْ أَصْحَابِنَا بِ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إنَّمَا التَّفْرِيطُ فِي الْيَقَظَةِ أَنْ تُؤَخِّرَ صَلَاةً حَتَّى يَدْخُلَ وَقْتُ أُخْرَى </w:t>
      </w:r>
      <w:r>
        <w:rPr>
          <w:rStyle w:val="Tag86e"/>
          <w:rFonts w:ascii="Lotus Linotype" w:hAnsi="Lotus Linotype" w:cs="Lotus Linotype"/>
          <w:sz w:val="28"/>
          <w:sz w:val="28"/>
          <w:szCs w:val="28"/>
          <w:rtl w:val="true"/>
        </w:rPr>
        <w:t xml:space="preserve">ـ وَرَامُوا بِهَذَا اتِّصَالَ وَقْتِ الْعَتَمَةِ بِوَقْتِ صَلَاةِ الصُّبْحِ فَإِنَّ هَذَا لَا يَدُلُّ عَلَى مَا قَالُوهُ أَصْلًا ، وَهُمْ </w:t>
      </w:r>
      <w:r>
        <w:rPr>
          <w:rStyle w:val="Tag4e"/>
          <w:rFonts w:ascii="Lotus Linotype" w:hAnsi="Lotus Linotype" w:cs="Lotus Linotype"/>
          <w:sz w:val="28"/>
          <w:sz w:val="28"/>
          <w:szCs w:val="28"/>
          <w:rtl w:val="true"/>
        </w:rPr>
        <w:t xml:space="preserve">مُجْمِعُونَ </w:t>
      </w:r>
      <w:r>
        <w:rPr>
          <w:rStyle w:val="Tag86e"/>
          <w:rFonts w:ascii="Lotus Linotype" w:hAnsi="Lotus Linotype" w:cs="Lotus Linotype"/>
          <w:sz w:val="28"/>
          <w:sz w:val="28"/>
          <w:szCs w:val="28"/>
          <w:rtl w:val="true"/>
        </w:rPr>
        <w:t xml:space="preserve">مَعَ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ا خِلَافٍ مِنْ أَحَدٍ مِنْ الْ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وَقْتَ صَلَاةِ الْفَجْرِ لَا يَمْتَدُّ إلَى وَقْتِ صَلَاةِ الظُّهْرِ ؟ فَصَحَّ أَنَّ هَذَا الْخَبَرَ لَا يَدُلُّ عَلَى اتِّصَالِ وَقْتِ كُلِّ صَلَاةٍ بِوَقْتِ الَّتِي بَعْدَهَا ، وَإِنَّمَا فِيهِ مَعْصِيَةُ مَنْ أَخَّرَ صَلَاةً إلَى وَقْتِ غَيْرِهَا فَقَطْ ، سَوَاءٌ اتَّصَلَ آخِرُ وَقْتِهَا بِأَوَّلِ الثَّانِيَةِ لَهَا ، أَمْ لَمْ يَتَّصِلْ ؟ وَ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يَكُونُ مُفَرِّطًا أَيْضًا مَنْ أَخَّرَهَا إلَى خُرُوجِ وَقْتِهَا ، وَإِنْ لَمْ يَدْخُلْ وَقْتُ أُخْرَى ، وَلَا أَنَّهُ يَكُونُ مُفَرِّطًا ؛ بَلْ هُوَ مَسْكُوتٌ عَنْهُ فِي هَذَا الْخَبَرِ ، وَلَكِنَّ بَيَانَهُ فِي سَائِرِ الْأَخْبَارِ الَّتِي فِيهَا نَصٌّ عَلَى خُرُوجِ وَقْتِ كُلِّ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ضَّرُورَةُ تُوجِبُ أَنَّ مَنْ تَعَدَّى بِكُلِّ عَمَلٍ وَقْتَهُ الَّذِي حَدَّهُ اللَّهُ تَعَالَى لِذَلِكَ الْعَمَلِ فَقَدْ تَعَدَّى حُدُودَ اللَّهِ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مَنْ يَتَعَدَّ حُدُودَ اللَّهِ فَأُولَئِكَ هُمْ الظَّالِمُونَ </w:t>
      </w:r>
      <w:r>
        <w:rPr>
          <w:rStyle w:val="Tag86e"/>
          <w:rFonts w:ascii="Lotus Linotype" w:hAnsi="Lotus Linotype" w:cs="Lotus Linotype"/>
          <w:sz w:val="28"/>
          <w:sz w:val="28"/>
          <w:szCs w:val="28"/>
          <w:rtl w:val="true"/>
        </w:rPr>
        <w:t xml:space="preserve">ـ فَكُلُّ مَنْ قَدَّمَ صَلَاةً قَبْلَ وَقْتِهَا الَّذِي حَدَّهُ اللَّهُ تَعَالَى لَهَا وَعَلَّقَهَا بِهِ ، وَأَمَرَ بِأَنْ تُقَامَ فِيهِ ، وَنَهَى عَنْ التَّفْرِيطِ فِي ذَلِكَ ؛ أَوْ أَخَّرَهَا عَنْ ذَلِكَ الْوَقْ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تَعَدَّى حُدُودَ اللَّهِ تَعَالَى ؟ فَهُوَ ظَالِمٌ عَا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خِلَافَ فِيهِ مِنْ أَحَدٍ مِنْ الْحَاضِرِينَ مِنْ الْمُخَالِفِينَ وَأَمَّا تَعَمُّدُ تَأْخِيرِهَا عَنْ وَقْتِهَا فَمَعْصِيَةٌ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نْ تَقَدَّمَ وَتَأَخَّرَ ، مَقْطُوعٌ عَلَيْهِ مُتَيَقَّنٌ ، وَمَنْ شَبَّهَ الصَّلَاةَ بِالدَّيْنِ ، لَزِمَهُ إجَازَةُ تَقْدِيمِهَا قَبْلَ وَقْتِهَا ؛ </w:t>
      </w:r>
      <w:r>
        <w:rPr>
          <w:rStyle w:val="Tag9e"/>
          <w:rFonts w:ascii="Lotus Linotype" w:hAnsi="Lotus Linotype" w:cs="Lotus Linotype"/>
          <w:sz w:val="28"/>
          <w:sz w:val="28"/>
          <w:szCs w:val="28"/>
          <w:rtl w:val="true"/>
        </w:rPr>
        <w:t xml:space="preserve">كَالدَّيْنِ </w:t>
      </w:r>
      <w:r>
        <w:rPr>
          <w:rStyle w:val="Tag86e"/>
          <w:rFonts w:ascii="Lotus Linotype" w:hAnsi="Lotus Linotype" w:cs="Lotus Linotype"/>
          <w:sz w:val="28"/>
          <w:sz w:val="28"/>
          <w:szCs w:val="28"/>
          <w:rtl w:val="true"/>
        </w:rPr>
        <w:t xml:space="preserve">يُقَدَّمُ قَبْلَ أَجَلِهِ فَهُوَ حَسَنٌ وَلَزِمَهُ أَنْ يَقُولَ بِعِصْيَانِ مَنْ أَخَّرَهَا عَامِدًا قَادِرًا عَنْ وَقْتِهَا ، كَالدَّيْنِ يَمْطُلُ بِأَدَائِهِ عَنْ وَقْتِهِ بِغَيْرِ عُذْرٍ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هُوَ الْقِيَاسُ فِي هَذَا الْبَابِ ، وَقَدْ خَالَفُوهُ فَإِنْ ادَّعُوا إجْمَاعًا عَلَى قَوْلِهِمْ ؟ كَذَبُوا ، فَقَدْ صَحَّ عَنْ بَعْضِ السَّلَفِ جَوَازُ تَقْدِيمِ الصَّلَاةِ قَبْلَ وَقْتِهَا ؛ وَمَا جَازَ قَطُّ عِنْدَ أَحَدٍ تَعَمُّدُ تَأْخِيرِهَا عَنْ وَقْتِهَا بِغَيْرِ عُ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إنْكَارُ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تَأْخِيرَ الْمُسَافِرِ الَّذِي جَدَّ بِهِ السَّيْرُ ، وَلَمْ يَنْزِلْ قَبْلَ الزَّوَالِ ، وَلَا بَعْدَهُ صَلَاةَ الظُّهْرِ إلَى وَقْتِ الْعَصْرِ كَغَيْرِهِ وَتَأْخِيرَ الْمَغْرِبِ كَذَلِكَ إلَى وَقْتِ الْعَتَمَةِ كَغَيْرِهِ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خِلَافٌ مُجَرَّدٌ لِلسُّنَنِ الثَّابِتَةِ فِي ذَلِكَ ؟ رَوَاهَا </w:t>
      </w:r>
      <w:r>
        <w:rPr>
          <w:rStyle w:val="Tag21e"/>
          <w:rFonts w:ascii="Lotus Linotype" w:hAnsi="Lotus Linotype" w:cs="Lotus Linotype"/>
          <w:sz w:val="28"/>
          <w:sz w:val="28"/>
          <w:szCs w:val="28"/>
          <w:rtl w:val="true"/>
        </w:rPr>
        <w:t xml:space="preserve">أَنَسٌ وَابْنُ عُمَرَ </w:t>
      </w:r>
      <w:r>
        <w:rPr>
          <w:rStyle w:val="Tag86e"/>
          <w:rFonts w:ascii="Lotus Linotype" w:hAnsi="Lotus Linotype" w:cs="Lotus Linotype"/>
          <w:sz w:val="28"/>
          <w:sz w:val="28"/>
          <w:szCs w:val="28"/>
          <w:rtl w:val="true"/>
        </w:rPr>
        <w:t xml:space="preserve">بِأَصَحِّ طَرِيقٍ ؛ وَقَدْ ذَكَرْنَا رِوَايَةَ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 وَغَنِيّنَا بِهَا عَنْ ذِكْرِ رِوَايَةِ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وَلَا أَعْجَبَ مِنْ قَوْلِ بَعْضِ الْمُقَلِّدِينَ لَهُ فِي حَدِيثِ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فَلَمَّا كَانَ بَعْدَ غُرُوبِ الشَّفَقِ نَزَلَ فَصَلَّى الْمَغْرِبَ ، ثُمَّ الْعَتَمَةَ ؟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هَذَا الْمَفْتُ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أَرَادَ قَبْلَ غُرُوبِ الشَّفَقِ ؛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غُرُوبِ الشَّفَقِ عَلَى الْمُقَارَبَةِ وَاحْتَجَّ بِ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إِذَا بَلَغْنَ أَجَلَهُنَّ فَأَمْسِكُوهُنَّ بِمَعْرُوفٍ أَوْ فَارِقُوهُنَّ بِمَعْرُوفٍ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فَكُلُوا وَاشْرَبُوا حَتَّى يُنَادِيَ </w:t>
      </w:r>
      <w:r>
        <w:rPr>
          <w:rStyle w:val="Tag21e"/>
          <w:rFonts w:ascii="Lotus Linotype" w:hAnsi="Lotus Linotype" w:cs="Lotus Linotype"/>
          <w:sz w:val="28"/>
          <w:sz w:val="28"/>
          <w:szCs w:val="28"/>
          <w:rtl w:val="true"/>
        </w:rPr>
        <w:t xml:space="preserve">ابْنُ أُمِّ مَكْتُومٍ </w:t>
      </w:r>
      <w:r>
        <w:rPr>
          <w:rStyle w:val="Tag3e"/>
          <w:rFonts w:ascii="Lotus Linotype" w:hAnsi="Lotus Linotype" w:cs="Lotus Linotype"/>
          <w:sz w:val="28"/>
          <w:sz w:val="28"/>
          <w:szCs w:val="28"/>
          <w:rtl w:val="true"/>
        </w:rPr>
        <w:t xml:space="preserve">فَإِنَّهُ أَعْمَى لَا يُنَادِي حَتَّى يُ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بَحْتَ أَصْبَحْتَ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مُجَاهَرَةٌ لَا يَنْبَغِي أَنْ يَسْتَسْهِلْهَا ذُو وَرَعٍ وَحَيَاءٍ أَنْ يَقُولَ الثِّقَةُ ـ </w:t>
      </w:r>
      <w:r>
        <w:rPr>
          <w:rStyle w:val="Tag3e"/>
          <w:rFonts w:ascii="Lotus Linotype" w:hAnsi="Lotus Linotype" w:cs="Lotus Linotype"/>
          <w:sz w:val="28"/>
          <w:sz w:val="28"/>
          <w:szCs w:val="28"/>
          <w:rtl w:val="true"/>
        </w:rPr>
        <w:t xml:space="preserve">بَعْدَ غُرُوبِ الشَّفَقِ </w:t>
      </w:r>
      <w:r>
        <w:rPr>
          <w:rStyle w:val="Tag86e"/>
          <w:rFonts w:ascii="Lotus Linotype" w:hAnsi="Lotus Linotype" w:cs="Lotus Linotype"/>
          <w:sz w:val="28"/>
          <w:sz w:val="28"/>
          <w:szCs w:val="28"/>
          <w:rtl w:val="true"/>
        </w:rPr>
        <w:t xml:space="preserve">ـ فَيَقُو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أَرَادَ قَبْلَ غُرُوبِ الشَّفَقِ وَمَنْ سَلَكَ هَذِهِ الطَّرِيقَةَ دَخَلَ فِي طَرِيقِ </w:t>
      </w:r>
      <w:r>
        <w:rPr>
          <w:rStyle w:val="Tag26e"/>
          <w:rFonts w:ascii="Lotus Linotype" w:hAnsi="Lotus Linotype" w:cs="Lotus Linotype"/>
          <w:sz w:val="28"/>
          <w:sz w:val="28"/>
          <w:szCs w:val="28"/>
          <w:rtl w:val="true"/>
        </w:rPr>
        <w:t xml:space="preserve">الرَّوَافِضِ </w:t>
      </w:r>
      <w:r>
        <w:rPr>
          <w:rStyle w:val="Tag86e"/>
          <w:rFonts w:ascii="Lotus Linotype" w:hAnsi="Lotus Linotype" w:cs="Lotus Linotype"/>
          <w:sz w:val="28"/>
          <w:sz w:val="28"/>
          <w:szCs w:val="28"/>
          <w:rtl w:val="true"/>
        </w:rPr>
        <w:t xml:space="preserve">الَّذِينَ يُحَرِّفُونَ الْكَلِمَ عَنْ مَوَاضِعِهِ ، وَيُفَسِّرُونَ الْجِبْتَ وَالطَّاغُوتَ وَأَنْ تَذْبَحُوا بَقَرَةً عَلَى مَا هُمْ أَوْلَى بِهِ وَفِي هَذَا بُطْلَانُ جَمِيعِ الشَّرِيعَةِ ، وَبُطْلَانُ جَمِيعِ الْمَعْقُولِ ، وَالسَّفْسَطَةُ الْمُجَرَّ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عُوذُ بِاَللَّهِ مِنْ الْبَلَا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إِذَا بَلَغْنَ أَجَلَهُنَّ </w:t>
      </w:r>
      <w:r>
        <w:rPr>
          <w:rStyle w:val="Tag86e"/>
          <w:rFonts w:ascii="Lotus Linotype" w:hAnsi="Lotus Linotype" w:cs="Lotus Linotype"/>
          <w:sz w:val="28"/>
          <w:sz w:val="28"/>
          <w:szCs w:val="28"/>
          <w:rtl w:val="true"/>
        </w:rPr>
        <w:t xml:space="preserve">ـ فَلَيْسَ كَمَا ظَنَّ ، بَلْ هُوَ عَلَى حَقِيقَتِهِ ، وَمُرَادُ اللَّهِ تَعَالَى أَجَلُ الْكَوْنِ فِي الْعِدَّةِ ، لَا أَجَلُ انْقِضَائِهَا ، لَا يَجُوزُ غَيْرُ ذَلِكَ أَصْلًا ، وَحَاشَا لِلَّهِ أَنْ يَأْمُرَ بِالْبَاطِلِ وَكَذَلِكَ ـ </w:t>
      </w:r>
      <w:r>
        <w:rPr>
          <w:rStyle w:val="Tag3e"/>
          <w:rFonts w:ascii="Lotus Linotype" w:hAnsi="Lotus Linotype" w:cs="Lotus Linotype"/>
          <w:sz w:val="28"/>
          <w:sz w:val="28"/>
          <w:szCs w:val="28"/>
          <w:rtl w:val="true"/>
        </w:rPr>
        <w:t xml:space="preserve">قَوْلُهُ عَلَيْهِ السَّلَامُ لَا يُؤَذِّنُ حَتَّى يُ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بَحْتَ أَصْبَحْتَ </w:t>
      </w:r>
      <w:r>
        <w:rPr>
          <w:rStyle w:val="Tag86e"/>
          <w:rFonts w:ascii="Lotus Linotype" w:hAnsi="Lotus Linotype" w:cs="Lotus Linotype"/>
          <w:sz w:val="28"/>
          <w:sz w:val="28"/>
          <w:szCs w:val="28"/>
          <w:rtl w:val="true"/>
        </w:rPr>
        <w:t xml:space="preserve">ـ أَيْضًا حَقِيقَةٌ عَلَى ظَاهِ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أَذَانُ </w:t>
      </w:r>
      <w:r>
        <w:rPr>
          <w:rStyle w:val="Tag21e"/>
          <w:rFonts w:ascii="Lotus Linotype" w:hAnsi="Lotus Linotype" w:cs="Lotus Linotype"/>
          <w:sz w:val="28"/>
          <w:sz w:val="28"/>
          <w:szCs w:val="28"/>
          <w:rtl w:val="true"/>
        </w:rPr>
        <w:t xml:space="preserve">ابْنِ أُمِّ مَكْتُومٍ </w:t>
      </w:r>
      <w:r>
        <w:rPr>
          <w:rStyle w:val="Tag86e"/>
          <w:rFonts w:ascii="Lotus Linotype" w:hAnsi="Lotus Linotype" w:cs="Lotus Linotype"/>
          <w:sz w:val="28"/>
          <w:sz w:val="28"/>
          <w:szCs w:val="28"/>
          <w:rtl w:val="true"/>
        </w:rPr>
        <w:t xml:space="preserve">إلَّا بَعْد الْفَجْرِ ، وَأَمْرِ الْإِصْ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بْلَهُمَا ؟ وَلَوْ كَانَ مَا ظَنُّ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حَرُمَ الْأَكْلُ قَبْلَ طُلُوعِ الْفَجْرِ وَهَذَا مَا لَا يَقُولُونَهُ ، وَلَا يَقُولُهُ مُسْلِمٌ ؟ وَأَمَّا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تَقْدِيمِ الْمَرِي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يُخْشَى ذَهَابُ عَقْ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عَصْرَ إلَى وَقْتِ الظُّهْرِ ، وَالْعَتَمَةَ إلَى وَقْتِ الْمَغْرِ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خَطَأٌ ظَا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لُو وَقْتُ الظُّهْرِ مِنْ أَنْ يَكُونَ أَيْضًا وَقْتًا لِلْعَصْرِ ، وَيَكُونُ وَقْتُ الْمَغْرِبِ وَقْتًا لِلْعَتَمَةِ ، أَوْ لَا يَكُونُ شَيْئًا مِنْ ذَلِكَ ؟ فَإِنْ كَانَ وَقْتُ كُلِّ وَاحِدَةٍ مِنْ الظُّهْرِ وَالْمَغْرِبِ وَقْتًا لِلْعَصْرِ وَلِلْعَتَمَةِ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تَقْدِيمُ الْعَتَمَةِ إلَى وَقْتِ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هُوَ وَقْتٌ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قْدِيمُ وَقْتِ الْعَصْرِ إلَى وَقْتِ 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هُوَ وَقْتٌ لَهَا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جَائِزٌ لِغَيْرِ الْمَرِيضِ ؛ لِأَنَّهُ يُصَلِّي الْعَتَمَةَ وَالْعَصْرَ أَيْضًا فِي وَقْتَيْهِمَا ، وَهَذَا مَا لَا يَقُولُ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وَقْتُ الظُّهْرِ لَيْسَ وَقْتًا لِلْعَصْرِ ، وَوَقْتُ الْمَغْرِبِ لَيْسَ وَقْتًا لِلْعَتَ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أَبَاحَ لَهُ أَنْ يُصَلِّيَ صَلَاةً قَبْلَ وَقْتِهَا ، وَهَذَا لَا يَجُوزُ ؟ وَلَئِنْ جَازَ ذَلِكَ فِي هَاتَيْنِ الصَّلَاتَيْنِ لَيَجُوزَنَّ ذَلِكَ لَهُ أَيْضًا فِي تَقْدِيمِ الظُّهْرِ قَبْلَ الزَّوَالِ ، وَتَقْدِيمِ الْمَغْرِبِ قَبْلَ غُرُوبِ الشَّمْسِ ، وَتَقْدِيمِ الصُّبْحِ قَبْلَ طُلُوعِ الْفَجْرِ ، وَهَذَا مَا لَا يَ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ظَهَرَ التَّنَاقُضُ فَ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وَقْتُ الظُّهْرِ وَقْتًا لِلْعَصْرِ إلَّا لِلْمَرِيضِ الَّذِي يُخْشَى ذَهَابُ عَقْ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فَ الدَّلِيلَ عَلَى هَذَا التَّخْصِيصِ الْمُدَّعَى بِلَا بُرْهَانٍ ، وَاَلَّذِي لَا يَعْجَزُ عَنْ مِثْلِهِ أَحَدٌ ، وَلَا سَبِيلَ لَهُ إلَيْهِ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بُطْلَانَ قَوْلِ جَمِيعِهِمْ فِي الْجَمْعِ وَفِي اشْتِرَاكِ الْوَقْ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هُنَا حَدِيثٌ نُنَبِّهُ عَلَيْهِ ؛ لِئَلَّا يَظُنَّ ظَانٌّ أَنَّنَا أَغْفَلْنَاهُ ، وَأَنَّ فِيهِ مَعْنًى زَائِدًا وَهُوَ حَدِيثٌ رُوِّينَاهُ مِنْ طَرِيقِ </w:t>
      </w:r>
      <w:r>
        <w:rPr>
          <w:rStyle w:val="Tag21e"/>
          <w:rFonts w:ascii="Lotus Linotype" w:hAnsi="Lotus Linotype" w:cs="Lotus Linotype"/>
          <w:sz w:val="28"/>
          <w:sz w:val="28"/>
          <w:szCs w:val="28"/>
          <w:rtl w:val="true"/>
        </w:rPr>
        <w:t xml:space="preserve">أَبِي بِشْرٍ جَعْفَرِ بْنِ أَبِي وَحْشِ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يرِ بْنِ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سَا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نُّعْمَانِ بْنِ بَشِ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 رَسُولَ اللَّهِ صَلَّى اللَّهُ عَلَيْهِ وَسَلَّمَ كَانَ يُصَلِّي الْعِشَاءَ الْآخِرَةَ لِمَغِيبِ الْقَمَرِ لَيْلَةَ ثَالِثَ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بَشِيرُ بْنُ ثَابِتٍ </w:t>
      </w:r>
      <w:r>
        <w:rPr>
          <w:rStyle w:val="Tag86e"/>
          <w:rFonts w:ascii="Lotus Linotype" w:hAnsi="Lotus Linotype" w:cs="Lotus Linotype"/>
          <w:sz w:val="28"/>
          <w:sz w:val="28"/>
          <w:szCs w:val="28"/>
          <w:rtl w:val="true"/>
        </w:rPr>
        <w:t xml:space="preserve">لَمْ يَرْوِ عَنْهُ أَحَدٌ نَعْلَمُهُ إلَّا </w:t>
      </w:r>
      <w:r>
        <w:rPr>
          <w:rStyle w:val="Tag21e"/>
          <w:rFonts w:ascii="Lotus Linotype" w:hAnsi="Lotus Linotype" w:cs="Lotus Linotype"/>
          <w:sz w:val="28"/>
          <w:sz w:val="28"/>
          <w:szCs w:val="28"/>
          <w:rtl w:val="true"/>
        </w:rPr>
        <w:t xml:space="preserve">أَبُو بِشْرٍ </w:t>
      </w:r>
      <w:r>
        <w:rPr>
          <w:rStyle w:val="Tag86e"/>
          <w:rFonts w:ascii="Lotus Linotype" w:hAnsi="Lotus Linotype" w:cs="Lotus Linotype"/>
          <w:sz w:val="28"/>
          <w:sz w:val="28"/>
          <w:szCs w:val="28"/>
          <w:rtl w:val="true"/>
        </w:rPr>
        <w:t xml:space="preserve">، وَلَا رَوَى عَنْهُ </w:t>
      </w:r>
      <w:r>
        <w:rPr>
          <w:rStyle w:val="Tag21e"/>
          <w:rFonts w:ascii="Lotus Linotype" w:hAnsi="Lotus Linotype" w:cs="Lotus Linotype"/>
          <w:sz w:val="28"/>
          <w:sz w:val="28"/>
          <w:szCs w:val="28"/>
          <w:rtl w:val="true"/>
        </w:rPr>
        <w:t xml:space="preserve">أَبُو بِشْرٍ </w:t>
      </w:r>
      <w:r>
        <w:rPr>
          <w:rStyle w:val="Tag86e"/>
          <w:rFonts w:ascii="Lotus Linotype" w:hAnsi="Lotus Linotype" w:cs="Lotus Linotype"/>
          <w:sz w:val="28"/>
          <w:sz w:val="28"/>
          <w:szCs w:val="28"/>
          <w:rtl w:val="true"/>
        </w:rPr>
        <w:t xml:space="preserve">إلَّا هَذَا الْحَدِيثَ ، وَقَدْ وُثِّقَ وَتُكُلِّمَ فِيهِ ، وَهُوَ إلَى الْجَهَالَةِ أَقْرَبُ ؟ </w:t>
      </w:r>
      <w:r>
        <w:rPr>
          <w:rStyle w:val="Tag21e"/>
          <w:rFonts w:ascii="Lotus Linotype" w:hAnsi="Lotus Linotype" w:cs="Lotus Linotype"/>
          <w:sz w:val="28"/>
          <w:sz w:val="28"/>
          <w:szCs w:val="28"/>
          <w:rtl w:val="true"/>
        </w:rPr>
        <w:t xml:space="preserve">وَحَبِيبُ بْنُ سَالِمٍ مَوْلَى النُّعْمَانِ بْنِ بَشِيرٍ </w:t>
      </w:r>
      <w:r>
        <w:rPr>
          <w:rStyle w:val="Tag86e"/>
          <w:rFonts w:ascii="Lotus Linotype" w:hAnsi="Lotus Linotype" w:cs="Lotus Linotype"/>
          <w:sz w:val="28"/>
          <w:sz w:val="28"/>
          <w:szCs w:val="28"/>
          <w:rtl w:val="true"/>
        </w:rPr>
        <w:t xml:space="preserve">وَكَاتِبُهُ ؛ وَلَيْسَ مَشْهُورَ الْحَالِ فِي الرُّوَ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صَحَّ لَمَا كَانَتْ فِيهِ حُجَّةٌ فِي أَنَّ هَذَا هُوَ أَوَّلُ وَقْتِ الْعَتَمَةِ ؛ بَلْ قَدْ يَدْخُلُ وَقْتُهَا قَبْلَ ذَلِكَ ؟ وَالْقَمَرُ يَغِيبُ لَيْلَةً ثَالِثَةً فِي كُلِّ زَمَانٍ وَمَكَانٍ بَعْدَ ذَهَابِ سَاعَتَيْنِ وَنِصْفِ سَاعَةٍ وَنِصْفِ سُبْعِ سَاعَةٍ مِنْ سَاعَاتِ تِلْكَ اللَّيْلَةِ الْمُجَزَّأَةِ عَلَى اثْنَتَيْ عَشْرَةَ سَاعَةً ، وَالشَّفَقُ الَّذِي هُوَ الْبَيَاضُ يَتَأَخَّرُ ، وَالشَّفَقُ الَّذِي هُوَ الْحُمْرَةُ يَغِيبُ قَبْلَ سُقُوطِ الْقَمَرِ فِي اللَّيْلَةِ الثَّالِثَةِ بِحِينٍ كَبِيرٍ جِدًّا مُغَيَّبَةً بَعْدَ سُقُوطِ الْقَمَرِ لَيْلَةً ثَالِثَةً سَاعَةً وَنِصْفًا مِنْ السَّاعَاتِ الْمَذْكُ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سَ فِي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فِي شَيْءٍ أَصْلًا مِمَّا يَخْتَ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تَعْجِيلُ </w:t>
      </w:r>
      <w:r>
        <w:rPr>
          <w:rStyle w:val="Subject1"/>
          <w:rFonts w:ascii="Lotus Linotype" w:hAnsi="Lotus Linotype" w:cs="Lotus Linotype"/>
          <w:b w:val="false"/>
          <w:b w:val="false"/>
          <w:bCs w:val="false"/>
          <w:color w:val="000000"/>
          <w:sz w:val="28"/>
          <w:sz w:val="28"/>
          <w:szCs w:val="28"/>
          <w:rtl w:val="true"/>
        </w:rPr>
        <w:t xml:space="preserve">جَمِيعِ </w:t>
      </w:r>
      <w:r>
        <w:rPr>
          <w:rStyle w:val="Tag120e"/>
          <w:rFonts w:ascii="Lotus Linotype" w:hAnsi="Lotus Linotype" w:cs="Lotus Linotype"/>
          <w:sz w:val="28"/>
          <w:sz w:val="28"/>
          <w:szCs w:val="28"/>
          <w:rtl w:val="true"/>
        </w:rPr>
        <w:t xml:space="preserve">الصَّلَوَاتِ </w:t>
      </w:r>
      <w:r>
        <w:rPr>
          <w:rStyle w:val="Subject1"/>
          <w:rFonts w:ascii="Lotus Linotype" w:hAnsi="Lotus Linotype" w:cs="Lotus Linotype"/>
          <w:b w:val="false"/>
          <w:b w:val="false"/>
          <w:bCs w:val="false"/>
          <w:color w:val="000000"/>
          <w:sz w:val="28"/>
          <w:sz w:val="28"/>
          <w:szCs w:val="28"/>
          <w:rtl w:val="true"/>
        </w:rPr>
        <w:t xml:space="preserve">فِي أَوَّلِ </w:t>
      </w:r>
      <w:r>
        <w:rPr>
          <w:rStyle w:val="Tag120e"/>
          <w:rFonts w:ascii="Lotus Linotype" w:hAnsi="Lotus Linotype" w:cs="Lotus Linotype"/>
          <w:sz w:val="28"/>
          <w:sz w:val="28"/>
          <w:szCs w:val="28"/>
          <w:rtl w:val="true"/>
        </w:rPr>
        <w:t xml:space="preserve">أَوْقَاتِهَا </w:t>
      </w:r>
      <w:r>
        <w:rPr>
          <w:rStyle w:val="Tag86e"/>
          <w:rFonts w:ascii="Lotus Linotype" w:hAnsi="Lotus Linotype" w:cs="Lotus Linotype"/>
          <w:sz w:val="28"/>
          <w:sz w:val="28"/>
          <w:szCs w:val="28"/>
          <w:rtl w:val="true"/>
        </w:rPr>
        <w:t xml:space="preserve">أَفْضَلُ عَلَى كُلِّ حَالٍ ؛ حَاشَا الْعَتَمَةِ ؛ فَإِنَّ تَأْخِيرَهَا إلَى آخِرِ وَقْتِهَا فِي كُلِّ حَالٍ وَكُلِّ زَمَانٍ أَفْضَلُ ؛ إلَّا أَنْ يَشُقَّ ذَلِكَ عَلَى النَّاسِ ؛ فَالرِّفْقُ بِهِمْ أَوْلَى ، وَحَاشَا الظُّهْرِ لِلْجَمَاعَةِ خَاصَّةً فِي شِدَّةِ الْحَرِّ خَاصَّةً ، فَالْإِبْرَادُ بِهَا إلَى آخِرِ وَقْتِهَا أَ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سَارِعُوا إلَى مَغْفِرَةٍ مِنْ رَبِّكُمْ </w:t>
      </w:r>
      <w:r>
        <w:rPr>
          <w:rStyle w:val="Tag86e"/>
          <w:rFonts w:ascii="Lotus Linotype" w:hAnsi="Lotus Linotype" w:cs="Lotus Linotype"/>
          <w:sz w:val="28"/>
          <w:sz w:val="28"/>
          <w:szCs w:val="28"/>
          <w:rtl w:val="true"/>
        </w:rPr>
        <w:t xml:space="preserve">ـ ، وَ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وَالسَّابِقُونَ السَّابِقُونَ أُولَئِكَ الْمُقَرَّبُونَ فِي جَنَّاتِ النَّعِيمِ </w:t>
      </w:r>
      <w:r>
        <w:rPr>
          <w:rStyle w:val="Tag86e"/>
          <w:rFonts w:ascii="Lotus Linotype" w:hAnsi="Lotus Linotype" w:cs="Lotus Linotype"/>
          <w:sz w:val="28"/>
          <w:sz w:val="28"/>
          <w:szCs w:val="28"/>
          <w:rtl w:val="true"/>
        </w:rPr>
        <w:t xml:space="preserve">ـ فَالْمُسَارَعَةُ إلَى الْخَيْرِ وَالْمُسَابَقَةُ إلَيْهِ أَفْضَلُ بِنَصِّ الْقُرْآنِ ؟ حَدَّثَنَا </w:t>
      </w:r>
      <w:r>
        <w:rPr>
          <w:rStyle w:val="Tag21e"/>
          <w:rFonts w:ascii="Lotus Linotype" w:hAnsi="Lotus Linotype" w:cs="Lotus Linotype"/>
          <w:sz w:val="28"/>
          <w:sz w:val="28"/>
          <w:szCs w:val="28"/>
          <w:rtl w:val="true"/>
        </w:rPr>
        <w:t xml:space="preserve">مُحَمَّدُ بْنُ إسْمَاعِيلَ الْعُذْرِيُّ الْقَاضِي </w:t>
      </w:r>
      <w:r>
        <w:rPr>
          <w:rStyle w:val="Tag23e"/>
          <w:rFonts w:ascii="Lotus Linotype" w:hAnsi="Lotus Linotype" w:cs="Lotus Linotype"/>
          <w:sz w:val="28"/>
          <w:sz w:val="28"/>
          <w:szCs w:val="28"/>
          <w:rtl w:val="true"/>
        </w:rPr>
        <w:t xml:space="preserve">بِالثَّغْ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يسَى </w:t>
      </w:r>
      <w:r>
        <w:rPr>
          <w:rStyle w:val="Tag86e"/>
          <w:rFonts w:ascii="Lotus Linotype" w:hAnsi="Lotus Linotype" w:cs="Lotus Linotype"/>
          <w:sz w:val="28"/>
          <w:sz w:val="28"/>
          <w:szCs w:val="28"/>
          <w:rtl w:val="true"/>
        </w:rPr>
        <w:t xml:space="preserve">قَاضِي </w:t>
      </w:r>
      <w:r>
        <w:rPr>
          <w:rStyle w:val="Tag23e"/>
          <w:rFonts w:ascii="Lotus Linotype" w:hAnsi="Lotus Linotype" w:cs="Lotus Linotype"/>
          <w:sz w:val="28"/>
          <w:sz w:val="28"/>
          <w:szCs w:val="28"/>
          <w:rtl w:val="true"/>
        </w:rPr>
        <w:t xml:space="preserve">طَرْطُوشَةَ </w:t>
      </w:r>
      <w:r>
        <w:rPr>
          <w:rStyle w:val="Tag86e"/>
          <w:rFonts w:ascii="Lotus Linotype" w:hAnsi="Lotus Linotype" w:cs="Lotus Linotype"/>
          <w:sz w:val="28"/>
          <w:sz w:val="28"/>
          <w:szCs w:val="28"/>
          <w:rtl w:val="true"/>
        </w:rPr>
        <w:t xml:space="preserve">قَالَا ثنا </w:t>
      </w:r>
      <w:r>
        <w:rPr>
          <w:rStyle w:val="Tag21e"/>
          <w:rFonts w:ascii="Lotus Linotype" w:hAnsi="Lotus Linotype" w:cs="Lotus Linotype"/>
          <w:sz w:val="28"/>
          <w:sz w:val="28"/>
          <w:szCs w:val="28"/>
          <w:rtl w:val="true"/>
        </w:rPr>
        <w:t xml:space="preserve">مُحَمَّدُ بْنُ عَلِيِّ الْمُطَّوِّعِيُّ الرَّازِ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w:t>
      </w:r>
      <w:r>
        <w:rPr>
          <w:rStyle w:val="Tag86e"/>
          <w:rFonts w:ascii="Lotus Linotype" w:hAnsi="Lotus Linotype" w:cs="Lotus Linotype"/>
          <w:sz w:val="28"/>
          <w:sz w:val="28"/>
          <w:szCs w:val="28"/>
          <w:rtl w:val="true"/>
        </w:rPr>
        <w:t xml:space="preserve">الْحَاكِمُ </w:t>
      </w:r>
      <w:r>
        <w:rPr>
          <w:rStyle w:val="Tag23e"/>
          <w:rFonts w:ascii="Lotus Linotype" w:hAnsi="Lotus Linotype" w:cs="Lotus Linotype"/>
          <w:sz w:val="28"/>
          <w:sz w:val="28"/>
          <w:szCs w:val="28"/>
          <w:rtl w:val="true"/>
        </w:rPr>
        <w:t xml:space="preserve">بِنَيْسَابُ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مَرَ وَعُثْمَانُ بْنُ أَحْمَدَ السَّمَّا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مَكْرَ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بْنُ مِغْ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وَلِيدِ بْنِ الْعَيْزَ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مْرٍو الشَّيْبَ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سَأَلْتُ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الْعَمَلِ أَفْضَلُ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صَّلَاةُ فِي أَوَّلِ وَقْتِهَا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جِهَادُ فِي سَبِيلِ اللَّهِ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رُّ الْوَالِدَيْنِ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حَبِيبٍ الْحَارِثِ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سَيَّارُ بْنُ سَلَامَ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أَبِي يَسْأَلُ </w:t>
      </w:r>
      <w:r>
        <w:rPr>
          <w:rStyle w:val="Tag21e"/>
          <w:rFonts w:ascii="Lotus Linotype" w:hAnsi="Lotus Linotype" w:cs="Lotus Linotype"/>
          <w:sz w:val="28"/>
          <w:sz w:val="28"/>
          <w:szCs w:val="28"/>
          <w:rtl w:val="true"/>
        </w:rPr>
        <w:t xml:space="preserve">أَبَا بَرْزَةَ </w:t>
      </w:r>
      <w:r>
        <w:rPr>
          <w:rStyle w:val="Tag86e"/>
          <w:rFonts w:ascii="Lotus Linotype" w:hAnsi="Lotus Linotype" w:cs="Lotus Linotype"/>
          <w:sz w:val="28"/>
          <w:sz w:val="28"/>
          <w:szCs w:val="28"/>
          <w:rtl w:val="true"/>
        </w:rPr>
        <w:t xml:space="preserve">عَنْ صَلَاةِ رَسُولِ اللَّهِ صَلَّى اللَّهُ عَلَيْهِ وَسَلَّمَ فَقَالَ </w:t>
      </w:r>
      <w:r>
        <w:rPr>
          <w:rStyle w:val="Tag21e"/>
          <w:rFonts w:ascii="Lotus Linotype" w:hAnsi="Lotus Linotype" w:cs="Lotus Linotype"/>
          <w:sz w:val="28"/>
          <w:sz w:val="28"/>
          <w:szCs w:val="28"/>
          <w:rtl w:val="true"/>
        </w:rPr>
        <w:t xml:space="preserve">أَبُو بَرْزَ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كَانَ عَلَيْهِ السَّلَامُ لَا يُبَالِي بَعْضَ تَأْخِيرِهَا إلَى نِصْفِ اللَّيْ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الْعِشَاءَ الْآخِ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ا يُحِبُّ النَّوْمَ قَبْلَهَا وَلَا الْحَدِيثَ بَعْدَهَا وَكَانَ يُصَلِّي الظُّهْرَ حِينَ تَزُولُ الشَّمْسُ ، وَالْعَصْرَ حِينَ يَذْهَبُ الرَّجُلُ إلَى أَقْصَى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وَالشَّمْسُ حَيَّةٌ ، وَكَانَ يُصَلِّي الصُّبْحَ فَيَنْصَرِفُ الرَّجُلُ فَيَنْظُرُ إلَى وَجْهِ جَلِيسِهِ الَّذِي يَعْرِفُ فَيَعْرِفُهُ ، وَكَانَ يَقْرَأُ فِيهَا بِالسِّتِّينَ إلَى الْمِائَ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أَحَادِيثُ فِي هَذَا كَثِيرَةٌ جِدًّا ؟ 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وَإِسْحَاقُ بْنُ رَاهْوَيْهِ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جَرِيرٍ هُوَ ابْنُ عَبْدِ الْ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هُوَ ابْنُ عُتَ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مَكَثْنَا ذَاتَ لَيْلَةٍ نَنْتَظِرُ رَسُولَ اللَّهِ صَلَّى اللَّهُ عَلَيْهِ وَسَلَّمَ لِصَلَاةِ الْعِشَاءِ الْآخِرَةِ ، فَخَرَجَ إلَيْنَا حِينَ ذَهَبَ ثُلُثُهُ أَوْ بَعْ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ثُلُثَ اللَّيْلِ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كُمْ لَتَنْتَظِرُونَ صَلَاةً مَا يَنْتَظِرُهَا أَهْلُ دِينٍ غَيْرُكُمْ ، وَلَوْلَا أَنْ يَثْقُلَ عَلَى أُمَّتِي لَصَلَّيْت بِهِمْ هَذِهِ السَّاعَةَ ، ثُمَّ أَمَرَ الْمُؤَذِّنُ فَأَقَامَ الصَّلَاةَ وَصَلَّى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مِنْ طَرِيقِ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يَقُولُ ـ </w:t>
      </w:r>
      <w:r>
        <w:rPr>
          <w:rStyle w:val="Tag3e"/>
          <w:rFonts w:ascii="Lotus Linotype" w:hAnsi="Lotus Linotype" w:cs="Lotus Linotype"/>
          <w:sz w:val="28"/>
          <w:sz w:val="28"/>
          <w:szCs w:val="28"/>
          <w:rtl w:val="true"/>
        </w:rPr>
        <w:t xml:space="preserve">أَخَّرَ رَسُولُ اللَّهِ صَلَّى اللَّهُ عَلَيْهِ وَسَلَّمَ الْعِشَاءَ ذَاتَ لَيْلَةٍ إلَى شَطْرِ اللَّيْلِ ، أَوْ كَادَ يَذْهَبُ شَطْرُ اللَّيْلِ </w:t>
      </w:r>
      <w:r>
        <w:rPr>
          <w:rStyle w:val="Tag86e"/>
          <w:rFonts w:ascii="Lotus Linotype" w:hAnsi="Lotus Linotype" w:cs="Lotus Linotype"/>
          <w:sz w:val="28"/>
          <w:sz w:val="28"/>
          <w:szCs w:val="28"/>
          <w:rtl w:val="true"/>
        </w:rPr>
        <w:t xml:space="preserve">ـ وَمِنْ طَرِيقِ </w:t>
      </w:r>
      <w:r>
        <w:rPr>
          <w:rStyle w:val="Tag22e"/>
          <w:rFonts w:ascii="Lotus Linotype" w:hAnsi="Lotus Linotype" w:cs="Lotus Linotype"/>
          <w:sz w:val="28"/>
          <w:sz w:val="28"/>
          <w:szCs w:val="28"/>
          <w:rtl w:val="true"/>
        </w:rPr>
        <w:t xml:space="preserve">أُمِّ كُلْثُومَ بِنْتِ أَبِي بَكْرٍ </w:t>
      </w:r>
      <w:r>
        <w:rPr>
          <w:rStyle w:val="Tag86e"/>
          <w:rFonts w:ascii="Lotus Linotype" w:hAnsi="Lotus Linotype" w:cs="Lotus Linotype"/>
          <w:sz w:val="28"/>
          <w:sz w:val="28"/>
          <w:szCs w:val="28"/>
          <w:rtl w:val="true"/>
        </w:rPr>
        <w:t xml:space="preserve">عَنْ أُخْتِهَا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عْتَمَ رَسُولُ اللَّهِ صَلَّى اللَّهُ عَلَيْهِ وَسَلَّمَ ذَاتَ لَيْلَةٍ حَتَّى ذَهَبَ عَامَّةُ اللَّيْ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ذَهَبَ نِصْفُ اللَّيْلِ فَقَدْ ذَهَبَ عَامَّةُ اللَّيْلِ ؛ وَهَذِهِ الْأَخْبَارُ زَائِدَةٌ عَلَى كُلِّ خَبَرٍ ؟ وَالسَّنَدُ الْمَذْكُورُ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هَاجِرًا أَبَا الْحَسَنِ </w:t>
      </w:r>
      <w:r>
        <w:rPr>
          <w:rStyle w:val="Tag86e"/>
          <w:rFonts w:ascii="Lotus Linotype" w:hAnsi="Lotus Linotype" w:cs="Lotus Linotype"/>
          <w:sz w:val="28"/>
          <w:sz w:val="28"/>
          <w:szCs w:val="28"/>
          <w:rtl w:val="true"/>
        </w:rPr>
        <w:t xml:space="preserve">يُحَدِّثُ أَنَّهُ سَمِعَ </w:t>
      </w:r>
      <w:r>
        <w:rPr>
          <w:rStyle w:val="Tag21e"/>
          <w:rFonts w:ascii="Lotus Linotype" w:hAnsi="Lotus Linotype" w:cs="Lotus Linotype"/>
          <w:sz w:val="28"/>
          <w:sz w:val="28"/>
          <w:szCs w:val="28"/>
          <w:rtl w:val="true"/>
        </w:rPr>
        <w:t xml:space="preserve">زَيْدَ بْنَ وَهْبٍ </w:t>
      </w:r>
      <w:r>
        <w:rPr>
          <w:rStyle w:val="Tag86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قَالَ ـ </w:t>
      </w:r>
      <w:r>
        <w:rPr>
          <w:rStyle w:val="Tag3e"/>
          <w:rFonts w:ascii="Lotus Linotype" w:hAnsi="Lotus Linotype" w:cs="Lotus Linotype"/>
          <w:sz w:val="28"/>
          <w:sz w:val="28"/>
          <w:szCs w:val="28"/>
          <w:rtl w:val="true"/>
        </w:rPr>
        <w:t xml:space="preserve">أَذَّنَ مُؤَذِّنُ رَسُولِ اللَّهِ صَلَّى اللَّهُ عَلَيْهِ وَسَلَّمَ بِالظُّهْرِ فَقَالَ النَّبِيُّ صَلَّى اللَّهُ عَلَيْهِ وَسَلَّمَ أَبْرِدْ أَبْرِدْ ، أَوْ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نْتَظِرْ انْتَظِرْ ، إنَّ شِدَّةَ الْحَرِّ مِنْ فَيْحِ جَهَنَّمَ ، فَإِذَا اشْتَدَّ الْحَرُّ فَأَبْرِدُوا عَنْ الصَّلَاةِ ، قَالَ </w:t>
      </w:r>
      <w:r>
        <w:rPr>
          <w:rStyle w:val="Tag21e"/>
          <w:rFonts w:ascii="Lotus Linotype" w:hAnsi="Lotus Linotype" w:cs="Lotus Linotype"/>
          <w:sz w:val="28"/>
          <w:sz w:val="28"/>
          <w:szCs w:val="28"/>
          <w:rtl w:val="true"/>
        </w:rPr>
        <w:t xml:space="preserve">أَبُو ذَ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تَّى رَأَيْنَا فَيْءَ التُّلُولِ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لَمْ نَحْمِلْ هَذَا الْأَمْرَ عَلَى الْوُجُوبِ لِمَا رُوِّينَاهُ بِالسَّنَدِ الْمَذْكُورِ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 ثنا </w:t>
      </w:r>
      <w:r>
        <w:rPr>
          <w:rStyle w:val="Tag21e"/>
          <w:rFonts w:ascii="Lotus Linotype" w:hAnsi="Lotus Linotype" w:cs="Lotus Linotype"/>
          <w:sz w:val="28"/>
          <w:sz w:val="28"/>
          <w:szCs w:val="28"/>
          <w:rtl w:val="true"/>
        </w:rPr>
        <w:t xml:space="preserve">أَحْمَدُ بْنُ 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هَيْرِ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بَّابٍ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شَكَوْنَا إلَى رَسُولِ اللَّهِ صَلَّى اللَّهُ عَلَيْهِ وَسَلَّمَ شِدَّةَ الرَّمْضَاءِ فَلَمْ يَشْكُنَا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أَبِي 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ي الظُّهْرِ فِي تَعْجِيلِ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وَقَدْ جَاءَ نَحْوُ مَا تَخَيَّرْنَاهُ فِي الْأَوْقَاتِ عَنْ السَّلَفِ كَمَا 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بْنِ جُبَيْرِ بْنِ مُطْعِ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تَبَ إلَى </w:t>
      </w:r>
      <w:r>
        <w:rPr>
          <w:rStyle w:val="Tag21e"/>
          <w:rFonts w:ascii="Lotus Linotype" w:hAnsi="Lotus Linotype" w:cs="Lotus Linotype"/>
          <w:sz w:val="28"/>
          <w:sz w:val="28"/>
          <w:szCs w:val="28"/>
          <w:rtl w:val="true"/>
        </w:rPr>
        <w:t xml:space="preserve">أَبِي مُوسَى الْأَشْعَ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صَلِّ الظُّهْرَ إذَا زَالَتْ الشَّمْسُ وَأَبْرِدْ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حَجَّاجِ بْنِ الْمِنْهَ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هَاجِ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تَبَ إلَى </w:t>
      </w:r>
      <w:r>
        <w:rPr>
          <w:rStyle w:val="Tag21e"/>
          <w:rFonts w:ascii="Lotus Linotype" w:hAnsi="Lotus Linotype" w:cs="Lotus Linotype"/>
          <w:sz w:val="28"/>
          <w:sz w:val="28"/>
          <w:szCs w:val="28"/>
          <w:rtl w:val="true"/>
        </w:rPr>
        <w:t xml:space="preserve">أَبِي مُوسَى الْأَشْعَ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صَلِّ الظُّهْرَ حِينَ تَزِيغُ الشَّمْسُ أَوْ حِينَ تُدْرِكُ ، وَصَلِّ الْعَصْرَ وَالشَّمْسُ بَيْضَاءُ نَقِيَّةٌ ، وَصَلِّ صَلَاةَ الْمَغْرِبِ حِينَ تَغْرُبُ الشَّمْسُ ، وَصَلِّ صَلَاةَ الْعِشَاءِ مِنْ الْعِشَاءِ إلَى نِصْفِ اللَّيْ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أَيْ حِينَ تَبِيتُ ، وَصَلِّ صَلَاةَ الْفَجْرِ بِغَلَسٍ ، أَوْ بِسَوَادٍ ؛ وَأَطِلْ الْقِرَاءَةَ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سْلِمِ بْنِ الْحَجَّا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رَّبِيعِ الزَّهْرَ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بَيْرِ بْنِ الْخِرِّي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شَقِيقٍ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خَطَبَنَا </w:t>
      </w:r>
      <w:r>
        <w:rPr>
          <w:rStyle w:val="Tag28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يَوْمًا بَعْدَ الْعَصْرِ حَتَّى غَرُبَتْ الشَّمْسُ وَبَدَتْ النُّجُومُ ، وَجَعَلَ النَّاسُ يَقُولُو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صَّلَاةَ الصَّلَاةَ ، فَجَاءَ رَجُلٌ مِنْ </w:t>
      </w:r>
      <w:r>
        <w:rPr>
          <w:rStyle w:val="Tag26e"/>
          <w:rFonts w:ascii="Lotus Linotype" w:hAnsi="Lotus Linotype" w:cs="Lotus Linotype"/>
          <w:sz w:val="28"/>
          <w:sz w:val="28"/>
          <w:szCs w:val="28"/>
          <w:rtl w:val="true"/>
        </w:rPr>
        <w:t xml:space="preserve">بَنِي تَمِيمٍ </w:t>
      </w:r>
      <w:r>
        <w:rPr>
          <w:rStyle w:val="Tag3e"/>
          <w:rFonts w:ascii="Lotus Linotype" w:hAnsi="Lotus Linotype" w:cs="Lotus Linotype"/>
          <w:sz w:val="28"/>
          <w:sz w:val="28"/>
          <w:szCs w:val="28"/>
          <w:rtl w:val="true"/>
        </w:rPr>
        <w:t xml:space="preserve">لَا يَفْتُرُ وَلَا يَنْثَنِ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صَّلَاةَ الصَّلَاةَ فَقَالَ لَهُ </w:t>
      </w:r>
      <w:r>
        <w:rPr>
          <w:rStyle w:val="Tag28e"/>
          <w:rFonts w:ascii="Lotus Linotype" w:hAnsi="Lotus Linotype" w:cs="Lotus Linotype"/>
          <w:sz w:val="28"/>
          <w:sz w:val="28"/>
          <w:szCs w:val="28"/>
          <w:rtl w:val="true"/>
        </w:rPr>
        <w:t xml:space="preserve">ابْنُ عَبَّا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عَلِّمُنِي بِالسُّنَّةِ ، لَا أُمَّ لَكَ رَأَيْتُ رَسُولَ اللَّهِ صَلَّى اللَّهُ عَلَيْهِ وَسَلَّمَ جَمَعَ بَيْنَ الظُّهْرِ وَالْعَصْرِ ، وَالْمَغْرِبِ وَالْعِشَاءِ </w:t>
      </w:r>
      <w:r>
        <w:rPr>
          <w:rStyle w:val="Tag3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ـ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حْمَنِ بْنِ مَهْ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عَبْدِ اللَّهِ بْنِ مَوْهَبٍ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سُئِلَ عَنْ تَفْرِيطِ الصَّلَاةِ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تُؤَخِّرَهَا إلَى الَّتِي بَعْدَهَا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كَا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ـ </w:t>
      </w:r>
      <w:r>
        <w:rPr>
          <w:rStyle w:val="Tag3e"/>
          <w:rFonts w:ascii="Lotus Linotype" w:hAnsi="Lotus Linotype" w:cs="Lotus Linotype"/>
          <w:sz w:val="28"/>
          <w:sz w:val="28"/>
          <w:szCs w:val="28"/>
          <w:rtl w:val="true"/>
        </w:rPr>
        <w:t xml:space="preserve">إنَّ الَّذِي تَفُوتُهُ صَلَاةُ الْعَصْرِ كَأَنَّمَا وُتِرَ أَهْلَهُ وَمَالَهُ </w:t>
      </w:r>
      <w:r>
        <w:rPr>
          <w:rStyle w:val="Tag86e"/>
          <w:rFonts w:ascii="Lotus Linotype" w:hAnsi="Lotus Linotype" w:cs="Lotus Linotype"/>
          <w:sz w:val="28"/>
          <w:sz w:val="28"/>
          <w:szCs w:val="28"/>
          <w:rtl w:val="true"/>
        </w:rPr>
        <w:t xml:space="preserve">ـ ، فَقُلْت </w:t>
      </w:r>
      <w:r>
        <w:rPr>
          <w:rStyle w:val="Tag29e"/>
          <w:rFonts w:ascii="Lotus Linotype" w:hAnsi="Lotus Linotype" w:cs="Lotus Linotype"/>
          <w:sz w:val="28"/>
          <w:sz w:val="28"/>
          <w:szCs w:val="28"/>
          <w:rtl w:val="true"/>
        </w:rPr>
        <w:t xml:space="preserve">لِنَا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تَغِيبَ الشَّمْسُ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حَدِيثُ وَاَلَّذِي فِيهِ ـ </w:t>
      </w:r>
      <w:r>
        <w:rPr>
          <w:rStyle w:val="Tag3e"/>
          <w:rFonts w:ascii="Lotus Linotype" w:hAnsi="Lotus Linotype" w:cs="Lotus Linotype"/>
          <w:sz w:val="28"/>
          <w:sz w:val="28"/>
          <w:szCs w:val="28"/>
          <w:rtl w:val="true"/>
        </w:rPr>
        <w:t xml:space="preserve">إنَّمَا التَّفْرِيطُ فِي الْيَقَظَةِ ، أَنْ تُؤَخِّرَ صَلَاةً حَتَّى يَدْخُلَ وَقْتُ أُخْرَى </w:t>
      </w:r>
      <w:r>
        <w:rPr>
          <w:rStyle w:val="Tag86e"/>
          <w:rFonts w:ascii="Lotus Linotype" w:hAnsi="Lotus Linotype" w:cs="Lotus Linotype"/>
          <w:sz w:val="28"/>
          <w:sz w:val="28"/>
          <w:szCs w:val="28"/>
          <w:rtl w:val="true"/>
        </w:rPr>
        <w:t xml:space="preserve">ـ يُكَذِّبَانِ قَوْلَ مَنْ أَقْدَمَ بِالْعَظِيمَةِ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رَسُولَ اللَّهِ صَلَّى اللَّهُ عَلَيْهِ وَسَلَّمَ تَرَكَ صَلَاةَ الْعَصْرِ يَوْمَ </w:t>
      </w:r>
      <w:r>
        <w:rPr>
          <w:rStyle w:val="Tag23e"/>
          <w:rFonts w:ascii="Lotus Linotype" w:hAnsi="Lotus Linotype" w:cs="Lotus Linotype"/>
          <w:sz w:val="28"/>
          <w:sz w:val="28"/>
          <w:szCs w:val="28"/>
          <w:rtl w:val="true"/>
        </w:rPr>
        <w:t xml:space="preserve">الْخَنْدَقِ </w:t>
      </w:r>
      <w:r>
        <w:rPr>
          <w:rStyle w:val="Tag86e"/>
          <w:rFonts w:ascii="Lotus Linotype" w:hAnsi="Lotus Linotype" w:cs="Lotus Linotype"/>
          <w:sz w:val="28"/>
          <w:sz w:val="28"/>
          <w:szCs w:val="28"/>
          <w:rtl w:val="true"/>
        </w:rPr>
        <w:t xml:space="preserve">ذَاكِرًا لَهَا حَتَّى غَابَتْ الشَّمْسُ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وْ كَانَ ذَلِكَ لَكَانَ عَلَيْهِ السَّلَامُ قَدْ تَعَمَّدَ حَالًا مِنْ الْحِرْمَانِ صَارَ فِيهَا كَمَا لَوْ وَتَرَ أَهْلَهُ وَمَالَهُ ، قَاصِدًا إلَى مَا ذَمَّهُ مِنْ التَّفْرِي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ا لَا يَقُولُهُ مُسْلِ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w:t>
      </w:r>
      <w:r>
        <w:rPr>
          <w:rStyle w:val="Tag8e"/>
          <w:rFonts w:ascii="Lotus Linotype" w:hAnsi="Lotus Linotype" w:cs="Lotus Linotype"/>
          <w:sz w:val="28"/>
          <w:sz w:val="28"/>
          <w:szCs w:val="28"/>
          <w:rtl w:val="true"/>
        </w:rPr>
        <w:t xml:space="preserve">إلَى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مَامٌ يُؤَخِّرُ الْعَصْرَ ؛ أُصَلِّيهَا مَعَهُ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الْجَمَاعَةُ أَحَبُّ إلَيَّ ؟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إِنْ اصْفَرَّتْ الشَّمْسُ لِلْغُرُوبِ وَلَحِقَتْ بِرُءُوسِ الْجِبَالِ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مَا لَمْ تَغِبْ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يُعَجِّلُ الْعَصْرَ وَيُؤَخِّرُهَا ؛ أَخْبَرَنِي </w:t>
      </w:r>
      <w:r>
        <w:rPr>
          <w:rStyle w:val="Tag21e"/>
          <w:rFonts w:ascii="Lotus Linotype" w:hAnsi="Lotus Linotype" w:cs="Lotus Linotype"/>
          <w:sz w:val="28"/>
          <w:sz w:val="28"/>
          <w:szCs w:val="28"/>
          <w:rtl w:val="true"/>
        </w:rPr>
        <w:t xml:space="preserve">إبْرَاهِيمُ بْنُ مَيْسَرَةَ </w:t>
      </w:r>
      <w:r>
        <w:rPr>
          <w:rStyle w:val="Tag86e"/>
          <w:rFonts w:ascii="Lotus Linotype" w:hAnsi="Lotus Linotype" w:cs="Lotus Linotype"/>
          <w:sz w:val="28"/>
          <w:sz w:val="28"/>
          <w:szCs w:val="28"/>
          <w:rtl w:val="true"/>
        </w:rPr>
        <w:t xml:space="preserve">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يُؤَخِّرُ الْعَصْرَ حَتَّى تَصْفَرَّ الشَّمْسُ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فِيهِ </w:t>
      </w:r>
      <w:r>
        <w:rPr>
          <w:rStyle w:val="Tag100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لَا تَزَالُ أُمَّتِي بِخَيْرٍ مَا لَمْ يُؤَخِّرُوا الصَّلَاةَ إلَى اشْتِبَاكِ النُّجُومِ ؟ </w:t>
      </w:r>
      <w:r>
        <w:rPr>
          <w:rStyle w:val="Tag100e"/>
          <w:rFonts w:ascii="Lotus Linotype" w:hAnsi="Lotus Linotype" w:cs="Lotus Linotype"/>
          <w:sz w:val="28"/>
          <w:sz w:val="28"/>
          <w:szCs w:val="28"/>
          <w:rtl w:val="true"/>
        </w:rPr>
        <w:t xml:space="preserve">ـ فَإِنَّهُ لَا يَصِحُّ ؛ لِأَنَّهُ مُرْسَلٌ ؛ لَمْ يُسْنَدْ إلَّا مِنْ طَرِيقِ </w:t>
      </w:r>
      <w:r>
        <w:rPr>
          <w:rStyle w:val="Tag21e"/>
          <w:rFonts w:ascii="Lotus Linotype" w:hAnsi="Lotus Linotype" w:cs="Lotus Linotype"/>
          <w:sz w:val="28"/>
          <w:sz w:val="28"/>
          <w:szCs w:val="28"/>
          <w:rtl w:val="true"/>
        </w:rPr>
        <w:t xml:space="preserve">الصَّلْتِ بْنِ بَهْرَامُ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تُ صَلَاةِ الْفَجْرِ حِينَ يَطْلُعُ الْفَجْرُ الْمُعْتَرِضُ إلَى أَنْ تَطْلُعَ الشَّمْسُ ، يَعْنِي إثْرَ سَلَامِهِ مِنْ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أْخِيرُهَا أَحَبُّ إلَيَّ مِنْ التَّغْلِيسِ بِهَ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أَكْثَرُ لِلْجَمَ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قْتُ الظُّهْرِ مِنْ حِينَ تَزُولُ الشَّمْسُ إلَى أَنْ يَكُونَ الظِّلُّ دُونَ الْقَامَتَيْنِ ؛ وَالتَّهْجِيرُ بِهَا فِي الشِّتَاءِ أَحَبُّ إ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يُبْرِدَ بِهَا فِي الصَّيْفِ أَعْجَبُ إ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قْتُ الْعَصْرِ إذَا كَانَ الظِّلُّ قَامَتَيْنِ إلَى قَبْلِ أَنْ تَغِيبَ الشَّمْسُ ، يُرِ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كَبِّرَ لَهَا قَبْلَ تَمَامِ غُرُوبِ الشَّمْسِ ؛ وَتَأْخِيرُهَا أَحَبُّ إلَيْهِ مَا لَمْ تَصْفَرَّ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قْتُ الْمَغْرِبِ مُذْ تَغْرُبُ الشَّمْسُ إلَى أَنْ يَغِيبَ الشَّفَقُ ، وَتَعْجِيلُهَا أَحَبُّ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قْتُ الْعَتَمَةِ مُذْ يَغِيبُ الشَّفَقُ إلَى نِصْفِ اللَّيْلِ ، وَتَأْخِيرُهَا أَفْضَلُ ، وَوَقْتُهَا يَمْتَدُّ إلَى طُلُوعِ 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مَا قَالَ مِمَّا خَالَفْنَاهُ فِيهِ فَقَدْ أَبَدَيْنَا بِالْبُرْهَانِ سُقُوطَ قَوْلِهِ ؛ إلَّا تَأْخِيرَ الصُّبْحِ ، فَإِنَّهُ احْتَجَّ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حْمُودِ بْنِ لَ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افِعِ بْنِ خَدِيجٍ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سْفِرُوا بِصَلَاةِ الْغَدَاةِ ، فَإِنَّهُ أَعْظَمُ لِأَجْرِكُمْ </w:t>
      </w:r>
      <w:r>
        <w:rPr>
          <w:rStyle w:val="Tag86e"/>
          <w:rFonts w:ascii="Lotus Linotype" w:hAnsi="Lotus Linotype" w:cs="Lotus Linotype"/>
          <w:sz w:val="28"/>
          <w:sz w:val="28"/>
          <w:szCs w:val="28"/>
          <w:rtl w:val="true"/>
        </w:rPr>
        <w:t xml:space="preserve">ـ ـ </w:t>
      </w:r>
      <w:r>
        <w:rPr>
          <w:rStyle w:val="Tag3e"/>
          <w:rFonts w:ascii="Lotus Linotype" w:hAnsi="Lotus Linotype" w:cs="Lotus Linotype"/>
          <w:sz w:val="28"/>
          <w:sz w:val="28"/>
          <w:szCs w:val="28"/>
          <w:rtl w:val="true"/>
        </w:rPr>
        <w:t xml:space="preserve">أَسْفِرُوا بِالْفَجْرِ ، فَكُلَّمَا أَسْفَرْتُمْ فَإِنَّهُ أَعْظَمُ لِلْأَجْرِ أَوْ لِأَجْرِكُمْ </w:t>
      </w:r>
      <w:r>
        <w:rPr>
          <w:rStyle w:val="Tag86e"/>
          <w:rFonts w:ascii="Lotus Linotype" w:hAnsi="Lotus Linotype" w:cs="Lotus Linotype"/>
          <w:sz w:val="28"/>
          <w:sz w:val="28"/>
          <w:szCs w:val="28"/>
          <w:rtl w:val="true"/>
        </w:rPr>
        <w:t xml:space="preserve">ـ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حْمُودُ بْنُ لَبِيدٍ </w:t>
      </w:r>
      <w:r>
        <w:rPr>
          <w:rStyle w:val="Tag86e"/>
          <w:rFonts w:ascii="Lotus Linotype" w:hAnsi="Lotus Linotype" w:cs="Lotus Linotype"/>
          <w:sz w:val="28"/>
          <w:sz w:val="28"/>
          <w:szCs w:val="28"/>
          <w:rtl w:val="true"/>
        </w:rPr>
        <w:t xml:space="preserve">ثِقَةٌ ، وَهُوَ </w:t>
      </w:r>
      <w:r>
        <w:rPr>
          <w:rStyle w:val="Tag21e"/>
          <w:rFonts w:ascii="Lotus Linotype" w:hAnsi="Lotus Linotype" w:cs="Lotus Linotype"/>
          <w:sz w:val="28"/>
          <w:sz w:val="28"/>
          <w:szCs w:val="28"/>
          <w:rtl w:val="true"/>
        </w:rPr>
        <w:t xml:space="preserve">مَحْمُودُ بْنُ الرَّبِيعِ بْنِ لَبِيدٍ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الْخَبَرُ صَحِيحٌ </w:t>
      </w:r>
      <w:r>
        <w:rPr>
          <w:rStyle w:val="Tag86e"/>
          <w:rFonts w:ascii="Lotus Linotype" w:hAnsi="Lotus Linotype" w:cs="Lotus Linotype"/>
          <w:sz w:val="28"/>
          <w:sz w:val="28"/>
          <w:szCs w:val="28"/>
          <w:rtl w:val="true"/>
        </w:rPr>
        <w:t xml:space="preserve">إلَّا أَنَّهُ لَا حُجَّةَ لَهُمْ فِيهِ إذَا أُضِيفَ إلَى الثَّابِتِ مِنْ فِعْلِهِ عَلَيْهِ السَّلَامُ فِي التَّغْلِيسِ ؛ حَتَّى إنَّهُ لَيَنْصَرِفُ وَالنِّسَاءُ لَا يُعْرَفْنَ ، أَوْ حِينَ يَعْرِفُ الرَّجُلُ وَجْهَ جَلِيسِهِ الَّذِي كَانَ يَعْرِفُهُ ؛ وَأَنَّ هَذَا كَانَ الْمُدَاوَمُ عَلَيْهِ مِنْ عِلْ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يْهِ السَّلَامُ صَحَّ أَنَّ الْإِسْفَارَ الْمَأْمُورَ بِهِ إنَّمَا هُوَ بِأَنْ يَنْقَضِيَ طُلُوعُ الْفَجْرِ وَلَا يُصَلِّيَ عَلَى شَكٍّ مِنْهُ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أَجْرَ فِي غَيْرِ هَذَا ، بَلْ مَا فِيهِ إلَّا الْإِثْمُ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يُنْكَرُ فِي لُغَةِ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 لِأَنَّ اللَّهَ تَعَالَى يَقُولُ ـ </w:t>
      </w:r>
      <w:r>
        <w:rPr>
          <w:rStyle w:val="Tag2e"/>
          <w:rFonts w:ascii="Lotus Linotype" w:hAnsi="Lotus Linotype" w:cs="Lotus Linotype"/>
          <w:sz w:val="28"/>
          <w:sz w:val="28"/>
          <w:szCs w:val="28"/>
          <w:rtl w:val="true"/>
        </w:rPr>
        <w:t xml:space="preserve">وَلَوْ أَنَّهُمْ قَالُوا سَمِعْنَا وَأَطَعْنَا وَاسْمَعْ وَانْظُرْنَا لَكَانَ خَيْرًا لَهُمْ وَأَقْوَمَ </w:t>
      </w:r>
      <w:r>
        <w:rPr>
          <w:rStyle w:val="Tag86e"/>
          <w:rFonts w:ascii="Lotus Linotype" w:hAnsi="Lotus Linotype" w:cs="Lotus Linotype"/>
          <w:sz w:val="28"/>
          <w:sz w:val="28"/>
          <w:szCs w:val="28"/>
          <w:rtl w:val="true"/>
        </w:rPr>
        <w:t xml:space="preserve">ـ وَلَا خَيْرَ فِي خِلَافِ ذَلِكَ وَمِنْ الْبَاطِلِ أَنْ يَكُونَ رَسُولُ اللَّهِ صَلَّى اللَّهُ عَلَيْهِ وَسَلَّمَ يُكَلِّفُ أُمَّتَهُ وَأَصْحَابَهُ الْمَشَقَّةَ فِي تَرْكِ النَّوْمِ أَلَذَّ مَا يَكُونُ ، وَخُرُوجُ الرِّجَالِ وَالنِّسَاءِ إلَى صَلَاةِ الصُّبْ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مَلًا فِيهِ مَشَقَّةٌ وَكُلْفَةٌ وَحَطِيطَةٌ مِنْ الْأَجْرِ ؛ وَيَمْنَعُهُمْ الْفَضْلَ وَالْأَجْرَ مَعَ الرَّاحَةِ ؛ حَاشَا لِلَّهِ تَعَالَى مِنْ هَذَا ؛ فَهَذَا ضِدُّ النَّصِيحَةِ ، وَعَيْنُ الْغِشِّ وَالْحَرَجِ وَالظُّ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نَدْرِيهِمْ تَعَلَّقُوا فِي هَذَا إلَّا بِرِوَايَةٍ 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فِي التَّغْلِيسِ بِصَلَاةِ الصُّبْحِ حِينَ انْشَقَّ الْفَجْرُ يَوْمَ النَّحْرِ ، وَقَوْلُهُ 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صَلَاةٌ حُوِّلَتْ عَنْ وَقْتِهَا فِي ذَلِكَ الْيَوْمِ فِي ذَلِكَ الْمَكَانِ ، وَهَذَا خَبَرٌ مُسْقِطٌ لِقَوْلِهِمْ جُمْلَةً ؛ لِأَنَّهُمْ مُخَالِفُونَ لَهُ جُمْلَةً ؛ إذْ قَوْلُهُمْ الَّذِي لَا خِلَافَ عَنْهُمْ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تَّغْلِيسَ بِهَا فِي أَوَّلِ الْفَجْرِ لَيْسَ صَلَاةً لَهَا فِي غَيْرِ وَقْتِهَا ؛ بَلْ هُوَ وَقْتُهَا عِنْدَهُمْ ؟ فَمَنْ أَضَلُّ مِمَّنْ يُمَوِّهُ بِحَدِيثٍ هُوَ مُخَالِفٌ لَهُ ؛ وَيُوهِمُ خَصْمَهُ أَنَّهُ حُجَّةٌ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فِي اخْتِيَارِ تَأْخِيرِ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وْلٌ مُخَالِفٌ لِلْقُرْآنِ فِي الْمُسَارَعَةِ إلَى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جَمِيعِ السُّنَنِ ، وَلِجَمِيعِ السَّلَفِ ؛ </w:t>
      </w:r>
      <w:r>
        <w:rPr>
          <w:rStyle w:val="Tag9e"/>
          <w:rFonts w:ascii="Lotus Linotype" w:hAnsi="Lotus Linotype" w:cs="Lotus Linotype"/>
          <w:sz w:val="28"/>
          <w:sz w:val="28"/>
          <w:szCs w:val="28"/>
          <w:rtl w:val="true"/>
        </w:rPr>
        <w:t xml:space="preserve">وَلِلْقِيَاسِ </w:t>
      </w:r>
      <w:r>
        <w:rPr>
          <w:rStyle w:val="Tag86e"/>
          <w:rFonts w:ascii="Lotus Linotype" w:hAnsi="Lotus Linotype" w:cs="Lotus Linotype"/>
          <w:sz w:val="28"/>
          <w:sz w:val="28"/>
          <w:szCs w:val="28"/>
          <w:rtl w:val="true"/>
        </w:rPr>
        <w:t xml:space="preserve">عَلَى قَوْلِهِ فِي صَلَاةِ الظُّهْرِ وَالْمَغْرِبِ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تُ الظُّهْرِ وَالْعَصْرِ إلَى غُرُوبِ الشَّمْسِ ، وَوَقْتُ الْمَغْرِبِ وَالْعِشَاءِ إلَى طُلُوعِ الْفَجْرِ ، وَالصُّبْحُ إلَى طُلُوعِ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حَبُّ إلَيْهِ فِي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غْلِي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حَبُّ إلَيْهِ فِي صَلَاةِ 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صَلَّى فِي الْبَرْدِ وَالْحَرِّ إذَا فَاءَ الْفَيْءُ ذِرَاعًا ، وَأَحَبُّ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صَلَّى الْعَصْرُ وَالشَّمْسُ بَيْضَاءُ نَقِيَّةٌ ؟ وَتَعْجِيلُ الْمَغْرِبِ إلَّا لِلْمُسَافِرِ ؛ فَلَا بَأْسَ بِأَنْ تُمَدَّ الْمِيلَيْنِ وَنَحْوِ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تَ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ثْرَ مَغِيبِ الشَّفَقِ قَلِيلً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هُ فِي اتِّصَالِ وَقْتِ الظُّهْرِ إلَى غُرُوبِ الشَّمْسِ ، وَوَقْتِ الْمَغْرِبِ إلَى صَلَاةِ الْفَجْرِ ؟ فَقَوْلٌ مُخَالِفٌ لِجَمِيعِ السُّنَنِ ؛ وَلَا نَعْلَمُهُ عَنْ أَحَدٍ مِنْ الصَّحَابَةِ رَضِيَ اللَّهُ عَنْهُمْ ؛ وَلَا عَنْ أَحَدٍ مِنْ التَّابِ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وَحْدَهُ وَأَمَّا قَوْلُهُ فِي وَقْتِ الْعَتَمَةِ ؟ فَلَا نَعْلَمُ اخْتِيَارَهُ أَيْضًا عَنْ أَحَدٍ مِنْ السَّلَفِ وَأَمَّا قَوْلُهُ فِي وَقْتِ الظُّهْرِ ؟ فَإِنَّهُ عَوَّلَ عَلَى الرِّوَايَ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صَلِّ الظُّهْرَ إذَا فَاءَ الْفَيْءُ ذِرَاعً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دْ ذَكَرْنَا الرِّوَايَاتِ الْمُتَرَادِفَةَ 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أَنْ تُصَلَّى إذَا زَاغَتْ الشَّمْسُ وَأَنْ يُبْرَدَ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ى ذَلِكَ عَنْهُ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 وَابْنُهُ </w:t>
      </w:r>
      <w:r>
        <w:rPr>
          <w:rStyle w:val="Tag21e"/>
          <w:rFonts w:ascii="Lotus Linotype" w:hAnsi="Lotus Linotype" w:cs="Lotus Linotype"/>
          <w:sz w:val="28"/>
          <w:sz w:val="28"/>
          <w:szCs w:val="28"/>
          <w:rtl w:val="true"/>
        </w:rPr>
        <w:t xml:space="preserve">عَبْدُ اللَّهِ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نَافِعُ بْنُ جُبَ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هَاجِرٌ أَبُو الْحَسَ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الْعَالِيَ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رْوَةُ بْنُ الزُّبَ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عُثْمَانَ النَّهْ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جَدُّ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وَرَوَتْهُ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مُسْنَدًا ، وَمِنْ فِعْلِ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أَيْضًا ؟ وَرُوِّينَاهُ أَيْضًا عَنْ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وَغَيْرِهِمْ ؟ وَإِنْ ذَكَ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تُ الْعَتَمَةِ إلَى صَلَاةِ الْفَجْرِ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إِفْرَاطُ فِي الْعَتَمَةِ إلَى صَلَاةِ الْفَجْرِ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مْ قَدْ خَالَفُوا ذَلِكَ الْأَثَ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 لِأَنَّ فِ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تَ الظُّهْرِ إلَى وَقْتِ الْعَصْرِ ؛ وَوَقْتُ الْمَغْرِبِ إلَى وَقْتِ الْعِشَاءِ </w:t>
      </w:r>
      <w:r>
        <w:rPr>
          <w:rStyle w:val="Tag86e"/>
          <w:rFonts w:ascii="Lotus Linotype" w:hAnsi="Lotus Linotype" w:cs="Lotus Linotype"/>
          <w:sz w:val="28"/>
          <w:sz w:val="28"/>
          <w:szCs w:val="28"/>
          <w:rtl w:val="true"/>
        </w:rPr>
        <w:t xml:space="preserve">؟ وَإِذَا اخْتَلَفَ الصَّحَابَةُ فَالرُّجُوعُ إلَى مَا افْتَرَضَ اللَّهُ تَعَالَى الرُّجُوعَ إلَيْهِ مِنْ الْقُرْآنِ وَ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2e"/>
          <w:rFonts w:ascii="Lotus Linotype" w:hAnsi="Lotus Linotype" w:cs="Lotus Linotype"/>
          <w:sz w:val="28"/>
          <w:sz w:val="28"/>
          <w:szCs w:val="28"/>
          <w:rtl w:val="true"/>
        </w:rPr>
        <w:t xml:space="preserve">فَإِنْ تَنَازَعْتُمْ فِي شَيْءٍ فَرُدُّوهُ إلَى اللَّهِ وَالرَّسُولِ إنْ كُنْتُمْ تُؤْمِنُونَ بِاَللَّهِ وَالْيَوْمِ الْآخِرِ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قْتُ الظُّهْرِ أَطْوَلُ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وَقْتِ الْعَصْرِ </w:t>
      </w:r>
      <w:r>
        <w:rPr>
          <w:rStyle w:val="Subject1"/>
          <w:rFonts w:ascii="Lotus Linotype" w:hAnsi="Lotus Linotype" w:cs="Lotus Linotype"/>
          <w:b w:val="false"/>
          <w:b w:val="false"/>
          <w:bCs w:val="false"/>
          <w:color w:val="000000"/>
          <w:sz w:val="28"/>
          <w:sz w:val="28"/>
          <w:szCs w:val="28"/>
          <w:rtl w:val="true"/>
        </w:rPr>
        <w:t xml:space="preserve">أَبَدًا </w:t>
      </w:r>
      <w:r>
        <w:rPr>
          <w:rStyle w:val="Tag86e"/>
          <w:rFonts w:ascii="Lotus Linotype" w:hAnsi="Lotus Linotype" w:cs="Lotus Linotype"/>
          <w:sz w:val="28"/>
          <w:sz w:val="28"/>
          <w:szCs w:val="28"/>
          <w:rtl w:val="true"/>
        </w:rPr>
        <w:t xml:space="preserve">فِي كُلِّ زَمَانٍ وَمَكَانٍ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شَّمْسَ تَأْخُذُ فِي الزَّوَالِ فِي أَوَّلِ السَّاعَةِ السَّابِعَةِ ، وَيَأْخُذُ ظِلُّ الْقَائِمِ فِي الزِّيَادَةِ عَلَى مِثْلِ الْقَائِ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طَرْحِ ظِلِّ الزَّوَ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صَدْرِ السَّاعَةِ الْعَاشِرَةِ ؛ أَمَّا فِي خُمُسِهَا الْأَوَّلِ إلَى ثُلُثِهَا الْأَ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تَجَاوَزُ ذَلِكَ أَصْلًا فِي كُلِّ زَمَانٍ وَمَكَانٍ ؟ </w:t>
      </w:r>
      <w:r>
        <w:rPr>
          <w:rStyle w:val="Tag120e"/>
          <w:rFonts w:ascii="Lotus Linotype" w:hAnsi="Lotus Linotype" w:cs="Lotus Linotype"/>
          <w:sz w:val="28"/>
          <w:sz w:val="28"/>
          <w:szCs w:val="28"/>
          <w:rtl w:val="true"/>
        </w:rPr>
        <w:t xml:space="preserve">وَوَقْتُ صَلَاةِ الصُّبْحِ مُسَاوٍ لِوَقْتِ صَلَاةِ الْمَغْرِبِ </w:t>
      </w:r>
      <w:r>
        <w:rPr>
          <w:rStyle w:val="Subject1"/>
          <w:rFonts w:ascii="Lotus Linotype" w:hAnsi="Lotus Linotype" w:cs="Lotus Linotype"/>
          <w:b w:val="false"/>
          <w:b w:val="false"/>
          <w:bCs w:val="false"/>
          <w:color w:val="000000"/>
          <w:sz w:val="28"/>
          <w:sz w:val="28"/>
          <w:szCs w:val="28"/>
          <w:rtl w:val="true"/>
        </w:rPr>
        <w:t xml:space="preserve">أَبَدًا </w:t>
      </w:r>
      <w:r>
        <w:rPr>
          <w:rStyle w:val="Tag86e"/>
          <w:rFonts w:ascii="Lotus Linotype" w:hAnsi="Lotus Linotype" w:cs="Lotus Linotype"/>
          <w:sz w:val="28"/>
          <w:sz w:val="28"/>
          <w:szCs w:val="28"/>
          <w:rtl w:val="true"/>
        </w:rPr>
        <w:t xml:space="preserve">فِي كُلِّ زَمَانٍ وَمَكَانٍ ؛ لِأَنَّ الَّذِي مِنْ طُلُوعِ الْفَجْرِ الثَّانِي إلَى أَوَّلِ طُلُوعِ الشَّمْسِ ، كَاَلَّذِي مِنْ آخِرِ غُرُوبِ الشَّمْسِ إلَى غُرُوبِ 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هُوَ الْحُمْرَةُ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 وَقْتٍ وَمَكَانٍ ؛ يَتَّسِعُ فِي الصَّيْفِ ، وَيَضِيقُ فِي الشِّتَاءِ ؛ لِكِبَرِ الْقَوْسِ وَصِغَ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قْتُ هَاتَيْنِ الصَّلَاتَيْنِ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قَلُّ مِنْ وَقْتِ الظُّهْرِ وَوَقْتِ الْعَصْرِ ؛ لِأَنَّ وَقْتَ الظُّهْرِ هُوَ رُبُعُ النَّهَارِ وَزِيَادَةٌ ؟ فَهُوَ أَبَدًا ثَلَاثُ سَاعَاتٍ ، وَشَيْءٌ مِنْ السَّاعَاتِ الْمُخْتَلِفَةِ وَوَقْتُ الْعَصْرِ رُبُعُ النَّهَارِ غَيْرَ شَيْءٍ فَهُوَ أَبَدًا ثَلَاثُ سَاعَاتٍ ، غَيْرَ شَيْءٍ مِنْ السَّاعَاتِ الْمُخْتَ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بْلُغُ ذَلِكَ وَقْتُ الْمَغْرِبِ وَلَا وَقْتُ الصُّبْحِ ، وَأَكْثَرُ مَا يَكُونُ وَقْتُ كُلِّ صَلَاةٍ مِنْهُمَا سَاعَتَيْنِ ، وَقَدْ يَكُونُ سَاعَةً وَاحِدَةً وَرُبُعَ سَاعَةٍ مِنْ السَّاعَاتِ الْمُخْتَلِفَةِ ؛ وَهِيَ الَّتِي يَكُونُ مِنْهَا فِي أَطْوَلِ يَوْمٍ مِنْ السَّنَةِ ، وَأَقْصَرِ يَوْمٍ مِنْ ال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ثْنَتَا عَشْرَةَ ، فَهِيَ تَخْتَلِفُ لِذَلِكَ فِي طُولِهَا وَقِصَرِهَا ؛ وَفِي الْهَيْئَةِ أَيْضًا كَذَلِكَ ، وَلَا فَرْقَ ؟ وَأَوْسَعُهَا كُلُّهَا وَقْتُ الْعَتَمَةِ ؛ لِأَنَّهُ أَزْيَدُ مِنْ ثُلُثِ اللَّيْلِ ، أَوْ ثُلُثِ اللَّيْلِ وَمِقْدَارِ تَكْبِيرَةٍ فِي كُلِّ زَمَانٍ وَمَ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الشَّفَقُ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فَ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 </w:t>
      </w:r>
      <w:r>
        <w:rPr>
          <w:rStyle w:val="Tag109e"/>
          <w:rFonts w:ascii="Lotus Linotype" w:hAnsi="Lotus Linotype" w:cs="Lotus Linotype"/>
          <w:sz w:val="28"/>
          <w:sz w:val="28"/>
          <w:szCs w:val="28"/>
          <w:rtl w:val="true"/>
        </w:rPr>
        <w:t xml:space="preserve">الْفَجْرُ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فَجْرَانِ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شَّفَقُ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شَفَقَانِ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فَجْرُ الْأَوَّلُ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الْمُسْتَطِيلُ الْمُسْتَدَقُّ صَاعِدًا فِي الْفَلَكِ كَذَنَبِ السِّرْحَانِ ، وَتَحْدُثُ بَعْدَهُ ظُلْمَةٌ فِي الْأُفُقِ </w:t>
      </w:r>
      <w:r>
        <w:rPr>
          <w:rStyle w:val="Tag109e"/>
          <w:rFonts w:cs="Lotus Linotype" w:ascii="Lotus Linotype" w:hAnsi="Lotus Linotype"/>
          <w:sz w:val="28"/>
          <w:szCs w:val="28"/>
          <w:rtl w:val="true"/>
        </w:rPr>
        <w:t xml:space="preserve">- : </w:t>
      </w:r>
      <w:r>
        <w:rPr>
          <w:rStyle w:val="Tag109e"/>
          <w:rFonts w:ascii="Lotus Linotype" w:hAnsi="Lotus Linotype" w:cs="Lotus Linotype"/>
          <w:sz w:val="28"/>
          <w:sz w:val="28"/>
          <w:szCs w:val="28"/>
          <w:rtl w:val="true"/>
        </w:rPr>
        <w:t xml:space="preserve">لَا يَحْرُمُ الْأَكْلُ وَلَا الشُّرْبُ عَلَى الصَّائِمِ ؛ وَلَا يَدْخُلُ بِهِ وَقْتُ صَلَاةِ الصُّبْحِ </w:t>
      </w:r>
      <w:r>
        <w:rPr>
          <w:rStyle w:val="Tag109e"/>
          <w:rFonts w:cs="Lotus Linotype" w:ascii="Lotus Linotype" w:hAnsi="Lotus Linotype"/>
          <w:sz w:val="28"/>
          <w:szCs w:val="28"/>
          <w:rtl w:val="true"/>
        </w:rPr>
        <w:t xml:space="preserve">- : </w:t>
      </w:r>
      <w:r>
        <w:rPr>
          <w:rStyle w:val="Tag109e"/>
          <w:rFonts w:ascii="Lotus Linotype" w:hAnsi="Lotus Linotype" w:cs="Lotus Linotype"/>
          <w:sz w:val="28"/>
          <w:sz w:val="28"/>
          <w:szCs w:val="28"/>
          <w:rtl w:val="true"/>
        </w:rPr>
        <w:t xml:space="preserve">هَذَا لَا خِلَافَ فِيهِ مِنْ أَحَدٍ مِنْ الْأُمَّةِ كُلِّهَا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آخَرُ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الْبَيَاضُ الَّذِي يَأْخُذُ فِي عَرْضِ السَّمَاءِ فِي أُفُقِ الْمَشْرِقِ فِي مَوْضِعِ طُلُوعِ الشَّمْسِ فِي كُلِّ زَمَانٍ ، يَنْتَقِلُ بِانْتِقَالِهَا ، وَهُوَ مُقَدِّمَةُ ضَوْئِهَا ، وَيَزْدَادُ بَيَاضُهُ ؛ وَرُبَّمَا كَانَ فِيهِ تَوْرِيدٌ بِحُمْرَةِ بَدِيعَةٍ ، وَبِتَبَيُّنِهِ يَدْخُلُ وَقْتُ الصَّوْمِ وَوَقْتُ الْأَذَانِ لِصَلَاةِ الصُّبْحِ وَوَقْتُ صَلَاتِهَا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فَأَمَّا دُخُولُ وَقْتِ الصَّلَاةِ بِتَبَيُّنِهِ ؟ فَلَا خِلَافَ فِيهِ مِنْ أَحَدٍ مِنْ الْأُمَّةِ </w:t>
      </w:r>
      <w:r>
        <w:rPr>
          <w:rStyle w:val="Tag86e"/>
          <w:rFonts w:ascii="Lotus Linotype" w:hAnsi="Lotus Linotype" w:cs="Lotus Linotype"/>
          <w:sz w:val="28"/>
          <w:sz w:val="28"/>
          <w:szCs w:val="28"/>
          <w:rtl w:val="true"/>
        </w:rPr>
        <w:t xml:space="preserve">وَأَمَّا الشَّفَقَ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حَدُهُمَا الْحُ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يَاضُ ، فَوَقْتُ الْمَغْرِبِ عِنْدَ </w:t>
      </w:r>
      <w:r>
        <w:rPr>
          <w:rStyle w:val="Tag29e"/>
          <w:rFonts w:ascii="Lotus Linotype" w:hAnsi="Lotus Linotype" w:cs="Lotus Linotype"/>
          <w:sz w:val="28"/>
          <w:sz w:val="28"/>
          <w:szCs w:val="28"/>
          <w:rtl w:val="true"/>
        </w:rPr>
        <w:t xml:space="preserve">ابْنِ أَبِي لَيْلَى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يُوسُفَ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بْنِ 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حَ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خْرُجُ وَيَدْخُلُ وَقْتُ صَلَاةِ الْعَتَمَةِ بِمَغِيبِ الْحُمْرَةِ ؟ وَهُوَ قَوْلُ </w:t>
      </w:r>
      <w:r>
        <w:rPr>
          <w:rStyle w:val="Tag33e"/>
          <w:rFonts w:ascii="Lotus Linotype" w:hAnsi="Lotus Linotype" w:cs="Lotus Linotype"/>
          <w:sz w:val="28"/>
          <w:sz w:val="28"/>
          <w:szCs w:val="28"/>
          <w:rtl w:val="true"/>
        </w:rPr>
        <w:t xml:space="preserve">أَحْمَدَ بْنِ حَنْبَلٍ </w:t>
      </w:r>
      <w:r>
        <w:rPr>
          <w:rStyle w:val="Tag29e"/>
          <w:rFonts w:ascii="Lotus Linotype" w:hAnsi="Lotus Linotype" w:cs="Lotus Linotype"/>
          <w:sz w:val="28"/>
          <w:sz w:val="28"/>
          <w:szCs w:val="28"/>
          <w:rtl w:val="true"/>
        </w:rPr>
        <w:t xml:space="preserve">وَ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w:t>
      </w:r>
      <w:r>
        <w:rPr>
          <w:rStyle w:val="Tag33e"/>
          <w:rFonts w:ascii="Lotus Linotype" w:hAnsi="Lotus Linotype" w:cs="Lotus Linotype"/>
          <w:sz w:val="28"/>
          <w:sz w:val="28"/>
          <w:szCs w:val="28"/>
          <w:rtl w:val="true"/>
        </w:rPr>
        <w:t xml:space="preserve">أَحْمَ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تَ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حَضَرِ خَاصَّةً دُونَ السَّ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لَا يُصَلِّيَ إلَّا إذَا غَابَ الْبَيَاضُ ؛ لِيَكُونَ عَلَى يَقِينٍ مِنْ مَغِيبِ الْحُمْرَةِ فَقَدْ تُوَارِيهَا الْجُدْرَانُ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لَّهِ بْنُ الْمُبَارَ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و ثَ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خْرُجُ وَقْتُ الْمَغْرِبِ وَلَا يَدْخُلُ وَقْتُ الْعَتَمَةِ إلَّا بِمَغِيبِ الْبَيَاضِ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أَنَّ رَسُولَ اللَّهِ صَلَّى اللَّهُ عَلَيْهِ وَسَلَّمَ حَدَّ خُرُوجَ وَقْتِ الْمَغْرِبِ ، وَدُخُولَ وَقْتِ الْعَتَمَةِ بِمَغِيبِ نُورِ الشَّفَقِ ؛ وَ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عُ فِي اللُّغَةِ عَلَى الْحُمْرَةِ ، وَعَلَى الْبَيَا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ذَلِكَ كَذَلِكَ ؛ فَلَا يَجُوزُ أَنْ يُخَصَّ قَوْلُهُ عَلَيْهِ السَّلَامُ بِغَيْرِ نَصٍّ وَلَ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فَوَجَبَ أَنَّهُ إذَا غَابَ مَا يُسَمَّى شَفَقًا فَقَدْ خَرَجَ وَقْتُ الْمَغْرِبِ ، وَدَخَلَ وَقْتُ الْعَتَمَةِ وَلَمْ يَقُلْ عَلَيْهِ السَّلَامُ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يَغِيبَ كُلُّ مَا يُسَمَّى شَفَقً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قَاطِعٌ ؛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ثَبَتَ أَنَّ رَسُولَ اللَّهِ صَلَّى اللَّهُ عَلَيْهِ وَسَلَّمَ حَدَّ وَقْتَ الْعَتَمَةِ بِأَ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 إذَا غَابَ الشَّفَقُ ، وَآخِ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ثُ اللَّيْلِ الْأَوَّلِ ، وَرُوِيَ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صْفُ ال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عَلِمَ كُلُّ مَنْ لَهُ عِلْمٌ بِالْمَطَالِعِ ، وَالْمَغَارِبِ ، وَدَوَرَانِ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بَيَاضَ لَا يَغِيبُ إلَّا عِنْدَ ثُلُثِ اللَّيْلِ الْأَوَّلِ ؛ وَهُوَ الَّذِي حَدَّ عَلَيْهِ السَّلَامُ خُرُوجَ أَكْثَرِ الْوَقْتِ فِيهِ ، فَصَحَّ يَقِينًا أَنَّ وَقْتَهَا دَاخِلٌ قَبْلَ ثُلُثِ اللَّيْلِ الْأَوَّلِ بِيَقِينٍ ، فَقَدْ ثَبَتَ بِالنَّصِّ أَنَّهُ دَاخِلٌ قَبْلَ مَغِيبِ الشَّفَقِ ، الَّذِي هُوَ الْبَيَاضُ بِلَا شَكٍّ فَإِذْ ذَلِكَ كَذَلِكَ فَلَا قَوْلَ أَصْلًا إلَّا أَ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مْرَةُ بِيَقِينٍ ؛ إذْ قَدْ بَطَلَ كَوْ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يَا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قَلَّدَ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صَلَّيْنَا عِنْدَ غُرُوبِ الْبَيَاضِ فَنَحْنُ عَلَى يَقِينٍ </w:t>
      </w:r>
      <w:r>
        <w:rPr>
          <w:rStyle w:val="Tag86e"/>
          <w:rFonts w:cs="Lotus Linotype" w:ascii="Lotus Linotype" w:hAnsi="Lotus Linotype"/>
          <w:sz w:val="28"/>
          <w:szCs w:val="28"/>
          <w:rtl w:val="true"/>
        </w:rPr>
        <w:t xml:space="preserve">- </w:t>
      </w:r>
      <w:r>
        <w:rPr>
          <w:rStyle w:val="Tag4e"/>
          <w:rFonts w:ascii="Lotus Linotype" w:hAnsi="Lotus Linotype" w:cs="Lotus Linotype"/>
          <w:sz w:val="28"/>
          <w:sz w:val="28"/>
          <w:szCs w:val="28"/>
          <w:rtl w:val="true"/>
        </w:rPr>
        <w:t xml:space="preserve">بِ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نَا قَدْ صَلَّيْنَا عِنْدَ الْوَقْتِ ، وَإِنْ صَلَّيْنَا قَبْلَ ذَلِكَ ، فَلَمْ نُصَلِّ بِيَقِينِ إجْمَاعٍ فِي الْوَقْتِ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يْسَ شَيْئًا ؛ لِأَنَّهُ إنْ الْتَزَمُوهُ ؟ أَبْطَلَ عَلَيْهِمْ جُمْهُورَ مَذْهَبِهِمْ فَ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 هَذَا فِي الْوُضُوءِ بِالنَّبِيذِ ، وَفِي الِاسْتِنْشَاقِ ، وَالِاسْتِنْثَارِ ، وَقِرَاءَةِ أُمِّ الْقُرْآنِ ، وَالطُّمَأْنِينَةِ ، وَكُلِّ مَا اُخْتُلِفَ فِيهِ مِمَّا يُبْطِلُ الصَّوْمَ وَالْحَجَّ ، وَمِمَّا تَجِبُ فِيهِ الزَّكَاةُ ؟ فَيَلْزَمُهُمْ أَنْ لَا يُؤَدُّوا عَمَلًا مِنْ الشَّرِيعَةِ إلَّا حَتَّى لَا يَخْتَلِفَ اثْنَانِ فِي أَنَّهُمْ قَدْ أَدُّوهُ كَمَا أُمِ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 هَذَا لَا يَصِحُّ لَهُمْ مِنْ مَذْهَبِهِمْ جُزْءٌ مِنْ مِائَةِ جُزْءٍ بِلَا شَكٍّ وَذَكَرُوا حَدِيثَ </w:t>
      </w:r>
      <w:r>
        <w:rPr>
          <w:rStyle w:val="Tag21e"/>
          <w:rFonts w:ascii="Lotus Linotype" w:hAnsi="Lotus Linotype" w:cs="Lotus Linotype"/>
          <w:sz w:val="28"/>
          <w:sz w:val="28"/>
          <w:szCs w:val="28"/>
          <w:rtl w:val="true"/>
        </w:rPr>
        <w:t xml:space="preserve">النُّعْمَانِ بْنِ بَشِ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هُ عَلَيْهِ السَّلَامُ كَانَ يُصَلِّي الْعَتَمَةَ لِسُقُوطِ الْقَمَرِ لَيْلَةَ ثَالِثَةٍ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كَانَ لَكَانَ أَعْظَمَ حُجَّةً لَ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شَّفَقَ الْأَبْيَضَ يَبْقَى بَعْدَ هَذِهِ مُدَّةً طَوِيلَةً بِلَا خِلَافٍ ، وَاحْتَجَّ بَعْضُهُمْ بِالْأَثَرِ ـ </w:t>
      </w:r>
      <w:r>
        <w:rPr>
          <w:rStyle w:val="Tag3e"/>
          <w:rFonts w:ascii="Lotus Linotype" w:hAnsi="Lotus Linotype" w:cs="Lotus Linotype"/>
          <w:sz w:val="28"/>
          <w:sz w:val="28"/>
          <w:szCs w:val="28"/>
          <w:rtl w:val="true"/>
        </w:rPr>
        <w:t xml:space="preserve">أَنَّ رَسُولَ اللَّهِ صَلَّى اللَّهُ عَلَيْهِ وَسَلَّمَ كَانَ يُصَلِّي الْعِشَاءَ الْآخِرَةَ إذَا اسْوَدَّ اللَّيْلُ </w:t>
      </w:r>
      <w:r>
        <w:rPr>
          <w:rStyle w:val="Tag86e"/>
          <w:rFonts w:ascii="Lotus Linotype" w:hAnsi="Lotus Linotype" w:cs="Lotus Linotype"/>
          <w:sz w:val="28"/>
          <w:sz w:val="28"/>
          <w:szCs w:val="28"/>
          <w:rtl w:val="true"/>
        </w:rPr>
        <w:t xml:space="preserve">ـ وَبَقَاءُ الْبَيَاضِ يَمْنَعُ مِنْ سَوَادِ الْأُ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هُ يُصَلِّي الْعَتَمَةَ مَعَ بَيَاضِ الْقَمَرِ ، وَهُوَ أَمْنَعُ مِنْ سَوَادِ الْأُفُقِ عَلَى أُصُ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بَيَاضِ الْبَاقِي بَعْدَ الْحُمْرَةِ ، الَّذِي لَا يَمْنَعُ مِنْ سَوَادِ الْأُفُقِ ؛ لِقِلَّتِهِ وَدِقَّ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حَدِيثَ </w:t>
      </w:r>
      <w:r>
        <w:rPr>
          <w:rStyle w:val="Tag21e"/>
          <w:rFonts w:ascii="Lotus Linotype" w:hAnsi="Lotus Linotype" w:cs="Lotus Linotype"/>
          <w:sz w:val="28"/>
          <w:sz w:val="28"/>
          <w:szCs w:val="28"/>
          <w:rtl w:val="true"/>
        </w:rPr>
        <w:t xml:space="preserve">النُّعْمَانِ بْنِ بَشِ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ـ </w:t>
      </w:r>
      <w:r>
        <w:rPr>
          <w:rStyle w:val="Tag3e"/>
          <w:rFonts w:ascii="Lotus Linotype" w:hAnsi="Lotus Linotype" w:cs="Lotus Linotype"/>
          <w:sz w:val="28"/>
          <w:sz w:val="28"/>
          <w:szCs w:val="28"/>
          <w:rtl w:val="true"/>
        </w:rPr>
        <w:t xml:space="preserve">أَنَّهُ عَلَيْهِ السَّلَامُ كَانَ يُصَلِّي الْعَتَمَةَ لِسُقُوطِ لَيْلَةِ ثَالِثَةٍ </w:t>
      </w:r>
      <w:r>
        <w:rPr>
          <w:rStyle w:val="Tag86e"/>
          <w:rFonts w:ascii="Lotus Linotype" w:hAnsi="Lotus Linotype" w:cs="Lotus Linotype"/>
          <w:sz w:val="28"/>
          <w:sz w:val="28"/>
          <w:szCs w:val="28"/>
          <w:rtl w:val="true"/>
        </w:rPr>
        <w:t xml:space="preserve">ـ ، وَهَذَا لَا حُجَّةَ لَهُمْ فِيهِ ؛ لِأَنَّنَا لَا نَمْنَعُ مِنْ ذَلِكَ ، وَلَا مِنْ تَأْخِيرِهَا إلَى نِصْفِ اللَّيْلِ ، بَلْ هُوَ أَفْضَلُ ؛ وَلَيْسَ فِي هَذَا الْمَنْعُ مِنْ دُخُولِ وَقْتِهَا قَبْلَ ذَلِكَ ؟ وَذَكَرُوا حَدِيثًا سَاقِطًا مَوْضُوعًا ، فِيهِ ـ </w:t>
      </w:r>
      <w:r>
        <w:rPr>
          <w:rStyle w:val="Tag3e"/>
          <w:rFonts w:ascii="Lotus Linotype" w:hAnsi="Lotus Linotype" w:cs="Lotus Linotype"/>
          <w:sz w:val="28"/>
          <w:sz w:val="28"/>
          <w:szCs w:val="28"/>
          <w:rtl w:val="true"/>
        </w:rPr>
        <w:t xml:space="preserve">أَنَّهُ عَلَيْهِ السَّلَامُ صَلَّى الْعَتَمَةَ قَبْلَ غُرُوبِ الشَّفَقِ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وْ 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اذَ اللَّهِ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 فِيهِ إلَّا جَوَازُ الصَّلَاةِ قَبْلَ وَقْتِهَا ؛ وَهُوَ خِلَافُ قَوْلِهِمْ وَقَوْلِنَا وَذَكَرُوا عَنْ </w:t>
      </w:r>
      <w:r>
        <w:rPr>
          <w:rStyle w:val="Tag21e"/>
          <w:rFonts w:ascii="Lotus Linotype" w:hAnsi="Lotus Linotype" w:cs="Lotus Linotype"/>
          <w:sz w:val="28"/>
          <w:sz w:val="28"/>
          <w:szCs w:val="28"/>
          <w:rtl w:val="true"/>
        </w:rPr>
        <w:t xml:space="preserve">ثَعْلَ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يَاضُ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سْنَا نُنْكِرُ أَنَّ 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يَاضُ ، وَ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مْرَةُ ؛ وَلَيْسَ </w:t>
      </w:r>
      <w:r>
        <w:rPr>
          <w:rStyle w:val="Tag21e"/>
          <w:rFonts w:ascii="Lotus Linotype" w:hAnsi="Lotus Linotype" w:cs="Lotus Linotype"/>
          <w:sz w:val="28"/>
          <w:sz w:val="28"/>
          <w:szCs w:val="28"/>
          <w:rtl w:val="true"/>
        </w:rPr>
        <w:t xml:space="preserve">ثَعْلَبٌ </w:t>
      </w:r>
      <w:r>
        <w:rPr>
          <w:rStyle w:val="Tag86e"/>
          <w:rFonts w:ascii="Lotus Linotype" w:hAnsi="Lotus Linotype" w:cs="Lotus Linotype"/>
          <w:sz w:val="28"/>
          <w:sz w:val="28"/>
          <w:szCs w:val="28"/>
          <w:rtl w:val="true"/>
        </w:rPr>
        <w:t xml:space="preserve">حُجَّةً فِي الشَّرِيعَةِ إلَّا فِي نَقْلِهِ ؛ فَهُوَ ثِقَةٌ ، وَأَمَّا فِي رَأْيِهِ فَلَا ؟ وَأَظْرَفُ ذَلِكَ احْتِجَاجُ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الشَّ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شْتَقٌّ مِنْ الشَّفَقَةِ ، وَهِيَ الرِّقَّةُ ؛ وَ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وْبٌ شَفِيقٌ إذَا كَانَ رَقِيقً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بَيَاضُ أَحَقُّ بِهَذَا ؛ لِأَنَّهَا أَجْزَاءٌ رَقِيقَةٌ تَبْقَى بَعْدَ الْحُمْرَ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هَوَسٌ نَاهِيك بِهِ فَإِنْ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الْحُمْرَةُ أَوْلَى بِهِ ؛ لِأَنَّهَا تَتَوَلَّدُ عَنْ الْإِشْفَاقِ وَالْحَيَاءِ ، وَكُلُّ هَذَا تَخْلِيطٌ هُوَ فِي الْهَزْلِ أَدْخَلُ مِنْهُ فِي الْجَدِّ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 وَقْتُ صَلَاةِ الْفَجْرِ يَدْخُلُ بِالْفَجْرِ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بَ أَنْ يَدْخُلَ وَقْتُ صَلَاةِ الْعَتَمَةِ بِالشَّفَقِ الثَّانِي ؟ فَعُورِضُوا بِأَنَّهُ لَمَّا كَانَ الْفَجْرُ فَجْرَيْنِ ، وَكَانَ دُخُولُ وَقْتِ صَلَاةِ الْفَجْرِ يَدْخُلُ بِالْفَجْرِ الَّذِي مَعَهُ الْحُمْ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جَبَ أَنْ يَكُونَ دُخُولُ وَقْتِ الْعَتَمَةِ بِالشَّفَقِ الَّذِي مَعَهُ الْحُ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الْحُمْرَةُ الَّتِي هِيَ مُقَدِّمَةُ طُلُوعِ الشَّمْسِ لَا تَأْثِيرَ لَهَا فِي خُرُوجِ وَقْتِ صَلَاةِ الْفَجْ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جَبَ أَنْ يَكُونَ أَيْضًا لَا تَأْثِيرَ لَهَا فِي خُرُوجِ وَقْتِ الْمَغْرِبِ ؟ فَعُورِضُوا بِأَنَّهُ لَمَّا كَانَتْ الطَّوَالِ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ةً ، وَالْغَوَارِبُ ثَلَاثَةً ، وَكَانَ الْحُكْمُ فِي دُخُولِ وَقْتِ صَلَاةِ الصُّبْحِ لِلْأَوْسَطِ مِنْ الطَّوَالِعِ وَجَبَ أَنْ يَكُونَ الْحُكْمُ فِي دُخُولِ صَلَاةِ الْعَتَمَةِ لِلْأَوْسَطِ مِنْ الْغَوَارِبِ وَهَذِهِ كُلُّهَا تَخَالِيطُ وَدَعَاوَى فَاسِدَةٌ مُتَكَاذِبَةٌ ؛ وَإِنَّمَا أَوْرَدْنَاهَا لِيَعْلَمَ مَنْ أَنْعَمَ اللَّهُ تَعَالَى عَلَيْهِ بِأَنْ هَدَاهُ لِإِبْطَالِ الْقِيَاسِ فِي الدِّ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ظِيمَ نِعْمَةٍ اللَّهِ تَعَالَى عَلَيْهِ فِي ذَلِكَ ؛ وَلِيَتَبَصَّرَ مَنْ غَلِطَ فَقَالَ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تَوْفِيقُنَا إلَّا بِاَللَّهِ تَعَالَى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3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كَبَّرَ لِصَلَاةِ فَرْضٍ </w:t>
      </w:r>
      <w:r>
        <w:rPr>
          <w:rStyle w:val="Subject1"/>
          <w:rFonts w:ascii="Lotus Linotype" w:hAnsi="Lotus Linotype" w:cs="Lotus Linotype"/>
          <w:b w:val="false"/>
          <w:b w:val="false"/>
          <w:bCs w:val="false"/>
          <w:color w:val="000000"/>
          <w:sz w:val="28"/>
          <w:sz w:val="28"/>
          <w:szCs w:val="28"/>
          <w:rtl w:val="true"/>
        </w:rPr>
        <w:t xml:space="preserve">، وَهُوَ </w:t>
      </w:r>
      <w:r>
        <w:rPr>
          <w:rStyle w:val="Tag120e"/>
          <w:rFonts w:ascii="Lotus Linotype" w:hAnsi="Lotus Linotype" w:cs="Lotus Linotype"/>
          <w:sz w:val="28"/>
          <w:sz w:val="28"/>
          <w:szCs w:val="28"/>
          <w:rtl w:val="true"/>
        </w:rPr>
        <w:t xml:space="preserve">شَاكٌّ </w:t>
      </w:r>
      <w:r>
        <w:rPr>
          <w:rStyle w:val="Subject1"/>
          <w:rFonts w:ascii="Lotus Linotype" w:hAnsi="Lotus Linotype" w:cs="Lotus Linotype"/>
          <w:b w:val="false"/>
          <w:b w:val="false"/>
          <w:bCs w:val="false"/>
          <w:color w:val="000000"/>
          <w:sz w:val="28"/>
          <w:sz w:val="28"/>
          <w:szCs w:val="28"/>
          <w:rtl w:val="true"/>
        </w:rPr>
        <w:t xml:space="preserve">هَلْ </w:t>
      </w:r>
      <w:r>
        <w:rPr>
          <w:rStyle w:val="Tag120e"/>
          <w:rFonts w:ascii="Lotus Linotype" w:hAnsi="Lotus Linotype" w:cs="Lotus Linotype"/>
          <w:sz w:val="28"/>
          <w:sz w:val="28"/>
          <w:szCs w:val="28"/>
          <w:rtl w:val="true"/>
        </w:rPr>
        <w:t xml:space="preserve">دَخَلَ وَقْتُهَا </w:t>
      </w:r>
      <w:r>
        <w:rPr>
          <w:rStyle w:val="Subject1"/>
          <w:rFonts w:ascii="Lotus Linotype" w:hAnsi="Lotus Linotype" w:cs="Lotus Linotype"/>
          <w:b w:val="false"/>
          <w:b w:val="false"/>
          <w:bCs w:val="false"/>
          <w:color w:val="000000"/>
          <w:sz w:val="28"/>
          <w:sz w:val="28"/>
          <w:szCs w:val="28"/>
          <w:rtl w:val="true"/>
        </w:rPr>
        <w:t xml:space="preserve">أَمْ لَا </w:t>
      </w:r>
      <w:r>
        <w:rPr>
          <w:rStyle w:val="Tag86e"/>
          <w:rFonts w:ascii="Lotus Linotype" w:hAnsi="Lotus Linotype" w:cs="Lotus Linotype"/>
          <w:sz w:val="28"/>
          <w:sz w:val="28"/>
          <w:szCs w:val="28"/>
          <w:rtl w:val="true"/>
        </w:rPr>
        <w:t xml:space="preserve">؟ لَمْ تُجْزِ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اءٌ وَافَقَ الْوَقْتَ أَمْ لَمْ يُوَافِقْ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صَلَّاهَا بِخِلَافِ مَا أُمِرَ ؟ وَإِنَّمَا أُمِرَ أَنْ يَبْتَدِئَهَا فِي وَقْتِهَا ، وَقَدْ قَالَ رَسُولُ اللَّهِ صَلَّى اللَّهُ عَلَيْهِ وَسَلَّمَ ـ </w:t>
      </w:r>
      <w:r>
        <w:rPr>
          <w:rStyle w:val="Tag3e"/>
          <w:rFonts w:ascii="Lotus Linotype" w:hAnsi="Lotus Linotype" w:cs="Lotus Linotype"/>
          <w:sz w:val="28"/>
          <w:sz w:val="28"/>
          <w:szCs w:val="28"/>
          <w:rtl w:val="true"/>
        </w:rPr>
        <w:t xml:space="preserve">مَنْ عَمِلَ عَمَلًا لَيْسَ عَلَيْهِ أَمْرُنَا فَهُوَ رَدٌّ </w:t>
      </w:r>
      <w:r>
        <w:rPr>
          <w:rStyle w:val="Tag86e"/>
          <w:rFonts w:ascii="Lotus Linotype" w:hAnsi="Lotus Linotype" w:cs="Lotus Linotype"/>
          <w:sz w:val="28"/>
          <w:sz w:val="28"/>
          <w:szCs w:val="28"/>
          <w:rtl w:val="true"/>
        </w:rPr>
        <w:t xml:space="preserve">ـ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Subject1"/>
          <w:rFonts w:ascii="Lotus Linotype" w:hAnsi="Lotus Linotype" w:cs="Lotus Linotype"/>
          <w:b w:val="false"/>
          <w:b w:val="false"/>
          <w:bCs w:val="false"/>
          <w:color w:val="000000"/>
          <w:sz w:val="28"/>
          <w:sz w:val="28"/>
          <w:szCs w:val="28"/>
          <w:rtl w:val="true"/>
        </w:rPr>
        <w:t xml:space="preserve">بَدَأَهَا وَهُوَ عِنْدَ نَفْسِهِ </w:t>
      </w:r>
      <w:r>
        <w:rPr>
          <w:rStyle w:val="Tag120e"/>
          <w:rFonts w:ascii="Lotus Linotype" w:hAnsi="Lotus Linotype" w:cs="Lotus Linotype"/>
          <w:sz w:val="28"/>
          <w:sz w:val="28"/>
          <w:szCs w:val="28"/>
          <w:rtl w:val="true"/>
        </w:rPr>
        <w:t xml:space="preserve">مُوقِنٌ </w:t>
      </w:r>
      <w:r>
        <w:rPr>
          <w:rStyle w:val="Subject1"/>
          <w:rFonts w:ascii="Lotus Linotype" w:hAnsi="Lotus Linotype" w:cs="Lotus Linotype"/>
          <w:b w:val="false"/>
          <w:b w:val="false"/>
          <w:bCs w:val="false"/>
          <w:color w:val="000000"/>
          <w:sz w:val="28"/>
          <w:sz w:val="28"/>
          <w:szCs w:val="28"/>
          <w:rtl w:val="true"/>
        </w:rPr>
        <w:t xml:space="preserve">بِأَنَّ </w:t>
      </w:r>
      <w:r>
        <w:rPr>
          <w:rStyle w:val="Tag120e"/>
          <w:rFonts w:ascii="Lotus Linotype" w:hAnsi="Lotus Linotype" w:cs="Lotus Linotype"/>
          <w:sz w:val="28"/>
          <w:sz w:val="28"/>
          <w:szCs w:val="28"/>
          <w:rtl w:val="true"/>
        </w:rPr>
        <w:t xml:space="preserve">وَقْتَهَا </w:t>
      </w:r>
      <w:r>
        <w:rPr>
          <w:rStyle w:val="Subject1"/>
          <w:rFonts w:ascii="Lotus Linotype" w:hAnsi="Lotus Linotype" w:cs="Lotus Linotype"/>
          <w:b w:val="false"/>
          <w:b w:val="false"/>
          <w:bCs w:val="false"/>
          <w:color w:val="000000"/>
          <w:sz w:val="28"/>
          <w:sz w:val="28"/>
          <w:szCs w:val="28"/>
          <w:rtl w:val="true"/>
        </w:rPr>
        <w:t xml:space="preserve">قَدْ </w:t>
      </w:r>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 فَإِذَا </w:t>
      </w:r>
      <w:r>
        <w:rPr>
          <w:rStyle w:val="Tag120e"/>
          <w:rFonts w:ascii="Lotus Linotype" w:hAnsi="Lotus Linotype" w:cs="Lotus Linotype"/>
          <w:sz w:val="28"/>
          <w:sz w:val="28"/>
          <w:szCs w:val="28"/>
          <w:rtl w:val="true"/>
        </w:rPr>
        <w:t xml:space="preserve">بِالْوَقْتِ </w:t>
      </w:r>
      <w:r>
        <w:rPr>
          <w:rStyle w:val="Subject1"/>
          <w:rFonts w:ascii="Lotus Linotype" w:hAnsi="Lotus Linotype" w:cs="Lotus Linotype"/>
          <w:b w:val="false"/>
          <w:b w:val="false"/>
          <w:bCs w:val="false"/>
          <w:color w:val="000000"/>
          <w:sz w:val="28"/>
          <w:sz w:val="28"/>
          <w:szCs w:val="28"/>
          <w:rtl w:val="true"/>
        </w:rPr>
        <w:t xml:space="preserve">لَمْ يَكُنْ </w:t>
      </w:r>
      <w:r>
        <w:rPr>
          <w:rStyle w:val="Tag120e"/>
          <w:rFonts w:ascii="Lotus Linotype" w:hAnsi="Lotus Linotype" w:cs="Lotus Linotype"/>
          <w:sz w:val="28"/>
          <w:sz w:val="28"/>
          <w:szCs w:val="28"/>
          <w:rtl w:val="true"/>
        </w:rPr>
        <w:t xml:space="preserve">دَخَلَ </w:t>
      </w:r>
      <w:r>
        <w:rPr>
          <w:rStyle w:val="Tag86e"/>
          <w:rFonts w:ascii="Lotus Linotype" w:hAnsi="Lotus Linotype" w:cs="Lotus Linotype"/>
          <w:sz w:val="28"/>
          <w:sz w:val="28"/>
          <w:szCs w:val="28"/>
          <w:rtl w:val="true"/>
        </w:rPr>
        <w:t xml:space="preserve">لَمْ تُجْزِهِ أَيْضً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صَلِّهَا كَمَا أُمِرَ ؛ وَلَا يُجْزِئُهُ إلَّا حَتَّى يُوقِنَ أَنَّهُ الْوَقْتُ ؛ وَيَكُونُ الْوَقْتُ قَدْ دَخَ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كُلُّ مَنْ </w:t>
      </w:r>
      <w:r>
        <w:rPr>
          <w:rStyle w:val="Tag120e"/>
          <w:rFonts w:ascii="Lotus Linotype" w:hAnsi="Lotus Linotype" w:cs="Lotus Linotype"/>
          <w:sz w:val="28"/>
          <w:sz w:val="28"/>
          <w:szCs w:val="28"/>
          <w:rtl w:val="true"/>
        </w:rPr>
        <w:t xml:space="preserve">رَكَعَ رَكْعَتَيْ الْفَجْرِ </w:t>
      </w:r>
      <w:r>
        <w:rPr>
          <w:rStyle w:val="Subject1"/>
          <w:rFonts w:ascii="Lotus Linotype" w:hAnsi="Lotus Linotype" w:cs="Lotus Linotype"/>
          <w:b w:val="false"/>
          <w:b w:val="false"/>
          <w:bCs w:val="false"/>
          <w:color w:val="000000"/>
          <w:sz w:val="28"/>
          <w:sz w:val="28"/>
          <w:szCs w:val="28"/>
          <w:rtl w:val="true"/>
        </w:rPr>
        <w:t xml:space="preserve">لَمْ </w:t>
      </w:r>
      <w:r>
        <w:rPr>
          <w:rStyle w:val="Tag120e"/>
          <w:rFonts w:ascii="Lotus Linotype" w:hAnsi="Lotus Linotype" w:cs="Lotus Linotype"/>
          <w:sz w:val="28"/>
          <w:sz w:val="28"/>
          <w:szCs w:val="28"/>
          <w:rtl w:val="true"/>
        </w:rPr>
        <w:t xml:space="preserve">تُجْزِهِ صَلَاةُ الصُّبْحِ </w:t>
      </w:r>
      <w:r>
        <w:rPr>
          <w:rStyle w:val="Subject1"/>
          <w:rFonts w:ascii="Lotus Linotype" w:hAnsi="Lotus Linotype" w:cs="Lotus Linotype"/>
          <w:b w:val="false"/>
          <w:b w:val="false"/>
          <w:bCs w:val="false"/>
          <w:color w:val="000000"/>
          <w:sz w:val="28"/>
          <w:sz w:val="28"/>
          <w:szCs w:val="28"/>
          <w:rtl w:val="true"/>
        </w:rPr>
        <w:t xml:space="preserve">إلَّا بِأَنْ </w:t>
      </w:r>
      <w:r>
        <w:rPr>
          <w:rStyle w:val="Tag120e"/>
          <w:rFonts w:ascii="Lotus Linotype" w:hAnsi="Lotus Linotype" w:cs="Lotus Linotype"/>
          <w:sz w:val="28"/>
          <w:sz w:val="28"/>
          <w:szCs w:val="28"/>
          <w:rtl w:val="true"/>
        </w:rPr>
        <w:t xml:space="preserve">يَضْطَجِعَ </w:t>
      </w:r>
      <w:r>
        <w:rPr>
          <w:rStyle w:val="Subject1"/>
          <w:rFonts w:ascii="Lotus Linotype" w:hAnsi="Lotus Linotype" w:cs="Lotus Linotype"/>
          <w:b w:val="false"/>
          <w:b w:val="false"/>
          <w:bCs w:val="false"/>
          <w:color w:val="000000"/>
          <w:sz w:val="28"/>
          <w:sz w:val="28"/>
          <w:szCs w:val="28"/>
          <w:rtl w:val="true"/>
        </w:rPr>
        <w:t xml:space="preserve">عَلَى شِقِّهِ الْأَيْمَنِ بَيْنَ </w:t>
      </w:r>
      <w:r>
        <w:rPr>
          <w:rStyle w:val="Tag120e"/>
          <w:rFonts w:ascii="Lotus Linotype" w:hAnsi="Lotus Linotype" w:cs="Lotus Linotype"/>
          <w:sz w:val="28"/>
          <w:sz w:val="28"/>
          <w:szCs w:val="28"/>
          <w:rtl w:val="true"/>
        </w:rPr>
        <w:t xml:space="preserve">سَلَامِهِ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رَكْعَتَيْ الْفَجْرِ </w:t>
      </w:r>
      <w:r>
        <w:rPr>
          <w:rStyle w:val="Tag86e"/>
          <w:rFonts w:ascii="Lotus Linotype" w:hAnsi="Lotus Linotype" w:cs="Lotus Linotype"/>
          <w:sz w:val="28"/>
          <w:sz w:val="28"/>
          <w:szCs w:val="28"/>
          <w:rtl w:val="true"/>
        </w:rPr>
        <w:t xml:space="preserve">، وَبَيْنَ تَكْبِيرِهِ لِصَلَاةِ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نَا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تَرْكُ الضَّجْعَةِ عَمْدً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سْيَانًا </w:t>
      </w:r>
      <w:r>
        <w:rPr>
          <w:rStyle w:val="Tag86e"/>
          <w:rFonts w:ascii="Lotus Linotype" w:hAnsi="Lotus Linotype" w:cs="Lotus Linotype"/>
          <w:sz w:val="28"/>
          <w:sz w:val="28"/>
          <w:szCs w:val="28"/>
          <w:rtl w:val="true"/>
        </w:rPr>
        <w:t xml:space="preserve">؛ وَسَوَاءٌ صَلَّاهَا فِي وَقْتِهَا أَوْ صَلَّاهَا قَاضِيًا لَهَا مِنْ نِسْيَانٍ ، أَوْ عَمْدِ نَ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لَمْ يُصَلِّ رَكْعَتَيْ الْفَجْرِ لَمْ يَلْزَمْهُ أَنْ يَضْطَجِعَ ، فَإِنْ عَجَزَ عَنْ الضَّجْعَةِ عَلَى الْيَمِينِ لِخَوْفٍ ، أَوْ مَرَضٍ ، أَوْ غَيْرِ ذَلِكَ أَشَارَ إلَى ذَلِكَ حَسْبَ طَاقَتِهِ فَقَطْ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بْنِ مَيْسَ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هُوَ ابْنُ زِيَ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هُوَ السَّ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صَلَّى أَحَدُكُمْ الرَّكْعَتَيْنِ قَبْلَ الصُّبْحِ فَلْيَضْطَجِعْ عَلَى يَمِ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لَهُ </w:t>
      </w:r>
      <w:r>
        <w:rPr>
          <w:rStyle w:val="Tag21e"/>
          <w:rFonts w:ascii="Lotus Linotype" w:hAnsi="Lotus Linotype" w:cs="Lotus Linotype"/>
          <w:sz w:val="28"/>
          <w:sz w:val="28"/>
          <w:szCs w:val="28"/>
          <w:rtl w:val="true"/>
        </w:rPr>
        <w:t xml:space="preserve">مَرْوَانُ بْنُ الْحَ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يُجْزِئُ أَحَدَنَا مَمْشَاهُ إلَى الْمَسْجِدِ حَتَّى يَضْطَجِعَ عَلَى يَمِينِهِ ؟ قَالَ </w:t>
      </w:r>
      <w:r>
        <w:rPr>
          <w:rStyle w:val="Tag21e"/>
          <w:rFonts w:ascii="Lotus Linotype" w:hAnsi="Lotus Linotype" w:cs="Lotus Linotype"/>
          <w:sz w:val="28"/>
          <w:sz w:val="28"/>
          <w:szCs w:val="28"/>
          <w:rtl w:val="true"/>
        </w:rPr>
        <w:t xml:space="preserve">أَبُو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فَبَلَغَ ذَلِكَ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ثَرَ </w:t>
      </w:r>
      <w:r>
        <w:rPr>
          <w:rStyle w:val="Tag21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عَلَى نَفْسِهِ فَقِيلَ </w:t>
      </w:r>
      <w:r>
        <w:rPr>
          <w:rStyle w:val="Tag21e"/>
          <w:rFonts w:ascii="Lotus Linotype" w:hAnsi="Lotus Linotype" w:cs="Lotus Linotype"/>
          <w:sz w:val="28"/>
          <w:sz w:val="28"/>
          <w:szCs w:val="28"/>
          <w:rtl w:val="true"/>
        </w:rPr>
        <w:t xml:space="preserve">لِابْنِ عُمَرَ </w:t>
      </w:r>
      <w:r>
        <w:rPr>
          <w:rStyle w:val="Tag86e"/>
          <w:rFonts w:ascii="Lotus Linotype" w:hAnsi="Lotus Linotype" w:cs="Lotus Linotype"/>
          <w:sz w:val="28"/>
          <w:sz w:val="28"/>
          <w:szCs w:val="28"/>
          <w:rtl w:val="true"/>
        </w:rPr>
        <w:t xml:space="preserve">عِنْ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نْكِرُ شَيْئًا مِمَّا يَقُولُ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وَلَكِنَّهُ اجْتَرَأَ وَجَبُنَا ، فَبَلَغَ ذَلِكَ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ذَنْبِي إنْ كُنْت حَفِظْت وَنَسُو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رَجَاءِ بْنِ حَيْوَةُ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قَبِيصَةَ بْنِ ذُؤَيْ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 بِي </w:t>
      </w:r>
      <w:r>
        <w:rPr>
          <w:rStyle w:val="Tag28e"/>
          <w:rFonts w:ascii="Lotus Linotype" w:hAnsi="Lotus Linotype" w:cs="Lotus Linotype"/>
          <w:sz w:val="28"/>
          <w:sz w:val="28"/>
          <w:szCs w:val="28"/>
          <w:rtl w:val="true"/>
        </w:rPr>
        <w:t xml:space="preserve">أَبُو الدَّرْدَاءِ </w:t>
      </w:r>
      <w:r>
        <w:rPr>
          <w:rStyle w:val="Tag7e"/>
          <w:rFonts w:ascii="Lotus Linotype" w:hAnsi="Lotus Linotype" w:cs="Lotus Linotype"/>
          <w:sz w:val="28"/>
          <w:sz w:val="28"/>
          <w:szCs w:val="28"/>
          <w:rtl w:val="true"/>
        </w:rPr>
        <w:t xml:space="preserve">مِنْ آخِرِ اللَّيْلِ وَأَنَا أُصَلِّي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فْصِلْ بِضَجْعَةٍ بَيْنَ صَلَاةِ اللَّيْلِ ، وَصَلَاةِ النَّهَ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وْضَحْنَا أَنَّ أَمْرَ رَسُولِ اللَّهِ صَلَّى اللَّهُ عَلَيْهِ وَسَلَّمَ كُلَّهُ عَلَى الْفَرْضِ ، حَتَّى يَأْتِيَ نَصٌّ آخَرُ أَوْ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تَيَقَّنٌ غَيْرُ مُدَّعًى بِالْبَاطِ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أَنَّهُ نَدْبٌ ، فَنَقِفُ عِنْدَهُ ، وَإِذَا تَنَازَعَ الصَّحَابَةُ رَضِيَ اللَّهُ تَعَالَى عَنْهُمْ فَالرَّدُّ إلَى كَلَامِ اللَّهِ تَعَالَى وَكَلَامِ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وَرَدَ إنْكَارُ الضَّجْعَةِ 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خَالَفَهُ </w:t>
      </w:r>
      <w:r>
        <w:rPr>
          <w:rStyle w:val="Tag21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 وَمَعَ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سُنَّةُ رَسُولِ اللَّهِ صَلَّى اللَّهُ عَلَيْهِ وَسَلَّمَ مِنْ أَمْرِهِ وَعَمَ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إنْكَارُ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عَلَى غَيْرِهِ مِنْ الصَّحَابَةِ رَضِيَ اللَّهُ تَعَالَى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أَنْكَرَ 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ضْعَ الْأَيْدِي عَلَى الرُّكَبِ فِي الصَّلَاةِ ، وَضَرَبَ الْيَدَيْنِ عَلَى ذَلِكَ ؟ وَقَدْ أَنْكَرَ قَصْرَ الصَّلَاةِ إلَّا فِي حَجٍّ ، أَوْ عُمْرَةٍ ، أَوْ جِهَادٍ وَأَنْكَرَ قِرَاءَةَ الْقُرْآنِ فِي لَيْلَةٍ ؟ فَمَا الْتَفَتُّمْ إنْكَارَهُ فَالْآنَ اسْتَدْرَكْتُمْ هَذِهِ السُّنَّ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تْ الضَّجْعَةُ فَرْضًا لَمَا خَفِيَتْ عَلَى </w:t>
      </w:r>
      <w:r>
        <w:rPr>
          <w:rStyle w:val="Tag21e"/>
          <w:rFonts w:ascii="Lotus Linotype" w:hAnsi="Lotus Linotype" w:cs="Lotus Linotype"/>
          <w:sz w:val="28"/>
          <w:sz w:val="28"/>
          <w:szCs w:val="28"/>
          <w:rtl w:val="true"/>
        </w:rPr>
        <w:t xml:space="preserve">ابْنِ مَسْعُودٍ وَابْنِ عُمَرَ </w:t>
      </w:r>
      <w:r>
        <w:rPr>
          <w:rStyle w:val="Tag86e"/>
          <w:rFonts w:ascii="Lotus Linotype" w:hAnsi="Lotus Linotype" w:cs="Lotus Linotype"/>
          <w:sz w:val="28"/>
          <w:sz w:val="28"/>
          <w:szCs w:val="28"/>
          <w:rtl w:val="true"/>
        </w:rPr>
        <w:t xml:space="preserve">؟ 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قُلْتُمْ مِثْلَ هَذَا فِي إتْمَامِ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رَضِيَ اللَّهُ تَعَالَى عَنْهُ </w:t>
      </w:r>
      <w:r>
        <w:rPr>
          <w:rStyle w:val="Tag23e"/>
          <w:rFonts w:ascii="Lotus Linotype" w:hAnsi="Lotus Linotype" w:cs="Lotus Linotype"/>
          <w:sz w:val="28"/>
          <w:sz w:val="28"/>
          <w:szCs w:val="28"/>
          <w:rtl w:val="true"/>
        </w:rPr>
        <w:t xml:space="preserve">بِمِنًى </w:t>
      </w:r>
      <w:r>
        <w:rPr>
          <w:rStyle w:val="Tag86e"/>
          <w:rFonts w:ascii="Lotus Linotype" w:hAnsi="Lotus Linotype" w:cs="Lotus Linotype"/>
          <w:sz w:val="28"/>
          <w:sz w:val="28"/>
          <w:szCs w:val="28"/>
          <w:rtl w:val="true"/>
        </w:rPr>
        <w:t xml:space="preserve">؛ وَإِتْمَامِ </w:t>
      </w:r>
      <w:r>
        <w:rPr>
          <w:rStyle w:val="Tag28e"/>
          <w:rFonts w:ascii="Lotus Linotype" w:hAnsi="Lotus Linotype" w:cs="Lotus Linotype"/>
          <w:sz w:val="28"/>
          <w:sz w:val="28"/>
          <w:szCs w:val="28"/>
          <w:rtl w:val="true"/>
        </w:rPr>
        <w:t xml:space="preserve">عَائِشَةَ وَسَعْدٍ </w:t>
      </w:r>
      <w:r>
        <w:rPr>
          <w:rStyle w:val="Tag86e"/>
          <w:rFonts w:ascii="Lotus Linotype" w:hAnsi="Lotus Linotype" w:cs="Lotus Linotype"/>
          <w:sz w:val="28"/>
          <w:sz w:val="28"/>
          <w:szCs w:val="28"/>
          <w:rtl w:val="true"/>
        </w:rPr>
        <w:t xml:space="preserve">رَضِيَ اللَّهُ عَنْهُمَا ؟ فَقُو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قَصْرُ الصَّلَاةِ سُنَّةً مَا خَفِيَ عَلَى هَؤُلَاءِ وَهَلَّا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الْجُلُوسُ فِي آخِرِ الصَّلَاةِ فَرْضًا مَا خَفِيَ عَلَى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رَضِيَ اللَّهُ عَنْهُ حِينَ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رَفَعْت رَأْسَك مِنْ آخِرِ صَلَاتِك مِنْ السُّجُودِ فَقَدْ تَمَّتْ صَلَاتُك ، فَإِنْ شِئْت فَقُمْ ، وَإِنْ شِئْت فَاقْعُدْ </w:t>
      </w:r>
      <w:r>
        <w:rPr>
          <w:rStyle w:val="Tag86e"/>
          <w:rFonts w:ascii="Lotus Linotype" w:hAnsi="Lotus Linotype" w:cs="Lotus Linotype"/>
          <w:sz w:val="28"/>
          <w:sz w:val="28"/>
          <w:szCs w:val="28"/>
          <w:rtl w:val="true"/>
        </w:rPr>
        <w:t xml:space="preserve">؟ وَمِثْلُ هَذَا كَثِيرٌ جِدًّا ؛ وَإِنَّمَا هُوَ شَيْءٌ يَفْزَعُونَ إلَيْهِ إذَا ضَاقَ بِهِمْ الْمَجَالُ ثُمَّ هُمْ أَوَّلُ تَارِكٍ لَهُ ؟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تْ صَلَاةُ مَنْ لَمْ يَضْطَجِعْ مِنْ الصَّحَابَةِ رَضِيَ اللَّهُ عَنْهُمْ وَغَيْرِهِمْ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جْتَهِدَ مَأْجُورٌ يُصَلِّي ، وَإِنْ خَفِيَ عَلَيْهِ النَّصُّ ؛ وَإِنَّمَا الْحُكْمُ فِيمَنْ قَامَتْ عَلَيْهِ الْحُجَّةُ فَعَنَ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عْكِسُ قَوْلَهُمْ عَلَيْهِمْ ، فَنَقُولُ لِلْمَالِكِيِّينَ وَالشَّافِعِ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رَى بَطَلَتْ صَلَاةُ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وَمَنْ وَافَقَهُ ؛ إذَا كَانَ يُصَلِّي ، وَلَا يَرَى الْوُضُوءَ مِنْ مَسِّ الذَّكَرِ ؟ وَنَقُولُ لِلْحَنَفِ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رَى صَلَاةَ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هُرَيْرَةَ </w:t>
      </w:r>
      <w:r>
        <w:rPr>
          <w:rStyle w:val="Tag86e"/>
          <w:rFonts w:ascii="Lotus Linotype" w:hAnsi="Lotus Linotype" w:cs="Lotus Linotype"/>
          <w:sz w:val="28"/>
          <w:sz w:val="28"/>
          <w:szCs w:val="28"/>
          <w:rtl w:val="true"/>
        </w:rPr>
        <w:t xml:space="preserve">فَاسِدَةً ، إذْ كَانَا يُصَلِّيَانِ ، وَقَدْ خَرَجَ مِنْ أَنْفِ أَحَدِهِمَا دَمٌ ، وَمِنْ بَثْرَةٍ بِوَجْهِ الْآخَرِ دَمٌ فَلَمْ يَتَوَضَّأْ لِذَلِكَ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قُولُ لِجَمِيعِ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رَوْنَ صَلَاةَ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طَلْحَ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زُّبَيْ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بْنِ كَعْ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أَيُّو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زَيْدٍ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انَتْ فَاسِدَةً إذَا كَانُوا يَرَ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نْ وَطِئَ وَلَمْ يُنْزِلْ فَلَا غُسْلَ عَلَيْهِ ، وَيُفْتُونَ بِذَلِكَ ؟ وَمِثْلُ هَذَا كَثِيرٌ جِدًّا ، يَعُودُ عَلَى مَنْ لَمْ يَكُنْ بِيَدِهِ حُجَّةٌ غَيْرُ التَّشْنِيعِ وَهُوَ عَائِدٌ عَلَيْهِمْ ؛ لِأَنَّهُمْ أَشَدُّ خِلَافًا عَلَى الصَّحَابَةِ مِنَّا ، وَسُؤَالُهُمْ هَذَا لَازِمٌ </w:t>
      </w:r>
      <w:r>
        <w:rPr>
          <w:rStyle w:val="Tag21e"/>
          <w:rFonts w:ascii="Lotus Linotype" w:hAnsi="Lotus Linotype" w:cs="Lotus Linotype"/>
          <w:sz w:val="28"/>
          <w:sz w:val="28"/>
          <w:szCs w:val="28"/>
          <w:rtl w:val="true"/>
        </w:rPr>
        <w:t xml:space="preserve">لِأَبِي هُرَيْرَةَ </w:t>
      </w:r>
      <w:r>
        <w:rPr>
          <w:rStyle w:val="Tag86e"/>
          <w:rFonts w:ascii="Lotus Linotype" w:hAnsi="Lotus Linotype" w:cs="Lotus Linotype"/>
          <w:sz w:val="28"/>
          <w:sz w:val="28"/>
          <w:szCs w:val="28"/>
          <w:rtl w:val="true"/>
        </w:rPr>
        <w:t xml:space="preserve">كَلُزُومِهِ لَنَا وَلَا فَرْقَ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زِيدَ هُوَ الْمُقْ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أَيُّو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الْأَسْ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بْنِ الزُّبَيْ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إذَا صَلَّى رَكْعَتَيْ الْفَجْرِ اضْطَجَعَ عَلَى شِقِّهِ الْأَيْ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مُوسَى الْأَشْعَرِيَّ </w:t>
      </w:r>
      <w:r>
        <w:rPr>
          <w:rStyle w:val="Tag7e"/>
          <w:rFonts w:ascii="Lotus Linotype" w:hAnsi="Lotus Linotype" w:cs="Lotus Linotype"/>
          <w:sz w:val="28"/>
          <w:sz w:val="28"/>
          <w:szCs w:val="28"/>
          <w:rtl w:val="true"/>
        </w:rPr>
        <w:t xml:space="preserve">وَأَصْحَابَهُ كَانُوا إذَا صَلَّوْا رَكْعَتَيْ الْفَجْرِ اضْطَجَعُوا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بِئْت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رَافِعٍ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بْنَ مَالِكٍ وَأَبَا مُوسَى </w:t>
      </w:r>
      <w:r>
        <w:rPr>
          <w:rStyle w:val="Tag7e"/>
          <w:rFonts w:ascii="Lotus Linotype" w:hAnsi="Lotus Linotype" w:cs="Lotus Linotype"/>
          <w:sz w:val="28"/>
          <w:sz w:val="28"/>
          <w:szCs w:val="28"/>
          <w:rtl w:val="true"/>
        </w:rPr>
        <w:t xml:space="preserve">، كَانُوا يَضْطَجِعُونَ عَلَى أَيْمَانِهِمْ إذَا صَلَّوْا رَكْعَتَيْ الْفَجْرِ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غَيَّاثٍ هُوَ ابْنُ عُثْ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حَدَّثَ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الرَّجُلُ يَجِيءُ </w:t>
      </w:r>
      <w:r>
        <w:rPr>
          <w:rStyle w:val="Tag21e"/>
          <w:rFonts w:ascii="Lotus Linotype" w:hAnsi="Lotus Linotype" w:cs="Lotus Linotype"/>
          <w:sz w:val="28"/>
          <w:sz w:val="28"/>
          <w:szCs w:val="28"/>
          <w:rtl w:val="true"/>
        </w:rPr>
        <w:t xml:space="preserve">وَعُمَرُ بْنُ الْخَطَّابِ </w:t>
      </w:r>
      <w:r>
        <w:rPr>
          <w:rStyle w:val="Tag86e"/>
          <w:rFonts w:ascii="Lotus Linotype" w:hAnsi="Lotus Linotype" w:cs="Lotus Linotype"/>
          <w:sz w:val="28"/>
          <w:sz w:val="28"/>
          <w:szCs w:val="28"/>
          <w:rtl w:val="true"/>
        </w:rPr>
        <w:t xml:space="preserve">يُصَلِّي بِالنَّاسِ الصُّبْحَ فَيُصَلِّي رَكْعَتَيْنِ فِي مُؤَخَّرِ الْمَسْجِدِ وَيَضَعُ جَنْبَهُ فِي الْأَرْضِ وَيَدْخُلُ مَعَهُ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w:t>
      </w:r>
      <w:r>
        <w:rPr>
          <w:rStyle w:val="Tag21e"/>
          <w:rFonts w:ascii="Lotus Linotype" w:hAnsi="Lotus Linotype" w:cs="Lotus Linotype"/>
          <w:sz w:val="28"/>
          <w:sz w:val="28"/>
          <w:szCs w:val="28"/>
          <w:rtl w:val="true"/>
        </w:rPr>
        <w:t xml:space="preserve">عَبْدُ الرَّحْمَنِ بْنُ زَيْدٍ </w:t>
      </w:r>
      <w:r>
        <w:rPr>
          <w:rStyle w:val="Tag86e"/>
          <w:rFonts w:ascii="Lotus Linotype" w:hAnsi="Lotus Linotype" w:cs="Lotus Linotype"/>
          <w:sz w:val="28"/>
          <w:sz w:val="28"/>
          <w:szCs w:val="28"/>
          <w:rtl w:val="true"/>
        </w:rPr>
        <w:t xml:space="preserve">فِي </w:t>
      </w:r>
      <w:r>
        <w:rPr>
          <w:rStyle w:val="Tag86e"/>
          <w:rFonts w:cs="Lotus Linotype" w:ascii="Lotus Linotype" w:hAnsi="Lotus Linotype"/>
          <w:sz w:val="28"/>
          <w:szCs w:val="28"/>
          <w:rtl w:val="true"/>
        </w:rPr>
        <w:t xml:space="preserve">" </w:t>
      </w:r>
      <w:r>
        <w:rPr>
          <w:rStyle w:val="Tag65e"/>
          <w:rFonts w:ascii="Lotus Linotype" w:hAnsi="Lotus Linotype" w:cs="Lotus Linotype"/>
          <w:sz w:val="28"/>
          <w:sz w:val="28"/>
          <w:szCs w:val="28"/>
          <w:rtl w:val="true"/>
        </w:rPr>
        <w:t xml:space="preserve">كِتَابِ السَّبْ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قَاسِمَ بْنَ مُحَمَّدِ بْنِ أَبِي بَكْرٍ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رْوَةَ بْنِ الزُّبَيْرِ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ا بَكْرِ بْنَ عَبْدِ الرَّحْمَ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خَارِجَةَ بْنَ زَيْدِ بْنِ ثَابِتٍ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يْدَ اللَّهِ بْنَ عَبْدِ اللَّهِ بْنِ عُتْبَةَ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لَيْمَانَ بْنَ يَسَارٍ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كَانُوا يَضْطَجِعُونَ عَلَى أَيْمَانِهِمْ بَيْنَ رَكْعَتَيْ الْفَجْرِ وَصَلَاةِ الصُّبْحِ </w:t>
      </w:r>
      <w:r>
        <w:rPr>
          <w:rStyle w:val="Tag86e"/>
          <w:rFonts w:ascii="Lotus Linotype" w:hAnsi="Lotus Linotype" w:cs="Lotus Linotype"/>
          <w:sz w:val="28"/>
          <w:sz w:val="28"/>
          <w:szCs w:val="28"/>
          <w:rtl w:val="true"/>
        </w:rPr>
        <w:t xml:space="preserve">فَإِنْ عَجَزَ فَ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كْمُ النَّاسِي هَهُنَا </w:t>
      </w:r>
      <w:r>
        <w:rPr>
          <w:rStyle w:val="Tag9e"/>
          <w:rFonts w:ascii="Lotus Linotype" w:hAnsi="Lotus Linotype" w:cs="Lotus Linotype"/>
          <w:sz w:val="28"/>
          <w:sz w:val="28"/>
          <w:szCs w:val="28"/>
          <w:rtl w:val="true"/>
        </w:rPr>
        <w:t xml:space="preserve">كَحُكْمِ الْعَامِدِ </w:t>
      </w:r>
      <w:r>
        <w:rPr>
          <w:rStyle w:val="Tag86e"/>
          <w:rFonts w:ascii="Lotus Linotype" w:hAnsi="Lotus Linotype" w:cs="Lotus Linotype"/>
          <w:sz w:val="28"/>
          <w:sz w:val="28"/>
          <w:szCs w:val="28"/>
          <w:rtl w:val="true"/>
        </w:rPr>
        <w:t xml:space="preserve">؛ لِأَنَّ مَنْ نَسِيَ عَمَلًا مُفْتَرَضًا مِنْ الصَّلَاةِ وَالطَّهَارَةِ فَعَلَيْهِ أَنْ يَأْتِيَ بِ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بِالصَّلَاةِ كَمَا أُمِرَ ، إلَّا أَنْ يَأْتِيَ نَصٌّ بِسُقُوطِ ذَلِكَ عَنْهُ ؟ وَإِنَّمَا يَكُونُ النِّسْيَانُ بِخِلَافِ الْعَمْدِ فِي حُكْ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قُوطُ الْإِثْمِ جُمْلَةً هُنَا ، وَفِي كُلِّ مَ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زَادَ عَمَلًا لَا يَجُوزُ لَهُ نَاسِيًا ، وَكَانَ قَدْ أَوْفَى جَمِيعَ عَمَلِهِ الَّذِي أُمِرَ بِهِ ، فَإِنَّ هَذَا قَدْ عَمِلَ مَا أُمِرَ ، وَكَانَ مَا زَادَ بِالنِّسْيَانِ لَغْوًا لَا حُكْمَ لَهُ ؟ فَإِنْ أَدْرَكَ إعَادَةَ الصَّلَاةِ فِي الْوَقْتِ لَزِمَهُ أَنْ يَضْطَجِعَ وَيُعِيدَ الْفَرِيضَةَ ، وَإِنْ لَمْ يَقْدِرْ عَلَى ذَلِكَ إلَّا بَعْدَ خُرُوجِ الْوَقْتِ لَمْ يَقْدِرْ عَلَى الْإِعَادَةِ لِمَا ذَكَرْنَا قَبْ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زِئُهُ أَنْ يَأْتِيَ بِالضَّجْعَةِ بَعْدَ الصَّلَا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ذَلِكَ مَوْضِعَهَا ؛ وَلَا يُجْزِئُ عَمَلُ شَيْءٍ فِي غَيْرِ مَكَانِهِ ، وَلَا فِي غَيْرِ زَمَانِهِ ، وَلَا بِخِلَافِ مَا أُمِرَ بِهِ ؛ لِأَنَّ هَذَا كُلَّهُ هُوَ غَيْرُ الْعَمَلِ الْمَأْمُورِ بِهِ عَلَى هَذِهِ الْأَحْوَ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فَاتَتْهُ صَلَاةُ الصُّبْحِ بِنِسْيَانٍ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بِنَوْمٍ </w:t>
      </w:r>
      <w:r>
        <w:rPr>
          <w:rStyle w:val="Tag86e"/>
          <w:rFonts w:ascii="Lotus Linotype" w:hAnsi="Lotus Linotype" w:cs="Lotus Linotype"/>
          <w:sz w:val="28"/>
          <w:sz w:val="28"/>
          <w:szCs w:val="28"/>
          <w:rtl w:val="true"/>
        </w:rPr>
        <w:t xml:space="preserve">؟ </w:t>
      </w:r>
      <w:r>
        <w:rPr>
          <w:rStyle w:val="Tag105e"/>
          <w:rFonts w:ascii="Lotus Linotype" w:hAnsi="Lotus Linotype" w:cs="Lotus Linotype"/>
          <w:sz w:val="28"/>
          <w:sz w:val="28"/>
          <w:szCs w:val="28"/>
          <w:rtl w:val="true"/>
        </w:rPr>
        <w:t xml:space="preserve">فَنَخْتَارُ </w:t>
      </w:r>
      <w:r>
        <w:rPr>
          <w:rStyle w:val="Tag86e"/>
          <w:rFonts w:ascii="Lotus Linotype" w:hAnsi="Lotus Linotype" w:cs="Lotus Linotype"/>
          <w:sz w:val="28"/>
          <w:sz w:val="28"/>
          <w:szCs w:val="28"/>
          <w:rtl w:val="true"/>
        </w:rPr>
        <w:t xml:space="preserve">لَهُ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بَعْدَ طُلُوعِ الشَّمْسِ بِقَرِيبٍ أَوْ بَعِ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بْدَأَ بِرَكْعَتَيْ الْفَجْرِ ثُمَّ يَضْطَجِعُ ، ثُمَّ يَأْتِي بِصَلَاةِ الصُّبْحِ ؟ وَفَرْضٌ عَلَى كُلِّ مَنْ </w:t>
      </w:r>
      <w:r>
        <w:rPr>
          <w:rStyle w:val="Tag120e"/>
          <w:rFonts w:ascii="Lotus Linotype" w:hAnsi="Lotus Linotype" w:cs="Lotus Linotype"/>
          <w:sz w:val="28"/>
          <w:sz w:val="28"/>
          <w:szCs w:val="28"/>
          <w:rtl w:val="true"/>
        </w:rPr>
        <w:t xml:space="preserve">غَفَلَ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صَلَاةٍ بِنَوْمٍ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بِنِسْيَانٍ </w:t>
      </w:r>
      <w:r>
        <w:rPr>
          <w:rStyle w:val="Subject1"/>
          <w:rFonts w:ascii="Lotus Linotype" w:hAnsi="Lotus Linotype" w:cs="Lotus Linotype"/>
          <w:b w:val="false"/>
          <w:b w:val="false"/>
          <w:bCs w:val="false"/>
          <w:color w:val="000000"/>
          <w:sz w:val="28"/>
          <w:sz w:val="28"/>
          <w:szCs w:val="28"/>
          <w:rtl w:val="true"/>
        </w:rPr>
        <w:t xml:space="preserve">؟ ثُمَّ ذَكَرَهَا </w:t>
      </w:r>
      <w:r>
        <w:rPr>
          <w:rStyle w:val="Tag86e"/>
          <w:rFonts w:ascii="Lotus Linotype" w:hAnsi="Lotus Linotype" w:cs="Lotus Linotype"/>
          <w:sz w:val="28"/>
          <w:sz w:val="28"/>
          <w:szCs w:val="28"/>
          <w:rtl w:val="true"/>
        </w:rPr>
        <w:t xml:space="preserve">أَنْ يَزُولَ عَنْ مَكَانِهِ الَّذِي كَانَ بِجِسْمِهِ فِيهِ إلَى مَكَان آخَرَ ؛ وَلَوْ الْمَكَانَ الْمُتَّصِلَ بِذَلِكَ الْمَكَانِ فَمَا زَادَ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انُ هُوَ ابْنُ يَزِيدَ الْعَطَّ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فِي حَدِيثِ نَوْمِ النَّبِيِّ صَلَّى اللَّهُ عَلَيْهِ وَسَلَّمَ وَأَصْحَابِهِ عَنْ صَلَاةِ الصُّبْحِ حَتَّى طَلَعَتْ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لَهُ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تَحَوَّلُوا عَنْ مَكَانِكُمْ الَّذِي أَصَابَتْكُمْ فِيهِ الْغَفْلَةُ ؟ فَأَمَرَ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فَأَذَّنَ وَأَقَامَ فَصَ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زِيدَ الْمُقْ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سْوَدُ بْنُ شَيْبَ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سُمَ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قَتَادَةَ الْأَنْصَا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عَثَ رَسُولُ اللَّهِ صَلَّى اللَّهُ عَلَيْهِ وَسَلَّمَ جَيْشَ الْأُمَرَاءِ ؛ فَلَمْ تُوقِظْنَا إلَّا الشَّمْسُ طَالِعَةً ، فَقُمْنَا وَهِلِينَ لِصَلَاتِنَا ، فَقَالَ النَّبِيُّ صَلَّى اللَّهُ عَلَيْهِ وَسَلَّمَ رُوَيْدًا رُوَيْدًا حَتَّى تَعَالَتْ الشَّمْسُ ، قَالَ رَسُولُ اللَّهِ صَلَّى اللَّهُ عَلَيْهِ وَسَلَّمَ مَنْ كَانَ مِنْكُمْ يَرْكَعُ رَكْعَتَيْ الْفَجْرِ فَلْيَرْكَعْهُمَا ؟ فَقَامَ مَنْ يَرْكَعُهُمَا وَمَنْ لَمْ يَكُنْ يَرْكَعُهُمَا ، ثُمَّ أَمَرَ رَسُولُ اللَّهِ صَلَّى اللَّهُ عَلَيْهِ وَسَلَّمَ أَنْ يُنَادَى بِالصَّلَاةِ فَيُؤَذَّنَ لَهَا فَقَامَ رَسُولُ اللَّهِ صَلَّى اللَّهُ عَلَيْهِ وَسَلَّمَ فَصَلَّى 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ذَكَرَ الْحَدِيثَ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ا الْخَبَرِ ذِكْرُ الضَّجْعَ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يَسْكُتُ عَنْهَا الرَّاوِي ، كَمَا يَسْكُتُ عَنْ الْوُضُوءِ ، وَعَمَّا لَا بُدَّ مِنْهُ مِنْ ذِكْرِ التَّكْبِيرِ لِلْإِحْرَامِ وَالسَّلَامِ وَغَيْرِ ذَلِكَ وَقَدْ يَكُونُ هَذَا الْخَبَرُ قَبْلَ أَنْ يَأْمُرَ عَلَيْهِ السَّلَامُ بِالضَّجْعَةِ ؟ وَلَيْسَ جَمِيعُ السُّنَنِ مَذْكُورَةً فِي حَدِيثٍ وَاحِدٍ ، وَلَا فِي آيَةٍ وَاحِدَةٍ ، وَلَا فِي سُورَةٍ وَاحِدَةٍ ؛ وَالتَّعَلُّلُ بِهَا قَدَحٌ فِي جَمِيعِ الشَّرِي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ا عَنْ آخِرِهَا ؛ فَلَيْسَ مِنْهَا شَيْءٌ إلَّا ، وَهُوَ مَسْكُوتٌ عَنْهُ فِي أَحَادِيثَ كَثِيرَةٍ وَفِي آيَاتٍ كَثِ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مَنْ تَعَلَّلَ فِي أَمْرِ رَسُولِ اللَّهِ صَلَّى اللَّهُ عَلَيْهِ وَسَلَّمَ بِالْأَذَانِ لِلصَّلَاةِ الْمَنْسِيَّةِ ، وَفِي أَمْرِهِ بِصَلَاةِ رَكْعَتَيْ الْفَجْرِ قَبْلَ صَلَاةِ الْفَرِيضَةِ ، وَفِي أَمْرِهِ عَلَيْهِ السَّلَامُ بِالتَّأَ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انْتِ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حَ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ا لَمْ يَقُلْهُ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كَذَبَ عَلَى رَسُولِ اللَّهِ صَلَّى اللَّهُ عَلَيْهِ وَسَلَّمَ وَقَوَّلَهُ مَا لَمْ يَقُلْ ، وَافْتَرَى عَلَيْهِ بِغَيْرِ عِلْمٍ ؛ فَلْيَتَبَوَّأْ مَقْعَدَهُ مِنْ النَّا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ذَكَرَ الْأَذَانَ لَهَا وَصَلَّى رَكْعَتَيْنِ قَبْلَهُمَا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فِي بَعْضِ أَلْفَاظِ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قَالَ لَهُمْ حِينَئِذٍ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أَدْرَكَ مِنْكُمْ صَلَاةَ الْغَدَاةِ فَلْيَقْضِ مَعَهَا مِثْ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قَدْ رُوِيَ هَذَا اللَّفْظُ ، وَرُوِ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يُصَلِّهَا أَحَدُكُمْ مِنْ الْغَدَاةِ لِ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سَهَا أَحَدُكُمْ عَنْ الصَّلَاةِ فَلْيُصَلِّهَا إذَا ذَكَرَهَا وَمِنْ الْغَدِ لِ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 وَرُوِ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مْ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أَنَقْضِيهَا لِمِيقَاتِهَا مِنْ الْغَدِ ؟ وَأَنَّهُمْ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نُصَلِّي كَذَا وَكَذَا صَلَا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نْهَاكُمْ اللَّهُ عَنْ الرِّبَا وَيَقْبَلُهُ مِنْ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هَذَا صَحِيحٌ وَمُتَّفِقُ الْمَعْنَى ؛ وَإِنَّمَا يُشْكِلُ مِنْ هَذِهِ الْأَلْفَاظِ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أَدْرَكَ مِنْكُمْ صَلَاةَ الْغَدَاةِ فَلْيَقْضِ مَعَهَا مِثْ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 وَإِذَا تُؤُمِّلَ فَلَا إشْكَالَ فِيهِ ؛ لِأَنَّ الضَّمِ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لُغَةِ </w:t>
      </w:r>
      <w:r>
        <w:rPr>
          <w:rStyle w:val="Tag26e"/>
          <w:rFonts w:ascii="Lotus Linotype" w:hAnsi="Lotus Linotype" w:cs="Lotus Linotype"/>
          <w:sz w:val="28"/>
          <w:sz w:val="28"/>
          <w:szCs w:val="28"/>
          <w:rtl w:val="true"/>
        </w:rPr>
        <w:t xml:space="preserve">الْعَ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اجِعٌ إ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غَدَ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ا إلَى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يْ فَلْيَقْضِ مَعَ الْغَدَاةِ مِثْلَ هَذِهِ الصَّلَاةِ الَّتِي يُصَلِّي ، بِلَا زِيَادَةٍ عَ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ؤَدِّ مَا عَلَيْهِ مِنْ الصَّلَاةِ مِثْلَ مَا فَعَلَ كُلَّ يَوْمٍ ؛ فَتَتَّفِقُ الْأَلْفَاظُ كُلُّهَا عَلَى مَعْنًى وَاحِدٍ ، لَا يَجُوزُ غَيْرُ ذَلِكَ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صِفَةُ الصَّلَاةِ </w:t>
      </w:r>
      <w:r>
        <w:rPr>
          <w:rStyle w:val="Subject1"/>
          <w:rFonts w:ascii="Lotus Linotype" w:hAnsi="Lotus Linotype" w:cs="Lotus Linotype"/>
          <w:b w:val="false"/>
          <w:b w:val="false"/>
          <w:bCs w:val="false"/>
          <w:color w:val="000000"/>
          <w:sz w:val="28"/>
          <w:sz w:val="28"/>
          <w:szCs w:val="28"/>
          <w:rtl w:val="true"/>
        </w:rPr>
        <w:t xml:space="preserve">، وَمَا لَا تُجْزِئُ إلَّ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جْزِئُ أَحَدًا صَلَاةٌ إلَّا بِثِيَابٍ طَاهِرَةٍ ، وَجَسَدٍ طَاهِرٍ ، فِي مَكَان طَاهِرٍ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ذَكَرْنَا الْأَشْيَاءَ الْمُفْتَرَضَ اجْتِنَابُهَا ؛ فَمَنْ صَلَّى غَيْرَ مُجْتَنِبٍ لَهَا فَلَمْ يُصَلِّ كَمَا أُمِرَ ، وَقَدْ ذَكَرْنَا أَمْرَ رَسُولِ اللَّهِ صَلَّى اللَّهُ عَلَيْهِ وَسَلَّمَ بِكَنْسِ مَا كَانَ يُصَلِّي عَلَيْهِ ؛ وَبِأَنْ تُطَيَّبَ الْمَسَاجِدُ وَتُنَظَّفَ ؛ لِقَوْلِهِ عَلَيْهِ السَّلَامُ الَّذِي سَنَذْكُرُهُ إنْ شَاءَ اللَّهُ تَعَالَى بِإِسْنَادِ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جُعِلَتْ لِي كُلُّ أَرْضٍ طَيِّبَةٍ مَسْجِدًا وَطَهُو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ثِيَابَكَ فَطَهِّ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ادَّعَى أَنَّ الْمُرَادَ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لْ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خَصَّ الْآيَةَ بِدَعْوَاهُ بِلَا بُرْهَانٍ ، وَالْأَصْلُ فِي اللُّغَةِ الَّتِي بِهَا نَزَلَ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ثِّيَابَ هِيَ الْمَلْبُوسَةُ وَالْمُتَوَطَّأَةُ وَلَا يُنْقَلُ عَنْ ذَلِكَ إلَى الْقَلْبِ وَالْعَرَضِ إلَّا بِدَلِيلٍ ، وَلَا حَالَ لِلْإِنْسَانِ إلَّا حَالَانِ ، لَا ثَالِثَ لَ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الُ الصَّلَاةِ ، وَحَالُ غَيْرِ الصَّلَا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تَلِفُ اثْنَانِ فِي أَنَّهُ لَا يُحْرَجُ مَنْ فِي بَدَنِهِ شَيْءٌ وَاجِبٌ اجْتِنَابُهُ وَفِي ثِيَابِهِ أَوْ فِي مَقْعَدِهِ فِي حَالِ غَيْرِ الصَّلَاةِ ؛ وَإِنَّمَا الْكَ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ذَلِكَ مُبَاحٌ فِي الصَّلَاةِ أَمْ لَا ؟ فَإِذَا خَرَجَتْ حَالُ غَيْرِ الصَّلَاةِ </w:t>
      </w:r>
      <w:r>
        <w:rPr>
          <w:rStyle w:val="Tag4e"/>
          <w:rFonts w:ascii="Lotus Linotype" w:hAnsi="Lotus Linotype" w:cs="Lotus Linotype"/>
          <w:sz w:val="28"/>
          <w:sz w:val="28"/>
          <w:szCs w:val="28"/>
          <w:rtl w:val="true"/>
        </w:rPr>
        <w:t xml:space="preserve">بِالْإِجْمَاعِ </w:t>
      </w:r>
      <w:r>
        <w:rPr>
          <w:rStyle w:val="Tag86e"/>
          <w:rFonts w:ascii="Lotus Linotype" w:hAnsi="Lotus Linotype" w:cs="Lotus Linotype"/>
          <w:sz w:val="28"/>
          <w:sz w:val="28"/>
          <w:szCs w:val="28"/>
          <w:rtl w:val="true"/>
        </w:rPr>
        <w:t xml:space="preserve">الْمُتَيَقَّنِ لَمْ يَبْقَ حَيْثُ تُسْتَعْمَلُ أَوَامِرُ اللَّهِ تَعَالَى وَرَسُولِهِ صَلَّى اللَّهُ عَلَيْهِ وَسَلَّمَ إلَّا لِلصَّلَاةِ ؛ فَهَذَا فَرْضٌ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44</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Subject1"/>
          <w:rFonts w:ascii="Lotus Linotype" w:hAnsi="Lotus Linotype" w:cs="Lotus Linotype"/>
          <w:b w:val="false"/>
          <w:b w:val="false"/>
          <w:bCs w:val="false"/>
          <w:color w:val="000000"/>
          <w:sz w:val="28"/>
          <w:sz w:val="28"/>
          <w:szCs w:val="28"/>
          <w:rtl w:val="true"/>
        </w:rPr>
        <w:t xml:space="preserve">أَصَابَ </w:t>
      </w:r>
      <w:r>
        <w:rPr>
          <w:rStyle w:val="Tag120e"/>
          <w:rFonts w:ascii="Lotus Linotype" w:hAnsi="Lotus Linotype" w:cs="Lotus Linotype"/>
          <w:sz w:val="28"/>
          <w:sz w:val="28"/>
          <w:szCs w:val="28"/>
          <w:rtl w:val="true"/>
        </w:rPr>
        <w:t xml:space="preserve">بَدَنَ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ثِيَابَ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مُصَلَّاهُ </w:t>
      </w:r>
      <w:r>
        <w:rPr>
          <w:rStyle w:val="Subject1"/>
          <w:rFonts w:ascii="Lotus Linotype" w:hAnsi="Lotus Linotype" w:cs="Lotus Linotype"/>
          <w:b w:val="false"/>
          <w:b w:val="false"/>
          <w:bCs w:val="false"/>
          <w:color w:val="000000"/>
          <w:sz w:val="28"/>
          <w:sz w:val="28"/>
          <w:szCs w:val="28"/>
          <w:rtl w:val="true"/>
        </w:rPr>
        <w:t xml:space="preserve">شَيْءٌ </w:t>
      </w:r>
      <w:r>
        <w:rPr>
          <w:rStyle w:val="Tag120e"/>
          <w:rFonts w:ascii="Lotus Linotype" w:hAnsi="Lotus Linotype" w:cs="Lotus Linotype"/>
          <w:sz w:val="28"/>
          <w:sz w:val="28"/>
          <w:szCs w:val="28"/>
          <w:rtl w:val="true"/>
        </w:rPr>
        <w:t xml:space="preserve">فُرِضَ اجْتِنَابُهُ </w:t>
      </w:r>
      <w:r>
        <w:rPr>
          <w:rStyle w:val="Subject1"/>
          <w:rFonts w:ascii="Lotus Linotype" w:hAnsi="Lotus Linotype" w:cs="Lotus Linotype"/>
          <w:b w:val="false"/>
          <w:b w:val="false"/>
          <w:bCs w:val="false"/>
          <w:color w:val="000000"/>
          <w:sz w:val="28"/>
          <w:sz w:val="28"/>
          <w:szCs w:val="28"/>
          <w:rtl w:val="true"/>
        </w:rPr>
        <w:t xml:space="preserve">بَعْدَ أَنْ </w:t>
      </w:r>
      <w:r>
        <w:rPr>
          <w:rStyle w:val="Tag120e"/>
          <w:rFonts w:ascii="Lotus Linotype" w:hAnsi="Lotus Linotype" w:cs="Lotus Linotype"/>
          <w:sz w:val="28"/>
          <w:sz w:val="28"/>
          <w:szCs w:val="28"/>
          <w:rtl w:val="true"/>
        </w:rPr>
        <w:t xml:space="preserve">كَبَّرَ سَالِمًا </w:t>
      </w:r>
      <w:r>
        <w:rPr>
          <w:rStyle w:val="Tag86e"/>
          <w:rFonts w:ascii="Lotus Linotype" w:hAnsi="Lotus Linotype" w:cs="Lotus Linotype"/>
          <w:sz w:val="28"/>
          <w:sz w:val="28"/>
          <w:szCs w:val="28"/>
          <w:rtl w:val="true"/>
        </w:rPr>
        <w:t xml:space="preserve">فِي كُلِّ مَا ذَكَرْنَا مِمَّا أَصَابَهُ بَعْدَ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عَلِمَ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زَالَ الثَّ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بَقِيَ عُرْيَا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لَمْ يُؤْذِهِ الْبَرْدُ ، وَزَالَ عَنْ ذَلِكَ الْمَكَانِ ؛ وَأَزَالَهَا عَنْ بَدَنِهِ بِمَا أُمِرَ أَنْ يُزِيلَهَا بِهِ ، وَتَمَادَى عَلَى صَلَاتِهِ وَأَجْزَأَهُ وَلَا شَيْءَ عَلَيْهِ 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نَسِيَ حَتَّى عَمِلَ عَمَلًا مُفْتَرَضًا عَلَيْهِ مِنْ صَلَاتِهِ أُلْغِيَ ، وَأَتَمَّ الصَّلَاةَ ، وَأَتَى بِذَلِكَ الْعَمَلِ كَمَا أُمِرَ ، ثُمَّ يَسْجُدُ لِلسَّهْوِ ، وَإِنْ كَانَ ذَلِكَ بَعْدَ أَنْ سَلَّمَ ، مَا لَمْ تُنْتَقَضْ طَهَارَتُهُ ؛ فَإِنْ انْتَقَضَتْ أَعَادَ الصَّلَاةَ مَتَى 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لَمْ يُصِبْهُ ذَلِكَ إلَّا فِي مَكَان مِنْ صَلَاتِهِ لَوْ لَمْ يَأْتِ بِهِ لَمْ تَبْطُلْ بِهِ صَلَاتُهُ مِثْلُ قِرَاءَةِ السُّورَةِ الَّتِي مَعَ أُمِّ الْقُرْآنِ ، أَوْ مَا زَادَ عَلَى الطُّمَأْنِينَةِ فِي الرُّكُوعِ وَالسُّجُودِ ، وَالْجُلُوسِ بَيْنَ السَّجْدَتَيْنِ ، وَالرَّفْعِ مِنْ الرُّكُوعِ ، وَالْجُلُوسِ بَعْدَ التَّشَهُّ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 وَلَيْسَ عَلَيْهِ إلَّا سُجُودُ السَّهْوِ فَقَطْ ؟ فَإِنْ تَعَمَّدَ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وَكَانَ </w:t>
      </w:r>
      <w:r>
        <w:rPr>
          <w:rStyle w:val="Tag9e"/>
          <w:rFonts w:ascii="Lotus Linotype" w:hAnsi="Lotus Linotype" w:cs="Lotus Linotype"/>
          <w:sz w:val="28"/>
          <w:sz w:val="28"/>
          <w:szCs w:val="28"/>
          <w:rtl w:val="true"/>
        </w:rPr>
        <w:t xml:space="preserve">كَمَنْ لَمْ يُصَلِّ </w:t>
      </w:r>
      <w:r>
        <w:rPr>
          <w:rStyle w:val="Tag86e"/>
          <w:rFonts w:ascii="Lotus Linotype" w:hAnsi="Lotus Linotype" w:cs="Lotus Linotype"/>
          <w:sz w:val="28"/>
          <w:sz w:val="28"/>
          <w:szCs w:val="28"/>
          <w:rtl w:val="true"/>
        </w:rPr>
        <w:t xml:space="preserve">، وَلَا فَرْقَ ، لَا يَقْدِرُ عَلَى الصَّلَاةِ إلَّا فِي وَقْتِهَا ؟ فَصَحَّ الْآنَ أَنَّ النَّاسِيَ يُعِيدُ أَبَدًا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نَسِيَ صَلَاةً أَوْ نَامَ عَنْهَا فَيُصَلِّهَا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نَّاسِي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الَّذِي عَلِمَ الشَّيْءَ ثُمَّ نَسِيَهُ </w:t>
      </w:r>
      <w:r>
        <w:rPr>
          <w:rStyle w:val="Tag86e"/>
          <w:rFonts w:ascii="Lotus Linotype" w:hAnsi="Lotus Linotype" w:cs="Lotus Linotype"/>
          <w:sz w:val="28"/>
          <w:sz w:val="28"/>
          <w:szCs w:val="28"/>
          <w:rtl w:val="true"/>
        </w:rPr>
        <w:t xml:space="preserve">، وَبَعْضُ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بِنَصِّ حُكْمِ اللُّغَةِ وَالضَّرُ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الْحُكْمُ فِيمَنْ نَسِيَ الطَّهَارَةَ ، أَوْ بَعْضَ أَعْضَائِهِ ، أَوْ نَسِيَ سَتْرَ عَوْرَتِهِ ؟ فَإِنْ ابْتَدَأَ صَلَاتَهُ كَذَلِكَ أَعَادَهَا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عَامِدَ لَا يَقْدِرُ عَلَى الصَّلَاةِ إلَّا فِي وَقْتِهَا ؛ وَكُلُّ مَا ذَكَرْنَا فِي ذَلِكَ سَوَاءٌ وَأَمَّا الْجَا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الَّذِي لَا يَعْلَمُ الشَّيْءَ إلَّا فِي صَلَاتِهِ أَوْ بَعْدَهَا ؟ كَمَنْ كَانَ فِي ثِيَابِهِ ، أَوْ بَدَنِهِ ، أَوْ فِي مَكَا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شَيْءٌ فُرِضَ اجْتِنَابُهُ لَمْ يَعْلَمْ بِهِ ؟ فَإِنَّهُ يُعِيدُ كُلَّ مَا صَلَّى كَذَلِكَ فِي الْوَقْتِ كَذَلِكَ وَكَذَلِكَ مَنْ انْكَشَفَتْ عَوْرَتُهُ ، وَهُوَ لَا يَ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مَنْ جَهِلَ فَرْضًا مِنْ فُرُوضِ طَهَارَتِهِ ، أَوْ صَلَاتِهِ ثُمَّ عَلِمَ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هَؤُلَاءِ لَا إعَادَةَ عَلَيْهِمْ إلَّا فِي الْوَقْتِ فَقَطْ ، لَا بَعْدَ الْوَقْتِ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صَّحَابَةَ رَضِيَ اللَّهُ عَنْهُمْ كَانُوا فِي أَرْضِ </w:t>
      </w:r>
      <w:r>
        <w:rPr>
          <w:rStyle w:val="Tag23e"/>
          <w:rFonts w:ascii="Lotus Linotype" w:hAnsi="Lotus Linotype" w:cs="Lotus Linotype"/>
          <w:sz w:val="28"/>
          <w:sz w:val="28"/>
          <w:szCs w:val="28"/>
          <w:rtl w:val="true"/>
        </w:rPr>
        <w:t xml:space="preserve">الْحَبَشَةِ </w:t>
      </w:r>
      <w:r>
        <w:rPr>
          <w:rStyle w:val="Tag86e"/>
          <w:rFonts w:ascii="Lotus Linotype" w:hAnsi="Lotus Linotype" w:cs="Lotus Linotype"/>
          <w:sz w:val="28"/>
          <w:sz w:val="28"/>
          <w:szCs w:val="28"/>
          <w:rtl w:val="true"/>
        </w:rPr>
        <w:t xml:space="preserve">وَغَيْرِهَا ، وَالْفَرَائِضُ تَنْزِلُ ؛ كَتَحْوِيلِ الْقِبْلَةِ ، وَالزِّيَادَةِ فِي عَدَدِهَا ، وَغَيْرِ ذَلِكَ ؟ فَلَمْ يَأْمُرْهُمْ عَلَيْهِ السَّلَامُ بِإِعَادَةِ شَيْءٍ مِنْ ذَلِكَ ؛ إذْ بَلَغَهُ ذَلِكَ ، وَأَمَرَ الَّذِي رَآهُ لَمْ يُتِمَّ صَلَاتَهُ أَنْ يُعِي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بِ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أْتِيَ بِمَا جَهِلَ مِنْ كُلِّ مَا ذَكَرْنَا إذَا عَلِمَهُ ؛ مَا دَامَ الْوَقْتُ قَائِمًا فَقَطْ ؟ وَأَمَّا الْمُكْرَهُ ، وَالْعَاجِزُ ؛ لِعِلَّةٍ أَوْ ضَرُورَةٍ ؟ فَإِنَّهُ فِي كُلِّ مَا ذَكَرْ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زَالَ الْإِكْرَاهُ ، أَوْ الضَّرُورَةُ بَعْدَ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تَمَّتْ صَلَاتُهُ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زَالَ ذَلِكَ فِي الصَّلَاةِ بَنَى عَلَى مَا مَضَى مِنْ صَلَاتِهِ ؛ فَأَتَمَّهَا كَمَا يَقْدِرُ وَاعْتَدَّ بِمَا عَمِلَ مِنْهَا قَبْلَ أَنْ يَقْدِرَ ، وَلَا سُجُودَ سَهْوٍ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ذَكَرْنَاهُ قَ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عَمَلٌ مَأْمُورٌ بِهِ ، فَهُوَ فِيهَا جَائِ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ثُرَ أَوْ قَلَّ ، وَإِزَالَةُ مَا اُفْتُرِضَ عَلَى الْمَرْءِ اجْتِنَابُهُ فِي الصَّلَاةِ مَأْمُورٌ بِهِ فِيهَا ؛ فَهُوَ جَائِزٌ فِي الصَّلَاةِ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بَقِيَ عُرْيَانًا ؛ فَلِأَنَّهُ قَدْ اجْتَمَعَ عَلَيْهِ فَرْضَ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تْرُ الْعَوْرَةِ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جْتِنَابُ مَا أُمِرَ بِاجْتِنَابِهِ ؟ وَلَا بُدَّ لَهُ مِنْ 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صَلَّى غَيْرَ مُجْتَنِبٍ ؛ لِمَا أُمِرَ بِاجْتِنَابِهِ ؟ فَقَدْ تَعَمَّدَ فِي صَلَاتِهِ عَمَلًا مُحَرَّمًا عَلَيْهِ ؛ فَلَمْ يُصَلِّ كَمَا أُمِرَ ؛ فَلَا صَلَاةَ لَ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لَمْ يَجِدْ ثَوْبًا أُمِرَ بِالِاسْتِتَارِ بِمِثْلِهِ ؛ فَهُوَ غَيْرُ قَادِرٍ عَلَى الِاسْتِتَارِ ؛ وَلَا حَرَجَ عَلَى الْمَرْءِ فِيمَا لَا يَقْدِرُ عَلَيْهِ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يْسَ الْمَرْءُ مُضْطَرًّا إلَى لِبَاسِ ثَوْبٍ يَقْدِرُ عَلَى خَلْعِهِ ، وَلَا إلَى الْبَقَاءِ فِي مَكَان يَقْدِرُ عَلَى مُفَارَقَتِهِ ، وَهُوَ مُضْطَرٌّ إلَى التَّعَرِّي إذَا لَمْ يَجِدْ مَا أُبِيحَ لَهُ لِبَاسُهُ ؛ فَإِنْ خَشِيَ الْبَرْدَ فَهُوَ حِينَئِذٍ مُضْطَرٌّ إلَى مَا يَطْرُدُ بِهِ الْبَرْدَ عَنْ نَفْسِهِ ؛ فَيُصَلِّي بِهِ ، وَلَا شَيْءَ عَلَيْ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بَاحٌ لَهُ حِينَئِذٍ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نَسِيَ حَتَّى عَمِلَ عَمَلًا مُفْتَرَضًا عَلَيْهِ فِي صَلَاتِهِ أَلْغَاهُ ، وَأَتَمَّ الصَّلَاةَ وَأَتَى بِذَلِكَ الْعَمَلِ كَمَا أُمِرَ ، وَإِنْ كَانَ بَعْدَ أَنْ سَلَّمَ ، مَا لَمْ تُنْتَقَضْ طَهَارَ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قَدْ ذَكَرْنَاهُ مِنْ سُقُوطِ مَا نَسِيَهُ الْمَرْءُ فِي صَلَاتِهِ ، وَأَنَّ ذَلِكَ لَا يُبْطِلُ صَلَاتَهُ ؟ ؛ وَ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يْسَ عَلَيْكُمْ جُنَاحٌ فِيمَا أَخْطَأْتُمْ بِهِ وَلَكِنْ مَا تَعَمَّدَتْ قُلُو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مَا سَنَذْكُرُهُ مِنْ أَمْرِ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سَهَا فِي صَلَاتِهِ فَزَادَ أَوْ نَقَ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يُتِمَّ صَلَاتَهُ وَيَسْجُدَ لِلسَّهْوِ ؛ وَهَذَا قَدْ زَادَ فِي صَلَاتِهِ سَاهِيًا مَا لَوْ تَعَمَّدَهُ لَ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نْتَقَضَتْ طَهَارَتُهُ أَعَادَهَا أَبَدًا مَتَى ذَكَرَ ؟ فَلِقَوْلِ رَسُولِ اللَّهِ صَلَّى اللَّهُ عَلَيْهِ وَسَلَّمَ الَّذِي قَدْ ذَكَرْنَا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نَامَ عَنْ صَلَاةٍ أَوْ نَسِيَهَا فَلْيُصَلِّهَا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عْضُ الصَّلَاةِ صَلَاةٌ عَلَيْهِ فَفَرْضٌ أَنْ يُصَلِّيَهَا ، وَأَنْ يَأْتِيَ بِمَا نَسِيَ ، وَبِمَا لَا يُجْزِئُ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مَا نَسِ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بِهِ ، مِنْ وُضُوءٍ أَوْ غُسْلٍ ، أَوْ ابْتِدَاءِ الصَّلَاةِ عَلَى تَرْتِيبِهَا ، إلَى أَنْ يُتِمَّ مَا نَسِيَ مِنْ صَلَاتِهِ إلَّ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لَمْ يُصِبْهُ ذَلِكَ إلَّا فِي مَكَان مِنْ صَلَاتِهِ لَوْ تَعَمَّدَ تَرْكَهُ لَمْ تَبْطُلْ صَلَاتُهُ بِذَلِكَ ، إلَى آخِرِ كَلَامِنَا ؛ فَلِأَنَّهُ قَدْ وَفَّى جَمِيعَ أَعْمَالِ صَلَاتِهِ سَالِمَةً كَمَا أُمِرَ ؛ وَكَانَتْ تِلْكَ الْأَعْمَالُ الزَّائِدَةَ ، وَإِنْ كَانَتْ الصَّلَاةُ جَائِزَةً دُو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ا فِي جُمْلَةِ الصَّلَاةِ ، وَفِي حَالٍ لَوْ تَعَمَّدَ فِيهَا مَا تَبْطُلُ بِهِ الصَّلَاةُ لَبَطَلَتْ صَلَاتُهُ ، وَكَانَ مِنْهُ فِيهَا مَا كَانَ نَاسِيًا فَزَادَ فِي صَلَاتِهِ عَمَلًا بِالسَّهْوِ لَا يَجُوزُ لَهُ فَلَيْسَ عَلَيْهِ إلَّا سُجُودُ السَّهْوِ ، كَمَا أَمَرَ رَسُولُ اللَّهِ صَلَّى اللَّهُ عَلَيْهِ وَسَلَّمَ مِمَّ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نَذْكُرُهُ فِي بَابِ سُجُودِ السَّهْوِ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رَسُولِ اللَّهِ صَلَّى اللَّهُ عَلَيْهِ وَسَلَّمَ خَلْعَ نَعْلَيْهِ فِي الصَّلَاةِ لِلْقَذَرِ الَّذِي كَانَ فِيهِمَا </w:t>
      </w:r>
      <w:r>
        <w:rPr>
          <w:rStyle w:val="Tag8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إذَا رَأَيْت فِي ثَوْبِك قَذَرًا فَضَعْهُ عَنْك وَامْضِ فِي صَلَاتِك </w:t>
      </w:r>
      <w:r>
        <w:rPr>
          <w:rStyle w:val="Tag86e"/>
          <w:rFonts w:ascii="Lotus Linotype" w:hAnsi="Lotus Linotype" w:cs="Lotus Linotype"/>
          <w:sz w:val="28"/>
          <w:sz w:val="28"/>
          <w:szCs w:val="28"/>
          <w:rtl w:val="true"/>
        </w:rPr>
        <w:t xml:space="preserve">، وَقَدْ أَجَازَ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سْلَ الرُّعَافِ فِي الصَّلَاةِ ؟ فَأَمَّا الصَّلَاةُ بِالنَّجَاسَ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عِيدُ الْعَامِدُ لِذَلِكَ وَالنَّاسِي إلَّا فِي الْوَقْتِ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هُ لَا يَخْلُو مِنْ أَنْ يَكُونَ أَدَّى الصَّلَاةَ الَّتِي أُمِرَ بِهَا كَمَا أُمِرَ ، أَوْ لَمْ يُؤَدِّهَا كَمَا أُمِرَ ؛ فَإِنْ كَانَ أَدَّاهَا كَمَا أُمِرَ فَلَا يَحِلُّ لَهُ أَنْ يُصَلِّيَ فِي يَوْمٍ وَاحِدٍ ظُهْرَيْنِ ، وَلَا مَعْنَى لِإِعَادَتِهِ صَلَاةً قَدْ صَلَّاهَا ؟ ، وَإِنْ كَانَ لَمْ يُؤَدِّهَا كَمَا أُمِرَ فَمِنْ قَوْلِهِ أَنْ يُصَلِّيَ مَنْ لَمْ يُصَلِّ أَبَدًا ؛ فَظَهَرَ بُطْلَانُ هَذَا الْقَوْلِ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ونَا عَنْ الصَّلَاةِ الَّتِي تَأْمُرُونَهُ بِأَنْ يَأْتِيَ بِهَا فِي الْوَقْتِ وَلَا تَأْمُرُونَهُ بِهَا بَعْدَ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رْضٌ هِيَ عِنْدَكُمْ أَمْ نَافِلَةٌ ؟ وَلَا سَبِيلَ إلَى قِسْمٍ ثَالِثٍ ؟ وَبِأَيِّ نِيَّةٍ يُصَلِّيهَا ؟ أَبِنِيَّةِ أَنَّهَا الْفَرْضُ اللَّازِمُ لَهُ فِي ذَلِكَ الْوَقْتِ أَمْ بِنِيَّةِ التَّطَوُّعِ ؟ أَمْ بِلَا نِيَّةٍ ، لَا لِفَرْضٍ وَلَا لِتَطَوُّعٍ ؟ فَإِنْ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فَرْضٌ وَلَا يُصَلِّيهَا إلَّا بِنِيَّةِ الْفَرْضِ ؛ فَمِنْ أَصْلِكُمْ الَّذِي لَمْ تَخْتَلِفُوا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فَرْضَ يُصَلَّى أَبَدًا ، وَلَا يَسْقُطُ بِخُرُوجِ الْوَقْتِ فِيهِ ، فَهَذَا تَنَاقُضٌ وَهَدْمٌ لِأَصْ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تْ تَطَوُّعًا وَتَأْمُرُونَهُ بِأَنْ يَدْخُلَ فِيهَا بِنِيَّةِ التَّطَوُّعِ فَإِنَّ التَّطَوُّعَ لَا يُجْزِئُ بَدَلَ الْفَرْضِ فِي الدُّنْيَا ، وَلَا يَحِلُّ لِأَحَدٍ أَنْ يَتَعَمَّدَ تَرْكَ الْفَرْضِ وَيُصَلِّيَ التَّطَوُّعَ عِوَضًا مِنْ الْفَرْضِ ؛ وَلَا يَحِلُّ لِأَحَدٍ أَنْ يُفْتِيَهُ بِذَلِكَ بِلَا خِلَافٍ مِنْ أَحَدٍ ؛ بَلْ هُوَ خُرُوجُ الْكُفْرِ بِلَا شَكٍّ وَإِنْ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يهَا بِنِيَّةِ فَرْضٍ وَلَا تَطَوُّعٍ ؟ كَانَ هَذَا بَاطِلًا مُتَيَقَّنًا ؛ لِقَوْ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أَعْمَالُ بِالنِّيَّاتِ وَإِنَّمَا لِكُلِّ امْرِئٍ مَا نَ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لَا عَمَلَ لَهُ ، إذْ لَا نِيَّةَ لَهُ ، وَلَا شَيْءَ لَهُ ، فَقَدْ أَمَرْتُمُوهُ بِالْبَاطِلِ الَّذِي لَا يَحِلُّ وَأَمَّا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فَإِ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يدُ أَبَدًا فِي الْعَمْدِ ، وَالنِّسْيَا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فِعَ عَنْ أُمَّتِي الْخَطَأُ وَالنِّسْيَانُ وَمَا اُسْتُكْرِهُوا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يْسَ عَلَيْكُمْ جُنَاحٌ فِيمَا أَخْطَأْتُمْ بِهِ وَلَكِنْ مَا تَعَمَّدَتْ قُلُو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Subject1"/>
          <w:rFonts w:ascii="Lotus Linotype" w:hAnsi="Lotus Linotype" w:cs="Lotus Linotype"/>
          <w:b w:val="false"/>
          <w:b w:val="false"/>
          <w:bCs w:val="false"/>
          <w:color w:val="000000"/>
          <w:sz w:val="28"/>
          <w:sz w:val="28"/>
          <w:szCs w:val="28"/>
          <w:rtl w:val="true"/>
        </w:rPr>
        <w:t xml:space="preserve">كَانَتْ </w:t>
      </w:r>
      <w:r>
        <w:rPr>
          <w:rStyle w:val="Tag120e"/>
          <w:rFonts w:ascii="Lotus Linotype" w:hAnsi="Lotus Linotype" w:cs="Lotus Linotype"/>
          <w:sz w:val="28"/>
          <w:sz w:val="28"/>
          <w:szCs w:val="28"/>
          <w:rtl w:val="true"/>
        </w:rPr>
        <w:t xml:space="preserve">النَّجَاسَةُ </w:t>
      </w:r>
      <w:r>
        <w:rPr>
          <w:rStyle w:val="Subject1"/>
          <w:rFonts w:ascii="Lotus Linotype" w:hAnsi="Lotus Linotype" w:cs="Lotus Linotype"/>
          <w:b w:val="false"/>
          <w:b w:val="false"/>
          <w:bCs w:val="false"/>
          <w:color w:val="000000"/>
          <w:sz w:val="28"/>
          <w:sz w:val="28"/>
          <w:szCs w:val="28"/>
          <w:rtl w:val="true"/>
        </w:rPr>
        <w:t xml:space="preserve">فِي مَوْضِعِ </w:t>
      </w:r>
      <w:r>
        <w:rPr>
          <w:rStyle w:val="Tag120e"/>
          <w:rFonts w:ascii="Lotus Linotype" w:hAnsi="Lotus Linotype" w:cs="Lotus Linotype"/>
          <w:sz w:val="28"/>
          <w:sz w:val="28"/>
          <w:szCs w:val="28"/>
          <w:rtl w:val="true"/>
        </w:rPr>
        <w:t xml:space="preserve">قَدَمَيْ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وَكَانَتْ أَكْثَرَ مِنْ </w:t>
      </w:r>
      <w:r>
        <w:rPr>
          <w:rStyle w:val="Tag120e"/>
          <w:rFonts w:ascii="Lotus Linotype" w:hAnsi="Lotus Linotype" w:cs="Lotus Linotype"/>
          <w:sz w:val="28"/>
          <w:sz w:val="28"/>
          <w:szCs w:val="28"/>
          <w:rtl w:val="true"/>
        </w:rPr>
        <w:t xml:space="preserve">الدِّرْهَمِ </w:t>
      </w:r>
      <w:r>
        <w:rPr>
          <w:rStyle w:val="Subject1"/>
          <w:rFonts w:ascii="Lotus Linotype" w:hAnsi="Lotus Linotype" w:cs="Lotus Linotype"/>
          <w:b w:val="false"/>
          <w:b w:val="false"/>
          <w:bCs w:val="false"/>
          <w:color w:val="000000"/>
          <w:sz w:val="28"/>
          <w:sz w:val="28"/>
          <w:szCs w:val="28"/>
          <w:rtl w:val="true"/>
        </w:rPr>
        <w:t xml:space="preserve">الْبَغْ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يْ نَجَاسَ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عَامِدًا كَانَ أَوْ نَاسِيًا ؟ فَإِنْ كَانَتْ قَدْرَ الدِّرْهَمِ الْبَغْلِيِّ فَأَقَلَّ ؛ فَصَلَاتُهُ تَامَّةٌ فِي الْعَمْدِ ؛ وَالنِّسْيَانِ ؟ فَإِنْ كَانَتْ أَكْثَرَ مِنْ قَدْرِ الدِّرْهَمِ الْبَغْلِيِّ ، وَكَانَتْ فِي مَوْضِعِ وَضْعِ يَدَيْهِ ، أَوْ فِي مَوْضِعِ وَضْعِ رُكْبَتَيْهِ ، أَوْ حِذَاءِ إبِطَ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تُهُ تَامَّةٌ فِي الْعَمْدِ ، وَالنِّسْيَانِ وَاخْتُلِفَ عَنْهُ إذَا كَانَتْ فِي مَوْضِعِ وُقُوعِ جَبْهَتِهِ فِي السُّجُ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هُ تَامَّةٌ فِي الْعَمْدِ ، وَالنِّسْيَانِ ، وَ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هُ بَاطِلَةٌ فِي الْعَمْدِ ، وَالنِّسْيَانِ ؛ وَبِهِ يَقُولُ </w:t>
      </w:r>
      <w:r>
        <w:rPr>
          <w:rStyle w:val="Tag30e"/>
          <w:rFonts w:ascii="Lotus Linotype" w:hAnsi="Lotus Linotype" w:cs="Lotus Linotype"/>
          <w:sz w:val="28"/>
          <w:sz w:val="28"/>
          <w:szCs w:val="28"/>
          <w:rtl w:val="true"/>
        </w:rPr>
        <w:t xml:space="preserve">زُ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يُوسُفَ </w:t>
      </w:r>
      <w:r>
        <w:rPr>
          <w:rStyle w:val="Tag86e"/>
          <w:rFonts w:ascii="Lotus Linotype" w:hAnsi="Lotus Linotype" w:cs="Lotus Linotype"/>
          <w:sz w:val="28"/>
          <w:sz w:val="28"/>
          <w:szCs w:val="28"/>
          <w:rtl w:val="true"/>
        </w:rPr>
        <w:t xml:space="preserve">كَذَلِكَ فِي كُلِّ مَا ذَكَرْنَا ، إلَّا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 فِي مَوْضِعِ سُجُو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دَتْ تِلْكَ السَّجْ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هَا 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أَنَّهُ لَمْ يَسْجُدْهَا ؟ وَإِنْ سَجَدَهَا مَا دَامَ فِي صَلَاتِهِ تَمَّ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لَمْ يَسْجُدْهَا حَتَّى أَتَمَّ صَلَاتَهُ بَطَلَتْ صَلَاتُهُ كُلُّهَا ؟ وَكَانَتْ حُجَّتُهُمْ فِي هَذَا أَسْقَطَ مِنْ قَوْلِهِمْ ؛ وَهُوَ أَنَّ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لَمْ يَضَعْ يَدَيْهِ وَلَا رُكْبَتَيْهِ فِي السُّجُودِ لَمْ يَضُرَّ ذَلِكَ صَلَاتَهُ شَيْئًا بِخِلَافِ قَدَمَيْ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حْتِجَاجٌ لِلْبَاطِلِ بِأَشْنَعَ مَا يَكُونُ مِنْ الْبَاطِلِ وَإِنَّمَا هُوَ اسْتِخْفَافٌ بِالصَّلَاةِ ، وَيَلْزَمُ عَلَى أَحَدِ قَوْلَيْهِ أَنْ تَتِمَّ صَلَاتُهُ ، وَإِنْ لَمْ يَضَعْ جَبْهَتَهُ بِالْأَرْضِ لِغَيْرِ عُ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فِي </w:t>
      </w:r>
      <w:r>
        <w:rPr>
          <w:rStyle w:val="Tag120e"/>
          <w:rFonts w:ascii="Lotus Linotype" w:hAnsi="Lotus Linotype" w:cs="Lotus Linotype"/>
          <w:sz w:val="28"/>
          <w:sz w:val="28"/>
          <w:szCs w:val="28"/>
          <w:rtl w:val="true"/>
        </w:rPr>
        <w:t xml:space="preserve">ثَوْبِهِ نَجَاسَةٌ </w:t>
      </w:r>
      <w:r>
        <w:rPr>
          <w:rStyle w:val="Subject1"/>
          <w:rFonts w:ascii="Lotus Linotype" w:hAnsi="Lotus Linotype" w:cs="Lotus Linotype"/>
          <w:b w:val="false"/>
          <w:b w:val="false"/>
          <w:bCs w:val="false"/>
          <w:color w:val="000000"/>
          <w:sz w:val="28"/>
          <w:sz w:val="28"/>
          <w:szCs w:val="28"/>
          <w:rtl w:val="true"/>
        </w:rPr>
        <w:t xml:space="preserve">أَكْثَرُ مِنْ </w:t>
      </w:r>
      <w:r>
        <w:rPr>
          <w:rStyle w:val="Tag120e"/>
          <w:rFonts w:ascii="Lotus Linotype" w:hAnsi="Lotus Linotype" w:cs="Lotus Linotype"/>
          <w:sz w:val="28"/>
          <w:sz w:val="28"/>
          <w:szCs w:val="28"/>
          <w:rtl w:val="true"/>
        </w:rPr>
        <w:t xml:space="preserve">قَدْرِ الدِّرْهَمِ </w:t>
      </w:r>
      <w:r>
        <w:rPr>
          <w:rStyle w:val="Subject1"/>
          <w:rFonts w:ascii="Lotus Linotype" w:hAnsi="Lotus Linotype" w:cs="Lotus Linotype"/>
          <w:b w:val="false"/>
          <w:b w:val="false"/>
          <w:bCs w:val="false"/>
          <w:color w:val="000000"/>
          <w:sz w:val="28"/>
          <w:sz w:val="28"/>
          <w:szCs w:val="28"/>
          <w:rtl w:val="true"/>
        </w:rPr>
        <w:t xml:space="preserve">إلَّا أَنَّهَا فِي مَوْضِعٍ يُسَجِّيهِ ، وَلَيْسَ عَلَى شَيْءٍ مِنْ جِسْمِهِ </w:t>
      </w:r>
      <w:r>
        <w:rPr>
          <w:rStyle w:val="Tag86e"/>
          <w:rFonts w:ascii="Lotus Linotype" w:hAnsi="Lotus Linotype" w:cs="Lotus Linotype"/>
          <w:sz w:val="28"/>
          <w:sz w:val="28"/>
          <w:szCs w:val="28"/>
          <w:rtl w:val="true"/>
        </w:rPr>
        <w:t xml:space="preserve">، فَإِنْ كَانَ إذَا تَحَرَّكَ فِي صَلَاتِهِ لِقِيَامٍ أَوْ رُكُوعٍ أَوْ سُجُودٍ تَحَرَّكَتْ النَّجَاسَ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صَلَاتُهُ ، وَإِلَّا فَلَا ؟ وَقَالَ </w:t>
      </w:r>
      <w:r>
        <w:rPr>
          <w:rStyle w:val="Tag30e"/>
          <w:rFonts w:ascii="Lotus Linotype" w:hAnsi="Lotus Linotype" w:cs="Lotus Linotype"/>
          <w:sz w:val="28"/>
          <w:sz w:val="28"/>
          <w:szCs w:val="28"/>
          <w:rtl w:val="true"/>
        </w:rPr>
        <w:t xml:space="preserve">أَبُو يُوسُفَ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الْمُصَلِّي الْمُبَطِّنُ بِمَنْزِلَةِ ثَوْبٍ وَاحِدٍ </w:t>
      </w:r>
      <w:r>
        <w:rPr>
          <w:rStyle w:val="Tag86e"/>
          <w:rFonts w:ascii="Lotus Linotype" w:hAnsi="Lotus Linotype" w:cs="Lotus Linotype"/>
          <w:sz w:val="28"/>
          <w:sz w:val="28"/>
          <w:szCs w:val="28"/>
          <w:rtl w:val="true"/>
        </w:rPr>
        <w:t xml:space="preserve">، إنْ كَانَ فِي الْبَاطِنَةِ أَكْثَرُ مِنْ قَدْرِ الدِّرْهَمِ غَيْرِ نَافِذَةٍ إلَى الْوَجْهِ بَطَلَ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بْطُلُ ، وَهُمَا ثَوْبَانِ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أَقْوَالٌ يَنْبَغِي حَمْدُ اللَّهِ تَعَالَى عَلَى السَّلَامَةِ مِنْهَا ، وَلَا مَزِيدَ ، وَلَا سَلَفَ لَهُمْ فِي شَيْءٍ مِنْهَا ثُمَّ الْعَجَبُ قَوْلُهُمْ لِمَنْ أَخَذَ بِأَمْرِ اللَّهِ تَعَالَى وَأَمْرِ رَسُولِهِ صَلَّى اللَّهُ عَلَيْهِ وَسَلَّمَ الَّذِينَ يُقِرُّونَ بِصِحَّةِ نَقْلِهِ وَبَيَا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وا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قَالَ بِهَذَا قَبْلَكُمْ ؟ فَيَا لِلْمُسْلِمِينَ أَيُعَنَّفُ مَنْ أَخَذَ بِالْقُرْآنِ وَالسُّنَّةِ ، الَّتِي </w:t>
      </w:r>
      <w:r>
        <w:rPr>
          <w:rStyle w:val="Tag4e"/>
          <w:rFonts w:ascii="Lotus Linotype" w:hAnsi="Lotus Linotype" w:cs="Lotus Linotype"/>
          <w:sz w:val="28"/>
          <w:sz w:val="28"/>
          <w:szCs w:val="28"/>
          <w:rtl w:val="true"/>
        </w:rPr>
        <w:t xml:space="preserve">أَجْمَعَ الْمُسْلِمُونَ </w:t>
      </w:r>
      <w:r>
        <w:rPr>
          <w:rStyle w:val="Tag86e"/>
          <w:rFonts w:ascii="Lotus Linotype" w:hAnsi="Lotus Linotype" w:cs="Lotus Linotype"/>
          <w:sz w:val="28"/>
          <w:sz w:val="28"/>
          <w:szCs w:val="28"/>
          <w:rtl w:val="true"/>
        </w:rPr>
        <w:t xml:space="preserve">عَلَى وُجُوبِ طَاعَتِهِمَا ، حَتَّى يَأْتِيَ بِاسْمِ مَنْ قَالَ بِذَلِكَ ؟ وَلَا يُعَنَّفُ مَنْ قَالَ بِرَأْ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بْتَدِئًا دُونَ مُوَافِقٍ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 هَذِهِ الْأَقْوَالِ الْفَاسِدَةِ الْمُتَنَاقِضَةِ ؟ وَحَسْبُنَا اللَّهُ ، وَنِعْمَ الْوَكِ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لَهُ الْحَمْدُ عَلَى هِدَايَتِهِ لَنَا وَتَوْفِيقِهِ إيَّانَا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Subject1"/>
          <w:rFonts w:ascii="Lotus Linotype" w:hAnsi="Lotus Linotype" w:cs="Lotus Linotype"/>
          <w:b w:val="false"/>
          <w:b w:val="false"/>
          <w:bCs w:val="false"/>
          <w:color w:val="000000"/>
          <w:sz w:val="28"/>
          <w:sz w:val="28"/>
          <w:szCs w:val="28"/>
          <w:rtl w:val="true"/>
        </w:rPr>
        <w:t xml:space="preserve">كَانَ </w:t>
      </w:r>
      <w:r>
        <w:rPr>
          <w:rStyle w:val="Tag120e"/>
          <w:rFonts w:ascii="Lotus Linotype" w:hAnsi="Lotus Linotype" w:cs="Lotus Linotype"/>
          <w:sz w:val="28"/>
          <w:sz w:val="28"/>
          <w:szCs w:val="28"/>
          <w:rtl w:val="true"/>
        </w:rPr>
        <w:t xml:space="preserve">مَحْبُوسًا </w:t>
      </w:r>
      <w:r>
        <w:rPr>
          <w:rStyle w:val="Subject1"/>
          <w:rFonts w:ascii="Lotus Linotype" w:hAnsi="Lotus Linotype" w:cs="Lotus Linotype"/>
          <w:b w:val="false"/>
          <w:b w:val="false"/>
          <w:bCs w:val="false"/>
          <w:color w:val="000000"/>
          <w:sz w:val="28"/>
          <w:sz w:val="28"/>
          <w:szCs w:val="28"/>
          <w:rtl w:val="true"/>
        </w:rPr>
        <w:t xml:space="preserve">فِي مَكَان فِيهِ مَا </w:t>
      </w:r>
      <w:r>
        <w:rPr>
          <w:rStyle w:val="Tag120e"/>
          <w:rFonts w:ascii="Lotus Linotype" w:hAnsi="Lotus Linotype" w:cs="Lotus Linotype"/>
          <w:sz w:val="28"/>
          <w:sz w:val="28"/>
          <w:szCs w:val="28"/>
          <w:rtl w:val="true"/>
        </w:rPr>
        <w:t xml:space="preserve">يَلْزَمُهُ اجْتِنَابُهُ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قْدِرُ </w:t>
      </w:r>
      <w:r>
        <w:rPr>
          <w:rStyle w:val="Subject1"/>
          <w:rFonts w:ascii="Lotus Linotype" w:hAnsi="Lotus Linotype" w:cs="Lotus Linotype"/>
          <w:b w:val="false"/>
          <w:b w:val="false"/>
          <w:bCs w:val="false"/>
          <w:color w:val="000000"/>
          <w:sz w:val="28"/>
          <w:sz w:val="28"/>
          <w:szCs w:val="28"/>
          <w:rtl w:val="true"/>
        </w:rPr>
        <w:t xml:space="preserve">عَلَى الزَّوَالِ عَنْهُ ، وَكَانَ </w:t>
      </w:r>
      <w:r>
        <w:rPr>
          <w:rStyle w:val="Tag120e"/>
          <w:rFonts w:ascii="Lotus Linotype" w:hAnsi="Lotus Linotype" w:cs="Lotus Linotype"/>
          <w:sz w:val="28"/>
          <w:sz w:val="28"/>
          <w:szCs w:val="28"/>
          <w:rtl w:val="true"/>
        </w:rPr>
        <w:t xml:space="preserve">مَغْلُوبًا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قْدِرُ </w:t>
      </w:r>
      <w:r>
        <w:rPr>
          <w:rStyle w:val="Subject1"/>
          <w:rFonts w:ascii="Lotus Linotype" w:hAnsi="Lotus Linotype" w:cs="Lotus Linotype"/>
          <w:b w:val="false"/>
          <w:b w:val="false"/>
          <w:bCs w:val="false"/>
          <w:color w:val="000000"/>
          <w:sz w:val="28"/>
          <w:sz w:val="28"/>
          <w:szCs w:val="28"/>
          <w:rtl w:val="true"/>
        </w:rPr>
        <w:t xml:space="preserve">عَلَى إزَالَتِهِ عَنْ جَسَدِهِ ، وَلَا عَنْ </w:t>
      </w:r>
      <w:r>
        <w:rPr>
          <w:rStyle w:val="Tag120e"/>
          <w:rFonts w:ascii="Lotus Linotype" w:hAnsi="Lotus Linotype" w:cs="Lotus Linotype"/>
          <w:sz w:val="28"/>
          <w:sz w:val="28"/>
          <w:szCs w:val="28"/>
          <w:rtl w:val="true"/>
        </w:rPr>
        <w:t xml:space="preserve">ثِيَا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يُصَلِّي كَمَا هُوَ ، وَتُجْزِئُهُ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كَانَ فِي مَوْضِعِ </w:t>
      </w:r>
      <w:r>
        <w:rPr>
          <w:rStyle w:val="Tag120e"/>
          <w:rFonts w:ascii="Lotus Linotype" w:hAnsi="Lotus Linotype" w:cs="Lotus Linotype"/>
          <w:sz w:val="28"/>
          <w:sz w:val="28"/>
          <w:szCs w:val="28"/>
          <w:rtl w:val="true"/>
        </w:rPr>
        <w:t xml:space="preserve">سُجُودِ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جُلُوسِهِ </w:t>
      </w:r>
      <w:r>
        <w:rPr>
          <w:rStyle w:val="Subject1"/>
          <w:rFonts w:ascii="Lotus Linotype" w:hAnsi="Lotus Linotype" w:cs="Lotus Linotype"/>
          <w:b w:val="false"/>
          <w:b w:val="false"/>
          <w:bCs w:val="false"/>
          <w:color w:val="000000"/>
          <w:sz w:val="28"/>
          <w:sz w:val="28"/>
          <w:szCs w:val="28"/>
          <w:rtl w:val="true"/>
        </w:rPr>
        <w:t xml:space="preserve">، وَلَا </w:t>
      </w:r>
      <w:r>
        <w:rPr>
          <w:rStyle w:val="Tag120e"/>
          <w:rFonts w:ascii="Lotus Linotype" w:hAnsi="Lotus Linotype" w:cs="Lotus Linotype"/>
          <w:sz w:val="28"/>
          <w:sz w:val="28"/>
          <w:szCs w:val="28"/>
          <w:rtl w:val="true"/>
        </w:rPr>
        <w:t xml:space="preserve">يَقْدِرُ </w:t>
      </w:r>
      <w:r>
        <w:rPr>
          <w:rStyle w:val="Subject1"/>
          <w:rFonts w:ascii="Lotus Linotype" w:hAnsi="Lotus Linotype" w:cs="Lotus Linotype"/>
          <w:b w:val="false"/>
          <w:b w:val="false"/>
          <w:bCs w:val="false"/>
          <w:color w:val="000000"/>
          <w:sz w:val="28"/>
          <w:sz w:val="28"/>
          <w:szCs w:val="28"/>
          <w:rtl w:val="true"/>
        </w:rPr>
        <w:t xml:space="preserve">عَلَى مَكَان غَيْ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صَلَّى قَائِمًا وَجَلَسَ عَلَى أَقْرَبِ مَا يَقْدِرُ مِنْ الدُّنُوِّ مِنْ ذَلِكَ الْمَوْضِعِ وَلَا يَجْلِسُ عَلَيْهِ ، وَكَذَلِكَ يُقَ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بْهَتَهُ وَأَنْفَهُ مِنْ ذَلِكَ الْمَكَانِ أَكْثَرَ مَا يَقْدِرُ عَلَيْهِ ، وَلَا يَضَعُهُمَا عَلَيْهِ ، فَإِنْ جَلَسَ عَلَيْهِ ، أَوْ سَجَدَ عَلَيْهِ مُتَعَمِّ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ادِرٌ عَلَى أَنْ لَا يَفْعَ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صَلَاتُهُ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يَسْقُطُ عَنْهُ مَا لَا يَسْتَطِيعُ وَيَبْقَى عَلَيْهِ مَا قَدَرَ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سَتْرُ الْعَوْرَةِ </w:t>
      </w:r>
      <w:r>
        <w:rPr>
          <w:rStyle w:val="Tag86e"/>
          <w:rFonts w:ascii="Lotus Linotype" w:hAnsi="Lotus Linotype" w:cs="Lotus Linotype"/>
          <w:sz w:val="28"/>
          <w:sz w:val="28"/>
          <w:szCs w:val="28"/>
          <w:rtl w:val="true"/>
        </w:rPr>
        <w:t xml:space="preserve">فَرْضٌ عَنْ عَيْنِ النَّاظِرِ ، وَفِي الصَّلَاةِ جُمْلَةً ، كَانَ هُنَالِكَ أَحَدٌ أَوْ لَمْ يَكُ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لْ لِلْمُؤْمِنِينَ يَغُضُّوا مِنْ أَبْصَارِهِمْ وَيَحْفَظُوا فُرُوجَهُمْ </w:t>
      </w:r>
      <w:r>
        <w:rPr>
          <w:rStyle w:val="Tag86e"/>
          <w:rFonts w:cs="Lotus Linotype" w:ascii="Lotus Linotype" w:hAnsi="Lotus Linotype"/>
          <w:sz w:val="28"/>
          <w:szCs w:val="28"/>
          <w:rtl w:val="true"/>
        </w:rPr>
        <w:t xml:space="preserve">} - { </w:t>
      </w:r>
      <w:r>
        <w:rPr>
          <w:rStyle w:val="Tag2e"/>
          <w:rFonts w:ascii="Lotus Linotype" w:hAnsi="Lotus Linotype" w:cs="Lotus Linotype"/>
          <w:sz w:val="28"/>
          <w:sz w:val="28"/>
          <w:szCs w:val="28"/>
          <w:rtl w:val="true"/>
        </w:rPr>
        <w:t xml:space="preserve">وَقُلْ لِلْمُؤْمِنَاتِ يَغْضُضْنَ مِنْ أَبْصَارِهِنَّ وَيَحْفَظْنَ فُرُوجَ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أَبْدَى فَرْجَهُ لِغَيْرِ مَنْ أُبِيحَ لَهُ فَقَدْ عَصَى اللَّهَ تَعَالَى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خُذُوا زِينَتَكُمْ عِنْدَ كُلِّ 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تُّفِقَ عَلَى أَنَّهُ سَتْرُ الْعَوْرَةِ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347</w:t>
      </w:r>
      <w:r>
        <w:rPr>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هَذَا لِلْعَامِدِ ، وَأَمَّا </w:t>
      </w:r>
      <w:r>
        <w:rPr>
          <w:rStyle w:val="Subject1"/>
          <w:rFonts w:ascii="Lotus Linotype" w:hAnsi="Lotus Linotype" w:cs="Lotus Linotype"/>
          <w:b w:val="false"/>
          <w:b w:val="false"/>
          <w:bCs w:val="false"/>
          <w:color w:val="000000"/>
          <w:sz w:val="28"/>
          <w:sz w:val="28"/>
          <w:szCs w:val="28"/>
          <w:rtl w:val="true"/>
        </w:rPr>
        <w:t xml:space="preserve">مَنْ لَا يَجِدُ </w:t>
      </w:r>
      <w:r>
        <w:rPr>
          <w:rStyle w:val="Tag120e"/>
          <w:rFonts w:ascii="Lotus Linotype" w:hAnsi="Lotus Linotype" w:cs="Lotus Linotype"/>
          <w:sz w:val="28"/>
          <w:sz w:val="28"/>
          <w:szCs w:val="28"/>
          <w:rtl w:val="true"/>
        </w:rPr>
        <w:t xml:space="preserve">ثَوْبًا </w:t>
      </w:r>
      <w:r>
        <w:rPr>
          <w:rStyle w:val="Tag86e"/>
          <w:rFonts w:ascii="Lotus Linotype" w:hAnsi="Lotus Linotype" w:cs="Lotus Linotype"/>
          <w:sz w:val="28"/>
          <w:sz w:val="28"/>
          <w:szCs w:val="28"/>
          <w:rtl w:val="true"/>
        </w:rPr>
        <w:t xml:space="preserve">أُبِيحَ لَهُ الصَّلَاةُ بِهِ أَوْ أُكْرِهَ أَوْ نَسِ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يْسَ عَلَيْكُمْ جُنَاحٌ فِيمَا أَخْطَأْتُمْ بِهِ وَلَكِنْ مَا تَعَمَّدَتْ قُلُوبُ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فِعَ عَنْ أُمَّتِي الْخَطَأُ وَالنِّسْيَانُ وَمَا اُسْتُكْرِهُوا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الْقَوْلَ فِي إلْغَاءِ مَا عَمِلَ مِنْ فَرَائِضِ صَلَاتِهِ مَكْشُوفَ الْعَوْرَةِ نَاسِيًا ، وَالْمَجِيءَ بِهَا كَمَا أُمِرَ ، وَالْبِنَاءَ عَلَى مَا صَلَّى مُغَطَّى الْعَوْرَةِ ، وَالسُّجُودَ لِلسَّهْوِ ، وَجَوَازَ الصَّلَاةِ بِمَا صَلَّى كَذَلِكَ فِي حَالٍ مِنْ صَلَاتِهِ لَوْ أَسْقَطَهَا تَمَّتْ صَلَاتُهُ ، وَسُجُودَ السَّهْوِ لِ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قُلْنَا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مُجْتَنِبٍ لِمَا اُفْتُرِضَ عَلَيْنَا اجْتِنَابُهُ ، سَوَاءً سَوَاءً وَلَا فَرْقَ ؛ لِمَا ذَكَرْنَا هُنَ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Subject1"/>
          <w:rFonts w:ascii="Lotus Linotype" w:hAnsi="Lotus Linotype" w:cs="Lotus Linotype"/>
          <w:b w:val="false"/>
          <w:b w:val="false"/>
          <w:bCs w:val="false"/>
          <w:color w:val="000000"/>
          <w:sz w:val="28"/>
          <w:sz w:val="28"/>
          <w:szCs w:val="28"/>
          <w:rtl w:val="true"/>
        </w:rPr>
        <w:t xml:space="preserve">ابْتَدَأَ </w:t>
      </w:r>
      <w:r>
        <w:rPr>
          <w:rStyle w:val="Tag120e"/>
          <w:rFonts w:ascii="Lotus Linotype" w:hAnsi="Lotus Linotype" w:cs="Lotus Linotype"/>
          <w:sz w:val="28"/>
          <w:sz w:val="28"/>
          <w:szCs w:val="28"/>
          <w:rtl w:val="true"/>
        </w:rPr>
        <w:t xml:space="preserve">التَّكْبِيرَ مَكْشُوفَ الْعَوْرَةِ </w:t>
      </w:r>
      <w:r>
        <w:rPr>
          <w:rStyle w:val="Subject1"/>
          <w:rFonts w:ascii="Lotus Linotype" w:hAnsi="Lotus Linotype" w:cs="Lotus Linotype"/>
          <w:b w:val="false"/>
          <w:b w:val="false"/>
          <w:bCs w:val="false"/>
          <w:color w:val="000000"/>
          <w:sz w:val="28"/>
          <w:sz w:val="28"/>
          <w:szCs w:val="28"/>
          <w:rtl w:val="true"/>
        </w:rPr>
        <w:t xml:space="preserve">أَوْ غَيْرَ </w:t>
      </w:r>
      <w:r>
        <w:rPr>
          <w:rStyle w:val="Tag120e"/>
          <w:rFonts w:ascii="Lotus Linotype" w:hAnsi="Lotus Linotype" w:cs="Lotus Linotype"/>
          <w:sz w:val="28"/>
          <w:sz w:val="28"/>
          <w:szCs w:val="28"/>
          <w:rtl w:val="true"/>
        </w:rPr>
        <w:t xml:space="preserve">مُجْتَنِبٍ </w:t>
      </w:r>
      <w:r>
        <w:rPr>
          <w:rStyle w:val="Subject1"/>
          <w:rFonts w:ascii="Lotus Linotype" w:hAnsi="Lotus Linotype" w:cs="Lotus Linotype"/>
          <w:b w:val="false"/>
          <w:b w:val="false"/>
          <w:bCs w:val="false"/>
          <w:color w:val="000000"/>
          <w:sz w:val="28"/>
          <w:sz w:val="28"/>
          <w:szCs w:val="28"/>
          <w:rtl w:val="true"/>
        </w:rPr>
        <w:t xml:space="preserve">لِمَا اُفْتُرِضَ عَلَيْهِ </w:t>
      </w:r>
      <w:r>
        <w:rPr>
          <w:rStyle w:val="Tag120e"/>
          <w:rFonts w:ascii="Lotus Linotype" w:hAnsi="Lotus Linotype" w:cs="Lotus Linotype"/>
          <w:sz w:val="28"/>
          <w:sz w:val="28"/>
          <w:szCs w:val="28"/>
          <w:rtl w:val="true"/>
        </w:rPr>
        <w:t xml:space="preserve">اجْتِنَابُهُ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عَامِدً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اسِيً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جَاهِ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صَلَاةَ لَ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دْخُلْ فِي الصَّلَاةِ كَمَا أُمِرَ ؛ وَلَا صَحَّ لَهُ مِنْهَا شَيْءٌ يَبْنِي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فِي الصَّلَاةِ تَقْدِيمُ مُؤَخَّرٍ قَبْلَ مَا هُوَ فِي الرُّتْبَةِ قَبْلَهُ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4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عَوْرَةُ الْمُفْتَرَضُ سَتْرُهَا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نَّاظِرِ </w:t>
      </w:r>
      <w:r>
        <w:rPr>
          <w:rStyle w:val="Subject1"/>
          <w:rFonts w:ascii="Lotus Linotype" w:hAnsi="Lotus Linotype" w:cs="Lotus Linotype"/>
          <w:b w:val="false"/>
          <w:b w:val="false"/>
          <w:bCs w:val="false"/>
          <w:color w:val="000000"/>
          <w:sz w:val="28"/>
          <w:sz w:val="28"/>
          <w:szCs w:val="28"/>
          <w:rtl w:val="true"/>
        </w:rPr>
        <w:t xml:space="preserve">وَفِي </w:t>
      </w:r>
      <w:r>
        <w:rPr>
          <w:rStyle w:val="Tag120e"/>
          <w:rFonts w:ascii="Lotus Linotype" w:hAnsi="Lotus Linotype" w:cs="Lotus Linotype"/>
          <w:sz w:val="28"/>
          <w:sz w:val="28"/>
          <w:szCs w:val="28"/>
          <w:rtl w:val="true"/>
        </w:rPr>
        <w:t xml:space="preserve">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الرَّ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كَرُ وَحَلْقَةُ الدُّبُرِ فَقَطْ ؛ وَلَيْسَ الْفَخِذُ مِنْهُ عَوْرَةً وَهِيَ مِنْ الْمَرْأَ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مِيعُ جِسْمِهَا ، حَاشَا الْوَجْهِ ، وَالْكَفَّيْنِ فَقَطْ ، الْحُرُّ ، وَالْعَبْدُ ، وَالْحُرَّةُ ، وَالْأَمَةُ ، سَوَاءٌ فِي كُلِّ ذَلِكَ وَلَا فَرْقَ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يَحْيَى الْأُمَوِيُّ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عُثْمَانُ بْنُ حَكِيمِ بْنِ عَبَّادِ بْنِ حُنَيْفٍ الْأَنْصَ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أُمَامَةَ بْنُ سَهْلِ بْنِ حُنَيْفٍ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الْمِسْوَرِ بْنِ مَخْرَمَ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قْبَلْتُ بِحَجَرٍ ثَقِيلٍ أَحْمِلُهُ وَعَلَيَّ إزَارٌ خَفِيفٌ ، فَانْحَلَّ إزَارِي وَمَعِي الْحَجَرُ لَمْ أَسْتَطِعْ أَنْ أَمْنَعَهُ حَتَّى بَلَغْتُ بِهِ إلَى مَوْضِعِهِ ؛ فَقَالَ رَسُولُ اللَّهِ صَلَّى اللَّهُ عَلَيْهِ وَسَلَّمَ ارْجِعْ إلَى إزَارِكَ فَخُذْهُ ، وَلَا تَمْشُوا عُرَ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أَخْذَ الْإِزَارِ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فَخِ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حَدَّثَنَا قَالَ 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إبْرَاهِي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عُلَيَّةَ هُوَ إسْمَاعِيلُ بْنُ إبْرَاهِيمَ </w:t>
      </w:r>
      <w:r>
        <w:rPr>
          <w:rStyle w:val="Tag21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بْنُ صُهَ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غَزَا </w:t>
      </w:r>
      <w:r>
        <w:rPr>
          <w:rStyle w:val="Tag23e"/>
          <w:rFonts w:ascii="Lotus Linotype" w:hAnsi="Lotus Linotype" w:cs="Lotus Linotype"/>
          <w:sz w:val="28"/>
          <w:sz w:val="28"/>
          <w:szCs w:val="28"/>
          <w:rtl w:val="true"/>
        </w:rPr>
        <w:t xml:space="preserve">خَيْبَرَ </w:t>
      </w:r>
      <w:r>
        <w:rPr>
          <w:rStyle w:val="Tag3e"/>
          <w:rFonts w:ascii="Lotus Linotype" w:hAnsi="Lotus Linotype" w:cs="Lotus Linotype"/>
          <w:sz w:val="28"/>
          <w:sz w:val="28"/>
          <w:szCs w:val="28"/>
          <w:rtl w:val="true"/>
        </w:rPr>
        <w:t xml:space="preserve">، فَصَلَّيْنَا عِنْدَهَا صَلَاةَ الْغَدَاةِ بِغَلَسٍ ؛ فَرَكِبَ رَسُولُ اللَّهِ صَلَّى اللَّهُ عَلَيْهِ وَسَلَّمَ وَرَكِبَ </w:t>
      </w:r>
      <w:r>
        <w:rPr>
          <w:rStyle w:val="Tag21e"/>
          <w:rFonts w:ascii="Lotus Linotype" w:hAnsi="Lotus Linotype" w:cs="Lotus Linotype"/>
          <w:sz w:val="28"/>
          <w:sz w:val="28"/>
          <w:szCs w:val="28"/>
          <w:rtl w:val="true"/>
        </w:rPr>
        <w:t xml:space="preserve">أَبُو طَلْحَةَ </w:t>
      </w:r>
      <w:r>
        <w:rPr>
          <w:rStyle w:val="Tag3e"/>
          <w:rFonts w:ascii="Lotus Linotype" w:hAnsi="Lotus Linotype" w:cs="Lotus Linotype"/>
          <w:sz w:val="28"/>
          <w:sz w:val="28"/>
          <w:szCs w:val="28"/>
          <w:rtl w:val="true"/>
        </w:rPr>
        <w:t xml:space="preserve">وَأَنَا رَدِيفُ </w:t>
      </w:r>
      <w:r>
        <w:rPr>
          <w:rStyle w:val="Tag21e"/>
          <w:rFonts w:ascii="Lotus Linotype" w:hAnsi="Lotus Linotype" w:cs="Lotus Linotype"/>
          <w:sz w:val="28"/>
          <w:sz w:val="28"/>
          <w:szCs w:val="28"/>
          <w:rtl w:val="true"/>
        </w:rPr>
        <w:t xml:space="preserve">أَبِي طَلْحَةَ </w:t>
      </w:r>
      <w:r>
        <w:rPr>
          <w:rStyle w:val="Tag3e"/>
          <w:rFonts w:ascii="Lotus Linotype" w:hAnsi="Lotus Linotype" w:cs="Lotus Linotype"/>
          <w:sz w:val="28"/>
          <w:sz w:val="28"/>
          <w:szCs w:val="28"/>
          <w:rtl w:val="true"/>
        </w:rPr>
        <w:t xml:space="preserve">؛ فَأَجْرَى رَسُولُ اللَّهِ صَلَّى اللَّهُ عَلَيْهِ وَسَلَّمَ فِي زُقَاقِ </w:t>
      </w:r>
      <w:r>
        <w:rPr>
          <w:rStyle w:val="Tag23e"/>
          <w:rFonts w:ascii="Lotus Linotype" w:hAnsi="Lotus Linotype" w:cs="Lotus Linotype"/>
          <w:sz w:val="28"/>
          <w:sz w:val="28"/>
          <w:szCs w:val="28"/>
          <w:rtl w:val="true"/>
        </w:rPr>
        <w:t xml:space="preserve">خَيْبَرَ </w:t>
      </w:r>
      <w:r>
        <w:rPr>
          <w:rStyle w:val="Tag3e"/>
          <w:rFonts w:ascii="Lotus Linotype" w:hAnsi="Lotus Linotype" w:cs="Lotus Linotype"/>
          <w:sz w:val="28"/>
          <w:sz w:val="28"/>
          <w:szCs w:val="28"/>
          <w:rtl w:val="true"/>
        </w:rPr>
        <w:t xml:space="preserve">، وَإِنَّ رُكْبَتِي لَتَمَسُّ فَخِذَ النَّبِيِّ صَلَّى اللَّهُ عَلَيْهِ وَسَلَّمَ ثُمَّ حَسَرَ الْإِزَارَ عَنْ فَخِذِهِ ، حَتَّى إنِّي أَنْظُرُ إلَى بَيَاضِ فَخِذِ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فَخِذَ لَيْسَتْ عَوْرَةً </w:t>
      </w:r>
      <w:r>
        <w:rPr>
          <w:rStyle w:val="Tag19e"/>
          <w:rFonts w:ascii="Lotus Linotype" w:hAnsi="Lotus Linotype" w:cs="Lotus Linotype"/>
          <w:sz w:val="28"/>
          <w:sz w:val="28"/>
          <w:szCs w:val="28"/>
          <w:rtl w:val="true"/>
        </w:rPr>
        <w:t xml:space="preserve">وَلَوْ كَانَتْ عَوْرَةً </w:t>
      </w:r>
      <w:r>
        <w:rPr>
          <w:rStyle w:val="Tag86e"/>
          <w:rFonts w:ascii="Lotus Linotype" w:hAnsi="Lotus Linotype" w:cs="Lotus Linotype"/>
          <w:sz w:val="28"/>
          <w:sz w:val="28"/>
          <w:szCs w:val="28"/>
          <w:rtl w:val="true"/>
        </w:rPr>
        <w:t xml:space="preserve">لَمَا كَشَفَهَا اللَّهُ عَزَّ وَجَلَّ عَنْ رَسُولِهِ صَلَّى اللَّهُ عَلَيْهِ وَسَلَّمَ الْمُطَهَّرِ الْمَعْصُومِ مِنْ النَّاسِ فِي حَالِ النُّبُوَّةِ وَالرِّسَالَةِ ؛ وَلَا أَرَاهَا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 وَلَا غَيْرَهُ ، وَهُوَ تَعَالَى قَدْ عَصَمَهُ مِنْ كَشْفِ الْعَوْرَةِ فِي حَالِ الصِّبَا وَقَبْلَ النُّبُوَّةِ كَ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بْنُ عُبَا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حَدِّثُ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نْقُلُ مَعَهُمْ الْحِجَارَةَ لِلْكَعْبَةِ وَعَلَيْهِ إزَارُهُ ، فَقَالَ لَهُ </w:t>
      </w:r>
      <w:r>
        <w:rPr>
          <w:rStyle w:val="Tag21e"/>
          <w:rFonts w:ascii="Lotus Linotype" w:hAnsi="Lotus Linotype" w:cs="Lotus Linotype"/>
          <w:sz w:val="28"/>
          <w:sz w:val="28"/>
          <w:szCs w:val="28"/>
          <w:rtl w:val="true"/>
        </w:rPr>
        <w:t xml:space="preserve">الْعَبَّاسُ </w:t>
      </w:r>
      <w:r>
        <w:rPr>
          <w:rStyle w:val="Tag3e"/>
          <w:rFonts w:ascii="Lotus Linotype" w:hAnsi="Lotus Linotype" w:cs="Lotus Linotype"/>
          <w:sz w:val="28"/>
          <w:sz w:val="28"/>
          <w:szCs w:val="28"/>
          <w:rtl w:val="true"/>
        </w:rPr>
        <w:t xml:space="preserve">عَمُّ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ابْنَ أَخِي ، لَوْ حَلَلْتَ إزَارَكَ فَجَعَلْتَهُ عَلَى مَنْكِبِكَ دُونَ الْحِجَارَ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حَلَّهُ وَجَعَلَهُ عَلَى مَنْكِبِهِ ؛ فَسَقَطَ مَغْشِيًّا عَلَيْهِ ، فَمَا رُئِيَ بَعْدَ ذَلِكَ الْيَوْمِ عُرْيَا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حَدِّ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ا بُنِيَتْ </w:t>
      </w:r>
      <w:r>
        <w:rPr>
          <w:rStyle w:val="Tag23e"/>
          <w:rFonts w:ascii="Lotus Linotype" w:hAnsi="Lotus Linotype" w:cs="Lotus Linotype"/>
          <w:sz w:val="28"/>
          <w:sz w:val="28"/>
          <w:szCs w:val="28"/>
          <w:rtl w:val="true"/>
        </w:rPr>
        <w:t xml:space="preserve">الْكَعْبَ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ذَهَبَ هُوَ </w:t>
      </w:r>
      <w:r>
        <w:rPr>
          <w:rStyle w:val="Tag21e"/>
          <w:rFonts w:ascii="Lotus Linotype" w:hAnsi="Lotus Linotype" w:cs="Lotus Linotype"/>
          <w:sz w:val="28"/>
          <w:sz w:val="28"/>
          <w:szCs w:val="28"/>
          <w:rtl w:val="true"/>
        </w:rPr>
        <w:t xml:space="preserve">وَعَبَّاسٌ </w:t>
      </w:r>
      <w:r>
        <w:rPr>
          <w:rStyle w:val="Tag3e"/>
          <w:rFonts w:ascii="Lotus Linotype" w:hAnsi="Lotus Linotype" w:cs="Lotus Linotype"/>
          <w:sz w:val="28"/>
          <w:sz w:val="28"/>
          <w:szCs w:val="28"/>
          <w:rtl w:val="true"/>
        </w:rPr>
        <w:t xml:space="preserve">يَنْقُلَانِ الْحِجَارَةَ فَقَالَ </w:t>
      </w:r>
      <w:r>
        <w:rPr>
          <w:rStyle w:val="Tag21e"/>
          <w:rFonts w:ascii="Lotus Linotype" w:hAnsi="Lotus Linotype" w:cs="Lotus Linotype"/>
          <w:sz w:val="28"/>
          <w:sz w:val="28"/>
          <w:szCs w:val="28"/>
          <w:rtl w:val="true"/>
        </w:rPr>
        <w:t xml:space="preserve">عَبَّاسٌ </w:t>
      </w:r>
      <w:r>
        <w:rPr>
          <w:rStyle w:val="Tag3e"/>
          <w:rFonts w:ascii="Lotus Linotype" w:hAnsi="Lotus Linotype" w:cs="Lotus Linotype"/>
          <w:sz w:val="28"/>
          <w:sz w:val="28"/>
          <w:szCs w:val="28"/>
          <w:rtl w:val="true"/>
        </w:rPr>
        <w:t xml:space="preserve">لِرَسُولِ اللَّهِ صَلَّى اللَّهُ عَلَيْهِ وَسَلَّمَ اجْعَلْ إزَارَكَ عَلَى رَقَبَتِكَ مِنْ الْحِجَارَةِ فَفَعَلَ ، فَخَرَّ إلَى الْأَرْضِ ، وَطَمَحَتْ عَيْنَاهُ إلَى السَّمَاءِ ثُمَّ قَامَ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زَارِي إزَارِي فَشُدَّ عَلَيْهِ إزَا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بْرَاهِيمَ هُوَ ابْنُ عُلَيَّ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الِيَةِ الْبَرَ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9e"/>
          <w:rFonts w:ascii="Lotus Linotype" w:hAnsi="Lotus Linotype" w:cs="Lotus Linotype"/>
          <w:sz w:val="28"/>
          <w:sz w:val="28"/>
          <w:szCs w:val="28"/>
          <w:rtl w:val="true"/>
        </w:rPr>
        <w:t xml:space="preserve">عَبْدَ اللَّهِ بْنَ الصَّامِتِ </w:t>
      </w:r>
      <w:r>
        <w:rPr>
          <w:rStyle w:val="Tag7e"/>
          <w:rFonts w:ascii="Lotus Linotype" w:hAnsi="Lotus Linotype" w:cs="Lotus Linotype"/>
          <w:sz w:val="28"/>
          <w:sz w:val="28"/>
          <w:szCs w:val="28"/>
          <w:rtl w:val="true"/>
        </w:rPr>
        <w:t xml:space="preserve">ضَرَبَ فَخِذِي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سَأَلْتُ </w:t>
      </w:r>
      <w:r>
        <w:rPr>
          <w:rStyle w:val="Tag28e"/>
          <w:rFonts w:ascii="Lotus Linotype" w:hAnsi="Lotus Linotype" w:cs="Lotus Linotype"/>
          <w:sz w:val="28"/>
          <w:sz w:val="28"/>
          <w:szCs w:val="28"/>
          <w:rtl w:val="true"/>
        </w:rPr>
        <w:t xml:space="preserve">أَبَا ذَرٍّ </w:t>
      </w:r>
      <w:r>
        <w:rPr>
          <w:rStyle w:val="Tag7e"/>
          <w:rFonts w:ascii="Lotus Linotype" w:hAnsi="Lotus Linotype" w:cs="Lotus Linotype"/>
          <w:sz w:val="28"/>
          <w:sz w:val="28"/>
          <w:szCs w:val="28"/>
          <w:rtl w:val="true"/>
        </w:rPr>
        <w:t xml:space="preserve">فَضَرَبَ فَخِذِي كَمَا ضَرَبْت فَخِذَك ، وَقَالَ </w:t>
      </w:r>
      <w:r>
        <w:rPr>
          <w:rStyle w:val="Tag7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ي سَأَلْتُ رَسُولَ اللَّهِ صَلَّى اللَّهُ عَلَيْهِ وَسَلَّمَ كَمَا سَأَلْتَنِي فَضَرَبَ فَخِذِي كَمَا ضَرَبْتُ فَخِذَكَ ،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 الصَّلَاةَ لِوَقْتِهَا ؛ فَإِنْ أَدْرَكَتْكَ الصَّلَاةُ مَعَهُمْ فَصَلِّ ، وَلَا تَقُلْ إنِّي قَدْ صَلَّيْتُ فَلَا أُصَلِّي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تْ </w:t>
      </w:r>
      <w:r>
        <w:rPr>
          <w:rStyle w:val="Subject1"/>
          <w:rFonts w:ascii="Lotus Linotype" w:hAnsi="Lotus Linotype" w:cs="Lotus Linotype"/>
          <w:b w:val="false"/>
          <w:b w:val="false"/>
          <w:bCs w:val="false"/>
          <w:color w:val="000000"/>
          <w:sz w:val="28"/>
          <w:sz w:val="28"/>
          <w:szCs w:val="28"/>
          <w:rtl w:val="true"/>
        </w:rPr>
        <w:t xml:space="preserve">الْفَخِذُ </w:t>
      </w:r>
      <w:r>
        <w:rPr>
          <w:rStyle w:val="Tag120e"/>
          <w:rFonts w:ascii="Lotus Linotype" w:hAnsi="Lotus Linotype" w:cs="Lotus Linotype"/>
          <w:sz w:val="28"/>
          <w:sz w:val="28"/>
          <w:szCs w:val="28"/>
          <w:rtl w:val="true"/>
        </w:rPr>
        <w:t xml:space="preserve">عَوْرَةً </w:t>
      </w:r>
      <w:r>
        <w:rPr>
          <w:rStyle w:val="Tag86e"/>
          <w:rFonts w:ascii="Lotus Linotype" w:hAnsi="Lotus Linotype" w:cs="Lotus Linotype"/>
          <w:sz w:val="28"/>
          <w:sz w:val="28"/>
          <w:szCs w:val="28"/>
          <w:rtl w:val="true"/>
        </w:rPr>
        <w:t xml:space="preserve">لَمَا مَسَّهَا رَسُولُ اللَّهِ صَلَّى اللَّهُ عَلَيْهِ وَسَلَّمَ مِنْ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أَصْلًا بِيَدِهِ الْمُقَدَّسَةِ ، وَلَوْ كَانَتْ الْفَخِذُ عِنْدَ </w:t>
      </w:r>
      <w:r>
        <w:rPr>
          <w:rStyle w:val="Tag28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عَوْرَةً لَمَا ضَرَبَ عَلَيْهَا بِيَ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Tag29e"/>
          <w:rFonts w:ascii="Lotus Linotype" w:hAnsi="Lotus Linotype" w:cs="Lotus Linotype"/>
          <w:sz w:val="28"/>
          <w:sz w:val="28"/>
          <w:szCs w:val="28"/>
          <w:rtl w:val="true"/>
        </w:rPr>
        <w:t xml:space="preserve">عَبْدُ اللَّهِ بْنُ الصَّامِتِ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الْعَا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يَسْتَحِلُّ مُسْلِمٌ أَنْ </w:t>
      </w:r>
      <w:r>
        <w:rPr>
          <w:rStyle w:val="Tag120e"/>
          <w:rFonts w:ascii="Lotus Linotype" w:hAnsi="Lotus Linotype" w:cs="Lotus Linotype"/>
          <w:sz w:val="28"/>
          <w:sz w:val="28"/>
          <w:szCs w:val="28"/>
          <w:rtl w:val="true"/>
        </w:rPr>
        <w:t xml:space="preserve">يَضْرِبَ بِيَدِهِ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ذَكَرِ </w:t>
      </w:r>
      <w:r>
        <w:rPr>
          <w:rStyle w:val="Subject1"/>
          <w:rFonts w:ascii="Lotus Linotype" w:hAnsi="Lotus Linotype" w:cs="Lotus Linotype"/>
          <w:b w:val="false"/>
          <w:b w:val="false"/>
          <w:bCs w:val="false"/>
          <w:color w:val="000000"/>
          <w:sz w:val="28"/>
          <w:sz w:val="28"/>
          <w:szCs w:val="28"/>
          <w:rtl w:val="true"/>
        </w:rPr>
        <w:t xml:space="preserve">إنْسَانٍ عَلَى </w:t>
      </w:r>
      <w:r>
        <w:rPr>
          <w:rStyle w:val="Tag120e"/>
          <w:rFonts w:ascii="Lotus Linotype" w:hAnsi="Lotus Linotype" w:cs="Lotus Linotype"/>
          <w:sz w:val="28"/>
          <w:sz w:val="28"/>
          <w:szCs w:val="28"/>
          <w:rtl w:val="true"/>
        </w:rPr>
        <w:t xml:space="preserve">الثِّيَابِ </w:t>
      </w:r>
      <w:r>
        <w:rPr>
          <w:rStyle w:val="Tag86e"/>
          <w:rFonts w:ascii="Lotus Linotype" w:hAnsi="Lotus Linotype" w:cs="Lotus Linotype"/>
          <w:sz w:val="28"/>
          <w:sz w:val="28"/>
          <w:szCs w:val="28"/>
          <w:rtl w:val="true"/>
        </w:rPr>
        <w:t xml:space="preserve">، وَلَا عَلَى حَلْقَةِ دُبُرِ الْإِنْسَانِ عَلَى الثِّيَابِ ، وَلَا عَلَى بَدَنِ امْرَأَةٍ أَجْنَبِيَّةٍ عَلَى الثِّيَابِ أَلْبَتَّةَ 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عَ رَسُولُ اللَّهِ صَلَّى اللَّهُ عَلَيْهِ وَسَلَّمَ مِنْ الْقَوَدِ مِنْ الْكَسْعَةِ وَهِيَ ضَرْبُ الْأَلْيَتَيْنِ عَلَى الثِّيَابِ بِبَاطِنِ الْقَدَمِ ، وَقَالَ دَعُوهَا فَإِنَّهَا مُنْتِ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12e"/>
          <w:rFonts w:ascii="Lotus Linotype" w:hAnsi="Lotus Linotype" w:cs="Lotus Linotype"/>
          <w:sz w:val="28"/>
          <w:sz w:val="28"/>
          <w:szCs w:val="28"/>
          <w:rtl w:val="true"/>
        </w:rPr>
        <w:t xml:space="preserve">فَإِنَّ الْحَجَرَ قَدْ جَمَحَ بِثِيَابِ </w:t>
      </w:r>
      <w:r>
        <w:rPr>
          <w:rStyle w:val="Tag24e"/>
          <w:rFonts w:ascii="Lotus Linotype" w:hAnsi="Lotus Linotype" w:cs="Lotus Linotype"/>
          <w:sz w:val="28"/>
          <w:sz w:val="28"/>
          <w:szCs w:val="28"/>
          <w:rtl w:val="true"/>
        </w:rPr>
        <w:t xml:space="preserve">مُوسَى </w:t>
      </w:r>
      <w:r>
        <w:rPr>
          <w:rStyle w:val="Tag12e"/>
          <w:rFonts w:ascii="Lotus Linotype" w:hAnsi="Lotus Linotype" w:cs="Lotus Linotype"/>
          <w:sz w:val="28"/>
          <w:sz w:val="28"/>
          <w:szCs w:val="28"/>
          <w:rtl w:val="true"/>
        </w:rPr>
        <w:t xml:space="preserve">عَلَيْهِ السَّلَامُ حَتَّى رَأَى </w:t>
      </w:r>
      <w:r>
        <w:rPr>
          <w:rStyle w:val="Tag26e"/>
          <w:rFonts w:ascii="Lotus Linotype" w:hAnsi="Lotus Linotype" w:cs="Lotus Linotype"/>
          <w:sz w:val="28"/>
          <w:sz w:val="28"/>
          <w:szCs w:val="28"/>
          <w:rtl w:val="true"/>
        </w:rPr>
        <w:t xml:space="preserve">بَنُو إسْرَائِيلَ </w:t>
      </w:r>
      <w:r>
        <w:rPr>
          <w:rStyle w:val="Tag12e"/>
          <w:rFonts w:ascii="Lotus Linotype" w:hAnsi="Lotus Linotype" w:cs="Lotus Linotype"/>
          <w:sz w:val="28"/>
          <w:sz w:val="28"/>
          <w:szCs w:val="28"/>
          <w:rtl w:val="true"/>
        </w:rPr>
        <w:t xml:space="preserve">أَنَّهُ لَيْسَ آدَرَ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ا حُجَّةَ لَكُمْ فِي هَذَا ، لِ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عِنْدَنَا كَشْفُ الْعَوْرَاتِ فِي شَرِيعَةِ </w:t>
      </w:r>
      <w:r>
        <w:rPr>
          <w:rStyle w:val="Tag24e"/>
          <w:rFonts w:ascii="Lotus Linotype" w:hAnsi="Lotus Linotype" w:cs="Lotus Linotype"/>
          <w:sz w:val="28"/>
          <w:sz w:val="28"/>
          <w:szCs w:val="28"/>
          <w:rtl w:val="true"/>
        </w:rPr>
        <w:t xml:space="preserve">مُوسَى </w:t>
      </w:r>
      <w:r>
        <w:rPr>
          <w:rStyle w:val="Tag86e"/>
          <w:rFonts w:ascii="Lotus Linotype" w:hAnsi="Lotus Linotype" w:cs="Lotus Linotype"/>
          <w:sz w:val="28"/>
          <w:sz w:val="28"/>
          <w:szCs w:val="28"/>
          <w:rtl w:val="true"/>
        </w:rPr>
        <w:t xml:space="preserve">عَلَيْهِ السَّلَامُ وَفِي ذَلِكَ الْخَبَرِ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6e"/>
          <w:rFonts w:ascii="Lotus Linotype" w:hAnsi="Lotus Linotype" w:cs="Lotus Linotype"/>
          <w:sz w:val="28"/>
          <w:sz w:val="28"/>
          <w:szCs w:val="28"/>
          <w:rtl w:val="true"/>
        </w:rPr>
        <w:t xml:space="preserve">بَنِي إسْرَائِيلَ </w:t>
      </w:r>
      <w:r>
        <w:rPr>
          <w:rStyle w:val="Tag86e"/>
          <w:rFonts w:ascii="Lotus Linotype" w:hAnsi="Lotus Linotype" w:cs="Lotus Linotype"/>
          <w:sz w:val="28"/>
          <w:sz w:val="28"/>
          <w:szCs w:val="28"/>
          <w:rtl w:val="true"/>
        </w:rPr>
        <w:t xml:space="preserve">كَانُوا يَغْتَسِلُونَ عُرَاةً ، وَكَانَ </w:t>
      </w:r>
      <w:r>
        <w:rPr>
          <w:rStyle w:val="Tag24e"/>
          <w:rFonts w:ascii="Lotus Linotype" w:hAnsi="Lotus Linotype" w:cs="Lotus Linotype"/>
          <w:sz w:val="28"/>
          <w:sz w:val="28"/>
          <w:szCs w:val="28"/>
          <w:rtl w:val="true"/>
        </w:rPr>
        <w:t xml:space="preserve">مُوسَى </w:t>
      </w:r>
      <w:r>
        <w:rPr>
          <w:rStyle w:val="Tag86e"/>
          <w:rFonts w:ascii="Lotus Linotype" w:hAnsi="Lotus Linotype" w:cs="Lotus Linotype"/>
          <w:sz w:val="28"/>
          <w:sz w:val="28"/>
          <w:szCs w:val="28"/>
          <w:rtl w:val="true"/>
        </w:rPr>
        <w:t xml:space="preserve">عَلَيْهِ السَّلَامُ يَغْتَسِلُ فِي الْخَلَاءِ ، وَلَمْ يَأْتِ أَنَّهُ عَلَيْهِ السَّلَامُ نَهَاهُمْ عَنْ الِاغْتِسَالِ عُرَاةً وَقَدْ يَسْتَتِرُ عَلَيْهِ السَّلَامُ حَيَاءً ، كَمَا سَتَرَ رَسُولُ اللَّهِ صَلَّى اللَّهُ عَلَيْهِ وَسَلَّمَ سَاقَهُ حَيَاءً مِنْ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وَلَيْسَتْ سَاقُ الرَّجُلِ عَوْرَةً عِنْدَ أَحَدٍ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فِ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رَأَوْا مِنْ </w:t>
      </w:r>
      <w:r>
        <w:rPr>
          <w:rStyle w:val="Tag24e"/>
          <w:rFonts w:ascii="Lotus Linotype" w:hAnsi="Lotus Linotype" w:cs="Lotus Linotype"/>
          <w:sz w:val="28"/>
          <w:sz w:val="28"/>
          <w:szCs w:val="28"/>
          <w:rtl w:val="true"/>
        </w:rPr>
        <w:t xml:space="preserve">مُو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هُوَ عَ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رَأَوْا مِنْهُ هَيْئَةً تَبَيَّنُوا بِهَا أَنَّهُ مُبَرَّأٌ مِمَّا قَالُوهُ مِنْ الْأُدْرَةِ ؛ وَهَذَا يَتَبَيَّنُ لِكُلِّ نَاظِرٍ بِلَا شَكٍّ بِغَيْرِ أَنْ يَرَى شَيْئًا مِنْ الذَّكَرِ ، لَكِنْ بِأَنْ يَرَى مَا بَيْنَ الْفَخِذَيْنِ خَالِ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تَعَلُّقُهُمْ بِهَذَا الْخَبَرِ فَإِنْ ذَكَرُوا الْأَخْبَارَ الْوَاهِيَةَ فِي أَنَّ الْفَخِذَ عَوْرَةٌ ؛ فَهِيَ كُلُّهَا سَاقِطَ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مَّا حَدِيثُ </w:t>
      </w:r>
      <w:r>
        <w:rPr>
          <w:rStyle w:val="Tag21e"/>
          <w:rFonts w:ascii="Lotus Linotype" w:hAnsi="Lotus Linotype" w:cs="Lotus Linotype"/>
          <w:sz w:val="28"/>
          <w:sz w:val="28"/>
          <w:szCs w:val="28"/>
          <w:rtl w:val="true"/>
        </w:rPr>
        <w:t xml:space="preserve">جُوَيْبِرٍ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فَإِنَّهُ عَنْ </w:t>
      </w:r>
      <w:r>
        <w:rPr>
          <w:rStyle w:val="Tag21e"/>
          <w:rFonts w:ascii="Lotus Linotype" w:hAnsi="Lotus Linotype" w:cs="Lotus Linotype"/>
          <w:sz w:val="28"/>
          <w:sz w:val="28"/>
          <w:szCs w:val="28"/>
          <w:rtl w:val="true"/>
        </w:rPr>
        <w:t xml:space="preserve">ابْنِ جَوْهَرٍ </w:t>
      </w:r>
      <w:r>
        <w:rPr>
          <w:rStyle w:val="Tag100e"/>
          <w:rFonts w:ascii="Lotus Linotype" w:hAnsi="Lotus Linotype" w:cs="Lotus Linotype"/>
          <w:sz w:val="28"/>
          <w:sz w:val="28"/>
          <w:szCs w:val="28"/>
          <w:rtl w:val="true"/>
        </w:rPr>
        <w:t xml:space="preserve">؛ وَهُوَ مَجْهُولٌ ، وَعَنْ مَجْهُولِينَ ، وَمُنْقَطِعٌ وَمِنْ طَرِيقِ </w:t>
      </w:r>
      <w:r>
        <w:rPr>
          <w:rStyle w:val="Tag21e"/>
          <w:rFonts w:ascii="Lotus Linotype" w:hAnsi="Lotus Linotype" w:cs="Lotus Linotype"/>
          <w:sz w:val="28"/>
          <w:sz w:val="28"/>
          <w:szCs w:val="28"/>
          <w:rtl w:val="true"/>
        </w:rPr>
        <w:t xml:space="preserve">عَمْرِو بْنِ شُعَيْبٍ </w:t>
      </w:r>
      <w:r>
        <w:rPr>
          <w:rStyle w:val="Tag100e"/>
          <w:rFonts w:ascii="Lotus Linotype" w:hAnsi="Lotus Linotype" w:cs="Lotus Linotype"/>
          <w:sz w:val="28"/>
          <w:sz w:val="28"/>
          <w:szCs w:val="28"/>
          <w:rtl w:val="true"/>
        </w:rPr>
        <w:t xml:space="preserve">عَنْ أَبِيهِ عَنْ جَدِّ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صَحِيفَ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دْ ذَكَرْنَا فِي غَيْرِ مَا مَوْضِعٍ مِنْ هَذِهِ الرِّوَايَةِ مَا لَا يَقُولُونَ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ايَتِهِ عَنْ أَبِيهِ عَنْ جَدِّ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ضَى أَنَّ كُلَّ مُسْتَلْحَقٍ اُسْتُلْحِقَ بَعْدَ أَبِيهِ الَّذِي يُدْعَى لَهُ ادَّعَاهُ وَرَثَ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كَانَ مِنْ أَمَةٍ يَمْلِكُهَا يَوْمَ أَصَابَ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دْ لَحِقَ بِمَنْ اسْتَلْحَقَهُ ؛ وَلَيْسَ لَهُ مِمَّا قُسِمَ قَبْلَهُ مِنْ الْمِيرَاثِ شَيْءٌ ، وَمَا أَدْرَكَ مِنْ مِيرَاثٍ لَمْ يُقْسَمْ فَلَهُ نَصِيبُهُ ، وَلَا يَلْحَقُ إنْ كَانَ أَبُوهُ الَّذِي يُدْعَى لَهُ أَنْكَ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ثْ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ايَتِهِ مِنْ هَذِهِ الطَّرِيقِ مُسْنَدًا وَذَكَرَ الْوُضُوءَ ثَلَاثًا ثَلَاثً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كَذَا الْوُضُوءُ فَمَنْ زَادَ عَلَى هَذَا أَوْ نَقَصَ فَقَدْ أَسَاءَ وَظَ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نَهَى عَنْ الْحِلَقِ قَبْلَ الصَّلَاةِ يَوْمَ الْجُمُ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جُوزُ لِامْرَأَةٍ أَمْرٌ فِي مَالِهَا إذَا هَلَكَ زَوْجُهَا فِي عِصْمَتِهَا 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قَضَى فِي الْعَيْنِ الْقَائِمَةِ السَّادَّةِ لِمَكَانِهَا بِثُلُثِ الدِّ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ثْلُ هَذَا كَثِيرٌ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أَنَّ الْفَخِذَ عَوْرَةٌ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قَبِيصَةَ بْنِ مُخَارِقٍ </w:t>
      </w:r>
      <w:r>
        <w:rPr>
          <w:rStyle w:val="Tag100e"/>
          <w:rFonts w:ascii="Lotus Linotype" w:hAnsi="Lotus Linotype" w:cs="Lotus Linotype"/>
          <w:sz w:val="28"/>
          <w:sz w:val="28"/>
          <w:szCs w:val="28"/>
          <w:rtl w:val="true"/>
        </w:rPr>
        <w:t xml:space="preserve">، فِيهِ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سُلَيْمَانُ بْنُ سُلَيْمَانَ وَمُحَمَّدُ بْنُ عُقْبَ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رِيرُ بْنُ قَطَنٍ </w:t>
      </w:r>
      <w:r>
        <w:rPr>
          <w:rStyle w:val="Tag100e"/>
          <w:rFonts w:ascii="Lotus Linotype" w:hAnsi="Lotus Linotype" w:cs="Lotus Linotype"/>
          <w:sz w:val="28"/>
          <w:sz w:val="28"/>
          <w:szCs w:val="28"/>
          <w:rtl w:val="true"/>
        </w:rPr>
        <w:t xml:space="preserve">؛ وَهُمْ مَجْهُولُونَ لَا يُعْرَفُ مَنْ 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جَحْشٍ </w:t>
      </w:r>
      <w:r>
        <w:rPr>
          <w:rStyle w:val="Tag86e"/>
          <w:rFonts w:ascii="Lotus Linotype" w:hAnsi="Lotus Linotype" w:cs="Lotus Linotype"/>
          <w:sz w:val="28"/>
          <w:sz w:val="28"/>
          <w:szCs w:val="28"/>
          <w:rtl w:val="true"/>
        </w:rPr>
        <w:t xml:space="preserve">، فِيهِ </w:t>
      </w:r>
      <w:r>
        <w:rPr>
          <w:rStyle w:val="Tag21e"/>
          <w:rFonts w:ascii="Lotus Linotype" w:hAnsi="Lotus Linotype" w:cs="Lotus Linotype"/>
          <w:sz w:val="28"/>
          <w:sz w:val="28"/>
          <w:szCs w:val="28"/>
          <w:rtl w:val="true"/>
        </w:rPr>
        <w:t xml:space="preserve">أَبُو كَثِيرٍ </w:t>
      </w:r>
      <w:r>
        <w:rPr>
          <w:rStyle w:val="Tag86e"/>
          <w:rFonts w:ascii="Lotus Linotype" w:hAnsi="Lotus Linotype" w:cs="Lotus Linotype"/>
          <w:sz w:val="28"/>
          <w:sz w:val="28"/>
          <w:szCs w:val="28"/>
          <w:rtl w:val="true"/>
        </w:rPr>
        <w:t xml:space="preserve">، وَهُوَ مَجْهُ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مُنْقَطِعٌ ، رَوَاهُ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 وَلَمْ يَسْمَعْهُ مِنْهُ ، بَيْنَهُمَا مَنْ لَمْ يُسَمَّ وَلَا يُدْرَى مَنْ هُوَ ، وَرِوَايَةُ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86e"/>
          <w:rFonts w:ascii="Lotus Linotype" w:hAnsi="Lotus Linotype" w:cs="Lotus Linotype"/>
          <w:sz w:val="28"/>
          <w:sz w:val="28"/>
          <w:szCs w:val="28"/>
          <w:rtl w:val="true"/>
        </w:rPr>
        <w:t xml:space="preserve">، وَلَمْ يَسْمَعْهُ مِنْهُ ، قَالَ </w:t>
      </w:r>
      <w:r>
        <w:rPr>
          <w:rStyle w:val="Tag21e"/>
          <w:rFonts w:ascii="Lotus Linotype" w:hAnsi="Lotus Linotype" w:cs="Lotus Linotype"/>
          <w:sz w:val="28"/>
          <w:sz w:val="28"/>
          <w:szCs w:val="28"/>
          <w:rtl w:val="true"/>
        </w:rPr>
        <w:t xml:space="preserve">ابْنُ مَ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نَهُمَا رَجُلٌ لَيْسَ بِثِقَةٍ ، وَلَمْ يَرْوِهِ 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إلَّا </w:t>
      </w:r>
      <w:r>
        <w:rPr>
          <w:rStyle w:val="Tag21e"/>
          <w:rFonts w:ascii="Lotus Linotype" w:hAnsi="Lotus Linotype" w:cs="Lotus Linotype"/>
          <w:sz w:val="28"/>
          <w:sz w:val="28"/>
          <w:szCs w:val="28"/>
          <w:rtl w:val="true"/>
        </w:rPr>
        <w:t xml:space="preserve">أَبُو خَالِدٍ </w:t>
      </w:r>
      <w:r>
        <w:rPr>
          <w:rStyle w:val="Tag86e"/>
          <w:rFonts w:ascii="Lotus Linotype" w:hAnsi="Lotus Linotype" w:cs="Lotus Linotype"/>
          <w:sz w:val="28"/>
          <w:sz w:val="28"/>
          <w:szCs w:val="28"/>
          <w:rtl w:val="true"/>
        </w:rPr>
        <w:t xml:space="preserve">، وَلَا يُدْرَى مَنْ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فِيهَا </w:t>
      </w:r>
      <w:r>
        <w:rPr>
          <w:rStyle w:val="Tag21e"/>
          <w:rFonts w:ascii="Lotus Linotype" w:hAnsi="Lotus Linotype" w:cs="Lotus Linotype"/>
          <w:sz w:val="28"/>
          <w:sz w:val="28"/>
          <w:szCs w:val="28"/>
          <w:rtl w:val="true"/>
        </w:rPr>
        <w:t xml:space="preserve">أَبُو يَحْيَى الْقَتَّاتُ </w:t>
      </w:r>
      <w:r>
        <w:rPr>
          <w:rStyle w:val="Tag86e"/>
          <w:rFonts w:ascii="Lotus Linotype" w:hAnsi="Lotus Linotype" w:cs="Lotus Linotype"/>
          <w:sz w:val="28"/>
          <w:sz w:val="28"/>
          <w:szCs w:val="28"/>
          <w:rtl w:val="true"/>
        </w:rPr>
        <w:t xml:space="preserve">، 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فِيهِ مَجْهُولُونَ لَا يُدْرَى مَنْ 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وَهَذَا لَا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تَّى لَوْ لَمْ يَأْتِ مِنْ الْآثَارِ الثَّابِتَةِ الَّتِي ذَكَرْنَا شَيْءٌ لَمَا جَازَ أَنْ يَقْطَعَ عَلَى عُضْوٍ بِأَنَّهُ عَوْرَةٌ تَبْطُلُ الصَّلَاةُ بِتَرْكِ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لَّا بِبُرْهَانٍ ، مِنْ نَصٍّ أَوْ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بَكْرِ بْنُ إِسْحَ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عِيدُ بْنُ كَثِيرِ بْنِ عُفَ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لِيُّ بْنُ الْحُسَيْنِ </w:t>
      </w:r>
      <w:r>
        <w:rPr>
          <w:rStyle w:val="Tag86e"/>
          <w:rFonts w:ascii="Lotus Linotype" w:hAnsi="Lotus Linotype" w:cs="Lotus Linotype"/>
          <w:sz w:val="28"/>
          <w:sz w:val="28"/>
          <w:szCs w:val="28"/>
          <w:rtl w:val="true"/>
        </w:rPr>
        <w:t xml:space="preserve">أَنَّ أَبَاهُ </w:t>
      </w:r>
      <w:r>
        <w:rPr>
          <w:rStyle w:val="Tag21e"/>
          <w:rFonts w:ascii="Lotus Linotype" w:hAnsi="Lotus Linotype" w:cs="Lotus Linotype"/>
          <w:sz w:val="28"/>
          <w:sz w:val="28"/>
          <w:szCs w:val="28"/>
          <w:rtl w:val="true"/>
        </w:rPr>
        <w:t xml:space="preserve">الْحُسَيْنَ بْنَ عَلِيٍّ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عَلِيًّا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تْ لِي شَارِفٌ مِنْ نَصِيبِي مِنْ الْمَغْنَمِ يَوْمَ </w:t>
      </w:r>
      <w:r>
        <w:rPr>
          <w:rStyle w:val="Tag23e"/>
          <w:rFonts w:ascii="Lotus Linotype" w:hAnsi="Lotus Linotype" w:cs="Lotus Linotype"/>
          <w:sz w:val="28"/>
          <w:sz w:val="28"/>
          <w:szCs w:val="28"/>
          <w:rtl w:val="true"/>
        </w:rPr>
        <w:t xml:space="preserve">بَدْرٍ </w:t>
      </w:r>
      <w:r>
        <w:rPr>
          <w:rStyle w:val="Tag3e"/>
          <w:rFonts w:ascii="Lotus Linotype" w:hAnsi="Lotus Linotype" w:cs="Lotus Linotype"/>
          <w:sz w:val="28"/>
          <w:sz w:val="28"/>
          <w:szCs w:val="28"/>
          <w:rtl w:val="true"/>
        </w:rPr>
        <w:t xml:space="preserve">وَذَكَرَ الْ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هِ أَنَّ </w:t>
      </w:r>
      <w:r>
        <w:rPr>
          <w:rStyle w:val="Tag21e"/>
          <w:rFonts w:ascii="Lotus Linotype" w:hAnsi="Lotus Linotype" w:cs="Lotus Linotype"/>
          <w:sz w:val="28"/>
          <w:sz w:val="28"/>
          <w:szCs w:val="28"/>
          <w:rtl w:val="true"/>
        </w:rPr>
        <w:t xml:space="preserve">حَمْزَةَ </w:t>
      </w:r>
      <w:r>
        <w:rPr>
          <w:rStyle w:val="Tag3e"/>
          <w:rFonts w:ascii="Lotus Linotype" w:hAnsi="Lotus Linotype" w:cs="Lotus Linotype"/>
          <w:sz w:val="28"/>
          <w:sz w:val="28"/>
          <w:szCs w:val="28"/>
          <w:rtl w:val="true"/>
        </w:rPr>
        <w:t xml:space="preserve">صَعَّدَ النَّظَرَ إلَى رُكْبَتَيْ رَسُولِ اللَّهِ صَلَّى اللَّهُ عَلَيْهِ وَسَلَّمَ ثُمَّ صَعَّدَ النَّظَرَ إلَى سُرَّتِهِ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تْ السُّرَّةُ عَوْرَةً لَمَا أَطْلَقَ اللَّهُ </w:t>
      </w:r>
      <w:r>
        <w:rPr>
          <w:rStyle w:val="Tag21e"/>
          <w:rFonts w:ascii="Lotus Linotype" w:hAnsi="Lotus Linotype" w:cs="Lotus Linotype"/>
          <w:sz w:val="28"/>
          <w:sz w:val="28"/>
          <w:szCs w:val="28"/>
          <w:rtl w:val="true"/>
        </w:rPr>
        <w:t xml:space="preserve">حَمْزَةَ </w:t>
      </w:r>
      <w:r>
        <w:rPr>
          <w:rStyle w:val="Tag86e"/>
          <w:rFonts w:ascii="Lotus Linotype" w:hAnsi="Lotus Linotype" w:cs="Lotus Linotype"/>
          <w:sz w:val="28"/>
          <w:sz w:val="28"/>
          <w:szCs w:val="28"/>
          <w:rtl w:val="true"/>
        </w:rPr>
        <w:t xml:space="preserve">وَلَا غَيْرَهُ عَلَى النَّظَرِ إ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مِنْ </w:t>
      </w:r>
      <w:r>
        <w:rPr>
          <w:rStyle w:val="Tag100e"/>
          <w:rFonts w:ascii="Lotus Linotype" w:hAnsi="Lotus Linotype" w:cs="Lotus Linotype"/>
          <w:sz w:val="28"/>
          <w:sz w:val="28"/>
          <w:szCs w:val="28"/>
          <w:rtl w:val="true"/>
        </w:rPr>
        <w:t xml:space="preserve">طَرِيقِ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سْلِمُ بْنُ إبْرَاهِيمَ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حْتَجَمَ النَّبِيُّ صَلَّى اللَّهُ عَلَيْهِ وَسَلَّمَ عَلَى وَرِكِهِ مِنْ وَثْءٍ كَانَ بِ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الْوَرِكُ عَوْرَةً مَا كَشَفَهَا عَلَيْهِ السَّلَامُ إلَى الْحَجَّامِ وَهَذَا إسْنَادٌ أَعْظَمُ آمَالِهِمْ أَنْ يَظْفَرُوا بِمِثْلِهِ لِأَنْفُسِهِمْ وَأَمَّا نَحْنُ فَغَانُونَ بِالصَّحِيحِ عَلَى مَا لَا نَرَاهُ حُجَّةً ، وَمَعَاذَ اللَّهِ مِنْ أَنْ نَحْتَجَّ فِي مَكَان بِمَا لَا نَرَاهُ حُجَّةً فِي كُلِّ مَكَان ، تَعَصُّبًا لِلتَّقْلِيدِ ؛ وَاسْتِهَانَةً بِالشَّرِيعَةِ ، وَهَذَا الَّذِي قُلْنَا بِهِ هُوَ قَوْلُ جُمْهُورِ </w:t>
      </w:r>
      <w:r>
        <w:rPr>
          <w:rStyle w:val="Tag26e"/>
          <w:rFonts w:ascii="Lotus Linotype" w:hAnsi="Lotus Linotype" w:cs="Lotus Linotype"/>
          <w:sz w:val="28"/>
          <w:sz w:val="28"/>
          <w:szCs w:val="28"/>
          <w:rtl w:val="true"/>
        </w:rPr>
        <w:t xml:space="preserve">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الْمُنْكَدِرِ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سَعِيدَ بْنَ عَبْدِ الرَّحْمَنِ بْنِ يَرْبُوعٍ </w:t>
      </w:r>
      <w:r>
        <w:rPr>
          <w:rStyle w:val="Tag86e"/>
          <w:rFonts w:ascii="Lotus Linotype" w:hAnsi="Lotus Linotype" w:cs="Lotus Linotype"/>
          <w:sz w:val="28"/>
          <w:sz w:val="28"/>
          <w:szCs w:val="28"/>
          <w:rtl w:val="true"/>
        </w:rPr>
        <w:t xml:space="preserve">يُخْبِرُ عَنْ </w:t>
      </w:r>
      <w:r>
        <w:rPr>
          <w:rStyle w:val="Tag21e"/>
          <w:rFonts w:ascii="Lotus Linotype" w:hAnsi="Lotus Linotype" w:cs="Lotus Linotype"/>
          <w:sz w:val="28"/>
          <w:sz w:val="28"/>
          <w:szCs w:val="28"/>
          <w:rtl w:val="true"/>
        </w:rPr>
        <w:t xml:space="preserve">جُبَيْرِ بْنِ الْحُوَيْرِثِ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بَا بَكْرٍ الصِّدِّيقَ </w:t>
      </w:r>
      <w:r>
        <w:rPr>
          <w:rStyle w:val="Tag7e"/>
          <w:rFonts w:ascii="Lotus Linotype" w:hAnsi="Lotus Linotype" w:cs="Lotus Linotype"/>
          <w:sz w:val="28"/>
          <w:sz w:val="28"/>
          <w:szCs w:val="28"/>
          <w:rtl w:val="true"/>
        </w:rPr>
        <w:t xml:space="preserve">وَاقِفًا عَلَى قُزَحٍ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أَيُّهَا النَّاسُ أَصْبِحُوا ، وَإِنِّي لَأَنْظُرُ إلَى فَخِذِهِ قَدْ انْكَشَفَ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بْدِ الْوَهَّابِ هُوَ الْحَجَبِ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الْحَارِثِ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عَوْنٍ هُوَ عَبْدُ اللَّهِ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أَنِسِ بْنِ مَالِكٍ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ذَكَرَ يَوْمَ </w:t>
      </w:r>
      <w:r>
        <w:rPr>
          <w:rStyle w:val="Tag23e"/>
          <w:rFonts w:ascii="Lotus Linotype" w:hAnsi="Lotus Linotype" w:cs="Lotus Linotype"/>
          <w:sz w:val="28"/>
          <w:sz w:val="28"/>
          <w:szCs w:val="28"/>
          <w:rtl w:val="true"/>
        </w:rPr>
        <w:t xml:space="preserve">الْيَمَامَةِ </w:t>
      </w:r>
      <w:r>
        <w:rPr>
          <w:rStyle w:val="Tag100e"/>
          <w:rFonts w:ascii="Lotus Linotype" w:hAnsi="Lotus Linotype" w:cs="Lotus Linotype"/>
          <w:sz w:val="28"/>
          <w:sz w:val="28"/>
          <w:szCs w:val="28"/>
          <w:rtl w:val="true"/>
        </w:rPr>
        <w:t xml:space="preserve">فَ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ى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إلَى </w:t>
      </w:r>
      <w:r>
        <w:rPr>
          <w:rStyle w:val="Tag21e"/>
          <w:rFonts w:ascii="Lotus Linotype" w:hAnsi="Lotus Linotype" w:cs="Lotus Linotype"/>
          <w:sz w:val="28"/>
          <w:sz w:val="28"/>
          <w:szCs w:val="28"/>
          <w:rtl w:val="true"/>
        </w:rPr>
        <w:t xml:space="preserve">ثَابِتِ بْنِ قَيْسِ بْنِ الشَّمَّاسِ </w:t>
      </w:r>
      <w:r>
        <w:rPr>
          <w:rStyle w:val="Tag7e"/>
          <w:rFonts w:ascii="Lotus Linotype" w:hAnsi="Lotus Linotype" w:cs="Lotus Linotype"/>
          <w:sz w:val="28"/>
          <w:sz w:val="28"/>
          <w:szCs w:val="28"/>
          <w:rtl w:val="true"/>
        </w:rPr>
        <w:t xml:space="preserve">وَقَدْ حَسَرَ عَنْ فَخِذَيْهِ وَهُوَ يَتَحَنَّطُ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يَعْنِي مِنْ الْحَنُوطِ لِلْمَوْتِ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حَمَّا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فُضَ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السَّائِ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خَلْت عَلَى </w:t>
      </w:r>
      <w:r>
        <w:rPr>
          <w:rStyle w:val="Tag21e"/>
          <w:rFonts w:ascii="Lotus Linotype" w:hAnsi="Lotus Linotype" w:cs="Lotus Linotype"/>
          <w:sz w:val="28"/>
          <w:sz w:val="28"/>
          <w:szCs w:val="28"/>
          <w:rtl w:val="true"/>
        </w:rPr>
        <w:t xml:space="preserve">أَبِي جَعْفَرٍ هُوَ مُحَمَّدُ بْنُ عَلِيِّ بْنِ الْحُسَيْنِ بْنِ أَبِي طَالِ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مَحْمُومٌ وَقَدْ كَشَفَ عَنْ فَخِذَيْهِ ، وَذَكَرَ الْخَبَرَ فَهَؤُلَاءِ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بَكْرٍ </w:t>
      </w:r>
      <w:r>
        <w:rPr>
          <w:rStyle w:val="Tag6e"/>
          <w:rFonts w:ascii="Lotus Linotype" w:hAnsi="Lotus Linotype" w:cs="Lotus Linotype"/>
          <w:sz w:val="28"/>
          <w:sz w:val="28"/>
          <w:szCs w:val="28"/>
          <w:rtl w:val="true"/>
        </w:rPr>
        <w:t xml:space="preserve">بِحَضْرَةِ أَهْلِ الْمَوْسِمِ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وَثَابِتُ بْنُ قَيْ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نَأْخُذُ وَأَمَّا الْمَرْأَةُ فَإِنَّ 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يُبْدِينَ زِينَتَهُنَّ إلَّا مَا ظَهَرَ مِنْهَا وَلْيَضْرِبْنَ بِخُمُرِهِنَّ عَلَى جُيُوبِهِنَّ وَلَا يُبْدِينَ زِينَتَهُنَّ إلَّا لِبُعُولَتِ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لَى قَوْلِهِ </w:t>
      </w:r>
      <w:r>
        <w:rPr>
          <w:rStyle w:val="Tag86e"/>
          <w:rFonts w:cs="Lotus Linotype" w:ascii="Lotus Linotype" w:hAnsi="Lotus Linotype"/>
          <w:sz w:val="28"/>
          <w:szCs w:val="28"/>
          <w:rtl w:val="true"/>
        </w:rPr>
        <w:t xml:space="preserve">- : { </w:t>
      </w:r>
      <w:r>
        <w:rPr>
          <w:rStyle w:val="Tag2e"/>
          <w:rFonts w:ascii="Lotus Linotype" w:hAnsi="Lotus Linotype" w:cs="Lotus Linotype"/>
          <w:sz w:val="28"/>
          <w:sz w:val="28"/>
          <w:szCs w:val="28"/>
          <w:rtl w:val="true"/>
        </w:rPr>
        <w:t xml:space="preserve">وَلَا يَضْرِبْنَ بِأَرْجُلِهِنَّ لِيُعْلَمَ مَا يُخْفِينَ مِنْ زِينَتِ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أَمَرَهُنَّ اللَّهُ تَعَالَى بِالضَّرْبِ بِالْخِمَارِ عَلَى الْجُيُوبِ ، وَهَذَا نَصٌّ عَلَى سَتْرِ الْعَوْرَةِ ، وَالْعُنُقِ ، وَالصَّ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نَصٌّ عَلَى إبَاحَةِ كَشْفِ الْوَجْهِ ؛ لَا يُمْكِنُ غَيْرُ ذَلِكَ أَصْلًا ، وَهُوَ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يَضْرِبْنَ بِأَرْجُلِهِنَّ لِيُعْلَمَ مَا يُخْفِينَ مِنْ زِينَتِ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صٌّ عَلَى أَنَّ </w:t>
      </w:r>
      <w:r>
        <w:rPr>
          <w:rStyle w:val="Tag120e"/>
          <w:rFonts w:ascii="Lotus Linotype" w:hAnsi="Lotus Linotype" w:cs="Lotus Linotype"/>
          <w:sz w:val="28"/>
          <w:sz w:val="28"/>
          <w:szCs w:val="28"/>
          <w:rtl w:val="true"/>
        </w:rPr>
        <w:t xml:space="preserve">الرِّجْلَيْنِ وَالسَّاقَيْنِ </w:t>
      </w:r>
      <w:r>
        <w:rPr>
          <w:rStyle w:val="Subject1"/>
          <w:rFonts w:ascii="Lotus Linotype" w:hAnsi="Lotus Linotype" w:cs="Lotus Linotype"/>
          <w:b w:val="false"/>
          <w:b w:val="false"/>
          <w:bCs w:val="false"/>
          <w:color w:val="000000"/>
          <w:sz w:val="28"/>
          <w:sz w:val="28"/>
          <w:szCs w:val="28"/>
          <w:rtl w:val="true"/>
        </w:rPr>
        <w:t xml:space="preserve">مِمَّا </w:t>
      </w:r>
      <w:r>
        <w:rPr>
          <w:rStyle w:val="Tag120e"/>
          <w:rFonts w:ascii="Lotus Linotype" w:hAnsi="Lotus Linotype" w:cs="Lotus Linotype"/>
          <w:sz w:val="28"/>
          <w:sz w:val="28"/>
          <w:szCs w:val="28"/>
          <w:rtl w:val="true"/>
        </w:rPr>
        <w:t xml:space="preserve">يُخْفَى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b w:val="false"/>
          <w:b w:val="false"/>
          <w:bCs w:val="false"/>
          <w:color w:val="000000"/>
          <w:sz w:val="28"/>
          <w:sz w:val="28"/>
          <w:szCs w:val="28"/>
          <w:rtl w:val="true"/>
        </w:rPr>
        <w:t xml:space="preserve">إبْدَاؤُ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يسَى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بِنْتِ سِيرِي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طِيَّ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رَنَا رَسُولُ اللَّهِ صَلَّى اللَّهُ عَلَيْهِ وَسَلَّمَ أَنْ نُخْرِجَهُنَّ فِي الْفِطْرِ وَالْأَضْحَ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عَوَاتِقُ ، وَالْحُيَّضُ ، وَذَوَاتُ الْخُدُو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يَا رَسُولَ اللَّهِ ، إحْدَانَا لَا يَكُونُ لَهَا جِلْبَابٌ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تُلْبِسْهَا أُخْتُهَا مِنْ جِلْبَابِ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مْرٌ بِلُبْسِهِنَّ الْجَلَابِيبَ لِلصَّلَاةِ </w:t>
      </w:r>
      <w:r>
        <w:rPr>
          <w:rStyle w:val="Tag109e"/>
          <w:rFonts w:ascii="Lotus Linotype" w:hAnsi="Lotus Linotype" w:cs="Lotus Linotype"/>
          <w:sz w:val="28"/>
          <w:sz w:val="28"/>
          <w:szCs w:val="28"/>
          <w:rtl w:val="true"/>
        </w:rPr>
        <w:t xml:space="preserve">وَالْجِلْبَابُ فِي لُغَةِ </w:t>
      </w:r>
      <w:r>
        <w:rPr>
          <w:rStyle w:val="Tag26e"/>
          <w:rFonts w:ascii="Lotus Linotype" w:hAnsi="Lotus Linotype" w:cs="Lotus Linotype"/>
          <w:sz w:val="28"/>
          <w:sz w:val="28"/>
          <w:szCs w:val="28"/>
          <w:rtl w:val="true"/>
        </w:rPr>
        <w:t xml:space="preserve">الْعَرَبِ </w:t>
      </w:r>
      <w:r>
        <w:rPr>
          <w:rStyle w:val="Tag109e"/>
          <w:rFonts w:ascii="Lotus Linotype" w:hAnsi="Lotus Linotype" w:cs="Lotus Linotype"/>
          <w:sz w:val="28"/>
          <w:sz w:val="28"/>
          <w:szCs w:val="28"/>
          <w:rtl w:val="true"/>
        </w:rPr>
        <w:t xml:space="preserve">الَّتِي خَاطَبْنَا بِهَا رَسُولَ اللَّهِ صَلَّى اللَّهُ عَلَيْهِ وَسَلَّمَ هُوَ مَا غَطَّى جَمِيعَ الْجِسْمِ ، لَا بَعْضَهُ </w:t>
      </w:r>
      <w:r>
        <w:rPr>
          <w:rStyle w:val="Tag86e"/>
          <w:rFonts w:ascii="Lotus Linotype" w:hAnsi="Lotus Linotype" w:cs="Lotus Linotype"/>
          <w:sz w:val="28"/>
          <w:sz w:val="28"/>
          <w:szCs w:val="28"/>
          <w:rtl w:val="true"/>
        </w:rPr>
        <w:t xml:space="preserve">فَصَحَّ مَا قُلْنَا نَصًّا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هُوَ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دُ الرَّحْمَنِ بْنُ عَابِ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يَذْكُرُ أَنَّهُ شَهِدَ الْعِيدَ مَعَ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نَّهُ عَلَيْهِ السَّلَامُ خَطَبَ بَعْدَ أَنْ صَلَّى ، ثُمَّ أَتَى النِّسَاءَ وَمَعَهُ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 فَوَعَظَهُنَّ وَذَكَّرَهُنَّ ، وَأَمَرَهُنَّ أَنْ يَتَصَدَّقْنَ ، فَرَأَيْتُهُنَّ يُهَوِّينَ بِأَيْدِيهِنَّ يَقْذِفْنَهُ فِي ثَوْبِ </w:t>
      </w:r>
      <w:r>
        <w:rPr>
          <w:rStyle w:val="Tag21e"/>
          <w:rFonts w:ascii="Lotus Linotype" w:hAnsi="Lotus Linotype" w:cs="Lotus Linotype"/>
          <w:sz w:val="28"/>
          <w:sz w:val="28"/>
          <w:szCs w:val="28"/>
          <w:rtl w:val="true"/>
        </w:rPr>
        <w:t xml:space="preserve">بِلَ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بِحَضْرَةِ رَسُولِ اللَّهِ صَلَّى اللَّهُ عَلَيْهِ وَسَلَّمَ رَأَى أَيْدِيَهُنَّ ؛ فَصَحَّ أَنَّ </w:t>
      </w:r>
      <w:r>
        <w:rPr>
          <w:rStyle w:val="Tag120e"/>
          <w:rFonts w:ascii="Lotus Linotype" w:hAnsi="Lotus Linotype" w:cs="Lotus Linotype"/>
          <w:sz w:val="28"/>
          <w:sz w:val="28"/>
          <w:szCs w:val="28"/>
          <w:rtl w:val="true"/>
        </w:rPr>
        <w:t xml:space="preserve">الْيَدَ </w:t>
      </w:r>
      <w:r>
        <w:rPr>
          <w:rStyle w:val="Subject1"/>
          <w:rFonts w:ascii="Lotus Linotype" w:hAnsi="Lotus Linotype" w:cs="Lotus Linotype"/>
          <w:b w:val="false"/>
          <w:b w:val="false"/>
          <w:bCs w:val="false"/>
          <w:color w:val="000000"/>
          <w:sz w:val="28"/>
          <w:sz w:val="28"/>
          <w:szCs w:val="28"/>
          <w:rtl w:val="true"/>
        </w:rPr>
        <w:t xml:space="preserve">مِنْ الْمَرْأَةِ ، </w:t>
      </w:r>
      <w:r>
        <w:rPr>
          <w:rStyle w:val="Tag120e"/>
          <w:rFonts w:ascii="Lotus Linotype" w:hAnsi="Lotus Linotype" w:cs="Lotus Linotype"/>
          <w:sz w:val="28"/>
          <w:sz w:val="28"/>
          <w:szCs w:val="28"/>
          <w:rtl w:val="true"/>
        </w:rPr>
        <w:t xml:space="preserve">وَالْوَجْهَ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لَيْسَا </w:t>
      </w:r>
      <w:r>
        <w:rPr>
          <w:rStyle w:val="Tag120e"/>
          <w:rFonts w:ascii="Lotus Linotype" w:hAnsi="Lotus Linotype" w:cs="Lotus Linotype"/>
          <w:sz w:val="28"/>
          <w:sz w:val="28"/>
          <w:szCs w:val="28"/>
          <w:rtl w:val="true"/>
        </w:rPr>
        <w:t xml:space="preserve">عَوْرَةً </w:t>
      </w:r>
      <w:r>
        <w:rPr>
          <w:rStyle w:val="Tag86e"/>
          <w:rFonts w:ascii="Lotus Linotype" w:hAnsi="Lotus Linotype" w:cs="Lotus Linotype"/>
          <w:sz w:val="28"/>
          <w:sz w:val="28"/>
          <w:szCs w:val="28"/>
          <w:rtl w:val="true"/>
        </w:rPr>
        <w:t xml:space="preserve">، وَمَا عَدَاهُمَا ؛ فَفَرْضٌ عَلَيْهَا سَتْ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سَيْ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إبْرَاهِيمَ بْنِ سَعْدِ بْنِ إبْرَاهِيمَ بْنِ عَبْدِ الرَّحْمَنِ بْنِ عَوْفٍ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صَالِحِ بْنِ كَيْ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سُلَيْمَانَ بْنَ يَسَارٍ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أَخْبَرَ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مْرَأَةً مِنْ </w:t>
      </w:r>
      <w:r>
        <w:rPr>
          <w:rStyle w:val="Tag26e"/>
          <w:rFonts w:ascii="Lotus Linotype" w:hAnsi="Lotus Linotype" w:cs="Lotus Linotype"/>
          <w:sz w:val="28"/>
          <w:sz w:val="28"/>
          <w:szCs w:val="28"/>
          <w:rtl w:val="true"/>
        </w:rPr>
        <w:t xml:space="preserve">خَثْعَمَ </w:t>
      </w:r>
      <w:r>
        <w:rPr>
          <w:rStyle w:val="Tag3e"/>
          <w:rFonts w:ascii="Lotus Linotype" w:hAnsi="Lotus Linotype" w:cs="Lotus Linotype"/>
          <w:sz w:val="28"/>
          <w:sz w:val="28"/>
          <w:szCs w:val="28"/>
          <w:rtl w:val="true"/>
        </w:rPr>
        <w:t xml:space="preserve">اسْتَفْتَتْ رَسُولَ اللَّهِ صَلَّى اللَّهُ عَلَيْهِ وَسَلَّمَ فِي حَجَّةِ الْوَدَ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فَضْلُ بْنُ عَبَّاسٍ </w:t>
      </w:r>
      <w:r>
        <w:rPr>
          <w:rStyle w:val="Tag86e"/>
          <w:rFonts w:ascii="Lotus Linotype" w:hAnsi="Lotus Linotype" w:cs="Lotus Linotype"/>
          <w:sz w:val="28"/>
          <w:sz w:val="28"/>
          <w:szCs w:val="28"/>
          <w:rtl w:val="true"/>
        </w:rPr>
        <w:t xml:space="preserve">رَدِيفُ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خَذَ </w:t>
      </w:r>
      <w:r>
        <w:rPr>
          <w:rStyle w:val="Tag21e"/>
          <w:rFonts w:ascii="Lotus Linotype" w:hAnsi="Lotus Linotype" w:cs="Lotus Linotype"/>
          <w:sz w:val="28"/>
          <w:sz w:val="28"/>
          <w:szCs w:val="28"/>
          <w:rtl w:val="true"/>
        </w:rPr>
        <w:t xml:space="preserve">الْفَضْلُ </w:t>
      </w:r>
      <w:r>
        <w:rPr>
          <w:rStyle w:val="Tag86e"/>
          <w:rFonts w:ascii="Lotus Linotype" w:hAnsi="Lotus Linotype" w:cs="Lotus Linotype"/>
          <w:sz w:val="28"/>
          <w:sz w:val="28"/>
          <w:szCs w:val="28"/>
          <w:rtl w:val="true"/>
        </w:rPr>
        <w:t xml:space="preserve">يَلْتَفِتُ إلَيْهَا ، وَكَانَتْ امْرَأَةً حَسْنَاءَ ، وَأَخَذَ رَسُولُ اللَّهِ صَلَّى اللَّهُ عَلَيْهِ وَسَلَّمَ يُحَوِّلُ وَجْهَ </w:t>
      </w:r>
      <w:r>
        <w:rPr>
          <w:rStyle w:val="Tag21e"/>
          <w:rFonts w:ascii="Lotus Linotype" w:hAnsi="Lotus Linotype" w:cs="Lotus Linotype"/>
          <w:sz w:val="28"/>
          <w:sz w:val="28"/>
          <w:szCs w:val="28"/>
          <w:rtl w:val="true"/>
        </w:rPr>
        <w:t xml:space="preserve">الْفَضْلِ </w:t>
      </w:r>
      <w:r>
        <w:rPr>
          <w:rStyle w:val="Tag86e"/>
          <w:rFonts w:ascii="Lotus Linotype" w:hAnsi="Lotus Linotype" w:cs="Lotus Linotype"/>
          <w:sz w:val="28"/>
          <w:sz w:val="28"/>
          <w:szCs w:val="28"/>
          <w:rtl w:val="true"/>
        </w:rPr>
        <w:t xml:space="preserve">مِنْ الشِّقِّ الْآخَ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وْ كَانَ الْوَجْهُ عَوْرَةً يَلْزَمُ سَتْرُهُ لَمَا أَقَرَّهَا عَلَيْهِ السَّلَامُ عَلَى كَشْفِهِ بِحَضْرَةِ النَّاسِ ، وَلَأَمَرَهَا أَنْ تُسْبِلَ عَلَيْهِ مِنْ فَوْقٍ ، وَلَوْ كَانَ وَجْهُهَا مُغَطًّى مَا عَرَفَ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أَحَسْنَاءُ هِيَ أَمْ شَوْهَاءُ فَصَحَّ كُلُّ مَا قُلْنَاهُ يَقِينًا وَالْحَمْدُ لِلَّهِ كَثِي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sz w:val="28"/>
          <w:sz w:val="28"/>
          <w:szCs w:val="28"/>
          <w:rtl w:val="true"/>
        </w:rPr>
        <w:t xml:space="preserve">الْفَرْقُ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حُرَّةِ وَالْأَمَةِ </w:t>
      </w:r>
      <w:r>
        <w:rPr>
          <w:rStyle w:val="Tag86e"/>
          <w:rFonts w:ascii="Lotus Linotype" w:hAnsi="Lotus Linotype" w:cs="Lotus Linotype"/>
          <w:sz w:val="28"/>
          <w:sz w:val="28"/>
          <w:szCs w:val="28"/>
          <w:rtl w:val="true"/>
        </w:rPr>
        <w:t xml:space="preserve">فَدِينُ اللَّهِ تَعَالَى وَاحِدٌ ، وَالْخِلْقَةُ وَالطَّبِيعَةُ وَاحِدَةٌ ، كُلُّ </w:t>
      </w:r>
      <w:r>
        <w:rPr>
          <w:rStyle w:val="Tag9e"/>
          <w:rFonts w:ascii="Lotus Linotype" w:hAnsi="Lotus Linotype" w:cs="Lotus Linotype"/>
          <w:sz w:val="28"/>
          <w:sz w:val="28"/>
          <w:szCs w:val="28"/>
          <w:rtl w:val="true"/>
        </w:rPr>
        <w:t xml:space="preserve">ذَلِكَ فِي الْحَرَائِرِ وَالْإِمَاءِ سَوَاءٌ </w:t>
      </w:r>
      <w:r>
        <w:rPr>
          <w:rStyle w:val="Tag86e"/>
          <w:rFonts w:ascii="Lotus Linotype" w:hAnsi="Lotus Linotype" w:cs="Lotus Linotype"/>
          <w:sz w:val="28"/>
          <w:sz w:val="28"/>
          <w:szCs w:val="28"/>
          <w:rtl w:val="true"/>
        </w:rPr>
        <w:t xml:space="preserve">، حَتَّى يَأْتِيَ نَصٌّ فِي الْفَرْقِ بَيْنَهُمَا فِي شَيْءٍ فَيُوقَفُ عِنْدَهُ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يُبْدِينَ زِينَتَهُنَّ إلَّا لِبُعُولَتِهِنَّ أَوْ آبَائِ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دُلُّ عَلَى أَنَّهُ تَعَالَى أَرَادَ الْحَرَائِرَ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هُوَ الْكَذِبُ بِلَا شَكٍّ ؛ لِأَنَّ </w:t>
      </w:r>
      <w:r>
        <w:rPr>
          <w:rStyle w:val="Tag109e"/>
          <w:rFonts w:ascii="Lotus Linotype" w:hAnsi="Lotus Linotype" w:cs="Lotus Linotype"/>
          <w:sz w:val="28"/>
          <w:sz w:val="28"/>
          <w:szCs w:val="28"/>
          <w:rtl w:val="true"/>
        </w:rPr>
        <w:t xml:space="preserve">الْبَعْلَ فِي لُغَةِ </w:t>
      </w:r>
      <w:r>
        <w:rPr>
          <w:rStyle w:val="Tag26e"/>
          <w:rFonts w:ascii="Lotus Linotype" w:hAnsi="Lotus Linotype" w:cs="Lotus Linotype"/>
          <w:sz w:val="28"/>
          <w:sz w:val="28"/>
          <w:szCs w:val="28"/>
          <w:rtl w:val="true"/>
        </w:rPr>
        <w:t xml:space="preserve">الْعَرَبِ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سَّيِّدُ ، وَالزَّوْجُ </w:t>
      </w:r>
      <w:r>
        <w:rPr>
          <w:rStyle w:val="Tag86e"/>
          <w:rFonts w:ascii="Lotus Linotype" w:hAnsi="Lotus Linotype" w:cs="Lotus Linotype"/>
          <w:sz w:val="28"/>
          <w:sz w:val="28"/>
          <w:szCs w:val="28"/>
          <w:rtl w:val="true"/>
        </w:rPr>
        <w:t xml:space="preserve">، وَأَيْضًا فَالْأَمَةُ قَدْ تَتَزَوَّجُ ؛ وَمَا عَلِمْنَا قَطُّ أَنَّ الْإِمَاءَ لَا يَكُونُ لَ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بْنَاءٌ ، وَآبَاءٌ ، وَأَخْوَالٌ ، وَأَعْمَامٌ ، كَمَا لِلْحَرَائِرِ ، وَقَدْ ذَهَبَ بَعْضُ مَنْ وَهَلَ فِي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دْنِينَ عَلَيْهِنَّ مِنْ جَلَابِيبِهِنَّ ذَلِكَ أَدْنَى أَنْ يُعْرَفْنَ فَلَا يُؤْذَ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أَنَّهُ إنَّمَا أَمَرَ اللَّهُ تَعَالَى بِذَلِكَ لِأَنَّ الْفُسَّاقَ كَانُوا يَتَعَرَّضُونَ لِلنِّسَاءِ لِلْفِسْقِ ؛ فَأَمَرَ الْحَرَائِرَ بِأَنْ يَلْبَسْنَ الْجَلَابِيبَ لِيَعْرِفَ الْفُسَّاقُ أَنَّهُنَّ حَرَائِرُ فَلَا يَعْتَرِضُو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حْنُ نَبْرَأُ مِنْ هَذَا التَّفْسِيرِ الْفَاسِدِ ، الَّذِي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زَلَّةُ عَالِمٍ وَوَهْلَةُ فَاضِلٍ عَاقِلٍ ؛ أَوْ افْتِرَاءُ كَاذِبٍ فَاسِقٍ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أَنَّ اللَّهَ تَعَالَى أَطْلَقَ الْفُسَّاقَ عَلَى أَعْرَاضِ إمَاءِ الْمُسْلِمِينَ ، وَهَذِهِ مُصِيبَةُ الْأَبَدِ ، وَمَا اخْتَلَفَ اثْنَانِ مِنْ أَهْلِ الْإِسْلَامِ فِي أَنَّ تَحْرِيمَ الزِّنَى بِالْحُرَّةِ كَتَحْرِيمِهِ بِالْأَمَةِ ؛ وَأَنَّ الْحَدَّ عَلَى الزَّانِي بِالْحُرَّةِ </w:t>
      </w:r>
      <w:r>
        <w:rPr>
          <w:rStyle w:val="Tag9e"/>
          <w:rFonts w:ascii="Lotus Linotype" w:hAnsi="Lotus Linotype" w:cs="Lotus Linotype"/>
          <w:sz w:val="28"/>
          <w:sz w:val="28"/>
          <w:szCs w:val="28"/>
          <w:rtl w:val="true"/>
        </w:rPr>
        <w:t xml:space="preserve">كَالْحَدِّ عَلَى الزَّانِي بِالْأَمَةِ </w:t>
      </w:r>
      <w:r>
        <w:rPr>
          <w:rStyle w:val="Tag86e"/>
          <w:rFonts w:ascii="Lotus Linotype" w:hAnsi="Lotus Linotype" w:cs="Lotus Linotype"/>
          <w:sz w:val="28"/>
          <w:sz w:val="28"/>
          <w:szCs w:val="28"/>
          <w:rtl w:val="true"/>
        </w:rPr>
        <w:t xml:space="preserve">وَلَا فَرْقَ ، وَإِنَّ تَعَرُّضَ الْحُرَّةِ فِي التَّحْرِيمِ كَتَعَرُّضِ الْأَمَةِ وَلَا فَرْقَ ، وَلِهَذَا وَشِبْهِهِ وَجَبَ أَنْ لَا يُقْبَلَ قَوْلُ أَحَدٍ بَعْدَ رَسُولِ اللَّهِ صَلَّى اللَّهُ عَلَيْهِ وَسَلَّمَ إلَّا بِأَنْ يُسْنِدَهُ إلَيْ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جَارُو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فَّانُ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صَفِيَّةَ بِنْتِ الْحَارِثِ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أُمِّ الْمُؤْمِنِينَ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قْبَلُ اللَّهُ صَلَاةَ حَائِضٍ إلَّا بِخِمَا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بَكْرٍ </w:t>
      </w:r>
      <w:r>
        <w:rPr>
          <w:rStyle w:val="Tag7e"/>
          <w:rFonts w:ascii="Lotus Linotype" w:hAnsi="Lotus Linotype" w:cs="Lotus Linotype"/>
          <w:sz w:val="28"/>
          <w:sz w:val="28"/>
          <w:szCs w:val="28"/>
          <w:rtl w:val="true"/>
        </w:rPr>
        <w:t xml:space="preserve">عَنْ أُمِّهِ أَنَّهَا سَأَلَتْ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كَمْ تُصَلِّي الْمَرْأَ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الدِّرْعِ السَّابِغِ الَّذِي يُوَارِي ظُهُورَ قَدَمَيْهَا وَفِي الْخِمَارِ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ثَوْرٍ </w:t>
      </w:r>
      <w:r>
        <w:rPr>
          <w:rStyle w:val="Tag86e"/>
          <w:rFonts w:ascii="Lotus Linotype" w:hAnsi="Lotus Linotype" w:cs="Lotus Linotype"/>
          <w:sz w:val="28"/>
          <w:sz w:val="28"/>
          <w:szCs w:val="28"/>
          <w:rtl w:val="true"/>
        </w:rPr>
        <w:t xml:space="preserve">عَنْ زَوْجِهَا </w:t>
      </w:r>
      <w:r>
        <w:rPr>
          <w:rStyle w:val="Tag21e"/>
          <w:rFonts w:ascii="Lotus Linotype" w:hAnsi="Lotus Linotype" w:cs="Lotus Linotype"/>
          <w:sz w:val="28"/>
          <w:sz w:val="28"/>
          <w:szCs w:val="28"/>
          <w:rtl w:val="true"/>
        </w:rPr>
        <w:t xml:space="preserve">بِشْ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فِي كَمْ </w:t>
      </w:r>
      <w:r>
        <w:rPr>
          <w:rStyle w:val="Tag120e"/>
          <w:rFonts w:ascii="Lotus Linotype" w:hAnsi="Lotus Linotype" w:cs="Lotus Linotype"/>
          <w:sz w:val="28"/>
          <w:sz w:val="28"/>
          <w:szCs w:val="28"/>
          <w:rtl w:val="true"/>
        </w:rPr>
        <w:t xml:space="preserve">تُصَلِّي </w:t>
      </w:r>
      <w:r>
        <w:rPr>
          <w:rStyle w:val="Subject1"/>
          <w:rFonts w:ascii="Lotus Linotype" w:hAnsi="Lotus Linotype" w:cs="Lotus Linotype"/>
          <w:b w:val="false"/>
          <w:b w:val="false"/>
          <w:bCs w:val="false"/>
          <w:color w:val="000000"/>
          <w:sz w:val="28"/>
          <w:sz w:val="28"/>
          <w:szCs w:val="28"/>
          <w:rtl w:val="true"/>
        </w:rPr>
        <w:t xml:space="preserve">الْمَرْأَةُ مِنْ </w:t>
      </w:r>
      <w:r>
        <w:rPr>
          <w:rStyle w:val="Tag120e"/>
          <w:rFonts w:ascii="Lotus Linotype" w:hAnsi="Lotus Linotype" w:cs="Lotus Linotype"/>
          <w:sz w:val="28"/>
          <w:sz w:val="28"/>
          <w:szCs w:val="28"/>
          <w:rtl w:val="true"/>
        </w:rPr>
        <w:t xml:space="preserve">الثِّيَابِ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دِرْعٍ وَخِمَارٍ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كْحُولٍ </w:t>
      </w:r>
      <w:r>
        <w:rPr>
          <w:rStyle w:val="Tag86e"/>
          <w:rFonts w:ascii="Lotus Linotype" w:hAnsi="Lotus Linotype" w:cs="Lotus Linotype"/>
          <w:sz w:val="28"/>
          <w:sz w:val="28"/>
          <w:szCs w:val="28"/>
          <w:rtl w:val="true"/>
        </w:rPr>
        <w:t xml:space="preserve">عَمَّنْ </w:t>
      </w:r>
      <w:r>
        <w:rPr>
          <w:rStyle w:val="Tag7e"/>
          <w:rFonts w:ascii="Lotus Linotype" w:hAnsi="Lotus Linotype" w:cs="Lotus Linotype"/>
          <w:sz w:val="28"/>
          <w:sz w:val="28"/>
          <w:szCs w:val="28"/>
          <w:rtl w:val="true"/>
        </w:rPr>
        <w:t xml:space="preserve">سَأَلَ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كَمْ تُصَلِّي الْمَرْأَةُ مِنْ الثِّيَابِ ؟ فَقَالَتْ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لْ </w:t>
      </w:r>
      <w:r>
        <w:rPr>
          <w:rStyle w:val="Tag21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ثُمَّ ارْجِعْ إلَيَّ فَأَخْبِرْنِي فَأَتَى </w:t>
      </w:r>
      <w:r>
        <w:rPr>
          <w:rStyle w:val="Tag28e"/>
          <w:rFonts w:ascii="Lotus Linotype" w:hAnsi="Lotus Linotype" w:cs="Lotus Linotype"/>
          <w:sz w:val="28"/>
          <w:sz w:val="28"/>
          <w:szCs w:val="28"/>
          <w:rtl w:val="true"/>
        </w:rPr>
        <w:t xml:space="preserve">عَلِيًّا </w:t>
      </w:r>
      <w:r>
        <w:rPr>
          <w:rStyle w:val="Tag7e"/>
          <w:rFonts w:ascii="Lotus Linotype" w:hAnsi="Lotus Linotype" w:cs="Lotus Linotype"/>
          <w:sz w:val="28"/>
          <w:sz w:val="28"/>
          <w:szCs w:val="28"/>
          <w:rtl w:val="true"/>
        </w:rPr>
        <w:t xml:space="preserve">فَسَأَلَهُ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الْخِمَارِ وَالدِّرْعِ السَّابِغِ ، فَرَجَعَ إلَى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فَأَخْبَرَ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دَ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إدْرِيسَ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ابُوسُ بْنُ أَبِي ظَبْيَانَ </w:t>
      </w:r>
      <w:r>
        <w:rPr>
          <w:rStyle w:val="Tag86e"/>
          <w:rFonts w:ascii="Lotus Linotype" w:hAnsi="Lotus Linotype" w:cs="Lotus Linotype"/>
          <w:sz w:val="28"/>
          <w:sz w:val="28"/>
          <w:szCs w:val="28"/>
          <w:rtl w:val="true"/>
        </w:rPr>
        <w:t xml:space="preserve">عَنْ أَبِ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جَارِيَةً كَانَتْ تَخْرُجُ عَلَى عَهْدِ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بَعْدَمَا تَحَرَّكَ ثَدْيَاهَا ؛ فَقِيلَ </w:t>
      </w:r>
      <w:r>
        <w:rPr>
          <w:rStyle w:val="Tag28e"/>
          <w:rFonts w:ascii="Lotus Linotype" w:hAnsi="Lotus Linotype" w:cs="Lotus Linotype"/>
          <w:sz w:val="28"/>
          <w:sz w:val="28"/>
          <w:szCs w:val="28"/>
          <w:rtl w:val="true"/>
        </w:rPr>
        <w:t xml:space="preserve">لِعَائِشَةَ </w:t>
      </w:r>
      <w:r>
        <w:rPr>
          <w:rStyle w:val="Tag7e"/>
          <w:rFonts w:ascii="Lotus Linotype" w:hAnsi="Lotus Linotype" w:cs="Lotus Linotype"/>
          <w:sz w:val="28"/>
          <w:sz w:val="28"/>
          <w:szCs w:val="28"/>
          <w:rtl w:val="true"/>
        </w:rPr>
        <w:t xml:space="preserve">فِي ذَلِكَ ،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ا لَمْ تَحِضْ بَعْدُ </w:t>
      </w:r>
      <w:r>
        <w:rPr>
          <w:rStyle w:val="Tag86e"/>
          <w:rFonts w:ascii="Lotus Linotype" w:hAnsi="Lotus Linotype" w:cs="Lotus Linotype"/>
          <w:sz w:val="28"/>
          <w:sz w:val="28"/>
          <w:szCs w:val="28"/>
          <w:rtl w:val="true"/>
        </w:rPr>
        <w:t xml:space="preserve">فَمَنْ ادَّعَى أَنَّهُمْ رَضِيَ اللَّهُ عَنْهُمْ أَرَادُوا الْحَرَائِرَ دُونَ الْإِمَ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كَاذِبًا وَلَمْ يَكُنْ بَيْنَهُ فَرْقٌ وَبَيْ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أَرَادُوا إلَّا الْقُرَشِيَّاتِ خَاصَّةً ، أَوْ الْمُضَرِيَّاتِ خَاصَّةً ؛ أَوْ الْعَرَبِيَّاتِ خَاصَّةً ، وَكُلُّ ذَلِكَ كَذِ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فُضَ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صَيْفٌ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مُجَاهِدًا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مَا امْرَأَةٍ صَلَّتْ وَلَمْ تُغَطِّ شَعْرَهَا لَمْ يَقْبَلْ اللَّهُ لَهَا صَلَاةً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نع الْأَمَةُ رَأْسَهَا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لَيْمَانَ بْنِ مُوسَى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حَاضَتْ الْمَرْأَةُ لَمْ تُقْبَلْ لَهَا صَلَاةٌ حَتَّى تَخْتَمِرَ ، وَتُوَارِيَ رَأْسَ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صَلَّتْ الْأَمَةُ غَطَّتْ رَأْسَهَا وَغَيَّبَتْهُ بِخِرْقَةٍ أَوْ خِمَارٍ </w:t>
      </w:r>
      <w:r>
        <w:rPr>
          <w:rStyle w:val="Tag86e"/>
          <w:rFonts w:ascii="Lotus Linotype" w:hAnsi="Lotus Linotype" w:cs="Lotus Linotype"/>
          <w:sz w:val="28"/>
          <w:sz w:val="28"/>
          <w:szCs w:val="28"/>
          <w:rtl w:val="true"/>
        </w:rPr>
        <w:t xml:space="preserve">، وَكَذَلِكَ كُنَّ يَضَعْنَ عَلَى عَهْدِ رَسُولِ اللَّهِ صَلَّى اللَّهُ عَلَيْهِ وَسَلَّمَ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كَا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يَأْمُرُ الْأَمَةَ إذْ تَزَوَّجَتْ عَبْدًا أَوْ حُرًّا أَنْ تَخْ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خْفَ عَلَيْنَا مَا رُوِيَ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رَضِيَ اللَّهُ عَنْهُ فِي خِلَافِ هَذَا وَعَنْ غَيْرِهِ ، وَلَكِنْ لَا حُجَّةَ فِي أَحَدٍ دُونَ رَسُولِ اللَّهِ صَلَّى اللَّهُ عَلَيْهِ وَسَلَّمَ وَإِذَا تَنَازَعَ السَّلَفُ رَضِيَ اللَّهُ عَنْهُمْ وَجَبَ الرَّدُّ إلَى مَا افْتَرَضَ اللَّهُ تَعَالَى الرَّدَّ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قُرْآنِ وَالسُّنَّةِ ؛ وَلَيْسَ فِي الْقُرْآنِ ، وَلَا فِي 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قٌ فِي الصَّلَاةِ بَيْنَ حُرَّةٍ وَلَا 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أَنَّهُمْ لَا يُبَالُونَ بِخِلَافِ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يْثُ لَا يَحِلُّ خِلَافُهُ ، وَحَيْثُ </w:t>
      </w:r>
      <w:r>
        <w:rPr>
          <w:rStyle w:val="Tag5e"/>
          <w:rFonts w:ascii="Lotus Linotype" w:hAnsi="Lotus Linotype" w:cs="Lotus Linotype"/>
          <w:sz w:val="28"/>
          <w:sz w:val="28"/>
          <w:szCs w:val="28"/>
          <w:rtl w:val="true"/>
        </w:rPr>
        <w:t xml:space="preserve">لَا مُخَالِفَ لَهُ مِنْ الصَّحَابَةِ رَضِيَ اللَّهُ عَنْهُمْ </w:t>
      </w:r>
      <w:r>
        <w:rPr>
          <w:rStyle w:val="Tag86e"/>
          <w:rFonts w:ascii="Lotus Linotype" w:hAnsi="Lotus Linotype" w:cs="Lotus Linotype"/>
          <w:sz w:val="28"/>
          <w:sz w:val="28"/>
          <w:szCs w:val="28"/>
          <w:rtl w:val="true"/>
        </w:rPr>
        <w:t xml:space="preserve">، وَحَيْثُ مَعَهُ الْقُرْآنُ وَ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خَالَفَهُ رَأْيُ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قَضَائِهِ فِي </w:t>
      </w:r>
      <w:r>
        <w:rPr>
          <w:rStyle w:val="Tag120e"/>
          <w:rFonts w:ascii="Lotus Linotype" w:hAnsi="Lotus Linotype" w:cs="Lotus Linotype"/>
          <w:sz w:val="28"/>
          <w:sz w:val="28"/>
          <w:szCs w:val="28"/>
          <w:rtl w:val="true"/>
        </w:rPr>
        <w:t xml:space="preserve">الْأَرْنَبِ يَقْتُلُهَا الْمُحْرِمُ </w:t>
      </w:r>
      <w:r>
        <w:rPr>
          <w:rStyle w:val="Subject1"/>
          <w:rFonts w:ascii="Lotus Linotype" w:hAnsi="Lotus Linotype" w:cs="Lotus Linotype"/>
          <w:b w:val="false"/>
          <w:b w:val="false"/>
          <w:bCs w:val="false"/>
          <w:color w:val="000000"/>
          <w:sz w:val="28"/>
          <w:sz w:val="28"/>
          <w:szCs w:val="28"/>
          <w:rtl w:val="true"/>
        </w:rPr>
        <w:t xml:space="preserve">بِعَنَاقٍ </w:t>
      </w:r>
      <w:r>
        <w:rPr>
          <w:rStyle w:val="Tag86e"/>
          <w:rFonts w:ascii="Lotus Linotype" w:hAnsi="Lotus Linotype" w:cs="Lotus Linotype"/>
          <w:sz w:val="28"/>
          <w:sz w:val="28"/>
          <w:szCs w:val="28"/>
          <w:rtl w:val="true"/>
        </w:rPr>
        <w:t xml:space="preserve">، وَفِي الضَّبِّ بِجَ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نِكَاحٍ فَاسِدٍ فَلَا صَدَاقَ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هِ بِالْمَسْحِ عَلَى الْعِمَ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مِئِينَ مِنْ الْقَضَايَا ، فَإِذَا وَافَقَ مَا رُوِيَ عَنْهُ رَأْيَ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ارَ حِينَئِذٍ حُجَّةً لَا يَجُوزُ مُخَالَفَتُهُ ، وَإِنْ خَالَفَهُ غَيْرُهُ مِنْ الصَّحَابَةِ ؛ وَإِنْ خَالَفُوا الْقُرْآنَ وَالسُّنَّةَ فِي ذَلِكَ مَعَ أَنَّ الَّذِي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فِي ذَلِكَ إنَّمَا هُوَ فِي خُرُوجِهِنَّ لَا فِي الصَّلَاةِ ؛ فَبَطَلَ تَمْوِيهُهُمْ </w:t>
      </w:r>
      <w:r>
        <w:rPr>
          <w:rStyle w:val="Tag28e"/>
          <w:rFonts w:ascii="Lotus Linotype" w:hAnsi="Lotus Linotype" w:cs="Lotus Linotype"/>
          <w:sz w:val="28"/>
          <w:sz w:val="28"/>
          <w:szCs w:val="28"/>
          <w:rtl w:val="true"/>
        </w:rPr>
        <w:t xml:space="preserve">بِعُمَرَ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وَقَدْ رُوِيَ عَنْ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sz w:val="28"/>
          <w:sz w:val="28"/>
          <w:szCs w:val="28"/>
          <w:rtl w:val="true"/>
        </w:rPr>
        <w:t xml:space="preserve">صَلَّتْ أُمُّ الْوَلَدِ </w:t>
      </w:r>
      <w:r>
        <w:rPr>
          <w:rStyle w:val="Subject1"/>
          <w:rFonts w:ascii="Lotus Linotype" w:hAnsi="Lotus Linotype" w:cs="Lotus Linotype"/>
          <w:b w:val="false"/>
          <w:b w:val="false"/>
          <w:bCs w:val="false"/>
          <w:color w:val="000000"/>
          <w:sz w:val="28"/>
          <w:sz w:val="28"/>
          <w:szCs w:val="28"/>
          <w:rtl w:val="true"/>
        </w:rPr>
        <w:t xml:space="preserve">بِلَا </w:t>
      </w:r>
      <w:r>
        <w:rPr>
          <w:rStyle w:val="Tag120e"/>
          <w:rFonts w:ascii="Lotus Linotype" w:hAnsi="Lotus Linotype" w:cs="Lotus Linotype"/>
          <w:sz w:val="28"/>
          <w:sz w:val="28"/>
          <w:szCs w:val="28"/>
          <w:rtl w:val="true"/>
        </w:rPr>
        <w:t xml:space="preserve">خِمَارٍ </w:t>
      </w:r>
      <w:r>
        <w:rPr>
          <w:rStyle w:val="Tag86e"/>
          <w:rFonts w:ascii="Lotus Linotype" w:hAnsi="Lotus Linotype" w:cs="Lotus Linotype"/>
          <w:sz w:val="28"/>
          <w:sz w:val="28"/>
          <w:szCs w:val="28"/>
          <w:rtl w:val="true"/>
        </w:rPr>
        <w:t xml:space="preserve">أَعَادَتْ فِي الْوَقْتِ ، وَقَدْ رُوِّينَا 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ي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لَا يُبْدِينَ زِينَتَهُنَّ إلَّا مَا ظَهَرَ 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فُّ ، وَالْخَاتَمُ ، وَالْوَجْ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وَجْهُ ، وَالْكَفَّانِ ، وَعَنْ </w:t>
      </w:r>
      <w:r>
        <w:rPr>
          <w:rStyle w:val="Tag28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فُّ ، وَالْخَاتَمُ وَكُلُّ هَذَا عَنْهُمْ فِي غَايَةِ الصِّحَّةِ ، وَكَذَلِكَ أَيْضًا عَ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وَغَيْرِهَا مِنْ التَّابِعِي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الْفَرْقُ فِي الْحُدُودِ بَيْنَ الْحُرَّةِ وَالْ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بَيْنَ الْحُرِّ وَالْعَبْدِ ؛ فَلِمَ سَاوَيْتُمْ بَيْنَ الْحُرِّ وَالْعَبْدِ فِيمَا هُوَ مِنْهُمَا عَوْرَةٌ فِي الصَّلَاةِ ، وَفَرَّقْتُمْ بَيْنَ الْحُرَّةِ وَالْأَمَةِ فِيمَا هُوَ مِنْهُمَا عَوْرَةٌ فِي الصَّلَاةِ ، وَقَدْ صَحَّ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وَالنَّصُّ عَلَى وُجُوبِ الصَّلَاةِ عَلَى الْأَمَةِ كَوُجُوبِهَا عَلَى الْحُرَّةِ فِي جَمِيعِ أَحْكَامِهَا ، مِنْ الطَّهَارَةِ ، وَالْقِبْلَةِ ، وَعَدَدِ الرُّكُوعِ ، وَغَيْرِ ذَلِكَ ، فَمِنْ أَيْنَ وَقَعَ لَكُمْ الْفَرْقُ بَيْنَهُمَا فِي الْعَوْرَةِ وَهُمْ أَصْحَابُ قِيَاسٍ بِزَعْمِهِمْ ، وَهَذَا مِقْدَارُ </w:t>
      </w:r>
      <w:r>
        <w:rPr>
          <w:rStyle w:val="Tag9e"/>
          <w:rFonts w:ascii="Lotus Linotype" w:hAnsi="Lotus Linotype" w:cs="Lotus Linotype"/>
          <w:sz w:val="28"/>
          <w:sz w:val="28"/>
          <w:szCs w:val="28"/>
          <w:rtl w:val="true"/>
        </w:rPr>
        <w:t xml:space="preserve">قِيَاسِهِمْ </w:t>
      </w:r>
      <w:r>
        <w:rPr>
          <w:rStyle w:val="Tag86e"/>
          <w:rFonts w:ascii="Lotus Linotype" w:hAnsi="Lotus Linotype" w:cs="Lotus Linotype"/>
          <w:sz w:val="28"/>
          <w:sz w:val="28"/>
          <w:szCs w:val="28"/>
          <w:rtl w:val="true"/>
        </w:rPr>
        <w:t xml:space="preserve">، الَّذِي لَا شَيْءَ أَسْقَطَ مِنْهُ وَلَا أَشَدَّ تَخَاذُلًا ، فَلَا النَّصَّ اتَّبَعُوا وَلَا الْقِيَاسَ عَرَفُوا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فَرَّقْتُمْ أَنْتُمْ بَيْنَ مَنْ اُضْطُرَّ الْمَرْءُ إلَيْهِ بِعَدَمٍ أَوْ إكْرَاهٍ فِي الصَّلَاةِ مَكْشُوفِ الْعَوْرَةِ ، وَفِي مَكَان فِيهِ مَا افْتَرَضَ عَلَيْهِ اجْتِنَابُهُ ، أَوْ فِي ثِيَابِهِ ، أَوْ فِي جَسَدِهِ ؛ فَأَجَزْتُمْ صَلَاتَهُ كَ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يْنَ صَلَاتِهِ كَذَلِكَ نَاسِيًا فَلِمَ تُجِيزُو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فَإِنَّ النُّصُوصَ قَدْ جَاءَتْ بِأَنَّ كُلَّ مَا نَسِيَهُ الْمَرْءُ مِنْ أَعْمَالِ صَلَاتِهِ فَإِنَّهُ لَا تُجْزِئُهُ صَلَاتُهُ دُونَهَا ؛ وَأَنَّهُ لَا بُدَّ لَهُ مِنْ إتْيَانِهَا ؛ كَمَنْ نَسِيَ الطَّهَارَةَ ، أَوْ التَّكْبِيرَ ، أَوْ الْقِيَامَ ؛ أَوْ السُّجُودَ ، أَوْ الرُّكُوعَ ، أَوْ الْجُلُو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فِي أَنَّ مَنْ </w:t>
      </w:r>
      <w:r>
        <w:rPr>
          <w:rStyle w:val="Tag120e"/>
          <w:rFonts w:ascii="Lotus Linotype" w:hAnsi="Lotus Linotype" w:cs="Lotus Linotype"/>
          <w:sz w:val="28"/>
          <w:sz w:val="28"/>
          <w:szCs w:val="28"/>
          <w:rtl w:val="true"/>
        </w:rPr>
        <w:t xml:space="preserve">نَسِيَ فَعَوَّضَ </w:t>
      </w:r>
      <w:r>
        <w:rPr>
          <w:rStyle w:val="Subject1"/>
          <w:rFonts w:ascii="Lotus Linotype" w:hAnsi="Lotus Linotype" w:cs="Lotus Linotype"/>
          <w:b w:val="false"/>
          <w:b w:val="false"/>
          <w:bCs w:val="false"/>
          <w:color w:val="000000"/>
          <w:sz w:val="28"/>
          <w:sz w:val="28"/>
          <w:szCs w:val="28"/>
          <w:rtl w:val="true"/>
        </w:rPr>
        <w:t xml:space="preserve">الْقُعُودَ مَكَانَ الْقِيَامِ فِي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 أَوْ الْقِيَامَ مَكَانَ الْقُعُودِ ، أَوْ </w:t>
      </w:r>
      <w:r>
        <w:rPr>
          <w:rStyle w:val="Tag120e"/>
          <w:rFonts w:ascii="Lotus Linotype" w:hAnsi="Lotus Linotype" w:cs="Lotus Linotype"/>
          <w:sz w:val="28"/>
          <w:sz w:val="28"/>
          <w:szCs w:val="28"/>
          <w:rtl w:val="true"/>
        </w:rPr>
        <w:t xml:space="preserve">الرُّكُوعَ </w:t>
      </w:r>
      <w:r>
        <w:rPr>
          <w:rStyle w:val="Subject1"/>
          <w:rFonts w:ascii="Lotus Linotype" w:hAnsi="Lotus Linotype" w:cs="Lotus Linotype"/>
          <w:b w:val="false"/>
          <w:b w:val="false"/>
          <w:bCs w:val="false"/>
          <w:color w:val="000000"/>
          <w:sz w:val="28"/>
          <w:sz w:val="28"/>
          <w:szCs w:val="28"/>
          <w:rtl w:val="true"/>
        </w:rPr>
        <w:t xml:space="preserve">مَكَانَ </w:t>
      </w:r>
      <w:r>
        <w:rPr>
          <w:rStyle w:val="Tag120e"/>
          <w:rFonts w:ascii="Lotus Linotype" w:hAnsi="Lotus Linotype" w:cs="Lotus Linotype"/>
          <w:sz w:val="28"/>
          <w:sz w:val="28"/>
          <w:szCs w:val="28"/>
          <w:rtl w:val="true"/>
        </w:rPr>
        <w:t xml:space="preserve">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لَا يُجْزِئُهُ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 رَسُولُ اللَّهِ صَلَّى اللَّهُ عَلَيْهِ وَسَلَّمَ مَنْ نَسِيَ صَلَاةً ، أَوْ نَامَ عَنْهَا أَنْ يُصَ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عْضُ الصَّلَاةِ صَلَاةٌ بِلَا خِلَافٍ ؛ فَمَنْ لَمْ يَأْتِ بِهِمَا كَمَا أَمَرَ نَاسِيًا فَقَدْ نَسِيَ مِنْ صَلَاتِهِ جُزْءًا وَأَتَى بِمَا لَيْسَ صَلَاةً ، إذْ صَلَّى بِخِلَافِ مَا أَمَرَ ؛ فَمِنْ هَهُنَا أَوْجَبْنَا عَلَى النَّاسِي أَنْ يَأْتِيَ بِمَا نَسِيَ كَمَا أَمَرَ وَأَجَزْنَا صَلَاتَهُ كَذَلِكَ فِي الْإِكْرَاهِ بِغَلَبَةٍ أَوْ عَدَمٍ ؛ لِلنُّصُوصِ الْوَارِدَةِ بِجَوَازِ كُلِّ مَا ذَكَرْنَا فِي عَدَمِ الْقُ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سُولَ اللَّهِ صَلَّى اللَّهُ عَلَيْهِ وَسَلَّمَ قَدْ دَخَلَ فِي الصَّلَاةِ فَأَتَاهُ </w:t>
      </w:r>
      <w:r>
        <w:rPr>
          <w:rStyle w:val="Tag25e"/>
          <w:rFonts w:ascii="Lotus Linotype" w:hAnsi="Lotus Linotype" w:cs="Lotus Linotype"/>
          <w:sz w:val="28"/>
          <w:sz w:val="28"/>
          <w:szCs w:val="28"/>
          <w:rtl w:val="true"/>
        </w:rPr>
        <w:t xml:space="preserve">جِبْرِيلُ </w:t>
      </w:r>
      <w:r>
        <w:rPr>
          <w:rStyle w:val="Tag3e"/>
          <w:rFonts w:ascii="Lotus Linotype" w:hAnsi="Lotus Linotype" w:cs="Lotus Linotype"/>
          <w:sz w:val="28"/>
          <w:sz w:val="28"/>
          <w:szCs w:val="28"/>
          <w:rtl w:val="true"/>
        </w:rPr>
        <w:t xml:space="preserve">عَلَيْهِ السَّلَامُ فَأَعْلَمَهُ أَنَّ فِي نَعْلَيْهِ قَذَرًا ؛ فَخَلَعَهُمَا وَتَمَادَى فِي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إِنَّمَا حَرَّمَ ذَلِكَ عَلَيْهِ حِينَ أَخْبَرَهُ </w:t>
      </w:r>
      <w:r>
        <w:rPr>
          <w:rStyle w:val="Tag25e"/>
          <w:rFonts w:ascii="Lotus Linotype" w:hAnsi="Lotus Linotype" w:cs="Lotus Linotype"/>
          <w:sz w:val="28"/>
          <w:sz w:val="28"/>
          <w:szCs w:val="28"/>
          <w:rtl w:val="true"/>
        </w:rPr>
        <w:t xml:space="preserve">جِبْرِيلُ </w:t>
      </w:r>
      <w:r>
        <w:rPr>
          <w:rStyle w:val="Tag86e"/>
          <w:rFonts w:ascii="Lotus Linotype" w:hAnsi="Lotus Linotype" w:cs="Lotus Linotype"/>
          <w:sz w:val="28"/>
          <w:sz w:val="28"/>
          <w:szCs w:val="28"/>
          <w:rtl w:val="true"/>
        </w:rPr>
        <w:t xml:space="preserve">عَلَيْهِ السَّلَامُ لَا قَبْلَ ذَلِكَ ؛ فَكَانَ ابْتِدَاؤُهُ الصَّلَاةَ كَذَلِكَ جَائِزًا ، وَقَالَ عَلَيْهِ السَّلَامُ فِي آخِرِ ذَلِكَ الْحَدِيثِ إذْ سَلِمَ كَلَامًا مَعْنَا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جَاءَ أَحَدُكُمْ إلَى الصَّلَاةِ فَلْيَنْظُرْ نَعْلَ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 قَالَ خُ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نْ رَأَى فِيهَا شَيْئًا فَلْيَحُكَّهُ وَلْيُصَلِّ فِ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هَذَا الْحُكْمُ وَارِدًا بَعْدَ تِلْكَ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لَمْ يَتَأَمَّلْ </w:t>
      </w:r>
      <w:r>
        <w:rPr>
          <w:rStyle w:val="Tag120e"/>
          <w:rFonts w:ascii="Lotus Linotype" w:hAnsi="Lotus Linotype" w:cs="Lotus Linotype"/>
          <w:sz w:val="28"/>
          <w:sz w:val="28"/>
          <w:szCs w:val="28"/>
          <w:rtl w:val="true"/>
        </w:rPr>
        <w:t xml:space="preserve">نَعْلَيْهِ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خُفَّيْهِ </w:t>
      </w:r>
      <w:r>
        <w:rPr>
          <w:rStyle w:val="Subject1"/>
          <w:rFonts w:ascii="Lotus Linotype" w:hAnsi="Lotus Linotype" w:cs="Lotus Linotype"/>
          <w:b w:val="false"/>
          <w:b w:val="false"/>
          <w:bCs w:val="false"/>
          <w:color w:val="000000"/>
          <w:sz w:val="28"/>
          <w:sz w:val="28"/>
          <w:szCs w:val="28"/>
          <w:rtl w:val="true"/>
        </w:rPr>
        <w:t xml:space="preserve">، وَكَانَ فِيهِمَا </w:t>
      </w:r>
      <w:r>
        <w:rPr>
          <w:rStyle w:val="Tag120e"/>
          <w:rFonts w:ascii="Lotus Linotype" w:hAnsi="Lotus Linotype" w:cs="Lotus Linotype"/>
          <w:sz w:val="28"/>
          <w:sz w:val="28"/>
          <w:szCs w:val="28"/>
          <w:rtl w:val="true"/>
        </w:rPr>
        <w:t xml:space="preserve">أَذًى </w:t>
      </w:r>
      <w:r>
        <w:rPr>
          <w:rStyle w:val="Tag86e"/>
          <w:rFonts w:ascii="Lotus Linotype" w:hAnsi="Lotus Linotype" w:cs="Lotus Linotype"/>
          <w:sz w:val="28"/>
          <w:sz w:val="28"/>
          <w:szCs w:val="28"/>
          <w:rtl w:val="true"/>
        </w:rPr>
        <w:t xml:space="preserve">فَقَدْ صَلَّى بِخِلَافِ مَا أَمَرَ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عَوْرَةُ تَخْتَلِفُ ؛ فَهِيَ مِنْ الرِّجَ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بَيْنَ السُّرَّةِ إلَى الرُّكْبَةِ وَالرُّكْبَةُ عَوْرَةٌ ، وَالسُّرَّةُ لَيْسَتْ عَ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مِنْ الْحُ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مِيعُ جَسَدِهَا ، حَاشَا الْوَجْهَ ، وَالْكَفَّيْنِ ، وَالْقَدَ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مِنْ </w:t>
      </w:r>
      <w:r>
        <w:rPr>
          <w:rStyle w:val="Tag9e"/>
          <w:rFonts w:ascii="Lotus Linotype" w:hAnsi="Lotus Linotype" w:cs="Lotus Linotype"/>
          <w:sz w:val="28"/>
          <w:sz w:val="28"/>
          <w:szCs w:val="28"/>
          <w:rtl w:val="true"/>
        </w:rPr>
        <w:t xml:space="preserve">الْأَمَةِ كَالرَّجُلِ </w:t>
      </w:r>
      <w:r>
        <w:rPr>
          <w:rStyle w:val="Tag86e"/>
          <w:rFonts w:ascii="Lotus Linotype" w:hAnsi="Lotus Linotype" w:cs="Lotus Linotype"/>
          <w:sz w:val="28"/>
          <w:sz w:val="28"/>
          <w:szCs w:val="28"/>
          <w:rtl w:val="true"/>
        </w:rPr>
        <w:t xml:space="preserve">سَوَاءً سَوَاءً ؛ فَتُصَلِّي الْأَمَةُ ، وَأُمُّ الْوَلَدِ ، وَالْمُدَبَّ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هُمْ عُرْيَانَةَ الرَّأْسِ ، وَالْجَسَدِ كُلِّهِ ، حَاشَا مِئْزَرًا يَسْتُرُ مَا بَيْنَ سُرَّتِهَا وَرُكْبَتِهَا فَقَطْ ، لَا كَرَاهَةَ عِنْدَهُمْ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حْكَامُ الْعَوْرَاتِ تَخْتَلِفُ ؛ فَإِذَا </w:t>
      </w:r>
      <w:r>
        <w:rPr>
          <w:rStyle w:val="Tag120e"/>
          <w:rFonts w:ascii="Lotus Linotype" w:hAnsi="Lotus Linotype" w:cs="Lotus Linotype"/>
          <w:sz w:val="28"/>
          <w:sz w:val="28"/>
          <w:szCs w:val="28"/>
          <w:rtl w:val="true"/>
        </w:rPr>
        <w:t xml:space="preserve">انْكَشَفَ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رَّجُلِ </w:t>
      </w:r>
      <w:r>
        <w:rPr>
          <w:rStyle w:val="Subject1"/>
          <w:rFonts w:ascii="Lotus Linotype" w:hAnsi="Lotus Linotype" w:cs="Lotus Linotype"/>
          <w:b w:val="false"/>
          <w:b w:val="false"/>
          <w:bCs w:val="false"/>
          <w:color w:val="000000"/>
          <w:sz w:val="28"/>
          <w:sz w:val="28"/>
          <w:szCs w:val="28"/>
          <w:rtl w:val="true"/>
        </w:rPr>
        <w:t xml:space="preserve">أَكْثَرُ مِنْ </w:t>
      </w:r>
      <w:r>
        <w:rPr>
          <w:rStyle w:val="Tag120e"/>
          <w:rFonts w:ascii="Lotus Linotype" w:hAnsi="Lotus Linotype" w:cs="Lotus Linotype"/>
          <w:sz w:val="28"/>
          <w:sz w:val="28"/>
          <w:szCs w:val="28"/>
          <w:rtl w:val="true"/>
        </w:rPr>
        <w:t xml:space="preserve">قَدْرِ الدِّرْهَمِ </w:t>
      </w:r>
      <w:r>
        <w:rPr>
          <w:rStyle w:val="Subject1"/>
          <w:rFonts w:ascii="Lotus Linotype" w:hAnsi="Lotus Linotype" w:cs="Lotus Linotype"/>
          <w:b w:val="false"/>
          <w:b w:val="false"/>
          <w:bCs w:val="false"/>
          <w:color w:val="000000"/>
          <w:sz w:val="28"/>
          <w:sz w:val="28"/>
          <w:szCs w:val="28"/>
          <w:rtl w:val="true"/>
        </w:rPr>
        <w:t xml:space="preserve">الْبَغْلِيِّ مِنْ </w:t>
      </w:r>
      <w:r>
        <w:rPr>
          <w:rStyle w:val="Tag120e"/>
          <w:rFonts w:ascii="Lotus Linotype" w:hAnsi="Lotus Linotype" w:cs="Lotus Linotype"/>
          <w:sz w:val="28"/>
          <w:sz w:val="28"/>
          <w:szCs w:val="28"/>
          <w:rtl w:val="true"/>
        </w:rPr>
        <w:t xml:space="preserve">ذَكَرِهِ </w:t>
      </w:r>
      <w:r>
        <w:rPr>
          <w:rStyle w:val="Subject1"/>
          <w:rFonts w:ascii="Lotus Linotype" w:hAnsi="Lotus Linotype" w:cs="Lotus Linotype"/>
          <w:b w:val="false"/>
          <w:b w:val="false"/>
          <w:bCs w:val="false"/>
          <w:color w:val="000000"/>
          <w:sz w:val="28"/>
          <w:sz w:val="28"/>
          <w:szCs w:val="28"/>
          <w:rtl w:val="true"/>
        </w:rPr>
        <w:t xml:space="preserve">؛ أَوْ مِنْ الْمَرْأَةِ مِنْ </w:t>
      </w:r>
      <w:r>
        <w:rPr>
          <w:rStyle w:val="Tag120e"/>
          <w:rFonts w:ascii="Lotus Linotype" w:hAnsi="Lotus Linotype" w:cs="Lotus Linotype"/>
          <w:sz w:val="28"/>
          <w:sz w:val="28"/>
          <w:szCs w:val="28"/>
          <w:rtl w:val="true"/>
        </w:rPr>
        <w:t xml:space="preserve">فَرْجِهَا </w:t>
      </w:r>
      <w:r>
        <w:rPr>
          <w:rStyle w:val="Subject1"/>
          <w:rFonts w:ascii="Lotus Linotype" w:hAnsi="Lotus Linotype" w:cs="Lotus Linotype"/>
          <w:b w:val="false"/>
          <w:b w:val="false"/>
          <w:bCs w:val="false"/>
          <w:color w:val="000000"/>
          <w:sz w:val="28"/>
          <w:sz w:val="28"/>
          <w:szCs w:val="28"/>
          <w:rtl w:val="true"/>
        </w:rPr>
        <w:t xml:space="preserve">، فِي حَالِ اسْتِقْبَالِهِمَا </w:t>
      </w:r>
      <w:r>
        <w:rPr>
          <w:rStyle w:val="Tag120e"/>
          <w:rFonts w:ascii="Lotus Linotype" w:hAnsi="Lotus Linotype" w:cs="Lotus Linotype"/>
          <w:sz w:val="28"/>
          <w:sz w:val="28"/>
          <w:szCs w:val="28"/>
          <w:rtl w:val="true"/>
        </w:rPr>
        <w:t xml:space="preserve">الِافْتِتَاحَ لِلصَّلَاةِ </w:t>
      </w:r>
      <w:r>
        <w:rPr>
          <w:rStyle w:val="Tag86e"/>
          <w:rFonts w:ascii="Lotus Linotype" w:hAnsi="Lotus Linotype" w:cs="Lotus Linotype"/>
          <w:sz w:val="28"/>
          <w:sz w:val="28"/>
          <w:szCs w:val="28"/>
          <w:rtl w:val="true"/>
        </w:rPr>
        <w:t xml:space="preserve">؛ أَوْ فِي حَالِ اسْتِقْبَالِهِمَا الرُّكُوعَ ؛ أَوْ فِي حَالِ اسْتِقْبَالِهِمَا الْ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مَا ، فَإِنْ انْكَشَفَ هَذَا الْمِقْدَارُ مِنْ ذَكَرِهِ ، أَوْ مِنْ فَرْجِهَا ، فِي حَالِ الْقِيَامِ ، أَوْ فِي حَالِ الرُّكُوعِ ، أَوْ فِي حَالِ السُّجُودِ ، فَسَتَرَا ذَلِكَ حِينَ انْكِشَافِ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 يَضُرَّ ذَلِكَ صَلَاتَهُمَا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نْكَشَفَ مِنْ ذَكَرِهِ ، أَوْ مِنْ فَرْجِهَا ، فِي كُلِّ مَا ذَكَرْنَا قَدْرُ الدِّرْهَمِ الْبَغْلِيِّ فَأَ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ضُرَّ ذَلِكَ صَلَاتَهُمَا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لَ ذَلِكَ أَمْ 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انْكَشَفَ </w:t>
      </w:r>
      <w:r>
        <w:rPr>
          <w:rStyle w:val="Subject1"/>
          <w:rFonts w:ascii="Lotus Linotype" w:hAnsi="Lotus Linotype" w:cs="Lotus Linotype"/>
          <w:b w:val="false"/>
          <w:b w:val="false"/>
          <w:bCs w:val="false"/>
          <w:color w:val="000000"/>
          <w:sz w:val="28"/>
          <w:sz w:val="28"/>
          <w:szCs w:val="28"/>
          <w:rtl w:val="true"/>
        </w:rPr>
        <w:t xml:space="preserve">مِنْ فَخِذِ </w:t>
      </w:r>
      <w:r>
        <w:rPr>
          <w:rStyle w:val="Tag120e"/>
          <w:rFonts w:ascii="Lotus Linotype" w:hAnsi="Lotus Linotype" w:cs="Lotus Linotype"/>
          <w:sz w:val="28"/>
          <w:sz w:val="28"/>
          <w:szCs w:val="28"/>
          <w:rtl w:val="true"/>
        </w:rPr>
        <w:t xml:space="preserve">الرَّجُلِ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أَمَ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حُرَّةِ </w:t>
      </w:r>
      <w:r>
        <w:rPr>
          <w:rStyle w:val="Subject1"/>
          <w:rFonts w:ascii="Lotus Linotype" w:hAnsi="Lotus Linotype" w:cs="Lotus Linotype"/>
          <w:b w:val="false"/>
          <w:b w:val="false"/>
          <w:bCs w:val="false"/>
          <w:color w:val="000000"/>
          <w:sz w:val="28"/>
          <w:sz w:val="28"/>
          <w:szCs w:val="28"/>
          <w:rtl w:val="true"/>
        </w:rPr>
        <w:t xml:space="preserve">، أَوْ مَقَاعِدِهِمَا ، أَوْ </w:t>
      </w:r>
      <w:r>
        <w:rPr>
          <w:rStyle w:val="Tag120e"/>
          <w:rFonts w:ascii="Lotus Linotype" w:hAnsi="Lotus Linotype" w:cs="Lotus Linotype"/>
          <w:sz w:val="28"/>
          <w:sz w:val="28"/>
          <w:szCs w:val="28"/>
          <w:rtl w:val="true"/>
        </w:rPr>
        <w:t xml:space="preserve">وَرِكَيْهِمَا </w:t>
      </w:r>
      <w:r>
        <w:rPr>
          <w:rStyle w:val="Subject1"/>
          <w:rFonts w:ascii="Lotus Linotype" w:hAnsi="Lotus Linotype" w:cs="Lotus Linotype"/>
          <w:b w:val="false"/>
          <w:b w:val="false"/>
          <w:bCs w:val="false"/>
          <w:color w:val="000000"/>
          <w:sz w:val="28"/>
          <w:sz w:val="28"/>
          <w:szCs w:val="28"/>
          <w:rtl w:val="true"/>
        </w:rPr>
        <w:t xml:space="preserve">، أَوْ مِنْ جَمِيعِ </w:t>
      </w:r>
      <w:r>
        <w:rPr>
          <w:rStyle w:val="Tag120e"/>
          <w:rFonts w:ascii="Lotus Linotype" w:hAnsi="Lotus Linotype" w:cs="Lotus Linotype"/>
          <w:sz w:val="28"/>
          <w:sz w:val="28"/>
          <w:szCs w:val="28"/>
          <w:rtl w:val="true"/>
        </w:rPr>
        <w:t xml:space="preserve">أَعْضَاءِ الْحُرَّةِ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الصَّدْرِ ، أَوْ </w:t>
      </w:r>
      <w:r>
        <w:rPr>
          <w:rStyle w:val="Tag120e"/>
          <w:rFonts w:ascii="Lotus Linotype" w:hAnsi="Lotus Linotype" w:cs="Lotus Linotype"/>
          <w:sz w:val="28"/>
          <w:sz w:val="28"/>
          <w:szCs w:val="28"/>
          <w:rtl w:val="true"/>
        </w:rPr>
        <w:t xml:space="preserve">الْبَطْنِ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ظَّهْرِ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شَّعْرِ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عُنُقِ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مِقْدَارُ رُبْعِ الْعُضْوِ </w:t>
      </w:r>
      <w:r>
        <w:rPr>
          <w:rStyle w:val="Subject1"/>
          <w:rFonts w:ascii="Lotus Linotype" w:hAnsi="Lotus Linotype" w:cs="Lotus Linotype"/>
          <w:b w:val="false"/>
          <w:b w:val="false"/>
          <w:bCs w:val="false"/>
          <w:color w:val="000000"/>
          <w:sz w:val="28"/>
          <w:sz w:val="28"/>
          <w:szCs w:val="28"/>
          <w:rtl w:val="true"/>
        </w:rPr>
        <w:t xml:space="preserve">فَأَكْثَ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الصَّلَاةُ عِنْدَ </w:t>
      </w:r>
      <w:r>
        <w:rPr>
          <w:rStyle w:val="Tag30e"/>
          <w:rFonts w:ascii="Lotus Linotype" w:hAnsi="Lotus Linotype" w:cs="Lotus Linotype"/>
          <w:sz w:val="28"/>
          <w:sz w:val="28"/>
          <w:szCs w:val="28"/>
          <w:rtl w:val="true"/>
        </w:rPr>
        <w:t xml:space="preserve">أَبِي حَنِيفَةَ وَ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نْكَشَفَ مِنْ كُلِّ ذَلِكَ أَقَلُّ مِنْ الرُّبْعِ لَمْ يَضُرَّ الصَّلَاةَ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يُوسُ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بْطُلُ الصَّلَاةُ إلَّا أَنْ يَنْكَشِفَ مِمَّا عَدَا الْفَرْجِ أَكْثَرُ مِنْ نِصْفِ الْعُضْوِ ، 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أُعْتِقَتْ أَمَ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إِنَّهَا تَأْخُذُ قِنَاعَهَا وَتَسْتَتِرُ ، وَتَبْنِي عَلَى مَا مَضَى مِنْ صَلَاتِهَا ، فَإِنْ </w:t>
      </w:r>
      <w:r>
        <w:rPr>
          <w:rStyle w:val="Subject1"/>
          <w:rFonts w:ascii="Lotus Linotype" w:hAnsi="Lotus Linotype" w:cs="Lotus Linotype"/>
          <w:b w:val="false"/>
          <w:b w:val="false"/>
          <w:bCs w:val="false"/>
          <w:color w:val="000000"/>
          <w:sz w:val="28"/>
          <w:sz w:val="28"/>
          <w:szCs w:val="28"/>
          <w:rtl w:val="true"/>
        </w:rPr>
        <w:t xml:space="preserve">بَدَأَ </w:t>
      </w:r>
      <w:r>
        <w:rPr>
          <w:rStyle w:val="Tag120e"/>
          <w:rFonts w:ascii="Lotus Linotype" w:hAnsi="Lotus Linotype" w:cs="Lotus Linotype"/>
          <w:sz w:val="28"/>
          <w:sz w:val="28"/>
          <w:szCs w:val="28"/>
          <w:rtl w:val="true"/>
        </w:rPr>
        <w:t xml:space="preserve">الرَّجُلُ الصَّلَاةَ عُرْيَانًا لِضَرُورَةٍ </w:t>
      </w:r>
      <w:r>
        <w:rPr>
          <w:rStyle w:val="Subject1"/>
          <w:rFonts w:ascii="Lotus Linotype" w:hAnsi="Lotus Linotype" w:cs="Lotus Linotype"/>
          <w:b w:val="false"/>
          <w:b w:val="false"/>
          <w:bCs w:val="false"/>
          <w:color w:val="000000"/>
          <w:sz w:val="28"/>
          <w:sz w:val="28"/>
          <w:szCs w:val="28"/>
          <w:rtl w:val="true"/>
        </w:rPr>
        <w:t xml:space="preserve">ثُمَّ وَجَدَ </w:t>
      </w:r>
      <w:r>
        <w:rPr>
          <w:rStyle w:val="Tag120e"/>
          <w:rFonts w:ascii="Lotus Linotype" w:hAnsi="Lotus Linotype" w:cs="Lotus Linotype"/>
          <w:sz w:val="28"/>
          <w:sz w:val="28"/>
          <w:szCs w:val="28"/>
          <w:rtl w:val="true"/>
        </w:rPr>
        <w:t xml:space="preserve">ثَوْبًا </w:t>
      </w:r>
      <w:r>
        <w:rPr>
          <w:rStyle w:val="Tag86e"/>
          <w:rFonts w:ascii="Lotus Linotype" w:hAnsi="Lotus Linotype" w:cs="Lotus Linotype"/>
          <w:sz w:val="28"/>
          <w:sz w:val="28"/>
          <w:szCs w:val="28"/>
          <w:rtl w:val="true"/>
        </w:rPr>
        <w:t xml:space="preserve">فَإِنَّ صَلَاتَهُ تَبْطُلُ ؛ وَيَلْزَمُهُ أَنْ يَبْتَدِئَهَا وَلَا بُدَّ ، وَسَوَاءٌ كَانَ وُجُودُهُ الثَّوْبَ فِي أَوَّلِ صَلَاتِهِ أَوْ فِي آخِرِهَا ، وَلَوْ قَعَدَ مِقْدَارَ التَّشَهُّدِ ، مَا لَمْ يُسَلِّمْ هَذَا مَعَ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sz w:val="28"/>
          <w:sz w:val="28"/>
          <w:szCs w:val="28"/>
          <w:rtl w:val="true"/>
        </w:rPr>
        <w:t xml:space="preserve">الْمُصَلِّيَ </w:t>
      </w:r>
      <w:r>
        <w:rPr>
          <w:rStyle w:val="Subject1"/>
          <w:rFonts w:ascii="Lotus Linotype" w:hAnsi="Lotus Linotype" w:cs="Lotus Linotype"/>
          <w:b w:val="false"/>
          <w:b w:val="false"/>
          <w:bCs w:val="false"/>
          <w:color w:val="000000"/>
          <w:sz w:val="28"/>
          <w:sz w:val="28"/>
          <w:szCs w:val="28"/>
          <w:rtl w:val="true"/>
        </w:rPr>
        <w:t xml:space="preserve">إذَا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ثُمَّ أَحْدَثَ </w:t>
      </w:r>
      <w:r>
        <w:rPr>
          <w:rStyle w:val="Tag120e"/>
          <w:rFonts w:ascii="Lotus Linotype" w:hAnsi="Lotus Linotype" w:cs="Lotus Linotype"/>
          <w:sz w:val="28"/>
          <w:sz w:val="28"/>
          <w:szCs w:val="28"/>
          <w:rtl w:val="true"/>
        </w:rPr>
        <w:t xml:space="preserve">عَامِدً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نَاسِيًا </w:t>
      </w:r>
      <w:r>
        <w:rPr>
          <w:rStyle w:val="Tag86e"/>
          <w:rFonts w:ascii="Lotus Linotype" w:hAnsi="Lotus Linotype" w:cs="Lotus Linotype"/>
          <w:sz w:val="28"/>
          <w:sz w:val="28"/>
          <w:szCs w:val="28"/>
          <w:rtl w:val="true"/>
        </w:rPr>
        <w:t xml:space="preserve">فَقَدْ تَمَّتْ صَلَاتُهُ وَلَا شَيْءَ عَلَيْهِ ، فَصَارَ وُجُوبُ الثَّوْبِ أَعْظَمَ عِنْدَهُ مِنْ الْبَوْلِ أَوْ الْغَائِطِ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sz w:val="28"/>
          <w:sz w:val="28"/>
          <w:szCs w:val="28"/>
          <w:rtl w:val="true"/>
        </w:rPr>
        <w:t xml:space="preserve">زَحَمَ الْمَأْمُومُ </w:t>
      </w:r>
      <w:r>
        <w:rPr>
          <w:rStyle w:val="Subject1"/>
          <w:rFonts w:ascii="Lotus Linotype" w:hAnsi="Lotus Linotype" w:cs="Lotus Linotype"/>
          <w:b w:val="false"/>
          <w:b w:val="false"/>
          <w:bCs w:val="false"/>
          <w:color w:val="000000"/>
          <w:sz w:val="28"/>
          <w:sz w:val="28"/>
          <w:szCs w:val="28"/>
          <w:rtl w:val="true"/>
        </w:rPr>
        <w:t xml:space="preserve">حَتَّى وَقَعَ </w:t>
      </w:r>
      <w:r>
        <w:rPr>
          <w:rStyle w:val="Tag120e"/>
          <w:rFonts w:ascii="Lotus Linotype" w:hAnsi="Lotus Linotype" w:cs="Lotus Linotype"/>
          <w:sz w:val="28"/>
          <w:sz w:val="28"/>
          <w:szCs w:val="28"/>
          <w:rtl w:val="true"/>
        </w:rPr>
        <w:t xml:space="preserve">إزَارُهُ </w:t>
      </w:r>
      <w:r>
        <w:rPr>
          <w:rStyle w:val="Subject1"/>
          <w:rFonts w:ascii="Lotus Linotype" w:hAnsi="Lotus Linotype" w:cs="Lotus Linotype"/>
          <w:b w:val="false"/>
          <w:b w:val="false"/>
          <w:bCs w:val="false"/>
          <w:color w:val="000000"/>
          <w:sz w:val="28"/>
          <w:sz w:val="28"/>
          <w:szCs w:val="28"/>
          <w:rtl w:val="true"/>
        </w:rPr>
        <w:t xml:space="preserve">وَبَدَا </w:t>
      </w:r>
      <w:r>
        <w:rPr>
          <w:rStyle w:val="Tag120e"/>
          <w:rFonts w:ascii="Lotus Linotype" w:hAnsi="Lotus Linotype" w:cs="Lotus Linotype"/>
          <w:sz w:val="28"/>
          <w:sz w:val="28"/>
          <w:szCs w:val="28"/>
          <w:rtl w:val="true"/>
        </w:rPr>
        <w:t xml:space="preserve">فَرْجُهُ </w:t>
      </w:r>
      <w:r>
        <w:rPr>
          <w:rStyle w:val="Subject1"/>
          <w:rFonts w:ascii="Lotus Linotype" w:hAnsi="Lotus Linotype" w:cs="Lotus Linotype"/>
          <w:b w:val="false"/>
          <w:b w:val="false"/>
          <w:bCs w:val="false"/>
          <w:color w:val="000000"/>
          <w:sz w:val="28"/>
          <w:sz w:val="28"/>
          <w:szCs w:val="28"/>
          <w:rtl w:val="true"/>
        </w:rPr>
        <w:t xml:space="preserve">كُلُّهُ فَبَقِيَ وَاقِفًا كَمَا هُوَ حَتَّى </w:t>
      </w:r>
      <w:r>
        <w:rPr>
          <w:rStyle w:val="Tag120e"/>
          <w:rFonts w:ascii="Lotus Linotype" w:hAnsi="Lotus Linotype" w:cs="Lotus Linotype"/>
          <w:sz w:val="28"/>
          <w:sz w:val="28"/>
          <w:szCs w:val="28"/>
          <w:rtl w:val="true"/>
        </w:rPr>
        <w:t xml:space="preserve">تَمَّتْ صَلَاةُ الْإِمَ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ةُ ذَلِكَ الْمَأْمُومِ تَامَّةٌ ، فَلَوْ رَكَعَ بِرُكُوعِ الْإِمَامِ أَوْ سَجَدَ بِسُجُو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 لِهَذِهِ الْأَقْوَالِ دَوَاءٌ أَوْ مُعَارَضَةٌ إلَّا حَمْدُ اللَّهِ تَعَالَى عَلَى السَّلَامَةِ مِنْهَا ؟ وَهَلْ يُحْصَى مَا فِيهَا مِنْ التَّخْلِيطِ إلَّا بِكُلْفَةٍ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الْأَمَةُ عَوْرَةٌ كَالْحُرَّةِ </w:t>
      </w:r>
      <w:r>
        <w:rPr>
          <w:rStyle w:val="Tag86e"/>
          <w:rFonts w:ascii="Lotus Linotype" w:hAnsi="Lotus Linotype" w:cs="Lotus Linotype"/>
          <w:sz w:val="28"/>
          <w:sz w:val="28"/>
          <w:szCs w:val="28"/>
          <w:rtl w:val="true"/>
        </w:rPr>
        <w:t xml:space="preserve">؛ حَاشَا شَعْرَهَا فَقَطْ ؛ فَلَيْسَ عَوْرَةً ؛ فَإِنْ </w:t>
      </w:r>
      <w:r>
        <w:rPr>
          <w:rStyle w:val="Tag120e"/>
          <w:rFonts w:ascii="Lotus Linotype" w:hAnsi="Lotus Linotype" w:cs="Lotus Linotype"/>
          <w:sz w:val="28"/>
          <w:sz w:val="28"/>
          <w:szCs w:val="28"/>
          <w:rtl w:val="true"/>
        </w:rPr>
        <w:t xml:space="preserve">انْكَشَفَ شَعْرُ الْحُرَّةِ </w:t>
      </w:r>
      <w:r>
        <w:rPr>
          <w:rStyle w:val="Subject1"/>
          <w:rFonts w:ascii="Lotus Linotype" w:hAnsi="Lotus Linotype" w:cs="Lotus Linotype"/>
          <w:b w:val="false"/>
          <w:b w:val="false"/>
          <w:bCs w:val="false"/>
          <w:color w:val="000000"/>
          <w:sz w:val="28"/>
          <w:sz w:val="28"/>
          <w:szCs w:val="28"/>
          <w:rtl w:val="true"/>
        </w:rPr>
        <w:t xml:space="preserve">أَوْ صَدْرُهَا أَوْ </w:t>
      </w:r>
      <w:r>
        <w:rPr>
          <w:rStyle w:val="Tag120e"/>
          <w:rFonts w:ascii="Lotus Linotype" w:hAnsi="Lotus Linotype" w:cs="Lotus Linotype"/>
          <w:sz w:val="28"/>
          <w:sz w:val="28"/>
          <w:szCs w:val="28"/>
          <w:rtl w:val="true"/>
        </w:rPr>
        <w:t xml:space="preserve">سَاقُهَا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لَمْ تُعِدْ إلَّا فِي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دْرِي قَوْلَهُ فِي الْفَرْجِ ؛ وَمَا نَرَاهُ يَرَى الْإِعَادَةَ مِنْ ذَلِكَ إلَّا فِي الْوَقْتِ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تَقَدَّمَ إفْسَادُنَا لِقَوْلِهِ بِالْإِعَادَةِ فِي الْوَقْتِ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مَا سَلَفَ مِنْ كِتَابِنَا هَذَا ؛ فَأَغْنَى عَنْ إعَادَتِهِ ، وَلَا فَرْقَ عِنْدَهُ بَيْنَ نِسْيَانٍ وَعَمْدٍ فِي ذَلِكَ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نْكَشَفَ مِنْ عَوْرَةِ الرَّ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مَا بَيْنَ سُرَّتِهِ إلَى رُكْبَ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عَوْرَةِ الْمَرْأَ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جَمِيعُ جَسَدِ الْحُرَّةِ ، وَالْأَمَةِ ، حَاشَا شَعْرَ الْأَمَةِ وَوَجْهَهَا ، وَوَجْهَ الْحُرَّةِ وَكَفَّيْهَا ، وَكَفَّيْ الْأَ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شَيْءٌ قَلَّ أَوْ كَثُرَ ؛ فَإِنْ سُتِرَ فِي الْوَقْتِ لَمْ يَضُرَّ شَيْئًا وَالصَّلَاةُ تَامَّةٌ ؛ وَإِنْ بَقِيَ مِقْدَارَ 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 أَوْ كَ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غَ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سْيَانُ وَالْعَمْدُ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قْسِيمٌ لَا دَلِيلَ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6e"/>
          <w:rFonts w:ascii="Lotus Linotype" w:hAnsi="Lotus Linotype" w:cs="Lotus Linotype"/>
          <w:sz w:val="28"/>
          <w:sz w:val="28"/>
          <w:szCs w:val="28"/>
          <w:rtl w:val="true"/>
        </w:rPr>
        <w:t xml:space="preserve">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سْيَانُ فِي ذَلِكَ مَرْفُوعٌ ؛ فَإِنْ انْكَشَفَ شَيْءٌ مِنْ الْعَوْرَةِ عَمْدًا بَطَلَتْ الصَّلَاةُ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5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عُرَاةُ بِعَطَبٍ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سَلْبٍ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فَقْرٍ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يُصَلُّونَ </w:t>
      </w:r>
      <w:r>
        <w:rPr>
          <w:rStyle w:val="Subject1"/>
          <w:rFonts w:ascii="Lotus Linotype" w:hAnsi="Lotus Linotype" w:cs="Lotus Linotype"/>
          <w:b w:val="false"/>
          <w:b w:val="false"/>
          <w:bCs w:val="false"/>
          <w:color w:val="000000"/>
          <w:sz w:val="28"/>
          <w:sz w:val="28"/>
          <w:szCs w:val="28"/>
          <w:rtl w:val="true"/>
        </w:rPr>
        <w:t xml:space="preserve">كَمَا هُمْ </w:t>
      </w:r>
      <w:r>
        <w:rPr>
          <w:rStyle w:val="Tag86e"/>
          <w:rFonts w:ascii="Lotus Linotype" w:hAnsi="Lotus Linotype" w:cs="Lotus Linotype"/>
          <w:sz w:val="28"/>
          <w:sz w:val="28"/>
          <w:szCs w:val="28"/>
          <w:rtl w:val="true"/>
        </w:rPr>
        <w:t xml:space="preserve">فِي جَمَاعَةٍ فِي صَفٍّ خَلْفَ إمَامِهِمْ ، يَرْكَعُونَ ، وَيَسْجُدُونَ ، وَيَقُومُونَ ، وَيَغُضُّونَ أَبْصَارَهُمْ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تَعَمَّدَ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 تَأَمُّلَ </w:t>
      </w:r>
      <w:r>
        <w:rPr>
          <w:rStyle w:val="Tag120e"/>
          <w:rFonts w:ascii="Lotus Linotype" w:hAnsi="Lotus Linotype" w:cs="Lotus Linotype"/>
          <w:sz w:val="28"/>
          <w:sz w:val="28"/>
          <w:szCs w:val="28"/>
          <w:rtl w:val="true"/>
        </w:rPr>
        <w:t xml:space="preserve">عَوْرَةِ رَجُلٍ </w:t>
      </w:r>
      <w:r>
        <w:rPr>
          <w:rStyle w:val="Subject1"/>
          <w:rFonts w:ascii="Lotus Linotype" w:hAnsi="Lotus Linotype" w:cs="Lotus Linotype"/>
          <w:b w:val="false"/>
          <w:b w:val="false"/>
          <w:bCs w:val="false"/>
          <w:color w:val="000000"/>
          <w:sz w:val="28"/>
          <w:sz w:val="28"/>
          <w:szCs w:val="28"/>
          <w:rtl w:val="true"/>
        </w:rPr>
        <w:t xml:space="preserve">، أَوْ امْرَأَةٍ </w:t>
      </w:r>
      <w:r>
        <w:rPr>
          <w:rStyle w:val="Tag120e"/>
          <w:rFonts w:ascii="Lotus Linotype" w:hAnsi="Lotus Linotype" w:cs="Lotus Linotype"/>
          <w:sz w:val="28"/>
          <w:sz w:val="28"/>
          <w:szCs w:val="28"/>
          <w:rtl w:val="true"/>
        </w:rPr>
        <w:t xml:space="preserve">مُحَرَّمَةٍ </w:t>
      </w:r>
      <w:r>
        <w:rPr>
          <w:rStyle w:val="Subject1"/>
          <w:rFonts w:ascii="Lotus Linotype" w:hAnsi="Lotus Linotype" w:cs="Lotus Linotype"/>
          <w:b w:val="false"/>
          <w:b w:val="false"/>
          <w:bCs w:val="false"/>
          <w:color w:val="000000"/>
          <w:sz w:val="28"/>
          <w:sz w:val="28"/>
          <w:szCs w:val="28"/>
          <w:rtl w:val="true"/>
        </w:rPr>
        <w:t xml:space="preserve">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فَإِنْ تَأَمَّلَهَا نَاسِيًا لَمْ تَبْطُلْ صَلَاتُهُ ، وَلَزِمَهُ 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تَأَمَّلَ عَوْرَةَ امْرَأَتِهِ ، فَإِنْ تَرَكَ الْإِقْبَالَ عَلَى صَلَاتِهِ عَامِدًا لِ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كَمَا لَوْ فَعَلَ ذَلِكَ لِسَائِرِ الْأَشْيَاءِ وَلَا فَرْقَ ؛ وَإِنْ لَمْ يَتْرُكْ لِذَلِكَ الْإِقْبَالَ عَلَى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تُهُ تَامَّةٌ ، وَلَا شَيْءَ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ذْ هُمْ غَيْرُ مُكَلَّفِينَ مَا لَا يَقْدِرُونَ عَلَيْهِ مِنْ سَتْرِ الْعَ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مْ مُخَاطَبُونَ بِالصَّلَاةِ كَمَا يَقْدِرُونَ ، وَبِالْإِمَامَةِ فِيهَا فِي جَمَاعَةٍ ؛ فَسَقَطَ عَنْهُمْ مَا لَا يَقْدِرُونَ عَلَيْهِ ، وَمَا لَيْسَ فِي وُسْعِهِمْ ، وَبَقِيَ عَلَيْهِمْ مَا يَسْتَطِيعُونَ 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مَنْ </w:t>
      </w:r>
      <w:r>
        <w:rPr>
          <w:rStyle w:val="Subject1"/>
          <w:rFonts w:ascii="Lotus Linotype" w:hAnsi="Lotus Linotype" w:cs="Lotus Linotype"/>
          <w:b w:val="false"/>
          <w:b w:val="false"/>
          <w:bCs w:val="false"/>
          <w:color w:val="000000"/>
          <w:sz w:val="28"/>
          <w:sz w:val="28"/>
          <w:szCs w:val="28"/>
          <w:rtl w:val="true"/>
        </w:rPr>
        <w:t xml:space="preserve">تَأَمَّلَ فِي </w:t>
      </w:r>
      <w:r>
        <w:rPr>
          <w:rStyle w:val="Tag120e"/>
          <w:rFonts w:ascii="Lotus Linotype" w:hAnsi="Lotus Linotype" w:cs="Lotus Linotype"/>
          <w:sz w:val="28"/>
          <w:sz w:val="28"/>
          <w:szCs w:val="28"/>
          <w:rtl w:val="true"/>
        </w:rPr>
        <w:t xml:space="preserve">صَلَاتِهِ عَ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حِلُّ لَهُ النَّظَرُ إ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صَلَاتَهُ تَبْطُلُ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مِلَ فِيهَا عَمَلًا لَا يَحِلُّ لَهُ ؛ فَلَمْ يُصَلِّ كَمَا أُمِرَ ، وَمَنْ لَمْ يُصَلِّ كَمَا أُمِرَ فَلَمْ يَأْتِ بِالصَّلَاةِ الَّتِي أَمَرَهُ اللَّهُ تَعَالَى بِهَا ؛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فَعَلَ ذَلِكَ نَاسِيًا فَعَلَيْهِ سُجُودُ السَّهْوِ ؛ لِأَنَّهُ زَادَ فِي صَلَاتِهِ نِسْيَانًا مَا لَوْ عَمَدَهُ لَ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إذَا تَأَمَّلَ </w:t>
      </w:r>
      <w:r>
        <w:rPr>
          <w:rStyle w:val="Tag120e"/>
          <w:rFonts w:ascii="Lotus Linotype" w:hAnsi="Lotus Linotype" w:cs="Lotus Linotype"/>
          <w:sz w:val="28"/>
          <w:sz w:val="28"/>
          <w:szCs w:val="28"/>
          <w:rtl w:val="true"/>
        </w:rPr>
        <w:t xml:space="preserve">عَوْرَةً أُبِيحَ </w:t>
      </w:r>
      <w:r>
        <w:rPr>
          <w:rStyle w:val="Subject1"/>
          <w:rFonts w:ascii="Lotus Linotype" w:hAnsi="Lotus Linotype" w:cs="Lotus Linotype"/>
          <w:b w:val="false"/>
          <w:b w:val="false"/>
          <w:bCs w:val="false"/>
          <w:color w:val="000000"/>
          <w:sz w:val="28"/>
          <w:sz w:val="28"/>
          <w:szCs w:val="28"/>
          <w:rtl w:val="true"/>
        </w:rPr>
        <w:t xml:space="preserve">لَهُ </w:t>
      </w:r>
      <w:r>
        <w:rPr>
          <w:rStyle w:val="Tag120e"/>
          <w:rFonts w:ascii="Lotus Linotype" w:hAnsi="Lotus Linotype" w:cs="Lotus Linotype"/>
          <w:sz w:val="28"/>
          <w:sz w:val="28"/>
          <w:szCs w:val="28"/>
          <w:rtl w:val="true"/>
        </w:rPr>
        <w:t xml:space="preserve">النَّظَرُ </w:t>
      </w:r>
      <w:r>
        <w:rPr>
          <w:rStyle w:val="Subject1"/>
          <w:rFonts w:ascii="Lotus Linotype" w:hAnsi="Lotus Linotype" w:cs="Lotus Linotype"/>
          <w:b w:val="false"/>
          <w:b w:val="false"/>
          <w:bCs w:val="false"/>
          <w:color w:val="000000"/>
          <w:sz w:val="28"/>
          <w:sz w:val="28"/>
          <w:szCs w:val="28"/>
          <w:rtl w:val="true"/>
        </w:rPr>
        <w:t xml:space="preserve">إلَيْهَا </w:t>
      </w:r>
      <w:r>
        <w:rPr>
          <w:rStyle w:val="Tag86e"/>
          <w:rFonts w:ascii="Lotus Linotype" w:hAnsi="Lotus Linotype" w:cs="Lotus Linotype"/>
          <w:sz w:val="28"/>
          <w:sz w:val="28"/>
          <w:szCs w:val="28"/>
          <w:rtl w:val="true"/>
        </w:rPr>
        <w:t xml:space="preserve">فَهِيَ مِنْ جُمْلَةِ الْأَشْيَاءِ الَّتِي لَا بُدَّ لَهُ مِنْ وُقُوعِ النَّظَرِ عَلَى بَعْضِهَا فِي الصَّلَاةِ ؛ وَلَا فَرْقَ بَيْنَ مُبَاحٍ وَمُ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شْتَغَلَ بِشَيْءٍ مِنْ ذَلِكَ كُلِّهِ عَنْ صَلَاتِهِ عَمْدًا فَقَدْ عَصَى اللَّهَ تَعَالَى ، وَلَمْ يُصَلِّ 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عُرَاةُ فُرَادَى قُعُودًا يُومِئُونَ لِلسُّجُودِ وَالرُّكُوعِ فَإِنْ صَلَّوْا جَمَاعَةً أَجْزَأَهُمْ إلَّا أَنَّهُمْ يَقْعُدُونَ وَيَقْعُدُ الْإِمَامُ فِي وَسَطِ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عُلَمَاءِ بِ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إنْ صَلَّوْا قِيَامًا أَجْزَأَهُمْ عِنْدَ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ونَ فُرَادَى ، يَتَبَاعَدُ بَعْضُهُمْ عَنْ بَعْضٍ قِيَامًا ، فَإِنْ كَانُوا فِي لَيْلٍ مُظْلِمٍ صَلَّوْا فِي جَمَاعَةٍ قِيَامًا ، يَقِفُ إمَامُهُمْ أَمَا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عُرَاةُ فُرَادَى ، أَوْ جَمَاعَةً قِيَامًا يَرْكَعُونَ وَيَسْجُدُونَ وَيَقُومُ إمَامُهُمْ وَسَطَهُمْ ، وَيَغُضُّونَ أَبْصَارَهُمْ ؛ وَيَصْرِفُ الرِّجَالُ وُجُوهَهُمْ عَنْ النِّسَاءِ ، وَالنِّسَاءُ وُجُوهَهُنَّ عَنْ الرِّجَالِ ، وَلَا إعَادَةَ عَلَى أَحَدٍ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زُفَرُ بْنُ الْهُذَ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ونَ قِيَامًا يَرْكَعُونَ وَيَسْجُدُونَ ، وَلَا يُجْزِيهِمْ 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كَ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خَطَأٌ ؛ لِأَنَّهَا أَقْوَالٌ لَمْ تَخْلُ مِنْ إسْقَاطِ أَنْ يُصَلُّوا جَمَاعَةً وَهَذَا لَا يَجُو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مِنْ إسْقَاطِ الْقِيَامِ وَالرُّكُوعِ وَالسُّجُودِ ، وَهَذَا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مِنْ إسْقَاطِ حَقِّ الْإِمَامِ فِي تَقَدُّمِهِ ؛ وَهَذَا لَا يَجُو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غَضُّ الْبَصَرِ يَسْقُطُ كُلُّ مَا شَغَبُوا بِهِ فِي هَذِهِ الْفُتْ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أَكْثَرُهَا تَنَاقُ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أَنَّهُمْ بِكُلِّ ذَلِكَ لَا يُوَارُونَ جَمِيعَ عَوْرَاتِهِمْ مِنْ الْأَفْخَاذِ وَغَيْرِهَا ، فَكَيْفَ وَالنَّصُّ قَدْ وَرَدَ بِ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شَاذَ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 بْنُ عَ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و هُوَ الرَّقِّ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حَمَّدِ بْنِ 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أَبِي </w:t>
      </w:r>
      <w:r>
        <w:rPr>
          <w:rStyle w:val="Tag21e"/>
          <w:rFonts w:ascii="Lotus Linotype" w:hAnsi="Lotus Linotype" w:cs="Lotus Linotype"/>
          <w:sz w:val="28"/>
          <w:sz w:val="28"/>
          <w:szCs w:val="28"/>
          <w:rtl w:val="true"/>
        </w:rPr>
        <w:t xml:space="preserve">سَعِيدٍ الْخُدْرِيِّ </w:t>
      </w:r>
      <w:r>
        <w:rPr>
          <w:rStyle w:val="Tag86e"/>
          <w:rFonts w:ascii="Lotus Linotype" w:hAnsi="Lotus Linotype" w:cs="Lotus Linotype"/>
          <w:sz w:val="28"/>
          <w:sz w:val="28"/>
          <w:szCs w:val="28"/>
          <w:rtl w:val="true"/>
        </w:rPr>
        <w:t xml:space="preserve">أَنَّهُ سَمِعَ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ا مَعْشَرَ النِّسَاءِ ، إذَا سَجَدْتُنَّ فَاحْفَظُوا أَبْصَارَكُمْ ، لَا تَرَيْنَ عَوْرَاتِ الرِّجَالِ ؛ مِنْ ضِيقِ الْأُزُ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فِي كِتَابِي عَنْ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 وَبِاَللَّهِ مَا لَحَنَ رَسُولُ اللَّهِ صَلَّى اللَّهُ عَلَيْهِ وَسَلَّمَ وَلَوْلَا أَنَّ مُمْكِنًا أَنْ يُخَاطِبَ رَسُولُ اللَّهِ صَلَّى اللَّهُ عَلَيْهِ وَسَلَّمَ النِّسَاءَ وَمَنْ مَعَهُنَّ مِنْ صِغَارِ أَوْلَادِهِنَّ لَمَا كَتَبْنَاهُ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خْفِضْنَ أَبْصَارَكُ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نَصٌّ عَلَى أَنَّ الْفُقَرَاءَ مِنْ الصَّحَابَةِ رَضِيَ اللَّهُ عَنْهُمْ كَانُوا يُصَلُّونَ بِعِلْمِ رَسُولِ اللَّهِ صَلَّى اللَّهُ عَلَيْهِ وَسَلَّمَ وَمَعَهُ ، وَلَيْسَ مَعَهُمْ مِنْ اللِّبَاسِ مَا يُوَارِي عَوْرَتَهُمْ ، وَلَا يَتْرُكُونَ الْقُعُودَ وَلَا الرُّكُوعَ وَلَا السُّجُودَ ؛ إلَّا أَنَّ الْأَمْرَ بِغَضِّ الْبَصَرِ لَازِمٌ فِي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5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سْتِقْبَالُ جِهَةِ الْكَعْبَةِ بِالْوَجْهِ </w:t>
      </w:r>
      <w:r>
        <w:rPr>
          <w:rStyle w:val="Subject1"/>
          <w:rFonts w:ascii="Lotus Linotype" w:hAnsi="Lotus Linotype" w:cs="Lotus Linotype"/>
          <w:b w:val="false"/>
          <w:b w:val="false"/>
          <w:bCs w:val="false"/>
          <w:color w:val="000000"/>
          <w:sz w:val="28"/>
          <w:sz w:val="28"/>
          <w:szCs w:val="28"/>
          <w:rtl w:val="true"/>
        </w:rPr>
        <w:t xml:space="preserve">وَالْجَسَدِ </w:t>
      </w:r>
      <w:r>
        <w:rPr>
          <w:rStyle w:val="Tag86e"/>
          <w:rFonts w:ascii="Lotus Linotype" w:hAnsi="Lotus Linotype" w:cs="Lotus Linotype"/>
          <w:sz w:val="28"/>
          <w:sz w:val="28"/>
          <w:szCs w:val="28"/>
          <w:rtl w:val="true"/>
        </w:rPr>
        <w:t xml:space="preserve">فَرْضٌ عَلَى الْمُصَلِّي حَاشَا الْمُتَطَوِّعَ رَاكِبًا ، فَمَنْ كَانَ مَغْلُوبًا بِمَرَضٍ أَوْ بِجَهْدٍ أَوْ بِخَوْفٍ أَوْ بِإِكْرَاهٍ فَتُجْزِيهِ صَلَاتُهُ كَمَا يَقْدِرُ ؛ وَيَنْوِي فِي كُلِّ ذَلِكَ التَّوَجُّهَ إلَى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ه تَعَالَ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فَوَلِّ وَجْهَكَ شَطْرَ الْمَسْجِدِ الْحَرَامِ وَحَيْثُ مَا كُنْتُمْ فَوَلُّوا وُجُوهَكُمْ شَطْرَهُ </w:t>
      </w:r>
      <w:r>
        <w:rPr>
          <w:rStyle w:val="Tag86e"/>
          <w:rFonts w:cs="Lotus Linotype" w:ascii="Lotus Linotype" w:hAnsi="Lotus Linotype"/>
          <w:sz w:val="28"/>
          <w:szCs w:val="28"/>
          <w:rtl w:val="true"/>
        </w:rPr>
        <w:t xml:space="preserve">} . </w:t>
      </w:r>
      <w:r>
        <w:rPr>
          <w:rStyle w:val="Tag23e"/>
          <w:rFonts w:ascii="Lotus Linotype" w:hAnsi="Lotus Linotype" w:cs="Lotus Linotype"/>
          <w:sz w:val="28"/>
          <w:sz w:val="28"/>
          <w:szCs w:val="28"/>
          <w:rtl w:val="true"/>
        </w:rPr>
        <w:t xml:space="preserve">وَالْمَسْجِدُ الْحَرَامُ </w:t>
      </w:r>
      <w:r>
        <w:rPr>
          <w:rStyle w:val="Tag86e"/>
          <w:rFonts w:ascii="Lotus Linotype" w:hAnsi="Lotus Linotype" w:cs="Lotus Linotype"/>
          <w:sz w:val="28"/>
          <w:sz w:val="28"/>
          <w:szCs w:val="28"/>
          <w:rtl w:val="true"/>
        </w:rPr>
        <w:t xml:space="preserve">فِي الْمَبْدَأِ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نَّمَا </w:t>
      </w:r>
      <w:r>
        <w:rPr>
          <w:rStyle w:val="Tag86e"/>
          <w:rFonts w:ascii="Lotus Linotype" w:hAnsi="Lotus Linotype" w:cs="Lotus Linotype"/>
          <w:sz w:val="28"/>
          <w:sz w:val="28"/>
          <w:szCs w:val="28"/>
          <w:rtl w:val="true"/>
        </w:rPr>
        <w:t xml:space="preserve">هُوَ </w:t>
      </w:r>
      <w:r>
        <w:rPr>
          <w:rStyle w:val="Tag23e"/>
          <w:rFonts w:ascii="Lotus Linotype" w:hAnsi="Lotus Linotype" w:cs="Lotus Linotype"/>
          <w:sz w:val="28"/>
          <w:sz w:val="28"/>
          <w:szCs w:val="28"/>
          <w:rtl w:val="true"/>
        </w:rPr>
        <w:t xml:space="preserve">الْبَيْتُ </w:t>
      </w:r>
      <w:r>
        <w:rPr>
          <w:rStyle w:val="Tag86e"/>
          <w:rFonts w:ascii="Lotus Linotype" w:hAnsi="Lotus Linotype" w:cs="Lotus Linotype"/>
          <w:sz w:val="28"/>
          <w:sz w:val="28"/>
          <w:szCs w:val="28"/>
          <w:rtl w:val="true"/>
        </w:rPr>
        <w:t xml:space="preserve">فَقَطْ ؛ ثُمَّ زِيدَ فِيهِ الشَّيْءُ بَعْدَ ال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بَيْنَ أَحَدٍ مِنْ الْأُمَّةِ فِي أَنَّ امْرَءًا لَوْ كَانَ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بِحَيْثُ يَقْدِرُ عَلَى اسْتِقْبَالِ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ي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رَفَ وَجْهَهُ عَامِدًا عَنْهَا إلَى أَبْعَاضِ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مِنْ خَارِجِهِ أَوْ مِنْ دَاخِلِهِ فَإِنَّ صَلَاتَهُ بَاطِلٌ ، وَأَنَّهُ إنْ اسْتَجَازَ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فِرٌ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التَّطَوُّعَ عَلَى الدَّابَّةِ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مَرِيضُ وَالْجَاهِلُ وَالْخَائِفُ وَالْمُكْرَهُ فَإِنَّ 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أَمَرْتُكُمْ بِأَمْرٍ فَأْتُوا مِنْهُ مَا اسْتَطَعْتُمْ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5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لْزَمُ الْجَاهِلَ أَنْ </w:t>
      </w:r>
      <w:r>
        <w:rPr>
          <w:rStyle w:val="Subject1"/>
          <w:rFonts w:ascii="Lotus Linotype" w:hAnsi="Lotus Linotype" w:cs="Lotus Linotype"/>
          <w:b w:val="false"/>
          <w:b w:val="false"/>
          <w:bCs w:val="false"/>
          <w:color w:val="000000"/>
          <w:sz w:val="28"/>
          <w:sz w:val="28"/>
          <w:szCs w:val="28"/>
          <w:rtl w:val="true"/>
        </w:rPr>
        <w:t xml:space="preserve">يُصَدِّقَ فِي </w:t>
      </w:r>
      <w:r>
        <w:rPr>
          <w:rStyle w:val="Tag120e"/>
          <w:rFonts w:ascii="Lotus Linotype" w:hAnsi="Lotus Linotype" w:cs="Lotus Linotype"/>
          <w:sz w:val="28"/>
          <w:sz w:val="28"/>
          <w:szCs w:val="28"/>
          <w:rtl w:val="true"/>
        </w:rPr>
        <w:t xml:space="preserve">جِهَةِ الْقِبْلَةِ </w:t>
      </w:r>
      <w:r>
        <w:rPr>
          <w:rStyle w:val="Subject1"/>
          <w:rFonts w:ascii="Lotus Linotype" w:hAnsi="Lotus Linotype" w:cs="Lotus Linotype"/>
          <w:b w:val="false"/>
          <w:b w:val="false"/>
          <w:bCs w:val="false"/>
          <w:color w:val="000000"/>
          <w:sz w:val="28"/>
          <w:sz w:val="28"/>
          <w:szCs w:val="28"/>
          <w:rtl w:val="true"/>
        </w:rPr>
        <w:t xml:space="preserve">مَنْ أَخْبَرَهُ مِنْ </w:t>
      </w:r>
      <w:r>
        <w:rPr>
          <w:rStyle w:val="Tag120e"/>
          <w:rFonts w:ascii="Lotus Linotype" w:hAnsi="Lotus Linotype" w:cs="Lotus Linotype"/>
          <w:sz w:val="28"/>
          <w:sz w:val="28"/>
          <w:szCs w:val="28"/>
          <w:rtl w:val="true"/>
        </w:rPr>
        <w:t xml:space="preserve">أَهْلِ الْمَعْرِفَةِ </w:t>
      </w:r>
      <w:r>
        <w:rPr>
          <w:rStyle w:val="Tag86e"/>
          <w:rFonts w:ascii="Lotus Linotype" w:hAnsi="Lotus Linotype" w:cs="Lotus Linotype"/>
          <w:sz w:val="28"/>
          <w:sz w:val="28"/>
          <w:szCs w:val="28"/>
          <w:rtl w:val="true"/>
        </w:rPr>
        <w:t xml:space="preserve">إذَا كَانَ يَعْرِفُهُ بِالصِّدْقِ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هَذَا لَا سَبِيلَ لِمَنْ غَابَ عَنْ مَوْضِعِ الْقِبْلَةِ إلَى مَعْرِفَةِ جِهَتِهَا إلَّا بِالْخَبَرِ ؛ وَلَا يُمْكِنُ 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مَنْ كَانَ حَاضِرًا فِيهَا فَإِنَّهُ لَا يَعْرِفُ أَنَّ هَذِهِ هِيَ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إلَّا بِالْخَبَرِ وَلَا بُدَّ ؛ وَهَذَا مِنْ الشَّرِيعَةِ الَّتِي قَ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نَا الْبُرْهَانَ عَلَى وُجُوبِ </w:t>
      </w:r>
      <w:r>
        <w:rPr>
          <w:rStyle w:val="Tag120e"/>
          <w:rFonts w:ascii="Lotus Linotype" w:hAnsi="Lotus Linotype" w:cs="Lotus Linotype"/>
          <w:sz w:val="28"/>
          <w:sz w:val="28"/>
          <w:szCs w:val="28"/>
          <w:rtl w:val="true"/>
        </w:rPr>
        <w:t xml:space="preserve">قَبُولِ خَبَرِ </w:t>
      </w:r>
      <w:r>
        <w:rPr>
          <w:rStyle w:val="Subject1"/>
          <w:rFonts w:ascii="Lotus Linotype" w:hAnsi="Lotus Linotype" w:cs="Lotus Linotype"/>
          <w:b w:val="false"/>
          <w:b w:val="false"/>
          <w:bCs w:val="false"/>
          <w:color w:val="000000"/>
          <w:sz w:val="28"/>
          <w:sz w:val="28"/>
          <w:szCs w:val="28"/>
          <w:rtl w:val="true"/>
        </w:rPr>
        <w:t xml:space="preserve">الْوَاحِدِ </w:t>
      </w:r>
      <w:r>
        <w:rPr>
          <w:rStyle w:val="Tag120e"/>
          <w:rFonts w:ascii="Lotus Linotype" w:hAnsi="Lotus Linotype" w:cs="Lotus Linotype"/>
          <w:sz w:val="28"/>
          <w:sz w:val="28"/>
          <w:szCs w:val="28"/>
          <w:rtl w:val="true"/>
        </w:rPr>
        <w:t xml:space="preserve">الْعَدْلِ </w:t>
      </w:r>
      <w:r>
        <w:rPr>
          <w:rStyle w:val="Tag86e"/>
          <w:rFonts w:ascii="Lotus Linotype" w:hAnsi="Lotus Linotype" w:cs="Lotus Linotype"/>
          <w:sz w:val="28"/>
          <w:sz w:val="28"/>
          <w:szCs w:val="28"/>
          <w:rtl w:val="true"/>
        </w:rPr>
        <w:t xml:space="preserve">فِيهَ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5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إلَى غَيْرِ </w:t>
      </w:r>
      <w:r>
        <w:rPr>
          <w:rStyle w:val="Tag120e"/>
          <w:rFonts w:ascii="Lotus Linotype" w:hAnsi="Lotus Linotype" w:cs="Lotus Linotype"/>
          <w:sz w:val="28"/>
          <w:sz w:val="28"/>
          <w:szCs w:val="28"/>
          <w:rtl w:val="true"/>
        </w:rPr>
        <w:t xml:space="preserve">الْقِبْلَةِ </w:t>
      </w:r>
      <w:r>
        <w:rPr>
          <w:rStyle w:val="Subject1"/>
          <w:rFonts w:ascii="Lotus Linotype" w:hAnsi="Lotus Linotype" w:cs="Lotus Linotype"/>
          <w:b w:val="false"/>
          <w:b w:val="false"/>
          <w:bCs w:val="false"/>
          <w:color w:val="000000"/>
          <w:sz w:val="28"/>
          <w:sz w:val="28"/>
          <w:szCs w:val="28"/>
          <w:rtl w:val="true"/>
        </w:rPr>
        <w:t xml:space="preserve">مِمَّنْ </w:t>
      </w:r>
      <w:r>
        <w:rPr>
          <w:rStyle w:val="Tag120e"/>
          <w:rFonts w:ascii="Lotus Linotype" w:hAnsi="Lotus Linotype" w:cs="Lotus Linotype"/>
          <w:sz w:val="28"/>
          <w:sz w:val="28"/>
          <w:szCs w:val="28"/>
          <w:rtl w:val="true"/>
        </w:rPr>
        <w:t xml:space="preserve">يَقْدِرُ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مَعْرِفَةِ جِهَ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امِدًا أَوْ نَاسِ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وَيُعِيدُ مَا كَانَ فِي الْوَقْتِ ، إنْ كَانَ عَامِدًا ، وَيُعِيدُ أَبَدًا إنْ كَانَ نَاسِيًا </w:t>
      </w:r>
      <w:r>
        <w:rPr>
          <w:rStyle w:val="Tag19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هَذَيْنِ مُخَاطَبَانِ بِالتَّوَجُّهِ إلَى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فِي الصَّلَاةِ ؛ فَصَلَّيَا بِخِلَافِ مَا أُمِرَا بِهِ ، وَلَا يُجْزِئُ مَا نَهَى اللَّهُ تَعَالَى عَنْهُ عَمَّا أَمَرَ عَزَّ وَجَلَّ بِهِ ، فَقَ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نَا الْحُجَّةَ فِي أَمْرِ النَّاسِي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 ذَا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أَهْلِ </w:t>
      </w:r>
      <w:r>
        <w:rPr>
          <w:rStyle w:val="Tag23e"/>
          <w:rFonts w:ascii="Lotus Linotype" w:hAnsi="Lotus Linotype" w:cs="Lotus Linotype"/>
          <w:sz w:val="28"/>
          <w:sz w:val="28"/>
          <w:szCs w:val="28"/>
          <w:rtl w:val="true"/>
        </w:rPr>
        <w:t xml:space="preserve">قُبَاءَ </w:t>
      </w:r>
      <w:r>
        <w:rPr>
          <w:rStyle w:val="Tag86e"/>
          <w:rFonts w:ascii="Lotus Linotype" w:hAnsi="Lotus Linotype" w:cs="Lotus Linotype"/>
          <w:sz w:val="28"/>
          <w:sz w:val="28"/>
          <w:szCs w:val="28"/>
          <w:rtl w:val="true"/>
        </w:rPr>
        <w:t xml:space="preserve">رَضِيَ اللَّهُ عَنْهُمْ ، وَأَنَّهُمْ ابْتَدَءُوا الصَّلَاةَ إلَى </w:t>
      </w:r>
      <w:r>
        <w:rPr>
          <w:rStyle w:val="Tag23e"/>
          <w:rFonts w:ascii="Lotus Linotype" w:hAnsi="Lotus Linotype" w:cs="Lotus Linotype"/>
          <w:sz w:val="28"/>
          <w:sz w:val="28"/>
          <w:szCs w:val="28"/>
          <w:rtl w:val="true"/>
        </w:rPr>
        <w:t xml:space="preserve">بَيْتِ الْمَقْدِسِ </w:t>
      </w:r>
      <w:r>
        <w:rPr>
          <w:rStyle w:val="Tag86e"/>
          <w:rFonts w:ascii="Lotus Linotype" w:hAnsi="Lotus Linotype" w:cs="Lotus Linotype"/>
          <w:sz w:val="28"/>
          <w:sz w:val="28"/>
          <w:szCs w:val="28"/>
          <w:rtl w:val="true"/>
        </w:rPr>
        <w:t xml:space="preserve">فَأَتَاهُمْ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الْقِبْلَةَ قَدْ حُوِّلَتْ إلَى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اسْتَدَا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كَانُوا فِي صَلَاتِ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 وَاجْتَزَءُوا بِمَا صَلَّوْا إلَى </w:t>
      </w:r>
      <w:r>
        <w:rPr>
          <w:rStyle w:val="Tag23e"/>
          <w:rFonts w:ascii="Lotus Linotype" w:hAnsi="Lotus Linotype" w:cs="Lotus Linotype"/>
          <w:sz w:val="28"/>
          <w:sz w:val="28"/>
          <w:szCs w:val="28"/>
          <w:rtl w:val="true"/>
        </w:rPr>
        <w:t xml:space="preserve">بَيْتِ الْمَقْدِسِ </w:t>
      </w:r>
      <w:r>
        <w:rPr>
          <w:rStyle w:val="Tag86e"/>
          <w:rFonts w:ascii="Lotus Linotype" w:hAnsi="Lotus Linotype" w:cs="Lotus Linotype"/>
          <w:sz w:val="28"/>
          <w:sz w:val="28"/>
          <w:szCs w:val="28"/>
          <w:rtl w:val="true"/>
        </w:rPr>
        <w:t xml:space="preserve">مِنْ تِلْكَ الصَّلَاةِ بِعَيْ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بَرٌ صَحِيحٌ ، وَلَا حُجَّةَ فِيهِ عَلَيْنَا ؛ وَلَا نُخَالِفُهُ وَلِلَّهِ الْ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عَلِمَ ذَلِكَ فَأَقَرَّهُ ، وَلَا حُجَّةَ إلَّا فِي الْقُرْآنِ ، أَوْ فِي كَلَامِ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فِي عَمَلِهِ أَوْ فِيمَا عَلِمَ عَلَيْهِ السَّلَامُ مِنْ عَمَلِ غَيْرِهِ فَلَمْ يُنْكِرْهُ ، وَإِنَّمَا الْعَجَبُ مِنْ الْمَالِكِيِّينَ الَّذِينَ يُعَظِّمُونَ خِلَافَ الصَّاحِبِ إذَا وَافَقَ تَقْلِيدَهُمْ ؛ ثُمَّ قَدْ خَالَفُوا هَهُنَا عَمَلَ طَائِفَةٍ عَظِيمَةٍ مِنْ الصَّحَابَةِ رَضِيَ اللَّهُ عَنْهُمْ </w:t>
      </w:r>
      <w:r>
        <w:rPr>
          <w:rStyle w:val="Tag6e"/>
          <w:rFonts w:ascii="Lotus Linotype" w:hAnsi="Lotus Linotype" w:cs="Lotus Linotype"/>
          <w:sz w:val="28"/>
          <w:sz w:val="28"/>
          <w:szCs w:val="28"/>
          <w:rtl w:val="true"/>
        </w:rPr>
        <w:t xml:space="preserve">لَا يُعْرَفُ لَهُمْ مِنْهُمْ مُخَالِفٌ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هْلُ </w:t>
      </w:r>
      <w:r>
        <w:rPr>
          <w:rStyle w:val="Tag23e"/>
          <w:rFonts w:ascii="Lotus Linotype" w:hAnsi="Lotus Linotype" w:cs="Lotus Linotype"/>
          <w:sz w:val="28"/>
          <w:sz w:val="28"/>
          <w:szCs w:val="28"/>
          <w:rtl w:val="true"/>
        </w:rPr>
        <w:t xml:space="preserve">قُبَاءَ </w:t>
      </w:r>
      <w:r>
        <w:rPr>
          <w:rStyle w:val="Tag86e"/>
          <w:rFonts w:ascii="Lotus Linotype" w:hAnsi="Lotus Linotype" w:cs="Lotus Linotype"/>
          <w:sz w:val="28"/>
          <w:sz w:val="28"/>
          <w:szCs w:val="28"/>
          <w:rtl w:val="true"/>
        </w:rPr>
        <w:t xml:space="preserve">رَضِيَ اللَّهُ عَنْهُمْ </w:t>
      </w:r>
      <w:r>
        <w:rPr>
          <w:rStyle w:val="Tag19e"/>
          <w:rFonts w:ascii="Lotus Linotype" w:hAnsi="Lotus Linotype" w:cs="Lotus Linotype"/>
          <w:sz w:val="28"/>
          <w:sz w:val="28"/>
          <w:szCs w:val="28"/>
          <w:rtl w:val="true"/>
        </w:rPr>
        <w:t xml:space="preserve">كَانَ </w:t>
      </w:r>
      <w:r>
        <w:rPr>
          <w:rStyle w:val="Tag86e"/>
          <w:rFonts w:ascii="Lotus Linotype" w:hAnsi="Lotus Linotype" w:cs="Lotus Linotype"/>
          <w:sz w:val="28"/>
          <w:sz w:val="28"/>
          <w:szCs w:val="28"/>
          <w:rtl w:val="true"/>
        </w:rPr>
        <w:t xml:space="preserve">الْفَرْضُ عَلَيْهِمْ أَنْ يُصَلُّوا إلَى </w:t>
      </w:r>
      <w:r>
        <w:rPr>
          <w:rStyle w:val="Tag23e"/>
          <w:rFonts w:ascii="Lotus Linotype" w:hAnsi="Lotus Linotype" w:cs="Lotus Linotype"/>
          <w:sz w:val="28"/>
          <w:sz w:val="28"/>
          <w:szCs w:val="28"/>
          <w:rtl w:val="true"/>
        </w:rPr>
        <w:t xml:space="preserve">بَيْتِ الْمَقْدِسِ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فَلَوْ أَنَّهُمْ صَلَّوْا إلَى </w:t>
      </w:r>
      <w:r>
        <w:rPr>
          <w:rStyle w:val="Tag23e"/>
          <w:rFonts w:ascii="Lotus Linotype" w:hAnsi="Lotus Linotype" w:cs="Lotus Linotype"/>
          <w:sz w:val="28"/>
          <w:sz w:val="28"/>
          <w:szCs w:val="28"/>
          <w:rtl w:val="true"/>
        </w:rPr>
        <w:t xml:space="preserve">الْكَعْبَةِ </w:t>
      </w:r>
      <w:r>
        <w:rPr>
          <w:rStyle w:val="Tag19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بَطَلَتْ صَلَاتُهُمْ بِلَا خِلَافٍ </w:t>
      </w:r>
      <w:r>
        <w:rPr>
          <w:rStyle w:val="Tag19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وَلَا تَلْزَمُ الشَّرِيعَةُ إلَّا مَنْ بَلَغَتْهُ ، لَا مَنْ لَمْ تَبْلُغْهُ </w:t>
      </w:r>
      <w:r>
        <w:rPr>
          <w:rStyle w:val="Tag86e"/>
          <w:rFonts w:ascii="Lotus Linotype" w:hAnsi="Lotus Linotype" w:cs="Lotus Linotype"/>
          <w:sz w:val="28"/>
          <w:sz w:val="28"/>
          <w:szCs w:val="28"/>
          <w:rtl w:val="true"/>
        </w:rPr>
        <w:t xml:space="preserve">،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أُنْذِرَكُمْ بِهِ وَمَنْ بَلَغَ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شَكَّ عِنْدَ أَحَدٍ مِنْ الْجِنِّ وَالْإِنْسِ ، وَلَا الْمَلَائِكَ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نْ كَانَ مِنْ الْمُسْلِمِينَ بِأَرْضِ </w:t>
      </w:r>
      <w:r>
        <w:rPr>
          <w:rStyle w:val="Tag23e"/>
          <w:rFonts w:ascii="Lotus Linotype" w:hAnsi="Lotus Linotype" w:cs="Lotus Linotype"/>
          <w:sz w:val="28"/>
          <w:sz w:val="28"/>
          <w:szCs w:val="28"/>
          <w:rtl w:val="true"/>
        </w:rPr>
        <w:t xml:space="preserve">الْحَبَشَةِ </w:t>
      </w:r>
      <w:r>
        <w:rPr>
          <w:rStyle w:val="Tag86e"/>
          <w:rFonts w:ascii="Lotus Linotype" w:hAnsi="Lotus Linotype" w:cs="Lotus Linotype"/>
          <w:sz w:val="28"/>
          <w:sz w:val="28"/>
          <w:szCs w:val="28"/>
          <w:rtl w:val="true"/>
        </w:rPr>
        <w:t xml:space="preserve">، أَوْ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مِنْ الْمُسْتَضْعَفِينَ فَإِنَّهُمْ تَمَادَوْا عَلَى الصَّلَاةِ إلَى </w:t>
      </w:r>
      <w:r>
        <w:rPr>
          <w:rStyle w:val="Tag23e"/>
          <w:rFonts w:ascii="Lotus Linotype" w:hAnsi="Lotus Linotype" w:cs="Lotus Linotype"/>
          <w:sz w:val="28"/>
          <w:sz w:val="28"/>
          <w:szCs w:val="28"/>
          <w:rtl w:val="true"/>
        </w:rPr>
        <w:t xml:space="preserve">بَيْتِ الْمَقْدِسِ </w:t>
      </w:r>
      <w:r>
        <w:rPr>
          <w:rStyle w:val="Tag86e"/>
          <w:rFonts w:ascii="Lotus Linotype" w:hAnsi="Lotus Linotype" w:cs="Lotus Linotype"/>
          <w:sz w:val="28"/>
          <w:sz w:val="28"/>
          <w:szCs w:val="28"/>
          <w:rtl w:val="true"/>
        </w:rPr>
        <w:t xml:space="preserve">مُدَّةً طَوِي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فَأَيَّامًا كَثِيرَةً بَعْدَ نُزُولِ تَحْوِيلِ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w:t>
      </w:r>
      <w:r>
        <w:rPr>
          <w:rStyle w:val="Tag23e"/>
          <w:rFonts w:ascii="Lotus Linotype" w:hAnsi="Lotus Linotype" w:cs="Lotus Linotype"/>
          <w:sz w:val="28"/>
          <w:sz w:val="28"/>
          <w:szCs w:val="28"/>
          <w:rtl w:val="true"/>
        </w:rPr>
        <w:t xml:space="preserve">بِالْحَبَ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عَلَّهُمْ صَلَّوْا عَامًا أَوْ أَعْوَامًا حَتَّى بَلَغَهُمْ تَحْوِيلُ الْقِبْلَةِ ؛ فَحِينَئِذٍ لَزِمَهُمْ الْفَرْضُ ، لَا قَبْلَ ذَلِكَ ، فَإِنَّمَا لَزِمَ أَهْلَ </w:t>
      </w:r>
      <w:r>
        <w:rPr>
          <w:rStyle w:val="Tag23e"/>
          <w:rFonts w:ascii="Lotus Linotype" w:hAnsi="Lotus Linotype" w:cs="Lotus Linotype"/>
          <w:sz w:val="28"/>
          <w:sz w:val="28"/>
          <w:szCs w:val="28"/>
          <w:rtl w:val="true"/>
        </w:rPr>
        <w:t xml:space="preserve">قُبَاءَ </w:t>
      </w:r>
      <w:r>
        <w:rPr>
          <w:rStyle w:val="Tag86e"/>
          <w:rFonts w:ascii="Lotus Linotype" w:hAnsi="Lotus Linotype" w:cs="Lotus Linotype"/>
          <w:sz w:val="28"/>
          <w:sz w:val="28"/>
          <w:szCs w:val="28"/>
          <w:rtl w:val="true"/>
        </w:rPr>
        <w:t xml:space="preserve">التَّحَوُّلُ حِينَ بَلَغَهُمْ لَا قَبْلَ ذَلِكَ فَانْتَقَلُوا عَنْ فَرْضِهِمْ إلَى فَرْضٍ نَاسِخٍ لَمَا كَانُوا عَلَيْهِ ؛ وَهَذَا هُوَ الْحَقُّ الَّذِي لَا يَحِلُّ لِأَحَدٍ غَيْرِهِ ، وَأَمَّا مَنْ بَلَغَهُ فَرْضُ تَحْوِيلِ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وَعِلْمِهِ وَكَانَ مُخَاطَبًا بِهِ وَلَمْ يَسْقُطْ تَكْلِيفُهُ عَنْهُ لِعُذْرٍ مَانِ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صَلِّ كَمَا أُمِرَ وَمَنْ لَمْ يُصَلِّ كَمَا أُمِرَ فَلَمْ يُصَلِّ ؛ لِأَنَّهُ لَا يُجْزِئُ مَا نَهَى اللَّهُ عَنْهُ عَمَّا أَمَرَ اللَّهُ تَعَالَى بِهِ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فِي غَيْرِ </w:t>
      </w:r>
      <w:r>
        <w:rPr>
          <w:rStyle w:val="Tag120e"/>
          <w:rFonts w:ascii="Lotus Linotype" w:hAnsi="Lotus Linotype" w:cs="Lotus Linotype"/>
          <w:sz w:val="28"/>
          <w:sz w:val="28"/>
          <w:szCs w:val="28"/>
          <w:rtl w:val="true"/>
        </w:rPr>
        <w:t xml:space="preserve">مَكَّةَ </w:t>
      </w:r>
      <w:r>
        <w:rPr>
          <w:rStyle w:val="Subject1"/>
          <w:rFonts w:ascii="Lotus Linotype" w:hAnsi="Lotus Linotype" w:cs="Lotus Linotype"/>
          <w:b w:val="false"/>
          <w:b w:val="false"/>
          <w:bCs w:val="false"/>
          <w:color w:val="000000"/>
          <w:sz w:val="28"/>
          <w:sz w:val="28"/>
          <w:szCs w:val="28"/>
          <w:rtl w:val="true"/>
        </w:rPr>
        <w:t xml:space="preserve">إلَى غَيْرِ </w:t>
      </w:r>
      <w:r>
        <w:rPr>
          <w:rStyle w:val="Tag120e"/>
          <w:rFonts w:ascii="Lotus Linotype" w:hAnsi="Lotus Linotype" w:cs="Lotus Linotype"/>
          <w:sz w:val="28"/>
          <w:sz w:val="28"/>
          <w:szCs w:val="28"/>
          <w:rtl w:val="true"/>
        </w:rPr>
        <w:t xml:space="preserve">الْقِبْلَةِ مُجْتَهِدًا </w:t>
      </w:r>
      <w:r>
        <w:rPr>
          <w:rStyle w:val="Tag86e"/>
          <w:rFonts w:ascii="Lotus Linotype" w:hAnsi="Lotus Linotype" w:cs="Lotus Linotype"/>
          <w:sz w:val="28"/>
          <w:sz w:val="28"/>
          <w:szCs w:val="28"/>
          <w:rtl w:val="true"/>
        </w:rPr>
        <w:t xml:space="preserve">وَلَمْ يَعْلَمْ إلَّا بَعْدَ أَنْ سَلَّمَ أَجْزَأَتْهُ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ظُلْمَةٍ </w:t>
      </w:r>
      <w:r>
        <w:rPr>
          <w:rStyle w:val="Subject1"/>
          <w:rFonts w:ascii="Lotus Linotype" w:hAnsi="Lotus Linotype" w:cs="Lotus Linotype"/>
          <w:b w:val="false"/>
          <w:b w:val="false"/>
          <w:bCs w:val="false"/>
          <w:color w:val="000000"/>
          <w:sz w:val="28"/>
          <w:sz w:val="28"/>
          <w:szCs w:val="28"/>
          <w:rtl w:val="true"/>
        </w:rPr>
        <w:t xml:space="preserve">مُتَحَرِّيًا وَلَمْ </w:t>
      </w:r>
      <w:r>
        <w:rPr>
          <w:rStyle w:val="Tag120e"/>
          <w:rFonts w:ascii="Lotus Linotype" w:hAnsi="Lotus Linotype" w:cs="Lotus Linotype"/>
          <w:sz w:val="28"/>
          <w:sz w:val="28"/>
          <w:szCs w:val="28"/>
          <w:rtl w:val="true"/>
        </w:rPr>
        <w:t xml:space="preserve">يَسْأَلْ </w:t>
      </w:r>
      <w:r>
        <w:rPr>
          <w:rStyle w:val="Subject1"/>
          <w:rFonts w:ascii="Lotus Linotype" w:hAnsi="Lotus Linotype" w:cs="Lotus Linotype"/>
          <w:b w:val="false"/>
          <w:b w:val="false"/>
          <w:bCs w:val="false"/>
          <w:color w:val="000000"/>
          <w:sz w:val="28"/>
          <w:sz w:val="28"/>
          <w:szCs w:val="28"/>
          <w:rtl w:val="true"/>
        </w:rPr>
        <w:t xml:space="preserve">مَنْ بِحَضْرَتِهِ ، ثُمَّ </w:t>
      </w:r>
      <w:r>
        <w:rPr>
          <w:rStyle w:val="Tag120e"/>
          <w:rFonts w:ascii="Lotus Linotype" w:hAnsi="Lotus Linotype" w:cs="Lotus Linotype"/>
          <w:sz w:val="28"/>
          <w:sz w:val="28"/>
          <w:szCs w:val="28"/>
          <w:rtl w:val="true"/>
        </w:rPr>
        <w:t xml:space="preserve">عَلِمَ </w:t>
      </w:r>
      <w:r>
        <w:rPr>
          <w:rStyle w:val="Subject1"/>
          <w:rFonts w:ascii="Lotus Linotype" w:hAnsi="Lotus Linotype" w:cs="Lotus Linotype"/>
          <w:b w:val="false"/>
          <w:b w:val="false"/>
          <w:bCs w:val="false"/>
          <w:color w:val="000000"/>
          <w:sz w:val="28"/>
          <w:sz w:val="28"/>
          <w:szCs w:val="28"/>
          <w:rtl w:val="true"/>
        </w:rPr>
        <w:t xml:space="preserve">أَنَّهُ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إلَى غَيْرِ </w:t>
      </w:r>
      <w:r>
        <w:rPr>
          <w:rStyle w:val="Tag120e"/>
          <w:rFonts w:ascii="Lotus Linotype" w:hAnsi="Lotus Linotype" w:cs="Lotus Linotype"/>
          <w:sz w:val="28"/>
          <w:sz w:val="28"/>
          <w:szCs w:val="28"/>
          <w:rtl w:val="true"/>
        </w:rPr>
        <w:t xml:space="preserve">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عَ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فَرْقٌ فَاسِدٌ ؛ لِأَنَّ التَّحَرِّيَ نَوْعٌ مِنْ الِاجْتِهَادِ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عَلِمَ أَنَّهُ صَلَّى إلَى غَيْرِ الْقِبْلَةِ ؛ فَإِنْ كَانَ مُسْتَدْبِرًا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عَادَ ، وَإِنْ كَانَ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طَعَ وَابْتَدَ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مُنْحَرِفًا إلَى شَرْقٍ أَوْ 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عِدْ ، وَبَنَى عَلَى مَا صَلَّى وَانْحَرَفَ وَهَذَا فَرْقٌ فَاسِدٌ ؛ لِأَنَّهُ لَا فَرْقَ عِنْدَ أَحَدٍ مِنْ الْأُمَّةِ فِي تَعَمُّدِ الِانْحِرَافِ عَنْ الْقِبْلَةِ أَنَّهُ مُبْطِلٌ لِلصَّلَاةِ ، وَكَبِيرَةٌ مِنْ الْكَبَائِرِ </w:t>
      </w:r>
      <w:r>
        <w:rPr>
          <w:rStyle w:val="Tag9e"/>
          <w:rFonts w:ascii="Lotus Linotype" w:hAnsi="Lotus Linotype" w:cs="Lotus Linotype"/>
          <w:sz w:val="28"/>
          <w:sz w:val="28"/>
          <w:szCs w:val="28"/>
          <w:rtl w:val="true"/>
        </w:rPr>
        <w:t xml:space="preserve">كَالِاسْتِدْبَارِ لَهَا </w:t>
      </w:r>
      <w:r>
        <w:rPr>
          <w:rStyle w:val="Tag86e"/>
          <w:rFonts w:ascii="Lotus Linotype" w:hAnsi="Lotus Linotype" w:cs="Lotus Linotype"/>
          <w:sz w:val="28"/>
          <w:sz w:val="28"/>
          <w:szCs w:val="28"/>
          <w:rtl w:val="true"/>
        </w:rPr>
        <w:t xml:space="preserve">وَلَا فَرْقَ ، وَأَهْلُ </w:t>
      </w:r>
      <w:r>
        <w:rPr>
          <w:rStyle w:val="Tag23e"/>
          <w:rFonts w:ascii="Lotus Linotype" w:hAnsi="Lotus Linotype" w:cs="Lotus Linotype"/>
          <w:sz w:val="28"/>
          <w:sz w:val="28"/>
          <w:szCs w:val="28"/>
          <w:rtl w:val="true"/>
        </w:rPr>
        <w:t xml:space="preserve">قُبَاءَ </w:t>
      </w:r>
      <w:r>
        <w:rPr>
          <w:rStyle w:val="Tag86e"/>
          <w:rFonts w:ascii="Lotus Linotype" w:hAnsi="Lotus Linotype" w:cs="Lotus Linotype"/>
          <w:sz w:val="28"/>
          <w:sz w:val="28"/>
          <w:szCs w:val="28"/>
          <w:rtl w:val="true"/>
        </w:rPr>
        <w:t xml:space="preserve">كَانُوا مُسْتَدْبِرِينَ إلَى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عْلَمُ هَذَا التَّفْرِ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فَرَّقَ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نْ أَحَدٍ قَبْلَهُمَا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خَفِيَتْ </w:t>
      </w:r>
      <w:r>
        <w:rPr>
          <w:rStyle w:val="Subject1"/>
          <w:rFonts w:ascii="Lotus Linotype" w:hAnsi="Lotus Linotype" w:cs="Lotus Linotype"/>
          <w:b w:val="false"/>
          <w:b w:val="false"/>
          <w:bCs w:val="false"/>
          <w:color w:val="000000"/>
          <w:sz w:val="28"/>
          <w:sz w:val="28"/>
          <w:szCs w:val="28"/>
          <w:rtl w:val="true"/>
        </w:rPr>
        <w:t xml:space="preserve">عَلَيْهِ الدَّلَائِلُ </w:t>
      </w:r>
      <w:r>
        <w:rPr>
          <w:rStyle w:val="Tag120e"/>
          <w:rFonts w:ascii="Lotus Linotype" w:hAnsi="Lotus Linotype" w:cs="Lotus Linotype"/>
          <w:sz w:val="28"/>
          <w:sz w:val="28"/>
          <w:szCs w:val="28"/>
          <w:rtl w:val="true"/>
        </w:rPr>
        <w:t xml:space="preserve">وَالْمَحْبُوسُ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ظُّلْمَةِ </w:t>
      </w:r>
      <w:r>
        <w:rPr>
          <w:rStyle w:val="Subject1"/>
          <w:rFonts w:ascii="Lotus Linotype" w:hAnsi="Lotus Linotype" w:cs="Lotus Linotype"/>
          <w:b w:val="false"/>
          <w:b w:val="false"/>
          <w:bCs w:val="false"/>
          <w:color w:val="000000"/>
          <w:sz w:val="28"/>
          <w:sz w:val="28"/>
          <w:szCs w:val="28"/>
          <w:rtl w:val="true"/>
        </w:rPr>
        <w:t xml:space="preserve">، </w:t>
      </w:r>
      <w:r>
        <w:rPr>
          <w:rStyle w:val="Tag120e"/>
          <w:rFonts w:ascii="Lotus Linotype" w:hAnsi="Lotus Linotype" w:cs="Lotus Linotype"/>
          <w:sz w:val="28"/>
          <w:sz w:val="28"/>
          <w:szCs w:val="28"/>
          <w:rtl w:val="true"/>
        </w:rPr>
        <w:t xml:space="preserve">وَالْأَعْمَى </w:t>
      </w:r>
      <w:r>
        <w:rPr>
          <w:rStyle w:val="Subject1"/>
          <w:rFonts w:ascii="Lotus Linotype" w:hAnsi="Lotus Linotype" w:cs="Lotus Linotype"/>
          <w:b w:val="false"/>
          <w:b w:val="false"/>
          <w:bCs w:val="false"/>
          <w:color w:val="000000"/>
          <w:sz w:val="28"/>
          <w:sz w:val="28"/>
          <w:szCs w:val="28"/>
          <w:rtl w:val="true"/>
        </w:rPr>
        <w:t xml:space="preserve">الَّذِي لَا دَلِيلَ لَهُ </w:t>
      </w:r>
      <w:r>
        <w:rPr>
          <w:rStyle w:val="Subject1"/>
          <w:rFonts w:cs="Lotus Linotype" w:ascii="Lotus Linotype" w:hAnsi="Lotus Linotype"/>
          <w:b w:val="false"/>
          <w:bCs w:val="false"/>
          <w:color w:val="000000"/>
          <w:sz w:val="28"/>
          <w:szCs w:val="28"/>
          <w:rtl w:val="true"/>
        </w:rPr>
        <w:t xml:space="preserve">- : </w:t>
      </w:r>
      <w:r>
        <w:rPr>
          <w:rStyle w:val="Tag120e"/>
          <w:rFonts w:ascii="Lotus Linotype" w:hAnsi="Lotus Linotype" w:cs="Lotus Linotype"/>
          <w:sz w:val="28"/>
          <w:sz w:val="28"/>
          <w:szCs w:val="28"/>
          <w:rtl w:val="true"/>
        </w:rPr>
        <w:t xml:space="preserve">يُصَلُّونَ </w:t>
      </w:r>
      <w:r>
        <w:rPr>
          <w:rStyle w:val="Subject1"/>
          <w:rFonts w:ascii="Lotus Linotype" w:hAnsi="Lotus Linotype" w:cs="Lotus Linotype"/>
          <w:b w:val="false"/>
          <w:b w:val="false"/>
          <w:bCs w:val="false"/>
          <w:color w:val="000000"/>
          <w:sz w:val="28"/>
          <w:sz w:val="28"/>
          <w:szCs w:val="28"/>
          <w:rtl w:val="true"/>
        </w:rPr>
        <w:t xml:space="preserve">إلَى أَيِّ </w:t>
      </w:r>
      <w:r>
        <w:rPr>
          <w:rStyle w:val="Tag120e"/>
          <w:rFonts w:ascii="Lotus Linotype" w:hAnsi="Lotus Linotype" w:cs="Lotus Linotype"/>
          <w:sz w:val="28"/>
          <w:sz w:val="28"/>
          <w:szCs w:val="28"/>
          <w:rtl w:val="true"/>
        </w:rPr>
        <w:t xml:space="preserve">جِهَةٍ </w:t>
      </w:r>
      <w:r>
        <w:rPr>
          <w:rStyle w:val="Tag86e"/>
          <w:rFonts w:ascii="Lotus Linotype" w:hAnsi="Lotus Linotype" w:cs="Lotus Linotype"/>
          <w:sz w:val="28"/>
          <w:sz w:val="28"/>
          <w:szCs w:val="28"/>
          <w:rtl w:val="true"/>
        </w:rPr>
        <w:t xml:space="preserve">أَمْكَنَهُمْ ، وَيُعِيدُونَ إذَا قَدَرُوا عَلَى مَعْرِفَةِ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هُ إذَا أَمَرَهُ بِالصَّلَاةِ لَا يَخْلُو مِنْ أَنْ يَكُونَ أَمَرَهُمْ بِصَلَاةٍ تُجْزِئُ عَنْهُمْ كَمَا أَمَرَهُمْ اللَّهُ بِهَا أَوْ أَمَرَهُمْ بِصَلَاةٍ لَا تُجْزِئُ عَنْهُمْ ، وَلَا أَمَرَهُمْ اللَّهُ تَعَالَى بِهَا وَلَا سَبِيلَ إلَى قِسْمٍ ثَالِثٍ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فَإِنْ كَانَ أَمَرَهُمْ بِصَلَاةِ </w:t>
      </w:r>
      <w:r>
        <w:rPr>
          <w:rStyle w:val="Tag86e"/>
          <w:rFonts w:ascii="Lotus Linotype" w:hAnsi="Lotus Linotype" w:cs="Lotus Linotype"/>
          <w:sz w:val="28"/>
          <w:sz w:val="28"/>
          <w:szCs w:val="28"/>
          <w:rtl w:val="true"/>
        </w:rPr>
        <w:t xml:space="preserve">تُجْزِئُ عَنْهُمْ ، وَبِاَلَّتِي أَمَرَهُمْ اللَّهُ تَعَالَى بِهَا ؛ فَلِأَيِّ مَعْنًى يُصَلُّونَهَا ثَانِيَةً ، وَإِنْ كَانَ أَمَرَهُمْ بِصَلَاةٍ لَا تُجْزِئُ عَنْهُمْ ، وَلَا أَمَرَهُمْ اللَّهُ تَعَالَى بِهَا ؛ فَهَذَا أَمْرٌ فَاسِدٌ ، وَلَا يَحِلُّ لِآمِرِهِ الْأَمْرُ بِهِ ، وَلَا لِلْمَأْمُورِ بِهِ الِائْتِمَارُ بِهِ ، وَقَالَ </w:t>
      </w:r>
      <w:r>
        <w:rPr>
          <w:rStyle w:val="Tag36e"/>
          <w:rFonts w:ascii="Lotus Linotype" w:hAnsi="Lotus Linotype" w:cs="Lotus Linotype"/>
          <w:sz w:val="28"/>
          <w:sz w:val="28"/>
          <w:szCs w:val="28"/>
          <w:rtl w:val="true"/>
        </w:rPr>
        <w:t xml:space="preserve">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زِئُهُمْ عَلَى كُلِّ حَالٍ ، وَيَبْنُونَ إذَا عَرَفُوا وَهُمْ فِي الصَّلَاةِ ، وَقَدْ ذَكَرْنَا الْفَرْقَ آنِ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 قَائِلٌ ، قَدْ رُوِيَ عَنْ </w:t>
      </w:r>
      <w:r>
        <w:rPr>
          <w:rStyle w:val="Tag21e"/>
          <w:rFonts w:ascii="Lotus Linotype" w:hAnsi="Lotus Linotype" w:cs="Lotus Linotype"/>
          <w:sz w:val="28"/>
          <w:sz w:val="28"/>
          <w:szCs w:val="28"/>
          <w:rtl w:val="true"/>
        </w:rPr>
        <w:t xml:space="preserve">عَبْدِ اللَّهِ بْنِ عَامِرِ بْنِ رَبِيعَةَ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مَعَ رَسُولِ اللَّهِ صَلَّى اللَّهُ عَلَيْهِ وَسَلَّمَ فِي لَيْلَةٍ مُظْلِمَةٍ فَلَمْ نَدْرِ أَيْنَ الْقِبْلَةَ فَصَلَّى كُلُّ رَجُلٍ مِنَّا حِيَالَهُ ، فَأَصْبَحْ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ذَكَرْنَا ذَلِكَ لِرَسُولِ اللَّهِ صَلَّى اللَّهُ عَلَيْهِ وَسَلَّمَ فَأَنْزَلَ اللَّهُ تَعَالَى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أَيْنَمَا تُوَلُّوا فَثَمَّ وَجْهُ اللَّهِ </w:t>
      </w:r>
      <w:r>
        <w:rPr>
          <w:rStyle w:val="Tag3e"/>
          <w:rFonts w:cs="Lotus Linotype" w:ascii="Lotus Linotype" w:hAnsi="Lotus Linotype"/>
          <w:sz w:val="28"/>
          <w:szCs w:val="28"/>
          <w:rtl w:val="true"/>
        </w:rPr>
        <w:t xml:space="preserve">} .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طَ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نَّا فِي سَرِيَّةٍ فَأَصَابَتْنَا ظُلْمَةٌ فَلَمْ نَعْرِفْ الْقِبْلَةَ فَذَ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مْ خَطُّوا خُطُوطَهُمْ فِي جِهَاتِ اخْتِلَافِهِمْ ؛ فَلَمَّا أَصْبَحُوا أَصَبْنَا تِلْكَ الْخُطُوطَ لِغَيْرِ الْقِبْلَةِ ، فَسَأَلْنَا النَّبِيَّ صَلَّى اللَّهُ عَلَيْهِ وَسَلَّمَ فَأَنْزَلَ اللَّهُ تَعَالَى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أَيْنَمَا تُوَلُّوا فَثَمَّ وَجْهُ اللَّهِ </w:t>
      </w:r>
      <w:r>
        <w:rPr>
          <w:rStyle w:val="Tag3e"/>
          <w:rFonts w:cs="Lotus Linotype" w:ascii="Lotus Linotype" w:hAnsi="Lotus Linotype"/>
          <w:sz w:val="28"/>
          <w:szCs w:val="28"/>
          <w:rtl w:val="true"/>
        </w:rPr>
        <w:t xml:space="preserve">}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إِنَّ هَذَيْنِ الْخَبَرَيْنِ لَا يَصِحَّانِ ؛ لِأَنَّ حَدِيثَ </w:t>
      </w:r>
      <w:r>
        <w:rPr>
          <w:rStyle w:val="Tag21e"/>
          <w:rFonts w:ascii="Lotus Linotype" w:hAnsi="Lotus Linotype" w:cs="Lotus Linotype"/>
          <w:sz w:val="28"/>
          <w:sz w:val="28"/>
          <w:szCs w:val="28"/>
          <w:rtl w:val="true"/>
        </w:rPr>
        <w:t xml:space="preserve">عَبْدِ اللَّهِ بْنِ عَامِرٍ </w:t>
      </w:r>
      <w:r>
        <w:rPr>
          <w:rStyle w:val="Tag100e"/>
          <w:rFonts w:ascii="Lotus Linotype" w:hAnsi="Lotus Linotype" w:cs="Lotus Linotype"/>
          <w:sz w:val="28"/>
          <w:sz w:val="28"/>
          <w:szCs w:val="28"/>
          <w:rtl w:val="true"/>
        </w:rPr>
        <w:t xml:space="preserve">لَمْ يَرْوِهِ إلَّا </w:t>
      </w:r>
      <w:r>
        <w:rPr>
          <w:rStyle w:val="Tag21e"/>
          <w:rFonts w:ascii="Lotus Linotype" w:hAnsi="Lotus Linotype" w:cs="Lotus Linotype"/>
          <w:sz w:val="28"/>
          <w:sz w:val="28"/>
          <w:szCs w:val="28"/>
          <w:rtl w:val="true"/>
        </w:rPr>
        <w:t xml:space="preserve">عَاصِمُ بْنُ عُبَيْدِ اللَّهِ </w:t>
      </w:r>
      <w:r>
        <w:rPr>
          <w:rStyle w:val="Tag100e"/>
          <w:rFonts w:ascii="Lotus Linotype" w:hAnsi="Lotus Linotype" w:cs="Lotus Linotype"/>
          <w:sz w:val="28"/>
          <w:sz w:val="28"/>
          <w:szCs w:val="28"/>
          <w:rtl w:val="true"/>
        </w:rPr>
        <w:t xml:space="preserve">وَلَمْ يَرْوِ حَدِيثَ </w:t>
      </w:r>
      <w:r>
        <w:rPr>
          <w:rStyle w:val="Tag21e"/>
          <w:rFonts w:ascii="Lotus Linotype" w:hAnsi="Lotus Linotype" w:cs="Lotus Linotype"/>
          <w:sz w:val="28"/>
          <w:sz w:val="28"/>
          <w:szCs w:val="28"/>
          <w:rtl w:val="true"/>
        </w:rPr>
        <w:t xml:space="preserve">جَابِرٍ </w:t>
      </w:r>
      <w:r>
        <w:rPr>
          <w:rStyle w:val="Tag100e"/>
          <w:rFonts w:ascii="Lotus Linotype" w:hAnsi="Lotus Linotype" w:cs="Lotus Linotype"/>
          <w:sz w:val="28"/>
          <w:sz w:val="28"/>
          <w:szCs w:val="28"/>
          <w:rtl w:val="true"/>
        </w:rPr>
        <w:t xml:space="preserve">إلَّا </w:t>
      </w:r>
      <w:r>
        <w:rPr>
          <w:rStyle w:val="Tag21e"/>
          <w:rFonts w:ascii="Lotus Linotype" w:hAnsi="Lotus Linotype" w:cs="Lotus Linotype"/>
          <w:sz w:val="28"/>
          <w:sz w:val="28"/>
          <w:szCs w:val="28"/>
          <w:rtl w:val="true"/>
        </w:rPr>
        <w:t xml:space="preserve">عَبْدُ الْمَلِكِ بْنُ أَبِي سُلَيْمَانَ الْعَرْزَمِ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 وَعَاصِمٌ وَعَبْدُ الْمَلِكِ </w:t>
      </w:r>
      <w:r>
        <w:rPr>
          <w:rStyle w:val="Tag100e"/>
          <w:rFonts w:ascii="Lotus Linotype" w:hAnsi="Lotus Linotype" w:cs="Lotus Linotype"/>
          <w:sz w:val="28"/>
          <w:sz w:val="28"/>
          <w:szCs w:val="28"/>
          <w:rtl w:val="true"/>
        </w:rPr>
        <w:t xml:space="preserve">سَا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ا لَكَانَا حُجَّةً لَنَا ؛ لِأَنَّ هَؤُلَاءِ جَهِلُوا ، وَصَلَاةُ الْجَاهِلِ تَامَّةٌ ؛ وَلَيْسَ النَّاسِي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5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نِّيَّ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رْ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كَانَتْ فَرِي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وَاهَا بِاسْمِهَا وَإِلَى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ي نَفْسِهِ قَبْلَ إحْرَامِهِ بِالتَّكْبِيرِ ، مُتَّصِلَةً بِنِيَّةِ الْإِحْرَامِ ، لَا فَصْلَ بَيْنَهُمَا أَصْلًا ، وَإِنْ كَانَتْ تَطَوُّعًا نَوَى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تَطَوُّعٌ ؛ فَمَنْ لَمْ يَنْوِ كَذَلِكَ فَلَا صَلَاةَ لَهُ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أَعْمَالُ بِالنِّيَّاتِ وَلِكُلِّ امْرِئٍ مَا نَوَى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بِإِسْنَادِهِ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أُمِرُوا إلَّا لِيَعْبُدُوا اللَّهَ مُخْلِصِينَ لَهُ الدِّ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صَّلَاةُ عِبَادَةٌ 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جَازَ أَنْ </w:t>
      </w:r>
      <w:r>
        <w:rPr>
          <w:rStyle w:val="Tag120e"/>
          <w:rFonts w:ascii="Lotus Linotype" w:hAnsi="Lotus Linotype" w:cs="Lotus Linotype"/>
          <w:sz w:val="28"/>
          <w:sz w:val="28"/>
          <w:szCs w:val="28"/>
          <w:rtl w:val="true"/>
        </w:rPr>
        <w:t xml:space="preserve">يُفْصَلَ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نِّيَّةِ </w:t>
      </w:r>
      <w:r>
        <w:rPr>
          <w:rStyle w:val="Subject1"/>
          <w:rFonts w:ascii="Lotus Linotype" w:hAnsi="Lotus Linotype" w:cs="Lotus Linotype"/>
          <w:b w:val="false"/>
          <w:b w:val="false"/>
          <w:bCs w:val="false"/>
          <w:color w:val="000000"/>
          <w:sz w:val="28"/>
          <w:sz w:val="28"/>
          <w:szCs w:val="28"/>
          <w:rtl w:val="true"/>
        </w:rPr>
        <w:t xml:space="preserve">وَبَيْنَ </w:t>
      </w:r>
      <w:r>
        <w:rPr>
          <w:rStyle w:val="Tag120e"/>
          <w:rFonts w:ascii="Lotus Linotype" w:hAnsi="Lotus Linotype" w:cs="Lotus Linotype"/>
          <w:sz w:val="28"/>
          <w:sz w:val="28"/>
          <w:szCs w:val="28"/>
          <w:rtl w:val="true"/>
        </w:rPr>
        <w:t xml:space="preserve">الدُّخُو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بِمُدَّةٍ يَسِ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دَقِيقَةً أَوْ قَدْرَ اللَّحْظَةِ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جَازَ بِمِثْلِ ذَلِكَ وَبِأَكْثَرَ </w:t>
      </w:r>
      <w:r>
        <w:rPr>
          <w:rStyle w:val="Tag86e"/>
          <w:rFonts w:ascii="Lotus Linotype" w:hAnsi="Lotus Linotype" w:cs="Lotus Linotype"/>
          <w:sz w:val="28"/>
          <w:sz w:val="28"/>
          <w:szCs w:val="28"/>
          <w:rtl w:val="true"/>
        </w:rPr>
        <w:t xml:space="preserve">، حَتَّى يَجُوزَ الْفَصْلُ بَيْنَهُمَا بِسَنَةٍ أَوْ سَنَتَيْنِ ، وَهَذَا بَاطِلٌ أَوْ يَحُدُّ الْمُخَالِفُ حَدًّا بِرَأْيِهِ لَمْ يَأْذَنْ بِهِ اللَّهُ تَعَالَى ، وَلَوْ جَازَ أَنْ تَكُونَ النِّيَّةُ مَعَ التَّكْبِيرِ غَيْرَ مُتَقَدِّمَةٍ عَلَيْهِ لَكَانَ أَوَّلُ جُزْءٍ مِنْ الدُّخُولِ فِيهَا بِلَا نِيَّةٍ ؛ </w:t>
      </w:r>
      <w:r>
        <w:rPr>
          <w:rStyle w:val="Tag19e"/>
          <w:rFonts w:ascii="Lotus Linotype" w:hAnsi="Lotus Linotype" w:cs="Lotus Linotype"/>
          <w:sz w:val="28"/>
          <w:sz w:val="28"/>
          <w:szCs w:val="28"/>
          <w:rtl w:val="true"/>
        </w:rPr>
        <w:t xml:space="preserve">لِأَنَّ </w:t>
      </w:r>
      <w:r>
        <w:rPr>
          <w:rStyle w:val="Subject1"/>
          <w:rFonts w:ascii="Lotus Linotype" w:hAnsi="Lotus Linotype" w:cs="Lotus Linotype"/>
          <w:b w:val="false"/>
          <w:b w:val="false"/>
          <w:bCs w:val="false"/>
          <w:color w:val="000000"/>
          <w:sz w:val="28"/>
          <w:sz w:val="28"/>
          <w:szCs w:val="28"/>
          <w:rtl w:val="true"/>
        </w:rPr>
        <w:t xml:space="preserve">مَعْنَى </w:t>
      </w:r>
      <w:r>
        <w:rPr>
          <w:rStyle w:val="Tag120e"/>
          <w:rFonts w:ascii="Lotus Linotype" w:hAnsi="Lotus Linotype" w:cs="Lotus Linotype"/>
          <w:sz w:val="28"/>
          <w:sz w:val="28"/>
          <w:szCs w:val="28"/>
          <w:rtl w:val="true"/>
        </w:rPr>
        <w:t xml:space="preserve">ال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صْدُ إلَى الْعَمَلِ ؛ وَالْقَصْدُ إلَى الْعَمَلِ بِالْإِرَادَةِ مُتَقَدِّمٌ لِلْعَ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وزُ </w:t>
      </w:r>
      <w:r>
        <w:rPr>
          <w:rStyle w:val="Tag120e"/>
          <w:rFonts w:ascii="Lotus Linotype" w:hAnsi="Lotus Linotype" w:cs="Lotus Linotype"/>
          <w:sz w:val="28"/>
          <w:sz w:val="28"/>
          <w:szCs w:val="28"/>
          <w:rtl w:val="true"/>
        </w:rPr>
        <w:t xml:space="preserve">تَقْدِيمُ النِّيَّةِ </w:t>
      </w:r>
      <w:r>
        <w:rPr>
          <w:rStyle w:val="Subject1"/>
          <w:rFonts w:ascii="Lotus Linotype" w:hAnsi="Lotus Linotype" w:cs="Lotus Linotype"/>
          <w:b w:val="false"/>
          <w:b w:val="false"/>
          <w:bCs w:val="false"/>
          <w:color w:val="000000"/>
          <w:sz w:val="28"/>
          <w:sz w:val="28"/>
          <w:szCs w:val="28"/>
          <w:rtl w:val="true"/>
        </w:rPr>
        <w:t xml:space="preserve">قَبْلَ </w:t>
      </w:r>
      <w:r>
        <w:rPr>
          <w:rStyle w:val="Tag120e"/>
          <w:rFonts w:ascii="Lotus Linotype" w:hAnsi="Lotus Linotype" w:cs="Lotus Linotype"/>
          <w:sz w:val="28"/>
          <w:sz w:val="28"/>
          <w:szCs w:val="28"/>
          <w:rtl w:val="true"/>
        </w:rPr>
        <w:t xml:space="preserve">الدُّخُولِ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وَلَا بُدَّ لِمَنْ قَالَ بِهَذَا مِنْ تَحْدِيدِ مِقْدَارِ مُدَّةِ التَّقَدُّمِ الَّذِي تَجُوزُ بِهِ الصَّلَاةُ ، وَاَلَّذِي تَبْطُلُ بِهِ الصَّلَاةُ ، وَإِلَّا فَهُمْ عَلَى عَمًى فِي ذَلِكَ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جْزِئُ النِّيَّةُ إلَّا مُخَالِطَةً لِلتَّكْبِيرِ ، لَا قَبْلَهُ وَلَا بَعْدَهُ ؛ وَهَذَا خَطَأٌ لِمَا ذَكَرْنَاهُ ، وَاَلَّذِي قُلْنَاهُ هُوَ قَوْلُ </w:t>
      </w:r>
      <w:r>
        <w:rPr>
          <w:rStyle w:val="Tag36e"/>
          <w:rFonts w:ascii="Lotus Linotype" w:hAnsi="Lotus Linotype" w:cs="Lotus Linotype"/>
          <w:sz w:val="28"/>
          <w:sz w:val="28"/>
          <w:szCs w:val="28"/>
          <w:rtl w:val="true"/>
        </w:rPr>
        <w:t xml:space="preserve">دَاوُد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لَمْ يُجِزْ الصَّلَاةَ إلَّا بِنِيَّةٍ لَهَا ؛ وَأَجَازَ الْوُضُوءَ لَهَا بِلَا نِيَّةٍ ؛ وَهَذَا تَنَاقُضٌ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355</w:t>
      </w:r>
      <w:r>
        <w:rPr>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انْصَرَفَتْ نِيَّتُ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نَاسِيًا </w:t>
      </w:r>
      <w:r>
        <w:rPr>
          <w:rStyle w:val="Subject1"/>
          <w:rFonts w:ascii="Lotus Linotype" w:hAnsi="Lotus Linotype" w:cs="Lotus Linotype"/>
          <w:b w:val="false"/>
          <w:b w:val="false"/>
          <w:bCs w:val="false"/>
          <w:color w:val="000000"/>
          <w:sz w:val="28"/>
          <w:sz w:val="28"/>
          <w:szCs w:val="28"/>
          <w:rtl w:val="true"/>
        </w:rPr>
        <w:t xml:space="preserve">إلَى غَيْرِهَا ، أَوْ إلَى </w:t>
      </w:r>
      <w:r>
        <w:rPr>
          <w:rStyle w:val="Tag120e"/>
          <w:rFonts w:ascii="Lotus Linotype" w:hAnsi="Lotus Linotype" w:cs="Lotus Linotype"/>
          <w:sz w:val="28"/>
          <w:sz w:val="28"/>
          <w:szCs w:val="28"/>
          <w:rtl w:val="true"/>
        </w:rPr>
        <w:t xml:space="preserve">تَطَوُّعٍ </w:t>
      </w:r>
      <w:r>
        <w:rPr>
          <w:rStyle w:val="Subject1"/>
          <w:rFonts w:ascii="Lotus Linotype" w:hAnsi="Lotus Linotype" w:cs="Lotus Linotype"/>
          <w:b w:val="false"/>
          <w:b w:val="false"/>
          <w:bCs w:val="false"/>
          <w:color w:val="000000"/>
          <w:sz w:val="28"/>
          <w:sz w:val="28"/>
          <w:szCs w:val="28"/>
          <w:rtl w:val="true"/>
        </w:rPr>
        <w:t xml:space="preserve">، أَوْ إلَى خُرُوجٍ عَنْ </w:t>
      </w:r>
      <w:r>
        <w:rPr>
          <w:rStyle w:val="Tag120e"/>
          <w:rFonts w:ascii="Lotus Linotype" w:hAnsi="Lotus Linotype" w:cs="Lotus Linotype"/>
          <w:sz w:val="28"/>
          <w:sz w:val="28"/>
          <w:szCs w:val="28"/>
          <w:rtl w:val="true"/>
        </w:rPr>
        <w:t xml:space="preserve">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غَى مَا عَمِلَ مِنْ فُرُوضِ صَلَاتِهِ كَذَلِكَ وَبَنَى عَلَى مَا عَمِلَ بِالنِّيَّةِ الصَّحِيحَةِ وَأَجْزَأَهُ ، ثُمَّ 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لَمْ يَكُنْ ذَلِكَ مِنْهُ إلَّا فِي عَمَلٍ مِنْ صَلَاتِهِ لَوْ تَرَكَهُ لَمْ تَبْطُلْ بِتَرْكِهِ الصَّلَاةَ لَمْ يَلْزَمْهُ إلَّا سُجُودُ السَّهْوِ فَقَطْ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دْ وَفَّى جَمِيعَ الْأَعْمَالِ الَّتِي أُمِرَ بِهَا فِي الصَّلَاةِ كَمَا أَمَرَهُ اللَّهُ تَعَالَى ؛ إلَّا أَنَّهُ زَادَ فِي صَلَاتِهِ نَاسِيًا عَمَلًا لَوْ زَادَهُ عَمْدًا بَطَلَتْ صَلَاتُهُ ؛ وَفِي هَذَا يَجِبُ سُجُودُ السَّهْوِ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5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إِحْرَامُ بِ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 لَا تُجْزِئُ الصَّلَاةُ إلَّا 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هُوَ ابْنُ عُمَ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سَعِيدٌ الْمَقْبُرِ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دَخَلَ الْمَسْجِدَ فَدَخَلَ رَجُلٌ فَصَلَّى فَذَكَرَ الْ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رْجِعْ فَصَلِّ فَإِنَّكَ لَمْ تُصَلِّ ، ثَلَاثَ مَرَّاتٍ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ذِي بَعَثَكَ بِالْحَقِّ مَا أُحْسِنُ غَيْرَهُ فَعَلِّمْنِي ، 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مْتَ إلَى الصَّلَاةِ فَكَ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أُمِرَ </w:t>
      </w:r>
      <w:r>
        <w:rPr>
          <w:rStyle w:val="Tag120e"/>
          <w:rFonts w:ascii="Lotus Linotype" w:hAnsi="Lotus Linotype" w:cs="Lotus Linotype"/>
          <w:sz w:val="28"/>
          <w:sz w:val="28"/>
          <w:szCs w:val="28"/>
          <w:rtl w:val="true"/>
        </w:rPr>
        <w:t xml:space="preserve">بِتَكْبِيرِ الْإِحْرَامِ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فَمَنْ تَرَكَهُ </w:t>
      </w:r>
      <w:r>
        <w:rPr>
          <w:rStyle w:val="Tag86e"/>
          <w:rFonts w:ascii="Lotus Linotype" w:hAnsi="Lotus Linotype" w:cs="Lotus Linotype"/>
          <w:sz w:val="28"/>
          <w:sz w:val="28"/>
          <w:szCs w:val="28"/>
          <w:rtl w:val="true"/>
        </w:rPr>
        <w:t xml:space="preserve">فَلَمْ يُصَلِّ كَمَا أُمِرَ ، وَمَنْ لَمْ يُصَلِّ كَمَا أُمِرَ فَلَمْ يُصَلِّ ، كَمَا قَالَ رَسُولُ اللَّهِ صَلَّى اللَّهُ عَلَيْهِ وَسَلَّمَ وَبِإِيجَابِ التَّكْبِيرِ لِلْإِحْرَامِ يَ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زِئُ عَنْ التَّكْبِيرِ ذِكْرُ اللَّهِ تَعَالَى كَيْفَ ذَكَرَ ، مِثْ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عْظَ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جَازُوا ذَلِكَ أَيْضًا فِي 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جِيزُوا الصَّلَاةَ إذَا اُفْتُتِحَتْ 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عْلَمُ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وَهَذَا تَخْلِيطٌ وَهَدْمٌ لِلْإِسْلَامِ </w:t>
      </w:r>
      <w:r>
        <w:rPr>
          <w:rStyle w:val="Tag86e"/>
          <w:rFonts w:ascii="Lotus Linotype" w:hAnsi="Lotus Linotype" w:cs="Lotus Linotype"/>
          <w:sz w:val="28"/>
          <w:sz w:val="28"/>
          <w:szCs w:val="28"/>
          <w:rtl w:val="true"/>
        </w:rPr>
        <w:t xml:space="preserve">، وَشَرَائِعُ جَدِيدَةٌ فَاسِدَ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قَلِّدُوهُ فِي ذَلِكَ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دْ أَفْلَحَ مَنْ تَزَكَّى وَذَكَرَ اسْمَ رَبِّهِ فَصَ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هِ الْآيَةِ عَمَلُ الصَّلَاةِ وَصِفَتُهَا وَالْحَدِيثُ الْمَذْكُ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هِ عَمَلُ الصَّلَاةِ الَّتِي لَا تُجْزِئُ إلَّا بِهِ ، فَلَا يُعْتَرَضُ بِالْآيَةِ عَلَيْهِ ؛ بَلْ فِي الْآيَةِ دَلِيلٌ أَنَّ ذَلِكَ الذِّكْرَ لِاسْمِ اللَّهِ تَعَالَى هُوَ غَيْرُ الصَّلَاةِ ؛ لِأَنَّهُ تَعَالَى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صَ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طَفَ الصَّلَاةَ عَلَى ذِكْرِ اسْمِهِ ؛ فَصَحَّ أَنَّهُ قَبْلَ الصَّلَاةِ ؛ مِثْلُ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قِمْ الصَّلَاةَ لِذِكْ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هَذَا الذِّكْرُ لِاسْمِ اللَّهِ تَعَالَى هُوَ الْقَصْدُ إلَيْهِ تَعَالَى بِالنِّيَّةِ فِي أَدَائِهَا لَهُ عَزَّ وَجَلَّ</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5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يُجْزِئُ فِي </w:t>
      </w:r>
      <w:r>
        <w:rPr>
          <w:rStyle w:val="Tag120e"/>
          <w:rFonts w:ascii="Lotus Linotype" w:hAnsi="Lotus Linotype" w:cs="Lotus Linotype"/>
          <w:sz w:val="28"/>
          <w:sz w:val="28"/>
          <w:szCs w:val="28"/>
          <w:rtl w:val="true"/>
        </w:rPr>
        <w:t xml:space="preserve">التَّكْبِيرِ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اللَّهُ أَكْبَرُ </w:t>
      </w:r>
      <w:r>
        <w:rPr>
          <w:rStyle w:val="Tag86e"/>
          <w:rFonts w:ascii="Lotus Linotype" w:hAnsi="Lotus Linotype" w:cs="Lotus Linotype"/>
          <w:sz w:val="28"/>
          <w:sz w:val="28"/>
          <w:szCs w:val="28"/>
          <w:rtl w:val="true"/>
        </w:rPr>
        <w:t xml:space="preserve">، وَاَللَّهُ الْأَكْبَرُ ، وَالْأَكْبَرُ اللَّهُ ، وَالْكَبِيرُ اللَّهُ ، وَاَللَّهُ الْكَبِيرُ ، وَالرَّحْمَنُ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 اسْمٍ مِنْ أَسْمَاءِ اللَّهِ تَعَالَى ذَكَرْنَا بِ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زِئُ غَيْرُ هَذِهِ الْأَلْفَاظِ ؛ لِأَنَّ النَّبِيَّ صَلَّى اللَّهُ عَلَيْهِ وَسَلَّمَ 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هَذَا تَكْبِيرٌ ، وَلَا يَقَعُ عَلَى غَيْرِ هَذَا لَفْظُ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زِئُ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خْصِيصٌ لِلتَّكْبِيرِ بِلَا بُرْهَانٍ ، وَقَدْ ادَّعَى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فِي الْحَدِي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ذَا قُمْت إلَى الصَّلَاةِ فَ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مَا عُرِفَ قَطُّ ؛ وَلَوْ وَجَدْنَاهُ صَحِيحًا لَقُلْنَ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هَذَا جَرَى </w:t>
      </w:r>
      <w:r>
        <w:rPr>
          <w:rStyle w:val="Tag13e"/>
          <w:rFonts w:ascii="Lotus Linotype" w:hAnsi="Lotus Linotype" w:cs="Lotus Linotype"/>
          <w:sz w:val="28"/>
          <w:sz w:val="28"/>
          <w:szCs w:val="28"/>
          <w:rtl w:val="true"/>
        </w:rPr>
        <w:t xml:space="preserve">عَمَلُ النَّاسِ </w:t>
      </w:r>
      <w:r>
        <w:rPr>
          <w:rStyle w:val="Tag86e"/>
          <w:rFonts w:ascii="Lotus Linotype" w:hAnsi="Lotus Linotype" w:cs="Lotus Linotype"/>
          <w:sz w:val="28"/>
          <w:sz w:val="28"/>
          <w:szCs w:val="28"/>
          <w:rtl w:val="true"/>
        </w:rPr>
        <w:t xml:space="preserve">،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جَرَى عَمَلُ النَّاسِ إلَّا بِتَرْتِيبِ الْوُضُوءِ كَمَا فِي الْآيَةِ ، وَأَنْتُمْ تُجِيزُونَ تَنْكِيسَهُ ، وَمَا جَرَى عَمَلُ النَّاسِ قَطُّ فِي الْوُضُوءِ إلَّا بِالِاسْتِنْشَاقِ وَالِاسْتِنْثَارِ مَعَ صِحَّتِهِ مِنْ أَمْرِ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تَرَكَهَا فَوُضُوءُهُ تَامٌّ وَصَلَاتُهُ تَامَّةٌ ؛ وَمَا جَرَى عَمَلُ النَّاسِ قَطُّ إلَّا بِقِرَاءَةِ سُورَةٍ مَعَ أُمِّ الْقُرْآنِ فِي الصُّبْحِ وَالْأُولَيَيْنِ مِنْ الصَّلَوَاتِ الْبَوَاقِي ، وَ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رَكَ السُّورَةَ فَ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جَرَى عَمَلُ الْأُمَّةِ إلَّا بِرَفْعِ الْيَدَيْنِ مَعَ تَكْبِيرَةِ ا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لَمْ يَرْفَعْ يَدَيْهِ فَصَلَاتُهُ تَامَّةٌ ؛ فَتَرَى الْعَمَلَ إنَّمَا يَكُونُ حُجَّةً إذَا شِئْتُمْ ، لَا إذَا لَمْ تَشَاءُوا ، وَمِثْلُ هَذَا كَثِيرٌ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5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رَفْعُ الْيَدَيْنِ لِلتَّكْبِيرِ </w:t>
      </w:r>
      <w:r>
        <w:rPr>
          <w:rStyle w:val="Subject1"/>
          <w:rFonts w:ascii="Lotus Linotype" w:hAnsi="Lotus Linotype" w:cs="Lotus Linotype"/>
          <w:b w:val="false"/>
          <w:b w:val="false"/>
          <w:bCs w:val="false"/>
          <w:color w:val="000000"/>
          <w:sz w:val="28"/>
          <w:sz w:val="28"/>
          <w:szCs w:val="28"/>
          <w:rtl w:val="true"/>
        </w:rPr>
        <w:t xml:space="preserve">مَعَ الْإِحْرَامِ </w:t>
      </w:r>
      <w:r>
        <w:rPr>
          <w:rStyle w:val="Tag86e"/>
          <w:rFonts w:ascii="Lotus Linotype" w:hAnsi="Lotus Linotype" w:cs="Lotus Linotype"/>
          <w:sz w:val="28"/>
          <w:sz w:val="28"/>
          <w:szCs w:val="28"/>
          <w:rtl w:val="true"/>
        </w:rPr>
        <w:t xml:space="preserve">فِي أَوَّلِ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 لَا تُجْزِئُ الصَّلَاةُ إلَّا 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هُوَ ابْنُ عَبْدِ الْمَجِيدِ الثَّقَ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هُوَ السِّخْتِيَ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أَنَّ رَسُولَ اللَّهِ صَلَّى اللَّهُ عَلَيْهِ وَسَلَّمَ قَالَ لَهُ وَلِمَنْ مَعَ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كَمَا رَأَيْتُمُونِي أُصَ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الْجَحْ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صْرِ بْنِ 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كَانَ إذَا كَبَّرَ رَفَعَ يَدَيْهِ حَتَّى حَاذَى بِهِمَا أُذُنَ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أَشْعَ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يْتُ رَسُولَ اللَّهِ صَلَّى اللَّهُ عَلَيْهِ وَسَلَّمَ إذَا اسْتَفْتَحَ الصَّلَاةَ رَفَعَ يَدَيْهِ حَتَّى يُحَاذِيَ مَنْكِبَ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أَوْجَبْتُمْ بِهَذَا الِاسْتِدْلَالِ نَفْسِهِ رَفْعَ الْيَدَيْنِ عِنْدَ كُلِّ رَفْعٍ وَخَفْضٍ فَرْضًا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هُ قَدْ صَحَّ أَنَّ رَسُولَ اللَّهِ صَلَّى اللَّهُ عَلَيْهِ وَسَلَّمَ كَانَ يَرْفَعُ يَدَيْهِ عِنْدَ كُلِّ خَفْضٍ وَرَفْعٍ ، وَأَنَّهُ كَانَ لَا يَرْ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أَبُو خَيْثَ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بْنِ 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لَا أُرِيكُمْ صَلَاةَ رَسُولِ اللَّهِ صَلَّى اللَّهُ عَلَيْهِ وَسَلَّمَ فَرَفَعَ يَدَيْهِ فِي أَوَّلِ تَكْبِيرَةٍ ثُمَّ لَمْ يَ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ا صَحَّ أَنَّهُ عَلَيْهِ السَّلَامُ كَانَ يَرْفَعُ فِي كُلِّ خَفْضٍ وَرَفْعٍ بَعْدَ تَكْبِيرَةِ الْإِحْرَامِ وَلَا يَرْفَعُ ، كَانَ كُلُّ ذَلِكَ مُبَاحًا لَا فَرْضًا ، وَكَانَ لَنَا أَنْ نُصَلِّيَ كَذَلِكَ ، فَإِنْ رَفَعْنَا صَلَّيْنَا كَمَا كَانَ رَسُولُ اللَّهِ صَلَّى اللَّهُ عَلَيْهِ وَسَلَّمَ يُصَلِّي ، وَإِنْ لَمْ نَرْفَعْ فَقَدْ صَلَّيْنَا كَمَا كَانَ عَلَيْهِ السَّلَامُ يُصَلِّي 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وَاقِدٍ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نَافِعًا مَوْلَى ابْنِ عُمَرَ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إذَا رَأَى مُصَلِّيًا لَا يَرْفَعُ يَدَيْهِ فِي الصَّلَاةِ حَصَبَهُ وَأَمَرَهُ أَنْ يَرْفَعَ يَدَيْهِ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كَا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لِيُحَصِّبَ مَنْ تَرَكَ مَا لَهُ تَرْكُهُ ، وَقَدْ رُوِيَ إيجَابُ رَفْعِ الْيَدَيْنِ فِي الْإِحْرَامِ لِلصَّلَاةِ فَرْضًا عَنْ </w:t>
      </w:r>
      <w:r>
        <w:rPr>
          <w:rStyle w:val="Tag29e"/>
          <w:rFonts w:ascii="Lotus Linotype" w:hAnsi="Lotus Linotype" w:cs="Lotus Linotype"/>
          <w:sz w:val="28"/>
          <w:sz w:val="28"/>
          <w:szCs w:val="28"/>
          <w:rtl w:val="true"/>
        </w:rPr>
        <w:t xml:space="preserve">الْأَوْزَا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هُوَ قَوْلُ بَعْضِ مَنْ تَقَدَّمَ مِنْ أَصْحَابِنَا</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5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قِرَاءَةُ أُمِّ الْقُرْآنِ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فَرْضٌ </w:t>
      </w:r>
      <w:r>
        <w:rPr>
          <w:rStyle w:val="Subject1"/>
          <w:rFonts w:ascii="Lotus Linotype" w:hAnsi="Lotus Linotype" w:cs="Lotus Linotype"/>
          <w:b w:val="false"/>
          <w:b w:val="false"/>
          <w:bCs w:val="false"/>
          <w:color w:val="000000"/>
          <w:sz w:val="28"/>
          <w:sz w:val="28"/>
          <w:szCs w:val="28"/>
          <w:rtl w:val="true"/>
        </w:rPr>
        <w:t xml:space="preserve">فِي كُلِّ رَكْعَةٍ مِنْ كُلِّ </w:t>
      </w:r>
      <w:r>
        <w:rPr>
          <w:rStyle w:val="Tag120e"/>
          <w:rFonts w:ascii="Lotus Linotype" w:hAnsi="Lotus Linotype" w:cs="Lotus Linotype"/>
          <w:sz w:val="28"/>
          <w:sz w:val="28"/>
          <w:szCs w:val="28"/>
          <w:rtl w:val="true"/>
        </w:rPr>
        <w:t xml:space="preserve">صَلَاةٍ </w:t>
      </w:r>
      <w:r>
        <w:rPr>
          <w:rStyle w:val="Tag86e"/>
          <w:rFonts w:ascii="Lotus Linotype" w:hAnsi="Lotus Linotype" w:cs="Lotus Linotype"/>
          <w:sz w:val="28"/>
          <w:sz w:val="28"/>
          <w:szCs w:val="28"/>
          <w:rtl w:val="true"/>
        </w:rPr>
        <w:t xml:space="preserve">إمَامًا كَانَ أَوْ مَأْمُومًا أَوْ مُنْفَرِ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فَرْضُ وَالتَّطَوُّعُ سَوَاءٌ ، وَالرِّجَالُ وَالنِّسَاءُ سَوَ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ودِ بْنِ الرَّبِ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ةَ بْنِ الصَّامِتِ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أَيْنَ أَوَجَبْتُمُوهَا فَرْضًا فِي كُلِّ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فَذَكَرَ حَدِيثَ الَّذِي أَمَرَهُ النَّبِيُّ صَلَّى اللَّهُ عَلَيْهِ وَسَلَّمَ أَنْ يُعِيدَ الصَّلَاةَ ، فَأَخْبَرَهُ أَنَّهُ لَا يُحْسِنُ غَيْرَ ذَلِكَ فَقَالَ لَهُ رَسُولُ اللَّهِ صَلَّى اللَّهُ عَلَيْهِ وَسَلَّمَ إذَا قُمْت إلَى الصَّلَاةِ فَكَبِّرْ ، ثُمَّ اقْرَأْ مَا تَيَسَّرَ مَعَكَ مِنْ الْقُرْآنِ ، ثُمَّ ارْكَعْ حَتَّى تَطْمَئِنَّ رَاكِعًا ثُمَّ ارْفَعْ حَتَّى تَعْتَدِلَ قَائِمًا ، ثُمَّ اُسْجُدْ حَتَّى تَطْمَئِنَّ سَاجِدًا ، ثُمَّ ارْفَعْ حَتَّى تَطْمَئِنَّ جَالِسًا ، ثُمَّ اُسْجُدْ حَتَّى تَطْمَئِنَّ سَاجِدًا ، ثُمَّ افْعَلْ ذَلِكَ فِي صَلَاتِكَ كُلِّ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وَجَبَ بِهَذَا الْأَمْرِ فَرْضًا أَنْ يَفْعَلَ فِي بَاقِي صَلَاتِهِ فِي كُلِّ رَكْعَةٍ مِثْلَ هَذَا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sz w:val="28"/>
          <w:sz w:val="28"/>
          <w:szCs w:val="28"/>
          <w:rtl w:val="true"/>
        </w:rPr>
        <w:t xml:space="preserve">لِلْمَأْمُومِ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قْرَأَ </w:t>
      </w:r>
      <w:r>
        <w:rPr>
          <w:rStyle w:val="Subject1"/>
          <w:rFonts w:ascii="Lotus Linotype" w:hAnsi="Lotus Linotype" w:cs="Lotus Linotype"/>
          <w:b w:val="false"/>
          <w:b w:val="false"/>
          <w:bCs w:val="false"/>
          <w:color w:val="000000"/>
          <w:sz w:val="28"/>
          <w:sz w:val="28"/>
          <w:szCs w:val="28"/>
          <w:rtl w:val="true"/>
        </w:rPr>
        <w:t xml:space="preserve">خَلْفَ </w:t>
      </w:r>
      <w:r>
        <w:rPr>
          <w:rStyle w:val="Tag120e"/>
          <w:rFonts w:ascii="Lotus Linotype" w:hAnsi="Lotus Linotype" w:cs="Lotus Linotype"/>
          <w:sz w:val="28"/>
          <w:sz w:val="28"/>
          <w:szCs w:val="28"/>
          <w:rtl w:val="true"/>
        </w:rPr>
        <w:t xml:space="preserve">الْإِمَامِ </w:t>
      </w:r>
      <w:r>
        <w:rPr>
          <w:rStyle w:val="Subject1"/>
          <w:rFonts w:ascii="Lotus Linotype" w:hAnsi="Lotus Linotype" w:cs="Lotus Linotype"/>
          <w:b w:val="false"/>
          <w:b w:val="false"/>
          <w:bCs w:val="false"/>
          <w:color w:val="000000"/>
          <w:sz w:val="28"/>
          <w:sz w:val="28"/>
          <w:szCs w:val="28"/>
          <w:rtl w:val="true"/>
        </w:rPr>
        <w:t xml:space="preserve">شَيْئًا </w:t>
      </w:r>
      <w:r>
        <w:rPr>
          <w:rStyle w:val="Tag86e"/>
          <w:rFonts w:ascii="Lotus Linotype" w:hAnsi="Lotus Linotype" w:cs="Lotus Linotype"/>
          <w:sz w:val="28"/>
          <w:sz w:val="28"/>
          <w:szCs w:val="28"/>
          <w:rtl w:val="true"/>
        </w:rPr>
        <w:t xml:space="preserve">غَيْرَ 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لِيٍّ الْبَاجِ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ثَوْرِ إبْرَاهِيمُ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كْ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ودِ بْنِ الرَّبِ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ةَ بْنِ الصَّامِتِ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ى بِنَا رَسُولُ اللَّهِ صَلَّى اللَّهُ عَلَيْهِ وَسَلَّمَ الْفَجْرَ ،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قْرَءُونَ خَلْفِي 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يَا رَسُولَ اللَّهِ هَذَ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تَفْعَلُوا إلَّا بِأُمِّ الْكِتَابِ ، فَإِنَّهُ لَا صَلَاةَ إلَّا بِ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مَّنْ قَالَ بِإِيجَابِ أُمِّ الْقُرْآنِ كَمَا ذَكَرْنَا جَمَاعَةٌ مِنْ السَّلَفِ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شَّيْبَ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وَّابِ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شَرِيكٍ </w:t>
      </w:r>
      <w:r>
        <w:rPr>
          <w:rStyle w:val="Tag7e"/>
          <w:rFonts w:ascii="Lotus Linotype" w:hAnsi="Lotus Linotype" w:cs="Lotus Linotype"/>
          <w:sz w:val="28"/>
          <w:sz w:val="28"/>
          <w:szCs w:val="28"/>
          <w:rtl w:val="true"/>
        </w:rPr>
        <w:t xml:space="preserve">أَنَّهُ قَالَ </w:t>
      </w:r>
      <w:r>
        <w:rPr>
          <w:rStyle w:val="Tag28e"/>
          <w:rFonts w:ascii="Lotus Linotype" w:hAnsi="Lotus Linotype" w:cs="Lotus Linotype"/>
          <w:sz w:val="28"/>
          <w:sz w:val="28"/>
          <w:szCs w:val="28"/>
          <w:rtl w:val="true"/>
        </w:rPr>
        <w:t xml:space="preserve">لِ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رَأُ خَلْفَ الْإِمَامِ ؟ قَالَ لَهُ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إِنْ قَرَأْت يَا أَمِيرَ الْمُؤْمِنِينَ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وَإِنْ قَرَأْ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مُحَمَّدِ بْنِ الْمُنْتَشِرِ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بَايَةَ بْنِ رَدَّا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جُوزُ وَلَا تُجْزِئُ صَلَاةٌ إلَّا بِفَاتِحَةِ الْكِتَابِ وَشَيْءٍ مَعَهَا فَقَالَ لَهُ رَجُ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أَمِيرَ الْمُؤْمِنِينَ ، أَرَأَيْت إنْ كُنْت خَلْفَ إمَامٍ أَوْ بَيْنَ يَدَيْ إمَامٍ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قْرَأْ فِي نَفْسِك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يْثَمَ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جْزِئُ صَلَاةٌ ، أَوْ لَا تَجُوزُ صَلَاةٌ لَا يُقْرَأُ فِيهَا بِفَاتِحَةِ الْكِتَابِ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جَاءِ بْنِ حَيْوَ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ودِ بْنِ الرَّبِيعِ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 صَلَاةً وَإِلَى جَنْبِي </w:t>
      </w:r>
      <w:r>
        <w:rPr>
          <w:rStyle w:val="Tag28e"/>
          <w:rFonts w:ascii="Lotus Linotype" w:hAnsi="Lotus Linotype" w:cs="Lotus Linotype"/>
          <w:sz w:val="28"/>
          <w:sz w:val="28"/>
          <w:szCs w:val="28"/>
          <w:rtl w:val="true"/>
        </w:rPr>
        <w:t xml:space="preserve">عُبَادَةُ بْنُ الصَّامِتِ </w:t>
      </w:r>
      <w:r>
        <w:rPr>
          <w:rStyle w:val="Tag7e"/>
          <w:rFonts w:ascii="Lotus Linotype" w:hAnsi="Lotus Linotype" w:cs="Lotus Linotype"/>
          <w:sz w:val="28"/>
          <w:sz w:val="28"/>
          <w:szCs w:val="28"/>
          <w:rtl w:val="true"/>
        </w:rPr>
        <w:t xml:space="preserve">فَقَرَأَ فَاتِحَةَ الْكِتَابِ فَلَمَّا انْصَرَفَ قُلْت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ا الْوَلِيدِ </w:t>
      </w:r>
      <w:r>
        <w:rPr>
          <w:rStyle w:val="Tag7e"/>
          <w:rFonts w:ascii="Lotus Linotype" w:hAnsi="Lotus Linotype" w:cs="Lotus Linotype"/>
          <w:sz w:val="28"/>
          <w:sz w:val="28"/>
          <w:szCs w:val="28"/>
          <w:rtl w:val="true"/>
        </w:rPr>
        <w:t xml:space="preserve">، أَلَمْ أَسْمَعْك قَرَأْت فَاتِحَةَ الْكِتَابِ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جَلْ ، إنَّهُ لَا صَلَاةَ إلَّا بِهَا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عَيْزَارِ بْنِ حُرَيْ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قْرَأْ خَلْفَ الْإِمَامِ فَاتِحَةَ الْكِتَابِ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عْتَمِرِ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بُدَّ أَنْ يَقْرَأَ خَلْفَ الْإِمَامِ فَاتِحَةَ الْكِتَابِ ؛ جَهَرَ أَوْ لَمْ يَجْهَ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لَمْ يَكُنْ يَدَعُ أَنْ يَقْرَأَ أُمَّ الْقُرْآنِ فِي كُلِّ رَكْعَةٍ مِنْ الْمَكْتُ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غَيْرِهِمْ أَيْضً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قْرَأْ بِهَا فِي نَفْسِ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هُرْمُزٍ الْأَعْرَجِ </w:t>
      </w:r>
      <w:r>
        <w:rPr>
          <w:rStyle w:val="Tag7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أَبَا سَعِيدٍ الْخُدْرِيِّ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قْرَأْ بِأُمِّ الْقُرْآنِ فِي كُلِّ رَكْعَةٍ ، أَوْ يَقُولُ فِي كُلِّ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رْوَةَ بْنِ الزُّبَيْرِ </w:t>
      </w:r>
      <w:r>
        <w:rPr>
          <w:rStyle w:val="Tag86e"/>
          <w:rFonts w:ascii="Lotus Linotype" w:hAnsi="Lotus Linotype" w:cs="Lotus Linotype"/>
          <w:sz w:val="28"/>
          <w:sz w:val="28"/>
          <w:szCs w:val="28"/>
          <w:rtl w:val="true"/>
        </w:rPr>
        <w:t xml:space="preserve">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وْ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رَجَاءِ بْنِ حَيْوَةُ </w:t>
      </w:r>
      <w:r>
        <w:rPr>
          <w:rStyle w:val="Tag8e"/>
          <w:rFonts w:ascii="Lotus Linotype" w:hAnsi="Lotus Linotype" w:cs="Lotus Linotype"/>
          <w:sz w:val="28"/>
          <w:sz w:val="28"/>
          <w:szCs w:val="28"/>
          <w:rtl w:val="true"/>
        </w:rPr>
        <w:t xml:space="preserve">أَنَّهُ كَانَ 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كَانَ خَلْفَ الْإِمَامِ فَجَهَرَ أَوْ لَمْ يَجْهَرْ فَلَا بُدَّ مِنْ قِرَاءَةِ فَاتِحَةِ الْكِتَ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هِلَالٍ الرَّاسِبِ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 جَارٌ لَنَا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كُونُ خَلْفَ الْإِمَامِ يَوْمَ الْجُمُعَةِ فَلَا أَسْمَعُ قِرَاءَتَ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قْرَأْ بِفَاتِحَةِ الْكِتَابِ ، قَالَ الرَّجُ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سُورَةٍ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كْفِيك ذَلِكَ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سَلَمَةَ بْنِ عَبْدِ الرَّحْمَنِ بْنِ عَوْفٍ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لْإِمَامِ سَكْتَتَانِ فَاغْتَنَمُوا الْقِرَاءَةَ فِيهِمَا بِفَاتِحَةِ الْكِتَابِ ، حِينَ يُكَبِّرُ الْإِمَامُ إذَا دَخَلَ فِي الصَّلَاةِ وَحِينَ يَقُولُ </w:t>
      </w:r>
      <w:r>
        <w:rPr>
          <w:rStyle w:val="Tag8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الضَّالِّينَ </w:t>
      </w:r>
      <w:r>
        <w:rPr>
          <w:rStyle w:val="Tag8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وَايَاتُ هَهُنَا تَكْثُرُ جِدًّا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قِرَاءَةُ أُمِّ الْقُرْآنِ فَرْضًا ، وَإِنْ قَرَأَ الْإِمَامُ وَالْمُنْفَرِدُ مِثْ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آيَةِ 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حْوِهَا وَلَمْ يَقْرَأْ أُمَّ الْكِتَابِ أَجْزَأَهُ وَالْقِرَاءَةُ عِنْدَهُ فَرْضٌ فِي رَكْعَتَيْنِ مِنْ الصَّلَاةِ فَقَطْ إمَّا الْأُولَيَيْنِ أَوْ الْأُخْرَيَيْنِ ، وَإِمَّا وَاحِدَةٌ فِي الْأُولَيَيْنِ وَوَاحِدَةٌ فِي الْأُخْرَيَيْنِ ، وَلَا يَقْرَأُ الْمَأْمُومُ شَيْئًا أَصْلًا ، أَجْهَرَ الْإِمَامُ أَوْ أَسَ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اءَةُ أُمِّ الْقُرْآنِ فَرْضٌ فِي جُمْهُورِ الصَّلَاةِ عَلَى الْإِمَامِ وَالْمُنْفَرِدِ فَإِنْ تَرَكَاهُ فِي رَكْعَةٍ ، فَقَدْ اخْتَلَفَ قَوْلُهُ ، فَمَرَّةً رَأَى أَنْ يُلْغِيَ الرَّكْعَةَ وَيَأْتِيَ بِأُخْرَى وَمَرَّةً رَأَى أَنْ يُجْزِئَ عَنْهُ 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جَازَ لِلْمَأْمُومِ أَنْ يَقْرَأَ خَلْفَ الْإِمَامِ أُمَّ الْقُرْآنِ وَسُورَةً إذَا أَسَرَّ الْإِمَامُ فِي الْأُولَيَيْنِ مِنْ الظُّهْرِ وَالْعَصْرِ ، وَبِأُمِّ الْقُرْآنِ وَحْدَهَا فِي كُلِّ رَكْعَةٍ يُسِرُّ فِيهَا مِنْ كُلِّ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ارَ لَهُ ذَلِكَ ، وَلَمْ يَرَ لَهُ أَنْ يَقْرَأَ شَيْئًا فِي كُلِّ رَكْعَةٍ يَجْهَرُ فِيهَا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فِي آخِرِ قَوْلَيْهِ كَ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لَفَ أَصْحَابُ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الَ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عَلَى الْمَأْمُومِ أَنْ يَقْرَأَ أُمَّ الْقُرْآنِ فِي كُلِّ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سَرَّ الْإِمَامُ أَوْ جَ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فَرْضٌ عَلَيْهِ فِيمَا أَسَرَّ فِيهِ الْإِمَامُ خَاصَّةً ؛ وَلَا يَقْرَأُ فِيمَا جَهَرَ فِيهِ الْإِمَامُ وَلَمْ يَخْتَلِفُوا فِي وُجُوبِ قِرَاءَةِ أُمِّ الْقُرْآنِ فَرْضًا فِي كُلِّ رَكْعَةٍ عَلَى الْإِمَامِ وَالْمُنْفَ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تَجَّ مَنْ لَمْ يَرَ أُمَّ الْقُرْآنِ فَرْضًا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اقْرَءُوا مَا تَيَسَّرَ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تَعْلِيمِ رَسُولِ اللَّهِ صَلَّى اللَّهُ تَعَالَى عَلَيْهِ وَسَلَّمَ لِلَّذِي أَمَرَهُ بِالْإِعَادَةِ فَقَالَ 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قْرَأْ مَا تَيَسَّرَ مَعَكَ مِنْ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عُبَادَةَ </w:t>
      </w:r>
      <w:r>
        <w:rPr>
          <w:rStyle w:val="Tag86e"/>
          <w:rFonts w:ascii="Lotus Linotype" w:hAnsi="Lotus Linotype" w:cs="Lotus Linotype"/>
          <w:sz w:val="28"/>
          <w:sz w:val="28"/>
          <w:szCs w:val="28"/>
          <w:rtl w:val="true"/>
        </w:rPr>
        <w:t xml:space="preserve">يُبَيِّنُ هَذَا الْخَبَرَ الْآخَرَ ؛ وَأَنَّ الْمُرَادَ بِإِيجَابِ قِرَاءَتِهِ مَا تَيَسَّرَ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مُّ الْقُرْآنِ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أَنَّ مَنْ غَلَّبَ حَدِيثَ </w:t>
      </w:r>
      <w:r>
        <w:rPr>
          <w:rStyle w:val="Tag21e"/>
          <w:rFonts w:ascii="Lotus Linotype" w:hAnsi="Lotus Linotype" w:cs="Lotus Linotype"/>
          <w:sz w:val="28"/>
          <w:sz w:val="28"/>
          <w:szCs w:val="28"/>
          <w:rtl w:val="true"/>
        </w:rPr>
        <w:t xml:space="preserve">عُبَادَةَ </w:t>
      </w:r>
      <w:r>
        <w:rPr>
          <w:rStyle w:val="Tag86e"/>
          <w:rFonts w:ascii="Lotus Linotype" w:hAnsi="Lotus Linotype" w:cs="Lotus Linotype"/>
          <w:sz w:val="28"/>
          <w:sz w:val="28"/>
          <w:szCs w:val="28"/>
          <w:rtl w:val="true"/>
        </w:rPr>
        <w:t xml:space="preserve">قَدْ أَخَذَ بِالْآيَةِ وَبِالْأَخْبَارِ كُلِّ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أُمَّ الْقُرْآنِ مِمَّا تَيَسَّرَ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أَنَّ مَنْ غَلَّبَ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اقْرَأْ مَا تَيَسَّرَ مَعَكَ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خَالَفَ حَدِيثَ عُبَادَةَ ؛ وَأَجَازَ صَلَاةً أَبْطَلَهَا رَسُولُ اللَّهِ صَلَّى اللَّهُ تَعَالَى عَلَيْهِ وَسَلَّمَ وَهَذَا لَا يَجُوزُ ، لَا سِيَّمَا تَقْسِيمُ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بَيْنَ إجَازَتِهِ قِرَاءَةَ آيَةٍ طَوِيلَةٍ ، أَوْ ثَلَاثِ آيَاتٍ ، وَمَنْعِهِ مِمَّا دُو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قَوْلٌ مَا حُفِظَ عَنْ أَحَدٍ قَبْلَهُ ، وَلَا عَلَى صِحَّتِهِ دَلِيلٌ ؛ وَهُوَ خِلَافٌ لِلْقُرْآنِ ، وَلِجَمِيعِ الْ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هُ قَوْلٌ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ا قَرَأَ مِنْ الْقُرْآنِ أَجْزَأَهُ وَاحْتَجَّ مِنْ رَأَ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يَقْرَأَ الْمَأْمُومُ خَلْفَ الْإِمَامِ الْجَاهِرِ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قُرِئَ الْقُرْآنُ فَاسْتَمِعُوا لَهُ وَأَنْصِتُ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مَامُ الْآيَةِ حُجَّةٌ عَلَيْهِمْ ؛ لِأَنَّ اللَّهَ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قُرِئَ الْقُرْآنُ فَاسْتَمِعُوا لَهُ وَأَنْصِتُوا لَعَلَّكُمْ تُرْحَمُونَ وَاذْكُرْ رَبَّكَ فِي نَفْسِكَ تَضَرُّعًا وَخِيفَةً وَدُونَ الْجَهْرِ مِنْ الْقَوْلِ بِالْغُدُوِّ وَالْآصَالِ وَلَا تَكُنْ مِنْ الْغَافِ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أَوَّلُ الْآيَةِ فِي الصَّلَاةِ فَآخِرُهَا فِي الصَّلَاةِ ؛ وَإِنْ كَانَ آخِرُهَا لَيْسَ فِي الصَّلَاةِ فَأَوَّلُهَا لَيْسَ فِي الصَّلَاةِ ؛ وَلَيْسَ فِيهَا إلَّا الْأَمْرُ بِالذِّكْرِ سِرًّا وَتَرْكُ الْجَهْرِ فَقَطْ ؛ وَهَكَذَا نَقُولُ وَذَكَرُوا حَدِيثَ </w:t>
      </w:r>
      <w:r>
        <w:rPr>
          <w:rStyle w:val="Tag21e"/>
          <w:rFonts w:ascii="Lotus Linotype" w:hAnsi="Lotus Linotype" w:cs="Lotus Linotype"/>
          <w:sz w:val="28"/>
          <w:sz w:val="28"/>
          <w:szCs w:val="28"/>
          <w:rtl w:val="true"/>
        </w:rPr>
        <w:t xml:space="preserve">ابْنِ أُكَيْمَ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لِي أُنَازَعُ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فِيهِ مِنْ قَوْلِ </w:t>
      </w:r>
      <w:r>
        <w:rPr>
          <w:rStyle w:val="Tag29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نْتَهَى النَّاسُ عَنْ الْقِرَاءَةِ فِيمَا جَهَرَ فِيهِ رَسُولُ اللَّهِ صَلَّى اللَّهُ تَعَالَى عَلَيْهِ وَسَلَّمَ مِنْ 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حَدِيثٌ انْفَرَدَ بِهِ </w:t>
      </w:r>
      <w:r>
        <w:rPr>
          <w:rStyle w:val="Tag21e"/>
          <w:rFonts w:ascii="Lotus Linotype" w:hAnsi="Lotus Linotype" w:cs="Lotus Linotype"/>
          <w:sz w:val="28"/>
          <w:sz w:val="28"/>
          <w:szCs w:val="28"/>
          <w:rtl w:val="true"/>
        </w:rPr>
        <w:t xml:space="preserve">ابْنُ أُكَيْمَةَ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جْهُولٌ ؛ ثُمَّ لَوْ صَحَّ لَمَا كَانَتْ لَهُمْ فِيهِ حُجَّةٌ ؛ لِأَنَّ الْأَخْبَارَ وَاجِبٌ أَنْ يُضَمَّ بَعْضُهَا إلَى بَعْضٍ ، وَحَرَامٌ أَنْ يُضْرَبَ بَعْضُهَا بِبَعْضٍ ؛ لِأَنَّ كُلَّ مَا قَالَ رَسُولُ اللَّهِ صَلَّى اللَّهُ تَعَالَى عَلَيْهِ وَسَلَّمَ فَهُوَ كُلُّهُ حَقٌّ يُصَدِّقُ بَعْضُهُ بَعْضًا ، وَلَا يُخَالِفُ بَعْضُهُ بَعْضًا فَالْوَاجِبُ أَنْ يُؤْخَذَ كَلَامُهُ عَلَيْهِ السَّلَامُ كُلُّهُ بِظَاهِرِهِ كَمَا هُوَ ، كَمَا قَالَهُ عَلَيْهِ السَّلَامُ ؛ لَا يُزَادُ فِيهِ شَيْءٌ ، وَلَا يُنْقَصُ مِنْهُ شَيْءٌ ، فَلَا صَلَاةَ لِمَنْ لَمْ يَقْرَأْ بِأُمِّ الْقُرْآنِ وَلَا يُنَازِعُ الْقُرْآنَ ، وَهَذَا نَصُّ قَوْلِنَا وَلِلَّهِ الْحَمْدُ ؛ وَمَا عَدَا هَذَا فَزِيَادَةٌ فِي كَلَامِ رَسُولِ اللَّهِ صَلَّى اللَّهُ عَلَيْهِ وَسَلَّمَ وَنُقْصَانٌ مِنْهُ ، وَذَكَرُو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ا صَحِيحًا مِنْ طَرِيقِ </w:t>
      </w:r>
      <w:r>
        <w:rPr>
          <w:rStyle w:val="Tag21e"/>
          <w:rFonts w:ascii="Lotus Linotype" w:hAnsi="Lotus Linotype" w:cs="Lotus Linotype"/>
          <w:sz w:val="28"/>
          <w:sz w:val="28"/>
          <w:szCs w:val="28"/>
          <w:rtl w:val="true"/>
        </w:rPr>
        <w:t xml:space="preserve">ابْنِ عَجْلَانَ </w:t>
      </w:r>
      <w:r>
        <w:rPr>
          <w:rStyle w:val="Tag86e"/>
          <w:rFonts w:ascii="Lotus Linotype" w:hAnsi="Lotus Linotype" w:cs="Lotus Linotype"/>
          <w:sz w:val="28"/>
          <w:sz w:val="28"/>
          <w:szCs w:val="28"/>
          <w:rtl w:val="true"/>
        </w:rPr>
        <w:t xml:space="preserve">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جُعِلَ الْإِمَامُ لِيُؤْتَمَّ بِهِ ، فَإِذَا كَبَّرَ فَكَبِّرُوا ، وَإِذَا رَكَعَ فَارْكَعُوا ، وَإِذَا رَفَعَ فَارْفَعُوا وَإِذَا سَجَدَ فَاسْجُدُوا ، وَإِذَا قَرَأَ فَأَنْصِتُوا ، وَإِذَا صَلَّى جَالِسًا فَصَلُّوا جُلُوسًا أَجْمَعُ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خَبَرٌ أَوَّلُ مَنْ يَنْبَغِي أَنْ يَسْتَغْفِرَ اللَّهَ تَعَالَى عِنْدَ ذِكْرِهِ مِنْ مُخَالِفَةِ هَذَا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نَفِيُّونَ وَالْمَالِكِيُّونَ ؛ لِأَنَّهُمْ مُخَالِفُونَ لِأَكْثَرَ مَا فِيهِ ؛ فَإِنَّهُمْ يَرَوْنَ التَّكْبِيرَ إثْرَ تَكْبِيرِ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مَعَهُ لِلْإِحْرَامِ 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رَوْنَ سَائِرَ التَّكْبِيرِ وَالرَّفْعِ وَالْخَفْضِ مَعَ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بْلَهُ وَلَا بَعْدَهُ ؛ وَهَذَا خِلَافُ أَمْرِ رَسُولِ اللَّهِ صَلَّى اللَّهُ عَلَيْهِ وَسَلَّمَ فِي هَذَا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صَلَّى قَاعِدًا فَصَلُّوا قُعُو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خَالَفُوهُ إلَى خَبَرٍ كَاذِبٍ لَا يَصِحُّ ، وَإِلَى ظَنٍّ غَيْرِ مَوْجُودٍ ، فَمِنْ الْعَجَبِ أَنْ يَحْتَجُّوا بِقَضِيَّةٍ وَاحِدَةٍ مِنْ قَضَايَاهُ لَا حُجَّةَ لَهُمْ فِيهَا وَيَتْرُكُوا سَائِرَ قَضَايَاهُ الَّتِي لَا يَحِلُّ خِلَافُ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إِنَّهُ عِنْدَنَا صَحِيحٌ ، وَبِهِ كُلُّهُ نَأْخُذُ ، لِأَنَّ تَأْلِيفَ كَلَامِ رَسُولِ اللَّهِ صَلَّى اللَّهُ عَلَيْهِ وَسَلَّمَ وَضَمَّ بَعْضِهِ إلَى بَعْضٍ وَالْأَخْذَ بِجَمِيعِ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ضٌ لَا يَحِلُّ سِوَ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عَلَيْهِ السَّلَامُ </w:t>
      </w:r>
      <w:r>
        <w:rPr>
          <w:rStyle w:val="Tag86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قَرَأَ الْإِمَامُ فَأَنْصِتُوا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بُدَّ فِي جَمِيعِ هَذِهِ الْأَوَامِرِ مِنْ أَحَدِ وَجْهَيْنِ لَا ثَالِثَ لَ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مَّا أَنْ يَكُونَ وَجْهُ ذَلِكَ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قَرَأَ فَأَنْصِتُوا ، إلَّا عَنْ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قُلْنَا نَحْنُ وَإِمَّا أَنْ يَكُونَ وَجْهُ ذَلِكَ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صَلَاةَ لِمَنْ لَمْ يَقْرَأْ بِأُمِّ الْقُرْآنِ ، إلَّا إنْ قَرَأَ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يَقُولُ بَعْضُ الْقَائِلِينَ ، وَإِمَّا أَنْ يَكُونَ وَجْهُ ذَلِكَ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صَلَاةَ لِمَنْ لَمْ يَقْرَأْ بِأُمِّ الْقُرْآنِ ، إلَّا أَنْ يَجْهَرَ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يَقُولُ آخَرُو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لَا بُدَّ مِنْ أَحَدِ هَذِهِ الْوُجُوهِ ؛ فَلَيْسَ بَعْضُهَا أَوْلَى مِنْ بَعْضٍ إلَّا بِبُرْهَانٍ ، وَأَمَّا بِدَعْوَى فَلَا فَنَظَرْنَا فِي ذَلِكَ فَوَجَدْنَا الْحَدِيثَ الَّذِي قَدْ ذَكَرْنَاهُ مِنْ قَوْلِ رَسُولِ اللَّهِ صَلَّى اللَّهُ عَلَيْهِ وَسَلَّمَ إذْ انْصَرَفَ مِنْ صَلَاةِ الْفَجْرِ ، وَهِيَ صَلَاةُ جَهْرٍ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قْرَءُونَ خَلْفِي ؟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هَذَا يَا رَسُولَ اللَّ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تَفْعَلُوا إلَّا بِأُمِّ الْقُرْآنِ ، فَإِنَّهُ لَا صَلَاةَ إلَّا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هَذَا كَافِيًا فِي تَأْلِيفِ أَوَامِرِهِ عَلَيْهِ السَّلَامُ ؛ لَا يَسَعُ أَحَدًا الْخُرُوجُ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مَوَّهَ قَوْمٌ 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بَرٌ مِنْ رِوَايَةِ </w:t>
      </w:r>
      <w:r>
        <w:rPr>
          <w:rStyle w:val="Tag21e"/>
          <w:rFonts w:ascii="Lotus Linotype" w:hAnsi="Lotus Linotype" w:cs="Lotus Linotype"/>
          <w:sz w:val="28"/>
          <w:sz w:val="28"/>
          <w:szCs w:val="28"/>
          <w:rtl w:val="true"/>
        </w:rPr>
        <w:t xml:space="preserve">ابْنِ إِسْحَاقَ </w:t>
      </w:r>
      <w:r>
        <w:rPr>
          <w:rStyle w:val="Tag86e"/>
          <w:rFonts w:ascii="Lotus Linotype" w:hAnsi="Lotus Linotype" w:cs="Lotus Linotype"/>
          <w:sz w:val="28"/>
          <w:sz w:val="28"/>
          <w:szCs w:val="28"/>
          <w:rtl w:val="true"/>
        </w:rPr>
        <w:t xml:space="preserve">، </w:t>
      </w:r>
      <w:r>
        <w:rPr>
          <w:rStyle w:val="Tag100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مَكْحُولٌ </w:t>
      </w:r>
      <w:r>
        <w:rPr>
          <w:rStyle w:val="Tag100e"/>
          <w:rFonts w:ascii="Lotus Linotype" w:hAnsi="Lotus Linotype" w:cs="Lotus Linotype"/>
          <w:sz w:val="28"/>
          <w:sz w:val="28"/>
          <w:szCs w:val="28"/>
          <w:rtl w:val="true"/>
        </w:rPr>
        <w:t xml:space="preserve">مَرَّةً عَنْ </w:t>
      </w:r>
      <w:r>
        <w:rPr>
          <w:rStyle w:val="Tag21e"/>
          <w:rFonts w:ascii="Lotus Linotype" w:hAnsi="Lotus Linotype" w:cs="Lotus Linotype"/>
          <w:sz w:val="28"/>
          <w:sz w:val="28"/>
          <w:szCs w:val="28"/>
          <w:rtl w:val="true"/>
        </w:rPr>
        <w:t xml:space="preserve">مَحْمُودِ بْنِ الرَّبِ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ةَ </w:t>
      </w:r>
      <w:r>
        <w:rPr>
          <w:rStyle w:val="Tag100e"/>
          <w:rFonts w:ascii="Lotus Linotype" w:hAnsi="Lotus Linotype" w:cs="Lotus Linotype"/>
          <w:sz w:val="28"/>
          <w:sz w:val="28"/>
          <w:szCs w:val="28"/>
          <w:rtl w:val="true"/>
        </w:rPr>
        <w:t xml:space="preserve">؛ وَمَرَّةً عَنْ </w:t>
      </w:r>
      <w:r>
        <w:rPr>
          <w:rStyle w:val="Tag21e"/>
          <w:rFonts w:ascii="Lotus Linotype" w:hAnsi="Lotus Linotype" w:cs="Lotus Linotype"/>
          <w:sz w:val="28"/>
          <w:sz w:val="28"/>
          <w:szCs w:val="28"/>
          <w:rtl w:val="true"/>
        </w:rPr>
        <w:t xml:space="preserve">نَافِعَ بْنِ مَحْمُودِ بْنِ الرَّبِ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يْسَ بِشَيْءٍ ؛ لِأَ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أَحَدُ الْأَئِمَّةِ ، وَثَّقَهُ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ضَّلَهُ عَلَى مَنْ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فِي عَصْرِهِ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شُعْ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وَحَمَّا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وَيَزِ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زِيدُ وَإِبْرَاهِيمُ بْنُ سَعْ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الْمُبَارَكِ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فِيهِ </w:t>
      </w:r>
      <w:r>
        <w:rPr>
          <w:rStyle w:val="Tag21e"/>
          <w:rFonts w:ascii="Lotus Linotype" w:hAnsi="Lotus Linotype" w:cs="Lotus Linotype"/>
          <w:sz w:val="28"/>
          <w:sz w:val="28"/>
          <w:szCs w:val="28"/>
          <w:rtl w:val="true"/>
        </w:rPr>
        <w:t xml:space="preserve">شُعْبَةُ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أَمِيرُ الْمُحَدِّثِينَ ، هُوَ أَمِيرُ الْمُؤْمِنِينَ فِي الْحَدِيثِ وَالْعَجَبُ أَنَّ الطَّاعِنِينَ عَلَيْهِ هَهُنَا هُمْ الَّذِينَ احْتَجُّوا بِرِوَايَتِهِ الَّتِي لَمْ يَرْوِهَا غَيْرُهُ فِي أَنَّ رَسُولَ اللَّهِ صَلَّى اللَّهُ عَلَيْهِ وَسَلَّمَ رَدَّ </w:t>
      </w:r>
      <w:r>
        <w:rPr>
          <w:rStyle w:val="Tag22e"/>
          <w:rFonts w:ascii="Lotus Linotype" w:hAnsi="Lotus Linotype" w:cs="Lotus Linotype"/>
          <w:sz w:val="28"/>
          <w:sz w:val="28"/>
          <w:szCs w:val="28"/>
          <w:rtl w:val="true"/>
        </w:rPr>
        <w:t xml:space="preserve">زَيْنَبَ </w:t>
      </w:r>
      <w:r>
        <w:rPr>
          <w:rStyle w:val="Tag86e"/>
          <w:rFonts w:ascii="Lotus Linotype" w:hAnsi="Lotus Linotype" w:cs="Lotus Linotype"/>
          <w:sz w:val="28"/>
          <w:sz w:val="28"/>
          <w:szCs w:val="28"/>
          <w:rtl w:val="true"/>
        </w:rPr>
        <w:t xml:space="preserve">عَلَى </w:t>
      </w:r>
      <w:r>
        <w:rPr>
          <w:rStyle w:val="Tag21e"/>
          <w:rFonts w:ascii="Lotus Linotype" w:hAnsi="Lotus Linotype" w:cs="Lotus Linotype"/>
          <w:sz w:val="28"/>
          <w:sz w:val="28"/>
          <w:szCs w:val="28"/>
          <w:rtl w:val="true"/>
        </w:rPr>
        <w:t xml:space="preserve">أَبِي الْعَاصِ </w:t>
      </w:r>
      <w:r>
        <w:rPr>
          <w:rStyle w:val="Tag86e"/>
          <w:rFonts w:ascii="Lotus Linotype" w:hAnsi="Lotus Linotype" w:cs="Lotus Linotype"/>
          <w:sz w:val="28"/>
          <w:sz w:val="28"/>
          <w:szCs w:val="28"/>
          <w:rtl w:val="true"/>
        </w:rPr>
        <w:t xml:space="preserve">بِالنِّكَاحِ الْأَوَّلِ بَعْدَ إسْلَامِهِ ، فَإِذَا رَوَى مَا يَظُنُّونَ أَنَّهُ يُوَافِقُ تَقْلِي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ارَ ثِقَةً ، وَصَارَ حَدِيثُهُ حُجَّةً ؛ وَإِذَا رَوَى مَا يُخَالِفُ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ارَ مُجَرَّحًا وَ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حَسْبُنَا اللَّهُ وَنِعْمَ الْوَكِ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رِوَايَةُ </w:t>
      </w:r>
      <w:r>
        <w:rPr>
          <w:rStyle w:val="Tag21e"/>
          <w:rFonts w:ascii="Lotus Linotype" w:hAnsi="Lotus Linotype" w:cs="Lotus Linotype"/>
          <w:sz w:val="28"/>
          <w:sz w:val="28"/>
          <w:szCs w:val="28"/>
          <w:rtl w:val="true"/>
        </w:rPr>
        <w:t xml:space="preserve">مَكْحُولٍ </w:t>
      </w:r>
      <w:r>
        <w:rPr>
          <w:rStyle w:val="Tag86e"/>
          <w:rFonts w:ascii="Lotus Linotype" w:hAnsi="Lotus Linotype" w:cs="Lotus Linotype"/>
          <w:sz w:val="28"/>
          <w:sz w:val="28"/>
          <w:szCs w:val="28"/>
          <w:rtl w:val="true"/>
        </w:rPr>
        <w:t xml:space="preserve">هَذَا الْخَبَرَ مَرَّةً عَنْ </w:t>
      </w:r>
      <w:r>
        <w:rPr>
          <w:rStyle w:val="Tag21e"/>
          <w:rFonts w:ascii="Lotus Linotype" w:hAnsi="Lotus Linotype" w:cs="Lotus Linotype"/>
          <w:sz w:val="28"/>
          <w:sz w:val="28"/>
          <w:szCs w:val="28"/>
          <w:rtl w:val="true"/>
        </w:rPr>
        <w:t xml:space="preserve">مَحْمُودٍ </w:t>
      </w:r>
      <w:r>
        <w:rPr>
          <w:rStyle w:val="Tag86e"/>
          <w:rFonts w:ascii="Lotus Linotype" w:hAnsi="Lotus Linotype" w:cs="Lotus Linotype"/>
          <w:sz w:val="28"/>
          <w:sz w:val="28"/>
          <w:szCs w:val="28"/>
          <w:rtl w:val="true"/>
        </w:rPr>
        <w:t xml:space="preserve">وَمَرَّةً عَنْ </w:t>
      </w:r>
      <w:r>
        <w:rPr>
          <w:rStyle w:val="Tag21e"/>
          <w:rFonts w:ascii="Lotus Linotype" w:hAnsi="Lotus Linotype" w:cs="Lotus Linotype"/>
          <w:sz w:val="28"/>
          <w:sz w:val="28"/>
          <w:szCs w:val="28"/>
          <w:rtl w:val="true"/>
        </w:rPr>
        <w:t xml:space="preserve">نَافِعِ بْنِ مَحْمُودٍ </w:t>
      </w:r>
      <w:r>
        <w:rPr>
          <w:rStyle w:val="Tag86e"/>
          <w:rFonts w:ascii="Lotus Linotype" w:hAnsi="Lotus Linotype" w:cs="Lotus Linotype"/>
          <w:sz w:val="28"/>
          <w:sz w:val="28"/>
          <w:szCs w:val="28"/>
          <w:rtl w:val="true"/>
        </w:rPr>
        <w:t xml:space="preserve">فَهَذَا قُوَّةٌ لِلْحَدِيثِ لَا وَهْنٌ ؛ لِأَنَّ كِلَيْهِمَا 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تَّى لَوْ لَمْ يَأْتِ هَذَا الْخَبَرُ لَمَا وَجَبَ بِ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قَرَأَ فَأَنْصِتُ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تَرْكُ الْقِرَاءَةِ حِينَ قِرَاءَتِهِ ، وَيَبْقَى وُجُوبُ قِرَاءَتِهَا فِي سَكَتَاتِ الْإِمَامِ فَكَيْفَ وَهَذِهِ اللَّفْظَ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عْنِ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رَأَ فَأَنْصِتُ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أَنْكَرَهَا كَثِيرٌ مِنْ أَئِمَّةِ الْحَدِيثِ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مُحَمَّدَ بْنَ غَيْلَانَ </w:t>
      </w:r>
      <w:r>
        <w:rPr>
          <w:rStyle w:val="Tag86e"/>
          <w:rFonts w:ascii="Lotus Linotype" w:hAnsi="Lotus Linotype" w:cs="Lotus Linotype"/>
          <w:sz w:val="28"/>
          <w:sz w:val="28"/>
          <w:szCs w:val="28"/>
          <w:rtl w:val="true"/>
        </w:rPr>
        <w:t xml:space="preserve">أَخْطَأَ فِي إيرَادِهَا ، وَلَيْسَتْ مِنْ الْحَدِيثِ ، قَالَ ذَلِكَ </w:t>
      </w:r>
      <w:r>
        <w:rPr>
          <w:rStyle w:val="Tag21e"/>
          <w:rFonts w:ascii="Lotus Linotype" w:hAnsi="Lotus Linotype" w:cs="Lotus Linotype"/>
          <w:sz w:val="28"/>
          <w:sz w:val="28"/>
          <w:szCs w:val="28"/>
          <w:rtl w:val="true"/>
        </w:rPr>
        <w:t xml:space="preserve">ابْنُ مَعِينٍ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لَا نَقُولُ فِيمَا رَوَاهُ ال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خَطَأٌ ؛ إلَّا بِبُرْهَانٍ وَاضِحٍ ؛ لَكِنَّ وَجْهَ الْعَمَلِ هُوَ مَا أَرَ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مَعْنَاهُ لَا صَلَاةَ كَامِلَةً ، كَمَا جَاءَ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إيمَانَ لِمَنْ لَا أَمَانَةَ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مُتَعَلَّقٌ لَهُمْ بِهِ ، لِأَنَّهُ إذَا لَمْ تَتِمَّ صَلَاةٌ أَوْ لَمْ تَكْ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صَلَاةَ لَهُ أَصْلًا ؛ إذْ بَعْضُ الصَّلَاةِ لَا يَنُوبُ عَنْ جَمِي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مَنْ لَا أَمَانَةَ لَهُ ؛ فَالْأَمَا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الشَّرِيعَةُ كُلُّهَا ؛ قَالَ اللَّهُ تَعَالَ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إنَّا عَرَضْنَا الْأَمَانَةَ عَلَى السَّمَاوَاتِ وَالْأَرْضِ وَالْجِبَالِ فَأَبَيْنَ أَنْ يَحْمِلْنَهَا وَأَشْفَقْنَ مِنْهَا وَحَمَلَهَا الْإِنْسَانُ إنَّهُ كَانَ ظَلُومًا جَهُو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عَ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لَا أَمَانَةَ لَهُ فَلَا إيمَانَ لَهُ ؛ وَمَنْ لَا شَرِيعَةَ لَهُ فَلَا دِينَ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ظَاهِرُ اللَّفْظَيْنِ الَّذِي لَا يَحِلُّ صَرْفُهُمَا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قْدَمَ آخَرُونَ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عَلَى التَّغْلِيظِ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كْذِيبٌ لِرَسُولِ اللَّهِ صَلَّى اللَّهُ عَلَيْهِ وَسَلَّمَ مُجَ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كَذَّبَ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كَفَرَ ؛ وَلَا أَعْظَمُ مِنْ كُفْرِ مَ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بِيَّ صَلَّى اللَّهُ تَعَالَى عَلَيْهِ وَسَلَّمَ غَلَّظَ بِهَذَا الْقَوْلِ وَلَيْسَ هُوَ حَقًّ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تْ أَحَادِيثُ سَاقِطَةٌ كُلُّهَا فِيهَ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كَانَ لَهُ إمَامٌ فَإِنَّ قِرَاءَةَ الْإِمَامُ لَهُ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بَعْضِ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أَرَى الْإِمَامُ إلَّا قَدْ كَفَّا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هَا إمَّا مُرْسَلٌ ؛ وَإِمَّا مِنْ رِوَايَةِ </w:t>
      </w:r>
      <w:r>
        <w:rPr>
          <w:rStyle w:val="Tag21e"/>
          <w:rFonts w:ascii="Lotus Linotype" w:hAnsi="Lotus Linotype" w:cs="Lotus Linotype"/>
          <w:sz w:val="28"/>
          <w:sz w:val="28"/>
          <w:szCs w:val="28"/>
          <w:rtl w:val="true"/>
        </w:rPr>
        <w:t xml:space="preserve">جَابِرٍ الْجُعْفِيِّ الْكَذَّابِ </w:t>
      </w:r>
      <w:r>
        <w:rPr>
          <w:rStyle w:val="Tag86e"/>
          <w:rFonts w:ascii="Lotus Linotype" w:hAnsi="Lotus Linotype" w:cs="Lotus Linotype"/>
          <w:sz w:val="28"/>
          <w:sz w:val="28"/>
          <w:szCs w:val="28"/>
          <w:rtl w:val="true"/>
        </w:rPr>
        <w:t xml:space="preserve">، وَإِمَّا عَنْ مَجْهُ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صَحَّتْ كُلُّهَا لَكَانَ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فْعَلُوا إلَّا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فِيًا فِي تَأْلِيفِ جَمِيعِهَا ، فَإِنْ ذَكَرَ ذَا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ا رُوِّينَاهُ مِنْ طَرِيقِ </w:t>
      </w:r>
      <w:r>
        <w:rPr>
          <w:rStyle w:val="Tag21e"/>
          <w:rFonts w:ascii="Lotus Linotype" w:hAnsi="Lotus Linotype" w:cs="Lotus Linotype"/>
          <w:sz w:val="28"/>
          <w:sz w:val="28"/>
          <w:szCs w:val="28"/>
          <w:rtl w:val="true"/>
        </w:rPr>
        <w:t xml:space="preserve">الْبَزَّ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امِرٍ الْعَقَ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رَنَا رَسُولُ اللَّهِ صَلَّى اللَّهُ عَلَيْهِ وَسَلَّمَ أَنْ نَقْرَأَ فِي صَلَاتِنَا بِأُمِّ الْقُرْآنِ وَمَا تَيَسَّ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عَلَيْهِ السَّلَا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تَيَسَّرَ مِنْ الْقُرْآنِ ؛ فَإِذَا لَمْ يَقُلْهُ فَهُوَ مَحْمُولٌ عَلَى سَائِرِ ال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نَقُولُ بِوُجُوبِ الذِّكْرِ فِي الرُّكُوعِ ، وَالسُّجُودِ ، وَوُجُوبِ 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نَا 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انَ بْنِ الْحُصَيْنِ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بْنِ أَبِي الْعَاصِ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تِمُّ صَلَاةٌ إلَّا بِفَاتِحَةِ الْكِتَابِ ، وَثَلَاثِ آيَاتٍ فَصَاعِدً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مُحَمَّدِ بْنِ الْمُنْتَشِرِ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يَةَ بْنِ رَدَّادٍ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جْزِئُ صَلَاةٌ إلَّا بِآيَتَيْنِ مَعَ أُمِّ الْقُرْآنِ فَإِنْ كُنْت خَلْفَ إمَامٍ فَاقْرَأْ فِي نَفْسِ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خِلَافَ هَذَا عَنْ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بْنِ أَبِي طَالِبٍ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بْرَاهِيمَ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دْ صَلَّى الْمَغْرِبَ بِالنَّاسِ وَلَمْ يَقْرَأْ شَيْئًا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أَلَيْسَ قَدْ أَتْمَمْت الرُّكُوعَ وَالسُّجُ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 قَالُ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لَى ؛ فَلَمْ يُعِدْ الصَّلَاةَ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حَارِ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رَجُلًا جَاءَ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صَلَّيْت وَلَمْ أَقْرَأْ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مَمْت الرُّكُوعَ وَالسُّجُودَ ؟ 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قَالَ لَهُ </w:t>
      </w:r>
      <w:r>
        <w:rPr>
          <w:rStyle w:val="Tag28e"/>
          <w:rFonts w:ascii="Lotus Linotype" w:hAnsi="Lotus Linotype" w:cs="Lotus Linotype"/>
          <w:sz w:val="28"/>
          <w:sz w:val="28"/>
          <w:szCs w:val="28"/>
          <w:rtl w:val="true"/>
        </w:rPr>
        <w:t xml:space="preserve">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مَّتْ صَلَاتُك </w:t>
      </w:r>
      <w:r>
        <w:rPr>
          <w:rStyle w:val="Tag86e"/>
          <w:rFonts w:ascii="Lotus Linotype" w:hAnsi="Lotus Linotype" w:cs="Lotus Linotype"/>
          <w:sz w:val="28"/>
          <w:sz w:val="28"/>
          <w:szCs w:val="28"/>
          <w:rtl w:val="true"/>
        </w:rPr>
        <w:t xml:space="preserve">؛ مَا كُلُّ أَحَدٍ يُحْسِنُ أَنْ يَقْرَأَ ، قَالَ </w:t>
      </w:r>
      <w:r>
        <w:rPr>
          <w:rStyle w:val="Tag36e"/>
          <w:rFonts w:ascii="Lotus Linotype" w:hAnsi="Lotus Linotype" w:cs="Lotus Linotype"/>
          <w:sz w:val="28"/>
          <w:sz w:val="28"/>
          <w:szCs w:val="28"/>
          <w:rtl w:val="true"/>
        </w:rPr>
        <w:t xml:space="preserve">عَلِيُّ بْنُ أَ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فِي قَوْلِ أَحَدٍ بَعْدَ رَسُولِ اللَّهِ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6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دَخَلَ </w:t>
      </w:r>
      <w:r>
        <w:rPr>
          <w:rStyle w:val="Subject1"/>
          <w:rFonts w:ascii="Lotus Linotype" w:hAnsi="Lotus Linotype" w:cs="Lotus Linotype"/>
          <w:b w:val="false"/>
          <w:b w:val="false"/>
          <w:bCs w:val="false"/>
          <w:color w:val="000000"/>
          <w:sz w:val="28"/>
          <w:sz w:val="28"/>
          <w:szCs w:val="28"/>
          <w:rtl w:val="true"/>
        </w:rPr>
        <w:t xml:space="preserve">خَلْفَ </w:t>
      </w:r>
      <w:r>
        <w:rPr>
          <w:rStyle w:val="Tag120e"/>
          <w:rFonts w:ascii="Lotus Linotype" w:hAnsi="Lotus Linotype" w:cs="Lotus Linotype"/>
          <w:sz w:val="28"/>
          <w:sz w:val="28"/>
          <w:szCs w:val="28"/>
          <w:rtl w:val="true"/>
        </w:rPr>
        <w:t xml:space="preserve">إمَامٍ </w:t>
      </w:r>
      <w:r>
        <w:rPr>
          <w:rStyle w:val="Subject1"/>
          <w:rFonts w:ascii="Lotus Linotype" w:hAnsi="Lotus Linotype" w:cs="Lotus Linotype"/>
          <w:b w:val="false"/>
          <w:b w:val="false"/>
          <w:bCs w:val="false"/>
          <w:color w:val="000000"/>
          <w:sz w:val="28"/>
          <w:sz w:val="28"/>
          <w:szCs w:val="28"/>
          <w:rtl w:val="true"/>
        </w:rPr>
        <w:t xml:space="preserve">فَبَدَأَ </w:t>
      </w:r>
      <w:r>
        <w:rPr>
          <w:rStyle w:val="Tag120e"/>
          <w:rFonts w:ascii="Lotus Linotype" w:hAnsi="Lotus Linotype" w:cs="Lotus Linotype"/>
          <w:sz w:val="28"/>
          <w:sz w:val="28"/>
          <w:szCs w:val="28"/>
          <w:rtl w:val="true"/>
        </w:rPr>
        <w:t xml:space="preserve">بِقِرَاءَةِ أُمِّ الْقُرْآنِ فَرَكَعَ الْإِمَامُ </w:t>
      </w:r>
      <w:r>
        <w:rPr>
          <w:rStyle w:val="Subject1"/>
          <w:rFonts w:ascii="Lotus Linotype" w:hAnsi="Lotus Linotype" w:cs="Lotus Linotype"/>
          <w:b w:val="false"/>
          <w:b w:val="false"/>
          <w:bCs w:val="false"/>
          <w:color w:val="000000"/>
          <w:sz w:val="28"/>
          <w:sz w:val="28"/>
          <w:szCs w:val="28"/>
          <w:rtl w:val="true"/>
        </w:rPr>
        <w:t xml:space="preserve">قَبْلَ أَنْ </w:t>
      </w:r>
      <w:r>
        <w:rPr>
          <w:rStyle w:val="Tag120e"/>
          <w:rFonts w:ascii="Lotus Linotype" w:hAnsi="Lotus Linotype" w:cs="Lotus Linotype"/>
          <w:sz w:val="28"/>
          <w:sz w:val="28"/>
          <w:szCs w:val="28"/>
          <w:rtl w:val="true"/>
        </w:rPr>
        <w:t xml:space="preserve">يُتِمَّ </w:t>
      </w:r>
      <w:r>
        <w:rPr>
          <w:rStyle w:val="Subject1"/>
          <w:rFonts w:ascii="Lotus Linotype" w:hAnsi="Lotus Linotype" w:cs="Lotus Linotype"/>
          <w:b w:val="false"/>
          <w:b w:val="false"/>
          <w:bCs w:val="false"/>
          <w:color w:val="000000"/>
          <w:sz w:val="28"/>
          <w:sz w:val="28"/>
          <w:szCs w:val="28"/>
          <w:rtl w:val="true"/>
        </w:rPr>
        <w:t xml:space="preserve">هَذَا </w:t>
      </w:r>
      <w:r>
        <w:rPr>
          <w:rStyle w:val="Tag120e"/>
          <w:rFonts w:ascii="Lotus Linotype" w:hAnsi="Lotus Linotype" w:cs="Lotus Linotype"/>
          <w:sz w:val="28"/>
          <w:sz w:val="28"/>
          <w:szCs w:val="28"/>
          <w:rtl w:val="true"/>
        </w:rPr>
        <w:t xml:space="preserve">الدَّاخِلُ أُمَّ الْقُرْآنِ </w:t>
      </w:r>
      <w:r>
        <w:rPr>
          <w:rStyle w:val="Tag86e"/>
          <w:rFonts w:ascii="Lotus Linotype" w:hAnsi="Lotus Linotype" w:cs="Lotus Linotype"/>
          <w:sz w:val="28"/>
          <w:sz w:val="28"/>
          <w:szCs w:val="28"/>
          <w:rtl w:val="true"/>
        </w:rPr>
        <w:t xml:space="preserve">فَلَا يَرْكَعُ حَتَّى يُتِمَّ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ذَكَرْنَاهُ مِنْ وُجُوبِ قِرَاءَةِ الْقُرْآنِ فِي كُلِّ رَكْعَةٍ ؛ وَ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هْمَا أَسْبِقُكُمْ بِهِ إذَا رَكَعْتُ تُدْرِكُونِي بِهِ إذَا رَفَعْتُ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نَذْكُرُهُ بِإِسْنَادِهِ فِي بَابِ وُجُوبِ أَنْ لَا يَرْفَعَ الْمَأْمُومُ رَأْسَهُ قَبْلَ إمَامِهِ ، وَلَا مَعَ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إنْ شَاءَ اللَّهُ تَعَالَى</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جَاءَ </w:t>
      </w:r>
      <w:r>
        <w:rPr>
          <w:rStyle w:val="Tag120e"/>
          <w:rFonts w:ascii="Lotus Linotype" w:hAnsi="Lotus Linotype" w:cs="Lotus Linotype"/>
          <w:sz w:val="28"/>
          <w:sz w:val="28"/>
          <w:szCs w:val="28"/>
          <w:rtl w:val="true"/>
        </w:rPr>
        <w:t xml:space="preserve">وَالْإِمَامُ رَاكِعٌ </w:t>
      </w:r>
      <w:r>
        <w:rPr>
          <w:rStyle w:val="Tag86e"/>
          <w:rFonts w:ascii="Lotus Linotype" w:hAnsi="Lotus Linotype" w:cs="Lotus Linotype"/>
          <w:sz w:val="28"/>
          <w:sz w:val="28"/>
          <w:szCs w:val="28"/>
          <w:rtl w:val="true"/>
        </w:rPr>
        <w:t xml:space="preserve">فَلْيَرْكَعْ مَعَهُ ، وَلَا يُعْتَدُّ بِتِلْكَ الرَّكْعَ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دْرِكْ الْقِيَامَ ، وَلَا الْقِرَاءَةَ ؛ وَلَكِنْ يَقْضِيهَا إذَا سَلَّمَ الْإِمَامُ ، فَإِنْ خَافَ جَاهِلًا فَلْيَتَأَنَّ حَتَّى يَرْفَعَ الْإِمَامُ رَأْسَهُ مِنْ الرُّكُوعِ فَيُكَبِّرْ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قَائِلُونَ ، إنْ أَدْرَكَ الرَّكْعَةَ مَعَ الْإِمَامِ اعْتَدَّ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وا بِآثَارٍ ثَابِتَةٍ ؛ إلَّا أَنَّهُمْ لَا حُجَّةَ لَهُمْ فِي شَيْءٍ مِنْهَا وَهِيَ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دْرَكَ مِنْ الصَّلَاةِ رَكْعَةً فَقَدْ أَدْرَكَ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دْرَكَ مِنْ الصَّلَاةِ رَكْعَةً فَقَدْ أَدْرَكَ السَّجْ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أَبِي بَكْ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جَاءَ وَالْقَوْمُ رُكُوعٌ ، فَرَكَعَ ثُمَّ مَشَى إلَى الصَّفِّ ، فَلَمَّا قَضَى رَسُولُ اللَّهِ صَلَّى اللَّهُ عَلَيْهِ وَسَلَّمَ صَلَاتَ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كُمْ الَّذِي رَكَعَ ثُمَّ جَاءَ إلَى الصَّفِّ ؟ فَقَالَ </w:t>
      </w:r>
      <w:r>
        <w:rPr>
          <w:rStyle w:val="Tag21e"/>
          <w:rFonts w:ascii="Lotus Linotype" w:hAnsi="Lotus Linotype" w:cs="Lotus Linotype"/>
          <w:sz w:val="28"/>
          <w:sz w:val="28"/>
          <w:szCs w:val="28"/>
          <w:rtl w:val="true"/>
        </w:rPr>
        <w:t xml:space="preserve">أَبُو بَكْ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 ، فَقَالَ لَهُ رَسُولُ اللَّهِ صَلَّى اللَّهُ تَعَالَى عَلَيْهِ وَسَلَّمَ زَادَكَ اللَّهُ حِرْصًا وَلَا تَ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هُ عَلَيْهِ الصَّلَاةُ وَ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دْرَكَ مِنْ الصَّلَاةِ رَكْعَةً فَقَدْ أَدْرَكَ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قٌّ ؛ وَهُوَ حُجَّةٌ عَلَيْهِمْ ؛ لِأَ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سْقُطُ عَنْهُ قَضَاءُ مَا لَمْ يُدْرِكْ مِ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ا لَا خِلَافَ فِيهِ مِنْ أَحَدٍ ؛ وَلَيْسَ فِي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إنْ أَدْرَكَ 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أَدْرَكَ الْوَقْفَةَ وَكَذَلِكَ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دْرَكَ الرَّكْعَ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دْ أَدْرَكَ السَّجْ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قٌّ لَا شَكَّ فِيهِ ؛ وَ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إنْ أَدْرَكَ الرَّكْعَةَ فَقَدْ أَدْرَكَ الْوَقْفَةَ الَّتِي قَبْلَ الرُّكُوعِ ؛ فَلَا يَجُوزُ لِأَحَدٍ أَنْ يُقْحِمَ فِي كَلَامِهِ صَلَّى اللَّهُ عَلَيْهِ وَسَلَّمَ مَا لَيْسَ فِيهِ ، فَيَقُولُ عَلَيْهِ مَا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فَلَا حُجَّةَ لَهُمْ فِيهِ أَصْلً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اجْتَزَأَ بِتِلْكَ الرَّكْعَةِ ، وَأَنَّهُ لَمْ يَقْضِ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تَعَلُّقُهُمْ بِهِ جُمْلَةً ، 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قَدْ سَقَطَ كُلُّ مَا تَعَلَّقُوا بِهِ مِنْ الْآثَارِ فَقَدْ صَحَّ عَنْ النَّبِيِّ صَلَّى اللَّهُ عَلَيْهِ وَسَلَّمَ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وَلِيدِ الطَّيَالِ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لَمَةَ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ئْتُوا الصَّلَاةَ وَعَلَيْكُمْ السَّكِينَةَ ، فَصَلُّوا مَا أَدْرَكْتُمْ ، وَاقْضُوا مَا سَبَقَ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صَحَّ عَنْهُ أَيْضًا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أَدْرَكْتُمْ فَصَلُّوا ، وَمَا فَاتَكُمْ فَأَتِ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يَقِينٍ يَدْرِي كُلُّ ذِي حِسٍّ سَلِ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مَنْ </w:t>
      </w:r>
      <w:r>
        <w:rPr>
          <w:rStyle w:val="Tag120e"/>
          <w:rFonts w:ascii="Lotus Linotype" w:hAnsi="Lotus Linotype" w:cs="Lotus Linotype"/>
          <w:sz w:val="28"/>
          <w:sz w:val="28"/>
          <w:szCs w:val="28"/>
          <w:rtl w:val="true"/>
        </w:rPr>
        <w:t xml:space="preserve">أَدْرَكَ الْإِمَامَ </w:t>
      </w:r>
      <w:r>
        <w:rPr>
          <w:rStyle w:val="Subject1"/>
          <w:rFonts w:ascii="Lotus Linotype" w:hAnsi="Lotus Linotype" w:cs="Lotus Linotype"/>
          <w:b w:val="false"/>
          <w:b w:val="false"/>
          <w:bCs w:val="false"/>
          <w:color w:val="000000"/>
          <w:sz w:val="28"/>
          <w:sz w:val="28"/>
          <w:szCs w:val="28"/>
          <w:rtl w:val="true"/>
        </w:rPr>
        <w:t xml:space="preserve">فِي أَوَّلِ الرَّكْعَةِ 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تْهُ الْأُولَى كُ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مَنْ </w:t>
      </w:r>
      <w:r>
        <w:rPr>
          <w:rStyle w:val="Tag120e"/>
          <w:rFonts w:ascii="Lotus Linotype" w:hAnsi="Lotus Linotype" w:cs="Lotus Linotype"/>
          <w:sz w:val="28"/>
          <w:sz w:val="28"/>
          <w:szCs w:val="28"/>
          <w:rtl w:val="true"/>
        </w:rPr>
        <w:t xml:space="preserve">أَدْرَكَ سَجْدَةً </w:t>
      </w:r>
      <w:r>
        <w:rPr>
          <w:rStyle w:val="Subject1"/>
          <w:rFonts w:ascii="Lotus Linotype" w:hAnsi="Lotus Linotype" w:cs="Lotus Linotype"/>
          <w:b w:val="false"/>
          <w:b w:val="false"/>
          <w:bCs w:val="false"/>
          <w:color w:val="000000"/>
          <w:sz w:val="28"/>
          <w:sz w:val="28"/>
          <w:szCs w:val="28"/>
          <w:rtl w:val="true"/>
        </w:rPr>
        <w:t xml:space="preserve">مِنْ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تْهُ وَقْفَةٌ ، وَرُكُوعٌ ، وَرَفْعٌ ، وَسَجْدَةٌ ، وَجُلُوسٌ ، وَأَنَّ مَنْ </w:t>
      </w:r>
      <w:r>
        <w:rPr>
          <w:rStyle w:val="Tag120e"/>
          <w:rFonts w:ascii="Lotus Linotype" w:hAnsi="Lotus Linotype" w:cs="Lotus Linotype"/>
          <w:sz w:val="28"/>
          <w:sz w:val="28"/>
          <w:szCs w:val="28"/>
          <w:rtl w:val="true"/>
        </w:rPr>
        <w:t xml:space="preserve">أَدْرَكَ الْجَلْسَةَ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هُ الْوَقْفَةُ ، وَالرُّكُوعُ ، وَالرَّفْعُ ، وَسَجْ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مِنْ </w:t>
      </w:r>
      <w:r>
        <w:rPr>
          <w:rStyle w:val="Tag120e"/>
          <w:rFonts w:ascii="Lotus Linotype" w:hAnsi="Lotus Linotype" w:cs="Lotus Linotype"/>
          <w:sz w:val="28"/>
          <w:sz w:val="28"/>
          <w:szCs w:val="28"/>
          <w:rtl w:val="true"/>
        </w:rPr>
        <w:t xml:space="preserve">أَدْرَكَ الرَّ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تْهُ الْوَقْفَةُ ، وَ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مَنْ </w:t>
      </w:r>
      <w:r>
        <w:rPr>
          <w:rStyle w:val="Tag120e"/>
          <w:rFonts w:ascii="Lotus Linotype" w:hAnsi="Lotus Linotype" w:cs="Lotus Linotype"/>
          <w:sz w:val="28"/>
          <w:sz w:val="28"/>
          <w:szCs w:val="28"/>
          <w:rtl w:val="true"/>
        </w:rPr>
        <w:t xml:space="preserve">أَدْرَكَ ال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تْهُ الْوَقْفَةُ ، وَ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مَنْ </w:t>
      </w:r>
      <w:r>
        <w:rPr>
          <w:rStyle w:val="Tag120e"/>
          <w:rFonts w:ascii="Lotus Linotype" w:hAnsi="Lotus Linotype" w:cs="Lotus Linotype"/>
          <w:sz w:val="28"/>
          <w:sz w:val="28"/>
          <w:szCs w:val="28"/>
          <w:rtl w:val="true"/>
        </w:rPr>
        <w:t xml:space="preserve">أَدْرَكَ 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اتَتْهُ الْوَقْفَةُ ، وَقِرَاءَةُ أُمِّ الْقُرْآنِ ؛ وَكِلَاهُمَا فَرْضٌ ، لَا تُتِمُّ الصَّلَاةُ إلَّا بِهِ وَهُوَ مَأْمُورٌ بِنَصِّ كَلَامِ رَسُولِ اللَّهِ صَلَّى اللَّهُ عَلَيْهِ وَسَلَّمَ بِقَضَاءِ مَا سَبَقَهُ وَإِتْمَامِ مَا فَاتَهُ ؛ فَلَا يَجُوزُ تَخْصِيصُ شَيْءٍ مِنْ ذَلِكَ بِغَيْرِ نَصٍّ آخَرَ ؛ وَلَا سَبِيلَ إلَى وُجُودِهِ ، وَالْقَوْمُ أَصْحَابُ قِيَاسٍ بِزَعْ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قَعَ لَهُمْ التَّفْرِيقُ بَيْنَ فَوْتِ إدْرَاكِ الْوَقْفَةِ ، وَبَيْنَ فَوْتِ إدْرَاكِ الرُّكُوعِ وَالْوَقْفَةِ ؛ فَلَمْ يَرَوْا عَلَى أَحَدِهِمَا قَضَاءً مَا سَبَقَهُ ، وَرَأَوْهُ عَلَى 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الْقِيَاسَ طَرَدُوا ، وَلَا النُّصُوصَ اتَّبَعُوا ، وَقَدْ أَقْدَمَ بَعْضُهُمْ عَلَى دَعْوَى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عَلَى قَوْلِهِمْ ، وَهُوَ كَاذِبٌ فِي ذَلِكَ ؛ لِأَنَّهُ قَدْ رُوِيَ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هُرْمُزَ الْأَعْرَجِ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تَيْت الْقَوْمَ وَهُمْ رُكُوعٌ فَلَا تُكَبِّرْ حَتَّى تَأْخُذَ مَقَامَك مِنْ الصَّفِّ </w:t>
      </w:r>
      <w:r>
        <w:rPr>
          <w:rStyle w:val="Tag86e"/>
          <w:rFonts w:ascii="Lotus Linotype" w:hAnsi="Lotus Linotype" w:cs="Lotus Linotype"/>
          <w:sz w:val="28"/>
          <w:sz w:val="28"/>
          <w:szCs w:val="28"/>
          <w:rtl w:val="true"/>
        </w:rPr>
        <w:t xml:space="preserve">وَرُوِيَ عَنْهُ أَيْضًا أَنْ لَا يُعْتَدَّ بِالرَّكْعَةِ حَتَّى يَقْرَأَ بِأُمِّ الْقُرْآنِ 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7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زَيْدِ بْنِ وَهْ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دَخَلْت أَنَا </w:t>
      </w:r>
      <w:r>
        <w:rPr>
          <w:rStyle w:val="Tag28e"/>
          <w:rFonts w:ascii="Lotus Linotype" w:hAnsi="Lotus Linotype" w:cs="Lotus Linotype"/>
          <w:sz w:val="28"/>
          <w:sz w:val="28"/>
          <w:szCs w:val="28"/>
          <w:rtl w:val="true"/>
        </w:rPr>
        <w:t xml:space="preserve">وَابْنُ مَسْعُودٍ </w:t>
      </w:r>
      <w:r>
        <w:rPr>
          <w:rStyle w:val="Tag7e"/>
          <w:rFonts w:ascii="Lotus Linotype" w:hAnsi="Lotus Linotype" w:cs="Lotus Linotype"/>
          <w:sz w:val="28"/>
          <w:sz w:val="28"/>
          <w:szCs w:val="28"/>
          <w:rtl w:val="true"/>
        </w:rPr>
        <w:t xml:space="preserve">الْمَسْجِدَ وَالْإِمَامُ رَاكِعٌ فَرَكَعْنَا ثُمَّ مَضَيْنَا حَتَّى اسْتَوَيْنَا بِالصَّفِّ ؛ فَلَمَّا فَرَغَ الْإِمَامُ قُمْت أَقْضِي ، فَقَالَ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أَدْرَكْ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إيجَابُ الْقَضَاءِ عَنْ </w:t>
      </w:r>
      <w:r>
        <w:rPr>
          <w:rStyle w:val="Tag29e"/>
          <w:rFonts w:ascii="Lotus Linotype" w:hAnsi="Lotus Linotype" w:cs="Lotus Linotype"/>
          <w:sz w:val="28"/>
          <w:sz w:val="28"/>
          <w:szCs w:val="28"/>
          <w:rtl w:val="true"/>
        </w:rPr>
        <w:t xml:space="preserve">زَيْدِ بْنِ وَهْبٍ </w:t>
      </w:r>
      <w:r>
        <w:rPr>
          <w:rStyle w:val="Tag86e"/>
          <w:rFonts w:ascii="Lotus Linotype" w:hAnsi="Lotus Linotype" w:cs="Lotus Linotype"/>
          <w:sz w:val="28"/>
          <w:sz w:val="28"/>
          <w:szCs w:val="28"/>
          <w:rtl w:val="true"/>
        </w:rPr>
        <w:t xml:space="preserve">وَهُوَ صَاحِبٌ مِنْ الصَّحَابَةِ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رَ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ذَلِكَ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فَكَانَ مَاذَا فَإِذَا تَنَازَعَ الصَّاحِبَانِ فَالْوَاجِبُ الرُّجُوعُ إلَى مَا قَالَهُ اللَّهُ تَعَالَى وَرَسُولُهُ صَلَّى اللَّهُ عَلَيْهِ وَسَلَّمَ ، وَلَا يَحِلُّ الرَّدُّ إلَى سِوَى ذَلِكَ ؛ فَلَيْسَ قَوْلُ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حُجَّةً عَلَى </w:t>
      </w:r>
      <w:r>
        <w:rPr>
          <w:rStyle w:val="Tag28e"/>
          <w:rFonts w:ascii="Lotus Linotype" w:hAnsi="Lotus Linotype" w:cs="Lotus Linotype"/>
          <w:sz w:val="28"/>
          <w:sz w:val="28"/>
          <w:szCs w:val="28"/>
          <w:rtl w:val="true"/>
        </w:rPr>
        <w:t xml:space="preserve">زَيْدٍ </w:t>
      </w:r>
      <w:r>
        <w:rPr>
          <w:rStyle w:val="Tag86e"/>
          <w:rFonts w:ascii="Lotus Linotype" w:hAnsi="Lotus Linotype" w:cs="Lotus Linotype"/>
          <w:sz w:val="28"/>
          <w:sz w:val="28"/>
          <w:szCs w:val="28"/>
          <w:rtl w:val="true"/>
        </w:rPr>
        <w:t xml:space="preserve">، وَلَا قَوْلُ </w:t>
      </w:r>
      <w:r>
        <w:rPr>
          <w:rStyle w:val="Tag28e"/>
          <w:rFonts w:ascii="Lotus Linotype" w:hAnsi="Lotus Linotype" w:cs="Lotus Linotype"/>
          <w:sz w:val="28"/>
          <w:sz w:val="28"/>
          <w:szCs w:val="28"/>
          <w:rtl w:val="true"/>
        </w:rPr>
        <w:t xml:space="preserve">زَيْدٍ </w:t>
      </w:r>
      <w:r>
        <w:rPr>
          <w:rStyle w:val="Tag86e"/>
          <w:rFonts w:ascii="Lotus Linotype" w:hAnsi="Lotus Linotype" w:cs="Lotus Linotype"/>
          <w:sz w:val="28"/>
          <w:sz w:val="28"/>
          <w:szCs w:val="28"/>
          <w:rtl w:val="true"/>
        </w:rPr>
        <w:t xml:space="preserve">حُجَّةً عَلَى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لَكِنَّ قَوْلَ رَسُولِ اللَّهِ صَلَّى اللَّهُ عَلَيْهِ وَسَلَّمَ هُوَ الْحُجَّةُ عَلَيْهِمَا وَعَلَى غَيْرِهِمَا مِنْ كُلِّ إنْسٍ وَجِنٍّ ، وَلَيْسَ فِي هَذَا الْخَبَرِ رُجُوعُ </w:t>
      </w:r>
      <w:r>
        <w:rPr>
          <w:rStyle w:val="Tag28e"/>
          <w:rFonts w:ascii="Lotus Linotype" w:hAnsi="Lotus Linotype" w:cs="Lotus Linotype"/>
          <w:sz w:val="28"/>
          <w:sz w:val="28"/>
          <w:szCs w:val="28"/>
          <w:rtl w:val="true"/>
        </w:rPr>
        <w:t xml:space="preserve">زَيْدٍ </w:t>
      </w:r>
      <w:r>
        <w:rPr>
          <w:rStyle w:val="Tag86e"/>
          <w:rFonts w:ascii="Lotus Linotype" w:hAnsi="Lotus Linotype" w:cs="Lotus Linotype"/>
          <w:sz w:val="28"/>
          <w:sz w:val="28"/>
          <w:szCs w:val="28"/>
          <w:rtl w:val="true"/>
        </w:rPr>
        <w:t xml:space="preserve">إلَى قَوْلِ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لَوْ رَجَعَ لَمَا كَانَ فِي رُجُوعِهِ حُجَّةٌ ؛ وَالْخِلَافُ </w:t>
      </w:r>
      <w:r>
        <w:rPr>
          <w:rStyle w:val="Tag28e"/>
          <w:rFonts w:ascii="Lotus Linotype" w:hAnsi="Lotus Linotype" w:cs="Lotus Linotype"/>
          <w:sz w:val="28"/>
          <w:sz w:val="28"/>
          <w:szCs w:val="28"/>
          <w:rtl w:val="true"/>
        </w:rPr>
        <w:t xml:space="preserve">لِابْنِ مَسْعُودٍ </w:t>
      </w:r>
      <w:r>
        <w:rPr>
          <w:rStyle w:val="Tag86e"/>
          <w:rFonts w:ascii="Lotus Linotype" w:hAnsi="Lotus Linotype" w:cs="Lotus Linotype"/>
          <w:sz w:val="28"/>
          <w:sz w:val="28"/>
          <w:szCs w:val="28"/>
          <w:rtl w:val="true"/>
        </w:rPr>
        <w:t xml:space="preserve">مِنْهُ قَدْ حَ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الرَّبِيعُ بْنُ حَبِيبٍ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انْتَهَيْت إلَى الْقَوْمِ وَهُمْ فِي الصَّلَاةِ فَأَدْرَكْت تَكْبِيرَةً تَدْخُلُ بِهَا فِي الصَّلَاةِ ، وَتَكْبِيرَةَ الرُّكُوعِ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دْ أَدْرَكْت تِلْكَ الرَّكْعَةِ ؛ وَإِلَّا فَارْكَعْ مَعَهُمْ وَاسْجُدْ ، وَلَا تَحْتَسِبْ بِهَا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رَحِمَهُ اللَّهُ أَنَّهُ قَالَ كَلَامًا مَعْ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دَّعَى الْإِجْمَاعَ فَقَدْ كَذَبَ ؛ وَمَا يُدْرِيهِ وَالنَّاسُ قَدْ اخْتَلَفُوا ، هَذِهِ أَخْبَارُ </w:t>
      </w:r>
      <w:r>
        <w:rPr>
          <w:rStyle w:val="Tag21e"/>
          <w:rFonts w:ascii="Lotus Linotype" w:hAnsi="Lotus Linotype" w:cs="Lotus Linotype"/>
          <w:sz w:val="28"/>
          <w:sz w:val="28"/>
          <w:szCs w:val="28"/>
          <w:rtl w:val="true"/>
        </w:rPr>
        <w:t xml:space="preserve">الْأَصَ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بِشْرِ الْمَرِيسِيِّ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دَقَ </w:t>
      </w:r>
      <w:r>
        <w:rPr>
          <w:rStyle w:val="Tag33e"/>
          <w:rFonts w:ascii="Lotus Linotype" w:hAnsi="Lotus Linotype" w:cs="Lotus Linotype"/>
          <w:sz w:val="28"/>
          <w:sz w:val="28"/>
          <w:szCs w:val="28"/>
          <w:rtl w:val="true"/>
        </w:rPr>
        <w:t xml:space="preserve">أَحْمَدُ </w:t>
      </w:r>
      <w:r>
        <w:rPr>
          <w:rStyle w:val="Tag86e"/>
          <w:rFonts w:ascii="Lotus Linotype" w:hAnsi="Lotus Linotype" w:cs="Lotus Linotype"/>
          <w:sz w:val="28"/>
          <w:sz w:val="28"/>
          <w:szCs w:val="28"/>
          <w:rtl w:val="true"/>
        </w:rPr>
        <w:t xml:space="preserve">رَضِيَ اللَّهُ عَنْهُ مَنْ ادَّعَى الْإِجْمَاعَ فِيمَا لَا يَقِينَ عِنْدَهُ بِأَنَّهُ قَوْلُ جَمِيعِ أَهْلِ الْإِسْلَامِ بِلَا شَكٍّ فِي أَحَدٍ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كَذَبَ عَلَى الْأُمَّةِ كُلِّهَا ؛ وَقَطَعَ بِظَنِّهِ عَلَيْهِمْ ؛ 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ظَّنُّ أَكْذَ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وْلَ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هَذَا لَا يُقَالُ مِثْلُهُ بِالرَّأْ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قُلْتُمْ هَذَا فِيمَا رُوِّينَاهُ آنِ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بَابِ الَّذِي قَبْلَ هَذَ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صَلَاةَ إلَّا بِأُمِّ الْقُرْآنِ وَآيَتَيْنِ مَعَهَا </w:t>
      </w:r>
      <w:r>
        <w:rPr>
          <w:rStyle w:val="Tag86e"/>
          <w:rFonts w:ascii="Lotus Linotype" w:hAnsi="Lotus Linotype" w:cs="Lotus Linotype"/>
          <w:sz w:val="28"/>
          <w:sz w:val="28"/>
          <w:szCs w:val="28"/>
          <w:rtl w:val="true"/>
        </w:rPr>
        <w:t xml:space="preserve">، وَلَكِنَّ التَّحَكُّمَ سَهْلٌ عَلَى مَنْ لَمْ يُعَدَّ كَلَامُهُ مِنْ عَمَلِهِ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قَوْلُ الْجُمْهُورِ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أَمَرَ اللَّهُ تَعَالَى قَطُّ وَلَا رَسُولُهُ صَلَّى اللَّهُ عَلَيْهِ وَسَلَّمَ بِاتِّبَاعِ الْجُمْهُورِ ؛ لَا فِي آيَةٍ وَلَا فِي خَبَرٍ صَحِيحٍ ؛ وَأَمَّا الْمَوْضُوعَاتِ فَسَهْلٌ وُجُودُهَا فِي كُلِّ حِينٍ عَلَى مَنْ اسْتَحَ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يُكَبِّرُ قَائِمًا ثُمَّ يَرْكَعُ ؛ فَقَدْ صَارَ مُدْرِكًا لِلْوُقُوفِ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مَعْصِيَةٌ أُخْرَى ؛ وَمَا أَمَرَهُ اللَّهُ قَطُّ وَلَا رَسُولُهُ صَلَّى اللَّهُ عَلَيْهِ وَسَلَّمَ أَنْ يَدْخُلَ فِي الصَّلَاةِ فِي غَيْرِ الْحَالِ الَّتِي يَجِدُ الْإِمَامَ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زِئُ قَضَاءُ شَيْءٍ سَبَقَ بِهِ مِنْ الصَّلَاةِ إلَّا بَعْدَ سَلَامِ الْإِمَامِ ؛ لَا قَبْلَ ذَلِكَ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نَا أَقْوَالٌ ، نَذْكُرُ مِنْهَا طَرَفًا لِيَلُوحَ كَذِبُ مِنْ ادَّعَى الْإِجْمَاعَ فِي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جَّاجِ بْنِ أَرْطَا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يَزِيدَ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حْمَ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رَكَعَ أَحَدُكُمْ فَمَشَى إلَى الصَّفِّ ، فَإِنْ دَخَلَ فِي الصَّفِّ قَبْلَ أَنْ يَرْفَعُوا رُءُوسَهُمْ فَإِنَّهُ يُعْتَدُّ بِهَا ، وَإِنْ رَفَعُوا رُءُوسَهُمْ قَبْلَ أَنْ يَصِلَ إلَى الصَّفِّ فَلَا يُعْتَدُّ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حَجَّا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مَلُ عَلَى هَذَا ،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مَوْلَى 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إذَا جَاءَ وَالْقَوْمُ سُجُودٌ سَجَدَ مَعَهُمْ ؛ فَإِذَا رَفَعُوا رُءُوسَهُمْ سَجَدَ أُخْرَى وَلَا يَعْتَدُّ بِهَا قَالَ </w:t>
      </w:r>
      <w:r>
        <w:rPr>
          <w:rStyle w:val="Tag21e"/>
          <w:rFonts w:ascii="Lotus Linotype" w:hAnsi="Lotus Linotype" w:cs="Lotus Linotype"/>
          <w:sz w:val="28"/>
          <w:sz w:val="28"/>
          <w:szCs w:val="28"/>
          <w:rtl w:val="true"/>
        </w:rPr>
        <w:t xml:space="preserve">أَيُّو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دَخَلْت مَعَ </w:t>
      </w:r>
      <w:r>
        <w:rPr>
          <w:rStyle w:val="Tag29e"/>
          <w:rFonts w:ascii="Lotus Linotype" w:hAnsi="Lotus Linotype" w:cs="Lotus Linotype"/>
          <w:sz w:val="28"/>
          <w:sz w:val="28"/>
          <w:szCs w:val="28"/>
          <w:rtl w:val="true"/>
        </w:rPr>
        <w:t xml:space="preserve">أَبِي قِلَابَةَ </w:t>
      </w:r>
      <w:r>
        <w:rPr>
          <w:rStyle w:val="Tag7e"/>
          <w:rFonts w:ascii="Lotus Linotype" w:hAnsi="Lotus Linotype" w:cs="Lotus Linotype"/>
          <w:sz w:val="28"/>
          <w:sz w:val="28"/>
          <w:szCs w:val="28"/>
          <w:rtl w:val="true"/>
        </w:rPr>
        <w:t xml:space="preserve">الْمَسْجِدَ وَقَدْ سَجَدُوا سَجْدَةً فَسَجَدْنَا مَعَهُمْ الْأُخْرَى ؛ فَلَمَّا رَفَعُوا رُءُوسَهُمْ سَجَدْنَا الْأُخْرَى ؛ فَلَمَّا قَضَى </w:t>
      </w:r>
      <w:r>
        <w:rPr>
          <w:rStyle w:val="Tag29e"/>
          <w:rFonts w:ascii="Lotus Linotype" w:hAnsi="Lotus Linotype" w:cs="Lotus Linotype"/>
          <w:sz w:val="28"/>
          <w:sz w:val="28"/>
          <w:szCs w:val="28"/>
          <w:rtl w:val="true"/>
        </w:rPr>
        <w:t xml:space="preserve">أَبُو قِلَابَةَ </w:t>
      </w:r>
      <w:r>
        <w:rPr>
          <w:rStyle w:val="Tag7e"/>
          <w:rFonts w:ascii="Lotus Linotype" w:hAnsi="Lotus Linotype" w:cs="Lotus Linotype"/>
          <w:sz w:val="28"/>
          <w:sz w:val="28"/>
          <w:szCs w:val="28"/>
          <w:rtl w:val="true"/>
        </w:rPr>
        <w:t xml:space="preserve">الصَّلَاةَ سَجَدَ سَجْدَتَيْ الْوَهْ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هُوَ ابْنُ أَبِي هِنْ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انْتَهَى إلَى الصَّفِّ الْآخَرِ وَلَمْ يَرْفَعُوا رُءُوسَهُمْ وَقَدْ رَفَعَ الْإِمَامُ رَأْسَهُ فَإِنَّهُ يَرْكَعُ وَقَدْ أَدْرَكَ </w:t>
      </w:r>
      <w:r>
        <w:rPr>
          <w:rStyle w:val="Tag86e"/>
          <w:rFonts w:ascii="Lotus Linotype" w:hAnsi="Lotus Linotype" w:cs="Lotus Linotype"/>
          <w:sz w:val="28"/>
          <w:sz w:val="28"/>
          <w:szCs w:val="28"/>
          <w:rtl w:val="true"/>
        </w:rPr>
        <w:t xml:space="preserve">؛ لِأَنَّ الصَّفَّ الَّذِي فِيهِ هُوَ إمَامُهُ ، وَإِنْ جَاءَ وَالْقَوْمُ سُجُودٌ فَإِنَّهُ يَسْجُدُ مَعَهُمْ وَلَا يَعْتَدُّ بِهَا وَبِهِ إلَى </w:t>
      </w:r>
      <w:r>
        <w:rPr>
          <w:rStyle w:val="Tag21e"/>
          <w:rFonts w:ascii="Lotus Linotype" w:hAnsi="Lotus Linotype" w:cs="Lotus Linotype"/>
          <w:sz w:val="28"/>
          <w:sz w:val="28"/>
          <w:szCs w:val="28"/>
          <w:rtl w:val="true"/>
        </w:rPr>
        <w:t xml:space="preserve">دَاوُد بْنِ أَبِي هِنْ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الْعَالِيَ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جَاءَ وَهُمْ سُجُودٌ سَجَدَ مَعَهُمْ ؛ فَإِذَا سَلَّمَ الْإِمَامُ قَامَ فَرَكَعَ رَكْعَةً وَلَا يَسْجُدُ وَيُعْتَدُّ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حَمَّا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يْدٍ </w:t>
      </w:r>
      <w:r>
        <w:rPr>
          <w:rStyle w:val="Tag8e"/>
          <w:rFonts w:ascii="Lotus Linotype" w:hAnsi="Lotus Linotype" w:cs="Lotus Linotype"/>
          <w:sz w:val="28"/>
          <w:sz w:val="28"/>
          <w:szCs w:val="28"/>
          <w:rtl w:val="true"/>
        </w:rPr>
        <w:t xml:space="preserve">، وَأَصْحَابِ </w:t>
      </w:r>
      <w:r>
        <w:rPr>
          <w:rStyle w:val="Tag21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وَضَعَ يَدَيْهِ عَلَى رُكْبَتَيْهِ قَبْلَ أَنْ يَرْفَعَ الْإِمَامُ رَأْسَهُ فَقَدْ أَدْرَكَ ؛ وَإِنْ رَفَعَ الْإِمَامُ رَأْسَهُ قَبْلَ أَنْ يَضَعَ يَدَيْهِ فَإِنَّهُ لَا يُعْتَدُّ بِهَا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حَمَّ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كْثَرُ ظَنِّي أَنَّهُ 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بْنُ أَبِي لَيْلَى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زُ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w:t>
      </w:r>
      <w:r>
        <w:rPr>
          <w:rStyle w:val="Tag120e"/>
          <w:rFonts w:ascii="Lotus Linotype" w:hAnsi="Lotus Linotype" w:cs="Lotus Linotype"/>
          <w:sz w:val="28"/>
          <w:sz w:val="28"/>
          <w:szCs w:val="28"/>
          <w:rtl w:val="true"/>
        </w:rPr>
        <w:t xml:space="preserve">كَبَّرَ </w:t>
      </w:r>
      <w:r>
        <w:rPr>
          <w:rStyle w:val="Subject1"/>
          <w:rFonts w:ascii="Lotus Linotype" w:hAnsi="Lotus Linotype" w:cs="Lotus Linotype"/>
          <w:b w:val="false"/>
          <w:b w:val="false"/>
          <w:bCs w:val="false"/>
          <w:color w:val="000000"/>
          <w:sz w:val="28"/>
          <w:sz w:val="28"/>
          <w:szCs w:val="28"/>
          <w:rtl w:val="true"/>
        </w:rPr>
        <w:t xml:space="preserve">قَبْلَ أَنْ </w:t>
      </w:r>
      <w:r>
        <w:rPr>
          <w:rStyle w:val="Tag120e"/>
          <w:rFonts w:ascii="Lotus Linotype" w:hAnsi="Lotus Linotype" w:cs="Lotus Linotype"/>
          <w:sz w:val="28"/>
          <w:sz w:val="28"/>
          <w:szCs w:val="28"/>
          <w:rtl w:val="true"/>
        </w:rPr>
        <w:t xml:space="preserve">يَرْفَعَ الْإِمَامُ رَأْسَهُ </w:t>
      </w:r>
      <w:r>
        <w:rPr>
          <w:rStyle w:val="Tag86e"/>
          <w:rFonts w:ascii="Lotus Linotype" w:hAnsi="Lotus Linotype" w:cs="Lotus Linotype"/>
          <w:sz w:val="28"/>
          <w:sz w:val="28"/>
          <w:szCs w:val="28"/>
          <w:rtl w:val="true"/>
        </w:rPr>
        <w:t xml:space="preserve">فَقَدْ أَدْرَكَ ، وَلْيَرْكَعْ بَعْدَ أَنْ يَرْفَعَ الْإِمَامُ رَأْسَ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6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فَرْضٌ </w:t>
      </w:r>
      <w:r>
        <w:rPr>
          <w:rStyle w:val="Subject1"/>
          <w:rFonts w:ascii="Lotus Linotype" w:hAnsi="Lotus Linotype" w:cs="Lotus Linotype"/>
          <w:b w:val="false"/>
          <w:b w:val="false"/>
          <w:bCs w:val="false"/>
          <w:color w:val="000000"/>
          <w:sz w:val="28"/>
          <w:sz w:val="28"/>
          <w:szCs w:val="28"/>
          <w:rtl w:val="true"/>
        </w:rPr>
        <w:t xml:space="preserve">عَلَى كُلِّ </w:t>
      </w:r>
      <w:r>
        <w:rPr>
          <w:rStyle w:val="Tag120e"/>
          <w:rFonts w:ascii="Lotus Linotype" w:hAnsi="Lotus Linotype" w:cs="Lotus Linotype"/>
          <w:sz w:val="28"/>
          <w:sz w:val="28"/>
          <w:szCs w:val="28"/>
          <w:rtl w:val="true"/>
        </w:rPr>
        <w:t xml:space="preserve">مُصَلٍّ </w:t>
      </w:r>
      <w:r>
        <w:rPr>
          <w:rStyle w:val="Subject1"/>
          <w:rFonts w:ascii="Lotus Linotype" w:hAnsi="Lotus Linotype" w:cs="Lotus Linotype"/>
          <w:b w:val="false"/>
          <w:b w:val="false"/>
          <w:bCs w:val="false"/>
          <w:color w:val="000000"/>
          <w:sz w:val="28"/>
          <w:sz w:val="28"/>
          <w:szCs w:val="28"/>
          <w:rtl w:val="true"/>
        </w:rPr>
        <w:t xml:space="preserve">أَنْ يَقُولَ إذَا </w:t>
      </w:r>
      <w:r>
        <w:rPr>
          <w:rStyle w:val="Tag120e"/>
          <w:rFonts w:ascii="Lotus Linotype" w:hAnsi="Lotus Linotype" w:cs="Lotus Linotype"/>
          <w:sz w:val="28"/>
          <w:sz w:val="28"/>
          <w:szCs w:val="28"/>
          <w:rtl w:val="true"/>
        </w:rPr>
        <w:t xml:space="preserve">قَرَأَ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أَعُوذُ </w:t>
      </w:r>
      <w:r>
        <w:rPr>
          <w:rStyle w:val="Subject1"/>
          <w:rFonts w:ascii="Lotus Linotype" w:hAnsi="Lotus Linotype" w:cs="Lotus Linotype"/>
          <w:b w:val="false"/>
          <w:b w:val="false"/>
          <w:bCs w:val="false"/>
          <w:color w:val="000000"/>
          <w:sz w:val="28"/>
          <w:sz w:val="28"/>
          <w:szCs w:val="28"/>
          <w:rtl w:val="true"/>
        </w:rPr>
        <w:t xml:space="preserve">بِاَللَّهِ مِنْ الشَّيْطَانِ الرَّجِيمِ </w:t>
      </w:r>
      <w:r>
        <w:rPr>
          <w:rStyle w:val="Subject1"/>
          <w:rFonts w:cs="Lotus Linotype" w:ascii="Lotus Linotype" w:hAnsi="Lotus Linotype"/>
          <w:b w:val="false"/>
          <w:bCs w:val="false"/>
          <w:color w:val="000000"/>
          <w:sz w:val="28"/>
          <w:szCs w:val="28"/>
          <w:rtl w:val="true"/>
        </w:rPr>
        <w:t xml:space="preserve">" </w:t>
      </w:r>
      <w:r>
        <w:rPr>
          <w:rStyle w:val="Tag86e"/>
          <w:rFonts w:ascii="Lotus Linotype" w:hAnsi="Lotus Linotype" w:cs="Lotus Linotype"/>
          <w:sz w:val="28"/>
          <w:sz w:val="28"/>
          <w:szCs w:val="28"/>
          <w:rtl w:val="true"/>
        </w:rPr>
        <w:t xml:space="preserve">لَا بُدَّ لَهُ فِي كُلِّ رَكْعَةٍ مِنْ ذَلِكَ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ذَا قَرَأْتَ الْقُرْآنَ فَاسْتَعِذْ بِاَللَّهِ مِنْ الشَّيْطَانِ الرَّجِ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تَعَوَّذُ قَبْلَ ابْتِدَائِهِ بِالْقِرَاءَةِ فِي كُلِّ رَكْعَةٍ ؛ وَلَمْ يَرَيَا ذَلِكَ فَرْضًا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تَعَوَّذُ فِي شَيْءٍ مِنْ الْفَرِيضَةِ ، وَلَا التَّطَوُّعِ إلَّا فِي صَلَاةِ الْقِيَامِ فِي رَمَضَانَ ، فَإِنَّهُ يَبْدَأُ فِي أَوَّلِ لَيْلَةٍ بِالتَّعَوُّذِ فَقَطْ ثُمَّ لَا يَ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قَوْلَةٌ لَا دَلِيلَ عَلَى صِحَّتِهَا ، لَا مِنْ قُرْآنٍ ، وَلَا مِنْ سُنَّةٍ صَحِيحَةٍ وَلَا سَقِيمَةٍ ؛ وَلَا أَثَرٍ أَلْبَتَّةَ ؛ وَلَا مِنْ دَلِيلِ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وَلَا مِنْ قَوْلِ صَاحِبٍ ، وَلَا مِنْ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 وَلَا مِنْ رَأْيٍ لَهُ وَجْهٌ ، فَإِنْ أَقْدَمَ مُقَدِّمٌ عَلَى ادِّعَاءِ عَمَلٍ فِي ذَلِكَ لَمْ يَكُنْ أَوْلَى مِنْ آخَرَ ادَّعَى الْعَمَلَ عَلَى خِلَافِهِ ، وَ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تَّعَوُّذَ لَيْسَ فَرْ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خَطَأٌ ؛ لِأَنَّ 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ذَا قَرَأْتَ الْقُرْآنَ فَاسْتَعِذْ بِاَللَّهِ مِنْ الشَّيْطَانِ الرَّجِ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الْخَطَأِ أَنْ يَأْمُرَ اللَّهُ تَعَالَى بِأَمْرٍ ثُمَّ يَقُو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غَيْرِ بُرْهَانٍ مِنْ قُرْآنٍ ، وَلَا 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ذَا الْأَمْرُ لَيْسَ فَرْضًا ، لَا سِيَّمَا أَمْرُهُ تَعَالَى بِالدُّعَاءِ فِي أَنْ يُعِيذُنَا مِنْ كَيْدِ الشَّيْطَانِ ؛ فَهَذَا أَمْرٌ مُتَيَقَّ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فَرْضٌ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جْتِنَابَ الشَّيْطَانِ ، وَالْفِرَارَ مِنْهُ ؛ وَطَلَبَ النَّجَاةِ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خْتَلِفُ اثْنَانِ فِي أَنَّهُ فَرْضٌ ، ثُمَّ وَضَعَ اللَّهُ تَعَالَى ذَلِكَ عَلَيْنَا عِنْدَ قِرَاءَةِ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التَّعَوُّ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ا ؛ لَلَزِمَ كُلَّ مَنْ حَكَى عَنْ أَحَدٍ أَنَّهُ ذَكَرَ آيَةً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تَعَوَّذَ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لَيْهِمْ لَا لَهُمْ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مُتَّفِقُونَ عَلَى اسْتِحْبَابِ التَّعَوُّذِ عِنْدَ قِرَاءَةِ الْقُرْآنِ ؛ وَلَا يَرَوْنَ التَّعَوُّذَ عِنْدَ حِكَايَةِ الْمَرْءِ قَوْلَ غَيْرِهِ ؛ فَصَحَّ أَنَّ التَّعَوُّذَ الَّذِي اخْتَلَفْنَا فِيهِ فَأَوْجَبْنَاهُ نَحْنُ وَلَمْ يُوجِبُوهُ 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عِنْدَ قِرَاءَةِ الْقُرْآنِ ، كَمَا جَاءَ فِي النَّصِّ ، لَا عِنْدَ حِكَايَةٍ لَا يَقْصِدُ بِهَا الْمَرْءُ قِرَاءَةَ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بْقَ إلَّا قَوْلُ مَنْ أَوْجَبَ التَّعَوُّ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ا ، فِي قِرَاءَةِ الْقُرْآنِ فِي الصَّلَاةِ وَغَيْرِ الصَّلَاةِ ، عَلَى عُمُومِ الْآيَةِ الْمَذْكُ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وْنِ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عَنَزِ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بَيْرِ بْنِ مُطْعِمٍ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يْتُ رَسُولَ اللَّهِ صَلَّى اللَّهُ عَلَيْهِ وَسَلَّمَ حِينَ دَخَلَ الصَّلَا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 أَكْبَرُ كَبِيرًا ، اللَّهُ أَكْبَرُ كَبِيرًا ، اللَّهُ أَكْبَرُ كَبِيرًا ، ثَلَاثًا ، الْحَمْدُ لِلَّهِ كَثِيرًا ، الْحَمْدُ لِلَّهِ كَثِيرًا ، الْحَمْدُ لِلَّهِ كَثِيرًا ، وَسُبْحَانَ اللَّهِ بُكْرَةً وَأَصِيلً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إنِّي أَعُوذُ بِكَ مِنْ الشَّيْطَانِ ، مِنْ هَمْزِهِ ، وَنَفْخِهِ وَنَفْثِ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الْجُرَ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عَبْدِ اللَّهِ بْنِ الشِّخِّ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أَبِي الْعَاصِ الثَّقَفِ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حَالَ الشَّيْطَانُ بَيْنِي وَبَيْنَ قِرَاءَتِ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ذَلِكَ شَيْطَانٌ يُ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نْزَبٌ ؛ فَإِذَا حَسَسْتَهُ فَتَعَوَّذْ وَاتْفُلْ عَنْ يَسَارِكَ ثَلَاثً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خْفِي الْإِمَامُ أَرْبَعًا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تَّعَوُّذُ ، وَبِسْمِ اللَّهِ الرَّحْمَنِ الرَّحِيمِ ، وَآمِينَ ، وَرَبَّنَا 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حَمْزَ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86e"/>
          <w:rFonts w:ascii="Lotus Linotype" w:hAnsi="Lotus Linotype" w:cs="Lotus Linotype"/>
          <w:sz w:val="28"/>
          <w:sz w:val="28"/>
          <w:szCs w:val="28"/>
          <w:rtl w:val="true"/>
        </w:rPr>
        <w:t xml:space="preserve">، كِلَاهُمَ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خْفِي الْإِمَامُ ثَلَاثًا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اسْتِعَاذَةُ ، وَبِسْمِ اللَّهِ الرَّحْمَنِ الرَّحِيمِ ، وَآمِينَ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7e"/>
          <w:rFonts w:ascii="Lotus Linotype" w:hAnsi="Lotus Linotype" w:cs="Lotus Linotype"/>
          <w:sz w:val="28"/>
          <w:sz w:val="28"/>
          <w:szCs w:val="28"/>
          <w:rtl w:val="true"/>
        </w:rPr>
        <w:t xml:space="preserve">، قُلْت </w:t>
      </w:r>
      <w:r>
        <w:rPr>
          <w:rStyle w:val="Tag21e"/>
          <w:rFonts w:ascii="Lotus Linotype" w:hAnsi="Lotus Linotype" w:cs="Lotus Linotype"/>
          <w:sz w:val="28"/>
          <w:sz w:val="28"/>
          <w:szCs w:val="28"/>
          <w:rtl w:val="true"/>
        </w:rPr>
        <w:t xml:space="preserve">لِنَافِعٍ مَوْلَى 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لْ تَدْرِي كَيْفَ 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سْتَعِيذُ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يَقُولُ ؛ اللَّهُمَّ إنِّي أَعُوذُ بِكَ مِنْ الشَّيْطَانِ الرَّجِي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خَمْسٌ يُخْفَيْنَ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سُبْحَانَكَ اللَّهُمَّ وَبِحَمْدِكَ ، وَالتَّعَوُّذُ ، وَبِسْمِ اللَّهِ الرَّحْمَنِ الرَّحِيمِ ، وَآمِينَ ، وَاَللَّهُمَّ رَبَّنَا وَلَكَ الْحَمْدُ وَعَنْ </w:t>
      </w:r>
      <w:r>
        <w:rPr>
          <w:rStyle w:val="Tag21e"/>
          <w:rFonts w:ascii="Lotus Linotype" w:hAnsi="Lotus Linotype" w:cs="Lotus Linotype"/>
          <w:sz w:val="28"/>
          <w:sz w:val="28"/>
          <w:szCs w:val="28"/>
          <w:rtl w:val="true"/>
        </w:rPr>
        <w:t xml:space="preserve">هِشَامِ بْنِ حَسَّا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سْتَعِيذُ فِي الصَّلَاةِ مَرَّةً حِينَ يَسْتَفْتِحُ صَلَاتَهُ حِينَ يَقْرَأُ أُمَّ الْكِتَابِ 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عُوذُ بِاَللَّهِ السَّمِيعِ الْعَلِيمِ مِنْ الشَّيْطَانِ الرَّجِيمِ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كَانَ </w:t>
      </w:r>
      <w:r>
        <w:rPr>
          <w:rStyle w:val="Tag29e"/>
          <w:rFonts w:ascii="Lotus Linotype" w:hAnsi="Lotus Linotype" w:cs="Lotus Linotype"/>
          <w:sz w:val="28"/>
          <w:sz w:val="28"/>
          <w:szCs w:val="28"/>
          <w:rtl w:val="true"/>
        </w:rPr>
        <w:t xml:space="preserve">ابْنُ سِيرِينَ </w:t>
      </w:r>
      <w:r>
        <w:rPr>
          <w:rStyle w:val="Tag8e"/>
          <w:rFonts w:ascii="Lotus Linotype" w:hAnsi="Lotus Linotype" w:cs="Lotus Linotype"/>
          <w:sz w:val="28"/>
          <w:sz w:val="28"/>
          <w:szCs w:val="28"/>
          <w:rtl w:val="true"/>
        </w:rPr>
        <w:t xml:space="preserve">يَسْتَعِيذُ فِي كُلِّ رَكْعَ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طَاوُسٍ </w:t>
      </w:r>
      <w:r>
        <w:rPr>
          <w:rStyle w:val="Tag8e"/>
          <w:rFonts w:ascii="Lotus Linotype" w:hAnsi="Lotus Linotype" w:cs="Lotus Linotype"/>
          <w:sz w:val="28"/>
          <w:sz w:val="28"/>
          <w:szCs w:val="28"/>
          <w:rtl w:val="true"/>
        </w:rPr>
        <w:t xml:space="preserve">عَنْ أَبِ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سْتَعِيذُ قَبْلَ أَنْ يَقْرَأَ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حَمَّدِ 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تَعَوَّذُ مِنْ الشَّيْطَانِ فِي الصَّلَاةِ قَبْلَ أَنْ يَقْرَأَ أُمَّ الْقُرْآنِ وَبَعْدَ أَنْ يَقْرَأَ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اسْتِعَاذَةُ وَاجِبَةٌ لِكُلِّ قِرَاءَةٍ فِي الْأَرْضِ فِي الصَّلَاةِ وَغَيْرِهَا وَيُجْزِئُ عَنْك ، أَعُوذُ بِاَللَّهِ مِنْ الشَّيْطَانِ الرَّجِ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لْت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أَجْلِ </w:t>
      </w:r>
      <w:r>
        <w:rPr>
          <w:rStyle w:val="Tag8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ذَا قَرَأْتَ الْقُرْآنَ فَاسْتَعِذْ بِاَللَّهِ مِنْ الشَّيْطَانِ الرَّجِ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تَّعَوُّذِ فِي الصَّلَاةِ يَقُولُ </w:t>
      </w:r>
      <w:r>
        <w:rPr>
          <w:rStyle w:val="Tag29e"/>
          <w:rFonts w:ascii="Lotus Linotype" w:hAnsi="Lotus Linotype" w:cs="Lotus Linotype"/>
          <w:sz w:val="28"/>
          <w:sz w:val="28"/>
          <w:szCs w:val="28"/>
          <w:rtl w:val="true"/>
        </w:rPr>
        <w:t xml:space="preserve">سُفْيَانُ الثَّوْرِيُّ وَالْأَوْزَاعِيُّ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ؤُلَاءِ جَمَاعَةٌ مِنْ الصَّحَابَةِ وَالتَّابِعِينَ رَضِيَ اللَّهُ عَنْهُمْ لَا نَعْلَمُ لَهُمْ مُخَالِفًا مِنْهُمْ ، وَهُمْ يُشَنِّعُونَ بِمِثْلِ هَذَا إذَا وَافَقَ تَقْلِيدَهُ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قَالَ بِقَوْلِ </w:t>
      </w:r>
      <w:r>
        <w:rPr>
          <w:rStyle w:val="Tag29e"/>
          <w:rFonts w:ascii="Lotus Linotype" w:hAnsi="Lotus Linotype" w:cs="Lotus Linotype"/>
          <w:sz w:val="28"/>
          <w:sz w:val="28"/>
          <w:szCs w:val="28"/>
          <w:rtl w:val="true"/>
        </w:rPr>
        <w:t xml:space="preserve">ابْنِ سِيرِينَ </w:t>
      </w:r>
      <w:r>
        <w:rPr>
          <w:rStyle w:val="Tag86e"/>
          <w:rFonts w:ascii="Lotus Linotype" w:hAnsi="Lotus Linotype" w:cs="Lotus Linotype"/>
          <w:sz w:val="28"/>
          <w:sz w:val="28"/>
          <w:szCs w:val="28"/>
          <w:rtl w:val="true"/>
        </w:rPr>
        <w:t xml:space="preserve">وَأَخَذَ بِهِ فَيَرَى التَّعَوُّذَ سُنَّةً قَبْلَ افْتِتَاحِ الْقِرَاءَةِ ؛ لِأَنَّهُ فِعْلُ رَسُولِ اللَّهِ صَلَّى اللَّهُ عَلَيْهِ وَسَلَّمَ بِنَقْلِ الْقُرَّاءِ جِيلًا بَعْدَ جِيلٍ ، وَفَرْضًا بَعْدَ أَنْ يَقْرَأَ مَا يَقَعُ عَلَيْهِ اسْمُ الْقُرْآنِ ، وَلَوْ أَنَّهُ كَلِمَتَانِ ، عَلَى نَصِّ الْآيَةِ ؛ لِأَنَّهَا تُوجِبُ التَّعَوُّذَ بَعْدَ الْقِرَاءَةِ بِظَاهِ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تَعَذَّرَتْ عَلَيْهِ الْقِرَاءَةُ فَفُرِضَ عَلَيْهِ التَّعَوُّذُ حِينَ ذَلِكَ بِالْخَبَرِ الْمَذْكُورِ ، ثُمَّ إذَا قَرَأَ شَيْئًا مِنْ الْقُرْآ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هُ قَدْ صَحَّ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جَمِيعِ قُرَّاءِ أَهْلِ الْإِسْلَامِ جِيلًا بَعْدَ جِيلٍ عَلَى الِابْتِدَاءِ بِالتَّعَوُّذِ مُتَّصِلًا بِالْقِرَاءَةِ قَبْلَ الْأَخْذِ فِي الْقِرَاءَ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بَلَّغًا إلَيْنَا مِنْ عَهْدِ رَسُولِ اللَّهِ صَلَّى اللَّهُ عَلَيْهِ وَسَلَّمَ فَهَذَا قَاضٍ عَلَى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تَوَضَّأَ أَحَدُكُمْ فَلْيَسْتَنْثِ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صَحَّ أَنَّهُ عَلَيْهِ السَّلَامُ اسْتَنْثَرَ فِي أَوَّلِ وُضُو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364</w:t>
      </w:r>
      <w:r>
        <w:rPr>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نَسِيَ التَّعَوُّذَ </w:t>
      </w:r>
      <w:r>
        <w:rPr>
          <w:rStyle w:val="Subject1"/>
          <w:rFonts w:ascii="Lotus Linotype" w:hAnsi="Lotus Linotype" w:cs="Lotus Linotype"/>
          <w:b w:val="false"/>
          <w:b w:val="false"/>
          <w:bCs w:val="false"/>
          <w:color w:val="000000"/>
          <w:sz w:val="28"/>
          <w:sz w:val="28"/>
          <w:szCs w:val="28"/>
          <w:rtl w:val="true"/>
        </w:rPr>
        <w:t xml:space="preserve">أَوْ شَيْئًا مِنْ </w:t>
      </w:r>
      <w:r>
        <w:rPr>
          <w:rStyle w:val="Tag120e"/>
          <w:rFonts w:ascii="Lotus Linotype" w:hAnsi="Lotus Linotype" w:cs="Lotus Linotype"/>
          <w:sz w:val="28"/>
          <w:sz w:val="28"/>
          <w:szCs w:val="28"/>
          <w:rtl w:val="true"/>
        </w:rPr>
        <w:t xml:space="preserve">أُمِّ الْقُرْآنِ </w:t>
      </w:r>
      <w:r>
        <w:rPr>
          <w:rStyle w:val="Subject1"/>
          <w:rFonts w:ascii="Lotus Linotype" w:hAnsi="Lotus Linotype" w:cs="Lotus Linotype"/>
          <w:b w:val="false"/>
          <w:b w:val="false"/>
          <w:bCs w:val="false"/>
          <w:color w:val="000000"/>
          <w:sz w:val="28"/>
          <w:sz w:val="28"/>
          <w:szCs w:val="28"/>
          <w:rtl w:val="true"/>
        </w:rPr>
        <w:t xml:space="preserve">حَتَّى </w:t>
      </w:r>
      <w:r>
        <w:rPr>
          <w:rStyle w:val="Tag120e"/>
          <w:rFonts w:ascii="Lotus Linotype" w:hAnsi="Lotus Linotype" w:cs="Lotus Linotype"/>
          <w:sz w:val="28"/>
          <w:sz w:val="28"/>
          <w:szCs w:val="28"/>
          <w:rtl w:val="true"/>
        </w:rPr>
        <w:t xml:space="preserve">رَكَعَ </w:t>
      </w:r>
      <w:r>
        <w:rPr>
          <w:rStyle w:val="Tag86e"/>
          <w:rFonts w:ascii="Lotus Linotype" w:hAnsi="Lotus Linotype" w:cs="Lotus Linotype"/>
          <w:sz w:val="28"/>
          <w:sz w:val="28"/>
          <w:szCs w:val="28"/>
          <w:rtl w:val="true"/>
        </w:rPr>
        <w:t xml:space="preserve">أَعَادَ مَتَى ذَكَرَ فِيهَا وَسَجَدَ لِلسَّهْوِ ، إنْ كَانَ إمَامًا أَوْ فَذًّا فَإِنْ كَانَ مَأْمُومًا أَلْغَى مَا قَدْ نَسِيَ إلَى أَنْ ذَكَرَ ، وَإِذَا أَتَمَّ الْإِمَامُ قَامَ يَقْضِي مَا كَانَ أَلْغَى ثُمَّ سَجَدَ لِلسَّهْوِ ، وَلَقَدْ ذَكَرْنَا بُرْهَانَ ذَلِكَ فِيمَنْ نَسِيَ فَرْضًا فِي صَلَاتِهِ فَإِنَّهُ يُعِيدُ مَا لَمْ يُصَلِّ كَمَا أَمَرَ ؛ وَيُعِيدُ مَا صَلَّى 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كَانَ لَا </w:t>
      </w:r>
      <w:r>
        <w:rPr>
          <w:rStyle w:val="Tag120e"/>
          <w:rFonts w:ascii="Lotus Linotype" w:hAnsi="Lotus Linotype" w:cs="Lotus Linotype"/>
          <w:sz w:val="28"/>
          <w:sz w:val="28"/>
          <w:szCs w:val="28"/>
          <w:rtl w:val="true"/>
        </w:rPr>
        <w:t xml:space="preserve">يَحْفَظُ أُمَّ الْقُرْآنِ </w:t>
      </w:r>
      <w:r>
        <w:rPr>
          <w:rStyle w:val="Tag86e"/>
          <w:rFonts w:ascii="Lotus Linotype" w:hAnsi="Lotus Linotype" w:cs="Lotus Linotype"/>
          <w:sz w:val="28"/>
          <w:sz w:val="28"/>
          <w:szCs w:val="28"/>
          <w:rtl w:val="true"/>
        </w:rPr>
        <w:t xml:space="preserve">صَلَّى وَقَرَأَ مَا أَمْكَنَهُ مِنْ الْقُرْآنِ إنْ كَانَ يَعْلَمُهُ ، لَا حَدَّ فِي ذَلِكَ ، وَأَجْزَأَهُ ، وَلْيَسْعَ فِي تَعَلُّمِ أُمِّ الْقُرْآنِ ، فَإِنْ عَرَفَ بَعْضَهَا وَلَمْ يَعْرِفْ الْ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أَ مَا عَرَفَ مِنْهَا فَأَجْزَأَهُ ، وَلْيَسْعَ فِي تَعَلُّمِ الْبَاقِي ، فَإِنْ لَمْ يَحْفَظْ شَيْئًا مِنْ الْقُرْآنِ صَلَّى كَمَا هُوَ ؛ يَقُومُ وَيَذْكُرُ اللَّهَ كَمَا يُحْسِنُ بِلُغَتِهِ وَيَرْكَعُ وَيَسْجُدُ حَتَّى يُتِمَّ صَلَاتَهُ ؛ وَيُجْزِ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عَ فِي تَعَلُّمِ أُمِّ الْقُرْآنِ ، وَقَالَ بَعْضُ الْقَائِ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رَأُ مِقْدَارَ سَبْعِ آيَاتٍ مِنْ الْقُرْآنِ ، أَوْ يَذْكُرُ اللَّهَ تَعَالَى مِقْدَارَ سَبْعِ آيَاتٍ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صِدَ بِذَلِكَ قَصْدُ التَّعْوِيضِ مِنْ أُمِّ الْقُرْآنِ ، وَالتَّعْوِيضُ مِنْ الشَّرَائِعِ بَاطِلٌ ، إلَّا أَنْ يُوجِبَهُ قُرْآنٌ أَوْ سُنَّةٌ ، وَلَا قُرْآنَ وَلَا سُنَّةَ فِيمَا ادَّعَى ؛ وَلَوْ كَانَ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هَذَا الْقَائِلِ صَحِيحًا لَوَجَبَ أَنْ لَا يُجْزِئَ مَنْ عَلَيْهِ يَوْمٌ مِنْ رَمَضَانَ إلَّا يَوْمٌ بِطُولِ الْيَوْمِ الَّذِي أَفْطَرَهُ ؛ وَهَذَا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هُ يَسْقُطُ عَنْهُ مَا عَجَزَ عَنْهُ ، وَيَلْزَمُهُ مَا اسْتَطَاعَ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اقْرَءُوا مَا تَيَسَّرَ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لَّمَ رَسُولُ اللَّهِ صَلَّى اللَّهُ عَلَيْهِ وَسَلَّمَ الْمُصَلِّيَ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قْرَأْ مَا تَيَسَّرَ مَعَكَ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بِ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Tag120e"/>
          <w:rFonts w:ascii="Lotus Linotype" w:hAnsi="Lotus Linotype" w:cs="Lotus Linotype"/>
          <w:sz w:val="28"/>
          <w:sz w:val="28"/>
          <w:szCs w:val="28"/>
          <w:rtl w:val="true"/>
        </w:rPr>
        <w:t xml:space="preserve">عَجَزَ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أُمِّ الْقُرْآنِ وَقَدَرَ </w:t>
      </w:r>
      <w:r>
        <w:rPr>
          <w:rStyle w:val="Subject1"/>
          <w:rFonts w:ascii="Lotus Linotype" w:hAnsi="Lotus Linotype" w:cs="Lotus Linotype"/>
          <w:b w:val="false"/>
          <w:b w:val="false"/>
          <w:bCs w:val="false"/>
          <w:color w:val="000000"/>
          <w:sz w:val="28"/>
          <w:sz w:val="28"/>
          <w:szCs w:val="28"/>
          <w:rtl w:val="true"/>
        </w:rPr>
        <w:t xml:space="preserve">عَلَى غَيْرِهَا مِنْ </w:t>
      </w:r>
      <w:r>
        <w:rPr>
          <w:rStyle w:val="Tag120e"/>
          <w:rFonts w:ascii="Lotus Linotype" w:hAnsi="Lotus Linotype" w:cs="Lotus Linotype"/>
          <w:sz w:val="28"/>
          <w:sz w:val="28"/>
          <w:szCs w:val="28"/>
          <w:rtl w:val="true"/>
        </w:rPr>
        <w:t xml:space="preserve">الْقُرْآنِ </w:t>
      </w:r>
      <w:r>
        <w:rPr>
          <w:rStyle w:val="Tag86e"/>
          <w:rFonts w:ascii="Lotus Linotype" w:hAnsi="Lotus Linotype" w:cs="Lotus Linotype"/>
          <w:sz w:val="28"/>
          <w:sz w:val="28"/>
          <w:szCs w:val="28"/>
          <w:rtl w:val="true"/>
        </w:rPr>
        <w:t xml:space="preserve">سَقَطَتْ عَنْهُ ، وَلَزِمَهُ مَا تَيَسَّرَ لَهُ مِنْ الْقُرْآنِ وَيُجْزِئُ مِنْ ذَلِكَ مَا وَقَعَ عَلَيْهِ اسْمُ قُرْآنٍ مِنْ كَلِمَ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رُوفٌ أَنَّهُمَا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اعِدًا ، وَإِنْ وُجِدَ هَذَا الْمَعْنَى فِي كَلِمَةٍ وَاحِدَةٍ أَجْزَأَتْ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عُ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تَيَسَّ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دْخُلُ فِيهِ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كَانَ </w:t>
      </w:r>
      <w:r>
        <w:rPr>
          <w:rStyle w:val="Tag120e"/>
          <w:rFonts w:ascii="Lotus Linotype" w:hAnsi="Lotus Linotype" w:cs="Lotus Linotype"/>
          <w:sz w:val="28"/>
          <w:sz w:val="28"/>
          <w:szCs w:val="28"/>
          <w:rtl w:val="true"/>
        </w:rPr>
        <w:t xml:space="preserve">يَقْرَأُ </w:t>
      </w:r>
      <w:r>
        <w:rPr>
          <w:rStyle w:val="Subject1"/>
          <w:rFonts w:ascii="Lotus Linotype" w:hAnsi="Lotus Linotype" w:cs="Lotus Linotype"/>
          <w:b w:val="false"/>
          <w:b w:val="false"/>
          <w:bCs w:val="false"/>
          <w:color w:val="000000"/>
          <w:sz w:val="28"/>
          <w:sz w:val="28"/>
          <w:szCs w:val="28"/>
          <w:rtl w:val="true"/>
        </w:rPr>
        <w:t xml:space="preserve">بِرِوَايَةِ مَنْ عَدَّ مِنْ </w:t>
      </w:r>
      <w:r>
        <w:rPr>
          <w:rStyle w:val="Tag120e"/>
          <w:rFonts w:ascii="Lotus Linotype" w:hAnsi="Lotus Linotype" w:cs="Lotus Linotype"/>
          <w:sz w:val="28"/>
          <w:sz w:val="28"/>
          <w:szCs w:val="28"/>
          <w:rtl w:val="true"/>
        </w:rPr>
        <w:t xml:space="preserve">الْقُرَّاءِ </w:t>
      </w:r>
      <w:r>
        <w:rPr>
          <w:rStyle w:val="Subject1"/>
          <w:rFonts w:ascii="Lotus Linotype" w:hAnsi="Lotus Linotype" w:cs="Lotus Linotype"/>
          <w:b w:val="false"/>
          <w:b w:val="false"/>
          <w:bCs w:val="false"/>
          <w:color w:val="000000"/>
          <w:sz w:val="28"/>
          <w:sz w:val="28"/>
          <w:szCs w:val="28"/>
          <w:rtl w:val="true"/>
        </w:rPr>
        <w:t xml:space="preserve">بِسْمِ اللَّهِ الرَّحْمَنِ الرَّحِيمِ </w:t>
      </w:r>
      <w:r>
        <w:rPr>
          <w:rStyle w:val="Tag120e"/>
          <w:rFonts w:ascii="Lotus Linotype" w:hAnsi="Lotus Linotype" w:cs="Lotus Linotype"/>
          <w:sz w:val="28"/>
          <w:sz w:val="28"/>
          <w:szCs w:val="28"/>
          <w:rtl w:val="true"/>
        </w:rPr>
        <w:t xml:space="preserve">آيَ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قُرْآنِ </w:t>
      </w:r>
      <w:r>
        <w:rPr>
          <w:rStyle w:val="Tag86e"/>
          <w:rFonts w:ascii="Lotus Linotype" w:hAnsi="Lotus Linotype" w:cs="Lotus Linotype"/>
          <w:sz w:val="28"/>
          <w:sz w:val="28"/>
          <w:szCs w:val="28"/>
          <w:rtl w:val="true"/>
        </w:rPr>
        <w:t xml:space="preserve">لَمْ تُجْزِهِ الصَّلَاةُ إلَّا بِالْبَسْمَلَةِ ، وَهُ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زَ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كِسَائِ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كَثِيرٍ </w:t>
      </w:r>
      <w:r>
        <w:rPr>
          <w:rStyle w:val="Tag86e"/>
          <w:rFonts w:ascii="Lotus Linotype" w:hAnsi="Lotus Linotype" w:cs="Lotus Linotype"/>
          <w:sz w:val="28"/>
          <w:sz w:val="28"/>
          <w:szCs w:val="28"/>
          <w:rtl w:val="true"/>
        </w:rPr>
        <w:t xml:space="preserve">، وَغَيْرُهُمْ مِنْ الصَّحَابَةِ وَالتَّابِعِينَ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b w:val="false"/>
          <w:b w:val="false"/>
          <w:bCs w:val="false"/>
          <w:color w:val="000000"/>
          <w:sz w:val="28"/>
          <w:sz w:val="28"/>
          <w:szCs w:val="28"/>
          <w:rtl w:val="true"/>
        </w:rPr>
        <w:t xml:space="preserve">كَانَ </w:t>
      </w:r>
      <w:r>
        <w:rPr>
          <w:rStyle w:val="Tag120e"/>
          <w:rFonts w:ascii="Lotus Linotype" w:hAnsi="Lotus Linotype" w:cs="Lotus Linotype"/>
          <w:sz w:val="28"/>
          <w:sz w:val="28"/>
          <w:szCs w:val="28"/>
          <w:rtl w:val="true"/>
        </w:rPr>
        <w:t xml:space="preserve">يَقْرَأُ </w:t>
      </w:r>
      <w:r>
        <w:rPr>
          <w:rStyle w:val="Subject1"/>
          <w:rFonts w:ascii="Lotus Linotype" w:hAnsi="Lotus Linotype" w:cs="Lotus Linotype"/>
          <w:b w:val="false"/>
          <w:b w:val="false"/>
          <w:bCs w:val="false"/>
          <w:color w:val="000000"/>
          <w:sz w:val="28"/>
          <w:sz w:val="28"/>
          <w:szCs w:val="28"/>
          <w:rtl w:val="true"/>
        </w:rPr>
        <w:t xml:space="preserve">بِرِوَايَةِ مَنْ لَا يَعُدُّهَا </w:t>
      </w:r>
      <w:r>
        <w:rPr>
          <w:rStyle w:val="Tag120e"/>
          <w:rFonts w:ascii="Lotus Linotype" w:hAnsi="Lotus Linotype" w:cs="Lotus Linotype"/>
          <w:sz w:val="28"/>
          <w:sz w:val="28"/>
          <w:szCs w:val="28"/>
          <w:rtl w:val="true"/>
        </w:rPr>
        <w:t xml:space="preserve">آيَ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مُخَيَّرٌ بَيْنَ أَنْ يُبَسْمِلَ ، وَبَيْنَ أَنْ لَا يُبَسْ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بْنُ عَا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عَمْرٍو وَيَعْقُوبُ </w:t>
      </w:r>
      <w:r>
        <w:rPr>
          <w:rStyle w:val="Tag86e"/>
          <w:rFonts w:ascii="Lotus Linotype" w:hAnsi="Lotus Linotype" w:cs="Lotus Linotype"/>
          <w:sz w:val="28"/>
          <w:sz w:val="28"/>
          <w:szCs w:val="28"/>
          <w:rtl w:val="true"/>
        </w:rPr>
        <w:t xml:space="preserve">، وَفِي بَعْضِ الرِّوَايَاتِ 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بَسْمِلُ الْمُصَلِّي إلَّا فِي صَلَاةِ التَّرَاوِيحِ فِي أَوَّلِ لَيْلَةٍ مِنْ الشَّ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جْزِئُ صَلَاةٌ إلَّا بِبَسْمِ اللَّهِ الرَّحْمَنِ الرَّ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كْثَرُوا مِنْ الِاحْتِجَاجِ بِمَا لَا حُجَّةَ لِأَيٍّ مِنْ الطَّائِفَتَيْنِ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 الرِّوَايَةِ 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رَسُولُ اللَّهِ صَلَّى اللَّهُ عَلَيْهِ وَسَلَّمَ </w:t>
      </w:r>
      <w:r>
        <w:rPr>
          <w:rStyle w:val="Tag28e"/>
          <w:rFonts w:ascii="Lotus Linotype" w:hAnsi="Lotus Linotype" w:cs="Lotus Linotype"/>
          <w:sz w:val="28"/>
          <w:sz w:val="28"/>
          <w:szCs w:val="28"/>
          <w:rtl w:val="true"/>
        </w:rPr>
        <w:t xml:space="preserve">وَأَبُو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7e"/>
          <w:rFonts w:ascii="Lotus Linotype" w:hAnsi="Lotus Linotype" w:cs="Lotus Linotype"/>
          <w:sz w:val="28"/>
          <w:sz w:val="28"/>
          <w:szCs w:val="28"/>
          <w:rtl w:val="true"/>
        </w:rPr>
        <w:t xml:space="preserve">، يَفْتَتِحُونَ الصَّلَاةَ بِالْحَمْدُ لِلَّهِ رَبِّ الْعَالَمِينَ ، لَا يَذْكُرُونَ بِسْمِ اللَّهِ الرَّحْمَنِ الرَّحِيمِ لَا قَبْلَهَا وَلَا بَعْدَ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مِثْلُ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هُ لَا حُجَّةَ فِيهِ لِأَنَّهُ لَيْسَ فِي شَيْءٍ مِنْ هَذِهِ الْأَخْبَارِ نَهْيٌ مِنْ رَسُولِ اللَّهِ صَلَّى اللَّهُ عَلَيْهِ وَسَلَّمَ عَنْ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سْمِ اللَّهِ الرَّحْمَنِ الرَّ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كَانَ لَا يَقْرَؤُهَا وَقَدْ عَارَضَتْ هَذِهِ الْأَخْبَارُ أَخْبَارَ أُخَرَ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رُوِّينَا مِنْ طَرِيقِ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 خَلْفَ رَسُولِ اللَّهِ صَلَّى اللَّهُ عَلَيْهِ وَسَلَّمَ </w:t>
      </w:r>
      <w:r>
        <w:rPr>
          <w:rStyle w:val="Tag28e"/>
          <w:rFonts w:ascii="Lotus Linotype" w:hAnsi="Lotus Linotype" w:cs="Lotus Linotype"/>
          <w:sz w:val="28"/>
          <w:sz w:val="28"/>
          <w:szCs w:val="28"/>
          <w:rtl w:val="true"/>
        </w:rPr>
        <w:t xml:space="preserve">وَأَبِي بَكْرٍ وَعُمَرَ وَعُثْمَانَ </w:t>
      </w:r>
      <w:r>
        <w:rPr>
          <w:rStyle w:val="Tag7e"/>
          <w:rFonts w:ascii="Lotus Linotype" w:hAnsi="Lotus Linotype" w:cs="Lotus Linotype"/>
          <w:sz w:val="28"/>
          <w:sz w:val="28"/>
          <w:szCs w:val="28"/>
          <w:rtl w:val="true"/>
        </w:rPr>
        <w:t xml:space="preserve">فَكَانُوا لَا يَجْهَرُونَ بِبَسْمِ اللَّهِ الرَّحْمَنِ الرَّحِ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جْهَرُوا بِبَسْمِ اللَّهِ الرَّحْمَنِ الرَّ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يُوجِبُ أَنَّهُمْ كَانُوا يَقْرَءُونَهَا وَيَسُرُّونَ بِهَا ، وَهَذَا أَيْضًا الْإِيجَابُ فِيهِ لِقِرَاءَتِهَا ، وَكَذَلِكَ سَائِرُ الْأَخْبَ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قُّ مِنْ هَذَا أَنَّ النَّصَّ قَدْ صَحَّ بِوُجُوبِ قِرَاءَةِ أُمِّ الْقُرْآنِ فَرْضًا ، وَلَا يَخْتَلِفُ اثْنَانِ مِنْ أَهْلِ الْإِسْلَامِ فِي أَنَّ هَذِهِ الْقِرَاءَاتِ حَقٌّ كُلُّهَا مَقْطُوعٌ بِهِ ، مُبَلَّغَةٌ كُلُّهَا إلَى رَسُولِ اللَّهِ صَلَّى اللَّهُ عَلَيْهِ وَسَلَّمَ عَنْ </w:t>
      </w:r>
      <w:r>
        <w:rPr>
          <w:rStyle w:val="Tag25e"/>
          <w:rFonts w:ascii="Lotus Linotype" w:hAnsi="Lotus Linotype" w:cs="Lotus Linotype"/>
          <w:sz w:val="28"/>
          <w:sz w:val="28"/>
          <w:szCs w:val="28"/>
          <w:rtl w:val="true"/>
        </w:rPr>
        <w:t xml:space="preserve">جِبْرِيلَ </w:t>
      </w:r>
      <w:r>
        <w:rPr>
          <w:rStyle w:val="Tag86e"/>
          <w:rFonts w:ascii="Lotus Linotype" w:hAnsi="Lotus Linotype" w:cs="Lotus Linotype"/>
          <w:sz w:val="28"/>
          <w:sz w:val="28"/>
          <w:szCs w:val="28"/>
          <w:rtl w:val="true"/>
        </w:rPr>
        <w:t xml:space="preserve">عَلَيْهِ السَّلَامُ عَنْ اللَّهِ عَزَّ وَجَلَّ بِنَقْلِ الْمَلَوَانِ فَقَدْ وَجَبَ </w:t>
      </w:r>
      <w:r>
        <w:rPr>
          <w:rStyle w:val="Tag19e"/>
          <w:rFonts w:ascii="Lotus Linotype" w:hAnsi="Lotus Linotype" w:cs="Lotus Linotype"/>
          <w:sz w:val="28"/>
          <w:sz w:val="28"/>
          <w:szCs w:val="28"/>
          <w:rtl w:val="true"/>
        </w:rPr>
        <w:t xml:space="preserve">إذْ كُلُّهَا حَقٌّ أَنْ </w:t>
      </w:r>
      <w:r>
        <w:rPr>
          <w:rStyle w:val="Tag86e"/>
          <w:rFonts w:ascii="Lotus Linotype" w:hAnsi="Lotus Linotype" w:cs="Lotus Linotype"/>
          <w:sz w:val="28"/>
          <w:sz w:val="28"/>
          <w:szCs w:val="28"/>
          <w:rtl w:val="true"/>
        </w:rPr>
        <w:t xml:space="preserve">يَفْعَلَ الْإِنْسَانُ فِي قِرَاءَتِهِ أَيَّ ذَلِكَ شَاءَ ؛ وَصَارَ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سْمِ اللَّهِ الرَّحْمَنِ الرَّ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قِرَاءَةٍ صَحِيحَةٍ آيَةً مِنْ أُمِّ الْقُرْآنِ ، وَفِي قِرَاءَةٍ صَحِيحَةٍ لَيْسَتْ آيَةً مِنْ 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ثْلُ لَفْظَ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قَوْله تَعَالَى فِي سُورَةِ الْحَدِيدِ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هُوَ الْغَنِيُّ الْحَمِ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فْظَ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نْ تَحْتِهَا الْأَنْهَ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سُ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رَأْسِ الْمِائَةِ آ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ا مِنْ السُّورَتَيْنِ فِي قِرَاءَةِ مَنْ قَرَأَ بِهِمَا ، وَلَيْسَتَا مِنْ السُّورَتَيْنِ فِي قِرَاءَةِ مَنْ لَمْ يَقْرَأْ بِ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ثْلُ هَذَا فِي الْقُرْآنِ وَارِدٌ فِي ثَمَانِيَةِ مَوَاضِعَ ، ذَكَرْنَاهَا فِي كِتَابِ الْقِرَاءَاتِ وَآيَاتٍ كَثِيرَةٍ ، وَسَائِرُ ذَلِكَ مِنْ الْحُرُوفِ يَطُولُ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زِيَادَةِ مِ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سُورَةِ الْكَهْ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حم عسق </w:t>
      </w:r>
      <w:r>
        <w:rPr>
          <w:rStyle w:val="Tag86e"/>
          <w:rFonts w:cs="Lotus Linotype" w:ascii="Lotus Linotype" w:hAnsi="Lotus Linotype"/>
          <w:sz w:val="28"/>
          <w:szCs w:val="28"/>
          <w:rtl w:val="true"/>
        </w:rPr>
        <w:t xml:space="preserve">} : { </w:t>
      </w:r>
      <w:r>
        <w:rPr>
          <w:rStyle w:val="Tag2e"/>
          <w:rFonts w:ascii="Lotus Linotype" w:hAnsi="Lotus Linotype" w:cs="Lotus Linotype"/>
          <w:sz w:val="28"/>
          <w:sz w:val="28"/>
          <w:szCs w:val="28"/>
          <w:rtl w:val="true"/>
        </w:rPr>
        <w:t xml:space="preserve">فَبِمَا كَسَبَ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اءَاتٍ فِي مَوَاضِعَ كَثِيرَةٍ فِي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يس </w:t>
      </w:r>
      <w:r>
        <w:rPr>
          <w:rStyle w:val="Tag86e"/>
          <w:rFonts w:cs="Lotus Linotype" w:ascii="Lotus Linotype" w:hAnsi="Lotus Linotype"/>
          <w:sz w:val="28"/>
          <w:szCs w:val="28"/>
          <w:rtl w:val="true"/>
        </w:rPr>
        <w:t xml:space="preserve">} : { </w:t>
      </w:r>
      <w:r>
        <w:rPr>
          <w:rStyle w:val="Tag2e"/>
          <w:rFonts w:ascii="Lotus Linotype" w:hAnsi="Lotus Linotype" w:cs="Lotus Linotype"/>
          <w:sz w:val="28"/>
          <w:sz w:val="28"/>
          <w:szCs w:val="28"/>
          <w:rtl w:val="true"/>
        </w:rPr>
        <w:t xml:space="preserve">وَمَا عَلَّمْنَا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فِي الزُّخْرُفِ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تَشْتَهِيهِ الْأَنْفُ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مْ يَتَسَ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قُرْآنُ أُنْزِلَ عَلَى سَبْعَةِ أَحْرُفٍ ، كُلُّهَا حَقٌّ ، وَهَذَا كُلُّهُ حَقٌّ ، وَهَذَا كُلُّهُ مِنْ تِلْكَ الْأَحْرُفِ بِصِحَّةِ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الْمُتَيَقَّنِ عَلَى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قَرَأَ أُمَّ الْقُرْآنِ </w:t>
      </w:r>
      <w:r>
        <w:rPr>
          <w:rStyle w:val="Subject1"/>
          <w:rFonts w:ascii="Lotus Linotype" w:hAnsi="Lotus Linotype" w:cs="Lotus Linotype"/>
          <w:b w:val="false"/>
          <w:b w:val="false"/>
          <w:bCs w:val="false"/>
          <w:color w:val="000000"/>
          <w:sz w:val="28"/>
          <w:sz w:val="28"/>
          <w:szCs w:val="28"/>
          <w:rtl w:val="true"/>
        </w:rPr>
        <w:t xml:space="preserve">أَوْ شَيْئًا مِنْهَا ، أَوْ شَيْئًا مِنْ </w:t>
      </w:r>
      <w:r>
        <w:rPr>
          <w:rStyle w:val="Tag120e"/>
          <w:rFonts w:ascii="Lotus Linotype" w:hAnsi="Lotus Linotype" w:cs="Lotus Linotype"/>
          <w:sz w:val="28"/>
          <w:sz w:val="28"/>
          <w:szCs w:val="28"/>
          <w:rtl w:val="true"/>
        </w:rPr>
        <w:t xml:space="preserve">الْقُرْآنِ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مُتَرْجَمًا </w:t>
      </w:r>
      <w:r>
        <w:rPr>
          <w:rStyle w:val="Subject1"/>
          <w:rFonts w:ascii="Lotus Linotype" w:hAnsi="Lotus Linotype" w:cs="Lotus Linotype"/>
          <w:b w:val="false"/>
          <w:b w:val="false"/>
          <w:bCs w:val="false"/>
          <w:color w:val="000000"/>
          <w:sz w:val="28"/>
          <w:sz w:val="28"/>
          <w:szCs w:val="28"/>
          <w:rtl w:val="true"/>
        </w:rPr>
        <w:t xml:space="preserve">بِغَيْرِ الْعَرَبِيَّةِ </w:t>
      </w:r>
      <w:r>
        <w:rPr>
          <w:rStyle w:val="Tag86e"/>
          <w:rFonts w:ascii="Lotus Linotype" w:hAnsi="Lotus Linotype" w:cs="Lotus Linotype"/>
          <w:sz w:val="28"/>
          <w:sz w:val="28"/>
          <w:szCs w:val="28"/>
          <w:rtl w:val="true"/>
        </w:rPr>
        <w:t xml:space="preserve">، أَوْ بِأَلْفَاظٍ عَرَبِيَّةٍ غَيْرِ الْأَلْفَاظِ الَّتِي أَنْزَلَ اللَّهُ تَعَالَى ، عَامِدًا لِذَلِكَ ، أَوْ قَدَّمَ كَلِمَةً أَوْ أَخَّرَهَا عَامِدًا لِ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صَلَاتُهُ ، وَهُوَ فَاسِقٌ ؛ لِأَنَّ اللَّهَ تَعَالَى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رْآنًا عَرَبِ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غَيْرُ الْعَرَبِيِّ لَيْسَ عَرَبِيًّا ، فَلَيْسَ قُرْآ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حَالَةُ رُتْبَةِ الْقُرْآنِ تَحْرِيفُ كَلَامِ اللَّهِ تَعَالَى ، وَقَدْ ذَمَّ اللَّهُ تَعَالَى قَوْمًا فَعَلُوا ذَلِكَ فَ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حَرِّفُونَ الْكَلِمَ عَنْ مَوَاضِعِ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تُجْزِيهِ صَلَاتُهُ ، وَاحْتَجَّ لَهُ مَنْ قَلَّدَهُ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نَّهُ لَفِي زُبُرِ الْأَوَّلِ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لَهُمْ فِي هَذَ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قُرْآنَ الْمُنَزَّلَ عَلَيْنَا عَلَى لِسَانِ نَبِيِّنَا صَلَّى اللَّهُ عَلَيْهِ وَسَلَّمَ لَمْ يَنْزِلْ عَلَى الْأَوَّلِينَ ، وَإِنَّمَا فِي زُبُرِ الْأَوَّلِينَ ذِكْرُهُ وَالْإِقْرَارُ بِهِ فَقَطْ ؛ وَلَوْ أُنْزِلَ عَلَى غَيْرِهِ عَلَيْهِ السَّلَامُ لَمَا كَانَ آيَةً لَهُ ، وَلَا فَضِيلَةً لَهُ ، وَهَذَا لَا يَقُولُهُ مُسْلِمٌ ، وَمَنْ كَانَ لَا يُحْسِنُ الْعَرَبِيَّةَ فَلْيَذْكُرْ اللَّهَ تَعَالَى بِلُغَتِهِ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حِلُّ لَهُ أَنْ يَقْرَأَ أُمَّ الْقُرْآنِ وَلَا شَيْئًا مِنْ الْقُرْآنِ مُتَرْجَمًا عَلَى أَنَّهُ الَّذِي افْتَرَضَ عَلَيْهِ أَنْ يَقْرَأَ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غَيْرُ الَّذِي افْتَرَضَ عَلَيْهِ كَمَا ذَكَرْنَا ؛ فَيَكُونُ مُفْتَرِيًا عَلَى اللَّهِ تَعَالَى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يْسَ عَلَى </w:t>
      </w:r>
      <w:r>
        <w:rPr>
          <w:rStyle w:val="Tag120e"/>
          <w:rFonts w:ascii="Lotus Linotype" w:hAnsi="Lotus Linotype" w:cs="Lotus Linotype"/>
          <w:sz w:val="28"/>
          <w:sz w:val="28"/>
          <w:szCs w:val="28"/>
          <w:rtl w:val="true"/>
        </w:rPr>
        <w:t xml:space="preserve">الْإِمَامِ وَالْمُنْفَرِدِ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تَعَوَّذَا لِلسُّورَةِ </w:t>
      </w:r>
      <w:r>
        <w:rPr>
          <w:rStyle w:val="Subject1"/>
          <w:rFonts w:ascii="Lotus Linotype" w:hAnsi="Lotus Linotype" w:cs="Lotus Linotype"/>
          <w:b w:val="false"/>
          <w:b w:val="false"/>
          <w:bCs w:val="false"/>
          <w:color w:val="000000"/>
          <w:sz w:val="28"/>
          <w:sz w:val="28"/>
          <w:szCs w:val="28"/>
          <w:rtl w:val="true"/>
        </w:rPr>
        <w:t xml:space="preserve">الَّتِي مَعَ </w:t>
      </w:r>
      <w:r>
        <w:rPr>
          <w:rStyle w:val="Tag120e"/>
          <w:rFonts w:ascii="Lotus Linotype" w:hAnsi="Lotus Linotype" w:cs="Lotus Linotype"/>
          <w:sz w:val="28"/>
          <w:sz w:val="28"/>
          <w:szCs w:val="28"/>
          <w:rtl w:val="true"/>
        </w:rPr>
        <w:t xml:space="preserve">أُمِّ الْقُرْآنِ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مَا </w:t>
      </w:r>
      <w:r>
        <w:rPr>
          <w:rStyle w:val="Tag86e"/>
          <w:rFonts w:ascii="Lotus Linotype" w:hAnsi="Lotus Linotype" w:cs="Lotus Linotype"/>
          <w:sz w:val="28"/>
          <w:sz w:val="28"/>
          <w:szCs w:val="28"/>
          <w:rtl w:val="true"/>
        </w:rPr>
        <w:t xml:space="preserve">قَدْ تَعَوَّذَا إذْ قَرَآ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تَّصَلَتْ قِرَاءَتُهُ فَقَدْ تَعَوَّذَ كَمَا أُمِرَ ، وَلَوْ لَزِمَهُ تَكْرَارُ التَّعَوُّذِ لَمَا كَانَ لِذَلِكَ غَايَةٌ إلَّا بِدَعْوَى كَاذِبَةٍ ، فَإِنْ قَطَعَ الْقِرَاءَةَ قَطْعَ تَرْكٍ أَوْ أَرَادَ أَنْ يَبْتَدِئَ قِرَاءَةً فِي رَكْعَةٍ أُخْرَى تَعَوَّ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6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رُّكُوعُ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رْضٌ ، </w:t>
      </w:r>
      <w:r>
        <w:rPr>
          <w:rStyle w:val="Tag120e"/>
          <w:rFonts w:ascii="Lotus Linotype" w:hAnsi="Lotus Linotype" w:cs="Lotus Linotype"/>
          <w:sz w:val="28"/>
          <w:sz w:val="28"/>
          <w:szCs w:val="28"/>
          <w:rtl w:val="true"/>
        </w:rPr>
        <w:t xml:space="preserve">وَالطُّمَأْنِينَ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رُّكُوعِ </w:t>
      </w:r>
      <w:r>
        <w:rPr>
          <w:rStyle w:val="Subject1"/>
          <w:rFonts w:ascii="Lotus Linotype" w:hAnsi="Lotus Linotype" w:cs="Lotus Linotype"/>
          <w:b w:val="false"/>
          <w:b w:val="false"/>
          <w:bCs w:val="false"/>
          <w:color w:val="000000"/>
          <w:sz w:val="28"/>
          <w:sz w:val="28"/>
          <w:szCs w:val="28"/>
          <w:rtl w:val="true"/>
        </w:rPr>
        <w:t xml:space="preserve">حَتَّى </w:t>
      </w:r>
      <w:r>
        <w:rPr>
          <w:rStyle w:val="Tag120e"/>
          <w:rFonts w:ascii="Lotus Linotype" w:hAnsi="Lotus Linotype" w:cs="Lotus Linotype"/>
          <w:sz w:val="28"/>
          <w:sz w:val="28"/>
          <w:szCs w:val="28"/>
          <w:rtl w:val="true"/>
        </w:rPr>
        <w:t xml:space="preserve">تَعْتَدِلَ </w:t>
      </w:r>
      <w:r>
        <w:rPr>
          <w:rStyle w:val="Subject1"/>
          <w:rFonts w:ascii="Lotus Linotype" w:hAnsi="Lotus Linotype" w:cs="Lotus Linotype"/>
          <w:b w:val="false"/>
          <w:b w:val="false"/>
          <w:bCs w:val="false"/>
          <w:color w:val="000000"/>
          <w:sz w:val="28"/>
          <w:sz w:val="28"/>
          <w:szCs w:val="28"/>
          <w:rtl w:val="true"/>
        </w:rPr>
        <w:t xml:space="preserve">جَمِيعُ </w:t>
      </w:r>
      <w:r>
        <w:rPr>
          <w:rStyle w:val="Tag120e"/>
          <w:rFonts w:ascii="Lotus Linotype" w:hAnsi="Lotus Linotype" w:cs="Lotus Linotype"/>
          <w:sz w:val="28"/>
          <w:sz w:val="28"/>
          <w:szCs w:val="28"/>
          <w:rtl w:val="true"/>
        </w:rPr>
        <w:t xml:space="preserve">أَعْضَائِهِ </w:t>
      </w:r>
      <w:r>
        <w:rPr>
          <w:rStyle w:val="Tag86e"/>
          <w:rFonts w:ascii="Lotus Linotype" w:hAnsi="Lotus Linotype" w:cs="Lotus Linotype"/>
          <w:sz w:val="28"/>
          <w:sz w:val="28"/>
          <w:szCs w:val="28"/>
          <w:rtl w:val="true"/>
        </w:rPr>
        <w:t xml:space="preserve">وَيَضَعَ فِيهِ يَدَيْهِ عَلَى رُكْبَتَ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ضٌ ، لَا صَلَاةَ لِمَنْ تَرَكَ شَيْئًا مِنْ ذَلِكَ عَامِ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sz w:val="28"/>
          <w:sz w:val="28"/>
          <w:szCs w:val="28"/>
          <w:rtl w:val="true"/>
        </w:rPr>
        <w:t xml:space="preserve">تَرَكَ </w:t>
      </w:r>
      <w:r>
        <w:rPr>
          <w:rStyle w:val="Subject1"/>
          <w:rFonts w:ascii="Lotus Linotype" w:hAnsi="Lotus Linotype" w:cs="Lotus Linotype"/>
          <w:b w:val="false"/>
          <w:b w:val="false"/>
          <w:bCs w:val="false"/>
          <w:color w:val="000000"/>
          <w:sz w:val="28"/>
          <w:sz w:val="28"/>
          <w:szCs w:val="28"/>
          <w:rtl w:val="true"/>
        </w:rPr>
        <w:t xml:space="preserve">ذَلِكَ </w:t>
      </w:r>
      <w:r>
        <w:rPr>
          <w:rStyle w:val="Tag120e"/>
          <w:rFonts w:ascii="Lotus Linotype" w:hAnsi="Lotus Linotype" w:cs="Lotus Linotype"/>
          <w:sz w:val="28"/>
          <w:sz w:val="28"/>
          <w:szCs w:val="28"/>
          <w:rtl w:val="true"/>
        </w:rPr>
        <w:t xml:space="preserve">نَاسِيًا </w:t>
      </w:r>
      <w:r>
        <w:rPr>
          <w:rStyle w:val="Tag86e"/>
          <w:rFonts w:ascii="Lotus Linotype" w:hAnsi="Lotus Linotype" w:cs="Lotus Linotype"/>
          <w:sz w:val="28"/>
          <w:sz w:val="28"/>
          <w:szCs w:val="28"/>
          <w:rtl w:val="true"/>
        </w:rPr>
        <w:t xml:space="preserve">أَلْغَاهُ وَأَتَمَّ صَلَاتَهُ كَمَا أُمِرَ ، ثُمَّ سَجَدَ لِلسَّهْوِ ، فَإِنْ </w:t>
      </w:r>
      <w:r>
        <w:rPr>
          <w:rStyle w:val="Tag120e"/>
          <w:rFonts w:ascii="Lotus Linotype" w:hAnsi="Lotus Linotype" w:cs="Lotus Linotype"/>
          <w:sz w:val="28"/>
          <w:sz w:val="28"/>
          <w:szCs w:val="28"/>
          <w:rtl w:val="true"/>
        </w:rPr>
        <w:t xml:space="preserve">عَجَزَ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الطُّمَأْنِينَةِ وَالِاعْتِدَالِ لِعُذْرٍ بِصُلْبِهِ </w:t>
      </w:r>
      <w:r>
        <w:rPr>
          <w:rStyle w:val="Tag86e"/>
          <w:rFonts w:ascii="Lotus Linotype" w:hAnsi="Lotus Linotype" w:cs="Lotus Linotype"/>
          <w:sz w:val="28"/>
          <w:sz w:val="28"/>
          <w:szCs w:val="28"/>
          <w:rtl w:val="true"/>
        </w:rPr>
        <w:t xml:space="preserve">أَجْزَأَهُ مَا قَدَرَ عَلَيْهِ مِنْ ذَلِكَ ، وَسَقَطَ عَنْهُ مَا عَجَزَ عَنْهُ </w:t>
      </w:r>
      <w:r>
        <w:rPr>
          <w:rStyle w:val="Tag120e"/>
          <w:rFonts w:ascii="Lotus Linotype" w:hAnsi="Lotus Linotype" w:cs="Lotus Linotype"/>
          <w:sz w:val="28"/>
          <w:sz w:val="28"/>
          <w:szCs w:val="28"/>
          <w:rtl w:val="true"/>
        </w:rPr>
        <w:t xml:space="preserve">وَالتَّكْبِيرُ لِلرُّكُوعِ </w:t>
      </w:r>
      <w:r>
        <w:rPr>
          <w:rStyle w:val="Tag86e"/>
          <w:rFonts w:ascii="Lotus Linotype" w:hAnsi="Lotus Linotype" w:cs="Lotus Linotype"/>
          <w:sz w:val="28"/>
          <w:sz w:val="28"/>
          <w:szCs w:val="28"/>
          <w:rtl w:val="true"/>
        </w:rPr>
        <w:t xml:space="preserve">فَرْضٌ ، </w:t>
      </w:r>
      <w:r>
        <w:rPr>
          <w:rStyle w:val="Subject1"/>
          <w:rFonts w:ascii="Lotus Linotype" w:hAnsi="Lotus Linotype" w:cs="Lotus Linotype"/>
          <w:b w:val="false"/>
          <w:b w:val="false"/>
          <w:bCs w:val="false"/>
          <w:color w:val="000000"/>
          <w:sz w:val="28"/>
          <w:sz w:val="28"/>
          <w:szCs w:val="28"/>
          <w:rtl w:val="true"/>
        </w:rPr>
        <w:t xml:space="preserve">وَقَوْلُهُ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سُبْحَانَ رَبِّي </w:t>
      </w:r>
      <w:r>
        <w:rPr>
          <w:rStyle w:val="Subject1"/>
          <w:rFonts w:ascii="Lotus Linotype" w:hAnsi="Lotus Linotype" w:cs="Lotus Linotype"/>
          <w:b w:val="false"/>
          <w:b w:val="false"/>
          <w:bCs w:val="false"/>
          <w:color w:val="000000"/>
          <w:sz w:val="28"/>
          <w:sz w:val="28"/>
          <w:szCs w:val="28"/>
          <w:rtl w:val="true"/>
        </w:rPr>
        <w:t xml:space="preserve">الْعَظِيمِ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رُّكُوعِ </w:t>
      </w:r>
      <w:r>
        <w:rPr>
          <w:rStyle w:val="Tag86e"/>
          <w:rFonts w:ascii="Lotus Linotype" w:hAnsi="Lotus Linotype" w:cs="Lotus Linotype"/>
          <w:sz w:val="28"/>
          <w:sz w:val="28"/>
          <w:szCs w:val="28"/>
          <w:rtl w:val="true"/>
        </w:rPr>
        <w:t xml:space="preserve">فَرْضٌ </w:t>
      </w:r>
      <w:r>
        <w:rPr>
          <w:rStyle w:val="Tag120e"/>
          <w:rFonts w:ascii="Lotus Linotype" w:hAnsi="Lotus Linotype" w:cs="Lotus Linotype"/>
          <w:sz w:val="28"/>
          <w:sz w:val="28"/>
          <w:szCs w:val="28"/>
          <w:rtl w:val="true"/>
        </w:rPr>
        <w:t xml:space="preserve">وَالْقِيَامُ </w:t>
      </w:r>
      <w:r>
        <w:rPr>
          <w:rStyle w:val="Subject1"/>
          <w:rFonts w:ascii="Lotus Linotype" w:hAnsi="Lotus Linotype" w:cs="Lotus Linotype"/>
          <w:b w:val="false"/>
          <w:b w:val="false"/>
          <w:bCs w:val="false"/>
          <w:color w:val="000000"/>
          <w:sz w:val="28"/>
          <w:sz w:val="28"/>
          <w:szCs w:val="28"/>
          <w:rtl w:val="true"/>
        </w:rPr>
        <w:t xml:space="preserve">إثْرَ </w:t>
      </w:r>
      <w:r>
        <w:rPr>
          <w:rStyle w:val="Tag120e"/>
          <w:rFonts w:ascii="Lotus Linotype" w:hAnsi="Lotus Linotype" w:cs="Lotus Linotype"/>
          <w:sz w:val="28"/>
          <w:sz w:val="28"/>
          <w:szCs w:val="28"/>
          <w:rtl w:val="true"/>
        </w:rPr>
        <w:t xml:space="preserve">الرُّكُوعِ </w:t>
      </w:r>
      <w:r>
        <w:rPr>
          <w:rStyle w:val="Tag86e"/>
          <w:rFonts w:ascii="Lotus Linotype" w:hAnsi="Lotus Linotype" w:cs="Lotus Linotype"/>
          <w:sz w:val="28"/>
          <w:sz w:val="28"/>
          <w:szCs w:val="28"/>
          <w:rtl w:val="true"/>
        </w:rPr>
        <w:t xml:space="preserve">فَرْضٌ لِمَنْ قَدَرَ عَلَيْهِ حَتَّى يَعْتَدِلَ قَائِمًا </w:t>
      </w:r>
      <w:r>
        <w:rPr>
          <w:rStyle w:val="Subject1"/>
          <w:rFonts w:ascii="Lotus Linotype" w:hAnsi="Lotus Linotype" w:cs="Lotus Linotype"/>
          <w:b w:val="false"/>
          <w:b w:val="false"/>
          <w:bCs w:val="false"/>
          <w:color w:val="000000"/>
          <w:sz w:val="28"/>
          <w:sz w:val="28"/>
          <w:szCs w:val="28"/>
          <w:rtl w:val="true"/>
        </w:rPr>
        <w:t xml:space="preserve">وَقَوْلُ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سَمِعَ اللَّهُ لِمَنْ </w:t>
      </w:r>
      <w:r>
        <w:rPr>
          <w:rStyle w:val="Tag120e"/>
          <w:rFonts w:ascii="Lotus Linotype" w:hAnsi="Lotus Linotype" w:cs="Lotus Linotype"/>
          <w:sz w:val="28"/>
          <w:sz w:val="28"/>
          <w:szCs w:val="28"/>
          <w:rtl w:val="true"/>
        </w:rPr>
        <w:t xml:space="preserve">حَمِدَهُ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عِنْدَ </w:t>
      </w:r>
      <w:r>
        <w:rPr>
          <w:rStyle w:val="Tag120e"/>
          <w:rFonts w:ascii="Lotus Linotype" w:hAnsi="Lotus Linotype" w:cs="Lotus Linotype"/>
          <w:sz w:val="28"/>
          <w:sz w:val="28"/>
          <w:szCs w:val="28"/>
          <w:rtl w:val="true"/>
        </w:rPr>
        <w:t xml:space="preserve">الْقِيَامِ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رُّكُوعِ </w:t>
      </w:r>
      <w:r>
        <w:rPr>
          <w:rStyle w:val="Tag86e"/>
          <w:rFonts w:ascii="Lotus Linotype" w:hAnsi="Lotus Linotype" w:cs="Lotus Linotype"/>
          <w:sz w:val="28"/>
          <w:sz w:val="28"/>
          <w:szCs w:val="28"/>
          <w:rtl w:val="true"/>
        </w:rPr>
        <w:t xml:space="preserve">فَرْضٌ عَلَى كُلِّ مُصَلٍّ ، مِنْ إمَامٍ أَوْ مُنْفَرِدٍ أَوْ مَأْمُومٍ لَا تُجْزِئُ الصَّلَاةُ إلَّا بِهِ ، فَإِنْ كَانَ مَأْمُومًا فَفَرْضٌ عَلَيْهِ أَنْ يَقُولَ بَعْدَ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هَذَا فَرْضًا عَلَى إمَامٍ وَلَا فَ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قَالَاهُ كَانَ حَسَنًا وَسُنَّةً </w:t>
      </w:r>
      <w:r>
        <w:rPr>
          <w:rStyle w:val="Subject1"/>
          <w:rFonts w:ascii="Lotus Linotype" w:hAnsi="Lotus Linotype" w:cs="Lotus Linotype"/>
          <w:b w:val="false"/>
          <w:b w:val="false"/>
          <w:bCs w:val="false"/>
          <w:color w:val="000000"/>
          <w:sz w:val="28"/>
          <w:sz w:val="28"/>
          <w:szCs w:val="28"/>
          <w:rtl w:val="true"/>
        </w:rPr>
        <w:t xml:space="preserve">وَقَوْلُ </w:t>
      </w:r>
      <w:r>
        <w:rPr>
          <w:rStyle w:val="Tag120e"/>
          <w:rFonts w:ascii="Lotus Linotype" w:hAnsi="Lotus Linotype" w:cs="Lotus Linotype"/>
          <w:sz w:val="28"/>
          <w:sz w:val="28"/>
          <w:szCs w:val="28"/>
          <w:rtl w:val="true"/>
        </w:rPr>
        <w:t xml:space="preserve">الْمَأْمُومِ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آمِينَ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إذَا قَالَ </w:t>
      </w:r>
      <w:r>
        <w:rPr>
          <w:rStyle w:val="Tag120e"/>
          <w:rFonts w:ascii="Lotus Linotype" w:hAnsi="Lotus Linotype" w:cs="Lotus Linotype"/>
          <w:sz w:val="28"/>
          <w:sz w:val="28"/>
          <w:szCs w:val="28"/>
          <w:rtl w:val="true"/>
        </w:rPr>
        <w:t xml:space="preserve">الْإِمَامُ </w:t>
      </w:r>
      <w:r>
        <w:rPr>
          <w:rStyle w:val="Subject1"/>
          <w:rFonts w:cs="Lotus Linotype" w:ascii="Lotus Linotype" w:hAnsi="Lotus Linotype"/>
          <w:b w:val="false"/>
          <w:bCs w:val="false"/>
          <w:color w:val="000000"/>
          <w:sz w:val="28"/>
          <w:szCs w:val="28"/>
          <w:rtl w:val="true"/>
        </w:rPr>
        <w:t xml:space="preserve">{ </w:t>
      </w:r>
      <w:r>
        <w:rPr>
          <w:rStyle w:val="Tag2e"/>
          <w:rFonts w:ascii="Lotus Linotype" w:hAnsi="Lotus Linotype" w:cs="Lotus Linotype"/>
          <w:sz w:val="28"/>
          <w:sz w:val="28"/>
          <w:szCs w:val="28"/>
          <w:rtl w:val="true"/>
        </w:rPr>
        <w:t xml:space="preserve">وَلَا الضَّالِّينَ </w:t>
      </w:r>
      <w:r>
        <w:rPr>
          <w:rStyle w:val="Subject1"/>
          <w:rFonts w:cs="Lotus Linotype" w:ascii="Lotus Linotype" w:hAnsi="Lotus Linotype"/>
          <w:b w:val="false"/>
          <w:bCs w:val="false"/>
          <w:color w:val="000000"/>
          <w:sz w:val="28"/>
          <w:szCs w:val="28"/>
          <w:rtl w:val="true"/>
        </w:rPr>
        <w:t xml:space="preserve">} </w:t>
      </w:r>
      <w:r>
        <w:rPr>
          <w:rStyle w:val="Tag86e"/>
          <w:rFonts w:ascii="Lotus Linotype" w:hAnsi="Lotus Linotype" w:cs="Lotus Linotype"/>
          <w:sz w:val="28"/>
          <w:sz w:val="28"/>
          <w:szCs w:val="28"/>
          <w:rtl w:val="true"/>
        </w:rPr>
        <w:t xml:space="preserve">فَرْضٌ ؛ وَإِنْ قَالَهُ الْإِمَامُ فَهُوَ حَسَنٌ وَسُنَّةٌ ، وَلَا يَحِلُّ لِلْمَأْمُومِ أَنْ يَرْكَعَ ، وَلَا أَنْ يَرْفَعَ ، وَلَا أَنْ يَسْجُدَ مَعَ إمَامِهِ وَلَا قَبْلَهُ ؛ لَكِنْ بَعْدَهُ وَلَا بُدَّ ، وَمَنْ </w:t>
      </w:r>
      <w:r>
        <w:rPr>
          <w:rStyle w:val="Tag120e"/>
          <w:rFonts w:ascii="Lotus Linotype" w:hAnsi="Lotus Linotype" w:cs="Lotus Linotype"/>
          <w:sz w:val="28"/>
          <w:sz w:val="28"/>
          <w:szCs w:val="28"/>
          <w:rtl w:val="true"/>
        </w:rPr>
        <w:t xml:space="preserve">قَرَأَ الْقُرْآنَ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رُكُوعِ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سُجُودِهِ </w:t>
      </w:r>
      <w:r>
        <w:rPr>
          <w:rStyle w:val="Tag86e"/>
          <w:rFonts w:ascii="Lotus Linotype" w:hAnsi="Lotus Linotype" w:cs="Lotus Linotype"/>
          <w:sz w:val="28"/>
          <w:sz w:val="28"/>
          <w:szCs w:val="28"/>
          <w:rtl w:val="true"/>
        </w:rPr>
        <w:t xml:space="preserve">بَطَلَتْ صَلَاتُهُ إنْ تَعَمَّدَ ذَلِكَ ؛ فَإِنْ نَسِيَ أَلْغَى تِلْكَ الْمُدَّةَ مِنْ سُجُودِهِ ثُمَّ سَجَدَ لِلسَّهْوِ ، وَسَجْدَتَانِ إثْرَ الْقِيَامِ الْمَذْكُورِ فَرْضٌ ؛ وَالطُّمَأْنِينَةُ فِيهِمَا فَرْضٌ ؛ وَالتَّكْبِيرُ لِكُلِّ سَجْدَةٍ مِنْهُمَا فَرْضٌ </w:t>
      </w:r>
      <w:r>
        <w:rPr>
          <w:rStyle w:val="Subject1"/>
          <w:rFonts w:ascii="Lotus Linotype" w:hAnsi="Lotus Linotype" w:cs="Lotus Linotype"/>
          <w:b w:val="false"/>
          <w:b w:val="false"/>
          <w:bCs w:val="false"/>
          <w:color w:val="000000"/>
          <w:sz w:val="28"/>
          <w:sz w:val="28"/>
          <w:szCs w:val="28"/>
          <w:rtl w:val="true"/>
        </w:rPr>
        <w:t xml:space="preserve">وَقَوْلُ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سُبْحَانَ رَبِّي </w:t>
      </w:r>
      <w:r>
        <w:rPr>
          <w:rStyle w:val="Subject1"/>
          <w:rFonts w:ascii="Lotus Linotype" w:hAnsi="Lotus Linotype" w:cs="Lotus Linotype"/>
          <w:b w:val="false"/>
          <w:b w:val="false"/>
          <w:bCs w:val="false"/>
          <w:color w:val="000000"/>
          <w:sz w:val="28"/>
          <w:sz w:val="28"/>
          <w:szCs w:val="28"/>
          <w:rtl w:val="true"/>
        </w:rPr>
        <w:t xml:space="preserve">الْأَعْلَى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فِي كُلِّ </w:t>
      </w:r>
      <w:r>
        <w:rPr>
          <w:rStyle w:val="Tag120e"/>
          <w:rFonts w:ascii="Lotus Linotype" w:hAnsi="Lotus Linotype" w:cs="Lotus Linotype"/>
          <w:sz w:val="28"/>
          <w:sz w:val="28"/>
          <w:szCs w:val="28"/>
          <w:rtl w:val="true"/>
        </w:rPr>
        <w:t xml:space="preserve">سَجْدَةٍ </w:t>
      </w:r>
      <w:r>
        <w:rPr>
          <w:rStyle w:val="Tag86e"/>
          <w:rFonts w:ascii="Lotus Linotype" w:hAnsi="Lotus Linotype" w:cs="Lotus Linotype"/>
          <w:sz w:val="28"/>
          <w:sz w:val="28"/>
          <w:szCs w:val="28"/>
          <w:rtl w:val="true"/>
        </w:rPr>
        <w:t xml:space="preserve">فَرْضٌ ، </w:t>
      </w:r>
      <w:r>
        <w:rPr>
          <w:rStyle w:val="Tag120e"/>
          <w:rFonts w:ascii="Lotus Linotype" w:hAnsi="Lotus Linotype" w:cs="Lotus Linotype"/>
          <w:sz w:val="28"/>
          <w:sz w:val="28"/>
          <w:szCs w:val="28"/>
          <w:rtl w:val="true"/>
        </w:rPr>
        <w:t xml:space="preserve">وَوَضْعُ الْجَبْهَةِ وَالْأَنْفِ وَالْيَدَيْنِ وَالرُّكْبَتَيْنِ </w:t>
      </w:r>
      <w:r>
        <w:rPr>
          <w:rStyle w:val="Subject1"/>
          <w:rFonts w:ascii="Lotus Linotype" w:hAnsi="Lotus Linotype" w:cs="Lotus Linotype"/>
          <w:b w:val="false"/>
          <w:b w:val="false"/>
          <w:bCs w:val="false"/>
          <w:color w:val="000000"/>
          <w:sz w:val="28"/>
          <w:sz w:val="28"/>
          <w:szCs w:val="28"/>
          <w:rtl w:val="true"/>
        </w:rPr>
        <w:t xml:space="preserve">وَصُدُورِ </w:t>
      </w:r>
      <w:r>
        <w:rPr>
          <w:rStyle w:val="Tag120e"/>
          <w:rFonts w:ascii="Lotus Linotype" w:hAnsi="Lotus Linotype" w:cs="Lotus Linotype"/>
          <w:sz w:val="28"/>
          <w:sz w:val="28"/>
          <w:szCs w:val="28"/>
          <w:rtl w:val="true"/>
        </w:rPr>
        <w:t xml:space="preserve">الْقَدَمَيْنِ </w:t>
      </w:r>
      <w:r>
        <w:rPr>
          <w:rStyle w:val="Subject1"/>
          <w:rFonts w:ascii="Lotus Linotype" w:hAnsi="Lotus Linotype" w:cs="Lotus Linotype"/>
          <w:b w:val="false"/>
          <w:b w:val="false"/>
          <w:bCs w:val="false"/>
          <w:color w:val="000000"/>
          <w:sz w:val="28"/>
          <w:sz w:val="28"/>
          <w:szCs w:val="28"/>
          <w:rtl w:val="true"/>
        </w:rPr>
        <w:t xml:space="preserve">عَلَى مَا هُوَ </w:t>
      </w:r>
      <w:r>
        <w:rPr>
          <w:rStyle w:val="Tag120e"/>
          <w:rFonts w:ascii="Lotus Linotype" w:hAnsi="Lotus Linotype" w:cs="Lotus Linotype"/>
          <w:sz w:val="28"/>
          <w:sz w:val="28"/>
          <w:szCs w:val="28"/>
          <w:rtl w:val="true"/>
        </w:rPr>
        <w:t xml:space="preserve">قَائِمٌ </w:t>
      </w:r>
      <w:r>
        <w:rPr>
          <w:rStyle w:val="Subject1"/>
          <w:rFonts w:ascii="Lotus Linotype" w:hAnsi="Lotus Linotype" w:cs="Lotus Linotype"/>
          <w:b w:val="false"/>
          <w:b w:val="false"/>
          <w:bCs w:val="false"/>
          <w:color w:val="000000"/>
          <w:sz w:val="28"/>
          <w:sz w:val="28"/>
          <w:szCs w:val="28"/>
          <w:rtl w:val="true"/>
        </w:rPr>
        <w:t xml:space="preserve">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مَّا أُبِيحَ لَهُ التَّصَرُّفُ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ضٌ كُلُّ ذَلِكَ </w:t>
      </w:r>
      <w:r>
        <w:rPr>
          <w:rStyle w:val="Tag120e"/>
          <w:rFonts w:ascii="Lotus Linotype" w:hAnsi="Lotus Linotype" w:cs="Lotus Linotype"/>
          <w:sz w:val="28"/>
          <w:sz w:val="28"/>
          <w:szCs w:val="28"/>
          <w:rtl w:val="true"/>
        </w:rPr>
        <w:t xml:space="preserve">وَالْجُلُوسُ </w:t>
      </w:r>
      <w:r>
        <w:rPr>
          <w:rStyle w:val="Subject1"/>
          <w:rFonts w:ascii="Lotus Linotype" w:hAnsi="Lotus Linotype" w:cs="Lotus Linotype"/>
          <w:b w:val="false"/>
          <w:b w:val="false"/>
          <w:bCs w:val="false"/>
          <w:color w:val="000000"/>
          <w:sz w:val="28"/>
          <w:sz w:val="28"/>
          <w:szCs w:val="28"/>
          <w:rtl w:val="true"/>
        </w:rPr>
        <w:t xml:space="preserve">بَيْنَ </w:t>
      </w:r>
      <w:r>
        <w:rPr>
          <w:rStyle w:val="Tag120e"/>
          <w:rFonts w:ascii="Lotus Linotype" w:hAnsi="Lotus Linotype" w:cs="Lotus Linotype"/>
          <w:sz w:val="28"/>
          <w:sz w:val="28"/>
          <w:szCs w:val="28"/>
          <w:rtl w:val="true"/>
        </w:rPr>
        <w:t xml:space="preserve">السَّجْدَتَيْنِ </w:t>
      </w:r>
      <w:r>
        <w:rPr>
          <w:rStyle w:val="Tag86e"/>
          <w:rFonts w:ascii="Lotus Linotype" w:hAnsi="Lotus Linotype" w:cs="Lotus Linotype"/>
          <w:sz w:val="28"/>
          <w:sz w:val="28"/>
          <w:szCs w:val="28"/>
          <w:rtl w:val="true"/>
        </w:rPr>
        <w:t xml:space="preserve">فَرْضٌ ؛ وَالطُّمَأْنِينَةُ فِيهِ فَرْضٌ ؛ وَالتَّكْبِيرُ لَهُ فَرْضٌ لَا تُجْزِئُ صَلَاةٌ لِأَحَدٍ بِأَنْ يَدَعَ مِنْ هَذَا كُلِّهِ عَامِدًا شَيْئًا ؛ فَإِنْ لَمْ يَأْتِ بِهِ نَاسِيًا أَلْغَى ذَلِكَ وَأَتَى بِهِ كَمَا أُمِرَ ، ثُمَّ سَجَدَ لِلسَّهْوِ ؛ فَإِنْ عَجَزَ عَنْ شَيْءٍ مِنْهُ لِجَهْلٍ أَوْ عُذْرٍ مَانِعٍ سَقَطَ عَنْهُ وَتَمَّتْ صَلَاتُهُ ، وَلَا يُجْزِئُ السُّجُودُ عَلَى الْجَبْهَةِ ، وَالْأَنْ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كْشُوفَيْنِ ؛ وَيُجْزِئُ فِي سَائِرِ الْأَعْضَاءِ مُغَطَّاةٍ ، وَيَفْعَلُ فِي كُلِّ رَكْعَةٍ مِنْ صَلَاتِهِ مَا ذَكَرْنَا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سَعِيدٌ الْمَقْبُرِ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دَخَلَ الْمَسْجِدَ فَدَخَلَ رَجُلٌ فَصَلَّى ؛ ثُمَّ جَاءَ فَسَلَّمَ عَلَى النَّبِيِّ صَلَّى اللَّهُ عَلَيْهِ وَسَلَّمَ فَرَدَّ عَلَيْهِ ، وَ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رْجِعْ فَصَلِّ فَإِنَّكَ لَمْ تُصَلِّ فَرَجَعَ فَصَلَّى ، ثُمَّ جَاءَ فَسَلَّمَ عَلَى النَّبِيِّ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رْجِعْ فَصَلِّ فَإِنَّكَ لَمْ تُصَلِّ ثَلَاثً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ذِي بَعَثَكَ بِالْحَقِّ مَا أُحْسِنُ غَيْرَهُ فَعَلِّمْنِي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مْتَ إلَى الصَّلَاةِ فَكَبِّرْ ، ثُمَّ اقْرَأْ مَا تَيَسَّرَ مَعَكَ مِنْ الْقُرْآنِ ، ثُمَّ ارْكَعْ حَتَّى تَطْمَئِنَّ رَاكِعًا ، ثُمَّ ارْفَعْ حَتَّى تَعْتَدِلَ قَائِمًا ، ثُمَّ اُسْجُدْ حَتَّى تَطْمَئِنَّ سَاجِدًا ثُمَّ ارْفَعْ حَتَّى تَطْمَئِنَّ جَالِسًا ، ثُمَّ اُسْجُدْ حَتَّى تَطْمَئِنَّ سَاجِدًا ، ثُمَّ افْعَلْ ذَلِكَ فِي صَلَاتِكَ كُلِّ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عَبْدِ اللَّهِ بْنِ أَبِي طَلْحَةَ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لِيُّ بْنُ يَحْيَى بْنِ خَلَّادٍ </w:t>
      </w:r>
      <w:r>
        <w:rPr>
          <w:rStyle w:val="Tag86e"/>
          <w:rFonts w:ascii="Lotus Linotype" w:hAnsi="Lotus Linotype" w:cs="Lotus Linotype"/>
          <w:sz w:val="28"/>
          <w:sz w:val="28"/>
          <w:szCs w:val="28"/>
          <w:rtl w:val="true"/>
        </w:rPr>
        <w:t xml:space="preserve">عَنْ أَبِيهِ عَنْ عَمِّهِ </w:t>
      </w:r>
      <w:r>
        <w:rPr>
          <w:rStyle w:val="Tag21e"/>
          <w:rFonts w:ascii="Lotus Linotype" w:hAnsi="Lotus Linotype" w:cs="Lotus Linotype"/>
          <w:sz w:val="28"/>
          <w:sz w:val="28"/>
          <w:szCs w:val="28"/>
          <w:rtl w:val="true"/>
        </w:rPr>
        <w:t xml:space="preserve">رِفَاعَةَ بْنِ رَافِعٍ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 جَالِسًا عِنْدَ رَسُولِ اللَّهِ صَلَّى اللَّهُ عَلَيْهِ وَسَلَّمَ إذْ جَاءَ رَجُلٌ فَدَخَلَ الْمَسْجِدَ فَصَلَّى ، فَلَمَّا قَضَى صَلَاتَهُ جَاءَ فَسَلَّمَ فَقَالَ لَهُ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عَلَيْكَ ارْجِعْ فَصَلِّ فَإِنَّكَ لَمْ تُصَلِّ ، فَرَجَعَ فَلَمَّا قَضَى صَلَاتَهُ جَاءَ فَسَلَّمَ ، فَقَالَ لَهُ رَسُولُ اللَّهِ صَلَّى اللَّهُ عَلَيْهِ وَسَلَّمَ وَعَلَيْكَ ارْجِعْ فَصَلِّ فَإِنَّكَ لَمْ تُصَلِّ ، فَذَكَرَ ذَلِكَ مَرَّتَيْنِ أَوْ ثَلَاثًا ، فَقَالَ الرَّجُ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أَدْرِي مَا عِبْتَ عَلَيَّ ، فَ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هُ لَا تَتِمُّ صَلَاةُ أَحَدِكُمْ حَتَّى يُسْبِغَ الْوُضُوءَ كَمَا أَمَرَهُ اللَّهُ ، وَيَغْسِلَ وَجْهَهُ وَيَدَيْهِ إلَى الْمِرْفَقَيْنِ ، وَيَمْسَحَ بِرَأْسِهِ وَرِجْلَيْهِ إلَى الْكَعْبَيْنِ ، ثُمَّ يُكَبِّرَ اللَّهَ وَيَحْمَدَهُ وَيُمَجِّدَهُ ، وَيَقْرَأَ مِنْ الْقُرْآنِ مَا أَذِنَ اللَّهُ لَهُ فِيهِ وَتَيَسَّرَ ، ثُمَّ يُكَبِّرَ فَيَرْكَعَ فَيَضَعَ كَفَّيْهِ عَلَى رُكْبَتَيْهِ حَتَّى تَطْمَئِنَّ مَفَاصِلُهُ وَتَسْتَرْخِيَ ، ثُمَّ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وَيَسْتَوِيَ قَائِمًا حَتَّى يَأْخُذَ كُلُّ عُضْوٍ مَأْخَذَهُ ، وَيُقِيمَ صُلْبَهُ ، ثُمَّ يُكَبِّرَ فَيَسْجُدَ وَيُمَكِّنَ جَبْهَتَهُ مِنْ الْأَرْضِ حَتَّى تَطْمَئِنَّ مَفَاصِلُهُ وَتَسْتَرْخِيَ ، ثُمَّ يُكَبِّرَ فَيَرْفَعَ رَأْسَهُ وَيَسْتَوِيَ قَاعِدًا عَلَى مَقْعَدَتِهِ وَيُقِيمَ صُلْبَ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وَصَفَ الصَّلَاةَ هَكَذَا حَتَّى فَرَغَ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تَتِمُّ صَلَاةُ أَحَدِكُمْ حَتَّى يَفْعَ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حْمِيدُ الْمَذْكُورُ وَالتَّمْجِيدُ الْمَذْكُورُ هُوَ قِرَاءَةُ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الَ الْعَبْدُ فِي صَلَاتِهِ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الْحَمْدُ لِلَّهِ رَبِّ الْعَالَمِ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قُولُ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مِدَنِي عَبْدِي ، وَإِذَا قَالَ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الِكِ يَوْمِ الدَّ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جَّدَنِي عَبْ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هُوَ الْأَعْمَشُ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ةَ بْنِ عُ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سْعُودٍ الْبَ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تَعَالَى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جْزِئُ صَلَاةُ الرَّجُلِ حَتَّى يُقِيمَ ظَهْرَهُ فِي الرُّكُوعِ وَ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زِئُ وَإِنْ لَمْ يُقِمْ ظَهْرَهُ فِي رُكُوعِهِ وَسُجُو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بْنِ السَّرْحِ وَيُونُسُ بْنُ عَبْدِ الْأَعْلَى وَالْحَارِثُ بْنُ مِسْ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اءَةُ عَلَيْهِ وَاللَّفْظُ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طَاوُسٍ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أُمِرْتُ أَنْ أَسْجُدَ عَلَى سَبْعٍ وَلَا أَكْفِتَ الشَّعْرَ وَلَا الثِّيَا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جَبْهَةِ ، وَالْأَنْفِ ، وَالْيَدَيْنِ ، وَالرُّكْبَتَيْنِ وَالْقَدَ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sz w:val="28"/>
          <w:sz w:val="28"/>
          <w:szCs w:val="28"/>
          <w:rtl w:val="true"/>
        </w:rPr>
        <w:t xml:space="preserve">وَضَعَ جَبْهَتَ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سُّجُودِ </w:t>
      </w:r>
      <w:r>
        <w:rPr>
          <w:rStyle w:val="Subject1"/>
          <w:rFonts w:ascii="Lotus Linotype" w:hAnsi="Lotus Linotype" w:cs="Lotus Linotype"/>
          <w:b w:val="false"/>
          <w:b w:val="false"/>
          <w:bCs w:val="false"/>
          <w:color w:val="000000"/>
          <w:sz w:val="28"/>
          <w:sz w:val="28"/>
          <w:szCs w:val="28"/>
          <w:rtl w:val="true"/>
        </w:rPr>
        <w:t xml:space="preserve">وَلَمْ يَضَعْ </w:t>
      </w:r>
      <w:r>
        <w:rPr>
          <w:rStyle w:val="Tag120e"/>
          <w:rFonts w:ascii="Lotus Linotype" w:hAnsi="Lotus Linotype" w:cs="Lotus Linotype"/>
          <w:sz w:val="28"/>
          <w:sz w:val="28"/>
          <w:szCs w:val="28"/>
          <w:rtl w:val="true"/>
        </w:rPr>
        <w:t xml:space="preserve">أَنْفَهُ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دَيْهِ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رُكْبَتَيْهِ </w:t>
      </w:r>
      <w:r>
        <w:rPr>
          <w:rStyle w:val="Tag86e"/>
          <w:rFonts w:ascii="Lotus Linotype" w:hAnsi="Lotus Linotype" w:cs="Lotus Linotype"/>
          <w:sz w:val="28"/>
          <w:sz w:val="28"/>
          <w:szCs w:val="28"/>
          <w:rtl w:val="true"/>
        </w:rPr>
        <w:t xml:space="preserve">أَجْزَأَهُ ذَلِكَ ، وَكَذَلِكَ يُجْزِئُهُ أَنْ يَضَعَ فِي السُّجُودِ أَنْفَهُ وَلَا يَضَعَ جَبْهَتَهُ وَلَا يَدَيْهِ وَلَا رُكْبَتَ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طَّانَ بْنِ عَبْدِ اللَّهِ الرَّقَاشِيِّ </w:t>
      </w:r>
      <w:r>
        <w:rPr>
          <w:rStyle w:val="Tag86e"/>
          <w:rFonts w:ascii="Lotus Linotype" w:hAnsi="Lotus Linotype" w:cs="Lotus Linotype"/>
          <w:sz w:val="28"/>
          <w:sz w:val="28"/>
          <w:szCs w:val="28"/>
          <w:rtl w:val="true"/>
        </w:rPr>
        <w:t xml:space="preserve">قَالَ لَنَا </w:t>
      </w:r>
      <w:r>
        <w:rPr>
          <w:rStyle w:val="Tag21e"/>
          <w:rFonts w:ascii="Lotus Linotype" w:hAnsi="Lotus Linotype" w:cs="Lotus Linotype"/>
          <w:sz w:val="28"/>
          <w:sz w:val="28"/>
          <w:szCs w:val="28"/>
          <w:rtl w:val="true"/>
        </w:rPr>
        <w:t xml:space="preserve">أَبُو مُوسَى الْأَشْعَرِيُّ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رَسُولَ اللَّهِ صَلَّى اللَّهُ عَلَيْهِ وَسَلَّمَ خَطَبَنَا فَبَيَّنَ لَنَا سُنَّتَنَا وَعَلَّمَنَا صَلَاتَنَا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صَلَّيْتُمْ فَأَقِيمُوا صُفُوفَكُمْ ، ثُمَّ لِيَؤُمَّكُمْ أَحَدُكُمْ ، فَإِذَا كَبَّرَ فَكَبِّرُوا وَإِذَا قَالَ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غَيْرِ الْمَغْضُوبِ عَلَيْهِمْ وَلَا الضَّالِّ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 يُحِبُّكُمْ اللَّهُ وَإِذَا كَبَّرَ وَرَكَعَ فَكَبِّرُوا وَارْكَعُوا ، فَإِنَّ الْإِمَامَ يَرْكَعُ قَبْلَكُمْ وَيَرْفَعُ قَبْلَكُمْ ، فَتِلْكَ بِتِلْكَ ، وَإِذَا قَالَ سَمِعَ اللَّهُ لِمَنْ حَمِدَهُ فَقُولُوا رَبَّنَا لَكَ الْحَمْدُ يَسْمَعُ اللَّهُ لَكُمْ فَإِنَّ اللَّهَ قَالَ عَلَى لِسَانِ نَبِيِّهِ سَمِعَ اللَّهُ لِمَنْ حَمِدَهُ فَإِذَا كَبَّرَ وَسَجَدَ فَكَبِّرُوا وَاسْجُدُوا ، فَإِنَّ الْإِمَامَ يَسْجُدُ قَبْلَكُمْ وَيَرْفَعُ قَبْلَكُمْ ؛ فَتِلْكَ بِتِ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عَظَائِمِ الَّتِي نَعُوذُ بِاَللَّهِ عَزَّ وَجَلَّ مِنْهَا أَنْ يَقُولَ رَسُولُ اللَّهِ صَلَّى اللَّهُ عَلَيْهِ وَسَلَّمَ لَا تَتِمُّ صَلَاةُ أَحَدِكُمْ حَتَّى يَفْعَلَ كَذَا أَوْ كَذَا ، وَافْعَلُوا كَذَا وَكَذَا ، فَيَقُولُ قَائِلٌ بَعْدَ أَنْ سَمِعَ هَذِهِ الْأَخْبَ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صَّلَاةَ تَتِمُّ دُونَ ذَلِكَ ، مُقَلِّدًا لِمَنْ أَخْطَأَ مِمَّنْ لَمْ يَبْلُغْهُ الْخَبَرُ ، أَوْ بَلَغَهُ فَتَأَوَّلَ غَيْرَ قَاصِدٍ لِخِلَافِ رَسُولِ اللَّهِ صَلَّى اللَّهُ عَلَيْهِ وَسَلَّمَ وَكَذَلِكَ مِنْ الْبَاطِلِ وَالتَّلَعُّبِ بِالسُّنَنِ أَنْ يَنُصَّ رَسُولُ اللَّهِ صَلَّى اللَّهُ عَلَيْهِ وَسَلَّمَ عَلَى أُمُورٍ ذَكَرَ أَنَّ الصَّلَاةَ لَا تَتِمُّ إلَّا بِ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قُولُ قَائِلٌ مِنْ عِنْدِ نَفْسِهِ ؛ بَعْضُ هَذِهِ الْأُمُورِ هُوَ كَذَلِكَ ، وَبَعْضُهَا لَيْسَ كَذَلِكَ ، فَإِنْ أَقْدَمَ كَاذِبٌ عَلَى دَعْوَى الْإِجْمَاعِ فِي شَيْءٍ مِنْ ذَلِكَ فَقَدْ كَذَبَ عَلَى جَمِيعِ الْأُ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دَّعَى مَا لَا عِلْمَ لَهُ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مُسْلِمٍ خِلَافُ الْيَقِينِ الصَّادِقِ مِنْ أَمْرِ اللَّهِ تَعَالَى عَلَى لِسَانِ رَسُو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ظَنٍّ كَاذِبٍ افْتَرَى فِيهِ الَّذِي ظَنَّهُ عَلَى الْأُمَّةِ كُلِّهَا ؛ إذْ نَسَبَ إلَيْهَا مُخَالَفَةَ أَمْرِ اللَّهِ تَعَا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زِئُ تَكْبِيرُ الْمَأْمُومِ إلَّا بَعْدَ تَكْبِيرِ الْإِمَامِ وَلَا يُجْزِئُ سَلَامُهُ إلَّا بَعْدَ سَلَامِ الْإِمَ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رُكُوعُهُ وَرَفْعُهُ وَسُجُودُهُ فَمَعَ الْإِمَامِ ، وَهَذَا تَحَكُّمٌ عَجِيبٌ ، وَكُلُّ مَا مَوَّهُوا بِهِ هَهُنَا فَهُوَ لَازِمٌ لَهُمْ فِي التَّكْبِيرِ وَالتَّسْلِ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لَ عَلَيْهِ الصَّلَاةُ وَ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وَ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يْسَ فِي هَذَا الْخَبَرِ مَنْعٌ مِنْ قَوْلِ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وَلَا مَنْعُ الْمَأْمُومِ مِنْ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يجَابُ هَذَا مَذْكُورٌ فِي الْخَبَرِ الَّذِي أَوْرَدْ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سَبِيلَ إلَى أَنْ تُوجَدَ جَمِيعُ الشَّرَائِعِ فِي خَبَرٍ وَاحِدٍ ، وَلَا فِي آيَةٍ وَاحِدَةٍ ، وَلَا فِي سُورَةٍ وَاحِ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هِشَامُ بْنُ سَعِيدِ الْخَيْرِ </w:t>
      </w:r>
      <w:r>
        <w:rPr>
          <w:rStyle w:val="Tag86e"/>
          <w:rFonts w:ascii="Lotus Linotype" w:hAnsi="Lotus Linotype" w:cs="Lotus Linotype"/>
          <w:sz w:val="28"/>
          <w:sz w:val="28"/>
          <w:szCs w:val="28"/>
          <w:rtl w:val="true"/>
        </w:rPr>
        <w:t xml:space="preserve">كِتَابًا إلَيَّ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جَبَّارِ بْنُ أَحْمَدَ الْمَغْرِبِيُّ الطَّرَسُو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الْحُسَيْنِ النَّجِيرَ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عْفَرُ بْنُ مُحَمَّدُ بْنُ الْحَسَنِ بْنِ سَعِيدٍ الْأَصْبَهَانِيّ </w:t>
      </w:r>
      <w:r>
        <w:rPr>
          <w:rStyle w:val="Tag23e"/>
          <w:rFonts w:ascii="Lotus Linotype" w:hAnsi="Lotus Linotype" w:cs="Lotus Linotype"/>
          <w:sz w:val="28"/>
          <w:sz w:val="28"/>
          <w:szCs w:val="28"/>
          <w:rtl w:val="true"/>
        </w:rPr>
        <w:t xml:space="preserve">بسيرا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شْرٍ يُونُسُ بْنُ حَبِيبٍ الزُّبَ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طَّيَالِ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أَيُّوبَ الْغَافِقِيِّ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إيَاسِ بْنِ عَا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بَةَ بْنِ عَامِرٍ الْجُهَ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مَّا نَزَلَتْ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فَسَبِّحْ بِاسْمِ رَبِّكَ الْعَظِي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رَسُولُ اللَّهِ صَلَّى اللَّهُ عَلَيْهِ وَسَلَّمَ اجْعَلُوهَا فِي الرُّكُوعِ فَلَمَّا نَزَلَتْ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سَبِّحْ اسْمَ رَبِّكَ الْأَعْلَى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جْعَلُوهَا فِي سُجُودِ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إِيجَابِ فَرْضِ هَذَا يَقُو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ascii="Lotus Linotype" w:hAnsi="Lotus Linotype" w:cs="Lotus Linotype"/>
          <w:sz w:val="28"/>
          <w:sz w:val="28"/>
          <w:szCs w:val="28"/>
          <w:rtl w:val="true"/>
        </w:rPr>
        <w:t xml:space="preserve">وَ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أَنَّ رَسُولَ اللَّهِ صَلَّى اللَّهُ عَلَيْهِ وَسَلَّمَ كَانَ يَقُولُ فِي سُجُودِ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وحٌ قُدُّوسٌ رَبُّ الْمَلَائِكَةِ وَالرُّو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هُ قَالَ عَلَيْهِ السَّلَامُ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سُحَ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عَبْدِ اللَّهِ بْنِ مَعْبَدِ بْنِ الْعَبَّاسِ </w:t>
      </w:r>
      <w:r>
        <w:rPr>
          <w:rStyle w:val="Tag86e"/>
          <w:rFonts w:ascii="Lotus Linotype" w:hAnsi="Lotus Linotype" w:cs="Lotus Linotype"/>
          <w:sz w:val="28"/>
          <w:sz w:val="28"/>
          <w:szCs w:val="28"/>
          <w:rtl w:val="true"/>
        </w:rPr>
        <w:t xml:space="preserve">عَنْ أَبِيهِ عَنْ عَمِّهِ عَنْ </w:t>
      </w:r>
      <w:r>
        <w:rPr>
          <w:rStyle w:val="Tag21e"/>
          <w:rFonts w:ascii="Lotus Linotype" w:hAnsi="Lotus Linotype" w:cs="Lotus Linotype"/>
          <w:sz w:val="28"/>
          <w:sz w:val="28"/>
          <w:szCs w:val="28"/>
          <w:rtl w:val="true"/>
        </w:rPr>
        <w:t xml:space="preserve">عَبْدِ اللَّهِ 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شَفَ السِّتَارَةَ عَنْ وَجْهِهِ ، وَالنَّاسُ صُفُوفٌ خَلْفَ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أَيُّهَا النَّاسُ ، إنَّهُ لَمْ يَبْقَ مِنْ مُبَشِّرَاتِ النُّبُوَّةِ إلَّا الرُّؤْيَا الصَّالِحَةُ يَرَاهَا الْمُسْلِمُ أَوْ تُرَى لَهُ وَإِنِّي نُهِيتُ أَنْ أَقْرَأَ رَاكِعًا أَوْ سَاجِدًا ، فَأَمَّا الرُّكُوعُ فَعَظِّمُوا فِيهِ الرَّبَّ ، وَأَمَّا السُّجُودُ فَاجْتَهِدُوا فِيهِ الدُّعَاءَ فَقَمِنٌ أَنْ يُسْتَجَابَ لَكُمْ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يْسَ فِي هَذَا كُلِّهِ سُقُوطُ مَا أَوْجَبَهُ عَلَيْهِ السَّلَامُ فِي حَدِيثِ </w:t>
      </w:r>
      <w:r>
        <w:rPr>
          <w:rStyle w:val="Tag21e"/>
          <w:rFonts w:ascii="Lotus Linotype" w:hAnsi="Lotus Linotype" w:cs="Lotus Linotype"/>
          <w:sz w:val="28"/>
          <w:sz w:val="28"/>
          <w:szCs w:val="28"/>
          <w:rtl w:val="true"/>
        </w:rPr>
        <w:t xml:space="preserve">عُقْبَةَ بْنِ عَامِرٍ </w:t>
      </w:r>
      <w:r>
        <w:rPr>
          <w:rStyle w:val="Tag86e"/>
          <w:rFonts w:ascii="Lotus Linotype" w:hAnsi="Lotus Linotype" w:cs="Lotus Linotype"/>
          <w:sz w:val="28"/>
          <w:sz w:val="28"/>
          <w:szCs w:val="28"/>
          <w:rtl w:val="true"/>
        </w:rPr>
        <w:t xml:space="preserve">؛ بَلْ قَوْلُهُ عَلَيْهِ السَّلَ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عَظِّمُوا ال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وَافِقٌ لِ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حَانَ رَبِّي الْعَظِ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اجْتِهَادُ الدُّعَاءِ فِي السُّجُودِ وَ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وحٌ قُدُّوسٌ رَبُّ الْمَلَائِكَةِ وَالرُّو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زِيَادَةُ خَيْرٍ ، وَحَسَنَةٌ لِمَنْ فَعَلَهَا مَعَ الَّذِي أُمِرَ بِهِ مِنْ التَّسْبِيحِ وَفَرَّقَ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يْنَ مَنْ أَسْقَطَ تَكْبِيرَتَيْنِ وَبَيْنَ مَنْ أَسْقَطَ ثَلَاثَ تَكْبِيرَ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بِلَا دَلِيلٍ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بُطْلَانَ قَوْلِ مَنْ فَرَّقَ بَيْنَ الْعَمَلِ الْقَلِيلِ وَالْكَثِيرِ فِي الصَّلَاةِ بِرَأْيِهِ وَبَيَّنَّا أَنَّهُ قَوْلٌ فَاسِدٌ ، لِأَنَّهُ لَا كَثِيرَ إلَّا وَهُوَ قَلِيلٌ بِالْإِضَافَةِ إلَى مَا هُوَ أَكْثَرُ مِنْهُ ، وَلَا قَلِيلَ إلَّا وَهُوَ كَثِيرٌ بِالْإِضَافَةِ إلَى مَا هُوَ أَقَلُّ مِنْهُ ، وَإِنَّ الْعَمَلَ الْوَاجِبَ فَتَرْكُ قَلِيلِهِ وَتَرْكُ كَثِيرِهِ سَوَاءٌ فِي مُخَالَفَةِ أَمْرِ اللَّهِ عَزَّ وَجَلَّ ، وَإِنَّ الْعَمَلَ الْمُحَرَّمَ فَكَثِيرُهُ وَقَلِيلُهُ سَوَاءٌ فِي ارْتِكَابِ الْمُحَرَّمِ ، وَإِنَّ الْمُبَاحَ قَلِيلُهُ وَكَثِيرُهُ مُبَاحٌ وَمَا عَدَا هَذَا فَبَاطِلٌ لَا خَفَاءَ بِهِ ؛ إلَّا أَنْ يَأْتِيَ نَصٌّ بِالْفَرْقِ بَيْنَ الْمَقَادِيرِ فِي الْأَعْمَالِ فَيُوقَفُ عِنْ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وَيْدُ بْنُ نَصْ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إذَا افْتَتَحَ الصَّلَاةَ رَفَعَ يَدَيْهِ حَذْوَ مَنْكِبَيْهِ ، وَإِذَا كَبَّرَ لِلرُّكُوعِ وَإِذَا رَفَعَ رَأْسَهُ مِنْ الرُّكُوعِ رَفَعَهُمَا أَيْضًا كَذَلِكَ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رَبَّنَا وَلَكَ الْ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أَيْضً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إِسْنَادِهِ نَحْوَهُ وَمِنْ طَرِيقِ </w:t>
      </w:r>
      <w:r>
        <w:rPr>
          <w:rStyle w:val="Tag21e"/>
          <w:rFonts w:ascii="Lotus Linotype" w:hAnsi="Lotus Linotype" w:cs="Lotus Linotype"/>
          <w:sz w:val="28"/>
          <w:sz w:val="28"/>
          <w:szCs w:val="28"/>
          <w:rtl w:val="true"/>
        </w:rPr>
        <w:t xml:space="preserve">عَبْدِ اللَّهِ بْنِ أَبِي أَوْفَى وَأَبِي سَعِيدٍ الْخُدْرِيِّ </w:t>
      </w:r>
      <w:r>
        <w:rPr>
          <w:rStyle w:val="Tag86e"/>
          <w:rFonts w:ascii="Lotus Linotype" w:hAnsi="Lotus Linotype" w:cs="Lotus Linotype"/>
          <w:sz w:val="28"/>
          <w:sz w:val="28"/>
          <w:szCs w:val="28"/>
          <w:rtl w:val="true"/>
        </w:rPr>
        <w:t xml:space="preserve">أَيْضًا مُسْنَدًا إلَى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يَمَا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شُعَيْبٌ هُوَ ابْنُ أَبِي حَمْ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بَكْرِ بْنُ عَبْدِ الرَّحْمَنِ بْنِ الْحَارِثِ بْنِ هِشَا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سَلَمَةَ بْنُ عَبْدِ الرَّحْمَ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كَانَ يُكَبِّرُ فِي كُلِّ صَلَاةٍ مِنْ الْمَكْتُوبَةِ وَغَيْرِهَا ، فِي رَمَضَانَ وَغَيْرِهِ ، فَيُكَبِّرُ حِينَ يَقُومُ ، ثُمَّ يُكَبِّرُ حِينَ يَرْكَعُ ، ثُمَّ يَقُو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سَمِعَ اللَّهُ لِمَنْ حَمِدَهُ ، ثُمَّ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بّنَا وَلَكَ الْحَمْدُ ،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ذَكَرَ الْحَدِيثَ وَفِيهِ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ثُمَّ يَقُولُ </w:t>
      </w:r>
      <w:r>
        <w:rPr>
          <w:rStyle w:val="Tag28e"/>
          <w:rFonts w:ascii="Lotus Linotype" w:hAnsi="Lotus Linotype" w:cs="Lotus Linotype"/>
          <w:sz w:val="28"/>
          <w:sz w:val="28"/>
          <w:szCs w:val="28"/>
          <w:rtl w:val="true"/>
        </w:rPr>
        <w:t xml:space="preserve">أَبُو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ذِي نَفْسِي بِيَدِهِ ، إنِّي لَأَقْرَبُكُمْ شَبَهًا بِصَلَاةِ رَسُولِ اللَّهِ صَلَّى اللَّهُ عَلَيْهِ وَسَلَّمَ وَإِنْ كَانَتْ هَذِهِ لَصَلَاتُهُ حَتَّى فَارَقَ الدُّنْيَ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آخِرُ عَمَلِ رَسُولِ اللَّهِ صَلَّى اللَّهُ عَلَيْهِ وَسَلَّمَ تَرَكَهُ الْمَالِكِيُّونَ بِرَأْيٍ لَا بِخَبَرٍ أَصْلًا ، وَمَا لَهُمْ مُتَعَلِّقٌ إلَّا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وَلَكَ الْ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لَهُمْ فِي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لَمْ يَمْنَعْ الْإِمَامَ فِي هَذَا الْخَبَرِ مِنْ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وَلَا مَنَعَ الْمَأْمُومَ مِنْ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 فَلَا حُجَّةَ فِي هَذَا الْخَبَرِ فِي قَوْلِهِمَا لِذَلِكَ ، وَلَا فِي تَرْكِهِمَا لِقَوْلِ ذَلِكَ ، فَوَجَبَ طَلَبُ حُكْمِ ذَلِكَ مِنْ أَحَادِيثَ أُ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رَسُولَ اللَّهِ صَلَّى اللَّهُ عَلَيْهِ وَسَلَّمَ كَانَ يَقُولُ وَهُوَ 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 وَأَنَّهُ عَمَلُهُ إلَى أَنْ مَاتَ ؛ فَبَطَلَ قَوْلُ كُلِّ مَنْ خَالَفَ ذَلِكَ ؛ وَهُوَ أَيْضًا عَمَلُ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كَانَ إذَا كَانَ إمَامً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 اللَّهُ لِمَنْ حَمِدَهُ اللَّهُمَّ رَبَّنَا لَك الْحَمْدُ كَثِيرًا ، ثُمَّ يَسْجُدُ لَا يُخْطِ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مَيَّ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وَهُوَ إمَامٌ لِلنَّاسِ فِي الصَّلَاةِ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 اللَّهُ لِمَنْ حَمِدَهُ اللَّهُمَّ رَبَّنَا لَك الْحَمْدُ كَثِيرًا ، يَرْفَعُ بِذَلِكَ صَوْتَهُ وَنُتَابِعُهُ مَ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عَنْ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سَّنَدِ الْمَذْكُورِ إلَى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كُنْت مَعَ الْإِمَامِ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 اللَّهُ لِمَنْ حَمِدَهُ ، فَإِنْ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 اللَّهُ لِمَنْ حَمِدَهُ ، فَحَسَنٌ ؛ وَإِنْ لَمْ تَقُلْهَا فَقَدْ أَجْزَأَ عَنْكَ ، وَإِنْ تَجْمَعْهُمَا مَعَ الْإِمَامِ أَحَبُّ إلَيَّ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فَإِنَّهُ قَالَ يَقُولُ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 وَلَا يَقُولُ الْمَأْ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قَ بِلَا دَلِيلٍ ؛ فَإِنْ كَانَ تَعَلَّقَ بِ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وَ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تَنَاقَضَ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 هَذَا الْخَبَرِ قَوْلُ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فَ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أَنَّهُ عَلَيْهِ السَّلَامُ كَانَ يَقُولُهَا وَهُوَ إمَامٌ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رَسُولَ اللَّهِ صَلَّى اللَّهُ عَلَيْهِ وَسَلَّمَ عَلَّ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ا أَنْ 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 وَلَمْ يَخُصَّ بِذَلِكَ مَأْمُومًا مِنْ إمَامٍ ، مِنْ مُنْفَ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فَإِنَّهُ كَمَا ذَكَرْنَا يَقُولُهُ الْإِمَامُ وَالْمُنْفَرِدُ نَدْبًا وَسُنَّةً ، وَيَقُولُهَا الْمَأْمُومُ فَرْضًا وَلَا بُدَّ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أْتُ عَلَى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سَلَمَةَ بْنِ عَبْدِ الرَّحْمَنِ </w:t>
      </w:r>
      <w:r>
        <w:rPr>
          <w:rStyle w:val="Tag86e"/>
          <w:rFonts w:ascii="Lotus Linotype" w:hAnsi="Lotus Linotype" w:cs="Lotus Linotype"/>
          <w:sz w:val="28"/>
          <w:sz w:val="28"/>
          <w:szCs w:val="28"/>
          <w:rtl w:val="true"/>
        </w:rPr>
        <w:t xml:space="preserve">أَنَّهُمَا أَخْبَرَاهُ 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نَ الْإِمَامُ فَأَمِّنُوا فَإِنَّهُ مَنْ وَافَقَ تَأْمِينُهُ تَأْمِينَ الْمَلَائِكَةِ غُفِرَ لَهُ مَا تَقَدَّمَ مِنْ ذَنْ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شِهَ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رَسُولُ اللَّهِ صَلَّى اللَّهُ عَلَيْهِ وَسَلَّ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نَصْرُ بْنُ عَلِيٍّ هُوَ الْجَهْضَ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صَفْوَانُ بْنُ عِي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رِ بْنِ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بْدِ اللَّهِ </w:t>
      </w:r>
      <w:r>
        <w:rPr>
          <w:rStyle w:val="Tag86e"/>
          <w:rFonts w:ascii="Lotus Linotype" w:hAnsi="Lotus Linotype" w:cs="Lotus Linotype"/>
          <w:sz w:val="28"/>
          <w:sz w:val="28"/>
          <w:szCs w:val="28"/>
          <w:rtl w:val="true"/>
        </w:rPr>
        <w:t xml:space="preserve">ابْنِ عَمِّ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إذَا تَلَا عَلَيْهِمْ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غَيْرِ الْمَغْضُوبِ عَلَيْهِمْ وَلَا الضَّالِّ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 حَتَّى يَسْمَعَ مَنْ يَلِيَهُ مِنْ الصَّفِّ الْأَ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قَالَ لِرَسُولِ اللَّهِ صَلَّى اللَّهُ عَلَيْهِ وَسَلَّمَ يَا رَسُولَ اللَّهِ لَا تَسْبِقْنِي بِآ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وَكِ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ةَ بْنِ كُهَ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جْرِ بْنِ عَنْبَ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ئِلِ بْنِ حُجْ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قَرَأَ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ا الضَّالِّينَ فَقَالَ آمِينَ يَمُدُّ بِهَا صَوْ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وَاتِرَةٌ عَنْ رَسُولِ اللَّهِ صَلَّى اللَّهُ عَلَيْهِ وَسَلَّمَ بِأَنَّهُ كَانَ يَ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إمَامٌ فِي الصَّلَاةِ ، يَسْمَعُهَا مَنْ وَرَاءَهُ ، وَهُوَ عَمَلُ السَّلَفِ كَمَا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كَانَ </w:t>
      </w:r>
      <w:r>
        <w:rPr>
          <w:rStyle w:val="Tag21e"/>
          <w:rFonts w:ascii="Lotus Linotype" w:hAnsi="Lotus Linotype" w:cs="Lotus Linotype"/>
          <w:sz w:val="28"/>
          <w:sz w:val="28"/>
          <w:szCs w:val="28"/>
          <w:rtl w:val="true"/>
        </w:rPr>
        <w:t xml:space="preserve">ابْنُ الزُّبَيْرِ </w:t>
      </w:r>
      <w:r>
        <w:rPr>
          <w:rStyle w:val="Tag8e"/>
          <w:rFonts w:ascii="Lotus Linotype" w:hAnsi="Lotus Linotype" w:cs="Lotus Linotype"/>
          <w:sz w:val="28"/>
          <w:sz w:val="28"/>
          <w:szCs w:val="28"/>
          <w:rtl w:val="true"/>
        </w:rPr>
        <w:t xml:space="preserve">يُؤَمِّنُ عَلَى إثْرِ أُمِّ الْقُرْآنِ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وَيُؤَمِّنُ مَنْ وَرَاءَهُ ، حَتَّى إنْ لِلْمَسْجِدِ لَلُجَّ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كَانَ </w:t>
      </w:r>
      <w:r>
        <w:rPr>
          <w:rStyle w:val="Tag21e"/>
          <w:rFonts w:ascii="Lotus Linotype" w:hAnsi="Lotus Linotype" w:cs="Lotus Linotype"/>
          <w:sz w:val="28"/>
          <w:sz w:val="28"/>
          <w:szCs w:val="28"/>
          <w:rtl w:val="true"/>
        </w:rPr>
        <w:t xml:space="preserve">أَبُو هُرَيْرَةَ </w:t>
      </w:r>
      <w:r>
        <w:rPr>
          <w:rStyle w:val="Tag8e"/>
          <w:rFonts w:ascii="Lotus Linotype" w:hAnsi="Lotus Linotype" w:cs="Lotus Linotype"/>
          <w:sz w:val="28"/>
          <w:sz w:val="28"/>
          <w:szCs w:val="28"/>
          <w:rtl w:val="true"/>
        </w:rPr>
        <w:t xml:space="preserve">يَدْخُلُ الْمَسْجِدَ وَقَدْ قَامَ الْإِمَامُ قَبْلَهُ فَيَقُولُ وَيُنَادِ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سْبِقْنِي بِآمِ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لَقَدْ كُنْت أَسْمَعُ الْأَئِمَّةَ يَقُولُونَ هُمْ أَنْفُسُهُمْ عَلَى إثْرِ أُمِّ الْقُرْآ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آمِ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هُمْ وَمَنْ وَرَاءَهُمْ حَتَّى إنْ لِلْمَسْجِدِ لَلُجَّ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لُّجَّةُ ، الْجَلَبَةُ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مُؤَذِّنًا </w:t>
      </w:r>
      <w:r>
        <w:rPr>
          <w:rStyle w:val="Tag21e"/>
          <w:rFonts w:ascii="Lotus Linotype" w:hAnsi="Lotus Linotype" w:cs="Lotus Linotype"/>
          <w:sz w:val="28"/>
          <w:sz w:val="28"/>
          <w:szCs w:val="28"/>
          <w:rtl w:val="true"/>
        </w:rPr>
        <w:t xml:space="preserve">لِلْعَلَاءِ بْنِ الْحَضْرَمِيِّ </w:t>
      </w:r>
      <w:r>
        <w:rPr>
          <w:rStyle w:val="Tag23e"/>
          <w:rFonts w:ascii="Lotus Linotype" w:hAnsi="Lotus Linotype" w:cs="Lotus Linotype"/>
          <w:sz w:val="28"/>
          <w:sz w:val="28"/>
          <w:szCs w:val="28"/>
          <w:rtl w:val="true"/>
        </w:rPr>
        <w:t xml:space="preserve">بِالْبَحْرَيْنِ </w:t>
      </w:r>
      <w:r>
        <w:rPr>
          <w:rStyle w:val="Tag7e"/>
          <w:rFonts w:ascii="Lotus Linotype" w:hAnsi="Lotus Linotype" w:cs="Lotus Linotype"/>
          <w:sz w:val="28"/>
          <w:sz w:val="28"/>
          <w:szCs w:val="28"/>
          <w:rtl w:val="true"/>
        </w:rPr>
        <w:t xml:space="preserve">فَاشْتَرَطَ عَلَيْهِ أَنْ لَا يَسْبِقَهُ بِ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خْفِي الْإِمَامُ أَرْبَعًا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تَّعَوُّذُ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بِسْمِ اللَّهِ الرَّحْمَنِ الرَّحِي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آمِينَ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رَبَّنَا لَكَ الْحَمْدُ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لْقَمَةَ وَالْأَسْوَدِ </w:t>
      </w:r>
      <w:r>
        <w:rPr>
          <w:rStyle w:val="Tag86e"/>
          <w:rFonts w:ascii="Lotus Linotype" w:hAnsi="Lotus Linotype" w:cs="Lotus Linotype"/>
          <w:sz w:val="28"/>
          <w:sz w:val="28"/>
          <w:szCs w:val="28"/>
          <w:rtl w:val="true"/>
        </w:rPr>
        <w:t xml:space="preserve">كِلَيْهِمَ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خْفِي الْإِمَامُ ثَلَاثً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تَّعَوُّذُ ،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بِسْمِ اللَّهِ الرَّحْمَنِ الرَّحِي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آمِينَ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كْرِ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قَدْ أَدْرَكْتُ النَّاسَ وَلَهُمْ ضَجَّةٌ بِ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لُ ا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ا </w:t>
      </w:r>
      <w:r>
        <w:rPr>
          <w:rStyle w:val="Tag33e"/>
          <w:rFonts w:ascii="Lotus Linotype" w:hAnsi="Lotus Linotype" w:cs="Lotus Linotype"/>
          <w:sz w:val="28"/>
          <w:sz w:val="28"/>
          <w:szCs w:val="28"/>
          <w:rtl w:val="true"/>
        </w:rPr>
        <w:t xml:space="preserve">أَحْمَدُ </w:t>
      </w:r>
      <w:r>
        <w:rPr>
          <w:rStyle w:val="Tag29e"/>
          <w:rFonts w:ascii="Lotus Linotype" w:hAnsi="Lotus Linotype" w:cs="Lotus Linotype"/>
          <w:sz w:val="28"/>
          <w:sz w:val="28"/>
          <w:szCs w:val="28"/>
          <w:rtl w:val="true"/>
        </w:rPr>
        <w:t xml:space="preserve">وَإِسْحَاقُ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جُمْهُورُ أَصْحَابِ الْحَدِيثِ فَيَرَوْنَ الْجَهْرَ بِهَا لِلْإِمَامِ ، وَالْمَأْمُومِ ، وَبِهِ نَقُولُ ؛ لِأَنَّ الثَّابِتَ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ولُهَا الْإِمَامُ سِ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هَبُوا إلَى تَقْلِيدِ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رَضِيَ اللَّهُ عَنْهُمَا وَلَا حُجَّةَ فِي أَحَدٍ مَعَ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هَبَ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إلَى أَنْ يَقُولَ الْمَأْ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قُولُهَا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لَا يُعْلَمُ عَنْ أَحَدٍ مِنْ الصَّحَابَةِ رَضِيَ اللَّهُ عَنْهُمْ قَطْعًا ، نَعَمْ ، وَلَا نَعْرِفُهُ عَنْ أَحَدٍ مِنْ التَّابِعِينَ ، وَلَا حُجَّةَ لَهُمْ أَصْلًا فِي الْمَنْعِ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بَعْضَ الْمُمْتَحِنِينَ بِتَقْلِيدِ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سُمَيًّا مَوْلَى 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هَيْلَ بْنَ أَبِي صَالِحٍ </w:t>
      </w:r>
      <w:r>
        <w:rPr>
          <w:rStyle w:val="Tag86e"/>
          <w:rFonts w:ascii="Lotus Linotype" w:hAnsi="Lotus Linotype" w:cs="Lotus Linotype"/>
          <w:sz w:val="28"/>
          <w:sz w:val="28"/>
          <w:szCs w:val="28"/>
          <w:rtl w:val="true"/>
        </w:rPr>
        <w:t xml:space="preserve">رَوَيَا كِلَاهُمَا 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الَ الْقَارِئُ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غَيْرِ الْمَغْضُوبِ عَلَيْهِمْ وَلَا الضَّالِّ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مَنْ خَلْفَهُ آمِينَ فَوَافَقَ قَوْلُهُ قَوْلَ أَهْلِ السَّمَاءِ غُفِرَ لَهُ مَا تَقَدَّمَ مِنْ ذَنْ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ذَا لَفْظُ </w:t>
      </w:r>
      <w:r>
        <w:rPr>
          <w:rStyle w:val="Tag21e"/>
          <w:rFonts w:ascii="Lotus Linotype" w:hAnsi="Lotus Linotype" w:cs="Lotus Linotype"/>
          <w:sz w:val="28"/>
          <w:sz w:val="28"/>
          <w:szCs w:val="28"/>
          <w:rtl w:val="true"/>
        </w:rPr>
        <w:t xml:space="preserve">سُهَ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لَفْظُ </w:t>
      </w:r>
      <w:r>
        <w:rPr>
          <w:rStyle w:val="Tag21e"/>
          <w:rFonts w:ascii="Lotus Linotype" w:hAnsi="Lotus Linotype" w:cs="Lotus Linotype"/>
          <w:sz w:val="28"/>
          <w:sz w:val="28"/>
          <w:szCs w:val="28"/>
          <w:rtl w:val="true"/>
        </w:rPr>
        <w:t xml:space="preserve">سُمَيٍّ </w:t>
      </w:r>
      <w:r>
        <w:rPr>
          <w:rStyle w:val="Tag86e"/>
          <w:rFonts w:ascii="Lotus Linotype" w:hAnsi="Lotus Linotype" w:cs="Lotus Linotype"/>
          <w:sz w:val="28"/>
          <w:sz w:val="28"/>
          <w:szCs w:val="28"/>
          <w:rtl w:val="true"/>
        </w:rPr>
        <w:t xml:space="preserve">فَإِ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الَ الْإِمَامُ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غَيْرِ الْمَغْضُوبِ عَلَيْهِمْ وَلَا الضَّالِّ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سَ فِي هَذَا تَأْمِينُ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غَايَةُ الْمَقْتِ فِي الِاحْتِجَاجِ ، إذْ ذَكَرُوا حَدِيثًا لَيْسَ فِيهِ شَرِيعَةٌ قَدْ ذَكَرْت فِي حَدِيثٍ آخَرَ ، فَرَامُوا إسْقَاطَهَا بِذَلِكَ ، وَلَا شَيْءَ فِي إسْقَاطِ جَمِيعِ شَرَائِعِ الْإِسْلَامِ أَقْوَى مِنْ هَذَا الْعَمَلِ ؛ فَإِنَّهُ لَمْ تُذْكَرْ كُلُّ شَرِيعَةٍ فِي كُلِّ آيَةٍ ، وَلَا فِي كُلِّ حَدِيثٍ ، ثُمَّ مِنْ الْعَجَبِ احْتِجَاجُهُمْ </w:t>
      </w:r>
      <w:r>
        <w:rPr>
          <w:rStyle w:val="Tag21e"/>
          <w:rFonts w:ascii="Lotus Linotype" w:hAnsi="Lotus Linotype" w:cs="Lotus Linotype"/>
          <w:sz w:val="28"/>
          <w:sz w:val="28"/>
          <w:szCs w:val="28"/>
          <w:rtl w:val="true"/>
        </w:rPr>
        <w:t xml:space="preserve">بِأَبِي صَالِحٍ </w:t>
      </w:r>
      <w:r>
        <w:rPr>
          <w:rStyle w:val="Tag86e"/>
          <w:rFonts w:ascii="Lotus Linotype" w:hAnsi="Lotus Linotype" w:cs="Lotus Linotype"/>
          <w:sz w:val="28"/>
          <w:sz w:val="28"/>
          <w:szCs w:val="28"/>
          <w:rtl w:val="true"/>
        </w:rPr>
        <w:t xml:space="preserve">فِي أَنَّهُ لَمْ يَرْوِ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لَفْظًا رَوَاهُ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انْفَرَدَ </w:t>
      </w:r>
      <w:r>
        <w:rPr>
          <w:rStyle w:val="Tag21e"/>
          <w:rFonts w:ascii="Lotus Linotype" w:hAnsi="Lotus Linotype" w:cs="Lotus Linotype"/>
          <w:sz w:val="28"/>
          <w:sz w:val="28"/>
          <w:szCs w:val="28"/>
          <w:rtl w:val="true"/>
        </w:rPr>
        <w:t xml:space="preserve">سَعِيدٌ </w:t>
      </w:r>
      <w:r>
        <w:rPr>
          <w:rStyle w:val="Tag86e"/>
          <w:rFonts w:ascii="Lotus Linotype" w:hAnsi="Lotus Linotype" w:cs="Lotus Linotype"/>
          <w:sz w:val="28"/>
          <w:sz w:val="28"/>
          <w:szCs w:val="28"/>
          <w:rtl w:val="true"/>
        </w:rPr>
        <w:t xml:space="preserve">لَكَانَ يَعْدِلُ جَمَاعَةً مِثْلَ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فَكَيْفَ وَلَيْسَ فِي رِوَايَةِ </w:t>
      </w:r>
      <w:r>
        <w:rPr>
          <w:rStyle w:val="Tag21e"/>
          <w:rFonts w:ascii="Lotus Linotype" w:hAnsi="Lotus Linotype" w:cs="Lotus Linotype"/>
          <w:sz w:val="28"/>
          <w:sz w:val="28"/>
          <w:szCs w:val="28"/>
          <w:rtl w:val="true"/>
        </w:rPr>
        <w:t xml:space="preserve">أَبِي صَالِ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يَقُولَ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تَمْوِيهُهُمْ بِهَذَا الْخَبَرِ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عْنَى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أَمَّنَ الْإِمَامُ فَأَمِّنُ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مَعْنَاهُ إذَا قَا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غَيْرِ الْمَغْضُوبِ عَلَيْهِمْ وَلَا الضَّا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ذَبْتَ عَلَى رَسُولِ اللَّهِ صَلَّى اللَّهُ عَلَيْهِ وَسَلَّمَ وَقُلْتَ عَلَيْهِ الْبَاطِلَ الَّذِي لَمْ يَقُلْهُ عَلَيْهِ السَّلَامُ عَنْ نَفْسِهِ ، وَأَخْبَرْت عَنْ مُرَادِهِ بِالْإِفْكِ ، وَحَرَّفْت الْكَلِمَ عَنْ مَوَاضِعِهِ بِلَا بُرْهَانٍ ؛ وَمَا قَالَ قَطُّ أَحَدٌ مِنْ أَهْلِ اللُّغَةِ أَنَّ قَوْ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غَيْرِ الْمَغْضُوبِ عَلَيْهِمْ وَلَا الضَّا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مَّى تَأْمِينًا فَاحْتَجَّ لِقَوْلِهِ الْفَاسِدِ بِطَامَّةِ أُخْرَى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أَنَّ مَعْنَى قَوْلِ اللَّهِ تَعَالَى </w:t>
      </w:r>
      <w:r>
        <w:rPr>
          <w:rStyle w:val="Tag24e"/>
          <w:rFonts w:ascii="Lotus Linotype" w:hAnsi="Lotus Linotype" w:cs="Lotus Linotype"/>
          <w:sz w:val="28"/>
          <w:sz w:val="28"/>
          <w:szCs w:val="28"/>
          <w:rtl w:val="true"/>
        </w:rPr>
        <w:t xml:space="preserve">لِمُوسَى وَهَارُونَ </w:t>
      </w:r>
      <w:r>
        <w:rPr>
          <w:rStyle w:val="Tag86e"/>
          <w:rFonts w:ascii="Lotus Linotype" w:hAnsi="Lotus Linotype" w:cs="Lotus Linotype"/>
          <w:sz w:val="28"/>
          <w:sz w:val="28"/>
          <w:szCs w:val="28"/>
          <w:rtl w:val="true"/>
        </w:rPr>
        <w:t xml:space="preserve">عَلَيْهِمَا السَّلَامُ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قَدْ أُجِيبَتْ دَعْوَتُكُ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w:t>
      </w:r>
      <w:r>
        <w:rPr>
          <w:rStyle w:val="Tag24e"/>
          <w:rFonts w:ascii="Lotus Linotype" w:hAnsi="Lotus Linotype" w:cs="Lotus Linotype"/>
          <w:sz w:val="28"/>
          <w:sz w:val="28"/>
          <w:szCs w:val="28"/>
          <w:rtl w:val="true"/>
        </w:rPr>
        <w:t xml:space="preserve">مُوسَى </w:t>
      </w:r>
      <w:r>
        <w:rPr>
          <w:rStyle w:val="Tag86e"/>
          <w:rFonts w:ascii="Lotus Linotype" w:hAnsi="Lotus Linotype" w:cs="Lotus Linotype"/>
          <w:sz w:val="28"/>
          <w:sz w:val="28"/>
          <w:szCs w:val="28"/>
          <w:rtl w:val="true"/>
        </w:rPr>
        <w:t xml:space="preserve">يَدْعُو </w:t>
      </w:r>
      <w:r>
        <w:rPr>
          <w:rStyle w:val="Tag24e"/>
          <w:rFonts w:ascii="Lotus Linotype" w:hAnsi="Lotus Linotype" w:cs="Lotus Linotype"/>
          <w:sz w:val="28"/>
          <w:sz w:val="28"/>
          <w:szCs w:val="28"/>
          <w:rtl w:val="true"/>
        </w:rPr>
        <w:t xml:space="preserve">وَهَارُونُ </w:t>
      </w:r>
      <w:r>
        <w:rPr>
          <w:rStyle w:val="Tag86e"/>
          <w:rFonts w:ascii="Lotus Linotype" w:hAnsi="Lotus Linotype" w:cs="Lotus Linotype"/>
          <w:sz w:val="28"/>
          <w:sz w:val="28"/>
          <w:szCs w:val="28"/>
          <w:rtl w:val="true"/>
        </w:rPr>
        <w:t xml:space="preserve">يُؤَ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دْهَى وَأَمَرُّ لَيْتَ شَعْرِي أَيْنَ وَجَدَ هَذِهِ الرِّوَايَةَ ، أَوْ مَنْ بَلَغَهُ إلَى </w:t>
      </w:r>
      <w:r>
        <w:rPr>
          <w:rStyle w:val="Tag24e"/>
          <w:rFonts w:ascii="Lotus Linotype" w:hAnsi="Lotus Linotype" w:cs="Lotus Linotype"/>
          <w:sz w:val="28"/>
          <w:sz w:val="28"/>
          <w:szCs w:val="28"/>
          <w:rtl w:val="true"/>
        </w:rPr>
        <w:t xml:space="preserve">مُوسَى </w:t>
      </w:r>
      <w:r>
        <w:rPr>
          <w:rStyle w:val="Tag86e"/>
          <w:rFonts w:ascii="Lotus Linotype" w:hAnsi="Lotus Linotype" w:cs="Lotus Linotype"/>
          <w:sz w:val="28"/>
          <w:sz w:val="28"/>
          <w:szCs w:val="28"/>
          <w:rtl w:val="true"/>
        </w:rPr>
        <w:t xml:space="preserve">، </w:t>
      </w:r>
      <w:r>
        <w:rPr>
          <w:rStyle w:val="Tag24e"/>
          <w:rFonts w:ascii="Lotus Linotype" w:hAnsi="Lotus Linotype" w:cs="Lotus Linotype"/>
          <w:sz w:val="28"/>
          <w:sz w:val="28"/>
          <w:szCs w:val="28"/>
          <w:rtl w:val="true"/>
        </w:rPr>
        <w:t xml:space="preserve">وَهَارُونَ </w:t>
      </w:r>
      <w:r>
        <w:rPr>
          <w:rStyle w:val="Tag86e"/>
          <w:rFonts w:ascii="Lotus Linotype" w:hAnsi="Lotus Linotype" w:cs="Lotus Linotype"/>
          <w:sz w:val="28"/>
          <w:sz w:val="28"/>
          <w:szCs w:val="28"/>
          <w:rtl w:val="true"/>
        </w:rPr>
        <w:t xml:space="preserve">عَلَيْهِمَا السَّلَامُ وَإِنَّمَا هُوَ قَوْلُ قَائِلٍ لَا يُدْرَى مِنْ أَيْنَ قَالَهُ ، ثُمَّ لَوْ صَحَّ يَقِينًا لَمَا كَانَ لَهُ فِيهِ حُجَّةٌ أَصْلً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ؤَمِّنَ فِي اللُّغَةِ دَاعٍ بِلَا شَكٍّ ، لِأَنَّ مَعْ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مَّ افْعَلْ ذَلِكَ فَالتَّأْمِينُ دُعَاءٌ صَحِيحٌ بِلَا شَكٍّ ، وَلَا يُسَمَّى الدَّاعِي مُؤَمِّنًا أَصْلًا ، وَلَا يُسَمَّى الدُّعَاءُ تَأْمِينًا حَتَّى يَلْفِظَ بِ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تَأْمِينٍ دُعَاءٌ ، وَلَيْسَ كُلُّ دُعَاءٍ تَأْمِ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قَدْ صَحَّ عَنْ النَّبِيِّ صَلَّى اللَّهُ عَلَيْهِ وَسَلَّمَ أَنَّهُ كَا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 وَهُوَ الْإِمَامُ ، وَهَذَا مِمَّا انْفَرَدُوا بِهِ عَنْ الصَّحَابَةِ رَضِيَ اللَّهُ عَنْهُمْ وَجُمْهُورِ السَّلَفِ بِرَأْيِهِمْ بِلَا بُرْهَانٍ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وَأَمَّا السُّجُ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مَنْ أَجَازَ </w:t>
      </w:r>
      <w:r>
        <w:rPr>
          <w:rStyle w:val="Tag120e"/>
          <w:rFonts w:ascii="Lotus Linotype" w:hAnsi="Lotus Linotype" w:cs="Lotus Linotype"/>
          <w:sz w:val="28"/>
          <w:sz w:val="28"/>
          <w:szCs w:val="28"/>
          <w:rtl w:val="true"/>
        </w:rPr>
        <w:t xml:space="preserve">السُّجُودَ </w:t>
      </w:r>
      <w:r>
        <w:rPr>
          <w:rStyle w:val="Subject1"/>
          <w:rFonts w:ascii="Lotus Linotype" w:hAnsi="Lotus Linotype" w:cs="Lotus Linotype"/>
          <w:b w:val="false"/>
          <w:b w:val="false"/>
          <w:bCs w:val="false"/>
          <w:color w:val="000000"/>
          <w:sz w:val="28"/>
          <w:sz w:val="28"/>
          <w:szCs w:val="28"/>
          <w:rtl w:val="true"/>
        </w:rPr>
        <w:t xml:space="preserve">عَلَى كَوْرِ </w:t>
      </w:r>
      <w:r>
        <w:rPr>
          <w:rStyle w:val="Tag120e"/>
          <w:rFonts w:ascii="Lotus Linotype" w:hAnsi="Lotus Linotype" w:cs="Lotus Linotype"/>
          <w:sz w:val="28"/>
          <w:sz w:val="28"/>
          <w:szCs w:val="28"/>
          <w:rtl w:val="true"/>
        </w:rPr>
        <w:t xml:space="preserve">الْعِمَامَةِ </w:t>
      </w:r>
      <w:r>
        <w:rPr>
          <w:rStyle w:val="Tag86e"/>
          <w:rFonts w:ascii="Lotus Linotype" w:hAnsi="Lotus Linotype" w:cs="Lotus Linotype"/>
          <w:sz w:val="28"/>
          <w:sz w:val="28"/>
          <w:szCs w:val="28"/>
          <w:rtl w:val="true"/>
        </w:rPr>
        <w:t xml:space="preserve">سَأَلْنَاهُ عَنْ عِمَامَةٍ غِلَظٌ كَوْرُهَا إصْبَعُ ، ثُمَّ إصْبَعَانِ ، إلَى أَنْ نُبْلِغَهُ إلَى ذِرَاعَيْنِ وَثَلَاثٍ وَأَكْثَرَ ؛ فَيَخْرُجُ إلَى مَا لَا يَقُولُ بِهِ أَحَدٌ ، ثُمَّ نَحُطُّهُ مِنْ الْإِصْبَعِ إلَى طَيَّةٍ وَاحِدَةٍ مِنْ عِمَامَةِ شَرِبَ وَكَلَّفْنَاهُ الْفَرْقَ ، وَلَا سَبِيلَ لَهُ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قَوْلِنَا يَقُولُ جُمْهُورُ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زَيْدَ بْنَ وَهْبٍ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ى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رَجُلًا لَا يُتِمُّ الرُّكُوعَ وَلَا السُّجُودَ ، فَقَالَ لَهُ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صَلَّيْت ، وَلَوْ مِتَّ مِتَّ عَلَى غَيْرِ الْفِطْرَةِ الَّتِي فَطَرَ اللَّهُ </w:t>
      </w:r>
      <w:r>
        <w:rPr>
          <w:rStyle w:val="Tag24e"/>
          <w:rFonts w:ascii="Lotus Linotype" w:hAnsi="Lotus Linotype" w:cs="Lotus Linotype"/>
          <w:sz w:val="28"/>
          <w:sz w:val="28"/>
          <w:szCs w:val="28"/>
          <w:rtl w:val="true"/>
        </w:rPr>
        <w:t xml:space="preserve">مُحَمَّدًا </w:t>
      </w:r>
      <w:r>
        <w:rPr>
          <w:rStyle w:val="Tag7e"/>
          <w:rFonts w:ascii="Lotus Linotype" w:hAnsi="Lotus Linotype" w:cs="Lotus Linotype"/>
          <w:sz w:val="28"/>
          <w:sz w:val="28"/>
          <w:szCs w:val="28"/>
          <w:rtl w:val="true"/>
        </w:rPr>
        <w:t xml:space="preserve">صَلَّى اللَّهُ عَلَيْهِ وَسَلَّمَ عَلَيْهَا 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رَجُلَيْنِ يُصَلِّيَانِ أَحَدُهُمَا مُسَبِّلٌ إزَارَهُ ، وَالْآخَرُ لَا يُتِمُّ رُكُوعَهُ وَلَا يُتِمُّ سُجُودَهُ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الْمُسَبِّلُ إزَارَهُ فَلَا يَنْظُرُ اللَّهُ إلَيْهِ وَأَمَّا الْآخَرُ فَلَا يَقْبَلُ اللَّهُ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لَمْ يَنْظُرْ اللَّهُ تَعَالَى إلَيْهِ فِي عَمَلٍ مَا ، فَذَلِكَ الْعَمَلُ بِلَا شَكٍّ غَيْرُ مَرَضِيٍّ ؛ وَإِذْ هُوَ غَيْرُ مَرَضِيٍّ فَهُوَ يَقِينًا غَيْرُ مَقْبُولٍ </w:t>
      </w:r>
      <w:r>
        <w:rPr>
          <w:rStyle w:val="Tag7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لْمِسْوَرِ بْنِ مَخْرَ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رَجُلًا لَا يُتِمُّ رُكُوعَهُ وَلَا سُجُودَهُ ، فَ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سَارِقُ ، أَعِدْ الصَّلَاةَ ، وَاَللَّهِ لَتُعِيدَنَّ ، فَلَمْ يَزَلْ حَتَّى أَعَادَهَا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سَجَدْت فَأَلْصِقْ أَنْفَك بِالْأَرْضِ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بْدِ الرَّحْمَنِ بْنِ أَبِي لَيْلَى </w:t>
      </w:r>
      <w:r>
        <w:rPr>
          <w:rStyle w:val="Tag8e"/>
          <w:rFonts w:ascii="Lotus Linotype" w:hAnsi="Lotus Linotype" w:cs="Lotus Linotype"/>
          <w:sz w:val="28"/>
          <w:sz w:val="28"/>
          <w:szCs w:val="28"/>
          <w:rtl w:val="true"/>
        </w:rPr>
        <w:t xml:space="preserve">قَالَ لِمَنْ رَآهُ يُصَلِّ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مَسَّ أَنْفُكَ الْأَرْضَ ، وَعَنْ </w:t>
      </w:r>
      <w:r>
        <w:rPr>
          <w:rStyle w:val="Tag29e"/>
          <w:rFonts w:ascii="Lotus Linotype" w:hAnsi="Lotus Linotype" w:cs="Lotus Linotype"/>
          <w:sz w:val="28"/>
          <w:sz w:val="28"/>
          <w:szCs w:val="28"/>
          <w:rtl w:val="true"/>
        </w:rPr>
        <w:t xml:space="preserve">سَعِيدِ بْنِ جُبَيْ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لَمْ تَضَعْ أَنْفَك مَعَ جَبْهَتِك لَمْ تُقْبَلْ مِنْك تِلْكَ السَّجْدَةُ </w:t>
      </w:r>
      <w:r>
        <w:rPr>
          <w:rStyle w:val="Tag86e"/>
          <w:rFonts w:ascii="Lotus Linotype" w:hAnsi="Lotus Linotype" w:cs="Lotus Linotype"/>
          <w:sz w:val="28"/>
          <w:sz w:val="28"/>
          <w:szCs w:val="28"/>
          <w:rtl w:val="true"/>
        </w:rPr>
        <w:t xml:space="preserve">وَبِهِ يَ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إبْرَاهِي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حَمَّدِ 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رِهَ السُّجُودَ عَلَى كَوْرِ الْعِمَ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ودِ بْنِ الرَّبِي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بَادَةَ بْنِ الصَّامِ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قَامَ فِي الصَّلَاةِ حَسِرَ الْعِمَامَةَ عَنْ جَبْهَتِهِ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يَكْرَهُ أَنْ يَسْجُدَ عَلَى كَوْرِ عِمَامَتِهِ حَتَّى يَكْشِفَ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يُّوبَ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صَابَتْنِي شَجَّةٌ فِي وَجْهِي فَعَصَبْتُ عَلَيْهَا وَسَأَلْتُ </w:t>
      </w:r>
      <w:r>
        <w:rPr>
          <w:rStyle w:val="Tag29e"/>
          <w:rFonts w:ascii="Lotus Linotype" w:hAnsi="Lotus Linotype" w:cs="Lotus Linotype"/>
          <w:sz w:val="28"/>
          <w:sz w:val="28"/>
          <w:szCs w:val="28"/>
          <w:rtl w:val="true"/>
        </w:rPr>
        <w:t xml:space="preserve">عَبِيدَةُ السَّلْمَانِ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سْجُدُ عَلَيْهَا ؟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نْزِعْ الْعِصَابَ وَعَنْ </w:t>
      </w:r>
      <w:r>
        <w:rPr>
          <w:rStyle w:val="Tag29e"/>
          <w:rFonts w:ascii="Lotus Linotype" w:hAnsi="Lotus Linotype" w:cs="Lotus Linotype"/>
          <w:sz w:val="28"/>
          <w:sz w:val="28"/>
          <w:szCs w:val="28"/>
          <w:rtl w:val="true"/>
        </w:rPr>
        <w:t xml:space="preserve">مَسْرُوقٍ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رَأَى رَجُلًا إذَا سَجَدَ رَفَعَ رِجْلَيْهِ فِي السَّمَاءِ ، فَقَالَ </w:t>
      </w:r>
      <w:r>
        <w:rPr>
          <w:rStyle w:val="Tag29e"/>
          <w:rFonts w:ascii="Lotus Linotype" w:hAnsi="Lotus Linotype" w:cs="Lotus Linotype"/>
          <w:sz w:val="28"/>
          <w:sz w:val="28"/>
          <w:szCs w:val="28"/>
          <w:rtl w:val="true"/>
        </w:rPr>
        <w:t xml:space="preserve">مَسْرُوقٌ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تَمَّتْ صَلَاةُ هَذَا </w:t>
      </w:r>
      <w:r>
        <w:rPr>
          <w:rStyle w:val="Tag8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فَمَنْ </w:t>
      </w:r>
      <w:r>
        <w:rPr>
          <w:rStyle w:val="Tag120e"/>
          <w:rFonts w:ascii="Lotus Linotype" w:hAnsi="Lotus Linotype" w:cs="Lotus Linotype"/>
          <w:sz w:val="28"/>
          <w:sz w:val="28"/>
          <w:szCs w:val="28"/>
          <w:rtl w:val="true"/>
        </w:rPr>
        <w:t xml:space="preserve">عَجَزَ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الرُّكُوعِ </w:t>
      </w:r>
      <w:r>
        <w:rPr>
          <w:rStyle w:val="Subject1"/>
          <w:rFonts w:ascii="Lotus Linotype" w:hAnsi="Lotus Linotype" w:cs="Lotus Linotype"/>
          <w:b w:val="false"/>
          <w:b w:val="false"/>
          <w:bCs w:val="false"/>
          <w:color w:val="000000"/>
          <w:sz w:val="28"/>
          <w:sz w:val="28"/>
          <w:szCs w:val="28"/>
          <w:rtl w:val="true"/>
        </w:rPr>
        <w:t xml:space="preserve">أَوْ عَنْ </w:t>
      </w:r>
      <w:r>
        <w:rPr>
          <w:rStyle w:val="Tag120e"/>
          <w:rFonts w:ascii="Lotus Linotype" w:hAnsi="Lotus Linotype" w:cs="Lotus Linotype"/>
          <w:sz w:val="28"/>
          <w:sz w:val="28"/>
          <w:szCs w:val="28"/>
          <w:rtl w:val="true"/>
        </w:rPr>
        <w:t xml:space="preserve">السُّجُودِ </w:t>
      </w:r>
      <w:r>
        <w:rPr>
          <w:rStyle w:val="Tag86e"/>
          <w:rFonts w:ascii="Lotus Linotype" w:hAnsi="Lotus Linotype" w:cs="Lotus Linotype"/>
          <w:sz w:val="28"/>
          <w:sz w:val="28"/>
          <w:szCs w:val="28"/>
          <w:rtl w:val="true"/>
        </w:rPr>
        <w:t xml:space="preserve">خَفَضَ لِذَلِكَ قَدْرَ طَاقَتِهِ فَمَنْ لَمْ يَقْدِرْ عَلَى أَكْثَرَ مِنْ الْإِيمَاءِ أَوْمَأَ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لَمْ يَجِدْ </w:t>
      </w:r>
      <w:r>
        <w:rPr>
          <w:rStyle w:val="Tag120e"/>
          <w:rFonts w:ascii="Lotus Linotype" w:hAnsi="Lotus Linotype" w:cs="Lotus Linotype"/>
          <w:sz w:val="28"/>
          <w:sz w:val="28"/>
          <w:szCs w:val="28"/>
          <w:rtl w:val="true"/>
        </w:rPr>
        <w:t xml:space="preserve">لِلزِّحَامِ </w:t>
      </w:r>
      <w:r>
        <w:rPr>
          <w:rStyle w:val="Subject1"/>
          <w:rFonts w:ascii="Lotus Linotype" w:hAnsi="Lotus Linotype" w:cs="Lotus Linotype"/>
          <w:b w:val="false"/>
          <w:b w:val="false"/>
          <w:bCs w:val="false"/>
          <w:color w:val="000000"/>
          <w:sz w:val="28"/>
          <w:sz w:val="28"/>
          <w:szCs w:val="28"/>
          <w:rtl w:val="true"/>
        </w:rPr>
        <w:t xml:space="preserve">أَنْ يَضَعَ </w:t>
      </w:r>
      <w:r>
        <w:rPr>
          <w:rStyle w:val="Tag120e"/>
          <w:rFonts w:ascii="Lotus Linotype" w:hAnsi="Lotus Linotype" w:cs="Lotus Linotype"/>
          <w:sz w:val="28"/>
          <w:sz w:val="28"/>
          <w:szCs w:val="28"/>
          <w:rtl w:val="true"/>
        </w:rPr>
        <w:t xml:space="preserve">جَبْهَتَهُ وَأَنْفَهُ لِلسُّجُودِ </w:t>
      </w:r>
      <w:r>
        <w:rPr>
          <w:rStyle w:val="Tag86e"/>
          <w:rFonts w:ascii="Lotus Linotype" w:hAnsi="Lotus Linotype" w:cs="Lotus Linotype"/>
          <w:sz w:val="28"/>
          <w:sz w:val="28"/>
          <w:szCs w:val="28"/>
          <w:rtl w:val="true"/>
        </w:rPr>
        <w:t xml:space="preserve">فَلْيَسْجُدْ عَلَى رَجُلٍ مِنْ أَمَامِهِ ، أَوْ عَلَى ظَهْرِ مَنْ أَمَامَهُ وَبِهِ يَقُو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سْجُدُ عَلَى ظَهْرِ أَحَدٍ بُرْهَانُ صِحَّةِ قَوْلِنَا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يِّبِ بْنِ رَ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آذَاهُ الْحَرُّ يَوْمَ الْجُمُعَةِ فَلْيَبْسُطْ ثَوْبَهُ وَيَسْجُدْ عَلَيْهِ ، وَمَنْ زَحَمَهُ النَّاسُ يَوْمَ الْجُمُعَةِ حَتَّى لَا يَسْتَطِيعَ أَنْ يَسْجُدَ عَلَى الْأَرْضِ فَلْيَسْجُدْ عَلَى ظَهْرِ رَجُلٍ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اشْتَدَّ الزِّحَامُ فَإِنْ شِئْت فَاسْجُدْ عَلَى ظَهْرِ أَخِيك ، وَإِنْ شِئْت فَإِذَا قَامَ الْإِمَامُ فَاسْجُدْ وَعَنْ </w:t>
      </w:r>
      <w:r>
        <w:rPr>
          <w:rStyle w:val="Tag29e"/>
          <w:rFonts w:ascii="Lotus Linotype" w:hAnsi="Lotus Linotype" w:cs="Lotus Linotype"/>
          <w:sz w:val="28"/>
          <w:sz w:val="28"/>
          <w:szCs w:val="28"/>
          <w:rtl w:val="true"/>
        </w:rPr>
        <w:t xml:space="preserve">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اشْتَدَّ الزِّحَامُ فَأَوْمِ بِرَأْسِك مَعَ الْإِمَامِ ثُمَّ اُسْجُدْ عَلَى أَخِيك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سُئِ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سْجُدُ الرَّجُلُ فِي الزِّحَامِ عَلَى رِجْلِ الرَّجُلِ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كْحُو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زُّهْرِيِّ </w:t>
      </w:r>
      <w:r>
        <w:rPr>
          <w:rStyle w:val="Tag86e"/>
          <w:rFonts w:ascii="Lotus Linotype" w:hAnsi="Lotus Linotype" w:cs="Lotus Linotype"/>
          <w:sz w:val="28"/>
          <w:sz w:val="28"/>
          <w:szCs w:val="28"/>
          <w:rtl w:val="true"/>
        </w:rPr>
        <w:t xml:space="preserve">مِثْ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كَانَ الْمَرِيضُ لَا يَقْدِرُ عَلَى الرُّكُوعِ وَلَا عَلَى السُّجُودِ أَوْمَأَ بِرَأْ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الْحَسَنِ بْنِ أَبِي الْحَسَنِ </w:t>
      </w:r>
      <w:r>
        <w:rPr>
          <w:rStyle w:val="Tag7e"/>
          <w:rFonts w:ascii="Lotus Linotype" w:hAnsi="Lotus Linotype" w:cs="Lotus Linotype"/>
          <w:sz w:val="28"/>
          <w:sz w:val="28"/>
          <w:szCs w:val="28"/>
          <w:rtl w:val="true"/>
        </w:rPr>
        <w:t xml:space="preserve">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زَوْجَ النَّبِيِّ صَلَّى اللَّهُ عَلَيْهِ وَسَلَّمَ تَسْجُدُ عَلَى مِرْفَقَةٍ عَالِيَةٍ مِنْ رَمَدٍ كَانَ بِهَ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سَأَلَهُ </w:t>
      </w:r>
      <w:r>
        <w:rPr>
          <w:rStyle w:val="Tag21e"/>
          <w:rFonts w:ascii="Lotus Linotype" w:hAnsi="Lotus Linotype" w:cs="Lotus Linotype"/>
          <w:sz w:val="28"/>
          <w:sz w:val="28"/>
          <w:szCs w:val="28"/>
          <w:rtl w:val="true"/>
        </w:rPr>
        <w:t xml:space="preserve">أَبُو فَزَارَةَ </w:t>
      </w:r>
      <w:r>
        <w:rPr>
          <w:rStyle w:val="Tag7e"/>
          <w:rFonts w:ascii="Lotus Linotype" w:hAnsi="Lotus Linotype" w:cs="Lotus Linotype"/>
          <w:sz w:val="28"/>
          <w:sz w:val="28"/>
          <w:szCs w:val="28"/>
          <w:rtl w:val="true"/>
        </w:rPr>
        <w:t xml:space="preserve">عَنْ الْمَرِيضِ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سْجُدُ عَلَى الْمِرْفَقَةِ الطَّاهِرَةِ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بَأْسَ بِهِ وَ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أَيْضً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لَا بَأْسَ أَنْ يَلُفَّ الْمَرِيضُ الثَّوْبَ وَيَسْجُدَ عَلَيْ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كَانَ بَيْنَ </w:t>
      </w:r>
      <w:r>
        <w:rPr>
          <w:rStyle w:val="Tag120e"/>
          <w:rFonts w:ascii="Lotus Linotype" w:hAnsi="Lotus Linotype" w:cs="Lotus Linotype"/>
          <w:sz w:val="28"/>
          <w:sz w:val="28"/>
          <w:szCs w:val="28"/>
          <w:rtl w:val="true"/>
        </w:rPr>
        <w:t xml:space="preserve">يَدَيْهِ طِينٌ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فْسِدُ ثِيَابَهُ </w:t>
      </w:r>
      <w:r>
        <w:rPr>
          <w:rStyle w:val="Subject1"/>
          <w:rFonts w:ascii="Lotus Linotype" w:hAnsi="Lotus Linotype" w:cs="Lotus Linotype"/>
          <w:b w:val="false"/>
          <w:b w:val="false"/>
          <w:bCs w:val="false"/>
          <w:color w:val="000000"/>
          <w:sz w:val="28"/>
          <w:sz w:val="28"/>
          <w:szCs w:val="28"/>
          <w:rtl w:val="true"/>
        </w:rPr>
        <w:t xml:space="preserve">وَلَا يُلَوِّثُ وَجْهَهُ </w:t>
      </w:r>
      <w:r>
        <w:rPr>
          <w:rStyle w:val="Tag86e"/>
          <w:rFonts w:ascii="Lotus Linotype" w:hAnsi="Lotus Linotype" w:cs="Lotus Linotype"/>
          <w:sz w:val="28"/>
          <w:sz w:val="28"/>
          <w:szCs w:val="28"/>
          <w:rtl w:val="true"/>
        </w:rPr>
        <w:t xml:space="preserve">لَزِمَهُ أَنْ يَسْجُدَ عَلَيْهِ ، فَإِنْ آذَاهُ لَمْ يَلْزَمْهُ رُوِّينَا عَنْ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سَجَدَ عَلَى مَاءٍ وَطِينٍ وَانْصَرَفَ وَعَلَى جَبْهَتِهِ أَثَرُ الطِّ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جَعَلَ عَلَيْكُمْ فِي الدِّينِ مِنْ حَرَجٍ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جُلُوسُ </w:t>
      </w:r>
      <w:r>
        <w:rPr>
          <w:rStyle w:val="Subject1"/>
          <w:rFonts w:ascii="Lotus Linotype" w:hAnsi="Lotus Linotype" w:cs="Lotus Linotype"/>
          <w:b w:val="false"/>
          <w:b w:val="false"/>
          <w:bCs w:val="false"/>
          <w:color w:val="000000"/>
          <w:sz w:val="28"/>
          <w:sz w:val="28"/>
          <w:szCs w:val="28"/>
          <w:rtl w:val="true"/>
        </w:rPr>
        <w:t xml:space="preserve">بَعْدَ </w:t>
      </w:r>
      <w:r>
        <w:rPr>
          <w:rStyle w:val="Tag120e"/>
          <w:rFonts w:ascii="Lotus Linotype" w:hAnsi="Lotus Linotype" w:cs="Lotus Linotype"/>
          <w:sz w:val="28"/>
          <w:sz w:val="28"/>
          <w:szCs w:val="28"/>
          <w:rtl w:val="true"/>
        </w:rPr>
        <w:t xml:space="preserve">رَفْعِ الرَّأْسِ </w:t>
      </w:r>
      <w:r>
        <w:rPr>
          <w:rStyle w:val="Subject1"/>
          <w:rFonts w:ascii="Lotus Linotype" w:hAnsi="Lotus Linotype" w:cs="Lotus Linotype"/>
          <w:b w:val="false"/>
          <w:b w:val="false"/>
          <w:bCs w:val="false"/>
          <w:color w:val="000000"/>
          <w:sz w:val="28"/>
          <w:sz w:val="28"/>
          <w:szCs w:val="28"/>
          <w:rtl w:val="true"/>
        </w:rPr>
        <w:t xml:space="preserve">مِنْ آخِرِ </w:t>
      </w:r>
      <w:r>
        <w:rPr>
          <w:rStyle w:val="Tag120e"/>
          <w:rFonts w:ascii="Lotus Linotype" w:hAnsi="Lotus Linotype" w:cs="Lotus Linotype"/>
          <w:sz w:val="28"/>
          <w:sz w:val="28"/>
          <w:szCs w:val="28"/>
          <w:rtl w:val="true"/>
        </w:rPr>
        <w:t xml:space="preserve">سَجْدَةٍ </w:t>
      </w:r>
      <w:r>
        <w:rPr>
          <w:rStyle w:val="Subject1"/>
          <w:rFonts w:ascii="Lotus Linotype" w:hAnsi="Lotus Linotype" w:cs="Lotus Linotype"/>
          <w:b w:val="false"/>
          <w:b w:val="false"/>
          <w:bCs w:val="false"/>
          <w:color w:val="000000"/>
          <w:sz w:val="28"/>
          <w:sz w:val="28"/>
          <w:szCs w:val="28"/>
          <w:rtl w:val="true"/>
        </w:rPr>
        <w:t xml:space="preserve">مِنْ الرَّكْعَةِ الثَّانِيَةِ </w:t>
      </w:r>
      <w:r>
        <w:rPr>
          <w:rStyle w:val="Tag86e"/>
          <w:rFonts w:ascii="Lotus Linotype" w:hAnsi="Lotus Linotype" w:cs="Lotus Linotype"/>
          <w:sz w:val="28"/>
          <w:sz w:val="28"/>
          <w:szCs w:val="28"/>
          <w:rtl w:val="true"/>
        </w:rPr>
        <w:t xml:space="preserve">فَرْضٌ فِي كُلِّ صَلَاةٍ مُفْتَرَضَةٍ أَوْ نَافِلَةٍ ، حَاشَا مَا ذَكَرْنَا قَبْلُ مِنْ أَنْوَاعِ الْوِتْ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b w:val="false"/>
          <w:b w:val="false"/>
          <w:bCs w:val="false"/>
          <w:color w:val="000000"/>
          <w:sz w:val="28"/>
          <w:sz w:val="28"/>
          <w:szCs w:val="28"/>
          <w:rtl w:val="true"/>
        </w:rPr>
        <w:t xml:space="preserve">كَانَ فِي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لَا تَكُونُ إلَّا رَكْعَتَيْنِ </w:t>
      </w:r>
      <w:r>
        <w:rPr>
          <w:rStyle w:val="Tag86e"/>
          <w:rFonts w:ascii="Lotus Linotype" w:hAnsi="Lotus Linotype" w:cs="Lotus Linotype"/>
          <w:sz w:val="28"/>
          <w:sz w:val="28"/>
          <w:szCs w:val="28"/>
          <w:rtl w:val="true"/>
        </w:rPr>
        <w:t xml:space="preserve">فَإِنَّهُ يُفْضِي بِمَقَاعِدِهِ إلَى مَا هُوَ عَلَيْهِ قَاعِدٌ وَيَنْصِبُ رِجْلَهُ الْيُمْنَى وَيَفْرِشُ الْيُسْ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w:t>
      </w:r>
      <w:r>
        <w:rPr>
          <w:rStyle w:val="Subject1"/>
          <w:rFonts w:ascii="Lotus Linotype" w:hAnsi="Lotus Linotype" w:cs="Lotus Linotype"/>
          <w:b w:val="false"/>
          <w:b w:val="false"/>
          <w:bCs w:val="false"/>
          <w:color w:val="000000"/>
          <w:sz w:val="28"/>
          <w:sz w:val="28"/>
          <w:szCs w:val="28"/>
          <w:rtl w:val="true"/>
        </w:rPr>
        <w:t xml:space="preserve">كَانَ فِي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تَكُونُ ثَلَاثَ رَكَعَاتٍ أَوْ أَرْبَعًا </w:t>
      </w:r>
      <w:r>
        <w:rPr>
          <w:rStyle w:val="Tag86e"/>
          <w:rFonts w:ascii="Lotus Linotype" w:hAnsi="Lotus Linotype" w:cs="Lotus Linotype"/>
          <w:sz w:val="28"/>
          <w:sz w:val="28"/>
          <w:szCs w:val="28"/>
          <w:rtl w:val="true"/>
        </w:rPr>
        <w:t xml:space="preserve">جَلَسَ فِي هَذِهِ الْجِلْسَةِ عَلَى رِجْلِهِ الْيُسْرَى وَنَصَبَ الْيُمْنَى كَمَا قُلْنَا وَيَجْلِسُ فِي الْجِلْسَةِ الْآخِرَةِ الَّتِي تَلِي السَّلَامَ مُفْضِيًا بِمُقَاعِدَةِ إلَى الْأَرْضِ نَاصِبًا لِرِجْلِهِ الْيُمْنَى فَارِشًا لِلْيُسْ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 عَلَيْهِ ، أَنْ </w:t>
      </w:r>
      <w:r>
        <w:rPr>
          <w:rStyle w:val="Tag120e"/>
          <w:rFonts w:ascii="Lotus Linotype" w:hAnsi="Lotus Linotype" w:cs="Lotus Linotype"/>
          <w:sz w:val="28"/>
          <w:sz w:val="28"/>
          <w:szCs w:val="28"/>
          <w:rtl w:val="true"/>
        </w:rPr>
        <w:t xml:space="preserve">يَتَشَهَّدَ </w:t>
      </w:r>
      <w:r>
        <w:rPr>
          <w:rStyle w:val="Subject1"/>
          <w:rFonts w:ascii="Lotus Linotype" w:hAnsi="Lotus Linotype" w:cs="Lotus Linotype"/>
          <w:b w:val="false"/>
          <w:b w:val="false"/>
          <w:bCs w:val="false"/>
          <w:color w:val="000000"/>
          <w:sz w:val="28"/>
          <w:sz w:val="28"/>
          <w:szCs w:val="28"/>
          <w:rtl w:val="true"/>
        </w:rPr>
        <w:t xml:space="preserve">فِي كُلِّ </w:t>
      </w:r>
      <w:r>
        <w:rPr>
          <w:rStyle w:val="Tag120e"/>
          <w:rFonts w:ascii="Lotus Linotype" w:hAnsi="Lotus Linotype" w:cs="Lotus Linotype"/>
          <w:sz w:val="28"/>
          <w:sz w:val="28"/>
          <w:szCs w:val="28"/>
          <w:rtl w:val="true"/>
        </w:rPr>
        <w:t xml:space="preserve">جِلْسَةٍ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الْجِلْسَتَيْنِ </w:t>
      </w:r>
      <w:r>
        <w:rPr>
          <w:rStyle w:val="Tag86e"/>
          <w:rFonts w:ascii="Lotus Linotype" w:hAnsi="Lotus Linotype" w:cs="Lotus Linotype"/>
          <w:sz w:val="28"/>
          <w:sz w:val="28"/>
          <w:szCs w:val="28"/>
          <w:rtl w:val="true"/>
        </w:rPr>
        <w:t xml:space="preserve">اللَّتَيْنِ ذَكَرْ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يسَى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حَلْحَلَ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طَاءٍ </w:t>
      </w:r>
      <w:r>
        <w:rPr>
          <w:rStyle w:val="Tag3e"/>
          <w:rFonts w:ascii="Lotus Linotype" w:hAnsi="Lotus Linotype" w:cs="Lotus Linotype"/>
          <w:sz w:val="28"/>
          <w:sz w:val="28"/>
          <w:szCs w:val="28"/>
          <w:rtl w:val="true"/>
        </w:rPr>
        <w:t xml:space="preserve">أَنَّهُ كَانَ جَالِسًا مَعَ نَفَرٍ مِنْ أَصْحَابِ رَسُولِ اللَّهِ صَلَّى اللَّهُ عَلَيْهِ وَسَلَّمَ فَوَصَفُوا صَلَاةَ رَسُولِ اللَّهِ صَلَّى اللَّهُ عَلَيْهِ وَسَلَّمَ وَفِي الصِّفَةِ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إِذَا جَلَسَ فِي الرَّكْعَتَيْنِ جَلَسَ عَلَى رِجْلِهِ الْيُسْرَ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جَلَسَ فِي الرَّكْعَةِ الْأَخِيرَةِ قَدَّمَ رِجْلَهُ الْيُسْرَى وَجَلَسَ عَلَى مَقْعَدَ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لُوسُ فِي كِلْتَيْ الْجِلْسَتَيْنِ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لَافُ الْأَثَرِ بِلَا بُرْهَ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جَرِيرٌ هُوَ ابْنُ عَبْدِ الْ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لَنَا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لَّهَ هُوَ السَّلَامُ ، فَإِذَا قَعَدَ أَحَدُكُمْ فِي الصَّلَاةِ فَ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تَّحِيَّاتُ لِلَّهِ وَالصَّلَوَاتُ وَالطَّيِّبَاتُ ، السَّلَامُ عَلَيْكَ أَيُّهَا النَّبِيُّ صَلَّى اللَّهُ عَلَيْهِ وَسَلَّمَ وَرَحْمَةُ اللَّهِ وَبَرَكَاتُهُ ، السَّلَامُ عَلَيْنَا وَعَلَى عِبَادِ اللَّهِ الصَّالِحِينَ ، أَشْهَدُ أَنْ لَا إلَهَ إلَّا اللَّهُ ، وَأَشْهَدُ أَنَّ </w:t>
      </w:r>
      <w:r>
        <w:rPr>
          <w:rStyle w:val="Tag24e"/>
          <w:rFonts w:ascii="Lotus Linotype" w:hAnsi="Lotus Linotype" w:cs="Lotus Linotype"/>
          <w:sz w:val="28"/>
          <w:sz w:val="28"/>
          <w:szCs w:val="28"/>
          <w:rtl w:val="true"/>
        </w:rPr>
        <w:t xml:space="preserve">مُحَمَّدًا </w:t>
      </w:r>
      <w:r>
        <w:rPr>
          <w:rStyle w:val="Tag3e"/>
          <w:rFonts w:ascii="Lotus Linotype" w:hAnsi="Lotus Linotype" w:cs="Lotus Linotype"/>
          <w:sz w:val="28"/>
          <w:sz w:val="28"/>
          <w:szCs w:val="28"/>
          <w:rtl w:val="true"/>
        </w:rPr>
        <w:t xml:space="preserve">عَبْدُهُ وَرَسُولُهُ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شُعْبَةُ وَسُفْيَانُ الثَّوْرِيُّ وَزَائِدَةٌ </w:t>
      </w:r>
      <w:r>
        <w:rPr>
          <w:rStyle w:val="Tag100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مَنْصُو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100e"/>
          <w:rFonts w:ascii="Lotus Linotype" w:hAnsi="Lotus Linotype" w:cs="Lotus Linotype"/>
          <w:sz w:val="28"/>
          <w:sz w:val="28"/>
          <w:szCs w:val="28"/>
          <w:rtl w:val="true"/>
        </w:rPr>
        <w:t xml:space="preserve">عَنْ النَّبِيِّ صَلَّى اللَّهُ عَلَيْهِ وَسَلَّمَ حَرْفًا حَرْفًا وَرَوَاهُ </w:t>
      </w:r>
      <w:r>
        <w:rPr>
          <w:rStyle w:val="Tag21e"/>
          <w:rFonts w:ascii="Lotus Linotype" w:hAnsi="Lotus Linotype" w:cs="Lotus Linotype"/>
          <w:sz w:val="28"/>
          <w:sz w:val="28"/>
          <w:szCs w:val="28"/>
          <w:rtl w:val="true"/>
        </w:rPr>
        <w:t xml:space="preserve">يَحْيَى الْقَطَّانُ وَأَبُو مُعَاوِيَةَ وَالْفُضَيْلُ بْنُ عِيَاضٍ وَأَبُو نُعَيْمٍ وَعَبْدُ اللَّهِ بْنُ دَاوُد الْخُرَيْبِيِّ وَوَكِيعٌ </w:t>
      </w:r>
      <w:r>
        <w:rPr>
          <w:rStyle w:val="Tag100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100e"/>
          <w:rFonts w:ascii="Lotus Linotype" w:hAnsi="Lotus Linotype" w:cs="Lotus Linotype"/>
          <w:sz w:val="28"/>
          <w:sz w:val="28"/>
          <w:szCs w:val="28"/>
          <w:rtl w:val="true"/>
        </w:rPr>
        <w:t xml:space="preserve">بِإِسْنَادِهِ ، وَلَفْظِ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اهُ أَيْضًا عَنْ </w:t>
      </w:r>
      <w:r>
        <w:rPr>
          <w:rStyle w:val="Tag21e"/>
          <w:rFonts w:ascii="Lotus Linotype" w:hAnsi="Lotus Linotype" w:cs="Lotus Linotype"/>
          <w:sz w:val="28"/>
          <w:sz w:val="28"/>
          <w:szCs w:val="28"/>
          <w:rtl w:val="true"/>
        </w:rPr>
        <w:t xml:space="preserve">ابْنِ مَسْعُ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بِإِسْنَادِهِ وَلَفْظِهِ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مَعْمَرٍ عَبْدُ اللَّهِ بْنُ سَخْبَرةَ وَعَلْقَمَ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الْبَخْتَ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تَشَهَّدَ امْرُؤٌ بِمَا رَوَاهُ </w:t>
      </w:r>
      <w:r>
        <w:rPr>
          <w:rStyle w:val="Tag21e"/>
          <w:rFonts w:ascii="Lotus Linotype" w:hAnsi="Lotus Linotype" w:cs="Lotus Linotype"/>
          <w:sz w:val="28"/>
          <w:sz w:val="28"/>
          <w:szCs w:val="28"/>
          <w:rtl w:val="true"/>
        </w:rPr>
        <w:t xml:space="preserve">أَبُو مُوسَ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كُلُّهُمْ عَنْ رَسُولِ اللَّهِ صَلَّى اللَّهُ عَلَيْهِ وَسَلَّمَ 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ذِي تَخَيَّرْنَا هُوَ اخْتِيَارُ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اخْتَارَ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مَا رَوَاهُ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ارَ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تَشَهُّدًا مَوْقُوفًا عَلَى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قَدْ خَالَفَهُ فِيهِ ابْنُهُ وَسَائِرُ مَنْ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مُتَقَدِّمِينَ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الْجُلُوسُ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لَيْسَ فَرْضًا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لُوسُ مِقْدَارَ التَّشَهُّدِ فَرْضٌ وَلَيْسَ التَّشَهُّدُ فَرْضًا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لُوسُ فَرْضٌ ، وَذِكْرُ اللَّهِ تَعَالَى فِيهِ فَرْضٌ وَلَيْسَ التَّشَهُّدُ فَرْضًا وَكُلُّ هَذِهِ الْأَقْوَالِ خَطَأٌ لِأَنَّ النَّبِيَّ صَلَّى اللَّهُ عَلَيْهِ وَسَلَّمَ أَمَرَ بِالتَّشَهُّدِ فِي الْقُعُودِ فِي الصَّلَاةِ ، فَصَارَ التَّشَهُّدُ فَرْضًا ، وَصَارَ الْقُعُودُ الَّذِي لَا يَكُونُ التَّشَهُّدُ إلَّا فِيهِ فَرْضًا ، </w:t>
      </w:r>
      <w:r>
        <w:rPr>
          <w:rStyle w:val="Tag19e"/>
          <w:rFonts w:ascii="Lotus Linotype" w:hAnsi="Lotus Linotype" w:cs="Lotus Linotype"/>
          <w:sz w:val="28"/>
          <w:sz w:val="28"/>
          <w:szCs w:val="28"/>
          <w:rtl w:val="true"/>
        </w:rPr>
        <w:t xml:space="preserve">إذْ لَا يَجُوزُ أَنْ يَكُونَ غَيْرَ فَرْضٍ </w:t>
      </w:r>
      <w:r>
        <w:rPr>
          <w:rStyle w:val="Tag89e"/>
          <w:rFonts w:ascii="Lotus Linotype" w:hAnsi="Lotus Linotype" w:cs="Lotus Linotype"/>
          <w:sz w:val="28"/>
          <w:sz w:val="28"/>
          <w:szCs w:val="28"/>
          <w:rtl w:val="true"/>
        </w:rPr>
        <w:t xml:space="preserve">مَا لَا يَتِمُّ الْفَرْضُ إلَّا فِيهِ أَوْ بِهِ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لِمٍ أَبِي النَّضْرِ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حَمْلَةَ بْنَ عَبْدِ الرَّحْمَنِ </w:t>
      </w:r>
      <w:r>
        <w:rPr>
          <w:rStyle w:val="Tag86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صَلَاةَ إلَّا بِتَشَهُّ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نَافِعٍ مَوْلَى ابْنِ عُمَ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لَمْ يَتَكَلَّمْ بِالتَّشَهُّدِ فَلَا صَلَاةَ لَهُ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الْجُلُوسُ الْأَوَّلُ فَرْضًا لَمَا أَجْزَأَتْ الصَّلَاةُ بِتَرْكِهِ إذَا نَسِيَهُ الْمَرْءُ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يْسَ بِشَيْءٍ ، لِأَنَّ السُّنَّةَ الَّتِي جَاءَتْ بِوُجُوبِهِ هِيَ الَّتِي جَاءَتْ بِأَنَّ الصَّلَاةَ تُجْزِئُ بِنِسْيَا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جُلُوسَ عَمْدًا فِي مَوْضِعِ الْقِيَامِ فِي الصَّلَاةِ حَرَامٌ تَبْطُلُ الصَّلَاةُ بِتَعَمُّدِهِ ، وَلَا تَبْطُلُ بِنِسْيَانِهِ ، وَكَذَلِكَ السَّلَامُ قَبْلَ تَمَامِ الصَّلَاةِ وَلَا فَرْقَ فَعَادَ نَظَرُهُمْ ظَاهِرَ الْفَسَ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عَلِيُّ بْنُ أَ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لْزَمُهُ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Subject1"/>
          <w:rFonts w:ascii="Lotus Linotype" w:hAnsi="Lotus Linotype" w:cs="Lotus Linotype"/>
          <w:b w:val="false"/>
          <w:b w:val="false"/>
          <w:bCs w:val="false"/>
          <w:color w:val="000000"/>
          <w:sz w:val="28"/>
          <w:sz w:val="28"/>
          <w:szCs w:val="28"/>
          <w:rtl w:val="true"/>
        </w:rPr>
        <w:t xml:space="preserve">يَقُولَ إذَا فَرَغَ مِنْ </w:t>
      </w:r>
      <w:r>
        <w:rPr>
          <w:rStyle w:val="Tag120e"/>
          <w:rFonts w:ascii="Lotus Linotype" w:hAnsi="Lotus Linotype" w:cs="Lotus Linotype"/>
          <w:sz w:val="28"/>
          <w:sz w:val="28"/>
          <w:szCs w:val="28"/>
          <w:rtl w:val="true"/>
        </w:rPr>
        <w:t xml:space="preserve">التَّشَهُّدِ </w:t>
      </w:r>
      <w:r>
        <w:rPr>
          <w:rStyle w:val="Subject1"/>
          <w:rFonts w:ascii="Lotus Linotype" w:hAnsi="Lotus Linotype" w:cs="Lotus Linotype"/>
          <w:b w:val="false"/>
          <w:b w:val="false"/>
          <w:bCs w:val="false"/>
          <w:color w:val="000000"/>
          <w:sz w:val="28"/>
          <w:sz w:val="28"/>
          <w:szCs w:val="28"/>
          <w:rtl w:val="true"/>
        </w:rPr>
        <w:t xml:space="preserve">فِي كِلْتَيْ </w:t>
      </w:r>
      <w:r>
        <w:rPr>
          <w:rStyle w:val="Tag120e"/>
          <w:rFonts w:ascii="Lotus Linotype" w:hAnsi="Lotus Linotype" w:cs="Lotus Linotype"/>
          <w:sz w:val="28"/>
          <w:sz w:val="28"/>
          <w:szCs w:val="28"/>
          <w:rtl w:val="true"/>
        </w:rPr>
        <w:t xml:space="preserve">الْجِلْسَتَ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إنِّي أَعُوذُ بِكَ مِنْ عَذَابِ جَهَنَّمَ ، وَأَعُوذُ بِكَ مِنْ عَذَابِ الْقَبْرِ وَمِنْ فِتْنَةِ الْمَحْيَا وَالْمَمَاتِ ، وَمِنْ شَرِّ فِتْنَةِ الْمَسِيحِ </w:t>
      </w:r>
      <w:r>
        <w:rPr>
          <w:rStyle w:val="Tag21e"/>
          <w:rFonts w:ascii="Lotus Linotype" w:hAnsi="Lotus Linotype" w:cs="Lotus Linotype"/>
          <w:sz w:val="28"/>
          <w:sz w:val="28"/>
          <w:szCs w:val="28"/>
          <w:rtl w:val="true"/>
        </w:rPr>
        <w:t xml:space="preserve">الدَّجَّ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فَرْضٌ كَالتَّشَهُّدِ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نَصْرُ بْنُ عَلِ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بْدِ اللَّهِ بْنِ نُمَ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كُرَيْ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هَيْرُ بْنُ حَرْبٍ </w:t>
      </w:r>
      <w:r>
        <w:rPr>
          <w:rStyle w:val="Tag86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وَكِيعِ بْنِ الْجَرَّ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سَّانَ بْنِ عَطِيَّ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حْيَى بْنِ أَبِي كَثِيرٍ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حَ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يَحْيَ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 كِلَاهُمَا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تَشَهَّدَ أَحَدُكُمْ فَلِيَسْتَعِذْ بِاَللَّهِ مِنْ أَرْبَعٍ ،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إنِّي أَعُوذُ بِكَ مِنْ عَذَابِ جَهَنَّمَ ، وَمِنْ عَذَابِ الْقَبْرِ ، وَمِنْ فِتْنَةِ الْمَحْيَا وَالْمَمَاتِ ، وَمِنْ شَرِّ فِتْنَةِ الْمَسِيحِ </w:t>
      </w:r>
      <w:r>
        <w:rPr>
          <w:rStyle w:val="Tag21e"/>
          <w:rFonts w:ascii="Lotus Linotype" w:hAnsi="Lotus Linotype" w:cs="Lotus Linotype"/>
          <w:sz w:val="28"/>
          <w:sz w:val="28"/>
          <w:szCs w:val="28"/>
          <w:rtl w:val="true"/>
        </w:rPr>
        <w:t xml:space="preserve">الدَّجَّ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رَوَيْتُمْ هَذَا الْخَبَرَ مِنْ طَرِيقِ مُ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انُ بْنُ عَطِ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عَائِشَةَ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يَقُولُ 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فَرَغَ أَحَدُكُمْ مِنْ التَّشَهُّدِ الْآخِرِ فَلْيَتَعَوَّذْ بِاَللَّهِ مِنْ أَرْ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ذَكَرَهَا نَصًّا كَمَا أَوْرَدْنَ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خَبَرٌ وَاحِدٌ ، وَزِيَادَةُ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زِيَادَةُ عَدْلٍ ، فَهِيَ مَقْبُولَةٌ ، فَإِنَّمَا يَجِبُ ذَلِكَ فِي التَّشَهُّدِ الْآخِرِ فَقَطْ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لَمْ يَكُنْ إلَّا حَدِيثُ </w:t>
      </w:r>
      <w:r>
        <w:rPr>
          <w:rStyle w:val="Tag21e"/>
          <w:rFonts w:ascii="Lotus Linotype" w:hAnsi="Lotus Linotype" w:cs="Lotus Linotype"/>
          <w:sz w:val="28"/>
          <w:sz w:val="28"/>
          <w:szCs w:val="28"/>
          <w:rtl w:val="true"/>
        </w:rPr>
        <w:t xml:space="preserve">مُحَمَّدِ بْنِ أَبِي عَائِشَةَ </w:t>
      </w:r>
      <w:r>
        <w:rPr>
          <w:rStyle w:val="Tag86e"/>
          <w:rFonts w:ascii="Lotus Linotype" w:hAnsi="Lotus Linotype" w:cs="Lotus Linotype"/>
          <w:sz w:val="28"/>
          <w:sz w:val="28"/>
          <w:szCs w:val="28"/>
          <w:rtl w:val="true"/>
        </w:rPr>
        <w:t xml:space="preserve">وَحْدَهُ لَكَانَ مَا ذَكَرْتَ لَكِنَّهُمَا حَدِيثَانِ كَمَا أَوْرَدْنَا ، أَحَدُهُمَا مِنْ طَرِيقِ </w:t>
      </w:r>
      <w:r>
        <w:rPr>
          <w:rStyle w:val="Tag21e"/>
          <w:rFonts w:ascii="Lotus Linotype" w:hAnsi="Lotus Linotype" w:cs="Lotus Linotype"/>
          <w:sz w:val="28"/>
          <w:sz w:val="28"/>
          <w:szCs w:val="28"/>
          <w:rtl w:val="true"/>
        </w:rPr>
        <w:t xml:space="preserve">أَبِي سَلَمَةَ </w:t>
      </w:r>
      <w:r>
        <w:rPr>
          <w:rStyle w:val="Tag86e"/>
          <w:rFonts w:ascii="Lotus Linotype" w:hAnsi="Lotus Linotype" w:cs="Lotus Linotype"/>
          <w:sz w:val="28"/>
          <w:sz w:val="28"/>
          <w:szCs w:val="28"/>
          <w:rtl w:val="true"/>
        </w:rPr>
        <w:t xml:space="preserve">، وَالثَّانِي مِنْ طَرِيقِ </w:t>
      </w:r>
      <w:r>
        <w:rPr>
          <w:rStyle w:val="Tag21e"/>
          <w:rFonts w:ascii="Lotus Linotype" w:hAnsi="Lotus Linotype" w:cs="Lotus Linotype"/>
          <w:sz w:val="28"/>
          <w:sz w:val="28"/>
          <w:szCs w:val="28"/>
          <w:rtl w:val="true"/>
        </w:rPr>
        <w:t xml:space="preserve">مُحَمَّدِ بْنِ أَبِي عَائِشَةَ </w:t>
      </w:r>
      <w:r>
        <w:rPr>
          <w:rStyle w:val="Tag86e"/>
          <w:rFonts w:ascii="Lotus Linotype" w:hAnsi="Lotus Linotype" w:cs="Lotus Linotype"/>
          <w:sz w:val="28"/>
          <w:sz w:val="28"/>
          <w:szCs w:val="28"/>
          <w:rtl w:val="true"/>
        </w:rPr>
        <w:t xml:space="preserve">، فَإِنَّمَا زَادَ </w:t>
      </w:r>
      <w:r>
        <w:rPr>
          <w:rStyle w:val="Tag21e"/>
          <w:rFonts w:ascii="Lotus Linotype" w:hAnsi="Lotus Linotype" w:cs="Lotus Linotype"/>
          <w:sz w:val="28"/>
          <w:sz w:val="28"/>
          <w:szCs w:val="28"/>
          <w:rtl w:val="true"/>
        </w:rPr>
        <w:t xml:space="preserve">الْوَلِيدُ </w:t>
      </w:r>
      <w:r>
        <w:rPr>
          <w:rStyle w:val="Tag86e"/>
          <w:rFonts w:ascii="Lotus Linotype" w:hAnsi="Lotus Linotype" w:cs="Lotus Linotype"/>
          <w:sz w:val="28"/>
          <w:sz w:val="28"/>
          <w:szCs w:val="28"/>
          <w:rtl w:val="true"/>
        </w:rPr>
        <w:t xml:space="preserve">عَلَى </w:t>
      </w:r>
      <w:r>
        <w:rPr>
          <w:rStyle w:val="Tag21e"/>
          <w:rFonts w:ascii="Lotus Linotype" w:hAnsi="Lotus Linotype" w:cs="Lotus Linotype"/>
          <w:sz w:val="28"/>
          <w:sz w:val="28"/>
          <w:szCs w:val="28"/>
          <w:rtl w:val="true"/>
        </w:rPr>
        <w:t xml:space="preserve">وَكِيعِ بْنِ الْجَرَّاحِ </w:t>
      </w:r>
      <w:r>
        <w:rPr>
          <w:rStyle w:val="Tag86e"/>
          <w:rFonts w:ascii="Lotus Linotype" w:hAnsi="Lotus Linotype" w:cs="Lotus Linotype"/>
          <w:sz w:val="28"/>
          <w:sz w:val="28"/>
          <w:szCs w:val="28"/>
          <w:rtl w:val="true"/>
        </w:rPr>
        <w:t xml:space="preserve">، وَبَقِيَ خَبَرُ </w:t>
      </w:r>
      <w:r>
        <w:rPr>
          <w:rStyle w:val="Tag21e"/>
          <w:rFonts w:ascii="Lotus Linotype" w:hAnsi="Lotus Linotype" w:cs="Lotus Linotype"/>
          <w:sz w:val="28"/>
          <w:sz w:val="28"/>
          <w:szCs w:val="28"/>
          <w:rtl w:val="true"/>
        </w:rPr>
        <w:t xml:space="preserve">أَبِي سَلَمَةَ </w:t>
      </w:r>
      <w:r>
        <w:rPr>
          <w:rStyle w:val="Tag86e"/>
          <w:rFonts w:ascii="Lotus Linotype" w:hAnsi="Lotus Linotype" w:cs="Lotus Linotype"/>
          <w:sz w:val="28"/>
          <w:sz w:val="28"/>
          <w:szCs w:val="28"/>
          <w:rtl w:val="true"/>
        </w:rPr>
        <w:t>عَلَى عُمُومِهِ فِيمَا يَقَعُ عَلَيْهِ اسْمُ تَشَهُّدٍ ، لَا يَجُوزُ غَيْرُ هَذَا</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صَلَّى ابْنُهُ بِحَضْرَتِهِ فَقَالَ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ذَكَرْت هَذِهِ الْكَلِمَاتِ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لَا ، فَأَمَرَهُ بِإِعَادَةِ الصَّلَاةِ</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7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أَنْ </w:t>
      </w:r>
      <w:r>
        <w:rPr>
          <w:rStyle w:val="Subject1"/>
          <w:rFonts w:ascii="Lotus Linotype" w:hAnsi="Lotus Linotype" w:cs="Lotus Linotype"/>
          <w:b w:val="false"/>
          <w:b w:val="false"/>
          <w:bCs w:val="false"/>
          <w:color w:val="000000"/>
          <w:sz w:val="28"/>
          <w:sz w:val="28"/>
          <w:szCs w:val="28"/>
          <w:rtl w:val="true"/>
        </w:rPr>
        <w:t xml:space="preserve">يَقُولَ إذَا فَرَغَ مِنْ </w:t>
      </w:r>
      <w:r>
        <w:rPr>
          <w:rStyle w:val="Tag120e"/>
          <w:rFonts w:ascii="Lotus Linotype" w:hAnsi="Lotus Linotype" w:cs="Lotus Linotype"/>
          <w:sz w:val="28"/>
          <w:sz w:val="28"/>
          <w:szCs w:val="28"/>
          <w:rtl w:val="true"/>
        </w:rPr>
        <w:t xml:space="preserve">التَّشَهُّدِ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مُحَمَّ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عَيْمِ بْنِ عَبْدِ اللَّهِ الْمُجْ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حَمَّدَ بْنَ عَبْدِ اللَّهِ بْنِ زَيْدٍ الْأَنْصَارِ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لَّهِ 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الَّذِي أَرَى النِّدَاءَ بِ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هُ عَنْ </w:t>
      </w:r>
      <w:r>
        <w:rPr>
          <w:rStyle w:val="Tag21e"/>
          <w:rFonts w:ascii="Lotus Linotype" w:hAnsi="Lotus Linotype" w:cs="Lotus Linotype"/>
          <w:sz w:val="28"/>
          <w:sz w:val="28"/>
          <w:szCs w:val="28"/>
          <w:rtl w:val="true"/>
        </w:rPr>
        <w:t xml:space="preserve">أَبِي مَسْعُودٍ الْأَنْصَارِيِّ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انَا رَسُولُ اللَّهِ صَلَّى اللَّهُ عَلَيْهِ وَسَلَّمَ فِي مَجْلِسِ </w:t>
      </w:r>
      <w:r>
        <w:rPr>
          <w:rStyle w:val="Tag21e"/>
          <w:rFonts w:ascii="Lotus Linotype" w:hAnsi="Lotus Linotype" w:cs="Lotus Linotype"/>
          <w:sz w:val="28"/>
          <w:sz w:val="28"/>
          <w:szCs w:val="28"/>
          <w:rtl w:val="true"/>
        </w:rPr>
        <w:t xml:space="preserve">سَعْدِ بْنِ عُبَادَةَ </w:t>
      </w:r>
      <w:r>
        <w:rPr>
          <w:rStyle w:val="Tag3e"/>
          <w:rFonts w:ascii="Lotus Linotype" w:hAnsi="Lotus Linotype" w:cs="Lotus Linotype"/>
          <w:sz w:val="28"/>
          <w:sz w:val="28"/>
          <w:szCs w:val="28"/>
          <w:rtl w:val="true"/>
        </w:rPr>
        <w:t xml:space="preserve">فَقَالَ لَهُ </w:t>
      </w:r>
      <w:r>
        <w:rPr>
          <w:rStyle w:val="Tag21e"/>
          <w:rFonts w:ascii="Lotus Linotype" w:hAnsi="Lotus Linotype" w:cs="Lotus Linotype"/>
          <w:sz w:val="28"/>
          <w:sz w:val="28"/>
          <w:szCs w:val="28"/>
          <w:rtl w:val="true"/>
        </w:rPr>
        <w:t xml:space="preserve">بَشِيرُ بْنُ سَعْ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نَا اللَّهُ أَنْ نُصَلِّيَ عَلَيْكَ يَا رَسُولَ اللَّهِ ، فَكَيْفَ نُصَلِّي عَلَيْكَ فَسَكَتَ رَسُولُ اللَّهِ صَلَّى اللَّهُ عَلَيْهِ وَسَلَّمَ حَتَّى تَمَنَّيْنَا أَنَّهُ لَمْ يَسْأَلْهُ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اللَّهُمَّ صَلِّ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صَلَّيْ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وَبَارِكْ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بَارَكْ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فِي الْعَالَمِينَ إنَّكَ حَمِيدٌ مَجِيدٌ وَالسَّلَامُ كَمَا قَدْ عَلِمْ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هُوَ ابْنُ رَاهْوَيْ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بَكْرِ بْنِ مُحَمَّدِ بْنِ عَمْرِو بْنِ حَزْم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مْرُو بْنُ سُلَ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حُمَيْدٍ السَّاعِدِ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مْ قَالُوا يَا رَسُولَ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يْف نُصَلِّي عَلَيْكَ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صَلِّ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أَزْوَاجِهِ وَذُرِّيَّتِهِ كَمَا صَلَّيْ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وَبَارِكْ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أَزْوَاجِهِ وَذُرِّيَّتِهِ كَمَا بَارَكْ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إنَّكَ حَمِيدٌ مَجِ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لَمْ تَجْعَلُوا الصَّلَاةَ عَلَى رَسُولِ اللَّهِ صَلَّى اللَّهُ عَلَيْهِ وَسَلَّمَ فِي أَثَرِ التَّشَهُّدِ فَرْضًا بِهَذَيْنِ الْخَبَرَيْنِ وَيَ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صَلُّوا عَلَيْهِ وَسَلِّمُوا تَسْلِي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يَ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 رَسُولَ اللَّهِ صَلَّى اللَّهُ عَلَيْهِ وَسَلَّ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الْقَوْلَ فَرْضٌ فِي الصَّلَاةِ ، وَلَا يَحِلُّ لِأَحَدٍ أَنْ يَزِيدَ فِي كَلَامِهِ عَلَيْهِ السَّلَامُ مَا لَمْ يَقُلْ ، فَنَحْنُ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الْقَوْلَ فَرْضٌ عَلَى كُلِّ مُسْلِمٍ أَنْ يَقُولَهُ مَرَّةً فِي الدَّهْرِ ، فَإِذَا فَعَلَ ذَلِكَ فَقَدْ صَلَّى عَلَى رَسُولِ اللَّهِ صَلَّى اللَّهُ عَلَيْهِ وَسَلَّمَ كَمَا أُمِرَ ثُمَّ يُسْتَحَبُّ لَهُ ذَلِكَ فِي الصَّلَاةِ وَغَيْرِهَا ، فَهُوَ تَزَيُّدٌ مِنْ الْأَجْرِ ؛ وَقَدْ صَحَّ 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صَلَّى عَلَيَّ وَاحِدَةً صَلَّى اللَّهُ عَلَيْهِ عَشْ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يْنَ اقْتَصَرْتُمْ عَلَى وُجُوبِ هَذَا مَرَّةً فِي الدَّهْرِ ، وَلَمْ تُوجِبُوا تَكْرَارَ ذَلِكَ مَتَى ذُكِرَ رَسُولُ اللَّهِ صَلَّى اللَّهُ عَلَيْهِ وَسَلَّمَ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وْلَ ذَلِكَ مَرَّةً وَاحِدَةً وَاجِبٌ بِالنَّصِّ ، لَا يُمْكِنُ الِاقْتِصَارُ عَلَى أَقَلَّ مِنْ مَرَّةٍ ، وَأَمَّا الزِّيَادَةُ عَلَى الْمَرَّةِ فَنَحْنُ نَسْأَ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 مِنْ مَرَّةٍ تُوجِبُونَ ذَلِكَ فِي الدَّهْرِ ، أَوْ فِي الْحَوْلِ ، أَوْ فِي الشَّهْرِ ، أَوْ فِي الْيَوْمِ ، أَوْ فِي السَّاعَةِ وَلَا يُقْبَلُ مِنْكُمْ تَحْدِيدُ عَدَدٍ دُونَ عَدَدٍ إلَّا بِبُرْهَانٍ ، وَلَا سَبِيلَ إلَيْهِ ؛ فَقَدْ امْتَنَعَ هَذَا بِضَرُورَةِ الْعَقْلِ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وجِبُ ذَلِكَ فِي الصَّلَاةِ خَاصَّةً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هَذَا مَوْجُودًا فِي الْآيَةِ ، وَلَا فِي شَيْءٍ مِنْ الْأَحَادِيثِ فَهُوَ دَعْوَى مِنْكُمْ بِلَا بُرْهَانٍ فَإِنْ قَالَ قَائِلٌ مِنْ غَيْرِ الشَّافِعِ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قُولُ بِإِيجَابِ ذَلِكَ مَتَى ذُكِرَ رَسُولُ اللَّهِ صَلَّى اللَّهُ عَلَيْهِ وَسَلَّمَ فِي صَلَاةٍ أَوْ غَيْرِهَ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ضًا هَذَا لَا يُوجَدُ لَا فِي آيَةٍ وَلَا فِي الصَّحِيحِ مِنْ الْأَخْبَارِ ، </w:t>
      </w:r>
      <w:r>
        <w:rPr>
          <w:rStyle w:val="Tag100e"/>
          <w:rFonts w:ascii="Lotus Linotype" w:hAnsi="Lotus Linotype" w:cs="Lotus Linotype"/>
          <w:sz w:val="28"/>
          <w:sz w:val="28"/>
          <w:szCs w:val="28"/>
          <w:rtl w:val="true"/>
        </w:rPr>
        <w:t xml:space="preserve">وَإِنَّمَا جَاءَ هَذَا فِي حَدِيثٍ رُوِّينَاهُ مِنْ طَرِيقِ </w:t>
      </w:r>
      <w:r>
        <w:rPr>
          <w:rStyle w:val="Tag21e"/>
          <w:rFonts w:ascii="Lotus Linotype" w:hAnsi="Lotus Linotype" w:cs="Lotus Linotype"/>
          <w:sz w:val="28"/>
          <w:sz w:val="28"/>
          <w:szCs w:val="28"/>
          <w:rtl w:val="true"/>
        </w:rPr>
        <w:t xml:space="preserve">أَبِي بَكْرِ بْنِ أَبِي أُوَيْسٍ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بِلَا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هِلَا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سْحَاقَ بْنِ كَعْبِ بْنِ عُجْرَةَ </w:t>
      </w:r>
      <w:r>
        <w:rPr>
          <w:rStyle w:val="Tag100e"/>
          <w:rFonts w:ascii="Lotus Linotype" w:hAnsi="Lotus Linotype" w:cs="Lotus Linotype"/>
          <w:sz w:val="28"/>
          <w:sz w:val="28"/>
          <w:szCs w:val="28"/>
          <w:rtl w:val="true"/>
        </w:rPr>
        <w:t xml:space="preserve">عَنْ أَبِيهِ أَنَّ </w:t>
      </w:r>
      <w:r>
        <w:rPr>
          <w:rStyle w:val="Tag21e"/>
          <w:rFonts w:ascii="Lotus Linotype" w:hAnsi="Lotus Linotype" w:cs="Lotus Linotype"/>
          <w:sz w:val="28"/>
          <w:sz w:val="28"/>
          <w:szCs w:val="28"/>
          <w:rtl w:val="true"/>
        </w:rPr>
        <w:t xml:space="preserve">كَعْبً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ا سَنَدٌ لَا تَقُومُ بِهِ حُجَّةٌ ؛ لِأَنَّ </w:t>
      </w:r>
      <w:r>
        <w:rPr>
          <w:rStyle w:val="Tag21e"/>
          <w:rFonts w:ascii="Lotus Linotype" w:hAnsi="Lotus Linotype" w:cs="Lotus Linotype"/>
          <w:sz w:val="28"/>
          <w:sz w:val="28"/>
          <w:szCs w:val="28"/>
          <w:rtl w:val="true"/>
        </w:rPr>
        <w:t xml:space="preserve">أَبَا بَكْرٍ </w:t>
      </w:r>
      <w:r>
        <w:rPr>
          <w:rStyle w:val="Tag100e"/>
          <w:rFonts w:ascii="Lotus Linotype" w:hAnsi="Lotus Linotype" w:cs="Lotus Linotype"/>
          <w:sz w:val="28"/>
          <w:sz w:val="28"/>
          <w:szCs w:val="28"/>
          <w:rtl w:val="true"/>
        </w:rPr>
        <w:t xml:space="preserve">مُتَكَلِّمٌ فِيهِ ، </w:t>
      </w:r>
      <w:r>
        <w:rPr>
          <w:rStyle w:val="Tag21e"/>
          <w:rFonts w:ascii="Lotus Linotype" w:hAnsi="Lotus Linotype" w:cs="Lotus Linotype"/>
          <w:sz w:val="28"/>
          <w:sz w:val="28"/>
          <w:szCs w:val="28"/>
          <w:rtl w:val="true"/>
        </w:rPr>
        <w:t xml:space="preserve">وَمُحَمَّدُ بْنُ هِلَالٍ </w:t>
      </w:r>
      <w:r>
        <w:rPr>
          <w:rStyle w:val="Tag100e"/>
          <w:rFonts w:ascii="Lotus Linotype" w:hAnsi="Lotus Linotype" w:cs="Lotus Linotype"/>
          <w:sz w:val="28"/>
          <w:sz w:val="28"/>
          <w:szCs w:val="28"/>
          <w:rtl w:val="true"/>
        </w:rPr>
        <w:t xml:space="preserve">مَجْهُولٌ ؛ </w:t>
      </w:r>
      <w:r>
        <w:rPr>
          <w:rStyle w:val="Tag21e"/>
          <w:rFonts w:ascii="Lotus Linotype" w:hAnsi="Lotus Linotype" w:cs="Lotus Linotype"/>
          <w:sz w:val="28"/>
          <w:sz w:val="28"/>
          <w:szCs w:val="28"/>
          <w:rtl w:val="true"/>
        </w:rPr>
        <w:t xml:space="preserve">وَسَعْدُ بْنُ إِسْحَاقَ </w:t>
      </w:r>
      <w:r>
        <w:rPr>
          <w:rStyle w:val="Tag100e"/>
          <w:rFonts w:ascii="Lotus Linotype" w:hAnsi="Lotus Linotype" w:cs="Lotus Linotype"/>
          <w:sz w:val="28"/>
          <w:sz w:val="28"/>
          <w:szCs w:val="28"/>
          <w:rtl w:val="true"/>
        </w:rPr>
        <w:t xml:space="preserve">غَيْرُ مَشْهُورِ الْ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دْ كَانَ يَلْزَمُ مَنْ رَأَى الصِّيَامَ فِي الِاعْتِكَافِ فَرْ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دَلِيلٍ ذَكَرَهُ بَيْنَ آيَتَيْ صِيَ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جْعَلَ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رَسُولِ اللَّهِ صَلَّى اللَّهُ عَلَيْهِ وَسَلَّمَ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رْضًا لِلْأَمْرِ بِهَا مَعَ ذِكْرِ السَّلَامِ الَّذِي عَلِمُوهُ ، وَهُوَ إمَّا السَّلَامُ الَّذِي فِي التَّشَهُّدِ فِي الصَّلَاةِ ، وَإِمَّا السَّلَامُ مِنْ الصَّلَاةِ بِلَا شَكٍّ ، وَلَكِنَّهُمْ لَا يَطَّرِدُونَ اسْتِدْلَالَهُمْ عَلَى ضَعْفِهِ ، وَلَا يَلْتَزِمُونَ الْأَدِلَّةَ الْوَاجِبَ قَبُ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7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تَّطْبِيقُ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109e"/>
          <w:rFonts w:ascii="Lotus Linotype" w:hAnsi="Lotus Linotype" w:cs="Lotus Linotype"/>
          <w:sz w:val="28"/>
          <w:sz w:val="28"/>
          <w:szCs w:val="28"/>
          <w:rtl w:val="true"/>
        </w:rPr>
        <w:t xml:space="preserve">لَا يَجُوزُ ، </w:t>
      </w:r>
      <w:r>
        <w:rPr>
          <w:rStyle w:val="Tag19e"/>
          <w:rFonts w:ascii="Lotus Linotype" w:hAnsi="Lotus Linotype" w:cs="Lotus Linotype"/>
          <w:sz w:val="28"/>
          <w:sz w:val="28"/>
          <w:szCs w:val="28"/>
          <w:rtl w:val="true"/>
        </w:rPr>
        <w:t xml:space="preserve">لِأَنَّهُ </w:t>
      </w:r>
      <w:r>
        <w:rPr>
          <w:rStyle w:val="Tag109e"/>
          <w:rFonts w:ascii="Lotus Linotype" w:hAnsi="Lotus Linotype" w:cs="Lotus Linotype"/>
          <w:sz w:val="28"/>
          <w:sz w:val="28"/>
          <w:szCs w:val="28"/>
          <w:rtl w:val="true"/>
        </w:rPr>
        <w:t xml:space="preserve">مَنْسُوخٌ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هُوَ وَضْعُ الْيَدَيْنِ بَيْنَ الرُّكْبَتَيْنِ عِنْدَ الرُّكُوعِ فِي الصَّلَاةِ </w:t>
      </w:r>
      <w:r>
        <w:rPr>
          <w:rStyle w:val="Tag86e"/>
          <w:rFonts w:ascii="Lotus Linotype" w:hAnsi="Lotus Linotype" w:cs="Lotus Linotype"/>
          <w:sz w:val="28"/>
          <w:sz w:val="28"/>
          <w:szCs w:val="28"/>
          <w:rtl w:val="true"/>
        </w:rPr>
        <w:t xml:space="preserve">وَكَا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رَضِيَ اللَّهُ عَنْهُ يَفْعَلُهُ ، وَيَضْرِبُ الْأَيْدِيَ عَلَى تَرْكِهِ ، وَكَذَلِكَ أَصْحَابُهُ كَانُوا يَفْعَلُو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ذَلِكَ مِنْ طَرِيقِ </w:t>
      </w:r>
      <w:r>
        <w:rPr>
          <w:rStyle w:val="Tag21e"/>
          <w:rFonts w:ascii="Lotus Linotype" w:hAnsi="Lotus Linotype" w:cs="Lotus Linotype"/>
          <w:sz w:val="28"/>
          <w:sz w:val="28"/>
          <w:szCs w:val="28"/>
          <w:rtl w:val="true"/>
        </w:rPr>
        <w:t xml:space="preserve">نُوحِ بْنِ حَبِيبٍ الْقُومِسِ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إدْرِيسَ هُوَ عَبْدَ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عَلَّمَنَا رَسُولُ اللَّهِ صَلَّى اللَّهُ عَلَيْهِ وَسَلَّمَ الصَّلَاةَ ، فَقَامَ فَكَبَّرَ ، فَلَمَّا أَرَادَ أَنْ يَرْكَعَ طَبَّقَ يَدَيْهِ بَيْنَ رُكْبَتَيْهِ وَرَكَعَ ، فَبَلَغَ ذَلِكَ </w:t>
      </w:r>
      <w:r>
        <w:rPr>
          <w:rStyle w:val="Tag28e"/>
          <w:rFonts w:ascii="Lotus Linotype" w:hAnsi="Lotus Linotype" w:cs="Lotus Linotype"/>
          <w:sz w:val="28"/>
          <w:sz w:val="28"/>
          <w:szCs w:val="28"/>
          <w:rtl w:val="true"/>
        </w:rPr>
        <w:t xml:space="preserve">سَعْدَ بْنَ أَبِي وَقَّاصٍ </w:t>
      </w:r>
      <w:r>
        <w:rPr>
          <w:rStyle w:val="Tag3e"/>
          <w:rFonts w:ascii="Lotus Linotype" w:hAnsi="Lotus Linotype" w:cs="Lotus Linotype"/>
          <w:sz w:val="28"/>
          <w:sz w:val="28"/>
          <w:szCs w:val="28"/>
          <w:rtl w:val="true"/>
        </w:rPr>
        <w:t xml:space="preserve">،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دَقَ أَخِي قَدْ كُنَّا نَفْعَلُ هَذَا ، ثُمَّ أُمِرْنَا بِهَذَا ، يَعْنِي الْإِمْسَاكَ بِالرُّكَ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ذَكَرْنَا أَمْرَ رَسُولِ اللَّهِ صَلَّى اللَّهُ عَلَيْهِ وَسَلَّمَ بِوَضْعِ الْأَيْدِي عَلَى الرُّكَبِ فِي حَدِيثِ </w:t>
      </w:r>
      <w:r>
        <w:rPr>
          <w:rStyle w:val="Tag21e"/>
          <w:rFonts w:ascii="Lotus Linotype" w:hAnsi="Lotus Linotype" w:cs="Lotus Linotype"/>
          <w:sz w:val="28"/>
          <w:sz w:val="28"/>
          <w:szCs w:val="28"/>
          <w:rtl w:val="true"/>
        </w:rPr>
        <w:t xml:space="preserve">رِفَاعَةَ بْنِ رَافِعٍ </w:t>
      </w:r>
      <w:r>
        <w:rPr>
          <w:rStyle w:val="Tag86e"/>
          <w:rFonts w:ascii="Lotus Linotype" w:hAnsi="Lotus Linotype" w:cs="Lotus Linotype"/>
          <w:sz w:val="28"/>
          <w:sz w:val="28"/>
          <w:szCs w:val="28"/>
          <w:rtl w:val="true"/>
        </w:rPr>
        <w:t xml:space="preserve">، فَصَحَّ أَنَّهُ هُوَ الْأَمْرُ الْآخَرُ النَّاسِخُ لِلتَّطْبِ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w:t>
      </w:r>
      <w:r>
        <w:rPr>
          <w:rStyle w:val="Tag120e"/>
          <w:rFonts w:ascii="Lotus Linotype" w:hAnsi="Lotus Linotype" w:cs="Lotus Linotype"/>
          <w:sz w:val="28"/>
          <w:sz w:val="28"/>
          <w:szCs w:val="28"/>
          <w:rtl w:val="true"/>
        </w:rPr>
        <w:t xml:space="preserve">أَتَمَّ </w:t>
      </w:r>
      <w:r>
        <w:rPr>
          <w:rStyle w:val="Subject1"/>
          <w:rFonts w:ascii="Lotus Linotype" w:hAnsi="Lotus Linotype" w:cs="Lotus Linotype"/>
          <w:b w:val="false"/>
          <w:b w:val="false"/>
          <w:bCs w:val="false"/>
          <w:color w:val="000000"/>
          <w:sz w:val="28"/>
          <w:sz w:val="28"/>
          <w:szCs w:val="28"/>
          <w:rtl w:val="true"/>
        </w:rPr>
        <w:t xml:space="preserve">الْمَرْءُ </w:t>
      </w:r>
      <w:r>
        <w:rPr>
          <w:rStyle w:val="Tag120e"/>
          <w:rFonts w:ascii="Lotus Linotype" w:hAnsi="Lotus Linotype" w:cs="Lotus Linotype"/>
          <w:sz w:val="28"/>
          <w:sz w:val="28"/>
          <w:szCs w:val="28"/>
          <w:rtl w:val="true"/>
        </w:rPr>
        <w:t xml:space="preserve">صَلَاتَهُ فَلْيُسَلِّمْ </w:t>
      </w:r>
      <w:r>
        <w:rPr>
          <w:rStyle w:val="Subject1"/>
          <w:rFonts w:ascii="Lotus Linotype" w:hAnsi="Lotus Linotype" w:cs="Lotus Linotype"/>
          <w:b w:val="false"/>
          <w:b w:val="false"/>
          <w:bCs w:val="false"/>
          <w:color w:val="000000"/>
          <w:sz w:val="28"/>
          <w:sz w:val="28"/>
          <w:szCs w:val="28"/>
          <w:rtl w:val="true"/>
        </w:rPr>
        <w:t xml:space="preserve">، وَهُوَ </w:t>
      </w:r>
      <w:r>
        <w:rPr>
          <w:rStyle w:val="Tag120e"/>
          <w:rFonts w:ascii="Lotus Linotype" w:hAnsi="Lotus Linotype" w:cs="Lotus Linotype"/>
          <w:sz w:val="28"/>
          <w:sz w:val="28"/>
          <w:szCs w:val="28"/>
          <w:rtl w:val="true"/>
        </w:rPr>
        <w:t xml:space="preserve">فَرْضٌ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تَتِمُّ الصَّلَاةُ </w:t>
      </w:r>
      <w:r>
        <w:rPr>
          <w:rStyle w:val="Subject1"/>
          <w:rFonts w:ascii="Lotus Linotype" w:hAnsi="Lotus Linotype" w:cs="Lotus Linotype"/>
          <w:b w:val="false"/>
          <w:b w:val="false"/>
          <w:bCs w:val="false"/>
          <w:color w:val="000000"/>
          <w:sz w:val="28"/>
          <w:sz w:val="28"/>
          <w:szCs w:val="28"/>
          <w:rtl w:val="true"/>
        </w:rPr>
        <w:t xml:space="preserve">إلَّا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زِئُهُ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يْكُمْ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امٌ عَلَيْ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يْكُمْ 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اءٌ كَانَ إمَامًا أَوْ مَأْمُومًا أَوْ فَذًّا ؛ وَأَفْضَلُ ذَلِكَ أَنْ يَقُولَ كُلَّ مَنْ ذَكَرْنَا السَّلَامُ عَلَيْكُمْ وَرَحْمَةُ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يَمِ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مْ وَرَحْمَةُ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يَسَا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حْمَدَ بْنِ أَبِي خَلَ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بِ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هُوَ الْخُ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شَكَّ أَحَدُكُمْ فِي صَلَاتِهِ فَلَمْ يَدْرِ كَمْ صَلَّى ثَلَاثًا أَمْ أَرْبَعًا فَلْيَطْرَحْ الشَّكَّ وَلْيَبْنِ عَلَى مَا اسْتَيْقَنَ ثُمَّ يَسْجُدُ سَجْدَتَيْنِ قَبْلَ أَنْ يُ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لْحَسَنُ بْنُ إسْمَاعِيلَ بْنِ سُلَيْمَانَ الْمُجَالِ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فُضَيْلٌ هُوَ ابْنُ عِيَا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فِي حَدِيثٍ ذَكَرَ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أَنَا بَشَرٌ أَنْسَى كَمَا تَنْسَوْنَ ، فَأَيُّكُمْ نَسِيَ شَيْئًا فِي صَلَاتِهِ فَلِيَتَحَرَّ الَّذِي يَرَى أَنَّهُ صَوَابٌ ثُمَّ يُسَلِّمْ ثُمَّ يَسْجُدْ سَجْدَتَيْ السَّهْ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ثَبَتَ بِهَذَيْنِ الْخَبَرَيْنِ أَمْرُ رَسُولِ اللَّهِ صَلَّى اللَّهُ عَلَيْهِ وَسَلَّمَ بِالتَّسْلِيمِ مِنْ كُلِّ صَلَاةٍ ، وَأَوَامِرُهُ عَلَيْهِ السَّلَامُ فَرْضٌ ، وَلَفْظَةُ التَّسْلِيمِ تَقْتَضِي مَا ذَكَرْ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وَمَعْمَرٍ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حَمَّادِ بْنِ أَبِي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لَّهِ بْنِ مَسْعُودٍ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نَسِيتُ فِيمَا نُسِيَ عَنْ رَسُولِ اللَّهِ صَلَّى اللَّهُ عَلَيْهِ وَسَلَّمَ أَنَّهُ كَانَ يُسَلِّمُ عَنْ يَمِينِ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وَبَرَكَاتُهُ ، حَتَّى يُرَى بَيَاضُ خَدِّهِ ، وَعَنْ يَسَارِ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وَبَرَكَاتُهُ ، حَتَّى يُرَى بَيَاضُ خَدِّهِ أَيْضً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اهُ أَيْضًا عَنْ </w:t>
      </w:r>
      <w:r>
        <w:rPr>
          <w:rStyle w:val="Tag21e"/>
          <w:rFonts w:ascii="Lotus Linotype" w:hAnsi="Lotus Linotype" w:cs="Lotus Linotype"/>
          <w:sz w:val="28"/>
          <w:sz w:val="28"/>
          <w:szCs w:val="28"/>
          <w:rtl w:val="true"/>
        </w:rPr>
        <w:t xml:space="preserve">ابْنِ مَسْعُودٍ </w:t>
      </w:r>
      <w:r>
        <w:rPr>
          <w:rStyle w:val="Tag100e"/>
          <w:rFonts w:ascii="Lotus Linotype" w:hAnsi="Lotus Linotype" w:cs="Lotus Linotype"/>
          <w:sz w:val="28"/>
          <w:sz w:val="28"/>
          <w:szCs w:val="28"/>
          <w:rtl w:val="true"/>
        </w:rPr>
        <w:t xml:space="preserve">مُسْنَدًا </w:t>
      </w:r>
      <w:r>
        <w:rPr>
          <w:rStyle w:val="Tag21e"/>
          <w:rFonts w:ascii="Lotus Linotype" w:hAnsi="Lotus Linotype" w:cs="Lotus Linotype"/>
          <w:sz w:val="28"/>
          <w:sz w:val="28"/>
          <w:szCs w:val="28"/>
          <w:rtl w:val="true"/>
        </w:rPr>
        <w:t xml:space="preserve">أَبُو الْأَحْوَصِ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مَعْمَ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سَعْدُ بْنُ أَبِي وَقَّاصٍ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100e"/>
          <w:rFonts w:ascii="Lotus Linotype" w:hAnsi="Lotus Linotype" w:cs="Lotus Linotype"/>
          <w:sz w:val="28"/>
          <w:sz w:val="28"/>
          <w:szCs w:val="28"/>
          <w:rtl w:val="true"/>
        </w:rPr>
        <w:t xml:space="preserve">كِلَاهُمَا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فِعْلُ السَّلَفِ 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الْفَضْلُ بْنُ دُكَيْ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هُوَ ابْنُ مُعَاوِ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w:t>
      </w:r>
      <w:r>
        <w:rPr>
          <w:rStyle w:val="Tag86e"/>
          <w:rFonts w:ascii="Lotus Linotype" w:hAnsi="Lotus Linotype" w:cs="Lotus Linotype"/>
          <w:sz w:val="28"/>
          <w:sz w:val="28"/>
          <w:szCs w:val="28"/>
          <w:rtl w:val="true"/>
        </w:rPr>
        <w:t xml:space="preserve">عَنْ أَبِيهِ ، </w:t>
      </w:r>
      <w:r>
        <w:rPr>
          <w:rStyle w:val="Tag21e"/>
          <w:rFonts w:ascii="Lotus Linotype" w:hAnsi="Lotus Linotype" w:cs="Lotus Linotype"/>
          <w:sz w:val="28"/>
          <w:sz w:val="28"/>
          <w:szCs w:val="28"/>
          <w:rtl w:val="true"/>
        </w:rPr>
        <w:t xml:space="preserve">وَعَلْقَمَ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رَسُولَ اللَّهِ صَلَّى اللَّهُ عَلَيْهِ وَسَلَّمَ يُكَبِّرُ فِي كُلِّ خَفْضٍ وَرَفْعٍ وَقِيَامٍ وَقُعُودٍ وَيُسَلِّمُ عَنْ يَمِينِهِ وَعَنْ شِمَا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 السَّلَامُ عَلَيْكُمْ وَرَحْمَةُ اللَّهِ حَتَّى يُرَى بَيَاضُ خَدِّهِ ، وَرَأَيْت </w:t>
      </w:r>
      <w:r>
        <w:rPr>
          <w:rStyle w:val="Tag28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3e"/>
          <w:rFonts w:ascii="Lotus Linotype" w:hAnsi="Lotus Linotype" w:cs="Lotus Linotype"/>
          <w:sz w:val="28"/>
          <w:sz w:val="28"/>
          <w:szCs w:val="28"/>
          <w:rtl w:val="true"/>
        </w:rPr>
        <w:t xml:space="preserve">يَفْعَلَانِهِ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عَنْ </w:t>
      </w:r>
      <w:r>
        <w:rPr>
          <w:rStyle w:val="Tag21e"/>
          <w:rFonts w:ascii="Lotus Linotype" w:hAnsi="Lotus Linotype" w:cs="Lotus Linotype"/>
          <w:sz w:val="28"/>
          <w:sz w:val="28"/>
          <w:szCs w:val="28"/>
          <w:rtl w:val="true"/>
        </w:rPr>
        <w:t xml:space="preserve">عَمَّارِ بْنِ يَاسِ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لِيِّ بْنِ أَبِي طَالِ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 وَجَمَاعَةٍ مِنْ </w:t>
      </w:r>
      <w:r>
        <w:rPr>
          <w:rStyle w:val="Tag26e"/>
          <w:rFonts w:ascii="Lotus Linotype" w:hAnsi="Lotus Linotype" w:cs="Lotus Linotype"/>
          <w:sz w:val="28"/>
          <w:sz w:val="28"/>
          <w:szCs w:val="28"/>
          <w:rtl w:val="true"/>
        </w:rPr>
        <w:t xml:space="preserve">الْأَنْصَارِ </w:t>
      </w:r>
      <w:r>
        <w:rPr>
          <w:rStyle w:val="Tag86e"/>
          <w:rFonts w:ascii="Lotus Linotype" w:hAnsi="Lotus Linotype" w:cs="Lotus Linotype"/>
          <w:sz w:val="28"/>
          <w:sz w:val="28"/>
          <w:szCs w:val="28"/>
          <w:rtl w:val="true"/>
        </w:rPr>
        <w:t xml:space="preserve">رَضِيَ اللَّهُ عَنْهُمْ ، وَعَنْ الصَّحَابَةِ جُمْلَةً رَضِيَ اللَّهُ عَنْهُمْ بِأَصَحِّ إسْنَادٍ يَكُونُ وَرُوِّينَاهُ 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خَيْثَ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بْنِ أَبِي لَيْلَ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نَّخَ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حَ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حَسَنُ بْنُ حَيٍّ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التَّسْلِيمَتَانِ </w:t>
      </w:r>
      <w:r>
        <w:rPr>
          <w:rStyle w:val="Subject1"/>
          <w:rFonts w:ascii="Lotus Linotype" w:hAnsi="Lotus Linotype" w:cs="Lotus Linotype"/>
          <w:b w:val="false"/>
          <w:b w:val="false"/>
          <w:bCs w:val="false"/>
          <w:color w:val="000000"/>
          <w:sz w:val="28"/>
          <w:sz w:val="28"/>
          <w:szCs w:val="28"/>
          <w:rtl w:val="true"/>
        </w:rPr>
        <w:t xml:space="preserve">مَعًا </w:t>
      </w:r>
      <w:r>
        <w:rPr>
          <w:rStyle w:val="Tag86e"/>
          <w:rFonts w:ascii="Lotus Linotype" w:hAnsi="Lotus Linotype" w:cs="Lotus Linotype"/>
          <w:sz w:val="28"/>
          <w:sz w:val="28"/>
          <w:szCs w:val="28"/>
          <w:rtl w:val="true"/>
        </w:rPr>
        <w:t xml:space="preserve">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سْلِيمَتَانِ اخْتِيَارٌ ، وَلَيْسَ السَّلَامُ مِنْ الصَّلَاةِ فَرْضًا ؛ بَلْ إذَا قَعَدَ مِقْدَارَ التَّشَهُّدِ فَقَدْ تَمَّ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تَعَمَّدَ الْحَدَثَ </w:t>
      </w:r>
      <w:r>
        <w:rPr>
          <w:rStyle w:val="Subject1"/>
          <w:rFonts w:ascii="Lotus Linotype" w:hAnsi="Lotus Linotype" w:cs="Lotus Linotype"/>
          <w:b w:val="false"/>
          <w:b w:val="false"/>
          <w:bCs w:val="false"/>
          <w:color w:val="000000"/>
          <w:sz w:val="28"/>
          <w:sz w:val="28"/>
          <w:szCs w:val="28"/>
          <w:rtl w:val="true"/>
        </w:rPr>
        <w:t xml:space="preserve">أَوْ لَمْ </w:t>
      </w:r>
      <w:r>
        <w:rPr>
          <w:rStyle w:val="Tag120e"/>
          <w:rFonts w:ascii="Lotus Linotype" w:hAnsi="Lotus Linotype" w:cs="Lotus Linotype"/>
          <w:sz w:val="28"/>
          <w:sz w:val="28"/>
          <w:szCs w:val="28"/>
          <w:rtl w:val="true"/>
        </w:rPr>
        <w:t xml:space="preserve">يَتَعَمَّدْهُ </w:t>
      </w:r>
      <w:r>
        <w:rPr>
          <w:rStyle w:val="Tag86e"/>
          <w:rFonts w:ascii="Lotus Linotype" w:hAnsi="Lotus Linotype" w:cs="Lotus Linotype"/>
          <w:sz w:val="28"/>
          <w:sz w:val="28"/>
          <w:szCs w:val="28"/>
          <w:rtl w:val="true"/>
        </w:rPr>
        <w:t xml:space="preserve">، أَوْ تَعَمَّدَ الْقِيَامَ ، أَوْ الْكَلَامَ ، أَوْ الْعَمَلَ فَذَلِكَ مُبَاحٌ ، وَقَدْ تَمَّتْ صَلَاتُهُ وَالْأَمَةُ تُصَلِّي مَكْشُوفَةَ الرَّأْسِ ثُمَّ تُعْتَقُ فِي آخِرِ صَلَاتِهَا بَعْدَ أَنْ جَلَسَتْ مِقْدَارَ التَّشَهُّدِ وَقَبْلَ أَنْ تُسَلِّمَ فَإِنَّ صَلَاتَهَا قَدْ تَمَّتْ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جَالِسًا لِمَرَضٍ </w:t>
      </w:r>
      <w:r>
        <w:rPr>
          <w:rStyle w:val="Subject1"/>
          <w:rFonts w:ascii="Lotus Linotype" w:hAnsi="Lotus Linotype" w:cs="Lotus Linotype"/>
          <w:b w:val="false"/>
          <w:b w:val="false"/>
          <w:bCs w:val="false"/>
          <w:color w:val="000000"/>
          <w:sz w:val="28"/>
          <w:sz w:val="28"/>
          <w:szCs w:val="28"/>
          <w:rtl w:val="true"/>
        </w:rPr>
        <w:t xml:space="preserve">ثُمَّ </w:t>
      </w:r>
      <w:r>
        <w:rPr>
          <w:rStyle w:val="Tag120e"/>
          <w:rFonts w:ascii="Lotus Linotype" w:hAnsi="Lotus Linotype" w:cs="Lotus Linotype"/>
          <w:sz w:val="28"/>
          <w:sz w:val="28"/>
          <w:szCs w:val="28"/>
          <w:rtl w:val="true"/>
        </w:rPr>
        <w:t xml:space="preserve">صَحَّ </w:t>
      </w:r>
      <w:r>
        <w:rPr>
          <w:rStyle w:val="Subject1"/>
          <w:rFonts w:ascii="Lotus Linotype" w:hAnsi="Lotus Linotype" w:cs="Lotus Linotype"/>
          <w:b w:val="false"/>
          <w:b w:val="false"/>
          <w:bCs w:val="false"/>
          <w:color w:val="000000"/>
          <w:sz w:val="28"/>
          <w:sz w:val="28"/>
          <w:szCs w:val="28"/>
          <w:rtl w:val="true"/>
        </w:rPr>
        <w:t xml:space="preserve">بَعْدَ أَنْ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فِي آخِرِ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وَقَبْلَ أَنْ </w:t>
      </w:r>
      <w:r>
        <w:rPr>
          <w:rStyle w:val="Tag120e"/>
          <w:rFonts w:ascii="Lotus Linotype" w:hAnsi="Lotus Linotype" w:cs="Lotus Linotype"/>
          <w:sz w:val="28"/>
          <w:sz w:val="28"/>
          <w:szCs w:val="28"/>
          <w:rtl w:val="true"/>
        </w:rPr>
        <w:t xml:space="preserve">يُسَلِّمَ </w:t>
      </w:r>
      <w:r>
        <w:rPr>
          <w:rStyle w:val="Tag86e"/>
          <w:rFonts w:ascii="Lotus Linotype" w:hAnsi="Lotus Linotype" w:cs="Lotus Linotype"/>
          <w:sz w:val="28"/>
          <w:sz w:val="28"/>
          <w:szCs w:val="28"/>
          <w:rtl w:val="true"/>
        </w:rPr>
        <w:t xml:space="preserve">فَصَلَاتُهُ تَامَّ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مُتَحَرِّيًا إلَى غَيْرِ </w:t>
      </w:r>
      <w:r>
        <w:rPr>
          <w:rStyle w:val="Tag120e"/>
          <w:rFonts w:ascii="Lotus Linotype" w:hAnsi="Lotus Linotype" w:cs="Lotus Linotype"/>
          <w:sz w:val="28"/>
          <w:sz w:val="28"/>
          <w:szCs w:val="28"/>
          <w:rtl w:val="true"/>
        </w:rPr>
        <w:t xml:space="preserve">الْقِبْلَةِ </w:t>
      </w:r>
      <w:r>
        <w:rPr>
          <w:rStyle w:val="Subject1"/>
          <w:rFonts w:ascii="Lotus Linotype" w:hAnsi="Lotus Linotype" w:cs="Lotus Linotype"/>
          <w:b w:val="false"/>
          <w:b w:val="false"/>
          <w:bCs w:val="false"/>
          <w:color w:val="000000"/>
          <w:sz w:val="28"/>
          <w:sz w:val="28"/>
          <w:szCs w:val="28"/>
          <w:rtl w:val="true"/>
        </w:rPr>
        <w:t xml:space="preserve">ثُمَّ عَرَفَ </w:t>
      </w:r>
      <w:r>
        <w:rPr>
          <w:rStyle w:val="Tag120e"/>
          <w:rFonts w:ascii="Lotus Linotype" w:hAnsi="Lotus Linotype" w:cs="Lotus Linotype"/>
          <w:sz w:val="28"/>
          <w:sz w:val="28"/>
          <w:szCs w:val="28"/>
          <w:rtl w:val="true"/>
        </w:rPr>
        <w:t xml:space="preserve">الْقِبْلَةَ </w:t>
      </w:r>
      <w:r>
        <w:rPr>
          <w:rStyle w:val="Subject1"/>
          <w:rFonts w:ascii="Lotus Linotype" w:hAnsi="Lotus Linotype" w:cs="Lotus Linotype"/>
          <w:b w:val="false"/>
          <w:b w:val="false"/>
          <w:bCs w:val="false"/>
          <w:color w:val="000000"/>
          <w:sz w:val="28"/>
          <w:sz w:val="28"/>
          <w:szCs w:val="28"/>
          <w:rtl w:val="true"/>
        </w:rPr>
        <w:t xml:space="preserve">بَعْدَ أَنْ قَعَدَ فِي آخِرِ </w:t>
      </w:r>
      <w:r>
        <w:rPr>
          <w:rStyle w:val="Tag120e"/>
          <w:rFonts w:ascii="Lotus Linotype" w:hAnsi="Lotus Linotype" w:cs="Lotus Linotype"/>
          <w:sz w:val="28"/>
          <w:sz w:val="28"/>
          <w:szCs w:val="28"/>
          <w:rtl w:val="true"/>
        </w:rPr>
        <w:t xml:space="preserve">صَلَاتِهِ مِقْدَارَ التَّشَهُّدِ </w:t>
      </w:r>
      <w:r>
        <w:rPr>
          <w:rStyle w:val="Subject1"/>
          <w:rFonts w:ascii="Lotus Linotype" w:hAnsi="Lotus Linotype" w:cs="Lotus Linotype"/>
          <w:b w:val="false"/>
          <w:b w:val="false"/>
          <w:bCs w:val="false"/>
          <w:color w:val="000000"/>
          <w:sz w:val="28"/>
          <w:sz w:val="28"/>
          <w:szCs w:val="28"/>
          <w:rtl w:val="true"/>
        </w:rPr>
        <w:t xml:space="preserve">وَلَمْ </w:t>
      </w:r>
      <w:r>
        <w:rPr>
          <w:rStyle w:val="Tag120e"/>
          <w:rFonts w:ascii="Lotus Linotype" w:hAnsi="Lotus Linotype" w:cs="Lotus Linotype"/>
          <w:sz w:val="28"/>
          <w:sz w:val="28"/>
          <w:szCs w:val="28"/>
          <w:rtl w:val="true"/>
        </w:rPr>
        <w:t xml:space="preserve">يُسَلِّمْ </w:t>
      </w:r>
      <w:r>
        <w:rPr>
          <w:rStyle w:val="Tag86e"/>
          <w:rFonts w:ascii="Lotus Linotype" w:hAnsi="Lotus Linotype" w:cs="Lotus Linotype"/>
          <w:sz w:val="28"/>
          <w:sz w:val="28"/>
          <w:szCs w:val="28"/>
          <w:rtl w:val="true"/>
        </w:rPr>
        <w:t xml:space="preserve">فَصَلَاتُهُ تَامَّةٌ إلَّا فِي مَوَاضِعَ عَشْرَةٍ فَإِنَّهُ أَوْجَبَ السَّلَامَ فِيهَا فَرْضًا ، وَأَبْطَلَ صَلَاةَ مَنْ وَقَعَ لَهُ شَيْءٌ مِنْهَا وَإِنْ قَعَدَ مِقْدَارَ التَّشَهُّدِ مَا لَمْ يُسَلِّمْ وَهِيَ </w:t>
      </w:r>
      <w:r>
        <w:rPr>
          <w:rStyle w:val="Tag86e"/>
          <w:rFonts w:cs="Lotus Linotype" w:ascii="Lotus Linotype" w:hAnsi="Lotus Linotype"/>
          <w:sz w:val="28"/>
          <w:szCs w:val="28"/>
          <w:rtl w:val="true"/>
        </w:rPr>
        <w:t xml:space="preserve">- :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لَّى بِتَيَمُّمٍ </w:t>
      </w:r>
      <w:r>
        <w:rPr>
          <w:rStyle w:val="Subject1"/>
          <w:rFonts w:ascii="Lotus Linotype" w:hAnsi="Lotus Linotype" w:cs="Lotus Linotype"/>
          <w:b w:val="false"/>
          <w:b w:val="false"/>
          <w:bCs w:val="false"/>
          <w:color w:val="000000"/>
          <w:sz w:val="28"/>
          <w:sz w:val="28"/>
          <w:szCs w:val="28"/>
          <w:rtl w:val="true"/>
        </w:rPr>
        <w:t xml:space="preserve">فَرَأَى </w:t>
      </w:r>
      <w:r>
        <w:rPr>
          <w:rStyle w:val="Tag120e"/>
          <w:rFonts w:ascii="Lotus Linotype" w:hAnsi="Lotus Linotype" w:cs="Lotus Linotype"/>
          <w:sz w:val="28"/>
          <w:sz w:val="28"/>
          <w:szCs w:val="28"/>
          <w:rtl w:val="true"/>
        </w:rPr>
        <w:t xml:space="preserve">الْمَاءَ </w:t>
      </w:r>
      <w:r>
        <w:rPr>
          <w:rStyle w:val="Subject1"/>
          <w:rFonts w:ascii="Lotus Linotype" w:hAnsi="Lotus Linotype" w:cs="Lotus Linotype"/>
          <w:b w:val="false"/>
          <w:b w:val="false"/>
          <w:bCs w:val="false"/>
          <w:color w:val="000000"/>
          <w:sz w:val="28"/>
          <w:sz w:val="28"/>
          <w:szCs w:val="28"/>
          <w:rtl w:val="true"/>
        </w:rPr>
        <w:t xml:space="preserve">بَعْدَ أَنْ قَعَدَ فِي آخِرِهَا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وَ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عُرْيَانُ </w:t>
      </w:r>
      <w:r>
        <w:rPr>
          <w:rStyle w:val="Subject1"/>
          <w:rFonts w:ascii="Lotus Linotype" w:hAnsi="Lotus Linotype" w:cs="Lotus Linotype"/>
          <w:b w:val="false"/>
          <w:b w:val="false"/>
          <w:bCs w:val="false"/>
          <w:color w:val="000000"/>
          <w:sz w:val="28"/>
          <w:sz w:val="28"/>
          <w:szCs w:val="28"/>
          <w:rtl w:val="true"/>
        </w:rPr>
        <w:t xml:space="preserve">ثُمَّ وَجَدَ مَا </w:t>
      </w:r>
      <w:r>
        <w:rPr>
          <w:rStyle w:val="Tag120e"/>
          <w:rFonts w:ascii="Lotus Linotype" w:hAnsi="Lotus Linotype" w:cs="Lotus Linotype"/>
          <w:sz w:val="28"/>
          <w:sz w:val="28"/>
          <w:szCs w:val="28"/>
          <w:rtl w:val="true"/>
        </w:rPr>
        <w:t xml:space="preserve">يُغَطِّي </w:t>
      </w:r>
      <w:r>
        <w:rPr>
          <w:rStyle w:val="Subject1"/>
          <w:rFonts w:ascii="Lotus Linotype" w:hAnsi="Lotus Linotype" w:cs="Lotus Linotype"/>
          <w:b w:val="false"/>
          <w:b w:val="false"/>
          <w:bCs w:val="false"/>
          <w:color w:val="000000"/>
          <w:sz w:val="28"/>
          <w:sz w:val="28"/>
          <w:szCs w:val="28"/>
          <w:rtl w:val="true"/>
        </w:rPr>
        <w:t xml:space="preserve">بِهِ </w:t>
      </w:r>
      <w:r>
        <w:rPr>
          <w:rStyle w:val="Tag120e"/>
          <w:rFonts w:ascii="Lotus Linotype" w:hAnsi="Lotus Linotype" w:cs="Lotus Linotype"/>
          <w:sz w:val="28"/>
          <w:sz w:val="28"/>
          <w:szCs w:val="28"/>
          <w:rtl w:val="true"/>
        </w:rPr>
        <w:t xml:space="preserve">عَوْرَتَهُ </w:t>
      </w:r>
      <w:r>
        <w:rPr>
          <w:rStyle w:val="Subject1"/>
          <w:rFonts w:ascii="Lotus Linotype" w:hAnsi="Lotus Linotype" w:cs="Lotus Linotype"/>
          <w:b w:val="false"/>
          <w:b w:val="false"/>
          <w:bCs w:val="false"/>
          <w:color w:val="000000"/>
          <w:sz w:val="28"/>
          <w:sz w:val="28"/>
          <w:szCs w:val="28"/>
          <w:rtl w:val="true"/>
        </w:rPr>
        <w:t xml:space="preserve">بَعْدَ أَنْ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الصُّبْحَ </w:t>
      </w:r>
      <w:r>
        <w:rPr>
          <w:rStyle w:val="Subject1"/>
          <w:rFonts w:ascii="Lotus Linotype" w:hAnsi="Lotus Linotype" w:cs="Lotus Linotype"/>
          <w:b w:val="false"/>
          <w:b w:val="false"/>
          <w:bCs w:val="false"/>
          <w:color w:val="000000"/>
          <w:sz w:val="28"/>
          <w:sz w:val="28"/>
          <w:szCs w:val="28"/>
          <w:rtl w:val="true"/>
        </w:rPr>
        <w:t xml:space="preserve">ثُمَّ طَلَعَ أَوَّلُ قُرْصِ الشَّمْسِ بَعْدَ أَنْ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فِي آخِرِ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قَبْلَ أَنْ </w:t>
      </w:r>
      <w:r>
        <w:rPr>
          <w:rStyle w:val="Tag120e"/>
          <w:rFonts w:ascii="Lotus Linotype" w:hAnsi="Lotus Linotype" w:cs="Lotus Linotype"/>
          <w:sz w:val="28"/>
          <w:sz w:val="28"/>
          <w:szCs w:val="28"/>
          <w:rtl w:val="true"/>
        </w:rPr>
        <w:t xml:space="preserve">يُسَلِّمَ </w:t>
      </w:r>
      <w:r>
        <w:rPr>
          <w:rStyle w:val="Tag86e"/>
          <w:rFonts w:ascii="Lotus Linotype" w:hAnsi="Lotus Linotype" w:cs="Lotus Linotype"/>
          <w:sz w:val="28"/>
          <w:sz w:val="28"/>
          <w:szCs w:val="28"/>
          <w:rtl w:val="true"/>
        </w:rPr>
        <w:t xml:space="preserve">؛ فَلَوْ </w:t>
      </w:r>
      <w:r>
        <w:rPr>
          <w:rStyle w:val="Tag120e"/>
          <w:rFonts w:ascii="Lotus Linotype" w:hAnsi="Lotus Linotype" w:cs="Lotus Linotype"/>
          <w:sz w:val="28"/>
          <w:sz w:val="28"/>
          <w:szCs w:val="28"/>
          <w:rtl w:val="true"/>
        </w:rPr>
        <w:t xml:space="preserve">قَهْقَهَ </w:t>
      </w:r>
      <w:r>
        <w:rPr>
          <w:rStyle w:val="Subject1"/>
          <w:rFonts w:ascii="Lotus Linotype" w:hAnsi="Lotus Linotype" w:cs="Lotus Linotype"/>
          <w:b w:val="false"/>
          <w:b w:val="false"/>
          <w:bCs w:val="false"/>
          <w:color w:val="000000"/>
          <w:sz w:val="28"/>
          <w:sz w:val="28"/>
          <w:szCs w:val="28"/>
          <w:rtl w:val="true"/>
        </w:rPr>
        <w:t xml:space="preserve">بَعْدَ طُلُوعِ الشَّمْسِ </w:t>
      </w:r>
      <w:r>
        <w:rPr>
          <w:rStyle w:val="Tag120e"/>
          <w:rFonts w:ascii="Lotus Linotype" w:hAnsi="Lotus Linotype" w:cs="Lotus Linotype"/>
          <w:sz w:val="28"/>
          <w:sz w:val="28"/>
          <w:szCs w:val="28"/>
          <w:rtl w:val="true"/>
        </w:rPr>
        <w:t xml:space="preserve">وَصَلَاتُهُ </w:t>
      </w:r>
      <w:r>
        <w:rPr>
          <w:rStyle w:val="Subject1"/>
          <w:rFonts w:ascii="Lotus Linotype" w:hAnsi="Lotus Linotype" w:cs="Lotus Linotype"/>
          <w:b w:val="false"/>
          <w:b w:val="false"/>
          <w:bCs w:val="false"/>
          <w:color w:val="000000"/>
          <w:sz w:val="28"/>
          <w:sz w:val="28"/>
          <w:szCs w:val="28"/>
          <w:rtl w:val="true"/>
        </w:rPr>
        <w:t xml:space="preserve">قَدْ </w:t>
      </w:r>
      <w:r>
        <w:rPr>
          <w:rStyle w:val="Tag120e"/>
          <w:rFonts w:ascii="Lotus Linotype" w:hAnsi="Lotus Linotype" w:cs="Lotus Linotype"/>
          <w:sz w:val="28"/>
          <w:sz w:val="28"/>
          <w:szCs w:val="28"/>
          <w:rtl w:val="true"/>
        </w:rPr>
        <w:t xml:space="preserve">بَطَلَتْ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نْتَقَضَ وُضُوءُهُ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تَمَّ </w:t>
      </w:r>
      <w:r>
        <w:rPr>
          <w:rStyle w:val="Subject1"/>
          <w:rFonts w:ascii="Lotus Linotype" w:hAnsi="Lotus Linotype" w:cs="Lotus Linotype"/>
          <w:b w:val="false"/>
          <w:b w:val="false"/>
          <w:bCs w:val="false"/>
          <w:color w:val="000000"/>
          <w:sz w:val="28"/>
          <w:sz w:val="28"/>
          <w:szCs w:val="28"/>
          <w:rtl w:val="true"/>
        </w:rPr>
        <w:t xml:space="preserve">لَهُ </w:t>
      </w:r>
      <w:r>
        <w:rPr>
          <w:rStyle w:val="Tag120e"/>
          <w:rFonts w:ascii="Lotus Linotype" w:hAnsi="Lotus Linotype" w:cs="Lotus Linotype"/>
          <w:sz w:val="28"/>
          <w:sz w:val="28"/>
          <w:szCs w:val="28"/>
          <w:rtl w:val="true"/>
        </w:rPr>
        <w:t xml:space="preserve">وَقْتُ الْمَسْحِ </w:t>
      </w:r>
      <w:r>
        <w:rPr>
          <w:rStyle w:val="Subject1"/>
          <w:rFonts w:ascii="Lotus Linotype" w:hAnsi="Lotus Linotype" w:cs="Lotus Linotype"/>
          <w:b w:val="false"/>
          <w:b w:val="false"/>
          <w:bCs w:val="false"/>
          <w:color w:val="000000"/>
          <w:sz w:val="28"/>
          <w:sz w:val="28"/>
          <w:szCs w:val="28"/>
          <w:rtl w:val="true"/>
        </w:rPr>
        <w:t xml:space="preserve">بَعْدَ أَنْ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فِي آخِرِ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الْجُمُعَةَ </w:t>
      </w:r>
      <w:r>
        <w:rPr>
          <w:rStyle w:val="Subject1"/>
          <w:rFonts w:ascii="Lotus Linotype" w:hAnsi="Lotus Linotype" w:cs="Lotus Linotype"/>
          <w:b w:val="false"/>
          <w:b w:val="false"/>
          <w:bCs w:val="false"/>
          <w:color w:val="000000"/>
          <w:sz w:val="28"/>
          <w:sz w:val="28"/>
          <w:szCs w:val="28"/>
          <w:rtl w:val="true"/>
        </w:rPr>
        <w:t xml:space="preserve">فَخَرَجَ </w:t>
      </w:r>
      <w:r>
        <w:rPr>
          <w:rStyle w:val="Tag120e"/>
          <w:rFonts w:ascii="Lotus Linotype" w:hAnsi="Lotus Linotype" w:cs="Lotus Linotype"/>
          <w:sz w:val="28"/>
          <w:sz w:val="28"/>
          <w:szCs w:val="28"/>
          <w:rtl w:val="true"/>
        </w:rPr>
        <w:t xml:space="preserve">وَقْتُهَا وَدَخَلَ وَقْتُ الْعَصْرِ </w:t>
      </w:r>
      <w:r>
        <w:rPr>
          <w:rStyle w:val="Subject1"/>
          <w:rFonts w:ascii="Lotus Linotype" w:hAnsi="Lotus Linotype" w:cs="Lotus Linotype"/>
          <w:b w:val="false"/>
          <w:b w:val="false"/>
          <w:bCs w:val="false"/>
          <w:color w:val="000000"/>
          <w:sz w:val="28"/>
          <w:sz w:val="28"/>
          <w:szCs w:val="28"/>
          <w:rtl w:val="true"/>
        </w:rPr>
        <w:t xml:space="preserve">وَقَدْ قَعَدَ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قَعَدَ فِي آخِرِ </w:t>
      </w:r>
      <w:r>
        <w:rPr>
          <w:rStyle w:val="Tag120e"/>
          <w:rFonts w:ascii="Lotus Linotype" w:hAnsi="Lotus Linotype" w:cs="Lotus Linotype"/>
          <w:sz w:val="28"/>
          <w:sz w:val="28"/>
          <w:szCs w:val="28"/>
          <w:rtl w:val="true"/>
        </w:rPr>
        <w:t xml:space="preserve">صَلَاتِهِ مِقْدَارَ التَّشَهُّدِ </w:t>
      </w:r>
      <w:r>
        <w:rPr>
          <w:rStyle w:val="Subject1"/>
          <w:rFonts w:ascii="Lotus Linotype" w:hAnsi="Lotus Linotype" w:cs="Lotus Linotype"/>
          <w:b w:val="false"/>
          <w:b w:val="false"/>
          <w:bCs w:val="false"/>
          <w:color w:val="000000"/>
          <w:sz w:val="28"/>
          <w:sz w:val="28"/>
          <w:szCs w:val="28"/>
          <w:rtl w:val="true"/>
        </w:rPr>
        <w:t xml:space="preserve">ثُمَّ ذَكَرَ قَبْلَ أَنْ </w:t>
      </w:r>
      <w:r>
        <w:rPr>
          <w:rStyle w:val="Tag120e"/>
          <w:rFonts w:ascii="Lotus Linotype" w:hAnsi="Lotus Linotype" w:cs="Lotus Linotype"/>
          <w:sz w:val="28"/>
          <w:sz w:val="28"/>
          <w:szCs w:val="28"/>
          <w:rtl w:val="true"/>
        </w:rPr>
        <w:t xml:space="preserve">يُسَلِّمَ صَلَاةً فَاتَتْهُ </w:t>
      </w:r>
      <w:r>
        <w:rPr>
          <w:rStyle w:val="Subject1"/>
          <w:rFonts w:ascii="Lotus Linotype" w:hAnsi="Lotus Linotype" w:cs="Lotus Linotype"/>
          <w:b w:val="false"/>
          <w:b w:val="false"/>
          <w:bCs w:val="false"/>
          <w:color w:val="000000"/>
          <w:sz w:val="28"/>
          <w:sz w:val="28"/>
          <w:szCs w:val="28"/>
          <w:rtl w:val="true"/>
        </w:rPr>
        <w:t xml:space="preserve">بَيْنَهُ وَبَيْنَهَا خَمْسُ </w:t>
      </w:r>
      <w:r>
        <w:rPr>
          <w:rStyle w:val="Tag120e"/>
          <w:rFonts w:ascii="Lotus Linotype" w:hAnsi="Lotus Linotype" w:cs="Lotus Linotype"/>
          <w:sz w:val="28"/>
          <w:sz w:val="28"/>
          <w:szCs w:val="28"/>
          <w:rtl w:val="true"/>
        </w:rPr>
        <w:t xml:space="preserve">صَلَوَاتٍ فَأَقَلُّ وَالْمُسْتَحَاضَةُ </w:t>
      </w:r>
      <w:r>
        <w:rPr>
          <w:rStyle w:val="Subject1"/>
          <w:rFonts w:ascii="Lotus Linotype" w:hAnsi="Lotus Linotype" w:cs="Lotus Linotype"/>
          <w:b w:val="false"/>
          <w:b w:val="false"/>
          <w:bCs w:val="false"/>
          <w:color w:val="000000"/>
          <w:sz w:val="28"/>
          <w:sz w:val="28"/>
          <w:szCs w:val="28"/>
          <w:rtl w:val="true"/>
        </w:rPr>
        <w:t xml:space="preserve">خَرَجَ </w:t>
      </w:r>
      <w:r>
        <w:rPr>
          <w:rStyle w:val="Tag120e"/>
          <w:rFonts w:ascii="Lotus Linotype" w:hAnsi="Lotus Linotype" w:cs="Lotus Linotype"/>
          <w:sz w:val="28"/>
          <w:sz w:val="28"/>
          <w:szCs w:val="28"/>
          <w:rtl w:val="true"/>
        </w:rPr>
        <w:t xml:space="preserve">وَقْتُ الصَّلَاةِ </w:t>
      </w:r>
      <w:r>
        <w:rPr>
          <w:rStyle w:val="Subject1"/>
          <w:rFonts w:ascii="Lotus Linotype" w:hAnsi="Lotus Linotype" w:cs="Lotus Linotype"/>
          <w:b w:val="false"/>
          <w:b w:val="false"/>
          <w:bCs w:val="false"/>
          <w:color w:val="000000"/>
          <w:sz w:val="28"/>
          <w:sz w:val="28"/>
          <w:szCs w:val="28"/>
          <w:rtl w:val="true"/>
        </w:rPr>
        <w:t xml:space="preserve">الَّتِي هِيَ فِيهَا بَعْدَ أَنْ قَعَدَتْ فِي آخِرِهَا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إلَّا أَنَّهَا لَمْ </w:t>
      </w:r>
      <w:r>
        <w:rPr>
          <w:rStyle w:val="Tag120e"/>
          <w:rFonts w:ascii="Lotus Linotype" w:hAnsi="Lotus Linotype" w:cs="Lotus Linotype"/>
          <w:sz w:val="28"/>
          <w:sz w:val="28"/>
          <w:szCs w:val="28"/>
          <w:rtl w:val="true"/>
        </w:rPr>
        <w:t xml:space="preserve">تُ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هُوَ لَا يُحْسِنُ شَيْئًا مِنْ </w:t>
      </w:r>
      <w:r>
        <w:rPr>
          <w:rStyle w:val="Tag120e"/>
          <w:rFonts w:ascii="Lotus Linotype" w:hAnsi="Lotus Linotype" w:cs="Lotus Linotype"/>
          <w:sz w:val="28"/>
          <w:sz w:val="28"/>
          <w:szCs w:val="28"/>
          <w:rtl w:val="true"/>
        </w:rPr>
        <w:t xml:space="preserve">الْقُرْآنِ فَتَعَلَّمَ سُورَةً </w:t>
      </w:r>
      <w:r>
        <w:rPr>
          <w:rStyle w:val="Subject1"/>
          <w:rFonts w:ascii="Lotus Linotype" w:hAnsi="Lotus Linotype" w:cs="Lotus Linotype"/>
          <w:b w:val="false"/>
          <w:b w:val="false"/>
          <w:bCs w:val="false"/>
          <w:color w:val="000000"/>
          <w:sz w:val="28"/>
          <w:sz w:val="28"/>
          <w:szCs w:val="28"/>
          <w:rtl w:val="true"/>
        </w:rPr>
        <w:t xml:space="preserve">بَعْدَ أَنْ قَعَدَ فِي آخِرِ </w:t>
      </w:r>
      <w:r>
        <w:rPr>
          <w:rStyle w:val="Tag120e"/>
          <w:rFonts w:ascii="Lotus Linotype" w:hAnsi="Lotus Linotype" w:cs="Lotus Linotype"/>
          <w:sz w:val="28"/>
          <w:sz w:val="28"/>
          <w:szCs w:val="28"/>
          <w:rtl w:val="true"/>
        </w:rPr>
        <w:t xml:space="preserve">صَلَاتِهِ مِقْدَارَ التَّشَهُّدِ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مَسَحَ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جِرَاحَةٍ </w:t>
      </w:r>
      <w:r>
        <w:rPr>
          <w:rStyle w:val="Subject1"/>
          <w:rFonts w:ascii="Lotus Linotype" w:hAnsi="Lotus Linotype" w:cs="Lotus Linotype"/>
          <w:b w:val="false"/>
          <w:b w:val="false"/>
          <w:bCs w:val="false"/>
          <w:color w:val="000000"/>
          <w:sz w:val="28"/>
          <w:sz w:val="28"/>
          <w:szCs w:val="28"/>
          <w:rtl w:val="true"/>
        </w:rPr>
        <w:t xml:space="preserve">بِهِ </w:t>
      </w:r>
      <w:r>
        <w:rPr>
          <w:rStyle w:val="Tag120e"/>
          <w:rFonts w:ascii="Lotus Linotype" w:hAnsi="Lotus Linotype" w:cs="Lotus Linotype"/>
          <w:sz w:val="28"/>
          <w:sz w:val="28"/>
          <w:szCs w:val="28"/>
          <w:rtl w:val="true"/>
        </w:rPr>
        <w:t xml:space="preserve">فَبَرِئَتْ </w:t>
      </w:r>
      <w:r>
        <w:rPr>
          <w:rStyle w:val="Subject1"/>
          <w:rFonts w:ascii="Lotus Linotype" w:hAnsi="Lotus Linotype" w:cs="Lotus Linotype"/>
          <w:b w:val="false"/>
          <w:b w:val="false"/>
          <w:bCs w:val="false"/>
          <w:color w:val="000000"/>
          <w:sz w:val="28"/>
          <w:sz w:val="28"/>
          <w:szCs w:val="28"/>
          <w:rtl w:val="true"/>
        </w:rPr>
        <w:t xml:space="preserve">بَعْدَ أَنْ </w:t>
      </w:r>
      <w:r>
        <w:rPr>
          <w:rStyle w:val="Tag120e"/>
          <w:rFonts w:ascii="Lotus Linotype" w:hAnsi="Lotus Linotype" w:cs="Lotus Linotype"/>
          <w:sz w:val="28"/>
          <w:sz w:val="28"/>
          <w:szCs w:val="28"/>
          <w:rtl w:val="true"/>
        </w:rPr>
        <w:t xml:space="preserve">جَلَسَ </w:t>
      </w:r>
      <w:r>
        <w:rPr>
          <w:rStyle w:val="Subject1"/>
          <w:rFonts w:ascii="Lotus Linotype" w:hAnsi="Lotus Linotype" w:cs="Lotus Linotype"/>
          <w:b w:val="false"/>
          <w:b w:val="false"/>
          <w:bCs w:val="false"/>
          <w:color w:val="000000"/>
          <w:sz w:val="28"/>
          <w:sz w:val="28"/>
          <w:szCs w:val="28"/>
          <w:rtl w:val="true"/>
        </w:rPr>
        <w:t xml:space="preserve">فِي آخِرِ </w:t>
      </w:r>
      <w:r>
        <w:rPr>
          <w:rStyle w:val="Tag120e"/>
          <w:rFonts w:ascii="Lotus Linotype" w:hAnsi="Lotus Linotype" w:cs="Lotus Linotype"/>
          <w:sz w:val="28"/>
          <w:sz w:val="28"/>
          <w:szCs w:val="28"/>
          <w:rtl w:val="true"/>
        </w:rPr>
        <w:t xml:space="preserve">صَلَاتِهِ مِقْدَارَ التَّشَهُّدِ </w:t>
      </w:r>
      <w:r>
        <w:rPr>
          <w:rStyle w:val="Subject1"/>
          <w:rFonts w:ascii="Lotus Linotype" w:hAnsi="Lotus Linotype" w:cs="Lotus Linotype"/>
          <w:b w:val="false"/>
          <w:b w:val="false"/>
          <w:bCs w:val="false"/>
          <w:color w:val="000000"/>
          <w:sz w:val="28"/>
          <w:sz w:val="28"/>
          <w:szCs w:val="28"/>
          <w:rtl w:val="true"/>
        </w:rPr>
        <w:t xml:space="preserve">، وَقَبْلَ أَنْ </w:t>
      </w:r>
      <w:r>
        <w:rPr>
          <w:rStyle w:val="Tag120e"/>
          <w:rFonts w:ascii="Lotus Linotype" w:hAnsi="Lotus Linotype" w:cs="Lotus Linotype"/>
          <w:sz w:val="28"/>
          <w:sz w:val="28"/>
          <w:szCs w:val="28"/>
          <w:rtl w:val="true"/>
        </w:rPr>
        <w:t xml:space="preserve">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هَؤُلَاءِ كُلَّهُمْ تَبْطُلُ صَلَاتُهُمْ ، وَيَلْزَمُهُمْ ابْتِدَاؤُهَا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مُسَافِرٌ </w:t>
      </w:r>
      <w:r>
        <w:rPr>
          <w:rStyle w:val="Subject1"/>
          <w:rFonts w:ascii="Lotus Linotype" w:hAnsi="Lotus Linotype" w:cs="Lotus Linotype"/>
          <w:b w:val="false"/>
          <w:b w:val="false"/>
          <w:bCs w:val="false"/>
          <w:color w:val="000000"/>
          <w:sz w:val="28"/>
          <w:sz w:val="28"/>
          <w:szCs w:val="28"/>
          <w:rtl w:val="true"/>
        </w:rPr>
        <w:t xml:space="preserve">فَلَمَّا </w:t>
      </w:r>
      <w:r>
        <w:rPr>
          <w:rStyle w:val="Tag120e"/>
          <w:rFonts w:ascii="Lotus Linotype" w:hAnsi="Lotus Linotype" w:cs="Lotus Linotype"/>
          <w:sz w:val="28"/>
          <w:sz w:val="28"/>
          <w:szCs w:val="28"/>
          <w:rtl w:val="true"/>
        </w:rPr>
        <w:t xml:space="preserve">جَلَسَ </w:t>
      </w:r>
      <w:r>
        <w:rPr>
          <w:rStyle w:val="Subject1"/>
          <w:rFonts w:ascii="Lotus Linotype" w:hAnsi="Lotus Linotype" w:cs="Lotus Linotype"/>
          <w:b w:val="false"/>
          <w:b w:val="false"/>
          <w:bCs w:val="false"/>
          <w:color w:val="000000"/>
          <w:sz w:val="28"/>
          <w:sz w:val="28"/>
          <w:szCs w:val="28"/>
          <w:rtl w:val="true"/>
        </w:rPr>
        <w:t xml:space="preserve">فِي آخِرِ الرَّكْعَتَيْنِ </w:t>
      </w:r>
      <w:r>
        <w:rPr>
          <w:rStyle w:val="Tag120e"/>
          <w:rFonts w:ascii="Lotus Linotype" w:hAnsi="Lotus Linotype" w:cs="Lotus Linotype"/>
          <w:sz w:val="28"/>
          <w:sz w:val="28"/>
          <w:szCs w:val="28"/>
          <w:rtl w:val="true"/>
        </w:rPr>
        <w:t xml:space="preserve">مِقْدَارَ التَّشَهُّدِ </w:t>
      </w:r>
      <w:r>
        <w:rPr>
          <w:rStyle w:val="Subject1"/>
          <w:rFonts w:ascii="Lotus Linotype" w:hAnsi="Lotus Linotype" w:cs="Lotus Linotype"/>
          <w:b w:val="false"/>
          <w:b w:val="false"/>
          <w:bCs w:val="false"/>
          <w:color w:val="000000"/>
          <w:sz w:val="28"/>
          <w:sz w:val="28"/>
          <w:szCs w:val="28"/>
          <w:rtl w:val="true"/>
        </w:rPr>
        <w:t xml:space="preserve">، 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فَنَوَى </w:t>
      </w:r>
      <w:r>
        <w:rPr>
          <w:rStyle w:val="Tag120e"/>
          <w:rFonts w:ascii="Lotus Linotype" w:hAnsi="Lotus Linotype" w:cs="Lotus Linotype"/>
          <w:sz w:val="28"/>
          <w:sz w:val="28"/>
          <w:szCs w:val="28"/>
          <w:rtl w:val="true"/>
        </w:rPr>
        <w:t xml:space="preserve">الْإِقَامَةَ </w:t>
      </w:r>
      <w:r>
        <w:rPr>
          <w:rStyle w:val="Tag86e"/>
          <w:rFonts w:ascii="Lotus Linotype" w:hAnsi="Lotus Linotype" w:cs="Lotus Linotype"/>
          <w:sz w:val="28"/>
          <w:sz w:val="28"/>
          <w:szCs w:val="28"/>
          <w:rtl w:val="true"/>
        </w:rPr>
        <w:t xml:space="preserve">فَإِنَّ فَرْضًا عَلَيْهِ أَنْ يَأْتِيَ بِرَكْعَتَيْنِ يُصَلِّيهِمَا حَضَرِيَّةً ؛ لَمْ يَخْتَلِفْ قَوْلُهُ فِي شَيْءٍ مِنْ هَذَا وَاخْتَلَفَ قَوْلُهُ </w:t>
      </w:r>
      <w:r>
        <w:rPr>
          <w:rStyle w:val="Subject1"/>
          <w:rFonts w:ascii="Lotus Linotype" w:hAnsi="Lotus Linotype" w:cs="Lotus Linotype"/>
          <w:b w:val="false"/>
          <w:b w:val="false"/>
          <w:bCs w:val="false"/>
          <w:color w:val="000000"/>
          <w:sz w:val="28"/>
          <w:sz w:val="28"/>
          <w:szCs w:val="28"/>
          <w:rtl w:val="true"/>
        </w:rPr>
        <w:t xml:space="preserve">فِيمَنْ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مَرِيضٌ نَائِمًا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قْدِرُ </w:t>
      </w:r>
      <w:r>
        <w:rPr>
          <w:rStyle w:val="Subject1"/>
          <w:rFonts w:ascii="Lotus Linotype" w:hAnsi="Lotus Linotype" w:cs="Lotus Linotype"/>
          <w:b w:val="false"/>
          <w:b w:val="false"/>
          <w:bCs w:val="false"/>
          <w:color w:val="000000"/>
          <w:sz w:val="28"/>
          <w:sz w:val="28"/>
          <w:szCs w:val="28"/>
          <w:rtl w:val="true"/>
        </w:rPr>
        <w:t xml:space="preserve">عَلَى أَكْثَرَ مِنْ ذَلِكَ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ثُمَّ </w:t>
      </w:r>
      <w:r>
        <w:rPr>
          <w:rStyle w:val="Tag120e"/>
          <w:rFonts w:ascii="Lotus Linotype" w:hAnsi="Lotus Linotype" w:cs="Lotus Linotype"/>
          <w:sz w:val="28"/>
          <w:sz w:val="28"/>
          <w:szCs w:val="28"/>
          <w:rtl w:val="true"/>
        </w:rPr>
        <w:t xml:space="preserve">صَحَّ </w:t>
      </w:r>
      <w:r>
        <w:rPr>
          <w:rStyle w:val="Subject1"/>
          <w:rFonts w:ascii="Lotus Linotype" w:hAnsi="Lotus Linotype" w:cs="Lotus Linotype"/>
          <w:b w:val="false"/>
          <w:b w:val="false"/>
          <w:bCs w:val="false"/>
          <w:color w:val="000000"/>
          <w:sz w:val="28"/>
          <w:sz w:val="28"/>
          <w:szCs w:val="28"/>
          <w:rtl w:val="true"/>
        </w:rPr>
        <w:t xml:space="preserve">بَعْدَ أَنْ قَعَدَ فِي </w:t>
      </w:r>
      <w:r>
        <w:rPr>
          <w:rStyle w:val="Tag120e"/>
          <w:rFonts w:ascii="Lotus Linotype" w:hAnsi="Lotus Linotype" w:cs="Lotus Linotype"/>
          <w:sz w:val="28"/>
          <w:sz w:val="28"/>
          <w:szCs w:val="28"/>
          <w:rtl w:val="true"/>
        </w:rPr>
        <w:t xml:space="preserve">نِيَّتِهِ مِقْدَارَ التَّشَهُّدِ </w:t>
      </w:r>
      <w:r>
        <w:rPr>
          <w:rStyle w:val="Subject1"/>
          <w:rFonts w:ascii="Lotus Linotype" w:hAnsi="Lotus Linotype" w:cs="Lotus Linotype"/>
          <w:b w:val="false"/>
          <w:b w:val="false"/>
          <w:bCs w:val="false"/>
          <w:color w:val="000000"/>
          <w:sz w:val="28"/>
          <w:sz w:val="28"/>
          <w:szCs w:val="28"/>
          <w:rtl w:val="true"/>
        </w:rPr>
        <w:t xml:space="preserve">إلَّا أَنَّهُ لَمْ </w:t>
      </w:r>
      <w:r>
        <w:rPr>
          <w:rStyle w:val="Tag120e"/>
          <w:rFonts w:ascii="Lotus Linotype" w:hAnsi="Lotus Linotype" w:cs="Lotus Linotype"/>
          <w:sz w:val="28"/>
          <w:sz w:val="28"/>
          <w:szCs w:val="28"/>
          <w:rtl w:val="true"/>
        </w:rPr>
        <w:t xml:space="preserve">يُسَلِّمْ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افْتَتَحَ الصَّلَاةَ </w:t>
      </w:r>
      <w:r>
        <w:rPr>
          <w:rStyle w:val="Subject1"/>
          <w:rFonts w:ascii="Lotus Linotype" w:hAnsi="Lotus Linotype" w:cs="Lotus Linotype"/>
          <w:b w:val="false"/>
          <w:b w:val="false"/>
          <w:bCs w:val="false"/>
          <w:color w:val="000000"/>
          <w:sz w:val="28"/>
          <w:sz w:val="28"/>
          <w:szCs w:val="28"/>
          <w:rtl w:val="true"/>
        </w:rPr>
        <w:t xml:space="preserve">وَهُوَ </w:t>
      </w:r>
      <w:r>
        <w:rPr>
          <w:rStyle w:val="Tag120e"/>
          <w:rFonts w:ascii="Lotus Linotype" w:hAnsi="Lotus Linotype" w:cs="Lotus Linotype"/>
          <w:sz w:val="28"/>
          <w:sz w:val="28"/>
          <w:szCs w:val="28"/>
          <w:rtl w:val="true"/>
        </w:rPr>
        <w:t xml:space="preserve">صَحِيحٌ </w:t>
      </w:r>
      <w:r>
        <w:rPr>
          <w:rStyle w:val="Subject1"/>
          <w:rFonts w:ascii="Lotus Linotype" w:hAnsi="Lotus Linotype" w:cs="Lotus Linotype"/>
          <w:b w:val="false"/>
          <w:b w:val="false"/>
          <w:bCs w:val="false"/>
          <w:color w:val="000000"/>
          <w:sz w:val="28"/>
          <w:sz w:val="28"/>
          <w:szCs w:val="28"/>
          <w:rtl w:val="true"/>
        </w:rPr>
        <w:t xml:space="preserve">ثُمَّ عَرَضَ لَهُ </w:t>
      </w:r>
      <w:r>
        <w:rPr>
          <w:rStyle w:val="Tag120e"/>
          <w:rFonts w:ascii="Lotus Linotype" w:hAnsi="Lotus Linotype" w:cs="Lotus Linotype"/>
          <w:sz w:val="28"/>
          <w:sz w:val="28"/>
          <w:szCs w:val="28"/>
          <w:rtl w:val="true"/>
        </w:rPr>
        <w:t xml:space="preserve">مَرَضٌ </w:t>
      </w:r>
      <w:r>
        <w:rPr>
          <w:rStyle w:val="Subject1"/>
          <w:rFonts w:ascii="Lotus Linotype" w:hAnsi="Lotus Linotype" w:cs="Lotus Linotype"/>
          <w:b w:val="false"/>
          <w:b w:val="false"/>
          <w:bCs w:val="false"/>
          <w:color w:val="000000"/>
          <w:sz w:val="28"/>
          <w:sz w:val="28"/>
          <w:szCs w:val="28"/>
          <w:rtl w:val="true"/>
        </w:rPr>
        <w:t xml:space="preserve">نَقَلَهُ إلَى </w:t>
      </w:r>
      <w:r>
        <w:rPr>
          <w:rStyle w:val="Tag120e"/>
          <w:rFonts w:ascii="Lotus Linotype" w:hAnsi="Lotus Linotype" w:cs="Lotus Linotype"/>
          <w:sz w:val="28"/>
          <w:sz w:val="28"/>
          <w:szCs w:val="28"/>
          <w:rtl w:val="true"/>
        </w:rPr>
        <w:t xml:space="preserve">الْجُلُوسِ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إِيمَاءِ </w:t>
      </w:r>
      <w:r>
        <w:rPr>
          <w:rStyle w:val="Subject1"/>
          <w:rFonts w:ascii="Lotus Linotype" w:hAnsi="Lotus Linotype" w:cs="Lotus Linotype"/>
          <w:b w:val="false"/>
          <w:b w:val="false"/>
          <w:bCs w:val="false"/>
          <w:color w:val="000000"/>
          <w:sz w:val="28"/>
          <w:sz w:val="28"/>
          <w:szCs w:val="28"/>
          <w:rtl w:val="true"/>
        </w:rPr>
        <w:t xml:space="preserve">بَعْدَ أَنْ قَعَدَ فِي آخِرِ </w:t>
      </w:r>
      <w:r>
        <w:rPr>
          <w:rStyle w:val="Tag120e"/>
          <w:rFonts w:ascii="Lotus Linotype" w:hAnsi="Lotus Linotype" w:cs="Lotus Linotype"/>
          <w:sz w:val="28"/>
          <w:sz w:val="28"/>
          <w:szCs w:val="28"/>
          <w:rtl w:val="true"/>
        </w:rPr>
        <w:t xml:space="preserve">صَلَاتِهِ مِقْدَارَ التَّشَهُّدِ </w:t>
      </w:r>
      <w:r>
        <w:rPr>
          <w:rStyle w:val="Subject1"/>
          <w:rFonts w:ascii="Lotus Linotype" w:hAnsi="Lotus Linotype" w:cs="Lotus Linotype"/>
          <w:b w:val="false"/>
          <w:b w:val="false"/>
          <w:bCs w:val="false"/>
          <w:color w:val="000000"/>
          <w:sz w:val="28"/>
          <w:sz w:val="28"/>
          <w:szCs w:val="28"/>
          <w:rtl w:val="true"/>
        </w:rPr>
        <w:t xml:space="preserve">وَلَمْ </w:t>
      </w:r>
      <w:r>
        <w:rPr>
          <w:rStyle w:val="Tag120e"/>
          <w:rFonts w:ascii="Lotus Linotype" w:hAnsi="Lotus Linotype" w:cs="Lotus Linotype"/>
          <w:sz w:val="28"/>
          <w:sz w:val="28"/>
          <w:szCs w:val="28"/>
          <w:rtl w:val="true"/>
        </w:rPr>
        <w:t xml:space="preserve">يُ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بْطُلُ صَلَاتُهُمْ وَيَبْتَدِئُو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تَمَّتْ صَلَاتُهُمْ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أَوْرَدْنَا هَذِهِ الْمَسَائِلَ لِنَرَى تَنَاقُضَ أَقْوَالِهِمْ ، وَأَنَّهُمْ لَمْ يَتَعَلَّقُوا لَا بِإِيجَابِ السَّلَامِ فَرْضًا وَلَا بِتَرْكِ إيجَابِهِ ، وَلَا ثَبَتُوا عَلَى شَيْءٍ أَصْلًا وَهَذِهِ أَقْوَالٌ نَحْمَدُ اللَّهَ عَلَى السَّلَامَةِ مِنْ مِثْلِهَا وَمِنْ الْعَجَبِ أَنَّ أَصْحَابَهُ لَمْ يُخْرِجُوا هَذَا مِنْهُ عَلَى أَنَّهُمَا قَوْلَانِ لَهُ ؛ بَلْ مَا زَالُوا يَشْغَبُونَ بِالْبَاطِلِ وَالْهَذْرِ فِي تَصْحِيحِ إسْقَاطِ فَرْضِ السَّلَامِ جُمْلَةً إلَّا فِي هَذِهِ الْمَوَاضِعِ ؛ فَإِنَّهُمْ شَغَبُوا فِي إيجَابِ فَرْضِ السَّلَامِ فِيهَا فَقَطْ ، لَمْ يَخْتَلِفُوا فِي ذَلِكَ وَأَمَّا قَوْلُ </w:t>
      </w:r>
      <w:r>
        <w:rPr>
          <w:rStyle w:val="Tag29e"/>
          <w:rFonts w:ascii="Lotus Linotype" w:hAnsi="Lotus Linotype" w:cs="Lotus Linotype"/>
          <w:sz w:val="28"/>
          <w:sz w:val="28"/>
          <w:szCs w:val="28"/>
          <w:rtl w:val="true"/>
        </w:rPr>
        <w:t xml:space="preserve">الْحَسَنُ بْنُ حَيٍّ </w:t>
      </w:r>
      <w:r>
        <w:rPr>
          <w:rStyle w:val="Tag86e"/>
          <w:rFonts w:ascii="Lotus Linotype" w:hAnsi="Lotus Linotype" w:cs="Lotus Linotype"/>
          <w:sz w:val="28"/>
          <w:sz w:val="28"/>
          <w:szCs w:val="28"/>
          <w:rtl w:val="true"/>
        </w:rPr>
        <w:t xml:space="preserve">فَلَا دَلِيلَ عَلَى صِحَّتِهِ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فَرْضٌ تَبْطُلُ صَلَاةُ مَنْ عَرَضَ لَهُ مَا يُبْطِلُ الصَّلَاةَ مَا لَمْ يُسَلِّمْ ؛ إلَّا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مَامُ وَالْفَذُّ لَا يُسَلِّمَانِ إلَّا تَسْلِيمَةً وَاحِدَةً ، وَأَمَّا الْمَأْمُومُ فَإِنَّهُ إنْ لَمْ يَكُنْ عَنْ شِمَالِهِ أَحَدٌ 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سْلِيمَ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حْدَاهُمَا عَنْ يَمِينِهِ ، وَالْأُخْرَى يَرُدُّ بِهَا عَلَى الْإِمَامِ ، فَإِنْ كَانَ عَنْ يَسَارِهِ أَحَدٌ سَلَّمَ ثَالِثَةً رَدًّا عَلَى الَّذِي عَنْ يَسَارِ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يْضًا قَوْلٌ لَا دَلِيلَ عَلَى صِحَّتِهِ ، وَتَقْسِيمٌ لَمْ يَأْتِ بِهِ قُرْآنٌ وَلَا سُنَّةٌ وَلَا إجْمَاعٌ وَلَا قِيَاسٌ وَلَا قَوْلُ صَاحِبٍ ؛ وَالْإِمَامُ لَمْ يَقْصِدْ بِسَلَامِهِ أَحَدًا ، وَلَوْ فَعَلَ ذَلِكَ لَبَطَلَتْ صَلَاتُ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لَامٌ مَعَ الْمُسَلَّمِ عَلَيْهِ ، وَالْكَلَامُ مَعَ غَيْرِ اللَّهِ تَعَالَى وَغَيْرِ رَسُولِهِ صَلَّى اللَّهُ عَلَيْهِ وَسَلَّمَ فِي الصَّلَاةِ عَمْدًا مُبْطِلٌ لِلصَّلَاةِ وَبُرْهَانُ هَ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مُ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مَعَهُ أَحَدٌ أَوْ لَمْ يَكُ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يُسَلِّمُ عِنْدَ جَمِيعِهِمْ كَمَا يُسَلِّمُ الْإِمَامُ ، فَصَحَّ أَنَّهُ خُرُوجٌ عَنْ الصَّلَاةِ ، لَا تَسْلِيمٌ عَلَى أَحَدٍ مِنْ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هَذَانِ الْقَوْلَانِ سُقُوطًا بَيِّنًا دُونَ كُ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قِيَ قَوْلُ مَنْ لَمْ يَرَ التَّسْلِيمَ مِنْ الصَّلَاةِ فَرْضًا ، وَقَوْلُ مَنْ اخْتَارَ تَسْلِيمَةً وَاحِدَةً ، مِمَّنْ لَمْ يَضْطَرِبْ قَوْلُهُ فِي ذَلِكَ ؛ فَوَجَدْنَا مَنْ لَا يَرَى التَّسْلِيمَ فَرْضًا يَحْتَجُّ بِمَا رُوِّينَاهُ مِنْ طَرِيقِ </w:t>
      </w:r>
      <w:r>
        <w:rPr>
          <w:rStyle w:val="Tag21e"/>
          <w:rFonts w:ascii="Lotus Linotype" w:hAnsi="Lotus Linotype" w:cs="Lotus Linotype"/>
          <w:sz w:val="28"/>
          <w:sz w:val="28"/>
          <w:szCs w:val="28"/>
          <w:rtl w:val="true"/>
        </w:rPr>
        <w:t xml:space="preserve">عَاصِمِ بْنِ 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بْنِ الْحُ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اسِمِ بْنِ مُخَيْمِرَةَ </w:t>
      </w:r>
      <w:r>
        <w:rPr>
          <w:rStyle w:val="Tag3e"/>
          <w:rFonts w:ascii="Lotus Linotype" w:hAnsi="Lotus Linotype" w:cs="Lotus Linotype"/>
          <w:sz w:val="28"/>
          <w:sz w:val="28"/>
          <w:szCs w:val="28"/>
          <w:rtl w:val="true"/>
        </w:rPr>
        <w:t xml:space="preserve">أَخَذَ </w:t>
      </w:r>
      <w:r>
        <w:rPr>
          <w:rStyle w:val="Tag21e"/>
          <w:rFonts w:ascii="Lotus Linotype" w:hAnsi="Lotus Linotype" w:cs="Lotus Linotype"/>
          <w:sz w:val="28"/>
          <w:sz w:val="28"/>
          <w:szCs w:val="28"/>
          <w:rtl w:val="true"/>
        </w:rPr>
        <w:t xml:space="preserve">عَلْقَمَةُ </w:t>
      </w:r>
      <w:r>
        <w:rPr>
          <w:rStyle w:val="Tag3e"/>
          <w:rFonts w:ascii="Lotus Linotype" w:hAnsi="Lotus Linotype" w:cs="Lotus Linotype"/>
          <w:sz w:val="28"/>
          <w:sz w:val="28"/>
          <w:szCs w:val="28"/>
          <w:rtl w:val="true"/>
        </w:rPr>
        <w:t xml:space="preserve">بِيَدِي وَحَدَّثَنِ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لَّهِ </w:t>
      </w:r>
      <w:r>
        <w:rPr>
          <w:rStyle w:val="Tag3e"/>
          <w:rFonts w:ascii="Lotus Linotype" w:hAnsi="Lotus Linotype" w:cs="Lotus Linotype"/>
          <w:sz w:val="28"/>
          <w:sz w:val="28"/>
          <w:szCs w:val="28"/>
          <w:rtl w:val="true"/>
        </w:rPr>
        <w:t xml:space="preserve">أَخَذَ بِيَدِهِ وَأَنَّ رَسُولَ اللَّهِ صَلَّى اللَّهُ عَلَيْهِ وَسَلَّمَ أَخَذَ بِيَدِ </w:t>
      </w:r>
      <w:r>
        <w:rPr>
          <w:rStyle w:val="Tag21e"/>
          <w:rFonts w:ascii="Lotus Linotype" w:hAnsi="Lotus Linotype" w:cs="Lotus Linotype"/>
          <w:sz w:val="28"/>
          <w:sz w:val="28"/>
          <w:szCs w:val="28"/>
          <w:rtl w:val="true"/>
        </w:rPr>
        <w:t xml:space="preserve">عَبْدِ اللَّهِ </w:t>
      </w:r>
      <w:r>
        <w:rPr>
          <w:rStyle w:val="Tag3e"/>
          <w:rFonts w:ascii="Lotus Linotype" w:hAnsi="Lotus Linotype" w:cs="Lotus Linotype"/>
          <w:sz w:val="28"/>
          <w:sz w:val="28"/>
          <w:szCs w:val="28"/>
          <w:rtl w:val="true"/>
        </w:rPr>
        <w:t xml:space="preserve">فَعَلَّمَهُ التَّشَهُّدَ فِي الصَّلَاةِ فَذَكَرَ التَّشَهُّدَ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قُلْتَ هَذَا فَقَدْ قَضَيْتَ صَلَاتَكَ إنْ شِئْتَ أَنْ تَقُومَ فَقُمْ ، وَإِنْ شِئْتَ أَنْ تَقْعُدَ فَاقْ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هِ الزِّيَادَةُ انْفَرَدَ بِهَا </w:t>
      </w:r>
      <w:r>
        <w:rPr>
          <w:rStyle w:val="Tag21e"/>
          <w:rFonts w:ascii="Lotus Linotype" w:hAnsi="Lotus Linotype" w:cs="Lotus Linotype"/>
          <w:sz w:val="28"/>
          <w:sz w:val="28"/>
          <w:szCs w:val="28"/>
          <w:rtl w:val="true"/>
        </w:rPr>
        <w:t xml:space="preserve">الْقَاسِمُ بْنُ مُخَيْمِرَةَ </w:t>
      </w:r>
      <w:r>
        <w:rPr>
          <w:rStyle w:val="Tag100e"/>
          <w:rFonts w:ascii="Lotus Linotype" w:hAnsi="Lotus Linotype" w:cs="Lotus Linotype"/>
          <w:sz w:val="28"/>
          <w:sz w:val="28"/>
          <w:szCs w:val="28"/>
          <w:rtl w:val="true"/>
        </w:rPr>
        <w:t xml:space="preserve">، وَلَعَلَّهَا مِنْ رَأْيِهِ وَكَلَامِهِ ، أَوْ مِنْ كَلَامِ </w:t>
      </w:r>
      <w:r>
        <w:rPr>
          <w:rStyle w:val="Tag21e"/>
          <w:rFonts w:ascii="Lotus Linotype" w:hAnsi="Lotus Linotype" w:cs="Lotus Linotype"/>
          <w:sz w:val="28"/>
          <w:sz w:val="28"/>
          <w:szCs w:val="28"/>
          <w:rtl w:val="true"/>
        </w:rPr>
        <w:t xml:space="preserve">عَلْقَمَةَ </w:t>
      </w:r>
      <w:r>
        <w:rPr>
          <w:rStyle w:val="Tag100e"/>
          <w:rFonts w:ascii="Lotus Linotype" w:hAnsi="Lotus Linotype" w:cs="Lotus Linotype"/>
          <w:sz w:val="28"/>
          <w:sz w:val="28"/>
          <w:szCs w:val="28"/>
          <w:rtl w:val="true"/>
        </w:rPr>
        <w:t xml:space="preserve">، أَوْ مِنْ كَلَامِ </w:t>
      </w:r>
      <w:r>
        <w:rPr>
          <w:rStyle w:val="Tag21e"/>
          <w:rFonts w:ascii="Lotus Linotype" w:hAnsi="Lotus Linotype" w:cs="Lotus Linotype"/>
          <w:sz w:val="28"/>
          <w:sz w:val="28"/>
          <w:szCs w:val="28"/>
          <w:rtl w:val="true"/>
        </w:rPr>
        <w:t xml:space="preserve">عَبْدِ اللَّهِ </w:t>
      </w:r>
      <w:r>
        <w:rPr>
          <w:rStyle w:val="Tag100e"/>
          <w:rFonts w:ascii="Lotus Linotype" w:hAnsi="Lotus Linotype" w:cs="Lotus Linotype"/>
          <w:sz w:val="28"/>
          <w:sz w:val="28"/>
          <w:szCs w:val="28"/>
          <w:rtl w:val="true"/>
        </w:rPr>
        <w:t xml:space="preserve">وَقَدْ رُوِيَ هَذَا الْحَدِيثُ عَنْ </w:t>
      </w:r>
      <w:r>
        <w:rPr>
          <w:rStyle w:val="Tag21e"/>
          <w:rFonts w:ascii="Lotus Linotype" w:hAnsi="Lotus Linotype" w:cs="Lotus Linotype"/>
          <w:sz w:val="28"/>
          <w:sz w:val="28"/>
          <w:szCs w:val="28"/>
          <w:rtl w:val="true"/>
        </w:rPr>
        <w:t xml:space="preserve">عَلْقَمَةَ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إبْرَاهِيمَ النَّخَعِ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أَضْبَطُ مِنْ </w:t>
      </w:r>
      <w:r>
        <w:rPr>
          <w:rStyle w:val="Tag21e"/>
          <w:rFonts w:ascii="Lotus Linotype" w:hAnsi="Lotus Linotype" w:cs="Lotus Linotype"/>
          <w:sz w:val="28"/>
          <w:sz w:val="28"/>
          <w:szCs w:val="28"/>
          <w:rtl w:val="true"/>
        </w:rPr>
        <w:t xml:space="preserve">الْقَاسِ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لَمْ يَذْكُرْ هَذِهِ الزِّيَ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حَمَّدُ بْنُ جَبَلَ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لَاءُ بْنُ هِلَالٍ الرَّقِّ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يْدُ اللَّهِ بْنُ عَمْرٍو ال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هُوَ ابْنُ أَبِي أُنَيْسَ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هُوَ ابْنُ 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لَا نَدْرِي مَا نَقُولُ إذَا صَلَّيْنَا ، فَعَلَّمَنَا رَسُولُ اللَّهِ صَلَّى اللَّهُ عَلَيْهِ وَسَلَّمَ جَوَامِعَ الْكَلِمِ ، فَقَالَ 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تَّحِيَّاتُ لِلَّهِ وَالصَّلَوَاتُ وَالطَّيِّبَاتُ ، السَّلَامُ عَلَيْكَ أَيُّهَا النَّبِيُّ وَرَحْمَةُ اللَّهِ وَبَرَكَاتُهُ ، السَّلَامُ عَلَيْنَا وَعَلَى عِبَادِ اللَّهِ الصَّالِحِينَ ، أَشْهَدُ أَنْ لَا إلَهَ إلَّا اللَّهُ ، وَأَشْهَدُ أَنَّ </w:t>
      </w:r>
      <w:r>
        <w:rPr>
          <w:rStyle w:val="Tag24e"/>
          <w:rFonts w:ascii="Lotus Linotype" w:hAnsi="Lotus Linotype" w:cs="Lotus Linotype"/>
          <w:sz w:val="28"/>
          <w:sz w:val="28"/>
          <w:szCs w:val="28"/>
          <w:rtl w:val="true"/>
        </w:rPr>
        <w:t xml:space="preserve">مُحَمَّدًا </w:t>
      </w:r>
      <w:r>
        <w:rPr>
          <w:rStyle w:val="Tag3e"/>
          <w:rFonts w:ascii="Lotus Linotype" w:hAnsi="Lotus Linotype" w:cs="Lotus Linotype"/>
          <w:sz w:val="28"/>
          <w:sz w:val="28"/>
          <w:szCs w:val="28"/>
          <w:rtl w:val="true"/>
        </w:rPr>
        <w:t xml:space="preserve">عَبْدُهُ وَرَسُو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قَمَ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رَأَيْتُ </w:t>
      </w:r>
      <w:r>
        <w:rPr>
          <w:rStyle w:val="Tag21e"/>
          <w:rFonts w:ascii="Lotus Linotype" w:hAnsi="Lotus Linotype" w:cs="Lotus Linotype"/>
          <w:sz w:val="28"/>
          <w:sz w:val="28"/>
          <w:szCs w:val="28"/>
          <w:rtl w:val="true"/>
        </w:rPr>
        <w:t xml:space="preserve">ابْنَ مَسْعُودٍ </w:t>
      </w:r>
      <w:r>
        <w:rPr>
          <w:rStyle w:val="Tag3e"/>
          <w:rFonts w:ascii="Lotus Linotype" w:hAnsi="Lotus Linotype" w:cs="Lotus Linotype"/>
          <w:sz w:val="28"/>
          <w:sz w:val="28"/>
          <w:szCs w:val="28"/>
          <w:rtl w:val="true"/>
        </w:rPr>
        <w:t xml:space="preserve">يُعَلِّمُنَا هَؤُلَاءِ الْكَلِمَاتِ كَمَا يُعَلِّمُنَا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لَوْ صَحَّ أَنَّ هَذِهِ الزِّيَادَةَ مِنْ كَلَامِ رَسُولِ اللَّهِ صَلَّى اللَّهُ عَلَيْهِ وَسَلَّمَ لَكَانَ مَا ذَكَرْنَا قَبْلُ مِنْ أَمْرِهِ عَلَيْهِ السَّلَامُ زِيَادَةَ حُكْمٍ لَا يَجُوزُ تَرْكُهَا وَقَدْ صَحَّ 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إيجَابُ التَّسْلِيمِ فَرْضًا كَمَا رُوِّينَا مِنْ طَرِيقِ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دُّ الصَّلَاةِ التَّكْبِيرُ وَانْقِضَاؤُهَا التَّسْلِيمُ </w:t>
      </w:r>
      <w:r>
        <w:rPr>
          <w:rStyle w:val="Tag86e"/>
          <w:rFonts w:ascii="Lotus Linotype" w:hAnsi="Lotus Linotype" w:cs="Lotus Linotype"/>
          <w:sz w:val="28"/>
          <w:sz w:val="28"/>
          <w:szCs w:val="28"/>
          <w:rtl w:val="true"/>
        </w:rPr>
        <w:t xml:space="preserve">فَوَضَحَ بِهَذَا أَنَّ تِلْكَ الزِّيَادَةَ إمَّا أَنَّهَا مِمَّنْ بَعْدَ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إِمَّا أَنَّهَا عِنْدَ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مَنْسُوخَةٌ ، وَالْحُجَّةُ كُلُّهَا فِيمَا ذَكَرْنَا مِنْ أَمْرِ رَسُولِ اللَّهِ صَلَّى اللَّهُ عَلَيْهِ وَسَلَّمَ بِالسَّلَامِ مِ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رَأَى تَسْلِيمَةً وَاحِدَةً وَكَرِهَ مَا زَادَ ، فَإِنَّهُمْ احْتَجُّوا بِأَخْبَا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أَبِي الْمُصْعَ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دَّرَاوَرْدِيِّ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بِتُ مِنْ طَرِيقِ </w:t>
      </w:r>
      <w:r>
        <w:rPr>
          <w:rStyle w:val="Tag21e"/>
          <w:rFonts w:ascii="Lotus Linotype" w:hAnsi="Lotus Linotype" w:cs="Lotus Linotype"/>
          <w:sz w:val="28"/>
          <w:sz w:val="28"/>
          <w:szCs w:val="28"/>
          <w:rtl w:val="true"/>
        </w:rPr>
        <w:t xml:space="preserve">سَعْ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كَانَ يُسَلِّمُ تَسْلِيمَ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آثَارٍ وَاهِ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حَمَّدِ بْنِ الْفَ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يُونُسَ </w:t>
      </w:r>
      <w:r>
        <w:rPr>
          <w:rStyle w:val="Tag86e"/>
          <w:rFonts w:ascii="Lotus Linotype" w:hAnsi="Lotus Linotype" w:cs="Lotus Linotype"/>
          <w:sz w:val="28"/>
          <w:sz w:val="28"/>
          <w:szCs w:val="28"/>
          <w:rtl w:val="true"/>
        </w:rPr>
        <w:t xml:space="preserve">؛ وَكِلَاهُمَا مَجْهُولٌ أَوْ مُرْسَلٌ مِنْ طَرِيقِ </w:t>
      </w:r>
      <w:r>
        <w:rPr>
          <w:rStyle w:val="Tag21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مِنْ طَرِيقِ </w:t>
      </w:r>
      <w:r>
        <w:rPr>
          <w:rStyle w:val="Tag21e"/>
          <w:rFonts w:ascii="Lotus Linotype" w:hAnsi="Lotus Linotype" w:cs="Lotus Linotype"/>
          <w:sz w:val="28"/>
          <w:sz w:val="28"/>
          <w:szCs w:val="28"/>
          <w:rtl w:val="true"/>
        </w:rPr>
        <w:t xml:space="preserve">مُحَمَّدِ بْنِ زُهَيْرٍ </w:t>
      </w:r>
      <w:r>
        <w:rPr>
          <w:rStyle w:val="Tag86e"/>
          <w:rFonts w:ascii="Lotus Linotype" w:hAnsi="Lotus Linotype" w:cs="Lotus Linotype"/>
          <w:sz w:val="28"/>
          <w:sz w:val="28"/>
          <w:szCs w:val="28"/>
          <w:rtl w:val="true"/>
        </w:rPr>
        <w:t xml:space="preserve">، وَهُوَ ضَعِيفٌ أَوْ مِنْ طَرِيقِ </w:t>
      </w:r>
      <w:r>
        <w:rPr>
          <w:rStyle w:val="Tag21e"/>
          <w:rFonts w:ascii="Lotus Linotype" w:hAnsi="Lotus Linotype" w:cs="Lotus Linotype"/>
          <w:sz w:val="28"/>
          <w:sz w:val="28"/>
          <w:szCs w:val="28"/>
          <w:rtl w:val="true"/>
        </w:rPr>
        <w:t xml:space="preserve">ابْنِ لَهِيعَةَ </w:t>
      </w:r>
      <w:r>
        <w:rPr>
          <w:rStyle w:val="Tag86e"/>
          <w:rFonts w:ascii="Lotus Linotype" w:hAnsi="Lotus Linotype" w:cs="Lotus Linotype"/>
          <w:sz w:val="28"/>
          <w:sz w:val="28"/>
          <w:szCs w:val="28"/>
          <w:rtl w:val="true"/>
        </w:rPr>
        <w:t xml:space="preserve">، وَهُوَ سَاقِطٌ وَلَوْ صَحَّتْ لَكَانَتْ أَحَادِيثُ التَّسْلِيمَتَيْنِ زِيَادَةً يَكُونُ الْفَضْلُ فِي الْأَخْذِ بِهَا فَإِنْ ذَكَرَ ذَا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جَابِرِ بْنِ سَمُ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إذَا صَلَّيْنَا مَعَ رَسُولِ اللَّهِ صَلَّى اللَّهُ عَلَيْهِ وَسَلَّمَ 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 السَّلَامُ عَلَيْكُمْ وَرَحْمَةُ اللَّهِ ، وَأَشَارَ بِيَدِهِ إلَى الْجَانِبَيْنِ فَقَالَ رَسُولُ اللَّهِ صَلَّى اللَّهُ عَلَيْهِ وَسَلَّمَ عَلَى مَا تُومِئُونَ بِأَيْدِيكُمْ كَأَنَّهَا أَذْنَابُ خَيْلٍ شُمْسٍ إنَّمَا يَكْفِي أَحَدَكُمْ أَنْ يَضَعَ يَدَهُ عَلَى فَخِذِهِ ثُمَّ يُسَلِّمَ عَلَى أَخِيهِ عَنْ يَمِينِهِ وَشِمَا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إنْ كَانَ فِي السَّلَامِ الَّذِي يَخْرُجُ بِهِ مِنْ الصَّلَاةِ فَهُوَ مَنْسُوخٌ بِلَا شَكٍّ ، بِقَوْ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صَّلَاةَ لَا يَصْلُحُ فِيهَا شَيْءٌ مِنْ كَلَامِ النَّا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أَمْرٌ لَمْ يَخْتَلِفْ أَحَدٌ مِنْ الْأُمَّةِ فِي أَنَّهُ مُحْكَمٌ ؛ ثُمَّ ادَّعَى قَوْمٌ تَخْصِيصَهُ فِي بَعْضِ الْأَحْوَالِ ، فَإِذْ هُوَ كَذَلِكَ فَهُوَ النَّاسِخُ لِمَا كَانُوا عَلَيْهِ قَبْلُ مِنْ إبَاحَةِ التَّسْلِيمِ وَرَدِّهِ فِي الصَّلَاةِ ؛ فَصَحَّ أَنَّ ذَلِكَ مَنْسُوخٌ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كُلُّ مَنْ </w:t>
      </w:r>
      <w:r>
        <w:rPr>
          <w:rStyle w:val="Tag120e"/>
          <w:rFonts w:ascii="Lotus Linotype" w:hAnsi="Lotus Linotype" w:cs="Lotus Linotype"/>
          <w:sz w:val="28"/>
          <w:sz w:val="28"/>
          <w:szCs w:val="28"/>
          <w:rtl w:val="true"/>
        </w:rPr>
        <w:t xml:space="preserve">سَهَا </w:t>
      </w:r>
      <w:r>
        <w:rPr>
          <w:rStyle w:val="Subject1"/>
          <w:rFonts w:ascii="Lotus Linotype" w:hAnsi="Lotus Linotype" w:cs="Lotus Linotype"/>
          <w:b w:val="false"/>
          <w:b w:val="false"/>
          <w:bCs w:val="false"/>
          <w:color w:val="000000"/>
          <w:sz w:val="28"/>
          <w:sz w:val="28"/>
          <w:szCs w:val="28"/>
          <w:rtl w:val="true"/>
        </w:rPr>
        <w:t xml:space="preserve">عَنْ شَيْءٍ مِمَّا ذَكَرْنَا </w:t>
      </w:r>
      <w:r>
        <w:rPr>
          <w:rStyle w:val="Tag86e"/>
          <w:rFonts w:ascii="Lotus Linotype" w:hAnsi="Lotus Linotype" w:cs="Lotus Linotype"/>
          <w:sz w:val="28"/>
          <w:sz w:val="28"/>
          <w:szCs w:val="28"/>
          <w:rtl w:val="true"/>
        </w:rPr>
        <w:t xml:space="preserve">فَإِنَّهُ فَرْضٌ عَلَيْهِ حَتَّى رَكَعَ لَمْ يُعْتَدَّ بِتِلْكَ الرَّكْعَةِ ، وَقَضَاهَا إذَا أَتَمَّ الْإِمَامُ إنْ كَانَ مَأْمُومًا ، وَكَذَلِكَ يُلْغِيهَا الْفَذُّ وَالْإِمَامُ ، وَيُتِمَّانِ صَلَاتَهُمَا ، وَعَلَى جَمِيعِهِمْ سُجُودُ السَّهْوِ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لَمْ يَأْتُوا بِالرَّكْعَةِ كَمَا أُمِرُوا ، وَكُلُّ مَا أَمَرَ بِهِ رَسُولُ اللَّهِ صَلَّى اللَّهُ عَلَيْهِ وَسَلَّمَ أَنْ يُعْمَلَ فِي مَكَان مِنْ الصَّلَاةِ فَلَا يَجُوزُ أَنْ يُعْمَلَ فِي غَيْرِ ذَلِكَ الْمَوْضِعِ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وَمَنْ يَتَعَدَّ حُدُودَ اللَّهِ فَقَدْ ظَلَمَ نَفْسَهُ</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sz w:val="28"/>
          <w:sz w:val="28"/>
          <w:szCs w:val="28"/>
          <w:rtl w:val="true"/>
        </w:rPr>
        <w:t xml:space="preserve">تَعَمُّدُ الْكَلَامِ </w:t>
      </w:r>
      <w:r>
        <w:rPr>
          <w:rStyle w:val="Subject1"/>
          <w:rFonts w:ascii="Lotus Linotype" w:hAnsi="Lotus Linotype" w:cs="Lotus Linotype"/>
          <w:b w:val="false"/>
          <w:b w:val="false"/>
          <w:bCs w:val="false"/>
          <w:color w:val="000000"/>
          <w:sz w:val="28"/>
          <w:sz w:val="28"/>
          <w:szCs w:val="28"/>
          <w:rtl w:val="true"/>
        </w:rPr>
        <w:t xml:space="preserve">مَعَ أَحَدٍ مِنْ النَّاسِ 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 لَا مَعَ الْإِمَامِ فِي إصْلَاحِ الصَّلَاةِ وَلَا مَعَ غَيْرِهِ ، فَإِنْ فَعَلَ بَطَلَتْ صَلَاتُهُ وَلَوْ </w:t>
      </w:r>
      <w:r>
        <w:rPr>
          <w:rStyle w:val="Subject1"/>
          <w:rFonts w:ascii="Lotus Linotype" w:hAnsi="Lotus Linotype" w:cs="Lotus Linotype"/>
          <w:b w:val="false"/>
          <w:b w:val="false"/>
          <w:bCs w:val="false"/>
          <w:color w:val="000000"/>
          <w:sz w:val="28"/>
          <w:sz w:val="28"/>
          <w:szCs w:val="28"/>
          <w:rtl w:val="true"/>
        </w:rPr>
        <w:t xml:space="preserve">قَالَ فِي </w:t>
      </w:r>
      <w:r>
        <w:rPr>
          <w:rStyle w:val="Tag120e"/>
          <w:rFonts w:ascii="Lotus Linotype" w:hAnsi="Lotus Linotype" w:cs="Lotus Linotype"/>
          <w:sz w:val="28"/>
          <w:sz w:val="28"/>
          <w:szCs w:val="28"/>
          <w:rtl w:val="true"/>
        </w:rPr>
        <w:t xml:space="preserve">صَلَاتِهِ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رَحِمَك اللَّهُ يَا فُلَانُ </w:t>
      </w:r>
      <w:r>
        <w:rPr>
          <w:rStyle w:val="Tag86e"/>
          <w:rFonts w:ascii="Lotus Linotype" w:hAnsi="Lotus Linotype" w:cs="Lotus Linotype"/>
          <w:sz w:val="28"/>
          <w:sz w:val="28"/>
          <w:szCs w:val="28"/>
          <w:rtl w:val="true"/>
        </w:rPr>
        <w:t xml:space="preserve">، 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ال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انُ هُوَ ابْنُ يَزِيدَ الْعَطَّ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اصِمُ هُوَ ابْنُ أَبِي النَّجُ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سَلِّمُ فِي الصَّلَاةِ وَنَأْمُرُ بِحَاجَاتِنَا ، فَقَدِمْتُ عَلَى رَسُولِ اللَّهِ صَلَّى اللَّهُ عَلَيْهِ وَسَلَّمَ وَهُوَ يُصَلِّي ، فَسَلَّمْتُ عَلَيْهِ فَلَمْ يَرُدَّ عَلَيَّ السَّلَامَ ، فَأَخَذَنِي مَا قَدُمَ وَمَا حَدَثَ ، فَلَمَّا قَضَى رَسُولُ اللَّهِ صَلَّى اللَّهُ عَلَيْهِ وَسَلَّمَ الصَّلَا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لَّهَ يُحْدِثُ مِنْ أَمْرِهِ مَا يَشَاءُ ، وَإِنَّ اللَّهَ قَدْ أَحْدَثَ أَنْ لَا تَكَلَّمُوا فِي الصَّلَاةِ فَرَدَّ عَلَيَّ السَّلَامَ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7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لِأَحَدٍ أَنْ يُفْتِيَ الْإِمَامَ إلَّا فِي أُمِّ الْقُرْآنِ وَ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الْتَبَسَتْ الْقِرَاءَ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إِمَامِ </w:t>
      </w:r>
      <w:r>
        <w:rPr>
          <w:rStyle w:val="Tag86e"/>
          <w:rFonts w:ascii="Lotus Linotype" w:hAnsi="Lotus Linotype" w:cs="Lotus Linotype"/>
          <w:sz w:val="28"/>
          <w:sz w:val="28"/>
          <w:szCs w:val="28"/>
          <w:rtl w:val="true"/>
        </w:rPr>
        <w:t xml:space="preserve">فَلْيَرْكَعْ ، أَوْ فَلْيَنْتَقِلْ إلَى سُورَةٍ أُخْرَى ، </w:t>
      </w:r>
      <w:r>
        <w:rPr>
          <w:rStyle w:val="Subject1"/>
          <w:rFonts w:ascii="Lotus Linotype" w:hAnsi="Lotus Linotype" w:cs="Lotus Linotype"/>
          <w:b w:val="false"/>
          <w:b w:val="false"/>
          <w:bCs w:val="false"/>
          <w:color w:val="000000"/>
          <w:sz w:val="28"/>
          <w:sz w:val="28"/>
          <w:szCs w:val="28"/>
          <w:rtl w:val="true"/>
        </w:rPr>
        <w:t xml:space="preserve">فَمَنْ </w:t>
      </w:r>
      <w:r>
        <w:rPr>
          <w:rStyle w:val="Tag120e"/>
          <w:rFonts w:ascii="Lotus Linotype" w:hAnsi="Lotus Linotype" w:cs="Lotus Linotype"/>
          <w:sz w:val="28"/>
          <w:sz w:val="28"/>
          <w:szCs w:val="28"/>
          <w:rtl w:val="true"/>
        </w:rPr>
        <w:t xml:space="preserve">تَعَمَّدَ إفْتَاءَهُ </w:t>
      </w:r>
      <w:r>
        <w:rPr>
          <w:rStyle w:val="Subject1"/>
          <w:rFonts w:ascii="Lotus Linotype" w:hAnsi="Lotus Linotype" w:cs="Lotus Linotype"/>
          <w:b w:val="false"/>
          <w:b w:val="false"/>
          <w:bCs w:val="false"/>
          <w:color w:val="000000"/>
          <w:sz w:val="28"/>
          <w:sz w:val="28"/>
          <w:szCs w:val="28"/>
          <w:rtl w:val="true"/>
        </w:rPr>
        <w:t xml:space="preserve">وَهُوَ يَدْرِي أَنَّ ذَلِكَ لَا </w:t>
      </w:r>
      <w:r>
        <w:rPr>
          <w:rStyle w:val="Tag120e"/>
          <w:rFonts w:ascii="Lotus Linotype" w:hAnsi="Lotus Linotype" w:cs="Lotus Linotype"/>
          <w:sz w:val="28"/>
          <w:sz w:val="28"/>
          <w:szCs w:val="28"/>
          <w:rtl w:val="true"/>
        </w:rPr>
        <w:t xml:space="preserve">يَجُوزُ </w:t>
      </w:r>
      <w:r>
        <w:rPr>
          <w:rStyle w:val="Tag86e"/>
          <w:rFonts w:ascii="Lotus Linotype" w:hAnsi="Lotus Linotype" w:cs="Lotus Linotype"/>
          <w:sz w:val="28"/>
          <w:sz w:val="28"/>
          <w:szCs w:val="28"/>
          <w:rtl w:val="true"/>
        </w:rPr>
        <w:t xml:space="preserve">لَهُ بَطَلَتْ صَلَاتُهُ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قَدْ ذَكَرْنَاهُ بِإِسْنَادِهِ مِنْ 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قْرَءُونَ خَلْفِي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ا تَفْعَلُوا إلَّا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بَ أَنَّ مَنْ أَفْتَى الْإِمَامَ لَا يَخْلُو مِنْ أَحَدِ وَجْهَ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أَنْ يَكُونَ قَصَدَ بِهِ قِرَاءَةَ الْقُرْآنِ ؛ أَوْ لَمْ يَقْصِدْ بِهِ قِرَاءَةَ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قَصَدَ بِهِ قِرَاءَةَ الْقُرْآنِ فَهَذَا لَا يَجُوزُ ، لِأَنَّ رَسُولَ اللَّهِ صَلَّى اللَّهُ عَلَيْهِ وَسَلَّمَ نَهَى أَنْ يَقْرَأَ الْمَأْمُومُ شَيْئًا مِنْ الْقُرْآنِ حَاشَا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لَمْ يَقْصِدْ بِهِ قِرَاءَةَ الْقُرْآنِ فَهَذَا لَا يَجُوزُ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لَامٌ فِي الصَّلَاةِ ، وَقَدْ أَخْبَرَ عَلَيْهِ السَّلَامُ أَنَّهُ لَا يَصْلُحُ فِيهَا شَيْءٌ مِنْ كَلَامِ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خَبَرًا رُوِّينَاهُ مِنْ طَرِيقِ </w:t>
      </w:r>
      <w:r>
        <w:rPr>
          <w:rStyle w:val="Tag21e"/>
          <w:rFonts w:ascii="Lotus Linotype" w:hAnsi="Lotus Linotype" w:cs="Lotus Linotype"/>
          <w:sz w:val="28"/>
          <w:sz w:val="28"/>
          <w:szCs w:val="28"/>
          <w:rtl w:val="true"/>
        </w:rPr>
        <w:t xml:space="preserve">يَحْيَى بْنِ كَثِيرٍ الْأَسَ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وَرِ بْنِ يَزِيدَ الْأَسَدِ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نَسِيَ آيَةً فِي الصَّلَاةِ ، فَلَمَّا سَلَّمَ ذَكَّرَهُ رَجُلٌ بِهَا ، فَ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فَلَا أَذْكَرْتَنِ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هَذَا مُوَافِقٌ لِمَعْهُودِ </w:t>
      </w:r>
      <w:r>
        <w:rPr>
          <w:rStyle w:val="Tag14e"/>
          <w:rFonts w:ascii="Lotus Linotype" w:hAnsi="Lotus Linotype" w:cs="Lotus Linotype"/>
          <w:sz w:val="28"/>
          <w:sz w:val="28"/>
          <w:szCs w:val="28"/>
          <w:rtl w:val="true"/>
        </w:rPr>
        <w:t xml:space="preserve">الْأَصْلِ </w:t>
      </w:r>
      <w:r>
        <w:rPr>
          <w:rStyle w:val="Tag86e"/>
          <w:rFonts w:ascii="Lotus Linotype" w:hAnsi="Lotus Linotype" w:cs="Lotus Linotype"/>
          <w:sz w:val="28"/>
          <w:sz w:val="28"/>
          <w:szCs w:val="28"/>
          <w:rtl w:val="true"/>
        </w:rPr>
        <w:t>مِنْ إبَاحَةِ الْقِرَاءَةِ فِي الصَّلَاةِ ، وَبِيَقِينٍ نَدْرِي أَنَّ نَهْيَ النَّبِيِّ صَلَّى اللَّهُ عَلَيْهِ وَسَلَّمَ أَنْ يَقْرَأَ خَلْفَهُ إلَّا بِأُمِّ الْقُرْآنِ فَنَاسِخٌ لِذَلِكَ وَمَانِعٌ مِنْهُ ؛ وَلَا يَجُوزُ الْعَوْدُ إلَى حَالٍ مَنْسُوخَةٍ بِدَعْوَى كَاذِبَةٍ فِي عَوْدِيِّهَا</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تَكَلَّمَ سَاهِيًا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فَصَلَاتُهُ تَامَّةٌ ؛ قَلَّ كَلَامُهُ أَوْ كَثُرَ ، وَعَلَيْهِ سُجُودُ السَّهْوِ فَقَطْ ، وَكَذَلِكَ إنْ تَكَلَّمَ جَاهِ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لَامُ فِي الصَّلَاةِ عَمْدًا وَسَهْوًا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بْطُلُ بِكِلَيْهِمَا ؛ وَرَأَى </w:t>
      </w:r>
      <w:r>
        <w:rPr>
          <w:rStyle w:val="Tag120e"/>
          <w:rFonts w:ascii="Lotus Linotype" w:hAnsi="Lotus Linotype" w:cs="Lotus Linotype"/>
          <w:sz w:val="28"/>
          <w:sz w:val="28"/>
          <w:szCs w:val="28"/>
          <w:rtl w:val="true"/>
        </w:rPr>
        <w:t xml:space="preserve">السَّلَامَ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عَمْدًا </w:t>
      </w:r>
      <w:r>
        <w:rPr>
          <w:rStyle w:val="Tag86e"/>
          <w:rFonts w:ascii="Lotus Linotype" w:hAnsi="Lotus Linotype" w:cs="Lotus Linotype"/>
          <w:sz w:val="28"/>
          <w:sz w:val="28"/>
          <w:szCs w:val="28"/>
          <w:rtl w:val="true"/>
        </w:rPr>
        <w:t xml:space="preserve">يُبْطِلُهَا ، وَلَا يُبْطِلُهَا إذَا كَانَ سَهْ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نَاقُضٌ 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يْسَ عَلَيْكُمْ جُنَاحٌ فِيمَا أَخْطَأْتُمْ بِهِ وَلَكِنْ مَا تَعَمَّدَتْ قُلُو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عُمَرَ بْنِ أَ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يْنُ بْنُ عَبْدِ اللَّهِ الْجُرْجَ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بْنُ أَحْمَدَ بْنِ عَبْدِ الْحَمِيدِ الشِّيرَازِيِّ </w:t>
      </w:r>
      <w:r>
        <w:rPr>
          <w:rStyle w:val="Tag86e"/>
          <w:rFonts w:ascii="Lotus Linotype" w:hAnsi="Lotus Linotype" w:cs="Lotus Linotype"/>
          <w:sz w:val="28"/>
          <w:sz w:val="28"/>
          <w:szCs w:val="28"/>
          <w:rtl w:val="true"/>
        </w:rPr>
        <w:t xml:space="preserve">أَخْبَرَتْنَا </w:t>
      </w:r>
      <w:r>
        <w:rPr>
          <w:rStyle w:val="Tag22e"/>
          <w:rFonts w:ascii="Lotus Linotype" w:hAnsi="Lotus Linotype" w:cs="Lotus Linotype"/>
          <w:sz w:val="28"/>
          <w:sz w:val="28"/>
          <w:szCs w:val="28"/>
          <w:rtl w:val="true"/>
        </w:rPr>
        <w:t xml:space="preserve">فَاطِمَةُ بِنْتُ الْحَسَنِ بْنِ الرَّيَّانِ الْمَخْزُومِيِّ وَرَّاقِ بَكَّارِ بْنِ قُتَيْبَةَ الْقَاضِي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رَّبِيعُ بْنُ سُلَيْمَانَ الْمُؤَذِّ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بْنُ بَكْ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عُ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لَّهَ تَجَاوَزَ لِي عَنْ أُمَّتِي الْخَطَأَ وَالنِّسْيَانَ وَمَا اُسْتُكْرِهُوا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بْرَاهِيمَ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جَّاجٍ الصَّوَّ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أَبِي مَيْمُو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عَاوِيَةَ بْنِ الْحَكَمِ السُّلَمِيِّ </w:t>
      </w:r>
      <w:r>
        <w:rPr>
          <w:rStyle w:val="Tag3e"/>
          <w:rFonts w:ascii="Lotus Linotype" w:hAnsi="Lotus Linotype" w:cs="Lotus Linotype"/>
          <w:sz w:val="28"/>
          <w:sz w:val="28"/>
          <w:szCs w:val="28"/>
          <w:rtl w:val="true"/>
        </w:rPr>
        <w:t xml:space="preserve">قَالَ بَيْنَمَا أَنَا أُصَلِّي مَعَ رَسُولِ اللَّهِ صَلَّى اللَّهُ عَلَيْهِ وَسَلَّمَ إذْ عَطَسَ رَجُلٌ مِنْ الْقَوْمِ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رْحَمُكَ اللَّهُ فَرَمَانِي الْقَوْمُ بِأَبْصَارِهِمْ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ثُكْلَ أُمِّيَاهْ مَا شَأْنُكُمْ تَنْظُرُونَ إلَيَّ فَجَعَلُوا يَضْرِبُونَ بِأَيْدِيهِمْ عَلَى أَفْخَاذِهِمْ ، فَلَمَّا رَأَيْتُهُمْ يُصَمِّتُونَنِي لَكِنِّي سَكَتُّ فَلَمَّا صَلَّى رَسُولُ اللَّهِ صَلَّى اللَّهُ عَلَيْهِ وَسَلَّمَ فَبِأَبِي هُوَ وَأُمِّي مَا رَأَيْتُ مُعَلِّمًا قَبْلَهُ وَلَا بَعْدَهُ أَحْسَنَ تَعْلِيمًا مِنْهُ ، فَوَاَللَّهِ مَا كَهَرَنِي وَلَا ضَرَبَنِي وَلَا شَتَمَنِي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صَّلَاةَ لَا يَصْلُحُ فِيهَا شَيْءٌ مِنْ كَلَامِ النَّاسِ ، إنَّمَا هُوَ التَّسْبِيحُ وَالتَّكْبِيرُ وَقِرَاءَةُ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أَوْ كَمَا 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حَدِيثُ يُبْطِلُ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أَنَّهُ كَانَ بَعْدَ تَحْرِيمِ الْكَلَامِ فِي الصَّلَاةِ بِيَقِينٍ ، وَلَمْ يُبْطِلْ رَسُولُ اللَّهِ صَلَّى اللَّهُ عَلَيْهِ وَسَلَّمَ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أَمَرَهُ بِسُجُودِ السَّهْوِ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الْأَمْرُ بِالسُّجُودِ مَنْ زَادَ فِي صَلَاتِهِ أَوْ نَقَصَ ، فَوَاجِبٌ ضَمُّ هَذَا الْحُكْمِ إلَى مَا وَقَعَ عَلَيْهِ وَلَا بُدَّ وَقَدْ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إبْرَاهِيمُ بْنُ يَعْقُو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هُوَ ابْنُ عَبْدِ الرَّحْ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يْنَمَا أَنَا أُصَلِّي مَعَ رَسُولِ اللَّهِ صَلَّى اللَّهُ عَلَيْهِ وَسَلَّمَ صَلَاةَ الظُّهْرِ فَسَلَّمَ رَسُولُ اللَّهِ صَلَّى اللَّهُ عَلَيْهِ وَسَلَّمَ مِنْ رَكْعَتَيْنِ ، فَقَامَ رَجُلٌ مِنْ </w:t>
      </w:r>
      <w:r>
        <w:rPr>
          <w:rStyle w:val="Tag26e"/>
          <w:rFonts w:ascii="Lotus Linotype" w:hAnsi="Lotus Linotype" w:cs="Lotus Linotype"/>
          <w:sz w:val="28"/>
          <w:sz w:val="28"/>
          <w:szCs w:val="28"/>
          <w:rtl w:val="true"/>
        </w:rPr>
        <w:t xml:space="preserve">بَنِي سُلَيْمٍ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أَقَصُرَتْ الصَّلَاةُ أَمْ نَسِيتَ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تَقْصُرْ وَلَمْ أَنْسَ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مَا صَلَّيْتَ رَكْعَتَيْنِ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حَقٌّ مَا يَقُولُ </w:t>
      </w:r>
      <w:r>
        <w:rPr>
          <w:rStyle w:val="Tag21e"/>
          <w:rFonts w:ascii="Lotus Linotype" w:hAnsi="Lotus Linotype" w:cs="Lotus Linotype"/>
          <w:sz w:val="28"/>
          <w:sz w:val="28"/>
          <w:szCs w:val="28"/>
          <w:rtl w:val="true"/>
        </w:rPr>
        <w:t xml:space="preserve">ذُو الْيَدَيْنِ </w:t>
      </w:r>
      <w:r>
        <w:rPr>
          <w:rStyle w:val="Tag3e"/>
          <w:rFonts w:ascii="Lotus Linotype" w:hAnsi="Lotus Linotype" w:cs="Lotus Linotype"/>
          <w:sz w:val="28"/>
          <w:sz w:val="28"/>
          <w:szCs w:val="28"/>
          <w:rtl w:val="true"/>
        </w:rPr>
        <w:t xml:space="preserve">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فَقَامَ رَسُولُ اللَّهِ صَلَّى اللَّهُ عَلَيْهِ وَسَلَّمَ فَصَلَّى بِهِمْ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غَلَط فِي هَذَا الْخَبَرِ صِنْفَ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صْحَابُ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الثَّانِ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وَمَنْ وَافَقَهُ فَأَمَّا أَصْحَابُ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إِنَّ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هَذَا الْخَبَرَ كَانَ قَبْلَ تَحْرِيمِ الْكَلَامِ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رَّجُلُ الْمَذْكُورُ قُتِلَ يَوْمَ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 ذَكَرَ ذَلِكَ </w:t>
      </w:r>
      <w:r>
        <w:rPr>
          <w:rStyle w:val="Tag21e"/>
          <w:rFonts w:ascii="Lotus Linotype" w:hAnsi="Lotus Linotype" w:cs="Lotus Linotype"/>
          <w:sz w:val="28"/>
          <w:sz w:val="28"/>
          <w:szCs w:val="28"/>
          <w:rtl w:val="true"/>
        </w:rPr>
        <w:t xml:space="preserve">سَعِيدِ بْنِ الْمُسَيِّبِ وَ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مَدُوا إلَى لَفْظٍ ذَكَرَهُ بَعْضُ رُوَاةِ الْخَبَرِ وَهُ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لَنَا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إخْبَارٌ بِأَنَّهُ صَلَّى لِلْمُسْ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هُ بَاطِلٌ وَتَمْوِيهٌ وَظَنٌّ كَاذِ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هُ كَانَ قَبْلَ تَحْرِيمِ الْكَلَامِ فَبَاطِلٌ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تَحْرِيمَ الْكَلَامِ فِي الصَّلَاةِ كَانَ قَبْلَ يَوْمِ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بِيَ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نُمَ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فُضَيْلٍ هُ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سَلِّمُ عَلَى رَسُولِ اللَّهِ صَلَّى اللَّهُ عَلَيْهِ وَسَلَّمَ وَهُوَ فِي الصَّلَاةِ فَيَرُدُّ عَلَيْنَا ، فَلَمَّا رَجَعْنَا مِنْ عِنْدِ </w:t>
      </w:r>
      <w:r>
        <w:rPr>
          <w:rStyle w:val="Tag21e"/>
          <w:rFonts w:ascii="Lotus Linotype" w:hAnsi="Lotus Linotype" w:cs="Lotus Linotype"/>
          <w:sz w:val="28"/>
          <w:sz w:val="28"/>
          <w:szCs w:val="28"/>
          <w:rtl w:val="true"/>
        </w:rPr>
        <w:t xml:space="preserve">النَّجَاشِيِّ </w:t>
      </w:r>
      <w:r>
        <w:rPr>
          <w:rStyle w:val="Tag3e"/>
          <w:rFonts w:ascii="Lotus Linotype" w:hAnsi="Lotus Linotype" w:cs="Lotus Linotype"/>
          <w:sz w:val="28"/>
          <w:sz w:val="28"/>
          <w:szCs w:val="28"/>
          <w:rtl w:val="true"/>
        </w:rPr>
        <w:t xml:space="preserve">سَلَّمْنَا عَلَيْهِ فَلَمْ يَرُدَّ عَلَيْنَا ،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فِي الصَّلَاةِ شُغْ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خِلَافَ فِي أَ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شَهِدَ </w:t>
      </w:r>
      <w:r>
        <w:rPr>
          <w:rStyle w:val="Tag23e"/>
          <w:rFonts w:ascii="Lotus Linotype" w:hAnsi="Lotus Linotype" w:cs="Lotus Linotype"/>
          <w:sz w:val="28"/>
          <w:sz w:val="28"/>
          <w:szCs w:val="28"/>
          <w:rtl w:val="true"/>
        </w:rPr>
        <w:t xml:space="preserve">بَدْرًا </w:t>
      </w:r>
      <w:r>
        <w:rPr>
          <w:rStyle w:val="Tag86e"/>
          <w:rFonts w:ascii="Lotus Linotype" w:hAnsi="Lotus Linotype" w:cs="Lotus Linotype"/>
          <w:sz w:val="28"/>
          <w:sz w:val="28"/>
          <w:szCs w:val="28"/>
          <w:rtl w:val="true"/>
        </w:rPr>
        <w:t xml:space="preserve">بَعْدَ إقْبَالِهِ مِنْ أَرْضِ </w:t>
      </w:r>
      <w:r>
        <w:rPr>
          <w:rStyle w:val="Tag23e"/>
          <w:rFonts w:ascii="Lotus Linotype" w:hAnsi="Lotus Linotype" w:cs="Lotus Linotype"/>
          <w:sz w:val="28"/>
          <w:sz w:val="28"/>
          <w:szCs w:val="28"/>
          <w:rtl w:val="true"/>
        </w:rPr>
        <w:t xml:space="preserve">الْحَبَشَةِ </w:t>
      </w:r>
      <w:r>
        <w:rPr>
          <w:rStyle w:val="Tag21e"/>
          <w:rFonts w:ascii="Lotus Linotype" w:hAnsi="Lotus Linotype" w:cs="Lotus Linotype"/>
          <w:sz w:val="28"/>
          <w:sz w:val="28"/>
          <w:szCs w:val="28"/>
          <w:rtl w:val="true"/>
        </w:rPr>
        <w:t xml:space="preserve">وَأَبُو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انُ بْنُ الْحُصَ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هُمَا مُتَأَخِّرُ الْإِ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ذْكُرَانِ جَمِيعًا حَدِيثَ ذِي الْيَدَيْنِ ، وَإِسْلَامُهُمَا بَعْدَ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بِأَعْوَ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Tag21e"/>
          <w:rFonts w:ascii="Lotus Linotype" w:hAnsi="Lotus Linotype" w:cs="Lotus Linotype"/>
          <w:sz w:val="28"/>
          <w:sz w:val="28"/>
          <w:szCs w:val="28"/>
          <w:rtl w:val="true"/>
        </w:rPr>
        <w:t xml:space="preserve">مُعَاوِيَةُ بْنُ خَدِيجٍ </w:t>
      </w:r>
      <w:r>
        <w:rPr>
          <w:rStyle w:val="Tag86e"/>
          <w:rFonts w:ascii="Lotus Linotype" w:hAnsi="Lotus Linotype" w:cs="Lotus Linotype"/>
          <w:sz w:val="28"/>
          <w:sz w:val="28"/>
          <w:szCs w:val="28"/>
          <w:rtl w:val="true"/>
        </w:rPr>
        <w:t xml:space="preserve">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رَّجُلَ الْمَذْكُورَ قُتِلَ يَوْمَ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فَتَمْوِيهٌ بَارِدٌ ، 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أَعْلَى مَنْ ذَكَرَ ذَلِكَ </w:t>
      </w:r>
      <w:r>
        <w:rPr>
          <w:rStyle w:val="Tag21e"/>
          <w:rFonts w:ascii="Lotus Linotype" w:hAnsi="Lotus Linotype" w:cs="Lotus Linotype"/>
          <w:sz w:val="28"/>
          <w:sz w:val="28"/>
          <w:szCs w:val="28"/>
          <w:rtl w:val="true"/>
        </w:rPr>
        <w:t xml:space="preserve">فَابْنُ الْمُسَيِّبِ </w:t>
      </w:r>
      <w:r>
        <w:rPr>
          <w:rStyle w:val="Tag86e"/>
          <w:rFonts w:ascii="Lotus Linotype" w:hAnsi="Lotus Linotype" w:cs="Lotus Linotype"/>
          <w:sz w:val="28"/>
          <w:sz w:val="28"/>
          <w:szCs w:val="28"/>
          <w:rtl w:val="true"/>
        </w:rPr>
        <w:t xml:space="preserve">، وَلَمْ يُولَدْ إلَّا بَعْدَ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بِبِضْعَةِ عَشَرَ عَ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مَقْتُولَ يَوْمَ </w:t>
      </w:r>
      <w:r>
        <w:rPr>
          <w:rStyle w:val="Tag23e"/>
          <w:rFonts w:ascii="Lotus Linotype" w:hAnsi="Lotus Linotype" w:cs="Lotus Linotype"/>
          <w:sz w:val="28"/>
          <w:sz w:val="28"/>
          <w:szCs w:val="28"/>
          <w:rtl w:val="true"/>
        </w:rPr>
        <w:t xml:space="preserve">بَدْرٍ </w:t>
      </w:r>
      <w:r>
        <w:rPr>
          <w:rStyle w:val="Tag86e"/>
          <w:rFonts w:ascii="Lotus Linotype" w:hAnsi="Lotus Linotype" w:cs="Lotus Linotype"/>
          <w:sz w:val="28"/>
          <w:sz w:val="28"/>
          <w:szCs w:val="28"/>
          <w:rtl w:val="true"/>
        </w:rPr>
        <w:t xml:space="preserve">إنَّمَا هُوَ ذُو الشِّمَالَيْنِ ، وَاسْمُهُ </w:t>
      </w:r>
      <w:r>
        <w:rPr>
          <w:rStyle w:val="Tag21e"/>
          <w:rFonts w:ascii="Lotus Linotype" w:hAnsi="Lotus Linotype" w:cs="Lotus Linotype"/>
          <w:sz w:val="28"/>
          <w:sz w:val="28"/>
          <w:szCs w:val="28"/>
          <w:rtl w:val="true"/>
        </w:rPr>
        <w:t xml:space="preserve">عَبْدُ عَمْرٍو وَنَسَبُهُ الْخُزَاعِيُّ </w:t>
      </w:r>
      <w:r>
        <w:rPr>
          <w:rStyle w:val="Tag86e"/>
          <w:rFonts w:ascii="Lotus Linotype" w:hAnsi="Lotus Linotype" w:cs="Lotus Linotype"/>
          <w:sz w:val="28"/>
          <w:sz w:val="28"/>
          <w:szCs w:val="28"/>
          <w:rtl w:val="true"/>
        </w:rPr>
        <w:t xml:space="preserve">، وَالْمُكَلِّمُ لِرَسُولِ اللَّهِ صَلَّى اللَّهُ عَلَيْهِ وَسَلَّمَ هُوَ </w:t>
      </w:r>
      <w:r>
        <w:rPr>
          <w:rStyle w:val="Tag21e"/>
          <w:rFonts w:ascii="Lotus Linotype" w:hAnsi="Lotus Linotype" w:cs="Lotus Linotype"/>
          <w:sz w:val="28"/>
          <w:sz w:val="28"/>
          <w:szCs w:val="28"/>
          <w:rtl w:val="true"/>
        </w:rPr>
        <w:t xml:space="preserve">ذُو الْيَدَيْنِ وَاسْمُهُ الْخِرْبَاقُ وَنَسَبُهُ سُلَ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وْلَ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لَنَا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إخْبَارٌ عَنْ صَلَاتِهِ بِالْمُسْلِمِينَ الَّذِينَ </w:t>
      </w:r>
      <w:r>
        <w:rPr>
          <w:rStyle w:val="Tag21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مَعَ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بَاطِلٌ ، يُبَيِّنُ ذَلِكَ قَوْلُ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الَّذِي ذَكَرْنَاهُ آنِفً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مَا أَنَا أُصَلِّي مَعَ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ظَهَرَ فَسَادُ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قِسْنَا </w:t>
      </w:r>
      <w:r>
        <w:rPr>
          <w:rStyle w:val="Tag86e"/>
          <w:rFonts w:ascii="Lotus Linotype" w:hAnsi="Lotus Linotype" w:cs="Lotus Linotype"/>
          <w:sz w:val="28"/>
          <w:sz w:val="28"/>
          <w:szCs w:val="28"/>
          <w:rtl w:val="true"/>
        </w:rPr>
        <w:t xml:space="preserve">السَّهْوَ فِي الْكَلَامِ عَلَى الْعَمْدِ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يَاسُ كُلُّهُ بَاطِلٌ ؛ ثُمَّ لَوْ صَحَّ لَكَانَ هَذَا مِنْهُ عَيْنَ الْبَاطِلِ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قَائِلِينَ بِالْقِيَاسِ </w:t>
      </w:r>
      <w:r>
        <w:rPr>
          <w:rStyle w:val="Tag4e"/>
          <w:rFonts w:ascii="Lotus Linotype" w:hAnsi="Lotus Linotype" w:cs="Lotus Linotype"/>
          <w:sz w:val="28"/>
          <w:sz w:val="28"/>
          <w:szCs w:val="28"/>
          <w:rtl w:val="true"/>
        </w:rPr>
        <w:t xml:space="preserve">مُجْمِعُونَ </w:t>
      </w:r>
      <w:r>
        <w:rPr>
          <w:rStyle w:val="Tag86e"/>
          <w:rFonts w:ascii="Lotus Linotype" w:hAnsi="Lotus Linotype" w:cs="Lotus Linotype"/>
          <w:sz w:val="28"/>
          <w:sz w:val="28"/>
          <w:szCs w:val="28"/>
          <w:rtl w:val="true"/>
        </w:rPr>
        <w:t xml:space="preserve">عَلَى أَنَّ الشَّيْءَ إنَّمَا يُقَاسُ عَلَى نَظِيرِهِ ، لَا عَلَى ضِدِّهِ ، وَالنِّسْيَانُ ضِدُّ الْعَمْدِ ثُمَّ 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w:t>
      </w:r>
      <w:r>
        <w:rPr>
          <w:rStyle w:val="Tag9e"/>
          <w:rFonts w:ascii="Lotus Linotype" w:hAnsi="Lotus Linotype" w:cs="Lotus Linotype"/>
          <w:sz w:val="28"/>
          <w:sz w:val="28"/>
          <w:szCs w:val="28"/>
          <w:rtl w:val="true"/>
        </w:rPr>
        <w:t xml:space="preserve">قِسْتُمْ </w:t>
      </w:r>
      <w:r>
        <w:rPr>
          <w:rStyle w:val="Tag86e"/>
          <w:rFonts w:ascii="Lotus Linotype" w:hAnsi="Lotus Linotype" w:cs="Lotus Linotype"/>
          <w:sz w:val="28"/>
          <w:sz w:val="28"/>
          <w:szCs w:val="28"/>
          <w:rtl w:val="true"/>
        </w:rPr>
        <w:t xml:space="preserve">الْكَلَامَ فِي الصَّلَاةِ سَهْوًا عَلَى السَّلَامِ فِي الصَّلَاةِ سَهْوًا ، فَهُوَ أَشْبَهُ بِهِ ؛ </w:t>
      </w:r>
      <w:r>
        <w:rPr>
          <w:rStyle w:val="Tag19e"/>
          <w:rFonts w:ascii="Lotus Linotype" w:hAnsi="Lotus Linotype" w:cs="Lotus Linotype"/>
          <w:sz w:val="28"/>
          <w:sz w:val="28"/>
          <w:szCs w:val="28"/>
          <w:rtl w:val="true"/>
        </w:rPr>
        <w:t xml:space="preserve">لِأَنَّهُمَا </w:t>
      </w:r>
      <w:r>
        <w:rPr>
          <w:rStyle w:val="Tag86e"/>
          <w:rFonts w:ascii="Lotus Linotype" w:hAnsi="Lotus Linotype" w:cs="Lotus Linotype"/>
          <w:sz w:val="28"/>
          <w:sz w:val="28"/>
          <w:szCs w:val="28"/>
          <w:rtl w:val="true"/>
        </w:rPr>
        <w:t xml:space="preserve">مَعًا كَلَامٌ فَأَيُّ شَيْءٍ قَصَدُوا بِهِ إلَى التَّفْرِيقِ بَيْنَهُمَا فَإِنَّ الْفَرْقَ بَيْنَ سَهْوِ الْكَلَامِ وَعَمْدِهِ أَبْيَنُ وَأَوْضَ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3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وَمَنْ وَافَقَهُ فَإِنَّهُمْ أَجَازُوا بِهَذَا الْخَبَرِ كَلَامَ النَّاسِ مَعَ الْإِمَامِ فِي إصْلَاحِ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 النَّاسَ إنَّمَا كَلَّمُوا رَسُولَ اللَّهِ صَلَّى اللَّهُ عَلَيْهِ وَسَلَّمَ فَقَطْ ، وَتَعَمُّدُ الْكَلَامِ مَعَهُ عَلَيْهِ السَّلَامُ لَا يَضُرُّ الصَّلَاةَ شَيْئًا ، وَكَلَّمَهُمْ عَلَيْهِ السَّلَامُ وَهُوَ يُقَدِّرُ أَنَّ صَلَاتَهُ قَدْ تَمَّتْ ، وَأَنَّ الْكَلَامَ لَهُ مُبَاحٌ ؛ وَكَذَلِكَ تَكَلَّمَ النَّاسُ يَوْمئِذٍ بَعْضُهُمْ مَعَ بَعْضٍ وَهُمْ يَظُنُّونَ أَنَّ الصَّلَاةَ قَصُرَتْ وَتَمَّ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أَبِي دُ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غُنْ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فْصِ بْنِ عَاصِمٍ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سَعِيدِ بْنِ الْمُعَلَّى </w:t>
      </w:r>
      <w:r>
        <w:rPr>
          <w:rStyle w:val="Tag3e"/>
          <w:rFonts w:ascii="Lotus Linotype" w:hAnsi="Lotus Linotype" w:cs="Lotus Linotype"/>
          <w:sz w:val="28"/>
          <w:sz w:val="28"/>
          <w:szCs w:val="28"/>
          <w:rtl w:val="true"/>
        </w:rPr>
        <w:t xml:space="preserve">قَالَ كُنْتُ أُصَلِّي فَرَآنِي النَّبِيُّ صَلَّى اللَّهُ عَلَيْهِ وَسَلَّمَ فَدَعَانِي فَلَمْ آتِهِ حَتَّى صَلَّيْتُ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مَنَعَكَ أَنْ تَأْتِيَنِي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 أُصَلِّ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مْ يَقُلْ اللَّهُ تَعَالَى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اسْتَجِيبُوا لِلَّهِ وَلِلرَّسُولِ إذَا دَعَاكُمْ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هَذَا بَعْدَ تَحْرِيمِ الْكَلَامِ فِي الصَّلَاةِ ، لِامْتِنَاعِ </w:t>
      </w:r>
      <w:r>
        <w:rPr>
          <w:rStyle w:val="Tag21e"/>
          <w:rFonts w:ascii="Lotus Linotype" w:hAnsi="Lotus Linotype" w:cs="Lotus Linotype"/>
          <w:sz w:val="28"/>
          <w:sz w:val="28"/>
          <w:szCs w:val="28"/>
          <w:rtl w:val="true"/>
        </w:rPr>
        <w:t xml:space="preserve">أَبِي سَعِيدٍ </w:t>
      </w:r>
      <w:r>
        <w:rPr>
          <w:rStyle w:val="Tag86e"/>
          <w:rFonts w:ascii="Lotus Linotype" w:hAnsi="Lotus Linotype" w:cs="Lotus Linotype"/>
          <w:sz w:val="28"/>
          <w:sz w:val="28"/>
          <w:szCs w:val="28"/>
          <w:rtl w:val="true"/>
        </w:rPr>
        <w:t xml:space="preserve">مِنْ إجَابَةِ النَّبِيِّ صَلَّى اللَّهُ عَلَيْهِ وَسَلَّمَ حَتَّى أَتَمَّ الصَّلَاةَ ، وَصَحَّ أَنَّ </w:t>
      </w:r>
      <w:r>
        <w:rPr>
          <w:rStyle w:val="Tag120e"/>
          <w:rFonts w:ascii="Lotus Linotype" w:hAnsi="Lotus Linotype" w:cs="Lotus Linotype"/>
          <w:sz w:val="28"/>
          <w:sz w:val="28"/>
          <w:szCs w:val="28"/>
          <w:rtl w:val="true"/>
        </w:rPr>
        <w:t xml:space="preserve">الْكَلَامَ </w:t>
      </w:r>
      <w:r>
        <w:rPr>
          <w:rStyle w:val="Subject1"/>
          <w:rFonts w:ascii="Lotus Linotype" w:hAnsi="Lotus Linotype" w:cs="Lotus Linotype"/>
          <w:b w:val="false"/>
          <w:b w:val="false"/>
          <w:bCs w:val="false"/>
          <w:color w:val="000000"/>
          <w:sz w:val="28"/>
          <w:sz w:val="28"/>
          <w:szCs w:val="28"/>
          <w:rtl w:val="true"/>
        </w:rPr>
        <w:t xml:space="preserve">مَعَ </w:t>
      </w:r>
      <w:r>
        <w:rPr>
          <w:rStyle w:val="Tag120e"/>
          <w:rFonts w:ascii="Lotus Linotype" w:hAnsi="Lotus Linotype" w:cs="Lotus Linotype"/>
          <w:sz w:val="28"/>
          <w:sz w:val="28"/>
          <w:szCs w:val="28"/>
          <w:rtl w:val="true"/>
        </w:rPr>
        <w:t xml:space="preserve">النَّبِيِّ </w:t>
      </w:r>
      <w:r>
        <w:rPr>
          <w:rStyle w:val="Subject1"/>
          <w:rFonts w:ascii="Lotus Linotype" w:hAnsi="Lotus Linotype" w:cs="Lotus Linotype"/>
          <w:b w:val="false"/>
          <w:b w:val="false"/>
          <w:bCs w:val="false"/>
          <w:color w:val="000000"/>
          <w:sz w:val="28"/>
          <w:sz w:val="28"/>
          <w:szCs w:val="28"/>
          <w:rtl w:val="true"/>
        </w:rPr>
        <w:t xml:space="preserve">صَلَّى اللَّهُ عَلَيْهِ وَسَلَّمَ </w:t>
      </w:r>
      <w:r>
        <w:rPr>
          <w:rStyle w:val="Tag120e"/>
          <w:rFonts w:ascii="Lotus Linotype" w:hAnsi="Lotus Linotype" w:cs="Lotus Linotype"/>
          <w:sz w:val="28"/>
          <w:sz w:val="28"/>
          <w:szCs w:val="28"/>
          <w:rtl w:val="true"/>
        </w:rPr>
        <w:t xml:space="preserve">مُبَاحٌ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هَذَا خَاصٌّ لَهُ ، وَفِيهِ حَمْلُ اللَّفْظِ عَلَى الْعُمُومِ ، </w:t>
      </w:r>
      <w:r>
        <w:rPr>
          <w:rStyle w:val="Tag4e"/>
          <w:rFonts w:ascii="Lotus Linotype" w:hAnsi="Lotus Linotype" w:cs="Lotus Linotype"/>
          <w:sz w:val="28"/>
          <w:sz w:val="28"/>
          <w:szCs w:val="28"/>
          <w:rtl w:val="true"/>
        </w:rPr>
        <w:t xml:space="preserve">وَإِجْمَاعُ أَهْلِ الْإِسْلَامِ </w:t>
      </w:r>
      <w:r>
        <w:rPr>
          <w:rStyle w:val="Tag86e"/>
          <w:rFonts w:ascii="Lotus Linotype" w:hAnsi="Lotus Linotype" w:cs="Lotus Linotype"/>
          <w:sz w:val="28"/>
          <w:sz w:val="28"/>
          <w:szCs w:val="28"/>
          <w:rtl w:val="true"/>
        </w:rPr>
        <w:t xml:space="preserve">الْمُتَيَقِّنِ عَلَى أَنَّ الْمُصَلِّيَ يَقُولُ فِي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 أَيُّهَا النَّبِ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خْتَلِفُ الْحَاضِرُونَ مِنْ خُصُومِنَا عَلَى أَنَّ </w:t>
      </w:r>
      <w:r>
        <w:rPr>
          <w:rStyle w:val="Subject1"/>
          <w:rFonts w:ascii="Lotus Linotype" w:hAnsi="Lotus Linotype" w:cs="Lotus Linotype"/>
          <w:b w:val="false"/>
          <w:b w:val="false"/>
          <w:bCs w:val="false"/>
          <w:color w:val="000000"/>
          <w:sz w:val="28"/>
          <w:sz w:val="28"/>
          <w:szCs w:val="28"/>
          <w:rtl w:val="true"/>
        </w:rPr>
        <w:t xml:space="preserve">مَنْ قَالَ </w:t>
      </w:r>
      <w:r>
        <w:rPr>
          <w:rStyle w:val="Tag120e"/>
          <w:rFonts w:ascii="Lotus Linotype" w:hAnsi="Lotus Linotype" w:cs="Lotus Linotype"/>
          <w:sz w:val="28"/>
          <w:sz w:val="28"/>
          <w:szCs w:val="28"/>
          <w:rtl w:val="true"/>
        </w:rPr>
        <w:t xml:space="preserve">عَامِدًا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السَّلَامُ </w:t>
      </w:r>
      <w:r>
        <w:rPr>
          <w:rStyle w:val="Subject1"/>
          <w:rFonts w:ascii="Lotus Linotype" w:hAnsi="Lotus Linotype" w:cs="Lotus Linotype"/>
          <w:b w:val="false"/>
          <w:b w:val="false"/>
          <w:bCs w:val="false"/>
          <w:color w:val="000000"/>
          <w:sz w:val="28"/>
          <w:sz w:val="28"/>
          <w:szCs w:val="28"/>
          <w:rtl w:val="true"/>
        </w:rPr>
        <w:t xml:space="preserve">عَلَيْك يَا فُلَانُ </w:t>
      </w:r>
      <w:r>
        <w:rPr>
          <w:rStyle w:val="Tag86e"/>
          <w:rFonts w:ascii="Lotus Linotype" w:hAnsi="Lotus Linotype" w:cs="Lotus Linotype"/>
          <w:sz w:val="28"/>
          <w:sz w:val="28"/>
          <w:szCs w:val="28"/>
          <w:rtl w:val="true"/>
        </w:rPr>
        <w:t xml:space="preserve">، أَنَّ صَلَاتَهُ قَدْ بَطَ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8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لِلْمُصَلِّي </w:t>
      </w:r>
      <w:r>
        <w:rPr>
          <w:rStyle w:val="Subject1"/>
          <w:rFonts w:ascii="Lotus Linotype" w:hAnsi="Lotus Linotype" w:cs="Lotus Linotype"/>
          <w:b w:val="false"/>
          <w:b w:val="false"/>
          <w:bCs w:val="false"/>
          <w:color w:val="000000"/>
          <w:sz w:val="28"/>
          <w:sz w:val="28"/>
          <w:szCs w:val="28"/>
          <w:rtl w:val="true"/>
        </w:rPr>
        <w:t xml:space="preserve">أَنْ يَضُمَّ </w:t>
      </w:r>
      <w:r>
        <w:rPr>
          <w:rStyle w:val="Tag120e"/>
          <w:rFonts w:ascii="Lotus Linotype" w:hAnsi="Lotus Linotype" w:cs="Lotus Linotype"/>
          <w:sz w:val="28"/>
          <w:sz w:val="28"/>
          <w:szCs w:val="28"/>
          <w:rtl w:val="true"/>
        </w:rPr>
        <w:t xml:space="preserve">ثِيَابَهُ </w:t>
      </w:r>
      <w:r>
        <w:rPr>
          <w:rStyle w:val="Subject1"/>
          <w:rFonts w:ascii="Lotus Linotype" w:hAnsi="Lotus Linotype" w:cs="Lotus Linotype"/>
          <w:b w:val="false"/>
          <w:b w:val="false"/>
          <w:bCs w:val="false"/>
          <w:color w:val="000000"/>
          <w:sz w:val="28"/>
          <w:sz w:val="28"/>
          <w:szCs w:val="28"/>
          <w:rtl w:val="true"/>
        </w:rPr>
        <w:t xml:space="preserve">أَوْ يَجْمَعَ </w:t>
      </w:r>
      <w:r>
        <w:rPr>
          <w:rStyle w:val="Tag120e"/>
          <w:rFonts w:ascii="Lotus Linotype" w:hAnsi="Lotus Linotype" w:cs="Lotus Linotype"/>
          <w:sz w:val="28"/>
          <w:sz w:val="28"/>
          <w:szCs w:val="28"/>
          <w:rtl w:val="true"/>
        </w:rPr>
        <w:t xml:space="preserve">شَعْرَهُ قَاصِدًا </w:t>
      </w:r>
      <w:r>
        <w:rPr>
          <w:rStyle w:val="Subject1"/>
          <w:rFonts w:ascii="Lotus Linotype" w:hAnsi="Lotus Linotype" w:cs="Lotus Linotype"/>
          <w:b w:val="false"/>
          <w:b w:val="false"/>
          <w:bCs w:val="false"/>
          <w:color w:val="000000"/>
          <w:sz w:val="28"/>
          <w:sz w:val="28"/>
          <w:szCs w:val="28"/>
          <w:rtl w:val="true"/>
        </w:rPr>
        <w:t xml:space="preserve">بِذَلِكَ </w:t>
      </w:r>
      <w:r>
        <w:rPr>
          <w:rStyle w:val="Tag120e"/>
          <w:rFonts w:ascii="Lotus Linotype" w:hAnsi="Lotus Linotype" w:cs="Lotus Linotype"/>
          <w:sz w:val="28"/>
          <w:sz w:val="28"/>
          <w:szCs w:val="28"/>
          <w:rtl w:val="true"/>
        </w:rPr>
        <w:t xml:space="preserve">لِلصَّلَاةِ </w:t>
      </w:r>
      <w:r>
        <w:rPr>
          <w:rStyle w:val="Tag86e"/>
          <w:rFonts w:ascii="Lotus Linotype" w:hAnsi="Lotus Linotype" w:cs="Lotus Linotype"/>
          <w:sz w:val="28"/>
          <w:sz w:val="28"/>
          <w:szCs w:val="28"/>
          <w:rtl w:val="true"/>
        </w:rPr>
        <w:t xml:space="preserve">، لِقَوْلِ رَسُولِ اللَّهِ صَلَّى اللَّهُ عَلَيْهِ وَسَلَّمَ الَّذِي قَدْ ذَكَرْنَاهُ بِإِسْنَادِ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تُ أَنْ أَسْجُدَ عَلَى سَبْعَةِ أَعْظُمَ وَأَنْ لَا أَكْفِتَ شَعْرًا وَلَا ثَوْبًا </w:t>
      </w:r>
      <w:r>
        <w:rPr>
          <w:rStyle w:val="Tag86e"/>
          <w:rFonts w:cs="Lotus Linotype" w:ascii="Lotus Linotype" w:hAnsi="Lotus Linotype"/>
          <w:sz w:val="28"/>
          <w:szCs w:val="28"/>
          <w:rtl w:val="true"/>
        </w:rPr>
        <w:t>}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8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فُرِضَ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مُصَلِّي </w:t>
      </w:r>
      <w:r>
        <w:rPr>
          <w:rStyle w:val="Subject1"/>
          <w:rFonts w:ascii="Lotus Linotype" w:hAnsi="Lotus Linotype" w:cs="Lotus Linotype"/>
          <w:b w:val="false"/>
          <w:b w:val="false"/>
          <w:bCs w:val="false"/>
          <w:color w:val="000000"/>
          <w:sz w:val="28"/>
          <w:sz w:val="28"/>
          <w:szCs w:val="28"/>
          <w:rtl w:val="true"/>
        </w:rPr>
        <w:t xml:space="preserve">أَنْ يَغُضَّ </w:t>
      </w:r>
      <w:r>
        <w:rPr>
          <w:rStyle w:val="Tag120e"/>
          <w:rFonts w:ascii="Lotus Linotype" w:hAnsi="Lotus Linotype" w:cs="Lotus Linotype"/>
          <w:sz w:val="28"/>
          <w:sz w:val="28"/>
          <w:szCs w:val="28"/>
          <w:rtl w:val="true"/>
        </w:rPr>
        <w:t xml:space="preserve">بَصَرَهُ </w:t>
      </w:r>
      <w:r>
        <w:rPr>
          <w:rStyle w:val="Subject1"/>
          <w:rFonts w:ascii="Lotus Linotype" w:hAnsi="Lotus Linotype" w:cs="Lotus Linotype"/>
          <w:b w:val="false"/>
          <w:b w:val="false"/>
          <w:bCs w:val="false"/>
          <w:color w:val="000000"/>
          <w:sz w:val="28"/>
          <w:sz w:val="28"/>
          <w:szCs w:val="28"/>
          <w:rtl w:val="true"/>
        </w:rPr>
        <w:t xml:space="preserve">عَنْ كُلِّ مَا لَا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b w:val="false"/>
          <w:b w:val="false"/>
          <w:bCs w:val="false"/>
          <w:color w:val="000000"/>
          <w:sz w:val="28"/>
          <w:sz w:val="28"/>
          <w:szCs w:val="28"/>
          <w:rtl w:val="true"/>
        </w:rPr>
        <w:t xml:space="preserve">لَهُ </w:t>
      </w:r>
      <w:r>
        <w:rPr>
          <w:rStyle w:val="Tag120e"/>
          <w:rFonts w:ascii="Lotus Linotype" w:hAnsi="Lotus Linotype" w:cs="Lotus Linotype"/>
          <w:sz w:val="28"/>
          <w:sz w:val="28"/>
          <w:szCs w:val="28"/>
          <w:rtl w:val="true"/>
        </w:rPr>
        <w:t xml:space="preserve">النَّظَرُ </w:t>
      </w:r>
      <w:r>
        <w:rPr>
          <w:rStyle w:val="Subject1"/>
          <w:rFonts w:ascii="Lotus Linotype" w:hAnsi="Lotus Linotype" w:cs="Lotus Linotype"/>
          <w:b w:val="false"/>
          <w:b w:val="false"/>
          <w:bCs w:val="false"/>
          <w:color w:val="000000"/>
          <w:sz w:val="28"/>
          <w:sz w:val="28"/>
          <w:szCs w:val="28"/>
          <w:rtl w:val="true"/>
        </w:rPr>
        <w:t xml:space="preserve">إلَيْهِ </w:t>
      </w:r>
      <w:r>
        <w:rPr>
          <w:rStyle w:val="Tag86e"/>
          <w:rFonts w:ascii="Lotus Linotype" w:hAnsi="Lotus Linotype" w:cs="Lotus Linotype"/>
          <w:sz w:val="28"/>
          <w:sz w:val="28"/>
          <w:szCs w:val="28"/>
          <w:rtl w:val="true"/>
        </w:rPr>
        <w:t xml:space="preserve">،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لْ لِلْمُؤْمِنِينَ يَغُضُّوا مِنْ أَبْصَارِهِمْ وَيَحْفَظُوا فُرُوجَهُمْ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لْ لِلْمُؤْمِنَاتِ يَغْضُضْنَ مِنْ أَبْصَارِهِنَّ وَيَحْفَظْنَ فُرُوجَهُنَّ </w:t>
      </w:r>
      <w:r>
        <w:rPr>
          <w:rStyle w:val="Tag86e"/>
          <w:rFonts w:cs="Lotus Linotype" w:ascii="Lotus Linotype" w:hAnsi="Lotus Linotype"/>
          <w:sz w:val="28"/>
          <w:szCs w:val="28"/>
          <w:rtl w:val="true"/>
        </w:rPr>
        <w:t xml:space="preserve">} . </w:t>
      </w:r>
      <w:r>
        <w:rPr>
          <w:rStyle w:val="Subject1"/>
          <w:rFonts w:ascii="Lotus Linotype" w:hAnsi="Lotus Linotype" w:cs="Lotus Linotype"/>
          <w:b w:val="false"/>
          <w:b w:val="false"/>
          <w:bCs w:val="false"/>
          <w:color w:val="000000"/>
          <w:sz w:val="28"/>
          <w:sz w:val="28"/>
          <w:szCs w:val="28"/>
          <w:rtl w:val="true"/>
        </w:rPr>
        <w:t xml:space="preserve">مَنْ فَعَلَ فِي </w:t>
      </w:r>
      <w:r>
        <w:rPr>
          <w:rStyle w:val="Tag120e"/>
          <w:rFonts w:ascii="Lotus Linotype" w:hAnsi="Lotus Linotype" w:cs="Lotus Linotype"/>
          <w:sz w:val="28"/>
          <w:sz w:val="28"/>
          <w:szCs w:val="28"/>
          <w:rtl w:val="true"/>
        </w:rPr>
        <w:t xml:space="preserve">صَلَاتِهِ </w:t>
      </w:r>
      <w:r>
        <w:rPr>
          <w:rStyle w:val="Subject1"/>
          <w:rFonts w:ascii="Lotus Linotype" w:hAnsi="Lotus Linotype" w:cs="Lotus Linotype"/>
          <w:b w:val="false"/>
          <w:b w:val="false"/>
          <w:bCs w:val="false"/>
          <w:color w:val="000000"/>
          <w:sz w:val="28"/>
          <w:sz w:val="28"/>
          <w:szCs w:val="28"/>
          <w:rtl w:val="true"/>
        </w:rPr>
        <w:t xml:space="preserve">مَا </w:t>
      </w:r>
      <w:r>
        <w:rPr>
          <w:rStyle w:val="Tag120e"/>
          <w:rFonts w:ascii="Lotus Linotype" w:hAnsi="Lotus Linotype" w:cs="Lotus Linotype"/>
          <w:sz w:val="28"/>
          <w:sz w:val="28"/>
          <w:szCs w:val="28"/>
          <w:rtl w:val="true"/>
        </w:rPr>
        <w:t xml:space="preserve">حَرُمَ </w:t>
      </w:r>
      <w:r>
        <w:rPr>
          <w:rStyle w:val="Subject1"/>
          <w:rFonts w:ascii="Lotus Linotype" w:hAnsi="Lotus Linotype" w:cs="Lotus Linotype"/>
          <w:b w:val="false"/>
          <w:b w:val="false"/>
          <w:bCs w:val="false"/>
          <w:color w:val="000000"/>
          <w:sz w:val="28"/>
          <w:sz w:val="28"/>
          <w:szCs w:val="28"/>
          <w:rtl w:val="true"/>
        </w:rPr>
        <w:t xml:space="preserve">عَلَيْهِ فِعْلُهُ وَلَمْ يَشْتَغِلْ بِهَا فَلَمْ </w:t>
      </w:r>
      <w:r>
        <w:rPr>
          <w:rStyle w:val="Tag120e"/>
          <w:rFonts w:ascii="Lotus Linotype" w:hAnsi="Lotus Linotype" w:cs="Lotus Linotype"/>
          <w:sz w:val="28"/>
          <w:sz w:val="28"/>
          <w:szCs w:val="28"/>
          <w:rtl w:val="true"/>
        </w:rPr>
        <w:t xml:space="preserve">يُصَلِّ </w:t>
      </w:r>
      <w:r>
        <w:rPr>
          <w:rStyle w:val="Subject1"/>
          <w:rFonts w:ascii="Lotus Linotype" w:hAnsi="Lotus Linotype" w:cs="Lotus Linotype"/>
          <w:b w:val="false"/>
          <w:b w:val="false"/>
          <w:bCs w:val="false"/>
          <w:color w:val="000000"/>
          <w:sz w:val="28"/>
          <w:sz w:val="28"/>
          <w:szCs w:val="28"/>
          <w:rtl w:val="true"/>
        </w:rPr>
        <w:t xml:space="preserve">كَمَا </w:t>
      </w:r>
      <w:r>
        <w:rPr>
          <w:rStyle w:val="Tag120e"/>
          <w:rFonts w:ascii="Lotus Linotype" w:hAnsi="Lotus Linotype" w:cs="Lotus Linotype"/>
          <w:sz w:val="28"/>
          <w:sz w:val="28"/>
          <w:szCs w:val="28"/>
          <w:rtl w:val="true"/>
        </w:rPr>
        <w:t xml:space="preserve">أُمِرَ </w:t>
      </w:r>
      <w:r>
        <w:rPr>
          <w:rStyle w:val="Tag86e"/>
          <w:rFonts w:ascii="Lotus Linotype" w:hAnsi="Lotus Linotype" w:cs="Lotus Linotype"/>
          <w:sz w:val="28"/>
          <w:sz w:val="28"/>
          <w:szCs w:val="28"/>
          <w:rtl w:val="true"/>
        </w:rPr>
        <w:t xml:space="preserve">، فَلَا صَلَاةَ لَهُ ، إذْ لَمْ يَأْتِ بِالصَّلَاةِ الَّتِي أُمِرَ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عَنْ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مَنْ تَأَمَّلَ </w:t>
      </w:r>
      <w:r>
        <w:rPr>
          <w:rStyle w:val="Tag120e"/>
          <w:rFonts w:ascii="Lotus Linotype" w:hAnsi="Lotus Linotype" w:cs="Lotus Linotype"/>
          <w:sz w:val="28"/>
          <w:sz w:val="28"/>
          <w:szCs w:val="28"/>
          <w:rtl w:val="true"/>
        </w:rPr>
        <w:t xml:space="preserve">عَوْرَةَ </w:t>
      </w:r>
      <w:r>
        <w:rPr>
          <w:rStyle w:val="Subject1"/>
          <w:rFonts w:ascii="Lotus Linotype" w:hAnsi="Lotus Linotype" w:cs="Lotus Linotype"/>
          <w:b w:val="false"/>
          <w:b w:val="false"/>
          <w:bCs w:val="false"/>
          <w:color w:val="000000"/>
          <w:sz w:val="28"/>
          <w:sz w:val="28"/>
          <w:szCs w:val="28"/>
          <w:rtl w:val="true"/>
        </w:rPr>
        <w:t xml:space="preserve">إنْسَانٍ فِي </w:t>
      </w:r>
      <w:r>
        <w:rPr>
          <w:rStyle w:val="Tag120e"/>
          <w:rFonts w:ascii="Lotus Linotype" w:hAnsi="Lotus Linotype" w:cs="Lotus Linotype"/>
          <w:sz w:val="28"/>
          <w:sz w:val="28"/>
          <w:szCs w:val="28"/>
          <w:rtl w:val="true"/>
        </w:rPr>
        <w:t xml:space="preserve">صَلَاتِهِ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 عَلَيْهِ أَنْ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ضْحَكَ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تَبَسَّمَ عَمْدًا </w:t>
      </w:r>
      <w:r>
        <w:rPr>
          <w:rStyle w:val="Tag86e"/>
          <w:rFonts w:ascii="Lotus Linotype" w:hAnsi="Lotus Linotype" w:cs="Lotus Linotype"/>
          <w:sz w:val="28"/>
          <w:sz w:val="28"/>
          <w:szCs w:val="28"/>
          <w:rtl w:val="true"/>
        </w:rPr>
        <w:t xml:space="preserve">، فَإِنْ فَعَلَ بَطَلَتْ صَلَاتُهُ ؛ وَإِنْ سَهَا بِذَلِكَ فَسُجُودُ السَّهْوِ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قَهْقَهَةُ </w:t>
      </w:r>
      <w:r>
        <w:rPr>
          <w:rStyle w:val="Tag4e"/>
          <w:rFonts w:ascii="Lotus Linotype" w:hAnsi="Lotus Linotype" w:cs="Lotus Linotype"/>
          <w:sz w:val="28"/>
          <w:sz w:val="28"/>
          <w:szCs w:val="28"/>
          <w:rtl w:val="true"/>
        </w:rPr>
        <w:t xml:space="preserve">فَإِجْمَاعٌ </w:t>
      </w:r>
      <w:r>
        <w:rPr>
          <w:rStyle w:val="Tag86e"/>
          <w:rFonts w:ascii="Lotus Linotype" w:hAnsi="Lotus Linotype" w:cs="Lotus Linotype"/>
          <w:sz w:val="28"/>
          <w:sz w:val="28"/>
          <w:szCs w:val="28"/>
          <w:rtl w:val="true"/>
        </w:rPr>
        <w:t xml:space="preserve">، وَأَمَّا التَّبَسُّمُ فَإِنَّ 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ومُوا لِلَّهِ قَانِ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قُنُوتُ الْخُشُوعُ ، وَالتَّبَسُّمُ ضَحِكٌ ، 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تَبَسَّمَ ضَاحِكًا مِنْ قَوْلِهَا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ضَحِكَ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w:t>
      </w:r>
      <w:r>
        <w:rPr>
          <w:rStyle w:val="Tag86e"/>
          <w:rFonts w:ascii="Lotus Linotype" w:hAnsi="Lotus Linotype" w:cs="Lotus Linotype"/>
          <w:sz w:val="28"/>
          <w:sz w:val="28"/>
          <w:szCs w:val="28"/>
          <w:rtl w:val="true"/>
        </w:rPr>
        <w:t xml:space="preserve">فَلَمْ يَخْشَعْ ، وَمَنْ لَمْ يَخْشَعْ فَلَمْ يُصَلِّ 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حَمَّدِ 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سُئِلَ عَنْ التَّبَسُّمِ فِي الصَّلَاةِ فَتَلَا هَذِهِ الْآيَةَ ، وَ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أَعْلَمُ التَّبَسُّمَ إلَّا ضَحِكً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قَاسِمِ بْنِ مُحَمَّدِ بْنِ أَبِي بَ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مَرَ أَصْحَابَهُ بِإِعَادَةِ الصَّلَاةِ مِنْ الضَّحِ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فَرَّقَ بَيْنَ الْقَهْقَهَةِ وَالتَّبَسُّمِ مَنْ يَقُولُ </w:t>
      </w:r>
      <w:r>
        <w:rPr>
          <w:rStyle w:val="Tag10e"/>
          <w:rFonts w:ascii="Lotus Linotype" w:hAnsi="Lotus Linotype" w:cs="Lotus Linotype"/>
          <w:sz w:val="28"/>
          <w:sz w:val="28"/>
          <w:szCs w:val="28"/>
          <w:rtl w:val="true"/>
        </w:rPr>
        <w:t xml:space="preserve">بِالِاسْتِحْسَانِ </w:t>
      </w:r>
      <w:r>
        <w:rPr>
          <w:rStyle w:val="Tag86e"/>
          <w:rFonts w:ascii="Lotus Linotype" w:hAnsi="Lotus Linotype" w:cs="Lotus Linotype"/>
          <w:sz w:val="28"/>
          <w:sz w:val="28"/>
          <w:szCs w:val="28"/>
          <w:rtl w:val="true"/>
        </w:rPr>
        <w:t xml:space="preserve">، فَيُفَرِّقُ بَيْنَ الْعَمَلِ الْكَثِيرِ وَالْقَلِيلِ ، وَهَذَا بَاطِلٌ ، وَفَرْقٌ لَا دَلِيلَ عَلَيْهِ إلَّا الدَّعْوَى وَلَا يَخْلُو الضَّحِكُ مِنْ أَنْ يَكُونَ مُبَاحًا فِي الصَّلَاةِ أَوْ مُحَرَّمًا فِي الصَّلَاةِ فَإِنْ كَانَ مُحَرَّمًا فَقَلِيلُهُ وَكَثِيرُهُ سَوَاءٌ فِي التَّحْرِ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مُبَاحًا فَقَلِيلُهُ وَكَثِيرُهُ سَوَاءٌ فِي الْإِبَا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لَا يَمْسَحَ الْحَصَا أَوْ مَا يَسْجُدُ عَلَيْهِ إلَّا مَرَّةً وَاحِدَةً ؛ وَتَرْكُهَا أَفْضَلُ ، لَكِنْ يُسَوِّي مَوْضِعَ سُجُودِهِ قَبْلَ دُخُولِهِ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الدَّسْتُوَائِ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أَبِي كَثِيرٍ هُوَ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يْقِي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مْ سَأَلُوا رَسُولَ اللَّهِ صَلَّى اللَّهُ عَلَيْهِ وَسَلَّمَ عَنْ الْمَسْحِ فِي الصَّلَاةِ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حِدَةٌ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ثَ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مُوسَى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عَيْقِيبٌ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فِي </w:t>
      </w:r>
      <w:r>
        <w:rPr>
          <w:rStyle w:val="Tag120e"/>
          <w:rFonts w:ascii="Lotus Linotype" w:hAnsi="Lotus Linotype" w:cs="Lotus Linotype"/>
          <w:sz w:val="28"/>
          <w:sz w:val="28"/>
          <w:szCs w:val="28"/>
          <w:rtl w:val="true"/>
        </w:rPr>
        <w:t xml:space="preserve">الرَّجُلِ يُسَوِّي التُّرَابَ </w:t>
      </w:r>
      <w:r>
        <w:rPr>
          <w:rStyle w:val="Subject1"/>
          <w:rFonts w:ascii="Lotus Linotype" w:hAnsi="Lotus Linotype" w:cs="Lotus Linotype"/>
          <w:b w:val="false"/>
          <w:b w:val="false"/>
          <w:bCs w:val="false"/>
          <w:color w:val="000000"/>
          <w:sz w:val="28"/>
          <w:sz w:val="28"/>
          <w:szCs w:val="28"/>
          <w:rtl w:val="true"/>
        </w:rPr>
        <w:t xml:space="preserve">حَيْثُ </w:t>
      </w:r>
      <w:r>
        <w:rPr>
          <w:rStyle w:val="Tag120e"/>
          <w:rFonts w:ascii="Lotus Linotype" w:hAnsi="Lotus Linotype" w:cs="Lotus Linotype"/>
          <w:sz w:val="28"/>
          <w:sz w:val="28"/>
          <w:szCs w:val="28"/>
          <w:rtl w:val="true"/>
        </w:rPr>
        <w:t xml:space="preserve">يَسْجُدُ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كُنْتَ فَاعِلًا فَوَاحِدَةً </w:t>
      </w:r>
      <w:r>
        <w:rPr>
          <w:rStyle w:val="Tag100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8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يَقْطَعُ صَلَاةَ الْمُصَلِّي </w:t>
      </w:r>
      <w:r>
        <w:rPr>
          <w:rStyle w:val="Tag86e"/>
          <w:rFonts w:ascii="Lotus Linotype" w:hAnsi="Lotus Linotype" w:cs="Lotus Linotype"/>
          <w:sz w:val="28"/>
          <w:sz w:val="28"/>
          <w:szCs w:val="28"/>
          <w:rtl w:val="true"/>
        </w:rPr>
        <w:t xml:space="preserve">كَوْنُ الْكَلْبِ بَيْنَ يَدَيْهِ ، مَارًّا أَوْ غَيْرَ مَارٍّ ، صَغِيرًا أَوْ كَبِيرًا ، حَيًّا أَوْ مَيِّتًا ، أَوْ كَوْنُ الْحِمَارِ بَيْنَ يَدَيْهِ كَذَلِكَ أَيْضًا ، وَكَوْنُ الْمَرْأَةِ بَيْنَ يَدَيْ الرَّجُلِ ، مَارَّةً أَوْ غَيْرَ مَارَّةٍ ، صَغِيرَةً أَوْ كَبِيرَةً إلَّا أَنْ تَكُونَ مُضْطَجِعَةً مُعْتَرِضَةً فَقَطْ ، فَلَا تَقْطَعُ الصَّلَاةَ حِينَئِذٍ ، وَلَا يَقْطَعُ النِّسَاءُ بَعْضُهُنَّ صَلَاةَ بَعْضٍ فَإِنْ كَانَ بَيْنَ يَدَيْ الْمُصَلِّي شَيْءٌ مُرْتَفِعٌ بِقَدْرِ </w:t>
      </w:r>
      <w:r>
        <w:rPr>
          <w:rStyle w:val="Tag109e"/>
          <w:rFonts w:ascii="Lotus Linotype" w:hAnsi="Lotus Linotype" w:cs="Lotus Linotype"/>
          <w:sz w:val="28"/>
          <w:sz w:val="28"/>
          <w:szCs w:val="28"/>
          <w:rtl w:val="true"/>
        </w:rPr>
        <w:t xml:space="preserve">الذِّرَاعِ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هُوَ قَدْرُ مُؤَخِّرَةِ الرَّحْلِ الْمَعْهُودَةِ عِنْدَ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وَلَا نُبَالِي بِغِلَظِ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ضُرَّ صَلَاتَهُ كُلُّ مَا كَانَ وَرَاءَ السُّتْرَةِ مِمَّا ذَكَرْنَا ، وَلَا مَا كَانَ مِنْ كُلِّ ذَلِكَ فَوْقَ السُّتْرَ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حَمَلَ صَبِيَّةً صَغِيرَ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عُنُقِ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w:t>
      </w:r>
      <w:r>
        <w:rPr>
          <w:rStyle w:val="Tag86e"/>
          <w:rFonts w:ascii="Lotus Linotype" w:hAnsi="Lotus Linotype" w:cs="Lotus Linotype"/>
          <w:sz w:val="28"/>
          <w:sz w:val="28"/>
          <w:szCs w:val="28"/>
          <w:rtl w:val="true"/>
        </w:rPr>
        <w:t xml:space="preserve">لَمْ تَبْطُلْ صَلَاتُهُ ، وَسَوَاءٌ عَلِمَ الْمُصَلِّي بِذَلِكَ أَوْ لَمْ يَعْلَمْ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مَخْزُومِيُّ هُوَ أَبُو هِشَامٍ الْمُغِيرَةُ 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بْنُ زِيَ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عَبْدُ اللَّهِ بْنُ الْأَصَ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الْأَ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قْطَعُ الصَّلَاةَ الْمَرْأَةُ ، وَالْحِمَارُ ، وَالْكَلْبُ ، وَيَقِي ذَلِكَ مِثْلُ مُؤَخِّرَةِ الرَّحْ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رَسُولَ اللَّهِ صَلَّى اللَّهُ عَلَيْهِ وَسَلَّمَ كَانَ يُرْكَزُ لَهُ الْحَرْبَةُ فَيُصَلِّي إ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أَيْضًا 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أَبِي بَكْرِ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عَنْ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قْطَعُ الصَّلَا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كَلْبُ ، وَالْحِمَارُ ، وَالْمَرْأَ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رَوَيْتُمْ مِنْ طَرِيقِ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عَنْ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قَامَ أَحَدُكُمْ فَصَلَّى فَإِنَّهُ يَسْتُرُهُ إذَا كَانَ بَيْنَ يَدَيْهِ مِثْلُ آخِرَةِ الرَّحْلِ ، فَإِذَا لَمْ يَكُنْ بَيْنَ يَدَيْهِ مِثْلُ آخِرَةِ الرَّحْلِ فَإِنَّهُ يَقْطَعُ صَلَا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حِمَارُ وَالْمَرْأَةُ ، وَالْكَلْبُ الْأَسْ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حَدِيثُ </w:t>
      </w:r>
      <w:r>
        <w:rPr>
          <w:rStyle w:val="Tag21e"/>
          <w:rFonts w:ascii="Lotus Linotype" w:hAnsi="Lotus Linotype" w:cs="Lotus Linotype"/>
          <w:sz w:val="28"/>
          <w:sz w:val="28"/>
          <w:szCs w:val="28"/>
          <w:rtl w:val="true"/>
        </w:rPr>
        <w:t xml:space="preserve">أَبِي هُرَيْرَةَ وَأَنَسٍ </w:t>
      </w:r>
      <w:r>
        <w:rPr>
          <w:rStyle w:val="Tag86e"/>
          <w:rFonts w:ascii="Lotus Linotype" w:hAnsi="Lotus Linotype" w:cs="Lotus Linotype"/>
          <w:sz w:val="28"/>
          <w:sz w:val="28"/>
          <w:szCs w:val="28"/>
          <w:rtl w:val="true"/>
        </w:rPr>
        <w:t xml:space="preserve">فِيهِمَا زِيَادَةٌ عَلَى حَدِيثِ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 وَالزِّيَادَةُ الْوَارِدَةُ فِي الدِّينِ عَنْ اللَّهِ عَزَّ وَجَلَّ فُرِضَ قَبُولُهَا ، وَمَنْ فَعَلَ هَذَا فَقَدْ أَخَذَ بِحَدِيثِ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وَلَمْ يُخَالِفْهُ ؛ لِأَنَّهُ لَيْسَ فِي حَدِيثِ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إلَّا ذِكْرُ الْأَسْوَدِ فَقَطْ ، وَمَنْ اقْتَصَرَ عَلَى مَا فِي حَدِيثِ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فَقَدْ خَالَفَ رِوَايَةَ </w:t>
      </w:r>
      <w:r>
        <w:rPr>
          <w:rStyle w:val="Tag21e"/>
          <w:rFonts w:ascii="Lotus Linotype" w:hAnsi="Lotus Linotype" w:cs="Lotus Linotype"/>
          <w:sz w:val="28"/>
          <w:sz w:val="28"/>
          <w:szCs w:val="28"/>
          <w:rtl w:val="true"/>
        </w:rPr>
        <w:t xml:space="preserve">أَبِي هُرَيْرَةَ وَأَنَسٍ </w:t>
      </w:r>
      <w:r>
        <w:rPr>
          <w:rStyle w:val="Tag86e"/>
          <w:rFonts w:ascii="Lotus Linotype" w:hAnsi="Lotus Linotype" w:cs="Lotus Linotype"/>
          <w:sz w:val="28"/>
          <w:sz w:val="28"/>
          <w:szCs w:val="28"/>
          <w:rtl w:val="true"/>
        </w:rPr>
        <w:t xml:space="preserve">، وَهَذَا لَا يَحِ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كَوْنُ الْمَرْأَةِ مُعْتَرِضَةً لَا تَقْطَعُ الصَّلَاةَ ؛ فَإِنَّ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حَفْصِ بْنِ غِيَاثٍ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هُوَ النَّخَعِ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مُسْلِمٌ هُوَ أَبُو الضُّحَ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مَسْرُوقٍ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وَاَللَّهِ لَقَدْ رَأَيْتُ رَسُولَ اللَّهِ صَلَّى اللَّهُ عَلَيْهِ وَسَلَّمَ يُصَلِّي وَإِنِّي عَلَى السَّرِيرِ بَيْنَهُ وَبَيْنَ الْقِبْلَةِ مُضْطَجِعَةً ، فَتَبْدُو لِي الْحَاجَةُ فَأَكْرَهُ أَنْ أَجْلِسَ فَأُوذِيَ رَسُولَ اللَّهِ صَلَّى اللَّهُ عَلَيْهِ وَسَلَّمَ فَأَنْسَلُّ مِنْ عِنْدِ رِجْ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فَرَّقَتْ أُمُّ الْمُؤْمِنِينَ بَيْنَ حَالِ جُلُوسِهَا بَيْنَ يَدَيْ رَسُولِ اللَّهِ صَلَّى اللَّهُ عَلَيْهِ وَسَلَّمَ وَهُوَ يُصَلِّي ، فَأَخْبَرَتْ بِأَنَّهُ أَذًى لَهُ ، وَبَيْنَ اضْطِجَاعِهَا بَيْنَ يَدَيْهِ وَهُوَ يُصَلِّي فَلَمْ تَرَهُ أَذًى ، وَهَذَا نَصُّ قَوْلِنَا ، وَلِلَّهِ الْحَمْدُ وَقَدْ ذَكَرْنَا صَلَاةَ رَسُولِ اللَّهِ صَلَّى اللَّهُ عَلَيْهِ وَسَلَّمَ حَامِلًا </w:t>
      </w:r>
      <w:r>
        <w:rPr>
          <w:rStyle w:val="Tag22e"/>
          <w:rFonts w:ascii="Lotus Linotype" w:hAnsi="Lotus Linotype" w:cs="Lotus Linotype"/>
          <w:sz w:val="28"/>
          <w:sz w:val="28"/>
          <w:szCs w:val="28"/>
          <w:rtl w:val="true"/>
        </w:rPr>
        <w:t xml:space="preserve">أُمَامَةَ بِنْتَ أَبِي الْعَاصِ </w:t>
      </w:r>
      <w:r>
        <w:rPr>
          <w:rStyle w:val="Tag86e"/>
          <w:rFonts w:ascii="Lotus Linotype" w:hAnsi="Lotus Linotype" w:cs="Lotus Linotype"/>
          <w:sz w:val="28"/>
          <w:sz w:val="28"/>
          <w:szCs w:val="28"/>
          <w:rtl w:val="true"/>
        </w:rPr>
        <w:t xml:space="preserve">عَلَى عُنُقِهِ فَاسْتَثْنَيْنَا مَا اسْتَثْنَاهُ النَّصُّ ، وَأَبْقَيْنَا مَا أَبْقَاهُ ال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هَذَا جَمَاعَةٌ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أَبِي يَزِيدَ </w:t>
      </w:r>
      <w:r>
        <w:rPr>
          <w:rStyle w:val="Tag86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مَرْأَةُ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جَابِرَ بْنَ زَيْدٍ </w:t>
      </w:r>
      <w:r>
        <w:rPr>
          <w:rStyle w:val="Tag100e"/>
          <w:rFonts w:ascii="Lotus Linotype" w:hAnsi="Lotus Linotype" w:cs="Lotus Linotype"/>
          <w:sz w:val="28"/>
          <w:sz w:val="28"/>
          <w:szCs w:val="28"/>
          <w:rtl w:val="true"/>
        </w:rPr>
        <w:t xml:space="preserve">يَقُولُ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حِمَارُ ، وَالْمَرْأَ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انِ سَنَدَانِ لَا يُوجَدُ أَصَحُّ مِنْهُمَا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أَبِي بَكْرِ بْنِ أَنَسٍ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حِمَارُ ، وَالْمَرْأَ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بْنِ عَبْدِ اللَّهِ الْمُزَنِ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أُصَلِّي إلَى جَنْبِ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فَدَخَلَ بَيْنِي وَبَيْ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رِيدُ جَرْ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مَرَّ بَيْنَ يَدَيَّ فَقَالَ لِي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أَنْتَ فَأَعِدْ الصَّلَاةَ ؛ وَأَمَّا أَنَا فَلَا أُعِيدُ ؛ لِأَنَّهُ لَمْ يَمُرَّ بَيْنَ يَدَيَّ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تَّيْمِ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بْنِ عَبْدِ اللَّهِ الْمُزَنِ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جَرْوًا مَرَّ بَيْنَ يَدَيْ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فَقَطَعَ عَلَيْهِ صَلَاتَهُ </w:t>
      </w:r>
      <w:r>
        <w:rPr>
          <w:rStyle w:val="Tag86e"/>
          <w:rFonts w:ascii="Lotus Linotype" w:hAnsi="Lotus Linotype" w:cs="Lotus Linotype"/>
          <w:sz w:val="28"/>
          <w:sz w:val="28"/>
          <w:szCs w:val="28"/>
          <w:rtl w:val="true"/>
        </w:rPr>
        <w:t xml:space="preserve">وَهَذَا أَيْضًا أَصَحُّ إسْنَادٍ يَكُونُ وَمِنْ طَرِيقِ </w:t>
      </w:r>
      <w:r>
        <w:rPr>
          <w:rStyle w:val="Tag21e"/>
          <w:rFonts w:ascii="Lotus Linotype" w:hAnsi="Lotus Linotype" w:cs="Lotus Linotype"/>
          <w:sz w:val="28"/>
          <w:sz w:val="28"/>
          <w:szCs w:val="28"/>
          <w:rtl w:val="true"/>
        </w:rPr>
        <w:t xml:space="preserve">عَلِيِّ بْنِ الْمَدِي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عَاذُ بْنُ هِشَامٍ الدَّسْتُوَائِيُّ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حِمَارُ ، وَالْمَرْأَةُ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سُلَيْمَانَ بْنِ الْمُغِ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بْنِ هِ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صَّامِتِ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w:t>
      </w:r>
      <w:r>
        <w:rPr>
          <w:rStyle w:val="Tag28e"/>
          <w:rFonts w:ascii="Lotus Linotype" w:hAnsi="Lotus Linotype" w:cs="Lotus Linotype"/>
          <w:sz w:val="28"/>
          <w:sz w:val="28"/>
          <w:szCs w:val="28"/>
          <w:rtl w:val="true"/>
        </w:rPr>
        <w:t xml:space="preserve">الْحَكَمُ بْنُ عَمْرٍو الْغِفَارِيُّ </w:t>
      </w:r>
      <w:r>
        <w:rPr>
          <w:rStyle w:val="Tag7e"/>
          <w:rFonts w:ascii="Lotus Linotype" w:hAnsi="Lotus Linotype" w:cs="Lotus Linotype"/>
          <w:sz w:val="28"/>
          <w:sz w:val="28"/>
          <w:szCs w:val="28"/>
          <w:rtl w:val="true"/>
        </w:rPr>
        <w:t xml:space="preserve">بِالنَّاسِ فِي سَفَرٍ وَبَيْنَ يَدَيْهِ سُتْرَةٌ ، فَمَرَّتْ حَمِيرٌ بَيْنَ يَدَيْ أَصْحَابِهِ فَأَعَادَ بِهِمْ الصَّلَاةَ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بْنِ مُسْلِمٍ الْمَكِّيِّ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صَفِيَّةَ بِنْتِ شَيْبَ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جَعَلْتُمُونَا بِمَنْزِلَةِ الْكَلْبِ ، وَالْحِمَارِ ؛ وَإِنَّمَا 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حِمَارُ ، وَالسِّنَّوْرُ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بْدَ اللَّهِ 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طَعُ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كَلْبُ ، وَالْحِمَارُ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جُرَيْجٍ </w:t>
      </w:r>
      <w:r>
        <w:rPr>
          <w:rStyle w:val="Tag86e"/>
          <w:rFonts w:ascii="Lotus Linotype" w:hAnsi="Lotus Linotype" w:cs="Lotus Linotype"/>
          <w:sz w:val="28"/>
          <w:sz w:val="28"/>
          <w:szCs w:val="28"/>
          <w:rtl w:val="true"/>
        </w:rPr>
        <w:t xml:space="preserve">، إلَّا أَنَّهُمَا خَصَّ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لْبَ الْأَسْوَدَ ، وَالْمَرْأَةَ الْحَائِضَ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كْرِ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طَعُ 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كَلْبُ ، وَالْمَرْأَةُ الْحَائِضُ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فَيَّاضٍ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أَبَا الْأَحْوَصِ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هُوَ صَاحِبُ </w:t>
      </w:r>
      <w:r>
        <w:rPr>
          <w:rStyle w:val="Tag21e"/>
          <w:rFonts w:ascii="Lotus Linotype" w:hAnsi="Lotus Linotype" w:cs="Lotus Linotype"/>
          <w:sz w:val="28"/>
          <w:sz w:val="28"/>
          <w:szCs w:val="28"/>
          <w:rtl w:val="true"/>
        </w:rPr>
        <w:t xml:space="preserve">ابْنِ مَسْعُو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طَعُ 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كَلْبُ ، وَالْمَرْأَةُ ، وَالْحِمَ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طَعُ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كَلْبُ الْأَسْوَدُ ، وَالْحِمَارُ ، وَالْمَرْأَةُ إلَّا أَنْ تَكُونَ مُضْطَجِعَ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طَعُ الصَّلَاةَ شَيْءٌ مِنْ هَذَا كُلِّهِ وَمَا نَعْلَمُ لَهُمْ حُجَّةً إلَّا حَدِيثَ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وَهُوَ حُجَّةٌ عَلَيْهِمْ كَمَا أَوْرَدْ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يثًا رُوِّينَاهُ مِنْ طَرِيقِ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أَقْبَلْت رَاكِبًا عَلَى أَتَانٍ وَأَنَا يَوْمَئِذٍ قَدْ نَاهَزْت الِاحْتِلَامَ وَرَسُولُ اللَّهِ صَلَّى اللَّهُ عَلَيْهِ وَسَلَّمَ يُصَلِّي بِالنَّاسِ </w:t>
      </w:r>
      <w:r>
        <w:rPr>
          <w:rStyle w:val="Tag23e"/>
          <w:rFonts w:ascii="Lotus Linotype" w:hAnsi="Lotus Linotype" w:cs="Lotus Linotype"/>
          <w:sz w:val="28"/>
          <w:sz w:val="28"/>
          <w:szCs w:val="28"/>
          <w:rtl w:val="true"/>
        </w:rPr>
        <w:t xml:space="preserve">بِمِنًى </w:t>
      </w:r>
      <w:r>
        <w:rPr>
          <w:rStyle w:val="Tag3e"/>
          <w:rFonts w:ascii="Lotus Linotype" w:hAnsi="Lotus Linotype" w:cs="Lotus Linotype"/>
          <w:sz w:val="28"/>
          <w:sz w:val="28"/>
          <w:szCs w:val="28"/>
          <w:rtl w:val="true"/>
        </w:rPr>
        <w:t xml:space="preserve">، فَمَرَرْتُ بَيْنَ يَدَيْ الصَّفِّ ، فَنَزَلْتُ فَأَرْسَلْتُ الْأَتَانَ تَرْتَعُ وَدَخَلَتْ فِي الصَّفِّ ، فَلَمْ يُنْكِرْ ذَلِكَ عَلَيَّ أَحَ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فِيهِ لِوُجُ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هُوَ ابْنُ عُتَ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جُحَ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رَجَ رَسُولُ اللَّهِ صَلَّى اللَّهُ عَلَيْهِ وَسَلَّمَ بِالْهَاجِرَةِ إلَى </w:t>
      </w:r>
      <w:r>
        <w:rPr>
          <w:rStyle w:val="Tag23e"/>
          <w:rFonts w:ascii="Lotus Linotype" w:hAnsi="Lotus Linotype" w:cs="Lotus Linotype"/>
          <w:sz w:val="28"/>
          <w:sz w:val="28"/>
          <w:szCs w:val="28"/>
          <w:rtl w:val="true"/>
        </w:rPr>
        <w:t xml:space="preserve">الْبَطْحَاءِ </w:t>
      </w:r>
      <w:r>
        <w:rPr>
          <w:rStyle w:val="Tag3e"/>
          <w:rFonts w:ascii="Lotus Linotype" w:hAnsi="Lotus Linotype" w:cs="Lotus Linotype"/>
          <w:sz w:val="28"/>
          <w:sz w:val="28"/>
          <w:szCs w:val="28"/>
          <w:rtl w:val="true"/>
        </w:rPr>
        <w:t xml:space="preserve">فَتَوَضَّأَ وَصَلَّى الظُّهْرَ رَكْعَتَيْنِ وَبَيْنَ يَدَيْهِ عَنَزَ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زَادَ فِيهِ </w:t>
      </w:r>
      <w:r>
        <w:rPr>
          <w:rStyle w:val="Tag21e"/>
          <w:rFonts w:ascii="Lotus Linotype" w:hAnsi="Lotus Linotype" w:cs="Lotus Linotype"/>
          <w:sz w:val="28"/>
          <w:sz w:val="28"/>
          <w:szCs w:val="28"/>
          <w:rtl w:val="true"/>
        </w:rPr>
        <w:t xml:space="preserve">عَوْنُ بْنُ أَبِي جُحَيْفَ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يَمُرُّ مِنْ وَرَائِهَا الْحِمَارُ وَالْمَرْأَةُ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عَاذِ بْنِ مُعَاذٍ الْعَنْبَرِ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هُوَ ابْنُ عَطَاءٍ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أَبَا عَلْقَمَةَ </w:t>
      </w:r>
      <w:r>
        <w:rPr>
          <w:rStyle w:val="Tag100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أَبَا هُرَيْرَةَ </w:t>
      </w:r>
      <w:r>
        <w:rPr>
          <w:rStyle w:val="Tag100e"/>
          <w:rFonts w:ascii="Lotus Linotype" w:hAnsi="Lotus Linotype" w:cs="Lotus Linotype"/>
          <w:sz w:val="28"/>
          <w:sz w:val="28"/>
          <w:szCs w:val="28"/>
          <w:rtl w:val="true"/>
        </w:rPr>
        <w:t xml:space="preserve">يَقُ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إِمَامُ جُنَّةٌ ، فَإِذَا صَلَّى قَاعِدًا فَصَلُّوا قُعُودً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لَمْ يَحِلَّ بَيْنَ الْإِمَامِ وَالْمَأْمُومِ مِمَّا ذَكَرْنَا فَلَا يَقْطَعُ الصَّلَا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إِمَامَ سُتْرَةٌ لِجَمِيعِ الْمَأْمُومِينَ ، وَلَوْ امْتَدَّ الصَّفُّ فَرَاسِخَ بُرْهَانُ ذَلِكَ </w:t>
      </w:r>
      <w:r>
        <w:rPr>
          <w:rStyle w:val="Tag86e"/>
          <w:rFonts w:cs="Lotus Linotype" w:ascii="Lotus Linotype" w:hAnsi="Lotus Linotype"/>
          <w:sz w:val="28"/>
          <w:szCs w:val="28"/>
          <w:rtl w:val="true"/>
        </w:rPr>
        <w:t xml:space="preserve">- :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الْمُتَيَقَّنُ الَّذِي لَا شَكَّ فِيهِ فِي أَنَّ سُتْرَةَ الْإِمَامِ لَا يُكَلَّفُ أَحَدٌ مِنْ الْمَأْمُومِينَ اتِّخَاذَ سُتْرَةٍ أُخْرَى ؛ بَلْ اكْتَفَى الْجَمِيعُ بِالْعَنَزَةِ الَّتِي كَانَ عَلَيْهِ السَّلَامُ يُصَلِّي إلَيْهَا ، فَلَمْ تَدْخُلْ أَتَا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بَيْنَ النَّاسِ وَبَيْنَ رَسُولِ اللَّهِ صَلَّى اللَّهُ عَلَيْهِ وَسَلَّمَ وَلَا بَيْنَ رَسُولِ اللَّهِ صَلَّى اللَّهُ عَلَيْهِ وَسَلَّمَ وَبَيْنَ سُتْرَتِهِ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ثَبَتَ 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وْرَدْنَا قَ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حِمَارَ ، وَالْمَرْأَةَ وَالْكَلْبَ يَقْطَعُ الصَّلَاةَ ، وَعَهْدُنَا بِ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رَّاوِيَ مِنْ الصَّحَابَةِ أَعْلَمُ بِمَا رَوَى ثُمَّ لَوْ صَحَّ غَيْرُ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لَا يَ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مَا رَوَاهُ </w:t>
      </w:r>
      <w:r>
        <w:rPr>
          <w:rStyle w:val="Tag21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النَّاسِخَ بِيَقِينٍ لَا شَكَّ فِيهِ لِمَا كَانُوا عَلَيْهِ قَبْلَ وُرُودِ مَا رَوَوْهُ وَذَكَرُوا خَبَ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لْعَبَّاسِ بْنِ عُبَيْدِ اللَّهِ بْنِ الْعَبَّا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فَضْلِ بْنِ الْ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زَارَ </w:t>
      </w:r>
      <w:r>
        <w:rPr>
          <w:rStyle w:val="Tag21e"/>
          <w:rFonts w:ascii="Lotus Linotype" w:hAnsi="Lotus Linotype" w:cs="Lotus Linotype"/>
          <w:sz w:val="28"/>
          <w:sz w:val="28"/>
          <w:szCs w:val="28"/>
          <w:rtl w:val="true"/>
        </w:rPr>
        <w:t xml:space="preserve">الْعَبَّاسَ </w:t>
      </w:r>
      <w:r>
        <w:rPr>
          <w:rStyle w:val="Tag3e"/>
          <w:rFonts w:ascii="Lotus Linotype" w:hAnsi="Lotus Linotype" w:cs="Lotus Linotype"/>
          <w:sz w:val="28"/>
          <w:sz w:val="28"/>
          <w:szCs w:val="28"/>
          <w:rtl w:val="true"/>
        </w:rPr>
        <w:t xml:space="preserve">فَصَلَّى وَبَيْنَ يَدَيْهِ حِمَارَةٌ وَكُلَيْبَ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 لِأَنَّ </w:t>
      </w:r>
      <w:r>
        <w:rPr>
          <w:rStyle w:val="Tag21e"/>
          <w:rFonts w:ascii="Lotus Linotype" w:hAnsi="Lotus Linotype" w:cs="Lotus Linotype"/>
          <w:sz w:val="28"/>
          <w:sz w:val="28"/>
          <w:szCs w:val="28"/>
          <w:rtl w:val="true"/>
        </w:rPr>
        <w:t xml:space="preserve">الْعَبَّاسَ بْنَ عُبَيْدِ اللَّهِ </w:t>
      </w:r>
      <w:r>
        <w:rPr>
          <w:rStyle w:val="Tag86e"/>
          <w:rFonts w:ascii="Lotus Linotype" w:hAnsi="Lotus Linotype" w:cs="Lotus Linotype"/>
          <w:sz w:val="28"/>
          <w:sz w:val="28"/>
          <w:szCs w:val="28"/>
          <w:rtl w:val="true"/>
        </w:rPr>
        <w:t xml:space="preserve">لَمْ يُدْرِكْ عَمَّهُ </w:t>
      </w:r>
      <w:r>
        <w:rPr>
          <w:rStyle w:val="Tag21e"/>
          <w:rFonts w:ascii="Lotus Linotype" w:hAnsi="Lotus Linotype" w:cs="Lotus Linotype"/>
          <w:sz w:val="28"/>
          <w:sz w:val="28"/>
          <w:szCs w:val="28"/>
          <w:rtl w:val="true"/>
        </w:rPr>
        <w:t xml:space="preserve">الْفَضْلَ </w:t>
      </w:r>
      <w:r>
        <w:rPr>
          <w:rStyle w:val="Tag86e"/>
          <w:rFonts w:ascii="Lotus Linotype" w:hAnsi="Lotus Linotype" w:cs="Lotus Linotype"/>
          <w:sz w:val="28"/>
          <w:sz w:val="28"/>
          <w:szCs w:val="28"/>
          <w:rtl w:val="true"/>
        </w:rPr>
        <w:t xml:space="preserve">وَحَدِيثٌ مِنْ طَرِيقِ </w:t>
      </w:r>
      <w:r>
        <w:rPr>
          <w:rStyle w:val="Tag21e"/>
          <w:rFonts w:ascii="Lotus Linotype" w:hAnsi="Lotus Linotype" w:cs="Lotus Linotype"/>
          <w:sz w:val="28"/>
          <w:sz w:val="28"/>
          <w:szCs w:val="28"/>
          <w:rtl w:val="true"/>
        </w:rPr>
        <w:t xml:space="preserve">مُجَ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وَدَّا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قْطَعُ الصَّلَاةَ شَيْءٌ ، وَادْرَءُوا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الْوَدَّاكِ </w:t>
      </w:r>
      <w:r>
        <w:rPr>
          <w:rStyle w:val="Tag100e"/>
          <w:rFonts w:ascii="Lotus Linotype" w:hAnsi="Lotus Linotype" w:cs="Lotus Linotype"/>
          <w:sz w:val="28"/>
          <w:sz w:val="28"/>
          <w:szCs w:val="28"/>
          <w:rtl w:val="true"/>
        </w:rPr>
        <w:t xml:space="preserve">ضَعِيفٌ ، </w:t>
      </w:r>
      <w:r>
        <w:rPr>
          <w:rStyle w:val="Tag21e"/>
          <w:rFonts w:ascii="Lotus Linotype" w:hAnsi="Lotus Linotype" w:cs="Lotus Linotype"/>
          <w:sz w:val="28"/>
          <w:sz w:val="28"/>
          <w:szCs w:val="28"/>
          <w:rtl w:val="true"/>
        </w:rPr>
        <w:t xml:space="preserve">وَمُجَالِدٌ </w:t>
      </w:r>
      <w:r>
        <w:rPr>
          <w:rStyle w:val="Tag100e"/>
          <w:rFonts w:ascii="Lotus Linotype" w:hAnsi="Lotus Linotype" w:cs="Lotus Linotype"/>
          <w:sz w:val="28"/>
          <w:sz w:val="28"/>
          <w:szCs w:val="28"/>
          <w:rtl w:val="true"/>
        </w:rPr>
        <w:t xml:space="preserve">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 كُلُّ هَذَا لَمَا وَجَبَ الْأَخْذُ بِإِحْدَى الرِّوَايَتَيْنِ دُونَ الْأُخْرَى إلَّا بِحُجَّةٍ بَيِّنَةٍ ، لَا بِالْهَوَى وَالْمُطَارَفَةِ ، فَلَوْ صَحَّتْ هَذِهِ الْ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لَا تَ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حُكْمُهُ صَلَّى اللَّهُ عَلَيْهِ وَسَلَّمَ بِأَنَّ الْكَلْبَ ، وَالْحِمَارَ ، وَالْمَرْأَةَ يَقْطَعُونَ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النَّاسِخَ لِمَا كَانُوا عَلَيْهِ قَبْلُ ، مِنْ أَنْ لَا يَقْطَعَ الصَّلَاةَ شَيْءٌ مِنْ الْحَيَوَانِ ، كَمَا لَا يَقْطَ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رَسُ ، وَالسِّنَّوْرُ ، وَالْخِنْزِيرُ ، وَغَيْرُ ذَلِكَ ؛ فَمِنْ الْبَاطِلِ الَّذِي لَا يَخْفَى وَلَا يَحِلُّ تَرْكُ النَّاسِخِ الْمُتَيَقَّنِ وَالْأَخْذُ بِالْمَنْسُوخِ الْمُتَيَقَّ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مُحَالِ أَنْ تَعُودَ الْحَالَةُ الْمَنْسُوخَةُ ثُمَّ لَا يُبَيِّنُ عَلَيْهِ السَّلَامُ عَوْ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بَعْضُ الْمُخَالِفِينَ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لَيْهِ يَصْعَدُ الْكَلِمُ الطَّيِّبُ وَالْعَمَلُ الصَّالِحُ يَرْفَ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يَقْطَعُ هَذَ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طَعُهُ عِنْدَ هَؤُلَاءِ الْمُشْغِبِ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بْلَةُ الرَّجُلِ امْرَأَتَهُ ، وَمَسُّهُ ذَكَرَهُ ، وَأَكْثَرُ مِنْ الدِّرْهَمِ الْبَغْلِيِّ مِنْ بَوْلٍ ، وَيَقْطَعُهُ عِنْدَ الْكُ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حَةٌ تَخْرُجُ مِنْ الدُّبُرِ مُتَعَمَّدَةً وَأَمَّا النِّسَاءُ فَقَدْ أَخْبَرَ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خَيْرَ صُفُوفِهِنَّ آخِرُهَا ، فَصَحَّ أَنَّهُ لَا يَقْطَعُ بَعْضُهُنَّ صَلَاةَ 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لِلْمُصَلِّي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رْفَعَ بَصَرَهُ </w:t>
      </w:r>
      <w:r>
        <w:rPr>
          <w:rStyle w:val="Subject1"/>
          <w:rFonts w:ascii="Lotus Linotype" w:hAnsi="Lotus Linotype" w:cs="Lotus Linotype"/>
          <w:b w:val="false"/>
          <w:b w:val="false"/>
          <w:bCs w:val="false"/>
          <w:color w:val="000000"/>
          <w:sz w:val="28"/>
          <w:sz w:val="28"/>
          <w:szCs w:val="28"/>
          <w:rtl w:val="true"/>
        </w:rPr>
        <w:t xml:space="preserve">إلَى السَّمَاءِ ، وَلَا عِنْدَ </w:t>
      </w:r>
      <w:r>
        <w:rPr>
          <w:rStyle w:val="Tag120e"/>
          <w:rFonts w:ascii="Lotus Linotype" w:hAnsi="Lotus Linotype" w:cs="Lotus Linotype"/>
          <w:sz w:val="28"/>
          <w:sz w:val="28"/>
          <w:szCs w:val="28"/>
          <w:rtl w:val="true"/>
        </w:rPr>
        <w:t xml:space="preserve">الدُّعَاءِ </w:t>
      </w:r>
      <w:r>
        <w:rPr>
          <w:rStyle w:val="Subject1"/>
          <w:rFonts w:ascii="Lotus Linotype" w:hAnsi="Lotus Linotype" w:cs="Lotus Linotype"/>
          <w:b w:val="false"/>
          <w:b w:val="false"/>
          <w:bCs w:val="false"/>
          <w:color w:val="000000"/>
          <w:sz w:val="28"/>
          <w:sz w:val="28"/>
          <w:szCs w:val="28"/>
          <w:rtl w:val="true"/>
        </w:rPr>
        <w:t xml:space="preserve">فِي غَيْرِ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أَيْضًا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يِّبِ بْنِ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تَمِيمِ بْنِ طَرَفَ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سَمُ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يَنْتَهِيَنَّ أَقْوَامٌ يَرْفَعُونَ أَبْصَارَهُمْ إلَى السَّمَاءِ فِي الصَّلَاةِ أَوْ لَا تَرْجِعُ إلَيْهِمْ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ينَا أَيْضًا مِنْ طَرِيقٍ صَحِيحَةٍ عَنْ </w:t>
      </w:r>
      <w:r>
        <w:rPr>
          <w:rStyle w:val="Tag21e"/>
          <w:rFonts w:ascii="Lotus Linotype" w:hAnsi="Lotus Linotype" w:cs="Lotus Linotype"/>
          <w:sz w:val="28"/>
          <w:sz w:val="28"/>
          <w:szCs w:val="28"/>
          <w:rtl w:val="true"/>
        </w:rPr>
        <w:t xml:space="preserve">أَنَسٍ وَابْنِ عُمَرَ وَأَبِي هُرَيْرَ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بْنُ مُفَرِّجٍ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جَعْفَرِ بْنِ الْوَرْ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يُّوبَ بْنِ بَادِي الْعَلَّافُ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بُكَيْ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بْنُ سَعْ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رَبِيعَ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اكِ بْنِ مَالِكٍ وَالْأَعْرَجِ </w:t>
      </w:r>
      <w:r>
        <w:rPr>
          <w:rStyle w:val="Tag100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أَنَّ رَسُولَ اللَّهِ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يَنْتَهِيَنَّ أُنَاسٌ عَنْ رَفْعِ أَبْصَارِهِمْ عِنْدَ الدُّعَاءِ إلَى السَّمَاءِ حَتَّى لَتُخْطَفَ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وَعِيدٌ شَدِيدٌ ، وَالْوَعِيدُ لَا يَكُونُ إلَّا عَلَى كَبِيرَةٍ مِنْ الْحَرَامِ ، لَا عَلَى مُبَاحٍ مَكْرُوهٍ أَصْلًا ، وَلَا عَلَى صَغِيرَةٍ مَغْفُورَةٍ وَقَالَ بِهَذَا طَائِفَةٌ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فَيَّاضٍ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تَمِيمِ بْنِ سَلَمَةَ </w:t>
      </w:r>
      <w:r>
        <w:rPr>
          <w:rStyle w:val="Tag86e"/>
          <w:rFonts w:ascii="Lotus Linotype" w:hAnsi="Lotus Linotype" w:cs="Lotus Linotype"/>
          <w:sz w:val="28"/>
          <w:sz w:val="28"/>
          <w:szCs w:val="28"/>
          <w:rtl w:val="true"/>
        </w:rPr>
        <w:t xml:space="preserve">قَالَ </w:t>
      </w:r>
      <w:r>
        <w:rPr>
          <w:rStyle w:val="Tag7e"/>
          <w:rFonts w:ascii="Lotus Linotype" w:hAnsi="Lotus Linotype" w:cs="Lotus Linotype"/>
          <w:sz w:val="28"/>
          <w:sz w:val="28"/>
          <w:szCs w:val="28"/>
          <w:rtl w:val="true"/>
        </w:rPr>
        <w:t xml:space="preserve">رَأَى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وْمًا رَافِعِي أَبْصَارِهِمْ إلَى السَّمَاءِ فِي الصَّلَاةِ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يَنْتَهِيَنَّ أَقْوَامٌ يَرْفَعُونَ أَبْصَارَهُمْ فِي الصَّلَاةِ أَوْ لَا تَرْجِعُ إلَيْهِمْ وَقَالَ أَيْضً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وْ مَا يَخْشَى أَحَدُكُمْ إذَا رَفَعَ رَأْسَهُ قَبْلَ الْإِمَامِ أَنْ يُحَوِّلَ اللَّهُ تَعَالَى رَأْسَهُ رَأْسَ كَلْبٍ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حُدَيْ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مِجْلَزٍ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مَا يَخْشَى الَّذِي يَرْفَعُ بَصَرَهُ إلَى السَّمَاءِ أَنْ يُخْتَلَسُ بَصَرُهُ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أَلَا أَرَى أَنَّهُ كَانَ الْمَلَائِكَةُ تَنْزِلُ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مِنْ الْعَجَبِ أَنْ يَكُونَ الْحَنَفِيُّونَ يُبْطِلُونَ صَلَاةَ مَنْ صَلَّى خَلْفَ إمَامٍ وَإِلَى جَانِبِهِ امْرَأَةٌ تُصَلِّي بِصَلَاةِ ذَلِكَ الْإِمَامِ وَهُوَ لَا يَقْدِرُ عَلَى إزَالَتِهَا وَصَلَاةَ مَنْ تَكَلَّمَ سَاهِيًا فِي صَلَاتِهِ وَالْمَالِكِيُّونَ يُبْطِلُونَ صَلَاةَ مَنْ صَلَّى وَقَدْ تَوَضَّأَ بِمَاءٍ بُلَّ فِيهِ خُبْزٌ وَالشَّافِعِيُّونَ يُبْطِلُونَ صَلَاةَ مَنْ صَلَّى وَعَلَى ثِيَابِهِ شَعْرٌ مِنْ شَعْرِهِ نَفْسِهِ قَدْ سَقَطَ مِنْ لِحْيَتِهِ وَرَأْسِهِ وَمَا جَاءَ قَطُّ نَصٌّ وَلَا دَلِيلٌ عَلَى بُطْلَانِ صَلَاةِ أَحَدٍ مِنْ هَؤُلَاءِ ، ثُمَّ يُجِيزُونَ صَلَاةَ مَنْ تَعَمَّدَ فِي صَلَاتِهِ عَمَلًا صَحَّ النَّصُّ بِتَحْرِيمِهِ عَلَيْهِ وَشِدَّةِ الْوَعِيدِ فِيهِ 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صَلَّتْ </w:t>
      </w:r>
      <w:r>
        <w:rPr>
          <w:rStyle w:val="Subject1"/>
          <w:rFonts w:ascii="Lotus Linotype" w:hAnsi="Lotus Linotype" w:cs="Lotus Linotype"/>
          <w:b w:val="false"/>
          <w:b w:val="false"/>
          <w:bCs w:val="false"/>
          <w:color w:val="000000"/>
          <w:sz w:val="28"/>
          <w:sz w:val="28"/>
          <w:szCs w:val="28"/>
          <w:rtl w:val="true"/>
        </w:rPr>
        <w:t xml:space="preserve">امْرَأَةٌ إلَى جَنْبِ </w:t>
      </w:r>
      <w:r>
        <w:rPr>
          <w:rStyle w:val="Tag120e"/>
          <w:rFonts w:ascii="Lotus Linotype" w:hAnsi="Lotus Linotype" w:cs="Lotus Linotype"/>
          <w:sz w:val="28"/>
          <w:sz w:val="28"/>
          <w:szCs w:val="28"/>
          <w:rtl w:val="true"/>
        </w:rPr>
        <w:t xml:space="preserve">رَجُلٍ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تَأْتَمُّ </w:t>
      </w:r>
      <w:r>
        <w:rPr>
          <w:rStyle w:val="Subject1"/>
          <w:rFonts w:ascii="Lotus Linotype" w:hAnsi="Lotus Linotype" w:cs="Lotus Linotype"/>
          <w:b w:val="false"/>
          <w:b w:val="false"/>
          <w:bCs w:val="false"/>
          <w:color w:val="000000"/>
          <w:sz w:val="28"/>
          <w:sz w:val="28"/>
          <w:szCs w:val="28"/>
          <w:rtl w:val="true"/>
        </w:rPr>
        <w:t xml:space="preserve">بِهِ وَلَا </w:t>
      </w:r>
      <w:r>
        <w:rPr>
          <w:rStyle w:val="Tag120e"/>
          <w:rFonts w:ascii="Lotus Linotype" w:hAnsi="Lotus Linotype" w:cs="Lotus Linotype"/>
          <w:sz w:val="28"/>
          <w:sz w:val="28"/>
          <w:szCs w:val="28"/>
          <w:rtl w:val="true"/>
        </w:rPr>
        <w:t xml:space="preserve">بِإِمَامِهِ </w:t>
      </w:r>
      <w:r>
        <w:rPr>
          <w:rStyle w:val="Tag86e"/>
          <w:rFonts w:ascii="Lotus Linotype" w:hAnsi="Lotus Linotype" w:cs="Lotus Linotype"/>
          <w:sz w:val="28"/>
          <w:sz w:val="28"/>
          <w:szCs w:val="28"/>
          <w:rtl w:val="true"/>
        </w:rPr>
        <w:t xml:space="preserve">فَذَلِكَ جَائِزٌ فَإِنْ كَانَ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يَنْوِي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ؤُمَّهَا وَنَوَتْ </w:t>
      </w:r>
      <w:r>
        <w:rPr>
          <w:rStyle w:val="Subject1"/>
          <w:rFonts w:ascii="Lotus Linotype" w:hAnsi="Lotus Linotype" w:cs="Lotus Linotype"/>
          <w:b w:val="false"/>
          <w:b w:val="false"/>
          <w:bCs w:val="false"/>
          <w:color w:val="000000"/>
          <w:sz w:val="28"/>
          <w:sz w:val="28"/>
          <w:szCs w:val="28"/>
          <w:rtl w:val="true"/>
        </w:rPr>
        <w:t xml:space="preserve">هِيَ ذَلِكَ </w:t>
      </w:r>
      <w:r>
        <w:rPr>
          <w:rStyle w:val="Tag86e"/>
          <w:rFonts w:ascii="Lotus Linotype" w:hAnsi="Lotus Linotype" w:cs="Lotus Linotype"/>
          <w:sz w:val="28"/>
          <w:sz w:val="28"/>
          <w:szCs w:val="28"/>
          <w:rtl w:val="true"/>
        </w:rPr>
        <w:t xml:space="preserve">فَصَلَاتُهُ تَامَّةٌ وَصَلَاتُهَا بَاطِلَةٌ فَإِنْ </w:t>
      </w:r>
      <w:r>
        <w:rPr>
          <w:rStyle w:val="Subject1"/>
          <w:rFonts w:ascii="Lotus Linotype" w:hAnsi="Lotus Linotype" w:cs="Lotus Linotype"/>
          <w:b w:val="false"/>
          <w:b w:val="false"/>
          <w:bCs w:val="false"/>
          <w:color w:val="000000"/>
          <w:sz w:val="28"/>
          <w:sz w:val="28"/>
          <w:szCs w:val="28"/>
          <w:rtl w:val="true"/>
        </w:rPr>
        <w:t xml:space="preserve">نَوَى أَنْ </w:t>
      </w:r>
      <w:r>
        <w:rPr>
          <w:rStyle w:val="Tag120e"/>
          <w:rFonts w:ascii="Lotus Linotype" w:hAnsi="Lotus Linotype" w:cs="Lotus Linotype"/>
          <w:sz w:val="28"/>
          <w:sz w:val="28"/>
          <w:szCs w:val="28"/>
          <w:rtl w:val="true"/>
        </w:rPr>
        <w:t xml:space="preserve">يَؤُمَّهَا </w:t>
      </w:r>
      <w:r>
        <w:rPr>
          <w:rStyle w:val="Subject1"/>
          <w:rFonts w:ascii="Lotus Linotype" w:hAnsi="Lotus Linotype" w:cs="Lotus Linotype"/>
          <w:b w:val="false"/>
          <w:b w:val="false"/>
          <w:bCs w:val="false"/>
          <w:color w:val="000000"/>
          <w:sz w:val="28"/>
          <w:sz w:val="28"/>
          <w:szCs w:val="28"/>
          <w:rtl w:val="true"/>
        </w:rPr>
        <w:t xml:space="preserve">وَهِيَ </w:t>
      </w:r>
      <w:r>
        <w:rPr>
          <w:rStyle w:val="Tag120e"/>
          <w:rFonts w:ascii="Lotus Linotype" w:hAnsi="Lotus Linotype" w:cs="Lotus Linotype"/>
          <w:sz w:val="28"/>
          <w:sz w:val="28"/>
          <w:szCs w:val="28"/>
          <w:rtl w:val="true"/>
        </w:rPr>
        <w:t xml:space="preserve">قَادِرَ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تَّأَخُّرِ </w:t>
      </w:r>
      <w:r>
        <w:rPr>
          <w:rStyle w:val="Subject1"/>
          <w:rFonts w:ascii="Lotus Linotype" w:hAnsi="Lotus Linotype" w:cs="Lotus Linotype"/>
          <w:b w:val="false"/>
          <w:b w:val="false"/>
          <w:bCs w:val="false"/>
          <w:color w:val="000000"/>
          <w:sz w:val="28"/>
          <w:sz w:val="28"/>
          <w:szCs w:val="28"/>
          <w:rtl w:val="true"/>
        </w:rPr>
        <w:t xml:space="preserve">عَنْهُ </w:t>
      </w:r>
      <w:r>
        <w:rPr>
          <w:rStyle w:val="Tag86e"/>
          <w:rFonts w:ascii="Lotus Linotype" w:hAnsi="Lotus Linotype" w:cs="Lotus Linotype"/>
          <w:sz w:val="28"/>
          <w:sz w:val="28"/>
          <w:szCs w:val="28"/>
          <w:rtl w:val="true"/>
        </w:rPr>
        <w:t xml:space="preserve">فَصَلَاتُهُمَا جَمِيعًا فَاسِدَةٌ فَإِنْ كَانَا جَمِيعًا مُؤْتَمَّيْنِ بِإِمَامٍ وَاحِدٍ وَلَا تَقْدِرُ هِيَ وَلَا هُوَ عَلَى مَكَان آخَرَ فَصَلَاتُهُمَا تَامَّةٌ وَإِنْ </w:t>
      </w:r>
      <w:r>
        <w:rPr>
          <w:rStyle w:val="Subject1"/>
          <w:rFonts w:ascii="Lotus Linotype" w:hAnsi="Lotus Linotype" w:cs="Lotus Linotype"/>
          <w:b w:val="false"/>
          <w:b w:val="false"/>
          <w:bCs w:val="false"/>
          <w:color w:val="000000"/>
          <w:sz w:val="28"/>
          <w:sz w:val="28"/>
          <w:szCs w:val="28"/>
          <w:rtl w:val="true"/>
        </w:rPr>
        <w:t xml:space="preserve">كَانَتْ </w:t>
      </w:r>
      <w:r>
        <w:rPr>
          <w:rStyle w:val="Tag120e"/>
          <w:rFonts w:ascii="Lotus Linotype" w:hAnsi="Lotus Linotype" w:cs="Lotus Linotype"/>
          <w:sz w:val="28"/>
          <w:sz w:val="28"/>
          <w:szCs w:val="28"/>
          <w:rtl w:val="true"/>
        </w:rPr>
        <w:t xml:space="preserve">قَادِرَةً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تَّأَخُّرِ </w:t>
      </w:r>
      <w:r>
        <w:rPr>
          <w:rStyle w:val="Subject1"/>
          <w:rFonts w:ascii="Lotus Linotype" w:hAnsi="Lotus Linotype" w:cs="Lotus Linotype"/>
          <w:b w:val="false"/>
          <w:b w:val="false"/>
          <w:bCs w:val="false"/>
          <w:color w:val="000000"/>
          <w:sz w:val="28"/>
          <w:sz w:val="28"/>
          <w:szCs w:val="28"/>
          <w:rtl w:val="true"/>
        </w:rPr>
        <w:t xml:space="preserve">وَهُوَ غَيْرُ </w:t>
      </w:r>
      <w:r>
        <w:rPr>
          <w:rStyle w:val="Tag120e"/>
          <w:rFonts w:ascii="Lotus Linotype" w:hAnsi="Lotus Linotype" w:cs="Lotus Linotype"/>
          <w:sz w:val="28"/>
          <w:sz w:val="28"/>
          <w:szCs w:val="28"/>
          <w:rtl w:val="true"/>
        </w:rPr>
        <w:t xml:space="preserve">قَادِرٍ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تَأْخِيرِهَا </w:t>
      </w:r>
      <w:r>
        <w:rPr>
          <w:rStyle w:val="Tag86e"/>
          <w:rFonts w:ascii="Lotus Linotype" w:hAnsi="Lotus Linotype" w:cs="Lotus Linotype"/>
          <w:sz w:val="28"/>
          <w:sz w:val="28"/>
          <w:szCs w:val="28"/>
          <w:rtl w:val="true"/>
        </w:rPr>
        <w:t xml:space="preserve">فَصَلَاتُهَا بَاطِلَةٌ وَصَلَاتُهُ تَامَّةٌ فَلَوْ قَدَرَ عَلَى تَأْخِيرِهَا فَلَمْ يَفْعَلْ فَصَلَاتُهُمَا جَمِيعًا بَاطِلَةٌ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مُخْتَارِ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وسَى بْنِ أَنَسِ بْنِ مَالِكٍ </w:t>
      </w:r>
      <w:r>
        <w:rPr>
          <w:rStyle w:val="Tag3e"/>
          <w:rFonts w:ascii="Lotus Linotype" w:hAnsi="Lotus Linotype" w:cs="Lotus Linotype"/>
          <w:sz w:val="28"/>
          <w:sz w:val="28"/>
          <w:szCs w:val="28"/>
          <w:rtl w:val="true"/>
        </w:rPr>
        <w:t xml:space="preserve">عَنْ أَبِي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بِي رَسُولُ اللَّهِ صَلَّى اللَّهُ عَلَيْهِ وَسَلَّمَ وَبِامْرَأَةٍ مِنْ أَهْلِي ، فَأَقَامَنِي عَنْ يَمِينِهِ ، وَالْمَرْأَةُ خَلْفَ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حَاقَ بْنِ عَبْدِ اللَّهِ بْنِ أَبِي طَلْحَ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3e"/>
          <w:rFonts w:ascii="Lotus Linotype" w:hAnsi="Lotus Linotype" w:cs="Lotus Linotype"/>
          <w:sz w:val="28"/>
          <w:sz w:val="28"/>
          <w:szCs w:val="28"/>
          <w:rtl w:val="true"/>
        </w:rPr>
        <w:t xml:space="preserve">أَنَّ رَسُولَ اللَّهِ صَلَّى اللَّهُ عَلَيْهِ وَسَلَّمَ صَلَّى بِهِمْ ، قَالَ </w:t>
      </w:r>
      <w:r>
        <w:rPr>
          <w:rStyle w:val="Tag21e"/>
          <w:rFonts w:ascii="Lotus Linotype" w:hAnsi="Lotus Linotype" w:cs="Lotus Linotype"/>
          <w:sz w:val="28"/>
          <w:sz w:val="28"/>
          <w:szCs w:val="28"/>
          <w:rtl w:val="true"/>
        </w:rPr>
        <w:t xml:space="preserve">أَنَ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صَفَفْتُ أَنَا وَالْيَتِيمُ وَرَاءَهُ ، وَالْعَجُوزُ مِنْ وَرَائِنَا ، فَصَلَّى لَنَا رَكْعَتَيْنِ وَانْصَرَ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مَقَامَ الْمَرْأَةِ ، وَالْمَرْأَتَيْنِ ، وَالْأَكْ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خَلْفَ الرِّجَالِ وَلَا بُدَّ لَا مَعَ رَجُلٍ وَاحِدٍ أَصْلًا ، وَلَا أَمَامَهُ ، وَأَنَّ مَوْقِفَ الرَّجُلِ وَالرَّجُلَيْنِ وَالْأَكْثَرِ إنَّمَا هُوَ أَمَامَ الْمَرْأَةِ ، وَالْمَرْأَتَيْنِ ، وَالْأَكْثَرِ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تَعَدَّى مَوْضِعَهُ الَّذِي أَمَرَهُ اللَّهُ تَعَالَى عَلَى لِسَانِ رَسُولِهِ صَلَّى اللَّهُ عَلَيْهِ وَسَلَّمَ أَنْ يُصَلِّيَ فِيهِ وَصَلَّى حَيْثُ مَنَعَهُ اللَّهُ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عَصَى اللَّهَ عَزَّ وَجَلَّ فِي عَمَلِهِ ذَلِكَ ، وَلَمْ يَأْتِ بِالصَّلَاةِ الَّتِي أَمَرَ اللَّهُ بِهَا وَالْمَعْصِيَةُ لَا تُجْزِئُ عَنْ الطَّ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بَعْضِ أَصْحَابِ </w:t>
      </w:r>
      <w:r>
        <w:rPr>
          <w:rStyle w:val="Tag21e"/>
          <w:rFonts w:ascii="Lotus Linotype" w:hAnsi="Lotus Linotype" w:cs="Lotus Linotype"/>
          <w:sz w:val="28"/>
          <w:sz w:val="28"/>
          <w:szCs w:val="28"/>
          <w:rtl w:val="true"/>
        </w:rPr>
        <w:t xml:space="preserve">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عَجَزَ عَنْ الْمَكَانِ الَّذِي أُمِرَ بِهِ وَلَمْ يَقْدِرْ عَلَى غَيْرِهِ فَ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تَعَمَّدَ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صَّلَاةِ وَضْعَ يَدِهِ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خَاصِرَتِهِ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جَلَسَ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صَلَاتِهِ مُتَعَمِّدًا </w:t>
      </w:r>
      <w:r>
        <w:rPr>
          <w:rStyle w:val="Subject1"/>
          <w:rFonts w:ascii="Lotus Linotype" w:hAnsi="Lotus Linotype" w:cs="Lotus Linotype"/>
          <w:b w:val="false"/>
          <w:b w:val="false"/>
          <w:bCs w:val="false"/>
          <w:color w:val="000000"/>
          <w:sz w:val="28"/>
          <w:sz w:val="28"/>
          <w:szCs w:val="28"/>
          <w:rtl w:val="true"/>
        </w:rPr>
        <w:t xml:space="preserve">أَنْ </w:t>
      </w:r>
      <w:r>
        <w:rPr>
          <w:rStyle w:val="Tag120e"/>
          <w:rFonts w:ascii="Lotus Linotype" w:hAnsi="Lotus Linotype" w:cs="Lotus Linotype"/>
          <w:sz w:val="28"/>
          <w:sz w:val="28"/>
          <w:szCs w:val="28"/>
          <w:rtl w:val="true"/>
        </w:rPr>
        <w:t xml:space="preserve">يَعْتَمِدَ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يَدِهِ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يَدَيْهِ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حَبِيبِ بْنِ عَرَ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يَ عَنْ التَّخَصُّرِ فِي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وَيْدُ بْنُ نَصْ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حَ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نَهَى أَنْ يُصَلِّيَ الرَّجُلُ مُخْتَصِ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نَّهْيَ الْأَوَّلَ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هُ عَلَيْهِ السَّلَا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قَوْلُ طَائِفَةٍ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أَنَّهَا قَالَتْ فِي وَضْعِ الْيَدِ عَلَى الْخَاصِرَةِ فِي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عْلُ </w:t>
      </w:r>
      <w:r>
        <w:rPr>
          <w:rStyle w:val="Tag26e"/>
          <w:rFonts w:ascii="Lotus Linotype" w:hAnsi="Lotus Linotype" w:cs="Lotus Linotype"/>
          <w:sz w:val="28"/>
          <w:sz w:val="28"/>
          <w:szCs w:val="28"/>
          <w:rtl w:val="true"/>
        </w:rPr>
        <w:t xml:space="preserve">الْيَهُودِ </w:t>
      </w:r>
      <w:r>
        <w:rPr>
          <w:rStyle w:val="Tag7e"/>
          <w:rFonts w:ascii="Lotus Linotype" w:hAnsi="Lotus Linotype" w:cs="Lotus Linotype"/>
          <w:sz w:val="28"/>
          <w:sz w:val="28"/>
          <w:szCs w:val="28"/>
          <w:rtl w:val="true"/>
        </w:rPr>
        <w:t xml:space="preserve">، وَكَرِهَتْ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وْرِ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مَعْدَا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ا رَأَتْ رَجُلًا فِي الصَّلَاةِ وَاضِعًا يَدَهُ عَلَى خَاصِرَتِهِ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كَذَا أَهْلُ النَّارِ فِي ال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زِيَادِ بْنِ صُبَيْحٍ الْحَنَفِ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يْتُ إلَى جَنْبِ </w:t>
      </w:r>
      <w:r>
        <w:rPr>
          <w:rStyle w:val="Tag21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فَوَضَعْت يَدِي عَلَى خَاصِرَتِي ؛ فَلَمَّا صَلَّى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ا الصَّلْبُ فِي الصَّلَاةِ ، وَكَانَ رَسُولُ اللَّهِ صَلَّى اللَّهُ عَلَيْهِ وَسَلَّمَ يَنْهَى عَنْهُ </w:t>
      </w:r>
      <w:r>
        <w:rPr>
          <w:rStyle w:val="Tag86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رِهَ وَضْعَ الْيَدِ عَلَى الْخَاصِرَةِ فِي الصَّلَاةِ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شَّيْطَانُ يَحْضُرُهُ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الِحِ بْنِ نَبْهَانَ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قَامَ أَحَدُكُمْ إلَى الصَّلَاةِ فَلَا يَجْعَلْ يَدَهُ فِي خَاصِرَتِهِ ، فَإِنَّ الشَّيْطَانَ يَحْضُرُ ذَلِكَ </w:t>
      </w:r>
      <w:r>
        <w:rPr>
          <w:rStyle w:val="Tag86e"/>
          <w:rFonts w:ascii="Lotus Linotype" w:hAnsi="Lotus Linotype" w:cs="Lotus Linotype"/>
          <w:sz w:val="28"/>
          <w:sz w:val="28"/>
          <w:szCs w:val="28"/>
          <w:rtl w:val="true"/>
        </w:rPr>
        <w:t xml:space="preserve">وَأَمَّا الِاعْتِمَادُ عَلَى الْ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مَ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ى رَسُولُ اللَّهِ صَلَّى اللَّهُ عَلَيْهِ وَسَلَّمَ أَنْ يَجْلِسَ الرَّجُلُ فِي صَلَاتِهِ مُعْتَمِدًا عَلَى يَ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إبْرَاهِيمُ بْنُ مَيْسَرَةَ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عَمْرَو بْنَ الشَّرِيدِ </w:t>
      </w:r>
      <w:r>
        <w:rPr>
          <w:rStyle w:val="Tag86e"/>
          <w:rFonts w:ascii="Lotus Linotype" w:hAnsi="Lotus Linotype" w:cs="Lotus Linotype"/>
          <w:sz w:val="28"/>
          <w:sz w:val="28"/>
          <w:szCs w:val="28"/>
          <w:rtl w:val="true"/>
        </w:rPr>
        <w:t xml:space="preserve">يُخْبِرُ 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يَقُولُ فِي وَضْعِ الرَّجُلِ شِمَالَهُ إذَا جَلَسَ فِي الصَّلَا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يَ قِعْدَةُ الْمَغْضُوبِ 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هُ عَلَيْهِ السَّلَا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كَمَا تَرَوْنِي أُ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صَلَّى بِخِلَافِ صَلَاتِهِ عَلَيْهِ السَّلَامُ مِنْ رَجُلٍ أَوْ امْرَأَةٍ ؛ فَقَدْ صَلَّى غَيْرَ الصَّلَاةِ الَّتِي أَمَرَهُ اللَّهُ تَعَالَى بِهَا ، فَلَا تُجْزِئُهُ ، وَالِاعْتِمَادُ عَلَى الْيَدِ فِي الصَّلَاةِ خِلَافُ صَلَاتِهِ عَلَيْهِ السَّلَامُ ، بِلَا خِلَافٍ مِنْ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قَالَ لِإِنْسَ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مَا يُجْلِسُك فِي صَلَاتِك جِلْسَةَ الْمَغْضُوبِ عَلَيْهِمْ وَكَانَ رَآهُ مُعْتَمِدًا عَلَى يَدَيْ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8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الْإِتْيَانُ </w:t>
      </w:r>
      <w:r>
        <w:rPr>
          <w:rStyle w:val="Subject1"/>
          <w:rFonts w:ascii="Lotus Linotype" w:hAnsi="Lotus Linotype" w:cs="Lotus Linotype"/>
          <w:b w:val="false"/>
          <w:b w:val="false"/>
          <w:bCs w:val="false"/>
          <w:color w:val="000000"/>
          <w:sz w:val="28"/>
          <w:sz w:val="28"/>
          <w:szCs w:val="28"/>
          <w:rtl w:val="true"/>
        </w:rPr>
        <w:t xml:space="preserve">بِعَدَدِ الرَّكَعَاتِ </w:t>
      </w:r>
      <w:r>
        <w:rPr>
          <w:rStyle w:val="Tag120e"/>
          <w:rFonts w:ascii="Lotus Linotype" w:hAnsi="Lotus Linotype" w:cs="Lotus Linotype"/>
          <w:sz w:val="28"/>
          <w:sz w:val="28"/>
          <w:szCs w:val="28"/>
          <w:rtl w:val="true"/>
        </w:rPr>
        <w:t xml:space="preserve">وَالسَّجَدَاتِ فَرْضٌ </w:t>
      </w:r>
      <w:r>
        <w:rPr>
          <w:rStyle w:val="Subject1"/>
          <w:rFonts w:ascii="Lotus Linotype" w:hAnsi="Lotus Linotype" w:cs="Lotus Linotype"/>
          <w:b w:val="false"/>
          <w:b w:val="false"/>
          <w:bCs w:val="false"/>
          <w:color w:val="000000"/>
          <w:sz w:val="28"/>
          <w:sz w:val="28"/>
          <w:szCs w:val="28"/>
          <w:rtl w:val="true"/>
        </w:rPr>
        <w:t xml:space="preserve">لَا </w:t>
      </w:r>
      <w:r>
        <w:rPr>
          <w:rStyle w:val="Tag120e"/>
          <w:rFonts w:ascii="Lotus Linotype" w:hAnsi="Lotus Linotype" w:cs="Lotus Linotype"/>
          <w:sz w:val="28"/>
          <w:sz w:val="28"/>
          <w:szCs w:val="28"/>
          <w:rtl w:val="true"/>
        </w:rPr>
        <w:t xml:space="preserve">تَتِمُّ الصَّلَاةُ </w:t>
      </w:r>
      <w:r>
        <w:rPr>
          <w:rStyle w:val="Subject1"/>
          <w:rFonts w:ascii="Lotus Linotype" w:hAnsi="Lotus Linotype" w:cs="Lotus Linotype"/>
          <w:b w:val="false"/>
          <w:b w:val="false"/>
          <w:bCs w:val="false"/>
          <w:color w:val="000000"/>
          <w:sz w:val="28"/>
          <w:sz w:val="28"/>
          <w:szCs w:val="28"/>
          <w:rtl w:val="true"/>
        </w:rPr>
        <w:t xml:space="preserve">إلَّا بِهِ </w:t>
      </w:r>
      <w:r>
        <w:rPr>
          <w:rStyle w:val="Tag86e"/>
          <w:rFonts w:ascii="Lotus Linotype" w:hAnsi="Lotus Linotype" w:cs="Lotus Linotype"/>
          <w:sz w:val="28"/>
          <w:sz w:val="28"/>
          <w:szCs w:val="28"/>
          <w:rtl w:val="true"/>
        </w:rPr>
        <w:t xml:space="preserve">، لِكُلِّ قِيَامٍ رُكُوعٌ وَاحِدٌ ، ثُمَّ رَفْعٌ وَاحِدٌ ، ثُمَّ سَجْدَتَانِ بَيْنَهُمَا جَلْسَ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خِلَافَ فِيهِ مِنْ أَحَدٍ مِنْ الْأُمَّةِ </w:t>
      </w:r>
      <w:r>
        <w:rPr>
          <w:rStyle w:val="Subject1"/>
          <w:rFonts w:ascii="Lotus Linotype" w:hAnsi="Lotus Linotype" w:cs="Lotus Linotype"/>
          <w:b w:val="false"/>
          <w:b w:val="false"/>
          <w:bCs w:val="false"/>
          <w:color w:val="000000"/>
          <w:sz w:val="28"/>
          <w:sz w:val="28"/>
          <w:szCs w:val="28"/>
          <w:rtl w:val="true"/>
        </w:rPr>
        <w:t xml:space="preserve">فَمَنْ </w:t>
      </w:r>
      <w:r>
        <w:rPr>
          <w:rStyle w:val="Tag120e"/>
          <w:rFonts w:ascii="Lotus Linotype" w:hAnsi="Lotus Linotype" w:cs="Lotus Linotype"/>
          <w:sz w:val="28"/>
          <w:sz w:val="28"/>
          <w:szCs w:val="28"/>
          <w:rtl w:val="true"/>
        </w:rPr>
        <w:t xml:space="preserve">نَسِيَ سَجْدَةً </w:t>
      </w:r>
      <w:r>
        <w:rPr>
          <w:rStyle w:val="Subject1"/>
          <w:rFonts w:ascii="Lotus Linotype" w:hAnsi="Lotus Linotype" w:cs="Lotus Linotype"/>
          <w:b w:val="false"/>
          <w:b w:val="false"/>
          <w:bCs w:val="false"/>
          <w:color w:val="000000"/>
          <w:sz w:val="28"/>
          <w:sz w:val="28"/>
          <w:szCs w:val="28"/>
          <w:rtl w:val="true"/>
        </w:rPr>
        <w:t xml:space="preserve">وَاحِدَةً </w:t>
      </w:r>
      <w:r>
        <w:rPr>
          <w:rStyle w:val="Tag120e"/>
          <w:rFonts w:ascii="Lotus Linotype" w:hAnsi="Lotus Linotype" w:cs="Lotus Linotype"/>
          <w:sz w:val="28"/>
          <w:sz w:val="28"/>
          <w:szCs w:val="28"/>
          <w:rtl w:val="true"/>
        </w:rPr>
        <w:t xml:space="preserve">وَقَامَ </w:t>
      </w:r>
      <w:r>
        <w:rPr>
          <w:rStyle w:val="Subject1"/>
          <w:rFonts w:ascii="Lotus Linotype" w:hAnsi="Lotus Linotype" w:cs="Lotus Linotype"/>
          <w:b w:val="false"/>
          <w:b w:val="false"/>
          <w:bCs w:val="false"/>
          <w:color w:val="000000"/>
          <w:sz w:val="28"/>
          <w:sz w:val="28"/>
          <w:szCs w:val="28"/>
          <w:rtl w:val="true"/>
        </w:rPr>
        <w:t xml:space="preserve">عِنْدَ نَفْسِهِ إلَى رَكْعَةٍ ثَانِيَةٍ </w:t>
      </w:r>
      <w:r>
        <w:rPr>
          <w:rStyle w:val="Tag86e"/>
          <w:rFonts w:ascii="Lotus Linotype" w:hAnsi="Lotus Linotype" w:cs="Lotus Linotype"/>
          <w:sz w:val="28"/>
          <w:sz w:val="28"/>
          <w:szCs w:val="28"/>
          <w:rtl w:val="true"/>
        </w:rPr>
        <w:t xml:space="preserve">فَإِنَّ الرَّكْعَةَ الْأُولَى لَمْ تُتَمَّ ، وَصَارَ قِيَامُهُ إلَى الثَّانِيَةِ لَغْوًا لَيْسَ بِ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تَعَمَّدَهُ ذَاكِرًا لَبَطَلَتْ صَلَاتُهُ ، حَتَّى إذَا رَكَعَ وَرَفَعَ فَكُلُّ ذَلِكَ لَغْوٌ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مِلَهُ فِي غَيْرِ مَوْضِعِهِ نِسْيَانًا ، وَالنِّسْيَانُ مَرْفُ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سَجَدَ تَمَّتْ لَهُ حِينَئِذٍ رَكْعَةٌ بِسَجْدَتَ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w:t>
      </w:r>
      <w:r>
        <w:rPr>
          <w:rStyle w:val="Tag120e"/>
          <w:rFonts w:ascii="Lotus Linotype" w:hAnsi="Lotus Linotype" w:cs="Lotus Linotype"/>
          <w:sz w:val="28"/>
          <w:sz w:val="28"/>
          <w:szCs w:val="28"/>
          <w:rtl w:val="true"/>
        </w:rPr>
        <w:t xml:space="preserve">نَسِيَ </w:t>
      </w:r>
      <w:r>
        <w:rPr>
          <w:rStyle w:val="Subject1"/>
          <w:rFonts w:ascii="Lotus Linotype" w:hAnsi="Lotus Linotype" w:cs="Lotus Linotype"/>
          <w:b w:val="false"/>
          <w:b w:val="false"/>
          <w:bCs w:val="false"/>
          <w:color w:val="000000"/>
          <w:sz w:val="28"/>
          <w:sz w:val="28"/>
          <w:szCs w:val="28"/>
          <w:rtl w:val="true"/>
        </w:rPr>
        <w:t xml:space="preserve">مِنْ كُلِّ رَكْعَةٍ مِنْ </w:t>
      </w:r>
      <w:r>
        <w:rPr>
          <w:rStyle w:val="Tag120e"/>
          <w:rFonts w:ascii="Lotus Linotype" w:hAnsi="Lotus Linotype" w:cs="Lotus Linotype"/>
          <w:sz w:val="28"/>
          <w:sz w:val="28"/>
          <w:szCs w:val="28"/>
          <w:rtl w:val="true"/>
        </w:rPr>
        <w:t xml:space="preserve">صَلَاتِهِ سَجْدَةً </w:t>
      </w:r>
      <w:r>
        <w:rPr>
          <w:rStyle w:val="Subject1"/>
          <w:rFonts w:ascii="Lotus Linotype" w:hAnsi="Lotus Linotype" w:cs="Lotus Linotype"/>
          <w:b w:val="false"/>
          <w:b w:val="false"/>
          <w:bCs w:val="false"/>
          <w:color w:val="000000"/>
          <w:sz w:val="28"/>
          <w:sz w:val="28"/>
          <w:szCs w:val="28"/>
          <w:rtl w:val="true"/>
        </w:rPr>
        <w:t xml:space="preserve">لَكَانَ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إنْ كَانَتْ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الصُّبْحَ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جُمُعَ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ظُّهْرَ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عَصْرَ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أَوْ الْعَتَمَةَ فِي </w:t>
      </w:r>
      <w:r>
        <w:rPr>
          <w:rStyle w:val="Tag120e"/>
          <w:rFonts w:ascii="Lotus Linotype" w:hAnsi="Lotus Linotype" w:cs="Lotus Linotype"/>
          <w:sz w:val="28"/>
          <w:sz w:val="28"/>
          <w:szCs w:val="28"/>
          <w:rtl w:val="true"/>
        </w:rPr>
        <w:t xml:space="preserve">السَّ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دْ صَحَّتْ لَهُ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أْتِ بِأُخْرَى ثُمَّ يَ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ذَلِكَ فِي الْمَغْرِبِ فَكَذَلِكَ أَيْضًا ، وَلْيَسْجُدْ سَجْدَةً وَاحِ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قُومُ إلَى الثَّانِيَةِ ، فَإِذَا أَتَمَّهَا جَلَسَ ، ثُمَّ قَامَ إلَى الثَّالِثَةِ ، ثُمَّ يَ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ظُّهْرَ أَوْ الْعَصْرَ ، أَوْ الْعَتَمَةَ فِي الْحَضَ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صَحَّتْ لَهُ رَكْعَتَانِ كَمَا ذَكَرْنَا ؛ فَعَلَيْهِ أَنْ يَأْتِيَ بِرَكْعَتَيْنِ ثُمَّ يَسْجُدَ لِلسَّهْوِ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نِّي لَا أُضِيعُ عَمَلَ عَامِلٍ مِنْكُمْ مِنْ ذَكَرٍ أَوْ أُنْثَ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يَقِينًا أَنَّ كُلَّ عَمَلٍ عَمِلَهُ الْمَرْءُ فِي مَوْضِعِهِ كَمَا أَمَرَهُ رَسُولُ اللَّهِ صَلَّى اللَّهُ عَلَيْهِ وَسَلَّمَ فَهُوَ مُعْتَدٌّ لَهُ بِهِ ، وَكُلَّ عَمَلٍ عَمِلَهُ الْمَرْءُ فِي غَيْرِ مَوْضِعِهِ الَّذِي أَمَرَهُ عَلَيْهِ السَّلَامُ فَهُوَ 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صُّ قَوْلِنَا 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هَذَا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لْغَى قِيَامُهُ فِي الْأُولَى وَرُكُوعُهُ وَرَفْعُهُ وَالسَّجْدَةُ الَّتِي سَجَدَهَا وَيُعْتَدُّ بِالثَّانِيَةِ وَهَذَا خَطَأٌ لِمَا ذَكَرْ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اعْتَدَّ لَهُ بِقِيَامٍ فَاسِدٍ وَرُكُوعٍ فَاسِدٍ وَرَفْعٍ فَاسِدٍ ، وَضَعَ كُلَّ ذَلِكَ حَيْثُ لَا يَحِلُّ لَهُ ؛ وَحَيْثُ لَوْ وَضَعَهُ عَامِدًا لَبَطَلَتْ صَلَاتُهُ بِلَا خِلَافٍ مِنْ أَحَدٍ ، وَأَلْغَى لَهُ قِيَامًا وَرُكُوعًا وَرَفْعًا وَسَجْدَةً أَدَّاهَا </w:t>
      </w:r>
      <w:r>
        <w:rPr>
          <w:rStyle w:val="Tag4e"/>
          <w:rFonts w:ascii="Lotus Linotype" w:hAnsi="Lotus Linotype" w:cs="Lotus Linotype"/>
          <w:sz w:val="28"/>
          <w:sz w:val="28"/>
          <w:szCs w:val="28"/>
          <w:rtl w:val="true"/>
        </w:rPr>
        <w:t xml:space="preserve">بِإِجْمَاعِ الْأُمَّةِ </w:t>
      </w:r>
      <w:r>
        <w:rPr>
          <w:rStyle w:val="Tag86e"/>
          <w:rFonts w:ascii="Lotus Linotype" w:hAnsi="Lotus Linotype" w:cs="Lotus Linotype"/>
          <w:sz w:val="28"/>
          <w:sz w:val="28"/>
          <w:szCs w:val="28"/>
          <w:rtl w:val="true"/>
        </w:rPr>
        <w:t xml:space="preserve">، وَهُوَ مَعَهُمْ كَمَا أَمَرَهُ اللَّهُ تَعَالَى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دْنَا أَنْ لَا يَحُولَ بَيْنَ السَّجْدَتَيْنِ بِعَمَلٍ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أَجَزْتُمْ لَهُ أَنْ يَحُولَ بَيْنَ الْإِحْرَامِ لِلصَّلَاةِ وَبَيْنَ الْقِيَامِ وَالْقِرَاءَةِ الْمُتَّصِلَيْنِ بِهَا بِعَمَلٍ أَبْطَلْتُمُوهُ ، فَمَا الْفَرْقُ وَقَدْ حَالَ رَسُولُ اللَّهِ صَلَّى اللَّهُ عَلَيْهِ وَسَلَّمَ بَيْنَ أَعْمَالِ صَلَاتِهِ نَاسِيًا بِمَا لَيْسَ مِنْهَا ، مِنْ سَلَامٍ وَكَلَامٍ وَمَشْيٍ وَاتِّكَاءٍ وَدُخُولِهِ مَنْزِلَهُ ، وَلَمْ يَضُرَّ ذَلِكَ مَا عَمِلَ مِنْ صَلَاتِهِ شَيْئًا ؛ فَالْحَيْلُولَةُ بَيْنَهُمَا إذَا كَانَتْ بِنِسْيَانٍ لَا تَضُرُّ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مْ يَنْوِ بِالسَّجْدَةِ أَنْ تَكُونَ مِنْ الرَّكْعَةِ الْأُولَى ، وَإِنَّمَا نَوَاهَا مِنْ الثَّانِيَةِ ، وَالْأَعْمَالُ بِالنِّيَّاتِ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يَضُرُّ ، لِأَنَّ رَسُولَ اللَّهِ صَلَّى اللَّهُ عَلَيْهِ وَسَلَّمَ قَدْ نَوَى بِالْجَلْسَةِ الَّتِي سَلَّمَ مِنْهَا أَنَّهَا مِنْ الرَّكْعَةِ الرَّابِعَةِ ، وَهِيَ مِنْ الثَّانِيَةِ ، ثُمَّ اعْتَدَّ بِهَا لِلثَّانِيَةِ ، وَكَذَلِكَ أَمَرَ عَلَيْهِ السَّلَامُ </w:t>
      </w:r>
      <w:r>
        <w:rPr>
          <w:rStyle w:val="Subject1"/>
          <w:rFonts w:ascii="Lotus Linotype" w:hAnsi="Lotus Linotype" w:cs="Lotus Linotype"/>
          <w:b w:val="false"/>
          <w:b w:val="false"/>
          <w:bCs w:val="false"/>
          <w:color w:val="000000"/>
          <w:sz w:val="28"/>
          <w:sz w:val="28"/>
          <w:szCs w:val="28"/>
          <w:rtl w:val="true"/>
        </w:rPr>
        <w:t xml:space="preserve">مَنْ لَمْ يَدْرِ كَمْ رَكْعَةً </w:t>
      </w:r>
      <w:r>
        <w:rPr>
          <w:rStyle w:val="Tag120e"/>
          <w:rFonts w:ascii="Lotus Linotype" w:hAnsi="Lotus Linotype" w:cs="Lotus Linotype"/>
          <w:sz w:val="28"/>
          <w:sz w:val="28"/>
          <w:szCs w:val="28"/>
          <w:rtl w:val="true"/>
        </w:rPr>
        <w:t xml:space="preserve">صَلَّى </w:t>
      </w:r>
      <w:r>
        <w:rPr>
          <w:rStyle w:val="Tag86e"/>
          <w:rFonts w:ascii="Lotus Linotype" w:hAnsi="Lotus Linotype" w:cs="Lotus Linotype"/>
          <w:sz w:val="28"/>
          <w:sz w:val="28"/>
          <w:szCs w:val="28"/>
          <w:rtl w:val="true"/>
        </w:rPr>
        <w:t xml:space="preserve">أَنْ يُصَلِّيَ حَتَّى يَكُونَ عَلَى يَقِينٍ مِنْ التَّمَامِ ، وَعَلَى شَكٍّ مِنْ الزِّيَادَةِ ، فَالْمُصَلِّي عَلَى هَذَا يَنْوِي بِالرَّكْعَةِ أَنَّهَا الثَّالِثَةُ وَلَعَلَّهَا رَابِعَةٌ ، وَلَا يَضُرُّ ذَلِكَ شَيْئًا 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نَفْسُهُ لَازِمٌ لَكُمْ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نَوَى بِالتَّكْبِيرِ لِ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لِيَ الرَّكْعَةَ الَّتِي أَبْطَلْتُمْ عَلَيْهِ ، لَا الرَّكْعَةَ الَّتِي جَعَلْتُمُوهَا أَوَّلًا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جُدُ فِي آخِرِ صَلَاتِهِ أَرْبَعَ سَجَدَاتٍ مُتَوَالِيَاتٍ وَتَمَّتْ صَلَاتُهُ وَهَذَا كَلَامٌ فِي غَايَةِ الْفَسَا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اعْتَدَّ لَهُ بِأَرْبَعِ رَكَعَاتٍ مُتَوَالِيَاتٍ لَمْ يُتِمَّ مِنْهَا وَلَا وَاحِدَةً ؛ وَهَذَا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أَجَازَ لَهُ سَجَدَاتٍ مُتَتَابِعَاتٍ لَمْ يَأْمُرْ اللَّهُ تَعَالَى قَطُّ بِهَا ، أَتَى بِهَا عَامِدًا مُخَالِفًا لِأَمْرِ اللَّهِ عَزَّ وَجَلَّ بِالْقَصْ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كَمَا رَأَيْتُمُونِي أُصَ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تَعْلِيمِهِ عَلَيْهِ السَّلَامُ الْمُصَلِّيَ كَيْف يَعْمَلُ ، مِنْ طَرِيقِ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رِفَاعَةَ بْنِ رَافِعٍ </w:t>
      </w:r>
      <w:r>
        <w:rPr>
          <w:rStyle w:val="Tag86e"/>
          <w:rFonts w:ascii="Lotus Linotype" w:hAnsi="Lotus Linotype" w:cs="Lotus Linotype"/>
          <w:sz w:val="28"/>
          <w:sz w:val="28"/>
          <w:szCs w:val="28"/>
          <w:rtl w:val="true"/>
        </w:rPr>
        <w:t xml:space="preserve">، وَقَدْ ذَكَرْنَا كُلَّ ذَلِكَ بِإِسْنَادِهِ ؛ وَهُمْ يَدَّعُونَ أَنَّهُمْ أَصْحَابُ 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تَلِفُونَ فِي أَنَّهُ لَا يَحِلُّ لِلْمُصَلِّي تَعَمُّدُ تَقْدِيمِ سَجْدَةٍ قَبْلَ الرَّكْعَةِ ؛ وَلَا تَعَمُّدُ تَقْدِيمِ رُكُوعٍ قَبْلَ السَّجْدَةِ الَّتِي فِي الرُّكُوعِ الَّذِي قَبْلَهُ ؛ ثُمَّ أَجَازُوا هَذَا بِعَ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لِلْمُصَلِّي </w:t>
      </w:r>
      <w:r>
        <w:rPr>
          <w:rStyle w:val="Subject1"/>
          <w:rFonts w:ascii="Lotus Linotype" w:hAnsi="Lotus Linotype" w:cs="Lotus Linotype"/>
          <w:b w:val="false"/>
          <w:b w:val="false"/>
          <w:bCs w:val="false"/>
          <w:color w:val="000000"/>
          <w:sz w:val="28"/>
          <w:sz w:val="28"/>
          <w:szCs w:val="28"/>
          <w:rtl w:val="true"/>
        </w:rPr>
        <w:t xml:space="preserve">أَنْ يَفْتَرِشَ </w:t>
      </w:r>
      <w:r>
        <w:rPr>
          <w:rStyle w:val="Tag120e"/>
          <w:rFonts w:ascii="Lotus Linotype" w:hAnsi="Lotus Linotype" w:cs="Lotus Linotype"/>
          <w:sz w:val="28"/>
          <w:sz w:val="28"/>
          <w:szCs w:val="28"/>
          <w:rtl w:val="true"/>
        </w:rPr>
        <w:t xml:space="preserve">ذِرَاعَيْهِ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عْتَدِلُوا فِي السُّجُودِ ، وَلَا يَبْسُطُ أَحَدُكُمْ ذِرَاعَيْهِ انْبِسَاطَ الْكَلْ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أَبِي وَائِلٍ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رَجُلًا لَا يُتِمُّ رُكُوعَهُ وَلَا سُجُودَهُ ، فَلَمَّا قَضَى صَلَاتَهُ 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صَلَّيْ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فْتَرَشَ ذِرَاعَيْهِ فِي السُّجُودِ فَلَمْ يُتِمَّ سُجُودَهُ ، وَمَنْ لَمْ يُتِمَّ سُجُودَهُ فَلَا صَلَاةَ لَهُ عِنْدَ </w:t>
      </w:r>
      <w:r>
        <w:rPr>
          <w:rStyle w:val="Tag28e"/>
          <w:rFonts w:ascii="Lotus Linotype" w:hAnsi="Lotus Linotype" w:cs="Lotus Linotype"/>
          <w:sz w:val="28"/>
          <w:sz w:val="28"/>
          <w:szCs w:val="28"/>
          <w:rtl w:val="true"/>
        </w:rPr>
        <w:t xml:space="preserve">حُذَيْفَةَ </w:t>
      </w:r>
      <w:r>
        <w:rPr>
          <w:rStyle w:val="Tag86e"/>
          <w:rFonts w:ascii="Lotus Linotype" w:hAnsi="Lotus Linotype" w:cs="Lotus Linotype"/>
          <w:sz w:val="28"/>
          <w:sz w:val="28"/>
          <w:szCs w:val="28"/>
          <w:rtl w:val="true"/>
        </w:rPr>
        <w:t xml:space="preserve">؛ </w:t>
      </w:r>
      <w:r>
        <w:rPr>
          <w:rStyle w:val="Tag5e"/>
          <w:rFonts w:ascii="Lotus Linotype" w:hAnsi="Lotus Linotype" w:cs="Lotus Linotype"/>
          <w:sz w:val="28"/>
          <w:sz w:val="28"/>
          <w:szCs w:val="28"/>
          <w:rtl w:val="true"/>
        </w:rPr>
        <w:t xml:space="preserve">وَلَا نَعْلَمُ لَهُ مُخَالِفًا مِنْ الصَّحَابَةِ </w:t>
      </w:r>
      <w:r>
        <w:rPr>
          <w:rStyle w:val="Tag86e"/>
          <w:rFonts w:ascii="Lotus Linotype" w:hAnsi="Lotus Linotype" w:cs="Lotus Linotype"/>
          <w:sz w:val="28"/>
          <w:sz w:val="28"/>
          <w:szCs w:val="28"/>
          <w:rtl w:val="true"/>
        </w:rPr>
        <w:t>رَضِيَ اللَّهُ عَنْهُمْ</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9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sz w:val="28"/>
          <w:sz w:val="28"/>
          <w:szCs w:val="28"/>
          <w:rtl w:val="true"/>
        </w:rPr>
        <w:t xml:space="preserve">وَفُرِضَ </w:t>
      </w:r>
      <w:r>
        <w:rPr>
          <w:rStyle w:val="Subject1"/>
          <w:rFonts w:ascii="Lotus Linotype" w:hAnsi="Lotus Linotype" w:cs="Lotus Linotype"/>
          <w:b w:val="false"/>
          <w:b w:val="false"/>
          <w:bCs w:val="false"/>
          <w:color w:val="000000"/>
          <w:sz w:val="28"/>
          <w:sz w:val="28"/>
          <w:szCs w:val="28"/>
          <w:rtl w:val="true"/>
        </w:rPr>
        <w:t xml:space="preserve">عَلَى </w:t>
      </w:r>
      <w:r>
        <w:rPr>
          <w:rStyle w:val="Tag120e"/>
          <w:rFonts w:ascii="Lotus Linotype" w:hAnsi="Lotus Linotype" w:cs="Lotus Linotype"/>
          <w:sz w:val="28"/>
          <w:sz w:val="28"/>
          <w:szCs w:val="28"/>
          <w:rtl w:val="true"/>
        </w:rPr>
        <w:t xml:space="preserve">الْمُصَلِّي </w:t>
      </w:r>
      <w:r>
        <w:rPr>
          <w:rStyle w:val="Subject1"/>
          <w:rFonts w:ascii="Lotus Linotype" w:hAnsi="Lotus Linotype" w:cs="Lotus Linotype"/>
          <w:b w:val="false"/>
          <w:b w:val="false"/>
          <w:bCs w:val="false"/>
          <w:color w:val="000000"/>
          <w:sz w:val="28"/>
          <w:sz w:val="28"/>
          <w:szCs w:val="28"/>
          <w:rtl w:val="true"/>
        </w:rPr>
        <w:t xml:space="preserve">أَنْ لَا يَبْصُقَ أَمَامَهُ وَلَا عَنْ </w:t>
      </w:r>
      <w:r>
        <w:rPr>
          <w:rStyle w:val="Tag120e"/>
          <w:rFonts w:ascii="Lotus Linotype" w:hAnsi="Lotus Linotype" w:cs="Lotus Linotype"/>
          <w:sz w:val="28"/>
          <w:sz w:val="28"/>
          <w:szCs w:val="28"/>
          <w:rtl w:val="true"/>
        </w:rPr>
        <w:t xml:space="preserve">يَمِينِهِ </w:t>
      </w:r>
      <w:r>
        <w:rPr>
          <w:rStyle w:val="Subject1"/>
          <w:rFonts w:ascii="Lotus Linotype" w:hAnsi="Lotus Linotype" w:cs="Lotus Linotype"/>
          <w:b w:val="false"/>
          <w:b w:val="false"/>
          <w:bCs w:val="false"/>
          <w:color w:val="000000"/>
          <w:sz w:val="28"/>
          <w:sz w:val="28"/>
          <w:szCs w:val="28"/>
          <w:rtl w:val="true"/>
        </w:rPr>
        <w:t xml:space="preserve">، فِي </w:t>
      </w:r>
      <w:r>
        <w:rPr>
          <w:rStyle w:val="Tag120e"/>
          <w:rFonts w:ascii="Lotus Linotype" w:hAnsi="Lotus Linotype" w:cs="Lotus Linotype"/>
          <w:sz w:val="28"/>
          <w:sz w:val="28"/>
          <w:szCs w:val="28"/>
          <w:rtl w:val="true"/>
        </w:rPr>
        <w:t xml:space="preserve">صَلَاةٍ </w:t>
      </w:r>
      <w:r>
        <w:rPr>
          <w:rStyle w:val="Subject1"/>
          <w:rFonts w:ascii="Lotus Linotype" w:hAnsi="Lotus Linotype" w:cs="Lotus Linotype"/>
          <w:b w:val="false"/>
          <w:b w:val="false"/>
          <w:bCs w:val="false"/>
          <w:color w:val="000000"/>
          <w:sz w:val="28"/>
          <w:sz w:val="28"/>
          <w:szCs w:val="28"/>
          <w:rtl w:val="true"/>
        </w:rPr>
        <w:t xml:space="preserve">كَانَ أَوْ فِي غَيْرِ </w:t>
      </w:r>
      <w:r>
        <w:rPr>
          <w:rStyle w:val="Tag120e"/>
          <w:rFonts w:ascii="Lotus Linotype" w:hAnsi="Lotus Linotype" w:cs="Lotus Linotype"/>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كْمُهُ أَنْ يَبْصُقَ فِي الصَّلَاةِ فِي ثَوْبِهِ ، أَوْ عَنْ يَسَارِهِ تَحْتَ قَدَمِهِ ، أَوْ عَلَى بُعْدٍ عَلَى يَسَارِهِ ، مَا لَمْ يُلْقِ الْبَصْقَةَ فِي الْمَسْجِدِ ، أَوْ يَبْصُقْ خَلْفَهُ مَا لَمْ يُؤْذِ بِذَلِكَ أَحَ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Subject1"/>
          <w:rFonts w:ascii="Lotus Linotype" w:hAnsi="Lotus Linotype" w:cs="Lotus Linotype"/>
          <w:b w:val="false"/>
          <w:b w:val="false"/>
          <w:bCs w:val="false"/>
          <w:color w:val="000000"/>
          <w:sz w:val="28"/>
          <w:sz w:val="28"/>
          <w:szCs w:val="28"/>
          <w:rtl w:val="true"/>
        </w:rPr>
        <w:t xml:space="preserve">الْبُصَاقُ فِي </w:t>
      </w:r>
      <w:r>
        <w:rPr>
          <w:rStyle w:val="Tag120e"/>
          <w:rFonts w:ascii="Lotus Linotype" w:hAnsi="Lotus Linotype" w:cs="Lotus Linotype"/>
          <w:sz w:val="28"/>
          <w:sz w:val="28"/>
          <w:szCs w:val="28"/>
          <w:rtl w:val="true"/>
        </w:rPr>
        <w:t xml:space="preserve">الْمَسْجِدِ أَلْبَتَّةَ </w:t>
      </w:r>
      <w:r>
        <w:rPr>
          <w:rStyle w:val="Tag86e"/>
          <w:rFonts w:ascii="Lotus Linotype" w:hAnsi="Lotus Linotype" w:cs="Lotus Linotype"/>
          <w:sz w:val="28"/>
          <w:sz w:val="28"/>
          <w:szCs w:val="28"/>
          <w:rtl w:val="true"/>
        </w:rPr>
        <w:t xml:space="preserve">، وَإِنْ كَانَ فِي غَيْرِ صَلَاةٍ ، إلَّا أَنْ يَدْفِ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ثَّوْرِيُّ هُوَ سُفْ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بْعِيِّ بْنِ حِرَاشٍ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طَارِقِ بْنِ عَبْدِ اللَّهِ الْمُحَارِبِ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لِي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صَلَّيْتَ فَلَا تَبْصُقْ بَيْنَ يَدَيْكَ وَلَا عَنْ يَمِينِكَ ، وَابْصُقْ تِلْقَاءَ شِمَالِكَ إنْ كَانَ فَارِغًا ، وَإِلَّا فَتَحْتَ قَدَمِكَ ، وَأَشَارَ بِرِجْلِهِ فَفَحَصَ الْأَ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بِأَجَلِ إسْنَادٍ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عَنْ رَسُولِ اللَّهِ صَلَّى اللَّهُ عَلَيْهِ وَسَلَّمَ ؛ فَذَكَرَ نَحْ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هَمَّامِ بْنِ مُنَبِّ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النَّهْيَ عَنْ ذَلِكَ عَنْ </w:t>
      </w:r>
      <w:r>
        <w:rPr>
          <w:rStyle w:val="Tag28e"/>
          <w:rFonts w:ascii="Lotus Linotype" w:hAnsi="Lotus Linotype" w:cs="Lotus Linotype"/>
          <w:sz w:val="28"/>
          <w:sz w:val="28"/>
          <w:szCs w:val="28"/>
          <w:rtl w:val="true"/>
        </w:rPr>
        <w:t xml:space="preserve">حُذَيْفَةَ وَأَبِي هُرَيْرَةَ </w:t>
      </w:r>
      <w:r>
        <w:rPr>
          <w:rStyle w:val="Tag86e"/>
          <w:rFonts w:ascii="Lotus Linotype" w:hAnsi="Lotus Linotype" w:cs="Lotus Linotype"/>
          <w:sz w:val="28"/>
          <w:sz w:val="28"/>
          <w:szCs w:val="28"/>
          <w:rtl w:val="true"/>
        </w:rPr>
        <w:t xml:space="preserve">، </w:t>
      </w:r>
      <w:r>
        <w:rPr>
          <w:rStyle w:val="Tag5e"/>
          <w:rFonts w:ascii="Lotus Linotype" w:hAnsi="Lotus Linotype" w:cs="Lotus Linotype"/>
          <w:sz w:val="28"/>
          <w:sz w:val="28"/>
          <w:szCs w:val="28"/>
          <w:rtl w:val="true"/>
        </w:rPr>
        <w:t xml:space="preserve">وَلَا مُخَالِفَ لَهُمَا مِنْ الصَّحَابَةِ </w:t>
      </w:r>
      <w:r>
        <w:rPr>
          <w:rStyle w:val="Tag86e"/>
          <w:rFonts w:ascii="Lotus Linotype" w:hAnsi="Lotus Linotype" w:cs="Lotus Linotype"/>
          <w:sz w:val="28"/>
          <w:sz w:val="28"/>
          <w:szCs w:val="28"/>
          <w:rtl w:val="true"/>
        </w:rPr>
        <w:t xml:space="preserve">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بُصَاقُ فِي الْمَسْجِدِ خَطِيئَةٌ ، وَكَفَّارَتُهَا دَفْنُهَا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قَتَادَةُ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نَسَ بْنَ مَالِكٍ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تْفِلَنَّ أَحَدُكُمْ بَيْنَ يَدَيْهِ وَلَا عَنْ يَمِينِهِ ، وَلَكِنْ عَنْ يَسَارِهِ أَوْ تَحْتَ رِجْلِ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فِي الصَّلَاةِ وَغَيْرِهَا ، وَأَمْرُ الصَّلَاةِ يَدْخُلُ فِي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لَى كُلِّ هَذَا ذَهَبَ السَّلَفُ الطَّ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طَاوُ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وِيَةَ </w:t>
      </w:r>
      <w:r>
        <w:rPr>
          <w:rStyle w:val="Tag7e"/>
          <w:rFonts w:ascii="Lotus Linotype" w:hAnsi="Lotus Linotype" w:cs="Lotus Linotype"/>
          <w:sz w:val="28"/>
          <w:sz w:val="28"/>
          <w:szCs w:val="28"/>
          <w:rtl w:val="true"/>
        </w:rPr>
        <w:t xml:space="preserve">بَزَقَ فِي الْمَسْجِدِ وَذَهَبَ ثُمَّ رَجَعَ وَمَعَهُ شُعْلَةٌ مِنْ نَارٍ فَجَعَلَ يَتَّبِعُ الْبُزَاقَ حَتَّى دَفَنَ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يَزِ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مَعَ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فَأَرَادَ أَنْ يَبْصُقَ وَمَا عَنْ يَمِينِهِ فَارِغٌ ؛ فَكَرِهَ أَنْ يَبْصُقَ عَنْ يَمِينِهِ ، وَلَيْسَ فِي صَلَا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صْ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صَّامِتِ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مُعَاذِ بْنِ جَبَ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مَرِيضًا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بَصَقْتُ عَنْ يَمِينِي مُذْ أَسْلَمْتُ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نُعَيْمٍ </w:t>
      </w:r>
      <w:r>
        <w:rPr>
          <w:rStyle w:val="Tag8e"/>
          <w:rFonts w:ascii="Lotus Linotype" w:hAnsi="Lotus Linotype" w:cs="Lotus Linotype"/>
          <w:sz w:val="28"/>
          <w:sz w:val="28"/>
          <w:szCs w:val="28"/>
          <w:rtl w:val="true"/>
        </w:rPr>
        <w:t xml:space="preserve">أَخْبَرَهُ أَنَّهُ سَمِعَ </w:t>
      </w:r>
      <w:r>
        <w:rPr>
          <w:rStyle w:val="Tag29e"/>
          <w:rFonts w:ascii="Lotus Linotype" w:hAnsi="Lotus Linotype" w:cs="Lotus Linotype"/>
          <w:sz w:val="28"/>
          <w:sz w:val="28"/>
          <w:szCs w:val="28"/>
          <w:rtl w:val="true"/>
        </w:rPr>
        <w:t xml:space="preserve">عُمَرَ بْنَ عَبْدِ الْعَزِيزِ </w:t>
      </w:r>
      <w:r>
        <w:rPr>
          <w:rStyle w:val="Tag8e"/>
          <w:rFonts w:ascii="Lotus Linotype" w:hAnsi="Lotus Linotype" w:cs="Lotus Linotype"/>
          <w:sz w:val="28"/>
          <w:sz w:val="28"/>
          <w:szCs w:val="28"/>
          <w:rtl w:val="true"/>
        </w:rPr>
        <w:t xml:space="preserve">يَقُولُ لِابْنِهِ </w:t>
      </w:r>
      <w:r>
        <w:rPr>
          <w:rStyle w:val="Tag21e"/>
          <w:rFonts w:ascii="Lotus Linotype" w:hAnsi="Lotus Linotype" w:cs="Lotus Linotype"/>
          <w:sz w:val="28"/>
          <w:sz w:val="28"/>
          <w:szCs w:val="28"/>
          <w:rtl w:val="true"/>
        </w:rPr>
        <w:t xml:space="preserve">عَبْدِ الْمَلِكِ </w:t>
      </w:r>
      <w:r>
        <w:rPr>
          <w:rStyle w:val="Tag8e"/>
          <w:rFonts w:ascii="Lotus Linotype" w:hAnsi="Lotus Linotype" w:cs="Lotus Linotype"/>
          <w:sz w:val="28"/>
          <w:sz w:val="28"/>
          <w:szCs w:val="28"/>
          <w:rtl w:val="true"/>
        </w:rPr>
        <w:t xml:space="preserve">وَبَصَقَ عَنْ يَمِينِهِ وَهُوَ فِي مَسِيرٍ ؛ فَنَهَاهُ </w:t>
      </w:r>
      <w:r>
        <w:rPr>
          <w:rStyle w:val="Tag29e"/>
          <w:rFonts w:ascii="Lotus Linotype" w:hAnsi="Lotus Linotype" w:cs="Lotus Linotype"/>
          <w:sz w:val="28"/>
          <w:sz w:val="28"/>
          <w:szCs w:val="28"/>
          <w:rtl w:val="true"/>
        </w:rPr>
        <w:t xml:space="preserve">عُمَرُ </w:t>
      </w:r>
      <w:r>
        <w:rPr>
          <w:rStyle w:val="Tag8e"/>
          <w:rFonts w:ascii="Lotus Linotype" w:hAnsi="Lotus Linotype" w:cs="Lotus Linotype"/>
          <w:sz w:val="28"/>
          <w:sz w:val="28"/>
          <w:szCs w:val="28"/>
          <w:rtl w:val="true"/>
        </w:rPr>
        <w:t xml:space="preserve">عَنْ ذَلِكَ وَ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ك تُؤْذِي صَاحِبَك ، اُبْصُقْ عَنْ شِ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مُنْذِرُ بْنُ ثَعْلَ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مَّامِ بْنِ خُنَ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هَانِي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أَنْ أَبْصُقَ عَنْ يَمِينِي فِي غَيْرِ صَلَاةٍ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إِسْحَاقَ السَّبِي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عَمْرَو بْنَ مَيْمُونٍ </w:t>
      </w:r>
      <w:r>
        <w:rPr>
          <w:rStyle w:val="Tag8e"/>
          <w:rFonts w:ascii="Lotus Linotype" w:hAnsi="Lotus Linotype" w:cs="Lotus Linotype"/>
          <w:sz w:val="28"/>
          <w:sz w:val="28"/>
          <w:szCs w:val="28"/>
          <w:rtl w:val="true"/>
        </w:rPr>
        <w:t xml:space="preserve">يُصَلِّي فَأَرَادَ أَنْ يَبْصُقَ فَلَمْ يَجِدْ عَنْ يَسَارِهِ مَوْضِعًا فَالْتَفَتَ خَلْفَهُ فَبَزَقَ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هَمَّامِ بْنِ يَحْيَى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خَلْت عَلَى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فَرَأَيْته دَخَلَ فِي الصَّلَاةِ ، فَأَرَادَ أَنْ يَبْزُقَ وَكَانَ الْحَائِطُ عَنْ يَسَارِهِ ، فَالْتَفَتَ يَسَارَهُ حَتَّى أَخْرَجَ الْبُزَاقَ مِنْ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ؤُلَاءِ </w:t>
      </w:r>
      <w:r>
        <w:rPr>
          <w:rStyle w:val="Tag5e"/>
          <w:rFonts w:ascii="Lotus Linotype" w:hAnsi="Lotus Linotype" w:cs="Lotus Linotype"/>
          <w:sz w:val="28"/>
          <w:sz w:val="28"/>
          <w:szCs w:val="28"/>
          <w:rtl w:val="true"/>
        </w:rPr>
        <w:t xml:space="preserve">طَائِفَةٌ مِنْ الصَّحَابَةِ رَضِيَ اللَّهُ عَنْهُمْ لَا يُعْرَفُ لَهُمْ مِنْهُمْ مُخَا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39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حِلُّ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فِي عَطَنِ </w:t>
      </w:r>
      <w:r>
        <w:rPr>
          <w:rStyle w:val="Tag120e"/>
          <w:rFonts w:ascii="Lotus Linotype" w:hAnsi="Lotus Linotype" w:cs="Lotus Linotype"/>
          <w:sz w:val="28"/>
          <w:sz w:val="28"/>
          <w:szCs w:val="28"/>
          <w:rtl w:val="true"/>
        </w:rPr>
        <w:t xml:space="preserve">إبِلٍ </w:t>
      </w:r>
      <w:r>
        <w:rPr>
          <w:rStyle w:val="Tag109e"/>
          <w:rFonts w:ascii="Lotus Linotype" w:hAnsi="Lotus Linotype" w:cs="Lotus Linotype"/>
          <w:sz w:val="28"/>
          <w:sz w:val="28"/>
          <w:szCs w:val="28"/>
          <w:rtl w:val="true"/>
        </w:rPr>
        <w:t xml:space="preserve">، وَهُوَ الْمَوْضِعُ الَّذِي تَقِفُ فِيهِ الْإِبِلُ عِنْدَ وُرُودِهَا الْمَاءَ وَتَبْرُكُ ، وَفِي الْمَرَاحِ وَالْمَبِيتِ </w:t>
      </w:r>
      <w:r>
        <w:rPr>
          <w:rStyle w:val="Tag86e"/>
          <w:rFonts w:ascii="Lotus Linotype" w:hAnsi="Lotus Linotype" w:cs="Lotus Linotype"/>
          <w:sz w:val="28"/>
          <w:sz w:val="28"/>
          <w:szCs w:val="28"/>
          <w:rtl w:val="true"/>
        </w:rPr>
        <w:t xml:space="preserve">، فَإِنْ كَانَ لِرَأْسِ وَاحِدٍ مِنْ الْإِبِلِ أَوْ لِرَأْسَيْنِ فَالصَّلَاةُ فِيهِ جَائِزَةٌ ، وَإِنَّمَا تَحْرُمُ الصَّلَاةُ إذَا كَانَ لِثَلَاثَةٍ فَصَاعِ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اسْتَدْرَكْنَا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تَجُوزُ الصَّلَاةُ أَلْبَتَّةَ فِي الْمَوْضِعِ الْمُتَّخَذِ لِبُرُوكِ جَمَلٍ وَاحِدٍ فَصَاعِدًا ، وَلَا فِي الْمُتَّخَذِ عَطَنًا لِبَعِيرٍ وَاحِدٍ فَصَاعِدًا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هُ بَعْدَ هَذَا إنْ شَاءَ اللَّهُ تَعَالَى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120e"/>
          <w:rFonts w:ascii="Lotus Linotype" w:hAnsi="Lotus Linotype" w:cs="Lotus Linotype"/>
          <w:sz w:val="28"/>
          <w:sz w:val="28"/>
          <w:szCs w:val="28"/>
          <w:rtl w:val="true"/>
        </w:rPr>
        <w:t xml:space="preserve">وَالصَّلَاةُ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الْبَعِيرِ </w:t>
      </w:r>
      <w:r>
        <w:rPr>
          <w:rStyle w:val="Tag86e"/>
          <w:rFonts w:ascii="Lotus Linotype" w:hAnsi="Lotus Linotype" w:cs="Lotus Linotype"/>
          <w:sz w:val="28"/>
          <w:sz w:val="28"/>
          <w:szCs w:val="28"/>
          <w:rtl w:val="true"/>
        </w:rPr>
        <w:t xml:space="preserve">جَائِزَةٌ وَعَلَيْهِ ، فَإِنْ انْقَطَعَ أَنْ تَأْوِيَ الْإِبِلُ إلَى ذَلِكَ الْمَكَانِ حَتَّى يَسْقُطَ عَنْهُ اسْمُ عَطَ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تْ الصَّلَاةُ فِيهِ فَمَنْ صَلَّى فِي عَطَنِ إبِلٍ بَطَلَتْ صَلَاتُهُ عَامِدًا كَانَ أَوْ جَاهِ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فُضَيْلُ بْنُ حُسَيْنِ الْجَحْدَرِيُّ وَالْقَاسِمُ بْنُ زَكَرِيَّاءَ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أَبُو كَا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عَبْدِ اللَّهِ بْنِ مُوهِبٍ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الْقَاسِمُ بْنُ زَكَرِ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و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يْبَانَ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جَعْفَرِ بْنِ أَبِي ثَ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سَمُ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جُلًا سَأَ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لِّي فِي مَبَارِكِ الْإِبِلِ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يسَى بْنُ أَبِي عِيسَى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حَ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لَمْ تَجِدُوا إلَّا مَرَابِضَ الْغَنَمِ وَأَعْطَانَ الْإِبِلِ فَصَلُّوا فِي مَرَابِضِ الْغَنَمِ وَلَا تُصَلُّوا فِي مَعَاطِنِ الْإِبِلِ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ينَا ذَلِكَ أَيْضًا بِإِسْنَادٍ فِي غَايَةِ الصِّحَّةِ عَنْ </w:t>
      </w:r>
      <w:r>
        <w:rPr>
          <w:rStyle w:val="Tag21e"/>
          <w:rFonts w:ascii="Lotus Linotype" w:hAnsi="Lotus Linotype" w:cs="Lotus Linotype"/>
          <w:sz w:val="28"/>
          <w:sz w:val="28"/>
          <w:szCs w:val="28"/>
          <w:rtl w:val="true"/>
        </w:rPr>
        <w:t xml:space="preserve">الْبَرَاءِ بْنِ عَازِبٍ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مُغَفَّلٍ </w:t>
      </w:r>
      <w:r>
        <w:rPr>
          <w:rStyle w:val="Tag100e"/>
          <w:rFonts w:ascii="Lotus Linotype" w:hAnsi="Lotus Linotype" w:cs="Lotus Linotype"/>
          <w:sz w:val="28"/>
          <w:sz w:val="28"/>
          <w:szCs w:val="28"/>
          <w:rtl w:val="true"/>
        </w:rPr>
        <w:t xml:space="preserve">كِلَاهُمَا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قْلُ تَوَاتُرٍ يُوجِبُ يَقِينَ الْ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احْتَجَّ بَعْضُ مَنْ خَالَفَ هَذَا 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ضِّلْتُ عَلَى الْأَنْبِيَاءِ بِسِتٍّ فَذَكَرَ فِيهَا وَجُعِلَتْ لِي الْأَرْضُ مَسْجِدًا وَطَهُورًا فَحَيْثُمَا أَدْرَكَتْكَ الصَّلَاةُ فَصَ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فَضِيلَةٌ ، وَالْفَضَائِلُ لَا تُنْسَخُ ، وَذَكَرَ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حَيْثُ مَا كُنْتُمْ فَوَلُّوا وُجُوهَكُمْ شَطْ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كُلَّهُ حَقٌّ ، وَلَيْسَ لِلنَّسْخِ هَهُنَا مَدْخَلٌ ، وَالْوَاجِبُ اسْتِعْمَالُ كُلِّ هَذِهِ النُّصُوصِ ، وَلَا سَبِيلَ إلَى ذَلِكَ إلَّا بِأَنْ يُسْتَثْنَى الْأَقَلُّ مِنْ الْأَكْثَرِ ، فَتُسْتَعْمَلَ جَمِيعًا حِينَئِذٍ ، وَلَا يَحِلُّ لِمُسْلِمٍ مُخَالَفَةُ شَيْءٍ مِنْهَا وَلَا تَغْلِيبُ بَعْضِهَا عَلَى بَعْضٍ بِهَوَاهُ ثُمَّ نَسْأَلُ الْمُخَا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نْ الصَّلَاةِ فِي كَنِيفٍ أَوْ مَزْ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شَافِعِيًّا ، أَوْ حَنَفِيًّا وَعَنْ صَلَاةِ الْفَرِيضَةِ فِي جَوْفِ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إنْ كَانَ مَالِكِيًّا وَعَنْ الصَّلَاةِ فِي أَرْضٍ مَغْصُوبَةٍ إنْ كَانَ مِنْ أَصْحَابِنَا فَإِنَّهُمْ يَمْنَعُونَ مِنْ الصَّلَاةِ فِي هَذِهِ الْمَوَاضِعِ وَيَخْتَصُّونَهَا مِنْ الْآيَةِ الْمَذْكُورَةِ وَمِنْ الْفَضِيلَةِ الْمَنْصُوصَةِ ، وَقَدْ قَالَ تَعَالَى وَذَكَرَ </w:t>
      </w:r>
      <w:r>
        <w:rPr>
          <w:rStyle w:val="Tag23e"/>
          <w:rFonts w:ascii="Lotus Linotype" w:hAnsi="Lotus Linotype" w:cs="Lotus Linotype"/>
          <w:sz w:val="28"/>
          <w:sz w:val="28"/>
          <w:szCs w:val="28"/>
          <w:rtl w:val="true"/>
        </w:rPr>
        <w:t xml:space="preserve">مَسْجِدَ الضِّرَارِ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تَقُمْ فِيهِ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رَّمَ الصَّلَاةَ فِيهِ وَهُوَ مِنْ الْأَرْضِ فَصَحَّ أَنَّ الْفَضِيلَةَ بَاقِيَةٌ ، وَأَنَّ الْأَرْضَ كُلَّهَا مَسْجِدٌ وَطَهُورٌ إلَّا مَكَانًا نَهَى اللَّهُ تَعَالَى عَنْ الصَّلَاةِ فِيهِ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لَّى رَسُولُ اللَّهِ صَلَّى اللَّهُ عَلَيْهِ وَسَلَّمَ عَلَى بَعِيرِهِ وَإِلَى بَعِيرِهِ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وَمَنْ مَنَعَ هَذَا فَهُوَ مُبْطِلٌ ، وَمَنْ صَلَّى عَلَى بَعِيرِهِ أَوْ إلَى بَعِيرِهِ فَلَمْ يُصَلِّ فِي عَطَنِ إبِلٍ ، وَعَنْ هَذَا جَاءَ النَّهْيُ لَا عَنْ الصَّلَاةِ إلَى الْبَعِ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زَادَ بَعْضُهُمْ كَذِبًا وَجُرْأَةً وَافْتِرَاءً عَلَى رَسُولِ اللَّهِ صَلَّى اللَّهُ عَلَيْهِ وَسَلَّمَ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نَهَى عَنْ الصَّلَاةِ فِي مَعَاطِنِهَا وَمَبَارِكِهَا </w:t>
      </w:r>
      <w:r>
        <w:rPr>
          <w:rStyle w:val="Tag19e"/>
          <w:rFonts w:ascii="Lotus Linotype" w:hAnsi="Lotus Linotype" w:cs="Lotus Linotype"/>
          <w:sz w:val="28"/>
          <w:sz w:val="28"/>
          <w:szCs w:val="28"/>
          <w:rtl w:val="true"/>
        </w:rPr>
        <w:t xml:space="preserve">لِنِفَارِهَا </w:t>
      </w:r>
      <w:r>
        <w:rPr>
          <w:rStyle w:val="Tag86e"/>
          <w:rFonts w:ascii="Lotus Linotype" w:hAnsi="Lotus Linotype" w:cs="Lotus Linotype"/>
          <w:sz w:val="28"/>
          <w:sz w:val="28"/>
          <w:szCs w:val="28"/>
          <w:rtl w:val="true"/>
        </w:rPr>
        <w:t xml:space="preserve">وَاخْتِلَاطِهَا ، أَوْ لِأَنَّ الرَّاعِيَ يَبُولُ بَيْنَهَ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ذِبٌ مُجَرَّدٌ عَلَى النَّبِيِّ صَلَّى اللَّهُ عَلَيْهِ وَسَلَّمَ وَإِخْبَارٌ عَنْهُ بِالْبَاطِلِ وَبِمَا لَمْ يَقُلْهُ عَلَيْهِ السَّلَامُ قَطُّ ، وَلَوْ أُطْلِقَ مِثْلُ هَذَا عَلَى رَجُلٍ مِنْ عَرَضَ النَّاسِ لَكَانَ إثْمًا وَفِسْقًا ، فَكَيْفَ عَلَى رَسُولِ اللَّهِ صَلَّى اللَّهُ عَلَيْهِ وَسَلَّمَ وَلَوْ أَنَّهُ عَلَيْهِ السَّلَامُ أَرَادَ مَا ذَكَرُوا لَبَيَّنَهُ ثُمَّ هَبْكَ أَنَّهُ كَمَا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اذَ اللَّهِ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نَّهْيَ وَالتَّحْرِيمَ بِذَلِكَ بَاقٍ كَمَا كَانَ ، فَكَيْفَ يَسْتَحِلُّونَ أَنْ يُصَحِّحُوا النَّهْيَ وَيَدَّعُوا أَنَّهُ لِعِلَّةٍ يَذْكُرُو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يُبِيحُونَ مَا صَحَّ النَّهْيُ عَنْهُ هَذَا أَمْرٌ مَا نَدْرِي كَيْفَ هُوَ وَنَعُوذُ بِاَللَّهِ مِنْ الْبَلَاءِ 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بْدِ اللَّهِ بْنِ عَمْرِو بْنِ الْعَاصِ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صَلُّوا فِي أَعْطَانِ الْإِ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ئِ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مَّنْ لَمْ يَجِدْ إلَّا عَطَنَ إبِلٍ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ي فِيهِ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بَسَطَ عَلَيْهِ ثَوْبً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صَلَّى فِي عَطَنِ إبِلٍ أَعَادَ أَبَدًا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قَدْ رُوِيَ عَنْهُ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إِنَّهَا خُلِقَتْ مِنْ الشَّيَاطِ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هَذَا حَقّ ، وَنَحْنُ نُقِرُّ بِهَذَا ، وَلَا اعْتِرَاضَ فِي هَذَا عَلَى نَهْيِهِ عَلَيْهِ السَّلَامُ عَنْ الصَّلَاةِ فِي أَعْطَانِهَ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بَعِيرُ وَالْبَعِيرَانِ لَا يُشَكُّ فِي أَنَّ الْمَوْضِعَ الْمُتَّخَذَ لِمَبْرَكِهِمَا أَوْ لِمَبْرَكِ أَحَدِهِمَا دَاخِلٌ فِي جُمْلَةِ مَبَارِكِ الْإِبِلِ وَعَطَنِ الْإِبِلِ ، وَكُلُّ عَطَنٍ فَهُوَ مَبْرَ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كُلُّ مَبْرَكٍ عَطَ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عَطَنَ هُوَ الْمَوْضِعُ الَّذِي تُنَاخُ فِيهِ عِنْدَ وُرُودِهَا الْمَاءَ فَقَطْ ، وَالْمَبْرَكُ أَعَمُّ ؛ لِأَنَّهُ الْمَوْضِعُ الْمُتَّخَذُ لِبُرُوكِهَا فِي كُلِّ 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سَقَطَ عَنْ الْعَطَنِ وَالْمَبْرَكِ اسْمُ عَطَنٍ وَمَبْرَكٍ فَلَيْسَ عَطَنًا وَلَا مَبْرَكًا ؛ فَالصَّلَاةُ فِيهِ جَائِ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الِمًا كَانَ أَوْ غَيْرَ عَالَمٍ ؛ فَلِأَنَّهُ أَتَى بِالصَّلَاةِ فِي غَيْرِ مَوْضِعِهَا وَمَكَانِهَا ، وَالصَّلَاةُ لَا تَصِحُّ إلَّا فِي زَمَانٍ وَمَكَانٍ مَحْدُودَيْنِ ، فَإِذَا لَمْ تُؤَدَّ فِي مَكَانِهَا وَزَمَانِهَا فَلَيْسَتْ هِيَ الَّتِي أَمَرَ اللَّهُ تَعَالَى بِهَا ، بَلْ هِيَ غَيْ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حِلُّ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فِي حَمَّامٍ </w:t>
      </w:r>
      <w:r>
        <w:rPr>
          <w:rStyle w:val="Tag86e"/>
          <w:rFonts w:ascii="Lotus Linotype" w:hAnsi="Lotus Linotype" w:cs="Lotus Linotype"/>
          <w:sz w:val="28"/>
          <w:sz w:val="28"/>
          <w:szCs w:val="28"/>
          <w:rtl w:val="true"/>
        </w:rPr>
        <w:t xml:space="preserve">، سَوَاءٌ فِي ذَلِكَ مَبْدَأُ بَابِهِ إلَى مُنْتَهَى جَمِيعِ حُدُودِهِ ، وَلَا عَلَى سَطْحِهِ ، وَمُسْتَوْقَدِهِ ، وَسَقْفِهِ ، وَأَعَالِي حِيطَانِهِ ، خَرِبًا كَانَ أَوْ قَائِ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sz w:val="28"/>
          <w:sz w:val="28"/>
          <w:szCs w:val="28"/>
          <w:rtl w:val="true"/>
        </w:rPr>
        <w:t xml:space="preserve">سَقَطَ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بِنَائِهِ </w:t>
      </w:r>
      <w:r>
        <w:rPr>
          <w:rStyle w:val="Subject1"/>
          <w:rFonts w:ascii="Lotus Linotype" w:hAnsi="Lotus Linotype" w:cs="Lotus Linotype"/>
          <w:b w:val="false"/>
          <w:b w:val="false"/>
          <w:bCs w:val="false"/>
          <w:color w:val="000000"/>
          <w:sz w:val="28"/>
          <w:sz w:val="28"/>
          <w:szCs w:val="28"/>
          <w:rtl w:val="true"/>
        </w:rPr>
        <w:t xml:space="preserve">شَيْءٌ </w:t>
      </w:r>
      <w:r>
        <w:rPr>
          <w:rStyle w:val="Tag120e"/>
          <w:rFonts w:ascii="Lotus Linotype" w:hAnsi="Lotus Linotype" w:cs="Lotus Linotype"/>
          <w:sz w:val="28"/>
          <w:sz w:val="28"/>
          <w:szCs w:val="28"/>
          <w:rtl w:val="true"/>
        </w:rPr>
        <w:t xml:space="preserve">فَسَقَطَ </w:t>
      </w:r>
      <w:r>
        <w:rPr>
          <w:rStyle w:val="Subject1"/>
          <w:rFonts w:ascii="Lotus Linotype" w:hAnsi="Lotus Linotype" w:cs="Lotus Linotype"/>
          <w:b w:val="false"/>
          <w:b w:val="false"/>
          <w:bCs w:val="false"/>
          <w:color w:val="000000"/>
          <w:sz w:val="28"/>
          <w:sz w:val="28"/>
          <w:szCs w:val="28"/>
          <w:rtl w:val="true"/>
        </w:rPr>
        <w:t xml:space="preserve">عَنْهُ اسْمُ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حَمَّامٍ </w:t>
      </w:r>
      <w:r>
        <w:rPr>
          <w:rStyle w:val="Subject1"/>
          <w:rFonts w:cs="Lotus Linotype" w:ascii="Lotus Linotype" w:hAnsi="Lotus Linotype"/>
          <w:b w:val="false"/>
          <w:bCs w:val="false"/>
          <w:color w:val="000000"/>
          <w:sz w:val="28"/>
          <w:szCs w:val="28"/>
          <w:rtl w:val="true"/>
        </w:rPr>
        <w:t xml:space="preserve">" </w:t>
      </w:r>
      <w:r>
        <w:rPr>
          <w:rStyle w:val="Tag86e"/>
          <w:rFonts w:ascii="Lotus Linotype" w:hAnsi="Lotus Linotype" w:cs="Lotus Linotype"/>
          <w:sz w:val="28"/>
          <w:sz w:val="28"/>
          <w:szCs w:val="28"/>
          <w:rtl w:val="true"/>
        </w:rPr>
        <w:t xml:space="preserve">جَازَتْ الصَّلَاةِ فِي أَرْضِهِ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ي مَقْبَ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قْبَرَةَ مُسْلِمِينَ كَانَتْ أَوْ مَقْبَرَةَ كُفَّ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نْ نُبِشَتْ وَأُخْرِجَ مَا فِيهَا مِنْ الْمَوْتَى جَازَتْ الصَّلَاةُ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إلَى قَبْرٍ ، وَلَا عَلَيْهِ ، وَلَوْ أَنَّهُ قَبْرُ نَبِيٍّ أَوْ غَيْرِهِ ، فَإِنْ </w:t>
      </w:r>
      <w:r>
        <w:rPr>
          <w:rStyle w:val="Subject1"/>
          <w:rFonts w:ascii="Lotus Linotype" w:hAnsi="Lotus Linotype" w:cs="Lotus Linotype"/>
          <w:b w:val="false"/>
          <w:b w:val="false"/>
          <w:bCs w:val="false"/>
          <w:color w:val="000000"/>
          <w:sz w:val="28"/>
          <w:sz w:val="28"/>
          <w:szCs w:val="28"/>
          <w:rtl w:val="true"/>
        </w:rPr>
        <w:t xml:space="preserve">لَمْ يَجِدْ إلَّا مَوْضِعَ </w:t>
      </w:r>
      <w:r>
        <w:rPr>
          <w:rStyle w:val="Tag120e"/>
          <w:rFonts w:ascii="Lotus Linotype" w:hAnsi="Lotus Linotype" w:cs="Lotus Linotype"/>
          <w:sz w:val="28"/>
          <w:sz w:val="28"/>
          <w:szCs w:val="28"/>
          <w:rtl w:val="true"/>
        </w:rPr>
        <w:t xml:space="preserve">قَبْرٍ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مَقْبَرَةٍ </w:t>
      </w:r>
      <w:r>
        <w:rPr>
          <w:rStyle w:val="Subject1"/>
          <w:rFonts w:ascii="Lotus Linotype" w:hAnsi="Lotus Linotype" w:cs="Lotus Linotype"/>
          <w:b w:val="false"/>
          <w:b w:val="false"/>
          <w:bCs w:val="false"/>
          <w:color w:val="000000"/>
          <w:sz w:val="28"/>
          <w:sz w:val="28"/>
          <w:szCs w:val="28"/>
          <w:rtl w:val="true"/>
        </w:rPr>
        <w:t xml:space="preserve">، أَوْ حَمَّامًا ، أَوْ عَطَنًا ، أَوْ مَزْبَلَةً ، أَوْ مَوْضِعًا فِيهِ شَيْءٌ </w:t>
      </w:r>
      <w:r>
        <w:rPr>
          <w:rStyle w:val="Tag86e"/>
          <w:rFonts w:ascii="Lotus Linotype" w:hAnsi="Lotus Linotype" w:cs="Lotus Linotype"/>
          <w:sz w:val="28"/>
          <w:sz w:val="28"/>
          <w:szCs w:val="28"/>
          <w:rtl w:val="true"/>
        </w:rPr>
        <w:t xml:space="preserve">أُمِرَ بِاجْتِنَا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رْجِعْ وَلَا وَيُصَلِّي هُنَالِكَ جُمُعَةً ، وَلَا جَمَاعَةَ ، فَإِنْ حُبِسَ فِي مَوْضِعٍ مِمَّا ذَكَرْنَا فَإِنَّهُ يُصَلِّي فِيهِ ، وَيَجْتَنِبُ مَا اُفْتُرِضَ عَلَيْهِ اجْتِنَابُهُ بِسُجُودِهِ ، لَكِنْ يُقَرِّبُ مِمَّا بَيْنَ يَدَيْهِ مِنْ ذَلِكَ مَا أَمْكَنَهُ ، وَلَا يَضَعُ عَلَيْهِ جَبْهَةً ، وَلَا أَنْفًا ، وَلَا يَدَيْنِ وَلَا رُكْبَتَيْنِ ، وَلَا يَجْلِسُ إلَّا الْقُرْفُصَاءَ ؛ فَإِنْ لَمْ يَقْدِرْ إلَّا عَلَى الْجُلُوسِ ، أَوْ الِاضْطِجَاعِ ؛ صَلَّى كَمَا يَقْدِرُ وَ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يَحْيَى الْأَنْصَارِ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أَ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أَرْضُ كُلُّهَا مَسْجِدٌ إلَّا الْحَمَّامَ وَالْمَقْبَ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يُّوبَ الرَّ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هُوَ الْجَحْ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بْنُ زِيَ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يَحْيَى الْمَازِنِ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أَرْضُ كُلُّهَا مَسْجِدٌ إلَّا الْحَمَّامَ وَالْمَقْبَرَةَ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بَزَّا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سْنَدَهُ أَيْضًا عَنْ </w:t>
      </w:r>
      <w:r>
        <w:rPr>
          <w:rStyle w:val="Tag21e"/>
          <w:rFonts w:ascii="Lotus Linotype" w:hAnsi="Lotus Linotype" w:cs="Lotus Linotype"/>
          <w:sz w:val="28"/>
          <w:sz w:val="28"/>
          <w:szCs w:val="28"/>
          <w:rtl w:val="true"/>
        </w:rPr>
        <w:t xml:space="preserve">عَمْرِو بْنِ يَحْيَى أَبُو طُوَالَةَ عَبْدُ اللَّهِ بْنُ عَبْدِ الرَّحْمَنِ الْأَنْصَارِيُّ وَأَحْمَدُ بْنُ إِسْحَاقَ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بَعْضُ مَنْ لَا يَتَّقِي عَاقِبَةَ كَلَامِهِ فِي الدَّيْ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هَذَا حَدِيثٌ أَرْسَلَهُ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 وَشَكَّ فِي إسْنَادِهِ </w:t>
      </w:r>
      <w:r>
        <w:rPr>
          <w:rStyle w:val="Tag21e"/>
          <w:rFonts w:ascii="Lotus Linotype" w:hAnsi="Lotus Linotype" w:cs="Lotus Linotype"/>
          <w:sz w:val="28"/>
          <w:sz w:val="28"/>
          <w:szCs w:val="28"/>
          <w:rtl w:val="true"/>
        </w:rPr>
        <w:t xml:space="preserve">مُوسَى بْنُ إسْمَاعِ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سَلَمَ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كَانَ مَاذَا لَا سِيَّمَا وَهُمْ يَقُولُو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إنَّ الْمُسْنَدَ كَالْمُرْسَلِ وَلَا فَرْقَ ثُمَّ أَيُّ مَنْفَعَةٍ لَهُمْ فِي شَكِّ </w:t>
      </w:r>
      <w:r>
        <w:rPr>
          <w:rStyle w:val="Tag21e"/>
          <w:rFonts w:ascii="Lotus Linotype" w:hAnsi="Lotus Linotype" w:cs="Lotus Linotype"/>
          <w:sz w:val="28"/>
          <w:sz w:val="28"/>
          <w:szCs w:val="28"/>
          <w:rtl w:val="true"/>
        </w:rPr>
        <w:t xml:space="preserve">مُوسَى </w:t>
      </w:r>
      <w:r>
        <w:rPr>
          <w:rStyle w:val="Tag100e"/>
          <w:rFonts w:ascii="Lotus Linotype" w:hAnsi="Lotus Linotype" w:cs="Lotus Linotype"/>
          <w:sz w:val="28"/>
          <w:sz w:val="28"/>
          <w:szCs w:val="28"/>
          <w:rtl w:val="true"/>
        </w:rPr>
        <w:t xml:space="preserve">وَلَمْ يَشُكَّ </w:t>
      </w:r>
      <w:r>
        <w:rPr>
          <w:rStyle w:val="Tag21e"/>
          <w:rFonts w:ascii="Lotus Linotype" w:hAnsi="Lotus Linotype" w:cs="Lotus Linotype"/>
          <w:sz w:val="28"/>
          <w:sz w:val="28"/>
          <w:szCs w:val="28"/>
          <w:rtl w:val="true"/>
        </w:rPr>
        <w:t xml:space="preserve">حَجَّاجٌ </w:t>
      </w:r>
      <w:r>
        <w:rPr>
          <w:rStyle w:val="Tag100e"/>
          <w:rFonts w:ascii="Lotus Linotype" w:hAnsi="Lotus Linotype" w:cs="Lotus Linotype"/>
          <w:sz w:val="28"/>
          <w:sz w:val="28"/>
          <w:szCs w:val="28"/>
          <w:rtl w:val="true"/>
        </w:rPr>
        <w:t xml:space="preserve">وَإِنْ لَمْ يَكُنْ فَوْقَ </w:t>
      </w:r>
      <w:r>
        <w:rPr>
          <w:rStyle w:val="Tag21e"/>
          <w:rFonts w:ascii="Lotus Linotype" w:hAnsi="Lotus Linotype" w:cs="Lotus Linotype"/>
          <w:sz w:val="28"/>
          <w:sz w:val="28"/>
          <w:szCs w:val="28"/>
          <w:rtl w:val="true"/>
        </w:rPr>
        <w:t xml:space="preserve">مُوسَى </w:t>
      </w:r>
      <w:r>
        <w:rPr>
          <w:rStyle w:val="Tag100e"/>
          <w:rFonts w:ascii="Lotus Linotype" w:hAnsi="Lotus Linotype" w:cs="Lotus Linotype"/>
          <w:sz w:val="28"/>
          <w:sz w:val="28"/>
          <w:szCs w:val="28"/>
          <w:rtl w:val="true"/>
        </w:rPr>
        <w:t xml:space="preserve">فَلَيْسَ دُونَهُ أَوْ فِي إرْسَالِ </w:t>
      </w:r>
      <w:r>
        <w:rPr>
          <w:rStyle w:val="Tag21e"/>
          <w:rFonts w:ascii="Lotus Linotype" w:hAnsi="Lotus Linotype" w:cs="Lotus Linotype"/>
          <w:sz w:val="28"/>
          <w:sz w:val="28"/>
          <w:szCs w:val="28"/>
          <w:rtl w:val="true"/>
        </w:rPr>
        <w:t xml:space="preserve">سُفْيَا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قَدْ أَسْنَدَهُ </w:t>
      </w:r>
      <w:r>
        <w:rPr>
          <w:rStyle w:val="Tag21e"/>
          <w:rFonts w:ascii="Lotus Linotype" w:hAnsi="Lotus Linotype" w:cs="Lotus Linotype"/>
          <w:sz w:val="28"/>
          <w:sz w:val="28"/>
          <w:szCs w:val="28"/>
          <w:rtl w:val="true"/>
        </w:rPr>
        <w:t xml:space="preserve">حَمَّا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وَاحِ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طُوَالَ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إِسْحَاقَ </w:t>
      </w:r>
      <w:r>
        <w:rPr>
          <w:rStyle w:val="Tag100e"/>
          <w:rFonts w:ascii="Lotus Linotype" w:hAnsi="Lotus Linotype" w:cs="Lotus Linotype"/>
          <w:sz w:val="28"/>
          <w:sz w:val="28"/>
          <w:szCs w:val="28"/>
          <w:rtl w:val="true"/>
        </w:rPr>
        <w:t xml:space="preserve">، وَكُلُّهُمْ عَدْلٌ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الْفَضْلِ الدِّينَ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رِيرٍ الطَّ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بِنْدَ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يَزِيدَ بْنِ جَابِ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بُسْرُ بْنُ عُبَيْدِ اللَّهِ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إدْرِيسِ الْخَوْلَ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وَاثِلَةَ بْنَ الْأَسْقَعِ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مَرْثَدٍ الْغَنَوِيِّ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جْلِسُوا عَلَى الْقُبُورِ وَلَا تُصَلُّوا إ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يْدُ اللَّهِ بْنُ عَبْدِ اللَّهِ بْنِ عُتْ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أَخْبَرَا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لَمَّا حَضَرَتْهُ الْوَفَاةُ جَعَلَ يُلْقِي عَلَى وَجْهِهِ طَرَفَ خَمِيصَةٍ لَهُ ، فَإِذَا اغْتَمَّ كَشَفَهَا عَنْ وَجْهِهِ ، وَهُوَ يَقُولُ لَعْنَةُ اللَّهِ عَلَى </w:t>
      </w:r>
      <w:r>
        <w:rPr>
          <w:rStyle w:val="Tag26e"/>
          <w:rFonts w:ascii="Lotus Linotype" w:hAnsi="Lotus Linotype" w:cs="Lotus Linotype"/>
          <w:sz w:val="28"/>
          <w:sz w:val="28"/>
          <w:szCs w:val="28"/>
          <w:rtl w:val="true"/>
        </w:rPr>
        <w:t xml:space="preserve">الْيَهُودِ وَالنَّصَارَى </w:t>
      </w:r>
      <w:r>
        <w:rPr>
          <w:rStyle w:val="Tag3e"/>
          <w:rFonts w:ascii="Lotus Linotype" w:hAnsi="Lotus Linotype" w:cs="Lotus Linotype"/>
          <w:sz w:val="28"/>
          <w:sz w:val="28"/>
          <w:szCs w:val="28"/>
          <w:rtl w:val="true"/>
        </w:rPr>
        <w:t xml:space="preserve">اتَّخَذُوا قُبُورَ أَنْبِيَائِهِمْ مَسَاجِدَ ، تَقُولُ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يُحَذِّرُ مِثْلَ مَا صَنَعُ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وَأَبُو بَكْرِ بْنُ أَبِي شَيْبَةَ </w:t>
      </w:r>
      <w:r>
        <w:rPr>
          <w:rStyle w:val="Tag86e"/>
          <w:rFonts w:ascii="Lotus Linotype" w:hAnsi="Lotus Linotype" w:cs="Lotus Linotype"/>
          <w:sz w:val="28"/>
          <w:sz w:val="28"/>
          <w:szCs w:val="28"/>
          <w:rtl w:val="true"/>
        </w:rPr>
        <w:t xml:space="preserve">وَاللَّفْظُ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زَكَرِيَّاءُ بْنُ عُ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أَبُو بَ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ءُ بْنُ عُ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و ال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بِي أُنَيْسَ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حَارِثِ النَّجْرَانِيِّ </w:t>
      </w:r>
      <w:r>
        <w:rPr>
          <w:rStyle w:val="Tag86e"/>
          <w:rFonts w:ascii="Lotus Linotype" w:hAnsi="Lotus Linotype" w:cs="Lotus Linotype"/>
          <w:sz w:val="28"/>
          <w:sz w:val="28"/>
          <w:szCs w:val="28"/>
          <w:rtl w:val="true"/>
        </w:rPr>
        <w:t xml:space="preserve">حَدَّثَنِ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جُنْدُبٌ </w:t>
      </w:r>
      <w:r>
        <w:rPr>
          <w:rStyle w:val="Tag3e"/>
          <w:rFonts w:ascii="Lotus Linotype" w:hAnsi="Lotus Linotype" w:cs="Lotus Linotype"/>
          <w:sz w:val="28"/>
          <w:sz w:val="28"/>
          <w:szCs w:val="28"/>
          <w:rtl w:val="true"/>
        </w:rPr>
        <w:t xml:space="preserve">قَالَ سَمِعْتُ رَسُولَ اللَّهِ صَلَّى اللَّهُ عَلَيْهِ وَسَلَّمَ قَبْلَ أَنْ يَمُوتَ بِخَمْسٍ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إِنَّ مَنْ كَانَ قَبْلَكُمْ كَانُوا يَتَّخِذُونَ قُبُورَ أَنْبِيَائِهِمْ وَصَالِحِيهِمْ مَسَاجِدَ ، أَلَا فَلَا تَتَّخِذُوا الْقُبُورَ مَسَاجِدَ ، إنِّي أَنْهَاكُمْ عَ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دِيثٍ طَوِ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زَعَمَ أَنَّهُ عَلَيْهِ السَّلَامُ أَرَادَ بِذَلِكَ قُبُورَ الْمُشْرِكِينَ فَقَدْ كَذَبَ عَلَى رَسُولِ اللَّهِ صَلَّى اللَّهُ عَلَيْهِ وَسَلَّمَ ؛ لِأَنَّهُ عَلَيْهِ السَّلَامُ عَمَّ بِالنَّهْيِ جَمِيعَ الْقُبُورِ ، ثُمَّ أَكَّدَ بِذَمِّهِ مَنْ فَعَلَ ذَلِكَ فِي قُبُورِ الْأَنْبِيَاءِ وَالصَّالِحِ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وَاتِرَةٌ تُوجِبُ مَا ذَكَرْنَاهُ حَرْفًا حَرْفًا ، وَلَا يَسَعُ أَحَدًا تَرْكُ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طَوَائِفُ مِنْ السَّلَفِ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نَافِعِ بْنِ جُبَيْرِ بْنِ مُطْعِمٍ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نْهَى أَنْ يُصَلَّى وَسَطَ الْقُبُورِ وَالْحَمَّامِ ، وَالْحُشَّ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ظَبْيَا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صَلِّيَنَّ إلَى حُشٍّ ، وَلَا فِي حَمَّامٍ ، وَلَا فِي مَقْبَرَ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مَا نَعْلَمُ </w:t>
      </w:r>
      <w:r>
        <w:rPr>
          <w:rStyle w:val="Tag21e"/>
          <w:rFonts w:ascii="Lotus Linotype" w:hAnsi="Lotus Linotype" w:cs="Lotus Linotype"/>
          <w:sz w:val="28"/>
          <w:sz w:val="28"/>
          <w:szCs w:val="28"/>
          <w:rtl w:val="true"/>
        </w:rPr>
        <w:t xml:space="preserve">لِابْنِ عَبَّاسٍ </w:t>
      </w:r>
      <w:r>
        <w:rPr>
          <w:rStyle w:val="Tag5e"/>
          <w:rFonts w:ascii="Lotus Linotype" w:hAnsi="Lotus Linotype" w:cs="Lotus Linotype"/>
          <w:sz w:val="28"/>
          <w:sz w:val="28"/>
          <w:szCs w:val="28"/>
          <w:rtl w:val="true"/>
        </w:rPr>
        <w:t xml:space="preserve">فِي هَذَا مُخَالِفًا مِنْ الصَّحَابَةِ رَضِيَ اللَّهُ عَنْهُمْ </w:t>
      </w:r>
      <w:r>
        <w:rPr>
          <w:rStyle w:val="Tag86e"/>
          <w:rFonts w:ascii="Lotus Linotype" w:hAnsi="Lotus Linotype" w:cs="Lotus Linotype"/>
          <w:sz w:val="28"/>
          <w:sz w:val="28"/>
          <w:szCs w:val="28"/>
          <w:rtl w:val="true"/>
        </w:rPr>
        <w:t xml:space="preserve">، وَهُمْ يُعَظِّمُونَ مِثْلَ هَذَا إذَا وَافَقَ تَقْلِيدَهُمْ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وا يَكْرَهُونَ أَنْ يَتَّخِذُوا ثَلَاثَ أَبْيَاتٍ قِبْلَ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حُشُّ ، وَالْحَمَّامُ ، وَالْقَبْرُ وَعَنْ </w:t>
      </w:r>
      <w:r>
        <w:rPr>
          <w:rStyle w:val="Tag21e"/>
          <w:rFonts w:ascii="Lotus Linotype" w:hAnsi="Lotus Linotype" w:cs="Lotus Linotype"/>
          <w:sz w:val="28"/>
          <w:sz w:val="28"/>
          <w:szCs w:val="28"/>
          <w:rtl w:val="true"/>
        </w:rPr>
        <w:t xml:space="preserve">الْعَلَاءِ بْنِ زِيَادٍ </w:t>
      </w:r>
      <w:r>
        <w:rPr>
          <w:rStyle w:val="Tag8e"/>
          <w:rFonts w:ascii="Lotus Linotype" w:hAnsi="Lotus Linotype" w:cs="Lotus Linotype"/>
          <w:sz w:val="28"/>
          <w:sz w:val="28"/>
          <w:szCs w:val="28"/>
          <w:rtl w:val="true"/>
        </w:rPr>
        <w:t xml:space="preserve">عَنْ أَبِيهِ ، وَعَنْ </w:t>
      </w:r>
      <w:r>
        <w:rPr>
          <w:rStyle w:val="Tag29e"/>
          <w:rFonts w:ascii="Lotus Linotype" w:hAnsi="Lotus Linotype" w:cs="Lotus Linotype"/>
          <w:sz w:val="28"/>
          <w:sz w:val="28"/>
          <w:szCs w:val="28"/>
          <w:rtl w:val="true"/>
        </w:rPr>
        <w:t xml:space="preserve">خَيْثَمَةَ بْنِ عَبْدِ الرَّحْمَنِ </w:t>
      </w:r>
      <w:r>
        <w:rPr>
          <w:rStyle w:val="Tag8e"/>
          <w:rFonts w:ascii="Lotus Linotype" w:hAnsi="Lotus Linotype" w:cs="Lotus Linotype"/>
          <w:sz w:val="28"/>
          <w:sz w:val="28"/>
          <w:szCs w:val="28"/>
          <w:rtl w:val="true"/>
        </w:rPr>
        <w:t xml:space="preserve">أَنَّهُمَا قَالَ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صَلِّ إلَى حَمَّامٍ ، وَلَا إلَى حُشٍّ ، وَلَا وَسَطَ مَقْبَ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صَلَّى فِي حَمَّامٍ أَعَادَ أَبَدًا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آنِي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صَلِّي إلَى قَبْرٍ فَنَهَانِي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قَبْرُ أَمَامَ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آنِي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صَلِّي عِنْدَ قَبْرٍ فَقَالَ 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قَبْرَ لَا تُصَلِّ إلَيْهِ قَالَ </w:t>
      </w:r>
      <w:r>
        <w:rPr>
          <w:rStyle w:val="Tag21e"/>
          <w:rFonts w:ascii="Lotus Linotype" w:hAnsi="Lotus Linotype" w:cs="Lotus Linotype"/>
          <w:sz w:val="28"/>
          <w:sz w:val="28"/>
          <w:szCs w:val="28"/>
          <w:rtl w:val="true"/>
        </w:rPr>
        <w:t xml:space="preserve">ثَابِ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كَانَ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يَأْخُذُ بِيَدِي إذَا أَرَادَ أَنْ يُصَلِّيَ فَيَتَنَحَّى عَنْ الْقُبُو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شِرَارِ النَّاسِ مَنْ يَتَّخِذُ الْقُبُورَ مَسَاجِدَ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رَفَعَ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صَلُّوا إلَى قَبْرٍ ، وَلَا عَلَى قَ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تَلَ اللَّهُ </w:t>
      </w:r>
      <w:r>
        <w:rPr>
          <w:rStyle w:val="Tag26e"/>
          <w:rFonts w:ascii="Lotus Linotype" w:hAnsi="Lotus Linotype" w:cs="Lotus Linotype"/>
          <w:sz w:val="28"/>
          <w:sz w:val="28"/>
          <w:szCs w:val="28"/>
          <w:rtl w:val="true"/>
        </w:rPr>
        <w:t xml:space="preserve">الْيَهُودَ </w:t>
      </w:r>
      <w:r>
        <w:rPr>
          <w:rStyle w:val="Tag7e"/>
          <w:rFonts w:ascii="Lotus Linotype" w:hAnsi="Lotus Linotype" w:cs="Lotus Linotype"/>
          <w:sz w:val="28"/>
          <w:sz w:val="28"/>
          <w:szCs w:val="28"/>
          <w:rtl w:val="true"/>
        </w:rPr>
        <w:t xml:space="preserve">اتَّخَذُوا قُبُورَ أَنْبِيَائِهِمْ مَسَاجِ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كْرَهُ أَنْ تُصَلِّيَ وَسَطَ الْقُبُورِ أَوْ إلَى قَبْرٍ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يَنْهَى عَنْ ذَلِكَ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صَلِّ وَبَيْنَك وَبَيْنَ الْقِبْلَةِ قَبْرٌ ؛ فَإِنْ كَانَ بَيْنَك وَبَيْنَهُ سُتْرَةُ ذِرَاعٍ فَصَلِّ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ئِلَ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الصَّلَاةِ وَسَطَ الْقُبُورِ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وا 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تْ </w:t>
      </w:r>
      <w:r>
        <w:rPr>
          <w:rStyle w:val="Tag26e"/>
          <w:rFonts w:ascii="Lotus Linotype" w:hAnsi="Lotus Linotype" w:cs="Lotus Linotype"/>
          <w:sz w:val="28"/>
          <w:sz w:val="28"/>
          <w:szCs w:val="28"/>
          <w:rtl w:val="true"/>
        </w:rPr>
        <w:t xml:space="preserve">بَنُو إسْرَائِيلَ </w:t>
      </w:r>
      <w:r>
        <w:rPr>
          <w:rStyle w:val="Tag3e"/>
          <w:rFonts w:ascii="Lotus Linotype" w:hAnsi="Lotus Linotype" w:cs="Lotus Linotype"/>
          <w:sz w:val="28"/>
          <w:sz w:val="28"/>
          <w:szCs w:val="28"/>
          <w:rtl w:val="true"/>
        </w:rPr>
        <w:t xml:space="preserve">اتَّخَذُوا قُبُورَ أَنْبِيَائِهِمْ مَسَاجِدَ فَلَعَنَهُمْ اللَّ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أَخْبَرَنِي </w:t>
      </w:r>
      <w:r>
        <w:rPr>
          <w:rStyle w:val="Tag21e"/>
          <w:rFonts w:ascii="Lotus Linotype" w:hAnsi="Lotus Linotype" w:cs="Lotus Linotype"/>
          <w:sz w:val="28"/>
          <w:sz w:val="28"/>
          <w:szCs w:val="28"/>
          <w:rtl w:val="true"/>
        </w:rPr>
        <w:t xml:space="preserve">عَبْدُ اللَّهِ بْنُ طَاوُسٍ </w:t>
      </w:r>
      <w:r>
        <w:rPr>
          <w:rStyle w:val="Tag8e"/>
          <w:rFonts w:ascii="Lotus Linotype" w:hAnsi="Lotus Linotype" w:cs="Lotus Linotype"/>
          <w:sz w:val="28"/>
          <w:sz w:val="28"/>
          <w:szCs w:val="28"/>
          <w:rtl w:val="true"/>
        </w:rPr>
        <w:t xml:space="preserve">عَنْ أَبِي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أَعْلَمُهُ إلَّا أَنَّهُ كَانَ يَكْرَهُ الصَّلَاةَ وَسَطَ الْقُبُورِ كَرَاهِيَةً شَدِيدَ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وا إذَا خَرَجُوا فِي جِنَازَةٍ تَنَحَّوْا عَنْ الْقُبُورِ لِلصَّلَاةِ </w:t>
      </w:r>
      <w:r>
        <w:rPr>
          <w:rStyle w:val="Tag86e"/>
          <w:rFonts w:ascii="Lotus Linotype" w:hAnsi="Lotus Linotype" w:cs="Lotus Linotype"/>
          <w:sz w:val="28"/>
          <w:sz w:val="28"/>
          <w:szCs w:val="28"/>
          <w:rtl w:val="true"/>
        </w:rPr>
        <w:t xml:space="preserve">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صَلَّى فِي مَقْبَرَةٍ أَوْ إلَى قَبْرٍ أَعَادَ أَبَدً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ؤُلَاءِ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مَا نَعْلَمُ لَهُمْ مُخَالِفًا مِنْ الصَّحَابَةِ رَضِيَ اللَّهُ عَنْهُمْ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رِهَ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إلَى </w:t>
      </w:r>
      <w:r>
        <w:rPr>
          <w:rStyle w:val="Tag120e"/>
          <w:rFonts w:ascii="Lotus Linotype" w:hAnsi="Lotus Linotype" w:cs="Lotus Linotype"/>
          <w:sz w:val="28"/>
          <w:sz w:val="28"/>
          <w:szCs w:val="28"/>
          <w:rtl w:val="true"/>
        </w:rPr>
        <w:t xml:space="preserve">الْقَبْرِ </w:t>
      </w:r>
      <w:r>
        <w:rPr>
          <w:rStyle w:val="Subject1"/>
          <w:rFonts w:ascii="Lotus Linotype" w:hAnsi="Lotus Linotype" w:cs="Lotus Linotype"/>
          <w:b w:val="false"/>
          <w:b w:val="false"/>
          <w:bCs w:val="false"/>
          <w:color w:val="000000"/>
          <w:sz w:val="28"/>
          <w:sz w:val="28"/>
          <w:szCs w:val="28"/>
          <w:rtl w:val="true"/>
        </w:rPr>
        <w:t xml:space="preserve">، وَفِي </w:t>
      </w:r>
      <w:r>
        <w:rPr>
          <w:rStyle w:val="Tag120e"/>
          <w:rFonts w:ascii="Lotus Linotype" w:hAnsi="Lotus Linotype" w:cs="Lotus Linotype"/>
          <w:sz w:val="28"/>
          <w:sz w:val="28"/>
          <w:szCs w:val="28"/>
          <w:rtl w:val="true"/>
        </w:rPr>
        <w:t xml:space="preserve">الْمَقْبَرَةِ </w:t>
      </w:r>
      <w:r>
        <w:rPr>
          <w:rStyle w:val="Subject1"/>
          <w:rFonts w:ascii="Lotus Linotype" w:hAnsi="Lotus Linotype" w:cs="Lotus Linotype"/>
          <w:b w:val="false"/>
          <w:b w:val="false"/>
          <w:bCs w:val="false"/>
          <w:color w:val="000000"/>
          <w:sz w:val="28"/>
          <w:sz w:val="28"/>
          <w:szCs w:val="28"/>
          <w:rtl w:val="true"/>
        </w:rPr>
        <w:t xml:space="preserve">، وَعَلَى </w:t>
      </w:r>
      <w:r>
        <w:rPr>
          <w:rStyle w:val="Tag120e"/>
          <w:rFonts w:ascii="Lotus Linotype" w:hAnsi="Lotus Linotype" w:cs="Lotus Linotype"/>
          <w:sz w:val="28"/>
          <w:sz w:val="28"/>
          <w:szCs w:val="28"/>
          <w:rtl w:val="true"/>
        </w:rPr>
        <w:t xml:space="preserve">الْقَبْرِ </w:t>
      </w:r>
      <w:r>
        <w:rPr>
          <w:rStyle w:val="Tag86e"/>
          <w:rFonts w:cs="Lotus Linotype" w:ascii="Lotus Linotype" w:hAnsi="Lotus Linotype"/>
          <w:sz w:val="28"/>
          <w:szCs w:val="28"/>
          <w:rtl w:val="true"/>
        </w:rPr>
        <w:t xml:space="preserve">: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وَلَمْ يَرَ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ذَلِكَ بَأْسًا ، وَاحْتَجَّ لَهُ بَعْضُ مُقَلِّدِيهِ بِ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سُولَ اللَّهِ صَلَّى اللَّهُ عَلَيْهِ وَسَلَّمَ صَلَّى عَلَى قَبْرِ الْمِسْكِينَةِ السَّوْ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جَبٌ نَاهِيك بِهِ أَنْ يَكُونَ هَؤُلَاءِ الْقَوْمُ يُخَالِفُونَ هَذَا الْخَبَرَ فِيمَا جَاءَ فِيهِ ، فَلَا يُجِيزُونَ أَنْ تُصَلَّى صَلَاةُ الْجِنَازَةِ عَلَى مَنْ قَدْ دُفِنَ ثُمَّ يَسْتَبِيحُونَ بِمَا لَيْسَ فِيهِ مِنْ أَثَرٍ وَلَا إشَارَةٍ مُخَالَفَةَ السُّنَنِ الثَّابِتَةِ ، وَنَعُوذُ بِاَللَّهِ مِنْ الْخِذْلَا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هَذِهِ الْآثَارِ حَقٌّ ، فَلَا تَحِلُّ الصَّلَاةُ حَيْثُ ذَكَرْنَا ، إلَّا صَلَاةَ الْجِنَازَةِ فَإِنَّهَا تُصَلَّى فِي الْمَقْبَرَةِ ، وَعَلَى الْقَبْرِ الَّذِي قَدْ دُفِنَ فِيهِ صَاحِبُهُ ، كَمَا فَعَلَ رَسُولُ اللَّهِ صَلَّى اللَّهُ عَلَيْهِ وَسَلَّمَ نُحَرِّمُ مَا نَهَى عَنْهُ ، وَنَعُدُّ مِنْ الْقُرْبِ إلَى اللَّهِ تَعَالَى أَنْ نَفْعَلَ مِثْلَ مَا فَعَلَ ؛ فَأَمْرُهُ وَنَهْيُهُ حَقٌّ ، وَفِعْلُهُ حَقٌّ ، وَمَا عَدَا ذَلِكَ فَبَاطِلٌ ؛ وَالْحَمْدُ لِلَّهِ رَبِّ الْعَا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رْجِعَ مَنْ لَمْ يَجِدْ مَوْضِعًا غَيْرَ مَا ذَكَرْنَا ؛ فَإِنَّهُ لَمْ يَجِدْ مَوْضِعًا تَحِلُّ فِيهِ الصَّلَاةُ ؛ وَكَذَلِكَ لَوْ وَجَدَ زِحَامًا لَا يَقْدِرُ مَعَهُ عَلَى رُكُوعٍ وَلَا سُجُودٍ وَأَمَّا الْمَحْبُوسُ فَلَيْسَ قَادِرًا عَلَى مُفَارَقَةِ ذَلِكَ الْمَوْضِعِ ، وَلَا عَلَى الصَّلَاةِ فِي غَيْرِهِ ، فَلَهُ حُكْمُ أَمْرِ رَسُولِ اللَّهِ صَلَّى اللَّهُ عَلَيْهِ وَسَلَّمَ إذْ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نَهَيْتُكُمْ عَنْ شَيْءٍ فَاجْتَنِبُوهُ ، وَ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يُسْقِطُ عَنْهُ مَا عَجَزَ عَنْهُ ، وَيَلْزَمُهُ مَا قَدَرَ عَلَيْهِ ، وَيَجْتَنِبُ مَا قَدَرَ عَلَى اجْتِنَابِهِ مِمَّا نُهِيَ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عَزَّ وَجَ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تَجُوزُ الصَّلَاةُ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أَرْضٍ مَغْصُوبَةٍ </w:t>
      </w:r>
      <w:r>
        <w:rPr>
          <w:rStyle w:val="Subject1"/>
          <w:rFonts w:ascii="Lotus Linotype" w:hAnsi="Lotus Linotype" w:cs="Lotus Linotype"/>
          <w:b w:val="false"/>
          <w:b w:val="false"/>
          <w:bCs w:val="false"/>
          <w:color w:val="000000"/>
          <w:sz w:val="28"/>
          <w:sz w:val="28"/>
          <w:szCs w:val="28"/>
          <w:rtl w:val="true"/>
        </w:rPr>
        <w:t xml:space="preserve">وَلَا </w:t>
      </w:r>
      <w:r>
        <w:rPr>
          <w:rStyle w:val="Tag120e"/>
          <w:rFonts w:ascii="Lotus Linotype" w:hAnsi="Lotus Linotype" w:cs="Lotus Linotype"/>
          <w:sz w:val="28"/>
          <w:sz w:val="28"/>
          <w:szCs w:val="28"/>
          <w:rtl w:val="true"/>
        </w:rPr>
        <w:t xml:space="preserve">مُتَمَلَّكَةٍ </w:t>
      </w:r>
      <w:r>
        <w:rPr>
          <w:rStyle w:val="Subject1"/>
          <w:rFonts w:ascii="Lotus Linotype" w:hAnsi="Lotus Linotype" w:cs="Lotus Linotype"/>
          <w:b w:val="false"/>
          <w:b w:val="false"/>
          <w:bCs w:val="false"/>
          <w:color w:val="000000"/>
          <w:sz w:val="28"/>
          <w:sz w:val="28"/>
          <w:szCs w:val="28"/>
          <w:rtl w:val="true"/>
        </w:rPr>
        <w:t xml:space="preserve">بِغَيْرِ </w:t>
      </w:r>
      <w:r>
        <w:rPr>
          <w:rStyle w:val="Tag120e"/>
          <w:rFonts w:ascii="Lotus Linotype" w:hAnsi="Lotus Linotype" w:cs="Lotus Linotype"/>
          <w:sz w:val="28"/>
          <w:sz w:val="28"/>
          <w:szCs w:val="28"/>
          <w:rtl w:val="true"/>
        </w:rPr>
        <w:t xml:space="preserve">حَقٍّ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بَيْعٍ فَاسِدٍ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هِبَةٍ فَاسِدَةٍ </w:t>
      </w:r>
      <w:r>
        <w:rPr>
          <w:rStyle w:val="Subject1"/>
          <w:rFonts w:ascii="Lotus Linotype" w:hAnsi="Lotus Linotype" w:cs="Lotus Linotype"/>
          <w:b w:val="false"/>
          <w:b w:val="false"/>
          <w:bCs w:val="false"/>
          <w:color w:val="000000"/>
          <w:sz w:val="28"/>
          <w:sz w:val="28"/>
          <w:szCs w:val="28"/>
          <w:rtl w:val="true"/>
        </w:rPr>
        <w:t xml:space="preserve">أَوْ نَحْوُ ذَلِكَ مِنْ سَائِرِ الْوُجُوهِ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b w:val="false"/>
          <w:b w:val="false"/>
          <w:bCs w:val="false"/>
          <w:color w:val="000000"/>
          <w:sz w:val="28"/>
          <w:sz w:val="28"/>
          <w:szCs w:val="28"/>
          <w:rtl w:val="true"/>
        </w:rPr>
        <w:t xml:space="preserve">مَنْ كَانَ فِي </w:t>
      </w:r>
      <w:r>
        <w:rPr>
          <w:rStyle w:val="Tag120e"/>
          <w:rFonts w:ascii="Lotus Linotype" w:hAnsi="Lotus Linotype" w:cs="Lotus Linotype"/>
          <w:sz w:val="28"/>
          <w:sz w:val="28"/>
          <w:szCs w:val="28"/>
          <w:rtl w:val="true"/>
        </w:rPr>
        <w:t xml:space="preserve">سَفِينَةٍ مَغْصُوبَةٍ </w:t>
      </w:r>
      <w:r>
        <w:rPr>
          <w:rStyle w:val="Subject1"/>
          <w:rFonts w:ascii="Lotus Linotype" w:hAnsi="Lotus Linotype" w:cs="Lotus Linotype"/>
          <w:b w:val="false"/>
          <w:b w:val="false"/>
          <w:bCs w:val="false"/>
          <w:color w:val="000000"/>
          <w:sz w:val="28"/>
          <w:sz w:val="28"/>
          <w:szCs w:val="28"/>
          <w:rtl w:val="true"/>
        </w:rPr>
        <w:t xml:space="preserve">أَوْ فِيهَا لَوْحٌ </w:t>
      </w:r>
      <w:r>
        <w:rPr>
          <w:rStyle w:val="Tag120e"/>
          <w:rFonts w:ascii="Lotus Linotype" w:hAnsi="Lotus Linotype" w:cs="Lotus Linotype"/>
          <w:sz w:val="28"/>
          <w:sz w:val="28"/>
          <w:szCs w:val="28"/>
          <w:rtl w:val="true"/>
        </w:rPr>
        <w:t xml:space="preserve">مَغْصُوبٌ </w:t>
      </w:r>
      <w:r>
        <w:rPr>
          <w:rStyle w:val="Subject1"/>
          <w:rFonts w:ascii="Lotus Linotype" w:hAnsi="Lotus Linotype" w:cs="Lotus Linotype"/>
          <w:b w:val="false"/>
          <w:b w:val="false"/>
          <w:bCs w:val="false"/>
          <w:color w:val="000000"/>
          <w:sz w:val="28"/>
          <w:sz w:val="28"/>
          <w:szCs w:val="28"/>
          <w:rtl w:val="true"/>
        </w:rPr>
        <w:t xml:space="preserve">لَوْلَاهُ </w:t>
      </w:r>
      <w:r>
        <w:rPr>
          <w:rStyle w:val="Tag120e"/>
          <w:rFonts w:ascii="Lotus Linotype" w:hAnsi="Lotus Linotype" w:cs="Lotus Linotype"/>
          <w:sz w:val="28"/>
          <w:sz w:val="28"/>
          <w:szCs w:val="28"/>
          <w:rtl w:val="true"/>
        </w:rPr>
        <w:t xml:space="preserve">لَغَرَّقَهَا الْمَاءُ </w:t>
      </w:r>
      <w:r>
        <w:rPr>
          <w:rStyle w:val="Tag86e"/>
          <w:rFonts w:ascii="Lotus Linotype" w:hAnsi="Lotus Linotype" w:cs="Lotus Linotype"/>
          <w:sz w:val="28"/>
          <w:sz w:val="28"/>
          <w:szCs w:val="28"/>
          <w:rtl w:val="true"/>
        </w:rPr>
        <w:t xml:space="preserve">، فَإِنَّهُ إنْ قَدَرَ عَلَى الْخُرُوجِ عَنْهَا فَصَلَاتُهُ بَاطِ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Tag120e"/>
          <w:rFonts w:ascii="Lotus Linotype" w:hAnsi="Lotus Linotype" w:cs="Lotus Linotype"/>
          <w:sz w:val="28"/>
          <w:sz w:val="28"/>
          <w:szCs w:val="28"/>
          <w:rtl w:val="true"/>
        </w:rPr>
        <w:t xml:space="preserve">الصَّلَاةُ </w:t>
      </w:r>
      <w:r>
        <w:rPr>
          <w:rStyle w:val="Subject1"/>
          <w:rFonts w:ascii="Lotus Linotype" w:hAnsi="Lotus Linotype" w:cs="Lotus Linotype"/>
          <w:b w:val="false"/>
          <w:b w:val="false"/>
          <w:bCs w:val="false"/>
          <w:color w:val="000000"/>
          <w:sz w:val="28"/>
          <w:sz w:val="28"/>
          <w:szCs w:val="28"/>
          <w:rtl w:val="true"/>
        </w:rPr>
        <w:t xml:space="preserve">عَلَى وِطَاءٍ </w:t>
      </w:r>
      <w:r>
        <w:rPr>
          <w:rStyle w:val="Tag120e"/>
          <w:rFonts w:ascii="Lotus Linotype" w:hAnsi="Lotus Linotype" w:cs="Lotus Linotype"/>
          <w:sz w:val="28"/>
          <w:sz w:val="28"/>
          <w:szCs w:val="28"/>
          <w:rtl w:val="true"/>
        </w:rPr>
        <w:t xml:space="preserve">مَغْصُوبٍ </w:t>
      </w:r>
      <w:r>
        <w:rPr>
          <w:rStyle w:val="Subject1"/>
          <w:rFonts w:ascii="Lotus Linotype" w:hAnsi="Lotus Linotype" w:cs="Lotus Linotype"/>
          <w:b w:val="false"/>
          <w:b w:val="false"/>
          <w:bCs w:val="false"/>
          <w:color w:val="000000"/>
          <w:sz w:val="28"/>
          <w:sz w:val="28"/>
          <w:szCs w:val="28"/>
          <w:rtl w:val="true"/>
        </w:rPr>
        <w:t xml:space="preserve">أَوْ مَأْخُوذٍ بِغَيْرِ </w:t>
      </w:r>
      <w:r>
        <w:rPr>
          <w:rStyle w:val="Tag120e"/>
          <w:rFonts w:ascii="Lotus Linotype" w:hAnsi="Lotus Linotype" w:cs="Lotus Linotype"/>
          <w:sz w:val="28"/>
          <w:sz w:val="28"/>
          <w:szCs w:val="28"/>
          <w:rtl w:val="true"/>
        </w:rPr>
        <w:t xml:space="preserve">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عَلَى </w:t>
      </w:r>
      <w:r>
        <w:rPr>
          <w:rStyle w:val="Tag120e"/>
          <w:rFonts w:ascii="Lotus Linotype" w:hAnsi="Lotus Linotype" w:cs="Lotus Linotype"/>
          <w:sz w:val="28"/>
          <w:sz w:val="28"/>
          <w:szCs w:val="28"/>
          <w:rtl w:val="true"/>
        </w:rPr>
        <w:t xml:space="preserve">دَابَّةٍ </w:t>
      </w:r>
      <w:r>
        <w:rPr>
          <w:rStyle w:val="Subject1"/>
          <w:rFonts w:ascii="Lotus Linotype" w:hAnsi="Lotus Linotype" w:cs="Lotus Linotype"/>
          <w:b w:val="false"/>
          <w:b w:val="false"/>
          <w:bCs w:val="false"/>
          <w:color w:val="000000"/>
          <w:sz w:val="28"/>
          <w:sz w:val="28"/>
          <w:szCs w:val="28"/>
          <w:rtl w:val="true"/>
        </w:rPr>
        <w:t xml:space="preserve">مَأْخُوذَةٍ بِغَيْرِ </w:t>
      </w:r>
      <w:r>
        <w:rPr>
          <w:rStyle w:val="Tag120e"/>
          <w:rFonts w:ascii="Lotus Linotype" w:hAnsi="Lotus Linotype" w:cs="Lotus Linotype"/>
          <w:sz w:val="28"/>
          <w:sz w:val="28"/>
          <w:szCs w:val="28"/>
          <w:rtl w:val="true"/>
        </w:rPr>
        <w:t xml:space="preserve">حَقٍّ </w:t>
      </w:r>
      <w:r>
        <w:rPr>
          <w:rStyle w:val="Tag86e"/>
          <w:rFonts w:ascii="Lotus Linotype" w:hAnsi="Lotus Linotype" w:cs="Lotus Linotype"/>
          <w:sz w:val="28"/>
          <w:sz w:val="28"/>
          <w:szCs w:val="28"/>
          <w:rtl w:val="true"/>
        </w:rPr>
        <w:t xml:space="preserve">، أَوْ فِي </w:t>
      </w:r>
      <w:r>
        <w:rPr>
          <w:rStyle w:val="Tag120e"/>
          <w:rFonts w:ascii="Lotus Linotype" w:hAnsi="Lotus Linotype" w:cs="Lotus Linotype"/>
          <w:sz w:val="28"/>
          <w:sz w:val="28"/>
          <w:szCs w:val="28"/>
          <w:rtl w:val="true"/>
        </w:rPr>
        <w:t xml:space="preserve">ثَوْبٍ </w:t>
      </w:r>
      <w:r>
        <w:rPr>
          <w:rStyle w:val="Subject1"/>
          <w:rFonts w:ascii="Lotus Linotype" w:hAnsi="Lotus Linotype" w:cs="Lotus Linotype"/>
          <w:b w:val="false"/>
          <w:b w:val="false"/>
          <w:bCs w:val="false"/>
          <w:color w:val="000000"/>
          <w:sz w:val="28"/>
          <w:sz w:val="28"/>
          <w:szCs w:val="28"/>
          <w:rtl w:val="true"/>
        </w:rPr>
        <w:t xml:space="preserve">مَأْخُوذٍ بِغَيْرِ </w:t>
      </w:r>
      <w:r>
        <w:rPr>
          <w:rStyle w:val="Tag120e"/>
          <w:rFonts w:ascii="Lotus Linotype" w:hAnsi="Lotus Linotype" w:cs="Lotus Linotype"/>
          <w:sz w:val="28"/>
          <w:sz w:val="28"/>
          <w:szCs w:val="28"/>
          <w:rtl w:val="true"/>
        </w:rPr>
        <w:t xml:space="preserve">حَقٍّ </w:t>
      </w:r>
      <w:r>
        <w:rPr>
          <w:rStyle w:val="Tag86e"/>
          <w:rFonts w:ascii="Lotus Linotype" w:hAnsi="Lotus Linotype" w:cs="Lotus Linotype"/>
          <w:sz w:val="28"/>
          <w:sz w:val="28"/>
          <w:szCs w:val="28"/>
          <w:rtl w:val="true"/>
        </w:rPr>
        <w:t xml:space="preserve">، أَوْ فِي بِنَاءٍ مَأْخُوذٍ بِغَيْرِ حَقٍّ وَكَذَلِكَ إنْ كَانَ مَسَامِيرُ السَّفِينَةِ مَغْصُوبَةً ، أَوْ خُيُوطُ الثَّوْبِ الَّذِي خِيطَ بِهَا مَغْصُ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أُخِذَ كُلُّ ذَلِكَ بِغَيْرِ حَقٍّ ، فَإِنْ كَانَ لَا يَقْدِرُ عَلَى مُفَارَقَةِ ذَلِكَ الْمَكَانِ أَصْلًا ، وَلَا عَلَى الْخُرُوجِ عَنْ السَّفِينَةِ أَوْ كَانَ اللَّوْحُ لَا يَمْنَعُ الْمَاءَ مِنْ الدُّخُولِ ، أَوْ كَانَ غَيْرَ مُسْتَظِلٍّ بِذَلِكَ الْبِنَاءِ وَلَا مُسْتَتِرًا بِهِ ، أَوْ كَانَ قَدْ يَئِ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رِفَةِ مَنْ أُخِذَ مِنْهُ ذَلِكَ الشَّيْءُ بِغَيْرِ حَقٍّ ، أَوْ كَانَتْ سَفِينَةً أَوْ بِنَاءً لَمْ يُغْصَبْ شَيْءٌ مِنْ أَعْيَانِهَا لَكِنْ سَخَّرَ النَّاسَ فِيهَا ظُلْ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صَّلَاةُ فِي كُلِّ ذَلِكَ جَائِزَةٌ ، قَدَرَ عَلَى مُفَارَقَةِ ذَلِكَ الْمَكَانِ أَوْ لَمْ يَقْ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إنْ </w:t>
      </w:r>
      <w:r>
        <w:rPr>
          <w:rStyle w:val="Subject1"/>
          <w:rFonts w:ascii="Lotus Linotype" w:hAnsi="Lotus Linotype" w:cs="Lotus Linotype"/>
          <w:b w:val="false"/>
          <w:b w:val="false"/>
          <w:bCs w:val="false"/>
          <w:color w:val="000000"/>
          <w:sz w:val="28"/>
          <w:sz w:val="28"/>
          <w:szCs w:val="28"/>
          <w:rtl w:val="true"/>
        </w:rPr>
        <w:t xml:space="preserve">خَشِيَ </w:t>
      </w:r>
      <w:r>
        <w:rPr>
          <w:rStyle w:val="Tag120e"/>
          <w:rFonts w:ascii="Lotus Linotype" w:hAnsi="Lotus Linotype" w:cs="Lotus Linotype"/>
          <w:sz w:val="28"/>
          <w:sz w:val="28"/>
          <w:szCs w:val="28"/>
          <w:rtl w:val="true"/>
        </w:rPr>
        <w:t xml:space="preserve">الْبَرْدَ وَأَذَاهُ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حَرَّ وَأَذَاهُ </w:t>
      </w:r>
      <w:r>
        <w:rPr>
          <w:rStyle w:val="Subject1"/>
          <w:rFonts w:ascii="Lotus Linotype" w:hAnsi="Lotus Linotype" w:cs="Lotus Linotype"/>
          <w:b w:val="false"/>
          <w:b w:val="false"/>
          <w:bCs w:val="false"/>
          <w:color w:val="000000"/>
          <w:sz w:val="28"/>
          <w:sz w:val="28"/>
          <w:szCs w:val="28"/>
          <w:rtl w:val="true"/>
        </w:rPr>
        <w:t xml:space="preserve">، فَلَهُ أَنْ </w:t>
      </w:r>
      <w:r>
        <w:rPr>
          <w:rStyle w:val="Tag120e"/>
          <w:rFonts w:ascii="Lotus Linotype" w:hAnsi="Lotus Linotype" w:cs="Lotus Linotype"/>
          <w:sz w:val="28"/>
          <w:sz w:val="28"/>
          <w:szCs w:val="28"/>
          <w:rtl w:val="true"/>
        </w:rPr>
        <w:t xml:space="preserve">يُصَلِّي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الثَّوْبِ </w:t>
      </w:r>
      <w:r>
        <w:rPr>
          <w:rStyle w:val="Subject1"/>
          <w:rFonts w:ascii="Lotus Linotype" w:hAnsi="Lotus Linotype" w:cs="Lotus Linotype"/>
          <w:b w:val="false"/>
          <w:b w:val="false"/>
          <w:bCs w:val="false"/>
          <w:color w:val="000000"/>
          <w:sz w:val="28"/>
          <w:sz w:val="28"/>
          <w:szCs w:val="28"/>
          <w:rtl w:val="true"/>
        </w:rPr>
        <w:t xml:space="preserve">الْمَأْخُوذِ بِغَيْرِ </w:t>
      </w:r>
      <w:r>
        <w:rPr>
          <w:rStyle w:val="Tag120e"/>
          <w:rFonts w:ascii="Lotus Linotype" w:hAnsi="Lotus Linotype" w:cs="Lotus Linotype"/>
          <w:sz w:val="28"/>
          <w:sz w:val="28"/>
          <w:szCs w:val="28"/>
          <w:rtl w:val="true"/>
        </w:rPr>
        <w:t xml:space="preserve">حَقٍّ </w:t>
      </w:r>
      <w:r>
        <w:rPr>
          <w:rStyle w:val="Tag86e"/>
          <w:rFonts w:ascii="Lotus Linotype" w:hAnsi="Lotus Linotype" w:cs="Lotus Linotype"/>
          <w:sz w:val="28"/>
          <w:sz w:val="28"/>
          <w:szCs w:val="28"/>
          <w:rtl w:val="true"/>
        </w:rPr>
        <w:t xml:space="preserve">؛ وَعَلَيْهِ إذَا كَانَ صَاحِبُهُ غَيْرَ مُضْطَرٍّ إلَيْهِ ؛ وَإِلَّا فَلَا ؛ وَكَذَلِكَ الْأَرْضُ الْمُبَاحَةُ الَّتِي لَمْ يَحْظُرْهَا صَاحِبُهَا وَلَا مَنَعَ مِنْهَا ، فَالصَّلَاةُ فِيهَا جَائِزَةٌ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لَا تَدْخُلُوا بُيُوتًا غَيْرَ بُيُوتِكُمْ حَتَّى تَسْتَأْنِسُوا وَتُسَلِّمُوا عَلَى أَهْلِهَا ذَلِكُمْ خَيْرٌ لَكُمْ لَعَلَّكُمْ تَذَكَّرُونَ فَإِنْ لَمْ تَجِدُوا فِيهَا أَحَدًا فَلَا تَدْخُلُوهَا حَتَّى يُؤْذَنَ لَكُمْ وَإِنْ قِيلَ لَكُمْ ارْجِعُوا فَارْجِعُوا هُوَ أَزْكَى 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دِمَاءَكُمْ وَأَمْوَالَكُمْ عَلَيْكُمْ 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 ذَلِكَ مِنْ طَرِيقِ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نُبَيْطِ بْنِ شَرِيطٍ الْأَشْجَ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ذَا كَانَ مَنْ حَرَّمَ اللَّهُ عَلَيْهِ الدُّخُولَ إلَى مَكَان مَا ، وَالْإِقَامَةَ فِيهِ ، وَلِبَاسَ ثَوْبٍ مَا ، وَالتَّصَرُّفَ فِيهِ ، أَوْ اسْتِعْمَالَ شَيْءٍ 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عَلَ فِي صَلَاتِهِ كُلَّ مَا حَرَّمَ عَلَيْهِ فَلَمْ يُصَلِّ كَمَا أُمِرَ ؛ وَمَنْ لَمْ يُصَلِّ كَمَا أُمِرَ فَلَمْ يُصَلِّ أَصْلًا ، وَالصَّلَاةُ طَاعَةٌ وَفَرِيضَةٌ ، قِيَامُهَا وَقُعُودُهَا وَالْإِقَامَةُ فِيهَا ، وَبَعْضُ اللِّبَاسِ فِيهَا ، فَإِذَا قَعَدَ حَيْثُ نُهِيَ عَنْهُ ؛ أَوْ عَمِلَ مُتَصَرِّفًا فِيمَا حَرُمَ أَوْ اسْتَعْمَلَ مَا حَرُمَ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أَتَى بِعَمَلِ مَعْصِيَةٍ ، وَقُعُودِ مَعْصِيَةٍ ، مِنْ الْبَاطِلِ أَنْ تَنُوبَ الْمَعْصِيَةُ الْمُحَرَّمَةُ عَنْ الطَّاعَةِ الْمُفْتَرَضَةِ ، وَأَنْ يُجْزِئَ الضَّلَالُ وَالْفُسُوقُ عَنْ الْهُدَى وَالْحَقِّ وَقَدْ عَارَضَ ذَلِكَ بَعْضُ الْمُتَعَسِّفِينَ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لْزَمُكُمْ إذَا طَلَّقَ فِي شَيْءٍ مِمَّا ذَكَرْتُمْ ، أَوْ أَعْتَقَ فِيهِ ، أَوْ نَكَحَ فِيهِ ، أَوْ بَاعَ فِيهِ ، أَوْ اشْتَرَى ، أَوْ وَهَبَ ؛ أَوْ تَصَدَّ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تَنْقُضُوا كُلَّ ذَلِكَ وَكَذَلِكَ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صَبَغَ لِحْيَتَهُ بِحِنَّاءٍ مَغْصُوبَةٍ </w:t>
      </w:r>
      <w:r>
        <w:rPr>
          <w:rStyle w:val="Subject1"/>
          <w:rFonts w:ascii="Lotus Linotype" w:hAnsi="Lotus Linotype" w:cs="Lotus Linotype"/>
          <w:b w:val="false"/>
          <w:b w:val="false"/>
          <w:bCs w:val="false"/>
          <w:color w:val="000000"/>
          <w:sz w:val="28"/>
          <w:sz w:val="28"/>
          <w:szCs w:val="28"/>
          <w:rtl w:val="true"/>
        </w:rPr>
        <w:t xml:space="preserve">ثُمَّ </w:t>
      </w:r>
      <w:r>
        <w:rPr>
          <w:rStyle w:val="Tag120e"/>
          <w:rFonts w:ascii="Lotus Linotype" w:hAnsi="Lotus Linotype" w:cs="Lotus Linotype"/>
          <w:sz w:val="28"/>
          <w:sz w:val="28"/>
          <w:szCs w:val="28"/>
          <w:rtl w:val="true"/>
        </w:rPr>
        <w:t xml:space="preserve">صَلَّى </w:t>
      </w:r>
      <w:r>
        <w:rPr>
          <w:rStyle w:val="Subject1"/>
          <w:rFonts w:ascii="Lotus Linotype" w:hAnsi="Lotus Linotype" w:cs="Lotus Linotype"/>
          <w:b w:val="false"/>
          <w:b w:val="false"/>
          <w:bCs w:val="false"/>
          <w:color w:val="000000"/>
          <w:sz w:val="28"/>
          <w:sz w:val="28"/>
          <w:szCs w:val="28"/>
          <w:rtl w:val="true"/>
        </w:rPr>
        <w:t xml:space="preserve">وَمَنْ </w:t>
      </w:r>
      <w:r>
        <w:rPr>
          <w:rStyle w:val="Tag120e"/>
          <w:rFonts w:ascii="Lotus Linotype" w:hAnsi="Lotus Linotype" w:cs="Lotus Linotype"/>
          <w:sz w:val="28"/>
          <w:sz w:val="28"/>
          <w:szCs w:val="28"/>
          <w:rtl w:val="true"/>
        </w:rPr>
        <w:t xml:space="preserve">تَعَلَّمَ الْقُرْآنَ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مُصْحَفٍ مَسْرُوقٍ </w:t>
      </w:r>
      <w:r>
        <w:rPr>
          <w:rStyle w:val="Tag86e"/>
          <w:rFonts w:ascii="Lotus Linotype" w:hAnsi="Lotus Linotype" w:cs="Lotus Linotype"/>
          <w:sz w:val="28"/>
          <w:sz w:val="28"/>
          <w:szCs w:val="28"/>
          <w:rtl w:val="true"/>
        </w:rPr>
        <w:t xml:space="preserve">أَنْ يَنْسَاهُ ، أَوْ عَلَّمَهُ إيَّاهُ عَبْدٌ آبِقٌ ، وَأَكْثَرُوا مِنْ مِثْلِ هَذِهِ الْحَمَاقَاتِ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مَنْ ذَكَرْتُمْ </w:t>
      </w:r>
      <w:r>
        <w:rPr>
          <w:rStyle w:val="Tag9e"/>
          <w:rFonts w:ascii="Lotus Linotype" w:hAnsi="Lotus Linotype" w:cs="Lotus Linotype"/>
          <w:sz w:val="28"/>
          <w:sz w:val="28"/>
          <w:szCs w:val="28"/>
          <w:rtl w:val="true"/>
        </w:rPr>
        <w:t xml:space="preserve">بِمَنْزِلَةِ </w:t>
      </w:r>
      <w:r>
        <w:rPr>
          <w:rStyle w:val="Tag86e"/>
          <w:rFonts w:ascii="Lotus Linotype" w:hAnsi="Lotus Linotype" w:cs="Lotus Linotype"/>
          <w:sz w:val="28"/>
          <w:sz w:val="28"/>
          <w:szCs w:val="28"/>
          <w:rtl w:val="true"/>
        </w:rPr>
        <w:t xml:space="preserve">مَنْ صَلَّى مُصِرًّا عَلَى الزِّنَى ، وَقَتْلِ النَّفْسِ ، وَشُرْبِ الْخَمْرِ ، وَالسَّرِ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شَيْءٌ مِمَّا قَالُوا مِنْ بَابِ مَا قُلْنَا ، لِأَنَّ الصَّلَاةَ لَا بُدَّ فِيهَا مِنْ إقَامَةٍ فِي مَكَان وَاحِدٍ ، وَمِنْ جُلُوسٍ مُفْتَ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سَتْرِ عَوْرَةٍ ، وَمِنْ تَرْكِ كُلِّ عَمَلٍ لَمْ يُبَحْ لَهُ فِي الصَّلَاةِ ، وَمِنْ زَمَانٍ مَحْدُودٍ مُؤَقَّتٍ لَهَا ، وَمِنْ مَكَان مَوْصُوفٍ لَهَا ، وَمِنْ مَاءٍ يَتَطَهَّرُ بِهِ أَوْ تُرَابٍ يَتَيَمَّمُ بِهِ إنْ قَدَرَ عَلَى ذَلِكَ ، هَذَا مَا لَا خِلَافَ فِيهِ بَيْنَنَا وَبَيْنَهُمْ ، وَلَا بَيْنَ أَحَدٍ مِنْ أَهْلِ الْإِسْلَامِ وَلَيْسَ الطَّلَاقُ ، وَلَا النِّكَاحُ ، وَلَا الْعَتَاقُ ، وَلَا الْبَيْعُ ، وَلَا الْهِبَةُ ، وَلَا الصَّدَقَةُ ، وَلَا تَعَلُّ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عَلَّقًا بِشَيْءٍ مِمَّا ذَكَرْنَا ، وَلَا مَأْمُورًا فِيهِ بِهَيْئَةٍ مَا ، وَلَا بِجُلُوسٍ وَلَا بُدَّ ، وَلَا بِقِيَامٍ عَلَى صِفَةٍ ، وَلَا بِمَكَانٍ مَوْصُوفٍ ، لَكِنْ كُلُّ هَذِهِ الْأَعْمَالِ أَيْضًا مُحْتَاجَةٌ وَلَا بُدَّ إلَى أَلْفَاظٍ مَوْضُوعَةٍ ، أَوْ أَعْمَالٍ مَحْدُودَةٍ ، وَأَوْقَاتٍ مَحْدُودَةٍ ، فَكُلُّ </w:t>
      </w:r>
      <w:r>
        <w:rPr>
          <w:rStyle w:val="Subject1"/>
          <w:rFonts w:ascii="Lotus Linotype" w:hAnsi="Lotus Linotype" w:cs="Lotus Linotype"/>
          <w:b w:val="false"/>
          <w:b w:val="false"/>
          <w:bCs w:val="false"/>
          <w:color w:val="000000"/>
          <w:sz w:val="28"/>
          <w:sz w:val="28"/>
          <w:szCs w:val="28"/>
          <w:rtl w:val="true"/>
        </w:rPr>
        <w:t xml:space="preserve">مَنْ أَتَى </w:t>
      </w:r>
      <w:r>
        <w:rPr>
          <w:rStyle w:val="Tag120e"/>
          <w:rFonts w:ascii="Lotus Linotype" w:hAnsi="Lotus Linotype" w:cs="Lotus Linotype"/>
          <w:sz w:val="28"/>
          <w:sz w:val="28"/>
          <w:szCs w:val="28"/>
          <w:rtl w:val="true"/>
        </w:rPr>
        <w:t xml:space="preserve">بِالصَّلَا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نِّكَاحِ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طَّلَاقِ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بَيْعِ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هِبَةِ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الصَّدَقَةِ </w:t>
      </w:r>
      <w:r>
        <w:rPr>
          <w:rStyle w:val="Subject1"/>
          <w:rFonts w:ascii="Lotus Linotype" w:hAnsi="Lotus Linotype" w:cs="Lotus Linotype"/>
          <w:b w:val="false"/>
          <w:b w:val="false"/>
          <w:bCs w:val="false"/>
          <w:color w:val="000000"/>
          <w:sz w:val="28"/>
          <w:sz w:val="28"/>
          <w:szCs w:val="28"/>
          <w:rtl w:val="true"/>
        </w:rPr>
        <w:t xml:space="preserve">، عَلَى </w:t>
      </w:r>
      <w:r>
        <w:rPr>
          <w:rStyle w:val="Tag120e"/>
          <w:rFonts w:ascii="Lotus Linotype" w:hAnsi="Lotus Linotype" w:cs="Lotus Linotype"/>
          <w:sz w:val="28"/>
          <w:sz w:val="28"/>
          <w:szCs w:val="28"/>
          <w:rtl w:val="true"/>
        </w:rPr>
        <w:t xml:space="preserve">خِلَافِ </w:t>
      </w:r>
      <w:r>
        <w:rPr>
          <w:rStyle w:val="Subject1"/>
          <w:rFonts w:ascii="Lotus Linotype" w:hAnsi="Lotus Linotype" w:cs="Lotus Linotype"/>
          <w:b w:val="false"/>
          <w:b w:val="false"/>
          <w:bCs w:val="false"/>
          <w:color w:val="000000"/>
          <w:sz w:val="28"/>
          <w:sz w:val="28"/>
          <w:szCs w:val="28"/>
          <w:rtl w:val="true"/>
        </w:rPr>
        <w:t xml:space="preserve">مَا </w:t>
      </w:r>
      <w:r>
        <w:rPr>
          <w:rStyle w:val="Tag120e"/>
          <w:rFonts w:ascii="Lotus Linotype" w:hAnsi="Lotus Linotype" w:cs="Lotus Linotype"/>
          <w:sz w:val="28"/>
          <w:sz w:val="28"/>
          <w:szCs w:val="28"/>
          <w:rtl w:val="true"/>
        </w:rPr>
        <w:t xml:space="preserve">أَمَرَهُ </w:t>
      </w:r>
      <w:r>
        <w:rPr>
          <w:rStyle w:val="Subject1"/>
          <w:rFonts w:ascii="Lotus Linotype" w:hAnsi="Lotus Linotype" w:cs="Lotus Linotype"/>
          <w:b w:val="false"/>
          <w:b w:val="false"/>
          <w:bCs w:val="false"/>
          <w:color w:val="000000"/>
          <w:sz w:val="28"/>
          <w:sz w:val="28"/>
          <w:szCs w:val="28"/>
          <w:rtl w:val="true"/>
        </w:rPr>
        <w:t xml:space="preserve">اللَّهُ تَعَالَى بِهِ عَلَى </w:t>
      </w:r>
      <w:r>
        <w:rPr>
          <w:rStyle w:val="Tag120e"/>
          <w:rFonts w:ascii="Lotus Linotype" w:hAnsi="Lotus Linotype" w:cs="Lotus Linotype"/>
          <w:sz w:val="28"/>
          <w:sz w:val="28"/>
          <w:szCs w:val="28"/>
          <w:rtl w:val="true"/>
        </w:rPr>
        <w:t xml:space="preserve">لِسَانِ </w:t>
      </w:r>
      <w:r>
        <w:rPr>
          <w:rStyle w:val="Subject1"/>
          <w:rFonts w:ascii="Lotus Linotype" w:hAnsi="Lotus Linotype" w:cs="Lotus Linotype"/>
          <w:b w:val="false"/>
          <w:b w:val="false"/>
          <w:bCs w:val="false"/>
          <w:color w:val="000000"/>
          <w:sz w:val="28"/>
          <w:sz w:val="28"/>
          <w:szCs w:val="28"/>
          <w:rtl w:val="true"/>
        </w:rPr>
        <w:t xml:space="preserve">رَسُولِ اللَّهِ صَلَّى اللَّهُ عَلَيْهِ وَسَلَّمَ </w:t>
      </w:r>
      <w:r>
        <w:rPr>
          <w:rStyle w:val="Tag86e"/>
          <w:rFonts w:ascii="Lotus Linotype" w:hAnsi="Lotus Linotype" w:cs="Lotus Linotype"/>
          <w:sz w:val="28"/>
          <w:sz w:val="28"/>
          <w:szCs w:val="28"/>
          <w:rtl w:val="true"/>
        </w:rPr>
        <w:t xml:space="preserve">فَهُوَ كُلُّهُ بَاطِلٌ لَا يَصِحُّ مِنْهُ شَيْءٌ لَا طَلَاقٌ ، وَلَا نِكَاحٌ ، وَلَا عَتَاقٌ ، وَلَا هِبَةٌ ، وَلَا صَدَقَةٌ ، وَكَذَلِكَ كُلُّ شَيْءٍ مِنْ أَعْمَالِ الشَّرِي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فَمَنْ صَلَّى فَجَعَلَ الْجُلُوسَ الْمُحَرَّمَ عَلَيْهِ بَدَلَ الْجُلُوسِ الْمَأْمُورِ بِهِ ؛ وَالْإِقَامَةَ الْمُحَرَّمَةَ عَلَيْهِ بَدَلَ الْإِقَامَةِ الْمُفْتَرَضَةِ عَلَيْهِ ؛ وَسَتَرَ عَوْرَتَهُ بِمَا حَرُمَ عَلَيْهِ سَتْرُهَا بِهِ ؛ وَأَتَى بِهَا فِي غَيْرِ الزَّمَانِ الَّذِي أُمِرَ بِأَنْ يَأْتِيَ بِهَا فِيهِ ، أَوْ فِي غَيْرِ الْمَكَانِ الَّذِي أُمِرَ أَنْ يَأْتِيَ بِهَا فِيهِ ، وَعَوَّضَ مِنْ ذَلِكَ زَمَانًا وَمَكَانًا حَرُمَا عَلَيْهِ ؛ وَعَوَّضَ الْمَاءَ الْمُحَرَّمَ عَلَيْهِ ، أَوْ التُّرَابَ الْمُحَرَّمَ عَلَيْهِ مِنْ الْمَاءِ الْمَأْمُورِ بِهِ ، أَوْ التُّرَابِ الْمَأْمُورِ 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صَلِّ قَطُّ الصَّلَاةَ الَّتِي أَمَرَهُ اللَّهُ تَعَالَى بِهَا ؛ وَهُوَ وَاَلَّذِي صَلَّى إلَى غَيْرِ الْقِبْلَةِ عَمْدًا سَوَاءٌ وَلَا فَرْقَ ؛ وَكِلَاهُمَا صَلَّى بِخِلَافِ مَا أُمِرَ بِهِ وَكَذَلِكَ مَنْ طَلَّقَ أَجْنَبِيَّةً ، أَوْ بِغَيْرِ الْكَلَامِ الَّذِي جَعَلَ اللَّهُ تَعَالَى الطَّلَاقَ بِهِ وَحَرُمَ بِهِ الْفَرْجُ الَّذِي كَانَ حَلَالًا ، أَوْ نَكَحَ ذَاتَ زَوْجٍ ؛ أَوْ فِي عِدَّةٍ ، أَوْ بِغَيْرِ الْكَلَامِ الَّذِي أَبَاحَ بِهِ النِّكَاحَ وَحُلِّلَ بِهِ الْفَرْجُ الْحَرَامُ قَبْلَهُ ؛ أَوْ بَاعَ بَيْعًا مُحَرَّمًا ؛ أَوْ اشْتَرَى مِنْ غَيْرِ مَالِكٍ ؛ أَوْ وَهَبَ هِبَةً لَمْ يُطْلِقْ عَلَيْهَا ، أَوْ أَعْتَقَ عِتْقًا حَرُمَ عَلَيْهِ ؛ </w:t>
      </w:r>
      <w:r>
        <w:rPr>
          <w:rStyle w:val="Tag9e"/>
          <w:rFonts w:ascii="Lotus Linotype" w:hAnsi="Lotus Linotype" w:cs="Lotus Linotype"/>
          <w:sz w:val="28"/>
          <w:sz w:val="28"/>
          <w:szCs w:val="28"/>
          <w:rtl w:val="true"/>
        </w:rPr>
        <w:t xml:space="preserve">كَمَنْ </w:t>
      </w:r>
      <w:r>
        <w:rPr>
          <w:rStyle w:val="Tag86e"/>
          <w:rFonts w:ascii="Lotus Linotype" w:hAnsi="Lotus Linotype" w:cs="Lotus Linotype"/>
          <w:sz w:val="28"/>
          <w:sz w:val="28"/>
          <w:szCs w:val="28"/>
          <w:rtl w:val="true"/>
        </w:rPr>
        <w:t xml:space="preserve">أَعْتَقَ غُلَامَ غَيْرِهِ ، أَوْ تَصَدَّقَ بِثَوْبٍ عَلَى الْأَوْثَ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ذَلِكَ بَاطِلٌ مَرْدُودٌ ، لَا يَصِحُّ شَيْءٌ مِنْهُ ، وَلَيْسَ تَبْطُلُ شَرِيعَةٌ بِمَا تَبْطُلُ بِهِ أُخْرَى ؛ لَكِنْ بِأَنْ يَعْمَلَ بِخِلَافِ مَا أَمَرَ اللَّهُ تَعَالَى بِأَنْ تُعْمَلَ عَلَيْهِ وَاَلَّذِي صَبَغَ لِحْيَتَهُ بِحِنَّاءٍ مَغْصُوبَةٍ ، فَإِنْ صَلَّى حَامِلًا لِتِلْكَ الْحِنَّاءِ فَلَا صَلَاةَ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إذَا نَزَعَهَا وَلَمْ يُصَلِّ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لَّوْنُ غَيْرُ مُتَمَ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صَلِّ بِخِلَافِ مَا أُمِرَ وَأَمَّا الْمُصِرُّ عَلَى الْمَعَاصِي فَقَدْ صَحَّ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كُلَّ مَنْ كَانَ مِنْ أُمَّتِهِ فَقَدْ عَفَا اللَّهُ عَزَّ وَجَلَّ لَهُ عَنْ كُلِّ مَا حَدَّثَ بِهِ نَفْسَهُ مِنْ قَوْلٍ أَوْ عَمَلٍ ، فَهَذَا مَعْفُوٌّ لَهُ عَنْهُ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نْتُمْ تُبْطِلُونَ صَلَاةَ مَنْ نَوَى خُرُوجَهُ مِنْ الصَّلَاةِ ، وَإِنْ لَمْ يَعْمَلْ وَلَا قَالَ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ى قَدْ عَمِ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بِنِيَّتِهِ تِلْكَ صَارَ وُقُو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وَاقِفًا ؛ وَقُعُو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قَاعِدًا ؛ وَرُكُو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رَاكِعًا ؛ وَسُجُو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سَاجِ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مَلًا يَعْمَلُهُ ظَاهِرًا لِغَيْرِ الصَّلَاةِ ؛ فَقَدْ بَطَلَتْ صَلَاتُهُ ؛ إذْ حَالَ عَامِدًا بَيْنَ أَعْمَالِهَا بِمَا لَيْسَ مِنْهَا ؛ لَكِنْ لَوْ نَوَى أَنْ يُبْطِلَهَا فِي غَيْرِ وَقْتِهِ ذَلِكَ لَمْ تَبْطُلْ بِذَلِكَ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b w:val="false"/>
          <w:b w:val="false"/>
          <w:bCs w:val="false"/>
          <w:color w:val="000000"/>
          <w:sz w:val="28"/>
          <w:sz w:val="28"/>
          <w:szCs w:val="28"/>
          <w:rtl w:val="true"/>
        </w:rPr>
        <w:t xml:space="preserve">مَنْ </w:t>
      </w:r>
      <w:r>
        <w:rPr>
          <w:rStyle w:val="Tag120e"/>
          <w:rFonts w:ascii="Lotus Linotype" w:hAnsi="Lotus Linotype" w:cs="Lotus Linotype"/>
          <w:sz w:val="28"/>
          <w:sz w:val="28"/>
          <w:szCs w:val="28"/>
          <w:rtl w:val="true"/>
        </w:rPr>
        <w:t xml:space="preserve">عَجَزَ </w:t>
      </w:r>
      <w:r>
        <w:rPr>
          <w:rStyle w:val="Subject1"/>
          <w:rFonts w:ascii="Lotus Linotype" w:hAnsi="Lotus Linotype" w:cs="Lotus Linotype"/>
          <w:b w:val="false"/>
          <w:b w:val="false"/>
          <w:bCs w:val="false"/>
          <w:color w:val="000000"/>
          <w:sz w:val="28"/>
          <w:sz w:val="28"/>
          <w:szCs w:val="28"/>
          <w:rtl w:val="true"/>
        </w:rPr>
        <w:t xml:space="preserve">عَنْ </w:t>
      </w:r>
      <w:r>
        <w:rPr>
          <w:rStyle w:val="Tag120e"/>
          <w:rFonts w:ascii="Lotus Linotype" w:hAnsi="Lotus Linotype" w:cs="Lotus Linotype"/>
          <w:sz w:val="28"/>
          <w:sz w:val="28"/>
          <w:szCs w:val="28"/>
          <w:rtl w:val="true"/>
        </w:rPr>
        <w:t xml:space="preserve">الْمُفَارَقَةِ </w:t>
      </w:r>
      <w:r>
        <w:rPr>
          <w:rStyle w:val="Tag86e"/>
          <w:rFonts w:ascii="Lotus Linotype" w:hAnsi="Lotus Linotype" w:cs="Lotus Linotype"/>
          <w:sz w:val="28"/>
          <w:sz w:val="28"/>
          <w:szCs w:val="28"/>
          <w:rtl w:val="true"/>
        </w:rPr>
        <w:t xml:space="preserve">لِشَيْءٍ مِمَّا ذَكَرْنَا فَ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فَا اللَّهُ عَنْ أُمَّتِهِ الْخَطَأَ وَالنِّسْيَانَ ، وَمَا اُسْتُكْرِهُوا عَلَيْهِ ؛ فَهَذَا مُضْطَرٌّ مُكْرَهٌ ؛ فَلَا تَبْطُلُ صَلَاتُهُ إلَّا بِنَصٍّ جَلِيٍّ فِي إبْطَالِهَا بِذَلِكَ ، كَالْحَدَثِ الْمُتَّفَقِ عَلَى أَنَّهُ لَا يُجْزِئُ التَّمَادِي فِي الصَّلَاةِ إثْرَهُ إلَّا بِإِحْدَاثِ وُضُوءٍ وَأَمَّا السَّفِينَةُ ، وَالْبِنَاءُ الَّذِي سُخِّرَ النَّاسُ ظُلْمًا فِيهِمَا فَلَيْسَ هُنَاكَ عَيْنٌ مُحَرَّمَةٌ كَانَ الْمُصَلِّي مُسْتَعْمِلًا لَهَا ، وَالْآثَارُ لَا تُتَمَلَّكُ ، فَإِنْ يَئِسَ مِنْ مَعْرِفَةِ صَاحِبِهِ فَقَدْ صَارَ مِنْ جَمَاعَةِ الْمُسْ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حَ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هُ التَّصَرُّفُ فِيهِ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حِلُّ </w:t>
      </w:r>
      <w:r>
        <w:rPr>
          <w:rStyle w:val="Tag120e"/>
          <w:rFonts w:ascii="Lotus Linotype" w:hAnsi="Lotus Linotype" w:cs="Lotus Linotype"/>
          <w:sz w:val="28"/>
          <w:sz w:val="28"/>
          <w:szCs w:val="28"/>
          <w:rtl w:val="true"/>
        </w:rPr>
        <w:t xml:space="preserve">الصَّلَاةُ </w:t>
      </w:r>
      <w:r>
        <w:rPr>
          <w:rStyle w:val="Subject1"/>
          <w:rFonts w:cs="Lotus Linotype" w:ascii="Lotus Linotype" w:hAnsi="Lotus Linotype"/>
          <w:b w:val="false"/>
          <w:bCs w:val="false"/>
          <w:color w:val="000000"/>
          <w:sz w:val="28"/>
          <w:szCs w:val="28"/>
          <w:rtl w:val="true"/>
        </w:rPr>
        <w:t xml:space="preserve">- </w:t>
      </w:r>
      <w:r>
        <w:rPr>
          <w:rStyle w:val="Tag120e"/>
          <w:rFonts w:ascii="Lotus Linotype" w:hAnsi="Lotus Linotype" w:cs="Lotus Linotype"/>
          <w:sz w:val="28"/>
          <w:sz w:val="28"/>
          <w:szCs w:val="28"/>
          <w:rtl w:val="true"/>
        </w:rPr>
        <w:t xml:space="preserve">لِلرَّجُلِ </w:t>
      </w:r>
      <w:r>
        <w:rPr>
          <w:rStyle w:val="Subject1"/>
          <w:rFonts w:ascii="Lotus Linotype" w:hAnsi="Lotus Linotype" w:cs="Lotus Linotype"/>
          <w:b w:val="false"/>
          <w:b w:val="false"/>
          <w:bCs w:val="false"/>
          <w:color w:val="000000"/>
          <w:sz w:val="28"/>
          <w:sz w:val="28"/>
          <w:szCs w:val="28"/>
          <w:rtl w:val="true"/>
        </w:rPr>
        <w:t xml:space="preserve">خَاصَّةً </w:t>
      </w:r>
      <w:r>
        <w:rPr>
          <w:rStyle w:val="Subject1"/>
          <w:rFonts w:cs="Lotus Linotype" w:ascii="Lotus Linotype" w:hAnsi="Lotus Linotype"/>
          <w:b w:val="false"/>
          <w:bCs w:val="false"/>
          <w:color w:val="000000"/>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فِي </w:t>
      </w:r>
      <w:r>
        <w:rPr>
          <w:rStyle w:val="Tag120e"/>
          <w:rFonts w:ascii="Lotus Linotype" w:hAnsi="Lotus Linotype" w:cs="Lotus Linotype"/>
          <w:sz w:val="28"/>
          <w:sz w:val="28"/>
          <w:szCs w:val="28"/>
          <w:rtl w:val="true"/>
        </w:rPr>
        <w:t xml:space="preserve">ثَوْبٍ </w:t>
      </w:r>
      <w:r>
        <w:rPr>
          <w:rStyle w:val="Subject1"/>
          <w:rFonts w:ascii="Lotus Linotype" w:hAnsi="Lotus Linotype" w:cs="Lotus Linotype"/>
          <w:b w:val="false"/>
          <w:b w:val="false"/>
          <w:bCs w:val="false"/>
          <w:color w:val="000000"/>
          <w:sz w:val="28"/>
          <w:sz w:val="28"/>
          <w:szCs w:val="28"/>
          <w:rtl w:val="true"/>
        </w:rPr>
        <w:t xml:space="preserve">فِيهِ </w:t>
      </w:r>
      <w:r>
        <w:rPr>
          <w:rStyle w:val="Tag120e"/>
          <w:rFonts w:ascii="Lotus Linotype" w:hAnsi="Lotus Linotype" w:cs="Lotus Linotype"/>
          <w:sz w:val="28"/>
          <w:sz w:val="28"/>
          <w:szCs w:val="28"/>
          <w:rtl w:val="true"/>
        </w:rPr>
        <w:t xml:space="preserve">حَرِيرٌ </w:t>
      </w:r>
      <w:r>
        <w:rPr>
          <w:rStyle w:val="Tag86e"/>
          <w:rFonts w:ascii="Lotus Linotype" w:hAnsi="Lotus Linotype" w:cs="Lotus Linotype"/>
          <w:sz w:val="28"/>
          <w:sz w:val="28"/>
          <w:szCs w:val="28"/>
          <w:rtl w:val="true"/>
        </w:rPr>
        <w:t xml:space="preserve">أَكْثَرُ مِنْ أَرْبَعِ أَصَابِعَ عَرْضًا فِي طُولِ الثَّوْبِ ، إلَّا اللَّبِنَةَ وَالتَّكْفِيفَ فَهُمَا مُبَاحَانِ وَلَا فِي </w:t>
      </w:r>
      <w:r>
        <w:rPr>
          <w:rStyle w:val="Tag120e"/>
          <w:rFonts w:ascii="Lotus Linotype" w:hAnsi="Lotus Linotype" w:cs="Lotus Linotype"/>
          <w:sz w:val="28"/>
          <w:sz w:val="28"/>
          <w:szCs w:val="28"/>
          <w:rtl w:val="true"/>
        </w:rPr>
        <w:t xml:space="preserve">ثَوْبٍ </w:t>
      </w:r>
      <w:r>
        <w:rPr>
          <w:rStyle w:val="Subject1"/>
          <w:rFonts w:ascii="Lotus Linotype" w:hAnsi="Lotus Linotype" w:cs="Lotus Linotype"/>
          <w:b w:val="false"/>
          <w:b w:val="false"/>
          <w:bCs w:val="false"/>
          <w:color w:val="000000"/>
          <w:sz w:val="28"/>
          <w:sz w:val="28"/>
          <w:szCs w:val="28"/>
          <w:rtl w:val="true"/>
        </w:rPr>
        <w:t xml:space="preserve">فِيهِ </w:t>
      </w:r>
      <w:r>
        <w:rPr>
          <w:rStyle w:val="Tag120e"/>
          <w:rFonts w:ascii="Lotus Linotype" w:hAnsi="Lotus Linotype" w:cs="Lotus Linotype"/>
          <w:sz w:val="28"/>
          <w:sz w:val="28"/>
          <w:szCs w:val="28"/>
          <w:rtl w:val="true"/>
        </w:rPr>
        <w:t xml:space="preserve">ذَهَبٌ </w:t>
      </w:r>
      <w:r>
        <w:rPr>
          <w:rStyle w:val="Tag86e"/>
          <w:rFonts w:ascii="Lotus Linotype" w:hAnsi="Lotus Linotype" w:cs="Lotus Linotype"/>
          <w:sz w:val="28"/>
          <w:sz w:val="28"/>
          <w:szCs w:val="28"/>
          <w:rtl w:val="true"/>
        </w:rPr>
        <w:t xml:space="preserve">، وَلَا لَابِسًا ذَهَبًا فِيهِ خَاتَمٌ وَلَا فِي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أُجْبِرَ عَلَى لِبَاسِ شَيْءٍ مِنْ ذَلِكَ أَوْ اُضْطُرَّ إلَيْهِ خَوْفَ الْبَ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لَّ لَهُ الصَّلَاةُ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كَانَ بِهِ دَاءٌ يُتَدَاوَى مِنْ مِثْلِهِ بِلِبَاسِ الْحَرِ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صَّلَاةُ لَهُ فِيهِ جَائِزَةٌ وَكَذَلِكَ لَوْ </w:t>
      </w:r>
      <w:r>
        <w:rPr>
          <w:rStyle w:val="Tag120e"/>
          <w:rFonts w:ascii="Lotus Linotype" w:hAnsi="Lotus Linotype" w:cs="Lotus Linotype"/>
          <w:sz w:val="28"/>
          <w:sz w:val="28"/>
          <w:szCs w:val="28"/>
          <w:rtl w:val="true"/>
        </w:rPr>
        <w:t xml:space="preserve">حَمَلَ ذَهَبًا </w:t>
      </w:r>
      <w:r>
        <w:rPr>
          <w:rStyle w:val="Subject1"/>
          <w:rFonts w:ascii="Lotus Linotype" w:hAnsi="Lotus Linotype" w:cs="Lotus Linotype"/>
          <w:b w:val="false"/>
          <w:b w:val="false"/>
          <w:bCs w:val="false"/>
          <w:color w:val="000000"/>
          <w:sz w:val="28"/>
          <w:sz w:val="28"/>
          <w:szCs w:val="28"/>
          <w:rtl w:val="true"/>
        </w:rPr>
        <w:t xml:space="preserve">لَهُ فِي كُمِّهِ </w:t>
      </w:r>
      <w:r>
        <w:rPr>
          <w:rStyle w:val="Tag120e"/>
          <w:rFonts w:ascii="Lotus Linotype" w:hAnsi="Lotus Linotype" w:cs="Lotus Linotype"/>
          <w:sz w:val="28"/>
          <w:sz w:val="28"/>
          <w:szCs w:val="28"/>
          <w:rtl w:val="true"/>
        </w:rPr>
        <w:t xml:space="preserve">لِيُحْرِزَهُ </w:t>
      </w:r>
      <w:r>
        <w:rPr>
          <w:rStyle w:val="Subject1"/>
          <w:rFonts w:ascii="Lotus Linotype" w:hAnsi="Lotus Linotype" w:cs="Lotus Linotype"/>
          <w:b w:val="false"/>
          <w:b w:val="false"/>
          <w:bCs w:val="false"/>
          <w:color w:val="000000"/>
          <w:sz w:val="28"/>
          <w:sz w:val="28"/>
          <w:szCs w:val="28"/>
          <w:rtl w:val="true"/>
        </w:rPr>
        <w:t xml:space="preserve">، أَوْ </w:t>
      </w:r>
      <w:r>
        <w:rPr>
          <w:rStyle w:val="Tag120e"/>
          <w:rFonts w:ascii="Lotus Linotype" w:hAnsi="Lotus Linotype" w:cs="Lotus Linotype"/>
          <w:sz w:val="28"/>
          <w:sz w:val="28"/>
          <w:szCs w:val="28"/>
          <w:rtl w:val="true"/>
        </w:rPr>
        <w:t xml:space="preserve">حَرِيرًا </w:t>
      </w:r>
      <w:r>
        <w:rPr>
          <w:rStyle w:val="Subject1"/>
          <w:rFonts w:ascii="Lotus Linotype" w:hAnsi="Lotus Linotype" w:cs="Lotus Linotype"/>
          <w:b w:val="false"/>
          <w:b w:val="false"/>
          <w:bCs w:val="false"/>
          <w:color w:val="000000"/>
          <w:sz w:val="28"/>
          <w:sz w:val="28"/>
          <w:szCs w:val="28"/>
          <w:rtl w:val="true"/>
        </w:rPr>
        <w:t xml:space="preserve">أَوْ </w:t>
      </w:r>
      <w:r>
        <w:rPr>
          <w:rStyle w:val="Tag120e"/>
          <w:rFonts w:ascii="Lotus Linotype" w:hAnsi="Lotus Linotype" w:cs="Lotus Linotype"/>
          <w:sz w:val="28"/>
          <w:sz w:val="28"/>
          <w:szCs w:val="28"/>
          <w:rtl w:val="true"/>
        </w:rPr>
        <w:t xml:space="preserve">ثَوْبَ حَرِيرٍ </w:t>
      </w:r>
      <w:r>
        <w:rPr>
          <w:rStyle w:val="Subject1"/>
          <w:rFonts w:ascii="Lotus Linotype" w:hAnsi="Lotus Linotype" w:cs="Lotus Linotype"/>
          <w:b w:val="false"/>
          <w:b w:val="false"/>
          <w:bCs w:val="false"/>
          <w:color w:val="000000"/>
          <w:sz w:val="28"/>
          <w:sz w:val="28"/>
          <w:szCs w:val="28"/>
          <w:rtl w:val="true"/>
        </w:rPr>
        <w:t xml:space="preserve">كَذَلِكَ </w:t>
      </w:r>
      <w:r>
        <w:rPr>
          <w:rStyle w:val="Tag120e"/>
          <w:rFonts w:ascii="Lotus Linotype" w:hAnsi="Lotus Linotype" w:cs="Lotus Linotype"/>
          <w:sz w:val="28"/>
          <w:sz w:val="28"/>
          <w:szCs w:val="28"/>
          <w:rtl w:val="true"/>
        </w:rPr>
        <w:t xml:space="preserve">فَصَلَاتُهُ تَا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الْقَوَارِي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الْمُثَنَّ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هَيْرُ بْنُ حَرْبٍ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هِشَامٍ </w:t>
      </w:r>
      <w:r>
        <w:rPr>
          <w:rStyle w:val="Tag86e"/>
          <w:rFonts w:ascii="Lotus Linotype" w:hAnsi="Lotus Linotype" w:cs="Lotus Linotype"/>
          <w:sz w:val="28"/>
          <w:sz w:val="28"/>
          <w:szCs w:val="28"/>
          <w:rtl w:val="true"/>
        </w:rPr>
        <w:t xml:space="preserve">حَدَّثَنِي أَبِي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وَيْد بْنِ غَفَلَ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خَطَبَ </w:t>
      </w:r>
      <w:r>
        <w:rPr>
          <w:rStyle w:val="Tag23e"/>
          <w:rFonts w:ascii="Lotus Linotype" w:hAnsi="Lotus Linotype" w:cs="Lotus Linotype"/>
          <w:sz w:val="28"/>
          <w:sz w:val="28"/>
          <w:szCs w:val="28"/>
          <w:rtl w:val="true"/>
        </w:rPr>
        <w:t xml:space="preserve">بِالْجَابِيَةِ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ى رَسُولُ اللَّهِ صَلَّى اللَّهُ عَلَيْهِ وَسَلَّمَ عَنْ الْحَرِيرِ إلَّا مَوْضِعَ إصْبَعَيْنِ أَوْ ثَلَاثٍ أَوْ أَرْبَعٍ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بْنُ فَرُّوخَ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بْنُ حَازِمٍ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نَافِ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يَلْبَسُ الْحَرِيرَ فِي الدُّنْيَا مَنْ لَا خَلَاقَ لَهُ فِي الْآخِرَةِ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هُوَ ابْنُ الْمَدِي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جَرِيرِ بْنِ حَازِمٍ </w:t>
      </w:r>
      <w:r>
        <w:rPr>
          <w:rStyle w:val="Tag86e"/>
          <w:rFonts w:ascii="Lotus Linotype" w:hAnsi="Lotus Linotype" w:cs="Lotus Linotype"/>
          <w:sz w:val="28"/>
          <w:sz w:val="28"/>
          <w:szCs w:val="28"/>
          <w:rtl w:val="true"/>
        </w:rPr>
        <w:t xml:space="preserve">ثِنَا أَبِي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بْنُ أَبِي نَجِي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لَيْلَى هُوَ عَبْدُ الرَّحْ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ذَ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ى رَسُولُ اللَّهِ صَلَّى اللَّهُ عَلَيْهِ وَسَلَّمَ أَنْ نَشْرَبَ فِي آنِيَةِ الذَّهَبِ وَالْفِضَّةِ ، وَأَنْ نَأْكُلَ فِيهَا ، وَعَنْ لُبْسِ الْحَرِيرِ وَالدِّيبَاجِ ، وَأَنْ نَجْلِسَ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وْنِ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أَسَدٍ الْكَازَرُو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مَوْلَى ا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وسَى الْأَشْعَرِ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حِلَّ الذَّهَبُ وَالْحَرِيرُ لِلْإِنَاثِ مِنْ أُمَّتِي وَحُرِّمَ عَلَى ذُكُورِ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فَّانَ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أَخْبَرَ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شَكَا إلَيْهِ </w:t>
      </w:r>
      <w:r>
        <w:rPr>
          <w:rStyle w:val="Tag21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زُّبَيْرُ بْنُ الْعَوَّ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قَمْلَ ، فَرَخَّصَ لَهُمَا فِي قُمُصِ الْحَرِيرِ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رٍ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عَرُو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رَخَّصَ </w:t>
      </w:r>
      <w:r>
        <w:rPr>
          <w:rStyle w:val="Tag21e"/>
          <w:rFonts w:ascii="Lotus Linotype" w:hAnsi="Lotus Linotype" w:cs="Lotus Linotype"/>
          <w:sz w:val="28"/>
          <w:sz w:val="28"/>
          <w:szCs w:val="28"/>
          <w:rtl w:val="true"/>
        </w:rPr>
        <w:t xml:space="preserve">لِعَبْدِ الرَّحْمَنِ بْنِ عَوْفٍ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زُّبَيْرِ بْنِ الْعَوَّامِ </w:t>
      </w:r>
      <w:r>
        <w:rPr>
          <w:rStyle w:val="Tag3e"/>
          <w:rFonts w:ascii="Lotus Linotype" w:hAnsi="Lotus Linotype" w:cs="Lotus Linotype"/>
          <w:sz w:val="28"/>
          <w:sz w:val="28"/>
          <w:szCs w:val="28"/>
          <w:rtl w:val="true"/>
        </w:rPr>
        <w:t xml:space="preserve">فِي الْقُمُصِ الْحَرِيرِ لِحَكَّةٍ كَانَتْ بِهِمَا أَوْ وَجَعٍ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عَبْدِ اللَّهِ هُوَ الطَّحَّا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مَوْلَى أَسْمَاءَ بِنْتِ أَبِي بَكْرٍ الصِّدِّيقِ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أَسْمَاءَ </w:t>
      </w:r>
      <w:r>
        <w:rPr>
          <w:rStyle w:val="Tag3e"/>
          <w:rFonts w:ascii="Lotus Linotype" w:hAnsi="Lotus Linotype" w:cs="Lotus Linotype"/>
          <w:sz w:val="28"/>
          <w:sz w:val="28"/>
          <w:szCs w:val="28"/>
          <w:rtl w:val="true"/>
        </w:rPr>
        <w:t xml:space="preserve">أَخْرَجَتْ إلَيْهِ جُبَّةً طَيَالِسِيَّةً كِسْرَوَانِيَّةً لَهَا لَبِنَةُ دِيبَاجٍ فَرْجَاهَا مَكْنُوفَانِ بِالدِّيبَاجِ ،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هِ جُبَّةُ رَسُولِ اللَّهِ صَلَّى اللَّهُ عَلَيْهِ وَسَلَّمَ كَانَتْ عِنْدَ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حَتَّى قُبِضَتْ فَقَبَضْتُهَا ، وَكَانَ رَسُولُ اللَّهِ صَلَّى اللَّهُ عَلَيْهِ وَسَلَّمَ يَلْبَسُهَا ، فَنَحْنُ نَغْسِلُهَا لِلْمَرْضَى يُسْتَشْفَى بِ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Subject1"/>
          <w:rFonts w:ascii="Lotus Linotype" w:hAnsi="Lotus Linotype" w:cs="Lotus Linotype"/>
          <w:b w:val="false"/>
          <w:b w:val="false"/>
          <w:bCs w:val="false"/>
          <w:color w:val="000000"/>
          <w:sz w:val="28"/>
          <w:sz w:val="28"/>
          <w:szCs w:val="28"/>
          <w:rtl w:val="true"/>
        </w:rPr>
        <w:t xml:space="preserve">وَمَسُّ </w:t>
      </w:r>
      <w:r>
        <w:rPr>
          <w:rStyle w:val="Tag120e"/>
          <w:rFonts w:ascii="Lotus Linotype" w:hAnsi="Lotus Linotype" w:cs="Lotus Linotype"/>
          <w:sz w:val="28"/>
          <w:sz w:val="28"/>
          <w:szCs w:val="28"/>
          <w:rtl w:val="true"/>
        </w:rPr>
        <w:t xml:space="preserve">الْحَرِيرِ وَالذَّهَبِ وَمِلْكُهُمَا وَحَمْلُهُمَا </w:t>
      </w:r>
      <w:r>
        <w:rPr>
          <w:rStyle w:val="Tag86e"/>
          <w:rFonts w:ascii="Lotus Linotype" w:hAnsi="Lotus Linotype" w:cs="Lotus Linotype"/>
          <w:sz w:val="28"/>
          <w:sz w:val="28"/>
          <w:szCs w:val="28"/>
          <w:rtl w:val="true"/>
        </w:rPr>
        <w:t xml:space="preserve">حَلَالٌ بِالنَّصِّ </w:t>
      </w:r>
      <w:r>
        <w:rPr>
          <w:rStyle w:val="Tag4e"/>
          <w:rFonts w:ascii="Lotus Linotype" w:hAnsi="Lotus Linotype" w:cs="Lotus Linotype"/>
          <w:sz w:val="28"/>
          <w:sz w:val="28"/>
          <w:szCs w:val="28"/>
          <w:rtl w:val="true"/>
        </w:rPr>
        <w:t xml:space="preserve">وَالْإِجْمَاعِ </w:t>
      </w:r>
      <w:r>
        <w:rPr>
          <w:rStyle w:val="Tag86e"/>
          <w:rFonts w:ascii="Lotus Linotype" w:hAnsi="Lotus Linotype" w:cs="Lotus Linotype"/>
          <w:sz w:val="28"/>
          <w:sz w:val="28"/>
          <w:szCs w:val="28"/>
          <w:rtl w:val="true"/>
        </w:rPr>
        <w:t xml:space="preserve">،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w:t>
      </w:r>
      <w:r>
        <w:rPr>
          <w:rStyle w:val="Tag120e"/>
          <w:rFonts w:ascii="Lotus Linotype" w:hAnsi="Lotus Linotype" w:cs="Lotus Linotype"/>
          <w:sz w:val="28"/>
          <w:sz w:val="28"/>
          <w:szCs w:val="28"/>
          <w:rtl w:val="true"/>
        </w:rPr>
        <w:t xml:space="preserve">لِبَاسُ الْخَزِّ </w:t>
      </w:r>
      <w:r>
        <w:rPr>
          <w:rStyle w:val="Tag86e"/>
          <w:rFonts w:ascii="Lotus Linotype" w:hAnsi="Lotus Linotype" w:cs="Lotus Linotype"/>
          <w:sz w:val="28"/>
          <w:sz w:val="28"/>
          <w:szCs w:val="28"/>
          <w:rtl w:val="true"/>
        </w:rPr>
        <w:t xml:space="preserve">عَنْ بَعْضِ الصَّحَابَةِ رَضِيَ اللَّهُ عَنْهُمْ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تَحْرِيمُهُ عَنْ بَعْضِ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رَضِيَ اللَّهُ عَنْهُ جَهَّزَ جَيْشًا فَغَنِمُوا فَاسْتَقْبَلَهُمْ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فَرَآهُمْ قَدْ لَبِسُوا أَقْبِيَةَ الدِّيبَاجِ وَلِبَاسَ الْعَجَمِ ، فَأَعْرَضَ عَنْهُمْ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قُوا عَنْكُمْ ثِيَابَ أَهْلِ النَّارِ فَأَلْقَوْهَ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السَّفَرِ </w:t>
      </w:r>
      <w:r>
        <w:rPr>
          <w:rStyle w:val="Tag7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لشَّعْبِيَّ </w:t>
      </w:r>
      <w:r>
        <w:rPr>
          <w:rStyle w:val="Tag7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سُوَيْد بْنِ غَفَلَ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صَبْنَا فُتُوحًا </w:t>
      </w:r>
      <w:r>
        <w:rPr>
          <w:rStyle w:val="Tag23e"/>
          <w:rFonts w:ascii="Lotus Linotype" w:hAnsi="Lotus Linotype" w:cs="Lotus Linotype"/>
          <w:sz w:val="28"/>
          <w:sz w:val="28"/>
          <w:szCs w:val="28"/>
          <w:rtl w:val="true"/>
        </w:rPr>
        <w:t xml:space="preserve">بِالشَّامِ </w:t>
      </w:r>
      <w:r>
        <w:rPr>
          <w:rStyle w:val="Tag7e"/>
          <w:rFonts w:ascii="Lotus Linotype" w:hAnsi="Lotus Linotype" w:cs="Lotus Linotype"/>
          <w:sz w:val="28"/>
          <w:sz w:val="28"/>
          <w:szCs w:val="28"/>
          <w:rtl w:val="true"/>
        </w:rPr>
        <w:t xml:space="preserve">فَأَتَيْنَا </w:t>
      </w:r>
      <w:r>
        <w:rPr>
          <w:rStyle w:val="Tag23e"/>
          <w:rFonts w:ascii="Lotus Linotype" w:hAnsi="Lotus Linotype" w:cs="Lotus Linotype"/>
          <w:sz w:val="28"/>
          <w:sz w:val="28"/>
          <w:szCs w:val="28"/>
          <w:rtl w:val="true"/>
        </w:rPr>
        <w:t xml:space="preserve">الْمَدِينَةَ </w:t>
      </w:r>
      <w:r>
        <w:rPr>
          <w:rStyle w:val="Tag7e"/>
          <w:rFonts w:ascii="Lotus Linotype" w:hAnsi="Lotus Linotype" w:cs="Lotus Linotype"/>
          <w:sz w:val="28"/>
          <w:sz w:val="28"/>
          <w:szCs w:val="28"/>
          <w:rtl w:val="true"/>
        </w:rPr>
        <w:t xml:space="preserve">، فَلَمَّا دَنَوْنَا لَبِسْنَا الدِّيبَاجَ وَالْحَرِيرَ ، فَلَمَّا رَآنَا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رَمَانَا ، فَنَزَعْنَاهَا ، فَلَمَّا رَآنَ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حَبًا </w:t>
      </w:r>
      <w:r>
        <w:rPr>
          <w:rStyle w:val="Tag26e"/>
          <w:rFonts w:ascii="Lotus Linotype" w:hAnsi="Lotus Linotype" w:cs="Lotus Linotype"/>
          <w:sz w:val="28"/>
          <w:sz w:val="28"/>
          <w:szCs w:val="28"/>
          <w:rtl w:val="true"/>
        </w:rPr>
        <w:t xml:space="preserve">بِالْمُهَاجِرِينَ </w:t>
      </w:r>
      <w:r>
        <w:rPr>
          <w:rStyle w:val="Tag7e"/>
          <w:rFonts w:ascii="Lotus Linotype" w:hAnsi="Lotus Linotype" w:cs="Lotus Linotype"/>
          <w:sz w:val="28"/>
          <w:sz w:val="28"/>
          <w:szCs w:val="28"/>
          <w:rtl w:val="true"/>
        </w:rPr>
        <w:t xml:space="preserve">إنَّ الْحَرِيرَ وَالدِّيبَاجَ لَمْ يَرْضَ اللَّهُ بِهِ لِمَنْ كَانَ قَبْلَكُمْ ، فَيَرْضَى بِهِ عَنْكُمْ ؟ لَا يَصْلُحُ مِنْهُ إلَّا هَكَذَا وَهَكَذَا وَهَكَذَا قَالَ </w:t>
      </w:r>
      <w:r>
        <w:rPr>
          <w:rStyle w:val="Tag21e"/>
          <w:rFonts w:ascii="Lotus Linotype" w:hAnsi="Lotus Linotype" w:cs="Lotus Linotype"/>
          <w:sz w:val="28"/>
          <w:sz w:val="28"/>
          <w:szCs w:val="28"/>
          <w:rtl w:val="true"/>
        </w:rPr>
        <w:t xml:space="preserve">شُعْبَ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صْبُعَيْنِ ، أَوْ ثَلَاثًا ، أَوْ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خَ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أَلَ </w:t>
      </w:r>
      <w:r>
        <w:rPr>
          <w:rStyle w:val="Tag28e"/>
          <w:rFonts w:ascii="Lotus Linotype" w:hAnsi="Lotus Linotype" w:cs="Lotus Linotype"/>
          <w:sz w:val="28"/>
          <w:sz w:val="28"/>
          <w:szCs w:val="28"/>
          <w:rtl w:val="true"/>
        </w:rPr>
        <w:t xml:space="preserve">عُقْبَةَ بْنَ عَامِرٍ الْجُهَنِيَّ </w:t>
      </w:r>
      <w:r>
        <w:rPr>
          <w:rStyle w:val="Tag7e"/>
          <w:rFonts w:ascii="Lotus Linotype" w:hAnsi="Lotus Linotype" w:cs="Lotus Linotype"/>
          <w:sz w:val="28"/>
          <w:sz w:val="28"/>
          <w:szCs w:val="28"/>
          <w:rtl w:val="true"/>
        </w:rPr>
        <w:t xml:space="preserve">عَنْ لَبِنَةٍ حَرِيرٍ فِي جُبَّتِ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يْسَ بِهَا بَأْسٌ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زِيدَ بْنِ هَارُ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امٌ هُوَ ابْنُ حَ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بِنْتِ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ذُبْيَانَ هُوَ خَلِيفَةُ بْنُ كَعْبٍ </w:t>
      </w:r>
      <w:r>
        <w:rPr>
          <w:rStyle w:val="Tag86e"/>
          <w:rFonts w:cs="Lotus Linotype" w:ascii="Lotus Linotype" w:hAnsi="Lotus Linotype"/>
          <w:sz w:val="28"/>
          <w:szCs w:val="28"/>
          <w:rtl w:val="true"/>
        </w:rPr>
        <w:t xml:space="preserve">- :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سَمِعَ الْخَبَرَ فِي أَ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لَبِسَ الْحَرِيرَ فِي الدُّنْيَا لَمْ يَلْبَسْهُ فِي الْآخِ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نْ وَاَللَّهِ لَا يَدْخُلُهَا ، قَالَ تَعَالَى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بَاسُهُمْ فِيهَا حَرِيرٌ </w:t>
      </w:r>
      <w:r>
        <w:rPr>
          <w:rStyle w:val="Tag3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جْتَنِبُوا مِنْ الثِّيَابِ مَا خَالَطَهُ الْحَرِي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يْدِ اللَّهِ بْنِ عَمْرٍو ال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بِي أُنَيْسَ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رْ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بْعِيٍّ بْنِ حِرَاشٍ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لَبِسَ ثَوْبَ حَرِيرٍ أَلْبَسَهُ اللَّهُ تَعَالَى ثَوْبًا مِنْ نَارٍ ، لَيْسَ مِنْ أَيَّامِكُمْ وَلَكِنْ مِنْ أَيَّامِ اللَّهِ الطِّوَ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رَجُلًا لَابِسًا جُبَّةً عَلَى صَدْرِهَا دِيبَاجٌ فَقَالَ لَهُ 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هَذَا النَّتِنُ عَلَى صَدْرِك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7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بْدَ الرَّحْمَنِ بْنَ يَزِي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عِنْدَ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فَجَاءَهُ ابْنٌ لَهُ عَلَيْهِ قَمِيصُ حَرِيرٍ فَشَقَّهُ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الزُّبَ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لَبِسَ الْحَرِيرَ فِي الدُّنْيَا لَمْ يَلْبَسْهُ فِي الْآخِرَةِ </w:t>
      </w:r>
      <w:r>
        <w:rPr>
          <w:rStyle w:val="Tag86e"/>
          <w:rFonts w:ascii="Lotus Linotype" w:hAnsi="Lotus Linotype" w:cs="Lotus Linotype"/>
          <w:sz w:val="28"/>
          <w:sz w:val="28"/>
          <w:szCs w:val="28"/>
          <w:rtl w:val="true"/>
        </w:rPr>
        <w:t xml:space="preserve">فَإِذَا اخْتَلَفَ الصَّحَابَةُ رَضِيَ اللَّهُ عَنْهُمْ فَالْفَرْضُ الرَّدُّ عِنْدَ تَنَازُعِهِمْ إلَى رَسُولِ اللَّهِ صَلَّى اللَّهُ عَلَيْهِ وَسَلَّمَ كَمَا أَمَرَ اللَّهُ عَزَّ وَجَلَّ ، وَقَدْ بَاعَ </w:t>
      </w:r>
      <w:r>
        <w:rPr>
          <w:rStyle w:val="Tag28e"/>
          <w:rFonts w:ascii="Lotus Linotype" w:hAnsi="Lotus Linotype" w:cs="Lotus Linotype"/>
          <w:sz w:val="28"/>
          <w:sz w:val="28"/>
          <w:szCs w:val="28"/>
          <w:rtl w:val="true"/>
        </w:rPr>
        <w:t xml:space="preserve">سَمُرَةُ </w:t>
      </w:r>
      <w:r>
        <w:rPr>
          <w:rStyle w:val="Tag86e"/>
          <w:rFonts w:ascii="Lotus Linotype" w:hAnsi="Lotus Linotype" w:cs="Lotus Linotype"/>
          <w:sz w:val="28"/>
          <w:sz w:val="28"/>
          <w:szCs w:val="28"/>
          <w:rtl w:val="true"/>
        </w:rPr>
        <w:t xml:space="preserve">خَمْرًا ، وَأَكَلَ </w:t>
      </w:r>
      <w:r>
        <w:rPr>
          <w:rStyle w:val="Tag28e"/>
          <w:rFonts w:ascii="Lotus Linotype" w:hAnsi="Lotus Linotype" w:cs="Lotus Linotype"/>
          <w:sz w:val="28"/>
          <w:sz w:val="28"/>
          <w:szCs w:val="28"/>
          <w:rtl w:val="true"/>
        </w:rPr>
        <w:t xml:space="preserve">أَبُو طَلْحَةَ </w:t>
      </w:r>
      <w:r>
        <w:rPr>
          <w:rStyle w:val="Tag86e"/>
          <w:rFonts w:ascii="Lotus Linotype" w:hAnsi="Lotus Linotype" w:cs="Lotus Linotype"/>
          <w:sz w:val="28"/>
          <w:sz w:val="28"/>
          <w:szCs w:val="28"/>
          <w:rtl w:val="true"/>
        </w:rPr>
        <w:t xml:space="preserve">الْبَرَدَ وَهُوَ صَائِمٌ وَلَا حُجَّةَ فِي أَحَدٍ دُو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صِحُّ فِي الرُّخْصَةِ فِي الثَّوْبِ سَدَاهُ حَرِ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بَرٌ أَصْلًا ، </w:t>
      </w:r>
      <w:r>
        <w:rPr>
          <w:rStyle w:val="Tag100e"/>
          <w:rFonts w:ascii="Lotus Linotype" w:hAnsi="Lotus Linotype" w:cs="Lotus Linotype"/>
          <w:sz w:val="28"/>
          <w:sz w:val="28"/>
          <w:szCs w:val="28"/>
          <w:rtl w:val="true"/>
        </w:rPr>
        <w:t xml:space="preserve">لِأَنَّ الرِّوَايَةَ فِيهِ عَنْ </w:t>
      </w:r>
      <w:r>
        <w:rPr>
          <w:rStyle w:val="Tag21e"/>
          <w:rFonts w:ascii="Lotus Linotype" w:hAnsi="Lotus Linotype" w:cs="Lotus Linotype"/>
          <w:sz w:val="28"/>
          <w:sz w:val="28"/>
          <w:szCs w:val="28"/>
          <w:rtl w:val="true"/>
        </w:rPr>
        <w:t xml:space="preserve">ابْنِ عَبَّاسٍ </w:t>
      </w:r>
      <w:r>
        <w:rPr>
          <w:rStyle w:val="Tag100e"/>
          <w:rFonts w:ascii="Lotus Linotype" w:hAnsi="Lotus Linotype" w:cs="Lotus Linotype"/>
          <w:sz w:val="28"/>
          <w:sz w:val="28"/>
          <w:szCs w:val="28"/>
          <w:rtl w:val="true"/>
        </w:rPr>
        <w:t xml:space="preserve">انْفَرَدَ بِهَا </w:t>
      </w:r>
      <w:r>
        <w:rPr>
          <w:rStyle w:val="Tag21e"/>
          <w:rFonts w:ascii="Lotus Linotype" w:hAnsi="Lotus Linotype" w:cs="Lotus Linotype"/>
          <w:sz w:val="28"/>
          <w:sz w:val="28"/>
          <w:szCs w:val="28"/>
          <w:rtl w:val="true"/>
        </w:rPr>
        <w:t xml:space="preserve">خُصَيْفٌ </w:t>
      </w:r>
      <w:r>
        <w:rPr>
          <w:rStyle w:val="Tag100e"/>
          <w:rFonts w:ascii="Lotus Linotype" w:hAnsi="Lotus Linotype" w:cs="Lotus Linotype"/>
          <w:sz w:val="28"/>
          <w:sz w:val="28"/>
          <w:szCs w:val="28"/>
          <w:rtl w:val="true"/>
        </w:rPr>
        <w:t xml:space="preserve">، 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وَكُلُّ مَنْ رُوِيَ عَنْهُ أَنَّهُ لَبِسَ الْخَزَّ مِنْ الصَّحَابَةِ رَضِيَ اللَّهُ عَنْهُمْ لَيْسَ فِي شَيْءٍ مِنْ تِلْكَ الْأَخْبَارِ أَنَّهُمْ عَرَفُوا أَنَّ سَدَاهَا حَرِ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شُعْ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بْنِ عُبَيْدَةَ الْبَاهِلِ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عَلَى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جُبَّةَ خَزٍّ فَسَأَلْته عَنْ ذَلِكَ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عُوذُ بِاَللَّهِ مِنْ شَرِّهَا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كَرِيمِ الْجَزَرِ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عَلَى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جُبَّةَ خَزٍّ وَكِسَاءَ خَزٍّ وَأَنَا أَطُوفُ </w:t>
      </w:r>
      <w:r>
        <w:rPr>
          <w:rStyle w:val="Tag23e"/>
          <w:rFonts w:ascii="Lotus Linotype" w:hAnsi="Lotus Linotype" w:cs="Lotus Linotype"/>
          <w:sz w:val="28"/>
          <w:sz w:val="28"/>
          <w:szCs w:val="28"/>
          <w:rtl w:val="true"/>
        </w:rPr>
        <w:t xml:space="preserve">بِالْبَيْتِ </w:t>
      </w:r>
      <w:r>
        <w:rPr>
          <w:rStyle w:val="Tag7e"/>
          <w:rFonts w:ascii="Lotus Linotype" w:hAnsi="Lotus Linotype" w:cs="Lotus Linotype"/>
          <w:sz w:val="28"/>
          <w:sz w:val="28"/>
          <w:szCs w:val="28"/>
          <w:rtl w:val="true"/>
        </w:rPr>
        <w:t xml:space="preserve">مَعَ </w:t>
      </w:r>
      <w:r>
        <w:rPr>
          <w:rStyle w:val="Tag21e"/>
          <w:rFonts w:ascii="Lotus Linotype" w:hAnsi="Lotus Linotype" w:cs="Lotus Linotype"/>
          <w:sz w:val="28"/>
          <w:sz w:val="28"/>
          <w:szCs w:val="28"/>
          <w:rtl w:val="true"/>
        </w:rPr>
        <w:t xml:space="preserve">سَعِيدِ بْنِ جُبَيْرٍ </w:t>
      </w:r>
      <w:r>
        <w:rPr>
          <w:rStyle w:val="Tag7e"/>
          <w:rFonts w:ascii="Lotus Linotype" w:hAnsi="Lotus Linotype" w:cs="Lotus Linotype"/>
          <w:sz w:val="28"/>
          <w:sz w:val="28"/>
          <w:szCs w:val="28"/>
          <w:rtl w:val="true"/>
        </w:rPr>
        <w:t xml:space="preserve">، فَقَالَ </w:t>
      </w:r>
      <w:r>
        <w:rPr>
          <w:rStyle w:val="Tag29e"/>
          <w:rFonts w:ascii="Lotus Linotype" w:hAnsi="Lotus Linotype" w:cs="Lotus Linotype"/>
          <w:sz w:val="28"/>
          <w:sz w:val="28"/>
          <w:szCs w:val="28"/>
          <w:rtl w:val="true"/>
        </w:rPr>
        <w:t xml:space="preserve">سَعِيدُ بْنُ جُبَ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أَدْرَكَهُ السَّلَفُ لَأَوْجَعُ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يُوَضِّحُ أَنَّ الصَّحَابَةَ كَانُوا يُحَرِّمُونَ ذَلِكَ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ا يُوجِعُونَ عَلَى مُ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لَّهِ بْنِ شَقِيقٍ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ى رَسُولُ اللَّهِ صَلَّى اللَّهُ عَلَيْهِ وَسَلَّمَ عَنْ الْحَرِيرِ أَشَدَّ النَّهْ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لَهُ رَجُ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يْسَ هَذَا عَلَيْكَ حَرِيرًا فَقَالَ </w:t>
      </w:r>
      <w:r>
        <w:rPr>
          <w:rStyle w:val="Tag21e"/>
          <w:rFonts w:ascii="Lotus Linotype" w:hAnsi="Lotus Linotype" w:cs="Lotus Linotype"/>
          <w:sz w:val="28"/>
          <w:sz w:val="28"/>
          <w:szCs w:val="28"/>
          <w:rtl w:val="true"/>
        </w:rPr>
        <w:t xml:space="preserve">عَبْدُ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 اللَّهِ هَذَا خَزٌّ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لَى ، وَلَكِنْ سَدَاهُ حَرِيرٌ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شَعُرْتُ </w:t>
      </w:r>
      <w:r>
        <w:rPr>
          <w:rStyle w:val="Tag86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مَرَ بْنِ عَبْدِ الْعَزِيزِ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أَمَرَ أَنْ يُتَّخَذَ لَهُ ثَوْبٌ مِنْ خَزٍّ سَدَاهُ كَتَّ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لُو كُلُّ مَنْ رَوَى عَنْهُ مِنْ الصَّحَابَةِ رَضِيَ اللَّهُ عَنْهُمْ أَنَّهُ لَبِسَ مِنْ أَحَدِ وُجُوهٍ ثَلَا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أَنْ سَدَى تِلْكَ الثِّيَابِ كَانَ كَتَّا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مَّا أَنَّهُمْ لَمْ يَعْلَمُوا أَنَّهُ حَرِيرٌ ؛ وَهَذَا هُوَ الَّذِي لَا يَجُوزُ أَنْ يُظَنَّ بِهِمْ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مَّا أَنَّهُمْ اسْتَغْفَرُوا اللَّهَ تَعَالَى مِنْ لِبَاسِهِ ، فَأَقَلُّ يَوْمٍ مِنْ أَيَّامِهِمْ مَعَ رَسُولِ اللَّهِ صَلَّى اللَّهُ عَلَيْهِ وَسَلَّمَ يُغَطِّي عَلَى أَضْعَافِ هَذَا ، وَلَيْسَ غَيْرُهُمْ مِثْلَهُمْ ، فَنِصْفُ مُدِّ شَعِيرٍ يَتَصَدَّقُ بِهِ أَحَدُهُمْ يَفْضُلُ جَمِيعَ أَعْمَالِ أَحَدِنَا لَوْ عَمَّرَ مِائَةَ سَنَ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نِصْفَ مُدِّ أَحَدِهِمْ أَفْضَلُ مِنْ جَبَلِ أَحَدٍ ذَهَبًا نُنْفِقُهُ نَحْنُ فِي وُجُوهِ الْبِرِّ ؛ وَمَا نَعْلَمُ أَحَدًا يُنْفِقُ فِي الْبِرِّ زِنَةَ حَجَرٍ ضَخْمٍ مِنْ حِجَارَةِ أَحَدٍ فَكَيْفَ الْجَبَلُ كُ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sz w:val="28"/>
          <w:sz w:val="28"/>
          <w:szCs w:val="28"/>
          <w:rtl w:val="true"/>
        </w:rPr>
        <w:t xml:space="preserve">اُضْطُرَّ </w:t>
      </w:r>
      <w:r>
        <w:rPr>
          <w:rStyle w:val="Subject1"/>
          <w:rFonts w:ascii="Lotus Linotype" w:hAnsi="Lotus Linotype" w:cs="Lotus Linotype"/>
          <w:color w:val="000000"/>
          <w:sz w:val="28"/>
          <w:sz w:val="28"/>
          <w:szCs w:val="28"/>
          <w:rtl w:val="true"/>
        </w:rPr>
        <w:t xml:space="preserve">إلَيْهِ خَوْفَ </w:t>
      </w:r>
      <w:r>
        <w:rPr>
          <w:rStyle w:val="Tag120e"/>
          <w:rFonts w:ascii="Lotus Linotype" w:hAnsi="Lotus Linotype" w:cs="Lotus Linotype"/>
          <w:sz w:val="28"/>
          <w:sz w:val="28"/>
          <w:szCs w:val="28"/>
          <w:rtl w:val="true"/>
        </w:rPr>
        <w:t xml:space="preserve">الْبَرْدِ </w:t>
      </w:r>
      <w:r>
        <w:rPr>
          <w:rStyle w:val="Tag86e"/>
          <w:rFonts w:ascii="Lotus Linotype" w:hAnsi="Lotus Linotype" w:cs="Lotus Linotype"/>
          <w:sz w:val="28"/>
          <w:sz w:val="28"/>
          <w:szCs w:val="28"/>
          <w:rtl w:val="true"/>
        </w:rPr>
        <w:t xml:space="preserve">فَ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وَقَدْ فَصَّلَ لَكُمْ مَا حَرُمَ عَلَيْكُمْ إلَّا مَا اُضْطُرِرْتُمْ إلَيْهِ</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sz w:val="28"/>
          <w:sz w:val="28"/>
          <w:szCs w:val="28"/>
          <w:rtl w:val="true"/>
        </w:rPr>
        <w:t xml:space="preserve">يَقْرَأَ الْقُرْآ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sz w:val="28"/>
          <w:sz w:val="28"/>
          <w:szCs w:val="28"/>
          <w:rtl w:val="true"/>
        </w:rPr>
        <w:t xml:space="preserve">رُكُوعِهِ </w:t>
      </w:r>
      <w:r>
        <w:rPr>
          <w:rStyle w:val="Subject1"/>
          <w:rFonts w:ascii="Lotus Linotype" w:hAnsi="Lotus Linotype" w:cs="Lotus Linotype"/>
          <w:color w:val="000000"/>
          <w:sz w:val="28"/>
          <w:sz w:val="28"/>
          <w:szCs w:val="28"/>
          <w:rtl w:val="true"/>
        </w:rPr>
        <w:t xml:space="preserve">وَلَا فِي </w:t>
      </w:r>
      <w:r>
        <w:rPr>
          <w:rStyle w:val="Tag120e"/>
          <w:rFonts w:ascii="Lotus Linotype" w:hAnsi="Lotus Linotype" w:cs="Lotus Linotype"/>
          <w:sz w:val="28"/>
          <w:sz w:val="28"/>
          <w:szCs w:val="28"/>
          <w:rtl w:val="true"/>
        </w:rPr>
        <w:t xml:space="preserve">سُجُودِهِ </w:t>
      </w:r>
      <w:r>
        <w:rPr>
          <w:rStyle w:val="Tag86e"/>
          <w:rFonts w:ascii="Lotus Linotype" w:hAnsi="Lotus Linotype" w:cs="Lotus Linotype"/>
          <w:sz w:val="28"/>
          <w:sz w:val="28"/>
          <w:szCs w:val="28"/>
          <w:rtl w:val="true"/>
        </w:rPr>
        <w:t xml:space="preserve">، فَإِنْ تَعَمَّدَ بَطَلَتْ صَلَاتُهُ ، وَإِنْ نَسِيَ ، فَإِنْ كَانَ ذَلِكَ بَعْدَ أَنْ اطْمَأَنَّ وَسَبَّحَ كَمَا أُمِرَ أَجْزَأَهُ سُجُودُ السَّهْوِ وَتَمَّتْ صَلَاتُ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زَادَ فِي صَلَاتِهِ سَاهِيًا مَا لَيْسَ مِنْهَا ، وَإِنْ كَانَ ذَلِكَ فِي جَمِيعِ رُكُوعِهِ وَسُجُودِهِ أَلْغَى تِلْكَ السَّجْدَةَ أَوْ الرَّكْعَةَ وَكَانَ كَأَنْ لَمْ يَأْتِ بِهَا ، وَأَتَمَّ صَلَاتَهُ وَسَجَدَ لِلسَّهْوِ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بِذَلِكَ كَمَا أُمِرَ ، 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لَيْمَانُ بْنُ سُحَ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عَبْدِ اللَّهِ بْنِ مَعْبَ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شَفَ رَسُولُ اللَّهِ صَلَّى اللَّهُ عَلَيْهِ وَسَلَّمَ السِّتَارَةَ وَالنَّاسُ صُفُوفٌ خَلْفَ </w:t>
      </w:r>
      <w:r>
        <w:rPr>
          <w:rStyle w:val="Tag21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هَا النَّاسُ ، إنَّهُ لَمْ يَبْقَ مِنْ مُبَشِّرَاتِ النُّبُوَّةِ إلَّا الرُّؤْيَا الصَّالِحَةُ يَرَاهَا الْمُسْلِمُ أَوْ تُرَى لَهُ ، أَلَا وَإِنِّي نُهِيتُ أَنْ أَقْرَأَ الْقُرْآنَ رَاكِعًا ، أَوْ سَاجِدًا ، فَأَمَّا الرُّكُوعُ فَعَظِّمُوا فِيهِ الرَّبَّ وَأَمَّا السُّجُودُ فَاجْتَهِدُوا فِي الدُّعَاءِ فَقَمِنٌ أَنْ يُسْتَجَابَ 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هَذَا الْمَعْنَى مِنْ طَرِيقِ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انِي وَلَا أَقُولُ نَهَا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يْسَ فِي هَذَا الْخَبَرِ إلَّا نَهْيُ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وَفِي الَّذِي ذَكَرْنَا نَهْيُ الْكُلِّ ؛ لِأَنَّ كُلَّ مَا نَهَى عَنْهُ عَلَيْهِ السَّلَامُ فَحُكْمُنَا حُكْمُهُ ؛ إلَّا أَنْ يَأْتِيَ نَصٌّ بِتَخْصِيصِهِ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وَتْ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رَضِيَ اللَّهُ عَنْ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ا سَمِعَتْهُ صَلَّى اللَّهُ عَلَيْهِ وَسَلَّمَ يَقُولُ فِي سُجُو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كَ اللَّهُمَّ وَبِحَمْدِكَ اللَّهُمَّ اغْفِرْ لِ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تَأَوَّلُ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قَدْ رُوِّينَا هَذَا الْخَبَرَ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كْثِرُ أَنْ يَقُولَ فِي سُجُو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كَ اللَّهُمَّ رَبَّنَا وَبِحَمْدِكَ ، اللَّهُمَّ اغْفِرْ لِي ، يَتَأَوَّلُ الْقُرْآنَ ، يَعْنِي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إذَا جَاءَ نَصْرُ اللَّهِ وَالْفَتْحُ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 فِي الْخَبَرِ نَصًّا ، فَصَحَّ أَنَّ مَعْنَى تَأَوُّلِهِ عَلَيْهِ السَّلَامُ الْقُرْآنَ هُوَ فِي هَذِهِ السُّورَةِ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اسْتَغْفِ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قْرَأْ وَأَنْتَ رَاكِعٌ ، وَلَا وَأَنْتَ سَاجِ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جَاهِ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لَا تَقْرَأْ فِي الرُّكُوعِ وَلَا السُّجُودِ ، إنَّمَا جُعِلَ الرُّكُوعُ وَالسُّجُودُ لِلتَّسْبِيحِ</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b/>
          <w:b/>
          <w:bCs/>
          <w:sz w:val="28"/>
          <w:sz w:val="28"/>
          <w:szCs w:val="28"/>
          <w:rtl w:val="true"/>
        </w:rPr>
        <w:t xml:space="preserve">قَرَأَ الْمُصَلِّي الْقُرْآ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جُلُوسِهِ </w:t>
      </w:r>
      <w:r>
        <w:rPr>
          <w:rStyle w:val="Subject1"/>
          <w:rFonts w:ascii="Lotus Linotype" w:hAnsi="Lotus Linotype" w:cs="Lotus Linotype"/>
          <w:color w:val="000000"/>
          <w:sz w:val="28"/>
          <w:sz w:val="28"/>
          <w:szCs w:val="28"/>
          <w:rtl w:val="true"/>
        </w:rPr>
        <w:t xml:space="preserve">بَعْدَ أَنْ </w:t>
      </w:r>
      <w:r>
        <w:rPr>
          <w:rStyle w:val="Tag120e"/>
          <w:rFonts w:ascii="Lotus Linotype" w:hAnsi="Lotus Linotype" w:cs="Lotus Linotype"/>
          <w:b/>
          <w:b/>
          <w:bCs/>
          <w:sz w:val="28"/>
          <w:sz w:val="28"/>
          <w:szCs w:val="28"/>
          <w:rtl w:val="true"/>
        </w:rPr>
        <w:t xml:space="preserve">يَتَشَهَّدَ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إمَامٌ </w:t>
      </w:r>
      <w:r>
        <w:rPr>
          <w:rStyle w:val="Subject1"/>
          <w:rFonts w:ascii="Lotus Linotype" w:hAnsi="Lotus Linotype" w:cs="Lotus Linotype"/>
          <w:color w:val="000000"/>
          <w:sz w:val="28"/>
          <w:sz w:val="28"/>
          <w:szCs w:val="28"/>
          <w:rtl w:val="true"/>
        </w:rPr>
        <w:t xml:space="preserve">أَوْ فَذٌّ أَوْ </w:t>
      </w:r>
      <w:r>
        <w:rPr>
          <w:rStyle w:val="Tag120e"/>
          <w:rFonts w:ascii="Lotus Linotype" w:hAnsi="Lotus Linotype" w:cs="Lotus Linotype"/>
          <w:b/>
          <w:b/>
          <w:bCs/>
          <w:sz w:val="28"/>
          <w:sz w:val="28"/>
          <w:szCs w:val="28"/>
          <w:rtl w:val="true"/>
        </w:rPr>
        <w:t xml:space="preserve">تَشَهَّدَ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قِيَامِهِ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رُكُوعِهِ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سُجُودِهِ </w:t>
      </w:r>
      <w:r>
        <w:rPr>
          <w:rStyle w:val="Subject1"/>
          <w:rFonts w:ascii="Lotus Linotype" w:hAnsi="Lotus Linotype" w:cs="Lotus Linotype"/>
          <w:color w:val="000000"/>
          <w:sz w:val="28"/>
          <w:sz w:val="28"/>
          <w:szCs w:val="28"/>
          <w:rtl w:val="true"/>
        </w:rPr>
        <w:t xml:space="preserve">بَعْدَ أَنْ يَأْتِيَ بِمَا عَلَيْهِ مِنْ </w:t>
      </w:r>
      <w:r>
        <w:rPr>
          <w:rStyle w:val="Tag120e"/>
          <w:rFonts w:ascii="Lotus Linotype" w:hAnsi="Lotus Linotype" w:cs="Lotus Linotype"/>
          <w:b/>
          <w:b/>
          <w:bCs/>
          <w:sz w:val="28"/>
          <w:sz w:val="28"/>
          <w:szCs w:val="28"/>
          <w:rtl w:val="true"/>
        </w:rPr>
        <w:t xml:space="preserve">قِرَاءَةٍ وَتَسْبِي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مْدًا فَعَلَ ذَلِكَ أَوْ نِسْيَا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سُجُودَ سَهْوٍ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غَيْرُ ذَلِكَ مِنْ ذِكْرِ اللَّهِ تَعَالَى أَحَبُّ إلَيْنَا فَأَمَّا جَوَازُ صَلَاتِهِ وَسُقُوطُ سُجُودِ السَّهْوِ عَنْهُ ؛ </w:t>
      </w:r>
      <w:r>
        <w:rPr>
          <w:rStyle w:val="Tag19e"/>
          <w:rFonts w:ascii="Lotus Linotype" w:hAnsi="Lotus Linotype" w:cs="Lotus Linotype"/>
          <w:sz w:val="28"/>
          <w:sz w:val="28"/>
          <w:szCs w:val="28"/>
          <w:rtl w:val="true"/>
        </w:rPr>
        <w:t xml:space="preserve">فَلِأَنَّهُ </w:t>
      </w:r>
      <w:r>
        <w:rPr>
          <w:rStyle w:val="Tag86e"/>
          <w:rFonts w:ascii="Lotus Linotype" w:hAnsi="Lotus Linotype" w:cs="Lotus Linotype"/>
          <w:sz w:val="28"/>
          <w:sz w:val="28"/>
          <w:szCs w:val="28"/>
          <w:rtl w:val="true"/>
        </w:rPr>
        <w:t xml:space="preserve">لَمْ يَأْتِ بِشَيْءٍ نُهِيَ عَنْهُ ، بَلْ قَرَأَ وَ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 حَسَنٌ مَا لَمْ يُنْهَ الْمَرْءُ عَنْهُ ، وَالتَّشَهُّدُ أَيْضًا ذِكْرٌ 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غَيْرَ ذَلِكَ مِنْ الذِّكْرِ أَحَبُّ إلَيْنَا ؛ فَلِأَنَّهُ لَمْ يَأْتِ بِهِ أَمْرٌ وَلَا حَ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ئُ أَحَدًا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مَسْجِدِ الضِّرَارِ </w:t>
      </w:r>
      <w:r>
        <w:rPr>
          <w:rStyle w:val="Tag86e"/>
          <w:rFonts w:ascii="Lotus Linotype" w:hAnsi="Lotus Linotype" w:cs="Lotus Linotype"/>
          <w:sz w:val="28"/>
          <w:sz w:val="28"/>
          <w:szCs w:val="28"/>
          <w:rtl w:val="true"/>
        </w:rPr>
        <w:t xml:space="preserve">الَّذِي بِقُرْبِ </w:t>
      </w:r>
      <w:r>
        <w:rPr>
          <w:rStyle w:val="Tag23e"/>
          <w:rFonts w:ascii="Lotus Linotype" w:hAnsi="Lotus Linotype" w:cs="Lotus Linotype"/>
          <w:sz w:val="28"/>
          <w:sz w:val="28"/>
          <w:szCs w:val="28"/>
          <w:rtl w:val="true"/>
        </w:rPr>
        <w:t xml:space="preserve">قُبَاءَ </w:t>
      </w:r>
      <w:r>
        <w:rPr>
          <w:rStyle w:val="Tag86e"/>
          <w:rFonts w:ascii="Lotus Linotype" w:hAnsi="Lotus Linotype" w:cs="Lotus Linotype"/>
          <w:sz w:val="28"/>
          <w:sz w:val="28"/>
          <w:szCs w:val="28"/>
          <w:rtl w:val="true"/>
        </w:rPr>
        <w:t xml:space="preserve">، لَا عَمْدًا وَلَا نِسْيَا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لَّذِينَ اتَّخَذُوا مَسْجِدًا ضِرَارًا وَكُفْرًا وَتَفْرِيقًا بَيْنَ الْمُؤْمِنِينَ وَإِرْصَادًا لِمَنْ حَارَبَ اللَّهَ وَرَسُ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تَقُمْ فِيهِ أَبَدًا لَمَسْجِدٌ أُسِّسَ عَلَى التَّقْوَى مِنْ أَوَّلِ يَوْمٍ أَحَقُّ أَنْ تَقُومَ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صَحَّ أَنَّهُ لَيْسَ مَوْضِعَ صَلَاةٍ</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39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ئُ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مَسْجِدٍ </w:t>
      </w:r>
      <w:r>
        <w:rPr>
          <w:rStyle w:val="Subject1"/>
          <w:rFonts w:ascii="Lotus Linotype" w:hAnsi="Lotus Linotype" w:cs="Lotus Linotype"/>
          <w:color w:val="000000"/>
          <w:sz w:val="28"/>
          <w:sz w:val="28"/>
          <w:szCs w:val="28"/>
          <w:rtl w:val="true"/>
        </w:rPr>
        <w:t xml:space="preserve">أُحْدِثَ مُبَاهَاةً ، أَوْ </w:t>
      </w:r>
      <w:r>
        <w:rPr>
          <w:rStyle w:val="Tag120e"/>
          <w:rFonts w:ascii="Lotus Linotype" w:hAnsi="Lotus Linotype" w:cs="Lotus Linotype"/>
          <w:b/>
          <w:b/>
          <w:bCs/>
          <w:sz w:val="28"/>
          <w:sz w:val="28"/>
          <w:szCs w:val="28"/>
          <w:rtl w:val="true"/>
        </w:rPr>
        <w:t xml:space="preserve">ضِرَارًا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مَسْجِدٍ </w:t>
      </w:r>
      <w:r>
        <w:rPr>
          <w:rStyle w:val="Subject1"/>
          <w:rFonts w:ascii="Lotus Linotype" w:hAnsi="Lotus Linotype" w:cs="Lotus Linotype"/>
          <w:color w:val="000000"/>
          <w:sz w:val="28"/>
          <w:sz w:val="28"/>
          <w:szCs w:val="28"/>
          <w:rtl w:val="true"/>
        </w:rPr>
        <w:t xml:space="preserve">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أَهْلُهُ يَسْمَعُونَ نِدَاءَ الْمَسْجِدِ الْأَوَّلِ ، وَلَا حَرَجَ عَلَيْهِمْ فِي قَصْدِهِ ، وَالْوَاجِبُ هَدْمُهُ ، وَهَدْمُ كُلِّ مَسْجِدٍ أُحْدِثَ لِيَنْفَرِدَ فِيهِ النَّاسُ كَالرُّهْبَانِ ، أَوْ يَقْصِدَهَا أَهْلُ الْجَهْلِ طَلَبًا لِفَضْلِهَا ، وَلَيْسَتْ عِنْدَهَا آثَارٌ لِنَبِيٍّ مِنْ الْأَنْبِيَاءِ عَلَيْهِمْ السَّلَامُ وَلَا يَحِلُّ قَصْدُ مَسْجِدٍ أَصْلًا يُظَنُّ فِيهِ فَضْلٌ زَائِدٌ عَلَى غَيْرِهِ إلَّا مَسْجِدَ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سْجِدَ 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سْجِدَ بَيْتِ الْمَقْدِسِ </w:t>
      </w:r>
      <w:r>
        <w:rPr>
          <w:rStyle w:val="Tag86e"/>
          <w:rFonts w:ascii="Lotus Linotype" w:hAnsi="Lotus Linotype" w:cs="Lotus Linotype"/>
          <w:sz w:val="28"/>
          <w:sz w:val="28"/>
          <w:szCs w:val="28"/>
          <w:rtl w:val="true"/>
        </w:rPr>
        <w:t xml:space="preserve">، فَقَطْ ؛ لِأَنَّ رَسُولَ اللَّهِ صَلَّى اللَّهُ عَلَيْهِ وَسَلَّمَ ذَمَّ تَقَارُبَ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صَّبَّاحِ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فَزَا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الْأَ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مِرْتُ بِتَشْيِيدِ الْمَسَاجِدِ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تُزَخْرِفُنَّهَا كَمَا زَخْرَفَتْ </w:t>
      </w:r>
      <w:r>
        <w:rPr>
          <w:rStyle w:val="Tag26e"/>
          <w:rFonts w:ascii="Lotus Linotype" w:hAnsi="Lotus Linotype" w:cs="Lotus Linotype"/>
          <w:sz w:val="28"/>
          <w:sz w:val="28"/>
          <w:szCs w:val="28"/>
          <w:rtl w:val="true"/>
        </w:rPr>
        <w:t xml:space="preserve">الْيَهُودُ وَالنَّصَا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تَّشْيِيدُ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بِنَاءُ بِالشَّيْدِ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بِي دَاوُ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عَلَاءِ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بْنُ عَلِ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100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قَالَتْ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 رَسُولُ اللَّهِ صَلَّى اللَّهُ عَلَيْهِ وَسَلَّمَ بِبِنَاءِ الْمَسَاجِدِ فِي الدُّورِ ، وَأَنْ تُطَيَّبَ وَتُنَظَّفَ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أْمُرْ عَلَيْهِ السَّلَامُ بِبِنَاءِ الْمَسَاجِدِ فِي كُلِّ مَكَان ، وَأَمَرَ بِبِنَاءِ الْمَسَاجِدِ فِي الدُّورِ ، فَصَحَّ أَنَّ الَّذِي نَهَى عَنْهُ عَلَيْهِ السَّلَامُ هُوَ غَيْرُ الَّذِي أَمَرَ بِهِ ، فَإِذْ ذَلِكَ كَذَلِكَ فَحَقٌّ بِنَاءُ الْمَسَاجِدِ هُوَ كَمَا بَيَّنَ صَلَّى اللَّهُ عَلَيْهِ وَسَلَّمَ بِأَمْرِهِ وَفِعْلِهِ ، وَهُوَ بِنَاؤُهَا فِي الدُّورِ ، كَمَا 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دُّورُ هِيَ الْمَحَلَّ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خَيْرُ دُورِ </w:t>
      </w:r>
      <w:r>
        <w:rPr>
          <w:rStyle w:val="Tag26e"/>
          <w:rFonts w:ascii="Lotus Linotype" w:hAnsi="Lotus Linotype" w:cs="Lotus Linotype"/>
          <w:sz w:val="28"/>
          <w:sz w:val="28"/>
          <w:szCs w:val="28"/>
          <w:rtl w:val="true"/>
        </w:rPr>
        <w:t xml:space="preserve">الْأَنْصَارِ </w:t>
      </w:r>
      <w:r>
        <w:rPr>
          <w:rStyle w:val="Tag3e"/>
          <w:rFonts w:ascii="Lotus Linotype" w:hAnsi="Lotus Linotype" w:cs="Lotus Linotype"/>
          <w:sz w:val="28"/>
          <w:sz w:val="28"/>
          <w:szCs w:val="28"/>
          <w:rtl w:val="true"/>
        </w:rPr>
        <w:t xml:space="preserve">دَارُ </w:t>
      </w:r>
      <w:r>
        <w:rPr>
          <w:rStyle w:val="Tag26e"/>
          <w:rFonts w:ascii="Lotus Linotype" w:hAnsi="Lotus Linotype" w:cs="Lotus Linotype"/>
          <w:sz w:val="28"/>
          <w:sz w:val="28"/>
          <w:szCs w:val="28"/>
          <w:rtl w:val="true"/>
        </w:rPr>
        <w:t xml:space="preserve">بَنِي النَّجَّارِ </w:t>
      </w:r>
      <w:r>
        <w:rPr>
          <w:rStyle w:val="Tag3e"/>
          <w:rFonts w:ascii="Lotus Linotype" w:hAnsi="Lotus Linotype" w:cs="Lotus Linotype"/>
          <w:sz w:val="28"/>
          <w:sz w:val="28"/>
          <w:szCs w:val="28"/>
          <w:rtl w:val="true"/>
        </w:rPr>
        <w:t xml:space="preserve">، ثُمَّ دَارُ </w:t>
      </w:r>
      <w:r>
        <w:rPr>
          <w:rStyle w:val="Tag26e"/>
          <w:rFonts w:ascii="Lotus Linotype" w:hAnsi="Lotus Linotype" w:cs="Lotus Linotype"/>
          <w:sz w:val="28"/>
          <w:sz w:val="28"/>
          <w:szCs w:val="28"/>
          <w:rtl w:val="true"/>
        </w:rPr>
        <w:t xml:space="preserve">بَنِي عَبْدِ الْأَشْهَلِ </w:t>
      </w:r>
      <w:r>
        <w:rPr>
          <w:rStyle w:val="Tag3e"/>
          <w:rFonts w:ascii="Lotus Linotype" w:hAnsi="Lotus Linotype" w:cs="Lotus Linotype"/>
          <w:sz w:val="28"/>
          <w:sz w:val="28"/>
          <w:szCs w:val="28"/>
          <w:rtl w:val="true"/>
        </w:rPr>
        <w:t xml:space="preserve">، ثُمَّ دَارُ </w:t>
      </w:r>
      <w:r>
        <w:rPr>
          <w:rStyle w:val="Tag26e"/>
          <w:rFonts w:ascii="Lotus Linotype" w:hAnsi="Lotus Linotype" w:cs="Lotus Linotype"/>
          <w:sz w:val="28"/>
          <w:sz w:val="28"/>
          <w:szCs w:val="28"/>
          <w:rtl w:val="true"/>
        </w:rPr>
        <w:t xml:space="preserve">بَنِي الْحَارِثِ بْنِ الْخَزْرَجِ </w:t>
      </w:r>
      <w:r>
        <w:rPr>
          <w:rStyle w:val="Tag3e"/>
          <w:rFonts w:ascii="Lotus Linotype" w:hAnsi="Lotus Linotype" w:cs="Lotus Linotype"/>
          <w:sz w:val="28"/>
          <w:sz w:val="28"/>
          <w:szCs w:val="28"/>
          <w:rtl w:val="true"/>
        </w:rPr>
        <w:t xml:space="preserve">، ثُمَّ دَارُ </w:t>
      </w:r>
      <w:r>
        <w:rPr>
          <w:rStyle w:val="Tag26e"/>
          <w:rFonts w:ascii="Lotus Linotype" w:hAnsi="Lotus Linotype" w:cs="Lotus Linotype"/>
          <w:sz w:val="28"/>
          <w:sz w:val="28"/>
          <w:szCs w:val="28"/>
          <w:rtl w:val="true"/>
        </w:rPr>
        <w:t xml:space="preserve">بَنِي سَاعِ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لَى قَدْرِ مَا بَنَاهَا عَلَيْهِ السَّلَامُ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 لِكُلِّ أَهْلِ مَحَلَّةٌ مَسْجِدُهُمْ الَّذِي لَا حَرَجَ عَلَيْهِمْ فِي إجَابَةِ مُؤَذِّنِهِ لِلصَّلَوَاتِ الْخَمْسِ ، فَمَا زَادَ عَلَى ذَلِكَ أَوْ نَقَصَ مِمَّا لَمْ يَفْعَلْهُ عَلَيْهِ السَّلَامُ فَبَاطِلٌ وَمُنْكَرٌ ، وَالْمُنْكَرُ وَاجِبٌ تَغْيِ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افْتَرَضَ عَلَيْهِ السَّلَامُ النِّكَاحَ وَالتَّسَرِّيَ وَنَهَى عَنْ الرَّهْبَانِيَّةِ ، فَكُلُّ مَا أُحْدِثَ بَعْدَهُ عَلَيْهِ السَّلَامُ مِمَّا لَمْ يَكُنْ فِي عَهْدِهِ وَعَهْدِ الْخُلَفَاءِ الرَّاشِدِينَ فَبِدْعَةٌ وَبَاطِلٌ </w:t>
      </w:r>
      <w:r>
        <w:rPr>
          <w:rStyle w:val="Tag7e"/>
          <w:rFonts w:ascii="Lotus Linotype" w:hAnsi="Lotus Linotype" w:cs="Lotus Linotype"/>
          <w:sz w:val="28"/>
          <w:sz w:val="28"/>
          <w:szCs w:val="28"/>
          <w:rtl w:val="true"/>
        </w:rPr>
        <w:t xml:space="preserve">وَقَدْ هَدَمَ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مَسْجِدًا بَنَاهُ </w:t>
      </w:r>
      <w:r>
        <w:rPr>
          <w:rStyle w:val="Tag21e"/>
          <w:rFonts w:ascii="Lotus Linotype" w:hAnsi="Lotus Linotype" w:cs="Lotus Linotype"/>
          <w:sz w:val="28"/>
          <w:sz w:val="28"/>
          <w:szCs w:val="28"/>
          <w:rtl w:val="true"/>
        </w:rPr>
        <w:t xml:space="preserve">عَمْرُو بْنُ عُتْبَةَ </w:t>
      </w:r>
      <w:r>
        <w:rPr>
          <w:rStyle w:val="Tag7e"/>
          <w:rFonts w:ascii="Lotus Linotype" w:hAnsi="Lotus Linotype" w:cs="Lotus Linotype"/>
          <w:sz w:val="28"/>
          <w:sz w:val="28"/>
          <w:szCs w:val="28"/>
          <w:rtl w:val="true"/>
        </w:rPr>
        <w:t xml:space="preserve">بِظَهْرِ </w:t>
      </w:r>
      <w:r>
        <w:rPr>
          <w:rStyle w:val="Tag23e"/>
          <w:rFonts w:ascii="Lotus Linotype" w:hAnsi="Lotus Linotype" w:cs="Lotus Linotype"/>
          <w:sz w:val="28"/>
          <w:sz w:val="28"/>
          <w:szCs w:val="28"/>
          <w:rtl w:val="true"/>
        </w:rPr>
        <w:t xml:space="preserve">الْكُوفَةِ </w:t>
      </w:r>
      <w:r>
        <w:rPr>
          <w:rStyle w:val="Tag7e"/>
          <w:rFonts w:ascii="Lotus Linotype" w:hAnsi="Lotus Linotype" w:cs="Lotus Linotype"/>
          <w:sz w:val="28"/>
          <w:sz w:val="28"/>
          <w:szCs w:val="28"/>
          <w:rtl w:val="true"/>
        </w:rPr>
        <w:t xml:space="preserve">وَرَدَّهُ إلَى مَسْجِدِ الْجَمَ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ضْلَ لِجَامِعٍ عَلَى سَائِر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b/>
          <w:b/>
          <w:bCs/>
          <w:sz w:val="28"/>
          <w:sz w:val="28"/>
          <w:szCs w:val="28"/>
          <w:rtl w:val="true"/>
        </w:rPr>
        <w:t xml:space="preserve">السَّفَرُ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مَسْجِدٍ </w:t>
      </w:r>
      <w:r>
        <w:rPr>
          <w:rStyle w:val="Tag86e"/>
          <w:rFonts w:ascii="Lotus Linotype" w:hAnsi="Lotus Linotype" w:cs="Lotus Linotype"/>
          <w:sz w:val="28"/>
          <w:sz w:val="28"/>
          <w:szCs w:val="28"/>
          <w:rtl w:val="true"/>
        </w:rPr>
        <w:t xml:space="preserve">، حَاشَا </w:t>
      </w:r>
      <w:r>
        <w:rPr>
          <w:rStyle w:val="Tag23e"/>
          <w:rFonts w:ascii="Lotus Linotype" w:hAnsi="Lotus Linotype" w:cs="Lotus Linotype"/>
          <w:sz w:val="28"/>
          <w:sz w:val="28"/>
          <w:szCs w:val="28"/>
          <w:rtl w:val="true"/>
        </w:rPr>
        <w:t xml:space="preserve">مَسْجِدِ 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بَيْتِ الْمَقْدِسِ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مَنْصُ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شَدُّ الرِّحَالُ إلَّا إلَى ثَلَاثَةِ مَسَاجِدَ </w:t>
      </w:r>
      <w:r>
        <w:rPr>
          <w:rStyle w:val="Tag3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مَسْجِدِ الْحَرَامِ </w:t>
      </w:r>
      <w:r>
        <w:rPr>
          <w:rStyle w:val="Tag3e"/>
          <w:rFonts w:ascii="Lotus Linotype" w:hAnsi="Lotus Linotype" w:cs="Lotus Linotype"/>
          <w:sz w:val="28"/>
          <w:sz w:val="28"/>
          <w:szCs w:val="28"/>
          <w:rtl w:val="true"/>
        </w:rPr>
        <w:t xml:space="preserve">، وَمَسْجِدِي هَذَا ، </w:t>
      </w:r>
      <w:r>
        <w:rPr>
          <w:rStyle w:val="Tag23e"/>
          <w:rFonts w:ascii="Lotus Linotype" w:hAnsi="Lotus Linotype" w:cs="Lotus Linotype"/>
          <w:sz w:val="28"/>
          <w:sz w:val="28"/>
          <w:szCs w:val="28"/>
          <w:rtl w:val="true"/>
        </w:rPr>
        <w:t xml:space="preserve">وَالْمَسْجِدِ الْأَقْصَ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يُّوبَ الصَّمُو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بْنُ عُبَا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حَفْصَ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رِّحْلَةُ إلَى ثَلَاثَةِ مَسَاجِدَ </w:t>
      </w:r>
      <w:r>
        <w:rPr>
          <w:rStyle w:val="Tag23e"/>
          <w:rFonts w:ascii="Lotus Linotype" w:hAnsi="Lotus Linotype" w:cs="Lotus Linotype"/>
          <w:sz w:val="28"/>
          <w:sz w:val="28"/>
          <w:szCs w:val="28"/>
          <w:rtl w:val="true"/>
        </w:rPr>
        <w:t xml:space="preserve">مَسْجِدِ الْحَرَامِ وَمَسْجِدِ الْمَدِينَةِ </w:t>
      </w:r>
      <w:r>
        <w:rPr>
          <w:rStyle w:val="Tag3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سْجِدِ إيلْيَاءَ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ئُ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مَكَان </w:t>
      </w:r>
      <w:r>
        <w:rPr>
          <w:rStyle w:val="Tag120e"/>
          <w:rFonts w:ascii="Lotus Linotype" w:hAnsi="Lotus Linotype" w:cs="Lotus Linotype"/>
          <w:b/>
          <w:b/>
          <w:bCs/>
          <w:sz w:val="28"/>
          <w:sz w:val="28"/>
          <w:szCs w:val="28"/>
          <w:rtl w:val="true"/>
        </w:rPr>
        <w:t xml:space="preserve">يُسْتَهْزَأُ </w:t>
      </w:r>
      <w:r>
        <w:rPr>
          <w:rStyle w:val="Subject1"/>
          <w:rFonts w:ascii="Lotus Linotype" w:hAnsi="Lotus Linotype" w:cs="Lotus Linotype"/>
          <w:color w:val="000000"/>
          <w:sz w:val="28"/>
          <w:sz w:val="28"/>
          <w:szCs w:val="28"/>
          <w:rtl w:val="true"/>
        </w:rPr>
        <w:t xml:space="preserve">فِيهِ بِاَللَّهِ عَزَّ وَجَلَّ أَوْ بِرَسُولِهِ أَوْ بِشَيْءٍ مِنْ </w:t>
      </w:r>
      <w:r>
        <w:rPr>
          <w:rStyle w:val="Tag120e"/>
          <w:rFonts w:ascii="Lotus Linotype" w:hAnsi="Lotus Linotype" w:cs="Lotus Linotype"/>
          <w:b/>
          <w:b/>
          <w:bCs/>
          <w:sz w:val="28"/>
          <w:sz w:val="28"/>
          <w:szCs w:val="28"/>
          <w:rtl w:val="true"/>
        </w:rPr>
        <w:t xml:space="preserve">الدِّينِ </w:t>
      </w:r>
      <w:r>
        <w:rPr>
          <w:rStyle w:val="Subject1"/>
          <w:rFonts w:ascii="Lotus Linotype" w:hAnsi="Lotus Linotype" w:cs="Lotus Linotype"/>
          <w:color w:val="000000"/>
          <w:sz w:val="28"/>
          <w:sz w:val="28"/>
          <w:szCs w:val="28"/>
          <w:rtl w:val="true"/>
        </w:rPr>
        <w:t xml:space="preserve">، أَوْ فِي مَكَان </w:t>
      </w:r>
      <w:r>
        <w:rPr>
          <w:rStyle w:val="Tag120e"/>
          <w:rFonts w:ascii="Lotus Linotype" w:hAnsi="Lotus Linotype" w:cs="Lotus Linotype"/>
          <w:b/>
          <w:b/>
          <w:bCs/>
          <w:sz w:val="28"/>
          <w:sz w:val="28"/>
          <w:szCs w:val="28"/>
          <w:rtl w:val="true"/>
        </w:rPr>
        <w:t xml:space="preserve">يُكْفَرُ </w:t>
      </w:r>
      <w:r>
        <w:rPr>
          <w:rStyle w:val="Subject1"/>
          <w:rFonts w:ascii="Lotus Linotype" w:hAnsi="Lotus Linotype" w:cs="Lotus Linotype"/>
          <w:color w:val="000000"/>
          <w:sz w:val="28"/>
          <w:sz w:val="28"/>
          <w:szCs w:val="28"/>
          <w:rtl w:val="true"/>
        </w:rPr>
        <w:t xml:space="preserve">بِشَيْءٍ مِنْ ذَلِكَ فِيهِ </w:t>
      </w:r>
      <w:r>
        <w:rPr>
          <w:rStyle w:val="Tag86e"/>
          <w:rFonts w:ascii="Lotus Linotype" w:hAnsi="Lotus Linotype" w:cs="Lotus Linotype"/>
          <w:sz w:val="28"/>
          <w:sz w:val="28"/>
          <w:szCs w:val="28"/>
          <w:rtl w:val="true"/>
        </w:rPr>
        <w:t xml:space="preserve">، فَإِنْ </w:t>
      </w:r>
      <w:r>
        <w:rPr>
          <w:rStyle w:val="Subject1"/>
          <w:rFonts w:ascii="Lotus Linotype" w:hAnsi="Lotus Linotype" w:cs="Lotus Linotype"/>
          <w:color w:val="000000"/>
          <w:sz w:val="28"/>
          <w:sz w:val="28"/>
          <w:szCs w:val="28"/>
          <w:rtl w:val="true"/>
        </w:rPr>
        <w:t xml:space="preserve">لَمْ يُمْكِنْهُ </w:t>
      </w:r>
      <w:r>
        <w:rPr>
          <w:rStyle w:val="Tag120e"/>
          <w:rFonts w:ascii="Lotus Linotype" w:hAnsi="Lotus Linotype" w:cs="Lotus Linotype"/>
          <w:b/>
          <w:b/>
          <w:bCs/>
          <w:sz w:val="28"/>
          <w:sz w:val="28"/>
          <w:szCs w:val="28"/>
          <w:rtl w:val="true"/>
        </w:rPr>
        <w:t xml:space="preserve">الزَّوَالُ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قَدَرَ </w:t>
      </w:r>
      <w:r>
        <w:rPr>
          <w:rStyle w:val="Tag86e"/>
          <w:rFonts w:ascii="Lotus Linotype" w:hAnsi="Lotus Linotype" w:cs="Lotus Linotype"/>
          <w:sz w:val="28"/>
          <w:sz w:val="28"/>
          <w:szCs w:val="28"/>
          <w:rtl w:val="true"/>
        </w:rPr>
        <w:t xml:space="preserve">صَلَّى وَأَجْزَأَتْهُ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نْ إذَا سَمِعْتُمْ آيَاتِ اللَّهِ يُكْفَرُ بِهَا وَيُسْتَهْزَأُ بِهَا فَلَا تَقْعُدُوا مَعَهُمْ حَتَّى يَخُوضُوا فِي حَدِيثٍ غَيْرِهِ إنَّكُمْ إذًا مِثْ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رَأَيْتَ الَّذِينَ يَخُوضُونَ فِي آيَاتِنَا فَأَعْرِضْ عَنْهُمْ حَتَّى يَخُوضُوا فِي حَدِيثٍ غَيْ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اسْتَجَازَ الْقُعُودَ فِي مَكَان هَذِهِ صِفَتُهُ فَهُوَ </w:t>
      </w:r>
      <w:r>
        <w:rPr>
          <w:rStyle w:val="Tag9e"/>
          <w:rFonts w:ascii="Lotus Linotype" w:hAnsi="Lotus Linotype" w:cs="Lotus Linotype"/>
          <w:sz w:val="28"/>
          <w:sz w:val="28"/>
          <w:szCs w:val="28"/>
          <w:rtl w:val="true"/>
        </w:rPr>
        <w:t xml:space="preserve">مِثْلُ </w:t>
      </w:r>
      <w:r>
        <w:rPr>
          <w:rStyle w:val="Tag86e"/>
          <w:rFonts w:ascii="Lotus Linotype" w:hAnsi="Lotus Linotype" w:cs="Lotus Linotype"/>
          <w:sz w:val="28"/>
          <w:sz w:val="28"/>
          <w:szCs w:val="28"/>
          <w:rtl w:val="true"/>
        </w:rPr>
        <w:t xml:space="preserve">الْمُسْتَهْزِئِ الْكَافِرِ بِشَهَادَةِ اللَّهِ تَعَالَى ، فَمَنْ أَقَامَ حَيْثُ حَرَّمَ اللَّهُ عَزَّ وَجَلَّ عَلَيْهِ الْقُعُودَ فَقُعُودُهُ وَإِقَامَتُهُ مَعْصِيَةٌ ، وَقُعُودُ الصَّلَاةِ طَ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بَاطِلِ أَنْ تُجْزِئَ الْمَعَاصِي عَنْ الطَّاعَاتِ وَأَنْ تَنُوبَ الْمَحَارِمُ عَنْ الْفَرَائِ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عَجَزَ فَ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تَجُوزُ الْقِرَاءَ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مُصْحَفٍ </w:t>
      </w:r>
      <w:r>
        <w:rPr>
          <w:rStyle w:val="Subject1"/>
          <w:rFonts w:ascii="Lotus Linotype" w:hAnsi="Lotus Linotype" w:cs="Lotus Linotype"/>
          <w:color w:val="000000"/>
          <w:sz w:val="28"/>
          <w:sz w:val="28"/>
          <w:szCs w:val="28"/>
          <w:rtl w:val="true"/>
        </w:rPr>
        <w:t xml:space="preserve">وَلَا فِي غَيْرِهِ </w:t>
      </w:r>
      <w:r>
        <w:rPr>
          <w:rStyle w:val="Tag120e"/>
          <w:rFonts w:ascii="Lotus Linotype" w:hAnsi="Lotus Linotype" w:cs="Lotus Linotype"/>
          <w:b/>
          <w:b/>
          <w:bCs/>
          <w:sz w:val="28"/>
          <w:sz w:val="28"/>
          <w:szCs w:val="28"/>
          <w:rtl w:val="true"/>
        </w:rPr>
        <w:t xml:space="preserve">لِمُصَلٍّ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إمَامًا </w:t>
      </w:r>
      <w:r>
        <w:rPr>
          <w:rStyle w:val="Subject1"/>
          <w:rFonts w:ascii="Lotus Linotype" w:hAnsi="Lotus Linotype" w:cs="Lotus Linotype"/>
          <w:color w:val="000000"/>
          <w:sz w:val="28"/>
          <w:sz w:val="28"/>
          <w:szCs w:val="28"/>
          <w:rtl w:val="true"/>
        </w:rPr>
        <w:t xml:space="preserve">كَانَ أَوْ غَيْرَهُ ، فَإِنْ </w:t>
      </w:r>
      <w:r>
        <w:rPr>
          <w:rStyle w:val="Tag120e"/>
          <w:rFonts w:ascii="Lotus Linotype" w:hAnsi="Lotus Linotype" w:cs="Lotus Linotype"/>
          <w:b/>
          <w:b/>
          <w:bCs/>
          <w:sz w:val="28"/>
          <w:sz w:val="28"/>
          <w:szCs w:val="28"/>
          <w:rtl w:val="true"/>
        </w:rPr>
        <w:t xml:space="preserve">تَعَمَّدَ </w:t>
      </w:r>
      <w:r>
        <w:rPr>
          <w:rStyle w:val="Subject1"/>
          <w:rFonts w:ascii="Lotus Linotype" w:hAnsi="Lotus Linotype" w:cs="Lotus Linotype"/>
          <w:color w:val="000000"/>
          <w:sz w:val="28"/>
          <w:sz w:val="28"/>
          <w:szCs w:val="28"/>
          <w:rtl w:val="true"/>
        </w:rPr>
        <w:t xml:space="preserve">ذَلِكَ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عَدُّ الْآيِ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تَأَمُّلَ الْكِتَابِ عَمَلٌ لَمْ يَأْتِ نَصٌّ بِإِبَاحَتِهِ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هَذَا عَنْ جَمَاعَةٍ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هُمْ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الْبَصْرِيُّ وَالشَّعْبِ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و عَبْدِ الرَّحْمَنِ السُّلَ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إِبْطَالِ صَلَاةِ مَنْ أَمَّ بِالنَّاسِ فِي الْمُصْحَفِ </w:t>
      </w:r>
      <w:r>
        <w:rPr>
          <w:rStyle w:val="Tag30e"/>
          <w:rFonts w:ascii="Lotus Linotype" w:hAnsi="Lotus Linotype" w:cs="Lotus Linotype"/>
          <w:sz w:val="28"/>
          <w:sz w:val="28"/>
          <w:szCs w:val="28"/>
          <w:rtl w:val="true"/>
        </w:rPr>
        <w:t xml:space="preserve">أَبُو حَنِيفَةَ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وَقَدْ أَبَاحَ ذَلِكَ قَوْمٌ مِنْهُمْ ، وَالْمَرْجُوعُ عِنْدَ التَّنَازُعِ إلَيْهِ هُوَ الْقُرْآنُ وَ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ا شَاغِلَةٌ عَنْ كُلِّ عَمَلٍ لَمْ يَأْتِ فِيهِ نَصٌّ بِإِبَاحَ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0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سُلِّمَ </w:t>
      </w:r>
      <w:r>
        <w:rPr>
          <w:rStyle w:val="Subject1"/>
          <w:rFonts w:ascii="Lotus Linotype" w:hAnsi="Lotus Linotype" w:cs="Lotus Linotype"/>
          <w:color w:val="000000"/>
          <w:sz w:val="28"/>
          <w:sz w:val="28"/>
          <w:szCs w:val="28"/>
          <w:rtl w:val="true"/>
        </w:rPr>
        <w:t xml:space="preserve">عَلَيْهِ وَهُوَ </w:t>
      </w:r>
      <w:r>
        <w:rPr>
          <w:rStyle w:val="Tag120e"/>
          <w:rFonts w:ascii="Lotus Linotype" w:hAnsi="Lotus Linotype" w:cs="Lotus Linotype"/>
          <w:b/>
          <w:b/>
          <w:bCs/>
          <w:sz w:val="28"/>
          <w:sz w:val="28"/>
          <w:szCs w:val="28"/>
          <w:rtl w:val="true"/>
        </w:rPr>
        <w:t xml:space="preserve">يُصَلِّي </w:t>
      </w:r>
      <w:r>
        <w:rPr>
          <w:rStyle w:val="Tag86e"/>
          <w:rFonts w:ascii="Lotus Linotype" w:hAnsi="Lotus Linotype" w:cs="Lotus Linotype"/>
          <w:sz w:val="28"/>
          <w:sz w:val="28"/>
          <w:szCs w:val="28"/>
          <w:rtl w:val="true"/>
        </w:rPr>
        <w:t xml:space="preserve">فَلْيَرُدَّ إشَارَةً لَا كَلَامًا ، بِيَدِهِ أَوْ بِرَأْسِهِ ، فَإِنْ تَكَلَّمَ عَمْدًا 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عَطَسَ </w:t>
      </w:r>
      <w:r>
        <w:rPr>
          <w:rStyle w:val="Tag86e"/>
          <w:rFonts w:ascii="Lotus Linotype" w:hAnsi="Lotus Linotype" w:cs="Lotus Linotype"/>
          <w:sz w:val="28"/>
          <w:sz w:val="28"/>
          <w:szCs w:val="28"/>
          <w:rtl w:val="true"/>
        </w:rPr>
        <w:t xml:space="preserve">فَلْ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مْدُ لِلَّهِ رَبِّ الْعَالَ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جُوزُ أَنْ يَقُولَ لَهُ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حِمَك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نْ فَعَلَ بَطَلَتْ صَلَاةُ الْقَائِلِ لَهُ ذَلِكَ إنْ تَعَمَّدَ عَالِمًا بِال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حَدِيثَ </w:t>
      </w:r>
      <w:r>
        <w:rPr>
          <w:rStyle w:val="Tag21e"/>
          <w:rFonts w:ascii="Lotus Linotype" w:hAnsi="Lotus Linotype" w:cs="Lotus Linotype"/>
          <w:sz w:val="28"/>
          <w:sz w:val="28"/>
          <w:szCs w:val="28"/>
          <w:rtl w:val="true"/>
        </w:rPr>
        <w:t xml:space="preserve">مُعَاوِيَةَ بْنِ الْحَكَمِ </w:t>
      </w:r>
      <w:r>
        <w:rPr>
          <w:rStyle w:val="Tag86e"/>
          <w:rFonts w:ascii="Lotus Linotype" w:hAnsi="Lotus Linotype" w:cs="Lotus Linotype"/>
          <w:sz w:val="28"/>
          <w:sz w:val="28"/>
          <w:szCs w:val="28"/>
          <w:rtl w:val="true"/>
        </w:rPr>
        <w:t xml:space="preserve">فِي ذَلِكَ وَحَدِيثَ الرَّدِّ أَيْضًا فَأَغْنَى عَنْ إعَادَتِهِ 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تُجْزِئُ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بِحَضْرَةِ </w:t>
      </w:r>
      <w:r>
        <w:rPr>
          <w:rStyle w:val="Tag120e"/>
          <w:rFonts w:ascii="Lotus Linotype" w:hAnsi="Lotus Linotype" w:cs="Lotus Linotype"/>
          <w:b/>
          <w:b/>
          <w:bCs/>
          <w:sz w:val="28"/>
          <w:sz w:val="28"/>
          <w:szCs w:val="28"/>
          <w:rtl w:val="true"/>
        </w:rPr>
        <w:t xml:space="preserve">طَعَامِ الْمُصَلِّي </w:t>
      </w:r>
      <w:r>
        <w:rPr>
          <w:rStyle w:val="Subject1"/>
          <w:rFonts w:ascii="Lotus Linotype" w:hAnsi="Lotus Linotype" w:cs="Lotus Linotype"/>
          <w:color w:val="000000"/>
          <w:sz w:val="28"/>
          <w:sz w:val="28"/>
          <w:szCs w:val="28"/>
          <w:rtl w:val="true"/>
        </w:rPr>
        <w:t xml:space="preserve">غَدَاءً كَانَ أَوْ </w:t>
      </w:r>
      <w:r>
        <w:rPr>
          <w:rStyle w:val="Tag120e"/>
          <w:rFonts w:ascii="Lotus Linotype" w:hAnsi="Lotus Linotype" w:cs="Lotus Linotype"/>
          <w:b/>
          <w:b/>
          <w:bCs/>
          <w:sz w:val="28"/>
          <w:sz w:val="28"/>
          <w:szCs w:val="28"/>
          <w:rtl w:val="true"/>
        </w:rPr>
        <w:t xml:space="preserve">عَشَاءً </w:t>
      </w:r>
      <w:r>
        <w:rPr>
          <w:rStyle w:val="Subject1"/>
          <w:rFonts w:ascii="Lotus Linotype" w:hAnsi="Lotus Linotype" w:cs="Lotus Linotype"/>
          <w:color w:val="000000"/>
          <w:sz w:val="28"/>
          <w:sz w:val="28"/>
          <w:szCs w:val="28"/>
          <w:rtl w:val="true"/>
        </w:rPr>
        <w:t xml:space="preserve">، وَلَا وَهُوَ </w:t>
      </w:r>
      <w:r>
        <w:rPr>
          <w:rStyle w:val="Tag120e"/>
          <w:rFonts w:ascii="Lotus Linotype" w:hAnsi="Lotus Linotype" w:cs="Lotus Linotype"/>
          <w:b/>
          <w:b/>
          <w:bCs/>
          <w:sz w:val="28"/>
          <w:sz w:val="28"/>
          <w:szCs w:val="28"/>
          <w:rtl w:val="true"/>
        </w:rPr>
        <w:t xml:space="preserve">يُدَافِعُ الْبَوْلَ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الْغَائِ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 عَلَيْهِ أَنْ يَبْدَأَ بِالْأَكْلِ ، وَالْبَوْلِ ، وَالْغَائِطِ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عَبَّ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قُوبَ بْنِ مُجَاهِدٍ هُوَ أَبُو حَزْ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عَتِيقٍ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حَدَّثْت أَنَا </w:t>
      </w:r>
      <w:r>
        <w:rPr>
          <w:rStyle w:val="Tag21e"/>
          <w:rFonts w:ascii="Lotus Linotype" w:hAnsi="Lotus Linotype" w:cs="Lotus Linotype"/>
          <w:sz w:val="28"/>
          <w:sz w:val="28"/>
          <w:szCs w:val="28"/>
          <w:rtl w:val="true"/>
        </w:rPr>
        <w:t xml:space="preserve">وَالْقَاسِمُ هُوَ ا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فَأَتَى بِالْمَائِدَةِ فَقَامَ </w:t>
      </w:r>
      <w:r>
        <w:rPr>
          <w:rStyle w:val="Tag21e"/>
          <w:rFonts w:ascii="Lotus Linotype" w:hAnsi="Lotus Linotype" w:cs="Lotus Linotype"/>
          <w:sz w:val="28"/>
          <w:sz w:val="28"/>
          <w:szCs w:val="28"/>
          <w:rtl w:val="true"/>
        </w:rPr>
        <w:t xml:space="preserve">الْقَاسِمُ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تْ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صَلِّي ،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جْلِسْ غُدَرَ ، 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بِحَضْرَةِ طَعَامٍ وَلَا وَهُوَ يُدَافِعُهُ الْأَخْبَثَ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نَّا مَعَ </w:t>
      </w:r>
      <w:r>
        <w:rPr>
          <w:rStyle w:val="Tag21e"/>
          <w:rFonts w:ascii="Lotus Linotype" w:hAnsi="Lotus Linotype" w:cs="Lotus Linotype"/>
          <w:sz w:val="28"/>
          <w:sz w:val="28"/>
          <w:szCs w:val="28"/>
          <w:rtl w:val="true"/>
        </w:rPr>
        <w:t xml:space="preserve">عَبْدِ اللَّهِ بْنِ أَرْقَمَ </w:t>
      </w:r>
      <w:r>
        <w:rPr>
          <w:rStyle w:val="Tag86e"/>
          <w:rFonts w:ascii="Lotus Linotype" w:hAnsi="Lotus Linotype" w:cs="Lotus Linotype"/>
          <w:sz w:val="28"/>
          <w:sz w:val="28"/>
          <w:szCs w:val="28"/>
          <w:rtl w:val="true"/>
        </w:rPr>
        <w:t xml:space="preserve">فَأَقَامَ الصَّلَاةَ ثُمَّ ذَهَبَ لِلْغَائِطِ وَقَالَ 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قِيمَتْ الصَّلَاةُ وَبِأَحَدِكُمْ الْغَائِطُ فَلْيَبْدَأْ بِالْغَائِ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عَبْدُ اللَّهِ بْنُ أَرْقَمَ </w:t>
      </w:r>
      <w:r>
        <w:rPr>
          <w:rStyle w:val="Tag86e"/>
          <w:rFonts w:ascii="Lotus Linotype" w:hAnsi="Lotus Linotype" w:cs="Lotus Linotype"/>
          <w:sz w:val="28"/>
          <w:sz w:val="28"/>
          <w:szCs w:val="28"/>
          <w:rtl w:val="true"/>
        </w:rPr>
        <w:t xml:space="preserve">فِي حَجٍّ أَوْ عُمْرَةٍ فَأَقَامَ الصَّلَاةَ ثُمَّ قَالَ لِ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وا ، فَإِنِّي 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قِيمَتْ الصَّلَاةُ وَبِأَحَدِكُمْ حَاجَةٌ فَلْيَقْضِ حَاجَتَهُ ثُمَّ يُصَلِّي فَقَضَى حَاجَتَهُ ثُمَّ تَوَضَّأَ وَصَ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قَالَ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ضِعَتْ الْمَائِدَةُ وَحَضَرَتْ الصَّلَاةُ فَقُمْت لِأُصَلِّيَ الْمَغْرِبَ ، فَأَخَذَ </w:t>
      </w:r>
      <w:r>
        <w:rPr>
          <w:rStyle w:val="Tag28e"/>
          <w:rFonts w:ascii="Lotus Linotype" w:hAnsi="Lotus Linotype" w:cs="Lotus Linotype"/>
          <w:sz w:val="28"/>
          <w:sz w:val="28"/>
          <w:szCs w:val="28"/>
          <w:rtl w:val="true"/>
        </w:rPr>
        <w:t xml:space="preserve">أَبُو طَلْحَةَ </w:t>
      </w:r>
      <w:r>
        <w:rPr>
          <w:rStyle w:val="Tag7e"/>
          <w:rFonts w:ascii="Lotus Linotype" w:hAnsi="Lotus Linotype" w:cs="Lotus Linotype"/>
          <w:sz w:val="28"/>
          <w:sz w:val="28"/>
          <w:szCs w:val="28"/>
          <w:rtl w:val="true"/>
        </w:rPr>
        <w:t xml:space="preserve">بِثَوْبِي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جْلِسْ وَكُلْ ثُمَّ صَلِّهِ وَ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لَا تُدَافِعُوا الْأَخْبَثَيْنِ فِي الصَّلَاةِ فَإِنَّهُ سَوَاءٌ عَلَيْهِ يُصَلِّي مَنْ شُكِيَ بِهِ ، أَوْ كَانَ فِي طَرَفِ ثَوْ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مِثْلُ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خَشِيَ </w:t>
      </w:r>
      <w:r>
        <w:rPr>
          <w:rStyle w:val="Tag120e"/>
          <w:rFonts w:ascii="Lotus Linotype" w:hAnsi="Lotus Linotype" w:cs="Lotus Linotype"/>
          <w:b/>
          <w:b/>
          <w:bCs/>
          <w:sz w:val="28"/>
          <w:sz w:val="28"/>
          <w:szCs w:val="28"/>
          <w:rtl w:val="true"/>
        </w:rPr>
        <w:t xml:space="preserve">فَوَاتَ الْوَقْتِ </w:t>
      </w:r>
      <w:r>
        <w:rPr>
          <w:rStyle w:val="Tag86e"/>
          <w:rFonts w:ascii="Lotus Linotype" w:hAnsi="Lotus Linotype" w:cs="Lotus Linotype"/>
          <w:sz w:val="28"/>
          <w:sz w:val="28"/>
          <w:szCs w:val="28"/>
          <w:rtl w:val="true"/>
        </w:rPr>
        <w:t xml:space="preserve">فَكَذَ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أْمُورٌ عَلَى الْجُمْلَةِ بِأَنْ يَبْتَدِئَ بِالْبَوْلِ أَوْ الْغَائِطِ وَالْأَكْلِ ، فَصَحَّ أَنَّ الْوَقْتَ مُتَمَادًى لَهُ إذْ أُمِرَ بِتَأْخِيرِهَا حَتَّى يُتِمَّ شُغْلَهُ كَ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أَكَلَ ثُومً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بَصَلًا </w:t>
      </w:r>
      <w:r>
        <w:rPr>
          <w:rStyle w:val="Subject1"/>
          <w:rFonts w:ascii="Lotus Linotype" w:hAnsi="Lotus Linotype" w:cs="Lotus Linotype"/>
          <w:color w:val="000000"/>
          <w:sz w:val="28"/>
          <w:sz w:val="28"/>
          <w:szCs w:val="28"/>
          <w:rtl w:val="true"/>
        </w:rPr>
        <w:t xml:space="preserve">أَوْ كُرَّاثًا </w:t>
      </w:r>
      <w:r>
        <w:rPr>
          <w:rStyle w:val="Tag120e"/>
          <w:rFonts w:ascii="Lotus Linotype" w:hAnsi="Lotus Linotype" w:cs="Lotus Linotype"/>
          <w:b/>
          <w:b/>
          <w:bCs/>
          <w:sz w:val="28"/>
          <w:sz w:val="28"/>
          <w:szCs w:val="28"/>
          <w:rtl w:val="true"/>
        </w:rPr>
        <w:t xml:space="preserve">فَفُرِضَ </w:t>
      </w:r>
      <w:r>
        <w:rPr>
          <w:rStyle w:val="Subject1"/>
          <w:rFonts w:ascii="Lotus Linotype" w:hAnsi="Lotus Linotype" w:cs="Lotus Linotype"/>
          <w:color w:val="000000"/>
          <w:sz w:val="28"/>
          <w:sz w:val="28"/>
          <w:szCs w:val="28"/>
          <w:rtl w:val="true"/>
        </w:rPr>
        <w:t xml:space="preserve">عَلَيْهِ أَنْ لَا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حَتَّى تَذْهَبَ </w:t>
      </w:r>
      <w:r>
        <w:rPr>
          <w:rStyle w:val="Tag120e"/>
          <w:rFonts w:ascii="Lotus Linotype" w:hAnsi="Lotus Linotype" w:cs="Lotus Linotype"/>
          <w:b/>
          <w:b/>
          <w:bCs/>
          <w:sz w:val="28"/>
          <w:sz w:val="28"/>
          <w:szCs w:val="28"/>
          <w:rtl w:val="true"/>
        </w:rPr>
        <w:t xml:space="preserve">الرَّائِحَةُ </w:t>
      </w:r>
      <w:r>
        <w:rPr>
          <w:rStyle w:val="Tag86e"/>
          <w:rFonts w:ascii="Lotus Linotype" w:hAnsi="Lotus Linotype" w:cs="Lotus Linotype"/>
          <w:sz w:val="28"/>
          <w:sz w:val="28"/>
          <w:szCs w:val="28"/>
          <w:rtl w:val="true"/>
        </w:rPr>
        <w:t xml:space="preserve">، وَفُرِضَ إخْرَاجُهُ مِنْ الْمَسْجِدِ إنْ دَخَلَهُ قَبْلَ انْقِطَاعِ الرَّائِحَةِ ، فَإِنْ صَلَّى فِي الْمَسْجِدِ كَذَلِكَ فَلَا صَلَاةَ لَهُ وَلَا يُمْنَعُ أَحَدٌ مِنْ الْمَسْجِدِ غَيْرُ مَنْ ذَكَرْنَا ، وَلَا أَبْخَرُ ، وَلَا مَجْذُومٌ ، وَلَا ذُو عَاهَةٍ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كَلَ مِنْ هَذِهِ الشَّجَ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الثُّو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ا يَقْرَبَنَّ الْمَسَاجِدَ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يَحْيَى بْنِ سَعِي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أَبِي الْجَعْ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دَانَ بْنِ أَبِي طَلْحَةَ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خَطَبَ النَّاسَ يَوْمَ الْجُمُعَ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ذَكَرَ كَلَامًا كَثِيرًا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كُمْ أَيُّهَا النَّاسُ تَأْكُلُونَ شَجَرَتَيْنِ لَا أَرَاهُمَا إلَّا خَبِيثَتَيْنِ ، هَذَا الْبَصَلُ ، وَالثُّومُ ، وَلَقَدْ رَأَيْتُ رَسُولَ اللَّهِ صَلَّى اللَّهُ عَلَيْهِ وَسَلَّمَ إذَا وَجَدَ رِيحَهُمَا مِنْ الرَّجُلِ فِي الْمَسْجِدِ أَمَرَ بِهِ فَأُخْرِجَ إلَى </w:t>
      </w:r>
      <w:r>
        <w:rPr>
          <w:rStyle w:val="Tag23e"/>
          <w:rFonts w:ascii="Lotus Linotype" w:hAnsi="Lotus Linotype" w:cs="Lotus Linotype"/>
          <w:sz w:val="28"/>
          <w:sz w:val="28"/>
          <w:szCs w:val="28"/>
          <w:rtl w:val="true"/>
        </w:rPr>
        <w:t xml:space="preserve">الْبَقِيعِ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حَاتِمٍ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100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100e"/>
          <w:rFonts w:ascii="Lotus Linotype" w:hAnsi="Lotus Linotype" w:cs="Lotus Linotype"/>
          <w:sz w:val="28"/>
          <w:sz w:val="28"/>
          <w:szCs w:val="28"/>
          <w:rtl w:val="true"/>
        </w:rPr>
        <w:t xml:space="preserve">عَنْ النَّبِيِّ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كَلَ الْبَصَلَ وَالثُّومَ ، وَالْكُرَّاثَ ؛ فَلَا يَقْرَبَنَّ مَسْجِدَنَا ، فَإِنَّ الْمَلَائِكَةَ تَتَأَذَّى مِمَّا يَتَأَذَّى مِنْهُ بَنُو آدَمَ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لَمْ يَقُلْ مَسْجِدَنَا هَذَا ، أَوْ لَفْظًا يُبَيِّنُ تَخْصِيصَهُ بِمَسْجِدِهِ </w:t>
      </w:r>
      <w:r>
        <w:rPr>
          <w:rStyle w:val="Tag23e"/>
          <w:rFonts w:ascii="Lotus Linotype" w:hAnsi="Lotus Linotype" w:cs="Lotus Linotype"/>
          <w:sz w:val="28"/>
          <w:sz w:val="28"/>
          <w:szCs w:val="28"/>
          <w:rtl w:val="true"/>
        </w:rPr>
        <w:t xml:space="preserve">بِالْمَدِي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لُّ مَسْجِدٍ فَهُوَ مَسْجِدُ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يُخْبِرُ عَنْ الْمُسْلِمِينَ بِقَوْ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سْجِ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مَا قَدْ بَيَّنَ ذَلِكَ فِي الْحَدِيثِ الْآخَ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w:t>
      </w:r>
      <w:r>
        <w:rPr>
          <w:rStyle w:val="Tag7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صْعَبِ بْنِ سَعِ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رَجُلٌ مِنْ أَصْحَابِ </w:t>
      </w:r>
      <w:r>
        <w:rPr>
          <w:rStyle w:val="Tag24e"/>
          <w:rFonts w:ascii="Lotus Linotype" w:hAnsi="Lotus Linotype" w:cs="Lotus Linotype"/>
          <w:sz w:val="28"/>
          <w:sz w:val="28"/>
          <w:szCs w:val="28"/>
          <w:rtl w:val="true"/>
        </w:rPr>
        <w:t xml:space="preserve">مُحَمَّدٍ </w:t>
      </w:r>
      <w:r>
        <w:rPr>
          <w:rStyle w:val="Tag7e"/>
          <w:rFonts w:ascii="Lotus Linotype" w:hAnsi="Lotus Linotype" w:cs="Lotus Linotype"/>
          <w:sz w:val="28"/>
          <w:sz w:val="28"/>
          <w:szCs w:val="28"/>
          <w:rtl w:val="true"/>
        </w:rPr>
        <w:t xml:space="preserve">صَلَّى اللَّهُ عَلَيْهِ وَسَلَّمَ إذَا أَرَادَ أَنْ يَأْكُلَ الثُّومَ خَرَجَ إلَى الْبَرِّيَّةِ كَأَنَّهُ يَعْنِي إيَّاهُ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عَلِيِّ بْنِ أَبِي طَالِبٍ </w:t>
      </w:r>
      <w:r>
        <w:rPr>
          <w:rStyle w:val="Tag29e"/>
          <w:rFonts w:ascii="Lotus Linotype" w:hAnsi="Lotus Linotype" w:cs="Lotus Linotype"/>
          <w:sz w:val="28"/>
          <w:sz w:val="28"/>
          <w:szCs w:val="28"/>
          <w:rtl w:val="true"/>
        </w:rPr>
        <w:t xml:space="preserve">وَشُرَيْكِ بْنِ حَنْبَلٍ </w:t>
      </w:r>
      <w:r>
        <w:rPr>
          <w:rStyle w:val="Tag86e"/>
          <w:rFonts w:ascii="Lotus Linotype" w:hAnsi="Lotus Linotype" w:cs="Lotus Linotype"/>
          <w:sz w:val="28"/>
          <w:sz w:val="28"/>
          <w:szCs w:val="28"/>
          <w:rtl w:val="true"/>
        </w:rPr>
        <w:t xml:space="preserve">مِنْ التَّابِعِينَ تَحْرِيمَ الثُّومِ النِّ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بْنُ أَ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حَرَامًا لِأَنَّ النَّبِيَّ صَلَّى اللَّهُ عَلَيْهِ وَسَلَّمَ أَبَاحَهُ فِي الْأَخْبَارِ الْمَذْكُ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مَنْعَ آكِلِ الثُّومِ مِنْ جَمِيعِ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مْنَعْ عَلَيْهِ السَّلَامُ مِنْ حُضُورِ الْمَسَاجِدِ أَحَدًا غَيْرَ مَنْ ذَكَرْنَا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يَنْطِقُ عَنْ الْهَوَ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تَعَمَّدَ فَرْقَعَةَ </w:t>
      </w:r>
      <w:r>
        <w:rPr>
          <w:rStyle w:val="Subject1"/>
          <w:rFonts w:ascii="Lotus Linotype" w:hAnsi="Lotus Linotype" w:cs="Lotus Linotype"/>
          <w:color w:val="000000"/>
          <w:sz w:val="28"/>
          <w:sz w:val="28"/>
          <w:szCs w:val="28"/>
          <w:rtl w:val="true"/>
        </w:rPr>
        <w:t xml:space="preserve">أَصَابِعِهِ أَوْ </w:t>
      </w:r>
      <w:r>
        <w:rPr>
          <w:rStyle w:val="Tag120e"/>
          <w:rFonts w:ascii="Lotus Linotype" w:hAnsi="Lotus Linotype" w:cs="Lotus Linotype"/>
          <w:b/>
          <w:b/>
          <w:bCs/>
          <w:sz w:val="28"/>
          <w:sz w:val="28"/>
          <w:szCs w:val="28"/>
          <w:rtl w:val="true"/>
        </w:rPr>
        <w:t xml:space="preserve">تَشْبِيكَهَ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بَطَلَتْ صَلَاتُهُ ، لِقَوْ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صَلَّى مُعْتَمِدًا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عَصًا </w:t>
      </w:r>
      <w:r>
        <w:rPr>
          <w:rStyle w:val="Subject1"/>
          <w:rFonts w:ascii="Lotus Linotype" w:hAnsi="Lotus Linotype" w:cs="Lotus Linotype"/>
          <w:color w:val="000000"/>
          <w:sz w:val="28"/>
          <w:sz w:val="28"/>
          <w:szCs w:val="28"/>
          <w:rtl w:val="true"/>
        </w:rPr>
        <w:t xml:space="preserve">أَوْ عَلَى </w:t>
      </w:r>
      <w:r>
        <w:rPr>
          <w:rStyle w:val="Tag120e"/>
          <w:rFonts w:ascii="Lotus Linotype" w:hAnsi="Lotus Linotype" w:cs="Lotus Linotype"/>
          <w:b/>
          <w:b/>
          <w:bCs/>
          <w:sz w:val="28"/>
          <w:sz w:val="28"/>
          <w:szCs w:val="28"/>
          <w:rtl w:val="true"/>
        </w:rPr>
        <w:t xml:space="preserve">جِدَارٍ </w:t>
      </w:r>
      <w:r>
        <w:rPr>
          <w:rStyle w:val="Subject1"/>
          <w:rFonts w:ascii="Lotus Linotype" w:hAnsi="Lotus Linotype" w:cs="Lotus Linotype"/>
          <w:color w:val="000000"/>
          <w:sz w:val="28"/>
          <w:sz w:val="28"/>
          <w:szCs w:val="28"/>
          <w:rtl w:val="true"/>
        </w:rPr>
        <w:t xml:space="preserve">أَوْ عَلَى إنْسَانٍ أَوْ مُسْتَنِدًا </w:t>
      </w:r>
      <w:r>
        <w:rPr>
          <w:rStyle w:val="Tag86e"/>
          <w:rFonts w:ascii="Lotus Linotype" w:hAnsi="Lotus Linotype" w:cs="Lotus Linotype"/>
          <w:sz w:val="28"/>
          <w:sz w:val="28"/>
          <w:szCs w:val="28"/>
          <w:rtl w:val="true"/>
        </w:rPr>
        <w:t xml:space="preserve">فَصَلَاتُهُ بَاطِلَةٌ لِأَمْرِهِ صَلَّى اللَّهُ عَلَيْهِ وَسَلَّمَ بِالْقِيَامِ فِي الصَّلَاةِ ، فَإِنْ لَمْ يَقْدِرْ فَقَاعِدًا ، فَإِنْ لَمْ يَقْدِرْ فَمُضْطَجِعًا وَكَانَ الِاتِّكَاءُ وَالِاسْتِنَادُ عَمَلًا لَمْ يَأْتِ بِهِ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يَصِحَّ أَثَرٌ فِي إبَاحَةِ ذَلِكَ فَنَقُولُ بِهِ ، وَلَا نَعْلَمُهُ يَصِحُّ ؛ لِأَنَّ الرِّوَايَةَ فِيهِ إنَّمَا هِيَ مِنْ طَرِيقِ </w:t>
      </w:r>
      <w:r>
        <w:rPr>
          <w:rStyle w:val="Tag21e"/>
          <w:rFonts w:ascii="Lotus Linotype" w:hAnsi="Lotus Linotype" w:cs="Lotus Linotype"/>
          <w:sz w:val="28"/>
          <w:sz w:val="28"/>
          <w:szCs w:val="28"/>
          <w:rtl w:val="true"/>
        </w:rPr>
        <w:t xml:space="preserve">عَبْدِ السَّلَامِ بْنِ عَبْدِ الرَّحْمَنِ الْوَابِصِيِّ </w:t>
      </w:r>
      <w:r>
        <w:rPr>
          <w:rStyle w:val="Tag86e"/>
          <w:rFonts w:ascii="Lotus Linotype" w:hAnsi="Lotus Linotype" w:cs="Lotus Linotype"/>
          <w:sz w:val="28"/>
          <w:sz w:val="28"/>
          <w:szCs w:val="28"/>
          <w:rtl w:val="true"/>
        </w:rPr>
        <w:t xml:space="preserve">عَنْ أَبِيهِ ، وَلَا يُعْلَمُ حَالُهُ وَلَا حَالُ أَبِيهِ ثُمَّ لَوْ صَحَّ لَكَانَ لَا إبَاحَةٌ فِيهِ لِلِاعْتِمَادِ فِي الصَّلَاةِ ، وَلَا لِلِاسْتِنَادِ ؛ لِأَنَّ لَفْظَهُ إنَّمَا هُوَ عَنْ </w:t>
      </w:r>
      <w:r>
        <w:rPr>
          <w:rStyle w:val="Tag22e"/>
          <w:rFonts w:ascii="Lotus Linotype" w:hAnsi="Lotus Linotype" w:cs="Lotus Linotype"/>
          <w:sz w:val="28"/>
          <w:sz w:val="28"/>
          <w:szCs w:val="28"/>
          <w:rtl w:val="true"/>
        </w:rPr>
        <w:t xml:space="preserve">أُمِّ قَيْسِ بِنْتِ مِحْصَ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لَمَّا أَسَنَّ وَحَمَلَ اللَّحْمَ اتَّخَذَ عَمُودًا فِي مُصَلَّاهُ يَعْتَمِدُ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عَلَيْهِ السَّلَامُ يَعْتَمِدُ عَلَيْهِ فِي نَفْسِ الصَّلَاةِ ، وَالْأَحَادِيثُ الصِّحَاحُ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عَلَيْهِ السَّلَامُ كَانَ يُصَلِّي قَاعِدًا فَإِذَا بَقِيَ عَلَيْهِ مِنْ الْقِرَاءَةِ مِقْدَارُ مَا قَامَ فَقَرَأَ ثُمَّ رَكَعَ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تَخَتَّمَ </w:t>
      </w:r>
      <w:r>
        <w:rPr>
          <w:rStyle w:val="Subject1"/>
          <w:rFonts w:ascii="Lotus Linotype" w:hAnsi="Lotus Linotype" w:cs="Lotus Linotype"/>
          <w:color w:val="000000"/>
          <w:sz w:val="28"/>
          <w:sz w:val="28"/>
          <w:szCs w:val="28"/>
          <w:rtl w:val="true"/>
        </w:rPr>
        <w:t xml:space="preserve">فِي السَّبَّابَةِ أَوْ الْوُسْطَى ، أَوْ </w:t>
      </w:r>
      <w:r>
        <w:rPr>
          <w:rStyle w:val="Tag120e"/>
          <w:rFonts w:ascii="Lotus Linotype" w:hAnsi="Lotus Linotype" w:cs="Lotus Linotype"/>
          <w:b/>
          <w:b/>
          <w:bCs/>
          <w:sz w:val="28"/>
          <w:sz w:val="28"/>
          <w:szCs w:val="28"/>
          <w:rtl w:val="true"/>
        </w:rPr>
        <w:t xml:space="preserve">الْإِبْهَامِ </w:t>
      </w:r>
      <w:r>
        <w:rPr>
          <w:rStyle w:val="Subject1"/>
          <w:rFonts w:ascii="Lotus Linotype" w:hAnsi="Lotus Linotype" w:cs="Lotus Linotype"/>
          <w:color w:val="000000"/>
          <w:sz w:val="28"/>
          <w:sz w:val="28"/>
          <w:szCs w:val="28"/>
          <w:rtl w:val="true"/>
        </w:rPr>
        <w:t xml:space="preserve">، أَوْ الْبِنْصِرِ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إلَّا الْخِنْصَرَ وَحْدَهُ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وَتَعَمَّدَ الصَّلَاةَ </w:t>
      </w:r>
      <w:r>
        <w:rPr>
          <w:rStyle w:val="Subject1"/>
          <w:rFonts w:ascii="Lotus Linotype" w:hAnsi="Lotus Linotype" w:cs="Lotus Linotype"/>
          <w:color w:val="000000"/>
          <w:sz w:val="28"/>
          <w:sz w:val="28"/>
          <w:szCs w:val="28"/>
          <w:rtl w:val="true"/>
        </w:rPr>
        <w:t xml:space="preserve">كَذَلِكَ </w:t>
      </w:r>
      <w:r>
        <w:rPr>
          <w:rStyle w:val="Tag86e"/>
          <w:rFonts w:ascii="Lotus Linotype" w:hAnsi="Lotus Linotype" w:cs="Lotus Linotype"/>
          <w:sz w:val="28"/>
          <w:sz w:val="28"/>
          <w:szCs w:val="28"/>
          <w:rtl w:val="true"/>
        </w:rPr>
        <w:t xml:space="preserve">فَلَا صَلَاةَ لَهُ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هَنَّادُ بْنُ السَّرِيِّ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مُحَمَّدُ 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رْدَةَ هُوَ ابْنُ أَبِي مُوسَى الْأَشْعَ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رَضِيَ اللَّهُ عَنْهُ يَ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انِي رَسُولُ اللَّهِ صَلَّى اللَّهُ عَلَيْهِ وَسَلَّمَ عَنْ الْخَاتَمِ فِي السَّبَّابَةِ وَالْوُسْطَ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هَنَّادُ بْنُ السَّ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رْدَةَ هُوَ ابْنُ أَبِي مُوسَى الْأَشْعَ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نَهَانِي رَسُولُ اللَّهِ صَلَّى اللَّهُ عَلَيْهِ وَسَلَّمَ أَنْ أَتَخَتَّمَ فِي أُصْبُعِي هَذِهِ ، وَفِي الْوُسْطَى ، أَوْ الَّتِي تَ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هَذَا يَقْضِي عَلَى كُلِّ خَبَرٍ شَكَّ فِيهِ مَنْ رَوَاهُ عَنْ </w:t>
      </w:r>
      <w:r>
        <w:rPr>
          <w:rStyle w:val="Tag21e"/>
          <w:rFonts w:ascii="Lotus Linotype" w:hAnsi="Lotus Linotype" w:cs="Lotus Linotype"/>
          <w:sz w:val="28"/>
          <w:sz w:val="28"/>
          <w:szCs w:val="28"/>
          <w:rtl w:val="true"/>
        </w:rPr>
        <w:t xml:space="preserve">عَاصِمٍ </w:t>
      </w:r>
      <w:r>
        <w:rPr>
          <w:rStyle w:val="Tag86e"/>
          <w:rFonts w:ascii="Lotus Linotype" w:hAnsi="Lotus Linotype" w:cs="Lotus Linotype"/>
          <w:sz w:val="28"/>
          <w:sz w:val="28"/>
          <w:szCs w:val="28"/>
          <w:rtl w:val="true"/>
        </w:rPr>
        <w:t xml:space="preserve">، وَلَا فَرْقَ بَيْنَ مَنْ صَلَّى مُتَخَتِّمًا فِي إصْبَعٍ نُهِيَ عَنْ التَّخَتُّمِ فِيهَا وَبَيْنَ مَنْ صَلَّى لَابِسَ حَرِيرٍ أَوْ عَلَى حَالٍ مُحَرَّمَ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كُلَّهُمْ قَدْ فَعَلَ فِي الصَّلَاةِ فِعْلًا نُهِيَ عَنْهُ ؛ فَلَمْ يُصَلِّ كَمَا أُمِرَ</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w:t>
      </w:r>
      <w:r>
        <w:rPr>
          <w:rStyle w:val="Subject1"/>
          <w:rFonts w:ascii="Lotus Linotype" w:hAnsi="Lotus Linotype" w:cs="Lotus Linotype"/>
          <w:color w:val="000000"/>
          <w:sz w:val="28"/>
          <w:sz w:val="28"/>
          <w:szCs w:val="28"/>
          <w:rtl w:val="true"/>
        </w:rPr>
        <w:t xml:space="preserve">صَرَفَ </w:t>
      </w:r>
      <w:r>
        <w:rPr>
          <w:rStyle w:val="Tag120e"/>
          <w:rFonts w:ascii="Lotus Linotype" w:hAnsi="Lotus Linotype" w:cs="Lotus Linotype"/>
          <w:b/>
          <w:b/>
          <w:bCs/>
          <w:sz w:val="28"/>
          <w:sz w:val="28"/>
          <w:szCs w:val="28"/>
          <w:rtl w:val="true"/>
        </w:rPr>
        <w:t xml:space="preserve">نِيَّتَهُ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مُتَعَمِّدًا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أُخْرَى ، أَوْ إلَى </w:t>
      </w:r>
      <w:r>
        <w:rPr>
          <w:rStyle w:val="Tag120e"/>
          <w:rFonts w:ascii="Lotus Linotype" w:hAnsi="Lotus Linotype" w:cs="Lotus Linotype"/>
          <w:b/>
          <w:b/>
          <w:bCs/>
          <w:sz w:val="28"/>
          <w:sz w:val="28"/>
          <w:szCs w:val="28"/>
          <w:rtl w:val="true"/>
        </w:rPr>
        <w:t xml:space="preserve">تَطَوُّعٍ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فَرْضٍ </w:t>
      </w:r>
      <w:r>
        <w:rPr>
          <w:rStyle w:val="Subject1"/>
          <w:rFonts w:ascii="Lotus Linotype" w:hAnsi="Lotus Linotype" w:cs="Lotus Linotype"/>
          <w:color w:val="000000"/>
          <w:sz w:val="28"/>
          <w:sz w:val="28"/>
          <w:szCs w:val="28"/>
          <w:rtl w:val="true"/>
        </w:rPr>
        <w:t xml:space="preserve">، أَوْ إلَى </w:t>
      </w:r>
      <w:r>
        <w:rPr>
          <w:rStyle w:val="Tag120e"/>
          <w:rFonts w:ascii="Lotus Linotype" w:hAnsi="Lotus Linotype" w:cs="Lotus Linotype"/>
          <w:b/>
          <w:b/>
          <w:bCs/>
          <w:sz w:val="28"/>
          <w:sz w:val="28"/>
          <w:szCs w:val="28"/>
          <w:rtl w:val="true"/>
        </w:rPr>
        <w:t xml:space="preserve">فَرْضٍ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تَطَ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صَلَاتُ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بِهَا كَمَا أُمِرَ ؛ فَلَوْ فَعَلَ ذَلِكَ سَاهِيًا لَمْ تَبْطُلْ صَلَاتُهُ ؛ وَلَكِنْ يُلْغَى مَا عَمِلَ بِخِلَافِ مَا أُمِرَ بِهِ ، طَالَ أَمْ قَصُرَ ، وَيَبْنِي عَلَى مَا صَلَّى كَمَا أُمِرَ ، وَيُتِمُّ صَلَاتَهُ ثُمَّ يَسْجُدُ لِلسَّهْوِ ، ذَلِكَ مَا لَمْ يُنْتَقَضْ وُضُوءُهُ ، فَإِنْ انْتَقَضَ وُضُوءُهُ ابْتَدَأَ الصَّلَاةَ مِنْ أَوَّلِهَ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لَمَّا قَدْ ذَكَرْنَا فِي الْكَلَامِ وَالْعَمَلِ فِي الصَّلَا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لَا فَرْ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0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أَتَى </w:t>
      </w:r>
      <w:r>
        <w:rPr>
          <w:rStyle w:val="Tag120e"/>
          <w:rFonts w:ascii="Lotus Linotype" w:hAnsi="Lotus Linotype" w:cs="Lotus Linotype"/>
          <w:b/>
          <w:b/>
          <w:bCs/>
          <w:sz w:val="28"/>
          <w:sz w:val="28"/>
          <w:szCs w:val="28"/>
          <w:rtl w:val="true"/>
        </w:rPr>
        <w:t xml:space="preserve">عَرَّافًا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الْكَاهِنُ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فَسَأَلَهُ </w:t>
      </w:r>
      <w:r>
        <w:rPr>
          <w:rStyle w:val="Subject1"/>
          <w:rFonts w:ascii="Lotus Linotype" w:hAnsi="Lotus Linotype" w:cs="Lotus Linotype"/>
          <w:color w:val="000000"/>
          <w:sz w:val="28"/>
          <w:sz w:val="28"/>
          <w:szCs w:val="28"/>
          <w:rtl w:val="true"/>
        </w:rPr>
        <w:t xml:space="preserve">مُصَدِّقًا لَهُ وَهُوَ يَدْرِي أَنَّ هَذَا 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 تُقْبَلْ لَهُ صَلَاةٌ أَرْبَعِينَ لَيْلَةً إلَّا أَنْ يَتُوبَ إلَى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الْعَنَزِ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مَوْلَى ابْنِ عُمَ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صَفِيَّةَ هِيَ بِنْتُ أَبِي عُبَ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بَعْضِ أَزْوَاجِ النَّبِيِّ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أَتَى عَرَّافًا فَسَأَلَهُ عَنْ شَيْءٍ لَمْ تُقْبَلْ لَهُ صَلَاةٌ أَرْبَعِينَ لَيْ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زْوَاجُ النَّبِيِّ صَلَّى اللَّهُ عَلَيْهِ وَسَلَّمَ كُلُّهُنَّ فِي غَايَةِ الصِّدْقِ وَالْعَدَالَةِ وَالطَّهَارَةِ وَالثِّقَةِ ؛ لَا يُمْكِنُ أَنْ يُخْفِينَ ، وَلَا أَنْ يَخْتَلِطَ بِهِنَّ مَنْ لَيْسَ مِنْهُنَّ ؛ بِخِلَافِ مُدَّعِي الصُّحْبَةِ وَهُوَ لَا يُعْرَفُ </w:t>
      </w:r>
      <w:r>
        <w:rPr>
          <w:rStyle w:val="Subject1"/>
          <w:rFonts w:ascii="Lotus Linotype" w:hAnsi="Lotus Linotype" w:cs="Lotus Linotype"/>
          <w:color w:val="000000"/>
          <w:sz w:val="28"/>
          <w:sz w:val="28"/>
          <w:szCs w:val="28"/>
          <w:rtl w:val="true"/>
        </w:rPr>
        <w:t xml:space="preserve">وَمَنْ أَتَى </w:t>
      </w:r>
      <w:r>
        <w:rPr>
          <w:rStyle w:val="Tag120e"/>
          <w:rFonts w:ascii="Lotus Linotype" w:hAnsi="Lotus Linotype" w:cs="Lotus Linotype"/>
          <w:b/>
          <w:b/>
          <w:bCs/>
          <w:sz w:val="28"/>
          <w:sz w:val="28"/>
          <w:szCs w:val="28"/>
          <w:rtl w:val="true"/>
        </w:rPr>
        <w:t xml:space="preserve">الْعَرَّافَ فَسَأَلَهُ </w:t>
      </w:r>
      <w:r>
        <w:rPr>
          <w:rStyle w:val="Subject1"/>
          <w:rFonts w:ascii="Lotus Linotype" w:hAnsi="Lotus Linotype" w:cs="Lotus Linotype"/>
          <w:color w:val="000000"/>
          <w:sz w:val="28"/>
          <w:sz w:val="28"/>
          <w:szCs w:val="28"/>
          <w:rtl w:val="true"/>
        </w:rPr>
        <w:t xml:space="preserve">غَيْرَ مُصَدِّقٍ لَهُ لَكِنْ </w:t>
      </w:r>
      <w:r>
        <w:rPr>
          <w:rStyle w:val="Tag120e"/>
          <w:rFonts w:ascii="Lotus Linotype" w:hAnsi="Lotus Linotype" w:cs="Lotus Linotype"/>
          <w:b/>
          <w:b/>
          <w:bCs/>
          <w:sz w:val="28"/>
          <w:sz w:val="28"/>
          <w:szCs w:val="28"/>
          <w:rtl w:val="true"/>
        </w:rPr>
        <w:t xml:space="preserve">لِيُكَذِّبَهُ </w:t>
      </w:r>
      <w:r>
        <w:rPr>
          <w:rStyle w:val="Tag86e"/>
          <w:rFonts w:ascii="Lotus Linotype" w:hAnsi="Lotus Linotype" w:cs="Lotus Linotype"/>
          <w:sz w:val="28"/>
          <w:sz w:val="28"/>
          <w:szCs w:val="28"/>
          <w:rtl w:val="true"/>
        </w:rPr>
        <w:t xml:space="preserve">فَلَيْسَ سَائِلًا لَهُ وَلَا آتِيًا إلَيْهِ ، وَمَنْ تَابَ فَقَدْ اسْتَثْنَى اللَّهُ بِالتَّوْبَةِ سُقُوطَ جَمِيعِ الذُّنُوبِ إذَا صَحَّتْ التَّوْبَةُ وَكَانَتْ عَلَى وَجْهِ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مَنْ ادَّعَى أَنَّ هَذَا عَلَى التَّغْلِيظِ فَقَدْ نَسَبَ تَعَمُّدَ الْكَذِبِ إلَى رَسُولِ اللَّهِ صَلَّى اللَّهُ عَلَيْهِ وَسَلَّمَ ؛ وَفِي هَذَا مَا لَا يَخْفَى عَلَى أَحَدٍ</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ظَنَّ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قَدْ </w:t>
      </w:r>
      <w:r>
        <w:rPr>
          <w:rStyle w:val="Tag120e"/>
          <w:rFonts w:ascii="Lotus Linotype" w:hAnsi="Lotus Linotype" w:cs="Lotus Linotype"/>
          <w:b/>
          <w:b/>
          <w:bCs/>
          <w:sz w:val="28"/>
          <w:sz w:val="28"/>
          <w:szCs w:val="28"/>
          <w:rtl w:val="true"/>
        </w:rPr>
        <w:t xml:space="preserve">سَلَّمَ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نَسِيَ </w:t>
      </w:r>
      <w:r>
        <w:rPr>
          <w:rStyle w:val="Subject1"/>
          <w:rFonts w:ascii="Lotus Linotype" w:hAnsi="Lotus Linotype" w:cs="Lotus Linotype"/>
          <w:color w:val="000000"/>
          <w:sz w:val="28"/>
          <w:sz w:val="28"/>
          <w:szCs w:val="28"/>
          <w:rtl w:val="true"/>
        </w:rPr>
        <w:t xml:space="preserve">أَنَّهُ فِي </w:t>
      </w:r>
      <w:r>
        <w:rPr>
          <w:rStyle w:val="Tag120e"/>
          <w:rFonts w:ascii="Lotus Linotype" w:hAnsi="Lotus Linotype" w:cs="Lotus Linotype"/>
          <w:b/>
          <w:b/>
          <w:bCs/>
          <w:sz w:val="28"/>
          <w:sz w:val="28"/>
          <w:szCs w:val="28"/>
          <w:rtl w:val="true"/>
        </w:rPr>
        <w:t xml:space="preserve">إمَامَةِ الْإِمَامِ فَقَامَ لِقَضَاءِ </w:t>
      </w:r>
      <w:r>
        <w:rPr>
          <w:rStyle w:val="Subject1"/>
          <w:rFonts w:ascii="Lotus Linotype" w:hAnsi="Lotus Linotype" w:cs="Lotus Linotype"/>
          <w:color w:val="000000"/>
          <w:sz w:val="28"/>
          <w:sz w:val="28"/>
          <w:szCs w:val="28"/>
          <w:rtl w:val="true"/>
        </w:rPr>
        <w:t xml:space="preserve">مَا لَمْ </w:t>
      </w:r>
      <w:r>
        <w:rPr>
          <w:rStyle w:val="Tag120e"/>
          <w:rFonts w:ascii="Lotus Linotype" w:hAnsi="Lotus Linotype" w:cs="Lotus Linotype"/>
          <w:b/>
          <w:b/>
          <w:bCs/>
          <w:sz w:val="28"/>
          <w:sz w:val="28"/>
          <w:szCs w:val="28"/>
          <w:rtl w:val="true"/>
        </w:rPr>
        <w:t xml:space="preserve">يُدْرِكْ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لِتَطَوُّعٍ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لِحَاجَةٍ سَاهِ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يْهِ أَنْ يَرْجِعَ مَتَى مَا ذَكَرَ وَيَجْلِسَ وَيَتَشَهَّدَ إنْ كَانَ لَمْ يَكُنْ تَشَهَّدَ وَلَا يُسَلِّمُ إلَّا بَعْدَ سَلَامِ إمَامِهِ وَجَالِسً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دَّ ، فَإِنْ حِيلَ بَيْنَهُ وَبَيْنَ الْجُلُو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مَ كَمَا يَقْدِرُ وَيَسْجُدُ لِلسَّهْوِ ، فَإِنْ اُنْتُقِضَ وُضُوءُهُ قَبْلَ أَنْ يَعْمَلَ مَا ذَكَرْنَا ابْتَدَأَ الصَّلَاةِ وَلَا بُدَّ فَلَوْ تَعَمَّدَ شَيْئًا مِمَّا ذَكَرْنَا قَبْلُ ذَاكِرًا أَنَّهُ فِي إمَامَةِ الْإِمَامِ بَطَلَتْ صَلَاتُهُ لِمَا ذَكَرْنَاهُ مِنْ بُطْلَانِ الصَّلَاةِ بِكُلِّ عَمَلٍ تَعَمَّدَ لَمْ يُؤْمَرْ بِهِ وَلَا أُبِيحَ لَهُ ، وَبِأَنَّ النِّسْيَانَ مَعْفُوٌّ عَنْهُ وَالسَّلَامُ لَا يَكُونُ بِالنَّصِّ </w:t>
      </w:r>
      <w:r>
        <w:rPr>
          <w:rStyle w:val="Tag4e"/>
          <w:rFonts w:ascii="Lotus Linotype" w:hAnsi="Lotus Linotype" w:cs="Lotus Linotype"/>
          <w:sz w:val="28"/>
          <w:sz w:val="28"/>
          <w:szCs w:val="28"/>
          <w:rtl w:val="true"/>
        </w:rPr>
        <w:t xml:space="preserve">وَالْإِجْمَاعِ </w:t>
      </w:r>
      <w:r>
        <w:rPr>
          <w:rStyle w:val="Tag86e"/>
          <w:rFonts w:ascii="Lotus Linotype" w:hAnsi="Lotus Linotype" w:cs="Lotus Linotype"/>
          <w:sz w:val="28"/>
          <w:sz w:val="28"/>
          <w:szCs w:val="28"/>
          <w:rtl w:val="true"/>
        </w:rPr>
        <w:t xml:space="preserve">إلَّا فِي آخِرِ الْجُلُوسِ الَّذِي فِيهِ ال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w:t>
      </w:r>
      <w:r>
        <w:rPr>
          <w:rStyle w:val="Subject1"/>
          <w:rFonts w:ascii="Lotus Linotype" w:hAnsi="Lotus Linotype" w:cs="Lotus Linotype"/>
          <w:color w:val="000000"/>
          <w:sz w:val="28"/>
          <w:sz w:val="28"/>
          <w:szCs w:val="28"/>
          <w:rtl w:val="true"/>
        </w:rPr>
        <w:t xml:space="preserve">خَلْفَ مَنْ يَدْرِي الْمَرْءُ أَنَّهُ </w:t>
      </w:r>
      <w:r>
        <w:rPr>
          <w:rStyle w:val="Tag120e"/>
          <w:rFonts w:ascii="Lotus Linotype" w:hAnsi="Lotus Linotype" w:cs="Lotus Linotype"/>
          <w:b/>
          <w:b/>
          <w:bCs/>
          <w:sz w:val="28"/>
          <w:sz w:val="28"/>
          <w:szCs w:val="28"/>
          <w:rtl w:val="true"/>
        </w:rPr>
        <w:t xml:space="preserve">كَافِرٌ </w:t>
      </w:r>
      <w:r>
        <w:rPr>
          <w:rStyle w:val="Tag86e"/>
          <w:rFonts w:ascii="Lotus Linotype" w:hAnsi="Lotus Linotype" w:cs="Lotus Linotype"/>
          <w:sz w:val="28"/>
          <w:sz w:val="28"/>
          <w:szCs w:val="28"/>
          <w:rtl w:val="true"/>
        </w:rPr>
        <w:t xml:space="preserve">بَاطِلٌ وَكَذَلِكَ خَلْفَ مَنْ يَدْرِي أَنَّهُ مُتَعَمِّدٌ لِلصَّلَاةِ بِلَا طَهَارَةٍ ، أَوْ مُتَعَمِّدٌ لِلْعَبَثِ فِي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خِلَافَ فِيهِ مِنْ أَحَدٍ مَعَ النَّصِّ الثَّابِتِ بِأَنْ يَؤُمَّ الْقَوْمَ أَقْرَؤُهُ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يَؤُمَّكُمْ أَحَدُ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دِيثِ </w:t>
      </w:r>
      <w:r>
        <w:rPr>
          <w:rStyle w:val="Tag21e"/>
          <w:rFonts w:ascii="Lotus Linotype" w:hAnsi="Lotus Linotype" w:cs="Lotus Linotype"/>
          <w:sz w:val="28"/>
          <w:sz w:val="28"/>
          <w:szCs w:val="28"/>
          <w:rtl w:val="true"/>
        </w:rPr>
        <w:t xml:space="preserve">أَبِي مُوسَى </w:t>
      </w:r>
      <w:r>
        <w:rPr>
          <w:rStyle w:val="Tag86e"/>
          <w:rFonts w:ascii="Lotus Linotype" w:hAnsi="Lotus Linotype" w:cs="Lotus Linotype"/>
          <w:sz w:val="28"/>
          <w:sz w:val="28"/>
          <w:szCs w:val="28"/>
          <w:rtl w:val="true"/>
        </w:rPr>
        <w:t>، وَالْكَافِرُ لَيْسَ أَحَدَنَا وَلَيْسَ الْكَافِرُ مِنْ الْمُصَلِّينَ وَلَا مُضَافًا إلَيْهِمْ ، وَلَيْسَ الْعَابِثُ مُصَلِّيًا وَلَا فِي صَلَاةٍ فَالْمُؤْتَمُّ بِوَاحِدٍ مِنْهُمَا لَمْ يُصَلِّ كَمَا أُمِرَ</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خَلْفَ مَنْ </w:t>
      </w:r>
      <w:r>
        <w:rPr>
          <w:rStyle w:val="Tag120e"/>
          <w:rFonts w:ascii="Lotus Linotype" w:hAnsi="Lotus Linotype" w:cs="Lotus Linotype"/>
          <w:b/>
          <w:b/>
          <w:bCs/>
          <w:sz w:val="28"/>
          <w:sz w:val="28"/>
          <w:szCs w:val="28"/>
          <w:rtl w:val="true"/>
        </w:rPr>
        <w:t xml:space="preserve">يَظُنُّ </w:t>
      </w:r>
      <w:r>
        <w:rPr>
          <w:rStyle w:val="Subject1"/>
          <w:rFonts w:ascii="Lotus Linotype" w:hAnsi="Lotus Linotype" w:cs="Lotus Linotype"/>
          <w:color w:val="000000"/>
          <w:sz w:val="28"/>
          <w:sz w:val="28"/>
          <w:szCs w:val="28"/>
          <w:rtl w:val="true"/>
        </w:rPr>
        <w:t xml:space="preserve">أَنَّهُ </w:t>
      </w:r>
      <w:r>
        <w:rPr>
          <w:rStyle w:val="Tag120e"/>
          <w:rFonts w:ascii="Lotus Linotype" w:hAnsi="Lotus Linotype" w:cs="Lotus Linotype"/>
          <w:b/>
          <w:b/>
          <w:bCs/>
          <w:sz w:val="28"/>
          <w:sz w:val="28"/>
          <w:szCs w:val="28"/>
          <w:rtl w:val="true"/>
        </w:rPr>
        <w:t xml:space="preserve">مُسْلِمٌ </w:t>
      </w:r>
      <w:r>
        <w:rPr>
          <w:rStyle w:val="Subject1"/>
          <w:rFonts w:ascii="Lotus Linotype" w:hAnsi="Lotus Linotype" w:cs="Lotus Linotype"/>
          <w:color w:val="000000"/>
          <w:sz w:val="28"/>
          <w:sz w:val="28"/>
          <w:szCs w:val="28"/>
          <w:rtl w:val="true"/>
        </w:rPr>
        <w:t xml:space="preserve">ثُمَّ </w:t>
      </w:r>
      <w:r>
        <w:rPr>
          <w:rStyle w:val="Tag120e"/>
          <w:rFonts w:ascii="Lotus Linotype" w:hAnsi="Lotus Linotype" w:cs="Lotus Linotype"/>
          <w:b/>
          <w:b/>
          <w:bCs/>
          <w:sz w:val="28"/>
          <w:sz w:val="28"/>
          <w:szCs w:val="28"/>
          <w:rtl w:val="true"/>
        </w:rPr>
        <w:t xml:space="preserve">عَلِمَ </w:t>
      </w:r>
      <w:r>
        <w:rPr>
          <w:rStyle w:val="Subject1"/>
          <w:rFonts w:ascii="Lotus Linotype" w:hAnsi="Lotus Linotype" w:cs="Lotus Linotype"/>
          <w:color w:val="000000"/>
          <w:sz w:val="28"/>
          <w:sz w:val="28"/>
          <w:szCs w:val="28"/>
          <w:rtl w:val="true"/>
        </w:rPr>
        <w:t xml:space="preserve">أَنَّهُ </w:t>
      </w:r>
      <w:r>
        <w:rPr>
          <w:rStyle w:val="Tag120e"/>
          <w:rFonts w:ascii="Lotus Linotype" w:hAnsi="Lotus Linotype" w:cs="Lotus Linotype"/>
          <w:b/>
          <w:b/>
          <w:bCs/>
          <w:sz w:val="28"/>
          <w:sz w:val="28"/>
          <w:szCs w:val="28"/>
          <w:rtl w:val="true"/>
        </w:rPr>
        <w:t xml:space="preserve">كَافِرٌ </w:t>
      </w:r>
      <w:r>
        <w:rPr>
          <w:rStyle w:val="Subject1"/>
          <w:rFonts w:ascii="Lotus Linotype" w:hAnsi="Lotus Linotype" w:cs="Lotus Linotype"/>
          <w:color w:val="000000"/>
          <w:sz w:val="28"/>
          <w:sz w:val="28"/>
          <w:szCs w:val="28"/>
          <w:rtl w:val="true"/>
        </w:rPr>
        <w:t xml:space="preserve">، أَوْ أَنَّهُ </w:t>
      </w:r>
      <w:r>
        <w:rPr>
          <w:rStyle w:val="Tag120e"/>
          <w:rFonts w:ascii="Lotus Linotype" w:hAnsi="Lotus Linotype" w:cs="Lotus Linotype"/>
          <w:b/>
          <w:b/>
          <w:bCs/>
          <w:sz w:val="28"/>
          <w:sz w:val="28"/>
          <w:szCs w:val="28"/>
          <w:rtl w:val="true"/>
        </w:rPr>
        <w:t xml:space="preserve">عَابِثٌ </w:t>
      </w:r>
      <w:r>
        <w:rPr>
          <w:rStyle w:val="Subject1"/>
          <w:rFonts w:ascii="Lotus Linotype" w:hAnsi="Lotus Linotype" w:cs="Lotus Linotype"/>
          <w:color w:val="000000"/>
          <w:sz w:val="28"/>
          <w:sz w:val="28"/>
          <w:szCs w:val="28"/>
          <w:rtl w:val="true"/>
        </w:rPr>
        <w:t xml:space="preserve">، أَوْ أَنَّهُ لَمْ </w:t>
      </w:r>
      <w:r>
        <w:rPr>
          <w:rStyle w:val="Tag120e"/>
          <w:rFonts w:ascii="Lotus Linotype" w:hAnsi="Lotus Linotype" w:cs="Lotus Linotype"/>
          <w:b/>
          <w:b/>
          <w:bCs/>
          <w:sz w:val="28"/>
          <w:sz w:val="28"/>
          <w:szCs w:val="28"/>
          <w:rtl w:val="true"/>
        </w:rPr>
        <w:t xml:space="preserve">يَبْلُغْ </w:t>
      </w:r>
      <w:r>
        <w:rPr>
          <w:rStyle w:val="Tag86e"/>
          <w:rFonts w:ascii="Lotus Linotype" w:hAnsi="Lotus Linotype" w:cs="Lotus Linotype"/>
          <w:sz w:val="28"/>
          <w:sz w:val="28"/>
          <w:szCs w:val="28"/>
          <w:rtl w:val="true"/>
        </w:rPr>
        <w:t xml:space="preserve">؛ فَصَلَاتُهُ تَامَّ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كَلِّفْهُ اللَّهُ تَعَالَى مَعْرِفَةَ مَا فِي قُلُوبِ النَّاسِ وَقَدْ 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أُبْعَثْ لِأَشُقَّ عَنْ قُلُوبِ النَّاسِ وَإِنَّمَا كُلِّفْنَا ظَاهِرَ أَمْ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رْنَا إذَا حَضَرَتْ الصَّلَاةُ أَنْ يَؤُمَّنَا بَعْضُنَا فِي ظَاهِرِ أَمْرِهِ فَمَنْ فَعَلَ ذَلِكَ فَقَدْ صَلَّى كَمَا أُمِرَ ، وَكَذَلِكَ </w:t>
      </w:r>
      <w:r>
        <w:rPr>
          <w:rStyle w:val="Tag120e"/>
          <w:rFonts w:ascii="Lotus Linotype" w:hAnsi="Lotus Linotype" w:cs="Lotus Linotype"/>
          <w:b/>
          <w:b/>
          <w:bCs/>
          <w:sz w:val="28"/>
          <w:sz w:val="28"/>
          <w:szCs w:val="28"/>
          <w:rtl w:val="true"/>
        </w:rPr>
        <w:t xml:space="preserve">الْعَابِثُ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نِيَّتِهِ </w:t>
      </w:r>
      <w:r>
        <w:rPr>
          <w:rStyle w:val="Tag86e"/>
          <w:rFonts w:ascii="Lotus Linotype" w:hAnsi="Lotus Linotype" w:cs="Lotus Linotype"/>
          <w:sz w:val="28"/>
          <w:sz w:val="28"/>
          <w:szCs w:val="28"/>
          <w:rtl w:val="true"/>
        </w:rPr>
        <w:t xml:space="preserve">أَيْضًا لَا سَبِيلَ إلَى مَعْرِفَةِ ذَلِكَ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تَأَوَّلَ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بَعْضِ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يُوجِبُ الْوُضُوءَ </w:t>
      </w:r>
      <w:r>
        <w:rPr>
          <w:rStyle w:val="Subject1"/>
          <w:rFonts w:ascii="Lotus Linotype" w:hAnsi="Lotus Linotype" w:cs="Lotus Linotype"/>
          <w:color w:val="000000"/>
          <w:sz w:val="28"/>
          <w:sz w:val="28"/>
          <w:szCs w:val="28"/>
          <w:rtl w:val="true"/>
        </w:rPr>
        <w:t xml:space="preserve">فَلَمْ يَرَ </w:t>
      </w:r>
      <w:r>
        <w:rPr>
          <w:rStyle w:val="Tag120e"/>
          <w:rFonts w:ascii="Lotus Linotype" w:hAnsi="Lotus Linotype" w:cs="Lotus Linotype"/>
          <w:b/>
          <w:b/>
          <w:bCs/>
          <w:sz w:val="28"/>
          <w:sz w:val="28"/>
          <w:szCs w:val="28"/>
          <w:rtl w:val="true"/>
        </w:rPr>
        <w:t xml:space="preserve">الْوُضُوءَ </w:t>
      </w:r>
      <w:r>
        <w:rPr>
          <w:rStyle w:val="Subject1"/>
          <w:rFonts w:ascii="Lotus Linotype" w:hAnsi="Lotus Linotype" w:cs="Lotus Linotype"/>
          <w:color w:val="000000"/>
          <w:sz w:val="28"/>
          <w:sz w:val="28"/>
          <w:szCs w:val="28"/>
          <w:rtl w:val="true"/>
        </w:rPr>
        <w:t xml:space="preserve">مِ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لِائْتِمَامُ بِهِ جَائِزٌ ؛ وَكَذَلِ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عْتَقَدَ مُتَأَوِّلًا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بَعْضَ فُرُوضِ صَلَاتِهِ تَطَوُّعٌ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عْذُورٌ بِجَهْلِهِ ، وَقَدْ أَجَازَ عَلَيْهِ السَّلَامُ صَلَاةَ </w:t>
      </w:r>
      <w:r>
        <w:rPr>
          <w:rStyle w:val="Tag21e"/>
          <w:rFonts w:ascii="Lotus Linotype" w:hAnsi="Lotus Linotype" w:cs="Lotus Linotype"/>
          <w:sz w:val="28"/>
          <w:sz w:val="28"/>
          <w:szCs w:val="28"/>
          <w:rtl w:val="true"/>
        </w:rPr>
        <w:t xml:space="preserve">مُعَاوِيَةَ بْنِ الْحَكَمِ </w:t>
      </w:r>
      <w:r>
        <w:rPr>
          <w:rStyle w:val="Tag86e"/>
          <w:rFonts w:ascii="Lotus Linotype" w:hAnsi="Lotus Linotype" w:cs="Lotus Linotype"/>
          <w:sz w:val="28"/>
          <w:sz w:val="28"/>
          <w:szCs w:val="28"/>
          <w:rtl w:val="true"/>
        </w:rPr>
        <w:t>، وَهُوَ قَدْ تَعَمَّدَ الْكَلَامَ فِي صَلَاتِهِ جَاهِلًا</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عَلِمَ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قَدْ </w:t>
      </w:r>
      <w:r>
        <w:rPr>
          <w:rStyle w:val="Tag120e"/>
          <w:rFonts w:ascii="Lotus Linotype" w:hAnsi="Lotus Linotype" w:cs="Lotus Linotype"/>
          <w:b/>
          <w:b/>
          <w:bCs/>
          <w:sz w:val="28"/>
          <w:sz w:val="28"/>
          <w:szCs w:val="28"/>
          <w:rtl w:val="true"/>
        </w:rPr>
        <w:t xml:space="preserve">زَادَ </w:t>
      </w:r>
      <w:r>
        <w:rPr>
          <w:rStyle w:val="Subject1"/>
          <w:rFonts w:ascii="Lotus Linotype" w:hAnsi="Lotus Linotype" w:cs="Lotus Linotype"/>
          <w:color w:val="000000"/>
          <w:sz w:val="28"/>
          <w:sz w:val="28"/>
          <w:szCs w:val="28"/>
          <w:rtl w:val="true"/>
        </w:rPr>
        <w:t xml:space="preserve">رَكْعَةً أَوْ </w:t>
      </w:r>
      <w:r>
        <w:rPr>
          <w:rStyle w:val="Tag120e"/>
          <w:rFonts w:ascii="Lotus Linotype" w:hAnsi="Lotus Linotype" w:cs="Lotus Linotype"/>
          <w:b/>
          <w:b/>
          <w:bCs/>
          <w:sz w:val="28"/>
          <w:sz w:val="28"/>
          <w:szCs w:val="28"/>
          <w:rtl w:val="true"/>
        </w:rPr>
        <w:t xml:space="preserve">سَجْدَةً </w:t>
      </w:r>
      <w:r>
        <w:rPr>
          <w:rStyle w:val="Tag86e"/>
          <w:rFonts w:ascii="Lotus Linotype" w:hAnsi="Lotus Linotype" w:cs="Lotus Linotype"/>
          <w:sz w:val="28"/>
          <w:sz w:val="28"/>
          <w:szCs w:val="28"/>
          <w:rtl w:val="true"/>
        </w:rPr>
        <w:t xml:space="preserve">فَلَا يَجُوزُ لَهُ أَنْ يَتْبَعَهُ عَلَيْهَا ، بَلْ يَبْقَى عَلَى الْحَالَةِ الْجَائِزَةِ ، وَيُسَبِّحُ بِالْإِمَامِ ، وَهَذَا لَا خِلَافَ فِيهِ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تُكَلَّفُ إلَّا نَفْسَكَ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مَا </w:t>
      </w:r>
      <w:r>
        <w:rPr>
          <w:rStyle w:val="Tag120e"/>
          <w:rFonts w:ascii="Lotus Linotype" w:hAnsi="Lotus Linotype" w:cs="Lotus Linotype"/>
          <w:b/>
          <w:b/>
          <w:bCs/>
          <w:sz w:val="28"/>
          <w:sz w:val="28"/>
          <w:szCs w:val="28"/>
          <w:rtl w:val="true"/>
        </w:rPr>
        <w:t xml:space="preserve">رَجُلٍ صَلَّى </w:t>
      </w:r>
      <w:r>
        <w:rPr>
          <w:rStyle w:val="Subject1"/>
          <w:rFonts w:ascii="Lotus Linotype" w:hAnsi="Lotus Linotype" w:cs="Lotus Linotype"/>
          <w:color w:val="000000"/>
          <w:sz w:val="28"/>
          <w:sz w:val="28"/>
          <w:szCs w:val="28"/>
          <w:rtl w:val="true"/>
        </w:rPr>
        <w:t xml:space="preserve">خَلْفَ </w:t>
      </w:r>
      <w:r>
        <w:rPr>
          <w:rStyle w:val="Tag120e"/>
          <w:rFonts w:ascii="Lotus Linotype" w:hAnsi="Lotus Linotype" w:cs="Lotus Linotype"/>
          <w:b/>
          <w:b/>
          <w:bCs/>
          <w:sz w:val="28"/>
          <w:sz w:val="28"/>
          <w:szCs w:val="28"/>
          <w:rtl w:val="true"/>
        </w:rPr>
        <w:t xml:space="preserve">الصَّفِّ </w:t>
      </w:r>
      <w:r>
        <w:rPr>
          <w:rStyle w:val="Tag86e"/>
          <w:rFonts w:ascii="Lotus Linotype" w:hAnsi="Lotus Linotype" w:cs="Lotus Linotype"/>
          <w:sz w:val="28"/>
          <w:sz w:val="28"/>
          <w:szCs w:val="28"/>
          <w:rtl w:val="true"/>
        </w:rPr>
        <w:t xml:space="preserve">بَطَلَتْ صَلَاتُهُ ، وَلَا يَضُرُّ ذَلِكَ الْمَرْأَةَ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 عَلَى الْمَأْمُومِينَ تَعْدِيلُ الصُّفُ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وَّلِ فَالْأَ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رَاصُّ فِيهَا ، وَالْمُحَاذَاةُ بِالْمَنَاكِبِ ، وَالْأَرْجُلِ ، فَإِنْ كَانَ نَقْصٌ كَانَ فِي آخِرِهَا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أَمَامَهُ فِي </w:t>
      </w:r>
      <w:r>
        <w:rPr>
          <w:rStyle w:val="Tag120e"/>
          <w:rFonts w:ascii="Lotus Linotype" w:hAnsi="Lotus Linotype" w:cs="Lotus Linotype"/>
          <w:b/>
          <w:b/>
          <w:bCs/>
          <w:sz w:val="28"/>
          <w:sz w:val="28"/>
          <w:szCs w:val="28"/>
          <w:rtl w:val="true"/>
        </w:rPr>
        <w:t xml:space="preserve">الصَّفِّ فُرْجَةٌ </w:t>
      </w:r>
      <w:r>
        <w:rPr>
          <w:rStyle w:val="Subject1"/>
          <w:rFonts w:ascii="Lotus Linotype" w:hAnsi="Lotus Linotype" w:cs="Lotus Linotype"/>
          <w:color w:val="000000"/>
          <w:sz w:val="28"/>
          <w:sz w:val="28"/>
          <w:szCs w:val="28"/>
          <w:rtl w:val="true"/>
        </w:rPr>
        <w:t xml:space="preserve">يُمْكِنُهُ </w:t>
      </w:r>
      <w:r>
        <w:rPr>
          <w:rStyle w:val="Tag120e"/>
          <w:rFonts w:ascii="Lotus Linotype" w:hAnsi="Lotus Linotype" w:cs="Lotus Linotype"/>
          <w:b/>
          <w:b/>
          <w:bCs/>
          <w:sz w:val="28"/>
          <w:sz w:val="28"/>
          <w:szCs w:val="28"/>
          <w:rtl w:val="true"/>
        </w:rPr>
        <w:t xml:space="preserve">سَدُّهَا </w:t>
      </w:r>
      <w:r>
        <w:rPr>
          <w:rStyle w:val="Subject1"/>
          <w:rFonts w:ascii="Lotus Linotype" w:hAnsi="Lotus Linotype" w:cs="Lotus Linotype"/>
          <w:color w:val="000000"/>
          <w:sz w:val="28"/>
          <w:sz w:val="28"/>
          <w:szCs w:val="28"/>
          <w:rtl w:val="true"/>
        </w:rPr>
        <w:t xml:space="preserve">بِنَفْسِهِ فَلَمْ يَفْعَ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فَإِنْ لَمْ يَجِدْ فِي الصَّفِّ مَدْخَلًا فَلْيَجْتَذِبْ إلَى نَفْسِهِ رَجُلًا يُصَلِّي مَعَهُ ؛ فَإِنْ لَمْ يَقْدِرْ فَلْيَرْجِعْ ، وَلَا يُصَلِّ وَحْدَهُ خَلْفَ الصَّفِّ إلَّا أَنْ يَكُونَ مَمْنُوعًا فَيُصَلِّي وَتُجْزِئُهُ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الْخَوْلَ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يَسَ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رَاشِ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بِصَةَ هُوَ ابْنُ مَعْبَدِ الْأَسَدِ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رَأَى رَجُلًا يُصَلِّي خَلْفَ الصَّفِّ وَحْدَهُ فَأَمَرَهُ أَنْ يُعِيدَ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جَرِيرِ بْنِ عَبْدِ الْ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صَيْنِ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يَسَافٍ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زِيَادَ بْنَ أَبِي الْجَعْدِ </w:t>
      </w:r>
      <w:r>
        <w:rPr>
          <w:rStyle w:val="Tag86e"/>
          <w:rFonts w:ascii="Lotus Linotype" w:hAnsi="Lotus Linotype" w:cs="Lotus Linotype"/>
          <w:sz w:val="28"/>
          <w:sz w:val="28"/>
          <w:szCs w:val="28"/>
          <w:rtl w:val="true"/>
        </w:rPr>
        <w:t xml:space="preserve">أَخْبَرَهُ عَنْ </w:t>
      </w:r>
      <w:r>
        <w:rPr>
          <w:rStyle w:val="Tag21e"/>
          <w:rFonts w:ascii="Lotus Linotype" w:hAnsi="Lotus Linotype" w:cs="Lotus Linotype"/>
          <w:sz w:val="28"/>
          <w:sz w:val="28"/>
          <w:szCs w:val="28"/>
          <w:rtl w:val="true"/>
        </w:rPr>
        <w:t xml:space="preserve">وَابِصَةَ بْنِ مَعْبَ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أَمَرَ رَجُلًا صَلَّى خَلْفَ الصَّفِّ وَحْدَهُ أَنْ يُعِيدَ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الَ قَوْمٌ بِآرَائِ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هُ أَمَرَهُ بِالْإِعَادَةِ لِأَمْرٍ غَيْرِ ذَلِكَ لَا نَعْرِفُ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لَمْ يَكُنْ لِيَدَعَ بَيَانَ ذَلِكَ لَوْ كَانَ كَمَا ادَّعَوْا ، وَإِذَا جَوَّزُوا مِثْلَ هَذَا لَمْ يَعْجِزْ أَحَدٌ لَا يَتَّقِي اللَّهَ عَزَّ وَجَلَّ أَنْ يَقُولَ إذَا ذُكِرَ لَهُ 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هُ نَقَصَ مِنْهُ شَيْءٌ يُبْطِلُ هَذَا الْحُكْمَ الْوَارِدَ فِيهِ فَكَيْفَ وَقَدْ 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مَسَ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لَازِمُ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دْ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رَّحْمَنِ بْنُ عَلِيِّ بْنِ شَيْبَانَ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مْنَا عَلَى رَسُولِ اللَّهِ صَلَّى اللَّهُ عَلَيْهِ وَسَلَّمَ فَبَايَعْنَاهُ وَصَلَّيْنَا خَلْفَهُ ، فَقَضَى الصَّلَاةَ فَرَأَى رَجُلًا فَرْدًا يُصَلِّي خَلْفَ الصَّفِّ فَوَقَفَ عَلَيْهِ رَسُولُ اللَّهِ صَلَّى اللَّهُ عَلَيْهِ وَسَلَّمَ حَتَّى انْصَرَفَ ، فَ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سْتَقْبِلْ صَلَاتَك ، فَإِنَّهُ لَا صَلَاةَ لِلَّذِي خَلْفَ الصَّ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لَازِمٌ </w:t>
      </w:r>
      <w:r>
        <w:rPr>
          <w:rStyle w:val="Tag100e"/>
          <w:rFonts w:ascii="Lotus Linotype" w:hAnsi="Lotus Linotype" w:cs="Lotus Linotype"/>
          <w:sz w:val="28"/>
          <w:sz w:val="28"/>
          <w:szCs w:val="28"/>
          <w:rtl w:val="true"/>
        </w:rPr>
        <w:t xml:space="preserve">ثِقَ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ثَّقَهُ </w:t>
      </w:r>
      <w:r>
        <w:rPr>
          <w:rStyle w:val="Tag21e"/>
          <w:rFonts w:ascii="Lotus Linotype" w:hAnsi="Lotus Linotype" w:cs="Lotus Linotype"/>
          <w:sz w:val="28"/>
          <w:sz w:val="28"/>
          <w:szCs w:val="28"/>
          <w:rtl w:val="true"/>
        </w:rPr>
        <w:t xml:space="preserve">ابْنُ أَبِي شَيْبَ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نُمَيْرٍ </w:t>
      </w:r>
      <w:r>
        <w:rPr>
          <w:rStyle w:val="Tag100e"/>
          <w:rFonts w:ascii="Lotus Linotype" w:hAnsi="Lotus Linotype" w:cs="Lotus Linotype"/>
          <w:sz w:val="28"/>
          <w:sz w:val="28"/>
          <w:szCs w:val="28"/>
          <w:rtl w:val="true"/>
        </w:rPr>
        <w:t xml:space="preserve">وَغَيْرُهُمَا ، </w:t>
      </w:r>
      <w:r>
        <w:rPr>
          <w:rStyle w:val="Tag21e"/>
          <w:rFonts w:ascii="Lotus Linotype" w:hAnsi="Lotus Linotype" w:cs="Lotus Linotype"/>
          <w:sz w:val="28"/>
          <w:sz w:val="28"/>
          <w:szCs w:val="28"/>
          <w:rtl w:val="true"/>
        </w:rPr>
        <w:t xml:space="preserve">وَعَبْدُ اللَّهِ بْنُ بَدْرٍ </w:t>
      </w:r>
      <w:r>
        <w:rPr>
          <w:rStyle w:val="Tag100e"/>
          <w:rFonts w:ascii="Lotus Linotype" w:hAnsi="Lotus Linotype" w:cs="Lotus Linotype"/>
          <w:sz w:val="28"/>
          <w:sz w:val="28"/>
          <w:szCs w:val="28"/>
          <w:rtl w:val="true"/>
        </w:rPr>
        <w:t xml:space="preserve">ثِقَةٌ مَشْهُورٌ وَمَا نَعْلَمُ أَحَدًا عَابَ </w:t>
      </w:r>
      <w:r>
        <w:rPr>
          <w:rStyle w:val="Tag21e"/>
          <w:rFonts w:ascii="Lotus Linotype" w:hAnsi="Lotus Linotype" w:cs="Lotus Linotype"/>
          <w:sz w:val="28"/>
          <w:sz w:val="28"/>
          <w:szCs w:val="28"/>
          <w:rtl w:val="true"/>
        </w:rPr>
        <w:t xml:space="preserve">عَبْدَ الرَّحْمَنِ </w:t>
      </w:r>
      <w:r>
        <w:rPr>
          <w:rStyle w:val="Tag100e"/>
          <w:rFonts w:ascii="Lotus Linotype" w:hAnsi="Lotus Linotype" w:cs="Lotus Linotype"/>
          <w:sz w:val="28"/>
          <w:sz w:val="28"/>
          <w:szCs w:val="28"/>
          <w:rtl w:val="true"/>
        </w:rPr>
        <w:t xml:space="preserve">بِأَكْثَرَ مِنْ أَنَّهُ لَمْ يَرْوِ عَنْهُ إلَّا </w:t>
      </w:r>
      <w:r>
        <w:rPr>
          <w:rStyle w:val="Tag21e"/>
          <w:rFonts w:ascii="Lotus Linotype" w:hAnsi="Lotus Linotype" w:cs="Lotus Linotype"/>
          <w:sz w:val="28"/>
          <w:sz w:val="28"/>
          <w:szCs w:val="28"/>
          <w:rtl w:val="true"/>
        </w:rPr>
        <w:t xml:space="preserve">عَبْدُ اللَّهِ بْنُ بَدْرٍ </w:t>
      </w:r>
      <w:r>
        <w:rPr>
          <w:rStyle w:val="Tag100e"/>
          <w:rFonts w:ascii="Lotus Linotype" w:hAnsi="Lotus Linotype" w:cs="Lotus Linotype"/>
          <w:sz w:val="28"/>
          <w:sz w:val="28"/>
          <w:szCs w:val="28"/>
          <w:rtl w:val="true"/>
        </w:rPr>
        <w:t xml:space="preserve">، وَهَذَا لَيْسَ جُرْحَ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ايَةُ </w:t>
      </w:r>
      <w:r>
        <w:rPr>
          <w:rStyle w:val="Tag21e"/>
          <w:rFonts w:ascii="Lotus Linotype" w:hAnsi="Lotus Linotype" w:cs="Lotus Linotype"/>
          <w:sz w:val="28"/>
          <w:sz w:val="28"/>
          <w:szCs w:val="28"/>
          <w:rtl w:val="true"/>
        </w:rPr>
        <w:t xml:space="preserve">هِلَالِ بْنِ يَسَافٍ </w:t>
      </w:r>
      <w:r>
        <w:rPr>
          <w:rStyle w:val="Tag100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وَابِصَةَ مَرَّ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أَبِي الْجَعْ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رَّ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رَاشِدٍ </w:t>
      </w:r>
      <w:r>
        <w:rPr>
          <w:rStyle w:val="Tag100e"/>
          <w:rFonts w:ascii="Lotus Linotype" w:hAnsi="Lotus Linotype" w:cs="Lotus Linotype"/>
          <w:sz w:val="28"/>
          <w:sz w:val="28"/>
          <w:szCs w:val="28"/>
          <w:rtl w:val="true"/>
        </w:rPr>
        <w:t xml:space="preserve">قُوَّةٌ لِلْخَبَرِ ، وَعَمْرُو بْنُ رَاشِدٍ ثِقَةٌ ، وَثَّقَهُ </w:t>
      </w:r>
      <w:r>
        <w:rPr>
          <w:rStyle w:val="Tag21e"/>
          <w:rFonts w:ascii="Lotus Linotype" w:hAnsi="Lotus Linotype" w:cs="Lotus Linotype"/>
          <w:sz w:val="28"/>
          <w:sz w:val="28"/>
          <w:szCs w:val="28"/>
          <w:rtl w:val="true"/>
        </w:rPr>
        <w:t xml:space="preserve">أَحْمَدُ بْنُ حَنْبَلٍ </w:t>
      </w:r>
      <w:r>
        <w:rPr>
          <w:rStyle w:val="Tag100e"/>
          <w:rFonts w:ascii="Lotus Linotype" w:hAnsi="Lotus Linotype" w:cs="Lotus Linotype"/>
          <w:sz w:val="28"/>
          <w:sz w:val="28"/>
          <w:szCs w:val="28"/>
          <w:rtl w:val="true"/>
        </w:rPr>
        <w:t xml:space="preserve">وَغَيْرُهُ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وَلِيدِ هُوَ الطَّيَالِسِ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سَالِمَ بْنَ أَبِي الْجَعْدِ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النُّعْمَانَ بْنَ بَشِيرٍ </w:t>
      </w:r>
      <w:r>
        <w:rPr>
          <w:rStyle w:val="Tag86e"/>
          <w:rFonts w:ascii="Lotus Linotype" w:hAnsi="Lotus Linotype" w:cs="Lotus Linotype"/>
          <w:sz w:val="28"/>
          <w:sz w:val="28"/>
          <w:szCs w:val="28"/>
          <w:rtl w:val="true"/>
        </w:rPr>
        <w:t xml:space="preserve">يَقُولُ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تُسَوُّنَّ صُفُوفَكُمْ أَوْ لَيُخَالِفَنَّ اللَّهُ بَيْنَ وُجُوهِ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وَعِيدٌ شَدِ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وَعِيدُ لَا يَكُونُ إلَّا فِي كَبِيرَةٍ مِنْ الْكَبَائِ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نَصًّا إلَى </w:t>
      </w:r>
      <w:r>
        <w:rPr>
          <w:rStyle w:val="Tag21e"/>
          <w:rFonts w:ascii="Lotus Linotype" w:hAnsi="Lotus Linotype" w:cs="Lotus Linotype"/>
          <w:sz w:val="28"/>
          <w:sz w:val="28"/>
          <w:szCs w:val="28"/>
          <w:rtl w:val="true"/>
        </w:rPr>
        <w:t xml:space="preserve">شُعْ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وُّوا صُفُوفَكُمْ فَإِنَّ </w:t>
      </w:r>
      <w:r>
        <w:rPr>
          <w:rStyle w:val="Tag120e"/>
          <w:rFonts w:ascii="Lotus Linotype" w:hAnsi="Lotus Linotype" w:cs="Lotus Linotype"/>
          <w:b/>
          <w:b/>
          <w:bCs/>
          <w:sz w:val="28"/>
          <w:sz w:val="28"/>
          <w:szCs w:val="28"/>
          <w:rtl w:val="true"/>
        </w:rPr>
        <w:t xml:space="preserve">تَسْوِيَةَ الصَّفِّ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تَمَامِ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سْوِيَةُ الصَّفِّ إذَا كَانَ مِنْ إقَامَةِ الصَّلَاةِ فَهُوَ فَرْضٌ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إقَامَةَ الصَّلَاةِ فَرْضٌ ؛ </w:t>
      </w:r>
      <w:r>
        <w:rPr>
          <w:rStyle w:val="Tag89e"/>
          <w:rFonts w:ascii="Lotus Linotype" w:hAnsi="Lotus Linotype" w:cs="Lotus Linotype"/>
          <w:sz w:val="28"/>
          <w:sz w:val="28"/>
          <w:szCs w:val="28"/>
          <w:rtl w:val="true"/>
        </w:rPr>
        <w:t xml:space="preserve">وَمَا كَانَ مِنْ الْفَرْضِ فَهُوَ فَرْضٌ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أَبِي رَجَاءٍ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وِيَةُ بْنُ عَمْرِو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ائِدَةُ بْنُ قُدَامَ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الطَّوِيلُ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نَسُ بْنُ مَالِكٍ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لَنَا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قِيمُوا صُفُوفَكُمْ وَتَرَاصُّوا ، فَإِنِّي أَرَاكُمْ مِنْ وَرَاءِ ظَهْرِي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أَحَدُنَا يَلْزَقُ مَنْكِبَهُ بِمَنْكِبِ صَاحِبِهِ وَقَدَمَهُ بِقَدَ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w:t>
      </w:r>
      <w:r>
        <w:rPr>
          <w:rStyle w:val="Tag5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نْهُمْ ، وَالْآثَارُ فِي هَذَا كَثِيرَةٌ جِدًّا ؛ وَالصَّفُّ الْأَوَّلُ هُوَ الَّذِي يَلِي الْإِمَامَ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حَرْبٍ الْوَاسِطِ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الْهَيْثَمِ أَبُو قَطَ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لَا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وْ تَعْلَمُونَ أَوْ يَعْلَمُونَ مَا فِي الصَّفِّ الْأَوَّلِ لَكَانَتْ قُرْ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مْكِنُ أَنْ تَكُونَ الْقُرْعَةُ إلَّا فِيمَا لَا يَسَعُ الْجَمِيعَ فَيَقَعُ فِيهِ التَّغَايُرُ وَالْمُضَايَقَةُ وَلَوْ كَانَ الصَّفُّ الْأَوَّلُ لِلْمُبَادِرِ بِالْمَجِ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يَقُولُ مَنْ لَا يُحَصِّلُ كَلَ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الْقُرْعَةُ فِيهِ إلَّا حَمَاقَ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مْنَعُ أَحَدٌ مِنْ الْمُبَادَرَةِ بِالْمَجِيءِ حَتَّى يَحْتَاجَ فِيهِ إلَى قُرْعَةٍ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مَسْعُودٍ هُوَ الْجَحْ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هُوَ ابْنُ أَبِي عَرُ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مُّوا الصَّفَّ الْأَوَّلَ ثُمَّ الَّذِي يَلِيهِ ، فَإِنْ كَانَ نَقْصٌ فَلْيَكُنْ فِي الصَّفِّ الْمُؤَخَّ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غَبَ مَنْ أَجَازَ </w:t>
      </w:r>
      <w:r>
        <w:rPr>
          <w:rStyle w:val="Tag120e"/>
          <w:rFonts w:ascii="Lotus Linotype" w:hAnsi="Lotus Linotype" w:cs="Lotus Linotype"/>
          <w:b/>
          <w:b/>
          <w:bCs/>
          <w:sz w:val="28"/>
          <w:sz w:val="28"/>
          <w:szCs w:val="28"/>
          <w:rtl w:val="true"/>
        </w:rPr>
        <w:t xml:space="preserve">صَلَاةَ الْمُنْفَرِدِ </w:t>
      </w:r>
      <w:r>
        <w:rPr>
          <w:rStyle w:val="Subject1"/>
          <w:rFonts w:ascii="Lotus Linotype" w:hAnsi="Lotus Linotype" w:cs="Lotus Linotype"/>
          <w:color w:val="000000"/>
          <w:sz w:val="28"/>
          <w:sz w:val="28"/>
          <w:szCs w:val="28"/>
          <w:rtl w:val="true"/>
        </w:rPr>
        <w:t xml:space="preserve">خَلْفَ </w:t>
      </w:r>
      <w:r>
        <w:rPr>
          <w:rStyle w:val="Tag120e"/>
          <w:rFonts w:ascii="Lotus Linotype" w:hAnsi="Lotus Linotype" w:cs="Lotus Linotype"/>
          <w:b/>
          <w:b/>
          <w:bCs/>
          <w:sz w:val="28"/>
          <w:sz w:val="28"/>
          <w:szCs w:val="28"/>
          <w:rtl w:val="true"/>
        </w:rPr>
        <w:t xml:space="preserve">الصَّفِّ </w:t>
      </w:r>
      <w:r>
        <w:rPr>
          <w:rStyle w:val="Tag86e"/>
          <w:rFonts w:ascii="Lotus Linotype" w:hAnsi="Lotus Linotype" w:cs="Lotus Linotype"/>
          <w:sz w:val="28"/>
          <w:sz w:val="28"/>
          <w:szCs w:val="28"/>
          <w:rtl w:val="true"/>
        </w:rPr>
        <w:t xml:space="preserve">بِصَلَاةِ رَسُولِ اللَّهِ صَلَّى اللَّهُ عَلَيْهِ وَسَلَّمَ </w:t>
      </w:r>
      <w:r>
        <w:rPr>
          <w:rStyle w:val="Tag21e"/>
          <w:rFonts w:ascii="Lotus Linotype" w:hAnsi="Lotus Linotype" w:cs="Lotus Linotype"/>
          <w:sz w:val="28"/>
          <w:sz w:val="28"/>
          <w:szCs w:val="28"/>
          <w:rtl w:val="true"/>
        </w:rPr>
        <w:t xml:space="preserve">بِأَنَسٍ </w:t>
      </w:r>
      <w:r>
        <w:rPr>
          <w:rStyle w:val="Tag86e"/>
          <w:rFonts w:ascii="Lotus Linotype" w:hAnsi="Lotus Linotype" w:cs="Lotus Linotype"/>
          <w:sz w:val="28"/>
          <w:sz w:val="28"/>
          <w:szCs w:val="28"/>
          <w:rtl w:val="true"/>
        </w:rPr>
        <w:t xml:space="preserve">، وَالْيَتِيمِ خَلْفَهُ ، وَالْمَرْأَةُ خَلْفَهُمَا وَهَذَا لَا حُجَّةَ لَهُمْ فِيهِ لِأَنَّ حُكْمَ النِّسَاءِ خَلْفَ الرِّجَالِ ، وَإِلَّا فَعَلَيْهِنَّ مِنْ إقَامَةِ الصُّفُوفِ إذَا كَثُرْنَ مَا عَلَى الرِّجَالِ لِعُمُومِ الْأَمْرِ بِذَلِكَ ، وَلَا يَجُوزُ أَنْ يُتْرَكَ حَدِيثُ مُصَلَّى الْمَرْأَةِ الْمَذْكُورَةِ لِحَدِيثِ </w:t>
      </w:r>
      <w:r>
        <w:rPr>
          <w:rStyle w:val="Tag21e"/>
          <w:rFonts w:ascii="Lotus Linotype" w:hAnsi="Lotus Linotype" w:cs="Lotus Linotype"/>
          <w:sz w:val="28"/>
          <w:sz w:val="28"/>
          <w:szCs w:val="28"/>
          <w:rtl w:val="true"/>
        </w:rPr>
        <w:t xml:space="preserve">وَابِصَةَ </w:t>
      </w:r>
      <w:r>
        <w:rPr>
          <w:rStyle w:val="Tag86e"/>
          <w:rFonts w:ascii="Lotus Linotype" w:hAnsi="Lotus Linotype" w:cs="Lotus Linotype"/>
          <w:sz w:val="28"/>
          <w:sz w:val="28"/>
          <w:szCs w:val="28"/>
          <w:rtl w:val="true"/>
        </w:rPr>
        <w:t xml:space="preserve">، وَلَا حَدِيثُ </w:t>
      </w:r>
      <w:r>
        <w:rPr>
          <w:rStyle w:val="Tag21e"/>
          <w:rFonts w:ascii="Lotus Linotype" w:hAnsi="Lotus Linotype" w:cs="Lotus Linotype"/>
          <w:sz w:val="28"/>
          <w:sz w:val="28"/>
          <w:szCs w:val="28"/>
          <w:rtl w:val="true"/>
        </w:rPr>
        <w:t xml:space="preserve">وَابِصَةَ </w:t>
      </w:r>
      <w:r>
        <w:rPr>
          <w:rStyle w:val="Tag86e"/>
          <w:rFonts w:ascii="Lotus Linotype" w:hAnsi="Lotus Linotype" w:cs="Lotus Linotype"/>
          <w:sz w:val="28"/>
          <w:sz w:val="28"/>
          <w:szCs w:val="28"/>
          <w:rtl w:val="true"/>
        </w:rPr>
        <w:t xml:space="preserve">لِحَدِيثِ مُصَلَّى الْمَرْأَةِ ، فَلَيْسَ مَنْ تَرَكَ هَذَا لِهَذَا بِأَوْلَى مِمَّنْ تَرَكَ مَا أَخَذَ هَذَا وَأَخَذَ بِمَا تَرَكَ ، وَكُلُّ هَذَا لَا يَجُوزُ وَشَغَبُوا بِحَدِيثِ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بْنِ عَبَّاسٍ وَجَابِرٍ </w:t>
      </w:r>
      <w:r>
        <w:rPr>
          <w:rStyle w:val="Tag3e"/>
          <w:rFonts w:ascii="Lotus Linotype" w:hAnsi="Lotus Linotype" w:cs="Lotus Linotype"/>
          <w:sz w:val="28"/>
          <w:sz w:val="28"/>
          <w:szCs w:val="28"/>
          <w:rtl w:val="true"/>
        </w:rPr>
        <w:t xml:space="preserve">إذْ جَاءَ كُلٌّ مِنْهُمَا فَوَقَفَ عَنْ يَسَارِ رَسُولِ اللَّهِ صَلَّى اللَّهُ عَلَيْهِ وَسَلَّمَ مُؤْتَمًّا بِهِ وَحْدَهُ فَأَدَارَ عَلَيْهِ السَّلَامُ كُلُّ وَاحِدٍ مِنْهُمَا حَتَّى جَعَلَهُ عَنْ يَمِ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صَارَ </w:t>
      </w:r>
      <w:r>
        <w:rPr>
          <w:rStyle w:val="Tag21e"/>
          <w:rFonts w:ascii="Lotus Linotype" w:hAnsi="Lotus Linotype" w:cs="Lotus Linotype"/>
          <w:sz w:val="28"/>
          <w:sz w:val="28"/>
          <w:szCs w:val="28"/>
          <w:rtl w:val="true"/>
        </w:rPr>
        <w:t xml:space="preserve">جَابِرٌ وَابْنُ عَبَّاسٍ </w:t>
      </w:r>
      <w:r>
        <w:rPr>
          <w:rStyle w:val="Tag86e"/>
          <w:rFonts w:ascii="Lotus Linotype" w:hAnsi="Lotus Linotype" w:cs="Lotus Linotype"/>
          <w:sz w:val="28"/>
          <w:sz w:val="28"/>
          <w:szCs w:val="28"/>
          <w:rtl w:val="true"/>
        </w:rPr>
        <w:t xml:space="preserve">خَلْفَ رَسُولِ اللَّهِ صَلَّى اللَّهُ عَلَيْهِ وَسَلَّمَ فِي تِلْكَ الْإِدَا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فِيهِ لَهُمْ ، لِمَا ذَكَرْنَا مِنْ أَنَّهُ لَا يَحِلُّ ضَرْبُ السُّنَنِ بَعْضِهَا بِ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لَاعُبٌ بِالدِّينِ وَلَيْتَ شِعْرِي مَا الْفَرْقُ بَيْنَ مَنْ تَرَكَ حَدِيثَ </w:t>
      </w:r>
      <w:r>
        <w:rPr>
          <w:rStyle w:val="Tag21e"/>
          <w:rFonts w:ascii="Lotus Linotype" w:hAnsi="Lotus Linotype" w:cs="Lotus Linotype"/>
          <w:sz w:val="28"/>
          <w:sz w:val="28"/>
          <w:szCs w:val="28"/>
          <w:rtl w:val="true"/>
        </w:rPr>
        <w:t xml:space="preserve">جَابِرٍ وَابْنِ عَبَّاسٍ </w:t>
      </w:r>
      <w:r>
        <w:rPr>
          <w:rStyle w:val="Tag86e"/>
          <w:rFonts w:ascii="Lotus Linotype" w:hAnsi="Lotus Linotype" w:cs="Lotus Linotype"/>
          <w:sz w:val="28"/>
          <w:sz w:val="28"/>
          <w:szCs w:val="28"/>
          <w:rtl w:val="true"/>
        </w:rPr>
        <w:t xml:space="preserve">لِحَدِيثِ </w:t>
      </w:r>
      <w:r>
        <w:rPr>
          <w:rStyle w:val="Tag21e"/>
          <w:rFonts w:ascii="Lotus Linotype" w:hAnsi="Lotus Linotype" w:cs="Lotus Linotype"/>
          <w:sz w:val="28"/>
          <w:sz w:val="28"/>
          <w:szCs w:val="28"/>
          <w:rtl w:val="true"/>
        </w:rPr>
        <w:t xml:space="preserve">وَابِصَ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لِيِّ بْنِ شَيْبَانَ </w:t>
      </w:r>
      <w:r>
        <w:rPr>
          <w:rStyle w:val="Tag86e"/>
          <w:rFonts w:ascii="Lotus Linotype" w:hAnsi="Lotus Linotype" w:cs="Lotus Linotype"/>
          <w:sz w:val="28"/>
          <w:sz w:val="28"/>
          <w:szCs w:val="28"/>
          <w:rtl w:val="true"/>
        </w:rPr>
        <w:t xml:space="preserve">وَبَيْنَ مَنْ تَرَكَ حَدِيثَ </w:t>
      </w:r>
      <w:r>
        <w:rPr>
          <w:rStyle w:val="Tag21e"/>
          <w:rFonts w:ascii="Lotus Linotype" w:hAnsi="Lotus Linotype" w:cs="Lotus Linotype"/>
          <w:sz w:val="28"/>
          <w:sz w:val="28"/>
          <w:szCs w:val="28"/>
          <w:rtl w:val="true"/>
        </w:rPr>
        <w:t xml:space="preserve">وَابِصَ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لِحَدِيثِ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وَهَلْ هَذَا كُلُّهُ إلَّا بَاطِلٌ بَحْتٌ ، وَتَحَكُّمٌ بِلَا بُرْهَانٍ بَلْ الْحَقُّ فِي ذَلِكَ الْأَخْذُ بِكُلِّ ذَلِكَ ، فَكُلُّهُ حَقٌّ ، وَلَا يَحِلُّ خِلَافُهُ ، </w:t>
      </w:r>
      <w:r>
        <w:rPr>
          <w:rStyle w:val="Subject1"/>
          <w:rFonts w:ascii="Lotus Linotype" w:hAnsi="Lotus Linotype" w:cs="Lotus Linotype"/>
          <w:color w:val="000000"/>
          <w:sz w:val="28"/>
          <w:sz w:val="28"/>
          <w:szCs w:val="28"/>
          <w:rtl w:val="true"/>
        </w:rPr>
        <w:t xml:space="preserve">فَإِدَارَةُ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عَنْ يَسَارِهِ إلَى </w:t>
      </w:r>
      <w:r>
        <w:rPr>
          <w:rStyle w:val="Tag120e"/>
          <w:rFonts w:ascii="Lotus Linotype" w:hAnsi="Lotus Linotype" w:cs="Lotus Linotype"/>
          <w:b/>
          <w:b/>
          <w:bCs/>
          <w:sz w:val="28"/>
          <w:sz w:val="28"/>
          <w:szCs w:val="28"/>
          <w:rtl w:val="true"/>
        </w:rPr>
        <w:t xml:space="preserve">يَمِينِهِ </w:t>
      </w:r>
      <w:r>
        <w:rPr>
          <w:rStyle w:val="Tag86e"/>
          <w:rFonts w:ascii="Lotus Linotype" w:hAnsi="Lotus Linotype" w:cs="Lotus Linotype"/>
          <w:sz w:val="28"/>
          <w:sz w:val="28"/>
          <w:szCs w:val="28"/>
          <w:rtl w:val="true"/>
        </w:rPr>
        <w:t xml:space="preserve">حَقٌّ ، وَلَا تَبْطُلُ بِذَلِكَ الصَّلَاةُ ، وَبِخِلَافِ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عَنْ يَسَارِ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عَالِمٌ بِالْمَنْعِ </w:t>
      </w:r>
      <w:r>
        <w:rPr>
          <w:rStyle w:val="Subject1"/>
          <w:rFonts w:ascii="Lotus Linotype" w:hAnsi="Lotus Linotype" w:cs="Lotus Linotype"/>
          <w:color w:val="000000"/>
          <w:sz w:val="28"/>
          <w:sz w:val="28"/>
          <w:szCs w:val="28"/>
          <w:rtl w:val="true"/>
        </w:rPr>
        <w:t xml:space="preserve">مِنْ ذَلِكَ </w:t>
      </w:r>
      <w:r>
        <w:rPr>
          <w:rStyle w:val="Tag86e"/>
          <w:rFonts w:ascii="Lotus Linotype" w:hAnsi="Lotus Linotype" w:cs="Lotus Linotype"/>
          <w:sz w:val="28"/>
          <w:sz w:val="28"/>
          <w:szCs w:val="28"/>
          <w:rtl w:val="true"/>
        </w:rPr>
        <w:t xml:space="preserve">فَصَلَاةُ هَذَيْنِ بَاطِلٌ ، بِخِلَافِ حُكْمِ الْمُصَلِّي خَلْفَ الصَّفِّ ، وَمَا سُمِّيَ قَطُّ الْمُدَارُ عَنْ شِمَالٍ إلَى يَمِينٍ مُصَلِّيًا وَحْدَهُ خَلْفَ الصَّفِّ وَمَوَّهُوا أَيْضًا بِخَبَرِ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إذَا أَتَى وَقَدْ حَفَزَهُ النَّفَسُ فَرَكَعَ دُونَ الصَّفِّ ثُمَّ دَخَلَ الصَّ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خَبَرُ حُجَّةٌ عَلَيْهِمْ لَنَا ؛ لِأَ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قَالَ 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بْنُ مَسْعَدَةَ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حَدَّثَ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الْأَعْ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ةَ </w:t>
      </w:r>
      <w:r>
        <w:rPr>
          <w:rStyle w:val="Tag3e"/>
          <w:rFonts w:ascii="Lotus Linotype" w:hAnsi="Lotus Linotype" w:cs="Lotus Linotype"/>
          <w:sz w:val="28"/>
          <w:sz w:val="28"/>
          <w:szCs w:val="28"/>
          <w:rtl w:val="true"/>
        </w:rPr>
        <w:t xml:space="preserve">حَدَّثَ أَنَّهُ دَخَلَ الْمَسْجِدَ وَنَبِيُّ اللَّهِ صَلَّى اللَّهُ عَلَيْهِ وَسَلَّمَ رَاكِعٌ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رَكَعْتُ دُونَ الصَّفِّ ، فَقَالَ النَّبِيُّ صَلَّى اللَّهُ عَلَيْهِ وَسَلَّمَ زَادَكَ اللَّهُ حِرْصًا وَلَا تَ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لَمِ هُوَ زِيَ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بَكْرَةَ </w:t>
      </w:r>
      <w:r>
        <w:rPr>
          <w:rStyle w:val="Tag3e"/>
          <w:rFonts w:ascii="Lotus Linotype" w:hAnsi="Lotus Linotype" w:cs="Lotus Linotype"/>
          <w:sz w:val="28"/>
          <w:sz w:val="28"/>
          <w:szCs w:val="28"/>
          <w:rtl w:val="true"/>
        </w:rPr>
        <w:t xml:space="preserve">أَنَّهُ دَخَلَ الْمَسْجِدَ وَرَسُولُ اللَّهِ صَلَّى اللَّهُ عَلَيْهِ وَسَلَّمَ يُصَلِّي وَقَدْ رَكَعَ ، فَرَكَعَ ثُمَّ دَخَلَ الصَّفَّ وَهُوَ رَاكِعٌ ؛ فَلَمَّا انْصَرَفَ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كُمْ دَخَلَ الصَّفَّ وَهُوَ رَاكِعٌ فَقَالَ لَهُ </w:t>
      </w:r>
      <w:r>
        <w:rPr>
          <w:rStyle w:val="Tag21e"/>
          <w:rFonts w:ascii="Lotus Linotype" w:hAnsi="Lotus Linotype" w:cs="Lotus Linotype"/>
          <w:sz w:val="28"/>
          <w:sz w:val="28"/>
          <w:szCs w:val="28"/>
          <w:rtl w:val="true"/>
        </w:rPr>
        <w:t xml:space="preserve">أَبُو بَكْ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زَادَكَ اللَّهُ حِرْصًا وَلَا تَ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ثَبَتَ أَنَّ </w:t>
      </w:r>
      <w:r>
        <w:rPr>
          <w:rStyle w:val="Tag120e"/>
          <w:rFonts w:ascii="Lotus Linotype" w:hAnsi="Lotus Linotype" w:cs="Lotus Linotype"/>
          <w:b/>
          <w:b/>
          <w:bCs/>
          <w:sz w:val="28"/>
          <w:sz w:val="28"/>
          <w:szCs w:val="28"/>
          <w:rtl w:val="true"/>
        </w:rPr>
        <w:t xml:space="preserve">الرُّكُوعَ </w:t>
      </w:r>
      <w:r>
        <w:rPr>
          <w:rStyle w:val="Subject1"/>
          <w:rFonts w:ascii="Lotus Linotype" w:hAnsi="Lotus Linotype" w:cs="Lotus Linotype"/>
          <w:color w:val="000000"/>
          <w:sz w:val="28"/>
          <w:sz w:val="28"/>
          <w:szCs w:val="28"/>
          <w:rtl w:val="true"/>
        </w:rPr>
        <w:t xml:space="preserve">دُونَ </w:t>
      </w:r>
      <w:r>
        <w:rPr>
          <w:rStyle w:val="Tag120e"/>
          <w:rFonts w:ascii="Lotus Linotype" w:hAnsi="Lotus Linotype" w:cs="Lotus Linotype"/>
          <w:b/>
          <w:b/>
          <w:bCs/>
          <w:sz w:val="28"/>
          <w:sz w:val="28"/>
          <w:szCs w:val="28"/>
          <w:rtl w:val="true"/>
        </w:rPr>
        <w:t xml:space="preserve">الصَّفِّ </w:t>
      </w:r>
      <w:r>
        <w:rPr>
          <w:rStyle w:val="Tag86e"/>
          <w:rFonts w:ascii="Lotus Linotype" w:hAnsi="Lotus Linotype" w:cs="Lotus Linotype"/>
          <w:sz w:val="28"/>
          <w:sz w:val="28"/>
          <w:szCs w:val="28"/>
          <w:rtl w:val="true"/>
        </w:rPr>
        <w:t xml:space="preserve">ثُمَّ دُخُولَ الصَّفِّ كَذَلِكَ لَا يَحِلُّ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أَمَرَهُ رَسُولُ اللَّهِ صَلَّى اللَّهُ عَلَيْهِ وَسَلَّمَ بِالْإِعَادَةِ كَمَا أَمَرَ الَّذِي أَسَاءَ الصَّلَاةَ وَاَلَّذِي صَلَّى خَلْفَ الصَّفِّ وَحْدَهُ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نُ عَلَى يَ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قْطَعُ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رُّكُوعَ دُونَ الصَّفِّ إنَّمَا حَرُمَ حِينَ نَهَى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ذَلِكَ كَذَلِكَ فَلَا إعَادَةَ عَلَى مَنْ فَعَلَ ذَلِكَ قَبْلَ النَّهْيِ ، وَلَوْ كَانَ ذَلِكَ مُحَرَّمًا قَبْلَ النَّهْيِ ؛ لَمَا أَغْفَلَ عَلَيْهِ السَّلَامُ أَمْرَهُ بِالْإِعَادَةِ ، كَمَا فَعَلَ مَعَ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أَنْ يَكُونَ لِمَنْ أَجَازَ صَلَاةَ الْمُنْفَرِدِ خَلْفَ الصَّفِّ ، </w:t>
      </w:r>
      <w:r>
        <w:rPr>
          <w:rStyle w:val="Tag120e"/>
          <w:rFonts w:ascii="Lotus Linotype" w:hAnsi="Lotus Linotype" w:cs="Lotus Linotype"/>
          <w:b/>
          <w:b/>
          <w:bCs/>
          <w:sz w:val="28"/>
          <w:sz w:val="28"/>
          <w:szCs w:val="28"/>
          <w:rtl w:val="true"/>
        </w:rPr>
        <w:t xml:space="preserve">وَصَلَاةُ </w:t>
      </w:r>
      <w:r>
        <w:rPr>
          <w:rStyle w:val="Subject1"/>
          <w:rFonts w:ascii="Lotus Linotype" w:hAnsi="Lotus Linotype" w:cs="Lotus Linotype"/>
          <w:color w:val="000000"/>
          <w:sz w:val="28"/>
          <w:sz w:val="28"/>
          <w:szCs w:val="28"/>
          <w:rtl w:val="true"/>
        </w:rPr>
        <w:t xml:space="preserve">مَنْ لَمْ </w:t>
      </w:r>
      <w:r>
        <w:rPr>
          <w:rStyle w:val="Tag120e"/>
          <w:rFonts w:ascii="Lotus Linotype" w:hAnsi="Lotus Linotype" w:cs="Lotus Linotype"/>
          <w:b/>
          <w:b/>
          <w:bCs/>
          <w:sz w:val="28"/>
          <w:sz w:val="28"/>
          <w:szCs w:val="28"/>
          <w:rtl w:val="true"/>
        </w:rPr>
        <w:t xml:space="preserve">يُقِمْ الصُّفُ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أَصْلًا ، لَا مِنْ قُرْآنٍ وَلَا مِنْ سُنَّةٍ وَلَا إجْمَاعٍ وَبِقَوْلِنَا يَقُولُ السَّلَفُ الطَّيِّبُ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رُوِّينَا بِأَصَحِّ إسْنَا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فِيمَنْ ضَرَبَ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دَمَهُ لِإِقَامَةِ الصَّفِّ فِي الصَّلَا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كَانَ رَضِيَ اللَّهُ عَنْهُ لِيَضْرِبَ أَحَدًا وَيَسْتَبِيحَ بَشَرَةً مُحَرَّمَةً عَلَى غَيْرِ فَرْضٍ 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أَنَّهُ أَخْبَرَهُ عَنْ </w:t>
      </w:r>
      <w:r>
        <w:rPr>
          <w:rStyle w:val="Tag21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انَ يَبْعَثُ رِجَالًا يُسَوُّونَ الصُّفُوفَ ، فَإِذَا جَاءُ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بَّ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كَانَ بَيْنَهُ وَبَيْنَ الْإِمَامِ نَهْرٌ أَوْ حَائِطٌ أَوْ طَرِيقٌ فَلَيْسَ مَعَ الْإِمَامِ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نَّضْ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بِي عَامِ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أَنَّهُ كَانَ يَقُولُ ذَلِكَ فِي خُطْبَتِهِ قَلَّمَا يَدَعُ ذَلِكَ كَلَامًا فِ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قَامَتْ الصَّلَاةُ فَاعْدِلُوا الصُّفُوفَ ، وَحَاذُوا بِالْمَنَاكِبِ ، فَإِنَّ اعْتِدَالَ الصَّفِّ مِنْ تَمَامِ الصَّلَاةِ ، ثُمَّ لَا يُكَبِّرُ حَتَّى يَأْتِيَهُ رِجَالٌ قَدْ وَكَّلَهُمْ بِتَسْوِيَةِ الصُّفُوفِ فَيُخْبِرُونَهُ أَنَّهَا اسْتَوَتْ فَيُ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فِعْلُ الْخَلِيفَتَيْنِ رَضِيَ اللَّهُ عَنْهُمَا بِحَضْرَةِ الصَّحَابَةِ رَضِيَ اللَّهُ عَنْهُمْ </w:t>
      </w:r>
      <w:r>
        <w:rPr>
          <w:rStyle w:val="Tag6e"/>
          <w:rFonts w:ascii="Lotus Linotype" w:hAnsi="Lotus Linotype" w:cs="Lotus Linotype"/>
          <w:sz w:val="28"/>
          <w:sz w:val="28"/>
          <w:szCs w:val="28"/>
          <w:rtl w:val="true"/>
        </w:rPr>
        <w:t xml:space="preserve">، لَا يُخَالِفُهُمْ فِي ذَلِكَ أَحَدٌ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أَنَّهُ كَا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عْدِلُوا الصُّفُوفَ وَصُفُّوا الْأَقْدَامَ وَحَاذُوا بِالْمَنَاكِ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ةَ بْنِ عِمْرَانَ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وَيْد بْنِ غَفَلَ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بِلَ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مُؤَذِّنُ رَسُولِ اللَّهِ صَلَّى اللَّهُ عَلَيْهِ وَسَ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ضْرِبُ أَقْدَامَنَا فِي الصَّلَاةِ وَيُسَوِّي مَنَاكِ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28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مَا 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ضْرِبَ أَحَدًا عَلَى غَيْرِ الْفَرْضِ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تَمَامِ الصَّلَاةِ اعْتِدَالُ الصَّفِّ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 تَخِرَّ ثَنِيَّتَايَ أَحَبُّ إلَيَّ مِنْ أَنْ أَرَى خَلَلًا فِي الصَّفِّ فَلَا أَسُدَّهُ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يُتَمَنَّى فِي تَرْكِ مُبَاحٍ أَصْلًا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يَّاكُمْ وَمَا بَيْنَ السَّوَارِي ، وَعَلَيْكُمْ بِالصَّفِّ الْأَوَّ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يْدِ اللَّهِ بْنِ أَبِي يَزِ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لْمِسْوَرَ بْنَ مَخْرَمَةَ </w:t>
      </w:r>
      <w:r>
        <w:rPr>
          <w:rStyle w:val="Tag7e"/>
          <w:rFonts w:ascii="Lotus Linotype" w:hAnsi="Lotus Linotype" w:cs="Lotus Linotype"/>
          <w:sz w:val="28"/>
          <w:sz w:val="28"/>
          <w:szCs w:val="28"/>
          <w:rtl w:val="true"/>
        </w:rPr>
        <w:t xml:space="preserve">يَتَخَلَّلُ الصُّفُوفَ حَتَّى يَنْتَهِيَ إلَى الصَّفِّ الْأَوَّلِ أَوْ الثَّانِي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أَبِي الْجَعْ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لنُّعْمَانِ بْنِ بَشِي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لَتُقَيِّمُنَّ صُفُوفَكُمْ أَوْ لَيُخَالِفْنَ اللَّهُ بَيْنَ وُجُوهِكُ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يلَ </w:t>
      </w:r>
      <w:r>
        <w:rPr>
          <w:rStyle w:val="Tag28e"/>
          <w:rFonts w:ascii="Lotus Linotype" w:hAnsi="Lotus Linotype" w:cs="Lotus Linotype"/>
          <w:sz w:val="28"/>
          <w:sz w:val="28"/>
          <w:szCs w:val="28"/>
          <w:rtl w:val="true"/>
        </w:rPr>
        <w:t xml:space="preserve">لِأَنَسِ بْنِ مَالِ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نْكِرُ شَيْئًا مِمَّا كَانَ عَلَى عَهْدِ رَسُولِ اللَّهِ صَلَّى اللَّهُ عَلَيْهِ وَسَلَّمَ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إلَّا أَنَّكُمْ لَا تُقَيِّمُونَ الصُّفُ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بَاحُ لَا يَكُونُ مُنْكَرًا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الْأَمْرُ بِتَسْوِيَةِ الصُّفُوفِ وَ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لَى النَّاسِ أَنْ يُسَوُّوا الصُّفُوفَ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بْدِ الرَّحْمَنِ بْنِ يَزِ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وُّوا الصُّفُوفَ ، فَإِنَّ مِنْ تَمَامِ الصَّلَاةِ إقَامَةَ الصَّفِّ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فِي الرَّجُلِ يَجِيءُ وَقَدْ تَمَّ الصَّفُّ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قَدَرَ فَلْيَدْخُلْ مَعَهُمْ فِي الصَّفِّ ، أَوْ يَجْتَذِبُ رَجُلًا فَيُصَلِّي مَعَهُ ، فَإِنْ صَلَّى وَحْدَهُ فَلْيُعِدْ الصَّلَا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عَنْ الرَّجُلِ يُصَلِّي وَحْدَهُ خَلْفَ الصَّفِّ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عِ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بُطْلَانِ صَلَاةِ مَنْ صَلَّى خَلْفَ الصَّفِّ مُنْفَرِدًا يَ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حَيٍّ </w:t>
      </w:r>
      <w:r>
        <w:rPr>
          <w:rStyle w:val="Tag86e"/>
          <w:rFonts w:ascii="Lotus Linotype" w:hAnsi="Lotus Linotype" w:cs="Lotus Linotype"/>
          <w:sz w:val="28"/>
          <w:sz w:val="28"/>
          <w:szCs w:val="28"/>
          <w:rtl w:val="true"/>
        </w:rPr>
        <w:t xml:space="preserve">، وَأَحَدُ قَوْلَيْ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وَهُوَ قَوْ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وَإِسْحَا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وَاجِبٌ </w:t>
      </w:r>
      <w:r>
        <w:rPr>
          <w:rStyle w:val="Subject1"/>
          <w:rFonts w:ascii="Lotus Linotype" w:hAnsi="Lotus Linotype" w:cs="Lotus Linotype"/>
          <w:color w:val="000000"/>
          <w:sz w:val="28"/>
          <w:sz w:val="28"/>
          <w:szCs w:val="28"/>
          <w:rtl w:val="true"/>
        </w:rPr>
        <w:t xml:space="preserve">عَلَى مَنْ </w:t>
      </w:r>
      <w:r>
        <w:rPr>
          <w:rStyle w:val="Tag120e"/>
          <w:rFonts w:ascii="Lotus Linotype" w:hAnsi="Lotus Linotype" w:cs="Lotus Linotype"/>
          <w:b/>
          <w:b/>
          <w:bCs/>
          <w:sz w:val="28"/>
          <w:sz w:val="28"/>
          <w:szCs w:val="28"/>
          <w:rtl w:val="true"/>
        </w:rPr>
        <w:t xml:space="preserve">دَخَلَ الْمَسْجِدَ </w:t>
      </w:r>
      <w:r>
        <w:rPr>
          <w:rStyle w:val="Subject1"/>
          <w:rFonts w:ascii="Lotus Linotype" w:hAnsi="Lotus Linotype" w:cs="Lotus Linotype"/>
          <w:color w:val="000000"/>
          <w:sz w:val="28"/>
          <w:sz w:val="28"/>
          <w:szCs w:val="28"/>
          <w:rtl w:val="true"/>
        </w:rPr>
        <w:t xml:space="preserve">أَنْ يَقُولَ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اللَّهُمَّ افْتَحْ لِي أَبْوَابَ رَحْمَتِك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إِذَا خَرَجَ مِنْهُ فَلْيَقُلْ </w:t>
      </w:r>
      <w:r>
        <w:rPr>
          <w:rStyle w:val="Subject1"/>
          <w:rFonts w:cs="Lotus Linotype" w:ascii="Lotus Linotype" w:hAnsi="Lotus Linotype"/>
          <w:color w:val="000000"/>
          <w:sz w:val="28"/>
          <w:szCs w:val="28"/>
          <w:rtl w:val="true"/>
        </w:rPr>
        <w:t xml:space="preserve">: " </w:t>
      </w:r>
      <w:r>
        <w:rPr>
          <w:rStyle w:val="Subject1"/>
          <w:rFonts w:ascii="Lotus Linotype" w:hAnsi="Lotus Linotype" w:cs="Lotus Linotype"/>
          <w:color w:val="000000"/>
          <w:sz w:val="28"/>
          <w:sz w:val="28"/>
          <w:szCs w:val="28"/>
          <w:rtl w:val="true"/>
        </w:rPr>
        <w:t xml:space="preserve">اللَّهُمَّ إنِّي </w:t>
      </w:r>
      <w:r>
        <w:rPr>
          <w:rStyle w:val="Tag120e"/>
          <w:rFonts w:ascii="Lotus Linotype" w:hAnsi="Lotus Linotype" w:cs="Lotus Linotype"/>
          <w:b/>
          <w:b/>
          <w:bCs/>
          <w:sz w:val="28"/>
          <w:sz w:val="28"/>
          <w:szCs w:val="28"/>
          <w:rtl w:val="true"/>
        </w:rPr>
        <w:t xml:space="preserve">أَسْأَلُ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فَضْلِك </w:t>
      </w:r>
      <w:r>
        <w:rPr>
          <w:rStyle w:val="Subject1"/>
          <w:rFonts w:cs="Lotus Linotype" w:ascii="Lotus Linotype" w:hAnsi="Lotus Linotype"/>
          <w:color w:val="000000"/>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إنَّمَا هُوَ مِنْ شُرُوطِ دُخُولِ الْمَسْجِدِ مَتَى دَخَلَهُ ، لَا مِنْ شُرُوطِ الصَّلَاةِ ، فَصَلَاةُ مَنْ لَمْ يَقُلْ ذَلِكَ جَائِزَةٌ ، وَقَدْ عَصَى فِي تَرْكِهِ قَوْلَ مَا أُمِرَ بِهِ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لَيْمَانُ بْنُ بِ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بِيعَةَ بْنِ أَبِي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مَلِكِ بْنِ سَعِيدٍ هُوَ ابْنُ سُوَيْد الْأَنْصَ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أَوْ عَنْ </w:t>
      </w:r>
      <w:r>
        <w:rPr>
          <w:rStyle w:val="Tag21e"/>
          <w:rFonts w:ascii="Lotus Linotype" w:hAnsi="Lotus Linotype" w:cs="Lotus Linotype"/>
          <w:sz w:val="28"/>
          <w:sz w:val="28"/>
          <w:szCs w:val="28"/>
          <w:rtl w:val="true"/>
        </w:rPr>
        <w:t xml:space="preserve">أَبِي أُسَ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دَخَلَ أَحَدُكُمْ الْمَسْجِدَ فَ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افْتَحْ لِي أَبْوَابَ رَحْمَتِكَ ، وَإِذَا خَرَجَ فَ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إنِّي أَسْأَلُك مِنْ فَضْ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أَيُّهُمَا كَانَ فَهُوَ خَيْرٌ مِنْ كُلِّ مَنْ بَعْدَ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فُرِضَ </w:t>
      </w:r>
      <w:r>
        <w:rPr>
          <w:rStyle w:val="Subject1"/>
          <w:rFonts w:ascii="Lotus Linotype" w:hAnsi="Lotus Linotype" w:cs="Lotus Linotype"/>
          <w:color w:val="000000"/>
          <w:sz w:val="28"/>
          <w:sz w:val="28"/>
          <w:szCs w:val="28"/>
          <w:rtl w:val="true"/>
        </w:rPr>
        <w:t xml:space="preserve">عَلَى كُلِّ </w:t>
      </w:r>
      <w:r>
        <w:rPr>
          <w:rStyle w:val="Tag120e"/>
          <w:rFonts w:ascii="Lotus Linotype" w:hAnsi="Lotus Linotype" w:cs="Lotus Linotype"/>
          <w:b/>
          <w:b/>
          <w:bCs/>
          <w:sz w:val="28"/>
          <w:sz w:val="28"/>
          <w:szCs w:val="28"/>
          <w:rtl w:val="true"/>
        </w:rPr>
        <w:t xml:space="preserve">مَأْمُومٍ </w:t>
      </w:r>
      <w:r>
        <w:rPr>
          <w:rStyle w:val="Subject1"/>
          <w:rFonts w:ascii="Lotus Linotype" w:hAnsi="Lotus Linotype" w:cs="Lotus Linotype"/>
          <w:color w:val="000000"/>
          <w:sz w:val="28"/>
          <w:sz w:val="28"/>
          <w:szCs w:val="28"/>
          <w:rtl w:val="true"/>
        </w:rPr>
        <w:t xml:space="preserve">أَنْ لَا </w:t>
      </w:r>
      <w:r>
        <w:rPr>
          <w:rStyle w:val="Tag120e"/>
          <w:rFonts w:ascii="Lotus Linotype" w:hAnsi="Lotus Linotype" w:cs="Lotus Linotype"/>
          <w:b/>
          <w:b/>
          <w:bCs/>
          <w:sz w:val="28"/>
          <w:sz w:val="28"/>
          <w:szCs w:val="28"/>
          <w:rtl w:val="true"/>
        </w:rPr>
        <w:t xml:space="preserve">يَرْفَعَ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رْكَعَ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سْجُدَ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كَبِّرَ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قُومَ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سَلِّمَ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 وَلَا مَعَ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 فَإِنْ فَعَلَ </w:t>
      </w:r>
      <w:r>
        <w:rPr>
          <w:rStyle w:val="Tag120e"/>
          <w:rFonts w:ascii="Lotus Linotype" w:hAnsi="Lotus Linotype" w:cs="Lotus Linotype"/>
          <w:b/>
          <w:b/>
          <w:bCs/>
          <w:sz w:val="28"/>
          <w:sz w:val="28"/>
          <w:szCs w:val="28"/>
          <w:rtl w:val="true"/>
        </w:rPr>
        <w:t xml:space="preserve">عَامِدًا </w:t>
      </w:r>
      <w:r>
        <w:rPr>
          <w:rStyle w:val="Tag86e"/>
          <w:rFonts w:ascii="Lotus Linotype" w:hAnsi="Lotus Linotype" w:cs="Lotus Linotype"/>
          <w:sz w:val="28"/>
          <w:sz w:val="28"/>
          <w:szCs w:val="28"/>
          <w:rtl w:val="true"/>
        </w:rPr>
        <w:t xml:space="preserve">بَطَلَتْ صَلَاتُهُ ؛ لَكِنْ بَعْدَ تَمَامِ كُلِّ ذَلِكَ مِنْ إمَامِهِ ؛ فَإِنْ فَعَلَ ذَلِكَ سَاهِيًا فَلْيَرْجِعْ وَلَا بُدَّ حَتَّى يَكُونَ ذَلِكَ كُلُّهُ مِنْهُ بَعْدَ كُلِّ ذَلِكَ مِنْ إمَامِهِ وَعَلَيْهِ 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الْجَحْ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طَّانَ بْنِ عَبْدِ اللَّهِ الرَّقَاشِ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وسَ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رَسُولَ اللَّهِ صَلَّى اللَّهُ عَلَيْهِ وَسَلَّمَ خَطَبَنَا فَبَيَّنَ لَنَا سُنَّةَ الْخَيْرِ ، وَعَلَّمَنَا صَلَاتَنَ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صَلَّيْتُمْ فَأَقِيمُوا صُفُوفَكُمْ ، ثُمَّ لِيَؤُمَّكُمْ أَحَدُكُمْ ، فَإِذَا كَبَّرَ فَكَبِّرُوا ، وَإِذَا قَالَ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غَيْرِ الْمَغْضُوبِ عَلَيْهِمْ وَلَا الضَّالِّ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ولُوا آمِينَ يُجِبْكُمْ اللَّهُ فَإِذَا كَبَّرَ وَرَكَعَ فَكَبِّرُوا وَارْكَعُوا ، فَإِنَّ الْإِمَامَ يَرْكَعُ قَبْلَكُمْ وَيَرْفَعُ قَبْلَكُمْ ، فَتِلْكَ بِتِلْكَ وَإِذَا كَبَّرَ وَسَجَدَ فَكَبِّرُوا وَاسْجُدُوا ، فَإِنَّ الْإِمَامَ يَسْجُدُ قَبْلَكُمْ وَيَرْفَعُ قَبْلَكُمْ ، فَتِلْكَ بِتِ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إِسْحَاقَ هُوَ السَّبِي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زِيدَ الْأَنْصَ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رَاءُ بْنُ عَازِ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لَمْ يَحْنِ أَحَدٌ مِنَّا ظَهْرَهُ حَتَّى يَقَعَ النَّبِيُّ صَلَّى اللَّهُ عَلَيْهِ وَسَلَّمَ سَاجِدًا ، ثُمَّ نَقَعُ سُجُودًا بَعْ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هُ أَيْضًا مِنْ طَرِيقِ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زِيَادٍ </w:t>
      </w:r>
      <w:r>
        <w:rPr>
          <w:rStyle w:val="Tag100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أَبَا هُرَيْرَةَ </w:t>
      </w:r>
      <w:r>
        <w:rPr>
          <w:rStyle w:val="Tag100e"/>
          <w:rFonts w:ascii="Lotus Linotype" w:hAnsi="Lotus Linotype" w:cs="Lotus Linotype"/>
          <w:sz w:val="28"/>
          <w:sz w:val="28"/>
          <w:szCs w:val="28"/>
          <w:rtl w:val="true"/>
        </w:rPr>
        <w:t xml:space="preserve">يَقُ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ا يَخْشَى أَحَدُكُمْ ، أَوْ لَا يَخْشَى أَحَدُكُمْ إذَا رَفَعَ رَأْسَهُ قَبْلَ الْإِمَامِ أَنْ يَجْعَلَ اللَّهُ رَأْسَهُ رَأْسَ حِمَارٍ ؛ أَوْ يَجْعَلَ اللَّهُ صُورَتَهُ صُورَةَ حِمَارٍ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تِّرْمِذِ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مَيْ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مُحَمَّدَ بْنَ يَحْيَى بْنِ حِ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حَيْرِيزٍ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عَاوِيَةَ بْنَ أَبِي سُفْيَانَ </w:t>
      </w:r>
      <w:r>
        <w:rPr>
          <w:rStyle w:val="Tag86e"/>
          <w:rFonts w:ascii="Lotus Linotype" w:hAnsi="Lotus Linotype" w:cs="Lotus Linotype"/>
          <w:sz w:val="28"/>
          <w:sz w:val="28"/>
          <w:szCs w:val="28"/>
          <w:rtl w:val="true"/>
        </w:rPr>
        <w:t xml:space="preserve">يَقُولُ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بَادِرُونِي بِالرُّكُوعِ وَلَا السُّجُودِ فَإِنِّي قَدْ بَدَّنْتُ فَمَهْمَا أَسْبِقْكُمْ بِهِ إذَا رَكَعْتُ فَإِنَّكُمْ تُدْرِكُونِي بِهِ إذَا رَفَعْتُ ، وَمَهْمَا أَسْبِقْكُمْ بِهِ إذَا سَجَدْتُ فَإِنَّكُمْ تُدْرِكُونِي بِهِ إذَا رَفَعْ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قَالَ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الَّذِي يَرْفَعُ رَأْسَهُ قَبْلَ الْإِمَامِ وَيَخْفِضُ قَبْلَهُ فَإِنَّ نَاصِيَتَهُ بِيَدِ شَيْطَا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بْدِ اللَّهِ 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يُؤْمِنُ الرَّجُلُ إذَا رَفَعَ رَأْسَهُ قَبْلَ الْإِمَامِ أَنْ تَعُودَ رَأْسُهُ رَأْسَ كَلْ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وَعِيدَ أَشَدَّ مِنْ الْمَسْخِ فِي صُورَةِ كَلْبٍ أَوْ حِمَارٍ ، وَلَا عُقُوبَةَ أَعْظَمَ مِنْ إسْلَامِ نَاصِيَةِ الْمَرْءِ إلَى يَدِ الشَّيْطَا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بَادِرُوا أَئِمَّتَكُمْ بِالسُّجُودِ ، فَإِنْ سَبَقَكُمْ مِنْ ذَلِكَ شَيْءٌ فَلْيَضَعْ أَحَدُكُمْ رَأْسَهُ كَقَدْرِ مَا سَبَقَ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مِثْلُ هَذَا حَرْفًا حَرْ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الْمَعْصِيَةُ الْمُحَرَّمَةُ الْمُبْعِدَةُ مِنْ اللَّهِ تَعَالَى لَا تَنُوبُ عَنْ الطَّاعَةِ الْمُفْتَرَضَةِ الْمُقَرِّبَةِ مِنْهُ عَزَّ وَجَلَّ</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فَمَنْ كَانَ عَلِيلَ </w:t>
      </w:r>
      <w:r>
        <w:rPr>
          <w:rStyle w:val="Tag120e"/>
          <w:rFonts w:ascii="Lotus Linotype" w:hAnsi="Lotus Linotype" w:cs="Lotus Linotype"/>
          <w:b/>
          <w:b/>
          <w:bCs/>
          <w:sz w:val="28"/>
          <w:sz w:val="28"/>
          <w:szCs w:val="28"/>
          <w:rtl w:val="true"/>
        </w:rPr>
        <w:t xml:space="preserve">الْبَصَرِ </w:t>
      </w:r>
      <w:r>
        <w:rPr>
          <w:rStyle w:val="Subject1"/>
          <w:rFonts w:ascii="Lotus Linotype" w:hAnsi="Lotus Linotype" w:cs="Lotus Linotype"/>
          <w:color w:val="000000"/>
          <w:sz w:val="28"/>
          <w:sz w:val="28"/>
          <w:szCs w:val="28"/>
          <w:rtl w:val="true"/>
        </w:rPr>
        <w:t xml:space="preserve">وَخَشِيَ </w:t>
      </w:r>
      <w:r>
        <w:rPr>
          <w:rStyle w:val="Tag120e"/>
          <w:rFonts w:ascii="Lotus Linotype" w:hAnsi="Lotus Linotype" w:cs="Lotus Linotype"/>
          <w:b/>
          <w:b/>
          <w:bCs/>
          <w:sz w:val="28"/>
          <w:sz w:val="28"/>
          <w:szCs w:val="28"/>
          <w:rtl w:val="true"/>
        </w:rPr>
        <w:t xml:space="preserve">ضَرَرًا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طُولِ الرُّكُوعِ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سُّجُودِ </w:t>
      </w:r>
      <w:r>
        <w:rPr>
          <w:rStyle w:val="Tag86e"/>
          <w:rFonts w:ascii="Lotus Linotype" w:hAnsi="Lotus Linotype" w:cs="Lotus Linotype"/>
          <w:sz w:val="28"/>
          <w:sz w:val="28"/>
          <w:szCs w:val="28"/>
          <w:rtl w:val="true"/>
        </w:rPr>
        <w:t xml:space="preserve">فَلْيُؤَخِّرْ ذَلِكَ إلَى قُرْبِ رَفْعِ الْإِمَامِ رَأْسَهُ بِمِقْدَارِ مَا يَرْكَعُ وَيَطْمَئِنُّ وَيَقُولُ سُبْحَانَ رَبِّي الْعَظِيمِ وَبِحَمْدِهِ ثُمَّ يَرْفَعُ بَعْدَ رَفْعِ الْإِمَامِ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ا جَعَلَ عَلَيْكُمْ فِي الدِّينِ مِنْ حَرَ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رِيدُ اللَّهُ بِكُمْ الْيُسْرَ وَلَا يُرِيدُ بِكُمْ الْعُسْ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كُلُّهُ مِنْ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حِلُّ لِمَأْمُومٍ أَنْ يُكَبِّرَ لِلْإِحْرَامِ قَبْلَ إمَامِهِ ، وَلَا مَعَ إمَامِهِ ، وَلَا أَنْ يُسَلِّمَ قَبْلَ إمَامِهِ ، وَلَا مَعَ إمَ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أَجَازُوا لَهُ أَنْ يَفْعَلَ سَائِرَ ذَلِكَ مَعَ الْإِمَامِ وَفِي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مَا أَدْرَكْتُمْ فَصَلُّوا وَمَا فَاتَكُمْ فَأَتِ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قْضُ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نَصٌّ جَلِيٌّ عَلَى أَنَّهُ لَا يَحِلُّ لِلْمَأْمُومِ أَنْ يُفَارِقَ الْإِمَامَ حَتَّى تَتِمَّ صَلَاةُ الْإِمَامِ ، وَلَا تَتِمُّ صَلَاةُ الْإِمَامِ إلَّا بِتَمَامِ سَلَامِ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1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كَبِّرَ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إلَّا فِي أَرْبَعَةِ مَوَاضِ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دَخَلَ خَلْفَ إمَامٍ فَلَمَّا كَبَّرَ الْإِمَامُ وَكَبَّرَ النَّاسُ ذَكَرَ الْإِمَامُ أَنَّهُ عَلَى غَيْرِ طَهَارَةٍ ، فَإِنَّهُ يُشِيرُ إلَى النَّاسِ أَنْ اُمْكُثُوا ، ثُمَّ يَخْرُجُ فَيَتَطَهَّرُ ، ثُمَّ يَأْتِي فَيَبْتَدِئُ التَّكْبِيرَ لِلْإِحْرَامِ ، وَهُمْ بَاقُونَ عَلَى مَا كَبَّرُوا ؛ كَمَا فَعَلَ رَسُولُ اللَّهِ صَلَّى اللَّهُ عَلَيْهِ وَسَلَّمَ بِأَصْحَابِهِ رَضِيَ اللَّهُ عَنْهُمْ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كَبِّرَ الْإِمَامُ وَيُكَبِّرَ النَّاسُ بَعْدَهُ ثُمَّ يُحْدِثُ ، فَيَسْتَخْلِفُ مَنْ دَخَلَ حِينَئِذٍ ، فَيَصِيرُ إمَامًا مَكَانَهُ ، وَيَكُونُ الْمُؤْتَمُّونَ بِهِ قَدْ كَبَّرُوا قَبْ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نْ الْحَنَفِيِّينَ ، وَالْمَالِكِيِّينَ ، وَالشَّافِعِيِّينَ ، وَالْحَنْبَلِ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غِيبَ الْإِمَامُ الرَّاتِبُ فَيَسْتَخْلِفَ النَّاسُ مَنْ يُصَلِّي بِهِمْ ثُمَّ يَأْتِي الْإِمَامُ الرَّاتِبُ فَيَتَأَخَّرُ الْمُقَدَّمُ ، وَيَتَقَدَّمُ هُوَ ، فَيُصَلِّي بِالنَّاسِ وَقَدْ كَبَّرَ الْمَأْمُومُونَ قَبْلَهُ ، كَمَا فَعَلَ رَسُولُ اللَّهِ صَلَّى اللَّهُ عَلَيْهِ وَسَلَّمَ مَرَّ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 مَضَى عَلَيْهِ السَّلَامُ إلَى </w:t>
      </w:r>
      <w:r>
        <w:rPr>
          <w:rStyle w:val="Tag26e"/>
          <w:rFonts w:ascii="Lotus Linotype" w:hAnsi="Lotus Linotype" w:cs="Lotus Linotype"/>
          <w:sz w:val="28"/>
          <w:sz w:val="28"/>
          <w:szCs w:val="28"/>
          <w:rtl w:val="true"/>
        </w:rPr>
        <w:t xml:space="preserve">بَنِي عَمْرِو بْنِ عَوْفٍ </w:t>
      </w:r>
      <w:r>
        <w:rPr>
          <w:rStyle w:val="Tag3e"/>
          <w:rFonts w:ascii="Lotus Linotype" w:hAnsi="Lotus Linotype" w:cs="Lotus Linotype"/>
          <w:sz w:val="28"/>
          <w:sz w:val="28"/>
          <w:szCs w:val="28"/>
          <w:rtl w:val="true"/>
        </w:rPr>
        <w:t xml:space="preserve">لِيُصْلِحَ بَيْنَهُمْ ، فَقَدَّمَ النَّاسُ لِلصَّلَاةِ الَّتِي حَضَرَتْ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فَجَاءَ رَسُولُ اللَّهِ صَلَّى اللَّهُ عَلَيْهِ وَسَلَّمَ فَتَأَخَّرَ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وَتَقَدَّمَ رَسُولُ اللَّهِ صَلَّى اللَّهُ عَلَيْهِ وَسَلَّمَ فَصَلَّى بِالنَّاسِ بَانِينَ عَلَى مَا صَلَّوْا مَعَ </w:t>
      </w:r>
      <w:r>
        <w:rPr>
          <w:rStyle w:val="Tag21e"/>
          <w:rFonts w:ascii="Lotus Linotype" w:hAnsi="Lotus Linotype" w:cs="Lotus Linotype"/>
          <w:sz w:val="28"/>
          <w:sz w:val="28"/>
          <w:szCs w:val="28"/>
          <w:rtl w:val="true"/>
        </w:rPr>
        <w:t xml:space="preserve">أَبِي بَكْ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مَا فَعَلَ صَلَّى اللَّهُ عَلَيْهِ وَسَلَّمَ فِي آخِرِ صَلَاةٍ صَلَّاهَا بِالْمُسْلِمِينَ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ذَلِكَ بِإِسْنَادِهِ فِيمَا سَلَفَ مِنْ كِتَابِنَا هَذَا وَلِلَّهِ الْحَمْ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كَانَ مَعْذُورًا فِي تَرْكِ حُضُورِ الْجَمَاعَةِ أَوْ يَئِسَ عَنْ أَنْ يَجِدَ جَمَاعَةً فَبَدَأَ الصَّلَاةَ فَلَمَّا دَخَلَ فِيهَا أَتَى الْإِمَامُ ، فَإِنَّهُ يَدْخُلُ فِي صَلَاةِ الْإِمَامِ وَيَعْتَدُّ بِتَكْبِيرِهِ وَبِمَا صَلَّى ، لِأَنَّهُ كَبَّرَ كَمَا أُمِرَ ، وَصَلَّى مَا مَضَى مِنْ صَلَاتِهِ كَمَا أُمِرَ ، وَمَنْ فَعَلَ مَا أُمِرَ بِهِ فَقَدْ أَحْسَنَ ، وَمَنْ أَحْسَنَ فَلَا يَجُوزُ إبْطَالُ مَا عَمِلَ إلَّا بِ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آنٍ أَوْ سُنَّةٍ ثَابِتَةٍ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بْطِلُوا أَعْمَا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سَلِّمَ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إمَامِهِ </w:t>
      </w:r>
      <w:r>
        <w:rPr>
          <w:rStyle w:val="Subject1"/>
          <w:rFonts w:ascii="Lotus Linotype" w:hAnsi="Lotus Linotype" w:cs="Lotus Linotype"/>
          <w:color w:val="000000"/>
          <w:sz w:val="28"/>
          <w:sz w:val="28"/>
          <w:szCs w:val="28"/>
          <w:rtl w:val="true"/>
        </w:rPr>
        <w:t xml:space="preserve">إلَّا فِي أَرْبَعَةِ مَوَاضِ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خَوْفِ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فِي أَبْوَابِهَ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كَانَ لَهُ عُذْرٌ فِي تَرْكِ حُضُورِ الْجَمَاعَةِ أَوْ يَئِسَ عَنْ وُجُودِ جَمَاعَةٍ فَبَدَأَ بِالصَّلَاةِ ثُمَّ أَتَى الْإِمَامُ ، فَصَارَ هَذَا مُؤْتَمًّا بِهِ وَتَمَّتْ صَلَاتُهُ قَبْلَ صَلَاةِ الْإِمَامِ ، فَهَذَا مُخَيَّرٌ ، إنْ شَاءَ سَلَّمَ وَنَهَضَ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صَلَاتَهُ قَدْ تَمَّ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لَهُ الِائْتِمَامُ بِالْإِمَامِ فِي أَحْوَالٍ يَفْعَلُهَا الْإِمَامُ مِنْ صَلَاتِهِ ، وَلَا يَحِلُّ لِلْمُؤْتَمِّ أَنْ يَزِيدَهَا فِي صَلَاتِهِ ؛ فَإِذْ لَا يَجُوزُ لَهُ الِائْتِمَامُ بِالْإِمَامِ فَقَدْ خَرَجَ عَنْ إمَامَتِهِ وَتَمَّتْ صَلَاتُهُ ، فَلْيُسَلِّمْ ، وَإِنْ شَاءَ يَتَمَادَى عَلَى تَشَهُّدِهِ وَدُعَائِهِ ، حَتَّى إذَا سَلَّمَ الْإِمَامُ سَلَّمَ بَعْدَهُ أَوْ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افِرٌ دَخَلَ خَلْفَ مَنْ يُتِ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مُقِيمًا وَإِمَّا مُتَأَوِّلًا مَعْذُورًا بِخَطَئِهِ فَإِذَا تَمَّتْ لِلْمَأْمُومِ رَكْعَتَانِ بِسَجْدَتَيْهِمَا فَقَدْ تَمَّتْ صَلَاتُهُ ؛ فَهُوَ مُخَيَّرٌ بَيْنَ مَا ذَكَرْنَا مِنْ سَلَامٍ أَوْ تَمَادَى عَلَى الْجُلُوسِ وَالدُّعَاءِ ، وَإِنْ شَاءَ بَعْدَ سَلَامِهِ أَنْ يَنْهَضَ فَلَهُ ذَلِكَ ، وَإِنْ شَاءَ أَنْ يُصَلِّيَ مَعَ الْإِمَامِ بَاقِيَ صَلَاتِهِ مُتَطَوِّعًا فَذَلِكَ لَهُ 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وَّلَ عَلَيْهِ الْإِمَامُ تَطْوِيلًا يَضُرُّ بِهِ فِي نَفْسِهِ ، أَوْ فِي ضَيَاعِ مَالِهِ ؛ فَلَهُ أَنْ يَخْرُجَ عَنْ إمَامَتِهِ ، وَيُتِمَّ صَلَاتَهُ لِنَفْسِهِ ، وَيُسَلِّمَ وَيَنْهَضَ لِحَاجَ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هُوَ ابْنُ دِي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يُصَلِّي مَعَ النَّبِيِّ صَلَّى اللَّهُ عَلَيْهِ وَسَلَّمَ ثُمَّ يَأْتِي فَيَؤُمُّ قَوْمَهُ ، فَصَلَّى لَيْلَةً مَعَ النَّبِيِّ صَلَّى اللَّهُ عَلَيْهِ وَسَلَّمَ الْعِشَاءَ ، ثُمَّ أَتَى قَوْمَهُ فَأَمَّهُمْ ، فَافْتَتَحَ بِسُورَةِ الْبَقَرَةِ ، فَانْحَرَفَ رَجُلٌ فَسَلَّمَ ، ثُمَّ صَلَّى وَحْدَهُ وَانْصَرَفَ ، فَقَالُوا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فَقْتَ يَا فُلَانُ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وَاَللَّهِ ، وَلَآتِيَنَّ رَسُولَ اللَّهِ صَلَّى اللَّهُ عَلَيْهِ وَسَلَّمَ فَلَأُخْبِرَنَّهُ ؛ فَأَتَى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ا أَصْحَابُ نَوَاضِحَ نَعْمَلُ بِالنَّهَارِ ، وَإِنَّ </w:t>
      </w:r>
      <w:r>
        <w:rPr>
          <w:rStyle w:val="Tag21e"/>
          <w:rFonts w:ascii="Lotus Linotype" w:hAnsi="Lotus Linotype" w:cs="Lotus Linotype"/>
          <w:sz w:val="28"/>
          <w:sz w:val="28"/>
          <w:szCs w:val="28"/>
          <w:rtl w:val="true"/>
        </w:rPr>
        <w:t xml:space="preserve">مُعَاذًا </w:t>
      </w:r>
      <w:r>
        <w:rPr>
          <w:rStyle w:val="Tag3e"/>
          <w:rFonts w:ascii="Lotus Linotype" w:hAnsi="Lotus Linotype" w:cs="Lotus Linotype"/>
          <w:sz w:val="28"/>
          <w:sz w:val="28"/>
          <w:szCs w:val="28"/>
          <w:rtl w:val="true"/>
        </w:rPr>
        <w:t xml:space="preserve">صَلَّى مَعَك الْعِشَاءَ ثُمَّ أَتَى فَافْتَتَحَ بِسُورَةِ الْبَقَرَةِ ، فَأَقْبَلَ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 أَفَتَّانٌ أَنْتَ اقْرَأْ بِكَذَا ، وَاقْرَأْ بِكَ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كَ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مُعَاذُ بْنُ جَبَلٍ </w:t>
      </w:r>
      <w:r>
        <w:rPr>
          <w:rStyle w:val="Tag3e"/>
          <w:rFonts w:ascii="Lotus Linotype" w:hAnsi="Lotus Linotype" w:cs="Lotus Linotype"/>
          <w:sz w:val="28"/>
          <w:sz w:val="28"/>
          <w:szCs w:val="28"/>
          <w:rtl w:val="true"/>
        </w:rPr>
        <w:t xml:space="preserve">يُصَلِّي مَعَ النَّبِيِّ صَلَّى اللَّهُ عَلَيْهِ وَسَلَّمَ ثُمَّ يَرْجِعُ إلَى قَوْمِهِ فَيَؤُمُّهُمْ ، فَصَلَّى الْعِشَاءَ فَقَرَأَ بِالْبَقَرَةِ فَانْصَرَفَ رَجُلٌ فَبَلَغَ ذَلِكَ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تَّانٌ فَتَّانٌ فَتَّانٌ أَوْ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تِنًا فَاتِنًا فَاتِنًا وَأَمَرَهُ بِسُورَتَيْنِ مِنْ أَوْسَطِ الْمُفَصَّ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w:t>
      </w:r>
      <w:r>
        <w:rPr>
          <w:rStyle w:val="Tag5e"/>
          <w:rFonts w:ascii="Lotus Linotype" w:hAnsi="Lotus Linotype" w:cs="Lotus Linotype"/>
          <w:sz w:val="28"/>
          <w:sz w:val="28"/>
          <w:szCs w:val="28"/>
          <w:rtl w:val="true"/>
        </w:rPr>
        <w:t xml:space="preserve">إجْمَاعٌ مِنْ الصَّحَابَةِ رَضِيَ اللَّهُ عَنْهُمْ </w:t>
      </w:r>
      <w:r>
        <w:rPr>
          <w:rStyle w:val="Tag86e"/>
          <w:rFonts w:ascii="Lotus Linotype" w:hAnsi="Lotus Linotype" w:cs="Lotus Linotype"/>
          <w:sz w:val="28"/>
          <w:sz w:val="28"/>
          <w:szCs w:val="28"/>
          <w:rtl w:val="true"/>
        </w:rPr>
        <w:t xml:space="preserve">مَعَ النَّصِّ وَقَدْ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رَائِيلَ بْنِ 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ضَمْرَ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تَشَهَّدَ الرَّجُلُ وَخَافَ أَنْ يُحْدِثَ قَبْلَ أَنْ يُسَلِّمَ الْإِمَامُ فَلْيُسَلِّمْ وَقَدْ تَمَّتْ صَلَاتُهُ </w:t>
      </w:r>
      <w:r>
        <w:rPr>
          <w:rStyle w:val="Tag6e"/>
          <w:rFonts w:ascii="Lotus Linotype" w:hAnsi="Lotus Linotype" w:cs="Lotus Linotype"/>
          <w:sz w:val="28"/>
          <w:sz w:val="28"/>
          <w:szCs w:val="28"/>
          <w:rtl w:val="true"/>
        </w:rPr>
        <w:t xml:space="preserve">وَلَا نَعْلَمُ لَهُ مِنْ الصَّحَابَةِ رَضِيَ اللَّهُ عَنْهُمْ </w:t>
      </w:r>
      <w:r>
        <w:rPr>
          <w:rStyle w:val="Tag86e"/>
          <w:rFonts w:ascii="Lotus Linotype" w:hAnsi="Lotus Linotype" w:cs="Lotus Linotype"/>
          <w:sz w:val="28"/>
          <w:sz w:val="28"/>
          <w:szCs w:val="28"/>
          <w:rtl w:val="true"/>
        </w:rPr>
        <w:t xml:space="preserve">فِي ذَلِكَ مُخَالِ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كُلِّ الْوُجُوهِ الَّتِي ذَكَرْنَا ، قَدْ قَالَتْ طَوَائِفُ مِنْ السَّلَفِ رَضِيَ اللَّهُ عَنْهُمْ</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2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سَبَقَ </w:t>
      </w:r>
      <w:r>
        <w:rPr>
          <w:rStyle w:val="Subject1"/>
          <w:rFonts w:ascii="Lotus Linotype" w:hAnsi="Lotus Linotype" w:cs="Lotus Linotype"/>
          <w:color w:val="000000"/>
          <w:sz w:val="28"/>
          <w:sz w:val="28"/>
          <w:szCs w:val="28"/>
          <w:rtl w:val="true"/>
        </w:rPr>
        <w:t xml:space="preserve">إلَى مَكَان مِنْ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جُزْ </w:t>
      </w:r>
      <w:r>
        <w:rPr>
          <w:rStyle w:val="Subject1"/>
          <w:rFonts w:ascii="Lotus Linotype" w:hAnsi="Lotus Linotype" w:cs="Lotus Linotype"/>
          <w:color w:val="000000"/>
          <w:sz w:val="28"/>
          <w:sz w:val="28"/>
          <w:szCs w:val="28"/>
          <w:rtl w:val="true"/>
        </w:rPr>
        <w:t xml:space="preserve">لِغَيْرِهِ </w:t>
      </w:r>
      <w:r>
        <w:rPr>
          <w:rStyle w:val="Tag120e"/>
          <w:rFonts w:ascii="Lotus Linotype" w:hAnsi="Lotus Linotype" w:cs="Lotus Linotype"/>
          <w:b/>
          <w:b/>
          <w:bCs/>
          <w:sz w:val="28"/>
          <w:sz w:val="28"/>
          <w:szCs w:val="28"/>
          <w:rtl w:val="true"/>
        </w:rPr>
        <w:t xml:space="preserve">إخْرَاجُهُ </w:t>
      </w:r>
      <w:r>
        <w:rPr>
          <w:rStyle w:val="Subject1"/>
          <w:rFonts w:ascii="Lotus Linotype" w:hAnsi="Lotus Linotype" w:cs="Lotus Linotype"/>
          <w:color w:val="000000"/>
          <w:sz w:val="28"/>
          <w:sz w:val="28"/>
          <w:szCs w:val="28"/>
          <w:rtl w:val="true"/>
        </w:rPr>
        <w:t xml:space="preserve">عَنْهُ وَكَذَلِكَ إنْ </w:t>
      </w:r>
      <w:r>
        <w:rPr>
          <w:rStyle w:val="Tag120e"/>
          <w:rFonts w:ascii="Lotus Linotype" w:hAnsi="Lotus Linotype" w:cs="Lotus Linotype"/>
          <w:b/>
          <w:b/>
          <w:bCs/>
          <w:sz w:val="28"/>
          <w:sz w:val="28"/>
          <w:szCs w:val="28"/>
          <w:rtl w:val="true"/>
        </w:rPr>
        <w:t xml:space="preserve">قَامَ </w:t>
      </w:r>
      <w:r>
        <w:rPr>
          <w:rStyle w:val="Subject1"/>
          <w:rFonts w:ascii="Lotus Linotype" w:hAnsi="Lotus Linotype" w:cs="Lotus Linotype"/>
          <w:color w:val="000000"/>
          <w:sz w:val="28"/>
          <w:sz w:val="28"/>
          <w:szCs w:val="28"/>
          <w:rtl w:val="true"/>
        </w:rPr>
        <w:t xml:space="preserve">عَنْهُ غَيْرَ </w:t>
      </w:r>
      <w:r>
        <w:rPr>
          <w:rStyle w:val="Tag120e"/>
          <w:rFonts w:ascii="Lotus Linotype" w:hAnsi="Lotus Linotype" w:cs="Lotus Linotype"/>
          <w:b/>
          <w:b/>
          <w:bCs/>
          <w:sz w:val="28"/>
          <w:sz w:val="28"/>
          <w:szCs w:val="28"/>
          <w:rtl w:val="true"/>
        </w:rPr>
        <w:t xml:space="preserve">تَارِكٍ </w:t>
      </w:r>
      <w:r>
        <w:rPr>
          <w:rStyle w:val="Subject1"/>
          <w:rFonts w:ascii="Lotus Linotype" w:hAnsi="Lotus Linotype" w:cs="Lotus Linotype"/>
          <w:color w:val="000000"/>
          <w:sz w:val="28"/>
          <w:sz w:val="28"/>
          <w:szCs w:val="28"/>
          <w:rtl w:val="true"/>
        </w:rPr>
        <w:t xml:space="preserve">لَهُ فَرَجَعَ فَهُوَ </w:t>
      </w:r>
      <w:r>
        <w:rPr>
          <w:rStyle w:val="Tag120e"/>
          <w:rFonts w:ascii="Lotus Linotype" w:hAnsi="Lotus Linotype" w:cs="Lotus Linotype"/>
          <w:b/>
          <w:b/>
          <w:bCs/>
          <w:sz w:val="28"/>
          <w:sz w:val="28"/>
          <w:szCs w:val="28"/>
          <w:rtl w:val="true"/>
        </w:rPr>
        <w:t xml:space="preserve">أَحَقُّ </w:t>
      </w:r>
      <w:r>
        <w:rPr>
          <w:rStyle w:val="Subject1"/>
          <w:rFonts w:ascii="Lotus Linotype" w:hAnsi="Lotus Linotype" w:cs="Lotus Linotype"/>
          <w:color w:val="000000"/>
          <w:sz w:val="28"/>
          <w:sz w:val="28"/>
          <w:szCs w:val="28"/>
          <w:rtl w:val="true"/>
        </w:rPr>
        <w:t xml:space="preserve">بِهِ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سْجِدَ لِجَمِيعِ النَّاسِ ، وَقَدْ نَهَى النَّبِيُّ صَلَّى اللَّهُ عَلَيْهِ وَسَلَّمَ أَنْ يُقَامَ أَحَدٌ عَنْ مَكَا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قَامَ الرَّجُلُ مِنْ مَجْلِسِهِ ثُمَّ رَجَعَ فَهُوَ أَحَقُّ بِهِ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2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أَمَامَ </w:t>
      </w:r>
      <w:r>
        <w:rPr>
          <w:rStyle w:val="Tag120e"/>
          <w:rFonts w:ascii="Lotus Linotype" w:hAnsi="Lotus Linotype" w:cs="Lotus Linotype"/>
          <w:b/>
          <w:b/>
          <w:bCs/>
          <w:sz w:val="28"/>
          <w:sz w:val="28"/>
          <w:szCs w:val="28"/>
          <w:rtl w:val="true"/>
        </w:rPr>
        <w:t xml:space="preserve">الْإِمَامِ </w:t>
      </w:r>
      <w:r>
        <w:rPr>
          <w:rStyle w:val="Tag86e"/>
          <w:rFonts w:ascii="Lotus Linotype" w:hAnsi="Lotus Linotype" w:cs="Lotus Linotype"/>
          <w:sz w:val="28"/>
          <w:sz w:val="28"/>
          <w:szCs w:val="28"/>
          <w:rtl w:val="true"/>
        </w:rPr>
        <w:t xml:space="preserve">إلَّا لِضَرُورَةِ حَبْسٍ فَقَطْ ، أَوْ فِي سَفِينَةٍ حَيْثُ لَا يُمْكِنُ غَيْرُ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ارُونُ بْنُ مَعْرُو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قُوبَ بْنِ مُجَاهِدٍ أَبِي حَرَزَ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ةَ بْنِ الْوَلِيدِ بْنِ عُبَادَةَ بْنِ الصَّامِ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يْنَا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فَحَدَّثَنَ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تَوَضَّأَ ، قَالَ </w:t>
      </w:r>
      <w:r>
        <w:rPr>
          <w:rStyle w:val="Tag21e"/>
          <w:rFonts w:ascii="Lotus Linotype" w:hAnsi="Lotus Linotype" w:cs="Lotus Linotype"/>
          <w:sz w:val="28"/>
          <w:sz w:val="28"/>
          <w:szCs w:val="28"/>
          <w:rtl w:val="true"/>
        </w:rPr>
        <w:t xml:space="preserve">جَابِ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تَوَضَّأْتُ مِنْ مُتَوَضَّأِ رَسُولِ اللَّهِ صَلَّى اللَّهُ عَلَيْهِ وَسَلَّمَ فَذَهَبَ </w:t>
      </w:r>
      <w:r>
        <w:rPr>
          <w:rStyle w:val="Tag21e"/>
          <w:rFonts w:ascii="Lotus Linotype" w:hAnsi="Lotus Linotype" w:cs="Lotus Linotype"/>
          <w:sz w:val="28"/>
          <w:sz w:val="28"/>
          <w:szCs w:val="28"/>
          <w:rtl w:val="true"/>
        </w:rPr>
        <w:t xml:space="preserve">جَبَّارُ بْنُ صَخْرٍ </w:t>
      </w:r>
      <w:r>
        <w:rPr>
          <w:rStyle w:val="Tag3e"/>
          <w:rFonts w:ascii="Lotus Linotype" w:hAnsi="Lotus Linotype" w:cs="Lotus Linotype"/>
          <w:sz w:val="28"/>
          <w:sz w:val="28"/>
          <w:szCs w:val="28"/>
          <w:rtl w:val="true"/>
        </w:rPr>
        <w:t xml:space="preserve">يَقْضِي حَاجَتَهُ ، فَقَامَ رَسُولُ اللَّهِ صَلَّى اللَّهُ عَلَيْهِ وَسَلَّمَ لِيُصَلِّيَ ، ثُمَّ جِئْتُ حَتَّى قُمْتُ عَنْ يَسَارِ رَسُولِ اللَّهِ صَلَّى اللَّهُ عَلَيْهِ وَسَلَّمَ فَأَخَذَ بِيَدِي فَأَدَارَنِي حَتَّى أَقَامَنِي عَنْ يَمِينِهِ ، ثُمَّ جَاءَ </w:t>
      </w:r>
      <w:r>
        <w:rPr>
          <w:rStyle w:val="Tag21e"/>
          <w:rFonts w:ascii="Lotus Linotype" w:hAnsi="Lotus Linotype" w:cs="Lotus Linotype"/>
          <w:sz w:val="28"/>
          <w:sz w:val="28"/>
          <w:szCs w:val="28"/>
          <w:rtl w:val="true"/>
        </w:rPr>
        <w:t xml:space="preserve">جَبَّارُ بْنُ صَخْرٍ </w:t>
      </w:r>
      <w:r>
        <w:rPr>
          <w:rStyle w:val="Tag3e"/>
          <w:rFonts w:ascii="Lotus Linotype" w:hAnsi="Lotus Linotype" w:cs="Lotus Linotype"/>
          <w:sz w:val="28"/>
          <w:sz w:val="28"/>
          <w:szCs w:val="28"/>
          <w:rtl w:val="true"/>
        </w:rPr>
        <w:t xml:space="preserve">فَقَامَ عَنْ يَسَارِ رَسُولِ اللَّهِ صَلَّى اللَّهُ عَلَيْهِ وَسَلَّمَ فَأَخَذَ بِأَيْدِينَا جَمِيعًا حَتَّى أَقَامَنَا خَلْفَ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وَجَبَ أَنْ يَكُونَ الِاثْنَانِ فَصَاعِدًا خَلْفَ الْإِمَامِ وَلَا بُدَّ ؛ وَيَكُونُ الْوَاحِدُ عَنْ يَمِينِ الْإِمَامِ وَلَا بُدَّ ؛ لِأَنَّ دَفْعَ النَّبِيِّ صَلَّى اللَّهُ عَلَيْهِ وَسَلَّمَ </w:t>
      </w:r>
      <w:r>
        <w:rPr>
          <w:rStyle w:val="Tag21e"/>
          <w:rFonts w:ascii="Lotus Linotype" w:hAnsi="Lotus Linotype" w:cs="Lotus Linotype"/>
          <w:sz w:val="28"/>
          <w:sz w:val="28"/>
          <w:szCs w:val="28"/>
          <w:rtl w:val="true"/>
        </w:rPr>
        <w:t xml:space="preserve">جَابِرًا وَجَبَّارًا </w:t>
      </w:r>
      <w:r>
        <w:rPr>
          <w:rStyle w:val="Tag86e"/>
          <w:rFonts w:ascii="Lotus Linotype" w:hAnsi="Lotus Linotype" w:cs="Lotus Linotype"/>
          <w:sz w:val="28"/>
          <w:sz w:val="28"/>
          <w:szCs w:val="28"/>
          <w:rtl w:val="true"/>
        </w:rPr>
        <w:t xml:space="preserve">إلَى مَا وَرَاءَهُ أَمْرٌ مِنْهُ عَلَيْهِ السَّلَامُ بِذَلِكَ لَا يَجُوزُ تَعَدِّيهِ ، وَإِدَارَتَهُ </w:t>
      </w:r>
      <w:r>
        <w:rPr>
          <w:rStyle w:val="Tag21e"/>
          <w:rFonts w:ascii="Lotus Linotype" w:hAnsi="Lotus Linotype" w:cs="Lotus Linotype"/>
          <w:sz w:val="28"/>
          <w:sz w:val="28"/>
          <w:szCs w:val="28"/>
          <w:rtl w:val="true"/>
        </w:rPr>
        <w:t xml:space="preserve">جَابِرًا </w:t>
      </w:r>
      <w:r>
        <w:rPr>
          <w:rStyle w:val="Tag86e"/>
          <w:rFonts w:ascii="Lotus Linotype" w:hAnsi="Lotus Linotype" w:cs="Lotus Linotype"/>
          <w:sz w:val="28"/>
          <w:sz w:val="28"/>
          <w:szCs w:val="28"/>
          <w:rtl w:val="true"/>
        </w:rPr>
        <w:t xml:space="preserve">إلَى يَمِينِهِ كَذَلِكَ ؛ </w:t>
      </w:r>
      <w:r>
        <w:rPr>
          <w:rStyle w:val="Subject1"/>
          <w:rFonts w:ascii="Lotus Linotype" w:hAnsi="Lotus Linotype" w:cs="Lotus Linotype"/>
          <w:color w:val="000000"/>
          <w:sz w:val="28"/>
          <w:sz w:val="28"/>
          <w:szCs w:val="28"/>
          <w:rtl w:val="true"/>
        </w:rPr>
        <w:t xml:space="preserve">فَمَنْ </w:t>
      </w:r>
      <w:r>
        <w:rPr>
          <w:rStyle w:val="Tag120e"/>
          <w:rFonts w:ascii="Lotus Linotype" w:hAnsi="Lotus Linotype" w:cs="Lotus Linotype"/>
          <w:b/>
          <w:b/>
          <w:bCs/>
          <w:sz w:val="28"/>
          <w:sz w:val="28"/>
          <w:szCs w:val="28"/>
          <w:rtl w:val="true"/>
        </w:rPr>
        <w:t xml:space="preserve">صَلَّى بِخِلَافِ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أُمِرَ </w:t>
      </w:r>
      <w:r>
        <w:rPr>
          <w:rStyle w:val="Subject1"/>
          <w:rFonts w:ascii="Lotus Linotype" w:hAnsi="Lotus Linotype" w:cs="Lotus Linotype"/>
          <w:color w:val="000000"/>
          <w:sz w:val="28"/>
          <w:sz w:val="28"/>
          <w:szCs w:val="28"/>
          <w:rtl w:val="true"/>
        </w:rPr>
        <w:t xml:space="preserve">بِهِ عَلَيْهِ السَّلَامُ </w:t>
      </w:r>
      <w:r>
        <w:rPr>
          <w:rStyle w:val="Tag86e"/>
          <w:rFonts w:ascii="Lotus Linotype" w:hAnsi="Lotus Linotype" w:cs="Lotus Linotype"/>
          <w:sz w:val="28"/>
          <w:sz w:val="28"/>
          <w:szCs w:val="28"/>
          <w:rtl w:val="true"/>
        </w:rPr>
        <w:t xml:space="preserve">فَلَا صَلَاةَ لَهُ وَقَدْ قَالَ قَ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اثْنَيْنِ يَكُونَانِ حِفَافَيْ الْإِمَامِ وَاحْتَجُّوا فِي ذَلِكَ بِرِوَايَةٍ رُوِّينَاهَا 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مَا صَلَّيَا مَعَ </w:t>
      </w:r>
      <w:r>
        <w:rPr>
          <w:rStyle w:val="Tag21e"/>
          <w:rFonts w:ascii="Lotus Linotype" w:hAnsi="Lotus Linotype" w:cs="Lotus Linotype"/>
          <w:sz w:val="28"/>
          <w:sz w:val="28"/>
          <w:szCs w:val="28"/>
          <w:rtl w:val="true"/>
        </w:rPr>
        <w:t xml:space="preserve">ابْنِ مَسْعُودٍ </w:t>
      </w:r>
      <w:r>
        <w:rPr>
          <w:rStyle w:val="Tag3e"/>
          <w:rFonts w:ascii="Lotus Linotype" w:hAnsi="Lotus Linotype" w:cs="Lotus Linotype"/>
          <w:sz w:val="28"/>
          <w:sz w:val="28"/>
          <w:szCs w:val="28"/>
          <w:rtl w:val="true"/>
        </w:rPr>
        <w:t xml:space="preserve">رَضِيَ اللَّهُ عَنْهُ فَقَامَ بَيْنَهُمَا ، وَجَعَلَ أَحَدَهُمَا عَنْ يَمِينِ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آخَرَ عَنْ شِمَالِهِ ، وَقَامَ بَيْنَهُمَا ، ثُمَّ رَكَعَ بِهِمَا ، فَوَضَعَا أَيْدِيَهُمَا عَلَى رُكَبِهِمَا ، فَضَرَبَ أَيْدِيَهُمَا ثُمَّ طَبَّقَ يَدَيْهِ فَجَعَلَهُمَا بَيْنَ فَخِذَيْهِ ، فَلَمَّا صَلَّى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كَذَا فَعَلَ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مِنْ طَرِيقٍ فِيهَا </w:t>
      </w:r>
      <w:r>
        <w:rPr>
          <w:rStyle w:val="Tag21e"/>
          <w:rFonts w:ascii="Lotus Linotype" w:hAnsi="Lotus Linotype" w:cs="Lotus Linotype"/>
          <w:sz w:val="28"/>
          <w:sz w:val="28"/>
          <w:szCs w:val="28"/>
          <w:rtl w:val="true"/>
        </w:rPr>
        <w:t xml:space="preserve">هَارُونُ بْنُ عَنْتَرَةَ </w:t>
      </w:r>
      <w:r>
        <w:rPr>
          <w:rStyle w:val="Tag86e"/>
          <w:rFonts w:ascii="Lotus Linotype" w:hAnsi="Lotus Linotype" w:cs="Lotus Linotype"/>
          <w:sz w:val="28"/>
          <w:sz w:val="28"/>
          <w:szCs w:val="28"/>
          <w:rtl w:val="true"/>
        </w:rPr>
        <w:t xml:space="preserve">وَأُخْرَى فِيهَا </w:t>
      </w:r>
      <w:r>
        <w:rPr>
          <w:rStyle w:val="Tag21e"/>
          <w:rFonts w:ascii="Lotus Linotype" w:hAnsi="Lotus Linotype" w:cs="Lotus Linotype"/>
          <w:sz w:val="28"/>
          <w:sz w:val="28"/>
          <w:szCs w:val="28"/>
          <w:rtl w:val="true"/>
        </w:rPr>
        <w:t xml:space="preserve">الْحَارِثُ بْنُ أَبِي أُسَامَ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كِلَاهُمَا مَتْرُو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هَكَذَا كَانَ يَفْعَلُ عَلَيْهِ السَّلَامُ إذَا كَانُوا ثَلَا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رِوَايَةُ </w:t>
      </w:r>
      <w:r>
        <w:rPr>
          <w:rStyle w:val="Tag21e"/>
          <w:rFonts w:ascii="Lotus Linotype" w:hAnsi="Lotus Linotype" w:cs="Lotus Linotype"/>
          <w:sz w:val="28"/>
          <w:sz w:val="28"/>
          <w:szCs w:val="28"/>
          <w:rtl w:val="true"/>
        </w:rPr>
        <w:t xml:space="preserve">الْأَعْمَشِ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الثَّابِتَ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بَيَانَ فِيهَا إلَى أَيِّ شَيْءٍ أَشَارَ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بِقَوْ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هَكَذَا فَعَ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w:t>
      </w:r>
      <w:r>
        <w:rPr>
          <w:rStyle w:val="Subject1"/>
          <w:rFonts w:ascii="Lotus Linotype" w:hAnsi="Lotus Linotype" w:cs="Lotus Linotype"/>
          <w:color w:val="000000"/>
          <w:sz w:val="28"/>
          <w:sz w:val="28"/>
          <w:szCs w:val="28"/>
          <w:rtl w:val="true"/>
        </w:rPr>
        <w:t xml:space="preserve">مَوْقِفِ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بَيْنَ </w:t>
      </w:r>
      <w:r>
        <w:rPr>
          <w:rStyle w:val="Tag120e"/>
          <w:rFonts w:ascii="Lotus Linotype" w:hAnsi="Lotus Linotype" w:cs="Lotus Linotype"/>
          <w:b/>
          <w:b/>
          <w:bCs/>
          <w:sz w:val="28"/>
          <w:sz w:val="28"/>
          <w:szCs w:val="28"/>
          <w:rtl w:val="true"/>
        </w:rPr>
        <w:t xml:space="preserve">الْمَأْمُومَيْنِ </w:t>
      </w:r>
      <w:r>
        <w:rPr>
          <w:rStyle w:val="Tag86e"/>
          <w:rFonts w:ascii="Lotus Linotype" w:hAnsi="Lotus Linotype" w:cs="Lotus Linotype"/>
          <w:sz w:val="28"/>
          <w:sz w:val="28"/>
          <w:szCs w:val="28"/>
          <w:rtl w:val="true"/>
        </w:rPr>
        <w:t xml:space="preserve">وَإِلَى التَّطْبِيقِ مَعًا أَمْ إلَى التَّطْبِيقِ وَحْدَهُ وَإِذْ لَا بَيَانَ فِي ذَلِكَ فَلَا يَجُوزُ أَنْ يُتْرَكَ الْيَقِينُ لِلظُّنُ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حَتَّى لَوْ صَحَّ هَذَا مُسْنَدًا إلَى رَسُولِ اللَّهِ صَلَّى اللَّهُ عَلَيْهِ وَسَلَّمَ لَكَانَ إبْعَادُهُ عَلَيْهِ السَّلَامُ </w:t>
      </w:r>
      <w:r>
        <w:rPr>
          <w:rStyle w:val="Tag21e"/>
          <w:rFonts w:ascii="Lotus Linotype" w:hAnsi="Lotus Linotype" w:cs="Lotus Linotype"/>
          <w:sz w:val="28"/>
          <w:sz w:val="28"/>
          <w:szCs w:val="28"/>
          <w:rtl w:val="true"/>
        </w:rPr>
        <w:t xml:space="preserve">لِ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بَّارٍ </w:t>
      </w:r>
      <w:r>
        <w:rPr>
          <w:rStyle w:val="Tag86e"/>
          <w:rFonts w:ascii="Lotus Linotype" w:hAnsi="Lotus Linotype" w:cs="Lotus Linotype"/>
          <w:sz w:val="28"/>
          <w:sz w:val="28"/>
          <w:szCs w:val="28"/>
          <w:rtl w:val="true"/>
        </w:rPr>
        <w:t xml:space="preserve">، عَنْ كَوْنِهِمَا حِفَافَيْهِ وَإِيقَافُهُمَا خَلْفَ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دْخِلًا لَنَا فِي يَقِينِ مَنْعِ الِاثْنَيْنِ مِنْ كَوْنِهِمَا حِفَافَيْ الْإِمَامِ ، وَأَنَّهُ لَا يَجُوزُ ، وَإِذْ ذَلِكَ كَذَلِكَ فَجَوَازُ كَوْنِ الِاثْنَيْنِ حِفَافَيْ الْإِمَامِ قَدْ حَرُمَ بِيَقِينٍ ؛ فَلَا يَجُوزُ أَنْ يَعُودَ إلَى الْجَوَازِ مَا قَدْ تُيُقِّنَ تَحْرِيمُهُ إلَّا بِنَصٍّ جَلِيٍّ بِعَوْدَ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2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كُلُّ مَنْ </w:t>
      </w:r>
      <w:r>
        <w:rPr>
          <w:rStyle w:val="Tag120e"/>
          <w:rFonts w:ascii="Lotus Linotype" w:hAnsi="Lotus Linotype" w:cs="Lotus Linotype"/>
          <w:b/>
          <w:b/>
          <w:bCs/>
          <w:sz w:val="28"/>
          <w:sz w:val="28"/>
          <w:szCs w:val="28"/>
          <w:rtl w:val="true"/>
        </w:rPr>
        <w:t xml:space="preserve">اسْتَخْلَفَهُ الْإِمَامُ </w:t>
      </w:r>
      <w:r>
        <w:rPr>
          <w:rStyle w:val="Subject1"/>
          <w:rFonts w:ascii="Lotus Linotype" w:hAnsi="Lotus Linotype" w:cs="Lotus Linotype"/>
          <w:color w:val="000000"/>
          <w:sz w:val="28"/>
          <w:sz w:val="28"/>
          <w:szCs w:val="28"/>
          <w:rtl w:val="true"/>
        </w:rPr>
        <w:t xml:space="preserve">الْمُحْدِثُ </w:t>
      </w:r>
      <w:r>
        <w:rPr>
          <w:rStyle w:val="Tag86e"/>
          <w:rFonts w:ascii="Lotus Linotype" w:hAnsi="Lotus Linotype" w:cs="Lotus Linotype"/>
          <w:sz w:val="28"/>
          <w:sz w:val="28"/>
          <w:szCs w:val="28"/>
          <w:rtl w:val="true"/>
        </w:rPr>
        <w:t xml:space="preserve">فَإِنَّهُ لَا يُصَلِّي إلَّا صَلَاةَ نَفْسِهِ لَا عَلَى صَلَاةِ إمَامِهِ الْمُسْتَخْلِفِ لَهُ ، وَيَتْبَعُهُ الْمَأْمُومُونَ فِيمَا يَلْزَمُهُمْ ، وَلَا يَتْبَعُونَهُ فِيمَا لَا يَلْزَمُهُمْ ؛ بَلْ يَقِفُونَ عَلَى حَالِهِمْ ، يَنْتَظِرُونَهُ حَتَّى يَبْلُغَ إلَى مَا هُمْ فِيهِ فَيَتْبَعُوهُ حِينَئِذٍ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يُصَلِّي الْإِمَامُ الْمُسْتَخْلِفُ كَمَا كَانَ يُصَلِّي لَوْ كَانَ مَأْمُومًا ، وَعَلَى حُكْمِ صَلَاةِ إمَامِهِ الَّذِي اسْتَخْلَفَ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لَهُمْ حُجَّةً إلَّا أَنَّهُمْ وَنَحْنُ تَنَازَعْنَا فِي 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جُعِلَ الْإِمَامُ لِيُؤْتَ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إِمَامُ الَّذِي أَحْدَثَ وَاسْتَخْلَفَ وَخَرَجَ فَقَدْ بَطَلَتْ إمَامَتُهُ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نَّا وَمِنْهُمْ وَبِضَرُورَةِ الْحِسِّ وَالْمُشَاهَدَ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الْآنَ فِي دَارِهِ يُحْدِثُ أَوْ يَأْكُلُ أَوْ يَعْمَلُ مَا اللَّهُ تَعَالَى أَعْلَمُ بِهِ فِي غَيْرِ صَلَاةٍ ، وَأَنَّهُ لَوْ رَجَعَ لَكَانَ مُؤْتَمًّا عِنْدَكُمْ لَا إمَامًا ، فَقَدْ أَيْقَ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إمَامَتَهُ قَدْ بَطَلَتْ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قِيَ حُكْمُ إمَامَتِهِ ، لَا إمَامَتُهُ قُلْنَا فِي هَذَا نَازَعْنَاكُمْ ، فَلَيْسَ دَعْوَاكُمْ حُجَّةً لِنَفْسِهَا ، وَإِذْ قَدْ أَقْرَرْتُمْ أَنَّ إمَامَتَهُ قَدْ بَطَلَتْ ، وَأَنَّهُ لَيْسَ إمَ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بَقَاءُ حُكْمِ إمَامَةٍ قَدْ بَطَلَتْ أَصْلًا وَأَمَّا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بِإِجْمَاعٍ مِنَّا وَ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مَامُ الَّذِي أَمَرَ عَلَيْهِ السَّلَامُ أَنْ نَأْتَمَّ بِهِ ، وَأَنْ نُكَبِّرَ إذَا كَبَّرَ ، وَنَرْفَعَ إذَا رَفَعَ ، وَنَرْكَعَ إذَا رَكَعَ ، وَنَسْجُدَ إذَا سَجَدَ ؛ فَإِذْ هُوَ كَذَلِكَ فَهُوَ الْإِمَامُ لَا الْمَأْمُومُ ، </w:t>
      </w:r>
      <w:r>
        <w:rPr>
          <w:rStyle w:val="Tag109e"/>
          <w:rFonts w:ascii="Lotus Linotype" w:hAnsi="Lotus Linotype" w:cs="Lotus Linotype"/>
          <w:sz w:val="28"/>
          <w:sz w:val="28"/>
          <w:szCs w:val="28"/>
          <w:rtl w:val="true"/>
        </w:rPr>
        <w:t xml:space="preserve">وَالْإِمَامُ هُوَ الْمَأْمُورُ بِأَنْ يَأْتِيَ بِالصَّلَاةِ كَمَا أُمِرَ </w:t>
      </w:r>
      <w:r>
        <w:rPr>
          <w:rStyle w:val="Tag86e"/>
          <w:rFonts w:ascii="Lotus Linotype" w:hAnsi="Lotus Linotype" w:cs="Lotus Linotype"/>
          <w:sz w:val="28"/>
          <w:sz w:val="28"/>
          <w:szCs w:val="28"/>
          <w:rtl w:val="true"/>
        </w:rPr>
        <w:t xml:space="preserve">؛ </w:t>
      </w:r>
      <w:r>
        <w:rPr>
          <w:rStyle w:val="Tag109e"/>
          <w:rFonts w:ascii="Lotus Linotype" w:hAnsi="Lotus Linotype" w:cs="Lotus Linotype"/>
          <w:sz w:val="28"/>
          <w:sz w:val="28"/>
          <w:szCs w:val="28"/>
          <w:rtl w:val="true"/>
        </w:rPr>
        <w:t xml:space="preserve">وَالْمُؤْتَمُّونَ بِهِ هُمْ الْمَأْمُورُونَ بِالِائْتِمَامِ بِهِ </w:t>
      </w:r>
      <w:r>
        <w:rPr>
          <w:rStyle w:val="Tag86e"/>
          <w:rFonts w:ascii="Lotus Linotype" w:hAnsi="Lotus Linotype" w:cs="Lotus Linotype"/>
          <w:sz w:val="28"/>
          <w:sz w:val="28"/>
          <w:szCs w:val="28"/>
          <w:rtl w:val="true"/>
        </w:rPr>
        <w:t xml:space="preserve">،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أْمُومَ إذَا أَتَمَّ صَلَاتَهُ لَمْ يَنْتَظِرْ الْإِمَامَ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هَؤُلَاءِ لَمْ تَتِمَّ صَلَاتُهُمْ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اجِبٌ عَلَيْهِمْ انْتِظَارُهُ ، كَمَا فَعَلَ الْمُسْلِمُونَ فِي انْتِظَارِ رَسُولِ اللَّهِ صَلَّى اللَّهُ عَلَيْهِ وَسَلَّمَ إذْ خَرَجَ ثُمَّ رَجَعَ وَقَدْ اغْتَسَلَ ، وَكَمَا فَعَلُوا فِي صَلَاةِ الْخَوْفِ ؛ لِأَنَّهُمْ بَعْدُ مُؤْتَمُّونَ بِهِ ، وَهُوَ إمَامُهُمْ ، وَصَلَاتُهُمْ لَمْ تَتِمَّ ، فَلَا عُذْرَ لَهُمْ فِي الْخُرُوجِ عَنْ الِائْتِمَامِ بِهِ ، وَلَا يَحِلُّ لَهُمْ أَنْ يَتْبَعُوهُ فِيمَا لَيْسَ مِنْ صَلَاتِهِمْ فَيَزِيدُوا فِيهَا بِالْعَمْدِ مَا قَدْ صَلَّوْهُ ، فَوَجَبَ انْتِظَارُهُمْ إيَّاهُ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تَمَّتْ صَلَاتُهُ </w:t>
      </w:r>
      <w:r>
        <w:rPr>
          <w:rStyle w:val="Subject1"/>
          <w:rFonts w:ascii="Lotus Linotype" w:hAnsi="Lotus Linotype" w:cs="Lotus Linotype"/>
          <w:color w:val="000000"/>
          <w:sz w:val="28"/>
          <w:sz w:val="28"/>
          <w:szCs w:val="28"/>
          <w:rtl w:val="true"/>
        </w:rPr>
        <w:t xml:space="preserve">مِنْهُمْ </w:t>
      </w:r>
      <w:r>
        <w:rPr>
          <w:rStyle w:val="Tag86e"/>
          <w:rFonts w:ascii="Lotus Linotype" w:hAnsi="Lotus Linotype" w:cs="Lotus Linotype"/>
          <w:sz w:val="28"/>
          <w:sz w:val="28"/>
          <w:szCs w:val="28"/>
          <w:rtl w:val="true"/>
        </w:rPr>
        <w:t xml:space="preserve">، فَإِنْ شَاءَ سَلَّمَ وَإِنْ شَاءَ أَطَالَ التَّشَهُّدَ ؛ فَذَلِكَ لَهُ ، حَتَّى يُسَلِّمَ مَعَ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2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أَيُّمَا </w:t>
      </w:r>
      <w:r>
        <w:rPr>
          <w:rStyle w:val="Tag120e"/>
          <w:rFonts w:ascii="Lotus Linotype" w:hAnsi="Lotus Linotype" w:cs="Lotus Linotype"/>
          <w:b/>
          <w:b/>
          <w:bCs/>
          <w:sz w:val="28"/>
          <w:sz w:val="28"/>
          <w:szCs w:val="28"/>
          <w:rtl w:val="true"/>
        </w:rPr>
        <w:t xml:space="preserve">عَبْدٍ أَبَقَ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مَوْلَاهُ </w:t>
      </w:r>
      <w:r>
        <w:rPr>
          <w:rStyle w:val="Subject1"/>
          <w:rFonts w:ascii="Lotus Linotype" w:hAnsi="Lotus Linotype" w:cs="Lotus Linotype"/>
          <w:color w:val="000000"/>
          <w:sz w:val="28"/>
          <w:sz w:val="28"/>
          <w:szCs w:val="28"/>
          <w:rtl w:val="true"/>
        </w:rPr>
        <w:t xml:space="preserve">فَلَا </w:t>
      </w:r>
      <w:r>
        <w:rPr>
          <w:rStyle w:val="Tag120e"/>
          <w:rFonts w:ascii="Lotus Linotype" w:hAnsi="Lotus Linotype" w:cs="Lotus Linotype"/>
          <w:b/>
          <w:b/>
          <w:bCs/>
          <w:sz w:val="28"/>
          <w:sz w:val="28"/>
          <w:szCs w:val="28"/>
          <w:rtl w:val="true"/>
        </w:rPr>
        <w:t xml:space="preserve">تُقْبَلُ </w:t>
      </w:r>
      <w:r>
        <w:rPr>
          <w:rStyle w:val="Subject1"/>
          <w:rFonts w:ascii="Lotus Linotype" w:hAnsi="Lotus Linotype" w:cs="Lotus Linotype"/>
          <w:color w:val="000000"/>
          <w:sz w:val="28"/>
          <w:sz w:val="28"/>
          <w:szCs w:val="28"/>
          <w:rtl w:val="true"/>
        </w:rPr>
        <w:t xml:space="preserve">لَهُ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حَتَّى يَرْجِعَ </w:t>
      </w:r>
      <w:r>
        <w:rPr>
          <w:rStyle w:val="Tag86e"/>
          <w:rFonts w:ascii="Lotus Linotype" w:hAnsi="Lotus Linotype" w:cs="Lotus Linotype"/>
          <w:sz w:val="28"/>
          <w:sz w:val="28"/>
          <w:szCs w:val="28"/>
          <w:rtl w:val="true"/>
        </w:rPr>
        <w:t xml:space="preserve">، إلَّا أَنْ يَكُونَ أَبَقَ لِضَرَرٍ مُحَرَّمٍ لَا يَجِدُ مَنْ يَنْصُرُهُ مِنْهُ ، فَلَيْسَ آبِقًا حِينَئِذٍ إذَا نَوَى بِذَلِكَ الْبُعْدَ عَنْهُ فَقَ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جَرِيرُ بْنُ عَبْدِ اللَّهِ الْبَجَلِيُّ </w:t>
      </w:r>
      <w:r>
        <w:rPr>
          <w:rStyle w:val="Tag86e"/>
          <w:rFonts w:ascii="Lotus Linotype" w:hAnsi="Lotus Linotype" w:cs="Lotus Linotype"/>
          <w:sz w:val="28"/>
          <w:sz w:val="28"/>
          <w:szCs w:val="28"/>
          <w:rtl w:val="true"/>
        </w:rPr>
        <w:t xml:space="preserve">يُحَدِّثُ 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بَقَ الْعَبْدُ لَمْ تُقْبَلْ لَهُ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قُولُ </w:t>
      </w:r>
      <w:r>
        <w:rPr>
          <w:rStyle w:val="Tag28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 كَمَا رُوِّينَا عَنْ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7e"/>
          <w:rFonts w:ascii="Lotus Linotype" w:hAnsi="Lotus Linotype" w:cs="Lotus Linotype"/>
          <w:sz w:val="28"/>
          <w:sz w:val="28"/>
          <w:szCs w:val="28"/>
          <w:rtl w:val="true"/>
        </w:rPr>
        <w:t xml:space="preserve">قَالَ سَمِعْتُ وَأَنَا صَبِيٌّ 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قَالَ فِي الْآبِقِ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قْبَلُ لَهُ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صَاحِبٌ </w:t>
      </w:r>
      <w:r>
        <w:rPr>
          <w:rStyle w:val="Tag6e"/>
          <w:rFonts w:ascii="Lotus Linotype" w:hAnsi="Lotus Linotype" w:cs="Lotus Linotype"/>
          <w:sz w:val="28"/>
          <w:sz w:val="28"/>
          <w:szCs w:val="28"/>
          <w:rtl w:val="true"/>
        </w:rPr>
        <w:t xml:space="preserve">لَا يُعْرَفُ لَهُ مِنْ الصَّحَابَةِ رَضِيَ اللَّهُ عَنْهُمْ مُخَالِفٌ </w:t>
      </w:r>
      <w:r>
        <w:rPr>
          <w:rStyle w:val="Tag86e"/>
          <w:rFonts w:ascii="Lotus Linotype" w:hAnsi="Lotus Linotype" w:cs="Lotus Linotype"/>
          <w:sz w:val="28"/>
          <w:sz w:val="28"/>
          <w:szCs w:val="28"/>
          <w:rtl w:val="true"/>
        </w:rPr>
        <w:t>، وَخُصُومُنَا يَشْغَبُونَ بِأَقَلَّ مِنْ هَذَا إذَا وَافَقَ تَقْلِيدَهُمْ</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2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رِّجَالِ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لَابِسٌ مُعَصْفَرًا </w:t>
      </w:r>
      <w:r>
        <w:rPr>
          <w:rStyle w:val="Tag86e"/>
          <w:rFonts w:ascii="Lotus Linotype" w:hAnsi="Lotus Linotype" w:cs="Lotus Linotype"/>
          <w:sz w:val="28"/>
          <w:sz w:val="28"/>
          <w:szCs w:val="28"/>
          <w:rtl w:val="true"/>
        </w:rPr>
        <w:t xml:space="preserve">بَطَلَتْ صَلَاتُهُ إذَا كَانَ ذَكَرًا عَالِمًا بِالنَّهْيِ وَإِلَّا فَلَا ؛ فَإِنْ </w:t>
      </w:r>
      <w:r>
        <w:rPr>
          <w:rStyle w:val="Subject1"/>
          <w:rFonts w:ascii="Lotus Linotype" w:hAnsi="Lotus Linotype" w:cs="Lotus Linotype"/>
          <w:color w:val="000000"/>
          <w:sz w:val="28"/>
          <w:sz w:val="28"/>
          <w:szCs w:val="28"/>
          <w:rtl w:val="true"/>
        </w:rPr>
        <w:t xml:space="preserve">كَانَ </w:t>
      </w:r>
      <w:r>
        <w:rPr>
          <w:rStyle w:val="Tag120e"/>
          <w:rFonts w:ascii="Lotus Linotype" w:hAnsi="Lotus Linotype" w:cs="Lotus Linotype"/>
          <w:b/>
          <w:b/>
          <w:bCs/>
          <w:sz w:val="28"/>
          <w:sz w:val="28"/>
          <w:szCs w:val="28"/>
          <w:rtl w:val="true"/>
        </w:rPr>
        <w:t xml:space="preserve">مَصْبُوغًا بِعُصْفُرٍ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يَظْهَرُ </w:t>
      </w:r>
      <w:r>
        <w:rPr>
          <w:rStyle w:val="Subject1"/>
          <w:rFonts w:ascii="Lotus Linotype" w:hAnsi="Lotus Linotype" w:cs="Lotus Linotype"/>
          <w:color w:val="000000"/>
          <w:sz w:val="28"/>
          <w:sz w:val="28"/>
          <w:szCs w:val="28"/>
          <w:rtl w:val="true"/>
        </w:rPr>
        <w:t xml:space="preserve">فِيهِ إلَّا أَنَّهُ لَا يُطْلَقُ عَلَيْهِ اسْمُ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مُعَصْفَرٌ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فَصَلَاتُهُ فِيهِ جَائِزَةٌ ، وَالصَّلَاةُ فِيهِ جَائِزَةٌ لِلنِّسَاءِ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قَعْنَ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عَبْدِ اللَّهِ بْنِ حُنَيْنٍ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لِيِّ بْنِ أَبِي طَالِبٍ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نَهَى عَنْ لُبْسِ الْقَسِّيِّ وَعَنْ لُبْسِ الْمُعَصْفَرِ وَعَنْ تَخَتُّمِ الذَّهَبِ ، وَعَنْ الْقِرَاءَةِ فِي الرُّكُو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ذَا يَقُولُ بَعْضُ السَّلَفِ الصَّالِ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رَأَى عَلَى رَجُلٍ ثَوْبًا مُعَصْفَرًا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دَعُوا هَذِهِ الْبَرَّاقَاتِ لِ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دَيْلِ الْعُقَيْ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لَاءِ بْنِ عَبْدِ اللَّهِ بْنِ الشِّخِّ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صَرْدِ الْخُزَا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ى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عَلَى رَجُلٍ ثَوْبَيْنِ مُمَصَّرَيْنِ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قِ هَذَيْنِ عَنْك ؛ لَعَلَّك أَنْ تُوهَمَ مِنْ عَمَلِك مَا هُوَ أَشَدُّ مِنْ هَذَا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تَشْدِيدٌ عَظِيمٌ جِدًّا وَرُوِّينَا أَنَّ </w:t>
      </w:r>
      <w:r>
        <w:rPr>
          <w:rStyle w:val="Tag22e"/>
          <w:rFonts w:ascii="Lotus Linotype" w:hAnsi="Lotus Linotype" w:cs="Lotus Linotype"/>
          <w:sz w:val="28"/>
          <w:sz w:val="28"/>
          <w:szCs w:val="28"/>
          <w:rtl w:val="true"/>
        </w:rPr>
        <w:t xml:space="preserve">أُمَّ الْفَضْلَ بِنْتَ غِيلَ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رْسَلَتْ إلَى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تَسْأَلُهُ عَنْ الْعُصْفُرِ فَقَالَ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بَأْسَ بِهِ لِ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 عَنْ النَّبِيِّ صَلَّى اللَّهُ عَلَيْهِ وَسَلَّمَ إبَاحَتُهُ لِلنِّسَاءِ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هُوَ ابْنُ إبْرَاهِيمَ بْنِ سَعْدِ بْنِ إبْرَاهِيمَ بْنِ عَبْدِ الرَّحْمَنِ بْنِ عَ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نَافِعًا مَوْلَى ابْنِ عُمَرَ </w:t>
      </w:r>
      <w:r>
        <w:rPr>
          <w:rStyle w:val="Tag86e"/>
          <w:rFonts w:ascii="Lotus Linotype" w:hAnsi="Lotus Linotype" w:cs="Lotus Linotype"/>
          <w:sz w:val="28"/>
          <w:sz w:val="28"/>
          <w:szCs w:val="28"/>
          <w:rtl w:val="true"/>
        </w:rPr>
        <w:t xml:space="preserve">حَدَّثَهُ عَنْ </w:t>
      </w:r>
      <w:r>
        <w:rPr>
          <w:rStyle w:val="Tag21e"/>
          <w:rFonts w:ascii="Lotus Linotype" w:hAnsi="Lotus Linotype" w:cs="Lotus Linotype"/>
          <w:sz w:val="28"/>
          <w:sz w:val="28"/>
          <w:szCs w:val="28"/>
          <w:rtl w:val="true"/>
        </w:rPr>
        <w:t xml:space="preserve">عَبْدِ اللَّهِ 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ى النِّسَاءَ فِي إحْرَامِهِنَّ عَنْ الْقُفَّازَيْنِ وَالنِّقَابِ ، وَمَا مَسَّ الْوَرْسُ وَالزَّعْفَرَانُ مِنْ الثِّيَابِ ، وَلْتَلْبَسْ بَعْدَ ذَلِكَ مَا أَحَبَّتْ مِنْ أَلْوَانِ الثِّيَابِ مِنْ مُعَصْفَرٍ ، أَوْ خَزٍّ ، أَوْ حُلِيٍّ ، أَوْ سَرَاوِيلَ ، أَوْ قَمِيصٍ ، أَوْ خُفٍّ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2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يَحْمِلُ </w:t>
      </w:r>
      <w:r>
        <w:rPr>
          <w:rStyle w:val="Subject1"/>
          <w:rFonts w:ascii="Lotus Linotype" w:hAnsi="Lotus Linotype" w:cs="Lotus Linotype"/>
          <w:color w:val="000000"/>
          <w:sz w:val="28"/>
          <w:sz w:val="28"/>
          <w:szCs w:val="28"/>
          <w:rtl w:val="true"/>
        </w:rPr>
        <w:t xml:space="preserve">شَيْئًا </w:t>
      </w:r>
      <w:r>
        <w:rPr>
          <w:rStyle w:val="Tag120e"/>
          <w:rFonts w:ascii="Lotus Linotype" w:hAnsi="Lotus Linotype" w:cs="Lotus Linotype"/>
          <w:b/>
          <w:b/>
          <w:bCs/>
          <w:sz w:val="28"/>
          <w:sz w:val="28"/>
          <w:szCs w:val="28"/>
          <w:rtl w:val="true"/>
        </w:rPr>
        <w:t xml:space="preserve">مَسْرُوقً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غْصُوبً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إنَاءَ فِضَّةٍ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ذَهَبٍ </w:t>
      </w:r>
      <w:r>
        <w:rPr>
          <w:rStyle w:val="Tag86e"/>
          <w:rFonts w:ascii="Lotus Linotype" w:hAnsi="Lotus Linotype" w:cs="Lotus Linotype"/>
          <w:sz w:val="28"/>
          <w:sz w:val="28"/>
          <w:szCs w:val="28"/>
          <w:rtl w:val="true"/>
        </w:rPr>
        <w:t xml:space="preserve">بَطَلَتْ صَلَاتُهُ إلَّا أَنْ يَحْمِلَ الْمَأْخُوذَ بِغَيْرِ حَقِّهِ لِيَرُدَّهُ إلَى صَاحِبِهِ ، أَوْ يَحْمِلَ الْإِنَاءَ لِيَكْسِ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 فَإِ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فِي </w:t>
      </w:r>
      <w:r>
        <w:rPr>
          <w:rStyle w:val="Tag120e"/>
          <w:rFonts w:ascii="Lotus Linotype" w:hAnsi="Lotus Linotype" w:cs="Lotus Linotype"/>
          <w:b/>
          <w:b/>
          <w:bCs/>
          <w:sz w:val="28"/>
          <w:sz w:val="28"/>
          <w:szCs w:val="28"/>
          <w:rtl w:val="true"/>
        </w:rPr>
        <w:t xml:space="preserve">كَفِّهِ </w:t>
      </w:r>
      <w:r>
        <w:rPr>
          <w:rStyle w:val="Subject1"/>
          <w:rFonts w:ascii="Lotus Linotype" w:hAnsi="Lotus Linotype" w:cs="Lotus Linotype"/>
          <w:color w:val="000000"/>
          <w:sz w:val="28"/>
          <w:sz w:val="28"/>
          <w:szCs w:val="28"/>
          <w:rtl w:val="true"/>
        </w:rPr>
        <w:t xml:space="preserve">أَوْ حُجْزَتِهِ </w:t>
      </w:r>
      <w:r>
        <w:rPr>
          <w:rStyle w:val="Tag120e"/>
          <w:rFonts w:ascii="Lotus Linotype" w:hAnsi="Lotus Linotype" w:cs="Lotus Linotype"/>
          <w:b/>
          <w:b/>
          <w:bCs/>
          <w:sz w:val="28"/>
          <w:sz w:val="28"/>
          <w:szCs w:val="28"/>
          <w:rtl w:val="true"/>
        </w:rPr>
        <w:t xml:space="preserve">حُلِيٌّ ذَهَبٌ يَتَمَلَّكُهُ لِأَهْلِهِ </w:t>
      </w:r>
      <w:r>
        <w:rPr>
          <w:rStyle w:val="Subject1"/>
          <w:rFonts w:ascii="Lotus Linotype" w:hAnsi="Lotus Linotype" w:cs="Lotus Linotype"/>
          <w:color w:val="000000"/>
          <w:sz w:val="28"/>
          <w:sz w:val="28"/>
          <w:szCs w:val="28"/>
          <w:rtl w:val="true"/>
        </w:rPr>
        <w:t xml:space="preserve">، أَوْ لِيَبِيعَهُ ، أَوْ </w:t>
      </w:r>
      <w:r>
        <w:rPr>
          <w:rStyle w:val="Tag120e"/>
          <w:rFonts w:ascii="Lotus Linotype" w:hAnsi="Lotus Linotype" w:cs="Lotus Linotype"/>
          <w:b/>
          <w:b/>
          <w:bCs/>
          <w:sz w:val="28"/>
          <w:sz w:val="28"/>
          <w:szCs w:val="28"/>
          <w:rtl w:val="true"/>
        </w:rPr>
        <w:t xml:space="preserve">ثَوْبٌ حَرِيرٌ </w:t>
      </w:r>
      <w:r>
        <w:rPr>
          <w:rStyle w:val="Subject1"/>
          <w:rFonts w:ascii="Lotus Linotype" w:hAnsi="Lotus Linotype" w:cs="Lotus Linotype"/>
          <w:color w:val="000000"/>
          <w:sz w:val="28"/>
          <w:sz w:val="28"/>
          <w:szCs w:val="28"/>
          <w:rtl w:val="true"/>
        </w:rPr>
        <w:t xml:space="preserve">كَذَلِكَ ، أَوْ </w:t>
      </w:r>
      <w:r>
        <w:rPr>
          <w:rStyle w:val="Tag120e"/>
          <w:rFonts w:ascii="Lotus Linotype" w:hAnsi="Lotus Linotype" w:cs="Lotus Linotype"/>
          <w:b/>
          <w:b/>
          <w:bCs/>
          <w:sz w:val="28"/>
          <w:sz w:val="28"/>
          <w:szCs w:val="28"/>
          <w:rtl w:val="true"/>
        </w:rPr>
        <w:t xml:space="preserve">دَنَانِ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لَوْ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فِي فِيهِ </w:t>
      </w:r>
      <w:r>
        <w:rPr>
          <w:rStyle w:val="Tag120e"/>
          <w:rFonts w:ascii="Lotus Linotype" w:hAnsi="Lotus Linotype" w:cs="Lotus Linotype"/>
          <w:b/>
          <w:b/>
          <w:bCs/>
          <w:sz w:val="28"/>
          <w:sz w:val="28"/>
          <w:szCs w:val="28"/>
          <w:rtl w:val="true"/>
        </w:rPr>
        <w:t xml:space="preserve">دِينَارٌ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لُؤْلُؤَةٌ يُحْرِزُهُمَا </w:t>
      </w:r>
      <w:r>
        <w:rPr>
          <w:rStyle w:val="Subject1"/>
          <w:rFonts w:ascii="Lotus Linotype" w:hAnsi="Lotus Linotype" w:cs="Lotus Linotype"/>
          <w:color w:val="000000"/>
          <w:sz w:val="28"/>
          <w:sz w:val="28"/>
          <w:szCs w:val="28"/>
          <w:rtl w:val="true"/>
        </w:rPr>
        <w:t xml:space="preserve">بِذَلِكَ </w:t>
      </w:r>
      <w:r>
        <w:rPr>
          <w:rStyle w:val="Tag86e"/>
          <w:rFonts w:ascii="Lotus Linotype" w:hAnsi="Lotus Linotype" w:cs="Lotus Linotype"/>
          <w:sz w:val="28"/>
          <w:sz w:val="28"/>
          <w:szCs w:val="28"/>
          <w:rtl w:val="true"/>
        </w:rPr>
        <w:t xml:space="preserve">فَ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أَنَّهُ </w:t>
      </w:r>
      <w:r>
        <w:rPr>
          <w:rStyle w:val="Tag86e"/>
          <w:rFonts w:ascii="Lotus Linotype" w:hAnsi="Lotus Linotype" w:cs="Lotus Linotype"/>
          <w:sz w:val="28"/>
          <w:sz w:val="28"/>
          <w:szCs w:val="28"/>
          <w:rtl w:val="true"/>
        </w:rPr>
        <w:t xml:space="preserve">عَمِلَ فِي صَلَاتِهِ مَا لَا يَحِلُّ لَهُ ، وَمَنْ عَمِلَ فِي صَلَاتِهِ مَا لَا يَحِلُّ لَهُ ؛ فَلَمْ يُصَلِّ الصَّلَاةَ الَّتِي أَمَرَهُ اللَّهُ عَزَّ وَجَلَّ بِهَا ؛ فَإِذَا حَمَلَ ذَلِكَ لِمَا أُمِرَ بِهِ ؛ فَلَمْ يَعْمَلْ فِي صَلَاتِهِ إلَّا مَا أُمِرَ بِهِ ؛ فَصَلَاتُهُ صَحِي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2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رِضَ عَلَى </w:t>
      </w:r>
      <w:r>
        <w:rPr>
          <w:rStyle w:val="Tag120e"/>
          <w:rFonts w:ascii="Lotus Linotype" w:hAnsi="Lotus Linotype" w:cs="Lotus Linotype"/>
          <w:b/>
          <w:b/>
          <w:bCs/>
          <w:sz w:val="28"/>
          <w:sz w:val="28"/>
          <w:szCs w:val="28"/>
          <w:rtl w:val="true"/>
        </w:rPr>
        <w:t xml:space="preserve">الرَّجُلِ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إ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ثَوْبٍ </w:t>
      </w:r>
      <w:r>
        <w:rPr>
          <w:rStyle w:val="Subject1"/>
          <w:rFonts w:ascii="Lotus Linotype" w:hAnsi="Lotus Linotype" w:cs="Lotus Linotype"/>
          <w:color w:val="000000"/>
          <w:sz w:val="28"/>
          <w:sz w:val="28"/>
          <w:szCs w:val="28"/>
          <w:rtl w:val="true"/>
        </w:rPr>
        <w:t xml:space="preserve">وَاسِ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طْرَحَ مِنْهُ عَلَى عَاتِقِهِ أَوْ عَاتِقَيْهِ ، فَإِنْ لَمْ يَفْعَلْ بَطَلَتْ صَلَاتُهُ ، فَإِنْ كَانَ ضَيِّقًا اتَّزَرَ بِهِ وَأَجْزَأَهُ ، كَانَ مَعَهُ ثِيَابٌ غَيْرَهُ أَوْ لَمْ يَكُ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صِمٍ هُوَ النَّبِ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صَلِّي أَحَدُكُمْ فِي الثَّوْبِ الْوَاحِدِ لَيْسَ عَلَى عَاتِقِهِ مِنْهُ شَيْ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صَلِّيَنَّ أَحَدُكُمْ فِي الثَّوْبِ الْوَاحِدِ لَيْسَ عَلَى عَاتِقَيْهِ مِنْهُ شَيْ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عْنَى فِي كِلَا اللَّفْظَيْنِ وَاحِ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تَى أَلْقَى بَعْضَ الثَّوْبِ عَلَى عَاتِقِهِ فَلَمْ يُصَلِّ فِي ثَوْبٍ لَيْسَ عَلَى عَاتِقَيْهِ مِنْهُ شَيْءٌ ، بَلْ صَلَّى فِي ثَوْبٍ عَلَى أَحَدِ عَاتِقَيْهِ مِنْهُ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ارُونُ بْنُ مَعْرُو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قُوبَ بْنِ مُجَاهِدٍ أَبِي حَزَ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ادَةَ بْنِ الْوَلِيدِ بْنِ عُبَادَةَ بْنِ الصَّامِتِ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يْنَا </w:t>
      </w:r>
      <w:r>
        <w:rPr>
          <w:rStyle w:val="Tag21e"/>
          <w:rFonts w:ascii="Lotus Linotype" w:hAnsi="Lotus Linotype" w:cs="Lotus Linotype"/>
          <w:sz w:val="28"/>
          <w:sz w:val="28"/>
          <w:szCs w:val="28"/>
          <w:rtl w:val="true"/>
        </w:rPr>
        <w:t xml:space="preserve">جَابِرَ بْنَ عَبْدِ اللَّهِ </w:t>
      </w:r>
      <w:r>
        <w:rPr>
          <w:rStyle w:val="Tag3e"/>
          <w:rFonts w:ascii="Lotus Linotype" w:hAnsi="Lotus Linotype" w:cs="Lotus Linotype"/>
          <w:sz w:val="28"/>
          <w:sz w:val="28"/>
          <w:szCs w:val="28"/>
          <w:rtl w:val="true"/>
        </w:rPr>
        <w:t xml:space="preserve">أَنَا وَأَبِي فَحَدَّثَنَا فِي 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لَهُ يَا </w:t>
      </w:r>
      <w:r>
        <w:rPr>
          <w:rStyle w:val="Tag21e"/>
          <w:rFonts w:ascii="Lotus Linotype" w:hAnsi="Lotus Linotype" w:cs="Lotus Linotype"/>
          <w:sz w:val="28"/>
          <w:sz w:val="28"/>
          <w:szCs w:val="28"/>
          <w:rtl w:val="true"/>
        </w:rPr>
        <w:t xml:space="preserve">جَابِرُ </w:t>
      </w:r>
      <w:r>
        <w:rPr>
          <w:rStyle w:val="Tag3e"/>
          <w:rFonts w:ascii="Lotus Linotype" w:hAnsi="Lotus Linotype" w:cs="Lotus Linotype"/>
          <w:sz w:val="28"/>
          <w:sz w:val="28"/>
          <w:szCs w:val="28"/>
          <w:rtl w:val="true"/>
        </w:rPr>
        <w:t xml:space="preserve">، إذَا كَانَ وَاسِعًا فَخَالِفْ بَيْنَ طَرَفَيْهِ ، وَإِذَا كَانَ ضَيِّقًا فَاشْدُدْهُ عَلَى حَقْوِ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ثَوْ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الْأَحَادِيثُ تَقْضِي سَائِرَ الْأَخْبَارِ 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ثَّوْبِ </w:t>
      </w:r>
      <w:r>
        <w:rPr>
          <w:rStyle w:val="Subject1"/>
          <w:rFonts w:ascii="Lotus Linotype" w:hAnsi="Lotus Linotype" w:cs="Lotus Linotype"/>
          <w:color w:val="000000"/>
          <w:sz w:val="28"/>
          <w:sz w:val="28"/>
          <w:szCs w:val="28"/>
          <w:rtl w:val="true"/>
        </w:rPr>
        <w:t xml:space="preserve">الْوَاحِدِ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نَافِعٍ مَوْلَى ابْنِ عُمَرَ </w:t>
      </w:r>
      <w:r>
        <w:rPr>
          <w:rStyle w:val="Tag8e"/>
          <w:rFonts w:ascii="Lotus Linotype" w:hAnsi="Lotus Linotype" w:cs="Lotus Linotype"/>
          <w:sz w:val="28"/>
          <w:sz w:val="28"/>
          <w:szCs w:val="28"/>
          <w:rtl w:val="true"/>
        </w:rPr>
        <w:t xml:space="preserve">قَالَ فِي الثَّوْ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 وَاسِعًا فَتَوَشَّحَ بِهِ ، وَإِنْ كَانَ قَصِيرًا فَاِتَّزَرَ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لَمْ يَكُنْ عَلَيْك إلَّا ثَوْبٌ وَاحِدٌ ، إنْ كَانَ وَاسِعًا فَتَوَشَّحْ بِهِ ، وَإِنْ كَانَ صَغِيرًا فَاِتَّزِرْ بِهِ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بِنَحْوِ هَذَا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حَمَّدِ بْنِ الْحَنَفِيَّ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لَا صَلَاةَ لِمَنْ لَمْ يُخَمِّرْ عَلَى عَاتِقَيْهِ فِي الصَّلَاةِ</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2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مُشْتَمِلُ الصَّمَّاءَ </w:t>
      </w:r>
      <w:r>
        <w:rPr>
          <w:rStyle w:val="Subject1"/>
          <w:rFonts w:ascii="Lotus Linotype" w:hAnsi="Lotus Linotype" w:cs="Lotus Linotype"/>
          <w:color w:val="000000"/>
          <w:sz w:val="28"/>
          <w:sz w:val="28"/>
          <w:szCs w:val="28"/>
          <w:rtl w:val="true"/>
        </w:rPr>
        <w:t xml:space="preserve">، وَهُوَ أَنْ يَشْتَمِلَ الْمَرْءُ </w:t>
      </w:r>
      <w:r>
        <w:rPr>
          <w:rStyle w:val="Tag120e"/>
          <w:rFonts w:ascii="Lotus Linotype" w:hAnsi="Lotus Linotype" w:cs="Lotus Linotype"/>
          <w:b/>
          <w:b/>
          <w:bCs/>
          <w:sz w:val="28"/>
          <w:sz w:val="28"/>
          <w:szCs w:val="28"/>
          <w:rtl w:val="true"/>
        </w:rPr>
        <w:t xml:space="preserve">وَيَدَاهُ </w:t>
      </w:r>
      <w:r>
        <w:rPr>
          <w:rStyle w:val="Subject1"/>
          <w:rFonts w:ascii="Lotus Linotype" w:hAnsi="Lotus Linotype" w:cs="Lotus Linotype"/>
          <w:color w:val="000000"/>
          <w:sz w:val="28"/>
          <w:sz w:val="28"/>
          <w:szCs w:val="28"/>
          <w:rtl w:val="true"/>
        </w:rPr>
        <w:t xml:space="preserve">تَحْتَهُ </w:t>
      </w:r>
      <w:r>
        <w:rPr>
          <w:rStyle w:val="Tag109e"/>
          <w:rFonts w:ascii="Lotus Linotype" w:hAnsi="Lotus Linotype" w:cs="Lotus Linotype"/>
          <w:sz w:val="28"/>
          <w:sz w:val="28"/>
          <w:szCs w:val="28"/>
          <w:rtl w:val="true"/>
        </w:rPr>
        <w:t xml:space="preserve">، الرَّجُلُ وَالْمَرْأَةُ سَوَ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أُسَ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بِيبِ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فْصِ بْنِ 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نَهَى عَنْ بَيْعَتَيْنِ وَعَنْ لُبْسَتَيْنِ فَذَكَرَ الْحَدِيثَ وَفِ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اشْتِمَالِ الصَّمَّاءِ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2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ئُ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مِمَّنْ </w:t>
      </w:r>
      <w:r>
        <w:rPr>
          <w:rStyle w:val="Tag120e"/>
          <w:rFonts w:ascii="Lotus Linotype" w:hAnsi="Lotus Linotype" w:cs="Lotus Linotype"/>
          <w:b/>
          <w:b/>
          <w:bCs/>
          <w:sz w:val="28"/>
          <w:sz w:val="28"/>
          <w:szCs w:val="28"/>
          <w:rtl w:val="true"/>
        </w:rPr>
        <w:t xml:space="preserve">جَرَّ ثَوْبَهُ خُيَلَاءَ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رِّجَالِ </w:t>
      </w:r>
      <w:r>
        <w:rPr>
          <w:rStyle w:val="Tag86e"/>
          <w:rFonts w:ascii="Lotus Linotype" w:hAnsi="Lotus Linotype" w:cs="Lotus Linotype"/>
          <w:sz w:val="28"/>
          <w:sz w:val="28"/>
          <w:szCs w:val="28"/>
          <w:rtl w:val="true"/>
        </w:rPr>
        <w:t xml:space="preserve">وَأَمَّا الْمَرْأَةُ فَلَهَا أَنْ تُسْبِلَ ذَيْلَ مَا تَلْبَسُ ذِرَاعًا لَا أَكْثَرَ ، فَإِنْ زَادَتْ عَلَى ذَلِكَ عَالِمَةً بِالنَّهْيِ بَطَلَتْ صَلَاتُهَا وَحَقُّ كُلِّ ثَوْبٍ يَلْبَسُهُ الرَّجُلُ أَنْ يَكُونَ إلَى الْكَعْبَيْنِ لَا أَسْفَلَ أَلْبَتَّةَ ؛ فَإِنْ أَسْبَلَهُ فَزَعًا أَوْ نِسْيَانًا فَلَا شَيْءَ عَلَيْهِ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نْظُرُ اللَّهُ يَوْمَ الْقِيَامَةِ إلَى مَنْ جَرَّ ثَوْبَهُ خُيَلَ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عُمُومٌ لِلسَّرَاوِيلِ ، وَالْإِزَارِ ، وَالْقَمِيصِ وَسَائِرِ مَا يُلْبَ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عَبْدُ اللَّهِ بْنِ دِينَ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مُسْنَدًا بِوَعِيدٍ شَدِ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أَبِي عُثْمَانَ النَّهْدِ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مُسْبِلُ إزَارَهُ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7e"/>
          <w:rFonts w:ascii="Lotus Linotype" w:hAnsi="Lotus Linotype" w:cs="Lotus Linotype"/>
          <w:sz w:val="28"/>
          <w:sz w:val="28"/>
          <w:szCs w:val="28"/>
          <w:rtl w:val="true"/>
        </w:rPr>
        <w:t xml:space="preserve">لَيْسَ مِنْ اللَّهِ فِي حِلٍّ وَلَا فِي حَرَا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نْظُرُ اللَّهُ إلَى مُسْبِلٍ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جَاهِ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يُ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مَسَّ إزَارُهُ كَعْبَهُ لَمْ يَقْبَلْ اللَّهُ لَهُ صَلَاةً </w:t>
      </w:r>
      <w:r>
        <w:rPr>
          <w:rStyle w:val="Tag86e"/>
          <w:rFonts w:ascii="Lotus Linotype" w:hAnsi="Lotus Linotype" w:cs="Lotus Linotype"/>
          <w:sz w:val="28"/>
          <w:sz w:val="28"/>
          <w:szCs w:val="28"/>
          <w:rtl w:val="true"/>
        </w:rPr>
        <w:t xml:space="preserve">فَهَذَا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يَحْكِي ذَلِكَ عَمَّنْ قَبْلَهُ ، وَلَيْسُوا إلَّا الصَّحَابَةَ رَضِيَ اللَّهُ عَنْهُمْ لِأَنَّهُ لَيْسَ مِنْ صِغَارِ التَّابِعِينَ ؛ بَلْ مِنْ أَوَاسِطِهِمْ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ذَرِّ بْنِ عَبْدِ اللَّهِ الْمَرْهَبِ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هُوَ مِنْ كِبَارِ التَّابِعِينَ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كَانَ يُ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جَرَّ ثِيَابَهُ لَمْ تُقْبَلْ لَهُ صَلَاةٌ </w:t>
      </w:r>
      <w:r>
        <w:rPr>
          <w:rStyle w:val="Tag5e"/>
          <w:rFonts w:ascii="Lotus Linotype" w:hAnsi="Lotus Linotype" w:cs="Lotus Linotype"/>
          <w:sz w:val="28"/>
          <w:sz w:val="28"/>
          <w:szCs w:val="28"/>
          <w:rtl w:val="true"/>
        </w:rPr>
        <w:t xml:space="preserve">وَلَا نَعْلَمُ لِمَنْ ذَكَرْنَا مُخَالِفًا مِنْ الصَّحَابَةِ </w:t>
      </w:r>
      <w:r>
        <w:rPr>
          <w:rStyle w:val="Tag86e"/>
          <w:rFonts w:ascii="Lotus Linotype" w:hAnsi="Lotus Linotype" w:cs="Lotus Linotype"/>
          <w:sz w:val="28"/>
          <w:sz w:val="28"/>
          <w:szCs w:val="28"/>
          <w:rtl w:val="true"/>
        </w:rPr>
        <w:t xml:space="preserve">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w:t>
      </w:r>
      <w:r>
        <w:rPr>
          <w:rStyle w:val="Subject1"/>
          <w:rFonts w:ascii="Lotus Linotype" w:hAnsi="Lotus Linotype" w:cs="Lotus Linotype"/>
          <w:color w:val="000000"/>
          <w:sz w:val="28"/>
          <w:sz w:val="28"/>
          <w:szCs w:val="28"/>
          <w:rtl w:val="true"/>
        </w:rPr>
        <w:t xml:space="preserve">فَعَلَ 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حَرُمَ </w:t>
      </w:r>
      <w:r>
        <w:rPr>
          <w:rStyle w:val="Subject1"/>
          <w:rFonts w:ascii="Lotus Linotype" w:hAnsi="Lotus Linotype" w:cs="Lotus Linotype"/>
          <w:color w:val="000000"/>
          <w:sz w:val="28"/>
          <w:sz w:val="28"/>
          <w:szCs w:val="28"/>
          <w:rtl w:val="true"/>
        </w:rPr>
        <w:t xml:space="preserve">عَلَيْهِ فِعْلُهُ </w:t>
      </w:r>
      <w:r>
        <w:rPr>
          <w:rStyle w:val="Tag86e"/>
          <w:rFonts w:ascii="Lotus Linotype" w:hAnsi="Lotus Linotype" w:cs="Lotus Linotype"/>
          <w:sz w:val="28"/>
          <w:sz w:val="28"/>
          <w:szCs w:val="28"/>
          <w:rtl w:val="true"/>
        </w:rPr>
        <w:t xml:space="preserve">فَلَمْ يُصَلِّ كَمَا أُمِرَ ، وَمَنْ لَمْ يُصَلِّ كَمَا أُمِرَ فَلَا صَلَاةَ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سِّجِسْتَ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نُّفَيْلِيُّ هُوَ عَبْدُ اللَّهِ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هُوَ ابْنُ مُعَاوِ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عُقْ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قَالَ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جَرَّ ثَوْبَهُ خُيَلَاءَ لَمْ يَنْظُرْ اللَّهُ إلَيْهِ يَوْمَ الْقِيَامَةِ فَقَالَ </w:t>
      </w:r>
      <w:r>
        <w:rPr>
          <w:rStyle w:val="Tag21e"/>
          <w:rFonts w:ascii="Lotus Linotype" w:hAnsi="Lotus Linotype" w:cs="Lotus Linotype"/>
          <w:sz w:val="28"/>
          <w:sz w:val="28"/>
          <w:szCs w:val="28"/>
          <w:rtl w:val="true"/>
        </w:rPr>
        <w:t xml:space="preserve">أَبُو بَكْرٍ الصِّدِّيقُ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أَحَدَ جَانِبَيْ إزَارِي يَسْتَرْخِي إلَّا أَنْ أَتَعَاهَدَ ذَلِكَ مِنْهُ فَقَالَ لَهُ رَسُولُ اللَّهِ صَلَّى اللَّهُ عَلَيْهِ وَسَلَّمَ لَسْت مِمَّنْ يَفْعَلُهُ خُيَلَ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نُوحُ بْنُ حَبِيبٍ الْقُومِ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جَرَّ ثَوْبَهُ مِنْ الْخُيَلَاءِ لَمْ يَنْظُرْ اللَّهُ إلَيْهِ قَالَتْ </w:t>
      </w:r>
      <w:r>
        <w:rPr>
          <w:rStyle w:val="Tag22e"/>
          <w:rFonts w:ascii="Lotus Linotype" w:hAnsi="Lotus Linotype" w:cs="Lotus Linotype"/>
          <w:sz w:val="28"/>
          <w:sz w:val="28"/>
          <w:szCs w:val="28"/>
          <w:rtl w:val="true"/>
        </w:rPr>
        <w:t xml:space="preserve">أُمُّ سَلَمَةَ </w:t>
      </w:r>
      <w:r>
        <w:rPr>
          <w:rStyle w:val="Tag3e"/>
          <w:rFonts w:ascii="Lotus Linotype" w:hAnsi="Lotus Linotype" w:cs="Lotus Linotype"/>
          <w:sz w:val="28"/>
          <w:sz w:val="28"/>
          <w:szCs w:val="28"/>
          <w:rtl w:val="true"/>
        </w:rPr>
        <w:t xml:space="preserve">يَا رَسُولَ اللَّهِ فَكَيْفَ تَصْنَعُ النِّسَاءُ بِذُيُولِهِنَّ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رْخِينَهُ شِبْرًا ؛ 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نْ تَنْكَشِفَ أَقْدَامُهُ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رْخِينَهُ ذِرَاعًا لَا يَزِدْنَ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دِ اللَّهِ بْنِ يَزِيدَ الْمُقْ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لَاءُ بْنُ عَبْدِ الرَّحْمَنِ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أَبَا سَعِيدٍ الْخُدْرِيِّ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زْرَةُ الْمُؤْمِنِ إلَى أَنْصَافِ سَاقَيْهِ ، لَا جُنَاحَ عَلَيْهِ فِيمَا بَيْنَهُ وَبَيْنَ الْكَعْبَيْنِ ، وَمَا أَسْفَلُ ذَلِكَ فِي النَّارِ ، لَا يَنْظُرُ اللَّهُ إلَى مَنْ جَرَّ إزَارَهُ بَطَرًا </w:t>
      </w:r>
      <w:r>
        <w:rPr>
          <w:rStyle w:val="Tag86e"/>
          <w:rFonts w:cs="Lotus Linotype" w:ascii="Lotus Linotype" w:hAnsi="Lotus Linotype"/>
          <w:sz w:val="28"/>
          <w:szCs w:val="28"/>
          <w:rtl w:val="true"/>
        </w:rPr>
        <w:t>} .</w:t>
      </w:r>
    </w:p>
    <w:p>
      <w:pPr>
        <w:pStyle w:val="Normal"/>
        <w:jc w:val="both"/>
        <w:rPr/>
      </w:pPr>
      <w:r>
        <w:rPr>
          <w:rFonts w:cs="Lotus Linotype" w:ascii="Lotus Linotype" w:hAnsi="Lotus Linotype"/>
          <w:sz w:val="28"/>
          <w:szCs w:val="28"/>
        </w:rPr>
        <w:t>429</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جَائِزَةٌ فِي ثَوْبِ الْكَافِرِ وَالْفَاسِقِ ، مَا لَمْ يُوقِنْ فِيهَا شَيْئًا يَجِبُ اجْتِنَابُهُ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خَلَقَ لَكُمْ مَا فِي الْأَرْضِ جَمِي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صَحَّ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فِي جُبَّةٍ رُومِ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نَحْنُ عَلَى يَقِينٍ مِنْ طَهَارَةِ الْقُطْنِ ، وَالْكَتَّانِ ، وَالصُّوفِ ، وَالشَّعْرِ ، وَالْوَبَرِ ، وَالْجُلُودِ ، وَالْحَرِيرِ لِلنِّسَاءِ ؛ وَإِبَاحَةِ كُلِّ ذَلِكَ فَمَنْ ادَّعَى نَجَاسَةً أَوْ تَحْرِيمًا لَمْ يُصَدَّقْ إلَّا بِدَلِيلٍ مِنْ نَصِّ قُرْآنٍ أَوْ سُنَّةٍ صَحِي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الظَّنَّ لَا يُغْنِي مِنْ الْحَقِّ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حَرَّمَ رَسُولُ اللَّهِ صَلَّى اللَّهُ عَلَيْهِ وَسَلَّمَ آنِيَتَهُمْ إلَّا بَعْدَ غَسْلِهَا ، وَإِنْ لَمْ يُوجَدْ غَيْرُهَ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الْآنِيَةُ غَيْرُ الثِّيَابِ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وْ أَرَادَ اللَّهُ تَعَالَى تَحْرِيمَ ثِيَابِهِمْ </w:t>
      </w:r>
      <w:r>
        <w:rPr>
          <w:rStyle w:val="Tag19e"/>
          <w:rFonts w:ascii="Lotus Linotype" w:hAnsi="Lotus Linotype" w:cs="Lotus Linotype"/>
          <w:sz w:val="28"/>
          <w:sz w:val="28"/>
          <w:szCs w:val="28"/>
          <w:rtl w:val="true"/>
        </w:rPr>
        <w:t xml:space="preserve">لَبَيَّنَ </w:t>
      </w:r>
      <w:r>
        <w:rPr>
          <w:rStyle w:val="Tag86e"/>
          <w:rFonts w:ascii="Lotus Linotype" w:hAnsi="Lotus Linotype" w:cs="Lotus Linotype"/>
          <w:sz w:val="28"/>
          <w:sz w:val="28"/>
          <w:szCs w:val="28"/>
          <w:rtl w:val="true"/>
        </w:rPr>
        <w:t xml:space="preserve">ذَلِكَ عَلَى لِسَانِ رَسُولِهِ صَلَّى اللَّهُ عَلَيْهِ وَسَلَّمَ كَمَا فَعَلَ بِالْآنِيَةِ وَالْعَجَبُ أَنَّ الْمَانِعَ مِنْ الصَّلَاةِ فِي ثِيَابِهِمْ يُبِيحُ آنِيَتَهُمْ لِغَيْرِ ضَرُورَةٍ وَهَذَا عَكْسُ الْحَقَائِقِ وَإِبَاحَةُ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ثِيَابِ الْمُشْرِكِينَ </w:t>
      </w:r>
      <w:r>
        <w:rPr>
          <w:rStyle w:val="Tag86e"/>
          <w:rFonts w:ascii="Lotus Linotype" w:hAnsi="Lotus Linotype" w:cs="Lotus Linotype"/>
          <w:sz w:val="28"/>
          <w:sz w:val="28"/>
          <w:szCs w:val="28"/>
          <w:rtl w:val="true"/>
        </w:rPr>
        <w:t xml:space="preserve">هُوَ قَوْ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بْنِ عَلِيٍّ </w:t>
      </w:r>
      <w:r>
        <w:rPr>
          <w:rStyle w:val="Tag86e"/>
          <w:rFonts w:ascii="Lotus Linotype" w:hAnsi="Lotus Linotype" w:cs="Lotus Linotype"/>
          <w:sz w:val="28"/>
          <w:sz w:val="28"/>
          <w:szCs w:val="28"/>
          <w:rtl w:val="true"/>
        </w:rPr>
        <w:t>، وَبِهِ نَقُولُ</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زِئ أَحَدًا مِنْ الرِّجَالِ أَنْ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وَقَدْ </w:t>
      </w:r>
      <w:r>
        <w:rPr>
          <w:rStyle w:val="Tag120e"/>
          <w:rFonts w:ascii="Lotus Linotype" w:hAnsi="Lotus Linotype" w:cs="Lotus Linotype"/>
          <w:b/>
          <w:b/>
          <w:bCs/>
          <w:sz w:val="28"/>
          <w:sz w:val="28"/>
          <w:szCs w:val="28"/>
          <w:rtl w:val="true"/>
        </w:rPr>
        <w:t xml:space="preserve">زَعْفَرَ جِلْدَهُ بِالزَّعْفَرَانِ </w:t>
      </w:r>
      <w:r>
        <w:rPr>
          <w:rStyle w:val="Tag86e"/>
          <w:rFonts w:ascii="Lotus Linotype" w:hAnsi="Lotus Linotype" w:cs="Lotus Linotype"/>
          <w:sz w:val="28"/>
          <w:sz w:val="28"/>
          <w:szCs w:val="28"/>
          <w:rtl w:val="true"/>
        </w:rPr>
        <w:t xml:space="preserve">، فَإِنْ صَبَغَ ثِيَابَهُ ، أَوْ عِمَامَتَهُ ، بِالزَّعْفَرَانِ ، أَوْ زَعْفَرَ لِحْيَتَهُ ، فَحَسَنٌ ، وَصَلَاتُهُ بِكُلِّ ذَلِكَ جَائِزَةٌ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وَإِسْمَاعِيلُ بْنُ إبْرَاهِيمَ هُوَ ابْنُ عُلَيَّ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عَزِيزِ بْنِ صُهَ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نَهَى رَسُولُ اللَّهِ صَلَّى اللَّهُ عَلَيْهِ وَسَلَّمَ أَنْ يَتَزَعْفَرَ الرَّجُ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ذَا لَفْظُ </w:t>
      </w:r>
      <w:r>
        <w:rPr>
          <w:rStyle w:val="Tag21e"/>
          <w:rFonts w:ascii="Lotus Linotype" w:hAnsi="Lotus Linotype" w:cs="Lotus Linotype"/>
          <w:sz w:val="28"/>
          <w:sz w:val="28"/>
          <w:szCs w:val="28"/>
          <w:rtl w:val="true"/>
        </w:rPr>
        <w:t xml:space="preserve">إسْمَاعِيلَ </w:t>
      </w:r>
      <w:r>
        <w:rPr>
          <w:rStyle w:val="Tag86e"/>
          <w:rFonts w:ascii="Lotus Linotype" w:hAnsi="Lotus Linotype" w:cs="Lotus Linotype"/>
          <w:sz w:val="28"/>
          <w:sz w:val="28"/>
          <w:szCs w:val="28"/>
          <w:rtl w:val="true"/>
        </w:rPr>
        <w:t xml:space="preserve">، وَلَفْظُ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التَّزَعْفُرِ لِلرِّجَ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أَشْعَ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الْأَسَ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جَعْفَرٍ الرَّازِ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بْنِ أَنَسٍ </w:t>
      </w:r>
      <w:r>
        <w:rPr>
          <w:rStyle w:val="Tag86e"/>
          <w:rFonts w:ascii="Lotus Linotype" w:hAnsi="Lotus Linotype" w:cs="Lotus Linotype"/>
          <w:sz w:val="28"/>
          <w:sz w:val="28"/>
          <w:szCs w:val="28"/>
          <w:rtl w:val="true"/>
        </w:rPr>
        <w:t xml:space="preserve">عَنْ جَدَّيْهِ 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نَا </w:t>
      </w:r>
      <w:r>
        <w:rPr>
          <w:rStyle w:val="Tag21e"/>
          <w:rFonts w:ascii="Lotus Linotype" w:hAnsi="Lotus Linotype" w:cs="Lotus Linotype"/>
          <w:sz w:val="28"/>
          <w:sz w:val="28"/>
          <w:szCs w:val="28"/>
          <w:rtl w:val="true"/>
        </w:rPr>
        <w:t xml:space="preserve">أَبَا مُوسَى الْأَشْعَرِيَّ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قْبَلُ اللَّهُ صَلَاةَ رَجُلٍ فِي جَسَدِهِ شَيْءٌ مِنْ خَلُو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خَلُوقُ الزَّعْفَرَانُ </w:t>
      </w:r>
      <w:r>
        <w:rPr>
          <w:rStyle w:val="Tag86e"/>
          <w:rFonts w:ascii="Lotus Linotype" w:hAnsi="Lotus Linotype" w:cs="Lotus Linotype"/>
          <w:sz w:val="28"/>
          <w:sz w:val="28"/>
          <w:szCs w:val="28"/>
          <w:rtl w:val="true"/>
        </w:rPr>
        <w:t xml:space="preserve">، وَأَوَّلُ مَرَاتِبِ هَذَا الْخَبَرِ كَوْنُهُ مِنْ قَوْلِ </w:t>
      </w:r>
      <w:r>
        <w:rPr>
          <w:rStyle w:val="Tag21e"/>
          <w:rFonts w:ascii="Lotus Linotype" w:hAnsi="Lotus Linotype" w:cs="Lotus Linotype"/>
          <w:sz w:val="28"/>
          <w:sz w:val="28"/>
          <w:szCs w:val="28"/>
          <w:rtl w:val="true"/>
        </w:rPr>
        <w:t xml:space="preserve">أَبِي مُو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نَّهْيُ نَاسِخٌ لِمَا كَانَ فِي أَوَّلِ الْهِجْرَةِ مِنْ إبَاحَتِهِ عَلَيْهِ السَّلَامُ لَأَنْ يَتَزَعْفَرَ الرَّجُلُ ، إذْ رَأَى </w:t>
      </w:r>
      <w:r>
        <w:rPr>
          <w:rStyle w:val="Tag21e"/>
          <w:rFonts w:ascii="Lotus Linotype" w:hAnsi="Lotus Linotype" w:cs="Lotus Linotype"/>
          <w:sz w:val="28"/>
          <w:sz w:val="28"/>
          <w:szCs w:val="28"/>
          <w:rtl w:val="true"/>
        </w:rPr>
        <w:t xml:space="preserve">عَبْدَ الرَّحْمَنِ بْنَ عَوْفٍ </w:t>
      </w:r>
      <w:r>
        <w:rPr>
          <w:rStyle w:val="Tag86e"/>
          <w:rFonts w:ascii="Lotus Linotype" w:hAnsi="Lotus Linotype" w:cs="Lotus Linotype"/>
          <w:sz w:val="28"/>
          <w:sz w:val="28"/>
          <w:szCs w:val="28"/>
          <w:rtl w:val="true"/>
        </w:rPr>
        <w:t xml:space="preserve">حِينَ تَزَوَّجَ وَعَلَيْهِ الْخَلُوقُ ، فَلَمْ يُنْكِرْ عَلَيْهِ ؛ إذْ </w:t>
      </w:r>
      <w:r>
        <w:rPr>
          <w:rStyle w:val="Tag14e"/>
          <w:rFonts w:ascii="Lotus Linotype" w:hAnsi="Lotus Linotype" w:cs="Lotus Linotype"/>
          <w:sz w:val="28"/>
          <w:sz w:val="28"/>
          <w:szCs w:val="28"/>
          <w:rtl w:val="true"/>
        </w:rPr>
        <w:t xml:space="preserve">الْأَصْلُ </w:t>
      </w:r>
      <w:r>
        <w:rPr>
          <w:rStyle w:val="Tag86e"/>
          <w:rFonts w:ascii="Lotus Linotype" w:hAnsi="Lotus Linotype" w:cs="Lotus Linotype"/>
          <w:sz w:val="28"/>
          <w:sz w:val="28"/>
          <w:szCs w:val="28"/>
          <w:rtl w:val="true"/>
        </w:rPr>
        <w:t xml:space="preserve">فِي ذَلِكَ الْإِبَاحَةُ ، ثُمَّ طَرَأَ النَّهْيُ فَجَاءَ نَاسِخً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عْقُوبُ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رَاوَرْدِيُّ هُوَ عَبْدُ الْعَزِيزِ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أَيْت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يُصَفِّرُ لِحْيَتَهُ بِالْخَلُوقِ ، فَقُ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عَبْدِ الرَّحْمَنِ </w:t>
      </w:r>
      <w:r>
        <w:rPr>
          <w:rStyle w:val="Tag86e"/>
          <w:rFonts w:ascii="Lotus Linotype" w:hAnsi="Lotus Linotype" w:cs="Lotus Linotype"/>
          <w:sz w:val="28"/>
          <w:sz w:val="28"/>
          <w:szCs w:val="28"/>
          <w:rtl w:val="true"/>
        </w:rPr>
        <w:t xml:space="preserve">إنَّك تُصَفِّرُ لِحْيَتَك بِالْخَلُوقِ قَالَ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إنِّي رَأَيْتُ رَسُولَ اللَّهِ صَلَّى اللَّهُ عَلَيْهِ وَسَلَّمَ يُصَفِّرُ بِهَا لِحْيَتَهُ وَلَمْ يَكُنْ شَيْءٌ مِنْ الصَّبْغِ أَحَبَّ إلَيْهِ مِنْهَا ؛ وَلَقَدْ كَانَ يَصْبُغُ بِهَا ثِيَابَهُ كُلَّهَا حَتَّى عِمَامَتَهُ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نْهَ عَلَيْهِ السَّلَامُ النِّسَاءَ عَنْ التَّزَعْفُرِ ، فَهُوَ مُبَاحٌ لَ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3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لِلرَّجُلِ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صَفِّقَ بِيَدَيْهِ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Tag86e"/>
          <w:rFonts w:ascii="Lotus Linotype" w:hAnsi="Lotus Linotype" w:cs="Lotus Linotype"/>
          <w:sz w:val="28"/>
          <w:sz w:val="28"/>
          <w:szCs w:val="28"/>
          <w:rtl w:val="true"/>
        </w:rPr>
        <w:t xml:space="preserve">، فَإِنْ فَعَلَ وَهُوَ عَالِمٌ بِالنَّهْيِ بَطَلَتْ صَلَاتُهُ ؛ لَكِنْ إنْ نَابَهُ شَيْءٌ فِي صَلَاتِهِ فَلْيُسَبِّحْ وَأَمَّا </w:t>
      </w:r>
      <w:r>
        <w:rPr>
          <w:rStyle w:val="Subject1"/>
          <w:rFonts w:ascii="Lotus Linotype" w:hAnsi="Lotus Linotype" w:cs="Lotus Linotype"/>
          <w:color w:val="000000"/>
          <w:sz w:val="28"/>
          <w:sz w:val="28"/>
          <w:szCs w:val="28"/>
          <w:rtl w:val="true"/>
        </w:rPr>
        <w:t xml:space="preserve">الْمَرْأَةُ </w:t>
      </w:r>
      <w:r>
        <w:rPr>
          <w:rStyle w:val="Tag120e"/>
          <w:rFonts w:ascii="Lotus Linotype" w:hAnsi="Lotus Linotype" w:cs="Lotus Linotype"/>
          <w:b/>
          <w:b/>
          <w:bCs/>
          <w:sz w:val="28"/>
          <w:sz w:val="28"/>
          <w:szCs w:val="28"/>
          <w:rtl w:val="true"/>
        </w:rPr>
        <w:t xml:space="preserve">فَحُكْمُهَا </w:t>
      </w:r>
      <w:r>
        <w:rPr>
          <w:rStyle w:val="Subject1"/>
          <w:rFonts w:ascii="Lotus Linotype" w:hAnsi="Lotus Linotype" w:cs="Lotus Linotype"/>
          <w:color w:val="000000"/>
          <w:sz w:val="28"/>
          <w:sz w:val="28"/>
          <w:szCs w:val="28"/>
          <w:rtl w:val="true"/>
        </w:rPr>
        <w:t xml:space="preserve">إنْ نَابَهَا شَيْءٌ فِي </w:t>
      </w:r>
      <w:r>
        <w:rPr>
          <w:rStyle w:val="Tag120e"/>
          <w:rFonts w:ascii="Lotus Linotype" w:hAnsi="Lotus Linotype" w:cs="Lotus Linotype"/>
          <w:b/>
          <w:b/>
          <w:bCs/>
          <w:sz w:val="28"/>
          <w:sz w:val="28"/>
          <w:szCs w:val="28"/>
          <w:rtl w:val="true"/>
        </w:rPr>
        <w:t xml:space="preserve">صَلَاتِهَا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تُصَفِّقَ بِيَدَيْهَا </w:t>
      </w:r>
      <w:r>
        <w:rPr>
          <w:rStyle w:val="Tag86e"/>
          <w:rFonts w:ascii="Lotus Linotype" w:hAnsi="Lotus Linotype" w:cs="Lotus Linotype"/>
          <w:sz w:val="28"/>
          <w:sz w:val="28"/>
          <w:szCs w:val="28"/>
          <w:rtl w:val="true"/>
        </w:rPr>
        <w:t xml:space="preserve">، فَإِنْ سَبَّحَ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سَبَّحَ الرَّجُلُ مُرِيدًا إفْهَامَ غَيْرِهِ بِأَمْرٍ 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صَفِّقُ الْمَرْأَةُ بَلْ تُسَ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 الْقَوْلَيْنِ خَطَأٌ ، وَخِلَافٌ لِلثَّابِتِ عَنْ رَسُولِ اللَّهِ صَلَّى اللَّهُ عَلَيْهِ وَسَلَّمَ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نُّعْمَانِ هُوَ مُحَمَّدُ بْنُ الْفَضْلِ عَارِ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حَازِمٍ الْمَدَ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حَدِيثًا وَ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النَّاسَ صَفَّحُوا إذْ رَأَوْا رَسُولَ اللَّهِ صَلَّى اللَّهُ عَلَيْهِ وَسَلَّمَ جَاءُوهُمْ يُصَلُّونَ خَلْفَ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وَإِنَّ رَسُولَ اللَّهِ صَلَّى اللَّهُ عَلَيْهِ وَسَلَّمَ قَالَ لَهُمْ إذْ 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رَابَكُمْ أَمْرٌ فَلْيُسَبِّحْ الرِّجَالُ وَلْيُصَفِّحْ النِّسَاءُ فِي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خِلَافَ فِي أَنَّ </w:t>
      </w:r>
      <w:r>
        <w:rPr>
          <w:rStyle w:val="Tag109e"/>
          <w:rFonts w:ascii="Lotus Linotype" w:hAnsi="Lotus Linotype" w:cs="Lotus Linotype"/>
          <w:sz w:val="28"/>
          <w:sz w:val="28"/>
          <w:szCs w:val="28"/>
          <w:rtl w:val="true"/>
        </w:rPr>
        <w:t xml:space="preserve">التَّصْفِيقَ ، وَالتَّصْفِيحَ بِمَعْنًى وَاحِدٍ ، وَهُوَ الضَّرْبُ بِإِحْدَى صَفْحَتَيْ الْأَكُفِّ عَلَى الْأُخْرَى </w:t>
      </w:r>
      <w:r>
        <w:rPr>
          <w:rStyle w:val="Tag7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سَعِيدٍ الْخُدْرِيِّ </w:t>
      </w:r>
      <w:r>
        <w:rPr>
          <w:rStyle w:val="Tag7e"/>
          <w:rFonts w:ascii="Lotus Linotype" w:hAnsi="Lotus Linotype" w:cs="Lotus Linotype"/>
          <w:sz w:val="28"/>
          <w:sz w:val="28"/>
          <w:szCs w:val="28"/>
          <w:rtl w:val="true"/>
        </w:rPr>
        <w:t xml:space="preserve">، أَنَّهُمَا قَالَ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تَّسْبِيحُ لِلرِّجَالِ ، وَالتَّصْفِيقُ لِلنِّسَاءِ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وَلَا يُعْرَفُ لَهُمَا مِنْ الصَّحَابَةِ رَضِيَ اللَّهُ عَنْهُمْ مُخَالِفٌ </w:t>
      </w:r>
      <w:r>
        <w:rPr>
          <w:rStyle w:val="Tag86e"/>
          <w:rFonts w:ascii="Lotus Linotype" w:hAnsi="Lotus Linotype" w:cs="Lotus Linotype"/>
          <w:sz w:val="28"/>
          <w:sz w:val="28"/>
          <w:szCs w:val="28"/>
          <w:rtl w:val="true"/>
        </w:rPr>
        <w:t xml:space="preserve">وَإِنَّمَا جَازَ التَّسْبِيحُ لِلنِّسَاءِ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ذِكْرٌ لِلَّهِ تَعَالَى وَالصَّلَاةُ مَكَانٌ لِذِكْرِ اللَّهِ عَزَّ وَجَلَّ</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3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لْمَرْأَةِ إذَا شَهِدَتْ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أَنْ تَمَسَّ </w:t>
      </w:r>
      <w:r>
        <w:rPr>
          <w:rStyle w:val="Tag120e"/>
          <w:rFonts w:ascii="Lotus Linotype" w:hAnsi="Lotus Linotype" w:cs="Lotus Linotype"/>
          <w:b/>
          <w:b/>
          <w:bCs/>
          <w:sz w:val="28"/>
          <w:sz w:val="28"/>
          <w:szCs w:val="28"/>
          <w:rtl w:val="true"/>
        </w:rPr>
        <w:t xml:space="preserve">طِيبًا </w:t>
      </w:r>
      <w:r>
        <w:rPr>
          <w:rStyle w:val="Tag86e"/>
          <w:rFonts w:ascii="Lotus Linotype" w:hAnsi="Lotus Linotype" w:cs="Lotus Linotype"/>
          <w:sz w:val="28"/>
          <w:sz w:val="28"/>
          <w:szCs w:val="28"/>
          <w:rtl w:val="true"/>
        </w:rPr>
        <w:t xml:space="preserve">، فَإِنْ فَعَلَتْ بَطَلَتْ صَلَاتُهَا ؛ سَوَاءٌ فِي ذَلِكَ الْجُمُعَةُ ، وَالْعَتَمَةُ ، وَالْعِيدُ ، وَغَيْرُ ذَلِكَ مِنْ جَمِيعِ الصَّلَوَ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يْر بْنُ عَبْدِ اللَّهِ بْنِ الْأَشَ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سْرِ بْنِ سَعِي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زَيْنَبَ امْرَأَةِ عَبْدِ اللَّهِ بْنِ مَسْعُودٍ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نَا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شَهِدَتْ إحْدَاكُنَّ الْمَسْجِدَ فَلَا تَمَسَّ طِيبً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هُوَ ابْنُ عَبْدِ الرَّحْمَنِ بْنِ عَ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مْنَعُوا إمَاءَ اللَّهِ مَسَاجِدَ اللَّهِ ، وَلَكِنْ يَخْرُجْنَ وَهُنَّ تَفِلَ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إنْ أَمْكَنَ الْمَرْأَةَ أَنْ تَتَطَيَّبَ يَوْمَ الْجُمُعَةِ طِيبًا تَذْهَبُ رِيحُهُ قَبْلَ الْجُمُعَةِ فَذَلِكَ عَلَيْهَا ؛ وَإِلَّا فَلَا بُدَّ لَهَا مِنْ تَرْكِ الطِّيبِ أَوْ تَرْكِ الْجُمُعَةِ ؛ أَيُّ ذَلِكَ فَعَلَتْ فَمُبَاحٌ لَهَا</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لْمَرْأَةِ أَنْ </w:t>
      </w:r>
      <w:r>
        <w:rPr>
          <w:rStyle w:val="Tag120e"/>
          <w:rFonts w:ascii="Lotus Linotype" w:hAnsi="Lotus Linotype" w:cs="Lotus Linotype"/>
          <w:b/>
          <w:b/>
          <w:bCs/>
          <w:sz w:val="28"/>
          <w:sz w:val="28"/>
          <w:szCs w:val="28"/>
          <w:rtl w:val="true"/>
        </w:rPr>
        <w:t xml:space="preserve">تُصَلِّيَ </w:t>
      </w:r>
      <w:r>
        <w:rPr>
          <w:rStyle w:val="Subject1"/>
          <w:rFonts w:ascii="Lotus Linotype" w:hAnsi="Lotus Linotype" w:cs="Lotus Linotype"/>
          <w:color w:val="000000"/>
          <w:sz w:val="28"/>
          <w:sz w:val="28"/>
          <w:szCs w:val="28"/>
          <w:rtl w:val="true"/>
        </w:rPr>
        <w:t xml:space="preserve">وَهِيَ </w:t>
      </w:r>
      <w:r>
        <w:rPr>
          <w:rStyle w:val="Tag120e"/>
          <w:rFonts w:ascii="Lotus Linotype" w:hAnsi="Lotus Linotype" w:cs="Lotus Linotype"/>
          <w:b/>
          <w:b/>
          <w:bCs/>
          <w:sz w:val="28"/>
          <w:sz w:val="28"/>
          <w:szCs w:val="28"/>
          <w:rtl w:val="true"/>
        </w:rPr>
        <w:t xml:space="preserve">وَاصِلَةٌ شَعْرَهَا بِشَعْرِ </w:t>
      </w:r>
      <w:r>
        <w:rPr>
          <w:rStyle w:val="Subject1"/>
          <w:rFonts w:ascii="Lotus Linotype" w:hAnsi="Lotus Linotype" w:cs="Lotus Linotype"/>
          <w:color w:val="000000"/>
          <w:sz w:val="28"/>
          <w:sz w:val="28"/>
          <w:szCs w:val="28"/>
          <w:rtl w:val="true"/>
        </w:rPr>
        <w:t xml:space="preserve">إنْسَانٍ ، أَوْ غَيْرِهِ ، أَوْ </w:t>
      </w:r>
      <w:r>
        <w:rPr>
          <w:rStyle w:val="Tag120e"/>
          <w:rFonts w:ascii="Lotus Linotype" w:hAnsi="Lotus Linotype" w:cs="Lotus Linotype"/>
          <w:b/>
          <w:b/>
          <w:bCs/>
          <w:sz w:val="28"/>
          <w:sz w:val="28"/>
          <w:szCs w:val="28"/>
          <w:rtl w:val="true"/>
        </w:rPr>
        <w:t xml:space="preserve">بِصُوفٍ </w:t>
      </w:r>
      <w:r>
        <w:rPr>
          <w:rStyle w:val="Subject1"/>
          <w:rFonts w:ascii="Lotus Linotype" w:hAnsi="Lotus Linotype" w:cs="Lotus Linotype"/>
          <w:color w:val="000000"/>
          <w:sz w:val="28"/>
          <w:sz w:val="28"/>
          <w:szCs w:val="28"/>
          <w:rtl w:val="true"/>
        </w:rPr>
        <w:t xml:space="preserve">، أَوْ بِأَيِّ شَيْءٍ كَانَ </w:t>
      </w:r>
      <w:r>
        <w:rPr>
          <w:rStyle w:val="Tag86e"/>
          <w:rFonts w:ascii="Lotus Linotype" w:hAnsi="Lotus Linotype" w:cs="Lotus Linotype"/>
          <w:sz w:val="28"/>
          <w:sz w:val="28"/>
          <w:szCs w:val="28"/>
          <w:rtl w:val="true"/>
        </w:rPr>
        <w:t xml:space="preserve">؛ </w:t>
      </w:r>
      <w:r>
        <w:rPr>
          <w:rStyle w:val="Tag9e"/>
          <w:rFonts w:ascii="Lotus Linotype" w:hAnsi="Lotus Linotype" w:cs="Lotus Linotype"/>
          <w:sz w:val="28"/>
          <w:sz w:val="28"/>
          <w:szCs w:val="28"/>
          <w:rtl w:val="true"/>
        </w:rPr>
        <w:t xml:space="preserve">وَكَذَلِكَ </w:t>
      </w:r>
      <w:r>
        <w:rPr>
          <w:rStyle w:val="Tag86e"/>
          <w:rFonts w:ascii="Lotus Linotype" w:hAnsi="Lotus Linotype" w:cs="Lotus Linotype"/>
          <w:sz w:val="28"/>
          <w:sz w:val="28"/>
          <w:szCs w:val="28"/>
          <w:rtl w:val="true"/>
        </w:rPr>
        <w:t xml:space="preserve">الرَّجُلُ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تِي تُضَفِّرُ غَدِيرَتَهَا أَوْ غَدَائِرَهَا بِخَيْطٍ مِنْ حَرِيرٍ ، أَوْ صُوفٍ أَوْ كَتَّانٍ ، أَوْ قُطْنٍ ، أَوْ سَيْرٍ أَوْ فِضَّةٍ ، أَوْ ذَهَبٍ ؛ فَلَيْسَتْ وَاصِلَةً ، وَلَا إثْمَ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صَلَاةَ لِلَّتِي تُعَظِّمُ رَأْسَهَا بِشَيْءٍ تَخْتَمِرُ عَلَيْهِ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مَيْ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بْنُ 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2e"/>
          <w:rFonts w:ascii="Lotus Linotype" w:hAnsi="Lotus Linotype" w:cs="Lotus Linotype"/>
          <w:sz w:val="28"/>
          <w:sz w:val="28"/>
          <w:szCs w:val="28"/>
          <w:rtl w:val="true"/>
        </w:rPr>
        <w:t xml:space="preserve">فَاطِمَةَ بِنْتَ الْمُنْذِرِ </w:t>
      </w:r>
      <w:r>
        <w:rPr>
          <w:rStyle w:val="Tag86e"/>
          <w:rFonts w:ascii="Lotus Linotype" w:hAnsi="Lotus Linotype" w:cs="Lotus Linotype"/>
          <w:sz w:val="28"/>
          <w:sz w:val="28"/>
          <w:szCs w:val="28"/>
          <w:rtl w:val="true"/>
        </w:rPr>
        <w:t xml:space="preserve">تَ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سَمِعَتْ </w:t>
      </w:r>
      <w:r>
        <w:rPr>
          <w:rStyle w:val="Tag22e"/>
          <w:rFonts w:ascii="Lotus Linotype" w:hAnsi="Lotus Linotype" w:cs="Lotus Linotype"/>
          <w:sz w:val="28"/>
          <w:sz w:val="28"/>
          <w:szCs w:val="28"/>
          <w:rtl w:val="true"/>
        </w:rPr>
        <w:t xml:space="preserve">أَسْمَاءَ بِنْتَ أَبِي بَكْرٍ الصِّدِّيقِ </w:t>
      </w:r>
      <w:r>
        <w:rPr>
          <w:rStyle w:val="Tag86e"/>
          <w:rFonts w:ascii="Lotus Linotype" w:hAnsi="Lotus Linotype" w:cs="Lotus Linotype"/>
          <w:sz w:val="28"/>
          <w:sz w:val="28"/>
          <w:szCs w:val="28"/>
          <w:rtl w:val="true"/>
        </w:rPr>
        <w:t xml:space="preserve">تَ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امْرَأَةٌ النَّبِيَّ صَلَّى اللَّهُ عَلَيْهِ وَسَلَّمَ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 ابْنَتِي أَصَابَتْهَا الْحَصْبَةُ فَامَّرَقَ شَعْرُهَا وَإِنِّي زَوَّجْتُهَا ، أَفَأَصِلُ فِي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عَنْ اللَّهُ الْوَاصِلَةَ وَالْمَوْصُو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يَحْيَى بْنُ الْحَارِثِ الْحِمْصِ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بُوبُ بْنُ مُوسَ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قُوبَ هُوَ ابْنُ الْقَعْقَ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يُّهَا النَّاسُ ، إنَّ رَسُولَ اللَّهِ صَلَّى اللَّهُ عَلَيْهِ وَسَلَّمَ نَهَاكُمْ عَنْ الزُّورِ ، وَجَاءَ بِخِرْقَةٍ سَوْدَاءَ فَأَلْقَاهَا بَيْنَ أَيْدِيهِ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وَ هَذَا تَجْعَلُهُ الْمَرْأَةُ فِي رَأْسِهَا ثُمَّ تَخْتَمِرُ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 </w:t>
      </w:r>
      <w:r>
        <w:rPr>
          <w:rStyle w:val="Tag21e"/>
          <w:rFonts w:ascii="Lotus Linotype" w:hAnsi="Lotus Linotype" w:cs="Lotus Linotype"/>
          <w:sz w:val="28"/>
          <w:sz w:val="28"/>
          <w:szCs w:val="28"/>
          <w:rtl w:val="true"/>
        </w:rPr>
        <w:t xml:space="preserve">مُعَاوِيَ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نَهَا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طَابٌ مِنْ النَّبِيِّ صَلَّى اللَّهُ عَلَيْهِ وَسَلَّمَ لِلرِّجَالِ وَالنِّسَاءِ ، فَمَنْ صَلَّى وَهُوَ عَامِلٌ فِي صَلَاتِهِ حَالًا مُحَرَّمَةً عَلَيْهِ ، فَلَمْ يُصَلِّ كَمَا أُمِرَ ؛ فَلَا صَلَاةَ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الَّتِي </w:t>
      </w:r>
      <w:r>
        <w:rPr>
          <w:rStyle w:val="Tag120e"/>
          <w:rFonts w:ascii="Lotus Linotype" w:hAnsi="Lotus Linotype" w:cs="Lotus Linotype"/>
          <w:b/>
          <w:b/>
          <w:bCs/>
          <w:sz w:val="28"/>
          <w:sz w:val="28"/>
          <w:szCs w:val="28"/>
          <w:rtl w:val="true"/>
        </w:rPr>
        <w:t xml:space="preserve">تَتَوَلَّى وَصْلَ شَعْرِ </w:t>
      </w:r>
      <w:r>
        <w:rPr>
          <w:rStyle w:val="Subject1"/>
          <w:rFonts w:ascii="Lotus Linotype" w:hAnsi="Lotus Linotype" w:cs="Lotus Linotype"/>
          <w:color w:val="000000"/>
          <w:sz w:val="28"/>
          <w:sz w:val="28"/>
          <w:szCs w:val="28"/>
          <w:rtl w:val="true"/>
        </w:rPr>
        <w:t xml:space="preserve">غَيْرِهَا ، </w:t>
      </w:r>
      <w:r>
        <w:rPr>
          <w:rStyle w:val="Tag120e"/>
          <w:rFonts w:ascii="Lotus Linotype" w:hAnsi="Lotus Linotype" w:cs="Lotus Linotype"/>
          <w:b/>
          <w:b/>
          <w:bCs/>
          <w:sz w:val="28"/>
          <w:sz w:val="28"/>
          <w:szCs w:val="28"/>
          <w:rtl w:val="true"/>
        </w:rPr>
        <w:t xml:space="preserve">وَالْوَاشِمَةُ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مُسْتَوْشِمَةُ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وَشْمُ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نَّقْشُ فِي الْجِلْدِ ثُمَّ يُعْمَلُ بِالْكُحْلِ الْأَسْ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تَفَلِّجَةُ وَالنَّامِصَةُ </w:t>
      </w:r>
      <w:r>
        <w:rPr>
          <w:rStyle w:val="Tag109e"/>
          <w:rFonts w:ascii="Lotus Linotype" w:hAnsi="Lotus Linotype" w:cs="Lotus Linotype"/>
          <w:sz w:val="28"/>
          <w:sz w:val="28"/>
          <w:szCs w:val="28"/>
          <w:rtl w:val="true"/>
        </w:rPr>
        <w:t xml:space="preserve">وَالْمُتَنَمِّصَةُ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نَّمْصُ هُوَ نَتْفُ الشَّعْرِ مِنْ الْوَجْ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مَنْ فَعَلَتْ ذَلِكَ فِي نَفْسِهَا ، أَوْ فِي غَيْرِهَا فَمَلْعُونَاتٌ مِنْ اللَّهِ عَزَّ وَجَلَّ وَصَلَوَاتُهُنَّ تَامَّةٌ أَمَّا اللَّعْنَةُ فَقَدْ صَحَّ لَعْنُ كُلِّ مَنْ ذَكَرْنَا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تَمَامُ صَلَاتِهِنَّ فَإِنَّهُنَّ بَعْدَ حُصُولِ هَذِهِ الْأَعْمَالِ فِيهِنَّ وَمِنْهُنَّ لَا يَقْدِرْنَ عَلَى التَّبَرُّؤِ مِنْ تِلْكَ الْأَحْوَالِ ، وَمَنْ عَجَزَ عَمَّا كُلِّفَ سَقَطَ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كَلَّفْ أَحَدٌ إلَّا مَا يَسْتَطِيعُ ؛ فَإِذَا عَجَزْنَ عَنْ إزَالَةِ تِلْكَ الْأَحْوَالِ فَقَدْ سَقَطَ عَنْهُنَّ إزَالَتُهَا ، وَهُنَّ مَأْمُورَاتٌ بِالصَّلَاةِ ؛ فَيُؤَدِّينَهَا كَمَا يَقْدِرْ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الْوَاصِلَ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شَعْرِ </w:t>
      </w:r>
      <w:r>
        <w:rPr>
          <w:rStyle w:val="Subject1"/>
          <w:rFonts w:ascii="Lotus Linotype" w:hAnsi="Lotus Linotype" w:cs="Lotus Linotype"/>
          <w:color w:val="000000"/>
          <w:sz w:val="28"/>
          <w:sz w:val="28"/>
          <w:szCs w:val="28"/>
          <w:rtl w:val="true"/>
        </w:rPr>
        <w:t xml:space="preserve">نَفْسِهَا </w:t>
      </w:r>
      <w:r>
        <w:rPr>
          <w:rStyle w:val="Tag86e"/>
          <w:rFonts w:ascii="Lotus Linotype" w:hAnsi="Lotus Linotype" w:cs="Lotus Linotype"/>
          <w:sz w:val="28"/>
          <w:sz w:val="28"/>
          <w:szCs w:val="28"/>
          <w:rtl w:val="true"/>
        </w:rPr>
        <w:t xml:space="preserve">فَقَادِرَةٌ عَلَى إزَالَتِهِ ، فَإِذَا لَمْ تُزِلْهُ فَقَدْ </w:t>
      </w:r>
      <w:r>
        <w:rPr>
          <w:rStyle w:val="Tag14e"/>
          <w:rFonts w:ascii="Lotus Linotype" w:hAnsi="Lotus Linotype" w:cs="Lotus Linotype"/>
          <w:sz w:val="28"/>
          <w:sz w:val="28"/>
          <w:szCs w:val="28"/>
          <w:rtl w:val="true"/>
        </w:rPr>
        <w:t xml:space="preserve">اسْتَصْحَبْت </w:t>
      </w:r>
      <w:r>
        <w:rPr>
          <w:rStyle w:val="Tag86e"/>
          <w:rFonts w:ascii="Lotus Linotype" w:hAnsi="Lotus Linotype" w:cs="Lotus Linotype"/>
          <w:sz w:val="28"/>
          <w:sz w:val="28"/>
          <w:szCs w:val="28"/>
          <w:rtl w:val="true"/>
        </w:rPr>
        <w:t xml:space="preserve">فِي صَلَاتِهَا عَمَلًا هِيَ فِيهِ عَاصِيَةٌ لِلَّهِ عَزَّ وَجَلَّ ، فَلَمْ تُصَلِّ كَمَا أُمِرَتْ فَلَا صَلَاةَ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3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جَائِزَةٌ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ظَهْرِ الْكَعْبَةِ </w:t>
      </w:r>
      <w:r>
        <w:rPr>
          <w:rStyle w:val="Tag86e"/>
          <w:rFonts w:ascii="Lotus Linotype" w:hAnsi="Lotus Linotype" w:cs="Lotus Linotype"/>
          <w:sz w:val="28"/>
          <w:sz w:val="28"/>
          <w:szCs w:val="28"/>
          <w:rtl w:val="true"/>
        </w:rPr>
        <w:t xml:space="preserve">، وَعَلَى </w:t>
      </w:r>
      <w:r>
        <w:rPr>
          <w:rStyle w:val="Tag23e"/>
          <w:rFonts w:ascii="Lotus Linotype" w:hAnsi="Lotus Linotype" w:cs="Lotus Linotype"/>
          <w:sz w:val="28"/>
          <w:sz w:val="28"/>
          <w:szCs w:val="28"/>
          <w:rtl w:val="true"/>
        </w:rPr>
        <w:t xml:space="preserve">أَبِي قُبَيْسٍ </w:t>
      </w:r>
      <w:r>
        <w:rPr>
          <w:rStyle w:val="Tag86e"/>
          <w:rFonts w:ascii="Lotus Linotype" w:hAnsi="Lotus Linotype" w:cs="Lotus Linotype"/>
          <w:sz w:val="28"/>
          <w:sz w:val="28"/>
          <w:szCs w:val="28"/>
          <w:rtl w:val="true"/>
        </w:rPr>
        <w:t xml:space="preserve">، وَعَلَى كُلِّ سَقْفٍ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 وَإِنْ كَانَ أَعْلَى مِنْ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 وَفِي جَوْفِ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أَيْنَمَا شِئْت مِنْهَا ، الْفَرِيضَةُ وَالنَّافِلَةُ سَوَاءٌ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جُوزُ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جَوْفِ </w:t>
      </w:r>
      <w:r>
        <w:rPr>
          <w:rStyle w:val="Tag120e"/>
          <w:rFonts w:ascii="Lotus Linotype" w:hAnsi="Lotus Linotype" w:cs="Lotus Linotype"/>
          <w:b/>
          <w:b/>
          <w:bCs/>
          <w:sz w:val="28"/>
          <w:sz w:val="28"/>
          <w:szCs w:val="28"/>
          <w:rtl w:val="true"/>
        </w:rPr>
        <w:t xml:space="preserve">الْكَعْبَةِ </w:t>
      </w:r>
      <w:r>
        <w:rPr>
          <w:rStyle w:val="Tag86e"/>
          <w:rFonts w:ascii="Lotus Linotype" w:hAnsi="Lotus Linotype" w:cs="Lotus Linotype"/>
          <w:sz w:val="28"/>
          <w:sz w:val="28"/>
          <w:szCs w:val="28"/>
          <w:rtl w:val="true"/>
        </w:rPr>
        <w:t xml:space="preserve">، الْفَرْضَ خَاصَّةً ، وَأَجَازَ فِيهَا التَّنَفُّلَ وَاَلَّذِي قُلْنَا نَحْ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أَتْبَاعُ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نْ صَلَّى دَاخِلَ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قَدْ اسْتَدْبَرَ بَعْضَ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قَالَ اللَّهُ عَزَّ وَجَ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نْ حَيْثُ خَرَجْتَ فَوَلِّ وَجْهَكَ شَطْرَ الْمَسْجِدِ الْحَرَامِ وَحَيْثُمَا كُنْتُمْ فَوَلُّوا وُجُوهَكُمْ شَطْ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وْ كَانَ مَا ذَكَرَهُ الْمَالِكِيُّونَ حُجَّةً لَمَا حَلَّ لِأَحَدٍ أَنْ يُصَلِّيَ فِي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هُوَ الْقِبْلَةُ بِنَصِّ كَلَامِ اللَّهِ تَعَالَى فِي الْقُرْآنِ ، وَكُلُّ مَنْ يُصَلِّي فِيهِ فَلَا بُدَّ لَهُ مِنْ أَنْ يَسْتَدْبِرَ بَعْضَ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ظَهَرَ فَسَادُ هَذَا الْقَوْلِ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لَّ مَنْ صَلَّى إلَى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 أَوْ إلَى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لَا بُدَّ لَهُ مِنْ أَنْ يَتْرُكَ بَعْضَهَا عَنْ يَمِينِهِ وَبَعْضَهَا عَنْ شِمَالِهِ ، وَلَا فَرْقَ عِنْدَ أَحَدٍ مِنْ أَهْلِ الْإِسْلَامِ فِي أَنَّهُ لَا فَرْقَ بَيْنَ اسْتِدْبَارِ الْقِبْلَةِ فِي الصَّلَاةِ ، وَبَيْنَ أَنْ يَجْعَلَهَا عَلَى يَمِينِهِ أَوْ عَلَى شِمَا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لَمْ يُكَلِّفْنَا اللَّهُ عَزَّ وَجَلَّ قَطُّ مُرَاعَاةَ هَذَا ، وَإِنَّمَا كُلِّفْنَا أَنْ نُقَابِلَ بِأَوْجُهِنَا مَا قَابَلَنَا مِنْ جِدَارِ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أَوْ مِنْ جِدَارِ الْمَسْجِدِ قُبَالَةَ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حَيْثُمَا كُنَّا فَقَ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 رَسُولُ اللَّهِ صَلَّى اللَّهُ عَلَيْهِ وَسَلَّمَ </w:t>
      </w:r>
      <w:r>
        <w:rPr>
          <w:rStyle w:val="Tag23e"/>
          <w:rFonts w:ascii="Lotus Linotype" w:hAnsi="Lotus Linotype" w:cs="Lotus Linotype"/>
          <w:sz w:val="28"/>
          <w:sz w:val="28"/>
          <w:szCs w:val="28"/>
          <w:rtl w:val="true"/>
        </w:rPr>
        <w:t xml:space="preserve">الْكَعْبَةَ </w:t>
      </w:r>
      <w:r>
        <w:rPr>
          <w:rStyle w:val="Tag21e"/>
          <w:rFonts w:ascii="Lotus Linotype" w:hAnsi="Lotus Linotype" w:cs="Lotus Linotype"/>
          <w:sz w:val="28"/>
          <w:sz w:val="28"/>
          <w:szCs w:val="28"/>
          <w:rtl w:val="true"/>
        </w:rPr>
        <w:t xml:space="preserve">وَأُسَامَةُ بْنُ زَيْدٍ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بِلَالٌ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ثْمَانُ بْنُ طَلْحَةَ الْحَجَبِيُّ </w:t>
      </w:r>
      <w:r>
        <w:rPr>
          <w:rStyle w:val="Tag3e"/>
          <w:rFonts w:ascii="Lotus Linotype" w:hAnsi="Lotus Linotype" w:cs="Lotus Linotype"/>
          <w:sz w:val="28"/>
          <w:sz w:val="28"/>
          <w:szCs w:val="28"/>
          <w:rtl w:val="true"/>
        </w:rPr>
        <w:t xml:space="preserve">، فَأَغْلَقَهَا عَلَيْهِ وَمَكَثَ فِيهَا ، فَسَأَلْتُ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حِينَ خَرَجَ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صَنَعَ النَّبِيُّ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عَلَ عَمُودًا عَنْ يَسَارِهِ وَعَمُودَيْنِ عَنْ يَمِينِهِ وَثَلَاثَةَ أَعْمِدَةٍ مِنْ وَرَائِهِ ثُمَّ صَ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قَالَ أَحَدٌ قَطُّ إنَّ صَلَاتَهُ الْمَذْكُورَةَ صَلَّى اللَّهُ عَلَيْهِ وَسَلَّمَ كَانَتْ إلَى غَيْرِ الْقِبْلَةِ ، وَقَدْ نَصَّ عَلَيْهِ السَّلَامُ عَلَى أَنَّ الْأَرْضَ كُلَّهَا مَسْجِدٌ ، وَبَاطِنَ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أَطْيَبُ الْأَرْضِ وَأَفْضَلُهَا ، فَهِيَ أَفْضَلُ الْمَسَاجِدِ وَأَوْلَاهَا بِصَلَاةِ الْفَرْضِ وَالنَّافِ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لِغَيْرِ </w:t>
      </w:r>
      <w:r>
        <w:rPr>
          <w:rStyle w:val="Tag120e"/>
          <w:rFonts w:ascii="Lotus Linotype" w:hAnsi="Lotus Linotype" w:cs="Lotus Linotype"/>
          <w:b/>
          <w:b/>
          <w:bCs/>
          <w:sz w:val="28"/>
          <w:sz w:val="28"/>
          <w:szCs w:val="28"/>
          <w:rtl w:val="true"/>
        </w:rPr>
        <w:t xml:space="preserve">الرَّاكِبِ </w:t>
      </w:r>
      <w:r>
        <w:rPr>
          <w:rStyle w:val="Subject1"/>
          <w:rFonts w:ascii="Lotus Linotype" w:hAnsi="Lotus Linotype" w:cs="Lotus Linotype"/>
          <w:color w:val="000000"/>
          <w:sz w:val="28"/>
          <w:sz w:val="28"/>
          <w:szCs w:val="28"/>
          <w:rtl w:val="true"/>
        </w:rPr>
        <w:t xml:space="preserve">، أَوْ الْخَائِفِ ، أَوْ </w:t>
      </w:r>
      <w:r>
        <w:rPr>
          <w:rStyle w:val="Tag120e"/>
          <w:rFonts w:ascii="Lotus Linotype" w:hAnsi="Lotus Linotype" w:cs="Lotus Linotype"/>
          <w:b/>
          <w:b/>
          <w:bCs/>
          <w:sz w:val="28"/>
          <w:sz w:val="28"/>
          <w:szCs w:val="28"/>
          <w:rtl w:val="true"/>
        </w:rPr>
        <w:t xml:space="preserve">الْمَرِيضِ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صَلِّي نَافِلَةً </w:t>
      </w:r>
      <w:r>
        <w:rPr>
          <w:rStyle w:val="Subject1"/>
          <w:rFonts w:ascii="Lotus Linotype" w:hAnsi="Lotus Linotype" w:cs="Lotus Linotype"/>
          <w:color w:val="000000"/>
          <w:sz w:val="28"/>
          <w:sz w:val="28"/>
          <w:szCs w:val="28"/>
          <w:rtl w:val="true"/>
        </w:rPr>
        <w:t xml:space="preserve">إلَى غَيْرِ </w:t>
      </w:r>
      <w:r>
        <w:rPr>
          <w:rStyle w:val="Tag120e"/>
          <w:rFonts w:ascii="Lotus Linotype" w:hAnsi="Lotus Linotype" w:cs="Lotus Linotype"/>
          <w:b/>
          <w:b/>
          <w:bCs/>
          <w:sz w:val="28"/>
          <w:sz w:val="28"/>
          <w:szCs w:val="28"/>
          <w:rtl w:val="true"/>
        </w:rPr>
        <w:t xml:space="preserve">الْقِبْلَةِ </w:t>
      </w:r>
      <w:r>
        <w:rPr>
          <w:rStyle w:val="Tag86e"/>
          <w:rFonts w:ascii="Lotus Linotype" w:hAnsi="Lotus Linotype" w:cs="Lotus Linotype"/>
          <w:sz w:val="28"/>
          <w:sz w:val="28"/>
          <w:szCs w:val="28"/>
          <w:rtl w:val="true"/>
        </w:rPr>
        <w:t xml:space="preserve">، وَالتَّفْرِيقُ بَيْنَ الْفَرْضِ وَالنَّافِلَةِ بِلَا قُرْآنٍ وَلَا سُنَّةٍ وَلَا إجْمَاعٍ خَطَ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مَكَان أَعْلَى مِنْ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إِنَّمَا عَلَيْنَا مُقَابَلَةُ جِهَةَ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قَطْ ؛ وَقَدْ هُدِمَتْ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لِتُجَدَّدَ فَمَا قَالَ أَحَدٌ بِبُطْلَانِ صَلَاةِ الْمُسْلِمِينَ</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فِي </w:t>
      </w:r>
      <w:r>
        <w:rPr>
          <w:rStyle w:val="Tag120e"/>
          <w:rFonts w:ascii="Lotus Linotype" w:hAnsi="Lotus Linotype" w:cs="Lotus Linotype"/>
          <w:b/>
          <w:b/>
          <w:bCs/>
          <w:sz w:val="28"/>
          <w:sz w:val="28"/>
          <w:szCs w:val="28"/>
          <w:rtl w:val="true"/>
        </w:rPr>
        <w:t xml:space="preserve">قِبْلَتِهِ مُصْحَفٌ </w:t>
      </w:r>
      <w:r>
        <w:rPr>
          <w:rStyle w:val="Tag86e"/>
          <w:rFonts w:ascii="Lotus Linotype" w:hAnsi="Lotus Linotype" w:cs="Lotus Linotype"/>
          <w:sz w:val="28"/>
          <w:sz w:val="28"/>
          <w:szCs w:val="28"/>
          <w:rtl w:val="true"/>
        </w:rPr>
        <w:t xml:space="preserve">فَذَلِكَ جَائِزٌ ، مَا لَمْ يَتَعَمَّدْ عِبَادَةَ الْمُصْحَفِ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مْ يَأْتِ نَصٌّ ، وَلَا إجْمَاعَ ، بِالْمَنْعِ مِنْ ذَلِكَ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وَفِي </w:t>
      </w:r>
      <w:r>
        <w:rPr>
          <w:rStyle w:val="Tag120e"/>
          <w:rFonts w:ascii="Lotus Linotype" w:hAnsi="Lotus Linotype" w:cs="Lotus Linotype"/>
          <w:b/>
          <w:b/>
          <w:bCs/>
          <w:sz w:val="28"/>
          <w:sz w:val="28"/>
          <w:szCs w:val="28"/>
          <w:rtl w:val="true"/>
        </w:rPr>
        <w:t xml:space="preserve">قِبْلَتِهِ نَارٌ </w:t>
      </w:r>
      <w:r>
        <w:rPr>
          <w:rStyle w:val="Subject1"/>
          <w:rFonts w:ascii="Lotus Linotype" w:hAnsi="Lotus Linotype" w:cs="Lotus Linotype"/>
          <w:color w:val="000000"/>
          <w:sz w:val="28"/>
          <w:sz w:val="28"/>
          <w:szCs w:val="28"/>
          <w:rtl w:val="true"/>
        </w:rPr>
        <w:t xml:space="preserve">، أَوْ حَجَرٌ ، أَوْ </w:t>
      </w:r>
      <w:r>
        <w:rPr>
          <w:rStyle w:val="Tag120e"/>
          <w:rFonts w:ascii="Lotus Linotype" w:hAnsi="Lotus Linotype" w:cs="Lotus Linotype"/>
          <w:b/>
          <w:b/>
          <w:bCs/>
          <w:sz w:val="28"/>
          <w:sz w:val="28"/>
          <w:szCs w:val="28"/>
          <w:rtl w:val="true"/>
        </w:rPr>
        <w:t xml:space="preserve">كَنِيسَةٌ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بِيعَةٌ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بَيْتُ نَارٍ </w:t>
      </w:r>
      <w:r>
        <w:rPr>
          <w:rStyle w:val="Subject1"/>
          <w:rFonts w:ascii="Lotus Linotype" w:hAnsi="Lotus Linotype" w:cs="Lotus Linotype"/>
          <w:color w:val="000000"/>
          <w:sz w:val="28"/>
          <w:sz w:val="28"/>
          <w:szCs w:val="28"/>
          <w:rtl w:val="true"/>
        </w:rPr>
        <w:t xml:space="preserve">، أَوْ إنْسَانٌ ، </w:t>
      </w:r>
      <w:r>
        <w:rPr>
          <w:rStyle w:val="Tag120e"/>
          <w:rFonts w:ascii="Lotus Linotype" w:hAnsi="Lotus Linotype" w:cs="Lotus Linotype"/>
          <w:b/>
          <w:b/>
          <w:bCs/>
          <w:sz w:val="28"/>
          <w:sz w:val="28"/>
          <w:szCs w:val="28"/>
          <w:rtl w:val="true"/>
        </w:rPr>
        <w:t xml:space="preserve">مُسْلِمٌ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كَافِرٌ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حَائِضٌ </w:t>
      </w:r>
      <w:r>
        <w:rPr>
          <w:rStyle w:val="Subject1"/>
          <w:rFonts w:ascii="Lotus Linotype" w:hAnsi="Lotus Linotype" w:cs="Lotus Linotype"/>
          <w:color w:val="000000"/>
          <w:sz w:val="28"/>
          <w:sz w:val="28"/>
          <w:szCs w:val="28"/>
          <w:rtl w:val="true"/>
        </w:rPr>
        <w:t xml:space="preserve">، أَوْ أَيٌّ جِسْمٍ كَانَ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حَاشَا </w:t>
      </w:r>
      <w:r>
        <w:rPr>
          <w:rStyle w:val="Tag120e"/>
          <w:rFonts w:ascii="Lotus Linotype" w:hAnsi="Lotus Linotype" w:cs="Lotus Linotype"/>
          <w:b/>
          <w:b/>
          <w:bCs/>
          <w:sz w:val="28"/>
          <w:sz w:val="28"/>
          <w:szCs w:val="28"/>
          <w:rtl w:val="true"/>
        </w:rPr>
        <w:t xml:space="preserve">الْكَلْبِ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حِمَارِ </w:t>
      </w:r>
      <w:r>
        <w:rPr>
          <w:rStyle w:val="Subject1"/>
          <w:rFonts w:ascii="Lotus Linotype" w:hAnsi="Lotus Linotype" w:cs="Lotus Linotype"/>
          <w:color w:val="000000"/>
          <w:sz w:val="28"/>
          <w:sz w:val="28"/>
          <w:szCs w:val="28"/>
          <w:rtl w:val="true"/>
        </w:rPr>
        <w:t xml:space="preserve">، وَغَيْرِ </w:t>
      </w:r>
      <w:r>
        <w:rPr>
          <w:rStyle w:val="Tag120e"/>
          <w:rFonts w:ascii="Lotus Linotype" w:hAnsi="Lotus Linotype" w:cs="Lotus Linotype"/>
          <w:b/>
          <w:b/>
          <w:bCs/>
          <w:sz w:val="28"/>
          <w:sz w:val="28"/>
          <w:szCs w:val="28"/>
          <w:rtl w:val="true"/>
        </w:rPr>
        <w:t xml:space="preserve">الْمُضْطَجِعَةِ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ذَلِكَ جَائِزٌ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بِالْفَرْقِ بَيْنَ شَيْءٍ مِمَّا ذَكَرْنَا وَبَيْنَ سَائِرِ الْأَجْسَامِ كُلِّهَا قُرْآنٌ وَلَا سُنَّةٌ وَلَا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دَّ مِنْ أَنْ يَكُونَ بَيْنَ يَدَيْ الْمُصَلِّي جِسْمٌ مِنْ أَجْسَامِ الْعَالَمِ ؛ فَالتَّفْرِيقُ بَيْنَهَا بَاطِلٌ ؛ لِأَنَّهُ دَعْوَى بِلَا بُرْهَ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بَيْعَةِ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كَنِيسَةِ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بَيْتِ النَّارِ </w:t>
      </w:r>
      <w:r>
        <w:rPr>
          <w:rStyle w:val="Subject1"/>
          <w:rFonts w:ascii="Lotus Linotype" w:hAnsi="Lotus Linotype" w:cs="Lotus Linotype"/>
          <w:color w:val="000000"/>
          <w:sz w:val="28"/>
          <w:sz w:val="28"/>
          <w:szCs w:val="28"/>
          <w:rtl w:val="true"/>
        </w:rPr>
        <w:t xml:space="preserve">وَالْمَجْزَرَةِ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اجْتَنَبَ الْبَوْلَ </w:t>
      </w:r>
      <w:r>
        <w:rPr>
          <w:rStyle w:val="Subject1"/>
          <w:rFonts w:ascii="Lotus Linotype" w:hAnsi="Lotus Linotype" w:cs="Lotus Linotype"/>
          <w:color w:val="000000"/>
          <w:sz w:val="28"/>
          <w:sz w:val="28"/>
          <w:szCs w:val="28"/>
          <w:rtl w:val="true"/>
        </w:rPr>
        <w:t xml:space="preserve">وَالْفَرْثَ </w:t>
      </w:r>
      <w:r>
        <w:rPr>
          <w:rStyle w:val="Tag120e"/>
          <w:rFonts w:ascii="Lotus Linotype" w:hAnsi="Lotus Linotype" w:cs="Lotus Linotype"/>
          <w:b/>
          <w:b/>
          <w:bCs/>
          <w:sz w:val="28"/>
          <w:sz w:val="28"/>
          <w:szCs w:val="28"/>
          <w:rtl w:val="true"/>
        </w:rPr>
        <w:t xml:space="preserve">وَالدَّمَ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عَلَى </w:t>
      </w:r>
      <w:r>
        <w:rPr>
          <w:rStyle w:val="Tag120e"/>
          <w:rFonts w:ascii="Lotus Linotype" w:hAnsi="Lotus Linotype" w:cs="Lotus Linotype"/>
          <w:b/>
          <w:b/>
          <w:bCs/>
          <w:sz w:val="28"/>
          <w:sz w:val="28"/>
          <w:szCs w:val="28"/>
          <w:rtl w:val="true"/>
        </w:rPr>
        <w:t xml:space="preserve">قَارِعَةِ الطَّرِيقِ </w:t>
      </w:r>
      <w:r>
        <w:rPr>
          <w:rStyle w:val="Subject1"/>
          <w:rFonts w:ascii="Lotus Linotype" w:hAnsi="Lotus Linotype" w:cs="Lotus Linotype"/>
          <w:color w:val="000000"/>
          <w:sz w:val="28"/>
          <w:sz w:val="28"/>
          <w:szCs w:val="28"/>
          <w:rtl w:val="true"/>
        </w:rPr>
        <w:t xml:space="preserve">، وَبَطْنِ الْوَادِي ، وَمَوَاضِعِ الْخَسْفِ ؛ وَإِلَى </w:t>
      </w:r>
      <w:r>
        <w:rPr>
          <w:rStyle w:val="Tag120e"/>
          <w:rFonts w:ascii="Lotus Linotype" w:hAnsi="Lotus Linotype" w:cs="Lotus Linotype"/>
          <w:b/>
          <w:b/>
          <w:bCs/>
          <w:sz w:val="28"/>
          <w:sz w:val="28"/>
          <w:szCs w:val="28"/>
          <w:rtl w:val="true"/>
        </w:rPr>
        <w:t xml:space="preserve">الْبَعِيرِ وَالنَّاقَةِ </w:t>
      </w:r>
      <w:r>
        <w:rPr>
          <w:rStyle w:val="Subject1"/>
          <w:rFonts w:ascii="Lotus Linotype" w:hAnsi="Lotus Linotype" w:cs="Lotus Linotype"/>
          <w:color w:val="000000"/>
          <w:sz w:val="28"/>
          <w:sz w:val="28"/>
          <w:szCs w:val="28"/>
          <w:rtl w:val="true"/>
        </w:rPr>
        <w:t xml:space="preserve">، وَلِلتَّحَدُّثِ ، </w:t>
      </w:r>
      <w:r>
        <w:rPr>
          <w:rStyle w:val="Tag120e"/>
          <w:rFonts w:ascii="Lotus Linotype" w:hAnsi="Lotus Linotype" w:cs="Lotus Linotype"/>
          <w:b/>
          <w:b/>
          <w:bCs/>
          <w:sz w:val="28"/>
          <w:sz w:val="28"/>
          <w:szCs w:val="28"/>
          <w:rtl w:val="true"/>
        </w:rPr>
        <w:t xml:space="preserve">وَالنِّيَامِ </w:t>
      </w:r>
      <w:r>
        <w:rPr>
          <w:rStyle w:val="Subject1"/>
          <w:rFonts w:ascii="Lotus Linotype" w:hAnsi="Lotus Linotype" w:cs="Lotus Linotype"/>
          <w:color w:val="000000"/>
          <w:sz w:val="28"/>
          <w:sz w:val="28"/>
          <w:szCs w:val="28"/>
          <w:rtl w:val="true"/>
        </w:rPr>
        <w:t xml:space="preserve">وَفِي كُلِّ مَوْضِ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جَائِزَةٌ ، مَا لَمْ يَأْتِ نَصٌّ أَوْ إجْمَاعٌ مُتَيَقَّنٌ فِي تَحْرِيمِ الصَّلَاةِ فِي مَكَان مَا ؛ فَيُوقَفُ عِنْدَ النَّهْيِ فِي ذَلِكَ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تَّيْمِ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ذَ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أَيُّ مَسْجِدٍ وُضِعَ فِي الْأَرْضِ أَوَّلُ قَالَ </w:t>
      </w:r>
      <w:r>
        <w:rPr>
          <w:rStyle w:val="Tag3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الْمَسْجِدُ الْحَرَامُ </w:t>
      </w:r>
      <w:r>
        <w:rPr>
          <w:rStyle w:val="Tag3e"/>
          <w:rFonts w:ascii="Lotus Linotype" w:hAnsi="Lotus Linotype" w:cs="Lotus Linotype"/>
          <w:sz w:val="28"/>
          <w:sz w:val="28"/>
          <w:szCs w:val="28"/>
          <w:rtl w:val="true"/>
        </w:rPr>
        <w:t xml:space="preserve">،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يُّ قَالَ </w:t>
      </w:r>
      <w:r>
        <w:rPr>
          <w:rStyle w:val="Tag3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الْمَسْجِدُ الْأَقْصَى </w:t>
      </w:r>
      <w:r>
        <w:rPr>
          <w:rStyle w:val="Tag3e"/>
          <w:rFonts w:ascii="Lotus Linotype" w:hAnsi="Lotus Linotype" w:cs="Lotus Linotype"/>
          <w:sz w:val="28"/>
          <w:sz w:val="28"/>
          <w:szCs w:val="28"/>
          <w:rtl w:val="true"/>
        </w:rPr>
        <w:t xml:space="preserve">،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مْ بَيْنَهُمَا قَالَ أَرْبَعُونَ سَنَةً ، ثُمَّ حَيْثُمَا أَدْرَكَتْكَ الصَّلَاةُ فَصَلِّ ، فَهُوَ مَسْ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صٌّ جَلِيٌّ أَنَّ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مَسْجِدٌ ، مَعَ مَجِيءِ الْقُرْآنِ بِذَلِكَ ، وَمَا عَلِمَ أَحَدٌ مَسْجِدًا تَحْرُمُ فِيهِ صَلَاةُ الْفَرْضِ وَتَحِلُّ فِيهِ النَّافِلَةُ وَرُوِّينَا عَنْ رَسُولِ اللَّهِ صَلَّى اللَّهُ عَلَيْهِ وَسَلَّمَ مِنْ طَرِيقِ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ذَ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نَسٍ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مِنْ فَضَائِ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أَرْضَ جُعِلَتْ لَنَا مَسْجِ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مَا ذَكَرْنَا مِنْ الْأَرْضِ ، فَالصَّلَاةُ فِيهِ جَائِزَةٌ ، حَاشَا مَا جَاءَ النَّصُّ مِنْ الْمَنْعِ مِنْ الصَّلَاةِ فِيهِ كَعَطَنِ الْإِبِلِ ، وَالْحَمَّامِ ، وَالْمَقْبَرَةِ ، وَإِلَى قَبْرٍ وَعَلَيْهِ ، وَالْمَكَانِ الْمَغْصُوبِ ، وَالنَّجِسِ ، وَمَسْجِدِ الضِّرَارِ فَقَطْ وَإِنَّمَا جَاءَ النَّهْيُ عَنْ الصَّلَاةِ فِي الْمَجْزَرَةِ ، وَظَهْرِ </w:t>
      </w:r>
      <w:r>
        <w:rPr>
          <w:rStyle w:val="Tag23e"/>
          <w:rFonts w:ascii="Lotus Linotype" w:hAnsi="Lotus Linotype" w:cs="Lotus Linotype"/>
          <w:sz w:val="28"/>
          <w:sz w:val="28"/>
          <w:szCs w:val="28"/>
          <w:rtl w:val="true"/>
        </w:rPr>
        <w:t xml:space="preserve">بَيْتِ اللَّهِ الْحَرَامِ </w:t>
      </w:r>
      <w:r>
        <w:rPr>
          <w:rStyle w:val="Tag86e"/>
          <w:rFonts w:ascii="Lotus Linotype" w:hAnsi="Lotus Linotype" w:cs="Lotus Linotype"/>
          <w:sz w:val="28"/>
          <w:sz w:val="28"/>
          <w:szCs w:val="28"/>
          <w:rtl w:val="true"/>
        </w:rPr>
        <w:t xml:space="preserve">، مِنْ طَرِيقِ </w:t>
      </w:r>
      <w:r>
        <w:rPr>
          <w:rStyle w:val="Tag21e"/>
          <w:rFonts w:ascii="Lotus Linotype" w:hAnsi="Lotus Linotype" w:cs="Lotus Linotype"/>
          <w:sz w:val="28"/>
          <w:sz w:val="28"/>
          <w:szCs w:val="28"/>
          <w:rtl w:val="true"/>
        </w:rPr>
        <w:t xml:space="preserve">زَيْدِ بْنِ جَبِيرَةَ </w:t>
      </w:r>
      <w:r>
        <w:rPr>
          <w:rStyle w:val="Tag86e"/>
          <w:rFonts w:ascii="Lotus Linotype" w:hAnsi="Lotus Linotype" w:cs="Lotus Linotype"/>
          <w:sz w:val="28"/>
          <w:sz w:val="28"/>
          <w:szCs w:val="28"/>
          <w:rtl w:val="true"/>
        </w:rPr>
        <w:t xml:space="preserve">، وَهُوَ لَا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لَّهِ بْنِ صَالِحٍ كَاتِبِ اللَّيْثِ </w:t>
      </w:r>
      <w:r>
        <w:rPr>
          <w:rStyle w:val="Tag86e"/>
          <w:rFonts w:ascii="Lotus Linotype" w:hAnsi="Lotus Linotype" w:cs="Lotus Linotype"/>
          <w:sz w:val="28"/>
          <w:sz w:val="28"/>
          <w:szCs w:val="28"/>
          <w:rtl w:val="true"/>
        </w:rPr>
        <w:t xml:space="preserve">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ءَ النَّهْيُ عَنْ الصَّلَاةِ فِي مَوْضِعِ الْخَسْفِ مِنْ طَرِيقِ </w:t>
      </w:r>
      <w:r>
        <w:rPr>
          <w:rStyle w:val="Tag21e"/>
          <w:rFonts w:ascii="Lotus Linotype" w:hAnsi="Lotus Linotype" w:cs="Lotus Linotype"/>
          <w:sz w:val="28"/>
          <w:sz w:val="28"/>
          <w:szCs w:val="28"/>
          <w:rtl w:val="true"/>
        </w:rPr>
        <w:t xml:space="preserve">ابْنِ لَهِيعَةَ </w:t>
      </w:r>
      <w:r>
        <w:rPr>
          <w:rStyle w:val="Tag86e"/>
          <w:rFonts w:ascii="Lotus Linotype" w:hAnsi="Lotus Linotype" w:cs="Lotus Linotype"/>
          <w:sz w:val="28"/>
          <w:sz w:val="28"/>
          <w:szCs w:val="28"/>
          <w:rtl w:val="true"/>
        </w:rPr>
        <w:t xml:space="preserve">، وَهُوَ لَا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ءَ النَّهْيُ عَنْ الصَّلَاةِ عَلَى قَارِعَةِ الطَّرِيقِ مِنْ طَرِيقِ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 وَلَا يَصِحُّ سَمَاعُ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جَابِرٍ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3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جَائِزَةٌ عَلَى الْجُلُودِ ، وَعَلَى الصُّوفِ ، وَعَلَى كُلِّ مَا يَجُوزُ الْقُعُودُ عَلَيْهِ إذَا كَانَ طَاهِ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ئِزٌ لِلْمَرْأَةِ أَنْ تُصَلِّيَ عَلَى الْحَرِ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جُوزُ الصَّلَاةُ إلَّا عَلَى التُّرَابِ وَالْبَطْحَ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كْرَهُ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عَلَى غَيْرِ </w:t>
      </w:r>
      <w:r>
        <w:rPr>
          <w:rStyle w:val="Tag120e"/>
          <w:rFonts w:ascii="Lotus Linotype" w:hAnsi="Lotus Linotype" w:cs="Lotus Linotype"/>
          <w:b/>
          <w:b/>
          <w:bCs/>
          <w:sz w:val="28"/>
          <w:sz w:val="28"/>
          <w:szCs w:val="28"/>
          <w:rtl w:val="true"/>
        </w:rPr>
        <w:t xml:space="preserve">الْأَرْضِ </w:t>
      </w:r>
      <w:r>
        <w:rPr>
          <w:rStyle w:val="Subject1"/>
          <w:rFonts w:ascii="Lotus Linotype" w:hAnsi="Lotus Linotype" w:cs="Lotus Linotype"/>
          <w:color w:val="000000"/>
          <w:sz w:val="28"/>
          <w:sz w:val="28"/>
          <w:szCs w:val="28"/>
          <w:rtl w:val="true"/>
        </w:rPr>
        <w:t xml:space="preserve">أَوْ مَا </w:t>
      </w:r>
      <w:r>
        <w:rPr>
          <w:rStyle w:val="Tag120e"/>
          <w:rFonts w:ascii="Lotus Linotype" w:hAnsi="Lotus Linotype" w:cs="Lotus Linotype"/>
          <w:b/>
          <w:b/>
          <w:bCs/>
          <w:sz w:val="28"/>
          <w:sz w:val="28"/>
          <w:szCs w:val="28"/>
          <w:rtl w:val="true"/>
        </w:rPr>
        <w:t xml:space="preserve">تُنْبِتُ الْأَ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قَوْلٌ لَا دَلِيلَ عَلَى صِحَّتِهِ ، وَالسُّجُودُ وَاجِبٌ عَلَى سَبْعَةِ أَعْضَ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رِّجْلَيْنِ ، وَالرُّكْبَتَيْنِ ، وَالْيَدَيْنِ ، وَالْجَبْهَةِ وَالْأَنْ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يُجِيزُ وَضْعَ جَمِيعِ هَذِهِ الْأَعْضَاءِ عَلَى كُلِّ مَا ذَكَرْنَا ، حَاشَا الْجَبْهَةِ ؛ فَأَيُّ فَرْقٍ بَيْنَ أَعْضَاءِ السُّجُودِ وَلَا سَبِيلَ إلَى وُجُودِ فَرْقٍ بَيْ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مِنْ قُرْآنٍ وَلَا سُنَّةٍ صَحِيحَةٍ وَلَا سَقِيمَةٍ ، وَلَا مِنْ إجْمَاعٍ وَلَا مِنْ قِيَاسٍ ، وَلَا مِنْ قَوْلِ صَاحِبٍ وَلَا مِنْ رَأْيٍ لَهُ وَجْ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صَلَّى عَلَى مَسْحِ شَعْرٍ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سْجُدُ فِي صَلَاتِهِ عَلَى </w:t>
      </w:r>
      <w:r>
        <w:rPr>
          <w:rStyle w:val="Tag109e"/>
          <w:rFonts w:ascii="Lotus Linotype" w:hAnsi="Lotus Linotype" w:cs="Lotus Linotype"/>
          <w:sz w:val="28"/>
          <w:sz w:val="28"/>
          <w:szCs w:val="28"/>
          <w:rtl w:val="true"/>
        </w:rPr>
        <w:t xml:space="preserve">عَبْقَرِيٍّ وَهُوَ بِسَاطُ صُوفٍ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جَدَ فِي صَلَاتِهِ عَلَى طُنْفُسَةٍ وَهِيَ بِسَاطُ صُوفٍ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الدَّرْدَاءِ </w:t>
      </w:r>
      <w:r>
        <w:rPr>
          <w:rStyle w:val="Tag86e"/>
          <w:rFonts w:ascii="Lotus Linotype" w:hAnsi="Lotus Linotype" w:cs="Lotus Linotype"/>
          <w:sz w:val="28"/>
          <w:sz w:val="28"/>
          <w:szCs w:val="28"/>
          <w:rtl w:val="true"/>
        </w:rPr>
        <w:t xml:space="preserve">مِثْ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شُرَيْحٍ وَالزُّهْرِيِّ </w:t>
      </w:r>
      <w:r>
        <w:rPr>
          <w:rStyle w:val="Tag86e"/>
          <w:rFonts w:ascii="Lotus Linotype" w:hAnsi="Lotus Linotype" w:cs="Lotus Linotype"/>
          <w:sz w:val="28"/>
          <w:sz w:val="28"/>
          <w:szCs w:val="28"/>
          <w:rtl w:val="true"/>
        </w:rPr>
        <w:t xml:space="preserve">مِثْلُ ذَلِكَ ، وَ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 </w:t>
      </w:r>
      <w:r>
        <w:rPr>
          <w:rStyle w:val="Tag5e"/>
          <w:rFonts w:ascii="Lotus Linotype" w:hAnsi="Lotus Linotype" w:cs="Lotus Linotype"/>
          <w:sz w:val="28"/>
          <w:sz w:val="28"/>
          <w:szCs w:val="28"/>
          <w:rtl w:val="true"/>
        </w:rPr>
        <w:t xml:space="preserve">وَلَا مُخَالِفُ لِمَنْ ذَكَرْنَا مِنْ الصَّحَابَةِ </w:t>
      </w:r>
      <w:r>
        <w:rPr>
          <w:rStyle w:val="Tag86e"/>
          <w:rFonts w:ascii="Lotus Linotype" w:hAnsi="Lotus Linotype" w:cs="Lotus Linotype"/>
          <w:sz w:val="28"/>
          <w:sz w:val="28"/>
          <w:szCs w:val="28"/>
          <w:rtl w:val="true"/>
        </w:rPr>
        <w:t xml:space="preserve">رَضِيَ اللَّهُ عَنْهُمْ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4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زُوحِمَ يَوْمَ الْجُمُعَةِ </w:t>
      </w:r>
      <w:r>
        <w:rPr>
          <w:rStyle w:val="Subject1"/>
          <w:rFonts w:ascii="Lotus Linotype" w:hAnsi="Lotus Linotype" w:cs="Lotus Linotype"/>
          <w:color w:val="000000"/>
          <w:sz w:val="28"/>
          <w:sz w:val="28"/>
          <w:szCs w:val="28"/>
          <w:rtl w:val="true"/>
        </w:rPr>
        <w:t xml:space="preserve">أَوْ غَيْرِهَا فَلَمْ </w:t>
      </w:r>
      <w:r>
        <w:rPr>
          <w:rStyle w:val="Tag120e"/>
          <w:rFonts w:ascii="Lotus Linotype" w:hAnsi="Lotus Linotype" w:cs="Lotus Linotype"/>
          <w:b/>
          <w:b/>
          <w:bCs/>
          <w:sz w:val="28"/>
          <w:sz w:val="28"/>
          <w:szCs w:val="28"/>
          <w:rtl w:val="true"/>
        </w:rPr>
        <w:t xml:space="preserve">يَقْدِرْ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سُّجُودِ </w:t>
      </w:r>
      <w:r>
        <w:rPr>
          <w:rStyle w:val="Subject1"/>
          <w:rFonts w:ascii="Lotus Linotype" w:hAnsi="Lotus Linotype" w:cs="Lotus Linotype"/>
          <w:color w:val="000000"/>
          <w:sz w:val="28"/>
          <w:sz w:val="28"/>
          <w:szCs w:val="28"/>
          <w:rtl w:val="true"/>
        </w:rPr>
        <w:t xml:space="preserve">عَلَى مَا بَيْنَ </w:t>
      </w:r>
      <w:r>
        <w:rPr>
          <w:rStyle w:val="Tag120e"/>
          <w:rFonts w:ascii="Lotus Linotype" w:hAnsi="Lotus Linotype" w:cs="Lotus Linotype"/>
          <w:b/>
          <w:b/>
          <w:bCs/>
          <w:sz w:val="28"/>
          <w:sz w:val="28"/>
          <w:szCs w:val="28"/>
          <w:rtl w:val="true"/>
        </w:rPr>
        <w:t xml:space="preserve">يَدَيْهِ </w:t>
      </w:r>
      <w:r>
        <w:rPr>
          <w:rStyle w:val="Tag86e"/>
          <w:rFonts w:ascii="Lotus Linotype" w:hAnsi="Lotus Linotype" w:cs="Lotus Linotype"/>
          <w:sz w:val="28"/>
          <w:sz w:val="28"/>
          <w:szCs w:val="28"/>
          <w:rtl w:val="true"/>
        </w:rPr>
        <w:t xml:space="preserve">، فَلْيَسْجُدْ عَلَى رِجْلِ مَنْ يُصَلِّي بَيْنَ يَدَيْهِ أَوْ عَلَى ظَهْرِهِ وَيُجْزِ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ذَلِكَ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رَنَا اللَّهُ تَعَالَى بِالسُّجُودِ ، وَلَمْ يَخُصَّ شَيْئًا نَسْجُدُ عَلَيْهِ مِنْ شَيْءٍ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حْيَى بْنُ عَبْدِ الرَّحْمَنِ بْنِ مَسْعُ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سَعِيدِ بْنِ حَزْ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بْنِ حَنْبَلٍ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يِّبِ بْنِ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وَهْبٍ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اشْتَدَّ الْحَرُّ فَلْيَسْجُدْ أَحَدُكُمْ عَلَى ثَوْبِهِ ، وَإِذَا اشْتَدَّ الزِّحَامُ فَلْيَسْجُدْ عَلَى ظَهْرِ رَ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ثُرَ الزِّحَامُ فَاسْجُدْ عَلَى ظَهْرِ أَخِيك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جَاهِ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سْجُدْ عَلَى رِجْلِ أَخِيك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وَلَا يُعْرَفُ فِي هَذَا </w:t>
      </w:r>
      <w:r>
        <w:rPr>
          <w:rStyle w:val="Tag28e"/>
          <w:rFonts w:ascii="Lotus Linotype" w:hAnsi="Lotus Linotype" w:cs="Lotus Linotype"/>
          <w:sz w:val="28"/>
          <w:sz w:val="28"/>
          <w:szCs w:val="28"/>
          <w:rtl w:val="true"/>
        </w:rPr>
        <w:t xml:space="preserve">لِعُمَرَ </w:t>
      </w:r>
      <w:r>
        <w:rPr>
          <w:rStyle w:val="Tag5e"/>
          <w:rFonts w:ascii="Lotus Linotype" w:hAnsi="Lotus Linotype" w:cs="Lotus Linotype"/>
          <w:sz w:val="28"/>
          <w:sz w:val="28"/>
          <w:szCs w:val="28"/>
          <w:rtl w:val="true"/>
        </w:rPr>
        <w:t xml:space="preserve">رَضِيَ اللَّهُ عَنْهُ مِنْ الصَّحَابَةِ رَضِيَ اللَّهُ عَنْهُمْ مُخَالِفٌ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4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ئِزٌ لِلْإِمَامِ أَنْ يُصَلِّيَ فِي مَكَان أَرْفَعَ مِنْ مَكَانِ جَمِيعِ الْمَأْمُومِينَ ، وَفِي أَخْفَضَ مِنْهُ ؛ سَوَاءٌ فِي كُلِّ ذَلِكَ الْعَامَّةُ ، وَالْأَكْثَرُ ، وَالْأَقَلُّ فَإِنْ أَمْكَنَهُ السُّجُودُ فَحَسَنٌ ؛ وَإِلَّا فَإِذَا أَرَادَ السُّجُودَ فَلْيَنْزِلْ حَتَّى يَسْجُدَ حَيْثُ يَقْدِرُ ، ثُمَّ يَرْجِعُ إلَى مَكَانِهِ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جَازَ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فِي مِقْدَارِ قَامَةٍ فَأَقَلَّ ، وَأَجَازَهُ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ي الِارْتِفَاعِ الْيَسِي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نِ تَحْدِيدَانِ فَاسِدَانِ ؛ لَمْ يَأْتِ بِهِمَا نَصُّ الْقُرْآنِ وَلَا سُنَّةٌ وَلَا إجْمَاعٌ وَلَا قِيَاسٌ وَلَا قَوْلُ صَاحِبٍ وَلَا رَأْيٌ لَهُ وَجْهٌ ، وَمَا عُلِمَ فِي شَيْءٍ مِنْ ذَلِكَ فَرْقٌ بَيْنَ قَلِيلِ الِارْتِفَاعِ وَكَثِيرِهِ ، وَالتَّحْرِيمُ وَالتَّحْلِيلُ وَالتَّحْدِيدُ بَيْنَهُمَا لَا يَحِلُّ إلَّا بِقُرْآنٍ أَوْ 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ئِنْ كَانَ </w:t>
      </w:r>
      <w:r>
        <w:rPr>
          <w:rStyle w:val="Subject1"/>
          <w:rFonts w:ascii="Lotus Linotype" w:hAnsi="Lotus Linotype" w:cs="Lotus Linotype"/>
          <w:color w:val="000000"/>
          <w:sz w:val="28"/>
          <w:sz w:val="28"/>
          <w:szCs w:val="28"/>
          <w:rtl w:val="true"/>
        </w:rPr>
        <w:t xml:space="preserve">وُقُوفُ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مَكَان </w:t>
      </w:r>
      <w:r>
        <w:rPr>
          <w:rStyle w:val="Tag120e"/>
          <w:rFonts w:ascii="Lotus Linotype" w:hAnsi="Lotus Linotype" w:cs="Lotus Linotype"/>
          <w:b/>
          <w:b/>
          <w:bCs/>
          <w:sz w:val="28"/>
          <w:sz w:val="28"/>
          <w:szCs w:val="28"/>
          <w:rtl w:val="true"/>
        </w:rPr>
        <w:t xml:space="preserve">أَرْفَعَ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مَأْمُومِينَ </w:t>
      </w:r>
      <w:r>
        <w:rPr>
          <w:rStyle w:val="Tag86e"/>
          <w:rFonts w:ascii="Lotus Linotype" w:hAnsi="Lotus Linotype" w:cs="Lotus Linotype"/>
          <w:sz w:val="28"/>
          <w:sz w:val="28"/>
          <w:szCs w:val="28"/>
          <w:rtl w:val="true"/>
        </w:rPr>
        <w:t xml:space="preserve">بِمِقْدَارِ أُصْبُعٍ حَلَالًا ، فَإِنَّهُ لَحَلَالٍ بِأُصْبُعٍ بَعْدَ أُصْبُعٍ ، حَتَّى يَبْلُغَ أَلْفَ قَامَةٍ وَأَكْثَرَ ، وَلَئِنْ كَانَتْ الْأَلْفُ قَامَةً حَرَامًا فِي ذَلِكَ فَإِنَّهُ لَحَرَامٌ كُلُّهُ إلَى قَدْرِ الْأُصْبُعِ فَأَقَلَّ وَإِنَّ الْمُتَحَكِّمَ فِي التَّفْرِيقِ بَيْنَ ذَلِكَ بِرَأْيِهِ لَقَائِلٌ عَلَى اللَّهِ تَعَالَى وَعَلَى رَسُولِهِ صَلَّى اللَّهُ عَلَيْهِ وَسَلَّمَ مَا لَمْ يَقُلْهُ قَطُّ وَالْعَجَبُ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ا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مَعَ الْإِمَامِ فِي الْعُلُوِّ طَائِفَةٌ جَازَتْ صَلَاتُهُ بِاَلَّذِينَ أَسْفَلُ وَإِلَّا فَلَا وَهَذَا عَجَبٌ وَزِيَادَةٌ فِي التَّحَكُّمِ وَأَجَازَ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كُونَ الْإِمَامُ فِي مَكَان أَسْفَلَ مِنْ الْمَأْمُومِينَ ، وَهَذَا تَحَكُّمٌ ثَالِثٌ كُلُّ ذَلِكَ دَعْوَى بِلَا بُرْهَا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كْمُ فِي ذَلِكَ أَنْ يَكُونَ الْمَأْمُومُونَ خَلْفَ الْإِمَامِ صُفُوفًا صُفُوفًا ، فَلَا يَحِلُّ لَهُمْ أَنْ يُخِلُّوا بِهَذِهِ الرُّتْبَةِ ، لِمَا قَدْ ذَكَرْنَا قَبْلُ مِنْ وُجُوبِ تَرْتِيبِ الصُّفُوفِ ، بِأَمْرِ رَسُولِ اللَّهِ صَلَّى اللَّهُ عَلَيْهِ وَسَلَّمَ بِذَلِكَ ، فَإِنْ اتَّفَقَ مُصَلَّى الْإِمَامِ فِي دُكَّانٍ ، أَوْ غَرْفَةٍ ، أَوْ رَابِيَةٍ ، لَا يَسَعُ فِيهَا مَعَهُ صَفٌّ خَلْ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وْا تَحْتَهُ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قُتَيْبَةَ بْنُ سَعِ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عَزِيزِ بْنِ أَبِي حَازِمٍ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نَفَرًا جَاءُوا إلَى </w:t>
      </w:r>
      <w:r>
        <w:rPr>
          <w:rStyle w:val="Tag21e"/>
          <w:rFonts w:ascii="Lotus Linotype" w:hAnsi="Lotus Linotype" w:cs="Lotus Linotype"/>
          <w:sz w:val="28"/>
          <w:sz w:val="28"/>
          <w:szCs w:val="28"/>
          <w:rtl w:val="true"/>
        </w:rPr>
        <w:t xml:space="preserve">سَهْلِ بْنِ سَعْدٍ </w:t>
      </w:r>
      <w:r>
        <w:rPr>
          <w:rStyle w:val="Tag86e"/>
          <w:rFonts w:ascii="Lotus Linotype" w:hAnsi="Lotus Linotype" w:cs="Lotus Linotype"/>
          <w:sz w:val="28"/>
          <w:sz w:val="28"/>
          <w:szCs w:val="28"/>
          <w:rtl w:val="true"/>
        </w:rPr>
        <w:t xml:space="preserve">فَقَالَ </w:t>
      </w:r>
      <w:r>
        <w:rPr>
          <w:rStyle w:val="Tag21e"/>
          <w:rFonts w:ascii="Lotus Linotype" w:hAnsi="Lotus Linotype" w:cs="Lotus Linotype"/>
          <w:sz w:val="28"/>
          <w:sz w:val="28"/>
          <w:szCs w:val="28"/>
          <w:rtl w:val="true"/>
        </w:rPr>
        <w:t xml:space="preserve">سَهْ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يْتُ رَسُولَ اللَّهِ صَلَّى اللَّهُ عَلَيْهِ وَسَلَّمَ قَامَ عَلَ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عَلَى الْمِنْبَ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بَّرَ وَكَبَّرَ النَّاسُ ، وَرَاءَهُ وَهُوَ عَلَى الْمِنْبَرِ ، ثُمَّ رَفَعَ فَنَزَلَ الْقَهْقَرَى حَتَّى سَجَدَ فِي أَصْلِ الْمِنْبَرِ ، ثُمَّ عَادَ حَتَّى فَرَغَ مِنْ آخِرِ صَلَاتِهِ ، ثُمَّ أَقْبَلَ عَلَى النَّاسِ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أَيُّهَا النَّاسُ ، إنِّي إنَّمَا صَنَعْتُ هَذَا لِتَأْتَمُّوا بِي وَلِتَعْلَمُوا صَلَاتِ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يَانَ أَبْيَنَ مِنْ هَذَا فِي جَوَازِ صَلَاةِ الْإِمَامِ فِي مَكَان أَرْفَعَ مِنْ مَكَانِ الْمَأْمُومِينَ وَاحْتَجَّ الْمُخَالِفُونَ بِخَبَرٍ فِيهِ النَّهْيُ عَنْ صَلَاةِ الْإِمَامِ فِي مَكَان أَرْفَعَ مِنْ مَكَانِ الْمَأْمُومِينَ وَهُوَ خَبَرٌ سَاقِطٌ ، انْفَرَدَ بِهِ </w:t>
      </w:r>
      <w:r>
        <w:rPr>
          <w:rStyle w:val="Tag21e"/>
          <w:rFonts w:ascii="Lotus Linotype" w:hAnsi="Lotus Linotype" w:cs="Lotus Linotype"/>
          <w:sz w:val="28"/>
          <w:sz w:val="28"/>
          <w:szCs w:val="28"/>
          <w:rtl w:val="true"/>
        </w:rPr>
        <w:t xml:space="preserve">زِيَادُ بْنُ عَبْدِ اللَّهِ الْبُكَائِيُّ </w:t>
      </w:r>
      <w:r>
        <w:rPr>
          <w:rStyle w:val="Tag86e"/>
          <w:rFonts w:ascii="Lotus Linotype" w:hAnsi="Lotus Linotype" w:cs="Lotus Linotype"/>
          <w:sz w:val="28"/>
          <w:sz w:val="28"/>
          <w:szCs w:val="28"/>
          <w:rtl w:val="true"/>
        </w:rPr>
        <w:t xml:space="preserve">، 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خَبَرُ الَّذِي أَوْرَدْنَا </w:t>
      </w:r>
      <w:r>
        <w:rPr>
          <w:rStyle w:val="Tag5e"/>
          <w:rFonts w:ascii="Lotus Linotype" w:hAnsi="Lotus Linotype" w:cs="Lotus Linotype"/>
          <w:sz w:val="28"/>
          <w:sz w:val="28"/>
          <w:szCs w:val="28"/>
          <w:rtl w:val="true"/>
        </w:rPr>
        <w:t xml:space="preserve">إجْمَاعٌ مِنْ الصَّحَابَةِ </w:t>
      </w:r>
      <w:r>
        <w:rPr>
          <w:rStyle w:val="Tag86e"/>
          <w:rFonts w:ascii="Lotus Linotype" w:hAnsi="Lotus Linotype" w:cs="Lotus Linotype"/>
          <w:sz w:val="28"/>
          <w:sz w:val="28"/>
          <w:szCs w:val="28"/>
          <w:rtl w:val="true"/>
        </w:rPr>
        <w:t xml:space="preserve">بِحَضْرَةِ رَسُولِ اللَّهِ صَلَّى اللَّهُ عَلَيْهِ وَسَلَّمَ فَهَذَا هُوَ الْحُجَّةُ لَا الْبَاطِلُ الْمُلَفَّ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مُخَالِفِ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نْ الْكِبْ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وَيُعْكَسُ عَلَيْهِمْ فِي إجَازَتِهِمْ صَلَاةَ الْمَأْمُومِينَ فِي مَكَان أَرْفَعَ مِنْ مَكَانِ الْإِمَامِ فَ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بْرٌ مِنْ الْمَأْمُومِينَ وَلَا فَرْقُ وَيَلْزَمُهُمْ عَلَى هَذَا أَنْ يَمْنَعُوا أَيْضًا مِنْ صَلَاةِ الْإِمَامِ مُتَقَلِّدًا سَيْفًا ، وَلَابِسَ دِرْعٍ فَهَذَا أَدْخَلُ فِي الْكِبْرِ مِنْ صَلَاتِهِ فِي مَكَان عَالٍ وَبِمِثْلِ قَوْلِنَا يَقُو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بْنُ سَعْ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بُخَارِيُّ </w:t>
      </w:r>
      <w:r>
        <w:rPr>
          <w:rStyle w:val="Tag86e"/>
          <w:rFonts w:ascii="Lotus Linotype" w:hAnsi="Lotus Linotype" w:cs="Lotus Linotype"/>
          <w:sz w:val="28"/>
          <w:sz w:val="28"/>
          <w:szCs w:val="28"/>
          <w:rtl w:val="true"/>
        </w:rPr>
        <w:t xml:space="preserve">، وَغَيْرُهُمْ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رَفْعُ الْيَدَيْنِ </w:t>
      </w:r>
      <w:r>
        <w:rPr>
          <w:rStyle w:val="Subject1"/>
          <w:rFonts w:ascii="Lotus Linotype" w:hAnsi="Lotus Linotype" w:cs="Lotus Linotype"/>
          <w:color w:val="000000"/>
          <w:sz w:val="28"/>
          <w:sz w:val="28"/>
          <w:szCs w:val="28"/>
          <w:rtl w:val="true"/>
        </w:rPr>
        <w:t xml:space="preserve">عِنْدَ كُلِّ </w:t>
      </w:r>
      <w:r>
        <w:rPr>
          <w:rStyle w:val="Tag120e"/>
          <w:rFonts w:ascii="Lotus Linotype" w:hAnsi="Lotus Linotype" w:cs="Lotus Linotype"/>
          <w:b/>
          <w:b/>
          <w:bCs/>
          <w:sz w:val="28"/>
          <w:sz w:val="28"/>
          <w:szCs w:val="28"/>
          <w:rtl w:val="true"/>
        </w:rPr>
        <w:t xml:space="preserve">رُكُوعٍ وَسُجُودٍ وَقِيَامٍ وَجُلُوسٍ </w:t>
      </w:r>
      <w:r>
        <w:rPr>
          <w:rStyle w:val="Subject1"/>
          <w:rFonts w:ascii="Lotus Linotype" w:hAnsi="Lotus Linotype" w:cs="Lotus Linotype"/>
          <w:color w:val="000000"/>
          <w:sz w:val="28"/>
          <w:sz w:val="28"/>
          <w:szCs w:val="28"/>
          <w:rtl w:val="true"/>
        </w:rPr>
        <w:t xml:space="preserve">، سِوَى </w:t>
      </w:r>
      <w:r>
        <w:rPr>
          <w:rStyle w:val="Tag120e"/>
          <w:rFonts w:ascii="Lotus Linotype" w:hAnsi="Lotus Linotype" w:cs="Lotus Linotype"/>
          <w:b/>
          <w:b/>
          <w:bCs/>
          <w:sz w:val="28"/>
          <w:sz w:val="28"/>
          <w:szCs w:val="28"/>
          <w:rtl w:val="true"/>
        </w:rPr>
        <w:t xml:space="preserve">تَكْبِيرَةِ الْإِحْرَامِ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خْتَلَفَ النَّاسُ فِي هَ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تَرْفَعْ الْيَدَيْنِ فِي شَيْءٍ مِنْ الصَّلَاةِ إلَّا فِي أَوَّلِهَا عِنْدَ تَكْبِيرَةِ الْإِحْرَامِ عَلَى ظَلْعٍ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وْ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فْعٌ يَسِ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رِوَايَةُ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عَنْ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وَأَصْحَابُهُ بِرَفْعِ الْيَدَيْنِ لِلْإِحْرَامِ أَوَّ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نَّةً لَا فَرِي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عُوا مِنْهُ فِي بَاقِي الصَّلَاةِ وَرَأَ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فْعَ الْيَدَيْنِ عِنْدَ الْإِحْرَامِ ، وَعِنْدَ الرُّكُوعِ ، وَعِنْدَ الرَّفْعِ مِنْ 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33e"/>
          <w:rFonts w:ascii="Lotus Linotype" w:hAnsi="Lotus Linotype" w:cs="Lotus Linotype"/>
          <w:sz w:val="28"/>
          <w:sz w:val="28"/>
          <w:szCs w:val="28"/>
          <w:rtl w:val="true"/>
        </w:rPr>
        <w:t xml:space="preserve">وَأَحْمَدَ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أَصْحَا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رِوَايَةُ </w:t>
      </w:r>
      <w:r>
        <w:rPr>
          <w:rStyle w:val="Tag21e"/>
          <w:rFonts w:ascii="Lotus Linotype" w:hAnsi="Lotus Linotype" w:cs="Lotus Linotype"/>
          <w:sz w:val="28"/>
          <w:sz w:val="28"/>
          <w:szCs w:val="28"/>
          <w:rtl w:val="true"/>
        </w:rPr>
        <w:t xml:space="preserve">أَشْهَ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وَهْ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الْمُصْعَبِ </w:t>
      </w:r>
      <w:r>
        <w:rPr>
          <w:rStyle w:val="Tag86e"/>
          <w:rFonts w:ascii="Lotus Linotype" w:hAnsi="Lotus Linotype" w:cs="Lotus Linotype"/>
          <w:sz w:val="28"/>
          <w:sz w:val="28"/>
          <w:szCs w:val="28"/>
          <w:rtl w:val="true"/>
        </w:rPr>
        <w:t xml:space="preserve">، وَغَيْرِهِمْ ، عَنْ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أَنَّهُ كَانَ يَفْعَلُهُ وَيُفْتِي بِهِ ؟ وَرَأَ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فْعَ الْيَدَيْنِ عِنْدَ كُلِّ تَكْبِيرٍ فِي الصَّلَاةِ ، الْفَرْضِ وَالتَّطَوُّعِ ، وَعِنْدَ كُلِّ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 فَأَمَّا رِوَايَةُ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عَنْ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مَا نَعْلَمُ لَهَا وَجْهًا أَصْلًا ، وَلَا تَعَلُّقًا بِشَيْءٍ مِنْ الرِّوَايَاتِ ، وَلَا قَائِلًا بِهَا مِنْ الصَّحَابَةِ وَلَا مِنْ التَّابِعِينَ ؟ وَ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إِنَّهُمْ احْتَجُّوا بِمَا حَدَّثَنَاهُ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الْبَاجِ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مَاعِيلَ الصَّائِ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لَا أُرِيكُمْ صَلَاةَ رَسُولِ اللَّهِ صَلَّى اللَّهُ عَلَيْهِ وَسَلَّمَ ؟ فَرَفَعَ يَدَيْهِ فِي أَوَّلِ تَكْبِيرَةٍ ثُمَّ لَمْ يَ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كَا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7e"/>
          <w:rFonts w:ascii="Lotus Linotype" w:hAnsi="Lotus Linotype" w:cs="Lotus Linotype"/>
          <w:sz w:val="28"/>
          <w:sz w:val="28"/>
          <w:szCs w:val="28"/>
          <w:rtl w:val="true"/>
        </w:rPr>
        <w:t xml:space="preserve">، لَا يَرْفَعَانِ أَيْدِيَهُمَا إلَّا فِي تَكْبِيرَةِ الْإِحْرَامِ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لَهُمْ حُجَّةً غَيْرَ هَذَا ، وَلَا حُجَّةَ لَهُمْ فِيهِ ، لِمَا نَذْكُرُ إنْ شَاءَ اللَّهُ تَعَالَى ، فَ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هَذَا الْخَبَرَ صَحِيحٌ ، وَلَيْسَ فِيهِ إلَّا أَنَّ رَفْعَ الْيَدَيْنِ فِيمَا عَدَا تَكْبِيرَةِ الْإِحْرَامِ لَيْسَ فَرْضًا فَقَطْ ، وَلَوْلَا هَذَا الْخَبَرُ لَكَانَ رَفْعُ الْيَ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 كُلِّ رَفْعٍ وَخَفْضٍ وَتَكْبِيرٍ وَتَحْمِيدٍ فِي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ضًا ؛ لِأَنَّهُ قَدْ صَحَّ عَنْ النَّبِيِّ صَلَّى اللَّهُ عَلَيْهِ وَسَلَّمَ رَفْعُ الْيَدَيْنِ عِنْدَ كُلِّ رَفْعٍ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نَذْكُرُ بَعْدَ هَذَا إنْ شَاءَ اللَّهُ عَزَّ وَجَ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صَحَّ عَنْهُ عَلَيْهِ السَّلَا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كَمَا تَرَوْنِي أُ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بِإِسْنَادِهِ فِي كِتَابِنَا هَذَا فِي بَابِ وُجُوبِ الْأَذَانِ وَ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لَا حَدِيثُ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هَذَا لَكَانَ فَرْضًا عَلَى كُلِّ مُصَلٍّ أَنْ يُصَلِّيَ كَمَا كَانَ عَلَيْهِ السَّلَامُ يُصَ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عَلَيْهِ السَّلَامُ يُصَلِّي رَافِعًا يَدَيْهِ عِنْدَ كُلِّ رَفْعٍ وَخَفْضٍ ، لَكِنْ لَمَّا صَحَّ خَبَرُ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لِمْنَا أَنَّ رَفْعَ الْيَدَيْنِ فِيمَا عَدَا تَكْبِيرَةِ ا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نَّةٌ وَنَدْبٌ فَقَطْ ؟ وَإِنْ كَانَ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رَضِيَ اللَّهُ عَنْهُمَا لَا يَرْفَعَانِ ، فَقَدْ كَا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وَجَمَاعَةٌ مِنْ أَصْحَابِ رَسُولِ اللَّهِ صَلَّى اللَّهُ عَلَيْهِ وَسَلَّمَ يَرْفَعُونَ فَلَيْسَ فِعْلُ بَعْضِهِمْ حُجَّةً عَلَى فِعْلِ بَعْضٍ ، بَلْ الْحُجَّةُ عَلَى جَمِيعِهِمْ مَا صَحَّ عَنْ رَسُولِ اللَّهِ صَلَّى اللَّهُ عَلَيْهِ وَسَلَّمَ وَعَلَى كُلِّ حَالٍ فَإِنْ كَا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رْفَعَانِ ، فَمَا جَاءَ قَطُّ أَنَّهُمَا كَرِهَا الرَّفْعَ ، وَلَا نَهَيَا عَنْهُ كَمَا يَفْعَلُ هَؤُلَاءِ وَأَمَّا مَنْ رَأَى رَفْعَ الْيَدَيْنِ عِنْدَ الرُّكُوعِ ، وَالرَّفْعِ مِنْ الرُّكُوعِ ، فَإِنَّهُمْ احْتَجُّوا بِمَا رُوِّينَاهُ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ونُسَ بْنِ يَزِ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بْنِ عُيَيْنَ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جُرَيْجِ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زُّبَيْ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مَرٍ </w:t>
      </w:r>
      <w:r>
        <w:rPr>
          <w:rStyle w:val="Tag86e"/>
          <w:rFonts w:ascii="Lotus Linotype" w:hAnsi="Lotus Linotype" w:cs="Lotus Linotype"/>
          <w:sz w:val="28"/>
          <w:sz w:val="28"/>
          <w:szCs w:val="28"/>
          <w:rtl w:val="true"/>
        </w:rPr>
        <w:t xml:space="preserve">، وَغَيْرِهِمْ ، كُلُّهُمْ 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كَانَ يَرْفَعُ يَدَيْهِ حَذْوَ مَنْكِبَيْهِ إذَا افْتَتَحَ الصَّلَاةَ ، وَإِذَا كَبَّرَ لِلرُّكُوعِ ، وَإِذَا رَفَعَ رَأْسَهُ مِنْ الرُّكُوعِ ، رَفَعَهُمَا أَيْضًا كَذَلِكَ ، وَكَانَ لَا يَفْعَلُ ذَلِكَ فِي 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هَذَا الْفِعْلَ فِي الصَّلَاةِ عَنْ </w:t>
      </w:r>
      <w:r>
        <w:rPr>
          <w:rStyle w:val="Tag28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سَعِي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الدَّرْدَ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مِّ الدَّرْدَاءِ </w:t>
      </w:r>
      <w:r>
        <w:rPr>
          <w:rStyle w:val="Tag28e"/>
          <w:rFonts w:ascii="Lotus Linotype" w:hAnsi="Lotus Linotype" w:cs="Lotus Linotype"/>
          <w:sz w:val="28"/>
          <w:sz w:val="28"/>
          <w:szCs w:val="28"/>
          <w:rtl w:val="true"/>
        </w:rPr>
        <w:t xml:space="preserve">وَ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هَذَا الْفِعْلَ فِي الصَّلَاةِ عَنْ </w:t>
      </w:r>
      <w:r>
        <w:rPr>
          <w:rStyle w:val="Tag28e"/>
          <w:rFonts w:ascii="Lotus Linotype" w:hAnsi="Lotus Linotype" w:cs="Lotus Linotype"/>
          <w:sz w:val="28"/>
          <w:sz w:val="28"/>
          <w:szCs w:val="28"/>
          <w:rtl w:val="true"/>
        </w:rPr>
        <w:t xml:space="preserve">أَبِي مُوسَى الْأَشْعَرِيِّ </w:t>
      </w:r>
      <w:r>
        <w:rPr>
          <w:rStyle w:val="Tag86e"/>
          <w:rFonts w:ascii="Lotus Linotype" w:hAnsi="Lotus Linotype" w:cs="Lotus Linotype"/>
          <w:sz w:val="28"/>
          <w:sz w:val="28"/>
          <w:szCs w:val="28"/>
          <w:rtl w:val="true"/>
        </w:rPr>
        <w:t xml:space="preserve">، وَأَنَّهُ كَانَ يُعَلِّمُهُ النَّاسَ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زْرَقِ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طَّانَ بْنِ عَبْدِ اللَّهِ الرَّقَاشِيِّ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مُوسَى الْأَشْعَ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عَنْ </w:t>
      </w:r>
      <w:r>
        <w:rPr>
          <w:rStyle w:val="Tag21e"/>
          <w:rFonts w:ascii="Lotus Linotype" w:hAnsi="Lotus Linotype" w:cs="Lotus Linotype"/>
          <w:sz w:val="28"/>
          <w:sz w:val="28"/>
          <w:szCs w:val="28"/>
          <w:rtl w:val="true"/>
        </w:rPr>
        <w:t xml:space="preserve">أَبِي الزُّبَيْرِ وَ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نُّعْمَانِ بْنِ أَبِي عَيَّاشٍ </w:t>
      </w:r>
      <w:r>
        <w:rPr>
          <w:rStyle w:val="Tag86e"/>
          <w:rFonts w:ascii="Lotus Linotype" w:hAnsi="Lotus Linotype" w:cs="Lotus Linotype"/>
          <w:sz w:val="28"/>
          <w:sz w:val="28"/>
          <w:szCs w:val="28"/>
          <w:rtl w:val="true"/>
        </w:rPr>
        <w:t xml:space="preserve">، وَجُمْلَةِ أَصْحَابِ النَّبِيِّ صَلَّى اللَّهُ عَلَيْهِ وَسَلَّمَ مِنْ طَرِيقِ </w:t>
      </w:r>
      <w:r>
        <w:rPr>
          <w:rStyle w:val="Tag21e"/>
          <w:rFonts w:ascii="Lotus Linotype" w:hAnsi="Lotus Linotype" w:cs="Lotus Linotype"/>
          <w:sz w:val="28"/>
          <w:sz w:val="28"/>
          <w:szCs w:val="28"/>
          <w:rtl w:val="true"/>
        </w:rPr>
        <w:t xml:space="preserve">أَبِي بَكْرِ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ذِ بْنِ مُعَاذٍ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أَصْحَابُ النَّبِيِّ صَلَّى اللَّهُ عَلَيْهِ وَسَلَّمَ يَرْفَعُونَ أَيْدِيَهُمْ إذَا أَحْرَمُوا وَإِذَا رَكَعُوا وَإِذَا رَفَعُوا كَأَنَّهَا الْمَرَاوِ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بْدِ الرَّحْمَنِ بْنِ سَابِطٍ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قَاسِ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سِيرِ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نَافِعٍ مَوْلَى ابْنِ عُمَ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مُسْلِمٍ وَابْنِ أَبِي نَجِيحٍ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لَّهِ بْنِ دِينَا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كْحُو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عْتَمِرِ بْنِ سُلَيْمَا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يَحْيَى بْنِ سَعِيدٍ الْقَطَّا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رَّحْمَنِ بْنِ مَهْدِ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مَاعِيلَ بْنِ عُلَيَّ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بْنِ سَعْ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بْنِ عُيَيْنَ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مَيْدِ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جَرِيرِ بْنِ عَبْدِ الْحَمِيدِ وَعَبْدِ اللَّهِ بْنِ الْمُبَارَكِ </w:t>
      </w:r>
      <w:r>
        <w:rPr>
          <w:rStyle w:val="Tag31e"/>
          <w:rFonts w:ascii="Lotus Linotype" w:hAnsi="Lotus Linotype" w:cs="Lotus Linotype"/>
          <w:sz w:val="28"/>
          <w:sz w:val="28"/>
          <w:szCs w:val="28"/>
          <w:rtl w:val="true"/>
        </w:rPr>
        <w:t xml:space="preserve">وَابْنِ وَهْبٍ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مُحَمَّدِ بْنِ نَصْرٍ الْمَرْوَزِ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حَمَّدِ بْنِ جَرِيرٍ الطَّبَرِ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بْنِ الْمُنْذِرِ </w:t>
      </w:r>
      <w:r>
        <w:rPr>
          <w:rStyle w:val="Tag86e"/>
          <w:rFonts w:ascii="Lotus Linotype" w:hAnsi="Lotus Linotype" w:cs="Lotus Linotype"/>
          <w:sz w:val="28"/>
          <w:sz w:val="28"/>
          <w:szCs w:val="28"/>
          <w:rtl w:val="true"/>
        </w:rPr>
        <w:t xml:space="preserve">، وَابْنَيْ عَبْدِ اللَّهِ بْنِ عَبْدِ الْحَكَمِ ، </w:t>
      </w:r>
      <w:r>
        <w:rPr>
          <w:rStyle w:val="Tag32e"/>
          <w:rFonts w:ascii="Lotus Linotype" w:hAnsi="Lotus Linotype" w:cs="Lotus Linotype"/>
          <w:sz w:val="28"/>
          <w:sz w:val="28"/>
          <w:szCs w:val="28"/>
          <w:rtl w:val="true"/>
        </w:rPr>
        <w:t xml:space="preserve">وَالرَّبِيعِ </w:t>
      </w:r>
      <w:r>
        <w:rPr>
          <w:rStyle w:val="Tag29e"/>
          <w:rFonts w:ascii="Lotus Linotype" w:hAnsi="Lotus Linotype" w:cs="Lotus Linotype"/>
          <w:sz w:val="28"/>
          <w:sz w:val="28"/>
          <w:szCs w:val="28"/>
          <w:rtl w:val="true"/>
        </w:rPr>
        <w:t xml:space="preserve">وَمُحَمَّدِ بْنِ نُمَيْ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يَحْيَى بْنِ مَعِ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لِيِّ بْنِ الْمَدِينِ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يَزِيدَ بْنِ هَارُو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ذَهَبَ إلَى رَفْعِ الْيَدَيْنِ فِي كُلِّ خَفْضٍ وَرَفْعٍ فَاحْتَجُّوا بِمَا حَدَّثَنَاهُ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إسْمَاعِيلَ مُحَمَّدُ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أَعْلَى الصَّنْعَ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مُعْتَمِرُ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عَنْ أَبِيهِ 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كَانَ يَرْفَعُ يَدَيْهِ إذَا جَاءَ الصَّلَاةَ ، وَإِذَا أَرَادَ أَنْ يَرْكَعَ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إِذَا رَفَعَ رَأْسَهُ مِنْ الرُّكُوعِ ، وَإِذَا قَامَ مِنْ الرَّكْعَتَيْنِ يَرْفَعُ يَدَيْهِ فِي ذَلِكَ كُ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يَّاشٌ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أَعْلَ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كَانَ إذَا دَخَلَ فِي الصَّلَاةِ كَبَّرَ وَرَفَعَ يَدَيْهِ ، وَ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رَفَعَ يَدَيْهِ ، وَإِذَا قَامَ مِنْ الرَّكْعَتَيْنِ رَفَعَ يَدَ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رَفَعَ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ذَلِكَ إلَى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بَيْدٍ الْمُحَارِبِيُّ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فُضَ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ارِبِ بْنِ دِثَ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النَّبِيُّ صَلَّى اللَّهُ عَلَيْهِ وَسَلَّمَ إذَا قَامَ فِي الرَّكْعَتَيْنِ كَبَّرَ وَرَفَعَ يَدَ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صِمٍ هُوَ الضَّحَّاكُ بْنُ مَخْلَدٍ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حَمِيدِ بْنُ جَعْفَ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أَبَا حُمَيْدٍ السَّاعِدِيَّ </w:t>
      </w:r>
      <w:r>
        <w:rPr>
          <w:rStyle w:val="Tag86e"/>
          <w:rFonts w:ascii="Lotus Linotype" w:hAnsi="Lotus Linotype" w:cs="Lotus Linotype"/>
          <w:sz w:val="28"/>
          <w:sz w:val="28"/>
          <w:szCs w:val="28"/>
          <w:rtl w:val="true"/>
        </w:rPr>
        <w:t xml:space="preserve">فِي عَشَرَةٍ مِنْ أَصْحَابِ رَسُولِ اللَّهِ صَلَّى اللَّهُ عَلَيْهِ وَسَلَّمَ فِيهِمْ </w:t>
      </w:r>
      <w:r>
        <w:rPr>
          <w:rStyle w:val="Tag28e"/>
          <w:rFonts w:ascii="Lotus Linotype" w:hAnsi="Lotus Linotype" w:cs="Lotus Linotype"/>
          <w:sz w:val="28"/>
          <w:sz w:val="28"/>
          <w:szCs w:val="28"/>
          <w:rtl w:val="true"/>
        </w:rPr>
        <w:t xml:space="preserve">أَبُو 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w:t>
      </w:r>
      <w:r>
        <w:rPr>
          <w:rStyle w:val="Tag28e"/>
          <w:rFonts w:ascii="Lotus Linotype" w:hAnsi="Lotus Linotype" w:cs="Lotus Linotype"/>
          <w:sz w:val="28"/>
          <w:sz w:val="28"/>
          <w:szCs w:val="28"/>
          <w:rtl w:val="true"/>
        </w:rPr>
        <w:t xml:space="preserve">أَبُو حُمَيْ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ا أَعْلَمُكُمْ بِصَلَاةِ رَسُولِ اللَّهِ صَلَّى اللَّهُ عَلَيْهِ وَسَلَّمَ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مَ ؟ فَوَاَللَّهِ مَا كُنْتَ بِأَكْثَرِنَا تَبِعَةً وَلَا أَقْدَمِنَا لَهُ صُحْبَ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لَى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عْرِضْ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إذَا قَامَ إلَى الصَّلَاةِ يَرْفَعُ يَدَيْهِ حَتَّى يُحَاذِيَ بِهِمَا مَنْكِبَيْهِ ، ثُمَّ يُكَبِّرُ حَتَّى يَقِرَّ كُلُّ عَظْمٍ فِي مَوْضِعِهِ مُعْتَدِلًا ثُمَّ يَقْرَأُ ثُمَّ يُكَبِّرُ فَيَرْفَعُ يَدَيْهِ حَتَّى يُحَاذِيَ بِهِمَا مَنْكِبَيْهِ ثُمَّ يَرْكَعُ وَيَضَعُ رَاحَتَيْهِ عَلَى رُكْبَتَيْهِ ثُمَّ يَعْتَدِلُ ، فَلَا يَصُبُّ رَأْسَهُ وَلَا يُقْنِعُ ثُمَّ يَرْفَعُ رَأْسَهُ فَ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ثُمَّ يَرْفَعُ يَدَيْهِ حَتَّى يُحَاذِيَ مَنْكِبَ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وَ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إذَا قَامَ مِنْ الرَّكْعَتَيْنِ كَبَّرَ وَرَفَعَ يَدَيْهِ حَتَّى يُحَاذِيَ بِهِمَا مَنْكِبَيْهِ كَمَا كَبَّرَ عِنْدَ افْتِتَاحِ الصَّلَاةِ ، ثُمَّ يَصْنَعُ ذَلِكَ فِي بَقِيَّةِ صَلَا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ذَكَرَ بَاقِيَ الْ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دَقْتَ هَكَذَا كَانَ يُصَ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يْدُ اللَّهِ بْنُ مَيْسَرَةَ الْجُشَ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هُوَ ابْنُ سَعِيدٍ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حَادَةَ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جَبَّارِ بْنُ وَ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نْت غُلَامًا لَا أَعْقِلُ صَلَاةَ أَبِي فَحَدَّثَنِي </w:t>
      </w:r>
      <w:r>
        <w:rPr>
          <w:rStyle w:val="Tag21e"/>
          <w:rFonts w:ascii="Lotus Linotype" w:hAnsi="Lotus Linotype" w:cs="Lotus Linotype"/>
          <w:sz w:val="28"/>
          <w:sz w:val="28"/>
          <w:szCs w:val="28"/>
          <w:rtl w:val="true"/>
        </w:rPr>
        <w:t xml:space="preserve">عَلْقَمَةُ بْنُ وَ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ئِلِ بْنِ حُجْ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يْتُ مَعَ رَسُولِ اللَّهِ صَلَّى اللَّهُ عَلَيْهِ وَسَلَّمَ فَكَانَ إذَا كَبَّرَ رَفَعَ يَدَيْهِ ، ثُمَّ الْتَحَفَ ، ثُمَّ أَخَذَ شِمَالَهُ بِيَمِينِهِ وَأَدْخَلَ يَدَيْهِ فِي ثَوْبِهِ ، فَإِذَا أَرَادَ أَنْ يَرْكَعَ أَخْرَجَ يَدَيْهِ ثُمَّ رَفَعَهُمَا ، وَإِذَا أَرَادَ أَنْ يَرْفَعَ رَأْسَهُ مِنْ الرُّكُوعِ رَفَعَ يَدَيْهِ ، ثُمَّ سَجَدَ ، وَوَضَعَ وَجْهَهُ بَيْنَ كَفَّيْهِ ، وَإِذَا رَفَعَ رَأْسَهُ مِنْ السُّجُودِ أَيْضًا رَفَعَ يَدَيْهِ ، حَتَّى فَرَغَ مِنْ صَلَا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مُحَمَّدُ بْنُ جُحَادَ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ذَكَرْتُ ذَلِكَ </w:t>
      </w:r>
      <w:r>
        <w:rPr>
          <w:rStyle w:val="Tag21e"/>
          <w:rFonts w:ascii="Lotus Linotype" w:hAnsi="Lotus Linotype" w:cs="Lotus Linotype"/>
          <w:sz w:val="28"/>
          <w:sz w:val="28"/>
          <w:szCs w:val="28"/>
          <w:rtl w:val="true"/>
        </w:rPr>
        <w:t xml:space="preserve">لِلْحَسَنِ بْنِ أَبِي الْحَسَنِ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يَ صَلَاةُ رَسُولِ اللَّهِ صَلَّى اللَّهُ عَلَيْهِ وَسَلَّمَ فَعَلَهُ مَنْ فَعَلَهُ وَتَرَكَهُ مَنْ تَرَكَ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هِشَامٍ الدَّسْتُوَائِيُّ وَعَبْدُ الْأَعْلَى وَمُحَمَّدُ بْنُ أَبِي عَ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مُعَا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أَبِي عَنْ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اتَّفَقُوا ، عَنْ </w:t>
      </w:r>
      <w:r>
        <w:rPr>
          <w:rStyle w:val="Tag21e"/>
          <w:rFonts w:ascii="Lotus Linotype" w:hAnsi="Lotus Linotype" w:cs="Lotus Linotype"/>
          <w:sz w:val="28"/>
          <w:sz w:val="28"/>
          <w:szCs w:val="28"/>
          <w:rtl w:val="true"/>
        </w:rPr>
        <w:t xml:space="preserve">نَصْرِ بْنِ 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ى النَّبِيَّ صَلَّى اللَّهُ عَلَيْهِ وَسَلَّمَ رَفَعَ يَدَيْهِ فِي صَلَاتِهِ إذَا رَكَعَ ، وَإِذَا رَفَعَ رَأْسَهُ مِنْ رُكُوعِهِ وَإِذَا سَجَدَ ، وَإِذَا رَفَعَ رَأْسَهُ مِنْ سُجُودِهِ حَتَّى يُحَاذِيَ بِهِمَا فُرُوعَ أُذُنَ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فْظُ </w:t>
      </w:r>
      <w:r>
        <w:rPr>
          <w:rStyle w:val="Tag21e"/>
          <w:rFonts w:ascii="Lotus Linotype" w:hAnsi="Lotus Linotype" w:cs="Lotus Linotype"/>
          <w:sz w:val="28"/>
          <w:sz w:val="28"/>
          <w:szCs w:val="28"/>
          <w:rtl w:val="true"/>
        </w:rPr>
        <w:t xml:space="preserve">ابْنِ أَبِي عَ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أَعْلَى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فِي حَدِيثَ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عَلَيْهِ السَّلَامُ إذَا دَخَلَ فِي الصَّلَاةِ رَفَعَ يَدَيْهِ ، وَإِذَا رَكَعَ فَعَلَ مِثْلَ ذَلِكَ ، وَإِذَا رَفَعَ رَأْسَهُ فَعَلَ مِثْ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بْنِ الْجَسُ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مَيْسَ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بْدِ الْمَجِيدِ الثَّقَ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كَانَ يَرْفَعُ يَدَيْهِ فِي الرُّكُوعِ وَ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ظَاهِرَةٌ مُتَوَاتِرَةٌ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حُمَيْ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قَتَادَ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وَائِلِ بْنِ حُجْرٍ وَمَالِكِ بْنِ الْحُوَيْرِثِ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وَسِوَاهُمْ مِنْ أَصْحَابِ رَسُولِ اللَّهِ صَلَّى اللَّهُ عَلَيْهِ وَسَلَّمَ وَهَذَا يُوجِبُ يَقِينَ الْ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مَا رَوَاهُ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زَائِدًا عَلَى مَا رَوَاهُ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وَجَبَ أَخْذُ الزِّيَادَةِ ؛ لِأَ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حَكَ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رَأَى مَا لَمْ يَرَهُ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مِنْ رَفْعِ رَسُولِ اللَّهِ صَلَّى اللَّهُ عَلَيْهِ وَسَلَّمَ يَدَيْهِ عِنْدَ الرُّكُوعِ وَعِنْدَ الرَّفْعِ مِنْ الرُّكُوعِ ، وَكِلَاهُمَا ثِقَةٌ ، وَكِلَاهُمَا حَكَى مَا شَاهَدَ ، وَقَدْ خَفِيَ عَلَى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رَضِيَ اللَّهُ عَنْهُ أَمْرُ وَضْعِ الْيَدَيْنِ عَلَى الرُّكْبَتَيْنِ ، فَكَيْفَ وَمَا تُحْمَلُ كِلَا رِوَايَتَيْهِمَا إلَّا عَلَى الْمُشَاهَدَةِ الصَّحِيحَةِ ؟ وَكَانَ مَا رَوَاهُ </w:t>
      </w:r>
      <w:r>
        <w:rPr>
          <w:rStyle w:val="Tag21e"/>
          <w:rFonts w:ascii="Lotus Linotype" w:hAnsi="Lotus Linotype" w:cs="Lotus Linotype"/>
          <w:sz w:val="28"/>
          <w:sz w:val="28"/>
          <w:szCs w:val="28"/>
          <w:rtl w:val="true"/>
        </w:rPr>
        <w:t xml:space="preserve">نَافِعٌ وَمُحَارِبُ بْنُ دِثَارٍ </w:t>
      </w:r>
      <w:r>
        <w:rPr>
          <w:rStyle w:val="Tag86e"/>
          <w:rFonts w:ascii="Lotus Linotype" w:hAnsi="Lotus Linotype" w:cs="Lotus Linotype"/>
          <w:sz w:val="28"/>
          <w:sz w:val="28"/>
          <w:szCs w:val="28"/>
          <w:rtl w:val="true"/>
        </w:rPr>
        <w:t xml:space="preserve">، كِلَاهُمَا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مَا رَوَاهُ </w:t>
      </w:r>
      <w:r>
        <w:rPr>
          <w:rStyle w:val="Tag21e"/>
          <w:rFonts w:ascii="Lotus Linotype" w:hAnsi="Lotus Linotype" w:cs="Lotus Linotype"/>
          <w:sz w:val="28"/>
          <w:sz w:val="28"/>
          <w:szCs w:val="28"/>
          <w:rtl w:val="true"/>
        </w:rPr>
        <w:t xml:space="preserve">أَبُو حُمَيْدٍ وَأَبُو قَتَادَةَ </w:t>
      </w:r>
      <w:r>
        <w:rPr>
          <w:rStyle w:val="Tag86e"/>
          <w:rFonts w:ascii="Lotus Linotype" w:hAnsi="Lotus Linotype" w:cs="Lotus Linotype"/>
          <w:sz w:val="28"/>
          <w:sz w:val="28"/>
          <w:szCs w:val="28"/>
          <w:rtl w:val="true"/>
        </w:rPr>
        <w:t xml:space="preserve">وَثَمَانِيَةٌ مِنْ أَصْحَابِ رَسُولِ اللَّهِ صَلَّى اللَّهُ عَلَيْهِ وَسَلَّمَ مِنْ رَفْعِ الْيَدَيْنِ عِنْدَ الْقِيَامِ إلَى ال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زِيَادَةٌ عَلَى مَا رَوَاهُ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كُلٌّ ثِقَةٌ ، وَكُلٌّ مُصَدَّقٌ فِيمَا ذَكَرَ أَنَّهُ سَمِعَهُ وَرَآ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ذُ الزِّيَادَةِ وَاجِبٌ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مَا رَوَاهُ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مِنْ رَفْعِ الْيَدَيْنِ عِنْدَ ال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زِيَادَةً عَلَى مَا رَوَاهُ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الْكُلُّ ثِقَةٌ فِيمَا رَوَى وَمَا شَاهَدَ وَمَا رَوَاهُ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مِنْ رَفْعِ الْيَدَيْنِ فِي كُلِّ رُكُوعٍ وَرَفْعٍ مِنْ رُكُوعٍ ، وَكُلِّ سُجُودٍ وَرَفْعٍ مِنْ سُجُ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زَائِدًا عَلَى كُلِّ ذَلِكَ ، وَالْكُلُّ ثِقَاتٌ فِيمَا رَوَوْهُ وَمَا سَمِعُوهُ وَأَخْذُ الزِّيَادَاتِ فَرْضٌ لَا يَجُوزُ تَرْكُ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زِّيَادَاتِ حُكْمٌ قَائِمٌ بِنَفْسِهِ ، رَوَاهُ مَنْ عَلِمَهُ ، وَلَا يَضُرُّهُ سُكُوتُ مَنْ لَمْ يَرَوْهُ عَنْ رِوَايَتِهِ </w:t>
      </w:r>
      <w:r>
        <w:rPr>
          <w:rStyle w:val="Tag9e"/>
          <w:rFonts w:ascii="Lotus Linotype" w:hAnsi="Lotus Linotype" w:cs="Lotus Linotype"/>
          <w:sz w:val="28"/>
          <w:sz w:val="28"/>
          <w:szCs w:val="28"/>
          <w:rtl w:val="true"/>
        </w:rPr>
        <w:t xml:space="preserve">كَسَائِرِ </w:t>
      </w:r>
      <w:r>
        <w:rPr>
          <w:rStyle w:val="Tag86e"/>
          <w:rFonts w:ascii="Lotus Linotype" w:hAnsi="Lotus Linotype" w:cs="Lotus Linotype"/>
          <w:sz w:val="28"/>
          <w:sz w:val="28"/>
          <w:szCs w:val="28"/>
          <w:rtl w:val="true"/>
        </w:rPr>
        <w:t xml:space="preserve">الْأَحْكَامِ كُلِّهَا وَلَا فَرْقَ ؟ وَمِمَّنْ قَالَ بِمَا ذَكَرْنَاهُ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كَمَا أَوْرَدْنَا قَبْلُ مِنْ عَمَلِهِ ، </w:t>
      </w:r>
      <w:r>
        <w:rPr>
          <w:rStyle w:val="Tag29e"/>
          <w:rFonts w:ascii="Lotus Linotype" w:hAnsi="Lotus Linotype" w:cs="Lotus Linotype"/>
          <w:sz w:val="28"/>
          <w:sz w:val="28"/>
          <w:szCs w:val="28"/>
          <w:rtl w:val="true"/>
        </w:rPr>
        <w:t xml:space="preserve">وَالْحَسَنُ الْبَصْرِيُّ </w:t>
      </w:r>
      <w:r>
        <w:rPr>
          <w:rStyle w:val="Tag86e"/>
          <w:rFonts w:ascii="Lotus Linotype" w:hAnsi="Lotus Linotype" w:cs="Lotus Linotype"/>
          <w:sz w:val="28"/>
          <w:sz w:val="28"/>
          <w:szCs w:val="28"/>
          <w:rtl w:val="true"/>
        </w:rPr>
        <w:t xml:space="preserve">، وَالصَّحَابَةُ ، جُمْلَةً كَمَا أَوْرَدْنَا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لَّهِ بْنِ عَبْدِ الرَّحِ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بْدِ الْمَجِيدِ الثَّقَ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رْفَعُ يَدَيْهِ إذَا دَخَلَ فِي الصَّلَاةِ ، وَإِذَا رَكَعَ ، وَإِذَ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 اللَّهُ لِمَنْ حَمِدَهُ ، وَإِذَا سَجَدَ ، وَبَيْنَ الرَّكْعَتَيْنِ ، يَرْفَعُهُمَا إلَى ثَدْيَيْهِ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إسْنَادٌ لَا دَاخِلَةَ فِيهِ ، وَمَا كَا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لِيَرْجِعَ إلَى خِلَافِ مَا رَ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تَرْكِ الرَّفْعِ عِنْدَ السُّجُ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وَقَدْ صَحَّ عِنْدَهُ فِعْلُ النَّبِيِّ صَلَّى اللَّهُ عَلَيْهِ وَسَلَّمَ لِ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بَصِ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هْلٍ النَّضْرُ بْنُ كَثِيرٍ السَّعْدِ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ى إلَى جَنْبِي </w:t>
      </w:r>
      <w:r>
        <w:rPr>
          <w:rStyle w:val="Tag29e"/>
          <w:rFonts w:ascii="Lotus Linotype" w:hAnsi="Lotus Linotype" w:cs="Lotus Linotype"/>
          <w:sz w:val="28"/>
          <w:sz w:val="28"/>
          <w:szCs w:val="28"/>
          <w:rtl w:val="true"/>
        </w:rPr>
        <w:t xml:space="preserve">ابْنُ طَاوُسٍ </w:t>
      </w:r>
      <w:r>
        <w:rPr>
          <w:rStyle w:val="Tag8e"/>
          <w:rFonts w:ascii="Lotus Linotype" w:hAnsi="Lotus Linotype" w:cs="Lotus Linotype"/>
          <w:sz w:val="28"/>
          <w:sz w:val="28"/>
          <w:szCs w:val="28"/>
          <w:rtl w:val="true"/>
        </w:rPr>
        <w:t xml:space="preserve">فِي </w:t>
      </w:r>
      <w:r>
        <w:rPr>
          <w:rStyle w:val="Tag23e"/>
          <w:rFonts w:ascii="Lotus Linotype" w:hAnsi="Lotus Linotype" w:cs="Lotus Linotype"/>
          <w:sz w:val="28"/>
          <w:sz w:val="28"/>
          <w:szCs w:val="28"/>
          <w:rtl w:val="true"/>
        </w:rPr>
        <w:t xml:space="preserve">مَسْجِدِ الْخَيْفِ بِمِنًى </w:t>
      </w:r>
      <w:r>
        <w:rPr>
          <w:rStyle w:val="Tag8e"/>
          <w:rFonts w:ascii="Lotus Linotype" w:hAnsi="Lotus Linotype" w:cs="Lotus Linotype"/>
          <w:sz w:val="28"/>
          <w:sz w:val="28"/>
          <w:szCs w:val="28"/>
          <w:rtl w:val="true"/>
        </w:rPr>
        <w:t xml:space="preserve">، فَكَانَ إذَا رَفَعَ رَأْسَهُ مِنْ السَّجْدَةِ الْأُولَى رَفَعَ يَدَيْهِ تِلْقَاءَ وَجْهِهِ ، فَأَنْكَرْت ذَلِكَ ، وَقُلْت </w:t>
      </w:r>
      <w:r>
        <w:rPr>
          <w:rStyle w:val="Tag21e"/>
          <w:rFonts w:ascii="Lotus Linotype" w:hAnsi="Lotus Linotype" w:cs="Lotus Linotype"/>
          <w:sz w:val="28"/>
          <w:sz w:val="28"/>
          <w:szCs w:val="28"/>
          <w:rtl w:val="true"/>
        </w:rPr>
        <w:t xml:space="preserve">لِوُهَيْبِ بْنِ خَالِ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هَذَا يَصْنَعُ شَيْئًا لَمْ أَرَ أَحَدًا يَصْنَعُهُ ؟ فَقَالَ </w:t>
      </w:r>
      <w:r>
        <w:rPr>
          <w:rStyle w:val="Tag29e"/>
          <w:rFonts w:ascii="Lotus Linotype" w:hAnsi="Lotus Linotype" w:cs="Lotus Linotype"/>
          <w:sz w:val="28"/>
          <w:sz w:val="28"/>
          <w:szCs w:val="28"/>
          <w:rtl w:val="true"/>
        </w:rPr>
        <w:t xml:space="preserve">ابْنُ 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أَبِي يَصْنَعُهُ ، وَقَالَ لِ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عَبْدَ اللَّهِ بْنَ عَبَّاسٍ </w:t>
      </w:r>
      <w:r>
        <w:rPr>
          <w:rStyle w:val="Tag8e"/>
          <w:rFonts w:ascii="Lotus Linotype" w:hAnsi="Lotus Linotype" w:cs="Lotus Linotype"/>
          <w:sz w:val="28"/>
          <w:sz w:val="28"/>
          <w:szCs w:val="28"/>
          <w:rtl w:val="true"/>
        </w:rPr>
        <w:t xml:space="preserve">يَصْنَعُهُ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لِيٍّ الْبَاجِ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يْدِ بْنِ حِسَا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طَاوُسًا وَنَافِعًا مَوْلَى ابْنِ عُمَرَ </w:t>
      </w:r>
      <w:r>
        <w:rPr>
          <w:rStyle w:val="Tag8e"/>
          <w:rFonts w:ascii="Lotus Linotype" w:hAnsi="Lotus Linotype" w:cs="Lotus Linotype"/>
          <w:sz w:val="28"/>
          <w:sz w:val="28"/>
          <w:szCs w:val="28"/>
          <w:rtl w:val="true"/>
        </w:rPr>
        <w:t xml:space="preserve">يَرْفَعَانِ أَيْدِيَهُمَا بَيْنَ السَّجْدَتَيْنِ ، قَالَ </w:t>
      </w:r>
      <w:r>
        <w:rPr>
          <w:rStyle w:val="Tag21e"/>
          <w:rFonts w:ascii="Lotus Linotype" w:hAnsi="Lotus Linotype" w:cs="Lotus Linotype"/>
          <w:sz w:val="28"/>
          <w:sz w:val="28"/>
          <w:szCs w:val="28"/>
          <w:rtl w:val="true"/>
        </w:rPr>
        <w:t xml:space="preserve">حَمَّا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كَانَ </w:t>
      </w:r>
      <w:r>
        <w:rPr>
          <w:rStyle w:val="Tag29e"/>
          <w:rFonts w:ascii="Lotus Linotype" w:hAnsi="Lotus Linotype" w:cs="Lotus Linotype"/>
          <w:sz w:val="28"/>
          <w:sz w:val="28"/>
          <w:szCs w:val="28"/>
          <w:rtl w:val="true"/>
        </w:rPr>
        <w:t xml:space="preserve">أَيُّوبُ </w:t>
      </w:r>
      <w:r>
        <w:rPr>
          <w:rStyle w:val="Tag8e"/>
          <w:rFonts w:ascii="Lotus Linotype" w:hAnsi="Lotus Linotype" w:cs="Lotus Linotype"/>
          <w:sz w:val="28"/>
          <w:sz w:val="28"/>
          <w:szCs w:val="28"/>
          <w:rtl w:val="true"/>
        </w:rPr>
        <w:t xml:space="preserve">يَفْعَلُهُ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ك تُكَبِّرُ بِيَدَيْك حِينَ تَسْتَفْتِحُ ، وَحِينَ تَرْكَعُ وَحِينَ تَرْفَعُ رَأْسَك مِنْ الرَّكْعَةِ ، وَحِينَ تَرْفَعُ رَأْسَك مِنْ السَّجْدَةِ الْأُولَى ، وَمِنْ الْآخِرَةِ ، وَحِينَ تَسْتَوِي مِنْ مَثْنًى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جَ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خْلُفُ بِالْيَدَيْنِ الْأُذُنَيْنِ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 قَدْ بَلَغَنِي ذَلِكَ عَنْ </w:t>
      </w:r>
      <w:r>
        <w:rPr>
          <w:rStyle w:val="Tag28e"/>
          <w:rFonts w:ascii="Lotus Linotype" w:hAnsi="Lotus Linotype" w:cs="Lotus Linotype"/>
          <w:sz w:val="28"/>
          <w:sz w:val="28"/>
          <w:szCs w:val="28"/>
          <w:rtl w:val="true"/>
        </w:rPr>
        <w:t xml:space="preserve">عُثْمَانَ </w:t>
      </w:r>
      <w:r>
        <w:rPr>
          <w:rStyle w:val="Tag8e"/>
          <w:rFonts w:ascii="Lotus Linotype" w:hAnsi="Lotus Linotype" w:cs="Lotus Linotype"/>
          <w:sz w:val="28"/>
          <w:sz w:val="28"/>
          <w:szCs w:val="28"/>
          <w:rtl w:val="true"/>
        </w:rPr>
        <w:t xml:space="preserve">أَنَّهُ كَانَ يَخْلُفُ بِيَدَيْهِ أُذُنَ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فِي التَّطَوُّعِ مِنْ التَّكْبِيرِ بِالْيَدَيْنِ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فِي كُلِّ صَلَاةٍ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4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التَّوْجِيهُ </w:t>
      </w:r>
      <w:r>
        <w:rPr>
          <w:rStyle w:val="Tag120e"/>
          <w:rFonts w:ascii="Lotus Linotype" w:hAnsi="Lotus Linotype" w:cs="Lotus Linotype"/>
          <w:b/>
          <w:b/>
          <w:bCs/>
          <w:sz w:val="28"/>
          <w:sz w:val="28"/>
          <w:szCs w:val="28"/>
          <w:rtl w:val="true"/>
        </w:rPr>
        <w:t xml:space="preserve">سُنَّةٌ </w:t>
      </w:r>
      <w:r>
        <w:rPr>
          <w:rStyle w:val="Subject1"/>
          <w:rFonts w:ascii="Lotus Linotype" w:hAnsi="Lotus Linotype" w:cs="Lotus Linotype"/>
          <w:color w:val="000000"/>
          <w:sz w:val="28"/>
          <w:sz w:val="28"/>
          <w:szCs w:val="28"/>
          <w:rtl w:val="true"/>
        </w:rPr>
        <w:t xml:space="preserve">حَسَنَةٌ </w:t>
      </w:r>
      <w:r>
        <w:rPr>
          <w:rStyle w:val="Tag86e"/>
          <w:rFonts w:ascii="Lotus Linotype" w:hAnsi="Lotus Linotype" w:cs="Lotus Linotype"/>
          <w:sz w:val="28"/>
          <w:sz w:val="28"/>
          <w:szCs w:val="28"/>
          <w:rtl w:val="true"/>
        </w:rPr>
        <w:t xml:space="preserve">، وَهُوَ أَنْ يَقُولَ الْإِمَامُ وَالْمُنْفَرِدُ بَعْدَ التَّكْبِيرِ لِكُلِّ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أَوْ غَيْرُ فَرْضٍ ، جَهْرًا أَوْ سِ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بْنِ حَنْبَ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حْمَدُ بْنُ زُهَيْرِ بْنِ حَرْبٍ </w:t>
      </w:r>
      <w:r>
        <w:rPr>
          <w:rStyle w:val="Tag86e"/>
          <w:rFonts w:ascii="Lotus Linotype" w:hAnsi="Lotus Linotype" w:cs="Lotus Linotype"/>
          <w:sz w:val="28"/>
          <w:sz w:val="28"/>
          <w:szCs w:val="28"/>
          <w:rtl w:val="true"/>
        </w:rPr>
        <w:t xml:space="preserve">، كُلُّ وَاحِدٍ مِنْهُمَا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أَ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قَالَ </w:t>
      </w:r>
      <w:r>
        <w:rPr>
          <w:rStyle w:val="Tag21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بْنُ عَبْدِ اللَّهِ بْنِ الْمَاجِشُو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الْفَضْ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يُوسُفَ بْنُ أَبِي سَلَمَةَ الْمَاجِشُونِ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رَّحْمَنِ بْنِ هُرْمُزَ 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أَبِي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إذَا كَبَّرَ اسْتَفْتَحَ ثُمَّ قَالَ </w:t>
      </w:r>
      <w:r>
        <w:rPr>
          <w:rStyle w:val="Tag3e"/>
          <w:rFonts w:cs="Lotus Linotype" w:ascii="Lotus Linotype" w:hAnsi="Lotus Linotype"/>
          <w:sz w:val="28"/>
          <w:szCs w:val="28"/>
          <w:rtl w:val="true"/>
        </w:rPr>
        <w:t xml:space="preserve">-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زُهَيْرُ بْنُ حَ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بْنُ عَبْدِ اللَّهِ بْنِ أَبِي سَلَمَةَ هُوَ ابْنُ الْمَاجِشُ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عَ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w:t>
      </w:r>
      <w:r>
        <w:rPr>
          <w:rStyle w:val="Tag21e"/>
          <w:rFonts w:ascii="Lotus Linotype" w:hAnsi="Lotus Linotype" w:cs="Lotus Linotype"/>
          <w:sz w:val="28"/>
          <w:sz w:val="28"/>
          <w:szCs w:val="28"/>
          <w:rtl w:val="true"/>
        </w:rPr>
        <w:t xml:space="preserve">أَبُو يُوسُفَ بْنُ أَبِي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أَبِي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إذَا كَبَّرَ اسْتَفْتَحَ ثُمَّ قَالَ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تَّفَقَ </w:t>
      </w:r>
      <w:r>
        <w:rPr>
          <w:rStyle w:val="Tag21e"/>
          <w:rFonts w:ascii="Lotus Linotype" w:hAnsi="Lotus Linotype" w:cs="Lotus Linotype"/>
          <w:sz w:val="28"/>
          <w:sz w:val="28"/>
          <w:szCs w:val="28"/>
          <w:rtl w:val="true"/>
        </w:rPr>
        <w:t xml:space="preserve">أَحْمَدُ وَزُهَيْرٌ </w:t>
      </w:r>
      <w:r>
        <w:rPr>
          <w:rStyle w:val="Tag86e"/>
          <w:rFonts w:ascii="Lotus Linotype" w:hAnsi="Lotus Linotype" w:cs="Lotus Linotype"/>
          <w:sz w:val="28"/>
          <w:sz w:val="28"/>
          <w:szCs w:val="28"/>
          <w:rtl w:val="true"/>
        </w:rPr>
        <w:t xml:space="preserve">فِي رِوَايَتَيْهِمَا جَمِيعً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جَّهْتُ وَجْهِي لِلَّذِي فَطَرَ السَّمَاوَاتِ وَالْأَرْضَ حَنِيفًا وَمَا أَنَا مِنْ الْمُشْرِكِينَ إنَّ صَلَاتِي وَنُسُكِي وَمَحْيَايَ وَمَمَاتِي لِلَّهِ رَبِّ الْعَالَمِينَ ، لَا شَرِيكَ لَهُ ، وَبِذَلِكَ أُمِرْتُ ، وَأَنَا أَوَّلُ الْمُسْلِمِينَ ، اللَّهُمَّ أَنْتَ الْمَلِكُ لَا إلَهَ إلَّا أَنْتَ أَنْتَ رَبِّي وَأَنَا عَبْدُكَ ، ظَلَمْت نَفْسِي وَاعْتَرَفْتُ بِذَنْبِي ، فَاغْفِرْ لِي ذُنُوبِي جَمِيعًا إنَّهُ لَا يَغْفِرُ الذُّنُوبَ إلَّا أَنْتَ ، وَاهْدِنِي لِأَحْسَنِ الْأَخْلَاقِ ، لَا يَهْدِي لِأَحْسَنِهَا إلَّا أَنْتَ ، وَاصْرِفْ عَنِّي سَيِّئَهَا ، لَا يَصْرِفُ عَنِّي سَيِّئَهَا إلَّا أَنْتَ ، لَبَّيْكَ وَسَعْدَيْكَ وَالْخَيْرُ كُلُّهُ فِي يَدَيْكَ وَالشَّرُّ لَيْسَ إلَيْكَ ، أَنَا بِكَ وَإِلَيْكَ تَبَارَكْتَ وَتَعَالَيْتَ ، أَسْتَغْفِرُكَ وَأَتُوبُ إلَيْ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هُ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النَّضْ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اذِ بْنِ مُعَاذٍ </w:t>
      </w:r>
      <w:r>
        <w:rPr>
          <w:rStyle w:val="Tag86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ابْنِ الْمَاجِشُ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وَغَيْرِهِ مِنْ ا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وَأَبُو بَكْرِ بْنُ أَبِي شَيْ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بْدِ اللَّهِ بْنِ نُمَ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كَامِلٍ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أَبُو كَا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بْنُ زِيَادٍ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نُمَ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فُضَيْلٍ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زُهَ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بْنُ عَبْدِ الْ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اتَّفَقَ </w:t>
      </w:r>
      <w:r>
        <w:rPr>
          <w:rStyle w:val="Tag21e"/>
          <w:rFonts w:ascii="Lotus Linotype" w:hAnsi="Lotus Linotype" w:cs="Lotus Linotype"/>
          <w:sz w:val="28"/>
          <w:sz w:val="28"/>
          <w:szCs w:val="28"/>
          <w:rtl w:val="true"/>
        </w:rPr>
        <w:t xml:space="preserve">عَبْدُ الْوَاحِ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فُضَيْ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رِ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لَّفْظُ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عُمَارَةَ بْنِ الْقَعْقَا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زُرْعَةَ بْنِ عَمْرِو بْنِ جَرِ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إذَا كَبَّرَ فِي الصَّلَاةِ سَكَتَ هُنَيَّة قَبْلَ أَنْ يَقْرَأَ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بِأَبِي أَنْتَ وَأُمِّي ، أَرَأَيْتَ سُكُوتَكَ بَيْنَ التَّكْبِيرِ وَالْقِرَاءَةِ مَا تَقُولُ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بَاعِدْ بَيْنِي وَبَيْنَ خَطَايَايَ كَمَا بَاعَدْت بَيْنَ الْمَشْرِقِ وَالْمَغْرِبِ ، اللَّهُمَّ نَقِّنِي مِنْ خَطَايَايَ كَمَا يُنَقَّى الثَّوْبُ الْأَبْيَضُ مِنْ الدَّنَسِ ، اللَّهُمَّ اغْسِلْنِي مِنْ خَطَايَايَ بِالثَّلْجِ وَالْمَاءِ وَالْبَ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ةَ بْنِ الْقَعْقَاعِ </w:t>
      </w:r>
      <w:r>
        <w:rPr>
          <w:rStyle w:val="Tag86e"/>
          <w:rFonts w:ascii="Lotus Linotype" w:hAnsi="Lotus Linotype" w:cs="Lotus Linotype"/>
          <w:sz w:val="28"/>
          <w:sz w:val="28"/>
          <w:szCs w:val="28"/>
          <w:rtl w:val="true"/>
        </w:rPr>
        <w:t xml:space="preserve">بِإِسْنَادِهِ نَحْ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نَذْكُرُ ذَلِكَ فَرْضً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عْلٌ مِنْهُ عَلَيْهِ السَّلَامُ وَلَمْ يُؤْمَرْ بِهِ فَكَانَ الِائْتِسَاءُ بِهِ حَسَ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أَيْضًا أَنْ يَكُونَ </w:t>
      </w:r>
      <w:r>
        <w:rPr>
          <w:rStyle w:val="Tag120e"/>
          <w:rFonts w:ascii="Lotus Linotype" w:hAnsi="Lotus Linotype" w:cs="Lotus Linotype"/>
          <w:b/>
          <w:b/>
          <w:bCs/>
          <w:sz w:val="28"/>
          <w:sz w:val="28"/>
          <w:szCs w:val="28"/>
          <w:rtl w:val="true"/>
        </w:rPr>
        <w:t xml:space="preserve">لِلْإِمَامِ سَكْتَةٌ </w:t>
      </w:r>
      <w:r>
        <w:rPr>
          <w:rStyle w:val="Subject1"/>
          <w:rFonts w:ascii="Lotus Linotype" w:hAnsi="Lotus Linotype" w:cs="Lotus Linotype"/>
          <w:color w:val="000000"/>
          <w:sz w:val="28"/>
          <w:sz w:val="28"/>
          <w:szCs w:val="28"/>
          <w:rtl w:val="true"/>
        </w:rPr>
        <w:t xml:space="preserve">بَعْدَ فَرَاغِهِ مِنْ </w:t>
      </w:r>
      <w:r>
        <w:rPr>
          <w:rStyle w:val="Tag120e"/>
          <w:rFonts w:ascii="Lotus Linotype" w:hAnsi="Lotus Linotype" w:cs="Lotus Linotype"/>
          <w:b/>
          <w:b/>
          <w:bCs/>
          <w:sz w:val="28"/>
          <w:sz w:val="28"/>
          <w:szCs w:val="28"/>
          <w:rtl w:val="true"/>
        </w:rPr>
        <w:t xml:space="preserve">الْقِرَاءَةِ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رُكُوعِهِ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بْنُ سَعِيدٍ التَّنُّ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هُوَ ابْنُ عُبَ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الْبَصْرِيِّ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سَمُرَةَ بْنَ جُنْدُبٍ </w:t>
      </w:r>
      <w:r>
        <w:rPr>
          <w:rStyle w:val="Tag3e"/>
          <w:rFonts w:ascii="Lotus Linotype" w:hAnsi="Lotus Linotype" w:cs="Lotus Linotype"/>
          <w:sz w:val="28"/>
          <w:sz w:val="28"/>
          <w:szCs w:val="28"/>
          <w:rtl w:val="true"/>
        </w:rPr>
        <w:t xml:space="preserve">صَلَّى فَكَبَّرَ ، ثُمَّ سَكَتَ سَاعَةً ، ثُمَّ قَرَأَ فَلَمَّا خَتَمَ السُّورَةَ سَكَتَ سَاعَةً ، ثُمَّ كَبَّرَ فَرَكَعَ ؟ فَقَالَ لَهُ </w:t>
      </w:r>
      <w:r>
        <w:rPr>
          <w:rStyle w:val="Tag21e"/>
          <w:rFonts w:ascii="Lotus Linotype" w:hAnsi="Lotus Linotype" w:cs="Lotus Linotype"/>
          <w:sz w:val="28"/>
          <w:sz w:val="28"/>
          <w:szCs w:val="28"/>
          <w:rtl w:val="true"/>
        </w:rPr>
        <w:t xml:space="preserve">عِمْرَانُ بْنُ الْحُصَ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هَذَا ؟ فَقَالَ لَهُ </w:t>
      </w:r>
      <w:r>
        <w:rPr>
          <w:rStyle w:val="Tag28e"/>
          <w:rFonts w:ascii="Lotus Linotype" w:hAnsi="Lotus Linotype" w:cs="Lotus Linotype"/>
          <w:sz w:val="28"/>
          <w:sz w:val="28"/>
          <w:szCs w:val="28"/>
          <w:rtl w:val="true"/>
        </w:rPr>
        <w:t xml:space="preserve">سَمُ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فِظْتُ ذَلِكَ عَنْ رَسُولِ اللَّهِ صَلَّى اللَّهُ عَلَيْهِ وَسَلَّمَ فَكَتَبَ فِي ذَلِكَ إلَى </w:t>
      </w:r>
      <w:r>
        <w:rPr>
          <w:rStyle w:val="Tag21e"/>
          <w:rFonts w:ascii="Lotus Linotype" w:hAnsi="Lotus Linotype" w:cs="Lotus Linotype"/>
          <w:sz w:val="28"/>
          <w:sz w:val="28"/>
          <w:szCs w:val="28"/>
          <w:rtl w:val="true"/>
        </w:rPr>
        <w:t xml:space="preserve">أُبَيِّ بْنِ كَعْبٍ </w:t>
      </w:r>
      <w:r>
        <w:rPr>
          <w:rStyle w:val="Tag3e"/>
          <w:rFonts w:ascii="Lotus Linotype" w:hAnsi="Lotus Linotype" w:cs="Lotus Linotype"/>
          <w:sz w:val="28"/>
          <w:sz w:val="28"/>
          <w:szCs w:val="28"/>
          <w:rtl w:val="true"/>
        </w:rPr>
        <w:t xml:space="preserve">فَصَدَّقَ </w:t>
      </w:r>
      <w:r>
        <w:rPr>
          <w:rStyle w:val="Tag28e"/>
          <w:rFonts w:ascii="Lotus Linotype" w:hAnsi="Lotus Linotype" w:cs="Lotus Linotype"/>
          <w:sz w:val="28"/>
          <w:sz w:val="28"/>
          <w:szCs w:val="28"/>
          <w:rtl w:val="true"/>
        </w:rPr>
        <w:t xml:space="preserve">سَمُرَ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حْنُ نَخْتَارُ أَنْ يَفْعَلَ كُلُّ إمَامٍ كَمَا فَعَلَ رَسُولُ اللَّهِ صَلَّى اللَّهُ عَلَيْهِ وَسَلَّمَ وَفَعَلَهُ بَعْدَهُ </w:t>
      </w:r>
      <w:r>
        <w:rPr>
          <w:rStyle w:val="Tag28e"/>
          <w:rFonts w:ascii="Lotus Linotype" w:hAnsi="Lotus Linotype" w:cs="Lotus Linotype"/>
          <w:sz w:val="28"/>
          <w:sz w:val="28"/>
          <w:szCs w:val="28"/>
          <w:rtl w:val="true"/>
        </w:rPr>
        <w:t xml:space="preserve">سَمُرَةُ </w:t>
      </w:r>
      <w:r>
        <w:rPr>
          <w:rStyle w:val="Tag86e"/>
          <w:rFonts w:ascii="Lotus Linotype" w:hAnsi="Lotus Linotype" w:cs="Lotus Linotype"/>
          <w:sz w:val="28"/>
          <w:sz w:val="28"/>
          <w:szCs w:val="28"/>
          <w:rtl w:val="true"/>
        </w:rPr>
        <w:t xml:space="preserve">وَغَيْرُهُ مِنْ الصَّحَابَةِ رَضِيَ اللَّهُ عَنْهُمْ وَيَقْرَأُ الْمَأْمُومُ فِي السَّكْتَةِ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فَاتَتْهُ قَرَأَ فِي السَّكْتَةِ الثَّانِيَ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فَعَلَ مَا قُلْنَا جُمْهُورُ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إذَا دَخَلَ فِي الصَّلَاةِ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لَّهُ أَكْبَرُ سُبْحَانَكَ اللَّهُمَّ وَبِحَمْدِكَ تَبَارَكَ اسْمُك وَتَعَالَى جَدُّك ، وَلَا إلَهَ غَيْرُك ، يَرْفَعُ بِهَا صَوْتَهُ ، فَظَنَنَّا أَنَّهُ يُرِيدُ أَنْ يُعَلِّمَنَ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كَبَّرَ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انَك اللَّهُمَّ وَبِحَمْدِك ، تَبَارَكَ اسْمُك ، وَتَعَالَى جَدُّك ، وَلَا إلَهَ غَيْرُك </w:t>
      </w:r>
      <w:r>
        <w:rPr>
          <w:rStyle w:val="Tag86e"/>
          <w:rFonts w:ascii="Lotus Linotype" w:hAnsi="Lotus Linotype" w:cs="Lotus Linotype"/>
          <w:sz w:val="28"/>
          <w:sz w:val="28"/>
          <w:szCs w:val="28"/>
          <w:rtl w:val="true"/>
        </w:rPr>
        <w:t xml:space="preserve">فَهَذَا </w:t>
      </w:r>
      <w:r>
        <w:rPr>
          <w:rStyle w:val="Tag5e"/>
          <w:rFonts w:ascii="Lotus Linotype" w:hAnsi="Lotus Linotype" w:cs="Lotus Linotype"/>
          <w:sz w:val="28"/>
          <w:sz w:val="28"/>
          <w:szCs w:val="28"/>
          <w:rtl w:val="true"/>
        </w:rPr>
        <w:t xml:space="preserve">فِعْلُ </w:t>
      </w:r>
      <w:r>
        <w:rPr>
          <w:rStyle w:val="Tag28e"/>
          <w:rFonts w:ascii="Lotus Linotype" w:hAnsi="Lotus Linotype" w:cs="Lotus Linotype"/>
          <w:sz w:val="28"/>
          <w:sz w:val="28"/>
          <w:szCs w:val="28"/>
          <w:rtl w:val="true"/>
        </w:rPr>
        <w:t xml:space="preserve">عُمَرَ </w:t>
      </w:r>
      <w:r>
        <w:rPr>
          <w:rStyle w:val="Tag5e"/>
          <w:rFonts w:ascii="Lotus Linotype" w:hAnsi="Lotus Linotype" w:cs="Lotus Linotype"/>
          <w:sz w:val="28"/>
          <w:sz w:val="28"/>
          <w:szCs w:val="28"/>
          <w:rtl w:val="true"/>
        </w:rPr>
        <w:t xml:space="preserve">رَضِيَ اللَّهُ عَنْهُ بِحَضْرَةِ الصَّحَابَةِ لَا مُخَالِفَ لَهُ مِنْهُمْ </w:t>
      </w:r>
      <w:r>
        <w:rPr>
          <w:rStyle w:val="Tag86e"/>
          <w:rFonts w:ascii="Lotus Linotype" w:hAnsi="Lotus Linotype" w:cs="Lotus Linotype"/>
          <w:sz w:val="28"/>
          <w:sz w:val="28"/>
          <w:szCs w:val="28"/>
          <w:rtl w:val="true"/>
        </w:rPr>
        <w:t xml:space="preserve">؟ 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طَاوُسٍ وَعَطَاءٍ </w:t>
      </w:r>
      <w:r>
        <w:rPr>
          <w:rStyle w:val="Tag86e"/>
          <w:rFonts w:ascii="Lotus Linotype" w:hAnsi="Lotus Linotype" w:cs="Lotus Linotype"/>
          <w:sz w:val="28"/>
          <w:sz w:val="28"/>
          <w:szCs w:val="28"/>
          <w:rtl w:val="true"/>
        </w:rPr>
        <w:t xml:space="preserve">، كُلُّهُمْ يَتَوَجَّهُ بَعْدَ التَّكْبِيرِ فِي صَلَاةِ الْ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وَأَصْحَابِهِمْ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أَعْرِفُ التَّوْجِي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مَنْ لَا يَعْرِفُ حُجَّةً عَلَى مَنْ عَرَفَ ؟ وَقَدْ احْتَجَّ بَعْضُ مُقَلِّدِيهِ فِي مُعَارَضَتِهِ مَا ذَكَرْنَا بِمَ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وِيَ عَنْ رَسُولِ اللَّهِ صَلَّى اللَّهُ عَلَيْهِ وَسَلَّمَ مِنْ أَنَّهُ كَانَ يَفْتَتِحُ الصَّلَاةَ بِالتَّكْبِيرِ ، وَالْقِرَاءَةَ بِ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الْحَمْدُ لِلَّهِ رَبِّ الْعَالَمِينَ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لَهُمْ فِيهِ ، بَلْ هُوَ قَوْلُ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سْتِفْتَاحَ الْقِرَاءَةِ 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مْدُ لِلَّهِ رَبِّ الْعَالَ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ا يَدْخُلُ فِيهِ التَّوْجِيهُ ، لِأَنَّهُ لَيْسَ التَّوْجِيهُ قِرَاءَةً ، وَإِنَّمَا هُوَ 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عَلَيْهِ السَّلَامُ كَانَ يَفْتَتِحُ الصَّلَاةَ بِالتَّكْبِيرِ ، ثُمَّ يَذْكُرُ مَا قَدْ صَحَّ عَنْهُ مِنْ الذِّكْرِ ، ثُمَّ يَفْتَتِحُ الْقِرَاءَةَ بِالْحَمْدُ لِلَّهِ رَبِّ الْعَالَمِينَ ، وَزِيَادَةُ الْعُدُولِ لَا يَجُوزُ رَ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وَلَا يَقُولُهَا الْمَأْمُومُ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ا شَيْئًا مِنْ الْقُرْآنِ ، وَقَدْ نَهَى عَلَيْهِ السَّلَامُ أَنْ يُقْرَأَ خَلْفَ الْإِمَامِ إ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طْ ، فَإِنْ دَعَا بَعْدَ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الِ سَكْتَةِ الْإِمَامِ بِمَا رُوِيَ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4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بُ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إِمَامِ التَّخْفِيفُ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أَمَّ جَمَاعَةً </w:t>
      </w:r>
      <w:r>
        <w:rPr>
          <w:rStyle w:val="Subject1"/>
          <w:rFonts w:ascii="Lotus Linotype" w:hAnsi="Lotus Linotype" w:cs="Lotus Linotype"/>
          <w:color w:val="000000"/>
          <w:sz w:val="28"/>
          <w:sz w:val="28"/>
          <w:szCs w:val="28"/>
          <w:rtl w:val="true"/>
        </w:rPr>
        <w:t xml:space="preserve">لَا يَدْرِي كَيْف </w:t>
      </w:r>
      <w:r>
        <w:rPr>
          <w:rStyle w:val="Tag120e"/>
          <w:rFonts w:ascii="Lotus Linotype" w:hAnsi="Lotus Linotype" w:cs="Lotus Linotype"/>
          <w:b/>
          <w:b/>
          <w:bCs/>
          <w:sz w:val="28"/>
          <w:sz w:val="28"/>
          <w:szCs w:val="28"/>
          <w:rtl w:val="true"/>
        </w:rPr>
        <w:t xml:space="preserve">طَاقَتُهُمْ وَيُطَوِّلُ الْمُنْفَرِدُ </w:t>
      </w:r>
      <w:r>
        <w:rPr>
          <w:rStyle w:val="Subject1"/>
          <w:rFonts w:ascii="Lotus Linotype" w:hAnsi="Lotus Linotype" w:cs="Lotus Linotype"/>
          <w:color w:val="000000"/>
          <w:sz w:val="28"/>
          <w:sz w:val="28"/>
          <w:szCs w:val="28"/>
          <w:rtl w:val="true"/>
        </w:rPr>
        <w:t xml:space="preserve">مَا شَاءَ </w:t>
      </w:r>
      <w:r>
        <w:rPr>
          <w:rStyle w:val="Tag86e"/>
          <w:rFonts w:ascii="Lotus Linotype" w:hAnsi="Lotus Linotype" w:cs="Lotus Linotype"/>
          <w:sz w:val="28"/>
          <w:sz w:val="28"/>
          <w:szCs w:val="28"/>
          <w:rtl w:val="true"/>
        </w:rPr>
        <w:t xml:space="preserve">، وَحَدُّ ذَلِكَ مَا لَمْ يَخْرُجْ وَقْتُ الصَّلَاةِ الَّتِي تَلِي الَّتِي هُوَ فِيهَا ، وَإِنْ خَفَّفَ الْمُنْفَرِدُ فَذَلِكَ لَهُ مُبَاحٌ ؟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 أَحَدُكُمْ النَّاسَ فَلْيُخَفِّفْ فَإِنَّ فِيهِمْ الضَّعِيفَ وَالسَّقِيمَ وَالْكَبِيرَ ، وَإِذَا صَلَّى أَحَدُكُمْ لِنَفْسِهِ فَلْيُطَوِّلْ مَا 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وَهُوَ ابْنُ مُعَاوِيَ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أَبِي خَالِ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قَيْسًا هُوَ ابْنُ أَبِي حَازِ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مَسْعُو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جُلً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لَّهِ يَا رَسُولَ اللَّهِ إنِّي لَأَتَأَخَّرُ عَنْ صَلَاةِ الْغَدَاةِ مِنْ أَجْلِ فُلَانٍ ، مِمَّا يُطِيلُ بِنَا ، فَمَا رَأَيْتُ رَسُولَ اللَّهِ صَلَّى اللَّهُ عَلَيْهِ وَسَلَّمَ فِي مَوْعِظَةٍ أَشَدَّ غَضَبًا مِنْهُ يَوْمَئِذٍ ، ثُمَّ قَالَ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مِنْكُمْ مُنَفِّرِينَ فَأَيُّكُمْ مَا صَلَّى بِالنَّاسِ فَلْيَتَجَوَّزْ ، فَإِنَّ فِيهِمْ الضَّعِيفَ وَالْكَبِيرَ وَذَا الْحَاجَةِ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عِيدٌ 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لَ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طَرِّفِ بْنِ عَبْدِ اللَّهِ هُوَ ابْنُ الشِّخِّيرِ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أَبِي الْعَاصِ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يَا رَسُولَ اللَّهِ اجْعَلْنِي إمَامَ قَوْمِ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تَ إمَامُهُمْ ، وَاقْتَدِ بِأَضْعَفِهِمْ ، وَاتَّخِذْ مُؤَذِّنًا لَا يَأْخُذُ عَلَى أَذَانِهِ أَجْ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w:t>
      </w:r>
      <w:r>
        <w:rPr>
          <w:rStyle w:val="Tag120e"/>
          <w:rFonts w:ascii="Lotus Linotype" w:hAnsi="Lotus Linotype" w:cs="Lotus Linotype"/>
          <w:b/>
          <w:b/>
          <w:bCs/>
          <w:sz w:val="28"/>
          <w:sz w:val="28"/>
          <w:szCs w:val="28"/>
          <w:rtl w:val="true"/>
        </w:rPr>
        <w:t xml:space="preserve">حَدُّ التَّخْفِيفِ </w:t>
      </w:r>
      <w:r>
        <w:rPr>
          <w:rStyle w:val="Tag86e"/>
          <w:rFonts w:ascii="Lotus Linotype" w:hAnsi="Lotus Linotype" w:cs="Lotus Linotype"/>
          <w:sz w:val="28"/>
          <w:sz w:val="28"/>
          <w:szCs w:val="28"/>
          <w:rtl w:val="true"/>
        </w:rPr>
        <w:t xml:space="preserve">، وَهُوَ أَنْ يَنْظُرَ مَا يَحْتَمِلُ أَضْعَفُ مَنْ خَلْفَهُ وَأَمَسُّهُمْ حَاجَةً مِنْ الْوُقُوفِ وَالرُّكُوعِ وَالسُّجُودِ وَالْجُلُوسِ فَلْيُصَلِّ عَلَى حَسَبِ ذَلِكَ ؟ وَرُوِّينَا ذَلِكَ عَنْ السَّلَفِ الطَّ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وَحُمَيْدٍ </w:t>
      </w:r>
      <w:r>
        <w:rPr>
          <w:rStyle w:val="Tag86e"/>
          <w:rFonts w:ascii="Lotus Linotype" w:hAnsi="Lotus Linotype" w:cs="Lotus Linotype"/>
          <w:sz w:val="28"/>
          <w:sz w:val="28"/>
          <w:szCs w:val="28"/>
          <w:rtl w:val="true"/>
        </w:rPr>
        <w:t xml:space="preserve">كِلَاهُمَا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صَلَّيْتُ خَلْفَ أَحَدٍ أَوْجَزَ صَلَاةً مِنْ رَسُولِ اللَّهِ صَلَّى اللَّهُ عَلَيْهِ وَسَلَّمَ فِي تَمَامٍ ، كَانَتْ صَلَاتُهُ مُتَقَارِبَةً ، وَصَلَاةُ </w:t>
      </w:r>
      <w:r>
        <w:rPr>
          <w:rStyle w:val="Tag28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مُتَقَارِبَةً ، فَلَمَّا كَانَ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مَدَّ فِي صَلَاةِ الْفَجْرِ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جَاءٍ الْعُطَارِدِ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لزُّبَيْرِ بْنِ الْعَوَّا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لَكُمْ أَصْحَابَ </w:t>
      </w:r>
      <w:r>
        <w:rPr>
          <w:rStyle w:val="Tag24e"/>
          <w:rFonts w:ascii="Lotus Linotype" w:hAnsi="Lotus Linotype" w:cs="Lotus Linotype"/>
          <w:sz w:val="28"/>
          <w:sz w:val="28"/>
          <w:szCs w:val="28"/>
          <w:rtl w:val="true"/>
        </w:rPr>
        <w:t xml:space="preserve">مُحَمَّدٍ </w:t>
      </w:r>
      <w:r>
        <w:rPr>
          <w:rStyle w:val="Tag7e"/>
          <w:rFonts w:ascii="Lotus Linotype" w:hAnsi="Lotus Linotype" w:cs="Lotus Linotype"/>
          <w:sz w:val="28"/>
          <w:sz w:val="28"/>
          <w:szCs w:val="28"/>
          <w:rtl w:val="true"/>
        </w:rPr>
        <w:t xml:space="preserve">صَلَّى اللَّهُ عَلَيْهِ وَسَلَّمَ مِنْ أَخَفِّ النَّاسِ صَلَاةً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بَادِرُ الْوَسْوَاسَ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7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كُنْت إمَامًا فَخَفِّفْ الصَّلَاةَ ، فَإِنَّ فِي النَّاسِ الْكَبِيرَ وَالضَّعِيفَ وَالْمُعْتَلَّ وَذَا الْحَاجَةِ ، وَإِذَا صَلَّيْت وَحْدَك فَطَوِّلْ مَا بَدَا لَ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أَبْرِدْ ، فَإِنَّ شِدَّةَ الْحَرِّ مِنْ فَيْحِ جَهَنَّمَ </w:t>
      </w:r>
      <w:r>
        <w:rPr>
          <w:rStyle w:val="Tag86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طَلْحَةَ </w:t>
      </w:r>
      <w:r>
        <w:rPr>
          <w:rStyle w:val="Tag86e"/>
          <w:rFonts w:ascii="Lotus Linotype" w:hAnsi="Lotus Linotype" w:cs="Lotus Linotype"/>
          <w:sz w:val="28"/>
          <w:sz w:val="28"/>
          <w:szCs w:val="28"/>
          <w:rtl w:val="true"/>
        </w:rPr>
        <w:t xml:space="preserve">التَّخْفِيفُ أَيْضًا ، وَعَنْ </w:t>
      </w:r>
      <w:r>
        <w:rPr>
          <w:rStyle w:val="Tag28e"/>
          <w:rFonts w:ascii="Lotus Linotype" w:hAnsi="Lotus Linotype" w:cs="Lotus Linotype"/>
          <w:sz w:val="28"/>
          <w:sz w:val="28"/>
          <w:szCs w:val="28"/>
          <w:rtl w:val="true"/>
        </w:rPr>
        <w:t xml:space="preserve">عَمَّارٍ </w:t>
      </w:r>
      <w:r>
        <w:rPr>
          <w:rStyle w:val="Tag86e"/>
          <w:rFonts w:ascii="Lotus Linotype" w:hAnsi="Lotus Linotype" w:cs="Lotus Linotype"/>
          <w:sz w:val="28"/>
          <w:sz w:val="28"/>
          <w:szCs w:val="28"/>
          <w:rtl w:val="true"/>
        </w:rPr>
        <w:t xml:space="preserve">كَذَلِكَ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سَعْدِ بْنِ أَبِي وَقَّاصٍ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طِيلُ الصَّلَاةَ فِي بَيْتِهِ ، وَيُقَصِّرُ عِنْدَ النَّاسِ ، وَيَحُضُّ عَلَى ذَلِكَ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مَرَ بْنِ مَيْمُونٍ الْأَوْدِ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وْ أَنَّ رَجُلًا أَخَذَ شَاةً عَزُوزًا لَمْ يَفْرُغْ مِنْ لَبَنِهَا حَتَّى أُصَلِّيَ الصَّلَوَاتِ الْخَمْسَ ، أُتِمُّ رُكُوعَهَا وَسُجُودَهَا وَعَنْ </w:t>
      </w:r>
      <w:r>
        <w:rPr>
          <w:rStyle w:val="Tag29e"/>
          <w:rFonts w:ascii="Lotus Linotype" w:hAnsi="Lotus Linotype" w:cs="Lotus Linotype"/>
          <w:sz w:val="28"/>
          <w:sz w:val="28"/>
          <w:szCs w:val="28"/>
          <w:rtl w:val="true"/>
        </w:rPr>
        <w:t xml:space="preserve">عَلْقَ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وْ أُمِرَ بِذَبْحِ شَاةٍ فَأَخَذَ فِي سَلْخِهَا لَصَلَّيْت الصَّلَوَاتِ الْخَمْسَ فِي تَمَامٍ قَبْلَ أَنْ يَفْرُغَ مِنْهَا </w:t>
      </w:r>
      <w:r>
        <w:rPr>
          <w:rStyle w:val="Tag86e"/>
          <w:rFonts w:ascii="Lotus Linotype" w:hAnsi="Lotus Linotype" w:cs="Lotus Linotype"/>
          <w:sz w:val="28"/>
          <w:sz w:val="28"/>
          <w:szCs w:val="28"/>
          <w:rtl w:val="true"/>
        </w:rPr>
        <w:t xml:space="preserve">وَأَمَّا الْحَدُّ الَّذِي ذَكَرْنَا فِي التَّطْوِيلِ فَ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نَا قَدْ ذَكَرْنَا فِي </w:t>
      </w:r>
      <w:r>
        <w:rPr>
          <w:rStyle w:val="Tag120e"/>
          <w:rFonts w:ascii="Lotus Linotype" w:hAnsi="Lotus Linotype" w:cs="Lotus Linotype"/>
          <w:b/>
          <w:b/>
          <w:bCs/>
          <w:sz w:val="28"/>
          <w:sz w:val="28"/>
          <w:szCs w:val="28"/>
          <w:rtl w:val="true"/>
        </w:rPr>
        <w:t xml:space="preserve">أَوْقَاتِ الصَّلَوَ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صَلَّى الظُّهْرَ فِي الْوَقْتِ الَّذِي صَلَّى فِيهِ الْعَصْرَ بِالْأَمْسِ ، وَقَالَ عَلَيْهِ السَّلَامُ </w:t>
      </w:r>
      <w:r>
        <w:rPr>
          <w:rStyle w:val="Tag86e"/>
          <w:rFonts w:cs="Lotus Linotype" w:ascii="Lotus Linotype" w:hAnsi="Lotus Linotype"/>
          <w:sz w:val="28"/>
          <w:szCs w:val="28"/>
          <w:rtl w:val="true"/>
        </w:rPr>
        <w:t xml:space="preserve">- {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قْتُ الصُّبْحِ مَا لَمْ تَطْلُعْ الشَّمْ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وَقْتُ الْعَصْرِ مَا لَمْ تَغْرُبْ الشَّمْ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وَقْتُ الْمَغْرِبِ مَا لَمْ يَسْقُطْ نُورُ الشَّفَقِ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وَقْتُ الْعِشَاءِ الْآخِرَةِ إلَى نِصْفِ اللَّيْلِ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 مَنْ دَخَلَ فِي صَلَاةٍ فِي آخِرِ وَقْتِهَا فَإِنَّمَا يُصَلِّي بَاقِيَهَا فِي وَقْتِ الْأُخْرَى ، وَفِي وَقْتٍ لَيْسَ لَهُ تَأْخِيرُ ابْتِدَاءِ الصَّلَاةِ إلَيْهِ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تَّفْرِيطَ أَنْ تُؤَخِّرَ صَلَاةً حَتَّى يَدْخُلَ وَقْتُ أُخْرَ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لَهُ إذَا دَخَلَ فِي الصَّلَاةِ فِي وَقْتِهَا أَنَّ لَهُ أَنْ يُطَوِّلَ مَا شَاءَ ، كَمَا أَمَرَ عَلَيْهِ السَّلَامُ ، إلَّا تَطْوِيلًا مَنَعَ مِنْهُ النَّصُّ ، وَلَيْسَ إلَّا أَنْ يُطِيلَ حَتَّى تَفُوتَهُ الصَّلَاةُ التَّالِيَةُ لَهَا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4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الْفَرْضَ </w:t>
      </w:r>
      <w:r>
        <w:rPr>
          <w:rStyle w:val="Subject1"/>
          <w:rFonts w:ascii="Lotus Linotype" w:hAnsi="Lotus Linotype" w:cs="Lotus Linotype"/>
          <w:color w:val="000000"/>
          <w:sz w:val="28"/>
          <w:sz w:val="28"/>
          <w:szCs w:val="28"/>
          <w:rtl w:val="true"/>
        </w:rPr>
        <w:t xml:space="preserve">فِي كُلِّ رَكْعَةٍ أَنْ </w:t>
      </w:r>
      <w:r>
        <w:rPr>
          <w:rStyle w:val="Tag120e"/>
          <w:rFonts w:ascii="Lotus Linotype" w:hAnsi="Lotus Linotype" w:cs="Lotus Linotype"/>
          <w:b/>
          <w:b/>
          <w:bCs/>
          <w:sz w:val="28"/>
          <w:sz w:val="28"/>
          <w:szCs w:val="28"/>
          <w:rtl w:val="true"/>
        </w:rPr>
        <w:t xml:space="preserve">يَقْرَأَ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بِأُمِّ الْقُرْآنِ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فَقَطْ ، فَإِنْ زَادَ عَلَى ذَلِكَ قُرْآنًا فَحَسَنٌ ، قَلَّ أَمْ كَثُرَ ، أَيُّ صَلَاةٍ كَانَتْ مِنْ فَرْضٍ أَوْ غَيْرِ فَرْضٍ ، لَا نُحَاشِ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نَا نَسْتَحِبُّ أَنْ يَقْرَأَ فِي صَلَاةِ الصُّبْحِ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 رَكْعَةٍ مِنْ سِتِّينَ آيَةً إلَى مِائَةِ آيَةٍ مِنْ أَيِّ سُورَةٍ 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ظُّهْرِ فِي الْأُولَتَيْنِ فِي كُلِّ رَكْعَةٍ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وَ ثَلَاثِينَ آيَةً كَذَلِكَ ، وَفِي الْآخِرَتَيْنِ مِنْهَا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 رَكْعَةٍ نَحْوَ خَمْسَ عَشْرَةَ آ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أُولَتَيْنِ مِنْ الْعَصْرِ كَالْآخِرَتَيْنِ مِنْ الظُّهْرِ ، وَفِي الْآخِرَتَيْنِ مِنْ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مَغْرِبِ نَحْوَ الْعَصْرِ ، وَلَوْ أَنَّهُ قَرَأَ فِي الْمَغْرِبِ بِالْأَعْرَافِ 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ائِ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طُّ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رْسَلَ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عَتَمَةِ فِي الْأُولَتَيْنِ مَعَ أُمِّ الْقُرْآنِ 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نِ وَالزَّيْتُ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شَّمْسِ وَضُحَ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صُبْحِ يَوْمِ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 تَنْزِيلُ السَّجْ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أَتَى عَلَى الْإِنْ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صَلَاةِ الْجُمُعَةِ فِي الرَّكْعَةِ الْأُولَى مَعَ 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رَ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ثَّانِيَةِ مَعَ أُمِّ الْقُرْآنِ 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رَةَ الْمُنَافِقِ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رَةَ الْغَاشِ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وْ قَرَأَ فِي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رَتَيْنِ أَوْ أَكْثَرَ مِنْ رَكْعَةٍ 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w:t>
      </w:r>
      <w:r>
        <w:rPr>
          <w:rStyle w:val="Tag120e"/>
          <w:rFonts w:ascii="Lotus Linotype" w:hAnsi="Lotus Linotype" w:cs="Lotus Linotype"/>
          <w:b/>
          <w:b/>
          <w:bCs/>
          <w:sz w:val="28"/>
          <w:sz w:val="28"/>
          <w:szCs w:val="28"/>
          <w:rtl w:val="true"/>
        </w:rPr>
        <w:t xml:space="preserve">قَدَّمَ السُّورَةَ </w:t>
      </w:r>
      <w:r>
        <w:rPr>
          <w:rStyle w:val="Subject1"/>
          <w:rFonts w:ascii="Lotus Linotype" w:hAnsi="Lotus Linotype" w:cs="Lotus Linotype"/>
          <w:color w:val="000000"/>
          <w:sz w:val="28"/>
          <w:sz w:val="28"/>
          <w:szCs w:val="28"/>
          <w:rtl w:val="true"/>
        </w:rPr>
        <w:t xml:space="preserve">قَبْلَ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مِّ الْقُرْآنِ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كَرِهْنَا ذَلِكَ وَ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أَرَادَ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أَئِمَّةِ تَطْوِيلَ صَلَاةٍ </w:t>
      </w:r>
      <w:r>
        <w:rPr>
          <w:rStyle w:val="Subject1"/>
          <w:rFonts w:ascii="Lotus Linotype" w:hAnsi="Lotus Linotype" w:cs="Lotus Linotype"/>
          <w:color w:val="000000"/>
          <w:sz w:val="28"/>
          <w:sz w:val="28"/>
          <w:szCs w:val="28"/>
          <w:rtl w:val="true"/>
        </w:rPr>
        <w:t xml:space="preserve">ثُمَّ </w:t>
      </w:r>
      <w:r>
        <w:rPr>
          <w:rStyle w:val="Tag120e"/>
          <w:rFonts w:ascii="Lotus Linotype" w:hAnsi="Lotus Linotype" w:cs="Lotus Linotype"/>
          <w:b/>
          <w:b/>
          <w:bCs/>
          <w:sz w:val="28"/>
          <w:sz w:val="28"/>
          <w:szCs w:val="28"/>
          <w:rtl w:val="true"/>
        </w:rPr>
        <w:t xml:space="preserve">أَحَسَّ بِعُذْرٍ </w:t>
      </w:r>
      <w:r>
        <w:rPr>
          <w:rStyle w:val="Subject1"/>
          <w:rFonts w:ascii="Lotus Linotype" w:hAnsi="Lotus Linotype" w:cs="Lotus Linotype"/>
          <w:color w:val="000000"/>
          <w:sz w:val="28"/>
          <w:sz w:val="28"/>
          <w:szCs w:val="28"/>
          <w:rtl w:val="true"/>
        </w:rPr>
        <w:t xml:space="preserve">مِمَّنْ خَلْفَهُ </w:t>
      </w:r>
      <w:r>
        <w:rPr>
          <w:rStyle w:val="Tag86e"/>
          <w:rFonts w:ascii="Lotus Linotype" w:hAnsi="Lotus Linotype" w:cs="Lotus Linotype"/>
          <w:sz w:val="28"/>
          <w:sz w:val="28"/>
          <w:szCs w:val="28"/>
          <w:rtl w:val="true"/>
        </w:rPr>
        <w:t xml:space="preserve">فَلْيُوجِزْ فِي مَدِّ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يَّارُ بْنُ سَلَامَةَ هُوَ أَبُو الْمِنْهَ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خَلْت عَلَى </w:t>
      </w:r>
      <w:r>
        <w:rPr>
          <w:rStyle w:val="Tag21e"/>
          <w:rFonts w:ascii="Lotus Linotype" w:hAnsi="Lotus Linotype" w:cs="Lotus Linotype"/>
          <w:sz w:val="28"/>
          <w:sz w:val="28"/>
          <w:szCs w:val="28"/>
          <w:rtl w:val="true"/>
        </w:rPr>
        <w:t xml:space="preserve">أَبِي بَرْزَةَ </w:t>
      </w:r>
      <w:r>
        <w:rPr>
          <w:rStyle w:val="Tag86e"/>
          <w:rFonts w:ascii="Lotus Linotype" w:hAnsi="Lotus Linotype" w:cs="Lotus Linotype"/>
          <w:sz w:val="28"/>
          <w:sz w:val="28"/>
          <w:szCs w:val="28"/>
          <w:rtl w:val="true"/>
        </w:rPr>
        <w:t xml:space="preserve">فَسَأَلْنَاهُ فَأَخْبَرَنَ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كَانَ يُصَلِّي الصُّبْحَ فَيَنْصَرِفُ الرَّجُلُ فَيَعْرِفُ جَلِيسَهُ ، وَكَانَ يَقْرَأُ فِي الرَّكْعَتَيْنِ أَوْ إحْدَاهُمَا مَا بَيْنَ السِّتِّينَ إلَى الْمِائَ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زَاذَانَ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وَلِيدِ بْنِ مُسْلِمٍ هُوَ أَبُو بِشْرٍ الْعَنْبَ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صِّدِّيقِ هُوَ بَكْرُ بْنُ عَمْرٍو النَّاجِ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حْزِرُ قِيَامَ رَسُولِ اللَّهِ صَلَّى اللَّهُ عَلَيْهِ وَسَلَّمَ فِي الرَّكْعَتَيْنِ الْأُولَيَيْنِ مِنْ الظُّهْرِ قَدْرَ ثَلَاثِينَ آيَةً ، وَحَزَرْنَا قِيَامَهُ فِي الْأُخْرَيَيْنِ قَدْرَ النِّصْفِ مِنْ ذَلِكَ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حَزَرْنَا قِيَامَهُ فِي الرَّكْعَتَيْنِ الْأُولَيَيْنِ مِنْ الْعَصْرِ عَلَى قَدْرِ قِيَامِهِ فِي الْأُخْرَيَيْنِ مِنْ الظُّهْرِ ، وَفِي الْأُخْرَيَيْنِ مِنْ الْعَصْرِ عَلَى النِّصْفِ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هَارُونُ بْنُ عَبْدِ اللَّهِ الْحَمَّ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فُدَيْ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ضَّحَّاكِ بْنِ عُثْ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يْر بْنِ عَبْدِ اللَّهِ هُوَ ابْنُ الْأَشَ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صَلَّيْتُ وَرَاءَ أَحَدٍ أَشْبَهَ صَلَاةً بِرَسُولِ اللَّهِ صَلَّى اللَّهُ عَلَيْهِ وَسَلَّمَ مِنْ فُلَانٍ ، قَالَ </w:t>
      </w:r>
      <w:r>
        <w:rPr>
          <w:rStyle w:val="Tag21e"/>
          <w:rFonts w:ascii="Lotus Linotype" w:hAnsi="Lotus Linotype" w:cs="Lotus Linotype"/>
          <w:sz w:val="28"/>
          <w:sz w:val="28"/>
          <w:szCs w:val="28"/>
          <w:rtl w:val="true"/>
        </w:rPr>
        <w:t xml:space="preserve">سُلَيْمَ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طِيلُ الرَّكْعَتَيْنِ الْأُولَيَيْنِ مِنْ الظُّهْرِ ، وَيُخَفِّ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أُخْرَيَيْنِ وَيُخَفِّفُ الْعَصْرَ ، وَيَقْرَأُ فِي الْمَغْرِبِ بِقِصَارِ الْمُفَصَّلِ ، وَيَقْرَأُ فِي الْعِشَاءِ بِوَسَطِ الْمُفَصَّلِ وَيَقْرَأُ فِي الصُّبْحِ بِطِوَالِ الْمُفَ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بْنِ عُتْبَةَ بْنِ مَسْعُودٍ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أَنَّهُ قَالَ إنَّ </w:t>
      </w:r>
      <w:r>
        <w:rPr>
          <w:rStyle w:val="Tag22e"/>
          <w:rFonts w:ascii="Lotus Linotype" w:hAnsi="Lotus Linotype" w:cs="Lotus Linotype"/>
          <w:sz w:val="28"/>
          <w:sz w:val="28"/>
          <w:szCs w:val="28"/>
          <w:rtl w:val="true"/>
        </w:rPr>
        <w:t xml:space="preserve">أُمَّ الْفَضْلِ </w:t>
      </w:r>
      <w:r>
        <w:rPr>
          <w:rStyle w:val="Tag3e"/>
          <w:rFonts w:ascii="Lotus Linotype" w:hAnsi="Lotus Linotype" w:cs="Lotus Linotype"/>
          <w:sz w:val="28"/>
          <w:sz w:val="28"/>
          <w:szCs w:val="28"/>
          <w:rtl w:val="true"/>
        </w:rPr>
        <w:t xml:space="preserve">سَمِعَتْهُ وَهُوَ يَقْرَأُ وَالْمُرْسَلَاتِ عُرْفًا ؟ ،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بُنَيَّ وَاَللَّهِ لَقَدْ ذَكَّرْتَنِي بِقِرَاءَتِكَ هَذِهِ السُّورَةَ ، إنَّهَا لَأَخِرُ مَا سَمِعْتُ مِنْ رَسُولِ اللَّهِ صَلَّى اللَّهُ عَلَيْهِ وَسَلَّمَ يَقْرَأُ بِهَا فِي الْمَغْرِبِ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إبْرَاهِيمَ بْنِ سَعْدٍ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تْ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ذَكَرَ هَذَا الْحَدِيثَ ،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نَّ </w:t>
      </w:r>
      <w:r>
        <w:rPr>
          <w:rStyle w:val="Tag22e"/>
          <w:rFonts w:ascii="Lotus Linotype" w:hAnsi="Lotus Linotype" w:cs="Lotus Linotype"/>
          <w:sz w:val="28"/>
          <w:sz w:val="28"/>
          <w:szCs w:val="28"/>
          <w:rtl w:val="true"/>
        </w:rPr>
        <w:t xml:space="preserve">أُمَّ الْفَضْلِ </w:t>
      </w:r>
      <w:r>
        <w:rPr>
          <w:rStyle w:val="Tag3e"/>
          <w:rFonts w:ascii="Lotus Linotype" w:hAnsi="Lotus Linotype" w:cs="Lotus Linotype"/>
          <w:sz w:val="28"/>
          <w:sz w:val="28"/>
          <w:szCs w:val="28"/>
          <w:rtl w:val="true"/>
        </w:rPr>
        <w:t xml:space="preserve">قَالَتْ ثُمَّ مَا صَلَّى بَعْدُ حَتَّى قَبَضَهُ اللَّهُ عَزَّ وَجَلَّ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آخِرُ صَلَاةِ مَغْرِبٍ صَلَّاهَا عَلَيْهِ السَّلَامُ ، وَآخِرُ عَمَلِ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يْنَ الْمُدَّعُونَ أَنَّهُمْ يَتَّبِعُونَ عَمَلَهُ وَآخِرَ عَمَلِهِ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جُبَيْرِ بْنِ مُطْعَمٍ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قَرَأَ فِي الْمَغْرِبِ بِالطُّو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الْبَصْ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سِّجِسْتَ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عَلِيٍّ هُوَ الْحُلْوَ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أَبِي مُلَيْكَ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بْنِ الزُّبَيْرِ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رْوَانَ بْنِ الْحَكَمِ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لِي </w:t>
      </w:r>
      <w:r>
        <w:rPr>
          <w:rStyle w:val="Tag28e"/>
          <w:rFonts w:ascii="Lotus Linotype" w:hAnsi="Lotus Linotype" w:cs="Lotus Linotype"/>
          <w:sz w:val="28"/>
          <w:sz w:val="28"/>
          <w:szCs w:val="28"/>
          <w:rtl w:val="true"/>
        </w:rPr>
        <w:t xml:space="preserve">زَيْدُ بْنُ ثَابِ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لَكَ تَقْرَأُ فِي الْمَغْرِبِ بِقِصَارِ الْمُفَصَّلِ ، وَقَدْ رَأَيْتُ رَسُولَ اللَّهِ صَلَّى اللَّهُ عَلَيْهِ وَسَلَّمَ يَقْرَأُ فِي الْمَغْرِبِ بِطُولَى الطُّولَيَيْنِ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طُولَى الطُّولَيَيْ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أَعْرَافُ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أَلْت </w:t>
      </w:r>
      <w:r>
        <w:rPr>
          <w:rStyle w:val="Tag21e"/>
          <w:rFonts w:ascii="Lotus Linotype" w:hAnsi="Lotus Linotype" w:cs="Lotus Linotype"/>
          <w:sz w:val="28"/>
          <w:sz w:val="28"/>
          <w:szCs w:val="28"/>
          <w:rtl w:val="true"/>
        </w:rPr>
        <w:t xml:space="preserve">ابْنَ أَبِي مُلَيْكَةَ </w:t>
      </w:r>
      <w:r>
        <w:rPr>
          <w:rStyle w:val="Tag86e"/>
          <w:rFonts w:ascii="Lotus Linotype" w:hAnsi="Lotus Linotype" w:cs="Lotus Linotype"/>
          <w:sz w:val="28"/>
          <w:sz w:val="28"/>
          <w:szCs w:val="28"/>
          <w:rtl w:val="true"/>
        </w:rPr>
        <w:t xml:space="preserve">؟ فَقَالَ لِي مِنْ قِبَلِ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ائِ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أَعْرَا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w:t>
      </w:r>
      <w:r>
        <w:rPr>
          <w:rStyle w:val="Tag28e"/>
          <w:rFonts w:ascii="Lotus Linotype" w:hAnsi="Lotus Linotype" w:cs="Lotus Linotype"/>
          <w:sz w:val="28"/>
          <w:sz w:val="28"/>
          <w:szCs w:val="28"/>
          <w:rtl w:val="true"/>
        </w:rPr>
        <w:t xml:space="preserve">زَيْدٌ </w:t>
      </w:r>
      <w:r>
        <w:rPr>
          <w:rStyle w:val="Tag86e"/>
          <w:rFonts w:ascii="Lotus Linotype" w:hAnsi="Lotus Linotype" w:cs="Lotus Linotype"/>
          <w:sz w:val="28"/>
          <w:sz w:val="28"/>
          <w:szCs w:val="28"/>
          <w:rtl w:val="true"/>
        </w:rPr>
        <w:t xml:space="preserve">رَضِيَ اللَّهُ عَنْهُ يُنْكِرُ عَلَى أَمِيرِ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الِاقْتِصَارَ عَلَى صِغَارِ الْمُفَصَّلِ فِي الْمَغْرِبِ وَيَخُصُّهُ عَلَى مَا سَمِعَهُ مِنْ رَسُولِ اللَّهِ صَلَّى اللَّهُ عَلَيْهِ وَسَلَّمَ مِنْ قِرَاءَةِ الْأَعْرَافِ فِي صَلَاةِ الْمَغْرِبِ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لِأَصْحَابِهِ الْعِشَاءَ فَطَوَّلَ عَلَيْهِمْ ، فَانْصَرَفَ رَجُلٌ مِنَّا فَصَلَّى ، فَأُخْبِرَ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عَنْ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هُ مُنَافِقٌ فَلَمَّا بَلَغَ ذَلِكَ الرَّجُلَ دَخَلَ عَلَى رَسُولِ اللَّهِ صَلَّى اللَّهُ عَلَيْهِ وَسَلَّمَ فَأَخْبَرَهُ مَا قَالَ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 فَقَالَ لَهُ رَسُولُ اللَّهِ صَلَّى اللَّهُ عَلَيْهِ وَسَلَّمَ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رِيدُ أَنْ تَكُونَ فَتَّانًا يَا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 إذَا أَمَمْتَ النَّاسَ فَاقْرَأْ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الشَّمْسِ وَضُحَا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 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 اسْمَ رَبِّك الْأَعْ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قْرَأْ بِاسْمِ رَبِّكَ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اللَّيْلِ إذَا يَغْشَى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ذَلِكَ قَدْ رُوِيَ عَنْ السَّلَفِ رَضِيَ اللَّهُ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الصِّدِّيقَ </w:t>
      </w:r>
      <w:r>
        <w:rPr>
          <w:rStyle w:val="Tag7e"/>
          <w:rFonts w:ascii="Lotus Linotype" w:hAnsi="Lotus Linotype" w:cs="Lotus Linotype"/>
          <w:sz w:val="28"/>
          <w:sz w:val="28"/>
          <w:szCs w:val="28"/>
          <w:rtl w:val="true"/>
        </w:rPr>
        <w:t xml:space="preserve">رَضِيَ اللَّهُ عَنْهُ أَمَّ الصَّحَابَةِ رَضِيَ اللَّهُ عَنْهُمْ فِي صَلَاةِ الصُّبْحِ بِسُورَةِ الْبَقَرَةِ قَرَأَهَا فِي ال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w:t>
      </w:r>
      <w:r>
        <w:rPr>
          <w:rStyle w:val="Tag7e"/>
          <w:rFonts w:ascii="Lotus Linotype" w:hAnsi="Lotus Linotype" w:cs="Lotus Linotype"/>
          <w:sz w:val="28"/>
          <w:sz w:val="28"/>
          <w:szCs w:val="28"/>
          <w:rtl w:val="true"/>
        </w:rPr>
        <w:t xml:space="preserve">أَيْضًا أَمَّهُمْ فِي الصُّبْحِ بِآلِ عِمْرَانَ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بْنِ عُيَيْنَةَ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صَيْنِ بْنِ سَبْرَةَ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رَأَ فِي الْفَجْرِ يُوسُفَ ثُمَّ قَرَأَ فِي الثَّانِيَةِ وَالنَّجْمِ فَسَجَدَ ، ثُمَّ قَامَ فَقَرَأَ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زُلْزِلَتْ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عَمْرَو بْنَ مَيْمُونٍ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صَلَّى الصُّبْحَ </w:t>
      </w:r>
      <w:r>
        <w:rPr>
          <w:rStyle w:val="Tag23e"/>
          <w:rFonts w:ascii="Lotus Linotype" w:hAnsi="Lotus Linotype" w:cs="Lotus Linotype"/>
          <w:sz w:val="28"/>
          <w:sz w:val="28"/>
          <w:szCs w:val="28"/>
          <w:rtl w:val="true"/>
        </w:rPr>
        <w:t xml:space="preserve">بِذِي الْحُلَيْفَةَ </w:t>
      </w:r>
      <w:r>
        <w:rPr>
          <w:rStyle w:val="Tag7e"/>
          <w:rFonts w:ascii="Lotus Linotype" w:hAnsi="Lotus Linotype" w:cs="Lotus Linotype"/>
          <w:sz w:val="28"/>
          <w:sz w:val="28"/>
          <w:szCs w:val="28"/>
          <w:rtl w:val="true"/>
        </w:rPr>
        <w:t xml:space="preserve">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انَك اللَّهُمَّ وَبِحَمْدِك تَبَارَكَ اسْمُك وَتَعَالَى جَدُّك وَلَا إلَهَ غَيْرُك ، وَقَرَأَ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 يَا أَيُّهَا الْكَافِرُونَ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قُلْ هُوَ اللَّهُ أَحَ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كَانَ يُتِمُّ التَّكْبِيرَ ؟ وَعَنْ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رَأَ فِي الظُّهْ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 وَالذَّارِيَاتِ وَعَنْ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أَنَّهُ قَرَأَ فِي الظُّهْرِ كهيعص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الِيَةِ الْبَرَ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أَوْ سَأَلَهُ رَجُ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أَقْرَأُ فِي الظُّهْرِ وَالْعَصْرِ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إمَامُك ، اقْرَأْ مِنْهُ مَا قَلَّ أَوْ كَثُرَ ، وَلَيْسَ فِي الْقُرْآنِ قَلِيلٌ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ثَابِتٍ الْبُنَ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ثْمَانَ الْبَتِّيِّ </w:t>
      </w:r>
      <w:r>
        <w:rPr>
          <w:rStyle w:val="Tag86e"/>
          <w:rFonts w:ascii="Lotus Linotype" w:hAnsi="Lotus Linotype" w:cs="Lotus Linotype"/>
          <w:sz w:val="28"/>
          <w:sz w:val="28"/>
          <w:szCs w:val="28"/>
          <w:rtl w:val="true"/>
        </w:rPr>
        <w:t xml:space="preserve">، كُلُّهُمْ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قْرَأُ فِي الظُّهْرِ وَالْعَصْ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 اسْمَ رَبِّك الْأَعْلَى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هَلْ أَتَاكَ حَدِيثُ الْغَاشِيَ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يُسْمِعُنَا النَّغْمَةَ أَحْيَانً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قْرَأُ فِي الْمَغْرِبِ يس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أَبِي سُلَيْمَانَ النَّوْفَلِ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اكِ بْنِ مَالِكٍ </w:t>
      </w:r>
      <w:r>
        <w:rPr>
          <w:rStyle w:val="Tag7e"/>
          <w:rFonts w:ascii="Lotus Linotype" w:hAnsi="Lotus Linotype" w:cs="Lotus Linotype"/>
          <w:sz w:val="28"/>
          <w:sz w:val="28"/>
          <w:szCs w:val="28"/>
          <w:rtl w:val="true"/>
        </w:rPr>
        <w:t xml:space="preserve">سَمِعَ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ا هُرَيْرَةَ </w:t>
      </w:r>
      <w:r>
        <w:rPr>
          <w:rStyle w:val="Tag3e"/>
          <w:rFonts w:ascii="Lotus Linotype" w:hAnsi="Lotus Linotype" w:cs="Lotus Linotype"/>
          <w:sz w:val="28"/>
          <w:sz w:val="28"/>
          <w:szCs w:val="28"/>
          <w:rtl w:val="true"/>
        </w:rPr>
        <w:t xml:space="preserve">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مْتُ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وَرَسُولُ اللَّهِ صَلَّى اللَّهُ عَلَيْهِ وَسَلَّمَ </w:t>
      </w:r>
      <w:r>
        <w:rPr>
          <w:rStyle w:val="Tag23e"/>
          <w:rFonts w:ascii="Lotus Linotype" w:hAnsi="Lotus Linotype" w:cs="Lotus Linotype"/>
          <w:sz w:val="28"/>
          <w:sz w:val="28"/>
          <w:szCs w:val="28"/>
          <w:rtl w:val="true"/>
        </w:rPr>
        <w:t xml:space="preserve">بِخَيْبَرَ </w:t>
      </w:r>
      <w:r>
        <w:rPr>
          <w:rStyle w:val="Tag3e"/>
          <w:rFonts w:ascii="Lotus Linotype" w:hAnsi="Lotus Linotype" w:cs="Lotus Linotype"/>
          <w:sz w:val="28"/>
          <w:sz w:val="28"/>
          <w:szCs w:val="28"/>
          <w:rtl w:val="true"/>
        </w:rPr>
        <w:t xml:space="preserve">، فَوَجَدْتُ رَجُلًا مِنْ </w:t>
      </w:r>
      <w:r>
        <w:rPr>
          <w:rStyle w:val="Tag26e"/>
          <w:rFonts w:ascii="Lotus Linotype" w:hAnsi="Lotus Linotype" w:cs="Lotus Linotype"/>
          <w:sz w:val="28"/>
          <w:sz w:val="28"/>
          <w:szCs w:val="28"/>
          <w:rtl w:val="true"/>
        </w:rPr>
        <w:t xml:space="preserve">غِفَارٍ </w:t>
      </w:r>
      <w:r>
        <w:rPr>
          <w:rStyle w:val="Tag3e"/>
          <w:rFonts w:ascii="Lotus Linotype" w:hAnsi="Lotus Linotype" w:cs="Lotus Linotype"/>
          <w:sz w:val="28"/>
          <w:sz w:val="28"/>
          <w:szCs w:val="28"/>
          <w:rtl w:val="true"/>
        </w:rPr>
        <w:t xml:space="preserve">يَؤُمُّ النَّاسَ فِي الْمَغْرِبِ ، فَقَرَأَ فِي الرَّكْعَةِ الْأُولَى سُورَةَ مَرْيَمَ وَفِي الثَّانِيَةِ وَيْلٌ لِلْمُطَفِّفِينَ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كُلِّ مَا ذَكَرْنَا يَأْخُذُ </w:t>
      </w:r>
      <w:r>
        <w:rPr>
          <w:rStyle w:val="Tag86e"/>
          <w:rFonts w:cs="Lotus Linotype" w:ascii="Lotus Linotype" w:hAnsi="Lotus Linotype"/>
          <w:sz w:val="28"/>
          <w:szCs w:val="28"/>
          <w:rtl w:val="true"/>
        </w:rPr>
        <w:t xml:space="preserve">: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أَيُّوبَ الْأَنْصَارِيِّ </w:t>
      </w:r>
      <w:r>
        <w:rPr>
          <w:rStyle w:val="Tag86e"/>
          <w:rFonts w:ascii="Lotus Linotype" w:hAnsi="Lotus Linotype" w:cs="Lotus Linotype"/>
          <w:sz w:val="28"/>
          <w:sz w:val="28"/>
          <w:szCs w:val="28"/>
          <w:rtl w:val="true"/>
        </w:rPr>
        <w:t xml:space="preserve">، أَوْ </w:t>
      </w:r>
      <w:r>
        <w:rPr>
          <w:rStyle w:val="Tag21e"/>
          <w:rFonts w:ascii="Lotus Linotype" w:hAnsi="Lotus Linotype" w:cs="Lotus Linotype"/>
          <w:sz w:val="28"/>
          <w:sz w:val="28"/>
          <w:szCs w:val="28"/>
          <w:rtl w:val="true"/>
        </w:rPr>
        <w:t xml:space="preserve">زَيْدِ بْنِ ثَابِ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رَأَ بِالْأَعْرَافِ فِي الْمَغْرِبِ فِي ال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وَعُمَرَ </w:t>
      </w:r>
      <w:r>
        <w:rPr>
          <w:rStyle w:val="Tag7e"/>
          <w:rFonts w:ascii="Lotus Linotype" w:hAnsi="Lotus Linotype" w:cs="Lotus Linotype"/>
          <w:sz w:val="28"/>
          <w:sz w:val="28"/>
          <w:szCs w:val="28"/>
          <w:rtl w:val="true"/>
        </w:rPr>
        <w:t xml:space="preserve">رَضِيَ اللَّهُ تَعَالَى عَنْ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كُلَّ وَاحِدٍ مِنْهُمَا صَلَّى الصُّبْحَ بِالصَّحَابَةِ رَضِيَ اللَّهُ عَنْهُمْ فَقَرَأَ فِي الرَّكْعَةِ مِائَةَ آيَةٍ مِنْ آلِ عِمْرَانَ ، ثُمَّ قَرَأَ فِي الثَّانِيَةِ بَاقِيَ السُّ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مِثْلُ هَذَا أَيْضًا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بَصِ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هَيْثَمُ بْنُ عُبَيْدٍ الصَّيْرَفِيُّ </w:t>
      </w:r>
      <w:r>
        <w:rPr>
          <w:rStyle w:val="Tag86e"/>
          <w:rFonts w:ascii="Lotus Linotype" w:hAnsi="Lotus Linotype" w:cs="Lotus Linotype"/>
          <w:sz w:val="28"/>
          <w:sz w:val="28"/>
          <w:szCs w:val="28"/>
          <w:rtl w:val="true"/>
        </w:rPr>
        <w:t xml:space="preserve">عَنْ أَبِيهِ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قَدْ غَزَوْنَا غَزْوَةً إلَى </w:t>
      </w:r>
      <w:r>
        <w:rPr>
          <w:rStyle w:val="Tag23e"/>
          <w:rFonts w:ascii="Lotus Linotype" w:hAnsi="Lotus Linotype" w:cs="Lotus Linotype"/>
          <w:sz w:val="28"/>
          <w:sz w:val="28"/>
          <w:szCs w:val="28"/>
          <w:rtl w:val="true"/>
        </w:rPr>
        <w:t xml:space="preserve">خُرَاسَانَ </w:t>
      </w:r>
      <w:r>
        <w:rPr>
          <w:rStyle w:val="Tag8e"/>
          <w:rFonts w:ascii="Lotus Linotype" w:hAnsi="Lotus Linotype" w:cs="Lotus Linotype"/>
          <w:sz w:val="28"/>
          <w:sz w:val="28"/>
          <w:szCs w:val="28"/>
          <w:rtl w:val="true"/>
        </w:rPr>
        <w:t xml:space="preserve">مَعَنَا فِيهَا ثَلَاثُمِائَةٍ مِنْ أَصْحَابِ </w:t>
      </w:r>
      <w:r>
        <w:rPr>
          <w:rStyle w:val="Tag24e"/>
          <w:rFonts w:ascii="Lotus Linotype" w:hAnsi="Lotus Linotype" w:cs="Lotus Linotype"/>
          <w:sz w:val="28"/>
          <w:sz w:val="28"/>
          <w:szCs w:val="28"/>
          <w:rtl w:val="true"/>
        </w:rPr>
        <w:t xml:space="preserve">مُحَمَّدٍ </w:t>
      </w:r>
      <w:r>
        <w:rPr>
          <w:rStyle w:val="Tag8e"/>
          <w:rFonts w:ascii="Lotus Linotype" w:hAnsi="Lotus Linotype" w:cs="Lotus Linotype"/>
          <w:sz w:val="28"/>
          <w:sz w:val="28"/>
          <w:szCs w:val="28"/>
          <w:rtl w:val="true"/>
        </w:rPr>
        <w:t xml:space="preserve">صَلَّى اللَّهُ عَلَيْهِ وَسَلَّمَ ، فَكَانَ الرَّجُلُ مِنْهُمْ يُصَلِّي بِنَا ، فَيَقْرَأُ بِالْآيَاتِ مِنْ السُّورَةِ ثُمَّ يَرْكَعُ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إنْ قَرَأَ فِي الرَّكْعَةِ مِنْ صَلَاةِ الْفَرْضِ آيَاتٍ مِنْ بَعْضِ السُّورَةِ ، مِنْ أَوَّلِهَا أَوْ مِنْ وَسَطِهَا أَوْ مِنْ آخِرِهَا ، 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ضُرُّك ، كُلُّهُ قُرْآنٌ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لْقَمَةَ </w:t>
      </w:r>
      <w:r>
        <w:rPr>
          <w:rStyle w:val="Tag8e"/>
          <w:rFonts w:ascii="Lotus Linotype" w:hAnsi="Lotus Linotype" w:cs="Lotus Linotype"/>
          <w:sz w:val="28"/>
          <w:sz w:val="28"/>
          <w:szCs w:val="28"/>
          <w:rtl w:val="true"/>
        </w:rPr>
        <w:t xml:space="preserve">أَنَّهُ كَانَ يَقْرَأُ فِي الْأُولَى مِنْ صَلَاةِ الصُّبْحِ سُورَةَ الدُّخَانِ وَالطُّورِ وَسُورَةَ الْجِنِّ وَيَقْرَأُ فِي الثَّانِيَةِ مِنْهَا آخِرَ الْبَقَرَةِ وَآخِرَ آلِ عِمْرَانَ وَالسُّورَةَ الْقَصِيرَ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أَبِي وَائِ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رَأَ فِي إحْدَى رَكْعَتَيْ الصُّبْحِ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مَّ الْقُرْآ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آ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نَحْوُ هَذَا ؟ 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أَحْيَانًا يَقْرَأُ بِالسُّورَتَيْنِ وَالثَّلَاثِ فِي الرَّكْعَةِ الْوَاحِدَةِ فِي صَلَاةِ الْفَرِيضَةِ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يْمُونٍ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بِنَا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صَلَاةَ الْمَغْرِبِ ، فَقَرَأَ فِي الرَّكْعَةِ الثَّانِيَ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مْ تَرَ كَيْفَ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لِإِيلَافِ قُرَيْشٍ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جَمَعَ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ثْلُ هَذَا عَنْ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رَّبِيعِ بْنِ خُثَيْمٍ وَسَعِيدِ بْنِ جُبَيْ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النَّخَعِيِّ </w:t>
      </w:r>
      <w:r>
        <w:rPr>
          <w:rStyle w:val="Tag86e"/>
          <w:rFonts w:ascii="Lotus Linotype" w:hAnsi="Lotus Linotype" w:cs="Lotus Linotype"/>
          <w:sz w:val="28"/>
          <w:sz w:val="28"/>
          <w:szCs w:val="28"/>
          <w:rtl w:val="true"/>
        </w:rPr>
        <w:t xml:space="preserve">، وَغَيْرِهِمْ ؟ وَ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و بْنُ 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عَمْرُو بْنُ 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 ثُمَّ اتَّفَقَ </w:t>
      </w:r>
      <w:r>
        <w:rPr>
          <w:rStyle w:val="Tag21e"/>
          <w:rFonts w:ascii="Lotus Linotype" w:hAnsi="Lotus Linotype" w:cs="Lotus Linotype"/>
          <w:sz w:val="28"/>
          <w:sz w:val="28"/>
          <w:szCs w:val="28"/>
          <w:rtl w:val="true"/>
        </w:rPr>
        <w:t xml:space="preserve">يَحْيَ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بْرَاهِيمَ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قْرَأُ فِي صَلَاةِ الصُّبْحِ يَوْمَ الْجُمُعَةِ الم تَنْزِيلُ 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أَتَى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صَحَّ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وَهُوَ اخْتِيَارُ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أَصْحَابِ الْحَدِي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بْرَاهِيم هُوَ ابْنُ عُلَيَّ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أَبُو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كُلِّ الصَّلَاةِ يَقْرَأُ ، فَقَالَ لَهُ رَجُ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لَمْ أَزِدْ عَلَى أُمِّ الْقُرْآنِ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زِدْت عَلَيْهَا فَهُوَ خَيْرٌ ، وَإِنْ انْتَهَيْت إلَيْهَا أَجْزَأَتْ عَنْ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سْلَمَةَ بْنِ قَعْنَ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هُوَ ابْنُ بِلَ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مُحَمَّدٍ </w:t>
      </w:r>
      <w:r>
        <w:rPr>
          <w:rStyle w:val="Tag86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رَافِعٍ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ى لَنَا </w:t>
      </w:r>
      <w:r>
        <w:rPr>
          <w:rStyle w:val="Tag28e"/>
          <w:rFonts w:ascii="Lotus Linotype" w:hAnsi="Lotus Linotype" w:cs="Lotus Linotype"/>
          <w:sz w:val="28"/>
          <w:sz w:val="28"/>
          <w:szCs w:val="28"/>
          <w:rtl w:val="true"/>
        </w:rPr>
        <w:t xml:space="preserve">أَبُو هُرَيْرَةَ </w:t>
      </w:r>
      <w:r>
        <w:rPr>
          <w:rStyle w:val="Tag3e"/>
          <w:rFonts w:ascii="Lotus Linotype" w:hAnsi="Lotus Linotype" w:cs="Lotus Linotype"/>
          <w:sz w:val="28"/>
          <w:sz w:val="28"/>
          <w:szCs w:val="28"/>
          <w:rtl w:val="true"/>
        </w:rPr>
        <w:t xml:space="preserve">الْجُمُعَةَ فَقَرَأَ بَعْدَ سُورَةِ الْجُمُعَةِ فِي الرَّكْعَةِ الْآخِرَةِ إذَا جَاءَك الْمُنَافِقُو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أَبِي رَافِعٍ </w:t>
      </w:r>
      <w:r>
        <w:rPr>
          <w:rStyle w:val="Tag3e"/>
          <w:rFonts w:ascii="Lotus Linotype" w:hAnsi="Lotus Linotype" w:cs="Lotus Linotype"/>
          <w:sz w:val="28"/>
          <w:sz w:val="28"/>
          <w:szCs w:val="28"/>
          <w:rtl w:val="true"/>
        </w:rPr>
        <w:t xml:space="preserve">فَأَدْرَكْتُ </w:t>
      </w:r>
      <w:r>
        <w:rPr>
          <w:rStyle w:val="Tag28e"/>
          <w:rFonts w:ascii="Lotus Linotype" w:hAnsi="Lotus Linotype" w:cs="Lotus Linotype"/>
          <w:sz w:val="28"/>
          <w:sz w:val="28"/>
          <w:szCs w:val="28"/>
          <w:rtl w:val="true"/>
        </w:rPr>
        <w:t xml:space="preserve">أَبَا هُرَيْرَةَ </w:t>
      </w:r>
      <w:r>
        <w:rPr>
          <w:rStyle w:val="Tag3e"/>
          <w:rFonts w:ascii="Lotus Linotype" w:hAnsi="Lotus Linotype" w:cs="Lotus Linotype"/>
          <w:sz w:val="28"/>
          <w:sz w:val="28"/>
          <w:szCs w:val="28"/>
          <w:rtl w:val="true"/>
        </w:rPr>
        <w:t xml:space="preserve">حِينَ انْصَرَفَ ، فَقُلْتُ لَهُ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كَ قَرَأْتَ بِسُورَتَيْنِ كَانَ </w:t>
      </w:r>
      <w:r>
        <w:rPr>
          <w:rStyle w:val="Tag28e"/>
          <w:rFonts w:ascii="Lotus Linotype" w:hAnsi="Lotus Linotype" w:cs="Lotus Linotype"/>
          <w:sz w:val="28"/>
          <w:sz w:val="28"/>
          <w:szCs w:val="28"/>
          <w:rtl w:val="true"/>
        </w:rPr>
        <w:t xml:space="preserve">عَلِيُّ بْنُ أَبِي طَالِبٍ </w:t>
      </w:r>
      <w:r>
        <w:rPr>
          <w:rStyle w:val="Tag3e"/>
          <w:rFonts w:ascii="Lotus Linotype" w:hAnsi="Lotus Linotype" w:cs="Lotus Linotype"/>
          <w:sz w:val="28"/>
          <w:sz w:val="28"/>
          <w:szCs w:val="28"/>
          <w:rtl w:val="true"/>
        </w:rPr>
        <w:t xml:space="preserve">يَقْرَأُ بِهِمَا </w:t>
      </w:r>
      <w:r>
        <w:rPr>
          <w:rStyle w:val="Tag23e"/>
          <w:rFonts w:ascii="Lotus Linotype" w:hAnsi="Lotus Linotype" w:cs="Lotus Linotype"/>
          <w:sz w:val="28"/>
          <w:sz w:val="28"/>
          <w:szCs w:val="28"/>
          <w:rtl w:val="true"/>
        </w:rPr>
        <w:t xml:space="preserve">بِالْكُوفَةِ </w:t>
      </w:r>
      <w:r>
        <w:rPr>
          <w:rStyle w:val="Tag3e"/>
          <w:rFonts w:ascii="Lotus Linotype" w:hAnsi="Lotus Linotype" w:cs="Lotus Linotype"/>
          <w:sz w:val="28"/>
          <w:sz w:val="28"/>
          <w:szCs w:val="28"/>
          <w:rtl w:val="true"/>
        </w:rPr>
        <w:t xml:space="preserve">فَقَالَ </w:t>
      </w:r>
      <w:r>
        <w:rPr>
          <w:rStyle w:val="Tag28e"/>
          <w:rFonts w:ascii="Lotus Linotype" w:hAnsi="Lotus Linotype" w:cs="Lotus Linotype"/>
          <w:sz w:val="28"/>
          <w:sz w:val="28"/>
          <w:szCs w:val="28"/>
          <w:rtl w:val="true"/>
        </w:rPr>
        <w:t xml:space="preserve">أَبُو هُرَيْ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سَمِعْتُ رَسُولَ اللَّهِ صَلَّى اللَّهُ عَلَيْهِ وَسَلَّمَ يَقْرَأُ بِهِمَا يَوْمَ الْجُمُعَ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ضَمْرَةَ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تَبَ </w:t>
      </w:r>
      <w:r>
        <w:rPr>
          <w:rStyle w:val="Tag21e"/>
          <w:rFonts w:ascii="Lotus Linotype" w:hAnsi="Lotus Linotype" w:cs="Lotus Linotype"/>
          <w:sz w:val="28"/>
          <w:sz w:val="28"/>
          <w:szCs w:val="28"/>
          <w:rtl w:val="true"/>
        </w:rPr>
        <w:t xml:space="preserve">الضَّحَّاكُ بْنُ قَيْسٍ </w:t>
      </w:r>
      <w:r>
        <w:rPr>
          <w:rStyle w:val="Tag3e"/>
          <w:rFonts w:ascii="Lotus Linotype" w:hAnsi="Lotus Linotype" w:cs="Lotus Linotype"/>
          <w:sz w:val="28"/>
          <w:sz w:val="28"/>
          <w:szCs w:val="28"/>
          <w:rtl w:val="true"/>
        </w:rPr>
        <w:t xml:space="preserve">إلَى </w:t>
      </w:r>
      <w:r>
        <w:rPr>
          <w:rStyle w:val="Tag21e"/>
          <w:rFonts w:ascii="Lotus Linotype" w:hAnsi="Lotus Linotype" w:cs="Lotus Linotype"/>
          <w:sz w:val="28"/>
          <w:sz w:val="28"/>
          <w:szCs w:val="28"/>
          <w:rtl w:val="true"/>
        </w:rPr>
        <w:t xml:space="preserve">النُّعْمَانِ بْنِ بَشِيرٍ </w:t>
      </w:r>
      <w:r>
        <w:rPr>
          <w:rStyle w:val="Tag3e"/>
          <w:rFonts w:ascii="Lotus Linotype" w:hAnsi="Lotus Linotype" w:cs="Lotus Linotype"/>
          <w:sz w:val="28"/>
          <w:sz w:val="28"/>
          <w:szCs w:val="28"/>
          <w:rtl w:val="true"/>
        </w:rPr>
        <w:t xml:space="preserve">يَسْأَ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شَيْءٍ قَرَأَ رَسُولُ اللَّهِ صَلَّى اللَّهُ عَلَيْهِ وَسَلَّمَ يَوْمَ الْجُمُعَةِ سِوَى سُورَةِ الْجُمُعَ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قْرَأُ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هَلْ أَتَاكَ حَدِيثُ الْغَاشِ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دِ الْأَعْلَ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هُوَ ابْنُ الْحَارِ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عْبَدُ بْنُ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هُوَ ابْنُ عُقْ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رَةَ بْنِ جُنْدُ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قْرَأُ فِي الْجُمُعَ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سَبِّحْ اسْمَ رَبِّكَ الْأَعْ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أَتَاكَ حَدِيثُ الْغَاشِيَةِ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كْرَهُ أَنْ يَكُونَ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يَلْتَزِمُ فِي </w:t>
      </w:r>
      <w:r>
        <w:rPr>
          <w:rStyle w:val="Tag120e"/>
          <w:rFonts w:ascii="Lotus Linotype" w:hAnsi="Lotus Linotype" w:cs="Lotus Linotype"/>
          <w:b/>
          <w:b/>
          <w:bCs/>
          <w:sz w:val="28"/>
          <w:sz w:val="28"/>
          <w:szCs w:val="28"/>
          <w:rtl w:val="true"/>
        </w:rPr>
        <w:t xml:space="preserve">الْجُمُعَةِ </w:t>
      </w:r>
      <w:r>
        <w:rPr>
          <w:rStyle w:val="Subject1"/>
          <w:rFonts w:ascii="Lotus Linotype" w:hAnsi="Lotus Linotype" w:cs="Lotus Linotype"/>
          <w:color w:val="000000"/>
          <w:sz w:val="28"/>
          <w:sz w:val="28"/>
          <w:szCs w:val="28"/>
          <w:rtl w:val="true"/>
        </w:rPr>
        <w:t xml:space="preserve">أَوْ غَيْرِهَا </w:t>
      </w:r>
      <w:r>
        <w:rPr>
          <w:rStyle w:val="Tag120e"/>
          <w:rFonts w:ascii="Lotus Linotype" w:hAnsi="Lotus Linotype" w:cs="Lotus Linotype"/>
          <w:b/>
          <w:b/>
          <w:bCs/>
          <w:sz w:val="28"/>
          <w:sz w:val="28"/>
          <w:szCs w:val="28"/>
          <w:rtl w:val="true"/>
        </w:rPr>
        <w:t xml:space="preserve">سُورَةً بِعَيْنِهَا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سُوَرًا بِعَيْنِهَ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رِهَ السُّنَّةَ ، وَخَالَفَ فِعْلَ رَسُولِ اللَّهِ صَلَّى اللَّهُ عَلَيْهِ وَسَلَّمَ ، وَكَذَلِكَ مَنْ كَرِهَ شَيْئًا مِمَّا صَحَّ أَنَّهُ عَلَيْهِ السَّلَامُ فَعَلَهُ ؟ وَأَمَّا تَقْدِيمُ السُّورَةِ قَ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أْتِ أَمْرٌ بِخِلَافِ ذَلِكَ ، لَكِنَّ عَمَلَ الْمُسْلِمِينَ ، وَعَمَ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تَقْدِ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رِهْنَا خِلَافَ هَذَا ، وَلَمْ نُبْطِلْ الصَّلَاةَ بِ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عَنْهُ 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اقْرَءُوا مَا تَيَسَّرَ مِنْ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مِمَّنْ يُشَنِّعُ هَذَا وَيُجِيزُ </w:t>
      </w:r>
      <w:r>
        <w:rPr>
          <w:rStyle w:val="Tag120e"/>
          <w:rFonts w:ascii="Lotus Linotype" w:hAnsi="Lotus Linotype" w:cs="Lotus Linotype"/>
          <w:b/>
          <w:b/>
          <w:bCs/>
          <w:sz w:val="28"/>
          <w:sz w:val="28"/>
          <w:szCs w:val="28"/>
          <w:rtl w:val="true"/>
        </w:rPr>
        <w:t xml:space="preserve">تَنْكِيسَ الْوُضُوءِ </w:t>
      </w:r>
      <w:r>
        <w:rPr>
          <w:rStyle w:val="Tag86e"/>
          <w:rFonts w:ascii="Lotus Linotype" w:hAnsi="Lotus Linotype" w:cs="Lotus Linotype"/>
          <w:sz w:val="28"/>
          <w:sz w:val="28"/>
          <w:szCs w:val="28"/>
          <w:rtl w:val="true"/>
        </w:rPr>
        <w:t xml:space="preserve">، </w:t>
      </w:r>
      <w:r>
        <w:rPr>
          <w:rStyle w:val="Tag120e"/>
          <w:rFonts w:ascii="Lotus Linotype" w:hAnsi="Lotus Linotype" w:cs="Lotus Linotype"/>
          <w:b/>
          <w:b/>
          <w:bCs/>
          <w:sz w:val="28"/>
          <w:sz w:val="28"/>
          <w:szCs w:val="28"/>
          <w:rtl w:val="true"/>
        </w:rPr>
        <w:t xml:space="preserve">وَتَنْكِيسَ الطَّوَافِ وَتَنْكِيسَ 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بَدَأَ الصَّلَاةَ يُرِيدُ تَطْوِيلَهَا فَأَحَسَّ بِعُذْرٍ مِنْ بَعْضِ مَنْ خَلْفَهُ ، فَإِنَّ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بِي مُوسَى الْفَرَّاءُ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هُوَ ابْنُ مُسْلِمٍ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أَبِيهِ 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ي لَأَقُومُ فِي الصَّلَاةِ أُرِيدُ أَنْ أُطَوِّلَ فِيهَا فَأَسْمَعُ بُكَاءَ الصَّبِيِّ فَأَتَجَوَّزُ فِي صَلَاتِي ، كَرَاهِيَةَ أَنْ أَشُقَّ عَلَى أُمِّهِ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4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w:t>
      </w:r>
      <w:r>
        <w:rPr>
          <w:rStyle w:val="Tag120e"/>
          <w:rFonts w:ascii="Lotus Linotype" w:hAnsi="Lotus Linotype" w:cs="Lotus Linotype"/>
          <w:b/>
          <w:b/>
          <w:bCs/>
          <w:sz w:val="28"/>
          <w:sz w:val="28"/>
          <w:szCs w:val="28"/>
          <w:rtl w:val="true"/>
        </w:rPr>
        <w:t xml:space="preserve">الْجَهْرُ </w:t>
      </w:r>
      <w:r>
        <w:rPr>
          <w:rStyle w:val="Subject1"/>
          <w:rFonts w:ascii="Lotus Linotype" w:hAnsi="Lotus Linotype" w:cs="Lotus Linotype"/>
          <w:color w:val="000000"/>
          <w:sz w:val="28"/>
          <w:sz w:val="28"/>
          <w:szCs w:val="28"/>
          <w:rtl w:val="true"/>
        </w:rPr>
        <w:t xml:space="preserve">فِي رَكْعَتَيْ </w:t>
      </w:r>
      <w:r>
        <w:rPr>
          <w:rStyle w:val="Tag120e"/>
          <w:rFonts w:ascii="Lotus Linotype" w:hAnsi="Lotus Linotype" w:cs="Lotus Linotype"/>
          <w:b/>
          <w:b/>
          <w:bCs/>
          <w:sz w:val="28"/>
          <w:sz w:val="28"/>
          <w:szCs w:val="28"/>
          <w:rtl w:val="true"/>
        </w:rPr>
        <w:t xml:space="preserve">صَلَاةِ الصُّبْحِ </w:t>
      </w:r>
      <w:r>
        <w:rPr>
          <w:rStyle w:val="Subject1"/>
          <w:rFonts w:ascii="Lotus Linotype" w:hAnsi="Lotus Linotype" w:cs="Lotus Linotype"/>
          <w:color w:val="000000"/>
          <w:sz w:val="28"/>
          <w:sz w:val="28"/>
          <w:szCs w:val="28"/>
          <w:rtl w:val="true"/>
        </w:rPr>
        <w:t xml:space="preserve">، وَالْأُولَتَيْنِ مِنْ </w:t>
      </w:r>
      <w:r>
        <w:rPr>
          <w:rStyle w:val="Tag120e"/>
          <w:rFonts w:ascii="Lotus Linotype" w:hAnsi="Lotus Linotype" w:cs="Lotus Linotype"/>
          <w:b/>
          <w:b/>
          <w:bCs/>
          <w:sz w:val="28"/>
          <w:sz w:val="28"/>
          <w:szCs w:val="28"/>
          <w:rtl w:val="true"/>
        </w:rPr>
        <w:t xml:space="preserve">الْمَغْرِبِ </w:t>
      </w:r>
      <w:r>
        <w:rPr>
          <w:rStyle w:val="Subject1"/>
          <w:rFonts w:ascii="Lotus Linotype" w:hAnsi="Lotus Linotype" w:cs="Lotus Linotype"/>
          <w:color w:val="000000"/>
          <w:sz w:val="28"/>
          <w:sz w:val="28"/>
          <w:szCs w:val="28"/>
          <w:rtl w:val="true"/>
        </w:rPr>
        <w:t xml:space="preserve">، وَالْأُولَتَيْنِ مِنْ الْعَتَمَةِ ، وَفِي الرَّكْعَتَيْنِ مِنْ </w:t>
      </w:r>
      <w:r>
        <w:rPr>
          <w:rStyle w:val="Tag120e"/>
          <w:rFonts w:ascii="Lotus Linotype" w:hAnsi="Lotus Linotype" w:cs="Lotus Linotype"/>
          <w:b/>
          <w:b/>
          <w:bCs/>
          <w:sz w:val="28"/>
          <w:sz w:val="28"/>
          <w:szCs w:val="28"/>
          <w:rtl w:val="true"/>
        </w:rPr>
        <w:t xml:space="preserve">الْجُمُعَةِ </w:t>
      </w:r>
      <w:r>
        <w:rPr>
          <w:rStyle w:val="Tag86e"/>
          <w:rFonts w:ascii="Lotus Linotype" w:hAnsi="Lotus Linotype" w:cs="Lotus Linotype"/>
          <w:sz w:val="28"/>
          <w:sz w:val="28"/>
          <w:szCs w:val="28"/>
          <w:rtl w:val="true"/>
        </w:rPr>
        <w:t xml:space="preserve">، وَالْإِسْرَارُ فِي الظُّهْرِ كُلِّهَا ، وَفِي الْعَصْرِ كُلِّهَا ، وَفِي الثَّالِثَةِ مِنْ الْمَغْرِبِ ، وَفِي الْآخِرَتَيْنِ مِنْ الْعَتَمَةِ ، فَإِنْ فَعَلَ خِلَافَ ذَلِكَ كَرِهْنَاهُ ، وَأَجْزَأَ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الْمَأْمُومُ فَفَرْضٌ </w:t>
      </w:r>
      <w:r>
        <w:rPr>
          <w:rStyle w:val="Subject1"/>
          <w:rFonts w:ascii="Lotus Linotype" w:hAnsi="Lotus Linotype" w:cs="Lotus Linotype"/>
          <w:color w:val="000000"/>
          <w:sz w:val="28"/>
          <w:sz w:val="28"/>
          <w:szCs w:val="28"/>
          <w:rtl w:val="true"/>
        </w:rPr>
        <w:t xml:space="preserve">عَلَيْهِ </w:t>
      </w:r>
      <w:r>
        <w:rPr>
          <w:rStyle w:val="Tag120e"/>
          <w:rFonts w:ascii="Lotus Linotype" w:hAnsi="Lotus Linotype" w:cs="Lotus Linotype"/>
          <w:b/>
          <w:b/>
          <w:bCs/>
          <w:sz w:val="28"/>
          <w:sz w:val="28"/>
          <w:szCs w:val="28"/>
          <w:rtl w:val="true"/>
        </w:rPr>
        <w:t xml:space="preserve">الْإِسْرَارُ </w:t>
      </w:r>
      <w:r>
        <w:rPr>
          <w:rStyle w:val="Subject1"/>
          <w:rFonts w:ascii="Lotus Linotype" w:hAnsi="Lotus Linotype" w:cs="Lotus Linotype"/>
          <w:color w:val="000000"/>
          <w:sz w:val="28"/>
          <w:sz w:val="28"/>
          <w:szCs w:val="28"/>
          <w:rtl w:val="true"/>
        </w:rPr>
        <w:t xml:space="preserve">بِ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مِّ الْقُرْآنِ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ي كُلِّ </w:t>
      </w:r>
      <w:r>
        <w:rPr>
          <w:rStyle w:val="Tag120e"/>
          <w:rFonts w:ascii="Lotus Linotype" w:hAnsi="Lotus Linotype" w:cs="Lotus Linotype"/>
          <w:b/>
          <w:b/>
          <w:bCs/>
          <w:sz w:val="28"/>
          <w:sz w:val="28"/>
          <w:szCs w:val="28"/>
          <w:rtl w:val="true"/>
        </w:rPr>
        <w:t xml:space="preserve">صَلَاةٍ </w:t>
      </w:r>
      <w:r>
        <w:rPr>
          <w:rStyle w:val="Tag86e"/>
          <w:rFonts w:ascii="Lotus Linotype" w:hAnsi="Lotus Linotype" w:cs="Lotus Linotype"/>
          <w:sz w:val="28"/>
          <w:sz w:val="28"/>
          <w:szCs w:val="28"/>
          <w:rtl w:val="true"/>
        </w:rPr>
        <w:t xml:space="preserve">وَلَا بُدَّ ، فَلَوْ جَهَرَ بَطَلَتْ صَلَاتُهُ ؟ بُرْهَانُ ذَلِكَ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أَنَّ </w:t>
      </w:r>
      <w:r>
        <w:rPr>
          <w:rStyle w:val="Tag86e"/>
          <w:rFonts w:ascii="Lotus Linotype" w:hAnsi="Lotus Linotype" w:cs="Lotus Linotype"/>
          <w:sz w:val="28"/>
          <w:sz w:val="28"/>
          <w:szCs w:val="28"/>
          <w:rtl w:val="true"/>
        </w:rPr>
        <w:t xml:space="preserve">الْجَهْرَ فِيمَا ذَكَرْنَا أَنَّهُ يَجْهَرُ فِيهِ ، وَالْإِسْرَارُ فِيمَا ذَكَرْنَا أَنَّهُ يُسِرُّ فِيهِ إنَّمَا هُمَا فِعْلُ رَسُولِ اللَّهِ صَلَّى اللَّهُ عَلَيْهِ وَسَلَّمَ وَلَيْسَا أَمْرًا مِنْهُ ، وَأَفْعَالُهُ عَلَيْهِ السَّلَامُ عَلَى الِائْتِسَاءِ لَا عَلَى الْوُجُوبِ ، وَهُوَ عَلَيْهِ السَّلَامُ الْإِمَامُ ، وَحُكْمُ الْمُنْفَرِدِ </w:t>
      </w:r>
      <w:r>
        <w:rPr>
          <w:rStyle w:val="Tag9e"/>
          <w:rFonts w:ascii="Lotus Linotype" w:hAnsi="Lotus Linotype" w:cs="Lotus Linotype"/>
          <w:sz w:val="28"/>
          <w:sz w:val="28"/>
          <w:szCs w:val="28"/>
          <w:rtl w:val="true"/>
        </w:rPr>
        <w:t xml:space="preserve">كَحُكْمِ </w:t>
      </w:r>
      <w:r>
        <w:rPr>
          <w:rStyle w:val="Tag86e"/>
          <w:rFonts w:ascii="Lotus Linotype" w:hAnsi="Lotus Linotype" w:cs="Lotus Linotype"/>
          <w:sz w:val="28"/>
          <w:sz w:val="28"/>
          <w:szCs w:val="28"/>
          <w:rtl w:val="true"/>
        </w:rPr>
        <w:t xml:space="preserve">الْإِمَامِ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عَ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جَّاجِ يَعْنِي الصَّوَّا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سَلَمَةَ بْنِ عَبْدِ الرَّحْمَنِ بْنِ عَوْفٍ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صَلِّي بِنَا ، فَيَقْرَأُ فِي الظُّهْرِ وَالْعَصْرِ فِي الرَّكْعَتَيْنِ الْأُولَيَيْنِ 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تِحَةِ الْكِتَا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سُورَتَيْنِ ، وَيُسْمِعُنَا الْآيَةَ أَحْيَا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رَسُولُ اللَّهِ صَلَّى اللَّهُ عَلَيْهِ وَسَلَّمَ يَجْهَرُ بِبَعْضِ الْقِرَاءَةِ فِي الظُّهْ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 بْنِ قُتَ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اشِمُ بْنُ الْبَرِ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نَّا نُصَلِّي خَلْفَ النَّبِيِّ صَلَّى اللَّهُ عَلَيْهِ وَسَلَّمَ الظُّهْرَ فَيُسْمِعُنَا الْآيَةَ بَعْدَ الْآيَاتِ مِنْ لُقْمَانَ وَالذَّارِيَ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مُتَوَكِّلِ هُوَ عَلِيُّ بْنُ دَاوُد النَّاجِ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قْرَأُ فِي الظُّهْرِ وَالْعَصْرِ بِالذَّارِيَاتِ ذَرْوًا ، وَ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 وَالْقُرْآنِ الْمَجِ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لِنُ فِيهِمَا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يُصَلِّي بِنَا الظُّهْرَ وَالْعَصْرَ فَرُبَّمَا سَمِعْنَا مِنْ قِرَاءَتِهِ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إذَا السَّمَاءُ انْفَطَرَ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سَبِّحْ اسْمَ رَبِّك الْأَعْلَى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6e"/>
          <w:rFonts w:ascii="Lotus Linotype" w:hAnsi="Lotus Linotype" w:cs="Lotus Linotype"/>
          <w:sz w:val="28"/>
          <w:sz w:val="28"/>
          <w:szCs w:val="28"/>
          <w:rtl w:val="true"/>
        </w:rPr>
        <w:t xml:space="preserve">فِعْلُ </w:t>
      </w:r>
      <w:r>
        <w:rPr>
          <w:rStyle w:val="Tag28e"/>
          <w:rFonts w:ascii="Lotus Linotype" w:hAnsi="Lotus Linotype" w:cs="Lotus Linotype"/>
          <w:sz w:val="28"/>
          <w:sz w:val="28"/>
          <w:szCs w:val="28"/>
          <w:rtl w:val="true"/>
        </w:rPr>
        <w:t xml:space="preserve">عُمَرَ بْنِ الْخَطَّابِ وَأَنَسٍ </w:t>
      </w:r>
      <w:r>
        <w:rPr>
          <w:rStyle w:val="Tag6e"/>
          <w:rFonts w:ascii="Lotus Linotype" w:hAnsi="Lotus Linotype" w:cs="Lotus Linotype"/>
          <w:sz w:val="28"/>
          <w:sz w:val="28"/>
          <w:szCs w:val="28"/>
          <w:rtl w:val="true"/>
        </w:rPr>
        <w:t xml:space="preserve">بِحَضْرَةِ الصَّحَابَةِ رَضِيَ اللَّهُ عَنْهُمْ ، لَا يُنْكِرُ ذَلِكَ عَلَيْهِمَا أَحَدٌ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صَلَّى الْمَغْرِبَ فَقَرَأَ </w:t>
      </w:r>
      <w:r>
        <w:rPr>
          <w:rStyle w:val="Subject1"/>
          <w:rFonts w:ascii="Lotus Linotype" w:hAnsi="Lotus Linotype" w:cs="Lotus Linotype"/>
          <w:color w:val="000000"/>
          <w:sz w:val="28"/>
          <w:sz w:val="28"/>
          <w:szCs w:val="28"/>
          <w:rtl w:val="true"/>
        </w:rPr>
        <w:t xml:space="preserve">فِي نَفْسِهِ فَأَسْمَعَ نَفْسَهُ </w:t>
      </w:r>
      <w:r>
        <w:rPr>
          <w:rStyle w:val="Tag8e"/>
          <w:rFonts w:ascii="Lotus Linotype" w:hAnsi="Lotus Linotype" w:cs="Lotus Linotype"/>
          <w:sz w:val="28"/>
          <w:sz w:val="28"/>
          <w:szCs w:val="28"/>
          <w:rtl w:val="true"/>
        </w:rPr>
        <w:t xml:space="preserve">أَجْزَأَ عَنْ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هُوَ ابْنُ أَبِي هِنْ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سَعِيدَ بْنَ الْعَاصِ </w:t>
      </w:r>
      <w:r>
        <w:rPr>
          <w:rStyle w:val="Tag7e"/>
          <w:rFonts w:ascii="Lotus Linotype" w:hAnsi="Lotus Linotype" w:cs="Lotus Linotype"/>
          <w:sz w:val="28"/>
          <w:sz w:val="28"/>
          <w:szCs w:val="28"/>
          <w:rtl w:val="true"/>
        </w:rPr>
        <w:t xml:space="preserve">جَهَرَ فِي صَلَاةِ الظُّهْرِ أَوْ الْعَصْرِ ، فَمَضَى فِي جَهْرِهِ ، فَلَمَّا قَضَى صَلَاتَ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كَرِهْت أَنْ أُخْفِيَ الْقُرْآنَ بَعْدَمَا جَهَرْت بِهِ ، وَلَمْ يَذْكُرْ سَجْدَتَيْ السَّهْوِ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هَذَا مِنْهُ بِحَضْرَةِ الصَّحَابَةِ ، لَا يُنْكِرُ ذَلِكَ عَلَيْهِ مِنْهُمْ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أَيْضًا </w:t>
      </w:r>
      <w:r>
        <w:rPr>
          <w:rStyle w:val="Tag120e"/>
          <w:rFonts w:ascii="Lotus Linotype" w:hAnsi="Lotus Linotype" w:cs="Lotus Linotype"/>
          <w:b/>
          <w:b/>
          <w:bCs/>
          <w:sz w:val="28"/>
          <w:sz w:val="28"/>
          <w:szCs w:val="28"/>
          <w:rtl w:val="true"/>
        </w:rPr>
        <w:t xml:space="preserve">الْجَهْ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عَصْ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بَّابِ بْنِ الْأَرَتِّ </w:t>
      </w:r>
      <w:r>
        <w:rPr>
          <w:rStyle w:val="Tag86e"/>
          <w:rFonts w:ascii="Lotus Linotype" w:hAnsi="Lotus Linotype" w:cs="Lotus Linotype"/>
          <w:sz w:val="28"/>
          <w:sz w:val="28"/>
          <w:szCs w:val="28"/>
          <w:rtl w:val="true"/>
        </w:rPr>
        <w:t xml:space="preserve">رَضِيَ اللَّهُ عَنْهُ ؟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w:t>
      </w:r>
      <w:r>
        <w:rPr>
          <w:rStyle w:val="Tag120e"/>
          <w:rFonts w:ascii="Lotus Linotype" w:hAnsi="Lotus Linotype" w:cs="Lotus Linotype"/>
          <w:b/>
          <w:b/>
          <w:bCs/>
          <w:sz w:val="28"/>
          <w:sz w:val="28"/>
          <w:szCs w:val="28"/>
          <w:rtl w:val="true"/>
        </w:rPr>
        <w:t xml:space="preserve">جَهَرَ </w:t>
      </w:r>
      <w:r>
        <w:rPr>
          <w:rStyle w:val="Subject1"/>
          <w:rFonts w:ascii="Lotus Linotype" w:hAnsi="Lotus Linotype" w:cs="Lotus Linotype"/>
          <w:color w:val="000000"/>
          <w:sz w:val="28"/>
          <w:sz w:val="28"/>
          <w:szCs w:val="28"/>
          <w:rtl w:val="true"/>
        </w:rPr>
        <w:t xml:space="preserve">فِيمَا يُخَافَتُ بِهِ </w:t>
      </w:r>
      <w:r>
        <w:rPr>
          <w:rStyle w:val="Tag8e"/>
          <w:rFonts w:ascii="Lotus Linotype" w:hAnsi="Lotus Linotype" w:cs="Lotus Linotype"/>
          <w:sz w:val="28"/>
          <w:sz w:val="28"/>
          <w:szCs w:val="28"/>
          <w:rtl w:val="true"/>
        </w:rPr>
        <w:t xml:space="preserve">فَلَا سَهْوَ عَلَيْ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رَائِ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بْنِ يَزِي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أَسْوَدِ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لْقَمَةَ </w:t>
      </w:r>
      <w:r>
        <w:rPr>
          <w:rStyle w:val="Tag8e"/>
          <w:rFonts w:ascii="Lotus Linotype" w:hAnsi="Lotus Linotype" w:cs="Lotus Linotype"/>
          <w:sz w:val="28"/>
          <w:sz w:val="28"/>
          <w:szCs w:val="28"/>
          <w:rtl w:val="true"/>
        </w:rPr>
        <w:t xml:space="preserve">أَنَّهُمَا كَانَا يَجْهَرَانِ فِيمَا يُخَافَتُ فِيهِ فَلَا يَسْجُدَانِ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كَثِيرٍ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ابْنُ كَثِي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ثُمَّ اتَّفَقَ </w:t>
      </w:r>
      <w:r>
        <w:rPr>
          <w:rStyle w:val="Tag21e"/>
          <w:rFonts w:ascii="Lotus Linotype" w:hAnsi="Lotus Linotype" w:cs="Lotus Linotype"/>
          <w:sz w:val="28"/>
          <w:sz w:val="28"/>
          <w:szCs w:val="28"/>
          <w:rtl w:val="true"/>
        </w:rPr>
        <w:t xml:space="preserve">شُعْبَةُ وَسُفْيَانُ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عْدِ بْنِ إبْرَاهِيمَ بْنِ عَبْدِ الرَّحْمَنِ بْنِ عَوْفٍ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لْحَةَ بْنِ عَبْدِ اللَّهِ بْنِ عَوْفٍ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صَلَّيْت خَلْفَ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عَلَى جِنَازَةٍ ، فَقَرَأَ بِفَاتِحَةِ الْكِتَابِ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تَعْلَمُوا أَنَّهَا سُنَّةٌ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كَرِهْنَا ذَلِكَ ؛ لِأَنَّ الْمَشْهُورَ مِنْ فِعْلِهِ عَلَيْهِ السَّلَامُ كَانَ الْجَهْرُ فِيمَا ذَكَرْنَا أَنَّهُ يَجْهَرُ بِهِ وَالْإِسْرَارُ فِيمَا ذَكَرْنَا أَنَّهُ يُسِرُّ فِيهِ ، وَلَا سُجُودَ سَهْوٍ فِي ذَلِكَ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مَا أُبِيحَ تَعَمُّدُ فِعْلِهِ أَوْ تَرْكِهِ فَلَا سَهْوَ فِيهِ ؛ لِأَنَّهُ فَعَلَ مَا هُوَ مُبَاحٌ لَهُ ، وَإِنَّمَا السَّهْوُ الَّذِي يَسْجُدُ لَهُ فِيمَا لَوْ فَعَلَهُ عَمْدًا بَطَلَتْ صَلَاتُهُ ، مِنْ تَرْكٍ أَوْ فِعْلٍ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جَهَرَ </w:t>
      </w:r>
      <w:r>
        <w:rPr>
          <w:rStyle w:val="Subject1"/>
          <w:rFonts w:ascii="Lotus Linotype" w:hAnsi="Lotus Linotype" w:cs="Lotus Linotype"/>
          <w:color w:val="000000"/>
          <w:sz w:val="28"/>
          <w:sz w:val="28"/>
          <w:szCs w:val="28"/>
          <w:rtl w:val="true"/>
        </w:rPr>
        <w:t xml:space="preserve">فِيمَا يُسَرُّ فِيهِ أَوْ أَسَرَّ فِيمَا </w:t>
      </w:r>
      <w:r>
        <w:rPr>
          <w:rStyle w:val="Tag120e"/>
          <w:rFonts w:ascii="Lotus Linotype" w:hAnsi="Lotus Linotype" w:cs="Lotus Linotype"/>
          <w:b/>
          <w:b/>
          <w:bCs/>
          <w:sz w:val="28"/>
          <w:sz w:val="28"/>
          <w:szCs w:val="28"/>
          <w:rtl w:val="true"/>
        </w:rPr>
        <w:t xml:space="preserve">يُجْهَرُ </w:t>
      </w:r>
      <w:r>
        <w:rPr>
          <w:rStyle w:val="Subject1"/>
          <w:rFonts w:ascii="Lotus Linotype" w:hAnsi="Lotus Linotype" w:cs="Lotus Linotype"/>
          <w:color w:val="000000"/>
          <w:sz w:val="28"/>
          <w:sz w:val="28"/>
          <w:szCs w:val="28"/>
          <w:rtl w:val="true"/>
        </w:rPr>
        <w:t xml:space="preserve">فِيهِ </w:t>
      </w:r>
      <w:r>
        <w:rPr>
          <w:rStyle w:val="Tag86e"/>
          <w:rFonts w:ascii="Lotus Linotype" w:hAnsi="Lotus Linotype" w:cs="Lotus Linotype"/>
          <w:sz w:val="28"/>
          <w:sz w:val="28"/>
          <w:szCs w:val="28"/>
          <w:rtl w:val="true"/>
        </w:rPr>
        <w:t xml:space="preserve">كَرِهْنَاهُ وَتَمَّتْ صَلَاتُهُ ، وَلَا سُجُودَ سَهْوٍ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xml:space="preserve">وَجَمِيعِ أَصْحَابِنَا وَبِهِ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جَهَرَ فِيمَا يُسَرُّ فِيهِ أَوْ أَسَرَّ فِيمَا يُجْهَرُ فِيهِ فَإِنْ كَانَ ذَلِكَ كَثِيرًا سَجَدَ لِلسَّهْوِ ، وَإِنْ كَانَ قَلِيلًا فَلَا شَيْءَ فِي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خْلُو أَنْ يَكُونَ مُبَاحًا فَالْكَثِيرُ مِنْهُ وَالْقَلِيلُ سَوَاءٌ ، أَوْ يَكُونَ مَحْظُورًا ، فَالْقَلِيلُ مِنْهُ وَالْكَثِيرُ سَوَاءٌ ، وَلَا يَجُوزُ أَنْ يُحِلَّ قَلِيلَ مَا حُرِّمَ كَثِيرُهُ إلَّا بِنَصٍّ وَارِدٍ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سْأَلُ عَنْ حَدِّ الْكَثِيرِ الْمُوجِبِ لِسُجُودِ السَّهْوِ مِنْ الْقَلِيلِ الَّذِي لَا يُوجِبُهُ ، فَلَا سَبِيلَ لَهُ إلَى تَحْدِيدِهِ إلَّا بِتَحَكُّمٍ لَا بُرْهَانَ عَلَيْهِ ، وَلَا يَعْجِزُ عَنْ مِثْلِهِ أَحَدٌ وَمِنْ الْمُحَالِ إيجَابُ حُكْمٍ فِيمَا لَا يَبِينُ مِقْدَارُهُ الْمُوجِبُ لِذَلِكَ الْحُكْ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أَسَرَّ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فِيمَا </w:t>
      </w:r>
      <w:r>
        <w:rPr>
          <w:rStyle w:val="Tag120e"/>
          <w:rFonts w:ascii="Lotus Linotype" w:hAnsi="Lotus Linotype" w:cs="Lotus Linotype"/>
          <w:b/>
          <w:b/>
          <w:bCs/>
          <w:sz w:val="28"/>
          <w:sz w:val="28"/>
          <w:szCs w:val="28"/>
          <w:rtl w:val="true"/>
        </w:rPr>
        <w:t xml:space="preserve">يُجْهَرُ </w:t>
      </w:r>
      <w:r>
        <w:rPr>
          <w:rStyle w:val="Subject1"/>
          <w:rFonts w:ascii="Lotus Linotype" w:hAnsi="Lotus Linotype" w:cs="Lotus Linotype"/>
          <w:color w:val="000000"/>
          <w:sz w:val="28"/>
          <w:sz w:val="28"/>
          <w:szCs w:val="28"/>
          <w:rtl w:val="true"/>
        </w:rPr>
        <w:t xml:space="preserve">فِيهِ أَوْ </w:t>
      </w:r>
      <w:r>
        <w:rPr>
          <w:rStyle w:val="Tag120e"/>
          <w:rFonts w:ascii="Lotus Linotype" w:hAnsi="Lotus Linotype" w:cs="Lotus Linotype"/>
          <w:b/>
          <w:b/>
          <w:bCs/>
          <w:sz w:val="28"/>
          <w:sz w:val="28"/>
          <w:szCs w:val="28"/>
          <w:rtl w:val="true"/>
        </w:rPr>
        <w:t xml:space="preserve">جَهَرَ </w:t>
      </w:r>
      <w:r>
        <w:rPr>
          <w:rStyle w:val="Subject1"/>
          <w:rFonts w:ascii="Lotus Linotype" w:hAnsi="Lotus Linotype" w:cs="Lotus Linotype"/>
          <w:color w:val="000000"/>
          <w:sz w:val="28"/>
          <w:sz w:val="28"/>
          <w:szCs w:val="28"/>
          <w:rtl w:val="true"/>
        </w:rPr>
        <w:t xml:space="preserve">فِيمَا يُسَرُّ فِيهِ </w:t>
      </w:r>
      <w:r>
        <w:rPr>
          <w:rStyle w:val="Tag86e"/>
          <w:rFonts w:ascii="Lotus Linotype" w:hAnsi="Lotus Linotype" w:cs="Lotus Linotype"/>
          <w:sz w:val="28"/>
          <w:sz w:val="28"/>
          <w:szCs w:val="28"/>
          <w:rtl w:val="true"/>
        </w:rPr>
        <w:t xml:space="preserve">، فَإِنْ كَانَ سَهْوًا فَعَلَيْهِ 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عَمْدًا فَلَا سُجُودَ سَهْوٍ فِيهِ ، وَالصَّلَاةُ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فَعَلَ ذَلِكَ الْمُنْفَرِدُ عَمْدًا أَوْ سَهْوًا فَصَلَاتُهُ تَامَّةٌ ، وَلَا سُجُودَ سَهْوٍ فِي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تَامَّةٌ ، فَإِنْ فَعَلَ ذَلِكَ الْمُنْفَرِدُ عَمْدًا أَوْ سَهْوًا فَصَلَاتُهُ تَامَّةٌ ، وَلَا سُجُودَ سَهْوٍ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w:t>
      </w:r>
      <w:r>
        <w:rPr>
          <w:rStyle w:val="Tag19e"/>
          <w:rFonts w:ascii="Lotus Linotype" w:hAnsi="Lotus Linotype" w:cs="Lotus Linotype"/>
          <w:sz w:val="28"/>
          <w:sz w:val="28"/>
          <w:szCs w:val="28"/>
          <w:rtl w:val="true"/>
        </w:rPr>
        <w:t xml:space="preserve">خَطَأٌ مِنْ 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تُهُ تَعَمُّدَ ذَلِكَ وَلَا سُجُودَ عِنْدَهُ عَلَى الْعَامِدِ ، وَإِيجَابُهُ السُّجُودَ عَلَى السَّاهِي ، وَهُوَ لَمْ يَسْهُ إلَّا عَمَّا أُبِيحَ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رْكُهُ وَفِعْلُهُ ، فَأَيُّ سُجُودٍ فِي هَذَا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فْرِيقُهُ فِي ذَلِكَ بَيْنَ الْإِمَامِ وَالْمُنْفَرِدِ ، وَهَذَا عَجَبٌ آخَرُ وَلَا نَعْرِفُ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هَهُنَا عَنْ أَحَدٍ قَبْلَهُمَا ، وَقَدْ خَالَفَا فِي ذَلِكَ كُلَّ رِوَايَةٍ مِنْ الصَّحَابَةِ رَضِيَ اللَّهُ عَنْهُ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مَأْمُومُ فَإِنَّمَا تَبْطُلُ صَلَاتُهُ إنْ جَهَرَ فِي شَيْءٍ مِنْ قِرَاءَتِهِ فَ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قُرِئَ الْقُرْآنُ فَاسْتَمِعُوا لَهُ وَأَنْصِتُوا لَعَلَّكُمْ تُرْحَمُونَ وَاذْكُرْ رَبَّكَ فِي نَفْسِكَ تَضَرُّعًا وَخِيفَةً وَدُونَ الْجَهْرِ مِنْ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عَنْ النَّبِيِّ صَلَّى اللَّهُ عَلَيْهِ وَسَلَّمَ قَوْ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جُعِلَ الْإِمَامُ لِيُؤْتَمَّ 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فِي الْحَدِي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إِذَا قَرَأَ فَأَنْصِتُ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لَمْ يُنْصِتْ مِنْ الْمَأْمُومِينَ وَجَهَرَ فَقَدْ خَالَفَ اللَّهَ تَعَالَى وَرَسُولَهُ صَلَّى اللَّهُ عَلَيْهِ وَسَلَّمَ فِي صَلَاتِهِ وَلَمْ يُصَلِّ كَمَا أُمِرَ ، فَلَمْ يُ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4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w:t>
      </w:r>
      <w:r>
        <w:rPr>
          <w:rStyle w:val="Tag120e"/>
          <w:rFonts w:ascii="Lotus Linotype" w:hAnsi="Lotus Linotype" w:cs="Lotus Linotype"/>
          <w:b/>
          <w:b/>
          <w:bCs/>
          <w:sz w:val="28"/>
          <w:sz w:val="28"/>
          <w:szCs w:val="28"/>
          <w:rtl w:val="true"/>
        </w:rPr>
        <w:t xml:space="preserve">تَطْوِيلُ </w:t>
      </w:r>
      <w:r>
        <w:rPr>
          <w:rStyle w:val="Subject1"/>
          <w:rFonts w:ascii="Lotus Linotype" w:hAnsi="Lotus Linotype" w:cs="Lotus Linotype"/>
          <w:color w:val="000000"/>
          <w:sz w:val="28"/>
          <w:sz w:val="28"/>
          <w:szCs w:val="28"/>
          <w:rtl w:val="true"/>
        </w:rPr>
        <w:t xml:space="preserve">الرَّكْعَةِ الْأُولَى مِنْ كُلِّ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أَكْثَرَ مِنْ الرَّكْعَةِ الثَّانِيَةِ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هُوَ ابْنُ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انَ يَقْرَأُ فِي الظُّهْرِ فِي الْأُولَيَيْنِ بِأُمِّ الْكِتَابِ وَسُورَتَيْنِ ، وَفِي الرَّكْعَتَيْنِ الْأُخْرَيَيْنِ بِأُمِّ الْكِتَابِ ، وَيُسْمِعُنَا الْآيَةَ ، وَيُطَوِّلُ فِي الرَّكْعَةِ الْأُولَى مَا لَا يُطَوِّلُ فِي الرَّكْعَةِ الثَّانِيَةِ ، وَهَكَذَا فِي الْعَصْرِ ، وَهَكَذَا فِي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انُ بْنُ يَزِيدَ بْنِ خَالِدٍ الدِّمَشْ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عَبْدِ اللَّهِ بْنِ سِمَاعَ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قْرَأُ بِأُمِّ الْقُرْآنِ وَسُورَتَيْنِ فِي الرَّكْعَتَيْنِ الْأُولَيَيْنِ مِنْ صَلَاةِ الظُّهْرِ ، وَصَلَاةِ الْعَصْرِ ، وَيُسْمِعُنَا الْآيَةَ أَحْيَانًا وَكَانَ يُطِيلُ فِي الرَّكْعَةِ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عُمُومٌ لِكُلِّ صَلَاةٍ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قَضِيَّةٌ قَائِمَةٌ بِنَفْسِ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هُوَ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الْأُولَى مِنْ الصَّلَوَاتِ كُلِّهَا الطِّوَالُ فِي 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رَائِ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سَى بْنِ أَبِي عَزَّ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مِثْلُ قَوْلِ </w:t>
      </w:r>
      <w:r>
        <w:rPr>
          <w:rStyle w:val="Tag29e"/>
          <w:rFonts w:ascii="Lotus Linotype" w:hAnsi="Lotus Linotype" w:cs="Lotus Linotype"/>
          <w:sz w:val="28"/>
          <w:sz w:val="28"/>
          <w:szCs w:val="28"/>
          <w:rtl w:val="true"/>
        </w:rPr>
        <w:t xml:space="preserve">إبْرَاهِ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إنِّي لَأُحِبُّ أَنْ يُطَوِّلَ الْإِمَامُ الْأُولَى مِنْ كُلِّ صَلَاةٍ حَتَّى يَكْثُرَ النَّاسُ ، فَإِذَا صَلَّيْت لِنَفْسِي فَإِنِّي أَحْرِصُ عَلَى أَنْ أَجْعَلَ الْأُولَتَيْنِ وَالْآخِرَتَيْنِ سَوَاءً</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4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أَنْ </w:t>
      </w:r>
      <w:r>
        <w:rPr>
          <w:rStyle w:val="Subject1"/>
          <w:rFonts w:ascii="Lotus Linotype" w:hAnsi="Lotus Linotype" w:cs="Lotus Linotype"/>
          <w:color w:val="000000"/>
          <w:sz w:val="28"/>
          <w:sz w:val="28"/>
          <w:szCs w:val="28"/>
          <w:rtl w:val="true"/>
        </w:rPr>
        <w:t xml:space="preserve">يَضَعَ </w:t>
      </w:r>
      <w:r>
        <w:rPr>
          <w:rStyle w:val="Tag120e"/>
          <w:rFonts w:ascii="Lotus Linotype" w:hAnsi="Lotus Linotype" w:cs="Lotus Linotype"/>
          <w:b/>
          <w:b/>
          <w:bCs/>
          <w:sz w:val="28"/>
          <w:sz w:val="28"/>
          <w:szCs w:val="28"/>
          <w:rtl w:val="true"/>
        </w:rPr>
        <w:t xml:space="preserve">الْمُصَلِّي يَدَهُ </w:t>
      </w:r>
      <w:r>
        <w:rPr>
          <w:rStyle w:val="Subject1"/>
          <w:rFonts w:ascii="Lotus Linotype" w:hAnsi="Lotus Linotype" w:cs="Lotus Linotype"/>
          <w:color w:val="000000"/>
          <w:sz w:val="28"/>
          <w:sz w:val="28"/>
          <w:szCs w:val="28"/>
          <w:rtl w:val="true"/>
        </w:rPr>
        <w:t xml:space="preserve">الْيُمْنَى عَلَى </w:t>
      </w:r>
      <w:r>
        <w:rPr>
          <w:rStyle w:val="Tag120e"/>
          <w:rFonts w:ascii="Lotus Linotype" w:hAnsi="Lotus Linotype" w:cs="Lotus Linotype"/>
          <w:b/>
          <w:b/>
          <w:bCs/>
          <w:sz w:val="28"/>
          <w:sz w:val="28"/>
          <w:szCs w:val="28"/>
          <w:rtl w:val="true"/>
        </w:rPr>
        <w:t xml:space="preserve">كُوعِ يَدِهِ </w:t>
      </w:r>
      <w:r>
        <w:rPr>
          <w:rStyle w:val="Subject1"/>
          <w:rFonts w:ascii="Lotus Linotype" w:hAnsi="Lotus Linotype" w:cs="Lotus Linotype"/>
          <w:color w:val="000000"/>
          <w:sz w:val="28"/>
          <w:sz w:val="28"/>
          <w:szCs w:val="28"/>
          <w:rtl w:val="true"/>
        </w:rPr>
        <w:t xml:space="preserve">الْيُسْرَى 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 فِي وُقُوفِهِ كُلِّهِ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فَّانَ هُوَ ابْنُ مُسْلِمٍ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حَا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جَبَّارِ بْنُ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بْنِ وَائِلٍ </w:t>
      </w:r>
      <w:r>
        <w:rPr>
          <w:rStyle w:val="Tag86e"/>
          <w:rFonts w:ascii="Lotus Linotype" w:hAnsi="Lotus Linotype" w:cs="Lotus Linotype"/>
          <w:sz w:val="28"/>
          <w:sz w:val="28"/>
          <w:szCs w:val="28"/>
          <w:rtl w:val="true"/>
        </w:rPr>
        <w:t xml:space="preserve">أَنَّهُ حَدَّثَهُ عَنْ أَبِيهِ </w:t>
      </w:r>
      <w:r>
        <w:rPr>
          <w:rStyle w:val="Tag21e"/>
          <w:rFonts w:ascii="Lotus Linotype" w:hAnsi="Lotus Linotype" w:cs="Lotus Linotype"/>
          <w:sz w:val="28"/>
          <w:sz w:val="28"/>
          <w:szCs w:val="28"/>
          <w:rtl w:val="true"/>
        </w:rPr>
        <w:t xml:space="preserve">وَائِلِ بْنِ حُجْ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رَأَى النَّبِيَّ صَلَّى اللَّهُ عَلَيْهِ وَسَلَّمَ رَفَعَ يَدَيْهِ حِينَ دَخَلَ فِي الصَّلَاةِ كَبَّرَ ثُمَّ الْتَحَفَ بِثَوْبِهِ ثُمَّ وَضَعَ يَدَهُ الْيُمْنَى عَلَى الْيُسْ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 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بَصِ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جَّاجِ بْنِ أَبِي زَيْنَ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عُثْمَانَ النَّهْدِيَّ </w:t>
      </w:r>
      <w:r>
        <w:rPr>
          <w:rStyle w:val="Tag86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آنِي النَّبِيُّ صَلَّى اللَّهُ عَلَيْهِ وَسَلَّمَ وَقَدْ وَضَعْتُ شِمَالِي عَلَى يَمِينِي فِي الصَّلَاةِ فَأَخَذَ بِيَمِينِي فَوَضَعَهَا عَلَى شِمَا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طَوَّلَ قِيَامَهُ فِي الصَّلَاةِ يُمْسِكُ بِيَدِهِ الْيُمْنَى ذِرَاعَهُ الْيُسْرَى فِي أَصْلِ الْكَفِّ إلَّا أَنْ يُسَوِّيَ ثَوْبًا أَوْ يَحُكَّ جِلْدًا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ضْعُ الْكَفِّ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كَفِّ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7e"/>
          <w:rFonts w:ascii="Lotus Linotype" w:hAnsi="Lotus Linotype" w:cs="Lotus Linotype"/>
          <w:sz w:val="28"/>
          <w:sz w:val="28"/>
          <w:szCs w:val="28"/>
          <w:rtl w:val="true"/>
        </w:rPr>
        <w:t xml:space="preserve">تَحْتَ السُّرَّ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رَضِيَ اللَّهُ عَنْهَا أَنَّهَا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لَاثٌ مِنْ النُّبُوَّ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عْجِيلُ الْإِفْطَارِ ، وَتَأْخِيرُ السُّحُورِ ، وَوَضْعُ الْيَدِ الْيُمْنَى عَلَى الْيَدِ الْيُسْرَى فِي الصَّلَاةِ وَعَنْ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مِثْلُ هَذَا أَيْضًا ، إلَّا 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أَخْلَاقِ النُّبُوَّةِ ، وَزَا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حْتَ السُّ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سَهْلِ بْنِ سَعْ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كَانَ النَّاسُ يُؤْمَرُونَ أَنْ يَضَعَ الرَّجُلُ الْيَدَ الْيُمْنَى عَلَى ذِرَاعِهِ الْيُسْرَى فِي الصَّلَا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رَاجِعٌ فِي أَقَلِّ أَحْوَالِهِ إلَى فِعْلِ الصَّحَابَةِ رَضِيَ اللَّهُ عَنْهُمْ ، إنْ لَمْ يَكُنْ 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حُمَيْدٍ السَّاعِدِيِّ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ا أَعْلَمُكُمْ بِصَلَاةِ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وَصَ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كَبَّرَ فَرَفَعَ يَدَيْهِ إلَى وَجْهِهِ ثُمَّ وَضَعَ يَمِينَهُ عَلَى شِمَالِهِ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فِعْلَ ذَلِكَ عَنْ </w:t>
      </w:r>
      <w:r>
        <w:rPr>
          <w:rStyle w:val="Tag29e"/>
          <w:rFonts w:ascii="Lotus Linotype" w:hAnsi="Lotus Linotype" w:cs="Lotus Linotype"/>
          <w:sz w:val="28"/>
          <w:sz w:val="28"/>
          <w:szCs w:val="28"/>
          <w:rtl w:val="true"/>
        </w:rPr>
        <w:t xml:space="preserve">أَبِي مِجْلَزٍ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عِيدِ بْنِ جُبَيْ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مْرِو بْنِ مَيْمُو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حَمَّدِ بْنِ سِيرِ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يُّوبَ السِّخْتِيَانِ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ادِ 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فْعَلُونَ ذَلِكَ ؟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4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أَنْ لَا يُكَبِّرَ الْإِمَامُ إلَّا حَتَّى يَسْتَوِيَ كُلُّ مَنْ وَرَاءَهُ فِي صَفٍّ أَوْ أَكْثَرَ مِنْ صَفٍّ ، فَإِنْ كَبَّرَ قَبْلَ ذَلِكَ أَسَاءَ وَ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إذَا قَالَ الْمُقِيمُ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قَدْ قَامَتْ </w:t>
      </w:r>
      <w:r>
        <w:rPr>
          <w:rStyle w:val="Tag120e"/>
          <w:rFonts w:ascii="Lotus Linotype" w:hAnsi="Lotus Linotype" w:cs="Lotus Linotype"/>
          <w:b/>
          <w:b/>
          <w:bCs/>
          <w:sz w:val="28"/>
          <w:sz w:val="28"/>
          <w:szCs w:val="28"/>
          <w:rtl w:val="true"/>
        </w:rPr>
        <w:t xml:space="preserve">الصَّلَاةُ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فَلْيُكَبِّرْ الْإِمَامُ ؟ وَرُوِّينَا 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إجَازَةَ </w:t>
      </w:r>
      <w:r>
        <w:rPr>
          <w:rStyle w:val="Tag120e"/>
          <w:rFonts w:ascii="Lotus Linotype" w:hAnsi="Lotus Linotype" w:cs="Lotus Linotype"/>
          <w:b/>
          <w:b/>
          <w:bCs/>
          <w:sz w:val="28"/>
          <w:sz w:val="28"/>
          <w:szCs w:val="28"/>
          <w:rtl w:val="true"/>
        </w:rPr>
        <w:t xml:space="preserve">تَكْبِيرِ الْإِمَامِ </w:t>
      </w:r>
      <w:r>
        <w:rPr>
          <w:rStyle w:val="Subject1"/>
          <w:rFonts w:ascii="Lotus Linotype" w:hAnsi="Lotus Linotype" w:cs="Lotus Linotype"/>
          <w:color w:val="000000"/>
          <w:sz w:val="28"/>
          <w:sz w:val="28"/>
          <w:szCs w:val="28"/>
          <w:rtl w:val="true"/>
        </w:rPr>
        <w:t xml:space="preserve">قَبْلَ أَنْ يَأْخُذَ </w:t>
      </w:r>
      <w:r>
        <w:rPr>
          <w:rStyle w:val="Tag120e"/>
          <w:rFonts w:ascii="Lotus Linotype" w:hAnsi="Lotus Linotype" w:cs="Lotus Linotype"/>
          <w:b/>
          <w:b/>
          <w:bCs/>
          <w:sz w:val="28"/>
          <w:sz w:val="28"/>
          <w:szCs w:val="28"/>
          <w:rtl w:val="true"/>
        </w:rPr>
        <w:t xml:space="preserve">الْمُؤَذِّ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إِقَامَةِ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 الْقَوْلَيْنِ خَطَأٌ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ارُونُ بْنُ مَعْرُوفٍ وَحَرْمَلَةُ بْنُ يَحْيَى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سَلَمَةَ بْنُ عَبْدِ الرَّحْمَنِ بْنِ عَوْفٍ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قِيمَتْ الصَّلَاةُ فَقُمْنَا فَعَدَلْنَا الصُّفُوفَ قَبْلَ أَنْ يَخْرُجَ إلَيْنَا رَسُولُ اللَّهِ صَلَّى اللَّهُ عَلَيْهِ وَسَلَّمَ ، فَأَتَى رَسُولُ اللَّهِ صَلَّى اللَّهُ عَلَيْهِ وَسَلَّمَ حَتَّى إذَا قَامَ فِي مُصَلَّاهُ وَقَبْلَ أَنْ يُكَبِّرَ ذَكَرَ فَانْصَرَفَ ، وَقَالَ 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كَانَكُمْ ، فَلَمْ نَزَلَ قِيَامًا نَنْتَظِرُهُ حَتَّى خَرَجَ إلَيْنَا وَقَدْ اغْتَسَلَ ، يَنْطِفُ رَأْسُهُ مَاءً ، فَكَبَّرَ فَصَلَّى بِنَ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تْ الصَّلَاةُ تُقَامُ فَيُكَلِّمُ الرَّجُلُ النَّبِيَّ صَلَّى اللَّهُ عَلَيْهِ وَسَلَّمَ فِي الْحَاجَةِ تَكُونُ لَهُ ، يَقُومُ بَيْنَهُ وَبَيْنَ الْقِبْلَةِ قَائِمًا يُكَلِّمُهُ ، فَرُبَّمَا رَأَيْتُ بَعْضَ الْقَوْمِ يَنْعَسُ مِنْ طُولِ قِيَامِ النَّبِيِّ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قَوْلُ رَسُولِ اللَّهِ صَلَّى اللَّهُ عَلَيْهِ وَسَلَّمَ لِلْمَأْمُومِينَ وَإِذَا كَبَّرَ فَكَبِّ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الْإِمَ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بْطِلٌ لِ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ذَا كَبَّرَ الْإِمَامُ وَلَمْ يُتِمَّ الْمُقِيمُ الْإِقَامَةَ لَمْ يُمْكِنْ الْمُقِيمُ أَنْ يُكَبِّرَ إذَا كَبَّرَ الْإِمَامُ ، </w:t>
      </w:r>
      <w:r>
        <w:rPr>
          <w:rStyle w:val="Tag30e"/>
          <w:rFonts w:ascii="Lotus Linotype" w:hAnsi="Lotus Linotype" w:cs="Lotus Linotype"/>
          <w:sz w:val="28"/>
          <w:sz w:val="28"/>
          <w:szCs w:val="28"/>
          <w:rtl w:val="true"/>
        </w:rPr>
        <w:t xml:space="preserve">فَأَبُو حَنِيفَةَ </w:t>
      </w:r>
      <w:r>
        <w:rPr>
          <w:rStyle w:val="Tag86e"/>
          <w:rFonts w:ascii="Lotus Linotype" w:hAnsi="Lotus Linotype" w:cs="Lotus Linotype"/>
          <w:sz w:val="28"/>
          <w:sz w:val="28"/>
          <w:szCs w:val="28"/>
          <w:rtl w:val="true"/>
        </w:rPr>
        <w:t xml:space="preserve">يَأْمُرُ بِخِلَافِ أَمْرِ رَسُولِ اللَّهِ صَلَّى اللَّهُ عَلَيْهِ وَسَلَّمَ بِأَنْ يُكَبِّرَ إذَا كَبَّرَ الْإِمَامُ ؟ وَ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بْعَثُ رِجَالًا يُسَوُّونَ الصُّفُوفَ فَإِذَا جَاءُوهُ كَبَّ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نَّضْ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بِي عَا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لَا يُكَبِّرُ حَتَّى يَأْتِيَهُ رِجَالٌ قَدْ وَكَّلَهُمْ بِتَسْوِيَةِ الصُّفُوفِ ، فَيُخْبِرُونَهُ أَنَّهَا قَدْ اسْتَوَتْ فَيُ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يْسَ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قِلِ بْنِ أَبِي قَيْسٍ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نْتَظِرُ بَعْدَ مَا أُقِيمَتْ الصَّلَاةُ قَلِيلًا </w:t>
      </w:r>
      <w:r>
        <w:rPr>
          <w:rStyle w:val="Tag86e"/>
          <w:rFonts w:ascii="Lotus Linotype" w:hAnsi="Lotus Linotype" w:cs="Lotus Linotype"/>
          <w:sz w:val="28"/>
          <w:sz w:val="28"/>
          <w:szCs w:val="28"/>
          <w:rtl w:val="true"/>
        </w:rPr>
        <w:t xml:space="preserve">؟ وَرُوِّينَا عَنْ </w:t>
      </w:r>
      <w:r>
        <w:rPr>
          <w:rStyle w:val="Tag28e"/>
          <w:rFonts w:ascii="Lotus Linotype" w:hAnsi="Lotus Linotype" w:cs="Lotus Linotype"/>
          <w:sz w:val="28"/>
          <w:sz w:val="28"/>
          <w:szCs w:val="28"/>
          <w:rtl w:val="true"/>
        </w:rPr>
        <w:t xml:space="preserve">الْحَسَنِ بْنِ عَلِيٍّ </w:t>
      </w:r>
      <w:r>
        <w:rPr>
          <w:rStyle w:val="Tag86e"/>
          <w:rFonts w:ascii="Lotus Linotype" w:hAnsi="Lotus Linotype" w:cs="Lotus Linotype"/>
          <w:sz w:val="28"/>
          <w:sz w:val="28"/>
          <w:szCs w:val="28"/>
          <w:rtl w:val="true"/>
        </w:rPr>
        <w:t xml:space="preserve">رَضِيَ اللَّهُ عَنْهُمَا نَحْوَ هَذَ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عْلُ الْخَلِيفَتَيْنِ بِحَضْرَةِ </w:t>
      </w:r>
      <w:r>
        <w:rPr>
          <w:rStyle w:val="Tag5e"/>
          <w:rFonts w:ascii="Lotus Linotype" w:hAnsi="Lotus Linotype" w:cs="Lotus Linotype"/>
          <w:sz w:val="28"/>
          <w:sz w:val="28"/>
          <w:szCs w:val="28"/>
          <w:rtl w:val="true"/>
        </w:rPr>
        <w:t xml:space="preserve">الصَّحَابَةِ رَضِيَ اللَّهُ عَنْهُمْ ، وَإِجْمَاعُهُمْ </w:t>
      </w:r>
      <w:r>
        <w:rPr>
          <w:rStyle w:val="Tag86e"/>
          <w:rFonts w:ascii="Lotus Linotype" w:hAnsi="Lotus Linotype" w:cs="Lotus Linotype"/>
          <w:sz w:val="28"/>
          <w:sz w:val="28"/>
          <w:szCs w:val="28"/>
          <w:rtl w:val="true"/>
        </w:rPr>
        <w:t xml:space="preserve">مَعَهُمْ عَلَى ذَلِكَ ؟ وَرُوِّينَا 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اوُد الْخُرَيْبِ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ذَّنَ </w:t>
      </w:r>
      <w:r>
        <w:rPr>
          <w:rStyle w:val="Tag29e"/>
          <w:rFonts w:ascii="Lotus Linotype" w:hAnsi="Lotus Linotype" w:cs="Lotus Linotype"/>
          <w:sz w:val="28"/>
          <w:sz w:val="28"/>
          <w:szCs w:val="28"/>
          <w:rtl w:val="true"/>
        </w:rPr>
        <w:t xml:space="preserve">سُفْيَانُ الثَّوْرِيُّ </w:t>
      </w:r>
      <w:r>
        <w:rPr>
          <w:rStyle w:val="Tag8e"/>
          <w:rFonts w:ascii="Lotus Linotype" w:hAnsi="Lotus Linotype" w:cs="Lotus Linotype"/>
          <w:sz w:val="28"/>
          <w:sz w:val="28"/>
          <w:szCs w:val="28"/>
          <w:rtl w:val="true"/>
        </w:rPr>
        <w:t xml:space="preserve">فِي الْمَنَارِ وَأَقَامَ فِي الْمَنَارِ ، ثُمَّ نَزَلَ فَأَ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نَا هُوَ قَوْلُ </w:t>
      </w:r>
      <w:r>
        <w:rPr>
          <w:rStyle w:val="Tag31e"/>
          <w:rFonts w:ascii="Lotus Linotype" w:hAnsi="Lotus Linotype" w:cs="Lotus Linotype"/>
          <w:sz w:val="28"/>
          <w:sz w:val="28"/>
          <w:szCs w:val="28"/>
          <w:rtl w:val="true"/>
        </w:rPr>
        <w:t xml:space="preserve">مَالِكٍ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بْنِ الْحَسَنِ </w:t>
      </w:r>
      <w:r>
        <w:rPr>
          <w:rStyle w:val="Tag86e"/>
          <w:rFonts w:ascii="Lotus Linotype" w:hAnsi="Lotus Linotype" w:cs="Lotus Linotype"/>
          <w:sz w:val="28"/>
          <w:sz w:val="28"/>
          <w:szCs w:val="28"/>
          <w:rtl w:val="true"/>
        </w:rPr>
        <w:t xml:space="preserve">، وَأَحَدُ قَوْلَيْ </w:t>
      </w:r>
      <w:r>
        <w:rPr>
          <w:rStyle w:val="Tag30e"/>
          <w:rFonts w:ascii="Lotus Linotype" w:hAnsi="Lotus Linotype" w:cs="Lotus Linotype"/>
          <w:sz w:val="28"/>
          <w:sz w:val="28"/>
          <w:szCs w:val="28"/>
          <w:rtl w:val="true"/>
        </w:rPr>
        <w:t xml:space="preserve">أَبِي يُوسُ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قَلِّدُ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بِأَثَرٍ رُوِّينَاهُ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قَالَ لِ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لَا تَسْبِقْنِي بِآ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مُؤَذِّنًا </w:t>
      </w:r>
      <w:r>
        <w:rPr>
          <w:rStyle w:val="Tag21e"/>
          <w:rFonts w:ascii="Lotus Linotype" w:hAnsi="Lotus Linotype" w:cs="Lotus Linotype"/>
          <w:sz w:val="28"/>
          <w:sz w:val="28"/>
          <w:szCs w:val="28"/>
          <w:rtl w:val="true"/>
        </w:rPr>
        <w:t xml:space="preserve">لِلْعَلَاءِ بْنِ الْحَضْرَمِيِّ </w:t>
      </w:r>
      <w:r>
        <w:rPr>
          <w:rStyle w:val="Tag23e"/>
          <w:rFonts w:ascii="Lotus Linotype" w:hAnsi="Lotus Linotype" w:cs="Lotus Linotype"/>
          <w:sz w:val="28"/>
          <w:sz w:val="28"/>
          <w:szCs w:val="28"/>
          <w:rtl w:val="true"/>
        </w:rPr>
        <w:t xml:space="preserve">بِالْبَحْرَيْنِ </w:t>
      </w:r>
      <w:r>
        <w:rPr>
          <w:rStyle w:val="Tag7e"/>
          <w:rFonts w:ascii="Lotus Linotype" w:hAnsi="Lotus Linotype" w:cs="Lotus Linotype"/>
          <w:sz w:val="28"/>
          <w:sz w:val="28"/>
          <w:szCs w:val="28"/>
          <w:rtl w:val="true"/>
        </w:rPr>
        <w:t xml:space="preserve">فَقَالَ لَهُ </w:t>
      </w:r>
      <w:r>
        <w:rPr>
          <w:rStyle w:val="Tag28e"/>
          <w:rFonts w:ascii="Lotus Linotype" w:hAnsi="Lotus Linotype" w:cs="Lotus Linotype"/>
          <w:sz w:val="28"/>
          <w:sz w:val="28"/>
          <w:szCs w:val="28"/>
          <w:rtl w:val="true"/>
        </w:rPr>
        <w:t xml:space="preserve">أَبُو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تَنْتَظِرَنِّي بِآمِينَ أَوْ لَا أُؤَذِّنُ 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اجُهُمْ بِهَذَيْنِ الْأَثَرَيْنِ مِنْ أَقْبَحِ مَا يَكُونُ مِنْ التَّمْوِيهِ فِي الدِّينِ وَإِقْدَامٌ عَلَى الْفَضِيحَةِ بِالتَّدْلِيسِ عَلَى مَنْ اغْتَرَّ بِهِمْ وَدَلِيلٌ عَلَى قِلَّةِ الْوَرَعِ جُمْلَةً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لَا يَرَوْنَ لِلْمَأْمُومِ أَنْ يَقْرَأَ خَلْفَ الْإِمَامِ أَصْلًا بَلْ يَرَوْنَ لِلْإِمَامِ أَنْ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جَّهْتُ وَجْ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آخِرِ الْكَلَامِ الْمَرْوِيِّ فِي ذَلِكَ قَبْلَ أَنْ يَقْرَ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ضَّرُورَةِ وَالْمُشَاهَدَةِ يَدْرُونَ أَنَّ الْمُقِيمَ إذَا 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دْ قَامَتْ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بَّرَ الْإِمَامُ فَلَمْ يَبْقَ عَلَى الْمُقِيمِ شَيْءٌ إلَّا أَنْ يَ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لَّهُ أَكْبَرُ ، اللَّهُ أَكْبَرُ ، لَا إلَهَ إلَّا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الْمُحَالِ الْمُمْتَنِعِ الَّذِي لَا يُشْكِلُ أَنْ يَكُونَ الْإِمَامُ يُتِمُّ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أَنْ يُتِمَّ الْمُقِيمُ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اللَّهُ أَكْبَرُ ، لَا إلَهَ إلَّا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يَكُونُ هَذَا دَلِيلًا عَلَى أَنَّ الْإِمَامَ يُكَبِّرُ إذَا قَالَ الْمُ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مَتْ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لْ لَوْ كَبَّرَ الْإِمَامُ مَعَ ابْتِدَاءِ الْمُقِيمِ الْإِقَامَةَ لَمَا أَ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صْلًا إلَّا بَعْدَ إتْمَامِ الْمُقِيمِ الْإِقَامَةَ ، وَبَعْدَ أَنْ يُكَبِّرَ لِلْإِحْرَامِ ، فَكَيْفَ بِثَلَاثِ كَلِمَاتٍ ؟ فَلَقَدْ كَانَ يَنْبَغِي لَهُمْ أَنْ يَسْتَحْيُوا مِنْ التَّمْوِيهِ فِي دِينِ الْإِسْلَامِ بِمِثْلِ هَذَا الضَّعْفِ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مَعْنَى قَوْلِ </w:t>
      </w:r>
      <w:r>
        <w:rPr>
          <w:rStyle w:val="Tag21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سْبِقْنِي بِآمِينَ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اهُ بَيِّنٌ فِي غَايَةِ الْبَيَانِ ، لِ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نَّبِيَّ صَلَّى اللَّهُ عَلَيْهِ وَسَلَّمَ أَخْبَرَ أَنَّ الْإِمَامَ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تْ الْمَلَائِكَ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نْ وَافَقَ تَأْمِينُهُ تَأْمِينَ الْمَلَائِكَةِ غُفِرَ لَهُ مَا تَقَدَّمَ مِنْ ذَنْ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أَرَادَ </w:t>
      </w:r>
      <w:r>
        <w:rPr>
          <w:rStyle w:val="Tag21e"/>
          <w:rFonts w:ascii="Lotus Linotype" w:hAnsi="Lotus Linotype" w:cs="Lotus Linotype"/>
          <w:sz w:val="28"/>
          <w:sz w:val="28"/>
          <w:szCs w:val="28"/>
          <w:rtl w:val="true"/>
        </w:rPr>
        <w:t xml:space="preserve">بِلَالٌ </w:t>
      </w:r>
      <w:r>
        <w:rPr>
          <w:rStyle w:val="Tag86e"/>
          <w:rFonts w:ascii="Lotus Linotype" w:hAnsi="Lotus Linotype" w:cs="Lotus Linotype"/>
          <w:sz w:val="28"/>
          <w:sz w:val="28"/>
          <w:szCs w:val="28"/>
          <w:rtl w:val="true"/>
        </w:rPr>
        <w:t xml:space="preserve">مِنْ رَسُولِ اللَّهِ صَلَّى اللَّهُ عَلَيْهِ وَسَلَّمَ أَنْ يَتَمَهَّلَ فِي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جْتَمِعَ مَعَهُ فِي قَوْلِهَا ، رَجَاءً لِمُوَافَقَةِ تَأْمِينِ الْمَلَائِكَةِ ، وَهَذَا الَّذِي أَرَادَ </w:t>
      </w:r>
      <w:r>
        <w:rPr>
          <w:rStyle w:val="Tag21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الْعَ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تَعَلُّقُهُمْ بِهَذَيْنِ الْأَثَرَيْنِ ؟ وَمَوَّهُوا أَيْضًا بِمَا حَدَّثَنَاهُ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بْنِ عَبْدِ الْخَالِقِ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فَرُّوخَ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عَوَّامِ بْنِ حَوْشَ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أَوْفَ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قَامَتْ الصَّلَاةُ نَهَضَ رَسُولُ اللَّهِ صَلَّى اللَّهُ عَلَيْهِ وَسَلَّمَ بِالتَّكْبِ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بَزَّ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رْوِ هَذَا أَحَدٌ مِنْ غَيْرِ هَذَا الطَّرِيقِ وَرَوَوْا نَحْوَ هَذَا أَيْضًا عَنْ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نِ أَثَرَانِ مَكْذُوبَانِ ؟ أَمَّا حَدِيثُ </w:t>
      </w:r>
      <w:r>
        <w:rPr>
          <w:rStyle w:val="Tag21e"/>
          <w:rFonts w:ascii="Lotus Linotype" w:hAnsi="Lotus Linotype" w:cs="Lotus Linotype"/>
          <w:sz w:val="28"/>
          <w:sz w:val="28"/>
          <w:szCs w:val="28"/>
          <w:rtl w:val="true"/>
        </w:rPr>
        <w:t xml:space="preserve">ابْنِ أَبِي أَوْفَى </w:t>
      </w:r>
      <w:r>
        <w:rPr>
          <w:rStyle w:val="Tag86e"/>
          <w:rFonts w:ascii="Lotus Linotype" w:hAnsi="Lotus Linotype" w:cs="Lotus Linotype"/>
          <w:sz w:val="28"/>
          <w:sz w:val="28"/>
          <w:szCs w:val="28"/>
          <w:rtl w:val="true"/>
        </w:rPr>
        <w:t xml:space="preserve">فَمِنْ طَرِيقِ </w:t>
      </w:r>
      <w:r>
        <w:rPr>
          <w:rStyle w:val="Tag21e"/>
          <w:rFonts w:ascii="Lotus Linotype" w:hAnsi="Lotus Linotype" w:cs="Lotus Linotype"/>
          <w:sz w:val="28"/>
          <w:sz w:val="28"/>
          <w:szCs w:val="28"/>
          <w:rtl w:val="true"/>
        </w:rPr>
        <w:t xml:space="preserve">الْحَجَّاجِ بْنِ فَرُّوخَ </w:t>
      </w:r>
      <w:r>
        <w:rPr>
          <w:rStyle w:val="Tag86e"/>
          <w:rFonts w:ascii="Lotus Linotype" w:hAnsi="Lotus Linotype" w:cs="Lotus Linotype"/>
          <w:sz w:val="28"/>
          <w:sz w:val="28"/>
          <w:szCs w:val="28"/>
          <w:rtl w:val="true"/>
        </w:rPr>
        <w:t xml:space="preserve">، وَهُوَ مُتَّفِقٌ عَلَى ضَعْفِهِ وَتَرْكِ الِاحْتِجَاجِ بِهِ وَأَمَّا خَبَرُ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فَمِنْ طَرِيقِ </w:t>
      </w:r>
      <w:r>
        <w:rPr>
          <w:rStyle w:val="Tag21e"/>
          <w:rFonts w:ascii="Lotus Linotype" w:hAnsi="Lotus Linotype" w:cs="Lotus Linotype"/>
          <w:sz w:val="28"/>
          <w:sz w:val="28"/>
          <w:szCs w:val="28"/>
          <w:rtl w:val="true"/>
        </w:rPr>
        <w:t xml:space="preserve">شَرِيكٍ الْقَاضِي </w:t>
      </w:r>
      <w:r>
        <w:rPr>
          <w:rStyle w:val="Tag86e"/>
          <w:rFonts w:ascii="Lotus Linotype" w:hAnsi="Lotus Linotype" w:cs="Lotus Linotype"/>
          <w:sz w:val="28"/>
          <w:sz w:val="28"/>
          <w:szCs w:val="28"/>
          <w:rtl w:val="true"/>
        </w:rPr>
        <w:t xml:space="preserve">، 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التَّعَلُّقُ بِهِمَا ؟ وَقَدْ ذَكَرْنَا أَنَّ الثَّابِتَ عَنْ رَسُولِ اللَّهِ صَلَّى اللَّهُ عَلَيْهِ وَسَلَّمَ وَعَنْ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خِلَافُ هَذَ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قْبَلُ خَبَرَ الْوَاحِدِ فِيمَا تَعْظُمُ الْبَلْوَى بِ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هَذَا مِمَّا تَعْظُمُ بِهِ الْبَلْوَى ، فَلَوْ كَانَ كَمَا يَقُولُونَ مَا خَفِيَ عَلَى سَائِرِ الْفُقَهَاءِ ، وَقَدْ قَبِلُوا فِيهِ خَبَرًا وَاهِيًا ، وَتَرَكُوا لَهُ الْآثَارَ الثَّابِتَةَ</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مَرَّ بِآيَةِ </w:t>
      </w:r>
      <w:r>
        <w:rPr>
          <w:rStyle w:val="Subject1"/>
          <w:rFonts w:ascii="Lotus Linotype" w:hAnsi="Lotus Linotype" w:cs="Lotus Linotype"/>
          <w:color w:val="000000"/>
          <w:sz w:val="28"/>
          <w:sz w:val="28"/>
          <w:szCs w:val="28"/>
          <w:rtl w:val="true"/>
        </w:rPr>
        <w:t xml:space="preserve">رَحْمَةٍ أَنْ </w:t>
      </w:r>
      <w:r>
        <w:rPr>
          <w:rStyle w:val="Tag120e"/>
          <w:rFonts w:ascii="Lotus Linotype" w:hAnsi="Lotus Linotype" w:cs="Lotus Linotype"/>
          <w:b/>
          <w:b/>
          <w:bCs/>
          <w:sz w:val="28"/>
          <w:sz w:val="28"/>
          <w:szCs w:val="28"/>
          <w:rtl w:val="true"/>
        </w:rPr>
        <w:t xml:space="preserve">يَسْأَلَ </w:t>
      </w:r>
      <w:r>
        <w:rPr>
          <w:rStyle w:val="Subject1"/>
          <w:rFonts w:ascii="Lotus Linotype" w:hAnsi="Lotus Linotype" w:cs="Lotus Linotype"/>
          <w:color w:val="000000"/>
          <w:sz w:val="28"/>
          <w:sz w:val="28"/>
          <w:szCs w:val="28"/>
          <w:rtl w:val="true"/>
        </w:rPr>
        <w:t xml:space="preserve">اللَّهَ تَعَالَى مِنْ </w:t>
      </w:r>
      <w:r>
        <w:rPr>
          <w:rStyle w:val="Tag120e"/>
          <w:rFonts w:ascii="Lotus Linotype" w:hAnsi="Lotus Linotype" w:cs="Lotus Linotype"/>
          <w:b/>
          <w:b/>
          <w:bCs/>
          <w:sz w:val="28"/>
          <w:sz w:val="28"/>
          <w:szCs w:val="28"/>
          <w:rtl w:val="true"/>
        </w:rPr>
        <w:t xml:space="preserve">فَضْلِهِ </w:t>
      </w:r>
      <w:r>
        <w:rPr>
          <w:rStyle w:val="Subject1"/>
          <w:rFonts w:ascii="Lotus Linotype" w:hAnsi="Lotus Linotype" w:cs="Lotus Linotype"/>
          <w:color w:val="000000"/>
          <w:sz w:val="28"/>
          <w:sz w:val="28"/>
          <w:szCs w:val="28"/>
          <w:rtl w:val="true"/>
        </w:rPr>
        <w:t xml:space="preserve">، وَإِذَا </w:t>
      </w:r>
      <w:r>
        <w:rPr>
          <w:rStyle w:val="Tag120e"/>
          <w:rFonts w:ascii="Lotus Linotype" w:hAnsi="Lotus Linotype" w:cs="Lotus Linotype"/>
          <w:b/>
          <w:b/>
          <w:bCs/>
          <w:sz w:val="28"/>
          <w:sz w:val="28"/>
          <w:szCs w:val="28"/>
          <w:rtl w:val="true"/>
        </w:rPr>
        <w:t xml:space="preserve">مَرَّ بِآيَةِ عَذَابٍ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سْتَعِيذَ </w:t>
      </w:r>
      <w:r>
        <w:rPr>
          <w:rStyle w:val="Subject1"/>
          <w:rFonts w:ascii="Lotus Linotype" w:hAnsi="Lotus Linotype" w:cs="Lotus Linotype"/>
          <w:color w:val="000000"/>
          <w:sz w:val="28"/>
          <w:sz w:val="28"/>
          <w:szCs w:val="28"/>
          <w:rtl w:val="true"/>
        </w:rPr>
        <w:t xml:space="preserve">بِاَللَّهِ عَزَّ وَجَلَّ مِنْ </w:t>
      </w:r>
      <w:r>
        <w:rPr>
          <w:rStyle w:val="Tag120e"/>
          <w:rFonts w:ascii="Lotus Linotype" w:hAnsi="Lotus Linotype" w:cs="Lotus Linotype"/>
          <w:b/>
          <w:b/>
          <w:bCs/>
          <w:sz w:val="28"/>
          <w:sz w:val="28"/>
          <w:szCs w:val="28"/>
          <w:rtl w:val="true"/>
        </w:rPr>
        <w:t xml:space="preserve">النَّارِ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بْنُ مَهْ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أَبِي عَدِيٍّ </w:t>
      </w:r>
      <w:r>
        <w:rPr>
          <w:rStyle w:val="Tag86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عُبَيْ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تَوْرِدِ بْنِ الْأَحْنَ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لَةَ بْنِ زُفَ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ذَيْفَ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صَلَّى إلَى جَنْبِ النَّبِيِّ صَلَّى اللَّهُ عَلَيْهِ وَسَلَّمَ لَيْلَةً ، فَكَانَ إذَا مَرَّ بِآيَةِ عَذَابٍ وَقَفَ فَتَعَوَّذَ ، وَإِذَا مَرَّ بِآيَةِ رَحْمَةٍ وَقَفَ فَدَعَا ، وَكَانَ يَقُولُ فِي رُكُوعِ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 رَبِّي الْعَظِيمِ ، وَفِي سُجُو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 رَبِّي الْأَعْلَى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مَرَّتْ بِهَذِهِ الْآيَةِ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فَمَنَّ اللَّهُ عَلَيْنَا وَوَقَانَا عَذَابَ السَّمُو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بِّ مُنَّ عَلَيَّ وَقِنِي عَذَابَ السَّمُومِ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سُفْ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سُّدِّيَّ وَمِسْعَرٍ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سُّ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خَيْرٍ الْهَمْدَ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رَأَ فِي 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 اسْمَ رَبِّكَ الْأَعْلَ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انَ رَبِّي الْأَعْلَى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مِسْعَ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يْرِ بْنِ سَعِيدٍ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مُوسَى الْأَشْعَرِيَّ </w:t>
      </w:r>
      <w:r>
        <w:rPr>
          <w:rStyle w:val="Tag7e"/>
          <w:rFonts w:ascii="Lotus Linotype" w:hAnsi="Lotus Linotype" w:cs="Lotus Linotype"/>
          <w:sz w:val="28"/>
          <w:sz w:val="28"/>
          <w:szCs w:val="28"/>
          <w:rtl w:val="true"/>
        </w:rPr>
        <w:t xml:space="preserve">قَرَأَ فِي الْجُمُعَةِ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سَبِّحْ اسْمَ رَبِّكَ الْأَعْلَ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انَ رَبِّي الْأَعْلَى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قَرَأَ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أَلَيْسَ ذَلِكَ بِقَادِرٍ عَلَى أَنْ يُحْيِيَ الْمَوْتَ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لَّهُمَّ بَلَى وَإِذَا قَرَأَ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سَبِّحْ اسْمَ رَبِّكَ الْأَعْلَ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بْحَانَ رَبِّي الْأَعْلَى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نَحْوُ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لْقَ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رَأَ </w:t>
      </w:r>
      <w:r>
        <w:rPr>
          <w:rStyle w:val="Tag8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رَبِّ زِدْنِي عِلْمً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بِّ زِدْنِي عِلْمًا ؟ وَعَنْ </w:t>
      </w:r>
      <w:r>
        <w:rPr>
          <w:rStyle w:val="Tag29e"/>
          <w:rFonts w:ascii="Lotus Linotype" w:hAnsi="Lotus Linotype" w:cs="Lotus Linotype"/>
          <w:sz w:val="28"/>
          <w:sz w:val="28"/>
          <w:szCs w:val="28"/>
          <w:rtl w:val="true"/>
        </w:rPr>
        <w:t xml:space="preserve">حُجْرٌ الْمَدَرِيِّ </w:t>
      </w:r>
      <w:r>
        <w:rPr>
          <w:rStyle w:val="Tag8e"/>
          <w:rFonts w:ascii="Lotus Linotype" w:hAnsi="Lotus Linotype" w:cs="Lotus Linotype"/>
          <w:sz w:val="28"/>
          <w:sz w:val="28"/>
          <w:szCs w:val="28"/>
          <w:rtl w:val="true"/>
        </w:rPr>
        <w:t xml:space="preserve">أَنَّهُ كَانَ يُصَلِّي ، فَإِذَا قَرَأَ </w:t>
      </w:r>
      <w:r>
        <w:rPr>
          <w:rStyle w:val="Tag8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أَفَرَأَيْتُمْ مَا تُمْنُونَ أَأَنْتُمْ تَخْلُقُونَهُ أَمْ نَحْنُ الْخَالِقُو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بَلْ أَنْتَ رَبِّ</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w:t>
      </w:r>
      <w:r>
        <w:rPr>
          <w:rStyle w:val="Subject1"/>
          <w:rFonts w:ascii="Lotus Linotype" w:hAnsi="Lotus Linotype" w:cs="Lotus Linotype"/>
          <w:color w:val="000000"/>
          <w:sz w:val="28"/>
          <w:sz w:val="28"/>
          <w:szCs w:val="28"/>
          <w:rtl w:val="true"/>
        </w:rPr>
        <w:t xml:space="preserve">إذَا قَالَ </w:t>
      </w:r>
      <w:r>
        <w:rPr>
          <w:rStyle w:val="Subject1"/>
          <w:rFonts w:cs="Lotus Linotype" w:ascii="Lotus Linotype" w:hAnsi="Lotus Linotype"/>
          <w:color w:val="000000"/>
          <w:sz w:val="28"/>
          <w:szCs w:val="28"/>
          <w:rtl w:val="true"/>
        </w:rPr>
        <w:t xml:space="preserve">: " </w:t>
      </w:r>
      <w:r>
        <w:rPr>
          <w:rStyle w:val="Subject1"/>
          <w:rFonts w:ascii="Lotus Linotype" w:hAnsi="Lotus Linotype" w:cs="Lotus Linotype"/>
          <w:color w:val="000000"/>
          <w:sz w:val="28"/>
          <w:sz w:val="28"/>
          <w:szCs w:val="28"/>
          <w:rtl w:val="true"/>
        </w:rPr>
        <w:t xml:space="preserve">سَمِعَ اللَّهُ لِمَنْ </w:t>
      </w:r>
      <w:r>
        <w:rPr>
          <w:rStyle w:val="Tag120e"/>
          <w:rFonts w:ascii="Lotus Linotype" w:hAnsi="Lotus Linotype" w:cs="Lotus Linotype"/>
          <w:b/>
          <w:b/>
          <w:bCs/>
          <w:sz w:val="28"/>
          <w:sz w:val="28"/>
          <w:szCs w:val="28"/>
          <w:rtl w:val="true"/>
        </w:rPr>
        <w:t xml:space="preserve">حَمِدَهُ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رَبّنَا </w:t>
      </w:r>
      <w:r>
        <w:rPr>
          <w:rStyle w:val="Subject1"/>
          <w:rFonts w:ascii="Lotus Linotype" w:hAnsi="Lotus Linotype" w:cs="Lotus Linotype"/>
          <w:color w:val="000000"/>
          <w:sz w:val="28"/>
          <w:sz w:val="28"/>
          <w:szCs w:val="28"/>
          <w:rtl w:val="true"/>
        </w:rPr>
        <w:t xml:space="preserve">وَلَك </w:t>
      </w:r>
      <w:r>
        <w:rPr>
          <w:rStyle w:val="Tag120e"/>
          <w:rFonts w:ascii="Lotus Linotype" w:hAnsi="Lotus Linotype" w:cs="Lotus Linotype"/>
          <w:b/>
          <w:b/>
          <w:bCs/>
          <w:sz w:val="28"/>
          <w:sz w:val="28"/>
          <w:szCs w:val="28"/>
          <w:rtl w:val="true"/>
        </w:rPr>
        <w:t xml:space="preserve">الْحَمْدُ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نْ يَقُولَ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مِلْءَ السَّمَوَاتِ </w:t>
      </w:r>
      <w:r>
        <w:rPr>
          <w:rStyle w:val="Tag120e"/>
          <w:rFonts w:ascii="Lotus Linotype" w:hAnsi="Lotus Linotype" w:cs="Lotus Linotype"/>
          <w:b/>
          <w:b/>
          <w:bCs/>
          <w:sz w:val="28"/>
          <w:sz w:val="28"/>
          <w:szCs w:val="28"/>
          <w:rtl w:val="true"/>
        </w:rPr>
        <w:t xml:space="preserve">وَالْأَرْضِ </w:t>
      </w:r>
      <w:r>
        <w:rPr>
          <w:rStyle w:val="Subject1"/>
          <w:rFonts w:ascii="Lotus Linotype" w:hAnsi="Lotus Linotype" w:cs="Lotus Linotype"/>
          <w:color w:val="000000"/>
          <w:sz w:val="28"/>
          <w:sz w:val="28"/>
          <w:szCs w:val="28"/>
          <w:rtl w:val="true"/>
        </w:rPr>
        <w:t xml:space="preserve">، وَمِلْءَ مَا شِئْت مِنْ شَيْءٍ بَعْدُ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فَإِنْ زَادَ عَلَى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هْلَ الثَّنَاءِ وَالْمَجْدِ ، أَحَقُّ مَا قَالَ الْعَبْدُ ، وَكُلّنَا لَك عَبْدٌ ، لَا مَانِعَ لِمَا أَعْطَيْت وَلَا مُعْطِيَ لِمَا مَنَعْت ، وَلَا يَنْفَعُ ذَا الْجَدِّ مِنْك الْ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وَإِنْ اقْتَصَرَ عَلَى الْأَ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بْنِ حَنْبَلٍ </w:t>
      </w:r>
      <w:r>
        <w:rPr>
          <w:rStyle w:val="Tag86e"/>
          <w:rFonts w:ascii="Lotus Linotype" w:hAnsi="Lotus Linotype" w:cs="Lotus Linotype"/>
          <w:sz w:val="28"/>
          <w:sz w:val="28"/>
          <w:szCs w:val="28"/>
          <w:rtl w:val="true"/>
        </w:rPr>
        <w:t xml:space="preserve">حَدَّثَنِي أَبِي 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أَوْفَ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رَبّنَا لَكَ الْحَمْدُ ، مِلْءَ السَّمَاوَاتِ ، وَمِلْءَ الْأَرْضِ ، وَمِلْءَ مَا شِئْتَ مِنْ شَيْءٍ بَ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زُهَيْرِ بْنِ حَرْبٍ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الْحَسَنِ الْمُزَ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بْدَ اللَّهِ بْنَ أَبِي أَوْفَى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إذَا رَفَعَ رَأْسَهُ مِنْ الرُّكُوعِ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اللَّهُمَّ رَبَّنَا وَلَكَ الْحَمْدُ ، مِلْءَ السَّمَاوَاتِ ، وَمِلْءَ الْأَرْضِ ، وَمِلْءَ مَا شِئْت مِنْ شَيْءٍ بَ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بِي شَيْبَةَ أَبُو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أَوْفَى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إذَا رَفَعَ ظَهْرَهُ مِنْ الرُّكُوعِ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اللَّهُمَّ رَبَّنَا لَكَ الْحَمْدُ ، مِلْءَ السَّمَاوَاتِ ، وَمِلْءَ الْأَرْضِ ، وَمِلْءَ مَا شِئْتَ مِنْ شَيْءٍ بَعْ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بْدِ الرَّحْمَنِ الدَّارِ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رْوَانُ بْنُ مُحَمَّدٍ الدِّمَشْ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عَبْدِ الْعَزِيزِ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يَّةَ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زَعَ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إذَا رَفَعَ رَأْسَهُ مِنْ الرُّكُوعِ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لَكَ الْحَمْدُ مِلْءَ السَّمَاوَاتِ وَالْأَرْضِ وَمِلْءَ مَا شِئْتَ مِنْ شَيْءٍ بَعْدُ ، أَهْلَ الثَّنَاءِ وَالْمَجْدِ أَحَقُّ مَا قَالَ الْعَبْ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لُّنَا لَكَ عَبْ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لَا مَانِعَ لِمَا أَعْطَيْتَ ، وَلَا مُعْطِيَ لِمَا مَنَعْتَ ، وَلَا يَنْفَعُ ذَا الْجَدِّ مِنْكَ الْ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يْمُ بْنُ بَشِي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امُ بْنُ حَ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هُوَ ابْنُ أَبِي رَ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انَ إذَا رَفَعَ رَأْسَهُ مِنْ الرُّكُوعِ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رَبَّنَا لَكَ الْحَمْدُ ، مِلْءَ السَّمَاوَاتِ ، وَمِلْءَ الْأَرْضِ وَمَا بَيْنَهُمَا وَمِلْءَ مَا شِئْتَ مِنْ شَيْءٍ بَعْدُ ، أَهْلَ الثَّنَاءِ وَالْمَجْدِ ، لَا مَانِعَ لِمَا أَعْطَيْتَ ، وَلَا مُعْطِيَ لِمَا مَنَعْتَ ، وَلَا يَنْفَعُ ذَا الْجَدِّ مِنْكَ الْ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ظَاهِرَةٌ وَأَحَادِيثُ مُتَوَاتِرَةٌ ، وَرِوَايَاتٌ مُتَنَاصِرَةٌ وَلَا يَسَعُ أَحَدًا الرَّغْبَةُ عَنْهَا ؟ وَقَدْ قَالَ بِهَذَا طَائِفَةٌ مِنْ السَّلَفِ الصَّالِ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يْسُ بْنُ سَعْ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أَبِي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كَانَ إذَا رَفَعَ رَأْسَهُ مِنْ الرُّكُوعِ 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لَّهُمَّ رَبَّنَا لَك الْحَمْدُ مِلْءَ السَّمَاوَاتِ وَمِلْءَ الْأَرْضِ ، وَمِلْءَ مَا شِئْت مِنْ شَيْءٍ بَعْدُ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عَاذٍ الْعَنْ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أَبَا عُبَيْدَةَ بْنَ عَبْدِ اللَّهِ بْنِ مَسْعُودٍ </w:t>
      </w:r>
      <w:r>
        <w:rPr>
          <w:rStyle w:val="Tag8e"/>
          <w:rFonts w:ascii="Lotus Linotype" w:hAnsi="Lotus Linotype" w:cs="Lotus Linotype"/>
          <w:sz w:val="28"/>
          <w:sz w:val="28"/>
          <w:szCs w:val="28"/>
          <w:rtl w:val="true"/>
        </w:rPr>
        <w:t xml:space="preserve">كَانَ يُصَلِّي بِالنَّاسِ ، فَإِذَا رَفَعَ رَأْسَهُ مِنْ الرُّكُوعِ قَامَ قَدْرَ مَا 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لَّهُمَّ رَبَّنَا لَك الْحَمْدُ مِلْءَ السَّمَاوَاتِ وَمِلْءَ الْأَرْضِ ، وَمِلْءَ مَا شِئْت مِنْ شَيْءٍ بَعْدُ ، أَهْلَ الثَّنَاءِ وَالْمَجْدِ ، لَا مَانِعَ لِمَا أَعْطَيْت ، وَلَا مُعْطِيَ لِمَا مَنَعْت وَلَا يَنْفَعُ ذَا الْجَدِّ مِنْك الْجَدُّ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يْضًا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وَأَصْحَابِهِ ، وَبَعْضِ أَصْحَابِنَا ، وَبِهِ نَأْخُ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5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طَوَّلَ </w:t>
      </w:r>
      <w:r>
        <w:rPr>
          <w:rStyle w:val="Subject1"/>
          <w:rFonts w:ascii="Lotus Linotype" w:hAnsi="Lotus Linotype" w:cs="Lotus Linotype"/>
          <w:color w:val="000000"/>
          <w:sz w:val="28"/>
          <w:sz w:val="28"/>
          <w:szCs w:val="28"/>
          <w:rtl w:val="true"/>
        </w:rPr>
        <w:t xml:space="preserve">الْإِنْسَانُ </w:t>
      </w:r>
      <w:r>
        <w:rPr>
          <w:rStyle w:val="Tag120e"/>
          <w:rFonts w:ascii="Lotus Linotype" w:hAnsi="Lotus Linotype" w:cs="Lotus Linotype"/>
          <w:b/>
          <w:b/>
          <w:bCs/>
          <w:sz w:val="28"/>
          <w:sz w:val="28"/>
          <w:szCs w:val="28"/>
          <w:rtl w:val="true"/>
        </w:rPr>
        <w:t xml:space="preserve">رُكُوعَهُ وَسُجُودَهُ </w:t>
      </w:r>
      <w:r>
        <w:rPr>
          <w:rStyle w:val="Subject1"/>
          <w:rFonts w:ascii="Lotus Linotype" w:hAnsi="Lotus Linotype" w:cs="Lotus Linotype"/>
          <w:color w:val="000000"/>
          <w:sz w:val="28"/>
          <w:sz w:val="28"/>
          <w:szCs w:val="28"/>
          <w:rtl w:val="true"/>
        </w:rPr>
        <w:t xml:space="preserve">وَوُقُوفَهُ فِي </w:t>
      </w:r>
      <w:r>
        <w:rPr>
          <w:rStyle w:val="Tag120e"/>
          <w:rFonts w:ascii="Lotus Linotype" w:hAnsi="Lotus Linotype" w:cs="Lotus Linotype"/>
          <w:b/>
          <w:b/>
          <w:bCs/>
          <w:sz w:val="28"/>
          <w:sz w:val="28"/>
          <w:szCs w:val="28"/>
          <w:rtl w:val="true"/>
        </w:rPr>
        <w:t xml:space="preserve">رَفْعِهِ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رُّكُوعِ وَجُلُوسِهِ </w:t>
      </w:r>
      <w:r>
        <w:rPr>
          <w:rStyle w:val="Subject1"/>
          <w:rFonts w:ascii="Lotus Linotype" w:hAnsi="Lotus Linotype" w:cs="Lotus Linotype"/>
          <w:color w:val="000000"/>
          <w:sz w:val="28"/>
          <w:sz w:val="28"/>
          <w:szCs w:val="28"/>
          <w:rtl w:val="true"/>
        </w:rPr>
        <w:t xml:space="preserve">بَيْنَ </w:t>
      </w:r>
      <w:r>
        <w:rPr>
          <w:rStyle w:val="Tag120e"/>
          <w:rFonts w:ascii="Lotus Linotype" w:hAnsi="Lotus Linotype" w:cs="Lotus Linotype"/>
          <w:b/>
          <w:b/>
          <w:bCs/>
          <w:sz w:val="28"/>
          <w:sz w:val="28"/>
          <w:szCs w:val="28"/>
          <w:rtl w:val="true"/>
        </w:rPr>
        <w:t xml:space="preserve">السَّجْدَتَيْنِ </w:t>
      </w:r>
      <w:r>
        <w:rPr>
          <w:rStyle w:val="Tag86e"/>
          <w:rFonts w:ascii="Lotus Linotype" w:hAnsi="Lotus Linotype" w:cs="Lotus Linotype"/>
          <w:sz w:val="28"/>
          <w:sz w:val="28"/>
          <w:szCs w:val="28"/>
          <w:rtl w:val="true"/>
        </w:rPr>
        <w:t xml:space="preserve">، حَتَّى يَكُونَ كُلُّ شَيْءٍ مِنْ ذَلِكَ مُسَاوِيًا لِوُقُوفِهِ مُدَّةَ قِرَاءَتِهِ قَبْلَ الرُّكُوعِ 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فُضَيْلٍ بْنُ الْحُسَيْنِ الْجَحْدَ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أَبِي 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مَقْتُ الصَّلَاةَ مَعَ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صَلَّى اللَّهُ عَلَيْهِ وَسَلَّمَ فَوَجَدْتُ قِيَامَهُ فَرَكْعَتَهُ فَاعْتِدَالَهُ بَعْدَ رُكُوعِهِ فَسَجْدَتَهُ فَجِلْسَتَهُ بَيْنَ السَّجْدَتَيْنِ فَسَجْدَتَهُ فَجِلْسَتَهُ وَجِلْسَتَهُ مَا بَيْنَ التَّسْلِيمِ وَالِانْصِرَافِ قَرِيبًا مِنْ السَّوَ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نَافِعٍ الْعَبْ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هْزُ بْنُ أَسَ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ثَابِتٌ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صَلَّيْتَ خَلْفَ أَحَدٍ أَوْجَزَ صَلَاةً مِنْ رَسُولِ اللَّهِ صَلَّى اللَّهُ عَلَيْهِ وَسَلَّمَ فِي تَمَامٍ ، كَانَتْ صَلَاةُ رَسُولِ اللَّهِ صَلَّى اللَّهُ عَلَيْهِ وَسَلَّمَ مُتَقَارِبَةً ، وَكَانَتْ صَلَاةُ </w:t>
      </w:r>
      <w:r>
        <w:rPr>
          <w:rStyle w:val="Tag28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مُتَقَارِبَةً ، فَلَمَّا كَانَ </w:t>
      </w:r>
      <w:r>
        <w:rPr>
          <w:rStyle w:val="Tag28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مَدَّ فِي صَلَاةِ الْفَجْرِ ، وَكَانَ رَسُولُ اللَّهِ صَلَّى اللَّهُ عَلَيْهِ وَسَلَّمَ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قَامَ حَتَّى نَ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أَوْهَمَ ، ثُمَّ يَسْجُدُ وَيَقْعُدُ بَيْنِ السَّجْدَتَيْنِ حَتَّى نَ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أَوْهَ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عَلَهُ السَّلَفُ الطَّ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أَنَّ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لَا آلُو أَنْ أُصَلِّيَ بِكُمْ كَمَا رَأَيْتُ رَسُولَ اللَّهِ صَلَّى اللَّهُ عَلَيْهِ وَسَلَّمَ يُصَلِّي بِنَا ، قَالَ </w:t>
      </w:r>
      <w:r>
        <w:rPr>
          <w:rStyle w:val="Tag21e"/>
          <w:rFonts w:ascii="Lotus Linotype" w:hAnsi="Lotus Linotype" w:cs="Lotus Linotype"/>
          <w:sz w:val="28"/>
          <w:sz w:val="28"/>
          <w:szCs w:val="28"/>
          <w:rtl w:val="true"/>
        </w:rPr>
        <w:t xml:space="preserve">ثَابِ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انَ </w:t>
      </w:r>
      <w:r>
        <w:rPr>
          <w:rStyle w:val="Tag28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يَصْنَعُ شَيْئًا لَمْ أَرَكُمْ تَصْنَعُونَهُ ، كَانَ إذَا رَفَعَ رَأْسَهُ مِنْ الرُّكُوعِ قَامَ حَتَّى يَقُولَ الْقَائِ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نَسِيَ ، وَبَيْنَ السَّجْدَتَيْنِ حَتَّى يَقُولَ الْقَائِ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نَسِ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وَضِّحُ أَنَّهُ لَا حُجَّةَ فِي عَمَلِ أَحَدٍ دُو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w:t>
      </w:r>
      <w:r>
        <w:rPr>
          <w:rStyle w:val="Tag29e"/>
          <w:rFonts w:ascii="Lotus Linotype" w:hAnsi="Lotus Linotype" w:cs="Lotus Linotype"/>
          <w:sz w:val="28"/>
          <w:sz w:val="28"/>
          <w:szCs w:val="28"/>
          <w:rtl w:val="true"/>
        </w:rPr>
        <w:t xml:space="preserve">أَبُو عُبَيْدَةَ بْنُ عَبْدِ اللَّهِ بْنِ مَسْعُودٍ </w:t>
      </w:r>
      <w:r>
        <w:rPr>
          <w:rStyle w:val="Tag8e"/>
          <w:rFonts w:ascii="Lotus Linotype" w:hAnsi="Lotus Linotype" w:cs="Lotus Linotype"/>
          <w:sz w:val="28"/>
          <w:sz w:val="28"/>
          <w:szCs w:val="28"/>
          <w:rtl w:val="true"/>
        </w:rPr>
        <w:t xml:space="preserve">يُطِيلُ الْقِيَامَ بَعْدَ الرُّكُوعِ فَكَانُوا يَعِيبُونَ ذَلِكَ عَلَيْهِ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عِيبُ هُوَ مَنْ عَابَ عَمَلَ رَسُولِ اللَّهِ صَلَّى اللَّهُ عَلَيْهِ وَسَلَّمَ وَعَوَّلَ عَلَى مَا لَا حُجَّةَ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تَحْسِينُ الرُّكُوعِ </w:t>
      </w:r>
      <w:r>
        <w:rPr>
          <w:rStyle w:val="Tag86e"/>
          <w:rFonts w:ascii="Lotus Linotype" w:hAnsi="Lotus Linotype" w:cs="Lotus Linotype"/>
          <w:sz w:val="28"/>
          <w:sz w:val="28"/>
          <w:szCs w:val="28"/>
          <w:rtl w:val="true"/>
        </w:rPr>
        <w:t xml:space="preserve">هُوَ أَنْ لَا يَرْفَعَ رَأْسَهُ إذَا رَكَعَ وَلَا يُمِيلَهُ ، لَكِنْ مُعْتَدِلًا مَعَ ظَهْرِهِ ، وَأَمَّا فِي السُّجُودِ فَيُقَنْطِرُ ظَهْرَهُ جِدًّا مَا أَمْكَنَهُ ، وَيُفَرِّجُ ذِرَاعَيْهِ مَا أَمْكَنَهُ ، الرَّجُلُ وَالْمَرْأَةُ فِي كُلِّ ذَلِكَ سَوَ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بُكَ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مُضَ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رَبِيعَ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هُرْمُزٍ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الِكٍ بْنِ بُحَيْنَ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انَ إذَا صَلَّى فَرَّجَ بَيْنَ يَدَيْهِ حَتَّى يَبْدُوَ بَيَاضُ إبْطَ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بْنِ الْأَصَمِّ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يَزِيدَ بْنِ الْأَصَ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خْبَرَهُ عَنْ </w:t>
      </w:r>
      <w:r>
        <w:rPr>
          <w:rStyle w:val="Tag22e"/>
          <w:rFonts w:ascii="Lotus Linotype" w:hAnsi="Lotus Linotype" w:cs="Lotus Linotype"/>
          <w:sz w:val="28"/>
          <w:sz w:val="28"/>
          <w:szCs w:val="28"/>
          <w:rtl w:val="true"/>
        </w:rPr>
        <w:t xml:space="preserve">مَيْمُونَةَ </w:t>
      </w:r>
      <w:r>
        <w:rPr>
          <w:rStyle w:val="Tag86e"/>
          <w:rFonts w:ascii="Lotus Linotype" w:hAnsi="Lotus Linotype" w:cs="Lotus Linotype"/>
          <w:sz w:val="28"/>
          <w:sz w:val="28"/>
          <w:szCs w:val="28"/>
          <w:rtl w:val="true"/>
        </w:rPr>
        <w:t xml:space="preserve">زَوْجِ النَّبِيِّ صَلَّى اللَّهُ عَلَيْهِ وَسَلَّمَ 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النَّبِيُّ صَلَّى اللَّهُ عَلَيْهِ وَسَلَّمَ إذَا سَجَدَ لَوْ شَاءَتْ بَهْمَةٌ أَنْ تَمُرَّ بَيْنَ يَدَيْهِ لَمَرَّ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يسَى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الْمُعَ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دَيْلِ بْنِ مَيْسَ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جَوْزَاءِ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إذَا رَكَعَ لَمْ يُشْخِصْ رَأْسَهُ وَلَمْ يُصَوِّبْ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حَمَّادِ بْنِ سَلَمَ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مْرَةَ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عَائِذِ بْنِ عَمْرٍو الْمُزَنِيّ </w:t>
      </w:r>
      <w:r>
        <w:rPr>
          <w:rStyle w:val="Tag7e"/>
          <w:rFonts w:ascii="Lotus Linotype" w:hAnsi="Lotus Linotype" w:cs="Lotus Linotype"/>
          <w:sz w:val="28"/>
          <w:sz w:val="28"/>
          <w:szCs w:val="28"/>
          <w:rtl w:val="true"/>
        </w:rPr>
        <w:t xml:space="preserve">إذَا رَكَعْت أَنْصِبُ فِي رُكُوعِي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وَلَكِنْ اعْتَدِلْ حَتَّى تَسْتَوِيَ أَطْبَاقُ صُلْبِك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سَجَدْت أَسْجُدُ عَلَى مِرْفَقَيَّ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وَلَكِنْ جَافِ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لْحَةَ الْقَصَّ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الْبَصْ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عَلِّمُ أَصْحَابَهُ إذَا رَكَعُوا أَنْ لَا يُقَنِّعُوا وَلَا يُصَوِّبُ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شِهَابٍ الْبَارِقِيِّ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إذَا سَجَدَ خَوَى كَمَا يَخْوِي الْبَعِيرُ الضَّا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كَرِيَّاءَ بْنِ أَبِي زَائِدَ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مَسْرُوقًا </w:t>
      </w:r>
      <w:r>
        <w:rPr>
          <w:rStyle w:val="Tag8e"/>
          <w:rFonts w:ascii="Lotus Linotype" w:hAnsi="Lotus Linotype" w:cs="Lotus Linotype"/>
          <w:sz w:val="28"/>
          <w:sz w:val="28"/>
          <w:szCs w:val="28"/>
          <w:rtl w:val="true"/>
        </w:rPr>
        <w:t xml:space="preserve">سَاجِدًا كَأَنَّهُ أَحْدَبُ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رْكَعُ الرَّجُلُ غَيْرَ شَاخِصٍ وَلَا مُنَكِّسٍ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كْرَهُ أَنْ يُقَنِّعَ أَوْ يُصَوِّبَ فِي الرُّكُوعِ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مَرْأَ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لَهَا حُكْمٌ بِخِلَافِ ذَلِكَ </w:t>
      </w:r>
      <w:r>
        <w:rPr>
          <w:rStyle w:val="Tag19e"/>
          <w:rFonts w:ascii="Lotus Linotype" w:hAnsi="Lotus Linotype" w:cs="Lotus Linotype"/>
          <w:sz w:val="28"/>
          <w:sz w:val="28"/>
          <w:szCs w:val="28"/>
          <w:rtl w:val="true"/>
        </w:rPr>
        <w:t xml:space="preserve">لَمَا أَغْفَلَ </w:t>
      </w:r>
      <w:r>
        <w:rPr>
          <w:rStyle w:val="Tag86e"/>
          <w:rFonts w:ascii="Lotus Linotype" w:hAnsi="Lotus Linotype" w:cs="Lotus Linotype"/>
          <w:sz w:val="28"/>
          <w:sz w:val="28"/>
          <w:szCs w:val="28"/>
          <w:rtl w:val="true"/>
        </w:rPr>
        <w:t xml:space="preserve">رَسُولُ اللَّهِ صَلَّى اللَّهُ عَلَيْهِ وَسَلَّمَ بَيَانَ ذَلِكَ ، وَاَلَّذِي يَبْدُو مِنْهَا فِي هَذَا الْعَمَلِ هُوَ بِعَيْنِهِ الَّذِي يَبْدُو مِنْهَا فِي خِلَافِهِ ،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نَعْتَصِمُ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w:t>
      </w:r>
      <w:r>
        <w:rPr>
          <w:rStyle w:val="Subject1"/>
          <w:rFonts w:ascii="Lotus Linotype" w:hAnsi="Lotus Linotype" w:cs="Lotus Linotype"/>
          <w:color w:val="000000"/>
          <w:sz w:val="28"/>
          <w:sz w:val="28"/>
          <w:szCs w:val="28"/>
          <w:rtl w:val="true"/>
        </w:rPr>
        <w:t xml:space="preserve">إذَا رَفَعَ </w:t>
      </w:r>
      <w:r>
        <w:rPr>
          <w:rStyle w:val="Tag120e"/>
          <w:rFonts w:ascii="Lotus Linotype" w:hAnsi="Lotus Linotype" w:cs="Lotus Linotype"/>
          <w:b/>
          <w:b/>
          <w:bCs/>
          <w:sz w:val="28"/>
          <w:sz w:val="28"/>
          <w:szCs w:val="28"/>
          <w:rtl w:val="true"/>
        </w:rPr>
        <w:t xml:space="preserve">رَأْسَهُ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سَّجْدَةِ </w:t>
      </w:r>
      <w:r>
        <w:rPr>
          <w:rStyle w:val="Subject1"/>
          <w:rFonts w:ascii="Lotus Linotype" w:hAnsi="Lotus Linotype" w:cs="Lotus Linotype"/>
          <w:color w:val="000000"/>
          <w:sz w:val="28"/>
          <w:sz w:val="28"/>
          <w:szCs w:val="28"/>
          <w:rtl w:val="true"/>
        </w:rPr>
        <w:t xml:space="preserve">الثَّانِيَةِ أَنْ </w:t>
      </w:r>
      <w:r>
        <w:rPr>
          <w:rStyle w:val="Tag120e"/>
          <w:rFonts w:ascii="Lotus Linotype" w:hAnsi="Lotus Linotype" w:cs="Lotus Linotype"/>
          <w:b/>
          <w:b/>
          <w:bCs/>
          <w:sz w:val="28"/>
          <w:sz w:val="28"/>
          <w:szCs w:val="28"/>
          <w:rtl w:val="true"/>
        </w:rPr>
        <w:t xml:space="preserve">يَجْلِسَ مُتَمَكِّنًا </w:t>
      </w:r>
      <w:r>
        <w:rPr>
          <w:rStyle w:val="Subject1"/>
          <w:rFonts w:ascii="Lotus Linotype" w:hAnsi="Lotus Linotype" w:cs="Lotus Linotype"/>
          <w:color w:val="000000"/>
          <w:sz w:val="28"/>
          <w:sz w:val="28"/>
          <w:szCs w:val="28"/>
          <w:rtl w:val="true"/>
        </w:rPr>
        <w:t xml:space="preserve">ثُمَّ يَقُومَ مِنْ ذَلِكَ </w:t>
      </w:r>
      <w:r>
        <w:rPr>
          <w:rStyle w:val="Tag120e"/>
          <w:rFonts w:ascii="Lotus Linotype" w:hAnsi="Lotus Linotype" w:cs="Lotus Linotype"/>
          <w:b/>
          <w:b/>
          <w:bCs/>
          <w:sz w:val="28"/>
          <w:sz w:val="28"/>
          <w:szCs w:val="28"/>
          <w:rtl w:val="true"/>
        </w:rPr>
        <w:t xml:space="preserve">الْجُلُوسِ </w:t>
      </w:r>
      <w:r>
        <w:rPr>
          <w:rStyle w:val="Subject1"/>
          <w:rFonts w:ascii="Lotus Linotype" w:hAnsi="Lotus Linotype" w:cs="Lotus Linotype"/>
          <w:color w:val="000000"/>
          <w:sz w:val="28"/>
          <w:sz w:val="28"/>
          <w:szCs w:val="28"/>
          <w:rtl w:val="true"/>
        </w:rPr>
        <w:t xml:space="preserve">إلَى الرَّكْعَةِ الثَّانِيَةِ وَالرَّابِعَ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صَّبَّاحِ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خَالِدٌ هُوَ الْحَذَّ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الِكُ بْنُ الْحُوَيْرِثِ اللَّيْثِ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رَأَى النَّبِيَّ صَلَّى اللَّهُ عَلَيْهِ وَسَلَّمَ يُصَلِّي ، فَإِذَا كَانَ فِي وِتْرٍ مِنْ صَلَاتِهِ لَمْ يَنْهَضْ حَتَّى يَسْتَوِيَ قَاعِ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عَمَلُ طَائِفَ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نَا </w:t>
      </w:r>
      <w:r>
        <w:rPr>
          <w:rStyle w:val="Tag28e"/>
          <w:rFonts w:ascii="Lotus Linotype" w:hAnsi="Lotus Linotype" w:cs="Lotus Linotype"/>
          <w:sz w:val="28"/>
          <w:sz w:val="28"/>
          <w:szCs w:val="28"/>
          <w:rtl w:val="true"/>
        </w:rPr>
        <w:t xml:space="preserve">أَبُو سُلَيْمَانَ مَالِكُ بْنُ الْحُوَيْرِثِ </w:t>
      </w:r>
      <w:r>
        <w:rPr>
          <w:rStyle w:val="Tag7e"/>
          <w:rFonts w:ascii="Lotus Linotype" w:hAnsi="Lotus Linotype" w:cs="Lotus Linotype"/>
          <w:sz w:val="28"/>
          <w:sz w:val="28"/>
          <w:szCs w:val="28"/>
          <w:rtl w:val="true"/>
        </w:rPr>
        <w:t xml:space="preserve">فِي مَسْجِدِنَا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لَأُصَلِّي بِكُمْ مَا أُرِيدُ الصَّلَاةَ ، وَلَكِنِّي أُرِيدُ أُرِيكُمْ كَيْفَ رَأَيْتُ رَسُولَ اللَّهِ صَلَّى اللَّهُ عَلَيْهِ وَسَلَّمَ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قِلَابَ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صَلِّي مِثْلَ صَلَاةِ شَيْخِنَا هَذَا ، يَعْنِي </w:t>
      </w:r>
      <w:r>
        <w:rPr>
          <w:rStyle w:val="Tag21e"/>
          <w:rFonts w:ascii="Lotus Linotype" w:hAnsi="Lotus Linotype" w:cs="Lotus Linotype"/>
          <w:sz w:val="28"/>
          <w:sz w:val="28"/>
          <w:szCs w:val="28"/>
          <w:rtl w:val="true"/>
        </w:rPr>
        <w:t xml:space="preserve">عَمْرَو بْنَ سَلَمَةَ </w:t>
      </w:r>
      <w:r>
        <w:rPr>
          <w:rStyle w:val="Tag3e"/>
          <w:rFonts w:ascii="Lotus Linotype" w:hAnsi="Lotus Linotype" w:cs="Lotus Linotype"/>
          <w:sz w:val="28"/>
          <w:sz w:val="28"/>
          <w:szCs w:val="28"/>
          <w:rtl w:val="true"/>
        </w:rPr>
        <w:t xml:space="preserve">إمَامَكُمْ ، وَذَكَر أَنَّهُ كَانَ إذَا رَفَعَ رَأْسَهُ مِنْ السَّجْدَةِ الثَّانِيَةِ فِي الرَّكْعَةِ الْأُولَى قَعَدَ ثُمَّ قَ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مْرٌو </w:t>
      </w:r>
      <w:r>
        <w:rPr>
          <w:rStyle w:val="Tag86e"/>
          <w:rFonts w:ascii="Lotus Linotype" w:hAnsi="Lotus Linotype" w:cs="Lotus Linotype"/>
          <w:sz w:val="28"/>
          <w:sz w:val="28"/>
          <w:szCs w:val="28"/>
          <w:rtl w:val="true"/>
        </w:rPr>
        <w:t xml:space="preserve">هَذَا لَهُ صُحْبَةٌ ، وَلِأَبِيهِ صُحْبَةٌ ، فَهُوَ عَمَلُ طَائِفَةٍ مِنْ الصَّحَابَةِ وَغَيْرِهِمْ مَعَهُمْ ؟ وَرُوِّ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كَانَ يَفْعَلُ ذَلِكَ عَلَى حَدِيثِ </w:t>
      </w:r>
      <w:r>
        <w:rPr>
          <w:rStyle w:val="Tag28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 وَهُوَ قَوْلُ </w:t>
      </w:r>
      <w:r>
        <w:rPr>
          <w:rStyle w:val="Tag32e"/>
          <w:rFonts w:ascii="Lotus Linotype" w:hAnsi="Lotus Linotype" w:cs="Lotus Linotype"/>
          <w:sz w:val="28"/>
          <w:sz w:val="28"/>
          <w:szCs w:val="28"/>
          <w:rtl w:val="true"/>
        </w:rPr>
        <w:t xml:space="preserve">الشَّافِعِيِّ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لَمْ يَرَ ذَلِكَ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تَرَكُوا فِيهِ عَمَلَ صَاحِبَيْنِ </w:t>
      </w:r>
      <w:r>
        <w:rPr>
          <w:rStyle w:val="Tag6e"/>
          <w:rFonts w:ascii="Lotus Linotype" w:hAnsi="Lotus Linotype" w:cs="Lotus Linotype"/>
          <w:sz w:val="28"/>
          <w:sz w:val="28"/>
          <w:szCs w:val="28"/>
          <w:rtl w:val="true"/>
        </w:rPr>
        <w:t xml:space="preserve">لَا يُعْرَفُ لَهُمَا مُخَالِفٌ مِنْ الصَّحَابَةِ </w:t>
      </w:r>
      <w:r>
        <w:rPr>
          <w:rStyle w:val="Tag86e"/>
          <w:rFonts w:ascii="Lotus Linotype" w:hAnsi="Lotus Linotype" w:cs="Lotus Linotype"/>
          <w:sz w:val="28"/>
          <w:sz w:val="28"/>
          <w:szCs w:val="28"/>
          <w:rtl w:val="true"/>
        </w:rPr>
        <w:t xml:space="preserve">رَضِيَ اللَّهُ عَنْهُمْ ، وَهُمْ يُعَظِّمُونَ ذَلِكَ إذَا وَافَقَ تَقْلِيدَهُمْ ؟ فَإِنْ احْتَجُّو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حَدِيثِ </w:t>
      </w:r>
      <w:r>
        <w:rPr>
          <w:rStyle w:val="Tag21e"/>
          <w:rFonts w:ascii="Lotus Linotype" w:hAnsi="Lotus Linotype" w:cs="Lotus Linotype"/>
          <w:sz w:val="28"/>
          <w:sz w:val="28"/>
          <w:szCs w:val="28"/>
          <w:rtl w:val="true"/>
        </w:rPr>
        <w:t xml:space="preserve">أَبِي 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نَذْكُرُهُ بَعْدَ هَذَا الْفَصْلِ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أَنَّهُ لَيْسَ فِيهِ هَذَا الْجُلُوسُ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لَكُمْ فِي هَذَ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تُذْكَرُ جَمِيعُ السُّنَنِ فِي كُلِّ حَدِيثٍ ، وَإِنْ كَانَ لَمْ يَذْكُرْهُ </w:t>
      </w:r>
      <w:r>
        <w:rPr>
          <w:rStyle w:val="Tag21e"/>
          <w:rFonts w:ascii="Lotus Linotype" w:hAnsi="Lotus Linotype" w:cs="Lotus Linotype"/>
          <w:sz w:val="28"/>
          <w:sz w:val="28"/>
          <w:szCs w:val="28"/>
          <w:rtl w:val="true"/>
        </w:rPr>
        <w:t xml:space="preserve">أَبُو حُمَيْدٍ </w:t>
      </w:r>
      <w:r>
        <w:rPr>
          <w:rStyle w:val="Tag86e"/>
          <w:rFonts w:ascii="Lotus Linotype" w:hAnsi="Lotus Linotype" w:cs="Lotus Linotype"/>
          <w:sz w:val="28"/>
          <w:sz w:val="28"/>
          <w:szCs w:val="28"/>
          <w:rtl w:val="true"/>
        </w:rPr>
        <w:t xml:space="preserve">فَقَدْ ذَكَرَهُ غَيْرُهُ مِنْ الصَّحَابَةِ ، وَلَمْ يَذْكُرْ </w:t>
      </w:r>
      <w:r>
        <w:rPr>
          <w:rStyle w:val="Tag21e"/>
          <w:rFonts w:ascii="Lotus Linotype" w:hAnsi="Lotus Linotype" w:cs="Lotus Linotype"/>
          <w:sz w:val="28"/>
          <w:sz w:val="28"/>
          <w:szCs w:val="28"/>
          <w:rtl w:val="true"/>
        </w:rPr>
        <w:t xml:space="preserve">أَبُو حُمَيْدٍ </w:t>
      </w:r>
      <w:r>
        <w:rPr>
          <w:rStyle w:val="Tag86e"/>
          <w:rFonts w:ascii="Lotus Linotype" w:hAnsi="Lotus Linotype" w:cs="Lotus Linotype"/>
          <w:sz w:val="28"/>
          <w:sz w:val="28"/>
          <w:szCs w:val="28"/>
          <w:rtl w:val="true"/>
        </w:rPr>
        <w:t xml:space="preserve">أَنَّهُ كَانَ لَا يَفْعَلُ ذَلِكَ ، فَمَنْ أَقْحَمَ ذَلِكَ فِي حَدِيثِ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فَقَدْ كَذَبَ عَلَى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 وَعَلَى رَسُولِ اللَّهِ صَلَّى اللَّهُ عَلَيْهِ وَسَلَّمَ وَلَا فَرْقَ بَيْ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فَعَلَ ذَلِكَ رَسُولُ اللَّهِ صَلَّى اللَّهُ عَلَيْهِ وَسَلَّمَ لَذَكَرَ </w:t>
      </w:r>
      <w:r>
        <w:rPr>
          <w:rStyle w:val="Tag21e"/>
          <w:rFonts w:ascii="Lotus Linotype" w:hAnsi="Lotus Linotype" w:cs="Lotus Linotype"/>
          <w:sz w:val="28"/>
          <w:sz w:val="28"/>
          <w:szCs w:val="28"/>
          <w:rtl w:val="true"/>
        </w:rPr>
        <w:t xml:space="preserve">أَبُو حُمَيْدٍ </w:t>
      </w:r>
      <w:r>
        <w:rPr>
          <w:rStyle w:val="Tag86e"/>
          <w:rFonts w:ascii="Lotus Linotype" w:hAnsi="Lotus Linotype" w:cs="Lotus Linotype"/>
          <w:sz w:val="28"/>
          <w:sz w:val="28"/>
          <w:szCs w:val="28"/>
          <w:rtl w:val="true"/>
        </w:rPr>
        <w:t xml:space="preserve">أَنَّهُ فَعَ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يْنَ مَنْ عَارَضَهُ ،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لَمْ يَفْعَلْهُ رَسُولُ اللَّهِ صَلَّى اللَّهُ عَلَيْهِ وَسَلَّمَ لَذَكَرَ </w:t>
      </w:r>
      <w:r>
        <w:rPr>
          <w:rStyle w:val="Tag21e"/>
          <w:rFonts w:ascii="Lotus Linotype" w:hAnsi="Lotus Linotype" w:cs="Lotus Linotype"/>
          <w:sz w:val="28"/>
          <w:sz w:val="28"/>
          <w:szCs w:val="28"/>
          <w:rtl w:val="true"/>
        </w:rPr>
        <w:t xml:space="preserve">أَبُو حُمَيْدٍ </w:t>
      </w:r>
      <w:r>
        <w:rPr>
          <w:rStyle w:val="Tag86e"/>
          <w:rFonts w:ascii="Lotus Linotype" w:hAnsi="Lotus Linotype" w:cs="Lotus Linotype"/>
          <w:sz w:val="28"/>
          <w:sz w:val="28"/>
          <w:szCs w:val="28"/>
          <w:rtl w:val="true"/>
        </w:rPr>
        <w:t xml:space="preserve">أَنَّهُ كَانَ لَا يَفْعَلُهُ ؟ وَالْعَجَبُ أَنَّهُمْ خَالَفُوا حَدِيثَ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فِيمَا ذُكِرَ فِيهِ نَصًّا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بَيِّنُ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لَمْ يَرَوْهُ حُجَّةً فِيمَا فِيهِ ، وَاحْتَجُّوا بِهِ فِيمَا لَيْسَ فِيهِ وَهَذَا عَجَبٌ جِدًّ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تَرَكُوا فِيهِ السُّنَّةَ </w:t>
      </w:r>
      <w:r>
        <w:rPr>
          <w:rStyle w:val="Tag9e"/>
          <w:rFonts w:ascii="Lotus Linotype" w:hAnsi="Lotus Linotype" w:cs="Lotus Linotype"/>
          <w:sz w:val="28"/>
          <w:sz w:val="28"/>
          <w:szCs w:val="28"/>
          <w:rtl w:val="true"/>
        </w:rPr>
        <w:t xml:space="preserve">وَالْقِيَاسَ </w:t>
      </w:r>
      <w:r>
        <w:rPr>
          <w:rStyle w:val="Tag86e"/>
          <w:rFonts w:ascii="Lotus Linotype" w:hAnsi="Lotus Linotype" w:cs="Lotus Linotype"/>
          <w:sz w:val="28"/>
          <w:sz w:val="28"/>
          <w:szCs w:val="28"/>
          <w:rtl w:val="true"/>
        </w:rPr>
        <w:t xml:space="preserve">وَهُمْ يَدَّعُونَ أَنَّهُمْ أَصْحَابُ قِيَاسٍ ؟ </w:t>
      </w:r>
      <w:r>
        <w:rPr>
          <w:rStyle w:val="Tag9e"/>
          <w:rFonts w:ascii="Lotus Linotype" w:hAnsi="Lotus Linotype" w:cs="Lotus Linotype"/>
          <w:sz w:val="28"/>
          <w:sz w:val="28"/>
          <w:szCs w:val="28"/>
          <w:rtl w:val="true"/>
        </w:rPr>
        <w:t xml:space="preserve">فَهَلَّا قَالُوا </w:t>
      </w:r>
      <w:r>
        <w:rPr>
          <w:rStyle w:val="Tag9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كَمَا لَا يَقُومُ إلَى الرَّكْعَةِ الثَّالِثَةِ إلَّا مِنْ قُعُودٍ فَكَذَلِكَ لَا يَقُومُ إلَى الثَّانِيَةِ وَالرَّابِعَةِ إلَّا مِنْ قُعُودٍ </w:t>
      </w:r>
      <w:r>
        <w:rPr>
          <w:rStyle w:val="Tag86e"/>
          <w:rFonts w:ascii="Lotus Linotype" w:hAnsi="Lotus Linotype" w:cs="Lotus Linotype"/>
          <w:sz w:val="28"/>
          <w:sz w:val="28"/>
          <w:szCs w:val="28"/>
          <w:rtl w:val="true"/>
        </w:rPr>
        <w:t xml:space="preserve">، وَلَكِنَّهُمْ لَا السُّنَنَ يَتَّبِعُونَ ، وَلَا الْقِيَاسَ يُحْسِنُ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ي الصَّلَاةِ أَرْبَعُ جَلْسَ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لْسَةٌ بَيْنَ كُلِّ سَجْدَتَيْنِ ، وَجَلْسَةٌ إثْرَ السَّجْدَةِ الثَّانِيَةِ مِنْ كُلِّ رَكْعَةٍ ، وَجَلْسَةٌ لِلتَّشَهُّدِ بَعْدَ الرَّكْعَةِ الثَّانِيَةِ ، يَقُومُ مِنْهَا إلَى الثَّالِثَةِ فِي الْمَغْرِبِ ، وَالْحَاضِرُ فِي الظُّهْرِ وَالْعَصْرِ وَالْعِشَاءِ الْآخِرَةِ ، وَجِلْسَةٌ لِلتَّشَهُّدِ فِي آخِرِ كُلِّ صَلَاةٍ ، يُسَلِّمُ فِي آخِرِهَا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صِفَةُ </w:t>
      </w:r>
      <w:r>
        <w:rPr>
          <w:rStyle w:val="Subject1"/>
          <w:rFonts w:ascii="Lotus Linotype" w:hAnsi="Lotus Linotype" w:cs="Lotus Linotype"/>
          <w:color w:val="000000"/>
          <w:sz w:val="28"/>
          <w:sz w:val="28"/>
          <w:szCs w:val="28"/>
          <w:rtl w:val="true"/>
        </w:rPr>
        <w:t xml:space="preserve">جَمِيعِ </w:t>
      </w:r>
      <w:r>
        <w:rPr>
          <w:rStyle w:val="Tag120e"/>
          <w:rFonts w:ascii="Lotus Linotype" w:hAnsi="Lotus Linotype" w:cs="Lotus Linotype"/>
          <w:b/>
          <w:b/>
          <w:bCs/>
          <w:sz w:val="28"/>
          <w:sz w:val="28"/>
          <w:szCs w:val="28"/>
          <w:rtl w:val="true"/>
        </w:rPr>
        <w:t xml:space="preserve">الْجُلُوسِ </w:t>
      </w:r>
      <w:r>
        <w:rPr>
          <w:rStyle w:val="Tag86e"/>
          <w:rFonts w:ascii="Lotus Linotype" w:hAnsi="Lotus Linotype" w:cs="Lotus Linotype"/>
          <w:sz w:val="28"/>
          <w:sz w:val="28"/>
          <w:szCs w:val="28"/>
          <w:rtl w:val="true"/>
        </w:rPr>
        <w:t xml:space="preserve">الْمَذْكُورِ أَنْ يَجْعَلَ أَلْيَتَهُ الْيُسْرَى عَلَى بَاطِنِ قَدَمِهِ الْيُسْرَى مُفْتَرِشًا لِقَدَمِهِ ، وَيَنْصِبُ قَدَمَهُ الْيُمْنَى ، رَافِعًا لِعَقِبِهَا ، مُجْلِسًا لَهَا عَلَى بَاطِنِ أَصَابِعِهَا ، إلَّا </w:t>
      </w:r>
      <w:r>
        <w:rPr>
          <w:rStyle w:val="Tag120e"/>
          <w:rFonts w:ascii="Lotus Linotype" w:hAnsi="Lotus Linotype" w:cs="Lotus Linotype"/>
          <w:b/>
          <w:b/>
          <w:bCs/>
          <w:sz w:val="28"/>
          <w:sz w:val="28"/>
          <w:szCs w:val="28"/>
          <w:rtl w:val="true"/>
        </w:rPr>
        <w:t xml:space="preserve">الْجُلُوسَ </w:t>
      </w:r>
      <w:r>
        <w:rPr>
          <w:rStyle w:val="Subject1"/>
          <w:rFonts w:ascii="Lotus Linotype" w:hAnsi="Lotus Linotype" w:cs="Lotus Linotype"/>
          <w:color w:val="000000"/>
          <w:sz w:val="28"/>
          <w:sz w:val="28"/>
          <w:szCs w:val="28"/>
          <w:rtl w:val="true"/>
        </w:rPr>
        <w:t xml:space="preserve">الَّذِي يَلِي </w:t>
      </w:r>
      <w:r>
        <w:rPr>
          <w:rStyle w:val="Tag120e"/>
          <w:rFonts w:ascii="Lotus Linotype" w:hAnsi="Lotus Linotype" w:cs="Lotus Linotype"/>
          <w:b/>
          <w:b/>
          <w:bCs/>
          <w:sz w:val="28"/>
          <w:sz w:val="28"/>
          <w:szCs w:val="28"/>
          <w:rtl w:val="true"/>
        </w:rPr>
        <w:t xml:space="preserve">السَّلَامَ </w:t>
      </w:r>
      <w:r>
        <w:rPr>
          <w:rStyle w:val="Subject1"/>
          <w:rFonts w:ascii="Lotus Linotype" w:hAnsi="Lotus Linotype" w:cs="Lotus Linotype"/>
          <w:color w:val="000000"/>
          <w:sz w:val="28"/>
          <w:sz w:val="28"/>
          <w:szCs w:val="28"/>
          <w:rtl w:val="true"/>
        </w:rPr>
        <w:t xml:space="preserve">مِنْ كُلِّ </w:t>
      </w:r>
      <w:r>
        <w:rPr>
          <w:rStyle w:val="Tag120e"/>
          <w:rFonts w:ascii="Lotus Linotype" w:hAnsi="Lotus Linotype" w:cs="Lotus Linotype"/>
          <w:b/>
          <w:b/>
          <w:bCs/>
          <w:sz w:val="28"/>
          <w:sz w:val="28"/>
          <w:szCs w:val="28"/>
          <w:rtl w:val="true"/>
        </w:rPr>
        <w:t xml:space="preserve">صَلَاةٍ </w:t>
      </w:r>
      <w:r>
        <w:rPr>
          <w:rStyle w:val="Tag86e"/>
          <w:rFonts w:ascii="Lotus Linotype" w:hAnsi="Lotus Linotype" w:cs="Lotus Linotype"/>
          <w:sz w:val="28"/>
          <w:sz w:val="28"/>
          <w:szCs w:val="28"/>
          <w:rtl w:val="true"/>
        </w:rPr>
        <w:t xml:space="preserve">، فَإِنَّ صِفَ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فْضِيَ بِمَقَاعِدِهِ إلَى مَا هُوَ جَالِسٌ عَلَيْهِ ، وَلَا يَقْعُدَ عَلَى بَاطِنِ قَدَمِهِ فَقَطْ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بْنُ الْمُفَضَّ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كُلَيْبٍ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ئِلِ بْنِ حُجْرٍ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أَنْظُرَنَّ إلَى صَلَاةِ رَسُولِ اللَّهِ صَلَّى اللَّهُ عَلَيْهِ وَسَلَّمَ كَيْفَ يُصَلِّي فَقَامَ رَسُولُ اللَّهِ صَلَّى اللَّهُ عَلَيْهِ وَسَلَّمَ فَاسْتَقْبَلَ الْقِبْلَةَ فَكَبَّرَ فَرَفَعَ يَدَيْهِ حَتَّى حَاذَتَا بِأُذُنَيْهِ ثُمَّ أَخَذَ شِمَالَهُ بِيَمِينِهِ ، فَلَمَّا أَرَادَ أَنْ يَرْكَعَ رَفَعَهُمَا مِثْلَ ذَلِكَ ، ثُمَّ جَلَسَ فَافْتَرَشَ رِجْلَهُ الْيُسْ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لِكُلِّ جُلُوسٍ فِي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يُوسُفَ 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بُكَ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زِيدَ بْنِ مُحَمَّ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حَلْحَلَةَ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حَمَّدِ بْنِ عَمْرِو بْنِ عَطَاءٍ </w:t>
      </w:r>
      <w:r>
        <w:rPr>
          <w:rStyle w:val="Tag3e"/>
          <w:rFonts w:ascii="Lotus Linotype" w:hAnsi="Lotus Linotype" w:cs="Lotus Linotype"/>
          <w:sz w:val="28"/>
          <w:sz w:val="28"/>
          <w:szCs w:val="28"/>
          <w:rtl w:val="true"/>
        </w:rPr>
        <w:t xml:space="preserve">أَنَّهُ كَانَ جَالِسًا فِي نَفَرٍ مِنْ أَصْحَابِ النَّبِيِّ صَلَّى اللَّهُ عَلَيْهِ وَسَلَّمَ فَذَكَرْنَا صَلَاةَ النَّبِيِّ صَلَّى اللَّهُ عَلَيْهِ وَسَلَّمَ فَقَالَ </w:t>
      </w:r>
      <w:r>
        <w:rPr>
          <w:rStyle w:val="Tag21e"/>
          <w:rFonts w:ascii="Lotus Linotype" w:hAnsi="Lotus Linotype" w:cs="Lotus Linotype"/>
          <w:sz w:val="28"/>
          <w:sz w:val="28"/>
          <w:szCs w:val="28"/>
          <w:rtl w:val="true"/>
        </w:rPr>
        <w:t xml:space="preserve">أَبُو حُمَيْدٍ السَّاعِدِ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 كُنْتُ أَحْفَظَكُمْ لِصَلَاةِ رَسُولِ اللَّهِ صَلَّى اللَّهُ عَلَيْهِ وَسَلَّمَ رَأَيْتُهُ إذَا كَبَّرَ جَعَلَ يَدَيْهِ حِذَاءَ مَنْكِبَيْهِ ، وَإِذَا رَكَعَ أَمْكَنَ يَدَيْهِ مِنْ رُكْبَتَيْهِ ، ثُمَّ هَصَرَ ظَهْرَهُ ، فَإِذَا رَفَعَ رَأْسَهُ اسْتَوَى حَتَّى يَعُودَ كُلُّ فَقَارٍ مَكَانَهُ ، فَإِذَا سَجَدَ وَضَعَ يَدَيْهِ غَيْرَ مُفْتَرِشٍ وَلَا قَابِضِهِمَا وَاسْتَقْبَلَ بِأَطْرَافِ أَصَابِعِ رِجْلَيْهِ الْقِبْلَةَ ، فَإِذَا جَلَسَ فِي الرَّكْعَتَيْنِ جَلَسَ عَلَى رِجْلِهِ الْيُسْرَى وَنَصَبَ الْأُخْرَى وَقَعَدَ عَلَى مَقْعَدَ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اللَّيْثُ يَزِيدَ بْنَ أَبِي حَبِيبٍ </w:t>
      </w:r>
      <w:r>
        <w:rPr>
          <w:rStyle w:val="Tag86e"/>
          <w:rFonts w:ascii="Lotus Linotype" w:hAnsi="Lotus Linotype" w:cs="Lotus Linotype"/>
          <w:sz w:val="28"/>
          <w:sz w:val="28"/>
          <w:szCs w:val="28"/>
          <w:rtl w:val="true"/>
        </w:rPr>
        <w:t xml:space="preserve">، وَسَمِعَ </w:t>
      </w:r>
      <w:r>
        <w:rPr>
          <w:rStyle w:val="Tag21e"/>
          <w:rFonts w:ascii="Lotus Linotype" w:hAnsi="Lotus Linotype" w:cs="Lotus Linotype"/>
          <w:sz w:val="28"/>
          <w:sz w:val="28"/>
          <w:szCs w:val="28"/>
          <w:rtl w:val="true"/>
        </w:rPr>
        <w:t xml:space="preserve">يَزِيدَ بْنَ حَلْحَلَةَ وَابْنَ حَلْحَلَ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طَاءٍ </w:t>
      </w:r>
      <w:r>
        <w:rPr>
          <w:rStyle w:val="Tag86e"/>
          <w:rFonts w:ascii="Lotus Linotype" w:hAnsi="Lotus Linotype" w:cs="Lotus Linotype"/>
          <w:sz w:val="28"/>
          <w:sz w:val="28"/>
          <w:szCs w:val="28"/>
          <w:rtl w:val="true"/>
        </w:rPr>
        <w:t xml:space="preserve">، 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وَنَافِعٍ مَوْلَى ابْنِ عُمَرَ </w:t>
      </w:r>
      <w:r>
        <w:rPr>
          <w:rStyle w:val="Tag86e"/>
          <w:rFonts w:ascii="Lotus Linotype" w:hAnsi="Lotus Linotype" w:cs="Lotus Linotype"/>
          <w:sz w:val="28"/>
          <w:sz w:val="28"/>
          <w:szCs w:val="28"/>
          <w:rtl w:val="true"/>
        </w:rPr>
        <w:t xml:space="preserve">، كِلَاهُمَ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جْلِسُ فِي مَثْنَى فَيُجْلِسُ عَلَى الْيُسْرَى رِجْلَيْهِ ، يَتَبَطَّنُهَا جَالِسًا عَلَيْهَا ، وَيُقْعِي عَلَى أَصَابِعِ يُمْنَاهُ ثَانِيَهَا وَرَاءَهُ </w:t>
      </w:r>
      <w:r>
        <w:rPr>
          <w:rStyle w:val="Tag86e"/>
          <w:rFonts w:ascii="Lotus Linotype" w:hAnsi="Lotus Linotype" w:cs="Lotus Linotype"/>
          <w:sz w:val="28"/>
          <w:sz w:val="28"/>
          <w:szCs w:val="28"/>
          <w:rtl w:val="true"/>
        </w:rPr>
        <w:t xml:space="preserve">؟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لُوسُ كُ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حَاشِ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فْتَرِشًا بِأَلْيَتِهِ الْيُسْرَى بَاطِنَ قَدَمِهِ الْيُسْرَى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لُوسُ كُ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حَاشِ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فْضِيًا بِمَقَاعِدِهِ إلَى الْأَرْضِ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 الْقَوْلَيْنِ خَطَأٌ وَخِلَافٌ لِلسُّنَّةِ الثَّابِتَةِ الَّتِي أَوْرَدْنَا ؟ وَمِنْ الْعَجَبِ احْتِجَاجُ الطَّائِفَتَيْنِ كِلْتَيْهِمَا بِحَدِيثِ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الْمَذْكُورِ فِي إسْقَاطِ </w:t>
      </w:r>
      <w:r>
        <w:rPr>
          <w:rStyle w:val="Tag120e"/>
          <w:rFonts w:ascii="Lotus Linotype" w:hAnsi="Lotus Linotype" w:cs="Lotus Linotype"/>
          <w:b/>
          <w:b/>
          <w:bCs/>
          <w:sz w:val="28"/>
          <w:sz w:val="28"/>
          <w:szCs w:val="28"/>
          <w:rtl w:val="true"/>
        </w:rPr>
        <w:t xml:space="preserve">الْجَلْسَةِ </w:t>
      </w:r>
      <w:r>
        <w:rPr>
          <w:rStyle w:val="Subject1"/>
          <w:rFonts w:ascii="Lotus Linotype" w:hAnsi="Lotus Linotype" w:cs="Lotus Linotype"/>
          <w:color w:val="000000"/>
          <w:sz w:val="28"/>
          <w:sz w:val="28"/>
          <w:szCs w:val="28"/>
          <w:rtl w:val="true"/>
        </w:rPr>
        <w:t xml:space="preserve">إثْرَ </w:t>
      </w:r>
      <w:r>
        <w:rPr>
          <w:rStyle w:val="Tag120e"/>
          <w:rFonts w:ascii="Lotus Linotype" w:hAnsi="Lotus Linotype" w:cs="Lotus Linotype"/>
          <w:b/>
          <w:b/>
          <w:bCs/>
          <w:sz w:val="28"/>
          <w:sz w:val="28"/>
          <w:szCs w:val="28"/>
          <w:rtl w:val="true"/>
        </w:rPr>
        <w:t xml:space="preserve">السَّجْدَةِ </w:t>
      </w:r>
      <w:r>
        <w:rPr>
          <w:rStyle w:val="Subject1"/>
          <w:rFonts w:ascii="Lotus Linotype" w:hAnsi="Lotus Linotype" w:cs="Lotus Linotype"/>
          <w:color w:val="000000"/>
          <w:sz w:val="28"/>
          <w:sz w:val="28"/>
          <w:szCs w:val="28"/>
          <w:rtl w:val="true"/>
        </w:rPr>
        <w:t xml:space="preserve">الثَّانِيَةِ مِنْ الرَّكْعَةِ الْأُولَى وَالثَّالِثَةِ </w:t>
      </w:r>
      <w:r>
        <w:rPr>
          <w:rStyle w:val="Tag86e"/>
          <w:rFonts w:ascii="Lotus Linotype" w:hAnsi="Lotus Linotype" w:cs="Lotus Linotype"/>
          <w:sz w:val="28"/>
          <w:sz w:val="28"/>
          <w:szCs w:val="28"/>
          <w:rtl w:val="true"/>
        </w:rPr>
        <w:t xml:space="preserve">، وَلَيْسَ فِيهِ ذِكْرٌ لَهَا أَصْلًا ، لَا بِإِثْبَاتٍ وَلَا بِإِسْقَاطٍ ، ثُمَّ يُخَالِفُونَ حَدِيثَ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فِي نَصِّ مَا فِيهِ مِنْ صِفَةِ الْجُلُوسِ وَهَذَا غَرِيبٌ جِدًّا وَاعْتَرَضَ بَعْضُ الْمُعْتَرِضِينَ بِالْبَاطِلِ عَلَى حَدِيثِ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هَذَا بِأَنَّ </w:t>
      </w:r>
      <w:r>
        <w:rPr>
          <w:rStyle w:val="Tag21e"/>
          <w:rFonts w:ascii="Lotus Linotype" w:hAnsi="Lotus Linotype" w:cs="Lotus Linotype"/>
          <w:sz w:val="28"/>
          <w:sz w:val="28"/>
          <w:szCs w:val="28"/>
          <w:rtl w:val="true"/>
        </w:rPr>
        <w:t xml:space="preserve">الْعَطَّافَ بْنَ خَالِدٍ </w:t>
      </w:r>
      <w:r>
        <w:rPr>
          <w:rStyle w:val="Tag86e"/>
          <w:rFonts w:ascii="Lotus Linotype" w:hAnsi="Lotus Linotype" w:cs="Lotus Linotype"/>
          <w:sz w:val="28"/>
          <w:sz w:val="28"/>
          <w:szCs w:val="28"/>
          <w:rtl w:val="true"/>
        </w:rPr>
        <w:t xml:space="preserve">رَوَاهُ عَنْ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عَنْ رَجُلٍ عَنْ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 وَأَنَّ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رَوَى هَذَا الْحَدِيثَ أَيْضًا عَنْ </w:t>
      </w:r>
      <w:r>
        <w:rPr>
          <w:rStyle w:val="Tag21e"/>
          <w:rFonts w:ascii="Lotus Linotype" w:hAnsi="Lotus Linotype" w:cs="Lotus Linotype"/>
          <w:sz w:val="28"/>
          <w:sz w:val="28"/>
          <w:szCs w:val="28"/>
          <w:rtl w:val="true"/>
        </w:rPr>
        <w:t xml:space="preserve">عَبَّاسِ بْنِ سَهْلٍ السَّاعِدِيِّ </w:t>
      </w:r>
      <w:r>
        <w:rPr>
          <w:rStyle w:val="Tag86e"/>
          <w:rFonts w:ascii="Lotus Linotype" w:hAnsi="Lotus Linotype" w:cs="Lotus Linotype"/>
          <w:sz w:val="28"/>
          <w:sz w:val="28"/>
          <w:szCs w:val="28"/>
          <w:rtl w:val="true"/>
        </w:rPr>
        <w:t xml:space="preserve">عَنْ أَبِيهِ وَلَيْسَ فِيهِ هَذَا التَّقْسِ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عْتِرَاضُ مَنْ لَا يَتَّقِي اللَّهَ ؛ لِأَنَّ </w:t>
      </w:r>
      <w:r>
        <w:rPr>
          <w:rStyle w:val="Tag21e"/>
          <w:rFonts w:ascii="Lotus Linotype" w:hAnsi="Lotus Linotype" w:cs="Lotus Linotype"/>
          <w:sz w:val="28"/>
          <w:sz w:val="28"/>
          <w:szCs w:val="28"/>
          <w:rtl w:val="true"/>
        </w:rPr>
        <w:t xml:space="preserve">عَطَّافَ بْنَ خَالِدٍ </w:t>
      </w:r>
      <w:r>
        <w:rPr>
          <w:rStyle w:val="Tag86e"/>
          <w:rFonts w:ascii="Lotus Linotype" w:hAnsi="Lotus Linotype" w:cs="Lotus Linotype"/>
          <w:sz w:val="28"/>
          <w:sz w:val="28"/>
          <w:szCs w:val="28"/>
          <w:rtl w:val="true"/>
        </w:rPr>
        <w:t xml:space="preserve">سَاقِطٌ لَا تَحِلُّ الرِّوَايَةُ عَنْهُ إلَّا عَلَى بَيَانِ ضَعْفِهِ ، فَلَا يَجُوزُ أَنْ يُحْتَجَّ بِهِ عَلَى رِوَايَةِ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أَنَّهُ شَهِدَ الْ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رِوَايَةُ </w:t>
      </w:r>
      <w:r>
        <w:rPr>
          <w:rStyle w:val="Tag21e"/>
          <w:rFonts w:ascii="Lotus Linotype" w:hAnsi="Lotus Linotype" w:cs="Lotus Linotype"/>
          <w:sz w:val="28"/>
          <w:sz w:val="28"/>
          <w:szCs w:val="28"/>
          <w:rtl w:val="true"/>
        </w:rPr>
        <w:t xml:space="preserve">مُحَمَّدِ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سِ بْنِ سَهْلٍ </w:t>
      </w:r>
      <w:r>
        <w:rPr>
          <w:rStyle w:val="Tag86e"/>
          <w:rFonts w:ascii="Lotus Linotype" w:hAnsi="Lotus Linotype" w:cs="Lotus Linotype"/>
          <w:sz w:val="28"/>
          <w:sz w:val="28"/>
          <w:szCs w:val="28"/>
          <w:rtl w:val="true"/>
        </w:rPr>
        <w:t xml:space="preserve">فَهَذَا خَطَأٌ مِمَّنْ قَا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رَوَاهُ </w:t>
      </w:r>
      <w:r>
        <w:rPr>
          <w:rStyle w:val="Tag21e"/>
          <w:rFonts w:ascii="Lotus Linotype" w:hAnsi="Lotus Linotype" w:cs="Lotus Linotype"/>
          <w:sz w:val="28"/>
          <w:sz w:val="28"/>
          <w:szCs w:val="28"/>
          <w:rtl w:val="true"/>
        </w:rPr>
        <w:t xml:space="preserve">عِيسَى بْنُ عَبْدِ اللَّهِ بْنِ 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سِ بْنِ سَهْلٍ </w:t>
      </w:r>
      <w:r>
        <w:rPr>
          <w:rStyle w:val="Tag86e"/>
          <w:rFonts w:ascii="Lotus Linotype" w:hAnsi="Lotus Linotype" w:cs="Lotus Linotype"/>
          <w:sz w:val="28"/>
          <w:sz w:val="28"/>
          <w:szCs w:val="28"/>
          <w:rtl w:val="true"/>
        </w:rPr>
        <w:t xml:space="preserve">، أَوْ </w:t>
      </w:r>
      <w:r>
        <w:rPr>
          <w:rStyle w:val="Tag21e"/>
          <w:rFonts w:ascii="Lotus Linotype" w:hAnsi="Lotus Linotype" w:cs="Lotus Linotype"/>
          <w:sz w:val="28"/>
          <w:sz w:val="28"/>
          <w:szCs w:val="28"/>
          <w:rtl w:val="true"/>
        </w:rPr>
        <w:t xml:space="preserve">عَيَّاشٌ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بِال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فُلَيْحُ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سِ بْنِ سَهْ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اتَانِ الرِّوَايَتَانِ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عِلَّاتِ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وَافَقَتَانِ لِرِوَايَتَيْ </w:t>
      </w:r>
      <w:r>
        <w:rPr>
          <w:rStyle w:val="Tag21e"/>
          <w:rFonts w:ascii="Lotus Linotype" w:hAnsi="Lotus Linotype" w:cs="Lotus Linotype"/>
          <w:sz w:val="28"/>
          <w:sz w:val="28"/>
          <w:szCs w:val="28"/>
          <w:rtl w:val="true"/>
        </w:rPr>
        <w:t xml:space="preserve">أَبِي 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قَائِ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بَعْضَ الرُّوَاةِ رَوَى حَدِيثَ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فَذَكَرَ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قَتَادَةَ </w:t>
      </w:r>
      <w:r>
        <w:rPr>
          <w:rStyle w:val="Tag86e"/>
          <w:rFonts w:ascii="Lotus Linotype" w:hAnsi="Lotus Linotype" w:cs="Lotus Linotype"/>
          <w:sz w:val="28"/>
          <w:sz w:val="28"/>
          <w:szCs w:val="28"/>
          <w:rtl w:val="true"/>
        </w:rPr>
        <w:t xml:space="preserve">شَهِدَ الْمَجْلِسَ </w:t>
      </w:r>
      <w:r>
        <w:rPr>
          <w:rStyle w:val="Tag21e"/>
          <w:rFonts w:ascii="Lotus Linotype" w:hAnsi="Lotus Linotype" w:cs="Lotus Linotype"/>
          <w:sz w:val="28"/>
          <w:sz w:val="28"/>
          <w:szCs w:val="28"/>
          <w:rtl w:val="true"/>
        </w:rPr>
        <w:t xml:space="preserve">وَأَبُو قَتَادَةَ </w:t>
      </w:r>
      <w:r>
        <w:rPr>
          <w:rStyle w:val="Tag86e"/>
          <w:rFonts w:ascii="Lotus Linotype" w:hAnsi="Lotus Linotype" w:cs="Lotus Linotype"/>
          <w:sz w:val="28"/>
          <w:sz w:val="28"/>
          <w:szCs w:val="28"/>
          <w:rtl w:val="true"/>
        </w:rPr>
        <w:t xml:space="preserve">قُتِلَ مَعَ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وَلَمْ يُدْرِكْهُ </w:t>
      </w:r>
      <w:r>
        <w:rPr>
          <w:rStyle w:val="Tag21e"/>
          <w:rFonts w:ascii="Lotus Linotype" w:hAnsi="Lotus Linotype" w:cs="Lotus Linotype"/>
          <w:sz w:val="28"/>
          <w:sz w:val="28"/>
          <w:szCs w:val="28"/>
          <w:rtl w:val="true"/>
        </w:rPr>
        <w:t xml:space="preserve">مُحَمَّدُ بْنُ عَمْرٍ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ذِي ذُكِرَ 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أَنَّهُ قُتِلَ مَعَ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مِنْ أَحَادِيثِ </w:t>
      </w:r>
      <w:r>
        <w:rPr>
          <w:rStyle w:val="Tag26e"/>
          <w:rFonts w:ascii="Lotus Linotype" w:hAnsi="Lotus Linotype" w:cs="Lotus Linotype"/>
          <w:sz w:val="28"/>
          <w:sz w:val="28"/>
          <w:szCs w:val="28"/>
          <w:rtl w:val="true"/>
        </w:rPr>
        <w:t xml:space="preserve">السَّمُرِيِّينَ وَالرَّوَافِضِ </w:t>
      </w:r>
      <w:r>
        <w:rPr>
          <w:rStyle w:val="Tag86e"/>
          <w:rFonts w:ascii="Lotus Linotype" w:hAnsi="Lotus Linotype" w:cs="Lotus Linotype"/>
          <w:sz w:val="28"/>
          <w:sz w:val="28"/>
          <w:szCs w:val="28"/>
          <w:rtl w:val="true"/>
        </w:rPr>
        <w:t xml:space="preserve">، وَلَا يَصِحُّ ذَلِكَ ، وَلَا يُعْتَرَضُ بِمِثْلِ هَذَا عَلَى رِوَايَةِ الثِّقَ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ذَكَرَ </w:t>
      </w:r>
      <w:r>
        <w:rPr>
          <w:rStyle w:val="Tag21e"/>
          <w:rFonts w:ascii="Lotus Linotype" w:hAnsi="Lotus Linotype" w:cs="Lotus Linotype"/>
          <w:sz w:val="28"/>
          <w:sz w:val="28"/>
          <w:szCs w:val="28"/>
          <w:rtl w:val="true"/>
        </w:rPr>
        <w:t xml:space="preserve">أَبَا قَتَادَةَ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حَمِيدِ بْنُ جَعْفَرٍ </w:t>
      </w:r>
      <w:r>
        <w:rPr>
          <w:rStyle w:val="Tag86e"/>
          <w:rFonts w:ascii="Lotus Linotype" w:hAnsi="Lotus Linotype" w:cs="Lotus Linotype"/>
          <w:sz w:val="28"/>
          <w:sz w:val="28"/>
          <w:szCs w:val="28"/>
          <w:rtl w:val="true"/>
        </w:rPr>
        <w:t>، وَلَعَلَّهُ وَهِمَ فِيهِ ، فَبَطَلَ مَا شَغَبُوا بِهِ ، 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45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رْضٌ </w:t>
      </w:r>
      <w:r>
        <w:rPr>
          <w:rFonts w:ascii="Lotus Linotype" w:hAnsi="Lotus Linotype" w:cs="Lotus Linotype"/>
          <w:b/>
          <w:b/>
          <w:bCs/>
          <w:sz w:val="28"/>
          <w:sz w:val="28"/>
          <w:szCs w:val="28"/>
          <w:rtl w:val="true"/>
        </w:rPr>
        <w:t xml:space="preserve">عَلَى كُلِّ مُصَلٍّ أَنْ يَضَعَ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سَجَ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دَيْهِ عَلَى الْأَرْضِ قَبْلَ رُكْبَتَيْهِ </w:t>
      </w:r>
      <w:r>
        <w:rPr>
          <w:rFonts w:ascii="Lotus Linotype" w:hAnsi="Lotus Linotype" w:cs="Lotus Linotype"/>
          <w:sz w:val="28"/>
          <w:sz w:val="28"/>
          <w:szCs w:val="28"/>
          <w:rtl w:val="true"/>
        </w:rPr>
        <w:t xml:space="preserve">وَلَا بُدَّ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حَدَّثَنَا عَبْدُ اللَّهِ بْنُ رَبِيعٍ ثِنَا عُمَرُ بْنُ عَبْدِ الْمَلِكِ الْخَوْلَانِيِّ ثِنَا مُحَمَّدُ بْنُ بَكْرٍ الْبَصْرِيُّ ثِنَا أَبُو دَاوُد ثِنَا سَعِيدُ بْنُ مَنْصُورٍ ثِنَا عَبْدُ الْعَزِيزِ بْنُ مُحَمَّدٍ هُوَ الدَّرَاوَرْ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مُحَمَّدُ بْنُ عَبْدِ اللَّهِ بْنِ الْحَسَنِ بْنِ الْحَسَنِ بْنِ عَلِيِّ بْنِ أَبِي طَالِبٍ عَنْ أَبِي الزِّنَادِ عَنْ الْأَعْرَجِ عَنْ أَبِي هُرَيْ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صَلَّى اللَّهُ عَلَيْهِ وَسَلَّ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ذَا سَجَدَ أَحَدُكُمْ فَلَا يَبْرُكُ كَمَا يَبْرُكُ الْبَعِيرُ وَلْيَضَعْ يَدَيْهِ قَبْلَ رُكْبَتَ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إِنْ ذَكَرَ ذَاكِرٌ مَا حَدَّثَنَاهُ حَمَامُ بْنُ أَحْمَدَ ثِنَا عَبَّاسُ بْنُ أَصْبَغَ ثِنَا مُحَمَّدُ بْنُ عَبْدِ الْمَلِكِ بْنِ أَيْمَنَ ثِنَا أَحْمَدُ بْنُ زُهَيْرِ بْنِ حَرْبٍ ثِنَا الْعَلَاءُ بْنُ إسْمَاعِيلَ ثِنَا حَفْصُ بْنُ غِيَاثٍ عَنْ عَاصِمِ الْأَحْوَلِ عَنْ أَنَسِ بْنِ مَالِكٍ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أَيْتُ رَسُولَ اللَّهِ صَلَّى اللَّهُ عَلَيْهِ وَسَلَّمَ إذَا دَخَلَ فِي الصَّلَاةِ فَإِذَا انْحَطَّ لِلسُّجُودِ سَبَقَتْ رُكْبَتَاهُ يَدَ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لَا حُجَّةَ فِيهِ لِوَجْهَيْنِ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حَدُ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يْسَ فِي حَدِيثِ أَنَ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عَلَيْهِ السَّلَامُ كَانَ يَضَعُ رُكْبَتَيْهِ قَبْلَ يَدَيْهِ ، وَإِنَّمَا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قُ الرُّكْبَتَيْنِ الْيَدَيْنِ فَقَطْ ، وَقَدْ يُمْكِنُ أَنْ يَكُونَ هَذَا السَّبْقُ فِي حَرَكَتِهِمَا لَا فِي وَضْعِهِمَا ، فَيُتَّفَقُ الْخَبَرَانِ وَ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وْ كَانَ فِيهِ بَيَانُ وَضْعِ الرُّكْبَتَيْنِ قَبْلَ الْيَدَيْنِ ، لَكَانَ ذَلِكَ مُوَافِقًا لِمَعْهُودِ الْأَصْلِ فِي إبَاحَةِ كُلِّ ذَلِكَ ، وَلَكَانَ خَبَرُ أَبِي هُرَيْرَةَ وَارِدًا بِشَرْعٍ زَائِدٌ رَافِعٍ لِلْإِبَاحَةِ السَّالِفَةِ بِلَا شَكٍّ ، نَاهِيَةٍ عَنْهَا بِيَقِينٍ ، وَلَا يَحِلُّ تَرْكُ الْيَقِينِ لِظَنٍّ كَاذِ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اَللَّهِ تَعَالَى التَّوْفِيقُ ؟ وَرُكْبَتَا الْبَعِ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فِي ذِرَاعَيْهِ </w:t>
      </w:r>
    </w:p>
    <w:p>
      <w:pPr>
        <w:pStyle w:val="Normal"/>
        <w:jc w:val="both"/>
        <w:rPr/>
      </w:pPr>
      <w:r>
        <w:rPr>
          <w:rStyle w:val="Tag86e"/>
          <w:rFonts w:cs="Lotus Linotype" w:ascii="Lotus Linotype" w:hAnsi="Lotus Linotype"/>
          <w:sz w:val="28"/>
          <w:szCs w:val="28"/>
        </w:rPr>
        <w:t>45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إمَامًا </w:t>
      </w:r>
      <w:r>
        <w:rPr>
          <w:rStyle w:val="Subject1"/>
          <w:rFonts w:ascii="Lotus Linotype" w:hAnsi="Lotus Linotype" w:cs="Lotus Linotype"/>
          <w:color w:val="000000"/>
          <w:sz w:val="28"/>
          <w:sz w:val="28"/>
          <w:szCs w:val="28"/>
          <w:rtl w:val="true"/>
        </w:rPr>
        <w:t xml:space="preserve">كَانَ أَوْ </w:t>
      </w:r>
      <w:r>
        <w:rPr>
          <w:rStyle w:val="Tag120e"/>
          <w:rFonts w:ascii="Lotus Linotype" w:hAnsi="Lotus Linotype" w:cs="Lotus Linotype"/>
          <w:b/>
          <w:b/>
          <w:bCs/>
          <w:sz w:val="28"/>
          <w:sz w:val="28"/>
          <w:szCs w:val="28"/>
          <w:rtl w:val="true"/>
        </w:rPr>
        <w:t xml:space="preserve">مَأْمُومً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نْفَرِدً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فَرْضٍ </w:t>
      </w:r>
      <w:r>
        <w:rPr>
          <w:rStyle w:val="Subject1"/>
          <w:rFonts w:ascii="Lotus Linotype" w:hAnsi="Lotus Linotype" w:cs="Lotus Linotype"/>
          <w:color w:val="000000"/>
          <w:sz w:val="28"/>
          <w:sz w:val="28"/>
          <w:szCs w:val="28"/>
          <w:rtl w:val="true"/>
        </w:rPr>
        <w:t xml:space="preserve">كَانَ أَوْ نَافِلَةٍ ، </w:t>
      </w:r>
      <w:r>
        <w:rPr>
          <w:rStyle w:val="Tag120e"/>
          <w:rFonts w:ascii="Lotus Linotype" w:hAnsi="Lotus Linotype" w:cs="Lotus Linotype"/>
          <w:b/>
          <w:b/>
          <w:bCs/>
          <w:sz w:val="28"/>
          <w:sz w:val="28"/>
          <w:szCs w:val="28"/>
          <w:rtl w:val="true"/>
        </w:rPr>
        <w:t xml:space="preserve">رَجُلًا </w:t>
      </w:r>
      <w:r>
        <w:rPr>
          <w:rStyle w:val="Subject1"/>
          <w:rFonts w:ascii="Lotus Linotype" w:hAnsi="Lotus Linotype" w:cs="Lotus Linotype"/>
          <w:color w:val="000000"/>
          <w:sz w:val="28"/>
          <w:sz w:val="28"/>
          <w:szCs w:val="28"/>
          <w:rtl w:val="true"/>
        </w:rPr>
        <w:t xml:space="preserve">كَانَ أَوْ امْرَأَةٍ </w:t>
      </w:r>
      <w:r>
        <w:rPr>
          <w:rStyle w:val="Subject1"/>
          <w:rFonts w:cs="Lotus Linotype" w:ascii="Lotus Linotype" w:hAnsi="Lotus Linotype"/>
          <w:color w:val="000000"/>
          <w:sz w:val="28"/>
          <w:szCs w:val="28"/>
          <w:rtl w:val="true"/>
        </w:rPr>
        <w:t xml:space="preserve">- : </w:t>
      </w:r>
      <w:r>
        <w:rPr>
          <w:rStyle w:val="Subject1"/>
          <w:rFonts w:ascii="Lotus Linotype" w:hAnsi="Lotus Linotype" w:cs="Lotus Linotype"/>
          <w:color w:val="000000"/>
          <w:sz w:val="28"/>
          <w:sz w:val="28"/>
          <w:szCs w:val="28"/>
          <w:rtl w:val="true"/>
        </w:rPr>
        <w:t xml:space="preserve">أَنْ </w:t>
      </w:r>
      <w:r>
        <w:rPr>
          <w:rStyle w:val="Tag121e"/>
          <w:rFonts w:ascii="Lotus Linotype" w:hAnsi="Lotus Linotype" w:cs="Lotus Linotype"/>
          <w:b/>
          <w:b/>
          <w:bCs/>
          <w:sz w:val="28"/>
          <w:sz w:val="28"/>
          <w:szCs w:val="28"/>
          <w:rtl w:val="true"/>
        </w:rPr>
        <w:t xml:space="preserve">يُسَلِّمَ تَسْلِيمَتَيْنِ </w:t>
      </w:r>
      <w:r>
        <w:rPr>
          <w:rStyle w:val="Tag86e"/>
          <w:rFonts w:ascii="Lotus Linotype" w:hAnsi="Lotus Linotype" w:cs="Lotus Linotype"/>
          <w:sz w:val="28"/>
          <w:sz w:val="28"/>
          <w:szCs w:val="28"/>
          <w:rtl w:val="true"/>
        </w:rPr>
        <w:t xml:space="preserve">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حْدَاهُمَا عَنْ يَمِينِهِ ، وَالْأُخْرَى عَنْ يَسَارِهِ ، يَقُولُ فِي كِلْتَ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مْ وَرَحْمَةُ اللَّهِ ، السَّلَامُ عَلَيْكُمْ وَرَحْمَةُ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نْوِي بِشَيْءٍ مِنْهُمَا سَلَامًا عَلَى إنْسَانٍ لَا عَلَى الْمَأْمُومِينَ وَلَا عَلَى مَنْ عَلَى يَمِينِهِ ، وَلَا رَدًّا عَلَى الْإِمَامِ ، وَلَا عَلَى مَنْ عَلَى يَسَارِهِ لَكِنْ يَنْوِي بِ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الْ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خُرُوجَ مِنْ الصَّلَاةِ فَقَطْ ، وَ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نَّةٌ حَسَنَةٌ ، لَا يَأْثَمُ تَارِكُهَا ؟ أَمَّا وُجُوبُ فَرْضِ </w:t>
      </w:r>
      <w:r>
        <w:rPr>
          <w:rStyle w:val="Tag120e"/>
          <w:rFonts w:ascii="Lotus Linotype" w:hAnsi="Lotus Linotype" w:cs="Lotus Linotype"/>
          <w:b/>
          <w:b/>
          <w:bCs/>
          <w:sz w:val="28"/>
          <w:sz w:val="28"/>
          <w:szCs w:val="28"/>
          <w:rtl w:val="true"/>
        </w:rPr>
        <w:t xml:space="preserve">التَّسْلِيمَةِ </w:t>
      </w:r>
      <w:r>
        <w:rPr>
          <w:rStyle w:val="Subject1"/>
          <w:rFonts w:ascii="Lotus Linotype" w:hAnsi="Lotus Linotype" w:cs="Lotus Linotype"/>
          <w:color w:val="000000"/>
          <w:sz w:val="28"/>
          <w:sz w:val="28"/>
          <w:szCs w:val="28"/>
          <w:rtl w:val="true"/>
        </w:rPr>
        <w:t xml:space="preserve">الْأُو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ذَكَرْنَاهُ قَبْلُ ، فَأَغْنَى عَنْ إعَادَتِ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w:t>
      </w:r>
      <w:r>
        <w:rPr>
          <w:rStyle w:val="Tag120e"/>
          <w:rFonts w:ascii="Lotus Linotype" w:hAnsi="Lotus Linotype" w:cs="Lotus Linotype"/>
          <w:b/>
          <w:b/>
          <w:bCs/>
          <w:sz w:val="28"/>
          <w:sz w:val="28"/>
          <w:szCs w:val="28"/>
          <w:rtl w:val="true"/>
        </w:rPr>
        <w:t xml:space="preserve">التَّسْلِيمَةُ </w:t>
      </w:r>
      <w:r>
        <w:rPr>
          <w:rStyle w:val="Subject1"/>
          <w:rFonts w:ascii="Lotus Linotype" w:hAnsi="Lotus Linotype" w:cs="Lotus Linotype"/>
          <w:color w:val="000000"/>
          <w:sz w:val="28"/>
          <w:sz w:val="28"/>
          <w:szCs w:val="28"/>
          <w:rtl w:val="true"/>
        </w:rPr>
        <w:t xml:space="preserve">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لَّهِ بْنَ رَبِيعٍ التَّمِيمِيِّ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الْمَرْوَ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الْفَضْلُ بْنُ دُكَيْنٍ وَيَحْيَى بْنُ آدَمَ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ا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عَاذٍ الْعَنْبَرِيُّ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الْفَضْلُ وَيَحْيَ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ا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هُوَ أَبُو مُعَاوِ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لْقَمَةَ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لَّهِ بْنِ مَسْعُودٍ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رَسُولَ اللَّهِ صَلَّى اللَّهُ عَلَيْهِ وَسَلَّمَ يُكَبِّرُ فِي كُلِّ خَفْضٍ ، وَرَفْعٍ ، وَقِيَامٍ ، وَقُعُودٍ ، وَيُسَلِّمُ عَنْ يَمِينِهِ وَعَنْ شِمَا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 السَّلَامُ عَلَيْكُمْ وَرَحْمَةُ اللَّهِ ، حَتَّى يُرَى بَيَاضُ خَدِّهِ وَرَأَيْتُ </w:t>
      </w:r>
      <w:r>
        <w:rPr>
          <w:rStyle w:val="Tag28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3e"/>
          <w:rFonts w:ascii="Lotus Linotype" w:hAnsi="Lotus Linotype" w:cs="Lotus Linotype"/>
          <w:sz w:val="28"/>
          <w:sz w:val="28"/>
          <w:szCs w:val="28"/>
          <w:rtl w:val="true"/>
        </w:rPr>
        <w:t xml:space="preserve">يَفْعَلَانِهِ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نْ رَسُولِ اللَّهِ صَلَّى اللَّهُ عَلَيْهِ وَسَلَّمَ كَذَلِكَ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حَمَّادِ بْنِ أَبِي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نْ رَسُولِ اللَّهِ صَلَّى اللَّهُ عَلَيْهِ وَسَلَّمَ كَذَلِكَ ؟ 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نْ رَسُولِ اللَّهِ صَلَّى اللَّهُ عَلَيْهِ وَسَلَّمَ وَعَنْ </w:t>
      </w:r>
      <w:r>
        <w:rPr>
          <w:rStyle w:val="Tag21e"/>
          <w:rFonts w:ascii="Lotus Linotype" w:hAnsi="Lotus Linotype" w:cs="Lotus Linotype"/>
          <w:sz w:val="28"/>
          <w:sz w:val="28"/>
          <w:szCs w:val="28"/>
          <w:rtl w:val="true"/>
        </w:rPr>
        <w:t xml:space="preserve">مُحَمَّدِ بْنِ يَحْيَى بْنِ حِبَّانَ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وَاسِعِ بْنِ حِبَّانَ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ابْنِ 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خْبِرْنِي عَنْ صَلَاةِ رَسُولِ اللَّهِ صَلَّى اللَّهُ عَلَيْهِ وَسَلَّمَ فَذَكَ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 عَنْ يَمِينِهِ ، السَّلَامُ عَلَيْكُمْ وَرَحْمَةُ اللَّهِ ، عَنْ يَسَا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إسْمَاعِيلَ بْنِ مُحَمَّدِ بْنِ سَعْدِ بْنِ أَبِي وَقَّاصٍ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عَامِرِ بْنِ سَعْدٍ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سَلِّمُ عَنْ يَمِينِهِ وَعَنْ يَسَارِهِ حَتَّى يُرَى بَيَاضُ خَ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سَانِيدَ صِحَاحٍ مُتَوَاتِرَةٍ مُتَظَاهِرَةٍ وَهُوَ فِعْلُ </w:t>
      </w:r>
      <w:r>
        <w:rPr>
          <w:rStyle w:val="Tag28e"/>
          <w:rFonts w:ascii="Lotus Linotype" w:hAnsi="Lotus Linotype" w:cs="Lotus Linotype"/>
          <w:sz w:val="28"/>
          <w:sz w:val="28"/>
          <w:szCs w:val="28"/>
          <w:rtl w:val="true"/>
        </w:rPr>
        <w:t xml:space="preserve">أَبِي بَكْرٍ وَعُمَرَ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آنِفً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رُوِّينَا مِنْ طَرِيقِ </w:t>
      </w:r>
      <w:r>
        <w:rPr>
          <w:rStyle w:val="Tag21e"/>
          <w:rFonts w:ascii="Lotus Linotype" w:hAnsi="Lotus Linotype" w:cs="Lotus Linotype"/>
          <w:sz w:val="28"/>
          <w:sz w:val="28"/>
          <w:szCs w:val="28"/>
          <w:rtl w:val="true"/>
        </w:rPr>
        <w:t xml:space="preserve">حَارِثَةَ بْنِ مُضَرِّبٍ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ارَ بْنَ يَاسِرٍ </w:t>
      </w:r>
      <w:r>
        <w:rPr>
          <w:rStyle w:val="Tag7e"/>
          <w:rFonts w:ascii="Lotus Linotype" w:hAnsi="Lotus Linotype" w:cs="Lotus Linotype"/>
          <w:sz w:val="28"/>
          <w:sz w:val="28"/>
          <w:szCs w:val="28"/>
          <w:rtl w:val="true"/>
        </w:rPr>
        <w:t xml:space="preserve">كَانَ يُسَلِّمُ عَنْ يَمِينِهِ السَّلَامُ عَلَيْكُمْ وَرَحْمَةُ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يَسَارِ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سَّلَامُ عَلَيْكُمْ وَرَحْمَةُ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أَبِي وَائِلٍ وَأَبِي عَبْدِ الرَّحْمَنِ السُّلَمِ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يُسَلِّمُ عَنْ يَمِينِهِ وَعَنْ شِمَا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سَّلَامُ عَلَيْكُمْ وَرَحْمَةُ اللَّهِ ، السَّلَامُ عَلَيْكُمْ وَرَحْمَةُ اللَّهِ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 بْنِ أَبِي عَمَّا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مَسْجِدُ الْأَنْصَارِ يُسَلِّمُونَ تَسْلِيمَتَيْنِ عَنْ أَيْمَانِهِمْ وَعَنْ شَمَائِلِهِمْ ، وَكَانَ مَسْجِدُ </w:t>
      </w:r>
      <w:r>
        <w:rPr>
          <w:rStyle w:val="Tag26e"/>
          <w:rFonts w:ascii="Lotus Linotype" w:hAnsi="Lotus Linotype" w:cs="Lotus Linotype"/>
          <w:sz w:val="28"/>
          <w:sz w:val="28"/>
          <w:szCs w:val="28"/>
          <w:rtl w:val="true"/>
        </w:rPr>
        <w:t xml:space="preserve">الْمُهَاجِرِينَ </w:t>
      </w:r>
      <w:r>
        <w:rPr>
          <w:rStyle w:val="Tag7e"/>
          <w:rFonts w:ascii="Lotus Linotype" w:hAnsi="Lotus Linotype" w:cs="Lotus Linotype"/>
          <w:sz w:val="28"/>
          <w:sz w:val="28"/>
          <w:szCs w:val="28"/>
          <w:rtl w:val="true"/>
        </w:rPr>
        <w:t xml:space="preserve">يُسَلِّمُونَ تَسْلِيمَةً وَاحِدَةً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أَبِي عَبْدِ الرَّحْمَنِ السُّلَمِ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كَانَ يُسَلِّمُ مِنْ الصَّلَاةِ تَسْلِيمَتَيْنِ ؟ قَالَ </w:t>
      </w:r>
      <w:r>
        <w:rPr>
          <w:rStyle w:val="Tag36e"/>
          <w:rFonts w:ascii="Lotus Linotype" w:hAnsi="Lotus Linotype" w:cs="Lotus Linotype"/>
          <w:sz w:val="28"/>
          <w:sz w:val="28"/>
          <w:szCs w:val="28"/>
          <w:rtl w:val="true"/>
        </w:rPr>
        <w:t xml:space="preserve">عَلِيُّ بْنُ أَحْمَدَ </w:t>
      </w:r>
      <w:r>
        <w:rPr>
          <w:rStyle w:val="Tag7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أَبُو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ا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أَكَابِرِ </w:t>
      </w:r>
      <w:r>
        <w:rPr>
          <w:rStyle w:val="Tag26e"/>
          <w:rFonts w:ascii="Lotus Linotype" w:hAnsi="Lotus Linotype" w:cs="Lotus Linotype"/>
          <w:sz w:val="28"/>
          <w:sz w:val="28"/>
          <w:szCs w:val="28"/>
          <w:rtl w:val="true"/>
        </w:rPr>
        <w:t xml:space="preserve">الْمُهَاجِرِينَ </w:t>
      </w:r>
      <w:r>
        <w:rPr>
          <w:rStyle w:val="Tag86e"/>
          <w:rFonts w:ascii="Lotus Linotype" w:hAnsi="Lotus Linotype" w:cs="Lotus Linotype"/>
          <w:sz w:val="28"/>
          <w:sz w:val="28"/>
          <w:szCs w:val="28"/>
          <w:rtl w:val="true"/>
        </w:rPr>
        <w:t xml:space="preserve">، وَهُوَ فِعْلُ </w:t>
      </w:r>
      <w:r>
        <w:rPr>
          <w:rStyle w:val="Tag29e"/>
          <w:rFonts w:ascii="Lotus Linotype" w:hAnsi="Lotus Linotype" w:cs="Lotus Linotype"/>
          <w:sz w:val="28"/>
          <w:sz w:val="28"/>
          <w:szCs w:val="28"/>
          <w:rtl w:val="true"/>
        </w:rPr>
        <w:t xml:space="preserve">أَبِي عُبَيْدَةَ بْنِ عَبْدِ اللَّهِ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خَيْثَمَةَ وَالْأَسْوَ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لْقَمَ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رَّحْمَنِ بْنِ أَبِي لَيْلَى </w:t>
      </w:r>
      <w:r>
        <w:rPr>
          <w:rStyle w:val="Tag86e"/>
          <w:rFonts w:ascii="Lotus Linotype" w:hAnsi="Lotus Linotype" w:cs="Lotus Linotype"/>
          <w:sz w:val="28"/>
          <w:sz w:val="28"/>
          <w:szCs w:val="28"/>
          <w:rtl w:val="true"/>
        </w:rPr>
        <w:t xml:space="preserve">، وَمَنْ أَدْرَكُوا مِنْ الصَّحَابَةِ وَبِهِ يَقُولُ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ادُ بْنُ سَلَمَةَ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حَ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لِّمُ الْإِمَامُ وَالْفَذُّ تَسْلِيمَةً وَاحِدَةً ، وَيُسَلِّمُ الْمَأْمُومُ الَّذِي لَيْسَ عَلَى يَسَارِهِ أَحَدٌ تَسْلِيمَتَيْنِ ، إحْدَاهُمَا رَدٌّ عَلَى الْإِمَامِ وَيُسَلِّمُ الْمَأْمُومُ الَّذِي عَلَى يَسَارِهِ غَيْرُهُ ثَلَاثَ تَسْلِيمَاتٍ ، الثَّالِثَةُ رَدٌّ عَلَى الَّذِي عَنْ يَسَارِ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تَسْلِيمَةٌ وَاحِدَةٌ فَلَا يَصِحُّ فِيهَا شَيْءٌ عَنْ النَّبِيِّ صَلَّى اللَّهُ عَلَيْهِ وَسَلَّمَ لِأَنَّ الْأَخْبَارَ فِي ذَلِكَ إنَّمَا هِيَ مِنْ طَرِيقِ </w:t>
      </w:r>
      <w:r>
        <w:rPr>
          <w:rStyle w:val="Tag21e"/>
          <w:rFonts w:ascii="Lotus Linotype" w:hAnsi="Lotus Linotype" w:cs="Lotus Linotype"/>
          <w:sz w:val="28"/>
          <w:sz w:val="28"/>
          <w:szCs w:val="28"/>
          <w:rtl w:val="true"/>
        </w:rPr>
        <w:t xml:space="preserve">مُحَمَّدِ بْنِ الْمُفَ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يُونُسَ </w:t>
      </w:r>
      <w:r>
        <w:rPr>
          <w:rStyle w:val="Tag86e"/>
          <w:rFonts w:ascii="Lotus Linotype" w:hAnsi="Lotus Linotype" w:cs="Lotus Linotype"/>
          <w:sz w:val="28"/>
          <w:sz w:val="28"/>
          <w:szCs w:val="28"/>
          <w:rtl w:val="true"/>
        </w:rPr>
        <w:t xml:space="preserve">وَكِلَاهُمَا مَجْهُولٌ أَوْ مُرْسَلٌ مِنْ طَرِيقِ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أَوْ مِنْ طَرِيقِ </w:t>
      </w:r>
      <w:r>
        <w:rPr>
          <w:rStyle w:val="Tag21e"/>
          <w:rFonts w:ascii="Lotus Linotype" w:hAnsi="Lotus Linotype" w:cs="Lotus Linotype"/>
          <w:sz w:val="28"/>
          <w:sz w:val="28"/>
          <w:szCs w:val="28"/>
          <w:rtl w:val="true"/>
        </w:rPr>
        <w:t xml:space="preserve">زُهَيْرِ بْنِ مُحَمَّدٍ </w:t>
      </w:r>
      <w:r>
        <w:rPr>
          <w:rStyle w:val="Tag86e"/>
          <w:rFonts w:ascii="Lotus Linotype" w:hAnsi="Lotus Linotype" w:cs="Lotus Linotype"/>
          <w:sz w:val="28"/>
          <w:sz w:val="28"/>
          <w:szCs w:val="28"/>
          <w:rtl w:val="true"/>
        </w:rPr>
        <w:t xml:space="preserve">، وَهُوَ ضَعِيفٌ أَوْ مِنْ طَرِيقِ </w:t>
      </w:r>
      <w:r>
        <w:rPr>
          <w:rStyle w:val="Tag21e"/>
          <w:rFonts w:ascii="Lotus Linotype" w:hAnsi="Lotus Linotype" w:cs="Lotus Linotype"/>
          <w:sz w:val="28"/>
          <w:sz w:val="28"/>
          <w:szCs w:val="28"/>
          <w:rtl w:val="true"/>
        </w:rPr>
        <w:t xml:space="preserve">ابْنِ لَهِيعَةَ </w:t>
      </w:r>
      <w:r>
        <w:rPr>
          <w:rStyle w:val="Tag86e"/>
          <w:rFonts w:ascii="Lotus Linotype" w:hAnsi="Lotus Linotype" w:cs="Lotus Linotype"/>
          <w:sz w:val="28"/>
          <w:sz w:val="28"/>
          <w:szCs w:val="28"/>
          <w:rtl w:val="true"/>
        </w:rPr>
        <w:t xml:space="preserve">، وَهُوَ سَاقِطٌ وَالثَّابِتُ عَنْ </w:t>
      </w:r>
      <w:r>
        <w:rPr>
          <w:rStyle w:val="Tag28e"/>
          <w:rFonts w:ascii="Lotus Linotype" w:hAnsi="Lotus Linotype" w:cs="Lotus Linotype"/>
          <w:sz w:val="28"/>
          <w:sz w:val="28"/>
          <w:szCs w:val="28"/>
          <w:rtl w:val="true"/>
        </w:rPr>
        <w:t xml:space="preserve">سَعْدٍ </w:t>
      </w:r>
      <w:r>
        <w:rPr>
          <w:rStyle w:val="Tag86e"/>
          <w:rFonts w:ascii="Lotus Linotype" w:hAnsi="Lotus Linotype" w:cs="Lotus Linotype"/>
          <w:sz w:val="28"/>
          <w:sz w:val="28"/>
          <w:szCs w:val="28"/>
          <w:rtl w:val="true"/>
        </w:rPr>
        <w:t xml:space="preserve">تَسْلِيمَتَانِ كَمَا ذَكَرْنَا ، فَهِيَ زِيَادَةُ عَدْلٍ ، ثُمَّ لَوْ صَحَّتْ لَكَانَ مَنْ رَوَى تَسْلِيمَتَيْنِ قَدْ زَادَ حُكْمًا وَعِلْمًا عَلَى مَنْ لَمْ يَرْوِ إلَّا وَاحِدَةً ، وَزِيَادَةُ الْعَدْلِ لَا يَجُوزُ تَرْكُهَا ، وَهِيَ زِيَادَةُ خَيْرٍ ؟ وَإِنَّمَا لَمْ نَقُلْ بِوُجُوبِ التَّسْلِيمَتَيْنِ جَمِيعًا فَرْضًا كَمَا قَالَ </w:t>
      </w:r>
      <w:r>
        <w:rPr>
          <w:rStyle w:val="Tag29e"/>
          <w:rFonts w:ascii="Lotus Linotype" w:hAnsi="Lotus Linotype" w:cs="Lotus Linotype"/>
          <w:sz w:val="28"/>
          <w:sz w:val="28"/>
          <w:szCs w:val="28"/>
          <w:rtl w:val="true"/>
        </w:rPr>
        <w:t xml:space="preserve">الْحَسَنُ بْنُ حَ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أَنَّ الثَّانِيَةَ إنَّمَا هِيَ فِعْلُ رَسُولِ اللَّهِ صَلَّى اللَّهُ عَلَيْهِ وَسَلَّمَ فَلَيْسَتْ أَمْرًا مِنْهُ عَلَيْهِ السَّلَامُ ، وَإِنَّمَا يَجِبُ أَمْرُهُ لَا فِعْلُهُ ؟ وَتَفْرِيقُ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يْنَ </w:t>
      </w:r>
      <w:r>
        <w:rPr>
          <w:rStyle w:val="Tag120e"/>
          <w:rFonts w:ascii="Lotus Linotype" w:hAnsi="Lotus Linotype" w:cs="Lotus Linotype"/>
          <w:b/>
          <w:b/>
          <w:bCs/>
          <w:sz w:val="28"/>
          <w:sz w:val="28"/>
          <w:szCs w:val="28"/>
          <w:rtl w:val="true"/>
        </w:rPr>
        <w:t xml:space="preserve">سَلَامِ الْمَأْمُومِ وَالْإِمَامِ وَالْمُنْفَ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لَا بُرْهَانَ لَهُ عَلَيْهِ ، لَا مِنْ قُرْآنٍ وَلَا مِنْ سُنَّةٍ صَحِيحَةٍ وَلَا سَقِيمَةٍ وَلَا إجْمَاعٍ وَلَا قَوْلٍ لِصَاحِبٍ وَلَا قِيَاسٍ ؟ 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تَّسْلِيمَ خُرُوجٌ عَنْ الصَّلَاةِ فَقَطْ ، لَا يَجُوزُ أَنْ يَكُونَ ابْتِدَاءَ سَلَامٍ وَلَا رَدًّا ، لِبُرْهَانَ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ثَّابِتُ عَنْ رَسُولِ اللَّهِ صَلَّى اللَّهُ عَلَيْهِ وَسَلَّمَ مِنْ طَرِيقِ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اللَّهَ أَحْدَثَ مِنْ أَمْرِهِ أَنْ لَا تَكَلَّمُوا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هُ عَلَيْهِ السَّلَا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هَذِهِ الصَّلَاةَ لَا يَصْلُحُ فِيهَا شَيْءٌ مِنْ كَلَامِ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عَاوِيَةَ بْنِ الْحَكَمِ </w:t>
      </w:r>
      <w:r>
        <w:rPr>
          <w:rStyle w:val="Tag86e"/>
          <w:rFonts w:ascii="Lotus Linotype" w:hAnsi="Lotus Linotype" w:cs="Lotus Linotype"/>
          <w:sz w:val="28"/>
          <w:sz w:val="28"/>
          <w:szCs w:val="28"/>
          <w:rtl w:val="true"/>
        </w:rPr>
        <w:t xml:space="preserve">وَالتَّسْلِيمُ الْمَقْصُودُ بِهِ الِابْتِدَاءُ أَوْ ال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مٌ مَعَ النَّاسِ ، وَهَذَا مَنْسُوخٌ لَا يَحِلُّ ، </w:t>
      </w:r>
      <w:r>
        <w:rPr>
          <w:rStyle w:val="Tag19e"/>
          <w:rFonts w:ascii="Lotus Linotype" w:hAnsi="Lotus Linotype" w:cs="Lotus Linotype"/>
          <w:sz w:val="28"/>
          <w:sz w:val="28"/>
          <w:szCs w:val="28"/>
          <w:rtl w:val="true"/>
        </w:rPr>
        <w:t xml:space="preserve">بَلْ تَبْطُلُ بِهِ الصَّلَاةُ إنْ وَقَعَ </w:t>
      </w:r>
      <w:r>
        <w:rPr>
          <w:rStyle w:val="Tag86e"/>
          <w:rFonts w:ascii="Lotus Linotype" w:hAnsi="Lotus Linotype" w:cs="Lotus Linotype"/>
          <w:sz w:val="28"/>
          <w:sz w:val="28"/>
          <w:szCs w:val="28"/>
          <w:rtl w:val="true"/>
        </w:rPr>
        <w:t xml:space="preserve">؟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w:t>
      </w:r>
      <w:r>
        <w:rPr>
          <w:rStyle w:val="Tag4e"/>
          <w:rFonts w:ascii="Lotus Linotype" w:hAnsi="Lotus Linotype" w:cs="Lotus Linotype"/>
          <w:sz w:val="28"/>
          <w:sz w:val="28"/>
          <w:szCs w:val="28"/>
          <w:rtl w:val="true"/>
        </w:rPr>
        <w:t xml:space="preserve">مُجْمِعُونَ </w:t>
      </w:r>
      <w:r>
        <w:rPr>
          <w:rStyle w:val="Tag86e"/>
          <w:rFonts w:ascii="Lotus Linotype" w:hAnsi="Lotus Linotype" w:cs="Lotus Linotype"/>
          <w:sz w:val="28"/>
          <w:sz w:val="28"/>
          <w:szCs w:val="28"/>
          <w:rtl w:val="true"/>
        </w:rPr>
        <w:t xml:space="preserve">مَعَنَا عَلَى أَنَّ الْفَذَّ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مْ ، وَلَيْسَ بِحَضْرَتِهِ إنْسَانٌ يُسَلِّمُ عَلَيْهِ ، وَكَذَلِكَ الْإِمَامُ لَا يَكُونُ مَعَهُ إلَّا الْوَاحِدُ ، فَإِنَّهُ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لَامُ عَلَيْ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خِطَابِ الْجَمَاعَةِ فَصَحَّ أَنَّهُ لَيْسَ ابْتِدَاءَ سَلَامٍ عَلَى إنْسَانٍ وَلَا رَدًّا ؟ فَإِنْ ذَكَرَ ذَاكِرٌ مَا رُوِّينَاهُ مِنْ طَرِيقِ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كُرَيْبٌ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سَيِّبِ بْنِ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تَمِيمِ بْنِ طَرَفَ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سَمُ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خَرَجَ عَلَيْنَا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لِي أَرَاكُمْ رَافِعِي أَيْدِيكُمْ كَأَنَّهَا أَذْنَابُ خَيْلٍ شُمْسٍ ؟ اُسْكُنُوا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ابْنُ الْقِبْطِ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سَمُ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نَّا إذَا صَلَّيْنَا مَعَ رَسُولِ اللَّهِ صَلَّى اللَّهُ عَلَيْهِ وَسَلَّمَ 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وَرَحْمَةُ اللَّهِ ، السَّلَامُ عَلَيْكُمْ وَرَحْمَةُ اللَّهِ ، وَأَشَارَ بِيَدِهِ إلَى الْجَانِبَيْنِ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امَ تُومِئُونَ بِأَيْدِيكُمْ كَأَنَّهَا أَذْنَابُ خَيْلٍ شُمْسٍ ؟ إنَّمَا يَكْفِي أَحَدَكُمْ أَنْ يَضَعَ يَدَهُ عَلَى فَخِذِهِ ثُمَّ يُسَلِّمُ عَلَى أَخِيهِ مِنْ عَلَى يَمِينِهِ وَشِمَا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فِي هَذَا لِمَنْ ذَهَبَ إلَى تَسْلِيمَةٍ وَاحِدَةٍ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تَسْلِيمَتَيْنِ كَمَا تَرَى ؟ وَأَمَّا مَنْ تَعَلَّقَ بِهِ فِي أَنَّ السَّلَامَ مِنْ الصَّلَاةِ ابْتِ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امٌ عَلَى مَنْ مَعَهُ ، فَإِنَّ هَذَا بِلَا شَكٍّ كَانَ ثُمَّ نُسِخَ ؛ لِأَنَّ نَصَّ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فْعَلُونَ ذَلِكَ فِي الصَّلَاةِ ، فَأُمِرُوا بِالسُّكُونِ فِيهَا ، وَأَنَّ هَذَا كَانَ إذْ كَانَ الْكَلَامُ فِي الصَّلَاةِ مُبَاحًا ثُمَّ نُسِخَ ، وَ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مُرَادَ بِذَلِكَ التَّسْلِيمُ ، الَّذِي هُوَ التَّحْلِيلُ مِنْ الصَّلَاةِ ، فَبَطَلَ تَعَلُّقُهُ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إذَا أَكْمَلَ </w:t>
      </w:r>
      <w:r>
        <w:rPr>
          <w:rStyle w:val="Tag120e"/>
          <w:rFonts w:ascii="Lotus Linotype" w:hAnsi="Lotus Linotype" w:cs="Lotus Linotype"/>
          <w:b/>
          <w:b/>
          <w:bCs/>
          <w:sz w:val="28"/>
          <w:sz w:val="28"/>
          <w:szCs w:val="28"/>
          <w:rtl w:val="true"/>
        </w:rPr>
        <w:t xml:space="preserve">التَّشَهُّدَ </w:t>
      </w:r>
      <w:r>
        <w:rPr>
          <w:rStyle w:val="Subject1"/>
          <w:rFonts w:ascii="Lotus Linotype" w:hAnsi="Lotus Linotype" w:cs="Lotus Linotype"/>
          <w:color w:val="000000"/>
          <w:sz w:val="28"/>
          <w:sz w:val="28"/>
          <w:szCs w:val="28"/>
          <w:rtl w:val="true"/>
        </w:rPr>
        <w:t xml:space="preserve">فِي كِلْتَا </w:t>
      </w:r>
      <w:r>
        <w:rPr>
          <w:rStyle w:val="Tag120e"/>
          <w:rFonts w:ascii="Lotus Linotype" w:hAnsi="Lotus Linotype" w:cs="Lotus Linotype"/>
          <w:b/>
          <w:b/>
          <w:bCs/>
          <w:sz w:val="28"/>
          <w:sz w:val="28"/>
          <w:szCs w:val="28"/>
          <w:rtl w:val="true"/>
        </w:rPr>
        <w:t xml:space="preserve">الْجِلْسَتَيْنِ </w:t>
      </w:r>
      <w:r>
        <w:rPr>
          <w:rStyle w:val="Tag86e"/>
          <w:rFonts w:ascii="Lotus Linotype" w:hAnsi="Lotus Linotype" w:cs="Lotus Linotype"/>
          <w:sz w:val="28"/>
          <w:sz w:val="28"/>
          <w:szCs w:val="28"/>
          <w:rtl w:val="true"/>
        </w:rPr>
        <w:t xml:space="preserve">أَنْ يُصَلِّيَ عَلَى رَسُولِ اللَّهِ صَلَّى اللَّهُ عَلَيْهِ وَسَلَّمَ فَيَ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لَّهُمَّ صَلِّ عَلَى </w:t>
      </w:r>
      <w:r>
        <w:rPr>
          <w:rStyle w:val="Tag24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وَعَلَى أَزْوَاجِهِ وَذُرِّيَّتِهِ كَمَا صَلَّيْت عَلَى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إنَّك حَمِيدٌ مَجِيدٌ ، وَبَارِكْ عَلَى </w:t>
      </w:r>
      <w:r>
        <w:rPr>
          <w:rStyle w:val="Tag24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86e"/>
          <w:rFonts w:ascii="Lotus Linotype" w:hAnsi="Lotus Linotype" w:cs="Lotus Linotype"/>
          <w:sz w:val="28"/>
          <w:sz w:val="28"/>
          <w:szCs w:val="28"/>
          <w:rtl w:val="true"/>
        </w:rPr>
        <w:t xml:space="preserve">وَعَلَى أَزْوَاجِهِ وَذُرِّيَّتِهِ كَمَا بَارَكْت عَلَى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فِي الْعَالَمِينَ إنَّك حَمِيدٌ مَجِ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عَيْمِ بْنِ عَبْدِ اللَّهِ الْمُجْ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حَمَّدَ بْنَ عَبْدِ اللَّهِ بْنِ زَيْدٍ الْأَنْصَارِ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لَّهِ بْنُ زَيْدٍ </w:t>
      </w:r>
      <w:r>
        <w:rPr>
          <w:rStyle w:val="Tag86e"/>
          <w:rFonts w:ascii="Lotus Linotype" w:hAnsi="Lotus Linotype" w:cs="Lotus Linotype"/>
          <w:sz w:val="28"/>
          <w:sz w:val="28"/>
          <w:szCs w:val="28"/>
          <w:rtl w:val="true"/>
        </w:rPr>
        <w:t xml:space="preserve">هُوَ الَّذِي أَرَى النِّدَاءَ لِ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هُ عَنْ </w:t>
      </w:r>
      <w:r>
        <w:rPr>
          <w:rStyle w:val="Tag21e"/>
          <w:rFonts w:ascii="Lotus Linotype" w:hAnsi="Lotus Linotype" w:cs="Lotus Linotype"/>
          <w:sz w:val="28"/>
          <w:sz w:val="28"/>
          <w:szCs w:val="28"/>
          <w:rtl w:val="true"/>
        </w:rPr>
        <w:t xml:space="preserve">أَبِي مَسْعُودٍ الْأَنْصَا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انَا رَسُولُ اللَّهِ صَلَّى اللَّهُ عَلَيْهِ وَسَلَّمَ فِي مَجْلِسِ </w:t>
      </w:r>
      <w:r>
        <w:rPr>
          <w:rStyle w:val="Tag21e"/>
          <w:rFonts w:ascii="Lotus Linotype" w:hAnsi="Lotus Linotype" w:cs="Lotus Linotype"/>
          <w:sz w:val="28"/>
          <w:sz w:val="28"/>
          <w:szCs w:val="28"/>
          <w:rtl w:val="true"/>
        </w:rPr>
        <w:t xml:space="preserve">سَعْدِ بْنِ عُبَادَةَ </w:t>
      </w:r>
      <w:r>
        <w:rPr>
          <w:rStyle w:val="Tag3e"/>
          <w:rFonts w:ascii="Lotus Linotype" w:hAnsi="Lotus Linotype" w:cs="Lotus Linotype"/>
          <w:sz w:val="28"/>
          <w:sz w:val="28"/>
          <w:szCs w:val="28"/>
          <w:rtl w:val="true"/>
        </w:rPr>
        <w:t xml:space="preserve">، فَقَالَ لَهُ </w:t>
      </w:r>
      <w:r>
        <w:rPr>
          <w:rStyle w:val="Tag21e"/>
          <w:rFonts w:ascii="Lotus Linotype" w:hAnsi="Lotus Linotype" w:cs="Lotus Linotype"/>
          <w:sz w:val="28"/>
          <w:sz w:val="28"/>
          <w:szCs w:val="28"/>
          <w:rtl w:val="true"/>
        </w:rPr>
        <w:t xml:space="preserve">بَشِيرُ بْنُ سَعْ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نَا اللَّهُ أَنْ نُصَلِّيَ عَلَيْكَ يَا رَسُولَ اللَّهِ ، فَكَيْفَ نُصَلِّي عَلَيْكَ ؟ فَسَكَتَ رَسُولُ اللَّهِ صَلَّى اللَّهُ عَلَيْهِ وَسَلَّمَ حَتَّى تَمَنَّيْنَا أَنَّهُ لَمْ يَسْأَلْهُ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صَلِّ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صَلَّيْتَ عَلَى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 وَبَارِكْ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بَارَكْت عَلَى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فِي الْعَالَمِينَ إنَّكَ حَمِيدٌ مَجِ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بَكْرٍ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مْرِو بْنِ سُلَ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حُمَيْدٍ السَّاعِدِ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كَيْفَ نُصَلِّي عَلَيْك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صَلِّ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أَزْوَاجِهِ وَذُرِّيَّتِهِ كَمَا صَلَّيْ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 وَبَارِكْ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أَزْوَاجِهِ وَذُرِّيَّتِهِ كَمَا بَارَكْ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إنَّكَ حَمِيدٌ مَجِ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بْنَ أَبِي لَيْلَى هُوَ عَبْدُ الرَّحْ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يَنِي </w:t>
      </w:r>
      <w:r>
        <w:rPr>
          <w:rStyle w:val="Tag21e"/>
          <w:rFonts w:ascii="Lotus Linotype" w:hAnsi="Lotus Linotype" w:cs="Lotus Linotype"/>
          <w:sz w:val="28"/>
          <w:sz w:val="28"/>
          <w:szCs w:val="28"/>
          <w:rtl w:val="true"/>
        </w:rPr>
        <w:t xml:space="preserve">كَعْبُ بْنُ عُجْرَةَ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ا أُهْدِي لَك هَدِيَّةً ؟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رَجَ عَلَيْنَا رَسُولُ اللَّهِ صَلَّى اللَّهُ عَلَيْهِ وَسَلَّمَ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عَرَفْنَا كَيْفَ نُسَلِّمُ عَلَيْكَ ، فَكَيْفَ نُصَلِّي عَلَيْكَ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صَلِّ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صَلَّيْ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 إنَّكَ حَمِيدٌ مَجِيدٌ ، اللَّهُمَّ بَارِكْ عَلَى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وَعَلَى آلِ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كَمَا بَارَكْتَ عَلَى آلِ </w:t>
      </w:r>
      <w:r>
        <w:rPr>
          <w:rStyle w:val="Tag24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إنَّكَ حَمِيدٌ مَجِ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مَعَنَا قَبْلَ جَمِيعِ أَلْفَاظِهِ عَلَيْهِ السَّلَامُ فِي هَذِهِ الْأَحَا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اقْتَصَرَ الْمُصَلِّي عَلَى بَعْضِ مَا فِي هَذِهِ الْأَخْبَارِ أَجْزَأَهُ ، وَإِنْ لَمْ يَفْعَلْ أَصْلًا كَرِهْنَا ذَلِكَ ، وَصَلَاتُهُ تَامَّةٌ إلَّا أَنَّ فَرْضًا عَلَيْهِ وَلَا بُدَّ أَنْ يَقُولَ مَا فِي خَبَرٍ مِنْ هَذِهِ الْأَخْبَارِ وَلَوْ مَرَّةً وَاحِدَةً فِي دَهْرِهِ ، </w:t>
      </w:r>
      <w:r>
        <w:rPr>
          <w:rStyle w:val="Tag19e"/>
          <w:rFonts w:ascii="Lotus Linotype" w:hAnsi="Lotus Linotype" w:cs="Lotus Linotype"/>
          <w:sz w:val="28"/>
          <w:sz w:val="28"/>
          <w:szCs w:val="28"/>
          <w:rtl w:val="true"/>
        </w:rPr>
        <w:t xml:space="preserve">لِأَمْرِهِ </w:t>
      </w:r>
      <w:r>
        <w:rPr>
          <w:rStyle w:val="Tag86e"/>
          <w:rFonts w:ascii="Lotus Linotype" w:hAnsi="Lotus Linotype" w:cs="Lotus Linotype"/>
          <w:sz w:val="28"/>
          <w:sz w:val="28"/>
          <w:szCs w:val="28"/>
          <w:rtl w:val="true"/>
        </w:rPr>
        <w:t xml:space="preserve">عَلَيْهِ السَّلَامُ بِأَنْ يُقَالَ ذَلِكَ وَ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اللَّهَ وَمَلَائِكَتَهُ يُصَلُّونَ عَلَى النَّبِيِّ يَا أَيُّهَا الَّذِينَ آمَنُوا صَلُّوا عَلَيْهِ وَسَلِّمُوا تَسْلِي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رْءُ إذَا فَعَلَ مَا أُمِرَ بِهِ مَرَّةً فَقَدْ أَدَّى مَا عَلَيْهِ ، إلَّا أَنْ يَأْتِيَ الْأَمْرُ بِتَرْدِيدِ ذَلِكَ مَقَادِيرَ مَعْلُومَةً ، أَوْ فِي أَوْقَاتٍ مَعْلُومَةٍ ، فَيَكُونَ ذَلِكَ لَازِمًا وَ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كْرَارَ مَا أُمِرَ بِهِ يَلْزَ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انَ كَلَامُهُ بَاطِلً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يُكَلَّفُ مِنْ ذَلِكَ مَا لَا حَدَّ لَهُ ، وَلَوْ كَانَ ذَلِكَ لَازِمًا لَأَدَّى إلَى بُطْلَانِ كُلِّ شُغْلٍ ، وَبُطْلَانِ سَائِرِ الْأَوَامِرِ ، وَهَذَا هُوَ الْإِصْرُ وَالْحَرَجُ اللَّذَانِ قَدْ آمَنَنَا اللَّهُ تَعَالَى مِنْهُمَا وَإِنَّمَا كَرِهْنَا تَرْكَ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ضْلٌ عَظِيمٌ لَا يَزْهَدُ فِيهِ إلَّا مَحْرُومٌ وَصَحَّ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مَنْ صَلَّى عَلَيْهِ وَاحِدَةً صَلَّى اللَّهُ عَلَيْهِ عَشْ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لَمْ يُصَلِّ عَلَى النَّبِيِّ صَلَّى اللَّهُ عَلَيْهِ وَسَلَّمَ فِي صَلَاتِهِ بَطَلَتْ صَلَاتُهُ ، وَاحْتَجَّ بِأَنَّ التَّسْلِيمَ عَلَى رَسُولِ اللَّهِ صَلَّى اللَّهُ عَلَيْهِ وَسَلَّمَ فَرْضٌ ، وَهُوَ فِي التَّشَهُّدِ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ى </w:t>
      </w:r>
      <w:r>
        <w:rPr>
          <w:rStyle w:val="Tag21e"/>
          <w:rFonts w:ascii="Lotus Linotype" w:hAnsi="Lotus Linotype" w:cs="Lotus Linotype"/>
          <w:sz w:val="28"/>
          <w:sz w:val="28"/>
          <w:szCs w:val="28"/>
          <w:rtl w:val="true"/>
        </w:rPr>
        <w:t xml:space="preserve">عَبْدُ الرَّحْمَنِ بْنُ بِشْ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سْعُو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يلَ لِ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نَا أَنْ نُصَلِّيَ عَلَيْكَ وَأَنْ نُسَلِّمَ ، فَأَمَّا السَّلَامُ فَقَدْ عَرَفْنَاهُ ، فَكَيْفَ نُصَلِّي عَلَيْكَ ؟ فَعَلَّمَهُمْ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ضَ مَا ذَكَرْنَا قَ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بَعْضِ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قَالَ لَهُ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سَّلَامُ كَمَا عَلِمْ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صَّلَاةُ فَرْضٌ حَيْثُ السَّلَا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أَنَّ رَسُولَ اللَّهِ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صَّلَاةَ حَيْثُ يَكُونُ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مَا قَالُوهُ ، لَكِنْ لَمَّا لَمْ يَقُلْهُ عَلَيْهِ السَّلَامُ ، لَمْ يَكُنْ ذَلِكَ ، وَلَمْ يَجُزْ أَنْ نَحْكُمَ بِمَا لَمْ يَقُلْ عَلَيْهِ السَّلَامُ ، فَيَكُونَ فَاعِلُ ذَلِكَ يُقَنِّت لَهُ عَلَيْهِ السَّلَامُ مَا لَمْ يَقُلْ ، وَشَارِعًا مَا لَمْ يَأْذَنْ بِهِ اللَّهُ تَعَالَى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دْ كَانَ يَلْزَمُ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صِّيَامَ فَرْضٌ فِي الِاعْتِكَافِ مِنْ أَجْلِ أَنَّ اللَّهَ تَعَالَى ذَكَرَ الِاعْتِكَافَ مَعَ ذِكْرِهِ لِلصَّوْ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جْعَلَ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عَلَى رَسُولِ اللَّهِ صَلَّى اللَّهُ عَلَيْهِ وَسَلَّمَ فِي كُلِّ </w:t>
      </w:r>
      <w:r>
        <w:rPr>
          <w:rStyle w:val="Tag120e"/>
          <w:rFonts w:ascii="Lotus Linotype" w:hAnsi="Lotus Linotype" w:cs="Lotus Linotype"/>
          <w:b/>
          <w:b/>
          <w:bCs/>
          <w:sz w:val="28"/>
          <w:sz w:val="28"/>
          <w:szCs w:val="28"/>
          <w:rtl w:val="true"/>
        </w:rPr>
        <w:t xml:space="preserve">صَلَاةٍ </w:t>
      </w:r>
      <w:r>
        <w:rPr>
          <w:rStyle w:val="Tag86e"/>
          <w:rFonts w:ascii="Lotus Linotype" w:hAnsi="Lotus Linotype" w:cs="Lotus Linotype"/>
          <w:sz w:val="28"/>
          <w:sz w:val="28"/>
          <w:szCs w:val="28"/>
          <w:rtl w:val="true"/>
        </w:rPr>
        <w:t xml:space="preserve">فَرْضًا ، لِأَنَّ اللَّهَ تَعَالَى وَرَسُولَهُ صَلَّى اللَّهُ عَلَيْهِ وَسَلَّمَ ذَكَرَا الصَّلَاةَ عَلَيْهِ مَعَ التَّسْلِيمِ عَلَيْهِ فَإِنْ ذَكَرَ ذَا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يثَ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انِئٍ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عَلِيٍّ الْجَنْبِيَّ </w:t>
      </w:r>
      <w:r>
        <w:rPr>
          <w:rStyle w:val="Tag86e"/>
          <w:rFonts w:ascii="Lotus Linotype" w:hAnsi="Lotus Linotype" w:cs="Lotus Linotype"/>
          <w:sz w:val="28"/>
          <w:sz w:val="28"/>
          <w:szCs w:val="28"/>
          <w:rtl w:val="true"/>
        </w:rPr>
        <w:t xml:space="preserve">حَدَّثَهُ أَنَّهُ سَمِعَ </w:t>
      </w:r>
      <w:r>
        <w:rPr>
          <w:rStyle w:val="Tag21e"/>
          <w:rFonts w:ascii="Lotus Linotype" w:hAnsi="Lotus Linotype" w:cs="Lotus Linotype"/>
          <w:sz w:val="28"/>
          <w:sz w:val="28"/>
          <w:szCs w:val="28"/>
          <w:rtl w:val="true"/>
        </w:rPr>
        <w:t xml:space="preserve">فَضَالَةَ بْنَ عُبَيْدٍ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سَمِعَ رَسُولُ اللَّهِ صَلَّى اللَّهُ عَلَيْهِ وَسَلَّمَ رَجُلًا يَدْعُو فِي صَلَاتِهِ لَمْ يُمَجِّ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مْ يُصَلِّ عَلَى النَّبِيِّ صَلَّى اللَّهُ عَلَيْهِ وَسَلَّمَ ، فَقَالَ لَهُ رَسُولُ اللَّهِ صَلَّى اللَّهُ عَلَيْهِ وَسَلَّمَ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عَجَّلْتَ أَيُّهَا الْمُصَلِّي ثُمَّ عَلَّمَهُمْ رَسُولُ اللَّهِ صَلَّى اللَّهُ عَلَيْهِ وَسَلَّمَ فَسَمِعَ رَجُلًا يُصَلِّي فَمَجَّدَ اللَّهَ تَعَالَى وَحَمِدَهُ وَصَلَّى عَلَى النَّبِيِّ صَلَّى اللَّهُ عَلَيْهِ وَسَلَّمَ فَقَالَ لَهُ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دْعُ تُجَبْ ، وَسَلْ تُعْ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ا إيجَابُ الصَّلَاةِ عَلَيْهِ صَلَّى اللَّهُ عَلَيْهِ وَسَلَّمَ فِي الصَّلَاةِ ، وَلَوْ كَانَ ذَلِكَ لَمَا 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جَّ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سَ مَنْ عَجَّلَ فِي صَلَاتِهِ بِمُبْطِلٍ لَهَا ، بَلْ كَانَ يَقُو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رْجِعْ فَصَلِّ فَإِنَّك لَمْ تُصَلِّ ، لَكِنْ فِي هَذَا الْخَبَرِ اسْتِحْبَابُ الصَّلَاةِ عَلَيْهِ صَلَّى اللَّهُ عَلَيْهِ وَسَلَّمَ فِي الصَّلَاةِ وَغَيْرِهَا فَقَطْ ؟ فَإِنْ ذَكَرُوا حَدِيثَ </w:t>
      </w:r>
      <w:r>
        <w:rPr>
          <w:rStyle w:val="Tag21e"/>
          <w:rFonts w:ascii="Lotus Linotype" w:hAnsi="Lotus Linotype" w:cs="Lotus Linotype"/>
          <w:sz w:val="28"/>
          <w:sz w:val="28"/>
          <w:szCs w:val="28"/>
          <w:rtl w:val="true"/>
        </w:rPr>
        <w:t xml:space="preserve">كَعْبِ بْنِ عُجْرَةَ </w:t>
      </w:r>
      <w:r>
        <w:rPr>
          <w:rStyle w:val="Tag86e"/>
          <w:rFonts w:ascii="Lotus Linotype" w:hAnsi="Lotus Linotype" w:cs="Lotus Linotype"/>
          <w:sz w:val="28"/>
          <w:sz w:val="28"/>
          <w:szCs w:val="28"/>
          <w:rtl w:val="true"/>
        </w:rPr>
        <w:t xml:space="preserve">الَّذِي 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اعْتَرَضَ لَهُ </w:t>
      </w:r>
      <w:r>
        <w:rPr>
          <w:rStyle w:val="Tag25e"/>
          <w:rFonts w:ascii="Lotus Linotype" w:hAnsi="Lotus Linotype" w:cs="Lotus Linotype"/>
          <w:sz w:val="28"/>
          <w:sz w:val="28"/>
          <w:szCs w:val="28"/>
          <w:rtl w:val="true"/>
        </w:rPr>
        <w:t xml:space="preserve">جِبْرِيلُ </w:t>
      </w:r>
      <w:r>
        <w:rPr>
          <w:rStyle w:val="Tag3e"/>
          <w:rFonts w:ascii="Lotus Linotype" w:hAnsi="Lotus Linotype" w:cs="Lotus Linotype"/>
          <w:sz w:val="28"/>
          <w:sz w:val="28"/>
          <w:szCs w:val="28"/>
          <w:rtl w:val="true"/>
        </w:rPr>
        <w:t xml:space="preserve">، فَ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عُدَ مَنْ ذُكِرْتَ عِنْدَهُ فَلَمْ يُصَلِّ عَلَيْكَ ، فَقَالَ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بَرٌ لَا يَصِحُّ ؛ لِأَنَّ رَاوِيَهُ </w:t>
      </w:r>
      <w:r>
        <w:rPr>
          <w:rStyle w:val="Tag21e"/>
          <w:rFonts w:ascii="Lotus Linotype" w:hAnsi="Lotus Linotype" w:cs="Lotus Linotype"/>
          <w:sz w:val="28"/>
          <w:sz w:val="28"/>
          <w:szCs w:val="28"/>
          <w:rtl w:val="true"/>
        </w:rPr>
        <w:t xml:space="preserve">أَبُو بَكْرِ بْنُ أَبِي أُوَيْسٍ </w:t>
      </w:r>
      <w:r>
        <w:rPr>
          <w:rStyle w:val="Tag86e"/>
          <w:rFonts w:ascii="Lotus Linotype" w:hAnsi="Lotus Linotype" w:cs="Lotus Linotype"/>
          <w:sz w:val="28"/>
          <w:sz w:val="28"/>
          <w:szCs w:val="28"/>
          <w:rtl w:val="true"/>
        </w:rPr>
        <w:t xml:space="preserve">، وَقَدْ غَمَزَ غَمْزًا شَدِيدًا عَنْ </w:t>
      </w:r>
      <w:r>
        <w:rPr>
          <w:rStyle w:val="Tag21e"/>
          <w:rFonts w:ascii="Lotus Linotype" w:hAnsi="Lotus Linotype" w:cs="Lotus Linotype"/>
          <w:sz w:val="28"/>
          <w:sz w:val="28"/>
          <w:szCs w:val="28"/>
          <w:rtl w:val="true"/>
        </w:rPr>
        <w:t xml:space="preserve">مُحَمَّدِ بْنِ هِلَالٍ </w:t>
      </w:r>
      <w:r>
        <w:rPr>
          <w:rStyle w:val="Tag86e"/>
          <w:rFonts w:ascii="Lotus Linotype" w:hAnsi="Lotus Linotype" w:cs="Lotus Linotype"/>
          <w:sz w:val="28"/>
          <w:sz w:val="28"/>
          <w:szCs w:val="28"/>
          <w:rtl w:val="true"/>
        </w:rPr>
        <w:t xml:space="preserve">، وَهُوَ مَجْهُولٌ ، عَنْ </w:t>
      </w:r>
      <w:r>
        <w:rPr>
          <w:rStyle w:val="Tag21e"/>
          <w:rFonts w:ascii="Lotus Linotype" w:hAnsi="Lotus Linotype" w:cs="Lotus Linotype"/>
          <w:sz w:val="28"/>
          <w:sz w:val="28"/>
          <w:szCs w:val="28"/>
          <w:rtl w:val="true"/>
        </w:rPr>
        <w:t xml:space="preserve">سَعْدِ بْنِ إِسْحَاقَ </w:t>
      </w:r>
      <w:r>
        <w:rPr>
          <w:rStyle w:val="Tag86e"/>
          <w:rFonts w:ascii="Lotus Linotype" w:hAnsi="Lotus Linotype" w:cs="Lotus Linotype"/>
          <w:sz w:val="28"/>
          <w:sz w:val="28"/>
          <w:szCs w:val="28"/>
          <w:rtl w:val="true"/>
        </w:rPr>
        <w:t xml:space="preserve">، وَهُوَ مُضْطَرِبٌ فِي اسْمِهِ غَيْرُ مَشْهُورِ الْحَالِ وَلَوْ صَحَّ </w:t>
      </w:r>
      <w:r>
        <w:rPr>
          <w:rStyle w:val="Tag19e"/>
          <w:rFonts w:ascii="Lotus Linotype" w:hAnsi="Lotus Linotype" w:cs="Lotus Linotype"/>
          <w:sz w:val="28"/>
          <w:sz w:val="28"/>
          <w:szCs w:val="28"/>
          <w:rtl w:val="true"/>
        </w:rPr>
        <w:t xml:space="preserve">لَكَانَ </w:t>
      </w:r>
      <w:r>
        <w:rPr>
          <w:rStyle w:val="Tag86e"/>
          <w:rFonts w:ascii="Lotus Linotype" w:hAnsi="Lotus Linotype" w:cs="Lotus Linotype"/>
          <w:sz w:val="28"/>
          <w:sz w:val="28"/>
          <w:szCs w:val="28"/>
          <w:rtl w:val="true"/>
        </w:rPr>
        <w:t xml:space="preserve">فِيهِ إيجَابُ الصَّلَاةِ عَلَى رَسُولِ اللَّهِ صَلَّى اللَّهُ عَلَيْهِ وَسَلَّمَ نَصًّا مَتَى ذُكِرَ فِي صَلَاةٍ أَوْ غَيْرِهَا ، وَلَمْ يَكُنْ فِيهِ تَخْصِيصُ مَا بَعْدَ التَّشَهُّدِ فِي الصَّلَاةِ بِذَلِكَ وَقَدْ ذَكَرَ بَعْضُهُمْ مَا يُوَافِقُ قَوْلَهُمْ عَنْ </w:t>
      </w:r>
      <w:r>
        <w:rPr>
          <w:rStyle w:val="Tag21e"/>
          <w:rFonts w:ascii="Lotus Linotype" w:hAnsi="Lotus Linotype" w:cs="Lotus Linotype"/>
          <w:sz w:val="28"/>
          <w:sz w:val="28"/>
          <w:szCs w:val="28"/>
          <w:rtl w:val="true"/>
        </w:rPr>
        <w:t xml:space="preserve">أَبِي حُمَ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أُسَيْدَ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زِمٌ لِمَنْ رَأَى تَقْلِيدَ الصَّاحِبِ ، لَا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5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قُنُوتُ </w:t>
      </w:r>
      <w:r>
        <w:rPr>
          <w:rStyle w:val="Subject1"/>
          <w:rFonts w:ascii="Lotus Linotype" w:hAnsi="Lotus Linotype" w:cs="Lotus Linotype"/>
          <w:color w:val="000000"/>
          <w:sz w:val="28"/>
          <w:sz w:val="28"/>
          <w:szCs w:val="28"/>
          <w:rtl w:val="true"/>
        </w:rPr>
        <w:t xml:space="preserve">فِعْلٌ حَسَنٌ ، بَعْدَ </w:t>
      </w:r>
      <w:r>
        <w:rPr>
          <w:rStyle w:val="Tag120e"/>
          <w:rFonts w:ascii="Lotus Linotype" w:hAnsi="Lotus Linotype" w:cs="Lotus Linotype"/>
          <w:b/>
          <w:b/>
          <w:bCs/>
          <w:sz w:val="28"/>
          <w:sz w:val="28"/>
          <w:szCs w:val="28"/>
          <w:rtl w:val="true"/>
        </w:rPr>
        <w:t xml:space="preserve">الرَّفْعِ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رُّكُوعِ </w:t>
      </w:r>
      <w:r>
        <w:rPr>
          <w:rStyle w:val="Subject1"/>
          <w:rFonts w:ascii="Lotus Linotype" w:hAnsi="Lotus Linotype" w:cs="Lotus Linotype"/>
          <w:color w:val="000000"/>
          <w:sz w:val="28"/>
          <w:sz w:val="28"/>
          <w:szCs w:val="28"/>
          <w:rtl w:val="true"/>
        </w:rPr>
        <w:t xml:space="preserve">فِي آخِرِ رَكْعَةٍ مِنْ كُلِّ </w:t>
      </w:r>
      <w:r>
        <w:rPr>
          <w:rStyle w:val="Tag120e"/>
          <w:rFonts w:ascii="Lotus Linotype" w:hAnsi="Lotus Linotype" w:cs="Lotus Linotype"/>
          <w:b/>
          <w:b/>
          <w:bCs/>
          <w:sz w:val="28"/>
          <w:sz w:val="28"/>
          <w:szCs w:val="28"/>
          <w:rtl w:val="true"/>
        </w:rPr>
        <w:t xml:space="preserve">صَلَاةِ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صُّبْحِ وَغَيْرِ الصُّبْحِ ، وَفِي الْوِتْرِ ، فَمَنْ تَرَكَهُ فَلَا شَيْءَ عَلَيْهِ فِي ذَلِكَ وَهُوَ أَنْ يَقُولَ بَعْدَ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بَّنَا وَلَك الْحَمْ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لَّهُمَّ اهْدِنِي فِيمَنْ هَدَيْت ، وَعَافِنِي فِيمَنْ عَافَيْت ، وَتَوَلَّنِي فِيمَنْ تَوَلَّيْت ، وَبَارِكْ لِي فِيمَا أَعْطَيْت ، وَقِنِي شَرَّ مَا قَضَيْت ، إنَّك تَقْضِي وَلَا يُقْضَى عَلَيْك ، وَإِنَّهُ لَا يَذِلُّ مَنْ وَالَيْت ، تَبَارَكْت رَبَّنَا وَتَعَالَيْ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دْعُو لِمَنْ شَاءَ ، وَيُسَمِّيهِمْ بِأَسْمَائِهِمْ إنْ أَ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 ذَلِكَ قَبْلَ الرُّكُوعِ لَمْ تَبْطُلْ صَلَاتُهُ بِذَلِكَ ، وَأَمَّا السُّنَّةُ فَاَلَّذِي ذَكَرْنَا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يْدُ اللَّهِ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شُعْبَةُ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قْنُتُ فِي الصُّبْحِ وَ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هُوَ ابْنُ سَعِيدٍ التَّنُّ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أَبِي عَبْدِ اللَّهِ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أَبِي هُرَيْرَ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لَّهِ إنِّي لَأَقْرَبُكُمْ صَلَاةً بِرَسُولِ اللَّهِ صَلَّى اللَّهُ عَلَيْهِ وَسَلَّمَ فَكَانَ </w:t>
      </w:r>
      <w:r>
        <w:rPr>
          <w:rStyle w:val="Tag28e"/>
          <w:rFonts w:ascii="Lotus Linotype" w:hAnsi="Lotus Linotype" w:cs="Lotus Linotype"/>
          <w:sz w:val="28"/>
          <w:sz w:val="28"/>
          <w:szCs w:val="28"/>
          <w:rtl w:val="true"/>
        </w:rPr>
        <w:t xml:space="preserve">أَبُو هُرَيْرَةَ </w:t>
      </w:r>
      <w:r>
        <w:rPr>
          <w:rStyle w:val="Tag3e"/>
          <w:rFonts w:ascii="Lotus Linotype" w:hAnsi="Lotus Linotype" w:cs="Lotus Linotype"/>
          <w:sz w:val="28"/>
          <w:sz w:val="28"/>
          <w:szCs w:val="28"/>
          <w:rtl w:val="true"/>
        </w:rPr>
        <w:t xml:space="preserve">يَقْنُتُ فِي الرَّكْعَةِ الْآخِرَةِ مِنْ صَلَاةِ الظُّهْرِ ، وَصَلَاةِ الْعِشَاءِ الْآخِرَةِ وَصَلَاةِ الصُّبْحِ ، بَعْدَمَا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فَيَدْعُو لِلْمُؤْمِنِينَ وَيَلْعَنُ الْكُفَّارَ ؟ وَقَالَ </w:t>
      </w:r>
      <w:r>
        <w:rPr>
          <w:rStyle w:val="Tag28e"/>
          <w:rFonts w:ascii="Lotus Linotype" w:hAnsi="Lotus Linotype" w:cs="Lotus Linotype"/>
          <w:sz w:val="28"/>
          <w:sz w:val="28"/>
          <w:szCs w:val="28"/>
          <w:rtl w:val="true"/>
        </w:rPr>
        <w:t xml:space="preserve">أَبُو هُرَيْ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فِي الرَّكْعَةِ الْآخِرَةِ مِنْ صَلَاةِ الْعِشَاءِ قَنَتَ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نَجِّ </w:t>
      </w:r>
      <w:r>
        <w:rPr>
          <w:rStyle w:val="Tag21e"/>
          <w:rFonts w:ascii="Lotus Linotype" w:hAnsi="Lotus Linotype" w:cs="Lotus Linotype"/>
          <w:sz w:val="28"/>
          <w:sz w:val="28"/>
          <w:szCs w:val="28"/>
          <w:rtl w:val="true"/>
        </w:rPr>
        <w:t xml:space="preserve">الْوَلِيدَ بْنَ الْوَلِيدِ </w:t>
      </w:r>
      <w:r>
        <w:rPr>
          <w:rStyle w:val="Tag3e"/>
          <w:rFonts w:ascii="Lotus Linotype" w:hAnsi="Lotus Linotype" w:cs="Lotus Linotype"/>
          <w:sz w:val="28"/>
          <w:sz w:val="28"/>
          <w:szCs w:val="28"/>
          <w:rtl w:val="true"/>
        </w:rPr>
        <w:t xml:space="preserve">، اللَّهُمَّ نَجِّ </w:t>
      </w:r>
      <w:r>
        <w:rPr>
          <w:rStyle w:val="Tag21e"/>
          <w:rFonts w:ascii="Lotus Linotype" w:hAnsi="Lotus Linotype" w:cs="Lotus Linotype"/>
          <w:sz w:val="28"/>
          <w:sz w:val="28"/>
          <w:szCs w:val="28"/>
          <w:rtl w:val="true"/>
        </w:rPr>
        <w:t xml:space="preserve">سَلَمَةَ بْنَ هِشَامٍ </w:t>
      </w:r>
      <w:r>
        <w:rPr>
          <w:rStyle w:val="Tag3e"/>
          <w:rFonts w:ascii="Lotus Linotype" w:hAnsi="Lotus Linotype" w:cs="Lotus Linotype"/>
          <w:sz w:val="28"/>
          <w:sz w:val="28"/>
          <w:szCs w:val="28"/>
          <w:rtl w:val="true"/>
        </w:rPr>
        <w:t xml:space="preserve">، اللَّهُمَّ نَجِّ </w:t>
      </w:r>
      <w:r>
        <w:rPr>
          <w:rStyle w:val="Tag21e"/>
          <w:rFonts w:ascii="Lotus Linotype" w:hAnsi="Lotus Linotype" w:cs="Lotus Linotype"/>
          <w:sz w:val="28"/>
          <w:sz w:val="28"/>
          <w:szCs w:val="28"/>
          <w:rtl w:val="true"/>
        </w:rPr>
        <w:t xml:space="preserve">عَيَّاشَ بْنَ أَبِي رَبِيعَةَ </w:t>
      </w:r>
      <w:r>
        <w:rPr>
          <w:rStyle w:val="Tag3e"/>
          <w:rFonts w:ascii="Lotus Linotype" w:hAnsi="Lotus Linotype" w:cs="Lotus Linotype"/>
          <w:sz w:val="28"/>
          <w:sz w:val="28"/>
          <w:szCs w:val="28"/>
          <w:rtl w:val="true"/>
        </w:rPr>
        <w:t xml:space="preserve">، اللَّهُمَّ نَجِّ الْمُسْتَضْعَفِينَ مِنْ الْمُؤْمِنِ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بْدِ اللَّهِ الْكَابُ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وسَى الرَّازِ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طَرِّ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جَهْ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انَ لَا يُصَلِّي صَلَاةً إلَّا قَنَتَ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نَسَ بْنَ مَالِكٍ </w:t>
      </w:r>
      <w:r>
        <w:rPr>
          <w:rStyle w:val="Tag3e"/>
          <w:rFonts w:ascii="Lotus Linotype" w:hAnsi="Lotus Linotype" w:cs="Lotus Linotype"/>
          <w:sz w:val="28"/>
          <w:sz w:val="28"/>
          <w:szCs w:val="28"/>
          <w:rtl w:val="true"/>
        </w:rPr>
        <w:t xml:space="preserve">سُئِ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قَنَتَ رَسُولُ اللَّهِ صَلَّى اللَّهُ عَلَيْهِ وَسَلَّمَ فِي صَلَاةِ الصُّبْحِ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ي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بْلَ الرُّكُوعِ أَوْ بَعْدَ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عْدَ 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كُلُّهُ نَصُّ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ئِلَ عَنْ الْقُنُو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بَلَ الرُّكُوعِ أَمْ بَعْدَهُ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بْلَ الرُّكُوعِ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أَخْبَرَ بِذَلِكَ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عَنْ أُمَرَاءِ عَصْرِهِ ، لَا عَنْ رَسُولِ اللَّهِ صَلَّى اللَّهُ عَلَيْهِ وَسَلَّمَ كَمَا سُئِلَ عَنْ بَعْضِ أُمُورِ الْحَجِّ فَأَخْبَرَ بِفِعْلِ النَّبِيِّ صَلَّى اللَّهُ عَلَيْهِ وَسَلَّمَ ثُ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عَلُ كَمَا يَفْعَلُ أُمَرَاؤُ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نْ </w:t>
      </w:r>
      <w:r>
        <w:rPr>
          <w:rStyle w:val="Tag28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تَقِيَّةٌ ، وَإِمَّا رَأْيٌ مِنْهُ ، وَلَا حُجَّةَ فِي أَحَدٍ بَعْدَ رَسُولِ اللَّهِ صَلَّى اللَّهُ عَلَيْهِ وَسَلَّمَ وَأَمَّا عَمَّنْ بَعْدَ رَسُولِ اللَّهِ صَلَّى اللَّهُ عَلَيْهِ وَسَلَّمَ فَرُوِّينَا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قَطَّ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وَّامُ بْنُ حَمْزَ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أَبَا عُثْمَانَ النَّهْدِيَّ </w:t>
      </w:r>
      <w:r>
        <w:rPr>
          <w:rStyle w:val="Tag7e"/>
          <w:rFonts w:ascii="Lotus Linotype" w:hAnsi="Lotus Linotype" w:cs="Lotus Linotype"/>
          <w:sz w:val="28"/>
          <w:sz w:val="28"/>
          <w:szCs w:val="28"/>
          <w:rtl w:val="true"/>
        </w:rPr>
        <w:t xml:space="preserve">عَنْ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بْحِ </w:t>
      </w:r>
      <w:r>
        <w:rPr>
          <w:rStyle w:val="Tag7e"/>
          <w:rFonts w:ascii="Lotus Linotype" w:hAnsi="Lotus Linotype" w:cs="Lotus Linotype"/>
          <w:sz w:val="28"/>
          <w:sz w:val="28"/>
          <w:szCs w:val="28"/>
          <w:rtl w:val="true"/>
        </w:rPr>
        <w:t xml:space="preserve">؟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عْدَ الرُّكُوعِ ، فَ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مَّنْ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وَرَوَى أَيْضً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النَّهْدِ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انَ يَقْنُتُ بَعْدَ الرُّكُوعِ </w:t>
      </w:r>
      <w:r>
        <w:rPr>
          <w:rStyle w:val="Tag86e"/>
          <w:rFonts w:ascii="Lotus Linotype" w:hAnsi="Lotus Linotype" w:cs="Lotus Linotype"/>
          <w:sz w:val="28"/>
          <w:sz w:val="28"/>
          <w:szCs w:val="28"/>
          <w:rtl w:val="true"/>
        </w:rPr>
        <w:t xml:space="preserve">، وَقَدْ شَاهَدَ </w:t>
      </w:r>
      <w:r>
        <w:rPr>
          <w:rStyle w:val="Tag21e"/>
          <w:rFonts w:ascii="Lotus Linotype" w:hAnsi="Lotus Linotype" w:cs="Lotus Linotype"/>
          <w:sz w:val="28"/>
          <w:sz w:val="28"/>
          <w:szCs w:val="28"/>
          <w:rtl w:val="true"/>
        </w:rPr>
        <w:t xml:space="preserve">أَبُو عُثْمَانَ النَّهْدِيُّ </w:t>
      </w:r>
      <w:r>
        <w:rPr>
          <w:rStyle w:val="Tag28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ابْنِ عُلَيَّ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غْرِبِ وَالْفَجْرِ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ةَ بْنَ كُهَ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عْقِلٍ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نَتَ فِي الْمَغْرِبِ بَعْدَ الرَّكْعَةِ فَدَعَا عَلَى أُنَاسٍ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سِيرِ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يَّ بْنَ كَعْبٍ </w:t>
      </w:r>
      <w:r>
        <w:rPr>
          <w:rStyle w:val="Tag7e"/>
          <w:rFonts w:ascii="Lotus Linotype" w:hAnsi="Lotus Linotype" w:cs="Lotus Linotype"/>
          <w:sz w:val="28"/>
          <w:sz w:val="28"/>
          <w:szCs w:val="28"/>
          <w:rtl w:val="true"/>
        </w:rPr>
        <w:t xml:space="preserve">قَنَتَ فِي الْوِتْرِ بَعْدَ الرُّكُوعِ </w:t>
      </w:r>
      <w:r>
        <w:rPr>
          <w:rStyle w:val="Tag86e"/>
          <w:rFonts w:ascii="Lotus Linotype" w:hAnsi="Lotus Linotype" w:cs="Lotus Linotype"/>
          <w:sz w:val="28"/>
          <w:sz w:val="28"/>
          <w:szCs w:val="28"/>
          <w:rtl w:val="true"/>
        </w:rPr>
        <w:t xml:space="preserve">؟ وَرُوِّينَا أَيْضًا 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وِيَةَ </w:t>
      </w:r>
      <w:r>
        <w:rPr>
          <w:rStyle w:val="Tag7e"/>
          <w:rFonts w:ascii="Lotus Linotype" w:hAnsi="Lotus Linotype" w:cs="Lotus Linotype"/>
          <w:sz w:val="28"/>
          <w:sz w:val="28"/>
          <w:szCs w:val="28"/>
          <w:rtl w:val="true"/>
        </w:rPr>
        <w:t xml:space="preserve">كَانَ يَقْنُتُ فِي الصَّلَاةِ </w:t>
      </w:r>
      <w:r>
        <w:rPr>
          <w:rStyle w:val="Tag86e"/>
          <w:rFonts w:ascii="Lotus Linotype" w:hAnsi="Lotus Linotype" w:cs="Lotus Linotype"/>
          <w:sz w:val="28"/>
          <w:sz w:val="28"/>
          <w:szCs w:val="28"/>
          <w:rtl w:val="true"/>
        </w:rPr>
        <w:t xml:space="preserve">؟ وَرُوِّينَا أَيْضًا 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الرُّكُوعِ </w:t>
      </w:r>
      <w:r>
        <w:rPr>
          <w:rStyle w:val="Tag86e"/>
          <w:rFonts w:ascii="Lotus Linotype" w:hAnsi="Lotus Linotype" w:cs="Lotus Linotype"/>
          <w:sz w:val="28"/>
          <w:sz w:val="28"/>
          <w:szCs w:val="28"/>
          <w:rtl w:val="true"/>
        </w:rPr>
        <w:t xml:space="preserve">؟ فَهَؤُلَاءِ أَئِمَّةُ الْهُدَى ، </w:t>
      </w:r>
      <w:r>
        <w:rPr>
          <w:rStyle w:val="Tag28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مُعَاوِيَةُ </w:t>
      </w:r>
      <w:r>
        <w:rPr>
          <w:rStyle w:val="Tag86e"/>
          <w:rFonts w:ascii="Lotus Linotype" w:hAnsi="Lotus Linotype" w:cs="Lotus Linotype"/>
          <w:sz w:val="28"/>
          <w:sz w:val="28"/>
          <w:szCs w:val="28"/>
          <w:rtl w:val="true"/>
        </w:rPr>
        <w:t xml:space="preserve">، وَمَعَهُمْ </w:t>
      </w:r>
      <w:r>
        <w:rPr>
          <w:rStyle w:val="Tag28e"/>
          <w:rFonts w:ascii="Lotus Linotype" w:hAnsi="Lotus Linotype" w:cs="Lotus Linotype"/>
          <w:sz w:val="28"/>
          <w:sz w:val="28"/>
          <w:szCs w:val="28"/>
          <w:rtl w:val="true"/>
        </w:rPr>
        <w:t xml:space="preserve">أُبَ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وَذَهَبَ قَوْمٌ إلَى الْمَنْعِ مِنْ الْقُنُوتِ كَمَا رُوِّينَا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مَالِكٍ الْأَشْجَعِيِّ </w:t>
      </w:r>
      <w:r>
        <w:rPr>
          <w:rStyle w:val="Tag3e"/>
          <w:rFonts w:ascii="Lotus Linotype" w:hAnsi="Lotus Linotype" w:cs="Lotus Linotype"/>
          <w:sz w:val="28"/>
          <w:sz w:val="28"/>
          <w:szCs w:val="28"/>
          <w:rtl w:val="true"/>
        </w:rPr>
        <w:t xml:space="preserve">عَنْ أَبِيهِ قَالَ صَلَّيْتُ خَلْفَ رَسُولِ اللَّهِ صَلَّى اللَّهُ عَلَيْهِ وَسَلَّمَ فَلَمْ يَقْنُتْ ، وَخَلْفَ </w:t>
      </w:r>
      <w:r>
        <w:rPr>
          <w:rStyle w:val="Tag28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فَلَمْ يَقْنُتْ ، وَخَلْفَ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فَلَمْ يَقْنُتْ ، وَخَلْفَ </w:t>
      </w:r>
      <w:r>
        <w:rPr>
          <w:rStyle w:val="Tag28e"/>
          <w:rFonts w:ascii="Lotus Linotype" w:hAnsi="Lotus Linotype" w:cs="Lotus Linotype"/>
          <w:sz w:val="28"/>
          <w:sz w:val="28"/>
          <w:szCs w:val="28"/>
          <w:rtl w:val="true"/>
        </w:rPr>
        <w:t xml:space="preserve">عُثْمَانَ </w:t>
      </w:r>
      <w:r>
        <w:rPr>
          <w:rStyle w:val="Tag3e"/>
          <w:rFonts w:ascii="Lotus Linotype" w:hAnsi="Lotus Linotype" w:cs="Lotus Linotype"/>
          <w:sz w:val="28"/>
          <w:sz w:val="28"/>
          <w:szCs w:val="28"/>
          <w:rtl w:val="true"/>
        </w:rPr>
        <w:t xml:space="preserve">فَلَمْ يَقْنُتْ ، وَخَلْفَ </w:t>
      </w:r>
      <w:r>
        <w:rPr>
          <w:rStyle w:val="Tag28e"/>
          <w:rFonts w:ascii="Lotus Linotype" w:hAnsi="Lotus Linotype" w:cs="Lotus Linotype"/>
          <w:sz w:val="28"/>
          <w:sz w:val="28"/>
          <w:szCs w:val="28"/>
          <w:rtl w:val="true"/>
        </w:rPr>
        <w:t xml:space="preserve">عَلِيٍّ </w:t>
      </w:r>
      <w:r>
        <w:rPr>
          <w:rStyle w:val="Tag3e"/>
          <w:rFonts w:ascii="Lotus Linotype" w:hAnsi="Lotus Linotype" w:cs="Lotus Linotype"/>
          <w:sz w:val="28"/>
          <w:sz w:val="28"/>
          <w:szCs w:val="28"/>
          <w:rtl w:val="true"/>
        </w:rPr>
        <w:t xml:space="preserve">فَلَمْ يَقْنُتْ ، يَا بُنَيَّ إنَّهَا بِدْعَ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لْقَمَةَ </w:t>
      </w:r>
      <w:r>
        <w:rPr>
          <w:rStyle w:val="Tag7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7e"/>
          <w:rFonts w:ascii="Lotus Linotype" w:hAnsi="Lotus Linotype" w:cs="Lotus Linotype"/>
          <w:sz w:val="28"/>
          <w:sz w:val="28"/>
          <w:szCs w:val="28"/>
          <w:rtl w:val="true"/>
        </w:rPr>
        <w:t xml:space="preserve">قَالَ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بِنَا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زَمَانًا فَلَمْ يَقْنُتْ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أَسْوَدِ بْنِ يَزِ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لَا يَقْنُتُ فِي صَلَاةِ الْغَدَا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شَّعْثَاءِ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الْقُنُوتِ فِي الْفَجْرِ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شَعَرْت أَنَّ أَحَدًا يَفْعَلُ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لَا يَقْنُتُ فِي الْفَجْرِ </w:t>
      </w:r>
      <w:r>
        <w:rPr>
          <w:rStyle w:val="Tag86e"/>
          <w:rFonts w:ascii="Lotus Linotype" w:hAnsi="Lotus Linotype" w:cs="Lotus Linotype"/>
          <w:sz w:val="28"/>
          <w:sz w:val="28"/>
          <w:szCs w:val="28"/>
          <w:rtl w:val="true"/>
        </w:rPr>
        <w:t xml:space="preserve">؟ وَرُوِّينَا 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لَمْ يَقْنُتْ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بْنَ عُيَيْنَ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نَجِيحٍ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سَأَلْت </w:t>
      </w:r>
      <w:r>
        <w:rPr>
          <w:rStyle w:val="Tag29e"/>
          <w:rFonts w:ascii="Lotus Linotype" w:hAnsi="Lotus Linotype" w:cs="Lotus Linotype"/>
          <w:sz w:val="28"/>
          <w:sz w:val="28"/>
          <w:szCs w:val="28"/>
          <w:rtl w:val="true"/>
        </w:rPr>
        <w:t xml:space="preserve">سَالِمَ بْنَ عَبْدِ اللَّهِ 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لْ كَا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قْنُتُ فِي الصُّبْحِ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إنَّمَا هُوَ شَيْءٌ أَحْدَثَهُ النَّاسُ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زُّهْ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أَيْنَ أَخَذَ النَّاسُ الْقُنُوتَ ؟ وَيَعْجَ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مَا قَنَتَ رَسُولُ اللَّهِ صَلَّى اللَّهُ عَلَيْهِ وَسَلَّمَ أَيَّامًا ثُمَّ تَرَكَ ذَلِكَ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w:t>
      </w:r>
      <w:r>
        <w:rPr>
          <w:rStyle w:val="Tag31e"/>
          <w:rFonts w:ascii="Lotus Linotype" w:hAnsi="Lotus Linotype" w:cs="Lotus Linotype"/>
          <w:sz w:val="28"/>
          <w:sz w:val="28"/>
          <w:szCs w:val="28"/>
          <w:rtl w:val="true"/>
        </w:rPr>
        <w:t xml:space="preserve">يَحْيَى بْنُ يَحْيَى اللَّيْثِ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بَقِيُّ بْنُ مَخْلَ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رَيَانِ الْقُنُوتَ وَعَلَى ذَلِكَ جَرَى أَهْلُ مَسْجِدَيْهِمَا </w:t>
      </w:r>
      <w:r>
        <w:rPr>
          <w:rStyle w:val="Tag23e"/>
          <w:rFonts w:ascii="Lotus Linotype" w:hAnsi="Lotus Linotype" w:cs="Lotus Linotype"/>
          <w:sz w:val="28"/>
          <w:sz w:val="28"/>
          <w:szCs w:val="28"/>
          <w:rtl w:val="true"/>
        </w:rPr>
        <w:t xml:space="preserve">بِقُرْطُبَةَ </w:t>
      </w:r>
      <w:r>
        <w:rPr>
          <w:rStyle w:val="Tag86e"/>
          <w:rFonts w:ascii="Lotus Linotype" w:hAnsi="Lotus Linotype" w:cs="Lotus Linotype"/>
          <w:sz w:val="28"/>
          <w:sz w:val="28"/>
          <w:szCs w:val="28"/>
          <w:rtl w:val="true"/>
        </w:rPr>
        <w:t xml:space="preserve">إلَى الْآ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رِّوَايَةُ عَنْ رَسُولِ اللَّهِ صَلَّى اللَّهُ عَلَيْهِ وَسَلَّمَ </w:t>
      </w:r>
      <w:r>
        <w:rPr>
          <w:rStyle w:val="Tag28e"/>
          <w:rFonts w:ascii="Lotus Linotype" w:hAnsi="Lotus Linotype" w:cs="Lotus Linotype"/>
          <w:sz w:val="28"/>
          <w:sz w:val="28"/>
          <w:szCs w:val="28"/>
          <w:rtl w:val="true"/>
        </w:rPr>
        <w:t xml:space="preserve">وَأَبِي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هُمْ لَمْ يَقْنُتُوا فَلَا حُجَّةَ فِي ذَلِكَ النَّهْيِ عَنْ الْقُنُوتِ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دْ صَحَّ عَنْ جَمِيعِهِمْ أَنَّهُمْ قَنَتُوا ، وَكُلُّ ذَلِكَ صَحِيحٌ ، قَنَتُوا وَتَرَكُوا ، فَكِلَا الْأَمْرَيْنِ مُبَاحٌ ، وَالْقُنُوتُ ذِكْرٌ لِلَّهِ تَعَالَى ، فَفِعْلُهُ حَسَنٌ ، وَتَرْكُهُ مُبَاحٌ ، وَلَيْسَ فَرْضًا ، وَلَكِنَّهُ فَضْلٌ ؟ وَأَمَّا قَوْلُ وَالِدِ </w:t>
      </w:r>
      <w:r>
        <w:rPr>
          <w:rStyle w:val="Tag21e"/>
          <w:rFonts w:ascii="Lotus Linotype" w:hAnsi="Lotus Linotype" w:cs="Lotus Linotype"/>
          <w:sz w:val="28"/>
          <w:sz w:val="28"/>
          <w:szCs w:val="28"/>
          <w:rtl w:val="true"/>
        </w:rPr>
        <w:t xml:space="preserve">أَبِي مَالِكٍ الْأَشْجَ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بِدْ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عْرِفْهُ ، وَمَنْ عَرَفَهُ أَثْبَتُ فِيهِ مِمَّنْ لَمْ يَعْرِفْهُ ، وَالْحُجَّةُ فِيمَنْ عَلِمَ ، لَا فِيمَنْ لَمْ يَعْلَمْ وَأَمَّا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فَلَمْ يَأْتِ عَنْهُ كُرْهُهُ ، وَلَا أَنَّهُ نَهَى عَنْهُ ، وَإِنَّمَا جَاءَ أَنَّهُ كَانَ لَا يَقْنُتُ فِي الْفَجْرِ فَقَطْ ، وَهَذَا مُبَاحٌ ، وَقَدْ قَنَتَ غَيْرُهُ مِنْ الصَّحَابَةِ رَضِيَ اللَّهُ عَنْهُمْ وَأَمَّا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فَلَمْ يَعْرِفْهُ كَمَا لَمْ يَعْرِفْ الْمَسْحَ ، وَلَيْسَ ذَلِكَ بِقَادِحٍ فِي مَعْرِفَةِ مَنْ عَرَفَهُ ؟ وَأَمَّا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فَجَهِلَ الْقُنُوتَ وَرَآهُ مَنْسُوخًا ، كَمَا صَحَّ عَنْهُ مِنْ تِلْكَ الطَّرِيقِ نَفْسِ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كَوْنَ زَكَاةِ الْبَقَرِ فِي كُلِّ ثَلَاثِ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بِيعٌ ، وَفِي أَرْبَ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سُوخٌ ، وَأَنَّ زَكَاتَهَا كَزَكَاةِ الْإِبِلِ ، فَإِنْ كَانَ قَوْلُ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فِي نَسْخِ الْقُنُوتِ حُجَّةً ، فَهُوَ حُجَّةٌ فِي نَسْخِ زَكَاةِ الْبَقَرِ فِي ثَلَاثِينَ تَبِيعٌ ، وَفِي أَرْبَعِينَ مُسِنَّةٍ ، وَإِنْ لَمْ يَكُنْ هُنَالِكَ حُجَّةٌ فَلَيْسَ هُوَ هَهُنَا حُجَّةً ؟ وَالْعَجَبُ مِنْ الْمَالِكِيِّينَ الْمُحْتَجِّينَ بِقَوْلِ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إذَا وَافَقَ تَقْلِيدَهُمْ ثُمَّ سَهُلَ عَلَيْهِمْ هَهُنَا خِلَافَ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خِلَافَ </w:t>
      </w:r>
      <w:r>
        <w:rPr>
          <w:rStyle w:val="Tag29e"/>
          <w:rFonts w:ascii="Lotus Linotype" w:hAnsi="Lotus Linotype" w:cs="Lotus Linotype"/>
          <w:sz w:val="28"/>
          <w:sz w:val="28"/>
          <w:szCs w:val="28"/>
          <w:rtl w:val="true"/>
        </w:rPr>
        <w:t xml:space="preserve">سَالِمٍ </w:t>
      </w:r>
      <w:r>
        <w:rPr>
          <w:rStyle w:val="Tag86e"/>
          <w:rFonts w:ascii="Lotus Linotype" w:hAnsi="Lotus Linotype" w:cs="Lotus Linotype"/>
          <w:sz w:val="28"/>
          <w:sz w:val="28"/>
          <w:szCs w:val="28"/>
          <w:rtl w:val="true"/>
        </w:rPr>
        <w:t xml:space="preserve">ابْنِهِ ، وَخِلَافَ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وَهُمَا عَالِمَا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الْعَجَبُ مِمَّنْ يَحْتَجُّ فِي تَرْكِ الْقُنُوتِ بِقَوْلِ </w:t>
      </w:r>
      <w:r>
        <w:rPr>
          <w:rStyle w:val="Tag29e"/>
          <w:rFonts w:ascii="Lotus Linotype" w:hAnsi="Lotus Linotype" w:cs="Lotus Linotype"/>
          <w:sz w:val="28"/>
          <w:sz w:val="28"/>
          <w:szCs w:val="28"/>
          <w:rtl w:val="true"/>
        </w:rPr>
        <w:t xml:space="preserve">سَا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ثَهُ النَّاسُ ، وَهُوَ يَرَى حُجَّةَ قَوْلِ الْ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دَلَ النَّاسُ مُدَّيْنِ مِنْ بُرٍّ بِصَاعٍ مِنْ شَعِيرٍ فِي زَكَاةِ الْفِطْرِ ، وَهَذَا كُلُّهُ تَحَكُّمٌ فِي الدِّينِ بِالْبَاطِلِ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الْقُنُوتُ سُنَّةً مَا خَفِيَ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وَلَا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خَفِيَ وَضْعُ الْأَيْدِي عَلَى الرُّكَبِ فِي الرُّكُوعِ عَلَى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فَثَبَتَ عَلَى الْقَوْلِ بِالتَّطْبِيقِ إلَى أَنْ مَاتَ ، وَخَفِيَ عَلَى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الْمَسْحُ عَلَى الْخُفَّيْنِ ، وَلَمْ يَرَوْا ذَلِكَ حُجَّةً ، فَمَا بَالُ خَفَاءِ الْقُنُوتِ عَنْهُمَا صَارَ حُجَّةً ؟ إنَّ هَذَا لَعَجَبٌ وَتَلَاعُبٌ بِالدِّينِ ، مَعَ أَنَّ الْقُنُوتَ مُمْكِنُ أَنْ يَخْفَى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سُكُوتٌ مُتَّصِلٌ بِالْقِيَامِ مِنْ الرُّكُوعِ ، لَا يَعْرِفُهُ إلَّا مَنْ سَأَلَ عَنْهُ ، وَلَيْسَ فَرْضًا فَيَعْلَمُهُ النَّاسُ وَلَا بُدَّ ، فَكَيْفَ وَقَدْ عَرَفَهُ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كَمَا نَذْكُرُ بَعْدَ هَذَا ، وَلَمْ يُنْكِرْهُ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قَالَ بَعْضُ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دَّلِيلُ عَلَى نَسْخِ الْقُنُوتِ مَا رَوَيْتُمُوهُ 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سَمِعَ رَسُولَ اللَّهِ صَلَّى اللَّهُ عَلَيْهِ وَسَلَّمَ حِينَ رَفَعَ رَأْسَهُ مِنْ صَلَاةِ الصُّبْحِ مِنْ الرَّكْعَةِ الْأَخِيرَ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أَلْعَنْ فُلَانًا وَفُلَانًا ، دَعَا عَلَى نَاسٍ مِنْ الْمُنَافِقِينَ فَأَنْزَلَ اللَّهُ عَزَّ وَجَلَّ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يْسَ لَكَ مِنْ الْأَمْرِ شَيْءٌ أَوْ يَتُوبَ عَلَيْهِمْ أَوْ يُعَذِّبَهُمْ فَإِنَّهُمْ ظَالِمُونَ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حُجَّةٌ فِي إثْبَاتِ الْقُنُوتِ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نَهْيٌ عَنْهُ ، فَهَذَا حُجَّةٌ فِي بُطْلَانِ 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جَهِلَ الْقُنُوتَ ، وَلَعَلَّ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إنَّمَا أَنْكَرَ الْقُنُوتَ فِي الْفَجْرِ قَبْلَ الرُّكُوعِ ، فَهُوَ مَوْضِعُ إنْكَارٍ ، وَتَتَّفِقُ الرِّوَايَاتُ عَنْهُ ، فَهُوَ أَوْلَى ، لِئَلَّا يَجْعَلَ كَلَامَهُ خِلَافًا لِلثَّابِتِ عَنْ رَسُولِ اللَّهِ صَلَّى اللَّهُ عَلَيْهِ وَسَلَّمَ ، وَإِنَّمَا فِي هَذَا الْخَبَرِ إخْبَارُ اللَّهِ تَعَالَى بِأَنَّ الْأَمْرَ لَهُ ، لَا لِرَسُولِ اللَّهِ صَلَّى اللَّهُ عَلَيْهِ وَسَلَّمَ وَأَنَّ أُولَئِكَ الْمَلْعُونِينَ لَعَلَّهُ تَعَالَى يَتُوبُ عَلَيْهِمْ ، أَوْ فِي سَابِقِ عِلْ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سَيُؤْمِنُونَ فَقَطْ ؟ وَذَهَبَ قَوْمٌ إلَى أَنَّ الْقُنُوتَ إنَّمَا يَكُونُ فِي حَالِ الْمُحَارَبَ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وا بِمَا رُوِّينَاهُ مِنْ طَرِيقِ </w:t>
      </w:r>
      <w:r>
        <w:rPr>
          <w:rStyle w:val="Tag21e"/>
          <w:rFonts w:ascii="Lotus Linotype" w:hAnsi="Lotus Linotype" w:cs="Lotus Linotype"/>
          <w:sz w:val="28"/>
          <w:sz w:val="28"/>
          <w:szCs w:val="28"/>
          <w:rtl w:val="true"/>
        </w:rPr>
        <w:t xml:space="preserve">ابْنِ الْمُجَالِدِ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قَنَتَ رَسُولُ اللَّهِ صَلَّى اللَّهُ عَلَيْهِ وَسَلَّمَ فِي شَيْءٍ مِنْ الصَّلَوَاتِ ، إلَّا إذَا حَارَبَ ، فَإِنَّهُ كَانَ يَقْنُتُ فِي الصَّلَوَاتِ كُلِّهِنَّ ، وَلَا قَنَتَ </w:t>
      </w:r>
      <w:r>
        <w:rPr>
          <w:rStyle w:val="Tag28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 وَلَا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وَلَا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حَتَّى مَاتُوا ، وَلَا قَنَتَ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حَتَّى حَارَبَ أَهْلَ </w:t>
      </w:r>
      <w:r>
        <w:rPr>
          <w:rStyle w:val="Tag23e"/>
          <w:rFonts w:ascii="Lotus Linotype" w:hAnsi="Lotus Linotype" w:cs="Lotus Linotype"/>
          <w:sz w:val="28"/>
          <w:sz w:val="28"/>
          <w:szCs w:val="28"/>
          <w:rtl w:val="true"/>
        </w:rPr>
        <w:t xml:space="preserve">الشَّامِ </w:t>
      </w:r>
      <w:r>
        <w:rPr>
          <w:rStyle w:val="Tag86e"/>
          <w:rFonts w:ascii="Lotus Linotype" w:hAnsi="Lotus Linotype" w:cs="Lotus Linotype"/>
          <w:sz w:val="28"/>
          <w:sz w:val="28"/>
          <w:szCs w:val="28"/>
          <w:rtl w:val="true"/>
        </w:rPr>
        <w:t xml:space="preserve">، فَكَانَ يَقْنُتُ فِي الصَّلَوَاتِ كُلِّهِنَّ وَكَانَ </w:t>
      </w:r>
      <w:r>
        <w:rPr>
          <w:rStyle w:val="Tag28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يَقْنُتُ أَيْضًا ، يَدْعُو كُلُّ وَاحِدٍ مِنْهُمَا عَلَى صَاحِ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حُجَّةَ فِيهِ ؛ لِأَنَّهُ عَنْ رَسُولِ اللَّهِ صَلَّى اللَّهُ عَلَيْهِ وَسَلَّمَ مُرْسَلٌ وَلَا حُجَّةَ فِي مُرْسَلٍ 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لَمْ يَقْنُتُوا وَقَدْ صَحَّ عَنْهُمْ بِأَثْبَتَ مِنْ هَذَا الطَّرِ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قْنُتُونَ وَالْمُثْبِتُ الْعَالِمُ أَوْلَى مِنْ النَّافِي الَّذِي لَمْ يَعْلَمْ أَوْ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هُمَا صَحِيحٌ ، وَكِلَاهُمَا مُبَاحٌ ؟ 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انْسَنَ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ثْبَاتُ الْقُنُوتِ عَنْ النَّبِيِّ صَلَّى اللَّهُ عَلَيْهِ وَسَلَّمَ فِي حَالِ الْمُحَارَبَةِ فِي جَمِيعِ الصَّلَوَاتِ ؟ وَعَنْ </w:t>
      </w:r>
      <w:r>
        <w:rPr>
          <w:rStyle w:val="Tag28e"/>
          <w:rFonts w:ascii="Lotus Linotype" w:hAnsi="Lotus Linotype" w:cs="Lotus Linotype"/>
          <w:sz w:val="28"/>
          <w:sz w:val="28"/>
          <w:szCs w:val="28"/>
          <w:rtl w:val="true"/>
        </w:rPr>
        <w:t xml:space="preserve">عَلِيٍّ وَمُعَاوِيَةَ </w:t>
      </w:r>
      <w:r>
        <w:rPr>
          <w:rStyle w:val="Tag86e"/>
          <w:rFonts w:ascii="Lotus Linotype" w:hAnsi="Lotus Linotype" w:cs="Lotus Linotype"/>
          <w:sz w:val="28"/>
          <w:sz w:val="28"/>
          <w:szCs w:val="28"/>
          <w:rtl w:val="true"/>
        </w:rPr>
        <w:t xml:space="preserve">كَذَلِكَ ، وَلَيْسَ فِيهِ نَهْيٌ فِي غَيْرِ حَالِ الْمُحَارَبَةِ ، فَهُوَ حُجَّةٌ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ثَ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حْنُ غَانُونَ عَنْهُ بِالثَّابِتِ الَّذِي ذَكَرْنَا قَبْلُ ، وَلِلَّهِ تَعَالَى الْحَمْدُ ؟ وَأَمَّ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وَمَنْ قَلَّدَهُ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نُتُ فِي شَيْءٍ مِنْ الصَّلَوَاتِ كُلِّهَا ، إلَّا فِي الْوِتْرِ ، فَإِنَّهُ يَقْنُتُ فِيهِ قَبْلَ ا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نَةَ كُلَّهَا ، فَمَنْ تَرَكَ الْقُنُوتَ فِيهِ فَلْيَسْجُدْ سَجْدَتَيْ السَّهْوِ ؟ وَأَمَّا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فَإِنَّهُمَا 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نُتُ فِي شَيْءٍ مِنْ الصَّلَوَاتِ الْمَفْرُوضَةِ كُلِّهَا إلَّا فِي الصُّبْحِ خَاصَّةً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الرُّكُوعِ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الرُّكُوعِ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نَزَلَتْ بِالْمُسْلِمِينَ نَازِلَةٌ قَنَتَ فِي جَمِيعِ الصَّلَوَاتِ ، وَلَا يَقْنُتُ فِي الْوِتْرِ إلَّا فِي لَيْلَةِ النِّصْفِ مِنْ رَمَضَانَ خَاصَّةً بَعْدَ الرُّكُوعِ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وَجَدْنَاهُ كَمَا هُوَ عَنْ أَحَدٍ مِنْ الصَّحَا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نِي النَّهْيَ عَنْ الْقُنُوتِ فِي شَيْءٍ مِنْ الصَّلَوَاتِ حَاشَا الْوِتْرِ فَإِنَّهُ يُقْنَتُ فِيهِ ، وَعَلَى مَنْ تَرَكَهُ 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ي تَخْصِيصِهِ الصُّبْحَ خَاصَّةً بِالْقُنُوتِ ، مَا وَجَدْنَاهُ عَنْ أَحَدٍ مِنْ الصَّحَابَةِ ، وَلَا عَنْ أَحَدٍ مِنْ التَّابِعِينَ ؟ وَكَذَلِكَ تَفْرِيقُ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بَيْنَ الْقُنُوتِ فِي الصُّبْحِ وَبَيْنَ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فِي سَائِرِ </w:t>
      </w:r>
      <w:r>
        <w:rPr>
          <w:rStyle w:val="Tag120e"/>
          <w:rFonts w:ascii="Lotus Linotype" w:hAnsi="Lotus Linotype" w:cs="Lotus Linotype"/>
          <w:b/>
          <w:b/>
          <w:bCs/>
          <w:sz w:val="28"/>
          <w:sz w:val="28"/>
          <w:szCs w:val="28"/>
          <w:rtl w:val="true"/>
        </w:rPr>
        <w:t xml:space="preserve">الصَّلَوَاتِ </w:t>
      </w:r>
      <w:r>
        <w:rPr>
          <w:rStyle w:val="Tag86e"/>
          <w:rFonts w:ascii="Lotus Linotype" w:hAnsi="Lotus Linotype" w:cs="Lotus Linotype"/>
          <w:sz w:val="28"/>
          <w:sz w:val="28"/>
          <w:szCs w:val="28"/>
          <w:rtl w:val="true"/>
        </w:rPr>
        <w:t xml:space="preserve">؟ وَهَذَا مِمَّا خَالَفُوا فِيهِ كُلَّ شَيْءٍ رُوِيَ فِي هَذَا الْبَابِ عَنْ الصَّحَابَةِ رَضِيَ اللَّهُ عَنْهُمْ ، مَعَ تَشْنِيعِهِمْ عَلَى مَنْ خَالَفَ بَعْضَ الرِّوَايَةِ عَنْ صَاحِبٍ لِسُنَّةٍ صَحَّتْ عَنْ رَسُولِ اللَّهِ صَلَّى اللَّهُ عَلَيْهِ وَسَلَّ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نَا هُوَ قَوْ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وَرُوِ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أَبِي لَيْلَ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كُنْت لِأُصَلِّيَ خَلْفَ مَنْ لَا يَقْنُتُ ، وَأَنَّهُ كَانَ يَقْنُتُ فِي صَلَاةِ الصُّبْحِ قَبْلَ الرُّكُوعِ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كَرَاهَةُ الْقُنُوتِ جُمْلَةً ؟ وَرُوِيَ عَنْ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يَقْنُتُ فِي صَلَاةِ الصُّبْحِ ؟ وَعَنْ </w:t>
      </w:r>
      <w:r>
        <w:rPr>
          <w:rStyle w:val="Tag31e"/>
          <w:rFonts w:ascii="Lotus Linotype" w:hAnsi="Lotus Linotype" w:cs="Lotus Linotype"/>
          <w:sz w:val="28"/>
          <w:sz w:val="28"/>
          <w:szCs w:val="28"/>
          <w:rtl w:val="true"/>
        </w:rPr>
        <w:t xml:space="preserve">أَشْهَ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رْكُ الْقُنُوتِ جُمْلَ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رَأَى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الرُّكُوعِ </w:t>
      </w:r>
      <w:r>
        <w:rPr>
          <w:rStyle w:val="Tag86e"/>
          <w:rFonts w:ascii="Lotus Linotype" w:hAnsi="Lotus Linotype" w:cs="Lotus Linotype"/>
          <w:sz w:val="28"/>
          <w:sz w:val="28"/>
          <w:szCs w:val="28"/>
          <w:rtl w:val="true"/>
        </w:rPr>
        <w:t xml:space="preserve">فَإِنَّهُمْ ذَكَرُوا أَثَرًا رُوِّينَاهُ مِنْ طَرِيقِ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زْ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زَى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زْرَةُ </w:t>
      </w:r>
      <w:r>
        <w:rPr>
          <w:rStyle w:val="Tag86e"/>
          <w:rFonts w:ascii="Lotus Linotype" w:hAnsi="Lotus Linotype" w:cs="Lotus Linotype"/>
          <w:sz w:val="28"/>
          <w:sz w:val="28"/>
          <w:szCs w:val="28"/>
          <w:rtl w:val="true"/>
        </w:rPr>
        <w:t xml:space="preserve">لَيْسَ بِالْقَوِيِّ وَبِأَثَرٍ آخَرَ فِي الْوِتْرِ مِنْ حَدِيثِ </w:t>
      </w:r>
      <w:r>
        <w:rPr>
          <w:rStyle w:val="Tag21e"/>
          <w:rFonts w:ascii="Lotus Linotype" w:hAnsi="Lotus Linotype" w:cs="Lotus Linotype"/>
          <w:sz w:val="28"/>
          <w:sz w:val="28"/>
          <w:szCs w:val="28"/>
          <w:rtl w:val="true"/>
        </w:rPr>
        <w:t xml:space="preserve">حَفْصِ بْنِ غِيَاثٍ </w:t>
      </w:r>
      <w:r>
        <w:rPr>
          <w:rStyle w:val="Tag86e"/>
          <w:rFonts w:ascii="Lotus Linotype" w:hAnsi="Lotus Linotype" w:cs="Lotus Linotype"/>
          <w:sz w:val="28"/>
          <w:sz w:val="28"/>
          <w:szCs w:val="28"/>
          <w:rtl w:val="true"/>
        </w:rPr>
        <w:t xml:space="preserve">،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أَخْطَأَ فِيهِ ، وَإِنَّمَا الثَّابِتُ بَعْدَ الرُّكُوعِ كَمَا ذَكَرْنَا ؟ وَمَنْ قَنَتَ قَبْلَ الرُّكُوعِ فَلَمْ يَأْتِ بِالْمُخْتَارِ ، وَلَمْ تَبْطُلْ صَلَاتُهُ ؛ لِأَنَّهُ ذِكْرٌ لِلَّهِ تَعَالَى ؟ وَأَمَّا </w:t>
      </w:r>
      <w:r>
        <w:rPr>
          <w:rStyle w:val="Tag120e"/>
          <w:rFonts w:ascii="Lotus Linotype" w:hAnsi="Lotus Linotype" w:cs="Lotus Linotype"/>
          <w:b/>
          <w:b/>
          <w:bCs/>
          <w:sz w:val="28"/>
          <w:sz w:val="28"/>
          <w:szCs w:val="28"/>
          <w:rtl w:val="true"/>
        </w:rPr>
        <w:t xml:space="preserve">الْقُنُوتُ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وِتْ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حْمَدُ بْنُ جَوَّاسٍ الْحَنَفِيُّ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رَيْدِ بْنِ أَبِي مَرْ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حَوْرَاءِ هُوَ رَبِيعَةُ بْنُ شَيْبَانَ السَّعْ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حَسَنُ بْنُ عَلِيٍّ </w:t>
      </w:r>
      <w:r>
        <w:rPr>
          <w:rStyle w:val="Tag3e"/>
          <w:rFonts w:ascii="Lotus Linotype" w:hAnsi="Lotus Linotype" w:cs="Lotus Linotype"/>
          <w:sz w:val="28"/>
          <w:sz w:val="28"/>
          <w:szCs w:val="28"/>
          <w:rtl w:val="true"/>
        </w:rPr>
        <w:t xml:space="preserve">عَلَّمَنِي رَسُولُ اللَّهِ صَلَّى اللَّهُ عَلَيْهِ وَسَلَّمَ كَلِمَاتٍ أَقُولُهُنَّ فِي الْوِتْ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وَّاسٍ </w:t>
      </w:r>
      <w:r>
        <w:rPr>
          <w:rStyle w:val="Tag3e"/>
          <w:rFonts w:ascii="Lotus Linotype" w:hAnsi="Lotus Linotype" w:cs="Lotus Linotype"/>
          <w:sz w:val="28"/>
          <w:sz w:val="28"/>
          <w:szCs w:val="28"/>
          <w:rtl w:val="true"/>
        </w:rPr>
        <w:t xml:space="preserve">فِي رِوَايَ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ي قُنُوتِ الْوِتْرِ ، ثُمَّ اتَّفَقَ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اهْدِنِي فِيمَنْ هَدَيْتَ ، وَعَافِنِي فِيمَنْ عَافَيْتَ ، وَتَوَلَّنِي فِيمَنْ تَوَلَّيْتَ ، وَبَارِكْ لِي فِيمَا أَعْطَيْتَ ، وَقِنِي شَرَّ مَا قَضَيْتَ ، إنَّكَ تَقْضِي وَلَا يُقْضَى عَلَيْكَ ، وَإِنَّهُ لَا يَذِلُّ مَنْ وَالَيْتَ تَبَارَكْتَ رَبَّنَا وَتَعَالَيْ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نُوتُ ذِكْرُ اللَّهِ تَعَالَى وَدُعَاءٌ ، فَنَحْنُ نُحِ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أَثَرُ وَإِنْ لَمْ يَكُنْ مِمَّا يُحْتَجُّ بِمِثْلِهِ فَلَمْ نَجِدْ فِيهِ عَنْ رَسُولِ اللَّهِ صَلَّى اللَّهُ عَلَيْهِ وَسَلَّمَ غَيْرَهُ ، وَقَدْ قَا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رَحِمَهُ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ضَعِيفُ الْحَدِيثِ أَحَبُّ إلَيْنَا مِنْ الرَّأْيِ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نَقُولُ ؟ وَقَدْ جَاءَ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رَضِيَ اللَّهُ عَنْهُ الْقُنُوتُ بِغَيْرِ هَذَا وَالْمُسْنَدُ أَحَبُّ إلَيْنَا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ولُ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إلَّا وَهُوَ عِنْدَهُ عَنْ النَّبِيِّ صَلَّى اللَّهُ عَلَيْهِ وَسَلَّمَ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قْطُوعُ فِي الرِّوَايَةِ عَلَى أَنَّهُ عَنْ النَّبِيِّ صَلَّى اللَّهُ عَلَيْهِ وَسَلَّمَ أَوْلَى مِنْ الْمَنْسُوبِ إلَيْهِ عَلَيْهِ السَّلَامُ بِالظَّنِّ الَّذِي نَهَى اللَّهُ تَعَالَى عَنْهُ وَرَسُولُهُ عَلَيْهِ السَّلَامُ فَإِنْ 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ظَنًّا ، فَأَدْخِلُوا فِي حَدِيثِكُمْ أَنَّهُ مُسْنَدٌ ، فَقُو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عَنْ النَّبِيِّ صَلَّى اللَّهُ عَلَيْهِ وَسَلَّمَ فَإِنْ فَعَلْتُمْ كَذَبْتُمْ ، وَإِنْ أَبَيْتُمْ حَقَّقْتُمْ أَنَّهُ مِنْكُمْ قَوْلٌ عَلَى رَسُولِ اللَّهِ صَلَّى اللَّهُ عَلَيْهِ وَسَلَّمَ بِالظَّنِّ الَّذِي قَالَ اللَّهُ تَعَالَى فِيهِ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الظَّنَّ لَا يُغْنِي مِنْ الْحَقِّ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تَسْمِيَةُ مَنْ يُدْعَى لَهُ ، فَقَدْ ذَكَرْنَا أَنَّ رَسُولَ اللَّهِ صَلَّى اللَّهُ عَلَيْهِ وَسَلَّمَ فَعَلَ ذَلِكَ كَ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طَّاهِ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رْمَلَةُ بْنُ يَحْيَى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يُونُسُ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سَعِيدُ بْنُ الْمُسَيِّبِ وَأَبُو سَلَمَةَ بْنُ عَبْدِ الرَّحْمَنِ </w:t>
      </w:r>
      <w:r>
        <w:rPr>
          <w:rStyle w:val="Tag86e"/>
          <w:rFonts w:ascii="Lotus Linotype" w:hAnsi="Lotus Linotype" w:cs="Lotus Linotype"/>
          <w:sz w:val="28"/>
          <w:sz w:val="28"/>
          <w:szCs w:val="28"/>
          <w:rtl w:val="true"/>
        </w:rPr>
        <w:t xml:space="preserve">أَنَّهُمَا سَمِعَا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قُولُ حِينَ يَفْرُغُ مِنْ صَلَاةِ الْفَجْرِ مِنْ الْقِرَاءَةِ وَيُكَبِّرُ وَيَرْفَعُ رَأْسَ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رَبَّنَا وَلَك الْحَمْ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يَقُولُ وَهُوَ قَائِ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أَنْجِ </w:t>
      </w:r>
      <w:r>
        <w:rPr>
          <w:rStyle w:val="Tag21e"/>
          <w:rFonts w:ascii="Lotus Linotype" w:hAnsi="Lotus Linotype" w:cs="Lotus Linotype"/>
          <w:sz w:val="28"/>
          <w:sz w:val="28"/>
          <w:szCs w:val="28"/>
          <w:rtl w:val="true"/>
        </w:rPr>
        <w:t xml:space="preserve">الْوَلِيدَ بْنَ الْوَلِيدِ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لَمَةَ بْنَ هِشَامٍ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يَّاشَ بْنَ أَبِي رَبِيعَةَ </w:t>
      </w:r>
      <w:r>
        <w:rPr>
          <w:rStyle w:val="Tag3e"/>
          <w:rFonts w:ascii="Lotus Linotype" w:hAnsi="Lotus Linotype" w:cs="Lotus Linotype"/>
          <w:sz w:val="28"/>
          <w:sz w:val="28"/>
          <w:szCs w:val="28"/>
          <w:rtl w:val="true"/>
        </w:rPr>
        <w:t xml:space="preserve">وَالْمُسْتَضْعَفِينَ مِنْ الْمُؤْمِنِينَ اللَّهُمَّ اُشْدُدْ وَطْأَتَكَ عَلَى مُضَرَ ، وَاجْعَلْهَا عَلَيْهِمْ سِنِينَ كَسِنِي </w:t>
      </w:r>
      <w:r>
        <w:rPr>
          <w:rStyle w:val="Tag24e"/>
          <w:rFonts w:ascii="Lotus Linotype" w:hAnsi="Lotus Linotype" w:cs="Lotus Linotype"/>
          <w:sz w:val="28"/>
          <w:sz w:val="28"/>
          <w:szCs w:val="28"/>
          <w:rtl w:val="true"/>
        </w:rPr>
        <w:t xml:space="preserve">يُوسُفَ </w:t>
      </w:r>
      <w:r>
        <w:rPr>
          <w:rStyle w:val="Tag3e"/>
          <w:rFonts w:ascii="Lotus Linotype" w:hAnsi="Lotus Linotype" w:cs="Lotus Linotype"/>
          <w:sz w:val="28"/>
          <w:sz w:val="28"/>
          <w:szCs w:val="28"/>
          <w:rtl w:val="true"/>
        </w:rPr>
        <w:t xml:space="preserve">، اللَّهُمَّ الْعَنْ </w:t>
      </w:r>
      <w:r>
        <w:rPr>
          <w:rStyle w:val="Tag26e"/>
          <w:rFonts w:ascii="Lotus Linotype" w:hAnsi="Lotus Linotype" w:cs="Lotus Linotype"/>
          <w:sz w:val="28"/>
          <w:sz w:val="28"/>
          <w:szCs w:val="28"/>
          <w:rtl w:val="true"/>
        </w:rPr>
        <w:t xml:space="preserve">لِحْيَانَ </w:t>
      </w:r>
      <w:r>
        <w:rPr>
          <w:rStyle w:val="Tag3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رِعْلًا </w:t>
      </w:r>
      <w:r>
        <w:rPr>
          <w:rStyle w:val="Tag3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ذَكْوَانَ وَعُصَيَّةَ </w:t>
      </w:r>
      <w:r>
        <w:rPr>
          <w:rStyle w:val="Tag3e"/>
          <w:rFonts w:ascii="Lotus Linotype" w:hAnsi="Lotus Linotype" w:cs="Lotus Linotype"/>
          <w:sz w:val="28"/>
          <w:sz w:val="28"/>
          <w:szCs w:val="28"/>
          <w:rtl w:val="true"/>
        </w:rPr>
        <w:t xml:space="preserve">، عَصَتْ اللَّهَ وَرَسُ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بَلَغَنَا أَنَّهُ تَرَكَ ذَلِكَ لَمَّا أَنْزَ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يْسَ لَكَ مِنْ الْأَمْرِ شَيْءٌ أَوْ يَتُوبَ عَلَيْهِمْ أَوْ يُعَذِّبَهُمْ فَإِنَّهُمْ ظَالِمُ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حَمَّدِ بْنِ مِهْرَانَ الرَّازِ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حَدَّثَهُ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قَنَتَ بَعْدَ الرَّكْعَةِ فِي صَلَاةٍ شَهْرًا ، إذَ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يَقُولُ فِي قُنُو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نَجِّ </w:t>
      </w:r>
      <w:r>
        <w:rPr>
          <w:rStyle w:val="Tag21e"/>
          <w:rFonts w:ascii="Lotus Linotype" w:hAnsi="Lotus Linotype" w:cs="Lotus Linotype"/>
          <w:sz w:val="28"/>
          <w:sz w:val="28"/>
          <w:szCs w:val="28"/>
          <w:rtl w:val="true"/>
        </w:rPr>
        <w:t xml:space="preserve">الْوَلِيدَ بْنَ الْوَلِيدِ </w:t>
      </w:r>
      <w:r>
        <w:rPr>
          <w:rStyle w:val="Tag3e"/>
          <w:rFonts w:ascii="Lotus Linotype" w:hAnsi="Lotus Linotype" w:cs="Lotus Linotype"/>
          <w:sz w:val="28"/>
          <w:sz w:val="28"/>
          <w:szCs w:val="28"/>
          <w:rtl w:val="true"/>
        </w:rPr>
        <w:t xml:space="preserve">، اللَّهُمَّ نَجِّ </w:t>
      </w:r>
      <w:r>
        <w:rPr>
          <w:rStyle w:val="Tag21e"/>
          <w:rFonts w:ascii="Lotus Linotype" w:hAnsi="Lotus Linotype" w:cs="Lotus Linotype"/>
          <w:sz w:val="28"/>
          <w:sz w:val="28"/>
          <w:szCs w:val="28"/>
          <w:rtl w:val="true"/>
        </w:rPr>
        <w:t xml:space="preserve">سَلَمَةَ بْنَ هِشَامٍ </w:t>
      </w:r>
      <w:r>
        <w:rPr>
          <w:rStyle w:val="Tag3e"/>
          <w:rFonts w:ascii="Lotus Linotype" w:hAnsi="Lotus Linotype" w:cs="Lotus Linotype"/>
          <w:sz w:val="28"/>
          <w:sz w:val="28"/>
          <w:szCs w:val="28"/>
          <w:rtl w:val="true"/>
        </w:rPr>
        <w:t xml:space="preserve">، اللَّهُمَّ نَجِّ </w:t>
      </w:r>
      <w:r>
        <w:rPr>
          <w:rStyle w:val="Tag21e"/>
          <w:rFonts w:ascii="Lotus Linotype" w:hAnsi="Lotus Linotype" w:cs="Lotus Linotype"/>
          <w:sz w:val="28"/>
          <w:sz w:val="28"/>
          <w:szCs w:val="28"/>
          <w:rtl w:val="true"/>
        </w:rPr>
        <w:t xml:space="preserve">عَيَّاشَ بْنَ أَبِي رَبِيعَةَ </w:t>
      </w:r>
      <w:r>
        <w:rPr>
          <w:rStyle w:val="Tag3e"/>
          <w:rFonts w:ascii="Lotus Linotype" w:hAnsi="Lotus Linotype" w:cs="Lotus Linotype"/>
          <w:sz w:val="28"/>
          <w:sz w:val="28"/>
          <w:szCs w:val="28"/>
          <w:rtl w:val="true"/>
        </w:rPr>
        <w:t xml:space="preserve">، اللَّهُمَّ نَجِّ الْمُسْتَضْعَفِينَ مِنْ الْمُؤْمِنِينَ ، اللَّهُمَّ اُشْدُدْ وَطْأَتَكَ عَلَى </w:t>
      </w:r>
      <w:r>
        <w:rPr>
          <w:rStyle w:val="Tag26e"/>
          <w:rFonts w:ascii="Lotus Linotype" w:hAnsi="Lotus Linotype" w:cs="Lotus Linotype"/>
          <w:sz w:val="28"/>
          <w:sz w:val="28"/>
          <w:szCs w:val="28"/>
          <w:rtl w:val="true"/>
        </w:rPr>
        <w:t xml:space="preserve">مُضَرَ </w:t>
      </w:r>
      <w:r>
        <w:rPr>
          <w:rStyle w:val="Tag3e"/>
          <w:rFonts w:ascii="Lotus Linotype" w:hAnsi="Lotus Linotype" w:cs="Lotus Linotype"/>
          <w:sz w:val="28"/>
          <w:sz w:val="28"/>
          <w:szCs w:val="28"/>
          <w:rtl w:val="true"/>
        </w:rPr>
        <w:t xml:space="preserve">، اللَّهُمَّ اجْعَلْهَا عَلَيْهِمْ سِنِينَ كَسِنِي </w:t>
      </w:r>
      <w:r>
        <w:rPr>
          <w:rStyle w:val="Tag24e"/>
          <w:rFonts w:ascii="Lotus Linotype" w:hAnsi="Lotus Linotype" w:cs="Lotus Linotype"/>
          <w:sz w:val="28"/>
          <w:sz w:val="28"/>
          <w:szCs w:val="28"/>
          <w:rtl w:val="true"/>
        </w:rPr>
        <w:t xml:space="preserve">يُوسُفَ </w:t>
      </w:r>
      <w:r>
        <w:rPr>
          <w:rStyle w:val="Tag3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أَبُو هُرَيْ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رَأَيْتُ رَسُولَ اللَّهِ صَلَّى اللَّهُ عَلَيْهِ وَسَلَّمَ تَرَكَ الدُّعَاءَ بَعْدُ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رَى رَسُولَ اللَّهِ صَلَّى اللَّهُ عَلَيْهِ وَسَلَّمَ قَدْ تَرَكَ الدُّعَاءَ ؟ فَقِي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مَا تَرَاهُمْ قَدِ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تَرَكَ الدُّعَاءَ ؛ لِأَنَّهُمْ قَدِمُو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لَفَ النَّاسُ فِي هَذَا ، فَ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حْمِلُوا حَوَائِجَكُمْ عَلَى الْمَكْتُوبَةِ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مْرِو بْنِ دِينَارٍ </w:t>
      </w:r>
      <w:r>
        <w:rPr>
          <w:rStyle w:val="Tag8e"/>
          <w:rFonts w:ascii="Lotus Linotype" w:hAnsi="Lotus Linotype" w:cs="Lotus Linotype"/>
          <w:sz w:val="28"/>
          <w:sz w:val="28"/>
          <w:szCs w:val="28"/>
          <w:rtl w:val="true"/>
        </w:rPr>
        <w:t xml:space="preserve">وَغَيْرِهِ مِنْ تَابِعِي أَهْلِ </w:t>
      </w:r>
      <w:r>
        <w:rPr>
          <w:rStyle w:val="Tag23e"/>
          <w:rFonts w:ascii="Lotus Linotype" w:hAnsi="Lotus Linotype" w:cs="Lotus Linotype"/>
          <w:sz w:val="28"/>
          <w:sz w:val="28"/>
          <w:szCs w:val="28"/>
          <w:rtl w:val="true"/>
        </w:rPr>
        <w:t xml:space="preserve">مَكَّةَ </w:t>
      </w:r>
      <w:r>
        <w:rPr>
          <w:rStyle w:val="Tag8e"/>
          <w:rFonts w:ascii="Lotus Linotype" w:hAnsi="Lotus Linotype" w:cs="Lotus Linotype"/>
          <w:sz w:val="28"/>
          <w:sz w:val="28"/>
          <w:szCs w:val="28"/>
          <w:rtl w:val="true"/>
        </w:rPr>
        <w:t xml:space="preserve">مَا مِنْ صَلَاةٍ أَدْعُو فِيهَا بِحَاجَتِي أَحَبُّ إلَيَّ مِنْ الْمَكْتُوبَةِ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الْبَصْ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دْعُ فِي الْفَرِيضَةِ بِمَا شِئْت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رْوَةَ بْنِ الزُّبَيْ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سُجُودِ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لَّهُمَّ اغْفِرْ </w:t>
      </w:r>
      <w:r>
        <w:rPr>
          <w:rStyle w:val="Tag21e"/>
          <w:rFonts w:ascii="Lotus Linotype" w:hAnsi="Lotus Linotype" w:cs="Lotus Linotype"/>
          <w:sz w:val="28"/>
          <w:sz w:val="28"/>
          <w:szCs w:val="28"/>
          <w:rtl w:val="true"/>
        </w:rPr>
        <w:t xml:space="preserve">لِلزُّبَيْرِ بْنِ الْعَوَّامِ </w:t>
      </w:r>
      <w:r>
        <w:rPr>
          <w:rStyle w:val="Tag8e"/>
          <w:rFonts w:ascii="Lotus Linotype" w:hAnsi="Lotus Linotype" w:cs="Lotus Linotype"/>
          <w:sz w:val="28"/>
          <w:sz w:val="28"/>
          <w:szCs w:val="28"/>
          <w:rtl w:val="true"/>
        </w:rPr>
        <w:t xml:space="preserve">، </w:t>
      </w:r>
      <w:r>
        <w:rPr>
          <w:rStyle w:val="Tag22e"/>
          <w:rFonts w:ascii="Lotus Linotype" w:hAnsi="Lotus Linotype" w:cs="Lotus Linotype"/>
          <w:sz w:val="28"/>
          <w:sz w:val="28"/>
          <w:szCs w:val="28"/>
          <w:rtl w:val="true"/>
        </w:rPr>
        <w:t xml:space="preserve">وَأَسْمَاءَ بِنْتِ أَبِي بَكْرٍ </w:t>
      </w:r>
      <w:r>
        <w:rPr>
          <w:rStyle w:val="Tag86e"/>
          <w:rFonts w:ascii="Lotus Linotype" w:hAnsi="Lotus Linotype" w:cs="Lotus Linotype"/>
          <w:sz w:val="28"/>
          <w:sz w:val="28"/>
          <w:szCs w:val="28"/>
          <w:rtl w:val="true"/>
        </w:rPr>
        <w:t xml:space="preserve">؟ وَبِهِ يَقُولُ </w:t>
      </w:r>
      <w:r>
        <w:rPr>
          <w:rStyle w:val="Tag29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غَيْرُهُمْ وَرُوِّينَا 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يُدْعَى فِي الصَّلَاةِ الْمَكْتُوبَةِ بِشَيْءٍ أَصْلًا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w:t>
      </w:r>
      <w:r>
        <w:rPr>
          <w:rStyle w:val="Subject1"/>
          <w:rFonts w:ascii="Lotus Linotype" w:hAnsi="Lotus Linotype" w:cs="Lotus Linotype"/>
          <w:color w:val="000000"/>
          <w:sz w:val="28"/>
          <w:sz w:val="28"/>
          <w:szCs w:val="28"/>
          <w:rtl w:val="true"/>
        </w:rPr>
        <w:t xml:space="preserve">دَعَا 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لِإِنْسَانٍ سِمَاهُ بِاسْمِهِ </w:t>
      </w:r>
      <w:r>
        <w:rPr>
          <w:rStyle w:val="Tag8e"/>
          <w:rFonts w:ascii="Lotus Linotype" w:hAnsi="Lotus Linotype" w:cs="Lotus Linotype"/>
          <w:sz w:val="28"/>
          <w:sz w:val="28"/>
          <w:szCs w:val="28"/>
          <w:rtl w:val="true"/>
        </w:rPr>
        <w:t xml:space="preserve">بَطَلَتْ صَلَاتُهُ وَ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دْعَى فِي الصَّلَاةِ إلَّا بِمَا فِي الْقُرْآنِ </w:t>
      </w:r>
      <w:r>
        <w:rPr>
          <w:rStyle w:val="Tag86e"/>
          <w:rFonts w:ascii="Lotus Linotype" w:hAnsi="Lotus Linotype" w:cs="Lotus Linotype"/>
          <w:sz w:val="28"/>
          <w:sz w:val="28"/>
          <w:szCs w:val="28"/>
          <w:rtl w:val="true"/>
        </w:rPr>
        <w:t xml:space="preserve">؟ وَذَهَبَ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إلَى أَنَّ مَنْ </w:t>
      </w:r>
      <w:r>
        <w:rPr>
          <w:rStyle w:val="Tag120e"/>
          <w:rFonts w:ascii="Lotus Linotype" w:hAnsi="Lotus Linotype" w:cs="Lotus Linotype"/>
          <w:b/>
          <w:b/>
          <w:bCs/>
          <w:sz w:val="28"/>
          <w:sz w:val="28"/>
          <w:szCs w:val="28"/>
          <w:rtl w:val="true"/>
        </w:rPr>
        <w:t xml:space="preserve">سَمَّى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إنْسَانًا </w:t>
      </w:r>
      <w:r>
        <w:rPr>
          <w:rStyle w:val="Tag120e"/>
          <w:rFonts w:ascii="Lotus Linotype" w:hAnsi="Lotus Linotype" w:cs="Lotus Linotype"/>
          <w:b/>
          <w:b/>
          <w:bCs/>
          <w:sz w:val="28"/>
          <w:sz w:val="28"/>
          <w:szCs w:val="28"/>
          <w:rtl w:val="true"/>
        </w:rPr>
        <w:t xml:space="preserve">يَدْعُو </w:t>
      </w:r>
      <w:r>
        <w:rPr>
          <w:rStyle w:val="Subject1"/>
          <w:rFonts w:ascii="Lotus Linotype" w:hAnsi="Lotus Linotype" w:cs="Lotus Linotype"/>
          <w:color w:val="000000"/>
          <w:sz w:val="28"/>
          <w:sz w:val="28"/>
          <w:szCs w:val="28"/>
          <w:rtl w:val="true"/>
        </w:rPr>
        <w:t xml:space="preserve">لَهُ بِاسْمِهِ </w:t>
      </w:r>
      <w:r>
        <w:rPr>
          <w:rStyle w:val="Tag86e"/>
          <w:rFonts w:ascii="Lotus Linotype" w:hAnsi="Lotus Linotype" w:cs="Lotus Linotype"/>
          <w:sz w:val="28"/>
          <w:sz w:val="28"/>
          <w:szCs w:val="28"/>
          <w:rtl w:val="true"/>
        </w:rPr>
        <w:t xml:space="preserve">بَطَلَتْ صَلَاتُهُ ، ثُمَّ زَادَ غُلُوًّا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عَطَسَ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فَقَالَ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حَمْدُ </w:t>
      </w:r>
      <w:r>
        <w:rPr>
          <w:rStyle w:val="Subject1"/>
          <w:rFonts w:ascii="Lotus Linotype" w:hAnsi="Lotus Linotype" w:cs="Lotus Linotype"/>
          <w:color w:val="000000"/>
          <w:sz w:val="28"/>
          <w:sz w:val="28"/>
          <w:szCs w:val="28"/>
          <w:rtl w:val="true"/>
        </w:rPr>
        <w:t xml:space="preserve">لِلَّهِ </w:t>
      </w:r>
      <w:r>
        <w:rPr>
          <w:rStyle w:val="Tag120e"/>
          <w:rFonts w:ascii="Lotus Linotype" w:hAnsi="Lotus Linotype" w:cs="Lotus Linotype"/>
          <w:b/>
          <w:b/>
          <w:bCs/>
          <w:sz w:val="28"/>
          <w:sz w:val="28"/>
          <w:szCs w:val="28"/>
          <w:rtl w:val="true"/>
        </w:rPr>
        <w:t xml:space="preserve">رَبِّ </w:t>
      </w:r>
      <w:r>
        <w:rPr>
          <w:rStyle w:val="Subject1"/>
          <w:rFonts w:ascii="Lotus Linotype" w:hAnsi="Lotus Linotype" w:cs="Lotus Linotype"/>
          <w:color w:val="000000"/>
          <w:sz w:val="28"/>
          <w:sz w:val="28"/>
          <w:szCs w:val="28"/>
          <w:rtl w:val="true"/>
        </w:rPr>
        <w:t xml:space="preserve">الْعَالَمِينَ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وَحَرَّكَ </w:t>
      </w:r>
      <w:r>
        <w:rPr>
          <w:rStyle w:val="Subject1"/>
          <w:rFonts w:ascii="Lotus Linotype" w:hAnsi="Lotus Linotype" w:cs="Lotus Linotype"/>
          <w:color w:val="000000"/>
          <w:sz w:val="28"/>
          <w:sz w:val="28"/>
          <w:szCs w:val="28"/>
          <w:rtl w:val="true"/>
        </w:rPr>
        <w:t xml:space="preserve">بِهِ </w:t>
      </w:r>
      <w:r>
        <w:rPr>
          <w:rStyle w:val="Tag120e"/>
          <w:rFonts w:ascii="Lotus Linotype" w:hAnsi="Lotus Linotype" w:cs="Lotus Linotype"/>
          <w:b/>
          <w:b/>
          <w:bCs/>
          <w:sz w:val="28"/>
          <w:sz w:val="28"/>
          <w:szCs w:val="28"/>
          <w:rtl w:val="true"/>
        </w:rPr>
        <w:t xml:space="preserve">لِسَانَهُ </w:t>
      </w:r>
      <w:r>
        <w:rPr>
          <w:rStyle w:val="Tag86e"/>
          <w:rFonts w:ascii="Lotus Linotype" w:hAnsi="Lotus Linotype" w:cs="Lotus Linotype"/>
          <w:sz w:val="28"/>
          <w:sz w:val="28"/>
          <w:szCs w:val="28"/>
          <w:rtl w:val="true"/>
        </w:rPr>
        <w:t xml:space="preserve">بَطَلَتْ صَلَاتُهُ ، وَلَا يُدْعَى فِي الصَّلَاةِ إلَّا بِمَا يُشْبِهُ مَا فِي الْقُرْآ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لَافٌ لِمَا فِي سُنَّةِ رَسُولِ اللَّهِ صَلَّى اللَّهُ عَلَيْهِ وَسَلَّمَ إذْ دَعَا لِقَوْمٍ سِمَاهُمْ وَعَلَى قَوْمٍ سِمَاهُمْ ، وَمَا نَهَى قَطُّ عَنْ ذَلِكَ ، وَمَنْ ادَّعَى ذَلِكَ فَقَدْ كَذَبَ ؟ وَاحْتَجَّ فِي ذَلِكَ قَوْمٌ بِ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صَّلَاةَ لَا يَصْلُحُ فِيهَا شَيْءٌ مِنْ كَلَامِ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لَهُمْ فِي هَذَ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هَذَا النَّهْيَ إنَّمَا هُوَ عَنْ أَنْ يُكَلِّمَ الْمُصَلِّي أَحَدًا مِنْ النَّاسِ ؟ وَأَمَّا الدُّعَاءُ فَإِنَّمَا هُوَ كَلَامٌ مَعَ اللَّهِ تَعَالَى ، وَإِلَّا فَالْقِرَاءَةُ كَلَامُ النَّاسِ ، وَقَدْ صَحَّ عَنْ النَّبِيِّ صَلَّى اللَّهُ عَلَيْهِ وَسَلَّمَ النَّهْيُ عَنْ أَنْ يَقْرَأَ الْمُصَلِّي الْقُرْآنَ سَاجِدًا ، وَأَمَرَ بِالدُّعَاءِ فِي السُّجُودِ ؟ فَصَحَّ بُطْلَانُ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ثَبَتَ أَنَّهُ لَا يَحِلُّ الدُّعَاءُ فِي السُّجُودِ بِمَا فِي الْقُرْآنِ إذَا قَصَدَ بِهِ الْقِرَاءَةَ ؟ وَصَحَّ عَنْ النَّبِيِّ صَلَّى اللَّهُ عَلَيْهِ وَسَلَّمَ أَنَّهُ قَالَ بَعْدَ التَّشَهُّ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لِيَتَخَيَّرْ أَحَدُكُمْ مِنْ الدُّعَاءِ أَعْجَبَهُ إلَيْهِ فَلْيَدْعُ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خَالَفَ فِيهِ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5e"/>
          <w:rFonts w:ascii="Lotus Linotype" w:hAnsi="Lotus Linotype" w:cs="Lotus Linotype"/>
          <w:sz w:val="28"/>
          <w:sz w:val="28"/>
          <w:szCs w:val="28"/>
          <w:rtl w:val="true"/>
        </w:rPr>
        <w:t xml:space="preserve">وَلَا نَعْلَمُ لَهُ مُخَالِفًا مِنْ الصَّحَابَةِ </w:t>
      </w:r>
      <w:r>
        <w:rPr>
          <w:rStyle w:val="Tag86e"/>
          <w:rFonts w:ascii="Lotus Linotype" w:hAnsi="Lotus Linotype" w:cs="Lotus Linotype"/>
          <w:sz w:val="28"/>
          <w:sz w:val="28"/>
          <w:szCs w:val="28"/>
          <w:rtl w:val="true"/>
        </w:rPr>
        <w:t>رَضِيَ اللَّهُ عَنْهُمْ</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أَنْ </w:t>
      </w:r>
      <w:r>
        <w:rPr>
          <w:rStyle w:val="Tag120e"/>
          <w:rFonts w:ascii="Lotus Linotype" w:hAnsi="Lotus Linotype" w:cs="Lotus Linotype"/>
          <w:b/>
          <w:b/>
          <w:bCs/>
          <w:sz w:val="28"/>
          <w:sz w:val="28"/>
          <w:szCs w:val="28"/>
          <w:rtl w:val="true"/>
        </w:rPr>
        <w:t xml:space="preserve">يُشِيرَ الْمُصَلِّي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جَلَسَ لِلتَّشَهُّدِ بِأُصْبُعِهِ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رِّكَهَا </w:t>
      </w:r>
      <w:r>
        <w:rPr>
          <w:rStyle w:val="Tag86e"/>
          <w:rFonts w:ascii="Lotus Linotype" w:hAnsi="Lotus Linotype" w:cs="Lotus Linotype"/>
          <w:sz w:val="28"/>
          <w:sz w:val="28"/>
          <w:szCs w:val="28"/>
          <w:rtl w:val="true"/>
        </w:rPr>
        <w:t xml:space="preserve">وَيَدُهُ الْيُمْنَى عَلَى فَخِذِهِ الْيُمْنَى ، وَيَضَعَ كَفَّهُ الْيُسْرَى عَلَى فَخِذِهِ الْيُسْرَى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قَعْنَ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لِمِ بْنِ أَبِي مَرْيَمَ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عَبْدِ الرَّحْمَنِ الْمَعَافِرِ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آنِي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أَعْبَثُ بِالْحَصَى فِي الصَّلَاةِ ، فَلَمَّا انْصَرَفَ نَهَانِي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صْنَعْ كَمَا كَانَ رَسُولُ اللَّهِ صَلَّى اللَّهُ عَلَيْهِ وَسَلَّمَ يَصْنَعُ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جَلَسَ فِي الصَّلَاةِ وَضَعَ كَفَّهُ الْيُمْنَى عَلَى فَخِذِهِ الْيُمْنَى ، وَقَبَضَ أَصَابِعَهُ كُلَّهَا ، وَأَشَارَ بِأُصْبُعِهِ الَّتِي تَلِي الْإِبْهَامَ ، وَوَضَعَ كَفَّهُ الْيُسْرَى عَلَى فَخِذِهِ الْيُسْرَى </w:t>
      </w:r>
      <w:r>
        <w:rPr>
          <w:rStyle w:val="Tag7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w:t>
      </w:r>
      <w:r>
        <w:rPr>
          <w:rStyle w:val="Subject1"/>
          <w:rFonts w:ascii="Lotus Linotype" w:hAnsi="Lotus Linotype" w:cs="Lotus Linotype"/>
          <w:color w:val="000000"/>
          <w:sz w:val="28"/>
          <w:sz w:val="28"/>
          <w:szCs w:val="28"/>
          <w:rtl w:val="true"/>
        </w:rPr>
        <w:t xml:space="preserve">أَنْ يَكُونَ أَخْذُهُ فِي </w:t>
      </w:r>
      <w:r>
        <w:rPr>
          <w:rStyle w:val="Tag120e"/>
          <w:rFonts w:ascii="Lotus Linotype" w:hAnsi="Lotus Linotype" w:cs="Lotus Linotype"/>
          <w:b/>
          <w:b/>
          <w:bCs/>
          <w:sz w:val="28"/>
          <w:sz w:val="28"/>
          <w:szCs w:val="28"/>
          <w:rtl w:val="true"/>
        </w:rPr>
        <w:t xml:space="preserve">التَّكْبِيرِ </w:t>
      </w:r>
      <w:r>
        <w:rPr>
          <w:rStyle w:val="Subject1"/>
          <w:rFonts w:ascii="Lotus Linotype" w:hAnsi="Lotus Linotype" w:cs="Lotus Linotype"/>
          <w:color w:val="000000"/>
          <w:sz w:val="28"/>
          <w:sz w:val="28"/>
          <w:szCs w:val="28"/>
          <w:rtl w:val="true"/>
        </w:rPr>
        <w:t xml:space="preserve">مَعَ ابْتِدَائِهِ لِلِانْحِدَارِ </w:t>
      </w:r>
      <w:r>
        <w:rPr>
          <w:rStyle w:val="Tag120e"/>
          <w:rFonts w:ascii="Lotus Linotype" w:hAnsi="Lotus Linotype" w:cs="Lotus Linotype"/>
          <w:b/>
          <w:b/>
          <w:bCs/>
          <w:sz w:val="28"/>
          <w:sz w:val="28"/>
          <w:szCs w:val="28"/>
          <w:rtl w:val="true"/>
        </w:rPr>
        <w:t xml:space="preserve">لِلرُّكُوعِ </w:t>
      </w:r>
      <w:r>
        <w:rPr>
          <w:rStyle w:val="Tag86e"/>
          <w:rFonts w:ascii="Lotus Linotype" w:hAnsi="Lotus Linotype" w:cs="Lotus Linotype"/>
          <w:sz w:val="28"/>
          <w:sz w:val="28"/>
          <w:szCs w:val="28"/>
          <w:rtl w:val="true"/>
        </w:rPr>
        <w:t xml:space="preserve">، وَمَعَ ابْتِدَائِهِ لِلِانْحِدَارِ لِلسُّجُودِ ، وَمَعَ ابْتِدَائِهِ لِلرَّفْعِ مِنْ السُّجُودِ ، وَمَعَ ابْتِدَائِهِ لِلْقِيَامِ مِنْ الرَّكْعَتَيْنِ ، وَيَكُونَ ابْتِدَاؤُهُ 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ابْتِدَائِهِ فِي الرَّفْعِ مِنْ الرُّكُوعِ ،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لِلْإِمَامِ أَلْبَتَّةَ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طِيلَ التَّكْبِيرَ </w:t>
      </w:r>
      <w:r>
        <w:rPr>
          <w:rStyle w:val="Tag86e"/>
          <w:rFonts w:ascii="Lotus Linotype" w:hAnsi="Lotus Linotype" w:cs="Lotus Linotype"/>
          <w:sz w:val="28"/>
          <w:sz w:val="28"/>
          <w:szCs w:val="28"/>
          <w:rtl w:val="true"/>
        </w:rPr>
        <w:t xml:space="preserve">، بَلْ يُسْرِعَ فِيهِ ، فَلَا يَرْكَعُ وَلَا يَسْجُدُ وَلَا يَقُومُ وَلَا يَقْعُدُ إلَّا وَقَدْ أَتَمَّ التَّكْبِيرَ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بُو هُرَيْرَةَ </w:t>
      </w:r>
      <w:r>
        <w:rPr>
          <w:rStyle w:val="Tag3e"/>
          <w:rFonts w:ascii="Lotus Linotype" w:hAnsi="Lotus Linotype" w:cs="Lotus Linotype"/>
          <w:sz w:val="28"/>
          <w:sz w:val="28"/>
          <w:szCs w:val="28"/>
          <w:rtl w:val="true"/>
        </w:rPr>
        <w:t xml:space="preserve">يُصَلِّي فَيُكَبِّرُ حِينَ يَقُومُ ، وَحِينَ يَرْكَعُ ، وَإِذَا أَرَادَ أَنْ يَسْجُدَ ، وَإِذَا سَجَدَ بَعْدَمَا يَرْفَعُ مِنْ السُّجُودِ وَإِذَا جَلَسَ ، وَإِذَا أَرَادَ أَنْ يَقُومَ مِنْ الرَّكْعَتَيْنِ كَبَّرَ ، فَإِذَا 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ذِي نَفْسِي بِيَدِهِ إنِّي لَأَقْرَبُكُمْ شَبَهًا بِصَلَاةِ رَسُولِ اللَّهِ صَلَّى اللَّهُ عَلَيْهِ وَسَلَّمَ مَا زَالَتْ هَذِهِ صَلَاتَهُ حَتَّى فَارَقَ الدُّنْيَ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عَنْ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انَ بْنَ الْحُصَ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 فَمِنْ فِعْلِهِمَا وَعَنْ </w:t>
      </w:r>
      <w:r>
        <w:rPr>
          <w:rStyle w:val="Tag21e"/>
          <w:rFonts w:ascii="Lotus Linotype" w:hAnsi="Lotus Linotype" w:cs="Lotus Linotype"/>
          <w:sz w:val="28"/>
          <w:sz w:val="28"/>
          <w:szCs w:val="28"/>
          <w:rtl w:val="true"/>
        </w:rPr>
        <w:t xml:space="preserve">عِمْرَانَ </w:t>
      </w:r>
      <w:r>
        <w:rPr>
          <w:rStyle w:val="Tag86e"/>
          <w:rFonts w:ascii="Lotus Linotype" w:hAnsi="Lotus Linotype" w:cs="Lotus Linotype"/>
          <w:sz w:val="28"/>
          <w:sz w:val="28"/>
          <w:szCs w:val="28"/>
          <w:rtl w:val="true"/>
        </w:rPr>
        <w:t xml:space="preserve">مُسْنَدًا إلَى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بُكَ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بَكْرِ بْنُ عَبْدِ الرَّحْمَنِ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النَّبِيُّ صَلَّى اللَّهُ عَلَيْهِ وَسَلَّمَ إذَا قَامَ إلَى الصَّلَاةِ يُكَبِّرُ حِينَ يَقُومُ ، ثُمَّ يُكَبِّرُ حِينَ يَرْكَعُ ، ثُمَّ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 اللَّهُ لِمَنْ حَمِدَهُ ، حِينَ يَرْفَعُ صُلْبَهُ مِنْ الرَّكْعَةِ ، ثُمَّ يَقُولُ وَهُوَ قَائِ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بَّنَا وَلَكَ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قُو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أَصْحَا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ذَلِكَ ، إلَّا فِي التَّكْبِيرِ لِلْقِيَامِ مِنْ الرَّكْعَتَيْنِ ، فَإِنَّهُ لَا يَرَاهُ إلَّا إذَا اسْتَوَى قَائِ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لَا يُؤَيِّدُهُ قُرْآنٌ وَلَا سُنَّةٌ وَلَا إجْمَاعٌ وَلَا قِيَاسٌ وَلَا قَوْلُ صَاحِبٍ ، وَهَذَا مِمَّا خَالَفُوا فِيهِ طَائِفَةً مِنْ الصَّحَابَةِ لَا يُعْرَفُ لَهُمْ مِنْهُمْ مُخَالِفٌ ؟ وَأَمَّا قَوْلُنَا بِإِيجَابِ تَعْجِيلِ التَّكْبِيرِ لِلْإِمَامِ فَرْ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جُعِلَ الْإِمَامُ لِيُؤْتَمَّ بِهِ ، فَإِذَا كَبَّرَ فَكَبِّ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وْجَبَ عَلَيْهِ السَّلَامُ التَّكْبِيرَ عَلَى الْمَأْمُومِينَ فَرْضًا إثْرَ تَكْبِيرِ الْإِمَامِ وَبَعْدَهُ وَلَا بُدَّ ، فَإِذَا مَدَّ الْإِمَامُ التَّكْبِيرَ أَشْكَلَ ذَلِكَ عَلَى الْمَأْمُومِينَ فَكَبَّرُوا مَعَهُ وَقَبْلَ تَمَامِ تَكْبِيرِهِ ، فَلَمْ يُكَبِّرُوا كَمَا أُمِرُوا ، وَمَنْ لَمْ يُكَبِّرْ فَلَا صَلَاةَ لَ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صَلِّ كَمَا أُمِرَ ، فَقَدْ أَفْسَدَ عَلَى النَّاسِ صَلَاتَهُمْ ، وَأَعَانَ عَلَى الْإِثْمِ وَالْعَدُوَّ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حَدَثٍ يَنْقُضُ الطَّهَا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مْدٍ أَوْ نِسْ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مَتَى وُجِدَ بِغَلَبَةٍ أَوْ بِإِكْرَاهٍ أَوْ بِنِسْيَانٍ فِي الصَّلَاةِ مَا بَيْنَ التَّكْبِيرِ لِلْإِحْرَامِ لَهَا إلَى أَنْ يَتِمَّ سَلَامُهُ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يَنْقُضُ الطَّهَارَةَ وَالصَّلَاةَ مَعًا ، وَيَلْزَمُهُ ابْتِدَاؤُهَا ، وَلَا يَجُوزُ لَهُ الْبِنَاءُ فِيهَا ، سَوَاءٌ كَانَ إمَامًا أَوْ مَأْمُومًا أَوْ مُنْفَرِدًا ، فِي فَرْضٍ كَانَ أَوْ فِي تَطَوُّعٍ ، إلَّا أَنَّهُ لَا تَلْزَمُهُ الْإِعَادَةُ فِي التَّطَوُّعِ خَاصَّةً وَهُوَ أَحَدُ قَوْلَيْ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وَقَالَ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وَأَصْحَابُ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بْنِي بَعْدَ أَنْ يَتَوَضَّأَ ، إلَّا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w:t>
      </w:r>
      <w:r>
        <w:rPr>
          <w:rStyle w:val="Tag120e"/>
          <w:rFonts w:ascii="Lotus Linotype" w:hAnsi="Lotus Linotype" w:cs="Lotus Linotype"/>
          <w:b/>
          <w:b/>
          <w:bCs/>
          <w:sz w:val="28"/>
          <w:sz w:val="28"/>
          <w:szCs w:val="28"/>
          <w:rtl w:val="true"/>
        </w:rPr>
        <w:t xml:space="preserve">نَا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فَاحْتَلَمَ </w:t>
      </w:r>
      <w:r>
        <w:rPr>
          <w:rStyle w:val="Tag86e"/>
          <w:rFonts w:ascii="Lotus Linotype" w:hAnsi="Lotus Linotype" w:cs="Lotus Linotype"/>
          <w:sz w:val="28"/>
          <w:sz w:val="28"/>
          <w:szCs w:val="28"/>
          <w:rtl w:val="true"/>
        </w:rPr>
        <w:t xml:space="preserve">فَإِنَّهُ يَغْتَسِلُ وَيَبْتَدِئُ وَلَا يَبْنِي ، وَلَا نَدْرِي قَوْلَهُمْ فِيهِ إنْ كَانَ حُكْمُهُ التَّيَمُّمَ ، فَإِنَّهُمْ إنْ كَانُوا رَاعُوا طُولَ الْعَمَلِ فِي الْغُسْلِ ، فَلَيْسَ التَّيَمُّمُ كَذَلِكَ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حُكْمَ الْمُحْدِثِ ، وَالْجُنُبِ فِيهِ سَوَاءٌ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أَحْدَثَ </w:t>
      </w:r>
      <w:r>
        <w:rPr>
          <w:rStyle w:val="Tag120e"/>
          <w:rFonts w:ascii="Lotus Linotype" w:hAnsi="Lotus Linotype" w:cs="Lotus Linotype"/>
          <w:b/>
          <w:b/>
          <w:bCs/>
          <w:sz w:val="28"/>
          <w:sz w:val="28"/>
          <w:szCs w:val="28"/>
          <w:rtl w:val="true"/>
        </w:rPr>
        <w:t xml:space="preserve">الْإِمَامُ بِغَلَبَةٍ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سَا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كَبَّرَ وَرَفَعَ رَأْ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وَصَلَاةُ مَنْ وَرَاءَهُ وَإِنْ رَفَعَ رَأْسَهُ وَلَمْ يُكَبِّرْ لَمْ تَبْطُلْ صَلَاتُهُ وَلَا صَلَاةُ مَنْ وَرَاءَهُ فَإِنْ اسْتَخْلَفَ عَلَيْهِمْ أَوْ اسْتَخْلَفُوا قَبْلَ خُرُوجِ الْإِمَامِ مِنْ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تَبْطُلْ صَلَاةُ الْإِمَامِ وَلَا صَلَاةُ الْمَأْمُومِينَ ؟ فَإِنْ لَمْ يَسْتَخْلِفْ عَلَيْهِمْ وَلَا اسْتَخْلَفُوا حَتَّى خَرَجَ مِنْ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وَصَلَاتُهُمْ </w:t>
      </w:r>
      <w:r>
        <w:rPr>
          <w:rStyle w:val="Tag101e"/>
          <w:rFonts w:ascii="Lotus Linotype" w:hAnsi="Lotus Linotype" w:cs="Lotus Linotype"/>
          <w:sz w:val="28"/>
          <w:sz w:val="28"/>
          <w:szCs w:val="28"/>
          <w:rtl w:val="true"/>
        </w:rPr>
        <w:t xml:space="preserve">وَالْأَشْهَرُ </w:t>
      </w:r>
      <w:r>
        <w:rPr>
          <w:rStyle w:val="Tag86e"/>
          <w:rFonts w:ascii="Lotus Linotype" w:hAnsi="Lotus Linotype" w:cs="Lotus Linotype"/>
          <w:sz w:val="28"/>
          <w:sz w:val="28"/>
          <w:szCs w:val="28"/>
          <w:rtl w:val="true"/>
        </w:rPr>
        <w:t xml:space="preserve">عَنْ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بْطُلُ صَلَاةُ الْمَأْمُومِينَ وَتَتِمُّ صَلَاةُ الْإِمَامِ ؟ فَإِنْ خَرَجَ فَأَخَذَ الْمَاءَ مِنْ خَابِيَةٍ بِإِنَاءٍ فَتَوَضَّ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جَعَ وَبَنَ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اسْتَقَى الْمَاءَ مِنْ بِئْ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فَإِنْ تَكَلَّمَ سَهْوًا أَوْ عَمْ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أَقْوَالٌ فِي غَايَةِ الْفَسَادِ وَالتَّنَاقُضِ وَالتَّحَكُّمِ فِي دِينِ اللَّهِ تَعَالَى بِلَا دَلِيلٍ وَمَعَ ذَلِكَ فَأَكْثَرُهَا لَمْ يَقُلْهُ أَحَدٌ قَبْلَهُمْ ، وَإِنَّمَا كَلَامُنَا فِي إبْطَالِ الْبِنَاءِ وَإِثْبَاتِ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تَجَّ مَنْ قَالَ بِالْبِنَاءِ بِأَثَرَيْنِ ضَعِيفَ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أَبِي الْجَهْ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 الْمُطَّوِّ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رُشَ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عَيَّا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أَبِيهِ ، </w:t>
      </w:r>
      <w:r>
        <w:rPr>
          <w:rStyle w:val="Tag21e"/>
          <w:rFonts w:ascii="Lotus Linotype" w:hAnsi="Lotus Linotype" w:cs="Lotus Linotype"/>
          <w:sz w:val="28"/>
          <w:sz w:val="28"/>
          <w:szCs w:val="28"/>
          <w:rtl w:val="true"/>
        </w:rPr>
        <w:t xml:space="preserve">وَابْنِ أَبِي مُلَيْكَ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قَاءَ أَحَدُكُمْ أَوْ قَلَسَ فَلْيَتَوَضَّأْ وَلِيَبْنِ عَلَى مَا صَلَّى مَا لَمْ يَتَكَ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عِيدِ بْنِ مَنْصُ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عَيَّا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أَبِيهِ </w:t>
      </w:r>
      <w:r>
        <w:rPr>
          <w:rStyle w:val="Tag21e"/>
          <w:rFonts w:ascii="Lotus Linotype" w:hAnsi="Lotus Linotype" w:cs="Lotus Linotype"/>
          <w:sz w:val="28"/>
          <w:sz w:val="28"/>
          <w:szCs w:val="28"/>
          <w:rtl w:val="true"/>
        </w:rPr>
        <w:t xml:space="preserve">وَابْنُ أَبِي مُلَيْكَ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قَاءَ أَحَدُكُمْ فِي صَلَاتِهِ أَوْ رَعَفَ أَوْ قَلَسَ فَلْيَنْصَرِفْ وَيَتَوَضَّأْ وَلْيَبْنِ عَلَى مَا مَضَى مِنْ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أَبِيهِ مُرْسَلًا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عَبْدِ الرَّحْمَنِ بْنِ زِيَادِ بْنِ أَنْعُمٍ </w:t>
      </w:r>
      <w:r>
        <w:rPr>
          <w:rStyle w:val="Tag86e"/>
          <w:rFonts w:ascii="Lotus Linotype" w:hAnsi="Lotus Linotype" w:cs="Lotus Linotype"/>
          <w:sz w:val="28"/>
          <w:sz w:val="28"/>
          <w:szCs w:val="28"/>
          <w:rtl w:val="true"/>
        </w:rPr>
        <w:t xml:space="preserve">وَكِلَاهُمَا لَا حُجَّةَ فِيهِ ؛ لِأَنَّ </w:t>
      </w:r>
      <w:r>
        <w:rPr>
          <w:rStyle w:val="Tag21e"/>
          <w:rFonts w:ascii="Lotus Linotype" w:hAnsi="Lotus Linotype" w:cs="Lotus Linotype"/>
          <w:sz w:val="28"/>
          <w:sz w:val="28"/>
          <w:szCs w:val="28"/>
          <w:rtl w:val="true"/>
        </w:rPr>
        <w:t xml:space="preserve">إسْمَاعِيلَ بْنَ عَيَّاشٍ </w:t>
      </w:r>
      <w:r>
        <w:rPr>
          <w:rStyle w:val="Tag86e"/>
          <w:rFonts w:ascii="Lotus Linotype" w:hAnsi="Lotus Linotype" w:cs="Lotus Linotype"/>
          <w:sz w:val="28"/>
          <w:sz w:val="28"/>
          <w:szCs w:val="28"/>
          <w:rtl w:val="true"/>
        </w:rPr>
        <w:t xml:space="preserve">ضَعِيفٌ ، لَا سِيَّمَا فِيمَا رَوَى عَنْ </w:t>
      </w:r>
      <w:r>
        <w:rPr>
          <w:rStyle w:val="Tag26e"/>
          <w:rFonts w:ascii="Lotus Linotype" w:hAnsi="Lotus Linotype" w:cs="Lotus Linotype"/>
          <w:sz w:val="28"/>
          <w:sz w:val="28"/>
          <w:szCs w:val="28"/>
          <w:rtl w:val="true"/>
        </w:rPr>
        <w:t xml:space="preserve">الْحِجَازِيِّينَ </w:t>
      </w:r>
      <w:r>
        <w:rPr>
          <w:rStyle w:val="Tag86e"/>
          <w:rFonts w:ascii="Lotus Linotype" w:hAnsi="Lotus Linotype" w:cs="Lotus Linotype"/>
          <w:sz w:val="28"/>
          <w:sz w:val="28"/>
          <w:szCs w:val="28"/>
          <w:rtl w:val="true"/>
        </w:rPr>
        <w:t xml:space="preserve">فَمُتَّفَقٌ عَلَى أَنَّهُ لَيْسَ بِحُجَّةٍ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رَّحْمَنِ بْنُ زِيَادٍ </w:t>
      </w:r>
      <w:r>
        <w:rPr>
          <w:rStyle w:val="Tag86e"/>
          <w:rFonts w:ascii="Lotus Linotype" w:hAnsi="Lotus Linotype" w:cs="Lotus Linotype"/>
          <w:sz w:val="28"/>
          <w:sz w:val="28"/>
          <w:szCs w:val="28"/>
          <w:rtl w:val="true"/>
        </w:rPr>
        <w:t xml:space="preserve">فِي غَايَةِ السُّقُوطِ ؟ وَأَثَرٌ سَاقِطٌ مِنْ طَرِيقِ </w:t>
      </w:r>
      <w:r>
        <w:rPr>
          <w:rStyle w:val="Tag21e"/>
          <w:rFonts w:ascii="Lotus Linotype" w:hAnsi="Lotus Linotype" w:cs="Lotus Linotype"/>
          <w:sz w:val="28"/>
          <w:sz w:val="28"/>
          <w:szCs w:val="28"/>
          <w:rtl w:val="true"/>
        </w:rPr>
        <w:t xml:space="preserve">عُمَرَ بْنِ رِيَاحٍ الْبَصْ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سَا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طَاوُسٍ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إذَا رَعَفَ فِي الصَّلَاةِ تَوَضَّأَ وَبَنَى عَلَى مَا مَضَى مِنْ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حَنَفِيُّونَ فَإِنَّهُمْ تَنَاقَضُوا فَقَاسُوا عَلَى مَا ذُكِرَ فِي هَذَيْنِ الْخَبَرَيْنِ جَمِيعَ الْأَحْدَاثِ الَّتِي لَمْ تُذْكَرْ فِي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قِيسُوا الِاحْتِلَامَ عَلَى ذَلِكَ ، وَهَذَا تَنَاقُضٌ وَمَا جَاءَ قَطُّ أَ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يحٌ وَلَا سَقِ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بِنَاءِ مِنْ الْأَحْدَاثِ ، كَالْبَوْلِ وَالرَّجِيعِ وَالرِّيحِ وَالْمَذْيِ ؟ وَأَمَّا أَصْحَابُنَا فَاحْتَجُّوا بِأَنَّهُ قَدْ صَحَّ مَا صَلَّى فَلَا يَجُوزُ إبْطَالُهُ إلَّا بِنَصٍّ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حْتِجَاجٌ صَحِيحٌ ، وَلَوْلَا النَّصُّ الْوَارِدُ بِإِبْطَالِ مَا مَضَى مِنْهَا مَا أَبْطَلْنَاهُ وَلَكِنَّ الْبُرْهَانَ عَلَى بُطْلَانِ مَا صَ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مَّامِ بْنِ مُنَبِّ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قْبَلُ اللَّهُ صَلَاةَ أَحَدِكُمْ إذَا أَحْدَثَ حَتَّى يَتَوَضَّ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قٍ ، فَإِذْ صَحَّ أَنَّ الصَّلَاةَ مِمَّنْ أَحْدَثَ لَا يَقْبَلُهَا اللَّهُ حَتَّى يَتَوَضَّأَ ، وَقَدْ صَحَّ بِلَا خِلَافٍ وَبِال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صَّلَاةَ لَا تُجْزِئُ إلَّا مُتَّصِلَةً ، وَلَا يَجُوزُ أَنْ يُفَرَّقَ بَيْنَ أَجْزَائِهَا بِمَا لَيْسَ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حْنُ نَسْأَلُ مَنْ يَرَى الْبِنَاءَ لِلْمُحْدِثِ فَ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ونَا عَنْ الْمُحْدِثِ الَّذِي أَمَرْتُمُوهُ بِالْبِنَاءِ ، مُذْ يُحْدِثُ فَيَخْرُجُ فَيَمْشِي فَيَأْخُذُ الْمَاءَ فَيَغْسِلُ حَدَثَهُ أَوْ يَسْتَنْجِي فَيَتَوَضَّأُ فَيَنْصَرِفُ إلَى أَنْ يَأْخُذَ فِي عَمَلِ الصَّلَاةِ ، أَهُوَ عِنْدَكُمْ فِي صَلَاةٍ ؟ أَمْ هُوَ فِي غَيْرِ صَلَاةٍ ، وَلَا سَبِيلَ لَهُمْ إلَى قِسْمٍ ثَالِثٍ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فِي صَلَاةٍ أَكْذَبَهُمْ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لَّهَ لَا يَقْبَلُ صَلَاةَ مَنْ أَحْدَثَ حَتَّى يَتَوَضَّ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مُحَالِ الْبَاطِلِ أَنْ يُعْتَدَّ لَهُ بِصَلَاةٍ قَدْ أَيْقَنَّا أَنَّ اللَّهَ تَعَالَى لَا يَقْبَلُهَا ، فَصَحَّ أَنَّ عَمَلَ صَلَاتِهِ الَّذِي كَانَ قَبْلُ قَدْ انْقَطَعَ ، وَأَمَّا أَجْرُهُ فَبَاقٍ لَهُ بِلَا شَكٍّ ، إلَّا أَنَّهُ الْآنَ فِي غَيْرِ صَلَاةٍ بِلَا شَكٍّ ، إذْ هُوَ فِي حَالٍ لَا يَقْبَلُ اللَّهُ تَعَالَى مَعَهَا صَلَاةً ؟ 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هُوَ فِي غَيْرِ صَلَا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دَقْتُمْ ، فَإِذْ هُوَ فِي غَيْرِ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يْهِ أَنْ يَأْتِيَ بِالصَّلَاةِ مُتَّصِلَةً ، لَا يَحُولُ بَيْنَ أَجْزَائِ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ذَاكِرٌ قَاصِ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ا لَيْسَ مِنْ الصَّلَاةِ وَبِوَقْتٍ هُوَ فِيهِ فِي صَلَاةٍ ، وَهَذَا بُرْهَانٌ لَا مُخَلِّصَ مِنْهُ ؟ وَلَوْ أَرَدْنَا أَنْ نَحْتَجَّ مِنْ الْحَدِيثِ بِأَقْوَى مِمَّا احْتَجُّوا بِهِ لَذَكَرْنَا 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بْنُ عَبْدِ الْ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سَى بْنِ حِ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لِمِ بْنِ سَلَ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طَلْقٍ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فَسَا أَحَدُكُمْ فِي الصَّلَاةِ فَلْيَتَوَضَّأْ وَلْيُعِدْ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مَنْ بَنَى مِنْ الصَّحَابَةِ رَضِيَ اللَّهُ عَنْهُمْ فَقَدْ رُوِّينَا عَنْ </w:t>
      </w:r>
      <w:r>
        <w:rPr>
          <w:rStyle w:val="Tag21e"/>
          <w:rFonts w:ascii="Lotus Linotype" w:hAnsi="Lotus Linotype" w:cs="Lotus Linotype"/>
          <w:sz w:val="28"/>
          <w:sz w:val="28"/>
          <w:szCs w:val="28"/>
          <w:rtl w:val="true"/>
        </w:rPr>
        <w:t xml:space="preserve">عَبْدِ اللَّهِ بْنِ أَحْمَدَ بْنِ حَنْبَلٍ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لْمِسْوَرِ بْنَ مَخْرَمَةَ </w:t>
      </w:r>
      <w:r>
        <w:rPr>
          <w:rStyle w:val="Tag7e"/>
          <w:rFonts w:ascii="Lotus Linotype" w:hAnsi="Lotus Linotype" w:cs="Lotus Linotype"/>
          <w:sz w:val="28"/>
          <w:sz w:val="28"/>
          <w:szCs w:val="28"/>
          <w:rtl w:val="true"/>
        </w:rPr>
        <w:t xml:space="preserve">كَانَ إذَا رَعَفَ فِي الصَّلَاةِ يُعِيدُهَا وَلَا يَعْتَدُّ بِمَا مَضَى </w:t>
      </w:r>
      <w:r>
        <w:rPr>
          <w:rStyle w:val="Tag86e"/>
          <w:rFonts w:ascii="Lotus Linotype" w:hAnsi="Lotus Linotype" w:cs="Lotus Linotype"/>
          <w:sz w:val="28"/>
          <w:sz w:val="28"/>
          <w:szCs w:val="28"/>
          <w:rtl w:val="true"/>
        </w:rPr>
        <w:t xml:space="preserve">؟ وَقَدْ اخْتَلَفَ السَّلَفُ الصَّالِحُ فِي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ذِي يُحْدِثُ فِي صَلَاتِهِ ثُمَّ يَتَوَضَّأُ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صَلِّ مَا بَقِيَ مِنْ صَلَاتِك وَإِنْ تَكَلَّمْ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غَائِطِ وَالْبَوْلِ وَالرِّيحِ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تَوَضَّأُ وَيَسْتَقْبِلُ الصَّلَاةَ ، وَفِي الْقَيْءِ وَالرُّعَافِ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تَوَضَّأُ وَيَبْنِي عَلَى صَلَاتِهِ مَا لَمْ يَتَكَلَّ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لْمُعْتَمِرِ بْنِ سُلَيْمَانَ التَّيْمِيِّ </w:t>
      </w:r>
      <w:r>
        <w:rPr>
          <w:rStyle w:val="Tag86e"/>
          <w:rFonts w:ascii="Lotus Linotype" w:hAnsi="Lotus Linotype" w:cs="Lotus Linotype"/>
          <w:sz w:val="28"/>
          <w:sz w:val="28"/>
          <w:szCs w:val="28"/>
          <w:rtl w:val="true"/>
        </w:rPr>
        <w:t xml:space="preserve">عَنْ أَبِيهِ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سِيرِينَ </w:t>
      </w:r>
      <w:r>
        <w:rPr>
          <w:rStyle w:val="Tag8e"/>
          <w:rFonts w:ascii="Lotus Linotype" w:hAnsi="Lotus Linotype" w:cs="Lotus Linotype"/>
          <w:sz w:val="28"/>
          <w:sz w:val="28"/>
          <w:szCs w:val="28"/>
          <w:rtl w:val="true"/>
        </w:rPr>
        <w:t xml:space="preserve">فِيمَنْ </w:t>
      </w:r>
      <w:r>
        <w:rPr>
          <w:rStyle w:val="Subject1"/>
          <w:rFonts w:ascii="Lotus Linotype" w:hAnsi="Lotus Linotype" w:cs="Lotus Linotype"/>
          <w:color w:val="000000"/>
          <w:sz w:val="28"/>
          <w:sz w:val="28"/>
          <w:szCs w:val="28"/>
          <w:rtl w:val="true"/>
        </w:rPr>
        <w:t xml:space="preserve">أَحْدَثَ 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قَبْلَ أَنْ </w:t>
      </w:r>
      <w:r>
        <w:rPr>
          <w:rStyle w:val="Tag120e"/>
          <w:rFonts w:ascii="Lotus Linotype" w:hAnsi="Lotus Linotype" w:cs="Lotus Linotype"/>
          <w:b/>
          <w:b/>
          <w:bCs/>
          <w:sz w:val="28"/>
          <w:sz w:val="28"/>
          <w:szCs w:val="28"/>
          <w:rtl w:val="true"/>
        </w:rPr>
        <w:t xml:space="preserve">يُسَلِّمَ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صَلَاتَهُ لَمْ تَتِ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زُّهْرِيِّ </w:t>
      </w:r>
      <w:r>
        <w:rPr>
          <w:rStyle w:val="Tag8e"/>
          <w:rFonts w:ascii="Lotus Linotype" w:hAnsi="Lotus Linotype" w:cs="Lotus Linotype"/>
          <w:sz w:val="28"/>
          <w:sz w:val="28"/>
          <w:szCs w:val="28"/>
          <w:rtl w:val="true"/>
        </w:rPr>
        <w:t xml:space="preserve">فِيمَنْ أَحْدَثَ فِي صَلَاتِهِ قَبْلَ أَنْ يُسَلِّ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يُعِيدُ الصَّلَاةَ </w:t>
      </w:r>
      <w:r>
        <w:rPr>
          <w:rStyle w:val="Tag86e"/>
          <w:rFonts w:ascii="Lotus Linotype" w:hAnsi="Lotus Linotype" w:cs="Lotus Linotype"/>
          <w:sz w:val="28"/>
          <w:sz w:val="28"/>
          <w:szCs w:val="28"/>
          <w:rtl w:val="true"/>
        </w:rPr>
        <w:t xml:space="preserve">؟ وَهُوَ قَوْ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شُبْرُمَةَ </w:t>
      </w:r>
      <w:r>
        <w:rPr>
          <w:rStyle w:val="Tag86e"/>
          <w:rFonts w:ascii="Lotus Linotype" w:hAnsi="Lotus Linotype" w:cs="Lotus Linotype"/>
          <w:sz w:val="28"/>
          <w:sz w:val="28"/>
          <w:szCs w:val="28"/>
          <w:rtl w:val="true"/>
        </w:rPr>
        <w:t xml:space="preserve">، وَآخِرُ قَوْلَيْ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وَبِهِ نَأْخُذُ</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رَعَفَ </w:t>
      </w:r>
      <w:r>
        <w:rPr>
          <w:rStyle w:val="Subject1"/>
          <w:rFonts w:ascii="Lotus Linotype" w:hAnsi="Lotus Linotype" w:cs="Lotus Linotype"/>
          <w:color w:val="000000"/>
          <w:sz w:val="28"/>
          <w:sz w:val="28"/>
          <w:szCs w:val="28"/>
          <w:rtl w:val="true"/>
        </w:rPr>
        <w:t xml:space="preserve">أَحَدٌ مِمَّنْ ذَكَرْنَا فِي </w:t>
      </w:r>
      <w:r>
        <w:rPr>
          <w:rStyle w:val="Tag120e"/>
          <w:rFonts w:ascii="Lotus Linotype" w:hAnsi="Lotus Linotype" w:cs="Lotus Linotype"/>
          <w:b/>
          <w:b/>
          <w:bCs/>
          <w:sz w:val="28"/>
          <w:sz w:val="28"/>
          <w:szCs w:val="28"/>
          <w:rtl w:val="true"/>
        </w:rPr>
        <w:t xml:space="preserve">صَلَاةٍ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أَمْكَنَهُ أَنْ يَسُدَّ أَنْفَهُ وَأَنْ يَدَعَ الدَّمَ يَقْطُرُ عَلَى مَا بَيْنَ يَدَيْهِ ، بِحَيْثُ لَا يَمَسُّ لَهُ ثَوْبًا وَلَا شَيْئًا مِنْ ظَاهِرِ جَسَدِهِ ، فَعَلَ وَتَمَادَى عَلَى صَلَاتِهِ ، وَلَا شَيْءَ عَلَيْهِ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رُّعَافَ لَيْسَ حَدَثً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مَا ذَكَرْنَا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ذْ لَيْسَ حَدَثًا ، وَلَا مَسَّ لَهُ الدَّمُ ثَوْبًا ، وَلَا ظَاهِرَ جَسَدٍ فَلَمْ يَعْرِضْ فِي طَهَارَتِهِ ، وَلَا فِي صَلَاتِهِ شَيْءٌ ؟ فَإِنْ مَسَّ الدَّمُ شَيْئًا مِنْ جَسَدِهِ أَوْ ثَوْبِهِ فَأَمْكَنَهُ غَسْلُ ذَلِكَ غَيْرَ مُسْتَدْبِرٍ الْقِبْلَةَ فَلْيَغْسِلْهُ وَهُوَ مُتَمَادِي فِي صَلَاتِهِ ، وَصَلَاتُهُ تَامَّةٌ ، وَسَوَاءٌ مَشَى إلَى الْمَاءِ كَثِيرًا أَوْ قَلِيلًا ؟ بُرْهَا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غَسْلَ النَّجَاسَةِ وَاجْتِنَابَ الْمُحَرَّمَاتِ فَرْضٌ بِلَا خِلَافٍ ، فَهُوَ فِي مَشْيِهِ لِذَلِكَ وَفِي عَمَلِهِ لِذَلِكَ مُؤَدِّي فَرْضٍ ، وَلَا تَبْطُلُ الصَّلَاةُ بِأَنْ يُؤَدِّيَ فِيهَا مَا أُمِرَ بِأَدَائِ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خَالِفْ ، بَلْ صَلَّى كَمَا أُمِرَ ، وَمَنْ فَعَلَ مَا أُمِرَ بِهِ فَهُوَ مُحْسِنٌ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ا عَلَى الْمُحْسِنِينَ مِنْ سَبِ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عَجَزَ عَ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كَمَا هُوَ ، وَصَلَاتُهُ تَامَّةٌ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ثَبَتَ أَنَّهُ لَا يُكَلَّفُ مَا لَا يَسْتَطِيعُ فَإِنْ تَعَمَّدَ اسْتِدْبَارَ الْقِبْلَةِ لِ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خَالِفٌ مَا افْتَرَضَ اللَّهُ تَعَالَى عَلَيْهِ قَاصِدًا إلَى ذَلِكَ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أَصَابَهُ </w:t>
      </w:r>
      <w:r>
        <w:rPr>
          <w:rStyle w:val="Tag120e"/>
          <w:rFonts w:ascii="Lotus Linotype" w:hAnsi="Lotus Linotype" w:cs="Lotus Linotype"/>
          <w:b/>
          <w:b/>
          <w:bCs/>
          <w:sz w:val="28"/>
          <w:sz w:val="28"/>
          <w:szCs w:val="28"/>
          <w:rtl w:val="true"/>
        </w:rPr>
        <w:t xml:space="preserve">الرُّعَافُ </w:t>
      </w:r>
      <w:r>
        <w:rPr>
          <w:rStyle w:val="Subject1"/>
          <w:rFonts w:ascii="Lotus Linotype" w:hAnsi="Lotus Linotype" w:cs="Lotus Linotype"/>
          <w:color w:val="000000"/>
          <w:sz w:val="28"/>
          <w:sz w:val="28"/>
          <w:szCs w:val="28"/>
          <w:rtl w:val="true"/>
        </w:rPr>
        <w:t xml:space="preserve">قَبْلَ أَنْ </w:t>
      </w:r>
      <w:r>
        <w:rPr>
          <w:rStyle w:val="Tag120e"/>
          <w:rFonts w:ascii="Lotus Linotype" w:hAnsi="Lotus Linotype" w:cs="Lotus Linotype"/>
          <w:b/>
          <w:b/>
          <w:bCs/>
          <w:sz w:val="28"/>
          <w:sz w:val="28"/>
          <w:szCs w:val="28"/>
          <w:rtl w:val="true"/>
        </w:rPr>
        <w:t xml:space="preserve">يُتِمَّ </w:t>
      </w:r>
      <w:r>
        <w:rPr>
          <w:rStyle w:val="Subject1"/>
          <w:rFonts w:ascii="Lotus Linotype" w:hAnsi="Lotus Linotype" w:cs="Lotus Linotype"/>
          <w:color w:val="000000"/>
          <w:sz w:val="28"/>
          <w:sz w:val="28"/>
          <w:szCs w:val="28"/>
          <w:rtl w:val="true"/>
        </w:rPr>
        <w:t xml:space="preserve">رَكْعَةً </w:t>
      </w:r>
      <w:r>
        <w:rPr>
          <w:rStyle w:val="Tag120e"/>
          <w:rFonts w:ascii="Lotus Linotype" w:hAnsi="Lotus Linotype" w:cs="Lotus Linotype"/>
          <w:b/>
          <w:b/>
          <w:bCs/>
          <w:sz w:val="28"/>
          <w:sz w:val="28"/>
          <w:szCs w:val="28"/>
          <w:rtl w:val="true"/>
        </w:rPr>
        <w:t xml:space="preserve">بِسَجْدَتَ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طَعَ صَلَاتَهُ وَابْتَدَأَ ، وَإِنْ أَصَابَهُ بَعْدَ أَنْ أَتَمَّ رَكْعَةً بِسَجْدَتَ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خْرُجْ فَلْيَغْسِلْ الدَّمَ وَيَرْجِعْ فَيَبْنِي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هَذَا تَقْسِيمٌ لَمْ يَأْتِ بِهِ قُرْآنٌ وَلَا سُنَّةٌ ، لَا صَحِيحَةٌ وَلَا سَقِيمَةٌ ، وَلَا قَوْلُ صَاحِبٍ وَلَا قِيَاسٌ ، وَمَا كَانَ كَذَلِكَ فَلَا مَعْنَى لِلِاشْتِغَالِ بِ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زُوحِمَ </w:t>
      </w:r>
      <w:r>
        <w:rPr>
          <w:rStyle w:val="Subject1"/>
          <w:rFonts w:ascii="Lotus Linotype" w:hAnsi="Lotus Linotype" w:cs="Lotus Linotype"/>
          <w:color w:val="000000"/>
          <w:sz w:val="28"/>
          <w:sz w:val="28"/>
          <w:szCs w:val="28"/>
          <w:rtl w:val="true"/>
        </w:rPr>
        <w:t xml:space="preserve">حَتَّى </w:t>
      </w:r>
      <w:r>
        <w:rPr>
          <w:rStyle w:val="Tag120e"/>
          <w:rFonts w:ascii="Lotus Linotype" w:hAnsi="Lotus Linotype" w:cs="Lotus Linotype"/>
          <w:b/>
          <w:b/>
          <w:bCs/>
          <w:sz w:val="28"/>
          <w:sz w:val="28"/>
          <w:szCs w:val="28"/>
          <w:rtl w:val="true"/>
        </w:rPr>
        <w:t xml:space="preserve">فَاتَهُ الرُّكُوعُ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سُّجُودُ </w:t>
      </w:r>
      <w:r>
        <w:rPr>
          <w:rStyle w:val="Subject1"/>
          <w:rFonts w:ascii="Lotus Linotype" w:hAnsi="Lotus Linotype" w:cs="Lotus Linotype"/>
          <w:color w:val="000000"/>
          <w:sz w:val="28"/>
          <w:sz w:val="28"/>
          <w:szCs w:val="28"/>
          <w:rtl w:val="true"/>
        </w:rPr>
        <w:t xml:space="preserve">أَوْ رَكْعَةٌ أَوْ رَكَعَ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فَ كَمَا هُوَ ، فَإِنْ أَمْكَنَهُ أَنْ يَأْتِيَ بِمَا فَاتَهُ فَعَلَ ، ثُمَّ اتَّبَعَ الْإِمَامَ حَيْثُ يُدْرِكُهُ وَصَلَاتُهُ تَامَّةٌ ، وَلَا شَيْءَ عَلَيْهِ غَيْرُ ذَلِكَ ، فَإِنْ لَمْ يَقْدِرْ عَلَى ذَلِكَ إلَّا بَعْدَ سَلَامِ الْإِمَامِ بِمُ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يرَةٍ أَوْ طَوِي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 كَذَلِكَ أَيْضًا ، وَصَلَاتُهُ تَامَّةٌ ، وَالْجُمُعَةُ وَغَيْرُهَا سَوَاءٌ فِي كُلِّ مَا ذَكَرْنَا ؟ فَلَوْ </w:t>
      </w:r>
      <w:r>
        <w:rPr>
          <w:rStyle w:val="Tag120e"/>
          <w:rFonts w:ascii="Lotus Linotype" w:hAnsi="Lotus Linotype" w:cs="Lotus Linotype"/>
          <w:b/>
          <w:b/>
          <w:bCs/>
          <w:sz w:val="28"/>
          <w:sz w:val="28"/>
          <w:szCs w:val="28"/>
          <w:rtl w:val="true"/>
        </w:rPr>
        <w:t xml:space="preserve">أَدْرَكَ </w:t>
      </w:r>
      <w:r>
        <w:rPr>
          <w:rStyle w:val="Subject1"/>
          <w:rFonts w:ascii="Lotus Linotype" w:hAnsi="Lotus Linotype" w:cs="Lotus Linotype"/>
          <w:color w:val="000000"/>
          <w:sz w:val="28"/>
          <w:sz w:val="28"/>
          <w:szCs w:val="28"/>
          <w:rtl w:val="true"/>
        </w:rPr>
        <w:t xml:space="preserve">مَعَ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رَكْعَةً </w:t>
      </w:r>
      <w:r>
        <w:rPr>
          <w:rStyle w:val="Tag86e"/>
          <w:rFonts w:ascii="Lotus Linotype" w:hAnsi="Lotus Linotype" w:cs="Lotus Linotype"/>
          <w:sz w:val="28"/>
          <w:sz w:val="28"/>
          <w:szCs w:val="28"/>
          <w:rtl w:val="true"/>
        </w:rPr>
        <w:t xml:space="preserve">صَلَّاهَا وَأَضَافَهَا إلَى مَا كَانَ صَلَّى ، ثُمَّ أَتَمَّ صَلَاتَهُ ، وَلَا شَيْءَ عَلَيْهِ غَيْرُ ذَلِكَ ؟ وَالْغَافِلُ سَهْوًا وَالْمَزْحُومُ سَوَاءٌ فِي كُلِّ مَا ذَكَرْنَا ؟ فَإِنْ قَدَرَ أَنْ يَسْجُدَ عَلَى ظَهْرِ أَحَدٍ مِمَّنْ بَيْنَ يَدَيْهِ أَوْ عَلَى رِجْلِهِ ، فَلْيَفْعَلْ وَيُجْزِئُهُ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بْطِلُوا أَعْمَا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صَحَّ لَهُ الْإِحْرَامُ فَمَا زَادَ فَقَدْ صَحَّ لَهُ عَمَلٌ مُفْتَرَضٌ أَدَاؤُهُ كَمَا أُمِرَ ، فَلَا يَحِلُّ لَهُ إبْطَالُهُ بِغَيْرِ نَصٍّ مِنْ رَسُولِ اللَّهِ صَلَّى اللَّهُ عَلَيْهِ وَسَلَّمَ فِي إبْطَالِهِ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وَأَبِي سَلَمَةَ بْنِ عَبْدِ الرَّحْمَنِ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سَمِعْتُمْ الْإِقَامَةَ فَامْشُوا إلَى الصَّلَاةِ وَعَلَيْكُمْ السَّكِينَةُ وَالْوَقَارُ ، وَلَا تُسْرِعُوا ، فَمَا أَدْرَكْتُمْ فَصَلُّوا ، وَمَا فَاتَكُمْ فَأَتِ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جْلَانَ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يَحْيَى بْنِ حِ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حَيْرِيزٍ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وِيَةَ بْنِ أَبِي سُفْيَا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بَادِرُونِي بِرُكُوعٍ وَلَا بِسُجُودٍ فَإِنَّهُ مَهْمَا أَسْبِقْكُمْ بِهِ إذَا رَكَعْتُ تُدْرِكُونِي بِهِ إذَا رَفَعْتُ ، إنِّي قَدْ بَدَّنْ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رَ عَلَيْهِ السَّلَامُ بِصَلَاةِ مَا أَدْرَكَ الْمَرْءُ ، وَأَنْ لَا يَسْبِقَ الْإِمَامَ بِرُكُوعٍ وَلَا بِسُجُودٍ ، </w:t>
      </w:r>
      <w:r>
        <w:rPr>
          <w:rStyle w:val="Tag19e"/>
          <w:rFonts w:ascii="Lotus Linotype" w:hAnsi="Lotus Linotype" w:cs="Lotus Linotype"/>
          <w:sz w:val="28"/>
          <w:sz w:val="28"/>
          <w:szCs w:val="28"/>
          <w:rtl w:val="true"/>
        </w:rPr>
        <w:t xml:space="preserve">وَأَنَّهُ </w:t>
      </w:r>
      <w:r>
        <w:rPr>
          <w:rStyle w:val="Tag86e"/>
          <w:rFonts w:ascii="Lotus Linotype" w:hAnsi="Lotus Linotype" w:cs="Lotus Linotype"/>
          <w:sz w:val="28"/>
          <w:sz w:val="28"/>
          <w:szCs w:val="28"/>
          <w:rtl w:val="true"/>
        </w:rPr>
        <w:t xml:space="preserve">مَهْمَا فَاتَ الْمَأْمُومَ مِنْ رُكُوعٍ أَدْرَكَهُ بَعْدَ رَفْعِ الْإِمَامِ ، وَلَمْ يَخُصَّ عَلَيْهِ السَّلَامُ رَكْعَةً أُولَى مِنْ ثَانِيَةٍ ، وَلَا ثَالِثَةٍ وَلَا رَابِعَةٍ ، وَأَمَرَ بِقَضَاءِ مَا فَاتَهُ ؟ وَقَدْ أَخْبَرَ عَلَيْهِ السَّلَامُ أَنَّهُ رُفِعَ عَنْ أُمَّتِهِ الْخَطَأُ ، وَالنِّسْيَانُ ، وَمَا اُسْتُكْرِهُوا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يُوجِبُ يَقِينَ 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مِنْ أَنْ يَأْتِيَ الْمَرْءُ بِصَلَاتِهِ حَسَبَ مَا يَسْتَطِيعُ وَمَا عَدَا هَذَا فَهُوَ قَوْلٌ فَاسِدٌ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لَمْ يَمَسَّ </w:t>
      </w:r>
      <w:r>
        <w:rPr>
          <w:rStyle w:val="Tag120e"/>
          <w:rFonts w:ascii="Lotus Linotype" w:hAnsi="Lotus Linotype" w:cs="Lotus Linotype"/>
          <w:b/>
          <w:b/>
          <w:bCs/>
          <w:sz w:val="28"/>
          <w:sz w:val="28"/>
          <w:szCs w:val="28"/>
          <w:rtl w:val="true"/>
        </w:rPr>
        <w:t xml:space="preserve">بِالْمَاءِ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وُضُوئِهِ وَغُسْلِهِ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لَوْ </w:t>
      </w:r>
      <w:r>
        <w:rPr>
          <w:rStyle w:val="Tag120e"/>
          <w:rFonts w:ascii="Lotus Linotype" w:hAnsi="Lotus Linotype" w:cs="Lotus Linotype"/>
          <w:b/>
          <w:b/>
          <w:bCs/>
          <w:sz w:val="28"/>
          <w:sz w:val="28"/>
          <w:szCs w:val="28"/>
          <w:rtl w:val="true"/>
        </w:rPr>
        <w:t xml:space="preserve">مِقْدَارَ شَعْرَةٍ </w:t>
      </w:r>
      <w:r>
        <w:rPr>
          <w:rStyle w:val="Subject1"/>
          <w:rFonts w:ascii="Lotus Linotype" w:hAnsi="Lotus Linotype" w:cs="Lotus Linotype"/>
          <w:color w:val="000000"/>
          <w:sz w:val="28"/>
          <w:sz w:val="28"/>
          <w:szCs w:val="28"/>
          <w:rtl w:val="true"/>
        </w:rPr>
        <w:t xml:space="preserve">مِمَّا </w:t>
      </w:r>
      <w:r>
        <w:rPr>
          <w:rStyle w:val="Tag120e"/>
          <w:rFonts w:ascii="Lotus Linotype" w:hAnsi="Lotus Linotype" w:cs="Lotus Linotype"/>
          <w:b/>
          <w:b/>
          <w:bCs/>
          <w:sz w:val="28"/>
          <w:sz w:val="28"/>
          <w:szCs w:val="28"/>
          <w:rtl w:val="true"/>
        </w:rPr>
        <w:t xml:space="preserve">أُمِرَ </w:t>
      </w:r>
      <w:r>
        <w:rPr>
          <w:rStyle w:val="Subject1"/>
          <w:rFonts w:ascii="Lotus Linotype" w:hAnsi="Lotus Linotype" w:cs="Lotus Linotype"/>
          <w:color w:val="000000"/>
          <w:sz w:val="28"/>
          <w:sz w:val="28"/>
          <w:szCs w:val="28"/>
          <w:rtl w:val="true"/>
        </w:rPr>
        <w:t xml:space="preserve">بِغَسْلِهِ فِي </w:t>
      </w:r>
      <w:r>
        <w:rPr>
          <w:rStyle w:val="Tag120e"/>
          <w:rFonts w:ascii="Lotus Linotype" w:hAnsi="Lotus Linotype" w:cs="Lotus Linotype"/>
          <w:b/>
          <w:b/>
          <w:bCs/>
          <w:sz w:val="28"/>
          <w:sz w:val="28"/>
          <w:szCs w:val="28"/>
          <w:rtl w:val="true"/>
        </w:rPr>
        <w:t xml:space="preserve">الْغُسْلِ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وُضُوءِ </w:t>
      </w:r>
      <w:r>
        <w:rPr>
          <w:rStyle w:val="Tag86e"/>
          <w:rFonts w:ascii="Lotus Linotype" w:hAnsi="Lotus Linotype" w:cs="Lotus Linotype"/>
          <w:sz w:val="28"/>
          <w:sz w:val="28"/>
          <w:szCs w:val="28"/>
          <w:rtl w:val="true"/>
        </w:rPr>
        <w:t xml:space="preserve">فَلَا صَلَاةَ لَهُ ، </w:t>
      </w:r>
      <w:r>
        <w:rPr>
          <w:rStyle w:val="Tag19e"/>
          <w:rFonts w:ascii="Lotus Linotype" w:hAnsi="Lotus Linotype" w:cs="Lotus Linotype"/>
          <w:sz w:val="28"/>
          <w:sz w:val="28"/>
          <w:szCs w:val="28"/>
          <w:rtl w:val="true"/>
        </w:rPr>
        <w:t xml:space="preserve">لِقَوْلِ </w:t>
      </w:r>
      <w:r>
        <w:rPr>
          <w:rStyle w:val="Tag86e"/>
          <w:rFonts w:ascii="Lotus Linotype" w:hAnsi="Lotus Linotype" w:cs="Lotus Linotype"/>
          <w:sz w:val="28"/>
          <w:sz w:val="28"/>
          <w:szCs w:val="28"/>
          <w:rtl w:val="true"/>
        </w:rPr>
        <w:t xml:space="preserve">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قْبَلُ اللَّهُ صَلَاةَ مَنْ أَحْدَثَ حَتَّى يَتَوَضَّ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هَذَا لَمْ يَتَوَضَّأْ بَعْدُ ، إذْ لَمْ يُكْمِلْ طَهَارَتَهُ كَمَا أُمِرَ</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أَحَالَ </w:t>
      </w:r>
      <w:r>
        <w:rPr>
          <w:rStyle w:val="Tag120e"/>
          <w:rFonts w:ascii="Lotus Linotype" w:hAnsi="Lotus Linotype" w:cs="Lotus Linotype"/>
          <w:b/>
          <w:b/>
          <w:bCs/>
          <w:sz w:val="28"/>
          <w:sz w:val="28"/>
          <w:szCs w:val="28"/>
          <w:rtl w:val="true"/>
        </w:rPr>
        <w:t xml:space="preserve">الْقُرْآنَ مُتَعَمِّدًا </w:t>
      </w:r>
      <w:r>
        <w:rPr>
          <w:rStyle w:val="Tag86e"/>
          <w:rFonts w:ascii="Lotus Linotype" w:hAnsi="Lotus Linotype" w:cs="Lotus Linotype"/>
          <w:sz w:val="28"/>
          <w:sz w:val="28"/>
          <w:szCs w:val="28"/>
          <w:rtl w:val="true"/>
        </w:rPr>
        <w:t xml:space="preserve">فَقَدْ كَفَرَ ، وَهَذَا مَا لَا خِلَافَ فِيهِ ؟ وَمَنْ كَانَتْ لُغَتُهُ غَيْرَ الْعَرَبِ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 لَهُ أَنْ يَدْعُوَ بِهَا فِي صَلَاتِهِ وَلَا يَجُوزُ لَهُ أَنْ يَقْرَأَ بِهَا ، وَمَنْ قَرَأَ بِغَيْرِ الْعَرَبِ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صَلَاةَ لَهُ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قَرَأَ بِالْفَارِسِيَّ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تْ صَلَاتُ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رْآنًا عَرَبِ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أَرْسَلْنَا مِنْ رَسُولٍ إلَّا بِلِسَانِ قَوْمِهِ لِيُبَيِّنَ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غَيْرَ الْعَرَبِيَّةِ لَمْ يُرْسِلْ بِهِ اللَّهُ تَعَالَى </w:t>
      </w:r>
      <w:r>
        <w:rPr>
          <w:rStyle w:val="Tag24e"/>
          <w:rFonts w:ascii="Lotus Linotype" w:hAnsi="Lotus Linotype" w:cs="Lotus Linotype"/>
          <w:sz w:val="28"/>
          <w:sz w:val="28"/>
          <w:szCs w:val="28"/>
          <w:rtl w:val="true"/>
        </w:rPr>
        <w:t xml:space="preserve">مُحَمَّدًا </w:t>
      </w:r>
      <w:r>
        <w:rPr>
          <w:rStyle w:val="Tag86e"/>
          <w:rFonts w:ascii="Lotus Linotype" w:hAnsi="Lotus Linotype" w:cs="Lotus Linotype"/>
          <w:sz w:val="28"/>
          <w:sz w:val="28"/>
          <w:szCs w:val="28"/>
          <w:rtl w:val="true"/>
        </w:rPr>
        <w:t xml:space="preserve">عَلَيْهِ السَّلَامُ ، وَلَا أَنْزَلَ بِهِ عَلَيْهِ الْقُرْآنَ ، فَمَنْ قَرَأَ بِغَيْرِ الْعَرَبِيَّةِ فَلَمْ يَقْرَأْ مَا أَرْسَلَ اللَّهُ تَعَالَى بِهِ نَبِيَّهُ عَلَيْهِ السَّلَامُ ، وَلَا قَرَأَ الْقُرْآنَ ، بَلْ لَعِبَ بِصَلَاتِهِ فَلَا صَلَاةَ لَهُ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مْ يُصَلِّ كَمَا أُمِرَ فَإِنْ ذَكَ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نَّهُ لَفِي زُبُرِ الْأَوَّ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ذِكْرُ الْقُرْآنِ وَالْإِنْذَارُ بِهِ فِي زُبُرِ الْأَوَّلِينَ ، وَأَمَّا أَنْ يَكُونَ اللَّهُ تَعَالَى أَنْزَلَ هَذَا الْقُرْآنَ عَلَى أَحَدٍ قَبْلَ رَسُولِ اللَّهِ صَلَّى اللَّهُ عَلَيْهِ وَسَلَّمَ فَبَاطِلٌ وَكَذِبٌ مِمَّنْ ادَّعَى ذَلِكَ ؟ وَلَوْ كَانَ هَذَا مَا كَانَ فَضِيلَةً لِرَسُولِ اللَّهِ صَلَّى اللَّهُ عَلَيْهِ وَسَلَّمَ وَلَا مُعْجِزَةً لَهُ وَمَا نَعْلَمُ أَحَدًا قَالَ هَذَا قَبْ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مَنْ لَمْ يَحْفَظْ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كَمَا هُوَ ، وَعَلَيْهِ أَنْ يَتَعَلَّمَهَا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غَيْرُ مُكَلَّفٍ مَا لَا يَقْدِرُ عَلَيْهِ ، فَإِنْ حَفِظَ شَيْئًا مِنْ الْقُرْآنِ غَيْرَهَا لَزِمَهُ فَرْضًا أَنْ يُصَلِّيَ بِهِ ، وَيَتَ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إلَّا بِ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اقْرَءُوا مَا تَيَسَّرَ مِنْ الْقُرْآنِ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جُودُ السَّهْوِ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46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عَمَلٍ يَعْمَلُهُ الْمَرْءُ فِي صَلَاتِهِ سَهْوًا وَ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لِكَ الْعَمَلُ مِمَّا لَوْ تَعَمَّدَهُ ذَاكِرًا بَطَلَتْ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يَلْزَمُهُ فِي السَّهْوِ سَجْدَتَا السَّهْوِ ؟ وَيُشْبِهُ أَنْ يَكُونَ هَذَا مَذْهَبَ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إلَّا أَنَّهُ رَأَى السَّهْوَ فِي تَرْكِ الْجِلْسَةِ بَعْدَ الرَّكْعَتَيْنِ ، وَظَاهِرُ مَذْهَبِهِ أَنَّهَا لَيْسَتْ فَرْضًا ؟ 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سْقَطَ شَيْئًا مِنْ صُلْبِ صَلَاتِهِ سَهْوًا فَعَلَيْهِ سُجُودُ السَّهْوِ ؟ وَقَالَ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وَأَصْحَابُنَا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سُجُودَ سَهْوٍ </w:t>
      </w:r>
      <w:r>
        <w:rPr>
          <w:rStyle w:val="Subject1"/>
          <w:rFonts w:ascii="Lotus Linotype" w:hAnsi="Lotus Linotype" w:cs="Lotus Linotype"/>
          <w:color w:val="000000"/>
          <w:sz w:val="28"/>
          <w:sz w:val="28"/>
          <w:szCs w:val="28"/>
          <w:rtl w:val="true"/>
        </w:rPr>
        <w:t xml:space="preserve">إلَّا فِي مَوَاضِعَ </w:t>
      </w:r>
      <w:r>
        <w:rPr>
          <w:rStyle w:val="Tag86e"/>
          <w:rFonts w:ascii="Lotus Linotype" w:hAnsi="Lotus Linotype" w:cs="Lotus Linotype"/>
          <w:sz w:val="28"/>
          <w:sz w:val="28"/>
          <w:szCs w:val="28"/>
          <w:rtl w:val="true"/>
        </w:rPr>
        <w:t xml:space="preserve">، وَهِ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سَلَّمَ أَوْ تَكَلَّمَ أَوْ مَشَى سَاهِيًا فِي الصَّلَاةِ الْمَفْرُو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مَنْ قَامَ مِنْ اثْنَتَيْنِ فِي صَلَاةٍ مَفْرُوضَةٍ وَمَنْ شَكَّ فَلَمْ يَدْرِ كَمْ صَلَّى ؟ أَوْ مَنْ زَادَ فِي صَلَاتِهِ رَكْعَةً فَمَا فَوْقَهَا سَاهِيًا فِي صَلَاةٍ مَفْرُوضَةٍ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جُودَ سَهْوٍ إلَّا فِي عَشَرَةِ أَوْجُ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مَّا قِيَامٌ مَكَانَ قُعُودٍ وَإِمَّا قُعُودٌ مَكَانَ 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إِمَامِ أَوْ الْفَذِّ وَإِمَّا سَلَامٌ قَبْلَ تَمَامِ الصَّلَاةِ لِلْإِمَامِ أَوْ الْفَذِّ أَوْ نِسْيَانُ تَكْبِيرِ صَلَاةِ الْعِيدِ خَاصَّةً لِلْإِمَامِ أَوْ الْفَذِّ أَوْ نِسْيَانُ الْقُنُوتِ فِي الْوِتْرِ لِلْإِمَامِ أَوْ الْفَذِّ أَوْ نِسْيَانُ التَّشَهُّدِ لِلْإِمَامِ أَوْ الْفَذِّ أَوْ نِسْ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إِمَامِ أَوْ الْفَذِّ أَوْ تَأْخِيرُهَا بَعْدَ قِرَاءَةِ السُّورَةِ لِلْإِمَامِ أَوْ لِلْفَذِّ أَوْ مَنْ جَهَرَ فِي قِرَاءَةِ سِرٍّ أَوْ أَسَرَّ فِي قِرَاءَةِ جَهْرٍ لِلْإِمَامِ خَاصَّةً ، فَقَطْ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تَعَمَّدَ ذَلِكَ فَصَلَاتُهُ تَامَّةٌ وَلَا سُجُودَ سَهْوٍ عَلَيْهِ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نَسِيَ سَجْدَةً أَوْ شَكَّ فَلَمْ يَدْرِ كَمْ صَلَّى ؟ فَإِنْ كَانَ ذَلِكَ أَوَّلَ 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عَادَ الصَّلَاةَ ؟ وَإِنْ كَانَ قَدْ عَرَضَ لَهُ ذَلِكَ وَلَوْ 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جَدَ لِلسَّهْوِ فَإِنْ لَمْ يَذْكُرْ ذَلِكَ إلَّا بَعْدَ أَنْ خَرَجَ مِنْ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وَأَعَا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ذْهَبُ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ي سُجُودِهِ لِسَهْوٍ فَغَيْرُ مُنْضَبِطٍ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رَأَى فِيمَنْ تَرَكَ ثَلَاثَ تَكْبِيرَاتٍ مِنْ الصَّلَاةِ فَصَاعِدًا غَيْرَ تَكْبِيرَةِ الْإِحْرَ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لَمْ يَفْعَلْ حَتَّى انْتَقَضَ وُضُوءُهُ ، أَوْ تَطَا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وَأَعَا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فِيمَنْ سَهَا عَنْ تَكْبِيرَتَيْنِ مِنْ الصَّلَاةِ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سْجُدَ لِلسَّهْوِ ؟ فَإِنْ لَمْ يَفْعَلْ حَتَّى انْتَقَضَ وُضُوءُهُ أَوْ تَطَا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شَيْءَ عَلَيْهِ وَصَلَاتُهُ تَامَّةٌ ، وَلَا سُجُودَ سَهْوٍ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فِيمَنْ </w:t>
      </w:r>
      <w:r>
        <w:rPr>
          <w:rStyle w:val="Tag120e"/>
          <w:rFonts w:ascii="Lotus Linotype" w:hAnsi="Lotus Linotype" w:cs="Lotus Linotype"/>
          <w:b/>
          <w:b/>
          <w:bCs/>
          <w:sz w:val="28"/>
          <w:sz w:val="28"/>
          <w:szCs w:val="28"/>
          <w:rtl w:val="true"/>
        </w:rPr>
        <w:t xml:space="preserve">سَهَا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تَكْبِيرَةٍ </w:t>
      </w:r>
      <w:r>
        <w:rPr>
          <w:rStyle w:val="Subject1"/>
          <w:rFonts w:ascii="Lotus Linotype" w:hAnsi="Lotus Linotype" w:cs="Lotus Linotype"/>
          <w:color w:val="000000"/>
          <w:sz w:val="28"/>
          <w:sz w:val="28"/>
          <w:szCs w:val="28"/>
          <w:rtl w:val="true"/>
        </w:rPr>
        <w:t xml:space="preserve">وَاحِدَةٍ غَيْرِ </w:t>
      </w:r>
      <w:r>
        <w:rPr>
          <w:rStyle w:val="Tag120e"/>
          <w:rFonts w:ascii="Lotus Linotype" w:hAnsi="Lotus Linotype" w:cs="Lotus Linotype"/>
          <w:b/>
          <w:b/>
          <w:bCs/>
          <w:sz w:val="28"/>
          <w:sz w:val="28"/>
          <w:szCs w:val="28"/>
          <w:rtl w:val="true"/>
        </w:rPr>
        <w:t xml:space="preserve">تَكْبِيرَةِ الْإِحْرَامِ </w:t>
      </w:r>
      <w:r>
        <w:rPr>
          <w:rStyle w:val="Tag86e"/>
          <w:rFonts w:ascii="Lotus Linotype" w:hAnsi="Lotus Linotype" w:cs="Lotus Linotype"/>
          <w:sz w:val="28"/>
          <w:sz w:val="28"/>
          <w:szCs w:val="28"/>
          <w:rtl w:val="true"/>
        </w:rPr>
        <w:t xml:space="preserve">أَنْ لَا شَيْءَ عَلَيْهِ ، لَا سُجُودَ سَهْوٍ وَلَا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عَلَى مَنْ </w:t>
      </w:r>
      <w:r>
        <w:rPr>
          <w:rStyle w:val="Subject1"/>
          <w:rFonts w:ascii="Lotus Linotype" w:hAnsi="Lotus Linotype" w:cs="Lotus Linotype"/>
          <w:color w:val="000000"/>
          <w:sz w:val="28"/>
          <w:sz w:val="28"/>
          <w:szCs w:val="28"/>
          <w:rtl w:val="true"/>
        </w:rPr>
        <w:t xml:space="preserve">جَعَلَ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اللَّهُ أَكْبَرُ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مَكَانَ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سَمِعَ اللَّهُ لِمَنْ </w:t>
      </w:r>
      <w:r>
        <w:rPr>
          <w:rStyle w:val="Tag120e"/>
          <w:rFonts w:ascii="Lotus Linotype" w:hAnsi="Lotus Linotype" w:cs="Lotus Linotype"/>
          <w:b/>
          <w:b/>
          <w:bCs/>
          <w:sz w:val="28"/>
          <w:sz w:val="28"/>
          <w:szCs w:val="28"/>
          <w:rtl w:val="true"/>
        </w:rPr>
        <w:t xml:space="preserve">حَمِدَهُ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سُجُودَ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عَلَى مَنْ </w:t>
      </w:r>
      <w:r>
        <w:rPr>
          <w:rStyle w:val="Tag120e"/>
          <w:rFonts w:ascii="Lotus Linotype" w:hAnsi="Lotus Linotype" w:cs="Lotus Linotype"/>
          <w:b/>
          <w:b/>
          <w:bCs/>
          <w:sz w:val="28"/>
          <w:sz w:val="28"/>
          <w:szCs w:val="28"/>
          <w:rtl w:val="true"/>
        </w:rPr>
        <w:t xml:space="preserve">جَهَ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قِرَاءَةِ سِرٍّ </w:t>
      </w:r>
      <w:r>
        <w:rPr>
          <w:rStyle w:val="Subject1"/>
          <w:rFonts w:ascii="Lotus Linotype" w:hAnsi="Lotus Linotype" w:cs="Lotus Linotype"/>
          <w:color w:val="000000"/>
          <w:sz w:val="28"/>
          <w:sz w:val="28"/>
          <w:szCs w:val="28"/>
          <w:rtl w:val="true"/>
        </w:rPr>
        <w:t xml:space="preserve">، أَوْ أَسَرَّ فِي </w:t>
      </w:r>
      <w:r>
        <w:rPr>
          <w:rStyle w:val="Tag120e"/>
          <w:rFonts w:ascii="Lotus Linotype" w:hAnsi="Lotus Linotype" w:cs="Lotus Linotype"/>
          <w:b/>
          <w:b/>
          <w:bCs/>
          <w:sz w:val="28"/>
          <w:sz w:val="28"/>
          <w:szCs w:val="28"/>
          <w:rtl w:val="true"/>
        </w:rPr>
        <w:t xml:space="preserve">قِرَاءَةِ جَهْرٍ </w:t>
      </w:r>
      <w:r>
        <w:rPr>
          <w:rStyle w:val="Tag86e"/>
          <w:rFonts w:ascii="Lotus Linotype" w:hAnsi="Lotus Linotype" w:cs="Lotus Linotype"/>
          <w:sz w:val="28"/>
          <w:sz w:val="28"/>
          <w:szCs w:val="28"/>
          <w:rtl w:val="true"/>
        </w:rPr>
        <w:t xml:space="preserve">، إنْ كَانَ ذَلِكَ قَلِيلًا فَلَا شَيْءَ عَلَيْهِ ، وَإِنْ كَانَ كَثِيرًا فَعَلَيْهِ سُجُودُ السَّهْوِ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فِيمَنْ </w:t>
      </w:r>
      <w:r>
        <w:rPr>
          <w:rStyle w:val="Tag120e"/>
          <w:rFonts w:ascii="Lotus Linotype" w:hAnsi="Lotus Linotype" w:cs="Lotus Linotype"/>
          <w:b/>
          <w:b/>
          <w:bCs/>
          <w:sz w:val="28"/>
          <w:sz w:val="28"/>
          <w:szCs w:val="28"/>
          <w:rtl w:val="true"/>
        </w:rPr>
        <w:t xml:space="preserve">سَهَا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قِرَاءَةِ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مِّ الْقُرْآنِ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ي رَكْعَتَيْنِ مِنْ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صَلَاتَهُ تَبْ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سَهَا عَنْهَا فِي رَكْ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رَّةً رَأَى سُجُودَ السَّهْوِ فَقَطْ وَمَرَّةً رَأَى عَلَيْهِ أَنْ يَأْتِيَ بِرَكْعَةٍ وَيَسْجُدَ لِلسَّهْوِ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أَفْسَدُ مِنْ أَنْ يُشْتَغَلَ بِهِ فَإِنَّهُ لَمْ يَتَعَلَّقْ فِيهِ بِقُرْآنٍ وَلَا سُنَّةٍ صَحِيحَةٍ وَلَا سَقِيمَةٍ ، وَلَا بِقِيَاسٍ ، وَلَا بِقَوْلِ صَاحِبٍ ، وَلَا بِرَأْيٍ سَدِيدٍ بَلْ لَا نَعْلَمُ أَحَدًا قَالَهُ قَبْلَهُ وَكَذَلِكَ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سَوَاءً سَوَاءً ، وَزِيَادَةُ أَنَّهُ لَا يَخْتَلِفُ مُسْلِمَانِ فِ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كُلَّ صَلَاةِ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كُونُ أَرْبَعَ رَكَعَ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فِيهَا اثْنَتَيْنِ وَعِشْرِينَ تَكْبِيرَةً سِوَى تَكْبِيرَةِ الْإِحْرَامِ ؟ وَأَنَّ صَلَاةَ الْمَغْرِبِ فِيهَا سِتَّ عَشْرَةَ تَكْبِيرَةً سِوَى تَكْبِيرَةِ الْإِحْرَامِ ؟ وَأَنَّ كُلَّ صَلَاةِ فَرْضٍ تَكُونُ رَكْعَتَيْنِ فَفِيهَا عَشْرُ تَكْبِيرَاتٍ سِوَى تَكْبِيرَةِ الْإِحْرَامِ ؟ فَتَسْوِيَتُهُمْ بَيْنَ مَنْ سَهَا عَنْ ثَلَاثِ تَكْبِيرَاتٍ وَبَيْنَ مَنْ سَهَا عَنْ تَكْبِيرَتَيْنِ ، وَتَفْرِيقُهُمْ بَيْنَ مَنْ سَهَا عَنْ تَكْبِيرَتَيْنِ ، وَبَيْنَ مَنْ سَهَا عَنْ تَكْبِيرَةٍ وَاحِدَ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 عَجَائِبِ الدُّنْيَا وَحَسْبُنَا اللَّهُ وَنِعْمَ الْوَكِيلُ وَأَمَّا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فَظَاهِرُ التَّنَاقُ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ذْ رَأَى سُجُودَ السَّهْوِ فِي تَرْكِ الْجِلْسَةِ الْأُولَى ، وَلَيْسَتْ عِنْدَهُ فَرْضًا وَلَمْ يَرَ سُجُودَ السَّهْوِ فِي تَرْكِ جَمِيعِ تَكْبِيرِ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اشَا تَكْبِيرَةَ ا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ي الْعَمَلِ الْقَ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تَفْسُدُ الصَّلَاةُ عِنْدَهُ بِكَثِيرِهِ وَلَمْ يَجِدْ فِي الْقَلِيلِ الَّذِي أَسْقَطَ فِيهِ السُّجُودَ حَدًّا يَفْصِلُهُ بِهِ مِمَّا تَبْطُلُ الصَّلَاةُ عِنْدَهُ بِتَعَمُّدِهِ ، وَيَجِبُ سُجُودُ السَّهْوِ فِي سَهْوِهِ ، وَهَذَا فَاسِدٌ جِدًّا وَمِنْ الْعَجَبِ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بِ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عَلِمَ النَّاسُ لِلصَّلَاةِ صُلْبًا وَلَا بَطْنًا وَلَا كَبِدًا وَلَا مَعْيًا وَمِثْلُ هَذَا قَدْ أَغْنَى ظَاهِرُ فَسَادِهِ عَنْ تَكَلُّفِ نَقْضِهِ وَأَمَّا قَوْلُ أَصْحَابِنَا فَإِنَّ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جُودَ سَهْوٍ إلَّا حَيْثُ سَجَدَهُ رَسُولُ اللَّهِ صَلَّى اللَّهُ عَلَيْهِ وَسَلَّمَ أَوْ أَمَرَ بِسُجُودِهِ ، وَلَمْ يَسْجُدْ عَلَيْهِ السَّلَامُ إلَّا حَيْثُ ذَكَرْنَ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w:t>
      </w:r>
      <w:r>
        <w:rPr>
          <w:rStyle w:val="Tag105e"/>
          <w:rFonts w:ascii="Lotus Linotype" w:hAnsi="Lotus Linotype" w:cs="Lotus Linotype"/>
          <w:sz w:val="28"/>
          <w:sz w:val="28"/>
          <w:szCs w:val="28"/>
          <w:rtl w:val="true"/>
        </w:rPr>
        <w:t xml:space="preserve">صَحِيحٌ </w:t>
      </w:r>
      <w:r>
        <w:rPr>
          <w:rStyle w:val="Tag86e"/>
          <w:rFonts w:ascii="Lotus Linotype" w:hAnsi="Lotus Linotype" w:cs="Lotus Linotype"/>
          <w:sz w:val="28"/>
          <w:sz w:val="28"/>
          <w:szCs w:val="28"/>
          <w:rtl w:val="true"/>
        </w:rPr>
        <w:t xml:space="preserve">لَا يَحِلُّ خِلَافُهُ ، إلَّا أَنَّنَا قَدْ وَجَدْنَا خَبَرًا صَحِيحًا يُوجِبُ صِحَّةَ قَوْلِنَا وَجَعَلُوهُ مُعَارِضًا لِغَيْرِهِ ، وَهَذَا بَاطِلٌ لَا يَجُوزُ ، بَلْ الْأَخْبَارُ كُلُّهَا تُسْتَعْمَلُ ، وَلَا يَحِلُّ تَرْكُ شَيْءٍ مِنْهَا ، فَإِنْ لَمْ يَكُنْ وَجَبَ الْأَخْذُ بِالشَّرْعِ الزَّائِدِ الْوَارِدِ فِيهَ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حُكْمٌ مِنْ اللَّهِ تَعَالَى ، فَلَا يَحِلُّ تَرْكُ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صِحَّةِ قَوْلِنَا هُوَ أَنَّ </w:t>
      </w:r>
      <w:r>
        <w:rPr>
          <w:rStyle w:val="Subject1"/>
          <w:rFonts w:ascii="Lotus Linotype" w:hAnsi="Lotus Linotype" w:cs="Lotus Linotype"/>
          <w:color w:val="000000"/>
          <w:sz w:val="28"/>
          <w:sz w:val="28"/>
          <w:szCs w:val="28"/>
          <w:rtl w:val="true"/>
        </w:rPr>
        <w:t xml:space="preserve">أَعْمَالَ </w:t>
      </w:r>
      <w:r>
        <w:rPr>
          <w:rStyle w:val="Tag120e"/>
          <w:rFonts w:ascii="Lotus Linotype" w:hAnsi="Lotus Linotype" w:cs="Lotus Linotype"/>
          <w:b/>
          <w:b/>
          <w:bCs/>
          <w:sz w:val="28"/>
          <w:sz w:val="28"/>
          <w:szCs w:val="28"/>
          <w:rtl w:val="true"/>
        </w:rPr>
        <w:t xml:space="preserve">الصَّلَاةِ قِسْ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قِينٍ لَا شَكَّ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ثَالِثَ لَ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مَّا فَرْضٌ ، يَعْصِي مَنْ تَرَكَهُ ، وَإِمَّا غَيْرُ فَرْضٍ ، فَلَا يَعْصِي مَنْ تَرَكَهُ ؟ فَمَا كَانَ غَيْرَ فَرْضٍ فَهُوَ مُبَاحٌ فِعْلُهُ ، وَمُبَاحٌ تَرْكُهُ ؟ وَإِنْ كَانَ بَعْضُهُ مَنْدُوبًا إلَيْهِ مَكْرُوهًا تَرْكُ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كَانَ مُبَاحًا تَرْكُهُ فَلَا يَجُوزُ أَنْ يَلْزَمَ حُكْمًا فِي تَرْكِ أَمْرٍ أَبَاحَ اللَّهُ تَعَالَى تَرْكَهُ ، فَيَكُونَ فَاعِلُ ذَلِكَ شَارِعًا مَا لَمْ يَأْذَنْ بِهِ اللَّهُ تَعَالَى ؟ وَأَمَّا الْ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الْقِسْمُ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الَّذِي تَبْطُلُ الصَّلَاةُ بِتَعَمُّدِ تَرْكِهِ وَلَا تَبْطُلُ بِالسَّهْوِ فِيهِ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يْسَ عَلَيْكُمْ جُنَاحٌ فِيمَا أَخْطَأْتُمْ بِهِ وَلَكِنْ مَا تَعَمَّدَتْ قُلُو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ذْ الصَّلَاةُ لَا تَبْطُلُ بِالسَّهْوِ فِيهِ وَكَانَ سَهْوًا ، فَفِيهِ سُجُودُ السَّهْوِ ، إذْ لَمْ يَبْقَ غَيْرُهُ ، فَلَا يَجُوزُ أَنْ يُخَصَّ بَعْضُهُ بِالسُّجُودِ دُونَ 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 مَا قُلْنَا نَصًّ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قَاسِمُ بْنُ زَكَرِيَّا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يْنُ بْنُ عَلِيٍّ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يْنَا مَعَ رَسُولِ اللَّهِ صَلَّى اللَّهُ عَلَيْهِ وَسَلَّمَ فَإِمَّا زَادَ أَوْ نَقَصَ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كَّ </w:t>
      </w:r>
      <w:r>
        <w:rPr>
          <w:rStyle w:val="Tag21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مَسْعُودٍ </w:t>
      </w:r>
      <w:r>
        <w:rPr>
          <w:rStyle w:val="Tag3e"/>
          <w:rFonts w:ascii="Lotus Linotype" w:hAnsi="Lotus Linotype" w:cs="Lotus Linotype"/>
          <w:sz w:val="28"/>
          <w:sz w:val="28"/>
          <w:szCs w:val="28"/>
          <w:rtl w:val="true"/>
        </w:rPr>
        <w:t xml:space="preserve">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أَحَدَثَ فِي الصَّلَاةِ شَيْءٌ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 فَقُلْنَا لَهُ الَّذِي صَنَعَ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زَادَ الرَّجُلُ أَوْ نَقَصَ فَلْيَسْجُدْ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مَسْعُودٍ الْجَحْ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أْت عَلَى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 وَسَمِعْته يُحَدِّثُ ، وَكَتَبَ بِهِ إلَيَّ 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لَهُ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أَنَا بَشَرٌ ، فَإِذَا نَسِيتُ فَذَكِّرُونِي ، إذَا أَوْهَمَ أَحَدُكُمْ فِي صَلَاتِهِ فَلْيَتَحَرَّ أَقْرَبَ ذَلِكَ مِنْ الصَّوَابِ ثُمَّ لِيُتِمَّ عَلَيْهِ ثُمَّ لِيَسْجُدْ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صُّ قَوْلِنَا فِي إيجَابِ السُّجُودِ فِي كُلِّ زِيَادَةٍ وَنَقْصٍ فِي الصَّلَاةِ ، وَكُلِّ وَهْمٍ ، وَلَا يُقَالُ لِمَنْ أَدَّى صَلَاتَهُ بِجَمِيعِ فَرَائِضِهَا كَمَا أَمَرَهُ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زَادَ فِي صَلَاتِهِ ، وَلَا نَقَصَ مِنْهَا ، وَلَا أَوْهَمَ فِيهَا ، بَلْ قَدْ أَتَمَّهَا كَمَا أُمِرَ ، وَإِنَّمَا الزَّائِدُ فِي الصَّلَاةِ ، أَوْ النَّاقِصُ مِنْهَا ، </w:t>
      </w:r>
      <w:r>
        <w:rPr>
          <w:rStyle w:val="Tag109e"/>
          <w:rFonts w:ascii="Lotus Linotype" w:hAnsi="Lotus Linotype" w:cs="Lotus Linotype"/>
          <w:sz w:val="28"/>
          <w:sz w:val="28"/>
          <w:szCs w:val="28"/>
          <w:rtl w:val="true"/>
        </w:rPr>
        <w:t xml:space="preserve">وَالْوَاهِمُ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مَنْ زَادَ فِيهَا مَا لَيْسَ مِنْهَا ، أَوْ نَقَصَ مِنْهَا مَا لَا تَتِمُّ إلَّا بِهِ عَلَى سَبِيلِ الْوَ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قَوْلِنَا طَائِفَةٌ مِنْ السَّلَفِ رَضِيَ اللَّهُ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قَطَ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زَيْدٍ الْأَنْصَارِ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وْهَمَ أَحَدُكُمْ فِي صَلَاتِهِ فَلْيَسْجُدْ سَجْدَتَيْ الْوَهْ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وَهْمَ إلَّا فِي قُعُودٍ ، أَوْ قِيَامٍ ، أَوْ زِيَادَةٍ ، أَوْ نُقْصَانٍ ، أَوْ تَسْلِيمٍ فِي رَكْعَتَيْنِ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نَسِيَ رَكْعَةً مِنْ الْفَرِيضَةِ حَتَّى دَخَلَ فِي التَّطَوُّعِ ، ثُمَّ ذَكَرَ ، فَصَلَّى بَقِيَّةَ صَلَاةِ الْفَرِيضَةِ ، ثُمَّ سَجَدَ سَجْدَتَيْنِ وَهُوَ جَالِسٌ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w:t>
      </w:r>
      <w:r>
        <w:rPr>
          <w:rStyle w:val="Tag28e"/>
          <w:rFonts w:ascii="Lotus Linotype" w:hAnsi="Lotus Linotype" w:cs="Lotus Linotype"/>
          <w:sz w:val="28"/>
          <w:sz w:val="28"/>
          <w:szCs w:val="28"/>
          <w:rtl w:val="true"/>
        </w:rPr>
        <w:t xml:space="preserve">لِأَنَسٍ </w:t>
      </w:r>
      <w:r>
        <w:rPr>
          <w:rStyle w:val="Tag86e"/>
          <w:rFonts w:ascii="Lotus Linotype" w:hAnsi="Lotus Linotype" w:cs="Lotus Linotype"/>
          <w:sz w:val="28"/>
          <w:sz w:val="28"/>
          <w:szCs w:val="28"/>
          <w:rtl w:val="true"/>
        </w:rPr>
        <w:t xml:space="preserve">فِي هَذَا مُخَالِفًا مِنْ الصَّحَابَةِ رَضِيَ اللَّهُ عَنْهُمْ وَعَنْ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سْتَيْقَنْت أَنِّي صَلَّيْت خَمْسَ رَكَعَاتٍ ؟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لَا تُعِدْ وَلَوْ صَلَّيْت عَشْرَ رَكَعَاتٍ ، وَاسْجُدْ سَجْدَتَيْ السَّهْوِ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فْيَانَ الثَّوْرِيِّ </w:t>
      </w:r>
      <w:r>
        <w:rPr>
          <w:rStyle w:val="Tag8e"/>
          <w:rFonts w:ascii="Lotus Linotype" w:hAnsi="Lotus Linotype" w:cs="Lotus Linotype"/>
          <w:sz w:val="28"/>
          <w:sz w:val="28"/>
          <w:szCs w:val="28"/>
          <w:rtl w:val="true"/>
        </w:rPr>
        <w:t xml:space="preserve">إذَا زِدْت أَوْ نَقَصْ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فَاسْجُدْ سَجْدَتَيْ السَّهْوِ</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6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مَا عَمِلَهُ الْمَرْءُ فِي صَلَاتِهِ سَهْوًا مِنْ كَلَامٍ أَوْ إنْشَادِ شَعْرٍ ، أَوْ مَشْيٍ أَوْ اضْطِجَاعٍ ، أَوْ اسْتِدْبَارِ الْقِبْلَةِ أَوْ عَمَلِ أَيِّ عَمَلٍ كَانَ ، أَوْ أَكْلٍ أَوْ شُرْبٍ ، أَوْ زِيَادَةِ رَكْعَةٍ أَوْ رَكَعَاتٍ ، أَوْ خُرُوجٍ إلَى تَطَ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ثُرَ ذَلِكَ أَوْ 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تَسْلِيمٍ قَبْلَ تَمَامِهَا ، فَإِنَّهُ مَتَى ذَ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لَ زَمَانُهُ أَوْ قَصُرَ ، مَا لَمْ يُنْتَقَضْ وُضُوءُ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يُتِمُّ مَا تَرَكَ فَقَطْ ، ثُمَّ يَسْجُدُ سَجْدَتَيْ السَّهْوِ ، إلَّا انْتِقَاضَ الْوُضُوءِ ، فَإِنَّهُ تَبْطُلُ بِهِ الصَّلَاةُ ، لِمَا ذَكَرْنَا قَبْلُ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ذَكَرْنَاهُ فِي الْمَسْأَلَةِ الَّتِي قَبْلَ هَذِهِ مُتَّصِلَةً بِهَ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تَكَلَّ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سَاهِ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سَلَّمَ مِنْهَا سَاهِ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تَبْطُلْ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أَكَلَ سَاهِيًا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زَادَ </w:t>
      </w:r>
      <w:r>
        <w:rPr>
          <w:rStyle w:val="Subject1"/>
          <w:rFonts w:ascii="Lotus Linotype" w:hAnsi="Lotus Linotype" w:cs="Lotus Linotype"/>
          <w:color w:val="000000"/>
          <w:sz w:val="28"/>
          <w:sz w:val="28"/>
          <w:szCs w:val="28"/>
          <w:rtl w:val="true"/>
        </w:rPr>
        <w:t xml:space="preserve">رَكْعَةً ، وَلَمْ يَكُنْ </w:t>
      </w:r>
      <w:r>
        <w:rPr>
          <w:rStyle w:val="Tag120e"/>
          <w:rFonts w:ascii="Lotus Linotype" w:hAnsi="Lotus Linotype" w:cs="Lotus Linotype"/>
          <w:b/>
          <w:b/>
          <w:bCs/>
          <w:sz w:val="28"/>
          <w:sz w:val="28"/>
          <w:szCs w:val="28"/>
          <w:rtl w:val="true"/>
        </w:rPr>
        <w:t xml:space="preserve">جَلَسَ </w:t>
      </w:r>
      <w:r>
        <w:rPr>
          <w:rStyle w:val="Subject1"/>
          <w:rFonts w:ascii="Lotus Linotype" w:hAnsi="Lotus Linotype" w:cs="Lotus Linotype"/>
          <w:color w:val="000000"/>
          <w:sz w:val="28"/>
          <w:sz w:val="28"/>
          <w:szCs w:val="28"/>
          <w:rtl w:val="true"/>
        </w:rPr>
        <w:t xml:space="preserve">فِي آخِرِهَا </w:t>
      </w:r>
      <w:r>
        <w:rPr>
          <w:rStyle w:val="Tag120e"/>
          <w:rFonts w:ascii="Lotus Linotype" w:hAnsi="Lotus Linotype" w:cs="Lotus Linotype"/>
          <w:b/>
          <w:b/>
          <w:bCs/>
          <w:sz w:val="28"/>
          <w:sz w:val="28"/>
          <w:szCs w:val="28"/>
          <w:rtl w:val="true"/>
        </w:rPr>
        <w:t xml:space="preserve">مِقْدَارَ ال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بَالَ أَوْ </w:t>
      </w:r>
      <w:r>
        <w:rPr>
          <w:rStyle w:val="Tag120e"/>
          <w:rFonts w:ascii="Lotus Linotype" w:hAnsi="Lotus Linotype" w:cs="Lotus Linotype"/>
          <w:b/>
          <w:b/>
          <w:bCs/>
          <w:sz w:val="28"/>
          <w:sz w:val="28"/>
          <w:szCs w:val="28"/>
          <w:rtl w:val="true"/>
        </w:rPr>
        <w:t xml:space="preserve">تَغَوَّطَ بِغَلَ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تَبْطُلْ 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عَطَسَ </w:t>
      </w:r>
      <w:r>
        <w:rPr>
          <w:rStyle w:val="Subject1"/>
          <w:rFonts w:ascii="Lotus Linotype" w:hAnsi="Lotus Linotype" w:cs="Lotus Linotype"/>
          <w:color w:val="000000"/>
          <w:sz w:val="28"/>
          <w:sz w:val="28"/>
          <w:szCs w:val="28"/>
          <w:rtl w:val="true"/>
        </w:rPr>
        <w:t xml:space="preserve">فَقَالَ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حَمْدُ </w:t>
      </w:r>
      <w:r>
        <w:rPr>
          <w:rStyle w:val="Subject1"/>
          <w:rFonts w:ascii="Lotus Linotype" w:hAnsi="Lotus Linotype" w:cs="Lotus Linotype"/>
          <w:color w:val="000000"/>
          <w:sz w:val="28"/>
          <w:sz w:val="28"/>
          <w:szCs w:val="28"/>
          <w:rtl w:val="true"/>
        </w:rPr>
        <w:t xml:space="preserve">لِلَّهِ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مُحَرِّكًا </w:t>
      </w:r>
      <w:r>
        <w:rPr>
          <w:rStyle w:val="Subject1"/>
          <w:rFonts w:ascii="Lotus Linotype" w:hAnsi="Lotus Linotype" w:cs="Lotus Linotype"/>
          <w:color w:val="000000"/>
          <w:sz w:val="28"/>
          <w:sz w:val="28"/>
          <w:szCs w:val="28"/>
          <w:rtl w:val="true"/>
        </w:rPr>
        <w:t xml:space="preserve">بِهَا </w:t>
      </w:r>
      <w:r>
        <w:rPr>
          <w:rStyle w:val="Tag120e"/>
          <w:rFonts w:ascii="Lotus Linotype" w:hAnsi="Lotus Linotype" w:cs="Lotus Linotype"/>
          <w:b/>
          <w:b/>
          <w:bCs/>
          <w:sz w:val="28"/>
          <w:sz w:val="28"/>
          <w:szCs w:val="28"/>
          <w:rtl w:val="true"/>
        </w:rPr>
        <w:t xml:space="preserve">لِسَا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كَلَامُ فِيهِ مِنْ التَّخْلِيطِ وَالْقُ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مُخَالَفَةِ 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سْأَلُ اللَّهَ تَعَالَى السَّلَامَةَ مِنْ مِثْ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جَعْفَرٍ مُحَمَّدُ بْنُ الصَّبَّاحِ وَأَبُو بَكْرِ بْنُ أَبِي شَيْبَةَ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بْرَاهِيمَ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جَّاجِ الصَّوَّ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أَبِي مَيْمُو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وِيَةَ بْنِ الْحَكَمِ السُّلَمِ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ا أَنَا أُصَلِّي مَعَ رَسُولِ اللَّهِ صَلَّى اللَّهُ عَلَيْهِ وَسَلَّمَ إذْ عَطَسَ رَجُلٌ مِنْ الْقَوْمِ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رْحَمُك اللَّهُ ، فَرَمَانِي الْقَوْمُ بِأَبْصَارِهِمْ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ثُكْلَ أُمِّيَاهْ مَا شَأْنُكُمْ تَنْظُرُونَ إلَيَّ ؟ فَجَعَلُوا يَضْرِبُونَ بِأَيْدِيهِمْ عَلَى أَفْخَاذِهِمْ ، فَلَمَّا رَأَيْتُهُمْ يُصَمِّتُونَنِي لَكِنِّي سَكَتُّ ، فَلَمَّا صَلَّى رَسُولُ اللَّهِ صَلَّى اللَّهُ عَلَيْهِ وَسَلَّمَ فَبِأَبِي هُوَ وَأُمِّي ، مَا رَأَيْت مُعَلِّمًا قَبْلَهُ وَلَا بَعْدَهُ أَحْسَنَ تَعْلِيمًا مِنْهُ فَوَاَللَّهِ مَا كَهَرَنِي وَلَا ضَرَبَنِي وَلَا شَتَمَنِ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صَّلَاةَ لَا يَصْلُحُ فِيهَا شَيْءٌ مِنْ كَلَامِ النَّاسِ ، إنَّمَا هُوَ التَّسْبِيحُ وَالتَّكْبِيرُ وَقِرَاءَةُ الْقُرْآنِ ، أَوْ كَمَا قَالَ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ئَ عَلَى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وَأَنَا أَسْ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كُمْ </w:t>
      </w:r>
      <w:r>
        <w:rPr>
          <w:rStyle w:val="Tag21e"/>
          <w:rFonts w:ascii="Lotus Linotype" w:hAnsi="Lotus Linotype" w:cs="Lotus Linotype"/>
          <w:sz w:val="28"/>
          <w:sz w:val="28"/>
          <w:szCs w:val="28"/>
          <w:rtl w:val="true"/>
        </w:rPr>
        <w:t xml:space="preserve">بِشْرُ بْنُ عُمَرَ الزَّهْرَانِ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رِفَاعَةُ بْنُ يَحْيَى إمَامُ مَسْجِدِ بَنِي زُرَيْقٍ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عَاذَ بْنَ رِفَاعَةَ بْنِ رَافِعٍ </w:t>
      </w:r>
      <w:r>
        <w:rPr>
          <w:rStyle w:val="Tag86e"/>
          <w:rFonts w:ascii="Lotus Linotype" w:hAnsi="Lotus Linotype" w:cs="Lotus Linotype"/>
          <w:sz w:val="28"/>
          <w:sz w:val="28"/>
          <w:szCs w:val="28"/>
          <w:rtl w:val="true"/>
        </w:rPr>
        <w:t xml:space="preserve">يُحَدِّثُ 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يْنَا مَعَ رَسُولِ اللَّهِ صَلَّى اللَّهُ عَلَيْهِ وَسَلَّمَ الْمَغْرِبَ فَعَطَسَ رَجُلٌ خَلْفَ النَّبِيِّ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حَمْدُ لِلَّهِ حَمْدًا كَثِيرًا طَيِّبًا مُبَارَكًا فِيهِ كَمَا يُحِبُّ رَبُّنَا وَيَرْضَى ، فَلَمَّا انْصَرَفَ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رَأَيْتُ بِضْعَةً وَثَلَاثِينَ مَلَكًا كُلُّهُمْ يَبْتَدِرُونَهَا أَيُّهُمْ يَكْتُبُهَا وَيَصْعَدُ بِهَا إلَى السَّمَ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رَسُولُ اللَّهِ صَلَّى اللَّهُ عَلَيْهِ وَسَلَّمَ قَدْ غَبَطَ الَّذِي حَمِدَ اللَّهَ تَعَالَى إذَا عَطَسَ فِي الصَّلَاةِ جَاهِرًا بِذَلِكَ ، وَلَمْ يُلْزِمْ الَّذِي تَكَلَّمَ نَاسِيًا بِإِعَادَةٍ ، عَ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ذَكَرْنَا فِيمَا خَلَا مِنْ هَذَا الدِّيوَانِ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فَرَّقَ بَيْنَ قَلِيلِ الْعَمَلِ وَكَثِيرِهِ ، فَأَبْطَلَ الصَّلَاةَ بِكَثِيرِهِ وَلَمْ يُبْطِلْهَا بِقَلِيلِهِ ، أَوْ رَأَى سُجُودَ السَّهْوِ فِي كَثِيرِهِ وَلَمْ يَرَهُ فِي قَلِيلِهِ ، أَوْ حَدَّ الْكَثِيرَ بِالْخُرُوجِ عَنْ الْمَسْجِدِ وَالْقَلِيلَ بِأَنْ لَا يَخْرُجَ عَ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لَامٌ فِي غَايَةِ الْفَسَادِ وَنَسْأَ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مَّنْ رَمَى نَزْقًا لِنَسْجٍ مَرَّةً وَاحِدَةً عَامِدًا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أَخَذَ حَبَّةَ سِمْسِمَةٍ عَمْدًا ذَاكِرًا فَأَكَ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تَكَلَّمَ بِكَلِمَةٍ وَاحِدَةٍ ذَاكِ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لِيلَ هَذَا وَكَثِيرَهُ يُبْطِلُ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سْأَ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مَّنْ كَثُرَ حَكُّهُ لِجَسَدِهِ مُحْتَاجًا إلَى ذَلِكَ مِنْ أَوَّلِ صَلَاتِهِ إلَى آخِرِهَا ، وَكَانَ عَلَيْهِ كِسَاءٌ فَلُوتٌ فَاضْطُرَّ إلَى جَمْعِهِ عَلَى نَفْسِهِ مِنْ أَوَّلِ الصَّلَاةِ إلَى آخِ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هُ مُبَاحٌ فِي الصَّلَا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دَقْتُمْ ، فَهَاتُوا نَصًّا أَوْ إجْمَا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مُدَّعًى بِلَا 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 هَهُنَا أَعْمَالًا يُبْطِلُ الصَّلَاةَ كَثِيرُهَا وَلَا يُبْطِلُهَا قَلِي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هَاتُو نَصًّا أَوْ إجْمَاعًا مُتَيَقَّ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غَيْرَ مُدَّعًى بِالْكَذِبِ عَلَى تَحْدِيدِ الْقَلِيلِ مِنْ الْكَثِيرِ وَلَا سَبِيلَ إلَى ذَلِكَ أَبَدًا ؟ فَصَحَّ مَا قُلْ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نَّ كُلَّ عَمَلٍ أُبِيحَ فِي الصَّلَاةِ بِالنَّصِّ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لِيلُهُ وَكَثِيرُهُ مُبَاحٌ فِيهَا ، وَكُلُّ عَمَلٍ لَمْ يُبَحْ بِالنَّصِّ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يلُهُ وَكَثِيرُهُ يُبْطِلُ الصَّلَاةَ بِالْعَمْدِ ، وَيُوجِبُ سُجُودَ السَّهْوِ إذَا كَانَ سَهْ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خُرُوجُ عَنْ الْمَسْجِدِ فَرُبَّ مَسْجِدٍ يَكُونُ طُولُهُ أَزِيدَ مِنْ ثَلَاثِمِائَةِ خُطْوَةٍ وَرُبَّ مَسْجِدٍ يَخْرُجُ مِنْهُ بِخُطْوَةٍ وَاحِ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قَدْ سَلَّمَ رَسُولُ اللَّهِ صَلَّى اللَّهُ عَلَيْهِ وَسَلَّمَ سَاهِيًا وَتَكَلَّمَ وَرَاجَعَ وَخَرَجَ عَنْ الْمَسْجِدِ وَدَخَلَ بَيْتَهُ ثُمَّ عَرَفَ فَخَرَجَ فَأَتَمَّ مَا بَقِيَ مِنْ صَلَاتِهِ وَسَجَدَ لِسَهْوِهِ سَجْدَتَيْنِ فَقَ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رَغِبَ عَنْ سُنَّتِي فَلَيْسَ مِنِّ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ذَا يَبْطُلُ أَيْضًا 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لِّ سَهْوٍ فِي الصَّلَاةِ سَجْدَتَ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طَاوَلَتْ الْمُدَّةُ عَلَى مَنْ تَرَكَ سُجُودَ السَّهْوِ بَطَلَتْ صَلَاتُهُ وَلَزِمَهُ إعَادَتُهَا ، وَ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طَاوَلَتْ الْمُدَّةُ عَلَيْهِ سَقَطَ عَنْهُ سُجُودُ السَّهْوِ وَصَحَّتْ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وْلَانِ فِي غَايَةِ الْفَسَادِ ؟ وَأَوَّ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مَا قَوْلَانِ بِلَا بُرْهَانٍ ، وَمَا كَانَ هَكَذَا فَهُوَ بَاطِلٌ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يَلْزَمُهُمْ الْفَرْقُ بَيْنَ تَطَاوُلِ الْمُدَّةِ وَبَيْنَ قِصَرِهَا بِنَصٍّ صَحِيحٍ أَوْ إجْمَاعٍ مُتَيَقَّنٍ غَيْرِ مُدَّعًى بِالْكَذِبِ ، وَلَا سَبِيلَ إلَى ذَلِكَ ؟ وَالْحَقُّ فِي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نَّ مَنْ أَمَرَهُ رَسُولُ اللَّهِ صَلَّى اللَّهُ عَلَيْهِ وَسَلَّمَ بِسَجْدَتَيْ السَّهْوِ فَقَدْ لَزِمَهُ أَدَاءُ مَا أَمَرَهُ بِهِ ، وَلَا يُسْقِطُهُ عَنْهُ رَأْيُ ذِي رَأْيٍ ، وَعَلَيْهِ أَنْ يَفْعَلَ مَا أَمَرَهُ بِهِ أَبَدًا ، وَلَا يُسْقِطُهُ عَنْهُ إلَّا تَحْدِيدُ رَسُولِ اللَّهِ صَلَّى اللَّهُ عَلَيْهِ وَسَلَّمَ ذَلِكَ الْعَمَلَ بِوَقْتٍ مَحْدُودِ الْآخِرِ ؟ وَالْعَجَبُ مِنْ قَوْمٍ أَتَوْا إلَى أَمْرِ رَسُولِ اللَّهِ صَلَّى اللَّهُ عَلَيْهِ وَسَلَّمَ بِالصَّلَاةِ فِي وَقْتٍ مَحْدُودِ الطَّرَفَيْنِ ، وَبِالصِّيَامِ فِي وَقْتٍ مَحْدُودِ الطَّرَفَ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سْقُطُ عَمَلُهُمَا ؟ وَإِنْ بَطَلَ ذَلِكَ الْوَقْتَ الَّذِي جَعَلَهُ اللَّهُ تَعَالَى وَقْتًا لَهُمَا وَلَمْ يَجْعَلْ مَا عَدَا ذَلِكَ الْوَقْتِ وَقْتًا لَهُمَا ثُمَّ أَتَوْا إلَى سُجُودِ السَّهْوِ الَّذِي أَمَرَ بِهِ رَسُولُ اللَّهِ صَلَّى اللَّهُ عَلَيْهِ وَسَلَّمَ إصْلَاحًا لِمَا وُهِمَ فِيهِ مِنْ فُرُوضِ الصَّلَاةِ ، وَأَطْلَقَ بِالْأَمْرِ بِهِ وَلَمْ يَحُ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أَبْطَلُوهُ بِوَقْتٍ حَدُّوهُ مِنْ قِبَلِ أَنْفُسِهِمْ وَقَوْلُنَا هَذَا هُوَ 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وَقَالَ بِهِ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فِي أَوَّلِ قَوْلَيْ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6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w:t>
      </w:r>
      <w:r>
        <w:rPr>
          <w:rStyle w:val="Tag120e"/>
          <w:rFonts w:ascii="Lotus Linotype" w:hAnsi="Lotus Linotype" w:cs="Lotus Linotype"/>
          <w:b/>
          <w:b/>
          <w:bCs/>
          <w:sz w:val="28"/>
          <w:sz w:val="28"/>
          <w:szCs w:val="28"/>
          <w:rtl w:val="true"/>
        </w:rPr>
        <w:t xml:space="preserve">سَهَا الْإِمَامُ فَ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ى الْمُؤْتَمِّينَ أَنْ يَسْجُدُوا مَعَهُ ، إلَّا مَنْ فَاتَتْهُ مَعَهُ رَكْعَةٌ فَصَاعِدًا ، فَإِنَّهُ يَقُومُ إلَى قَضَاءِ مَا عَلَيْهِ ، فَإِذَا أَتَمَّهُ سَجَدَ هُوَ لِلسَّهْوِ ، إلَّا أَنْ يَكُونَ الْإِمَامُ سَجَدَ لِلسَّهْوِ قَبْلَ السَّلَامِ فَفَرْضٌ عَلَى الْمَأْمُومِ أَنْ يَسْجُدَهُمَا مَعَهُ ، وَإِنْ كَانَ بَقِيَ عَلَيْهِ قَضَاءُ مَا فَاتَهُ ، ثُمَّ لَا يُعِيدُ سُجُودَهُمَا إ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مَ ؟ بُرْهَانُ ذَلِكَ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أَنَّ رَسُولَ اللَّهِ صَلَّى اللَّهُ عَلَيْهِ وَسَلَّمَ سَهَا فَسَجَدَ وَسَجَدَ الْمُسْلِمُونَ مَعَهُ بِعِلْمِهِ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مَنْ عَلَيْهِ قَضَاءُ رَكْعَةٍ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إِمَامَ إذَا سَلَّمَ فَقَدْ خَرَجَ مِنْ صَلَاتِهِ ، وَلَزِمَ الْمَأْمُومَ الْقَضَاءُ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أَدْرَكْتُمْ فَصَلُّوا ، وَمَا فَاتَكُمْ فَاقْضُ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عَلَيْهِ السَّلَامُ أَيْضًا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أَتِ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لَهُ الِاشْتِغَالُ بِغَيْرِ الْإِتْمَامِ الْمَأْمُورِ بِهِ مَوْصُولًا بِمَا أَدْرَكَ ، فَلَمْ يُتِمَّ صَلَاتَهُ بَعْدُ ، وَالسُّجُودُ لِلسَّهْوِ لَا يَكُونُ إلَّا فِي آخِرِ الصَّلَاةِ وَبَعْدَ تَمَامِهَا ، بِأَمْرِهِ عَلَيْهِ السَّلَامُ بِذَلِكَ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آنِفً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إذَا سَجَدَهُمَا الْإِمَامُ قَبْلَ أَنْ يُسَلِّمَ فَ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جُعِلَ الْإِمَامُ لِيُؤْتَمَّ بِهِ فَإِذَا سَجَدَ فَاسْجُدُ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الِائْتِمَامُ بِهِ فِي كُلِّ مَا يَفْعَلُهُ الْإِمَامُ فِي مَوْضِعِهِ وَإِنْ كَانَ مَوْضِعُهُ لِلْمَأْمُومِ بِخِلَافِ ذَلِكَ ، وَكَذَلِكَ يَفْعَلُ فِي الْقِيَامِ وَالْقُعُودِ وَالسُّجُ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w:t>
      </w:r>
      <w:r>
        <w:rPr>
          <w:rStyle w:val="Tag120e"/>
          <w:rFonts w:ascii="Lotus Linotype" w:hAnsi="Lotus Linotype" w:cs="Lotus Linotype"/>
          <w:b/>
          <w:b/>
          <w:bCs/>
          <w:sz w:val="28"/>
          <w:sz w:val="28"/>
          <w:szCs w:val="28"/>
          <w:rtl w:val="true"/>
        </w:rPr>
        <w:t xml:space="preserve">سَهَا الْمَأْمُومُ </w:t>
      </w:r>
      <w:r>
        <w:rPr>
          <w:rStyle w:val="Subject1"/>
          <w:rFonts w:ascii="Lotus Linotype" w:hAnsi="Lotus Linotype" w:cs="Lotus Linotype"/>
          <w:color w:val="000000"/>
          <w:sz w:val="28"/>
          <w:sz w:val="28"/>
          <w:szCs w:val="28"/>
          <w:rtl w:val="true"/>
        </w:rPr>
        <w:t xml:space="preserve">وَلَمْ </w:t>
      </w:r>
      <w:r>
        <w:rPr>
          <w:rStyle w:val="Tag120e"/>
          <w:rFonts w:ascii="Lotus Linotype" w:hAnsi="Lotus Linotype" w:cs="Lotus Linotype"/>
          <w:b/>
          <w:b/>
          <w:bCs/>
          <w:sz w:val="28"/>
          <w:sz w:val="28"/>
          <w:szCs w:val="28"/>
          <w:rtl w:val="true"/>
        </w:rPr>
        <w:t xml:space="preserve">يَسْهُ الْإِمَامُ </w:t>
      </w:r>
      <w:r>
        <w:rPr>
          <w:rStyle w:val="Tag86e"/>
          <w:rFonts w:ascii="Lotus Linotype" w:hAnsi="Lotus Linotype" w:cs="Lotus Linotype"/>
          <w:sz w:val="28"/>
          <w:sz w:val="28"/>
          <w:szCs w:val="28"/>
          <w:rtl w:val="true"/>
        </w:rPr>
        <w:t xml:space="preserve">فَفَرْضٌ عَلَى الْمَأْمُومِ أَنْ يَسْجُدَ لِلسَّهْوِ ، كَمَا كَانَ يَسْجُدُ لَوْ كَانَ مُنْفَرِدًا أَوْ إمَامًا وَلَا فَرْقَ ؟ لِأَنَّ رَسُولَ اللَّهِ صَلَّى اللَّهُ عَلَيْهِ وَسَلَّمَ أَمَرَ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وْرَدْنَا آنِفً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مَنْ أَوْهَمَ فِي صَلَاتِهِ بِسَجْدَتَيْ السَّهْوِ ، وَلَمْ يَخُصَّ عَلَيْهِ السَّلَامُ بِذَلِكَ إمَامًا وَلَا مُنْفَرِدًا مِنْ مَأْمُومٍ ، فَلَا يَحِلُّ تَخْصِيصُهُمْ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إِمَامَ يَحْمِلُ السَّهْوَ عَنْ الْمَأْمُو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أَبْطَلَ ، وَقَالَ مَا لَا بُرْهَانَ لَهُ بِهِ ، وَخَالَفَ أَمْرَ رَسُولِ اللَّهِ صَلَّى اللَّهُ عَلَيْهِ وَسَلَّمَ الْمَذْكُورَ بِرَأْيِهِ ، وَلَا خِلَافَ مِنَّا وَمِنْهُمْ فِي أَنَّ مَنْ أَسْقَطَ رَكْعَةً أَوْ سَجْدَةً أَوْ أَحْدَ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هْوًا كَانَ كُلُّ ذَلِكَ أَوْ عَمْ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إِنَّ الْإِمَامَ لَا يَحْمِلُهُ عَنْهُ ، فَمِنْ أَيْنَ وَقَعَ لَهُمْ أَنْ يَحْمِلَ عَنْهُ سَائِرَ مَا سَهَا فِيهِ مِنْ فَرْضٍ ؟ إنَّ هَذَا لَعَجَبٌ</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هَذَا الْقَوْلُ عَنْ </w:t>
      </w:r>
      <w:r>
        <w:rPr>
          <w:rStyle w:val="Tag29e"/>
          <w:rFonts w:ascii="Lotus Linotype" w:hAnsi="Lotus Linotype" w:cs="Lotus Linotype"/>
          <w:sz w:val="28"/>
          <w:sz w:val="28"/>
          <w:szCs w:val="28"/>
          <w:rtl w:val="true"/>
        </w:rPr>
        <w:t xml:space="preserve">ابْنِ سِيرِينَ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وَبِهِ نَأْخُذُ؟</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سَجَدَ سَجْدَتَيْ السَّهْوِ </w:t>
      </w:r>
      <w:r>
        <w:rPr>
          <w:rStyle w:val="Subject1"/>
          <w:rFonts w:ascii="Lotus Linotype" w:hAnsi="Lotus Linotype" w:cs="Lotus Linotype"/>
          <w:color w:val="000000"/>
          <w:sz w:val="28"/>
          <w:sz w:val="28"/>
          <w:szCs w:val="28"/>
          <w:rtl w:val="true"/>
        </w:rPr>
        <w:t xml:space="preserve">عَلَى غَيْرِ </w:t>
      </w:r>
      <w:r>
        <w:rPr>
          <w:rStyle w:val="Tag120e"/>
          <w:rFonts w:ascii="Lotus Linotype" w:hAnsi="Lotus Linotype" w:cs="Lotus Linotype"/>
          <w:b/>
          <w:b/>
          <w:bCs/>
          <w:sz w:val="28"/>
          <w:sz w:val="28"/>
          <w:szCs w:val="28"/>
          <w:rtl w:val="true"/>
        </w:rPr>
        <w:t xml:space="preserve">طَهَارَةٍ </w:t>
      </w:r>
      <w:r>
        <w:rPr>
          <w:rStyle w:val="Tag86e"/>
          <w:rFonts w:ascii="Lotus Linotype" w:hAnsi="Lotus Linotype" w:cs="Lotus Linotype"/>
          <w:sz w:val="28"/>
          <w:sz w:val="28"/>
          <w:szCs w:val="28"/>
          <w:rtl w:val="true"/>
        </w:rPr>
        <w:t>أَجْزَأَتَا عَنْهُ وَنَكْرَهُ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قَدْ ذَكَرْنَا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الْمَرْوَ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غُنْدَرٌ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دُ الرَّحْمَنِ بْنُ مَهْدِيٍّ </w:t>
      </w:r>
      <w:r>
        <w:rPr>
          <w:rStyle w:val="Tag86e"/>
          <w:rFonts w:ascii="Lotus Linotype" w:hAnsi="Lotus Linotype" w:cs="Lotus Linotype"/>
          <w:sz w:val="28"/>
          <w:sz w:val="28"/>
          <w:szCs w:val="28"/>
          <w:rtl w:val="true"/>
        </w:rPr>
        <w:t xml:space="preserve">قَالَا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عَطَاءٍ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عَلِيَّ بْنَ عَبْدِ اللَّهِ الْأَزْدِيَّ هُوَ الْبَارِقِ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يُحَدِّثُ 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لَّيْلِ وَالنَّهَارِ مَثْنَى مَثْنَ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أَنْ تَكُونَ صَلَاةٌ غَيْرَ مَثْنَى ، إلَّا مَا سِمَاهُ رَسُولُ اللَّهِ صَلَّى اللَّهُ عَلَيْهِ وَسَلَّمَ صَلَاةً وَهُوَ غَيْرُ 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لْفُرُوضِ الَّتِي هِيَ أَرْبَعُ أَرْبَعُ ، وَكَالْوِتْرِ وَكَالصَّلَاةِ قَبْلَ الظُّهْرِ وَبَعْدَ الْجُمُعَةِ أَرْبَعًا لَا تَسْلِيمَ بَيْنَهُنَّ ، وَصَلَاةِ الْجَنَائِ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عَدَا ذَلِكَ فَلَيْسَ صَلَاةً ، وَلَمْ يُسَمِّ عَلَيْهِ السَّلَامُ سَجْدَتَيْ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وُضُوءٌ يَجِبُ لَازِمًا إلَّا 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مْرِو بْنُ عَبَّادِ بْنُ جَبَلَ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الْحُوَيْرِثِ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نَّبِيَّ صَلَّى اللَّهُ عَلَيْهِ وَسَلَّمَ قَضَى حَاجَتَهُ مِنْ الْخَلَاءِ فَقُرِّبَ إلَيْهِ طَعَامٌ فَأَكَلَ فَلَمْ يَمَسَّ مَ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زَادَنِي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حُوَيْرِثِ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قِي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كَ لَمْ تَتَوَضَّأْ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رَدْت صَلَاةً فَأَتَوَضَّ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مْرٌ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ه مِنْ </w:t>
      </w:r>
      <w:r>
        <w:rPr>
          <w:rStyle w:val="Tag21e"/>
          <w:rFonts w:ascii="Lotus Linotype" w:hAnsi="Lotus Linotype" w:cs="Lotus Linotype"/>
          <w:sz w:val="28"/>
          <w:sz w:val="28"/>
          <w:szCs w:val="28"/>
          <w:rtl w:val="true"/>
        </w:rPr>
        <w:t xml:space="preserve">سَعِيدِ بْنِ الْحُوَيْرِثِ </w:t>
      </w:r>
      <w:r>
        <w:rPr>
          <w:rStyle w:val="Tag86e"/>
          <w:rFonts w:ascii="Lotus Linotype" w:hAnsi="Lotus Linotype" w:cs="Lotus Linotype"/>
          <w:sz w:val="28"/>
          <w:sz w:val="28"/>
          <w:szCs w:val="28"/>
          <w:rtl w:val="true"/>
        </w:rPr>
        <w:t xml:space="preserve">؟ وَرُوِّينَاهُ أَيْضًا عَنْ </w:t>
      </w:r>
      <w:r>
        <w:rPr>
          <w:rStyle w:val="Tag21e"/>
          <w:rFonts w:ascii="Lotus Linotype" w:hAnsi="Lotus Linotype" w:cs="Lotus Linotype"/>
          <w:sz w:val="28"/>
          <w:sz w:val="28"/>
          <w:szCs w:val="28"/>
          <w:rtl w:val="true"/>
        </w:rPr>
        <w:t xml:space="preserve">سُفْيَانَ بْنِ عُيَيْنَةَ وَحَمَّادِ بْنِ زَ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حُوَيْ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عَنْ رَسُولِ اللَّهِ صَلَّى اللَّهُ عَلَيْهِ وَسَلَّمَ أَنَّهُ قَالَ نَحْوَ ذَلِكَ</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7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أَفْضَلُ أَنْ </w:t>
      </w:r>
      <w:r>
        <w:rPr>
          <w:rStyle w:val="Tag120e"/>
          <w:rFonts w:ascii="Lotus Linotype" w:hAnsi="Lotus Linotype" w:cs="Lotus Linotype"/>
          <w:b/>
          <w:b/>
          <w:bCs/>
          <w:sz w:val="28"/>
          <w:sz w:val="28"/>
          <w:szCs w:val="28"/>
          <w:rtl w:val="true"/>
        </w:rPr>
        <w:t xml:space="preserve">يُكَبِّرَ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سَجْدَةٍ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سَجْدَتَيْ السَّهْوِ وَيَتَشَهَّدَ </w:t>
      </w:r>
      <w:r>
        <w:rPr>
          <w:rStyle w:val="Subject1"/>
          <w:rFonts w:ascii="Lotus Linotype" w:hAnsi="Lotus Linotype" w:cs="Lotus Linotype"/>
          <w:color w:val="000000"/>
          <w:sz w:val="28"/>
          <w:sz w:val="28"/>
          <w:szCs w:val="28"/>
          <w:rtl w:val="true"/>
        </w:rPr>
        <w:t xml:space="preserve">بَعْدَهُمَا </w:t>
      </w:r>
      <w:r>
        <w:rPr>
          <w:rStyle w:val="Tag120e"/>
          <w:rFonts w:ascii="Lotus Linotype" w:hAnsi="Lotus Linotype" w:cs="Lotus Linotype"/>
          <w:b/>
          <w:b/>
          <w:bCs/>
          <w:sz w:val="28"/>
          <w:sz w:val="28"/>
          <w:szCs w:val="28"/>
          <w:rtl w:val="true"/>
        </w:rPr>
        <w:t xml:space="preserve">وَيُسَلِّمَ </w:t>
      </w:r>
      <w:r>
        <w:rPr>
          <w:rStyle w:val="Subject1"/>
          <w:rFonts w:ascii="Lotus Linotype" w:hAnsi="Lotus Linotype" w:cs="Lotus Linotype"/>
          <w:color w:val="000000"/>
          <w:sz w:val="28"/>
          <w:sz w:val="28"/>
          <w:szCs w:val="28"/>
          <w:rtl w:val="true"/>
        </w:rPr>
        <w:t xml:space="preserve">مِنْهُمَا </w:t>
      </w:r>
      <w:r>
        <w:rPr>
          <w:rStyle w:val="Tag86e"/>
          <w:rFonts w:ascii="Lotus Linotype" w:hAnsi="Lotus Linotype" w:cs="Lotus Linotype"/>
          <w:sz w:val="28"/>
          <w:sz w:val="28"/>
          <w:szCs w:val="28"/>
          <w:rtl w:val="true"/>
        </w:rPr>
        <w:t xml:space="preserve">، فَإِنْ اقْتَصَرَ عَلَى السَّجْدَتَيْنِ دُونَ شَيْءٍ مِنْ ذَلِكَ أَجْزَأَ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اقْتِصَارُ عَلَى السَّجْدَتَيْنِ فَقَطْ ، فَلِمَا أَوْرَدْنَاهُ آنِفًا مِنْ أَمْرِهِ عَلَيْهِ السَّلَامُ مَنْ أَوْهَمَ فِي صَلَاتِهِ أَوْ زَادَ أَوْ نَقَ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سَجْدَتَيْنِ ، وَلَمْ يَأْمُرْ عَلَيْهِ السَّلَامُ فِيهِمَا بِغَيْرِ ذَلِكَ ؟ وَأَمَّا اخْتِيَارُنَا التَّكْبِيرَ لَهُمَا وَالتَّشَهُّدَ وَالسَّلَ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يْدِ بْنِ حِسَا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بِنَا رَسُولُ اللَّهِ صَلَّى اللَّهُ عَلَيْهِ وَسَلَّمَ إحْدَى صَلَاتَيْ الْعَشِيِّ ، الظُّهْرَ قَالَ أَوْ الْعَصْرَ ، فَصَلَّى بِنَا رَكْعَتَيْنِ ، ثُمَّ سَلَّمَ ، ثُمَّ قَامَ إلَى خَشَبَةٍ فِي مُقَدَّمِ الْمَسْجِدِ فَوَضَعَ يَدَيْهِ عَلَيْهَا ، إحْدَاهُمَا عَلَى الْأُخْرَى ، يُعْرَفُ فِي وَجْهِهِ الْغَضَبُ ، ثُمَّ خَرَجَ سَرَعَانُ النَّاسِ وَهُمْ يَقُولُو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صُرَتْ الصَّلَاةُ ، قَصُرَتْ الصَّلَاةُ ، وَفِي النَّاسِ </w:t>
      </w:r>
      <w:r>
        <w:rPr>
          <w:rStyle w:val="Tag21e"/>
          <w:rFonts w:ascii="Lotus Linotype" w:hAnsi="Lotus Linotype" w:cs="Lotus Linotype"/>
          <w:sz w:val="28"/>
          <w:sz w:val="28"/>
          <w:szCs w:val="28"/>
          <w:rtl w:val="true"/>
        </w:rPr>
        <w:t xml:space="preserve">أَبُو بَكْرٍ وَعُمَرُ </w:t>
      </w:r>
      <w:r>
        <w:rPr>
          <w:rStyle w:val="Tag3e"/>
          <w:rFonts w:ascii="Lotus Linotype" w:hAnsi="Lotus Linotype" w:cs="Lotus Linotype"/>
          <w:sz w:val="28"/>
          <w:sz w:val="28"/>
          <w:szCs w:val="28"/>
          <w:rtl w:val="true"/>
        </w:rPr>
        <w:t xml:space="preserve">، فَهَابَاهُ أَنْ يُكَلِّمَاهُ ، فَقَامَ رَجُلٌ كَانَ يُسَمِّيهِ رَسُولُ اللَّهِ صَلَّى اللَّهُ عَلَيْهِ وَسَلَّمَ </w:t>
      </w:r>
      <w:r>
        <w:rPr>
          <w:rStyle w:val="Tag21e"/>
          <w:rFonts w:ascii="Lotus Linotype" w:hAnsi="Lotus Linotype" w:cs="Lotus Linotype"/>
          <w:sz w:val="28"/>
          <w:sz w:val="28"/>
          <w:szCs w:val="28"/>
          <w:rtl w:val="true"/>
        </w:rPr>
        <w:t xml:space="preserve">ذَا الْيَدَيْنِ </w:t>
      </w:r>
      <w:r>
        <w:rPr>
          <w:rStyle w:val="Tag3e"/>
          <w:rFonts w:ascii="Lotus Linotype" w:hAnsi="Lotus Linotype" w:cs="Lotus Linotype"/>
          <w:sz w:val="28"/>
          <w:sz w:val="28"/>
          <w:szCs w:val="28"/>
          <w:rtl w:val="true"/>
        </w:rPr>
        <w:t xml:space="preserve">،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أَنَسِيتَ أَمْ قَصُرَتْ الصَّلَاةُ ؟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أَنْسَ وَلَمْ تَقْصُرْ الصَّلَا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لْ نَسِيتَ يَا رَسُولَ اللَّهِ فَأَقْبَلَ رَسُولُ اللَّهِ صَلَّى اللَّهُ عَلَيْهِ وَسَلَّمَ عَلَى الْقَوْ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دَقَ </w:t>
      </w:r>
      <w:r>
        <w:rPr>
          <w:rStyle w:val="Tag21e"/>
          <w:rFonts w:ascii="Lotus Linotype" w:hAnsi="Lotus Linotype" w:cs="Lotus Linotype"/>
          <w:sz w:val="28"/>
          <w:sz w:val="28"/>
          <w:szCs w:val="28"/>
          <w:rtl w:val="true"/>
        </w:rPr>
        <w:t xml:space="preserve">ذُو الْيَدَيْنِ </w:t>
      </w:r>
      <w:r>
        <w:rPr>
          <w:rStyle w:val="Tag3e"/>
          <w:rFonts w:ascii="Lotus Linotype" w:hAnsi="Lotus Linotype" w:cs="Lotus Linotype"/>
          <w:sz w:val="28"/>
          <w:sz w:val="28"/>
          <w:szCs w:val="28"/>
          <w:rtl w:val="true"/>
        </w:rPr>
        <w:t xml:space="preserve">؟ فَأَوْمَئُوا إلَ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نَعَمْ فَرَجَعَ رَسُولُ اللَّهِ صَلَّى اللَّهُ عَلَيْهِ وَسَلَّمَ إلَى مَقَامِهِ فَصَلَّى الرَّكْعَتَيْنِ الْبَاقِيَتَيْنِ ، ثُمَّ سَلَّمَ ، ثُمَّ كَبَّرَ وَسَجَدَ مِثْلَ سُجُودِهِ أَوْ أَطْوَلَ ، ثُمَّ رَفَعَ وَكَبَّرَ ، ثُمَّ كَبَّرَ وَسَجَدَ مِثْلَ سُجُودِهِ أَوْ أَطْوَلَ ، ثُمَّ رَفَعَ وَكَ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يلَ </w:t>
      </w:r>
      <w:r>
        <w:rPr>
          <w:rStyle w:val="Tag21e"/>
          <w:rFonts w:ascii="Lotus Linotype" w:hAnsi="Lotus Linotype" w:cs="Lotus Linotype"/>
          <w:sz w:val="28"/>
          <w:sz w:val="28"/>
          <w:szCs w:val="28"/>
          <w:rtl w:val="true"/>
        </w:rPr>
        <w:t xml:space="preserve">لِمُحَمَّدِ بْنِ سِي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مَ فِي السَّهْوِ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أَحْفَظْ مِ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وَلَكِنْ نُبِّئْت أَنَّ </w:t>
      </w:r>
      <w:r>
        <w:rPr>
          <w:rStyle w:val="Tag21e"/>
          <w:rFonts w:ascii="Lotus Linotype" w:hAnsi="Lotus Linotype" w:cs="Lotus Linotype"/>
          <w:sz w:val="28"/>
          <w:sz w:val="28"/>
          <w:szCs w:val="28"/>
          <w:rtl w:val="true"/>
        </w:rPr>
        <w:t xml:space="preserve">عِمْرَانَ بْنَ الْحُصَيْ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يَحْيَى بْنِ فَارِ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الْمُثَنَّى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شْعَثُ هُوَ ابْنُ عَبْدِ الْمَ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هَلَّ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سَهَا فَسَجَدَ سَجْدَتَيْنِ ثُمَّ تَشَهَّدَ ثُمَّ 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أَعْمَالٌ لَا أَوَامِرُ ، فَالِائْتِسَاءُ فِيهَا حَسَنٌ ؟ رُوِّينَا 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يْسَ فِي سَجْدَتَيْ السَّهْوِ قِرَاءَةٌ ، وَلَا رُكُوعٌ ، وَلَا 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مَا لَا يَتَشَهَّدَانِ فِي سَجْدَتَيْ السَّهْوِ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هِمَا تَسْلِ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دَّ لَهُ فِيهِمَا مِنْ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حَانَ رَبِّي الْأَعْ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جْعَلُوهَا فِي سُجُودِ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مُومٌ لِكُلِّ سُجُودٍ ؟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سُجُودُ السَّهْوِ </w:t>
      </w:r>
      <w:r>
        <w:rPr>
          <w:rStyle w:val="Subject1"/>
          <w:rFonts w:ascii="Lotus Linotype" w:hAnsi="Lotus Linotype" w:cs="Lotus Linotype"/>
          <w:color w:val="000000"/>
          <w:sz w:val="28"/>
          <w:sz w:val="28"/>
          <w:szCs w:val="28"/>
          <w:rtl w:val="true"/>
        </w:rPr>
        <w:t xml:space="preserve">كُلُّهُ بَعْدَ </w:t>
      </w:r>
      <w:r>
        <w:rPr>
          <w:rStyle w:val="Tag120e"/>
          <w:rFonts w:ascii="Lotus Linotype" w:hAnsi="Lotus Linotype" w:cs="Lotus Linotype"/>
          <w:b/>
          <w:b/>
          <w:bCs/>
          <w:sz w:val="28"/>
          <w:sz w:val="28"/>
          <w:szCs w:val="28"/>
          <w:rtl w:val="true"/>
        </w:rPr>
        <w:t xml:space="preserve">السَّلَامِ </w:t>
      </w:r>
      <w:r>
        <w:rPr>
          <w:rStyle w:val="Subject1"/>
          <w:rFonts w:ascii="Lotus Linotype" w:hAnsi="Lotus Linotype" w:cs="Lotus Linotype"/>
          <w:color w:val="000000"/>
          <w:sz w:val="28"/>
          <w:sz w:val="28"/>
          <w:szCs w:val="28"/>
          <w:rtl w:val="true"/>
        </w:rPr>
        <w:t xml:space="preserve">إلَّا فِي مَوْضِعَيْنِ </w:t>
      </w:r>
      <w:r>
        <w:rPr>
          <w:rStyle w:val="Tag86e"/>
          <w:rFonts w:ascii="Lotus Linotype" w:hAnsi="Lotus Linotype" w:cs="Lotus Linotype"/>
          <w:sz w:val="28"/>
          <w:sz w:val="28"/>
          <w:szCs w:val="28"/>
          <w:rtl w:val="true"/>
        </w:rPr>
        <w:t xml:space="preserve">، فَإِنَّ السَّاهِيَ فِيهِمَا مُخَيَّرٌ بَيْنَ أَنْ يَسْجُدَ سَجْدَتَيْ السَّهْوِ بَعْدَ السَّلَامِ وَإِنْ شَاءَ قَبْلَ السَّلَامِ ؟ 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سَهَا فَقَامَ مِنْ رَكْعَتَيْنِ وَلَمْ يَجْلِسْ وَيَتَشَهَّدْ ، فَهَذَا سَوَاءٌ كَانَ إمَامًا أَوْ فَذًّا فَإِنَّهُ إذَا اسْتَوَى قَائِمًا فَلَا يَحِلُّ لَهُ الرُّجُوعُ إلَى الْجُلُوسِ ، فَإِنْ رَجَعَ وَهُوَ عَالِمٌ بِأَنَّ ذَلِكَ لَا يَجُوزُ ذَاكِرٌ لِ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تْ صَلَاتُهُ ، فَإِنْ فَعَلَ ذَلِكَ سَاهِيًا لَمْ تَبْطُلْ صَلَاتُهُ ، وَهُوَ سَهْوٌ يُوجِبُ السُّجُودَ ، لَكِنْ يَتَمَادَى فِي صَلَاتِهِ فَإِذَا أَتَمَّ التَّشَهُّدَ الْآخِرَ فَإِنْ شَاءَ سَجَدَ سَجْدَتَيْ السَّهْوِ ثُمَّ سَلَّمَ ، وَإِنْ شَاءَ سَلَّمَ ثُمَّ سَجَدَ سَجْدَتَيْ السَّهْوِ ؟ وَالْمَوْضِعُ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يَدْرِي فِي كُلِّ صَلَاةٍ تَكُونُ رَكْعَتَيْنِ أَصَلَّى رَكْعَةً أَوْ رَكْعَتَيْنِ ؟ وَفِي كُلّ صَلَاةِ تَكُونُ ثَلَاثًا أَصَلَّى رَكْعَةً أَوْ رَكْعَتَيْنِ أَوْ ثَلَاثًا ؟ وَفِي كُلِّ صَلَاةٍ تَكُونُ أَرْبَعًا أَصَلَّى أَرْبَعًا أَمْ أَقَلَّ ؟ فَهَذَا يَبْنِي عَلَى الْأَقَلِّ وَيُصَلِّي أَبَدًا حَتَّى يَكُونَ عَلَى يَقِينٍ مِنْ أَنَّهُ قَدْ أَتَمَّ رَكَعَاتِ صَلَاتِهِ وَشَكَّ فِي الزِّيَ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تَشَهَّدَ فِي آخِرِ صَلَاتِهِ فَهُوَ مُخَيَّرٌ إنْ شَاءَ سَجَدَ سَجْدَتَيْ السَّهْوِ قَبْلَ السَّلَامِ ، ثُمَّ يُسَلِّمُ ، وَإِنْ شَاءَ سَلَّمَ ثُمَّ سَجَدَ سَجْدَتَيْ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أَيْقَنَ مِنْ خِلَالِ ذَلِكَ أَنَّهُ كَانَ قَدْ أَتَمَّ جَلَسَ مِنْ حِينِهِ وَتَشَهَّدَ وَسَلَّمَ وَلَا بُدَّ ، ثُمَّ سَجَدَ لِلسَّهْوِ وَإِنْ ذَكَرَ بَعْدَ أَنْ سَلَّمَ وَسَجَدَ أَنَّهُ زَادَ يَقِينًا فَلَا شَيْءَ عَلَيْهِ وَ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سُّجُودُ فِي صَلَاةِ التَّطَوُّعِ وَاجِبٌ كَمَا هُوَ فِي صَلَاةِ الْفَرْضِ ، وَلَا فَرْقَ فِي كُلِّ مَا ذَكَرْنَاهُ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جُودُ كُلُّهُ لِلسَّهْوِ بَعْدَ السَّلَامِ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كُلُّهُ قَبْلَ السَّلَامِ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فِي الزِّيَادَةِ بَعْدَ السَّلَامِ ، وَفِي النُّقْصَانِ قَبْلَ السَّلَامِ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عَلَّقَ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بِبَعْضِ الْآثَارِ وَتَرَكَ بَعْضًا وَهَذَا لَا يَجُوزُ ؟ وَكَذَلِكَ فَعَ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وَزَادَ حُجَّةً نَظَرِيَّةً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جَبْرَ الشَّيْءِ لَا يَكُونُ إلَّا فِيهِ لَا بَائِنًا عَنْ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نَّظَرُ لَا يَحِلُّ أَنْ يُعَارَضَ بِهِ كَلَامُ رَسُولِ اللَّهِ صَلَّى اللَّهُ عَلَيْهِ وَسَلَّمَ ، وَلَيْتَ شِعْرِي مِنْ أَيْنَ لَهُمْ بِأَنَّ جَبْرَ الشَّيْءِ لَا يَكُونُ إلَّا فِيهِ لَا بَائِنًا عَنْهُ ؟ وَهُمْ </w:t>
      </w:r>
      <w:r>
        <w:rPr>
          <w:rStyle w:val="Tag4e"/>
          <w:rFonts w:ascii="Lotus Linotype" w:hAnsi="Lotus Linotype" w:cs="Lotus Linotype"/>
          <w:sz w:val="28"/>
          <w:sz w:val="28"/>
          <w:szCs w:val="28"/>
          <w:rtl w:val="true"/>
        </w:rPr>
        <w:t xml:space="preserve">مُجْمِعُونَ </w:t>
      </w:r>
      <w:r>
        <w:rPr>
          <w:rStyle w:val="Tag86e"/>
          <w:rFonts w:ascii="Lotus Linotype" w:hAnsi="Lotus Linotype" w:cs="Lotus Linotype"/>
          <w:sz w:val="28"/>
          <w:sz w:val="28"/>
          <w:szCs w:val="28"/>
          <w:rtl w:val="true"/>
        </w:rPr>
        <w:t xml:space="preserve">عَلَى أَنَّ الْهَدْيَ ، وَالصِّ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كُونَانِ جَبْرًا لِمَا نَقَصَ مِنْ الْحَجِّ ، وَهُمَا بَعْدَ الْخُرُوجِ عَنْهُ وَأَنَّ عِتْقَ الرَّقَبَةِ أَوْ الصَّدَقَةَ ، أَوْ صِيَامَ الشَّهْرَيْنِ جَبْرٌ لِنَقْصِ وَطْءِ التَّعَمُّدِ فِي نَهَارِ رَمَضَانَ وَبَعْضُ ذَلِكَ لَا يَجُوزُ إلَّا بَعْدَ تَمَامِهِ ، وَسَائِرُ ذَلِكَ يَجُوزُ بَعْدَ تَمَامِهِ ، وَهَذِهِ صِفَةُ الْآرَاءِ الْمُقْحَمَةِ فِي الدِّينِ بِلَا بُرْهَانٍ مِنْ اللَّهِ تَعَالَى ، وَلَا مِنْ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فَرَأْيٌ مُجَرَّدٌ فَاسِدٌ بِلَا بُرْهَانٍ عَلَى صِحَّتِهِ ، وَهُوَ أَيْضًا مُخَالِفٌ لِلثَّابِتِ عَنْ رَسُولِ اللَّهِ صَلَّى اللَّهُ عَلَيْهِ وَسَلَّمَ مِنْ أَمْرِهِ بِسُجُودِ السَّهْوِ قَبْلَ السَّلَامِ مَنْ شَكَّ فَلَمْ يَدْرِ كَمْ صَلَّى ؟ وَهُوَ سَهْوُ زِيَادَةٍ فَبَطَلَتْ هَذِهِ الْأَقْوَالُ كُلُّهَا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إسْمَاعِيلَ بْنِ سُلَيْ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ضَيْلُ هُوَ ابْنُ عِيَا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لَهُ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أَيُّكُمْ مَا نَسِيَ شَيْئًا فَلْيَتَحَرَّ الَّذِي يَرَى أَنَّهُ صَوَابٌ ثُمَّ يُسَلِّمُ ثُمَّ يَسْجُدُ سَجْدَتَيْ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لَّهِ هُوَ ابْنُ مَسْعُ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رَسُولَ اللَّهِ صَلَّى اللَّهُ عَلَيْهِ وَسَلَّمَ قَالَ لَهُمْ فِي حَدِيثِ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شَكَّ أَحَدُكُمْ فِي صَلَاتِهِ فَلْيَتَحَرَّ الصَّوَابَ فَلْيُتِمَّ عَلَيْهِ ، ثُمَّ لِيُسَلِّمْ ، ثُمَّ لِيَسْجُدْ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قٍ كَثِيرَةٍ جِيَادٍ غَايَةً فَلَوْ لَمْ يَرِدْ غَيْرُ هَذِهِ السُّنَّةِ لَمْ يَجُزْ سُجُودُ السَّهْوِ إلَّا بَعْدَ السَّلَ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نُسُ بْنُ عَبْدِ اللَّهِ بْنِ مُغِي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ابْنِ بُحَيْنَ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بِنَا رَسُولُ اللَّهِ صَلَّى اللَّهُ عَلَيْهِ وَسَلَّمَ رَكْعَتَيْنِ ، ثُمَّ قَامَ فَلَمْ يَجْلِسْ ، فَقَامَ النَّاسُ مَعَهُ ، فَلَمَّا قَضَى صَلَاتَهُ وَنَظَرْنَا تَسْلِيمَهُ كَبَّرَ فَسَجَدَ سَجْدَتَيْنِ وَهُوَ جَالِسٌ قَبْلَ التَّسْلِيمِ ، ثُمَّ 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رْجِعْ عَلَيْهِ السَّلَامُ إلَى الْجُلُوسِ ، 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كَمَا تَرَوْنِي أُصَلِّي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الْجُشَ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مَسْعُودِيُّ هُوَ أَبُو الْعُمَيْسِ عُتْبَةُ بْنُ عَبْدِ اللَّهِ 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عِلَاقَ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بِنَا </w:t>
      </w:r>
      <w:r>
        <w:rPr>
          <w:rStyle w:val="Tag21e"/>
          <w:rFonts w:ascii="Lotus Linotype" w:hAnsi="Lotus Linotype" w:cs="Lotus Linotype"/>
          <w:sz w:val="28"/>
          <w:sz w:val="28"/>
          <w:szCs w:val="28"/>
          <w:rtl w:val="true"/>
        </w:rPr>
        <w:t xml:space="preserve">الْمُغِيرَةُ بْنُ شُعْبَةَ </w:t>
      </w:r>
      <w:r>
        <w:rPr>
          <w:rStyle w:val="Tag3e"/>
          <w:rFonts w:ascii="Lotus Linotype" w:hAnsi="Lotus Linotype" w:cs="Lotus Linotype"/>
          <w:sz w:val="28"/>
          <w:sz w:val="28"/>
          <w:szCs w:val="28"/>
          <w:rtl w:val="true"/>
        </w:rPr>
        <w:t xml:space="preserve">فَنَهَضَ فِي الرَّكْعَتَيْنِ ،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 اللَّ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انَ اللَّهِ ، وَمَضَى ، فَلَمَّا أَتَمَّ صَلَاتَهُ وَسَلَّمَ سَجَدَ سَجْدَتَيْ السَّهْوِ ، فَلَمَّا انْصَرَفَ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رَسُولَ اللَّهِ صَلَّى اللَّهُ عَلَيْهِ وَسَلَّمَ يَصْنَعُ كَمَا صَنَعْ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 الْخَبَرَيْنِ صَحِيحٌ ، فَكِلَاهُمَا الْأَخْذُ بِهِ سُنَّةٌ ؟ وَقَدْ قَالَ بَعْضُ مُقَلِّدِي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w:t>
      </w:r>
      <w:r>
        <w:rPr>
          <w:rStyle w:val="Tag21e"/>
          <w:rFonts w:ascii="Lotus Linotype" w:hAnsi="Lotus Linotype" w:cs="Lotus Linotype"/>
          <w:sz w:val="28"/>
          <w:sz w:val="28"/>
          <w:szCs w:val="28"/>
          <w:rtl w:val="true"/>
        </w:rPr>
        <w:t xml:space="preserve">ابْنَ بُحَيْنَةَ </w:t>
      </w:r>
      <w:r>
        <w:rPr>
          <w:rStyle w:val="Tag86e"/>
          <w:rFonts w:ascii="Lotus Linotype" w:hAnsi="Lotus Linotype" w:cs="Lotus Linotype"/>
          <w:sz w:val="28"/>
          <w:sz w:val="28"/>
          <w:szCs w:val="28"/>
          <w:rtl w:val="true"/>
        </w:rPr>
        <w:t xml:space="preserve">لَمْ يَسْمَعْ رَسُولَ اللَّهِ صَلَّى اللَّهُ عَلَيْهِ وَسَلَّمَ إذْ سَلَّمَ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عَلُّلٌ بِدَعْوَى الْكَذِبِ ، وَإِسْقَاطُ السُّنَنِ بِالظَّنِّ الْكَاذِبِ وَلَا يَحِلُّ أَنْ يُقَالُ فِيمَا رَوَاهُ ال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الصَّاحِ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عَلَّهُ وَهْمٌ ، إلَّا بِيَقِينٍ وَارِدٍ بِأَنَّهُ وَهْمٌ ، وَأَمَّا بِالظَّنِّ فَ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يَّاكُمْ وَالظَّنَّ فَإِنَّ الظَّنَّ أَكْذَبُ الْحَدِي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الْبَاطِلِ أَنْ يُسَلِّمَ رَسُولُ اللَّهِ صَلَّى اللَّهُ عَلَيْهِ وَسَلَّمَ مِنْ صَلَاتِهِ وَلَا يُسَلِّمَ الْمُؤْتَمُّونَ بِسَلَامِهِ ، وَأَنْ يُسَلِّمُوا كَمَا سَلَّمَ عَلَيْهِ السَّلَامُ وَلَا يَسْمَعَ </w:t>
      </w:r>
      <w:r>
        <w:rPr>
          <w:rStyle w:val="Tag21e"/>
          <w:rFonts w:ascii="Lotus Linotype" w:hAnsi="Lotus Linotype" w:cs="Lotus Linotype"/>
          <w:sz w:val="28"/>
          <w:sz w:val="28"/>
          <w:szCs w:val="28"/>
          <w:rtl w:val="true"/>
        </w:rPr>
        <w:t xml:space="preserve">ابْنُ بُحَيْنَةَ </w:t>
      </w:r>
      <w:r>
        <w:rPr>
          <w:rStyle w:val="Tag86e"/>
          <w:rFonts w:ascii="Lotus Linotype" w:hAnsi="Lotus Linotype" w:cs="Lotus Linotype"/>
          <w:sz w:val="28"/>
          <w:sz w:val="28"/>
          <w:szCs w:val="28"/>
          <w:rtl w:val="true"/>
        </w:rPr>
        <w:t xml:space="preserve">شَيْئًا مِنْ ذَلِكَ فَلَا يَدَّعِي هَذَا إلَّا قَلِيلُ الْحَيَاءِ ، رَقِيقُ الدِّينِ مُسْتَهِينٌ بِالْكَذِبِ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أَحْمَدَ بْنِ أَبِي خَلَ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بِ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شَكَّ أَحَدُكُمْ فِي صَلَاتِهِ فَلَمْ يَدْرِ كَمْ صَلَّى ، أَثْلَاثًا أَمْ أَرْبَعًا فَلْيَطْرَحْ الشَّكَّ وَلْيَبْنِ عَلَى مَا اسْتَيْقَنَ ، ثُمَّ يَسْجُدُ سَجْدَتَيْنِ قَبْلَ أَنْ يُ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عَلَاءِ 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خَالِدٍ هُوَ الْأَحْ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شَكَّ أَحَدُكُمْ فِي صَلَاتِهِ فَلْيُلْغِ الشَّكَّ وَلْيَبْنِ عَلَى الْيَقِينِ ، فَإِذَا اسْتَيْقَنَ التَّمَامَ سَجَدَ سَجْدَتَيْنِ ، فَإِنْ كَانَتْ صَلَاتُهُ تَامَّةً كَانَتْ الرَّكْعَةُ نَافِلَةً وَالسَّجْدَتَانِ وَإِنْ كَانَتْ نَاقِصَةً كَانَتْ الرَّكْعَةُ تَمَامًا لِصَلَاتِهِ ، وَكَانَتْ السَّجْدَتَانِ تَرْغِيمًا لِلشَّيْطَ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مُرْسَ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نَصُّ مَا قُلْنَا ، وَهَذَا هُوَ بَيَانُ التَّحَرِّي الْمَذْكُورِ فِي حَدِيثِ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هَذَا بُطْلَانُ قَوْلِ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عَرَضَ لَهُ ذَلِكَ أَوَّلَ مَرَّةٍ أَعَادَ الصَّلَاةَ ، وَأَمَّا بَعْدَ ذَلِكَ فَيَتَحَرَّى أَغْلَبَ ظَ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أَنَّ هَذَا التَّقْسِيمَ فَاسِ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بِلَا بُرْهَانٍ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هُوَ الْحَوْضِ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مُسْلِمُ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هُوَ ابْنُ عُتَ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ى رَسُولُ اللَّهِ صَلَّى اللَّهُ عَلَيْهِ وَسَلَّمَ الظُّهْرَ خَمْسًا ؟ فَقِي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زِيدَ فِي الصَّلَا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مَا ذَلِكَ ؟ قِي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يْت خَمْسًا ، فَسَجَدَ سَجْدَتَيْنِ بَعْدَمَا 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خَمْسًا </w:t>
      </w:r>
      <w:r>
        <w:rPr>
          <w:rStyle w:val="Tag120e"/>
          <w:rFonts w:ascii="Lotus Linotype" w:hAnsi="Lotus Linotype" w:cs="Lotus Linotype"/>
          <w:b/>
          <w:b/>
          <w:bCs/>
          <w:sz w:val="28"/>
          <w:sz w:val="28"/>
          <w:szCs w:val="28"/>
          <w:rtl w:val="true"/>
        </w:rPr>
        <w:t xml:space="preserve">سَاهِيًا </w:t>
      </w:r>
      <w:r>
        <w:rPr>
          <w:rStyle w:val="Tag86e"/>
          <w:rFonts w:ascii="Lotus Linotype" w:hAnsi="Lotus Linotype" w:cs="Lotus Linotype"/>
          <w:sz w:val="28"/>
          <w:sz w:val="28"/>
          <w:szCs w:val="28"/>
          <w:rtl w:val="true"/>
        </w:rPr>
        <w:t xml:space="preserve">فَصَلَاتُهُ بَاطِلٌ ، إلَّا أَنْ يَكُونَ جَلَسَ فِي آخِرِ الرَّابِعَةِ مِقْدَارَ ال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قْسِيمٌ مُخَالِفٌ لِلسُّنَّةِ ، خَارِجٌ عَنْ الْقِيَاسِ ، بَعِيدٌ عَنْ سَدَادِ الرَّأْيِ وَرُوِّينَا 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الْحَارِثِ بْنِ شِبْ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شَدَّادٍ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لَمْ يَجْلِسْ فِي الرَّكْعَتَيْنِ ، فَمَضَى ، فَلَمَّا سَلَّمَ فِي آخِرِ صَلَاتِهِ سَجَدَ سَجْدَتَيْنِ وَتَشَهَّدَ مَرَّتَيْنِ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سُفُ بْنُ عَبْدِ اللَّهِ النَّمَ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بْنُ سُفْيَ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زُهَيْرِ بْنِ حَرْبٍ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أَبُو مُعَاوِيَةَ الضَّرِ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أَبِي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أَبِي وَقَّاصٍ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نَهَضَ فِي الرَّكْعَتَيْنِ فَسَبَّحُوا لَهُ ، فَاسْتَتَمَّ قَائِمًا ، ثُمَّ سَجَدَ سَجْدَتَيْ السَّهْوِ حِينَ انْصَرَفَ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مْ تَرَوْنِي أَجْلِسُ إنِّي صَنَعْتُ كَمَا رَأَيْتُ رَسُولَ اللَّهِ صَلَّى اللَّهُ عَلَيْهِ وَسَلَّمَ صَنَ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ينَارٍ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شَكَّ أَحَدُكُمْ فِي صَلَاتِهِ فَلْيَتَوَخَّ حَتَّى يَعْلَمَ أَنَّهُ قَدْ أَتَمَّ ، ثُمَّ لِيَسْجُدْ سَجْدَتَيْنِ وَهُوَ جَالِ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سَّرَ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التَّحَرِّيَ كَمَا قُلْنَاهُ ؟ فَإِنْ احْتَجَّ مُحْتَجٌّ بِمَا رُوِّينَاهُ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وَسُفْيَانَ بْنِ عُيَيْنَةَ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ascii="Lotus Linotype" w:hAnsi="Lotus Linotype" w:cs="Lotus Linotype"/>
          <w:sz w:val="28"/>
          <w:sz w:val="28"/>
          <w:szCs w:val="28"/>
          <w:rtl w:val="true"/>
        </w:rPr>
        <w:t xml:space="preserve">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تَّسْلِيمُ بَعْدَ سَجْدَتَيْ ا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لَمْ يَسْمَعْ </w:t>
      </w:r>
      <w:r>
        <w:rPr>
          <w:rStyle w:val="Tag21e"/>
          <w:rFonts w:ascii="Lotus Linotype" w:hAnsi="Lotus Linotype" w:cs="Lotus Linotype"/>
          <w:sz w:val="28"/>
          <w:sz w:val="28"/>
          <w:szCs w:val="28"/>
          <w:rtl w:val="true"/>
        </w:rPr>
        <w:t xml:space="preserve">ابْنُ سِيرِينَ </w:t>
      </w:r>
      <w:r>
        <w:rPr>
          <w:rStyle w:val="Tag100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عِمْرَانَ بْنِ الْحُصَيْنِ </w:t>
      </w:r>
      <w:r>
        <w:rPr>
          <w:rStyle w:val="Tag100e"/>
          <w:rFonts w:ascii="Lotus Linotype" w:hAnsi="Lotus Linotype" w:cs="Lotus Linotype"/>
          <w:sz w:val="28"/>
          <w:sz w:val="28"/>
          <w:szCs w:val="28"/>
          <w:rtl w:val="true"/>
        </w:rPr>
        <w:t xml:space="preserve">، فَهَذَا مُنْقَطِعٌ </w:t>
      </w:r>
      <w:r>
        <w:rPr>
          <w:rStyle w:val="Tag86e"/>
          <w:rFonts w:ascii="Lotus Linotype" w:hAnsi="Lotus Linotype" w:cs="Lotus Linotype"/>
          <w:sz w:val="28"/>
          <w:sz w:val="28"/>
          <w:szCs w:val="28"/>
          <w:rtl w:val="true"/>
        </w:rPr>
        <w:t xml:space="preserve">، ثُمَّ لَوْ أُسْنِدَ لَمَا كَانَ مُعَارِضًا لِأَمْرِهِ عَلَيْهِ السَّلَامُ بِسُجُودِ السَّهْوِ بَعْدَ السَّلَامِ ، بَلْ كَانَ يَكُونُ مُضَافًا إلَيْهِ ، وَإِنَّمَا كَانَ يَكُونُ فِيهِ أَنَّ بَعْدَ السَّجْدَتَيْنِ تَسْلِيمًا مِنْهُمَا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إيجَابَ </w:t>
      </w:r>
      <w:r>
        <w:rPr>
          <w:rStyle w:val="Tag120e"/>
          <w:rFonts w:ascii="Lotus Linotype" w:hAnsi="Lotus Linotype" w:cs="Lotus Linotype"/>
          <w:b/>
          <w:b/>
          <w:bCs/>
          <w:sz w:val="28"/>
          <w:sz w:val="28"/>
          <w:szCs w:val="28"/>
          <w:rtl w:val="true"/>
        </w:rPr>
        <w:t xml:space="preserve">سُجُودِ السَّهْوِ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تَّطَوُّعِ </w:t>
      </w:r>
      <w:r>
        <w:rPr>
          <w:rStyle w:val="Tag86e"/>
          <w:rFonts w:ascii="Lotus Linotype" w:hAnsi="Lotus Linotype" w:cs="Lotus Linotype"/>
          <w:sz w:val="28"/>
          <w:sz w:val="28"/>
          <w:szCs w:val="28"/>
          <w:rtl w:val="true"/>
        </w:rPr>
        <w:t xml:space="preserve">، وَعُمُومُ أَمْرِهِ صَلَّى اللَّهُ عَلَيْهِ وَسَلَّمَ مَنْ أَوْهَمَ فِي صَلَاةٍ بِسَجْدَتَيْ السَّهْ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يَدْخُلُ فِيهِ التَّطَوُّعُ ، وَلَا يَجُوزُ إخْرَاجُهُ مِنْهُ بِالظَّنِّ وَبِاَللَّهِ تَعَالَى نَتَأَيَّدُ</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7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أُكْرِهَ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سُّجُودِ لِوَثَنٍ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لِصَلِيبٍ </w:t>
      </w:r>
      <w:r>
        <w:rPr>
          <w:rStyle w:val="Subject1"/>
          <w:rFonts w:ascii="Lotus Linotype" w:hAnsi="Lotus Linotype" w:cs="Lotus Linotype"/>
          <w:color w:val="000000"/>
          <w:sz w:val="28"/>
          <w:sz w:val="28"/>
          <w:szCs w:val="28"/>
          <w:rtl w:val="true"/>
        </w:rPr>
        <w:t xml:space="preserve">أَوْ لِإِنْسَانٍ وَخَشِيَ </w:t>
      </w:r>
      <w:r>
        <w:rPr>
          <w:rStyle w:val="Tag120e"/>
          <w:rFonts w:ascii="Lotus Linotype" w:hAnsi="Lotus Linotype" w:cs="Lotus Linotype"/>
          <w:b/>
          <w:b/>
          <w:bCs/>
          <w:sz w:val="28"/>
          <w:sz w:val="28"/>
          <w:szCs w:val="28"/>
          <w:rtl w:val="true"/>
        </w:rPr>
        <w:t xml:space="preserve">الضَّرْبَ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أَذَى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قَتْلَ </w:t>
      </w:r>
      <w:r>
        <w:rPr>
          <w:rStyle w:val="Subject1"/>
          <w:rFonts w:ascii="Lotus Linotype" w:hAnsi="Lotus Linotype" w:cs="Lotus Linotype"/>
          <w:color w:val="000000"/>
          <w:sz w:val="28"/>
          <w:sz w:val="28"/>
          <w:szCs w:val="28"/>
          <w:rtl w:val="true"/>
        </w:rPr>
        <w:t xml:space="preserve">عَلَى نَفْسِهِ أَوْ عَلَى </w:t>
      </w:r>
      <w:r>
        <w:rPr>
          <w:rStyle w:val="Tag120e"/>
          <w:rFonts w:ascii="Lotus Linotype" w:hAnsi="Lotus Linotype" w:cs="Lotus Linotype"/>
          <w:b/>
          <w:b/>
          <w:bCs/>
          <w:sz w:val="28"/>
          <w:sz w:val="28"/>
          <w:szCs w:val="28"/>
          <w:rtl w:val="true"/>
        </w:rPr>
        <w:t xml:space="preserve">مُسْلِمٍ </w:t>
      </w:r>
      <w:r>
        <w:rPr>
          <w:rStyle w:val="Subject1"/>
          <w:rFonts w:ascii="Lotus Linotype" w:hAnsi="Lotus Linotype" w:cs="Lotus Linotype"/>
          <w:color w:val="000000"/>
          <w:sz w:val="28"/>
          <w:sz w:val="28"/>
          <w:szCs w:val="28"/>
          <w:rtl w:val="true"/>
        </w:rPr>
        <w:t xml:space="preserve">غَيْرِهِ إنْ لَمْ يَفْعَ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سْجُدْ لِلَّهِ تَعَالَى قَبَالَةَ الصَّنَمِ ، أَوْ الصَّلِيبِ ، أَوْ الْإِنْسَانِ ، وَلَا يُبَالِي إلَى الْقِبْلَةِ يَسْجُدُ أَوْ إلَى غَيْرِهَا ؟ وَقَدْ قَالَ بَعْضُ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الْمَأْمُورُ بِالسُّجُودِ لَهُ فِي الْقِبْلَةِ فَلْيَسْجُدْ لِلَّهِ وَإِلَّا فَلَ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قْسِيمٌ فَاسِدٌ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نْعَ مِنْ السُّجُودِ لِلَّهِ تَعَالَى إلَى كُلِّ جِهَةٍ عَمْدًا قَصْدًا لَمْ يَأْتِ مِنْهُ مَنْ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أَيْنَمَا تُوَلُّوا فَثَمَّ وَجْهُ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إِنَّمَا أُمِرْنَا بِاسْتِقْبَالِ </w:t>
      </w:r>
      <w:r>
        <w:rPr>
          <w:rStyle w:val="Tag23e"/>
          <w:rFonts w:ascii="Lotus Linotype" w:hAnsi="Lotus Linotype" w:cs="Lotus Linotype"/>
          <w:sz w:val="28"/>
          <w:sz w:val="28"/>
          <w:szCs w:val="28"/>
          <w:rtl w:val="true"/>
        </w:rPr>
        <w:t xml:space="preserve">الْكَعْبَةِ </w:t>
      </w:r>
      <w:r>
        <w:rPr>
          <w:rStyle w:val="Tag86e"/>
          <w:rFonts w:ascii="Lotus Linotype" w:hAnsi="Lotus Linotype" w:cs="Lotus Linotype"/>
          <w:sz w:val="28"/>
          <w:sz w:val="28"/>
          <w:szCs w:val="28"/>
          <w:rtl w:val="true"/>
        </w:rPr>
        <w:t xml:space="preserve">فِي الصَّلَاةِ خَاصَّةً ، وَالسُّجُودُ وَحْدَهُ لَيْسَ صَلَاةً ، وَهُوَ جَائِزٌ بِلَا طَهَارَةٍ ، وَإِلَى غَيْرِ الْقِبْلَةِ ، وَلِلْحَائِضِ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نَصٌّ بِإِيجَابِ ذَلِكَ فِيهِ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لَّا مَنْ أُكْرِهَ وَقَلْبُهُ مُطْمَئِنٌّ بِالْإِيمَانِ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7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عَجَزَ </w:t>
      </w:r>
      <w:r>
        <w:rPr>
          <w:rStyle w:val="Subject1"/>
          <w:rFonts w:ascii="Lotus Linotype" w:hAnsi="Lotus Linotype" w:cs="Lotus Linotype"/>
          <w:color w:val="000000"/>
          <w:sz w:val="28"/>
          <w:sz w:val="28"/>
          <w:szCs w:val="28"/>
          <w:rtl w:val="true"/>
        </w:rPr>
        <w:t xml:space="preserve">عَنْ الْقِيَامِ أَوْ عَنْ شَيْءٍ مِنْ </w:t>
      </w:r>
      <w:r>
        <w:rPr>
          <w:rStyle w:val="Tag120e"/>
          <w:rFonts w:ascii="Lotus Linotype" w:hAnsi="Lotus Linotype" w:cs="Lotus Linotype"/>
          <w:b/>
          <w:b/>
          <w:bCs/>
          <w:sz w:val="28"/>
          <w:sz w:val="28"/>
          <w:szCs w:val="28"/>
          <w:rtl w:val="true"/>
        </w:rPr>
        <w:t xml:space="preserve">فُرُوضِ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دَّاهَا قَاعِدًا فَإِنْ لَمْ يَقْدِرْ فَمُضْطَجِعًا بِإِيمَاءٍ وَسَقَطَ عَنْهُ مَا لَا يَقْدِرُ عَلَيْهِ وَيُجْزِئُهُ وَلَا سُجُودَ سَهْوٍ فِي ذَلِكَ ؟ وَيَكُونُ فِي اضْطِجَاعِهِ كَمَا يَقْدِرُ ، إمَّا عَلَى جَنْبِهِ وَوَجْهُهُ إلَى الْقِبْلَةِ ، وَإِمَّا عَلَى ظَهْرِهِ بِمِقْدَارِ مَا لَوْ قَامَ لَاسْتَقْبَلَ الْقِبْلَةَ ، فَإِنْ عَجَزَ عَنْ ذَلِكَ فَلْيُ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يَقْ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الْقِبْلَةِ وَإِلَى غَيْرِهَا ، وَكَذَلِكَ مَنْ قَدَحَ عَيْنَيْهِ فَإِنَّهُ يُصَلِّي كَمَا يَقْدِرُ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رَ تَعَالَى عَلَى لِسَانِ رَسُولِ اللَّهِ صَلَّى اللَّهُ عَلَيْهِ وَسَلَّمَ بِالتَّدَاوِي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هُوَ الْحَوْضِ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عِلَاقَ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سَامَةَ بْنِ شَرِي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يْتُ رَسُولَ اللَّهِ صَلَّى اللَّهُ عَلَيْهِ وَسَلَّمَ وَأَصْحَابَهُ كَأَنَّمَا عَلَى رُءُوسِهِمْ الطَّيْرُ ، فَسَلَّمْتُ ثُمَّ قَعَدْتُ ، فَجَاءَتْ الْأَعْرَابُ مِنْ هَهُنَا وَهَهُنَا ،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أَنَتَدَاوَى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دَاوَوْا فَإِنَّ اللَّهَ لَمْ يَضَعْ دَاءً إلَّا وَضَعَ لَهُ دَوَاءً غَيْرَ دَاءٍ وَاحِ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هَرَ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ذَكَ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نَهَتْ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عَنْ ذَلِكَ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 قِصَّةٍ لَهَا رَضِيَ اللَّهُ عَنْهَا خَالَفْتُمُوهَا ؟ حَيْثُ لَا يُعْلَمُ لَهَا مُخَالِفٌ مِنْ الصَّحَابَةِ رَضِيَ اللَّهُ عَنْهُمْ ، وَحَيْثُ لَمْ تَأْتِ سُنَّةٌ بِخِلَافِ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أَمْرِهَا الْمُسْتَحَاضَةَ بِالْوُضُوءِ لِكُلِّ صَلَاةٍ إيجَابًا وَمَعَهَا فِي ذَلِكَ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رَضِيَ اللَّه عَنْ جَمِيعِهِمْ ، </w:t>
      </w:r>
      <w:r>
        <w:rPr>
          <w:rStyle w:val="Tag5e"/>
          <w:rFonts w:ascii="Lotus Linotype" w:hAnsi="Lotus Linotype" w:cs="Lotus Linotype"/>
          <w:sz w:val="28"/>
          <w:sz w:val="28"/>
          <w:szCs w:val="28"/>
          <w:rtl w:val="true"/>
        </w:rPr>
        <w:t xml:space="preserve">وَلَا مُخَالِفَ لَهُمْ فِي ذَلِكَ يُعْرَفُ مِنْ الصَّحَابَةِ </w:t>
      </w:r>
      <w:r>
        <w:rPr>
          <w:rStyle w:val="Tag86e"/>
          <w:rFonts w:ascii="Lotus Linotype" w:hAnsi="Lotus Linotype" w:cs="Lotus Linotype"/>
          <w:sz w:val="28"/>
          <w:sz w:val="28"/>
          <w:szCs w:val="28"/>
          <w:rtl w:val="true"/>
        </w:rPr>
        <w:t xml:space="preserve">، وَمَعَهَا السُّنَّةُ الصَّحِي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إِمَامَتِهَا هِيَ ، </w:t>
      </w:r>
      <w:r>
        <w:rPr>
          <w:rStyle w:val="Tag22e"/>
          <w:rFonts w:ascii="Lotus Linotype" w:hAnsi="Lotus Linotype" w:cs="Lotus Linotype"/>
          <w:sz w:val="28"/>
          <w:sz w:val="28"/>
          <w:szCs w:val="28"/>
          <w:rtl w:val="true"/>
        </w:rPr>
        <w:t xml:space="preserve">وَأُمِّ سَلَمَةَ </w:t>
      </w:r>
      <w:r>
        <w:rPr>
          <w:rStyle w:val="Tag86e"/>
          <w:rFonts w:ascii="Lotus Linotype" w:hAnsi="Lotus Linotype" w:cs="Lotus Linotype"/>
          <w:sz w:val="28"/>
          <w:sz w:val="28"/>
          <w:szCs w:val="28"/>
          <w:rtl w:val="true"/>
        </w:rPr>
        <w:t xml:space="preserve">رَضِيَ اللَّهُ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سَاءَ فِي الْفَرِيضَةِ ، وَلَا مُخَالِفَ لَهُمَا فِي ذَلِكَ مِنْ الصَّحَابَةِ يُعْرَ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مِثْلُ هَذَا كَثِيرٌ جِدًّا فَإِنْ كَانَ لَا يَحِلُّ خِلَافُهَا فِي مَكَان لَمْ يَحِلَّ فِي كُلِّ مَكَان ، وَإِنْ كَانَ خِلَافُهَا لِلسُّنَّةِ مُبَاحًا فِي مَوْضِعٍ فَهُوَ وَاجِبٌ بِالسُّنَّةِ فِي كُلِّ مَوْضِعٍ</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ابْتَدَأَ </w:t>
      </w:r>
      <w:r>
        <w:rPr>
          <w:rStyle w:val="Tag120e"/>
          <w:rFonts w:ascii="Lotus Linotype" w:hAnsi="Lotus Linotype" w:cs="Lotus Linotype"/>
          <w:b/>
          <w:b/>
          <w:bCs/>
          <w:sz w:val="28"/>
          <w:sz w:val="28"/>
          <w:szCs w:val="28"/>
          <w:rtl w:val="true"/>
        </w:rPr>
        <w:t xml:space="preserve">الصَّلَاةَ مَرِيضًا مُومِئًا </w:t>
      </w:r>
      <w:r>
        <w:rPr>
          <w:rStyle w:val="Subject1"/>
          <w:rFonts w:ascii="Lotus Linotype" w:hAnsi="Lotus Linotype" w:cs="Lotus Linotype"/>
          <w:color w:val="000000"/>
          <w:sz w:val="28"/>
          <w:sz w:val="28"/>
          <w:szCs w:val="28"/>
          <w:rtl w:val="true"/>
        </w:rPr>
        <w:t xml:space="preserve">أَوْ قَاعِدًا أَوْ </w:t>
      </w:r>
      <w:r>
        <w:rPr>
          <w:rStyle w:val="Tag120e"/>
          <w:rFonts w:ascii="Lotus Linotype" w:hAnsi="Lotus Linotype" w:cs="Lotus Linotype"/>
          <w:b/>
          <w:b/>
          <w:bCs/>
          <w:sz w:val="28"/>
          <w:sz w:val="28"/>
          <w:szCs w:val="28"/>
          <w:rtl w:val="true"/>
        </w:rPr>
        <w:t xml:space="preserve">رَاكِبًا </w:t>
      </w:r>
      <w:r>
        <w:rPr>
          <w:rStyle w:val="Subject1"/>
          <w:rFonts w:ascii="Lotus Linotype" w:hAnsi="Lotus Linotype" w:cs="Lotus Linotype"/>
          <w:color w:val="000000"/>
          <w:sz w:val="28"/>
          <w:sz w:val="28"/>
          <w:szCs w:val="28"/>
          <w:rtl w:val="true"/>
        </w:rPr>
        <w:t xml:space="preserve">لِخَوْفٍ ثُمَّ </w:t>
      </w:r>
      <w:r>
        <w:rPr>
          <w:rStyle w:val="Tag120e"/>
          <w:rFonts w:ascii="Lotus Linotype" w:hAnsi="Lotus Linotype" w:cs="Lotus Linotype"/>
          <w:b/>
          <w:b/>
          <w:bCs/>
          <w:sz w:val="28"/>
          <w:sz w:val="28"/>
          <w:szCs w:val="28"/>
          <w:rtl w:val="true"/>
        </w:rPr>
        <w:t xml:space="preserve">أَفَاقَ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أَمِ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مَ الْمُفِيقُ وَنَزَلَ الْآمِنُ ، وَبَنَيَا عَلَى مَا مَضَى مِنْ صَلَاتِهِمَا ، وَأَتَمَّا مَا بَقِيَ ، وَصَلَاتُهُمَا تَامَّةٌ ، سَوَاءٌ كَانَ مَا مَضَى مِنْهَا أَقَلُّهَا أَوْ لَمْ يَكُنْ إلَّا التَّكْبِيرُ ، أَوْ لَمْ يَبْقَ مِنْهَا إلَّا السَّلَامُ فَمَا بَيْنَ ذَلِكَ ، كُلُّ ذَلِكَ سَوَا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ابْتَدَأَ </w:t>
      </w:r>
      <w:r>
        <w:rPr>
          <w:rStyle w:val="Tag120e"/>
          <w:rFonts w:ascii="Lotus Linotype" w:hAnsi="Lotus Linotype" w:cs="Lotus Linotype"/>
          <w:b/>
          <w:b/>
          <w:bCs/>
          <w:sz w:val="28"/>
          <w:sz w:val="28"/>
          <w:szCs w:val="28"/>
          <w:rtl w:val="true"/>
        </w:rPr>
        <w:t xml:space="preserve">صَلَاتَهُ صَحِيحًا </w:t>
      </w:r>
      <w:r>
        <w:rPr>
          <w:rStyle w:val="Subject1"/>
          <w:rFonts w:ascii="Lotus Linotype" w:hAnsi="Lotus Linotype" w:cs="Lotus Linotype"/>
          <w:color w:val="000000"/>
          <w:sz w:val="28"/>
          <w:sz w:val="28"/>
          <w:szCs w:val="28"/>
          <w:rtl w:val="true"/>
        </w:rPr>
        <w:t xml:space="preserve">قَائِمًا إلَى </w:t>
      </w:r>
      <w:r>
        <w:rPr>
          <w:rStyle w:val="Tag120e"/>
          <w:rFonts w:ascii="Lotus Linotype" w:hAnsi="Lotus Linotype" w:cs="Lotus Linotype"/>
          <w:b/>
          <w:b/>
          <w:bCs/>
          <w:sz w:val="28"/>
          <w:sz w:val="28"/>
          <w:szCs w:val="28"/>
          <w:rtl w:val="true"/>
        </w:rPr>
        <w:t xml:space="preserve">الْقِبْلَةِ </w:t>
      </w:r>
      <w:r>
        <w:rPr>
          <w:rStyle w:val="Subject1"/>
          <w:rFonts w:ascii="Lotus Linotype" w:hAnsi="Lotus Linotype" w:cs="Lotus Linotype"/>
          <w:color w:val="000000"/>
          <w:sz w:val="28"/>
          <w:sz w:val="28"/>
          <w:szCs w:val="28"/>
          <w:rtl w:val="true"/>
        </w:rPr>
        <w:t xml:space="preserve">، ثُمَّ مَرِضَ </w:t>
      </w:r>
      <w:r>
        <w:rPr>
          <w:rStyle w:val="Tag120e"/>
          <w:rFonts w:ascii="Lotus Linotype" w:hAnsi="Lotus Linotype" w:cs="Lotus Linotype"/>
          <w:b/>
          <w:b/>
          <w:bCs/>
          <w:sz w:val="28"/>
          <w:sz w:val="28"/>
          <w:szCs w:val="28"/>
          <w:rtl w:val="true"/>
        </w:rPr>
        <w:t xml:space="preserve">مَرَضًا </w:t>
      </w:r>
      <w:r>
        <w:rPr>
          <w:rStyle w:val="Subject1"/>
          <w:rFonts w:ascii="Lotus Linotype" w:hAnsi="Lotus Linotype" w:cs="Lotus Linotype"/>
          <w:color w:val="000000"/>
          <w:sz w:val="28"/>
          <w:sz w:val="28"/>
          <w:szCs w:val="28"/>
          <w:rtl w:val="true"/>
        </w:rPr>
        <w:t xml:space="preserve">أَصَارَهُ إلَى الْقُعُودِ ، أَوْ إلَى </w:t>
      </w:r>
      <w:r>
        <w:rPr>
          <w:rStyle w:val="Tag120e"/>
          <w:rFonts w:ascii="Lotus Linotype" w:hAnsi="Lotus Linotype" w:cs="Lotus Linotype"/>
          <w:b/>
          <w:b/>
          <w:bCs/>
          <w:sz w:val="28"/>
          <w:sz w:val="28"/>
          <w:szCs w:val="28"/>
          <w:rtl w:val="true"/>
        </w:rPr>
        <w:t xml:space="preserve">الْإِيمَاءِ </w:t>
      </w:r>
      <w:r>
        <w:rPr>
          <w:rStyle w:val="Subject1"/>
          <w:rFonts w:ascii="Lotus Linotype" w:hAnsi="Lotus Linotype" w:cs="Lotus Linotype"/>
          <w:color w:val="000000"/>
          <w:sz w:val="28"/>
          <w:sz w:val="28"/>
          <w:szCs w:val="28"/>
          <w:rtl w:val="true"/>
        </w:rPr>
        <w:t xml:space="preserve">، أَوْ إلَى غَيْرِ </w:t>
      </w:r>
      <w:r>
        <w:rPr>
          <w:rStyle w:val="Tag120e"/>
          <w:rFonts w:ascii="Lotus Linotype" w:hAnsi="Lotus Linotype" w:cs="Lotus Linotype"/>
          <w:b/>
          <w:b/>
          <w:bCs/>
          <w:sz w:val="28"/>
          <w:sz w:val="28"/>
          <w:szCs w:val="28"/>
          <w:rtl w:val="true"/>
        </w:rPr>
        <w:t xml:space="preserve">الْقِبْلَةِ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وْ خَافَ </w:t>
      </w:r>
      <w:r>
        <w:rPr>
          <w:rStyle w:val="Tag120e"/>
          <w:rFonts w:ascii="Lotus Linotype" w:hAnsi="Lotus Linotype" w:cs="Lotus Linotype"/>
          <w:b/>
          <w:b/>
          <w:bCs/>
          <w:sz w:val="28"/>
          <w:sz w:val="28"/>
          <w:szCs w:val="28"/>
          <w:rtl w:val="true"/>
        </w:rPr>
        <w:t xml:space="preserve">فَاضْطُرَّ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رُّكُوبِ </w:t>
      </w:r>
      <w:r>
        <w:rPr>
          <w:rStyle w:val="Subject1"/>
          <w:rFonts w:ascii="Lotus Linotype" w:hAnsi="Lotus Linotype" w:cs="Lotus Linotype"/>
          <w:color w:val="000000"/>
          <w:sz w:val="28"/>
          <w:sz w:val="28"/>
          <w:szCs w:val="28"/>
          <w:rtl w:val="true"/>
        </w:rPr>
        <w:t xml:space="preserve">وَالرَّكْضِ </w:t>
      </w:r>
      <w:r>
        <w:rPr>
          <w:rStyle w:val="Tag120e"/>
          <w:rFonts w:ascii="Lotus Linotype" w:hAnsi="Lotus Linotype" w:cs="Lotus Linotype"/>
          <w:b/>
          <w:b/>
          <w:bCs/>
          <w:sz w:val="28"/>
          <w:sz w:val="28"/>
          <w:szCs w:val="28"/>
          <w:rtl w:val="true"/>
        </w:rPr>
        <w:t xml:space="preserve">وَالدِّفَا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بْنِ عَلَى مَا مَضَى مِنْ صَلَاتِهِ ، وَلْيُتِمَّ مَا بَقِيَ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سَوَاءٌ وَلَا فَرْقَ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لِمَا ذَكَرْنَا مِنْ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زُفَرَ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مِنَ بَعْدَ الْخَوْفِ فَنَزَلَ بَنَى وَتَمَّتْ صَلَاتُهُ ، وَإِنْ خَافَ بَعْدَ الْأَمْنِ فَرَكِبَ ابْتَدَأَ الصَّلَا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قْسِيمٌ فَاسِدٌ ، وَتَفْرِ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صْ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نَ قَلِيلِ الْعَمَلِ وَكَثِيرِهِ ، وَهُوَ أَصْلٌ فِي غَايَةِ الْفَسَ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نْ خِفْتُمْ فَرِجَالًا أَوْ رُكْبَا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صَلَّى بَعْضُ الصَّحَابَةِ مَاشِيًا إلَى عَدُوِّ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بْتَدَأَ الصَّلَاةَ جَالِسًا لِمَرَضٍ بِهِ ثُمَّ صَحَّ فِي صَلَاتِهِ فَإِنَّهُ يَبْنِي ، لَا يَخْتَلِفُ قَوْلُهُ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لَفَ قَوْلُهُ فِي الَّذِي يَفْتَتِحُهَا مُومِئًا لِمَرَضٍ بِهِ ثُمَّ يَصِحُّ فِيهَا ، وَفِي الَّذِي يَفْتَتِحُهَا صَحِيحًا قَائِمًا ثُمَّ يَمْرَضُ فِيهَا مَرَضًا يَنْقُلُهُ إلَى الْقُعُودِ أَوْ إلَى الْإِيمَاءُ مُضْطَجِ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بْنِي ، وَمَرَّةً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بْتَدِئُهَا وَلَا بُدَّ ، وَسَوَاءٌ أَصَابَهُ ذَلِكَ بَعْدَ أَنْ قَعَدَ مِقْدَارَ التَّشَهُّدِ وَقَبْلَ أَنْ يُسَلِّمَ ، أَوْ أَصَابَهُ قَبْلَ ذَلِكَ وَهَذِهِ الرِّوَايَةُ فِي غَايَةِ الْفَسَادِ ، وَالتَّفْرِيقِ بِالْبَاطِلِ الَّذِي لَا يُدْرَى كَيْفَ يَتَهَيَّأُ فِي عَقْلِ ذِي عَقْلٍ قَبُولُهُ مِنْ غَيْرِ رَسُولِ اللَّهِ صَلَّى اللَّهُ عَلَيْهِ وَسَلَّمَ الَّذِي لَا يَنْطِقُ عَنْ الْهَوَ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إنْ هُوَ إلَّا وَحْيٌ يُوحَ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خَالِقِ الَّذِي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ا يُسْأَلُ عَمَّا يَفْعَلُ وَهُمْ يُسْأَلُ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يُوسُ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فْتَتَحَ صَحِيحًا قَائِمًا ثُمَّ مَرِضَ فَانْتَقَلَ إلَى الْإِيمَاءِ أَوْ إلَى الْجُلُوسِ ، أَوْ افْتَتَحَهَا مَرِيضًا قَاعِدًا ثُمَّ صَحَّ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هَؤُ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لَمْ يَنْتَقِلْ حَالُهُمْ قَبْلَ أَنْ يَقْعُدُوا مِقْدَارَ التَّشَهُّ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مْ يَبْنُ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فْتَتَحَهَا مَرِيضًا مُومِئًا ثُمَّ صَحَّ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أَنْ يَقْعُدَ مِقْدَارَ التَّشَهُّ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يَبْتَدِئُ وَلَا بُدَّ ؟ وَقَالَ </w:t>
      </w:r>
      <w:r>
        <w:rPr>
          <w:rStyle w:val="Tag30e"/>
          <w:rFonts w:ascii="Lotus Linotype" w:hAnsi="Lotus Linotype" w:cs="Lotus Linotype"/>
          <w:sz w:val="28"/>
          <w:sz w:val="28"/>
          <w:szCs w:val="28"/>
          <w:rtl w:val="true"/>
        </w:rPr>
        <w:t xml:space="preserve">مُحَمَّدُ بْنُ 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فْتَتَحَهَا مَرِيضًا قَاعِدًا ، أَوْ مُومِئًا ثُمَّ صَحَّ فِيهَا فَإِنَّهُ يَبْتَدِئُ الصَّلَاةَ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فْتَتَحَهَا قَائِمًا ثُمَّ مَرِضَ فِيهَا قَبْلَ أَنْ يَقْعُدَ مِقْدَارَ التَّشَهُّدِ فَصَارَ إلَى الْقُعُودِ أَوْ إلَى الْإِيمَاءِ فَإِنَّهُ يَبْنِي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أَقْوَالٌ فِي غَايَةِ الْفَسَادِ بِلَا بُرْهَانٍ ، وَإِنَّمَا ذَكَرْنَاهَا لِنُرِيَ </w:t>
      </w:r>
      <w:r>
        <w:rPr>
          <w:rStyle w:val="Tag26e"/>
          <w:rFonts w:ascii="Lotus Linotype" w:hAnsi="Lotus Linotype" w:cs="Lotus Linotype"/>
          <w:sz w:val="28"/>
          <w:sz w:val="28"/>
          <w:szCs w:val="28"/>
          <w:rtl w:val="true"/>
        </w:rPr>
        <w:t xml:space="preserve">أَهْلَ السُّنَّةِ </w:t>
      </w:r>
      <w:r>
        <w:rPr>
          <w:rStyle w:val="Tag86e"/>
          <w:rFonts w:ascii="Lotus Linotype" w:hAnsi="Lotus Linotype" w:cs="Lotus Linotype"/>
          <w:sz w:val="28"/>
          <w:sz w:val="28"/>
          <w:szCs w:val="28"/>
          <w:rtl w:val="true"/>
        </w:rPr>
        <w:t>مِقْدَارَ فِقْهِ هَؤُلَاءِ الْقَوْمِ وَعِلْمِهِمْ</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اشْتَغَلَ بَالُهُ بِشَيْءٍ مِنْ أُمُورِ </w:t>
      </w:r>
      <w:r>
        <w:rPr>
          <w:rStyle w:val="Tag120e"/>
          <w:rFonts w:ascii="Lotus Linotype" w:hAnsi="Lotus Linotype" w:cs="Lotus Linotype"/>
          <w:b/>
          <w:b/>
          <w:bCs/>
          <w:sz w:val="28"/>
          <w:sz w:val="28"/>
          <w:szCs w:val="28"/>
          <w:rtl w:val="true"/>
        </w:rPr>
        <w:t xml:space="preserve">الدُّنْيَ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كَرِهْنَاهُ ، وَلَمْ تَبْطُلْ لِذَلِكَ صَلَاتُهُ ، وَلَا سُجُودَ سَهْوٍ فِي ذَلِكَ ، إذَا عَرَفَ مَا صَلَّى وَلَمْ يَسْهَ عَنْ شَيْءٍ مِنْ صَلَاتِهِ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قَدْ ذَكَرْنَاهُ بِإِسْنَادِهِ مِنْ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لَّهَ تَجَاوَزَ لِأُمَّتِي عَمَّا حَدَّثَتْ بِهِ أَنْفُسَهَا مَا لَمْ تُخْرِجْهُ بِقَوْلٍ أَوْ عَ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فْسُ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كُمْ تُبْطِلُونَ الصَّلَاةَ بِأَنْ يَنْوِيَ فِيهَا عَمْدًا الْخُرُوجَ عَنْ الصَّلَاةِ جُمْلَةً ، أَوْ الْخُرُوجَ عَنْ إمَامَةِ الْإِمَامِ بِلَا سَبَبٍ يُوجِبُ ذَلِكَ عَلَيْهِ ، أَوْ الْخُرُوجَ عَنْ فَرْضٍ إلَى تَطَوُّعٍ ، أَوْ مِنْ تَطَوُّعٍ إلَى فَرْضٍ ، أَوْ مِنْ صَلَاةٍ إلَى صَلَاةٍ أُخْرَى ، إذَا عَمَدَ كُلَّ ذَلِكَ ذَاكِرًا وَيُوجِبُونَ فِي سَهْوِهِ بِكُلِّ ذَلِكَ سُجُودَ السَّهْوِ ، وَحُكْمُ السَّهْوِ فِي إلْغَاءِ مَا عَمِلَ فِي تِلْكَ الْحَالِ مِنْ وَاجِبَاتِ صَلَاتِ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هَذَا قَدْ أَخْرَجَ مَا حَدَّثَ بِهِ نَفْسَهُ بِعَمَلٍ فَعَمِلَ شَيْئًا مَا ، فِي صَلَاتِهِ عَمْدًا بِخِلَافِ مَا أُمِرَ بِهِ ، فَبَطَلَتْ صَلَاتُهُ ، أَوْ سَهَا بِذَلِكَ الْعَمَلِ ، فَوَجَبَ عَلَيْهِ سُجُودُ السَّهْ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هِشَا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ي هُوَ الدَّسْتُوَائِ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لَمَةَ بْنُ عَبْدِ الرَّحْمَنِ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حَدَّثَهُمْ 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نُودِيَ بِالْأَذَانِ أَدْبَرَ الشَّيْطَانُ لَهُ ضُرَاطٌ حَتَّى لَا يَسْمَعَ الْأَذَانَ ، فَإِذَا قُضِيَ الْأَذَانُ أَقْبَلَ ، فَإِذَا ثُوِّبَ بِهَا أَدْبَرَ ، فَإِذَا قُضِيَ التَّثْوِيبُ أَقْبَلَ يَخْطِرُ بَيْنَ الْمَرْءِ وَنَفْسِهِ ،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ذْكُرْ كَذَا وَكَذَا لِمَا لَمْ يَكُنْ يَذْكُرُ ، حَتَّى يَظَلَّ الْمَرْءُ إنْ يَدْرِي كَمْ صَلَّى ؟ فَإِذَا لَمْ يَدْرِ أَحَدُكُمْ كَمْ صَلَّى ؟ فَلْيَسْجُدْ سَجْدَتَيْنِ وَهُوَ جَالِسٌ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بْطِلْ عَلَيْهِ السَّلَامُ الصَّلَاةَ بِتَذْكِيرِ الشَّيْطَانِ لَهُ مَا يَشْغَلُهُ بِهِ عَنْ صَلَاتِهِ ، وَلَا جَعَلَ فِي ذَلِكَ سُجُودَ سَهْوٍ ، وَجَعَلَ عَلَيْهِ السَّلَامُ سُجُودَ السَّهْوِ فِي جَهْلِهِ كَمْ صَلَّى فَقَطْ ؟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إنِّي لِأَحْسِب جِزْيَةَ الْبَحْرَيْنِ فِي الصَّلَاةِ</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7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ذَكَرَ فِي نَفْسِ </w:t>
      </w:r>
      <w:r>
        <w:rPr>
          <w:rStyle w:val="Tag120e"/>
          <w:rFonts w:ascii="Lotus Linotype" w:hAnsi="Lotus Linotype" w:cs="Lotus Linotype"/>
          <w:b/>
          <w:b/>
          <w:bCs/>
          <w:sz w:val="28"/>
          <w:sz w:val="28"/>
          <w:szCs w:val="28"/>
          <w:rtl w:val="true"/>
        </w:rPr>
        <w:t xml:space="preserve">صَلَاتِهِ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يَّ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كَانَتْ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نَّهُ </w:t>
      </w:r>
      <w:r>
        <w:rPr>
          <w:rStyle w:val="Tag120e"/>
          <w:rFonts w:ascii="Lotus Linotype" w:hAnsi="Lotus Linotype" w:cs="Lotus Linotype"/>
          <w:b/>
          <w:b/>
          <w:bCs/>
          <w:sz w:val="28"/>
          <w:sz w:val="28"/>
          <w:szCs w:val="28"/>
          <w:rtl w:val="true"/>
        </w:rPr>
        <w:t xml:space="preserve">نَسِيَ صَلَاةَ فَرْضٍ </w:t>
      </w:r>
      <w:r>
        <w:rPr>
          <w:rStyle w:val="Subject1"/>
          <w:rFonts w:ascii="Lotus Linotype" w:hAnsi="Lotus Linotype" w:cs="Lotus Linotype"/>
          <w:color w:val="000000"/>
          <w:sz w:val="28"/>
          <w:sz w:val="28"/>
          <w:szCs w:val="28"/>
          <w:rtl w:val="true"/>
        </w:rPr>
        <w:t xml:space="preserve">وَاحِدَةً أَوْ أَكْثَرَ مِنْ وَاحِدَةٍ </w:t>
      </w:r>
      <w:r>
        <w:rPr>
          <w:rStyle w:val="Tag86e"/>
          <w:rFonts w:ascii="Lotus Linotype" w:hAnsi="Lotus Linotype" w:cs="Lotus Linotype"/>
          <w:sz w:val="28"/>
          <w:sz w:val="28"/>
          <w:szCs w:val="28"/>
          <w:rtl w:val="true"/>
        </w:rPr>
        <w:t xml:space="preserve">، أَوْ </w:t>
      </w:r>
      <w:r>
        <w:rPr>
          <w:rStyle w:val="Subject1"/>
          <w:rFonts w:ascii="Lotus Linotype" w:hAnsi="Lotus Linotype" w:cs="Lotus Linotype"/>
          <w:color w:val="000000"/>
          <w:sz w:val="28"/>
          <w:sz w:val="28"/>
          <w:szCs w:val="28"/>
          <w:rtl w:val="true"/>
        </w:rPr>
        <w:t xml:space="preserve">كَانَ فِي </w:t>
      </w:r>
      <w:r>
        <w:rPr>
          <w:rStyle w:val="Tag120e"/>
          <w:rFonts w:ascii="Lotus Linotype" w:hAnsi="Lotus Linotype" w:cs="Lotus Linotype"/>
          <w:b/>
          <w:b/>
          <w:bCs/>
          <w:sz w:val="28"/>
          <w:sz w:val="28"/>
          <w:szCs w:val="28"/>
          <w:rtl w:val="true"/>
        </w:rPr>
        <w:t xml:space="preserve">صَلَاةِ الصُّبْحِ </w:t>
      </w:r>
      <w:r>
        <w:rPr>
          <w:rStyle w:val="Subject1"/>
          <w:rFonts w:ascii="Lotus Linotype" w:hAnsi="Lotus Linotype" w:cs="Lotus Linotype"/>
          <w:color w:val="000000"/>
          <w:sz w:val="28"/>
          <w:sz w:val="28"/>
          <w:szCs w:val="28"/>
          <w:rtl w:val="true"/>
        </w:rPr>
        <w:t xml:space="preserve">فَذَكَرَ أَنَّهُ </w:t>
      </w:r>
      <w:r>
        <w:rPr>
          <w:rStyle w:val="Tag120e"/>
          <w:rFonts w:ascii="Lotus Linotype" w:hAnsi="Lotus Linotype" w:cs="Lotus Linotype"/>
          <w:b/>
          <w:b/>
          <w:bCs/>
          <w:sz w:val="28"/>
          <w:sz w:val="28"/>
          <w:szCs w:val="28"/>
          <w:rtl w:val="true"/>
        </w:rPr>
        <w:t xml:space="preserve">نَسِيَ الْوِتْ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تَمَادَى فِي صَلَاتِهِ تِلْكَ حَتَّى يُتِمَّهَا ، ثُمَّ يُصَلِّي الَّتِي ذَكَرَ فَقَطْ ، لَا يَجُوزُ لَهُ غَيْرُ ذَلِكَ ، وَلَا يُعِيدُ الَّتِي ذَكَرَهَا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بْطِلُوا أَعْمَا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ي عَمَلٍ قَدْ نُهِيَ عَنْ إبْطَالِهِ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الَّذِي ذَكَرَ خَمْسَ صَلَوَاتٍ فَأَ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طَعَ الَّتِي هُوَ فِيهَا وَصَلَّى الَّتِي ذَكَرَ ، وَقَطَعَ صَلَاةَ الصُّبْحِ ، وَأَوْتَرَ ، ثُمَّ صَلَّى الَّتِي قَطَعَ ، فَإِنْ خَشِيَ فَوْتَ الَّتِي هُوَ فِيهَا تَمَادَى فِيهَا ثُمَّ صَلَّى الَّتِي ذَكَرَ وَلَا مَ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تْ الَّتِي ذَكَرَ سِتَّ صَلَوَاتٍ فَصَاعِدًا تَمَادَى فِي صَلَاتِهِ الَّتِي هُوَ فِيهَا ثُمَّ قَضَى الَّتِي ذَكَرَ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 الَّتِي ذَكَرَ خَمْسَ صَلَوَاتٍ فَأَقَلَّ أَتَمَّ الَّتِي هُوَ فِيهَا ثُمَّ صَلَّى الَّتِي ذَكَرَ ، ثُمَّ أَعَادَ الَّتِي ذَكَرَهَا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تْ سِتَّ صَلَوَاتٍ فَأَكْثَرَ أَتَمَّ الَّتِي هُوَ فِيهَا ثُمَّ قَضَى الَّتِي ذَكَرَهَا وَلَا يُعِيدُ الَّتِي ذَكَرَهَا فِيهَ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نِ قَوْلَانِ فَاسِدَ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تَقْسِيمٌ بِلَا بُرْهَانٍ ، وَلَا فَرْقَ بَيْنَ ذِكْرِ الْخَمْسِ وَذِكْرِ السِّتِّ ، لَا بِقُرْآنٍ وَلَا بِسُنَّةٍ صَحِيحَةٍ وَلَا سَقِيمَةٍ وَلَا إجْمَاعٍ وَلَا قَوْلِ صَاحِبٍ ، وَلَا قِيَاسٍ وَلَا رَأْيٍ سَدِ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بَيْنَ وُجُوبِ التَّرْتِيبِ فِي صَلَاةِ يَوْمٍ وَلَيْلَةٍ وَبَيْنَ وُجُوبِهِ فِي تَرْتِيبِ صَلَاةِ أَمْسِ قَبْلَ صَلَاةِ الْيَوْمِ ، وَصَلَاةِ أَوَّلِ أَمْسِ قَبْلَ صَلَاةِ أَمْسِ ، وَهَكَذَا أَبَدًا ؟ فَإِنْ ذَكَرُوا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نَسِيَ صَلَاةً فَلْيُصَلِّهَا إذَا ذَكَرَهَا ، لَا كَفَّارَةَ لَهَا إلَّا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حَقٌّ وَهُوَ عَلَيْهِ السَّلَامُ الْآمِرُ بِهَذَا قَدْ ذَكَرَ صَلَاةَ الصُّبْحِ إذْ انْتَبَهَ بَعْدَ طُلُوعِ الشَّمْسِ ، فَأَمَرَ النَّاسَ بِالِاقْتِيَادِ ، وَالْوُضُوءِ ، وَالْأَذَ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صَلَّى هُوَ وَهُمْ رَكْعَتَيْ الْفَجْرِ ، ثُمَّ صَلَّى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مَعْنَى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لْيُصَلِّهَا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مِرَ ، لَا كَمَا لَمْ يُؤْمَرْ مَنْ قَطَعَ صَلَاةً قَدْ أَمَرَهُ عَلَيْهِ السَّلَامُ بِالتَّمَادِي فِيهَا بِقَوْ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مَا أَدْرَكْتُمْ فَصَلُّوا ، وَمَا فَاتَكُمْ فَأَتِمُّ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هُمْ أَوَّلُ مُخَالِفٍ لِهَذَا الْخَبَرِ لِتَفْرِيقِهِمْ بَيْنَ ذِكْرِ خَمْسٍ فَأَقَلَّ ، وَبَيْنَ ذِكْرِهِ أَكْثَرَ مِنْ خَمْسٍ ، وَلَيْسَ فِي الْخَبَرِ نَصٌّ وَلَا دَلِيلٌ بِالْفَرْقِ بَيْنَ ذَلِكَ ؟ فَإِنْ ذَكَرُوا </w:t>
      </w:r>
      <w:r>
        <w:rPr>
          <w:rStyle w:val="Tag7e"/>
          <w:rFonts w:ascii="Lotus Linotype" w:hAnsi="Lotus Linotype" w:cs="Lotus Linotype"/>
          <w:sz w:val="28"/>
          <w:sz w:val="28"/>
          <w:szCs w:val="28"/>
          <w:rtl w:val="true"/>
        </w:rPr>
        <w:t xml:space="preserve">خَبَرَ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مَنْ ذَكَرَ صَلَاةً فِي 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نْهَدَمَتْ عَلَيْهِ </w:t>
      </w:r>
      <w:r>
        <w:rPr>
          <w:rStyle w:val="Tag86e"/>
          <w:rFonts w:ascii="Lotus Linotype" w:hAnsi="Lotus Linotype" w:cs="Lotus Linotype"/>
          <w:sz w:val="28"/>
          <w:sz w:val="28"/>
          <w:szCs w:val="28"/>
          <w:rtl w:val="true"/>
        </w:rPr>
        <w:t xml:space="preserve">؟ فَقَدْ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حُجَّةَ فِي قَوْلِ أَحَدٍ دُونَ رَسُولِ اللَّهِ صَلَّى اللَّهُ عَلَيْهِ وَسَلَّمَ ، وَهُمْ قَدْ خَالَفُوا قَوْلَ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فِي تَفْرِيقِهِمْ بَيْنَ خَمْسٍ فَأَقَلَّ وَبَيْنَ أَكْثَرَ مِنْ خَ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دَّعَوْا إجْمَاعًا فِي ذَلِكَ كَانُوا كَاذِبِينَ عَلَى الْأُمَّةِ ، لِقَوْلِهِمْ عَلَيْهِمْ بِغَيْرِ عِلْمٍ ، وَبِالظَّنِّ الَّذِي لَا يَحِلُّ وَأَكْذَ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وَأَحَدَ قَوْلَيْ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يَبْدَأُ بِالْفَائِتَةِ ، وَلَوْ أَنَّهَا صَلَاةُ عِشْرِينَ سَنَةً ؟ لَا سِيَّمَا أَمْرَ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بِإِبْطَالِ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فَرِيضَ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وِتْ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تَطَ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أْثَمُ مَنْ تَرَكَ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رُ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أَنْ يُتِمَّ صَلَاةً لَا يَعْتَدُّ لَهُ بِهَا ، ثُمَّ يُعِيدَهَا ؟ وَهَذَا عَجَبٌ جِدًّا أَنْ يَأْمُرَهُ بِعَمَلٍ لَا يَعْتَدُّ لَهُ بِهِ وَلَا يَخْلُو هَذَا الْمَأْمُورُ بِالتَّمَادِي فِي صَلَاتِهِ مِنْ أَنْ تَكُونَ هِيَ الصَّلَاةُ الَّتِي أَمَرَ اللَّهُ تَعَالَى بِهَا أَمْ هِيَ صَلَاةٌ لَمْ يَأْمُرْهُ اللَّهُ تَعَالَى بِهَا ؟ وَلَا سَبِيلَ إلَى قِسْمٍ 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أَمَرَهُ بِالتَّمَادِي فِي الصَّلَاةِ الَّتِي أَمَرَهُ اللَّهُ تَعَالَى بِهَا فَأَمْرُهُ بِإِعَادَتِهَا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أَمَرَهُ بِالتَّمَادِي فِي صَلَاةٍ لَمْ يَأْمُرْهُ اللَّهُ تَعَالَى بِهَا فَقَدْ أَمَرَهُ بِمَا لَا يَجُوزُ ؟ وَ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قَوْلُ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غَيْرِهِمْ ، وَلَا فَرْقَ بَيْنَ ذِكْرِهِ الصَّلَاةَ الَّتِي نَسِيَ أَوْ نَامَ عَنْهَا فِي صَلَاةٍ أُخْرَى ، أَوْ بَعْدَ أَنْ أَتَمَّ صَلَاةً أُخْرَى ، أَوْ فِي وَقْتِ صَلَاةٍ أُخْرَى قَبْلَ أَنْ يَبْدَأَ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النَّظَرِ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7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ذَكَرَ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وَهُوَ فِي </w:t>
      </w:r>
      <w:r>
        <w:rPr>
          <w:rStyle w:val="Tag120e"/>
          <w:rFonts w:ascii="Lotus Linotype" w:hAnsi="Lotus Linotype" w:cs="Lotus Linotype"/>
          <w:b/>
          <w:b/>
          <w:bCs/>
          <w:sz w:val="28"/>
          <w:sz w:val="28"/>
          <w:szCs w:val="28"/>
          <w:rtl w:val="true"/>
        </w:rPr>
        <w:t xml:space="preserve">وَقْتِ </w:t>
      </w:r>
      <w:r>
        <w:rPr>
          <w:rStyle w:val="Subject1"/>
          <w:rFonts w:ascii="Lotus Linotype" w:hAnsi="Lotus Linotype" w:cs="Lotus Linotype"/>
          <w:color w:val="000000"/>
          <w:sz w:val="28"/>
          <w:sz w:val="28"/>
          <w:szCs w:val="28"/>
          <w:rtl w:val="true"/>
        </w:rPr>
        <w:t xml:space="preserve">أُخْرَى </w:t>
      </w:r>
      <w:r>
        <w:rPr>
          <w:rStyle w:val="Tag86e"/>
          <w:rFonts w:ascii="Lotus Linotype" w:hAnsi="Lotus Linotype" w:cs="Lotus Linotype"/>
          <w:sz w:val="28"/>
          <w:sz w:val="28"/>
          <w:szCs w:val="28"/>
          <w:rtl w:val="true"/>
        </w:rPr>
        <w:t xml:space="preserve">، فَإِنْ كَانَ فِي الْوَقْتِ فُسْحَةٌ فَلْيَبْدَأْ بِاَلَّتِي ذَكَرَ ، سَوَاءٌ كَانَتْ وَاحِدَةً أَوْ خَمْسًا أَوْ عَشْرًا أَوْ أَكْثَرَ ، يُصَلِّي جَمِيعَهَا مَرْتَبَةً ثُمَّ يُصَلِّي الَّتِي هُوَ فِي وَقْتِهَا سَوَاءٌ كَانَتْ فِي جَمَاعَةٍ أَوْ فَذًّا ، وَحُكْ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 تِلْكَ الصَّلَاةَ مَعَ الْجَمَاعَةِ مِنْ الَّتِي نَسِيَ ، فَإِنْ قَضَاهَا بِخِلَافِ ذَلِكَ أَجْزَأَهُ فَإِنْ </w:t>
      </w:r>
      <w:r>
        <w:rPr>
          <w:rStyle w:val="Subject1"/>
          <w:rFonts w:ascii="Lotus Linotype" w:hAnsi="Lotus Linotype" w:cs="Lotus Linotype"/>
          <w:color w:val="000000"/>
          <w:sz w:val="28"/>
          <w:sz w:val="28"/>
          <w:szCs w:val="28"/>
          <w:rtl w:val="true"/>
        </w:rPr>
        <w:t xml:space="preserve">كَانَ يَخْشَى </w:t>
      </w:r>
      <w:r>
        <w:rPr>
          <w:rStyle w:val="Tag120e"/>
          <w:rFonts w:ascii="Lotus Linotype" w:hAnsi="Lotus Linotype" w:cs="Lotus Linotype"/>
          <w:b/>
          <w:b/>
          <w:bCs/>
          <w:sz w:val="28"/>
          <w:sz w:val="28"/>
          <w:szCs w:val="28"/>
          <w:rtl w:val="true"/>
        </w:rPr>
        <w:t xml:space="preserve">فَوْتَ </w:t>
      </w:r>
      <w:r>
        <w:rPr>
          <w:rStyle w:val="Subject1"/>
          <w:rFonts w:ascii="Lotus Linotype" w:hAnsi="Lotus Linotype" w:cs="Lotus Linotype"/>
          <w:color w:val="000000"/>
          <w:sz w:val="28"/>
          <w:sz w:val="28"/>
          <w:szCs w:val="28"/>
          <w:rtl w:val="true"/>
        </w:rPr>
        <w:t xml:space="preserve">الَّتِي هُوَ فِي </w:t>
      </w:r>
      <w:r>
        <w:rPr>
          <w:rStyle w:val="Tag120e"/>
          <w:rFonts w:ascii="Lotus Linotype" w:hAnsi="Lotus Linotype" w:cs="Lotus Linotype"/>
          <w:b/>
          <w:b/>
          <w:bCs/>
          <w:sz w:val="28"/>
          <w:sz w:val="28"/>
          <w:szCs w:val="28"/>
          <w:rtl w:val="true"/>
        </w:rPr>
        <w:t xml:space="preserve">وَقْتِهَا </w:t>
      </w:r>
      <w:r>
        <w:rPr>
          <w:rStyle w:val="Tag86e"/>
          <w:rFonts w:ascii="Lotus Linotype" w:hAnsi="Lotus Linotype" w:cs="Lotus Linotype"/>
          <w:sz w:val="28"/>
          <w:sz w:val="28"/>
          <w:szCs w:val="28"/>
          <w:rtl w:val="true"/>
        </w:rPr>
        <w:t xml:space="preserve">بَدَأَ بِهَا وَلَا بُدَّ ، لَا يُجْزِئُهُ غَيْرُ ذَلِكَ ، سَوَاءٌ كَانَتْ الَّتِي ذَكَرَ وَاحِدَةً أَوْ أَكْثَرَ ، فَإِذَا أَتَمَّ الَّتِي هُوَ فِي وَقْتِهَا صَلَّى الَّتِي ذَكَرَ ، لَا شَيْءَ عَلَيْهِ غَيْرُ ذَلِكَ ، فَإِنْ بَدَأَ بِاَلَّتِي ذَكَرَ وَفَاتَ وَقْتُ الَّتِي ذَكَرَهَا فِي وَقْتِهَا بَطَلَ كِلَاهُمَا ، وَعَلَيْهِ أَنْ يُصَلِّيَ الَّتِي ذَكَرَ ، وَلَا يَقْدِرُ عَلَى الَّتِي تَعَمَّدَ تَرْكَهَا حَتَّى خَرَجَ 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 الَّتِي ذَكَرَ خَمْسَ صَلَوَاتٍ فَأَ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دَأَ بِاَلَّتِي ذَكَرَ ، وَإِنْ خَرَجَ وَقْتُ الَّتِي حَضَرَتْ ، وَإِنْ كَانَتْ أَكْثَرَ مِنْ خَمْسٍ بَدَأَ بِاَلَّتِي حَضَرَ وَقْتُهَ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لَا بُرْهَانَ عَلَى صِحَّتِهِ أَصْلًا ، لَا مِنْ قُرْآنٍ وَلَا سُنَّةٍ صَحِيحَةٍ وَلَا سَقِيمَةٍ وَلَا إجْمَاعٍ ، وَلَا قِيَاسٍ ، وَلَا قَوْلِ صَاحِبٍ ، وَلَا رَأْيٍ لَهُ وَجْهٌ ، لَكِنَّهُ طَرَدَ الْمَسْأَلَةَ الَّتِي قَبْلَ هَذِهِ إذْ تَنَاقَضَ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وَبُرْهَانُ صِحَّةِ قَوْلِنَا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أَنَّ رَسُولَ اللَّهِ صَلَّى اللَّهُ عَلَيْهِ وَسَلَّمَ نَسِيَ الظُّهْرَ وَالْعَصْرَ يَوْمَ </w:t>
      </w:r>
      <w:r>
        <w:rPr>
          <w:rStyle w:val="Tag23e"/>
          <w:rFonts w:ascii="Lotus Linotype" w:hAnsi="Lotus Linotype" w:cs="Lotus Linotype"/>
          <w:sz w:val="28"/>
          <w:sz w:val="28"/>
          <w:szCs w:val="28"/>
          <w:rtl w:val="true"/>
        </w:rPr>
        <w:t xml:space="preserve">الْخَنْدَقِ </w:t>
      </w:r>
      <w:r>
        <w:rPr>
          <w:rStyle w:val="Tag3e"/>
          <w:rFonts w:ascii="Lotus Linotype" w:hAnsi="Lotus Linotype" w:cs="Lotus Linotype"/>
          <w:sz w:val="28"/>
          <w:sz w:val="28"/>
          <w:szCs w:val="28"/>
          <w:rtl w:val="true"/>
        </w:rPr>
        <w:t xml:space="preserve">حَتَّى غَرَبَتْ الشَّمْسُ ، فَأَمَرَ بِالْأَذَانِ وَالْإِقَامَةِ ثُمَّ صَلَّى الظُّهْرَ ، ثُمَّ أَمَرَ بِالْأَذَانِ وَالْإِقَامَةِ ، ثُمَّ صَلَّى الْعَصْرَ ، ثُمَّ أَمَرَ بِالْأَذَانِ وَالْإِقَامَةِ فَصَلَّى الْمَغْرِبَ فِي وَقْتِ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إِنَّمَا لَمْ نَجْعَلْ ذَلِكَ وَاجِبًا ؛ لِأَنَّهُ عَمَلٌ لَ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إنْ فَاتَهُ وَقْتُ الْحَاضِرَةِ فَإِنَّ الَّتِي ذَكَرَ مِنْ اللَّوَاتِي خَرَجَ وَقْتُهَا لِغَيْرِ النَّاسِي مُتَمَادِيَةُ الْوَقْتِ لِلنَّاسِي أَبَدًا لَا تَفُوتُهُ بَاقِي عُمْرِهِ ، وَاَلَّتِي هُوَ فِي وَقْتِهَا تَفُوتُهُ بِتَعَمُّدِهِ تَرْكَهَا حَتَّى يَخْرُجَ وَقْتُهَا وَهُوَ ذَاكِرٌ لَهَا ، فَهُوَ مَأْمُورٌ بِصَلَاتِهَا ، كَمَا هُوَ مَأْمُورٌ بِاَلَّتِي نَسِيَ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حَرَامٌ عَلَيْهِ التَّفْرِيطُ فِي صَلَاةٍ يَذْكُرُهَا حَتَّى يَدْخُلَ وَقْتُ أُخْرَى أَوْ يَخْرُجَ وَقْتُ هَذِهِ فَلَا يَحِلُّ لَهُ ذَلِكَ ؟ فَإِنْ تَعَلَّقَ بِ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لْيُصَلِّهَا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تُمْ أَوَّلُ مُخَالِفٍ لِهَذَا الْخَبَرِ ، فِي تَفْرِيقِكُمْ بَيْنِ الْخَمْسِ وَبَيْنَ أَكْثَرَ مِنْ الْخَمْسِ ، وَأَمَّا نَحْنُ فَمَا خَالَفْنَا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بُدَّ مِنْ أَنْ يُصَلِّيَ إحْدَى الَّتِي ذَكَرَ قَبْلَ الْأُخْرَى ، فَاَلَّتِي يَكُونُ عَاصِيًا لِلَّهِ إنْ أَخَّرَهَا أَوْجَبُ مِنْ الَّتِي لَا يَكُونُ عَاصِيًا لَهُ تَعَالَى إنْ أَخَّرَهَا وَبِقَوْلِنَا هَذَا يَقُولُ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وَغَيْرُهُمْ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8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أَيْقَنَ </w:t>
      </w:r>
      <w:r>
        <w:rPr>
          <w:rStyle w:val="Subject1"/>
          <w:rFonts w:ascii="Lotus Linotype" w:hAnsi="Lotus Linotype" w:cs="Lotus Linotype"/>
          <w:color w:val="000000"/>
          <w:sz w:val="28"/>
          <w:sz w:val="28"/>
          <w:szCs w:val="28"/>
          <w:rtl w:val="true"/>
        </w:rPr>
        <w:t xml:space="preserve">أَنَّهُ </w:t>
      </w:r>
      <w:r>
        <w:rPr>
          <w:rStyle w:val="Tag120e"/>
          <w:rFonts w:ascii="Lotus Linotype" w:hAnsi="Lotus Linotype" w:cs="Lotus Linotype"/>
          <w:b/>
          <w:b/>
          <w:bCs/>
          <w:sz w:val="28"/>
          <w:sz w:val="28"/>
          <w:szCs w:val="28"/>
          <w:rtl w:val="true"/>
        </w:rPr>
        <w:t xml:space="preserve">نَسِيَ صَلَاةً </w:t>
      </w:r>
      <w:r>
        <w:rPr>
          <w:rStyle w:val="Subject1"/>
          <w:rFonts w:ascii="Lotus Linotype" w:hAnsi="Lotus Linotype" w:cs="Lotus Linotype"/>
          <w:color w:val="000000"/>
          <w:sz w:val="28"/>
          <w:sz w:val="28"/>
          <w:szCs w:val="28"/>
          <w:rtl w:val="true"/>
        </w:rPr>
        <w:t xml:space="preserve">لَا يَدْرِي أَيُّ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هِيَ </w:t>
      </w:r>
      <w:r>
        <w:rPr>
          <w:rStyle w:val="Tag86e"/>
          <w:rFonts w:ascii="Lotus Linotype" w:hAnsi="Lotus Linotype" w:cs="Lotus Linotype"/>
          <w:sz w:val="28"/>
          <w:sz w:val="28"/>
          <w:szCs w:val="28"/>
          <w:rtl w:val="true"/>
        </w:rPr>
        <w:t xml:space="preserve">؟ فَإِنَّ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ا يُوسُفَ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ا سُلَيْمَانَ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صَلَاةَ يَوْمٍ وَلَيْلَةٍ ؟ وَيَلْزَمُ عَلَى هَذَا الْقَوْلِ إنْ لَمْ يَدْرِ أَمِنْ سَفَرٍ أَمْ مِنْ حَضَرٍ ؟ أَنْ يُصَلِّيَ ثَمَانِيَ صَلَوَاتٍ ؟ وَقَا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بْنُ 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ثَلَاثَ صَلَوَ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حْدَ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تَانِ ، يَنْوِي بِهَا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 يَنْوِي بِهَا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 يَنْوِي بِهَا الظُّهْرَ أَوْ الْعَصْرَ ؟ أَوْ الْعِشَاءَ الْآخِرَةَ ؟ وَيَلْزَمُ عَلَى هَذَا الْقَوْلِ إنْ لَمْ يَدْرِ أَمِنْ سَفَرٍ هِيَ أَمْ مِنْ حَضَرٍ ؟ أَنْ يُصَلِّيَ صَلَاتَيْنِ فَقَ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حْدَاهُمَا رَكْعَتَانِ ، وَالْأُخْرَى ثَلَاثُ رَكَعَاتٍ ؟ وَقَالَ </w:t>
      </w:r>
      <w:r>
        <w:rPr>
          <w:rStyle w:val="Tag30e"/>
          <w:rFonts w:ascii="Lotus Linotype" w:hAnsi="Lotus Linotype" w:cs="Lotus Linotype"/>
          <w:sz w:val="28"/>
          <w:sz w:val="28"/>
          <w:szCs w:val="28"/>
          <w:rtl w:val="true"/>
        </w:rPr>
        <w:t xml:space="preserve">زُفَرُ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صَلَاةً وَاحِدَةً أَرْبَعَ رَكَعَاتٍ ، يَقْعُدُ فِي الثَّانِيَةِ ، ثُمَّ فِي الثَّالِثَةِ ، ثُمَّ فِي الرَّابِعَةِ ، ثُمَّ يَسْجُدُ لِلسَّ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زُ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السَّلَامِ ، وَقَالَ </w:t>
      </w:r>
      <w:r>
        <w:rPr>
          <w:rStyle w:val="Tag32e"/>
          <w:rFonts w:ascii="Lotus Linotype" w:hAnsi="Lotus Linotype" w:cs="Lotus Linotype"/>
          <w:sz w:val="28"/>
          <w:sz w:val="28"/>
          <w:szCs w:val="28"/>
          <w:rtl w:val="true"/>
        </w:rPr>
        <w:t xml:space="preserve">الْمُزَ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السَّلَامِ وَقَالَ </w:t>
      </w:r>
      <w:r>
        <w:rPr>
          <w:rStyle w:val="Tag29e"/>
          <w:rFonts w:ascii="Lotus Linotype" w:hAnsi="Lotus Linotype" w:cs="Lotus Linotype"/>
          <w:sz w:val="28"/>
          <w:sz w:val="28"/>
          <w:szCs w:val="28"/>
          <w:rtl w:val="true"/>
        </w:rPr>
        <w:t xml:space="preserve">الْأَوْزَا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صَلَاةً وَاحِدَةً أَرْبَعَ رَكَعَاتٍ فَقَطْ ، لَا يَقْعُدُ إلَّا فِي الثَّانِيَةِ وَالرَّابِعَةِ ، ثُمَّ يَسْجُدُ لِلسَّهْوِ يَنْوِي فِي ابْتِدَائِهِ إيَّاهَا أَنَّهَا الَّتِي فَاتَتْهُ فِي عِلْمِ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نَأْخُذُ ، إلَّا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الْأَوْزَا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سْجُدُ لِلسَّهْوِ قَبْلَ السَّلَامِ </w:t>
      </w:r>
      <w:r>
        <w:rPr>
          <w:rStyle w:val="Tag86e"/>
          <w:rFonts w:ascii="Lotus Linotype" w:hAnsi="Lotus Linotype" w:cs="Lotus Linotype"/>
          <w:sz w:val="28"/>
          <w:sz w:val="28"/>
          <w:szCs w:val="28"/>
          <w:rtl w:val="true"/>
        </w:rPr>
        <w:t xml:space="preserve">، وَقُلْنَا نَحْ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عْدِ السَّلَام ؟ 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فَرَضَ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قِينٍ مَقْطُوعٍ لَا شَكَّ فِيهِ ، وَلَا خِلَافَ مِنْ أَحَدٍ مِنْهُمْ وَلَا مِ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صَلَاةً وَاحِدَةً ، وَهِيَ الَّتِي فَاتَتْهُ ، فَمَنْ أَمَرَهُ بِخَمْسِ صَلَوَاتٍ ، أَوْ ثَمَانِ صَلَوَاتٍ ، أَوْ ثَلَاثِ صَلَوَاتٍ ، أَوْ صَلَاتَيْنِ ؟ فَقَدْ أَمَ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ا لَمْ يَأْمُرْهُ اللَّهُ تَعَالَى بِهِ وَلَا رَسُولُهُ صَلَّى اللَّهُ عَلَيْهِ وَسَلَّمَ وَفَرَضُوا عَلَيْهِ صَلَاةً أَوْ صَلَاتَيْنِ أَوْ صَلَوَاتٍ لَيْسَتْ عَلَيْهِ ، وَهَذَا بَاطِلٌ بِيَقِينٍ ، فَلَا يَجُوزُ أَنْ يُكَلَّفَ إلَّا صَلَاةً وَاحِدَةً كَمَا هِيَ عَلَيْهِ وَلَا مَ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قَطَ قَوْلُ كُلِّ مَنْ ذَكَرْنَا ، حَاشَا قَوْلِنَا ، وَقَوْلِ </w:t>
      </w:r>
      <w:r>
        <w:rPr>
          <w:rStyle w:val="Tag30e"/>
          <w:rFonts w:ascii="Lotus Linotype" w:hAnsi="Lotus Linotype" w:cs="Lotus Linotype"/>
          <w:sz w:val="28"/>
          <w:sz w:val="28"/>
          <w:szCs w:val="28"/>
          <w:rtl w:val="true"/>
        </w:rPr>
        <w:t xml:space="preserve">زُفَرَ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ascii="Lotus Linotype" w:hAnsi="Lotus Linotype" w:cs="Lotus Linotype"/>
          <w:sz w:val="28"/>
          <w:sz w:val="28"/>
          <w:szCs w:val="28"/>
          <w:rtl w:val="true"/>
        </w:rPr>
        <w:t xml:space="preserve">؟ فَاعْتَرَضُوا عَلَيْنَا 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يَّةَ لِلصَّلَاةِ فَرْضٌ عِنْدَنَا وَعِنْدَكُمْ ، وَأَنْتُمْ تَأْمُرُونَهُ بِنِيَّةٍ مُشْتَرَكَةٍ لَا تَدْرُونَ أَنَّهَا الْوَاجِبُ عَلَيْهِ ، وَهَذَا الِاعْتِرَاضُ إنَّمَا هُوَ لِلَّذِينَ أَمَرُوهُ بِالْخَمْسِ ، أَوْ الثَّمَانِ فَقَطْ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إنَّ النِّيَّةَ فَرْضٌ عِنْدَنَا وَعِنْدَكُمْ ، وَأَنْتُمْ تَأْمُرُونَهُ لِكُلِّ صَلَاةٍ أَمَرْتُمُوهُ بِهَا بِنِيَّةٍ مَشْكُوكٍ فِيهَا أَوْ كَاذِبَةٍ بِيَقِينٍ وَلَا بُدَّ مِنْ 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كُمْ إنْ أَمَرْتُمُوهُ أَنْ يَنْوِيَ لِكُلِّ صَلَاةٍ أَنَّهَا الَّتِي فَاتَتْهُ قَطْعًا فَقَدْ أَوْجَبْتُمْ عَلَيْهِ الْبَاطِلَ وَالْكَذِبَ ، وَهَذَا لَا يَحِ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عَلَى يَقِينٍ مِنْ أَنَّهَا الَّتِي فَاتَ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لَمْ يَكُنْ عَلَى يَقِينٍ مِنْهَا وَنَوَاهَا قَطْعًا فَقَدْ نَوَى الْبَاطِلَ ، وَهَذَا 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أَمَرْتُمُوهُ أَنْ يَنْوِيَ فِي ابْتِدَاءِ كُلِّ صَلَاةٍ مِنْهَا أَنَّهَا الَّتِي عَلِمَ اللَّهُ أَنَّهَا فَاتَتْهُ فَقَدْ أَمَرْتُمُوهُ بِمَا عِبْتُمْ عَلَيْنَا ، سَوَاءً سَوَاءً ، لَا بِمِثْلِهِ ؟ وَنَحْنُ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هِ الْمَلَامَةَ سَاقِطَةٌ عَنْ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قْدِرُ عَلَى غَيْرِهَا أَصْلًا ، وَ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قَدْ سَقَطَتْ عَنْهُ النِّيَّةُ الْمُعَيَّنَةُ ، لِعَدَمِ قُدْرَتِهِ عَلَيْهَا ، وَبَقِيَ عَلَيْهِ وُجُوبُ النِّيَّةِ الْمَرْجُوعِ فِيهَا إلَى عِلْمِ اللَّهِ تَعَالَى ، إذْ هُوَ قَادِرٌ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 فَسَقَطَ ذَلِكَ الْقَوْلُ أَيْضً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قُلْنَا </w:t>
      </w:r>
      <w:r>
        <w:rPr>
          <w:rStyle w:val="Tag30e"/>
          <w:rFonts w:ascii="Lotus Linotype" w:hAnsi="Lotus Linotype" w:cs="Lotus Linotype"/>
          <w:sz w:val="28"/>
          <w:sz w:val="28"/>
          <w:szCs w:val="28"/>
          <w:rtl w:val="true"/>
        </w:rPr>
        <w:t xml:space="preserve">لِزُفَرَ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كُمْ أَلْزَمْتُمُوهُ جِلْسَةً بَعْدَ الرَّكْعَةِ الثَّالِثَةِ لَمْ يَأْمُرْ اللَّهُ تَعَالَى بِهَا قَطُّ ، وَلَا يَجُوزُ أَنْ يُلْزَمَ أَحَدٌ إلَّا مَا نَحْنُ عَلَى يَقِينٍ مِنْ أَنَّ اللَّهَ تَعَالَى أَلْزَمَهُ إيَّاهُ فَسَقَطَ أَيْضًا قَوْلُهُمَا ، لِأَنَّهُمَا دَخَلَا فِي بَعْضِ مَا أَنْكَرَا عَلَى غَيْرِهِمَ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وَ أَنَّ اللَّهَ تَعَالَى إنَّمَا أَوْجَبَ عَلَيْهِ صَلَاةً وَاحِدَةً فَقَطْ ، لَا يَدْرِي أَيُّ صَلَاةٍ هِيَ ؟ فَلَا يَقْدِرُ أَلْبَتَّةَ عَلَى نِيَّةٍ لَهَا بِعَيْنِهَا ، وَلَا بُدَّ لَهُ مِنْ نِيَّةٍ مَشْكُوكٍ فِيهَا أَيُّ صَلَاةٍ هِيَ ؟ فَيَنْوِي أَنَّهُ يُؤَدِّي الصَّلَاةَ الَّتِي فَاتَتْهُ الَّتِي يَعْلَمُهَا اللَّهُ تَعَالَى ، فَيُصَلِّي رَكْعَتَيْنِ ، ثُمَّ يَجْلِسُ وَيَتَشَهَّدُ ، فَإِذَا أَتَمَّ تَشَهُّدَهُ فَقَدْ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 صَلَاتَهُ الَّتِي هِيَ عَلَيْهِ إنْ كَانَتْ الصُّبْحَ ، أَوْ إنْ كَانَتْ صَلَاةً تُقْصَرُ فِي السَّفَرِ ؟ أَمْ صَلَّى بَعْضَهَا كَمَا أُمِرَ وَلَمْ يُتِمَّهَا ، إنْ كَانَتْ صَلَاةً تَتِمُّ فِي الْحَضَرِ ؟ أَوْ كَانَتْ الْمَغْرِبَ ؟ فَإِذَا كَانَ فِي هَذِهِ الْحَالِ فَقَدْ دَخَلَ فِي جُمْلَةِ مَنْ أَمَرَهُ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لَمْ يَدْرِ كَمْ صَلَّى ؟ أَنْ يُصَلِّيَ حَتَّى يَكُونَ عَلَى يَقِينٍ مِنْ التَّمَامِ ، وَعَلَى شَكٍّ مِنْ الزِّيَادَةِ فَيَقُومَ إلَى رَكْعَةٍ ثَالِثَةٍ وَلَا بُدَّ ، فَإِذَا رَفَعَ رَأْسَهُ مِنْ السَّجْدَةِ الثَّانِيَةِ مِنْهَا فَقَدْ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أَتَمَّ صَلَاتَهُ الَّتِي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قْعُدُ حِينَئِذٍ ؟ أَمْ بَقِيَتْ عَلَيْهِ رَكْعَةٌ ، إنْ كَانَتْ الظُّهْرَ ، أَوْ الْعَصْرَ ، أَوْ الْعَتَمَةَ ، فِي حَضَرٍ ؟ فَإِذَا صَارَ فِي هَذِهِ الْحَالِ فَقَدْ دَخَلَ فِي جُمْلَةِ مَنْ أَمَرَهُ رَسُولُ اللَّهِ صَلَّى اللَّهُ عَلَيْهِ وَسَلَّمَ إذَا لَمْ يَدْرِ كَمْ صَلَّى ؟ بِأَنْ يُصَلِّيَ حَتَّى يَكُونَ عَلَى يَقِينٍ مِنْ التَّمَامِ وَعَلَى شَكٍّ مِنْ الزِّيَادَةِ ، فَعَلَيْهِ أَنْ يَقُومَ إلَى رَابِعَةٍ ، فَإِذَا أَتَمَّهَا وَجَلَسَ فِي آخِرِهَا وَتَشَهَّدَ فَقَدْ أَيْقَنَ بِالتَّمَامِ بِلَا شَكٍّ ، وَحَصَلَ فِي شَكٍّ مِنْ الزِّيَادَةِ ، فَلْيُسَلِّمْ حِينَئِذٍ ، وَلْيَسْجُدْ كَمَا أَمَرَهُ اللَّهُ تَعَالَى عَلَى لِسَانِ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هُوَ الْحَقُّ الْمَقْطُوعُ عَلَى وُجُو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دُ لِلَّهِ رَبِّ الْعَالَمِينَ ؟ وَيَدْخُلُ عَلَى </w:t>
      </w:r>
      <w:r>
        <w:rPr>
          <w:rStyle w:val="Tag30e"/>
          <w:rFonts w:ascii="Lotus Linotype" w:hAnsi="Lotus Linotype" w:cs="Lotus Linotype"/>
          <w:sz w:val="28"/>
          <w:sz w:val="28"/>
          <w:szCs w:val="28"/>
          <w:rtl w:val="true"/>
        </w:rPr>
        <w:t xml:space="preserve">زُفَرَ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مُزَ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إلْزَامِهِمَا إيَّاهُ جِلْسَةً فِي الثَّالِ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ا أَلْزَمَاهُ إفْرَادَ النِّيَّةِ فِي تِلْكَ الْجِلْسَةِ أَنَّهَا لِلْمَغْرِبِ خَاصَّةً ، وَهَذَا 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عْمَالُ يَقِينٍ فِيمَا لَا يَقِينَ فِيهِ ؟ فَإِنْ أَيْقَنَ أَنَّهَا مِنْ سَفَرٍ صَلَّى صَلَاةً وَاحِدَ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يَقْعُدُ فِي الثَّانِيَةِ ، ثُمَّ فِي الثَّالِثَةِ وَيُسَلِّمُ ثُمَّ يَسْجُدُ لِلسَّهْوِ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نَسِيَ ظُهْرًا وَعَصْرًا لَا يَدْرِي ؟ أَمِنْ يَوْمٍ وَاحِدٍ أَمْ مِنْ يَوْمَيْنِ ، أَوْ يَدْرِي صَلَّاهُمَا فَقَطْ ، وَلَا يُبَالِي أَيُّهُمَا قَدَّمَ ؟ لِأَنَّهُ لَمْ يُوجِبْ عَلَيْهِ غَيْرَ ذَلِكَ نَصُّ سُنَّةٍ وَلَا قُرْآنٍ وَلَا إجْمَاعٍ وَلَا قِيَاسٍ وَلَا قَوْلِ صَاحِبٍ ،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قَالَ الْمَالِكِ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لَمْ يَدْرِ أَهِيَ مِنْ يَوْمٍ أَمْ مِنْ يَوْمَيْنِ ؟ فَلْيُصَلِّ ثَلَاثَ صَلَوَاتٍ إمَّا ظُهْرًا بَيْنَ عَصْرَيْنِ ، وَإِمَّا عَصْرًا بَيْنَ ظُهْرَيْ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خْلِيطٌ نَاهِيك بِهِ وَإِنَّمَا يَجِبُ التَّرْتِيبُ مَا دَامَتْ الْأَوْقَاتُ قَائِمَةً مُرَتَّبَةً بِتَرْتِيبِ اللَّهِ تَعَالَى لَهَا ، وَأَمَّا عِنْدَ خُرُوجِ بَعْضِ الْأَوْقَاتِ فَلَا ؟ إذْ لَمْ يَأْتِ بِذَلِكَ نَصُّ قُرْآنٍ وَلَا سُنَّةٍ وَلَا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8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كَانَ قَوْمٌ فِي </w:t>
      </w:r>
      <w:r>
        <w:rPr>
          <w:rStyle w:val="Tag120e"/>
          <w:rFonts w:ascii="Lotus Linotype" w:hAnsi="Lotus Linotype" w:cs="Lotus Linotype"/>
          <w:b/>
          <w:b/>
          <w:bCs/>
          <w:sz w:val="28"/>
          <w:sz w:val="28"/>
          <w:szCs w:val="28"/>
          <w:rtl w:val="true"/>
        </w:rPr>
        <w:t xml:space="preserve">سَفِينَةٍ </w:t>
      </w:r>
      <w:r>
        <w:rPr>
          <w:rStyle w:val="Subject1"/>
          <w:rFonts w:ascii="Lotus Linotype" w:hAnsi="Lotus Linotype" w:cs="Lotus Linotype"/>
          <w:color w:val="000000"/>
          <w:sz w:val="28"/>
          <w:sz w:val="28"/>
          <w:szCs w:val="28"/>
          <w:rtl w:val="true"/>
        </w:rPr>
        <w:t xml:space="preserve">لَا يُمْكِنُهُمْ الْخُرُوجُ إلَى الْبَرِّ إلَّا </w:t>
      </w:r>
      <w:r>
        <w:rPr>
          <w:rStyle w:val="Tag120e"/>
          <w:rFonts w:ascii="Lotus Linotype" w:hAnsi="Lotus Linotype" w:cs="Lotus Linotype"/>
          <w:b/>
          <w:b/>
          <w:bCs/>
          <w:sz w:val="28"/>
          <w:sz w:val="28"/>
          <w:szCs w:val="28"/>
          <w:rtl w:val="true"/>
        </w:rPr>
        <w:t xml:space="preserve">بِمَشَقَّةٍ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بِتَضْيِيعِهَا </w:t>
      </w:r>
      <w:r>
        <w:rPr>
          <w:rStyle w:val="Tag86e"/>
          <w:rFonts w:ascii="Lotus Linotype" w:hAnsi="Lotus Linotype" w:cs="Lotus Linotype"/>
          <w:sz w:val="28"/>
          <w:sz w:val="28"/>
          <w:szCs w:val="28"/>
          <w:rtl w:val="true"/>
        </w:rPr>
        <w:t xml:space="preserve">فَلْيُصَلُّوا فِيهَا كَمَا يَقْدِرُونَ ، بِإِمَامٍ وَأَذَانٍ وَإِقَامَةٍ وَلَا بُدَّ ، فَإِنْ عَجَزُوا عَنْ إقَامَةِ الصُّفُوفِ وَعَنْ الْقِيَامِ لِمَيْدٍ أَوْ لِكَوْنِ بَعْضِهِمْ تَحْتَ السَّطْحِ أَوْ لِتَرَجُّحِ السَّفِي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صَلُّوا كَمَا يَقْدِرُ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وَاءٌ كَانَ بَعْضُهُمْ أَوْ كُلُّهُمْ قُدَّامَ الْإِمَامِ أَوْ مَعَهُ أَوْ خَلْفَهُ ، إذَا لَمْ يَقْدِرُوا عَلَى أَكْثَرَ ، وَصَلَّى مَنْ عَجَزَ مِنْ الْقِيَامِ قَاعِدًا وَلَا يُجْزِئُ الْقَادِرُ عَلَى الْقِيَامِ إلَّا الْقِيَامُ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جَعَلَ عَلَيْكُمْ فِي الدِّينِ مِنْ حَرَ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قَاعِدًا مَنْ قَدَرَ عَلَى الْ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لَافُ أَمْرِ اللَّهِ تَعَالَى بِالْقِيَامِ فِي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بِأَنَّ أَنَسًا صَلَّى فِي سَفِينَةٍ قَاعِدً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قُلْنَا</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يَدْرِيكُمْ أَنَّهُ كَانَ قَاعِدًا وَهُوَ يَقْدِرُ عَلَى الْقِيَامِ ؟ حَاشَا لِلَّهِ أَنْ يُظَنَّ </w:t>
      </w:r>
      <w:r>
        <w:rPr>
          <w:rStyle w:val="Tag28e"/>
          <w:rFonts w:ascii="Lotus Linotype" w:hAnsi="Lotus Linotype" w:cs="Lotus Linotype"/>
          <w:sz w:val="28"/>
          <w:sz w:val="28"/>
          <w:szCs w:val="28"/>
          <w:rtl w:val="true"/>
        </w:rPr>
        <w:t xml:space="preserve">بِأَنَسٍ </w:t>
      </w:r>
      <w:r>
        <w:rPr>
          <w:rStyle w:val="Tag86e"/>
          <w:rFonts w:ascii="Lotus Linotype" w:hAnsi="Lotus Linotype" w:cs="Lotus Linotype"/>
          <w:sz w:val="28"/>
          <w:sz w:val="28"/>
          <w:szCs w:val="28"/>
          <w:rtl w:val="true"/>
        </w:rPr>
        <w:t>رَضِيَ اللَّهُ عَنْهُ أَنَّهُ صَلَّى قَاعِدًا ، وَهُوَ قَادِرٌ عَلَى الْقِيَامِ</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8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جَائِزَةٌ </w:t>
      </w:r>
      <w:r>
        <w:rPr>
          <w:rStyle w:val="Subject1"/>
          <w:rFonts w:ascii="Lotus Linotype" w:hAnsi="Lotus Linotype" w:cs="Lotus Linotype"/>
          <w:color w:val="000000"/>
          <w:sz w:val="28"/>
          <w:sz w:val="28"/>
          <w:szCs w:val="28"/>
          <w:rtl w:val="true"/>
        </w:rPr>
        <w:t xml:space="preserve">فِي الْبِيَعِ ، </w:t>
      </w:r>
      <w:r>
        <w:rPr>
          <w:rStyle w:val="Tag120e"/>
          <w:rFonts w:ascii="Lotus Linotype" w:hAnsi="Lotus Linotype" w:cs="Lotus Linotype"/>
          <w:b/>
          <w:b/>
          <w:bCs/>
          <w:sz w:val="28"/>
          <w:sz w:val="28"/>
          <w:szCs w:val="28"/>
          <w:rtl w:val="true"/>
        </w:rPr>
        <w:t xml:space="preserve">وَالْكَنَائِسِ </w:t>
      </w:r>
      <w:r>
        <w:rPr>
          <w:rStyle w:val="Subject1"/>
          <w:rFonts w:ascii="Lotus Linotype" w:hAnsi="Lotus Linotype" w:cs="Lotus Linotype"/>
          <w:color w:val="000000"/>
          <w:sz w:val="28"/>
          <w:sz w:val="28"/>
          <w:szCs w:val="28"/>
          <w:rtl w:val="true"/>
        </w:rPr>
        <w:t xml:space="preserve">، وَالْهَبَّارَاتِ </w:t>
      </w:r>
      <w:r>
        <w:rPr>
          <w:rStyle w:val="Tag120e"/>
          <w:rFonts w:ascii="Lotus Linotype" w:hAnsi="Lotus Linotype" w:cs="Lotus Linotype"/>
          <w:b/>
          <w:b/>
          <w:bCs/>
          <w:sz w:val="28"/>
          <w:sz w:val="28"/>
          <w:szCs w:val="28"/>
          <w:rtl w:val="true"/>
        </w:rPr>
        <w:t xml:space="preserve">وَالْبَيْتِ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بُيُوتِ النِّيرَانِ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بُيُوتِ </w:t>
      </w:r>
      <w:r>
        <w:rPr>
          <w:rStyle w:val="Subject1"/>
          <w:rFonts w:ascii="Lotus Linotype" w:hAnsi="Lotus Linotype" w:cs="Lotus Linotype"/>
          <w:color w:val="000000"/>
          <w:sz w:val="28"/>
          <w:sz w:val="28"/>
          <w:szCs w:val="28"/>
          <w:rtl w:val="true"/>
        </w:rPr>
        <w:t xml:space="preserve">الْبُدِّ وَالدُّيُ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لَمْ يَعْلَمْ هُنَالِكَ مَا يَجِبُ اجْتِنَابُهُ مِنْ دَمٍ ، أَوْ خَمْرٍ أَوْ مَا أَشْبَهَ ذَلِكَ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جُعِلَتْ لِي الْأَرْضُ مَسْجِدًا وَطَهُورًا ، حَيْثُمَا أَدْرَكَتْكَ الصَّلَاةُ فَصَلِّ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48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1e"/>
          <w:rFonts w:ascii="Lotus Linotype" w:hAnsi="Lotus Linotype" w:cs="Lotus Linotype"/>
          <w:b/>
          <w:b/>
          <w:bCs/>
          <w:sz w:val="28"/>
          <w:sz w:val="28"/>
          <w:szCs w:val="28"/>
          <w:rtl w:val="true"/>
        </w:rPr>
        <w:t xml:space="preserve">وَحْدُ </w:t>
      </w:r>
      <w:r>
        <w:rPr>
          <w:rStyle w:val="Subject1"/>
          <w:rFonts w:ascii="Lotus Linotype" w:hAnsi="Lotus Linotype" w:cs="Lotus Linotype"/>
          <w:color w:val="000000"/>
          <w:sz w:val="28"/>
          <w:sz w:val="28"/>
          <w:szCs w:val="28"/>
          <w:rtl w:val="true"/>
        </w:rPr>
        <w:t xml:space="preserve">دُنُوِّ الْمَرْءِ مِنْ </w:t>
      </w:r>
      <w:r>
        <w:rPr>
          <w:rStyle w:val="Tag120e"/>
          <w:rFonts w:ascii="Lotus Linotype" w:hAnsi="Lotus Linotype" w:cs="Lotus Linotype"/>
          <w:b/>
          <w:b/>
          <w:bCs/>
          <w:sz w:val="28"/>
          <w:sz w:val="28"/>
          <w:szCs w:val="28"/>
          <w:rtl w:val="true"/>
        </w:rPr>
        <w:t xml:space="preserve">سُتْرَتِهِ </w:t>
      </w:r>
      <w:r>
        <w:rPr>
          <w:rStyle w:val="Tag86e"/>
          <w:rFonts w:ascii="Lotus Linotype" w:hAnsi="Lotus Linotype" w:cs="Lotus Linotype"/>
          <w:sz w:val="28"/>
          <w:sz w:val="28"/>
          <w:szCs w:val="28"/>
          <w:rtl w:val="true"/>
        </w:rPr>
        <w:t xml:space="preserve">أَقْرَبُ ذَلِكَ قَدْرُ مَمَرِّ الشَّاةِ ، وَأَبْعَدُهُ ثَلَاثَةُ أَذْرُعٍ لَا يَحِلُّ لِأَحَدٍ الزِّيَادَةُ عَلَى ذَلِكَ فَإِنْ </w:t>
      </w:r>
      <w:r>
        <w:rPr>
          <w:rStyle w:val="Subject1"/>
          <w:rFonts w:ascii="Lotus Linotype" w:hAnsi="Lotus Linotype" w:cs="Lotus Linotype"/>
          <w:color w:val="000000"/>
          <w:sz w:val="28"/>
          <w:sz w:val="28"/>
          <w:szCs w:val="28"/>
          <w:rtl w:val="true"/>
        </w:rPr>
        <w:t xml:space="preserve">بَعُدَ عَنْ </w:t>
      </w:r>
      <w:r>
        <w:rPr>
          <w:rStyle w:val="Tag120e"/>
          <w:rFonts w:ascii="Lotus Linotype" w:hAnsi="Lotus Linotype" w:cs="Lotus Linotype"/>
          <w:b/>
          <w:b/>
          <w:bCs/>
          <w:sz w:val="28"/>
          <w:sz w:val="28"/>
          <w:szCs w:val="28"/>
          <w:rtl w:val="true"/>
        </w:rPr>
        <w:t xml:space="preserve">سُتْرَتِهِ عَامِدًا </w:t>
      </w:r>
      <w:r>
        <w:rPr>
          <w:rStyle w:val="Subject1"/>
          <w:rFonts w:ascii="Lotus Linotype" w:hAnsi="Lotus Linotype" w:cs="Lotus Linotype"/>
          <w:color w:val="000000"/>
          <w:sz w:val="28"/>
          <w:sz w:val="28"/>
          <w:szCs w:val="28"/>
          <w:rtl w:val="true"/>
        </w:rPr>
        <w:t xml:space="preserve">أَكْثَرَ مِنْ ثَلَاثَةِ </w:t>
      </w:r>
      <w:r>
        <w:rPr>
          <w:rStyle w:val="Tag120e"/>
          <w:rFonts w:ascii="Lotus Linotype" w:hAnsi="Lotus Linotype" w:cs="Lotus Linotype"/>
          <w:b/>
          <w:b/>
          <w:bCs/>
          <w:sz w:val="28"/>
          <w:sz w:val="28"/>
          <w:szCs w:val="28"/>
          <w:rtl w:val="true"/>
        </w:rPr>
        <w:t xml:space="preserve">أَذْرُعٍ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يَنْوِي </w:t>
      </w:r>
      <w:r>
        <w:rPr>
          <w:rStyle w:val="Subject1"/>
          <w:rFonts w:ascii="Lotus Linotype" w:hAnsi="Lotus Linotype" w:cs="Lotus Linotype"/>
          <w:color w:val="000000"/>
          <w:sz w:val="28"/>
          <w:sz w:val="28"/>
          <w:szCs w:val="28"/>
          <w:rtl w:val="true"/>
        </w:rPr>
        <w:t xml:space="preserve">أَنَّهَا </w:t>
      </w:r>
      <w:r>
        <w:rPr>
          <w:rStyle w:val="Tag120e"/>
          <w:rFonts w:ascii="Lotus Linotype" w:hAnsi="Lotus Linotype" w:cs="Lotus Linotype"/>
          <w:b/>
          <w:b/>
          <w:bCs/>
          <w:sz w:val="28"/>
          <w:sz w:val="28"/>
          <w:szCs w:val="28"/>
          <w:rtl w:val="true"/>
        </w:rPr>
        <w:t xml:space="preserve">سُتْرَتُهُ </w:t>
      </w:r>
      <w:r>
        <w:rPr>
          <w:rStyle w:val="Tag86e"/>
          <w:rFonts w:ascii="Lotus Linotype" w:hAnsi="Lotus Linotype" w:cs="Lotus Linotype"/>
          <w:sz w:val="28"/>
          <w:sz w:val="28"/>
          <w:szCs w:val="28"/>
          <w:rtl w:val="true"/>
        </w:rPr>
        <w:t xml:space="preserve">بَطَلَتْ صَلَاتُهُ ، فَإِنْ لَمْ يَنْوِ أَنَّهَا سُتْرَةٌ لَهُ فَصَلَاتُهُ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مَا مَرَّ أَمَامَهُ مِمَّا يَقْطَعُ الصَّلَاةَ وَالسُّتْرَةُ بَيْنَهُ وَبَيْنَهُ أَوْ مِقْدَا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وَى ذَلِكَ سُتْرَةً أَوْ لَمْ يَنْ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 وَسَوَاءٌ مَرَّ ذَلِكَ عَلَى السُّتْرَةِ أَوْ خَلْفَهَا ؟ وَحَدُّ مِقْدَارِ السُّتْ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رَاعٌ فِي أَيِّ غِلَظٍ كَانَ وَمَنْ </w:t>
      </w:r>
      <w:r>
        <w:rPr>
          <w:rStyle w:val="Tag120e"/>
          <w:rFonts w:ascii="Lotus Linotype" w:hAnsi="Lotus Linotype" w:cs="Lotus Linotype"/>
          <w:b/>
          <w:b/>
          <w:bCs/>
          <w:sz w:val="28"/>
          <w:sz w:val="28"/>
          <w:szCs w:val="28"/>
          <w:rtl w:val="true"/>
        </w:rPr>
        <w:t xml:space="preserve">مَرَّ </w:t>
      </w:r>
      <w:r>
        <w:rPr>
          <w:rStyle w:val="Subject1"/>
          <w:rFonts w:ascii="Lotus Linotype" w:hAnsi="Lotus Linotype" w:cs="Lotus Linotype"/>
          <w:color w:val="000000"/>
          <w:sz w:val="28"/>
          <w:sz w:val="28"/>
          <w:szCs w:val="28"/>
          <w:rtl w:val="true"/>
        </w:rPr>
        <w:t xml:space="preserve">أَمَامَ </w:t>
      </w:r>
      <w:r>
        <w:rPr>
          <w:rStyle w:val="Tag120e"/>
          <w:rFonts w:ascii="Lotus Linotype" w:hAnsi="Lotus Linotype" w:cs="Lotus Linotype"/>
          <w:b/>
          <w:b/>
          <w:bCs/>
          <w:sz w:val="28"/>
          <w:sz w:val="28"/>
          <w:szCs w:val="28"/>
          <w:rtl w:val="true"/>
        </w:rPr>
        <w:t xml:space="preserve">الْمُصَلِّي </w:t>
      </w:r>
      <w:r>
        <w:rPr>
          <w:rStyle w:val="Subject1"/>
          <w:rFonts w:ascii="Lotus Linotype" w:hAnsi="Lotus Linotype" w:cs="Lotus Linotype"/>
          <w:color w:val="000000"/>
          <w:sz w:val="28"/>
          <w:sz w:val="28"/>
          <w:szCs w:val="28"/>
          <w:rtl w:val="true"/>
        </w:rPr>
        <w:t xml:space="preserve">وَجَعَلَ بَيْنَهُ وَبَيْنَهُ أَكْثَرَ مِنْ ثَلَاثَةِ </w:t>
      </w:r>
      <w:r>
        <w:rPr>
          <w:rStyle w:val="Tag120e"/>
          <w:rFonts w:ascii="Lotus Linotype" w:hAnsi="Lotus Linotype" w:cs="Lotus Linotype"/>
          <w:b/>
          <w:b/>
          <w:bCs/>
          <w:sz w:val="28"/>
          <w:sz w:val="28"/>
          <w:szCs w:val="28"/>
          <w:rtl w:val="true"/>
        </w:rPr>
        <w:t xml:space="preserve">أَذْرُعٍ </w:t>
      </w:r>
      <w:r>
        <w:rPr>
          <w:rStyle w:val="Tag86e"/>
          <w:rFonts w:ascii="Lotus Linotype" w:hAnsi="Lotus Linotype" w:cs="Lotus Linotype"/>
          <w:sz w:val="28"/>
          <w:sz w:val="28"/>
          <w:szCs w:val="28"/>
          <w:rtl w:val="true"/>
        </w:rPr>
        <w:t xml:space="preserve">فَلَا إثْمَ عَلَى الْمَارِّ ، وَلَيْسَ عَلَى الْمُصَلِّي دَفْعُهُ ، فَإِنْ مَرَّ أَمَامَهُ عَلَى ثَلَاثَةِ أَذْرُعٍ فَأَقَلَّ فَهُوَ آثِمٌ إلَّا أَنْ تَكُونَ سُتْرَةُ الْمُصَلِّي أَقَلَّ مِنْ ثَلَاثَةِ أَذْرُعٍ ، فَلَا حَرَجِ عَلَى الْمَارِّ فِي الْمُرُورِ وَرَاءَهَا أَوْ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إِسْحَاقُ بْنُ مَنْصُورٍ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فْوَانِ بْنِ سُلَ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بْنِ جُبَيْرِ بْنِ مُطْعِ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أَبِي حَثْمَةَ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صَلَّى أَحَدُكُمْ إلَى سُتْرَةٍ فَلْيَدْنُ مِنْهَا لَا يَقْطَعُ الشَّيْطَانُ عَلَيْهِ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ارَ فَرْضًا عَلَى مَنْ صَلَّى إلَى سُتْرَةٍ أَنْ يَدْنُوَ مِنْهَا ، وَكَانَ مَنْ لَمْ يَدْنُ 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صَلَّى إ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مُصَلٍّ كَمَا أُمِرَ ، فَلَا صَلَاةَ لَهُ ؟ فَإِذْ الدُّنُوُّ مِنْهَا فَرْضٌ فَلَا بُدَّ مِنْ بَيَانِ مِقْدَارِ الدُّنُوِّ الْمُفْتَرَضِ مِنْ خِلَافِهِ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ا يُمْكِنُ أَنْ يَأْمُرَنَا عَلَيْهِ السَّلَامُ بِأَمْرٍ يَلْزَمُنَا ، ثُمَّ لَا يُبَيِّنَهُ عَلَيْنَا ، وَاَللَّهُ تَعَالَى قَدْ أَمَرَهُ بِالْبَيَانِ عَلَيْنَا ، وَالتَّبْلِيغِ إلَيْنَا ،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بَلِّغْ مَا أُنْزِلَ إلَيْكَ مِنْ رَبِّ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تُبَيِّنَ لِلنَّاسِ مَا نُزِّلَ إ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ظَرْنَا فِي ذَلِكَ فَوَجَدْنَا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عَبْدَ اللَّهِ بْنَ يُوسُفَ بْنِ نَامِي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إبْرَاهِيمَ الدَّوْرَ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حَازِمٍ هُوَ عَبْدُ الْعَزِي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سَهْلِ بْنِ سَعْدٍ السَّاعِدِ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بَيْنَ مُصَلَّى رَسُولِ اللَّهِ صَلَّى اللَّهُ عَلَيْهِ وَسَلَّمَ وَبَيْنَ الْجِدَارِ مَمَرُّ الشَّ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هَذَا أَقَلَّ مَا يُمْكِنُ مِنْ الدُّنُوِّ ، إذْ مَا كَانَ أَقَلَّ مِنْ هَذَا فَمَانِعٌ مِنْ الرُّكُوعِ وَمِنْ السُّجُودِ إلَّا بِتَقَهْقُرٍ ، وَلَا يَجُوزُ تَكَلُّفُ ذَلِكَ إلَّا لِمَنْ لَا يَقْدِرُ عَلَى أَكْثَرَ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وَجَدْ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قَاسِ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رَسُولَ اللَّهِ صَلَّى اللَّهُ عَلَيْهِ وَسَلَّمَ دَخَلَ </w:t>
      </w:r>
      <w:r>
        <w:rPr>
          <w:rStyle w:val="Tag23e"/>
          <w:rFonts w:ascii="Lotus Linotype" w:hAnsi="Lotus Linotype" w:cs="Lotus Linotype"/>
          <w:sz w:val="28"/>
          <w:sz w:val="28"/>
          <w:szCs w:val="28"/>
          <w:rtl w:val="true"/>
        </w:rPr>
        <w:t xml:space="preserve">الْكَعْبَةَ </w:t>
      </w:r>
      <w:r>
        <w:rPr>
          <w:rStyle w:val="Tag3e"/>
          <w:rFonts w:ascii="Lotus Linotype" w:hAnsi="Lotus Linotype" w:cs="Lotus Linotype"/>
          <w:sz w:val="28"/>
          <w:sz w:val="28"/>
          <w:szCs w:val="28"/>
          <w:rtl w:val="true"/>
        </w:rPr>
        <w:t xml:space="preserve">، هُوَ </w:t>
      </w:r>
      <w:r>
        <w:rPr>
          <w:rStyle w:val="Tag21e"/>
          <w:rFonts w:ascii="Lotus Linotype" w:hAnsi="Lotus Linotype" w:cs="Lotus Linotype"/>
          <w:sz w:val="28"/>
          <w:sz w:val="28"/>
          <w:szCs w:val="28"/>
          <w:rtl w:val="true"/>
        </w:rPr>
        <w:t xml:space="preserve">وَأُسَامَةُ بْنُ زَيْدٍ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بِلَالٌ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ثْمَانُ بْنُ طَلْحَةَ الْحَجَبِيُّ </w:t>
      </w:r>
      <w:r>
        <w:rPr>
          <w:rStyle w:val="Tag3e"/>
          <w:rFonts w:ascii="Lotus Linotype" w:hAnsi="Lotus Linotype" w:cs="Lotus Linotype"/>
          <w:sz w:val="28"/>
          <w:sz w:val="28"/>
          <w:szCs w:val="28"/>
          <w:rtl w:val="true"/>
        </w:rPr>
        <w:t xml:space="preserve">فَأَغْلَقَهَا عَلَيْهِ ، فَسَأَلْتُ </w:t>
      </w:r>
      <w:r>
        <w:rPr>
          <w:rStyle w:val="Tag21e"/>
          <w:rFonts w:ascii="Lotus Linotype" w:hAnsi="Lotus Linotype" w:cs="Lotus Linotype"/>
          <w:sz w:val="28"/>
          <w:sz w:val="28"/>
          <w:szCs w:val="28"/>
          <w:rtl w:val="true"/>
        </w:rPr>
        <w:t xml:space="preserve">بِلَالًا </w:t>
      </w:r>
      <w:r>
        <w:rPr>
          <w:rStyle w:val="Tag3e"/>
          <w:rFonts w:ascii="Lotus Linotype" w:hAnsi="Lotus Linotype" w:cs="Lotus Linotype"/>
          <w:sz w:val="28"/>
          <w:sz w:val="28"/>
          <w:szCs w:val="28"/>
          <w:rtl w:val="true"/>
        </w:rPr>
        <w:t xml:space="preserve">حِينَ خَرَجَ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ذَا صَنَعَ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عَلَ عَمُودًا عَنْ يَسَارِهِ وَعَمُودَيْنِ عَنْ يَمِينِهِ ، وَثَلَاثَةَ أَعْمِدَةٍ وَرَاءَ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الْبَيْتُ يَوْمَئِذٍ عَلَى سِتَّةِ أَعْمِدَ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صَلَّى ، وَجَعَلَ بَيْنَهُ وَبَيْنَ الْجِدَارِ نَحْوًا مِنْ ثَلَاثَةِ أَذْرُ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جِدْ فِي الْبُعْدِ عَنْ السُّتْرَةِ أَكْثَرَ مِنْ هَذَا ، فَكَانَ هَذَا حَدَّ الْبَيَانِ فِي أَقْصَى الْوَاجِبِ مِنْ ذَلِكَ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الْبَرَاهِينَ فِيمَا خَلَا مِنْ كِتَابِنَا هَذَ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هَذَا قَبْلَنَا طَائِفَ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دْنَى مَا يَكْفِيك فِيمَا بَيْنَك وَبَيْنَ السَّارِيَةِ ثَلَاثَةُ أَذْرُ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عَلَيْهِ السَّلَامُ إلَى الْحَرْبَةِ ، وَالْعَنَزَةِ ، وَالْبَعِيرِ ، وَحَدُّ السُّتْرَةِ فِي ارْتِفَاعِهَا بِمُؤَخِّرَةِ الرَّحْ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رُوِّينَاهُ عَنْ </w:t>
      </w:r>
      <w:r>
        <w:rPr>
          <w:rStyle w:val="Tag21e"/>
          <w:rFonts w:ascii="Lotus Linotype" w:hAnsi="Lotus Linotype" w:cs="Lotus Linotype"/>
          <w:sz w:val="28"/>
          <w:sz w:val="28"/>
          <w:szCs w:val="28"/>
          <w:rtl w:val="true"/>
        </w:rPr>
        <w:t xml:space="preserve">أَبِي سَعِيدٍ </w:t>
      </w:r>
      <w:r>
        <w:rPr>
          <w:rStyle w:val="Tag29e"/>
          <w:rFonts w:ascii="Lotus Linotype" w:hAnsi="Lotus Linotype" w:cs="Lotus Linotype"/>
          <w:sz w:val="28"/>
          <w:sz w:val="28"/>
          <w:szCs w:val="28"/>
          <w:rtl w:val="true"/>
        </w:rPr>
        <w:t xml:space="preserve">وَعَطَاءٍ </w:t>
      </w:r>
      <w:r>
        <w:rPr>
          <w:rStyle w:val="Tag86e"/>
          <w:rFonts w:ascii="Lotus Linotype" w:hAnsi="Lotus Linotype" w:cs="Lotus Linotype"/>
          <w:sz w:val="28"/>
          <w:sz w:val="28"/>
          <w:szCs w:val="28"/>
          <w:rtl w:val="true"/>
        </w:rPr>
        <w:t xml:space="preserve">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صِحَّ فِي الْخَطِّ شَيْءٌ ، فَلَا يَجُوزُ الْقَوْلُ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8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بَكَى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مِنْ خَشْيَةِ اللَّهِ تَعَالَى أَوْ مِنْ </w:t>
      </w:r>
      <w:r>
        <w:rPr>
          <w:rStyle w:val="Tag120e"/>
          <w:rFonts w:ascii="Lotus Linotype" w:hAnsi="Lotus Linotype" w:cs="Lotus Linotype"/>
          <w:b/>
          <w:b/>
          <w:bCs/>
          <w:sz w:val="28"/>
          <w:sz w:val="28"/>
          <w:szCs w:val="28"/>
          <w:rtl w:val="true"/>
        </w:rPr>
        <w:t xml:space="preserve">هَمٍّ </w:t>
      </w:r>
      <w:r>
        <w:rPr>
          <w:rStyle w:val="Subject1"/>
          <w:rFonts w:ascii="Lotus Linotype" w:hAnsi="Lotus Linotype" w:cs="Lotus Linotype"/>
          <w:color w:val="000000"/>
          <w:sz w:val="28"/>
          <w:sz w:val="28"/>
          <w:szCs w:val="28"/>
          <w:rtl w:val="true"/>
        </w:rPr>
        <w:t xml:space="preserve">عَلَيْهِ وَلَمْ يُمْكِنْهُ </w:t>
      </w:r>
      <w:r>
        <w:rPr>
          <w:rStyle w:val="Tag120e"/>
          <w:rFonts w:ascii="Lotus Linotype" w:hAnsi="Lotus Linotype" w:cs="Lotus Linotype"/>
          <w:b/>
          <w:b/>
          <w:bCs/>
          <w:sz w:val="28"/>
          <w:sz w:val="28"/>
          <w:szCs w:val="28"/>
          <w:rtl w:val="true"/>
        </w:rPr>
        <w:t xml:space="preserve">رَدُّ الْبُكَاءِ </w:t>
      </w:r>
      <w:r>
        <w:rPr>
          <w:rStyle w:val="Tag86e"/>
          <w:rFonts w:ascii="Lotus Linotype" w:hAnsi="Lotus Linotype" w:cs="Lotus Linotype"/>
          <w:sz w:val="28"/>
          <w:sz w:val="28"/>
          <w:szCs w:val="28"/>
          <w:rtl w:val="true"/>
        </w:rPr>
        <w:t xml:space="preserve">فَلَا شَيْءَ عَلَيْهِ وَلَا سُجُودَ سَهْوٍ وَلَا غَيْرَهُ ، فَلَوْ </w:t>
      </w:r>
      <w:r>
        <w:rPr>
          <w:rStyle w:val="Tag120e"/>
          <w:rFonts w:ascii="Lotus Linotype" w:hAnsi="Lotus Linotype" w:cs="Lotus Linotype"/>
          <w:b/>
          <w:b/>
          <w:bCs/>
          <w:sz w:val="28"/>
          <w:sz w:val="28"/>
          <w:szCs w:val="28"/>
          <w:rtl w:val="true"/>
        </w:rPr>
        <w:t xml:space="preserve">تَعَمَّدَ الْبُكَاءَ عَمْدًا </w:t>
      </w:r>
      <w:r>
        <w:rPr>
          <w:rStyle w:val="Tag86e"/>
          <w:rFonts w:ascii="Lotus Linotype" w:hAnsi="Lotus Linotype" w:cs="Lotus Linotype"/>
          <w:sz w:val="28"/>
          <w:sz w:val="28"/>
          <w:szCs w:val="28"/>
          <w:rtl w:val="true"/>
        </w:rPr>
        <w:t xml:space="preserve">بَطَلَتْ صَلَا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وَيْدُ بْنُ نَصْ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طَرِّفٍ هُوَ ابْنُ الشِّ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يْتُ رَسُولَ اللَّهِ صَلَّى اللَّهُ عَلَيْهِ وَسَلَّمَ وَهُوَ يُصَلِّي ، وَلِجَوْفِهِ أَزِيزٌ كَأَزِيزِ الْمِرْجَلِ ، يَعْنِي يَبْكِ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هُوَ التَّفْسِيرُ نَصًّا فِي نَفْسِ الْحَدِيثِ ؟ وَأَمَّا غَلَبَةُ الْبُكَاءِ فَ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تَعَمُّدُ الْبُكَاءِ فَعَمَلٌ لَمْ يَأْتِ بِإِبَاحَتِهِ نَصٌّ ؟ وَ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كُلَّ عَمَلٍ فَهُوَ مُحَرَّمٌ فِي الصَّلَاةِ ، إلَّا عَمَلًا جَاءَ بِإِبَاحَتِهِ نَصٌّ ، أَوْ إجْمَاعٌ ، وَبِاَللَّهِ تَعَالَى التَّوْفِيقُ </w:t>
      </w:r>
      <w:r>
        <w:rPr>
          <w:rStyle w:val="Tag86e"/>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485</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زِئُ صَلَاةُ فَرْضٍ أَحَدًا مِنْ الرِّجَ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ذَا كَانَ بِحَيْثُ يَسْمَعُ الْأَذَانَ أَنْ يُصَلِّيَهَا إلَّا فِي الْمَسْجِدِ مَعَ الْإِمَامِ ، فَإِنْ تَعَمَّدَ تَرْكَ ذَلِكَ بِغَيْرِ عُذْرٍ بَطَلَتْ صَلَاتُهُ ، فَإِنْ كَانَ بِحَيْثُ لَا يَسْمَعُ الْأَذَانَ فَفَرْضٌ عَلَيْهِ أَنْ يُصَلِّيَ فِي جَمَاعَةٍ مَعَ وَاحِدٍ إلَيْهِ فَصَاعِدًا وَلَا بُدَّ ، فَإِنْ لَمْ يَفْعَلْ فَلَا صَلَاةَ لَهُ إلَّا أَنْ لَا يَجِدَ أَحَدًا يُصَلِّيهَا مَعَهُ فَيُجْزِئَهُ حِينَئِذٍ ، إلَّا مَنْ لَهُ عُذْرٌ فَيُجْزِئَهُ حِينَئِذٍ التَّخَلُّفُ عَنْ الْجَمَاعَةِ وَلَيْسَ ذَلِكَ فَرْضًا عَلَى النِّسَاءِ ، فَإِنْ حَضَرْنَهَا حِينَئِذٍ فَقَدْ أَحْسَنَّ ، وَهُوَ أَفْضَلُ لَهُنَّ ؟ فَإِنْ </w:t>
      </w:r>
      <w:r>
        <w:rPr>
          <w:rStyle w:val="Tag120e"/>
          <w:rFonts w:ascii="Lotus Linotype" w:hAnsi="Lotus Linotype" w:cs="Lotus Linotype"/>
          <w:b/>
          <w:b/>
          <w:bCs/>
          <w:sz w:val="28"/>
          <w:sz w:val="28"/>
          <w:szCs w:val="28"/>
          <w:rtl w:val="true"/>
        </w:rPr>
        <w:t xml:space="preserve">اسْتَأْذَنَ الْحَرَائِرُ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الْإِمَاءُ بُعُولَتَهُنَّ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سَادَاتِهِ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حُضُورِ 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مْ الْإِذْنُ لَ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رُجْنَ إلَّا تَفِلَاتٍ غَيْرَ مُتَطَيِّبَاتٍ وَلَا مُتَزَيِّنَاتٍ ، فَإِنْ تَطَيَّبْنَ ، أَوْ تَزَيَّنَّ لِ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صَلَاةَ لَهُنَّ ، وَمَنْعُهُنَّ حِينَئِذٍ فَرْضٌ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عْقُوبُ بْنُ إبْرَاهِيمَ الدَّوْرَقِ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مَرْوَانَ بْنِ مُعَاوِيَةَ الْفَزَ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الْأَ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الْأَ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ى النَّبِيَّ صَلَّى اللَّهُ عَلَيْهِ وَسَلَّمَ رَجُلٌ أَعْمَى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لَيْسَ لِي قَائِدٌ يَقُودُنِي إلَى الْمَسْجِدِ ، فَسَأَلَ رَسُولَ اللَّهِ صَلَّى اللَّهُ عَلَيْهِ وَسَلَّمَ أَنْ يُرَخِّصَ لَهُ ، فَيُصَلِّيَ فِي بَيْتِهِ ، فَرَخَّصَ لَهُ ، فَلَمَّا وَلَّى دَعَاهُ وَ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تَسْمَعُ النِّدَاءَ بِالصَّلَا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أَجِبْ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اللَّيْثِ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نَا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حَضَرَتْ الصَّلَاةُ فَأَذِّنَا وَأَقِيمَا ثُمَّ لِيَؤُمَّكُمَا أَكْبَرُكُ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يُوسُفَ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النَّبِيَّ صَلَّى اللَّهُ عَلَيْهِ وَسَلَّمَ قَالَ لِرَجُلَيْنِ أَتَيَاهُ يُرِيدَانِ السَّفَرَ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خَرَجْتُمَا فَأَذِّنَا ثُمَّ أَقِيمَا ثُمَّ لِيَؤُمَّكُمَا أَكْبَرُكُمَا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عَلَّى بْنُ أَسَ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يْبٍ هُوَ ابْنُ خَالِ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الْحُوَيْرِثِ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رَسُولَ اللَّهِ صَلَّى اللَّهُ عَلَيْهِ وَسَلَّمَ قَالَ 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قَدْ أَتَيْتُهُ فِي نَفَرٍ مِنْ قَوْمِي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حَضَرَتْ الصَّلَا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يُؤَذِّنْ لَكُمْ أَحَدُكُمْ ، وَلْيَؤُمَّكُمْ أَكْبَرُكُمْ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قَاسِ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ي قَاسِمُ بْنُ مُحَمَّدِ بْنِ قَاسِمٍ </w:t>
      </w:r>
      <w:r>
        <w:rPr>
          <w:rStyle w:val="Tag86e"/>
          <w:rFonts w:ascii="Lotus Linotype" w:hAnsi="Lotus Linotype" w:cs="Lotus Linotype"/>
          <w:sz w:val="28"/>
          <w:sz w:val="28"/>
          <w:szCs w:val="28"/>
          <w:rtl w:val="true"/>
        </w:rPr>
        <w:t xml:space="preserve">حَدَّثَنِي جَدِّي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سْحَاقَ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سَمِعَ النِّدَاءَ فَلَمْ يُجِبْ فَلَا صَلَاةَ لَهُ إلَّا مِنْ عُذْ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بُكَ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اَلَّذِي نَفْسِي بِيَدِهِ ، لَقَدْ هَمَمْتُ أَنْ آمُرَ بِحَطَبٍ فَيُحْطَبَ ، ثُمَّ آمُرَ بِالصَّلَاةِ فَيُؤَذَّنَ لَهَا ، ثُمَّ آمُرَ رَجُلًا فَيَؤُمَّ النَّاسَ ثُمَّ أُخَالِفَ إلَى رِجَالٍ فَأُحَرِّقَ عَلَيْهِمْ بُيُوتَهُمْ وَاَلَّذِي نَفْسِي بِيَدِهِ لَوْ يَعْلَمُ أَحَدُهُمْ أَنَّهُ يَجِدُ عَظْمًا سَمِينًا أَوْ مِرْمَاتَيْنِ حَسَنَتَيْنِ لَشَهِدَ الْعِشَ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هُ 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أَبِي الزِّنَ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نُمَ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مُعَاوِيَةَ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مُسْنَ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ذِكْرِ الْعِشَاءِ فِي آخِرِ الْحَدِيثِ دَلِيلٌ عَلَى أَنَّهَا الْمُتَوَعَّدُ عَلَى تَرْكِهَا دُونَ غَيْرِهَا ، بَلْ هِيَ قَضِيَّتَانِ مُتَغَايِرَتَا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يْضًا فَالْمُخَالِفُ مُوَافِقٌ لَنَا عَلَى أَنَّ حُكْمَ صَلَاةِ الْعِشَاءِ فِي وُجُوبِ حُضُورِهَا كَسَائِرِ الصَّلَوَاتِ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سُولُ اللَّهِ صَلَّى اللَّهُ عَلَيْهِ وَسَلَّمَ لَا يُهِمُّ بِبَاطِلٍ وَلَا يَتَوَعَّدُ إلَّا بِ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لَمْ يُحَرِّقْهَا ؟ قِيلَ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بَادَرُوا وَحَضَرُوا الْجَمَاعَةَ ، لَا يَجُوزُ غَيْرُ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نُّفَيْلِيُّ هُوَ عَبْدُ اللَّهِ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مَلِيحِ هُوَ الْحَسَنُ بْنُ عُمَرَ الرَّقِّ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زِيدُ بْنُ يَزِيدَ هُوَ ابْنُ جَا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زِيدُ بْنُ الْأَصَ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قَدْ هَمَمْتُ أَنْ آمُرَ فِتْيَتِي فَتَجْمَعَ حُزَمًا مِنْ حَطَبٍ ، ثُمَّ آتِيَ قَوْمًا يُصَلُّونَ فِي بُيُوتِهِمْ لَيْسَتْ بِهِمْ عِلَّةٌ فَأُحَرِّقَهَا 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ت </w:t>
      </w:r>
      <w:r>
        <w:rPr>
          <w:rStyle w:val="Tag21e"/>
          <w:rFonts w:ascii="Lotus Linotype" w:hAnsi="Lotus Linotype" w:cs="Lotus Linotype"/>
          <w:sz w:val="28"/>
          <w:sz w:val="28"/>
          <w:szCs w:val="28"/>
          <w:rtl w:val="true"/>
        </w:rPr>
        <w:t xml:space="preserve">لِيَزِيدَ بْنِ الْأَصَ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عَوْفٍ </w:t>
      </w:r>
      <w:r>
        <w:rPr>
          <w:rStyle w:val="Tag86e"/>
          <w:rFonts w:ascii="Lotus Linotype" w:hAnsi="Lotus Linotype" w:cs="Lotus Linotype"/>
          <w:sz w:val="28"/>
          <w:sz w:val="28"/>
          <w:szCs w:val="28"/>
          <w:rtl w:val="true"/>
        </w:rPr>
        <w:t xml:space="preserve">، الْجُمُعَةَ عَنَى أَوْ غَيْرَ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مَّتَا أُذُنَايَ إنْ لَمْ أَكُنْ سَمِعْت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عَنْ رَسُولِ اللَّهِ صَلَّى اللَّهُ عَلَيْهِ وَسَلَّمَ مَا ذَكَرَ جُمُعَةً وَلَا غَيْرَ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قْدَمَ قَوْمٌ عَلَى الْكَذِبِ عَلَى رَسُولِ اللَّهِ صَلَّى اللَّهُ عَلَيْهِ وَسَلَّمَ جَهَارًا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عَنَى الْمُنَافِقِينَ وَمَعَاذَ اللَّهِ مِنْ الْكَذِبِ عَلَى رَسُولِ اللَّهِ صَلَّى اللَّهُ عَلَيْهِ وَسَلَّمَ وَمِنْ الْمُحَالِ الْبَحْتِ أَنْ يَكُونَ عَلَيْهِ السَّلَامُ يُرِيدُ الْمُنَافِقِينَ فَلَا يَذْكُرُهُمْ وَيَذْكُرُ تَارِكِي الصَّلَاةِ وَهُوَ لَا يُرِيدُهُمْ فَإِنْ ذَكَرُوا حَدِيثَ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كِلَاهُمَا عَنْ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صَلَاةَ الْجَمَاعَةِ تَزِيدُ عَلَى صَلَاةِ الْمُنْفَرِدِ سَبْعًا وَعِشْرِينَ دَرَجَ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نِ خَبَرَانِ صَحِيحَانِ ، وَقَدْ صَحَّتْ الْأَخْبَارُ الَّتِي صَدَّرْنَاهَا ، وَثَبَتَ أَنَّهُ لَا صَلَاةَ لِمُتَخَلِّفٍ عَنْ الْجَمَاعَةِ إلَّا أَنْ يَكُونَ مَعْذُورًا ، فَوَجَبَ اسْتِعْمَالُ هَذَيْنِ الْخَبَرَيْنِ عَلَى مَا قَدْ صَحَّ هُنَالِكَ ، لَا عَلَى التَّعَارُضِ وَالتَّنَاقُضِ الْمُبْعَدَيْنِ عَنْ كَلَامِ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هَذَا التَّفَاضُلَ إنَّمَا هُوَ عَلَى صَلَاةِ الْمَعْذُورِ الَّتِي تَجُوزُ ، وَهِيَ دُونَ صَلَاةِ الْجَمَاعَةِ فِي الْفَضْلِ كَمَا أَخْبَرَ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حَمَلَ هَذَيْنِ الْخَبَرَيْنِ عَلَى غَيْرِ مَا ذَكَرْنَا حَصَلَ عَلَى خِلَافِ رَسُولِ اللَّهِ صَلَّى اللَّهُ عَلَيْهِ وَسَلَّمَ فِي الْأَحَادِيثِ الْأُخَرِ ، وَعَلَى تَكْذِيبِهِ عَلَيْهِ السَّلَامُ فِي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صَلَاةَ فِي غَيْرِ الْجَمَاعَةِ إلَّا لِمَعْذُورٍ ، وَاسْتَخَفَّ بِوَعِيدِهِ ، وَعَصَى أَمْرَهُ عَلَيْهِ السَّلَامُ فِي إجَابَةِ النِّ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أَنْ يَؤُمَّ الِاثْنَيْنِ فَصَاعِدًا أَحَدُهُمَا ، وَهَذَا عَظِيمٌ جِدًّا ؟ وَهَذَا الَّذِي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ثْلُ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دَرَجَاتٍ مِ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صَّ تَعَالَى عَلَى أَنَّ </w:t>
      </w:r>
      <w:r>
        <w:rPr>
          <w:rStyle w:val="Subject1"/>
          <w:rFonts w:ascii="Lotus Linotype" w:hAnsi="Lotus Linotype" w:cs="Lotus Linotype"/>
          <w:color w:val="000000"/>
          <w:sz w:val="28"/>
          <w:sz w:val="28"/>
          <w:szCs w:val="28"/>
          <w:rtl w:val="true"/>
        </w:rPr>
        <w:t xml:space="preserve">الْمُتَخَلِّفَ عَنْ </w:t>
      </w:r>
      <w:r>
        <w:rPr>
          <w:rStyle w:val="Tag120e"/>
          <w:rFonts w:ascii="Lotus Linotype" w:hAnsi="Lotus Linotype" w:cs="Lotus Linotype"/>
          <w:b/>
          <w:b/>
          <w:bCs/>
          <w:sz w:val="28"/>
          <w:sz w:val="28"/>
          <w:szCs w:val="28"/>
          <w:rtl w:val="true"/>
        </w:rPr>
        <w:t xml:space="preserve">الْجِهَادِ </w:t>
      </w:r>
      <w:r>
        <w:rPr>
          <w:rStyle w:val="Subject1"/>
          <w:rFonts w:ascii="Lotus Linotype" w:hAnsi="Lotus Linotype" w:cs="Lotus Linotype"/>
          <w:color w:val="000000"/>
          <w:sz w:val="28"/>
          <w:sz w:val="28"/>
          <w:szCs w:val="28"/>
          <w:rtl w:val="true"/>
        </w:rPr>
        <w:t xml:space="preserve">بِغَيْرِ </w:t>
      </w:r>
      <w:r>
        <w:rPr>
          <w:rStyle w:val="Tag120e"/>
          <w:rFonts w:ascii="Lotus Linotype" w:hAnsi="Lotus Linotype" w:cs="Lotus Linotype"/>
          <w:b/>
          <w:b/>
          <w:bCs/>
          <w:sz w:val="28"/>
          <w:sz w:val="28"/>
          <w:szCs w:val="28"/>
          <w:rtl w:val="true"/>
        </w:rPr>
        <w:t xml:space="preserve">عُذْرٍ </w:t>
      </w:r>
      <w:r>
        <w:rPr>
          <w:rStyle w:val="Tag86e"/>
          <w:rFonts w:ascii="Lotus Linotype" w:hAnsi="Lotus Linotype" w:cs="Lotus Linotype"/>
          <w:sz w:val="28"/>
          <w:sz w:val="28"/>
          <w:szCs w:val="28"/>
          <w:rtl w:val="true"/>
        </w:rPr>
        <w:t xml:space="preserve">مَذْمُومٌ أَشَدَّ الذَّمِّ فِي غَيْرِ مَا مَوْضِعٍ مِنْ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ا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مَا لَكُمْ إذَا قِيلَ لَكُمْ انْفِرُوا فِي سَبِيلِ اللَّهِ اثَّاقَلْتُمْ إلَى الْأَرْضِ أَرَضِيتُمْ بِالْحَيَاةِ الدُّنْيَا مِنْ الْآخِرَةِ فَمَا مَتَاعُ الْحَيَاةِ الدُّنْيَا فِي الْآخِرَةِ إلَّا قَلِيلٌ إلَّا تَنْفِرُوا يُعَذِّبْكُمْ عَذَابًا أَلِيمًا وَيَسْتَبْدِلْ قَوْمًا غَيْرَ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آيَاتٍ كَثِيرَةٍ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بَيَّنَ اللَّهُ تَعَالَى أَنَّ الْمُجَاهِدِينَ مُفَضَّلُونَ عَلَى الْقَاعِدِينَ دَرَجَةً وَدَرَجَاتٍ ، فَصَحَّ أَنَّهُ إنَّمَا عَنَى الْقَاعِدِينَ الْمَعْذُورِينَ الَّذِينَ لَهُمْ نَصِيبٌ مِنْ وَعْدِ اللَّهِ الْحُسْنَى وَالْأَجْرُ ، لَا الَّذِينَ تُوُعِّدُوا بِالْعَذَابِ ؟ وَكَمَا أَخْبَرَ عَلَيْهِ السَّلَامُ أَنَّ صَلَاةَ الْقَاعِدِ عَلَى النِّصْفِ مِنْ صَلَاةِ الْقَائِمِ ، وَلَمْ يَخْتَلِفُوا مَعَنَا فِي أَنَّ الْمُصَلِّيَ قَاعِدًا بِغَيْرِ عُذْرٍ لَا أَجْرَ لَهُ ، وَلَا نَصِيبَ مِنْ الصَّلَاةِ ، فَصَحَّ أَنَّ النِّسْبَةَ الْمَذْكُورَةَ مِنْ الْفَضْلِ إنَّمَا هِيَ بَيْنَ الْمُبَاحِ لَهُ الصَّلَاةُ قَاعِدًا لِعُذْرٍ مِنْ خَوْفٍ أَوْ مَرَضٍ أَوْ فِي نَافِلَةٍ ؟ فَإِنْ أَرَادُوا أَنْ يَخُصُّوا بِذَلِكَ النَّافِلَةَ فَقَطْ ، سَأَلْنَاهُمْ الدَّلِيلَ عَلَى ذَلِكَ ؟ وَلَا سَبِيلَ لَهُمْ إلَيْهِ ، إلَّا بِدَعْوَى فِي أَنَّ الْمَعْذُورَ فِي الْفَرِيضَةِ صَلَاتُهُ كَصَلَاةِ الْقَائِمِ ، وَهَذِهِ دَعْوَى كَاذِبَةٌ مُخَالِفَةٌ لِعُمُومِ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قَاعِدِ عَلَى النِّصْفِ مِنْ صَلَاةِ الْقَائِ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ونَ تَخْصِيصٍ مِنْهُ عَلَيْهِ السَّلَامُ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حَمَّادٍ </w:t>
      </w:r>
      <w:r>
        <w:rPr>
          <w:rStyle w:val="Tag86e"/>
          <w:rFonts w:ascii="Lotus Linotype" w:hAnsi="Lotus Linotype" w:cs="Lotus Linotype"/>
          <w:sz w:val="28"/>
          <w:sz w:val="28"/>
          <w:szCs w:val="28"/>
          <w:rtl w:val="true"/>
        </w:rPr>
        <w:t xml:space="preserve">، وَالْقَاضِي </w:t>
      </w:r>
      <w:r>
        <w:rPr>
          <w:rStyle w:val="Tag21e"/>
          <w:rFonts w:ascii="Lotus Linotype" w:hAnsi="Lotus Linotype" w:cs="Lotus Linotype"/>
          <w:sz w:val="28"/>
          <w:sz w:val="28"/>
          <w:szCs w:val="28"/>
          <w:rtl w:val="true"/>
        </w:rPr>
        <w:t xml:space="preserve">أَحْمَدُ بْنُ مُحَمَّدٍ الْبِرْتِ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قَاضِي الْبِرْتِ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هُوَ عَبْدُ اللَّهِ بْنُ عَمْرٍو الرَّ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بَكْ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وَعَبْدُ الْوَارِثِ بْنُ سَعِيدٍ التَّنُّورِيُّ </w:t>
      </w:r>
      <w:r>
        <w:rPr>
          <w:rStyle w:val="Tag86e"/>
          <w:rFonts w:ascii="Lotus Linotype" w:hAnsi="Lotus Linotype" w:cs="Lotus Linotype"/>
          <w:sz w:val="28"/>
          <w:sz w:val="28"/>
          <w:szCs w:val="28"/>
          <w:rtl w:val="true"/>
        </w:rPr>
        <w:t xml:space="preserve">ثُمَّ اتَّفَقَا عَنْ </w:t>
      </w:r>
      <w:r>
        <w:rPr>
          <w:rStyle w:val="Tag21e"/>
          <w:rFonts w:ascii="Lotus Linotype" w:hAnsi="Lotus Linotype" w:cs="Lotus Linotype"/>
          <w:sz w:val="28"/>
          <w:sz w:val="28"/>
          <w:szCs w:val="28"/>
          <w:rtl w:val="true"/>
        </w:rPr>
        <w:t xml:space="preserve">الْحُسَيْنِ الْمُعَ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قَاضِي الْبِرْتِيُّ </w:t>
      </w:r>
      <w:r>
        <w:rPr>
          <w:rStyle w:val="Tag86e"/>
          <w:rFonts w:ascii="Lotus Linotype" w:hAnsi="Lotus Linotype" w:cs="Lotus Linotype"/>
          <w:sz w:val="28"/>
          <w:sz w:val="28"/>
          <w:szCs w:val="28"/>
          <w:rtl w:val="true"/>
        </w:rPr>
        <w:t xml:space="preserve">فِي حَدِيثِ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عِمْرَانَ بْنَ الْحُصَيْنِ </w:t>
      </w:r>
      <w:r>
        <w:rPr>
          <w:rStyle w:val="Tag86e"/>
          <w:rFonts w:ascii="Lotus Linotype" w:hAnsi="Lotus Linotype" w:cs="Lotus Linotype"/>
          <w:sz w:val="28"/>
          <w:sz w:val="28"/>
          <w:szCs w:val="28"/>
          <w:rtl w:val="true"/>
        </w:rPr>
        <w:t xml:space="preserve">حَدَّثَ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رَجُلًا مَبْسُورًا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سَأَلَ رَسُولَ اللَّهِ صَلَّى اللَّهُ عَلَيْهِ وَسَلَّمَ عَنْ صَلَاةِ الرَّجُلِ وَهُوَ قَاعِدٌ ، فَقَالَ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صَلَّى قَائِمًا فَهُوَ أَفْضَلُ ، وَمَنْ صَلَّى قَاعِدًا فَلَهُ نِصْفُ أَجْرِ الْقَائِمِ ، وَمَنْ صَلَّى نَائِمًا فَلَهُ نِصْفُ أَجْرِ الْقَا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خُصُومُنَا لَا يُجِيزُونَ التَّنَفُّلَ بِالْإِيمَاءِ لِلصَّحِيحِ ، فَبَطَلَ تَأْوِيلُهُمْ 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شَكَّ فِي أَنَّ مَنْ فَعَلَ الْخَيْرَ أَفْضَلُ مِنْ آخَرَ مَنَعَهُ الْعُذْرُ مِنْ فِعْلِهِ ، وَهَذَا مَنْصُوصٌ عَلَيْهِ فِي الْخَبَرِ الَّذِي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الْفُقَرَاءَ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ا رَسُولَ اللَّهِ ، ذَهَبَ أَصْحَابُ الدُّثُورِ بِالْأُجُورِ ، فَعَلَّمَهُمْ رَسُولُ اللَّهِ صَلَّى اللَّهُ عَلَيْهِ وَسَلَّمَ الذِّكْرَ الَّذِي عَلَّمَهُمْ ، فَبَلَغَ الْأَغْنِيَاءَ فَفَعَلُوهُ زَائِدًا عَلَى مَا كَانُوا يَفْعَلُونَهُ مِنْ الْعِتْقِ وَالصَّدَقَةِ ، فَذَكَرَ الْفُقَرَاءُ ذَلِكَ لِرَسُولِ اللَّهِ صَلَّى اللَّهُ عَلَيْهِ وَسَلَّمَ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ذَلِكَ فَضْلُ اللَّهِ يُؤْتِيهِ مَنْ يَشَ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خِلَافَ فِي أَنَّ مَنْ حَجَّ أَفْضَلُ مِمَّنْ لَمْ يَحُجَّ مِمَّنْ أَقْعَدَهُ الْعُذْرُ ، وَهَكَذَا فِي سَائِرِ الْأَعْمَ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جَاءَ فِي الْأَثَرِ الصَّحِيحِ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هَمَّ بِحَسَنَةٍ فَلَمْ يَعْمَلْهَا كُتِبَتْ لَهُ حَسَنَةً ، فَإِنْ عَمِلَهَا كُتِبَتْ لَهُ عَشْ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عَمَّ عَلَيْهِ السَّلَامُ مَنْ لَمْ يَعْمَلْهَا بِعُذْرٍ أَوْ غَيْرِ عُذْرٍ ؟ فَإِنْ ذَكَرُوا الْأَثَرَ الْوَارِدَ فِيمَنْ </w:t>
      </w:r>
      <w:r>
        <w:rPr>
          <w:rStyle w:val="Subject1"/>
          <w:rFonts w:ascii="Lotus Linotype" w:hAnsi="Lotus Linotype" w:cs="Lotus Linotype"/>
          <w:color w:val="000000"/>
          <w:sz w:val="28"/>
          <w:sz w:val="28"/>
          <w:szCs w:val="28"/>
          <w:rtl w:val="true"/>
        </w:rPr>
        <w:t xml:space="preserve">كَانَ لَهُ </w:t>
      </w:r>
      <w:r>
        <w:rPr>
          <w:rStyle w:val="Tag120e"/>
          <w:rFonts w:ascii="Lotus Linotype" w:hAnsi="Lotus Linotype" w:cs="Lotus Linotype"/>
          <w:b/>
          <w:b/>
          <w:bCs/>
          <w:sz w:val="28"/>
          <w:sz w:val="28"/>
          <w:szCs w:val="28"/>
          <w:rtl w:val="true"/>
        </w:rPr>
        <w:t xml:space="preserve">حِزْبٌ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لَّيْلِ </w:t>
      </w:r>
      <w:r>
        <w:rPr>
          <w:rStyle w:val="Subject1"/>
          <w:rFonts w:ascii="Lotus Linotype" w:hAnsi="Lotus Linotype" w:cs="Lotus Linotype"/>
          <w:color w:val="000000"/>
          <w:sz w:val="28"/>
          <w:sz w:val="28"/>
          <w:szCs w:val="28"/>
          <w:rtl w:val="true"/>
        </w:rPr>
        <w:t xml:space="preserve">فَأَقْعَدَهُ عَنْهُ </w:t>
      </w:r>
      <w:r>
        <w:rPr>
          <w:rStyle w:val="Tag120e"/>
          <w:rFonts w:ascii="Lotus Linotype" w:hAnsi="Lotus Linotype" w:cs="Lotus Linotype"/>
          <w:b/>
          <w:b/>
          <w:bCs/>
          <w:sz w:val="28"/>
          <w:sz w:val="28"/>
          <w:szCs w:val="28"/>
          <w:rtl w:val="true"/>
        </w:rPr>
        <w:t xml:space="preserve">الْمَرَضُ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نَّ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تِبَ لَهُ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نُنْكِرُ تَخْصِيصَ مَا شَاءَ اللَّهُ تَعَالَى تَخْصِيصَهُ إذَا وَرَدَ النَّصُّ بِذَلِكَ ، وَإِنَّمَا نُنْكِرُهُ بِالرَّأْيِ وَالظَّنِّ وَالدَّعْوَى ، وَقَدْ يُكْتَبُ لَهُ الْقِيَامُ كَمَا فِي الْحَدِيثِ ، وَيُضَاعَفُ الْأَجْرُ لِلْقَائِمِ عَشَرَةَ أَمْثَالِ قِيَامِهِ ، فَهَذَا مُمْكِنٌ مُوَافِقٌ لِسَائِرِ النُّصُو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وا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أَمَّ النَّاسَ فِي بَيْتِهِ وَهُوَ مُنْفَكُّ الْقَدَمِ وَفِي مَنْزِلِ </w:t>
      </w:r>
      <w:r>
        <w:rPr>
          <w:rStyle w:val="Tag28e"/>
          <w:rFonts w:ascii="Lotus Linotype" w:hAnsi="Lotus Linotype" w:cs="Lotus Linotype"/>
          <w:sz w:val="28"/>
          <w:sz w:val="28"/>
          <w:szCs w:val="28"/>
          <w:rtl w:val="true"/>
        </w:rPr>
        <w:t xml:space="preserve">أَنَسٍ </w:t>
      </w:r>
      <w:r>
        <w:rPr>
          <w:rStyle w:val="Tag3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هُوَ مَعْذُورٌ عَلَيْهِ السَّلَامُ بِانْفِكَاكِ قَدَمِهِ ، وَلَا يَخْلُو الَّذِينَ مَعَهُ مِنْ أَنْ يَكُونُوا جَمِيعَ أَهْلِ الْمَسْجِدِ فَصَلَّوْا هُنَالِكَ ، فَهُنَالِكَ كَانَتْ الْجَمَاعَةُ ، وَهَذَا لَا نُنْكِرُهُ ، أَوْ مِنْ أَنْ يَكُونُوا مِمَّنْ لَزِمَهُ الْكَوْنُ مَعَهُ عَلَيْهِ السَّلَامُ لِضَرُورَةٍ ، فَهَذَا عُذْرٌ ، وَتَكُونُ إمَامَتُهُ فِي مَنْزِلِ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فِي غَيْرِ وَقْتِ صَلَاةِ فَرْضٍ ، لَكِنْ تَطَوُّعًا ؟ وَكُلُّ هَذَا لَا يُعَارَضُ بِهِ مَا ثَبَتَ مِنْ وُجُوبِ فَرْضِ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جَمَاعَةٍ </w:t>
      </w:r>
      <w:r>
        <w:rPr>
          <w:rStyle w:val="Tag86e"/>
          <w:rFonts w:ascii="Lotus Linotype" w:hAnsi="Lotus Linotype" w:cs="Lotus Linotype"/>
          <w:sz w:val="28"/>
          <w:sz w:val="28"/>
          <w:szCs w:val="28"/>
          <w:rtl w:val="true"/>
        </w:rPr>
        <w:t xml:space="preserve">، وَوُجُوبِ إجَابَةِ دَاعِي اللَّهِ تَعَالَى فِي قَوْ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يَّ عَلَى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فَرْضٌ عَلَى الْكِفَايَ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دَعْوَى بِلَا بُرْهَانٍ ، وَإِذْ أَقَرَّ بِأَنَّهَا فَرْضٌ ، ثُمَّ ادَّعَى سُقُوطَ الْفَرْضِ لَمْ يُصَدَّقْ إلَّا بِنَصٍّ وَقَدْ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ثْلِ هَذَا جَمَاعَ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رَأَى إنْسَانًا خَرَجَ مِنْ الْمَسْجِدِ بَعْدَ النِّدَاءِ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هَذَا فَقَدْ عَصَى </w:t>
      </w:r>
      <w:r>
        <w:rPr>
          <w:rStyle w:val="Tag24e"/>
          <w:rFonts w:ascii="Lotus Linotype" w:hAnsi="Lotus Linotype" w:cs="Lotus Linotype"/>
          <w:sz w:val="28"/>
          <w:sz w:val="28"/>
          <w:szCs w:val="28"/>
          <w:rtl w:val="true"/>
        </w:rPr>
        <w:t xml:space="preserve">أَبَا الْقَاسِمِ </w:t>
      </w:r>
      <w:r>
        <w:rPr>
          <w:rStyle w:val="Tag7e"/>
          <w:rFonts w:ascii="Lotus Linotype" w:hAnsi="Lotus Linotype" w:cs="Lotus Linotype"/>
          <w:sz w:val="28"/>
          <w:sz w:val="28"/>
          <w:szCs w:val="28"/>
          <w:rtl w:val="true"/>
        </w:rPr>
        <w:t xml:space="preserve">صَلَّى اللَّهُ عَلَيْهِ وَسَلَّ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أَبِي الْأَحْوَصِ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حَافِظُوا عَلَى هَذِهِ الصَّلَوَاتِ الْخَمْسِ حَيْثُ يُنَادَى بِهِنَّ ، فَإِنَّهُنَّ مِنْ سُنَنِ الْهُدَى ، وَلَقَدْ رَأَيْتُنَا وَمَا يَتَخَلَّفُ عَنْهُنَّ إلَّا مُنَافِقٌ بَيِّنُ النِّفَاقِ ، وَلَقَدْ رَأَيْتنَا وَإِنَّ الرَّجُلَ يُهَادَى بَيْنَ الرَّجُلَيْنِ حَتَّى يُقَامَ فِي الصَّفِّ وَمَا مِنْكُمْ أَحَدٌ إلَّا لَهُ مَسْجِدٌ فِي بَيْتِهِ ، وَلَوْ صَلَّيْتُمْ فِي بُيُوتِكُمْ وَتَرَكْتُمْ مَسَاجِدَكُمْ تَرَكْتُمْ سُنَّةَ نَبِيِّكُمْ ، وَلَوْ تَرَكْتُمْ سُنَّةَ نَبِيِّكُمْ لَكَفَرْتُ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صَ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رْدَةَ بْنِ أَبِي مُوسَى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مُوسَى الْأَشْعَرِ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سَمِعَ الْمُنَادِيَ فَلَمْ يُجِبْ مِنْ غَيْرِ عُذْرٍ فَلَا صَلَاةَ لَ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سَمِعَ الْمُنَادِيَ فَلَمْ يُجِبْ مِنْ غَيْرِ عُذْرٍ فَلَا صَلَاةَ لَ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صَلَّى رَكْعَتَيْنِ مِنْ الْمَكْتُوبَةِ فِي بَيْتِهِ فَسَمِعَ الْإِقَامَةَ فَخَرَجَ إلَيْهَ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أَجْزَأَتْ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صَلَاتُهُ فِي مَنْزِلِهِ مَا قَطَعَهَا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 يَمْتَلِئَ أُذُنَا ابْنِ آدَمَ رَصَاصًا مُذَابًا خَيْرٌ لَهُ مِنْ أَنْ يَسْمَعَ الْمُنَادِيَ فَلَا يُجِيبُ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دِيِّ بْنِ ثَابِتٍ الْأَنْصَارِ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سَمِعَ النِّدَاءَ فَلَمْ يَأْتِهِ فَلَمْ يُرِدْ خَيْرًا وَلَمْ يُرَدْ بِ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حَيَّانَ يَحْيَى بْنُ سَعِيدٍ التَّيْمِيُّ </w:t>
      </w:r>
      <w:r>
        <w:rPr>
          <w:rStyle w:val="Tag86e"/>
          <w:rFonts w:ascii="Lotus Linotype" w:hAnsi="Lotus Linotype" w:cs="Lotus Linotype"/>
          <w:sz w:val="28"/>
          <w:sz w:val="28"/>
          <w:szCs w:val="28"/>
          <w:rtl w:val="true"/>
        </w:rPr>
        <w:t xml:space="preserve">حَدَّثَنِي أَبِ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صَلَاةَ لِجَارِ الْمَسْجِدِ إلَّا فِي الْمَسْجِدِ ؟ فَقِي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أَمِيرَ الْمُؤْمِنِينَ ، وَمَنْ جَارُ الْمَسْجِدِ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سَمِعَ الْأَذَانَ </w:t>
      </w:r>
      <w:r>
        <w:rPr>
          <w:rStyle w:val="Tag86e"/>
          <w:rFonts w:ascii="Lotus Linotype" w:hAnsi="Lotus Linotype" w:cs="Lotus Linotype"/>
          <w:sz w:val="28"/>
          <w:sz w:val="28"/>
          <w:szCs w:val="28"/>
          <w:rtl w:val="true"/>
        </w:rPr>
        <w:t xml:space="preserve">وَمِثْلُهُ 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يَّانَ </w:t>
      </w:r>
      <w:r>
        <w:rPr>
          <w:rStyle w:val="Tag86e"/>
          <w:rFonts w:ascii="Lotus Linotype" w:hAnsi="Lotus Linotype" w:cs="Lotus Linotype"/>
          <w:sz w:val="28"/>
          <w:sz w:val="28"/>
          <w:szCs w:val="28"/>
          <w:rtl w:val="true"/>
        </w:rPr>
        <w:t xml:space="preserve">الْمَذْكُورِ عَنْ أَبِيهِ عَنْ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دِيِّ بْنِ ثَابِتٍ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يُحَدِّ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سَمِعَ النِّدَاءَ ، ثُمَّ لَمْ يَأْتِ فَلَا صَلَاةَ لَهُ إلَّا مِنْ عُذْرٍ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يْسَ لِأَحَدٍ مِنْ خَلْقِ اللَّهِ تَعَالَى فِي الْحَضَرِ وَالْقَرْيَةِ يَسْمَعُ النِّدَاءَ وَالْإِقَامَةَ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رُخْصَةٌ فِي أَنْ يَدَعَ الصَّلَاةَ 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لْت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إِنْ كَانَ عَلَى بَزٍّ يَبِيعُهُ يَفْرَقُ إنْ قَامَ عَنْهُ أَنْ يَضِيعَ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 لَا رُخْصَةَ لَهُ فِي ذَلِكَ ؟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كَانَ بِهِ مَرَضٌ أَوْ رَمَدٌ غَيْرُ حَابِسٍ أَوْ تَشْتَكِي يَدُهُ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حَبُّ إلَيَّ أَنْ يَتَكَلَّفَ ، قُلْت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أَيْت مَنْ لَمْ يَسْمَعْ النِّدَاءَ مِنْ أَهْلِ الْقَرْيَةِ وَإِنْ كَانَ قَرِيبًا مِنْ الْمَسْجِدِ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شَاءَ فَلْيَأْتِ ، وَإِنْ شَاءَ فَلْيَجْلِسْ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نَّا نَسْمَعُ أَنَّهُ لَا يَتَخَلَّفُ عَنْ الْجَمَاعَةِ إلَّا مُنَافِقٌ وَ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لَا يُرَخِّصُ فِي تَرْكِ الصَّلَاةِ فِي الْجَمَاعَةِ إلَّا لِمَرِيضٍ أَوْ خَائِفٍ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هِشَامِ بْنِ حَسَّا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سَمِعَ الرَّجُلُ الْأَذَانَ فَقَدْ اُحْتُبِسَ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رَّحْمَنِ بْنُ حَرْمَلَ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نْت عِنْدَ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فَجَاءَهُ رَجُلٌ فَسَأَلَهُ عَنْ بَعْضِ الْأَمْرِ وَنَادَى الْمُنَادِي فَأَرَادَ أَنْ يَخْرُجَ فَقَالَ لَهُ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دْ نُودِيَ بِالصَّلَاةِ ، فَقَالَ لَهُ الرَّجُ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أَصْحَابِي قَدْ مَضَوْا وَهَذِهِ رَاحِلَتِي بِالْبَابِ ، فَقَالَ لَهُ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خْرُجْ ، فَإِنَّ رَسُولَ اللَّهِ صَلَّى اللَّهُ عَلَيْهِ وَسَلَّمَ قَالَ </w:t>
      </w:r>
      <w:r>
        <w:rPr>
          <w:rStyle w:val="Tag8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خْرُجُ مِنْ هَذَا الْمَسْجِدِ بَعْدَ النِّدَاءِ إلَّا مُنَافِقٌ ، إلَّا رَجُلٌ خَرَجَ وَهُوَ يُرِيدُ الرَّجْعَةَ إلَى 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أَبَى الرَّجُلُ إلَّا الْخُرُوجَ ، فَقَالَ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ونَكُمْ الرَّجُلُ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إِنِّي عِنْدَهُ ذَاتَ يَوْمٍ إذْ جَاءَهُ رَجُلٌ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w:t>
      </w:r>
      <w:r>
        <w:rPr>
          <w:rStyle w:val="Tag29e"/>
          <w:rFonts w:ascii="Lotus Linotype" w:hAnsi="Lotus Linotype" w:cs="Lotus Linotype"/>
          <w:sz w:val="28"/>
          <w:sz w:val="28"/>
          <w:szCs w:val="28"/>
          <w:rtl w:val="true"/>
        </w:rPr>
        <w:t xml:space="preserve">أَبَا مُحَمَّدٍ </w:t>
      </w:r>
      <w:r>
        <w:rPr>
          <w:rStyle w:val="Tag8e"/>
          <w:rFonts w:ascii="Lotus Linotype" w:hAnsi="Lotus Linotype" w:cs="Lotus Linotype"/>
          <w:sz w:val="28"/>
          <w:sz w:val="28"/>
          <w:szCs w:val="28"/>
          <w:rtl w:val="true"/>
        </w:rPr>
        <w:t xml:space="preserve">أَلَمْ تَرَ الرَّجُلَ ؟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عْنِي ذَلِكَ الَّذِي خَرَ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قَعَ عَنْ رَاحِلَتِهِ فَانْكَسَرَتْ رِجْلُهُ قَالَ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دْ ظَنَنْت أَنَّهُ سَيُصِيبُهُ أَمْرٌ ؟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xml:space="preserve">، وَجَمِيعِ أَصْحَابِنَا ؟ وَأَمَّا النِّسَاءُ فَلَا خِلَافَ فِي أَنَّ شُهُودَهُنَّ الْجَمَاعَةَ لَيْسَ فَرْضًا ؟ وَقَدْ صَحَّ فِي الْآثَارِ كَوْنُ نِسَاءِ النَّبِيِّ صَلَّى اللَّهُ عَلَيْهِ وَسَلَّمَ فِي حُجَرِهِنَّ لَا يَخْرُجْنَ إلَى الْمَسْجِدِ ؟ وَاخْتَلَفَ النَّاسُ فِي أَيِّ الْأَمْرَيْنِ أَفْضَلُ لَهُنَّ ؟ أَصَلَاتُهُنَّ فِي بُيُوتِهِنَّ ؟ أَمْ فِي الْمَسَاجِدِ فِي الْجَمَاعَ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وَ مَا قَدْ ذَكَرْنَا مِنْ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صَلَاةَ الْجَمَاعَةِ تَفْضُلُ صَلَاةَ الْمُنْفَرِدِ بِسَبْعٍ وَعِشْرِينَ دَرَجَ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عُمُومٌ لَا يَجُوزُ أَنْ يُخَصَّ مِنْهُ النِّسَاءُ مِنْ غَيْرِهِنَّ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رْمَلَةُ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ونُسُ هُوَ ا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أَنَّ أَبَاهُ </w:t>
      </w:r>
      <w:r>
        <w:rPr>
          <w:rStyle w:val="Tag28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مْنَعُوا نِسَاءَكُمْ الْمَسَاجِدَ إذَا اسْتَأْذَنَّكُمْ إلَيْهَا </w:t>
      </w:r>
      <w:r>
        <w:rPr>
          <w:rStyle w:val="Tag86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فَقَالَ </w:t>
      </w:r>
      <w:r>
        <w:rPr>
          <w:rStyle w:val="Tag21e"/>
          <w:rFonts w:ascii="Lotus Linotype" w:hAnsi="Lotus Linotype" w:cs="Lotus Linotype"/>
          <w:sz w:val="28"/>
          <w:sz w:val="28"/>
          <w:szCs w:val="28"/>
          <w:rtl w:val="true"/>
        </w:rPr>
        <w:t xml:space="preserve">بِلَالُ بْنُ عَبْدِ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لَنَمْنَعُهُنَّ ، فَأَقْبَلَ عَلَيْهِ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فَسَبَّهُ سَبًّا سَيِّئًا ، مَا سَمِعْته سَبَّهُ مِثْلَهُ قَطُّ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خْبِرُكَ عَنْ رَسُولِ اللَّهِ صَلَّى اللَّهُ عَلَيْهِ وَسَلَّمَ وَتَ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لَنَمْنَعُهُنَّ </w:t>
      </w:r>
      <w:r>
        <w:rPr>
          <w:rStyle w:val="Tag100e"/>
          <w:rFonts w:ascii="Lotus Linotype" w:hAnsi="Lotus Linotype" w:cs="Lotus Linotype"/>
          <w:sz w:val="28"/>
          <w:sz w:val="28"/>
          <w:szCs w:val="28"/>
          <w:rtl w:val="true"/>
        </w:rPr>
        <w:t xml:space="preserve">وَبِهِ إلَى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مْرٌو النَّاقِدُ وَزُهَيْرُ بْنُ حَرْبٍ </w:t>
      </w:r>
      <w:r>
        <w:rPr>
          <w:rStyle w:val="Tag100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بْنِ عُيَيْنَ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100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سَالِمَ بْنَ عَبْدِ اللَّهِ بْنِ عُمَرَ </w:t>
      </w:r>
      <w:r>
        <w:rPr>
          <w:rStyle w:val="Tag100e"/>
          <w:rFonts w:ascii="Lotus Linotype" w:hAnsi="Lotus Linotype" w:cs="Lotus Linotype"/>
          <w:sz w:val="28"/>
          <w:sz w:val="28"/>
          <w:szCs w:val="28"/>
          <w:rtl w:val="true"/>
        </w:rPr>
        <w:t xml:space="preserve">يُحَدِّثُ عَنْ أَبِيهِ يَبْلُغُ بِهِ النَّبِيَّ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اسْتَأْذَنَتْ أَحَدَكُمْ امْرَأَتُهُ إلَى الْمَسْجِدِ فَلَا يَمْنَعْ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عَبْدِ اللَّهِ بْنِ نُمَيْرٍ </w:t>
      </w:r>
      <w:r>
        <w:rPr>
          <w:rStyle w:val="Tag100e"/>
          <w:rFonts w:ascii="Lotus Linotype" w:hAnsi="Lotus Linotype" w:cs="Lotus Linotype"/>
          <w:sz w:val="28"/>
          <w:sz w:val="28"/>
          <w:szCs w:val="28"/>
          <w:rtl w:val="true"/>
        </w:rPr>
        <w:t xml:space="preserve">ثنا أَبِي ، </w:t>
      </w:r>
      <w:r>
        <w:rPr>
          <w:rStyle w:val="Tag21e"/>
          <w:rFonts w:ascii="Lotus Linotype" w:hAnsi="Lotus Linotype" w:cs="Lotus Linotype"/>
          <w:sz w:val="28"/>
          <w:sz w:val="28"/>
          <w:szCs w:val="28"/>
          <w:rtl w:val="true"/>
        </w:rPr>
        <w:t xml:space="preserve">وَعَبْدُ اللَّهِ بْنُ إدْرِيسَ </w:t>
      </w:r>
      <w:r>
        <w:rPr>
          <w:rStyle w:val="Tag100e"/>
          <w:rFonts w:ascii="Lotus Linotype" w:hAnsi="Lotus Linotype" w:cs="Lotus Linotype"/>
          <w:sz w:val="28"/>
          <w:sz w:val="28"/>
          <w:szCs w:val="28"/>
          <w:rtl w:val="true"/>
        </w:rPr>
        <w:t xml:space="preserve">قَالَ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إنَّ رَسُولَ اللَّهِ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مْنَعُوا إمَاءَ اللَّهِ مَسَاجِدَ اللَّ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كُرَيْبٍ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مْنَعُوا النِّسَاءَ مِنْ الْخُرُوجِ إلَى الْمَسَاجِدِ بِاللَّيْلِ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بِهِ إلَى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يْر بْنُ عَبْدِ اللَّهِ بْنِ الْأَشَجِّ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سْرِ بْنِ سَعِيدٍ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زَيْنَبَ امْرَأَةِ ابْنِ مَسْعُودٍ </w:t>
      </w:r>
      <w:r>
        <w:rPr>
          <w:rStyle w:val="Tag100e"/>
          <w:rFonts w:ascii="Lotus Linotype" w:hAnsi="Lotus Linotype" w:cs="Lotus Linotype"/>
          <w:sz w:val="28"/>
          <w:sz w:val="28"/>
          <w:szCs w:val="28"/>
          <w:rtl w:val="true"/>
        </w:rPr>
        <w:t xml:space="preserve">قَالَتْ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لَنَا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شَهِدَتْ إحْدَاكُنَّ الْمَسْجِدَ فَلَا تَمَسَّ طِيبً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مِدٌ هُوَ ابْنُ يَحْيَى الْبَلْخِ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لْقَمَةَ بْنِ وَقَّاصٍ اللَّيْثِ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مْنَعُوا إمَاءَ اللَّهِ مَسَاجِدَ اللَّهِ ، وَلَا يَخْرُجْنَ إلَّا وَهُنَّ تَفِلَ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فْسُ قَوْلِنَا ، فَإِذَا </w:t>
      </w:r>
      <w:r>
        <w:rPr>
          <w:rStyle w:val="Subject1"/>
          <w:rFonts w:ascii="Lotus Linotype" w:hAnsi="Lotus Linotype" w:cs="Lotus Linotype"/>
          <w:color w:val="000000"/>
          <w:sz w:val="28"/>
          <w:sz w:val="28"/>
          <w:szCs w:val="28"/>
          <w:rtl w:val="true"/>
        </w:rPr>
        <w:t xml:space="preserve">خَرَجْنَ </w:t>
      </w:r>
      <w:r>
        <w:rPr>
          <w:rStyle w:val="Tag120e"/>
          <w:rFonts w:ascii="Lotus Linotype" w:hAnsi="Lotus Linotype" w:cs="Lotus Linotype"/>
          <w:b/>
          <w:b/>
          <w:bCs/>
          <w:sz w:val="28"/>
          <w:sz w:val="28"/>
          <w:szCs w:val="28"/>
          <w:rtl w:val="true"/>
        </w:rPr>
        <w:t xml:space="preserve">مُتَزَيِّنَاتٍ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تَطَيِّبَاتٍ </w:t>
      </w:r>
      <w:r>
        <w:rPr>
          <w:rStyle w:val="Tag86e"/>
          <w:rFonts w:ascii="Lotus Linotype" w:hAnsi="Lotus Linotype" w:cs="Lotus Linotype"/>
          <w:sz w:val="28"/>
          <w:sz w:val="28"/>
          <w:szCs w:val="28"/>
          <w:rtl w:val="true"/>
        </w:rPr>
        <w:t xml:space="preserve">فَهُنَّ عَاصِيَاتٌ لِلَّهِ تَعَالَى ، خَارِجَاتٌ بِخِلَافِ مَا أُمِرْنَ ، فَلَا يَحِلُّ إرْسَالُهُنَّ حِينَئِذٍ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آثَارُ فِي حُضُورِ النِّسَاءِ صَلَاةَ الْجَمَاعَةِ مَعَ رَسُولِ اللَّهِ صَلَّى اللَّهُ عَلَيْهِ وَسَلَّمَ مُتَوَاتِرَةٌ فِي غَايَةِ الصِّحَّةِ ، لَا يُنْكِرُ ذَلِكَ إلَّا جَاهِ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حَدِيثِ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كَانَ رَسُولُ اللَّهِ صَلَّى اللَّهُ عَلَيْهِ وَسَلَّمَ لَيُصَلِّي الصُّبْحَ فَيَنْصَرِفُ النِّسَاءُ مُتَلَفِّعَاتٌ بِمُرُوطِهِنَّ مَا يُعْرَفْنَ مِنْ الْغَلَ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يثِ </w:t>
      </w:r>
      <w:r>
        <w:rPr>
          <w:rStyle w:val="Tag21e"/>
          <w:rFonts w:ascii="Lotus Linotype" w:hAnsi="Lotus Linotype" w:cs="Lotus Linotype"/>
          <w:sz w:val="28"/>
          <w:sz w:val="28"/>
          <w:szCs w:val="28"/>
          <w:rtl w:val="true"/>
        </w:rPr>
        <w:t xml:space="preserve">أَبِي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سَعْ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قَدْ رَأَيْتُ الرِّجَالَ عَاقِدِي أُزُرِهِمْ فِي أَعْنَاقِهِمْ مِنْ ضِيقِ الْأُزُرِ خَلْفَ رَسُولِ اللَّهِ صَلَّى اللَّهُ عَلَيْهِ وَسَلَّمَ فَقَالَ قَائِ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مَعْشَرَ النِّسَاءِ ، لَا تَرْفَعْنَ رُءُوسَكُنَّ حَتَّى يَرْفَعَ الرِّجَ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ي لَأَدْخُلُ فِي الصَّلَاةِ أُرِيدُ أَنْ أُطِيلَهَا فَأَسْمَعُ بُكَاءَ الصَّبِيِّ فَأَتَجَوَّزُ فِي صَلَاتِي خَشْيَةَ أَنْ تُفْتَنَ أُمُّ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خَبَرِ الَّذِي رُوِّينَاهُ مِنْ طَرِيقِ </w:t>
      </w:r>
      <w:r>
        <w:rPr>
          <w:rStyle w:val="Tag21e"/>
          <w:rFonts w:ascii="Lotus Linotype" w:hAnsi="Lotus Linotype" w:cs="Lotus Linotype"/>
          <w:sz w:val="28"/>
          <w:sz w:val="28"/>
          <w:szCs w:val="28"/>
          <w:rtl w:val="true"/>
        </w:rPr>
        <w:t xml:space="preserve">أَبِي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يْنُ بْنُ عَلِيٍّ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حَمَّدِ بْنِ 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خَيْرُ صُفُوفِ الرِّجَالِ الْمُقَدَّمُ ، وَشَرُّهَا الْمُؤَخَّرُ وَشَرُّ صُفُوفِ النِّسَاءِ الْمُقَدَّمُ ، وَخَيْرُهَا الْمُؤَخَّرُ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مَعْشَرَ النِّسَاءِ ، إذَا سَجَدَ الرِّجَالُ فَاغْضُضْنَ أَبْصَارَكُنَّ ، لَا تَرَيْنَ عَوْرَاتِ الرِّجَالِ مِنْ ضِيقِ الْأُزُ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يثِ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وْ تَرَكْنَا هَذَا الْبَابَ لِ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دَخَلَ مِنْ ذَلِكَ الْبَابِ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حَتَّى مَاتَ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كَانَ يَنْهَى أَنْ يُدْخَلَ مِنْ بَابِ النِّسَاءِ </w:t>
      </w:r>
      <w:r>
        <w:rPr>
          <w:rStyle w:val="Tag86e"/>
          <w:rFonts w:ascii="Lotus Linotype" w:hAnsi="Lotus Linotype" w:cs="Lotus Linotype"/>
          <w:sz w:val="28"/>
          <w:sz w:val="28"/>
          <w:szCs w:val="28"/>
          <w:rtl w:val="true"/>
        </w:rPr>
        <w:t xml:space="preserve">وَحَدِيثِ </w:t>
      </w:r>
      <w:r>
        <w:rPr>
          <w:rStyle w:val="Tag22e"/>
          <w:rFonts w:ascii="Lotus Linotype" w:hAnsi="Lotus Linotype" w:cs="Lotus Linotype"/>
          <w:sz w:val="28"/>
          <w:sz w:val="28"/>
          <w:szCs w:val="28"/>
          <w:rtl w:val="true"/>
        </w:rPr>
        <w:t xml:space="preserve">أَسْمَاءَ </w:t>
      </w:r>
      <w:r>
        <w:rPr>
          <w:rStyle w:val="Tag86e"/>
          <w:rFonts w:ascii="Lotus Linotype" w:hAnsi="Lotus Linotype" w:cs="Lotus Linotype"/>
          <w:sz w:val="28"/>
          <w:sz w:val="28"/>
          <w:szCs w:val="28"/>
          <w:rtl w:val="true"/>
        </w:rPr>
        <w:t xml:space="preserve">فِي صَلَاةِ الْكُسُوفِ ، وَأَنَّهَا صَلَّتْ فِي الْمَسْجِدِ مَعَ النِّسَاءِ خَلْفَ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كَانَ عَلَيْهِ السَّلَامُ لِيَدَعَهُنَّ يَتَكَلَّفْنَ الْخُرُوجَ فِي اللَّيْلِ وَالْغَلَسِ يَحْمِلْنَ صِغَارَهُنَّ وَيُفْرِدَ لَهُنَّ بَابًا وَيَأْمُرَ بِخُرُوجِ الْأَبْكَارِ وَغَيْرِ الْأَبْكَارِ وَمَنْ لَا جِلْبَابَ لَهَا فَتَسْتَعِيرُ جِلْبَابًا إلَى الْمُصَلَّى ، فَيَتْرُكُهُنَّ يَتَكَلَّفْنَ مِنْ ذَلِكَ مَا يَحُطُّ أُجُورَهُنَّ ، وَيَكُونُ الْفَضْلُ لَهُنَّ فِي تَرْكِهِ ، هَذَا لَا يَظُنُّهُ بِنَاصِحٍ لِلْمُسْلِمِينَ إلَّا عَدِيمُ عَقْلٍ ، فَكَيْفَ بِرَسُولِ اللَّهِ صَلَّى اللَّهُ عَلَيْهِ وَسَلَّمَ ؟ الَّذِي أَخْبَرَ تَعَالَى أَنَّهُ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عَزِيزٌ عَلَيْهِ مَا عَنِتُّمْ حَرِيصٌ عَلَيْكُمْ بِالْمُؤْمِنِينَ رَءُوفٌ رَ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هُوَ ابْنُ عَبْدِ الْ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عَبْدِ رَبّ </w:t>
      </w:r>
      <w:r>
        <w:rPr>
          <w:rStyle w:val="Tag23e"/>
          <w:rFonts w:ascii="Lotus Linotype" w:hAnsi="Lotus Linotype" w:cs="Lotus Linotype"/>
          <w:sz w:val="28"/>
          <w:sz w:val="28"/>
          <w:szCs w:val="28"/>
          <w:rtl w:val="true"/>
        </w:rPr>
        <w:t xml:space="preserve">الْكَعْ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جْتَمَعْنَا إلَى رَسُول اللَّه صَلَّى اللَّهُ عَلَيْهِ وَسَلَّمَ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هُ لَمْ يَكُنْ نَبِيٌّ قَبْلِي إلَّا كَانَ حَقًّا عَلَيْهِ أَنْ يَدُلَّ أُمَّتَهُ عَلَى خَيْرِ مَا يَعْلَمُهُ لَهُمْ ، وَيُنْذِرَهُمْ شَرَّ مَا يَعْلَمُهُ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خَالَفَ الْحَقَّ فِي هَذَا بِخَبَرٍ مَوْضُوعٍ عَنْ </w:t>
      </w:r>
      <w:r>
        <w:rPr>
          <w:rStyle w:val="Tag21e"/>
          <w:rFonts w:ascii="Lotus Linotype" w:hAnsi="Lotus Linotype" w:cs="Lotus Linotype"/>
          <w:sz w:val="28"/>
          <w:sz w:val="28"/>
          <w:szCs w:val="28"/>
          <w:rtl w:val="true"/>
        </w:rPr>
        <w:t xml:space="preserve">عَبْدِ الْحَمِيدِ بْنِ الْمُنْذِرِ الْأَنْصَارِيِّ </w:t>
      </w:r>
      <w:r>
        <w:rPr>
          <w:rStyle w:val="Tag86e"/>
          <w:rFonts w:ascii="Lotus Linotype" w:hAnsi="Lotus Linotype" w:cs="Lotus Linotype"/>
          <w:sz w:val="28"/>
          <w:sz w:val="28"/>
          <w:szCs w:val="28"/>
          <w:rtl w:val="true"/>
        </w:rPr>
        <w:t xml:space="preserve">عَنْ عَمَّتِهِ أَوْ جَدَّتِهِ </w:t>
      </w:r>
      <w:r>
        <w:rPr>
          <w:rStyle w:val="Tag22e"/>
          <w:rFonts w:ascii="Lotus Linotype" w:hAnsi="Lotus Linotype" w:cs="Lotus Linotype"/>
          <w:sz w:val="28"/>
          <w:sz w:val="28"/>
          <w:szCs w:val="28"/>
          <w:rtl w:val="true"/>
        </w:rPr>
        <w:t xml:space="preserve">أُمِّ 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صَلَاتَكِ فِي بَيْتِكِ أَفْضَلُ مِنْ صَلَاتِكِ مَ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حَمِيدِ بْنُ الْمُنْذِرِ </w:t>
      </w:r>
      <w:r>
        <w:rPr>
          <w:rStyle w:val="Tag100e"/>
          <w:rFonts w:ascii="Lotus Linotype" w:hAnsi="Lotus Linotype" w:cs="Lotus Linotype"/>
          <w:sz w:val="28"/>
          <w:sz w:val="28"/>
          <w:szCs w:val="28"/>
          <w:rtl w:val="true"/>
        </w:rPr>
        <w:t xml:space="preserve">مَجْهُولٌ لَا يَدْرِيهِ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رُوِّينَاهُ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رَضِيَ اللَّهُ عَنْهَا مِنْ قَوْلِ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أَدْرَكَ رَسُولُ اللَّهِ صَلَّى اللَّهُ عَلَيْهِ وَسَلَّمَ مَا أَحْدَثَ النِّسَاءُ لَمَنَعَهُنَّ مِنْ الْخُرُوجِ كَمَا مَنَعَهُ نِسَاءَ </w:t>
      </w:r>
      <w:r>
        <w:rPr>
          <w:rStyle w:val="Tag26e"/>
          <w:rFonts w:ascii="Lotus Linotype" w:hAnsi="Lotus Linotype" w:cs="Lotus Linotype"/>
          <w:sz w:val="28"/>
          <w:sz w:val="28"/>
          <w:szCs w:val="28"/>
          <w:rtl w:val="true"/>
        </w:rPr>
        <w:t xml:space="preserve">بَنِي إسْرَائِيلَ </w:t>
      </w:r>
      <w:r>
        <w:rPr>
          <w:rStyle w:val="Tag86e"/>
          <w:rFonts w:ascii="Lotus Linotype" w:hAnsi="Lotus Linotype" w:cs="Lotus Linotype"/>
          <w:sz w:val="28"/>
          <w:sz w:val="28"/>
          <w:szCs w:val="28"/>
          <w:rtl w:val="true"/>
        </w:rPr>
        <w:t xml:space="preserve">؟ وَهَذَا لَا حُجَّةَ فِيهِ لِوُجُوهٍ ثَمَانِ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لَّهَ تَعَالَى بَاعِثُ مُحَمَّدٍ صَلَّى اللَّهُ عَلَيْهِ وَسَلَّمَ بِالْحَقِّ مُوجِبٌ دِينَهُ إلَى يَوْمِ الْقِيَامَةِ الْمُوحِي إلَيْهِ بِأَنْ لَا يَمْنَعَ ا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رَائِرَهُنَّ وَإِمَاءَهُنَّ ، ذَوَاتِ الْأَزْوَاجِ وَغَيْرَ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مَسَاجِدِ لَيْلًا وَنَهَا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عَلِمَ مَا يُحْدِثُ النِّسَاءُ ، فَلَمْ يُحْدِثْ تَعَالَى لِذَلِكَ مَنْعًا لَهُنَّ ، وَلَا 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أَحْدَثْنَ فَامْنَعُوهُنَّ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 لَوْ صَحَّ أَنَّهُ لَوْ أَدْرَكَ أَحْدَاثَهُنَّ لَمَنَعَ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 ذَلِكَ مُبِيحًا مَنَعَهُ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لَيْهِ السَّلَامُ لَمْ يُدْرِكْ فَلَمْ يَمْنَعْ ، فَلَا يَحِلُّ الْمَنْعُ ، إذْ لَمْ يَأْمُرْ بِهِ عَلَيْهِ السَّلَامُ 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نْ الْكَبَائِرِ نَسْخُ شَرِيعَةٍ مَاتَ عَلَيْهِ السَّلَامُ وَلَمْ يَنْسَخْهَا ، بَلْ هُوَ كُفْرٌ مُجَرَّدٌ 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حُجَّةَ فِي قَوْلِ أَحَدٍ بَعْدَهُ عَلَيْهِ السَّلَامُ ؟ وَالْخَا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لَمْ تَ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نَعَهُنَّ لَكُمْ مُبَاحٌ ، بَلْ مَنَعَتْ مِنْهُ وَإِنَّمَا أَخْبَرَتْ ظَنًّا مِنْهَا بِأَمْرٍ لَمْ يَكُنْ وَلَا تَمَّ ، فَهُمْ مُخَالِفُونَ لَهَا فِي ذَلِكَ ؟ وَالسَّادِ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حَدَثَ مِنْهُنَّ أَعْظَمُ مِنْ الزِّنَى ، وَقَدْ كَانَ فِيهِنَّ عَلَى عَهْدِ رَسُولِ اللَّهِ صَلَّى اللَّهُ عَلَيْهِ وَسَلَّمَ ، وَقَدْ نَهَاهُنَّ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التَّبَرُّجِ ، وَأَنْ يَضْرِبْنَ بِأَرْجُلِهِنَّ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يُعْلَمَ مَا يُخْفِينَ مِنْ زِينَتِهِ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نْذَرَ عَلَيْهِ السَّلَامُ بِنِسَاءٍ كَاسِيَاتٍ عَارِيَّاتٍ مَائِلَاتٍ مُمِيلَاتٍ رُءُوسِهِنَّ كَأَسْنِمَةِ الْبُخْتِ لَا يَرِحْنَ رَائِحَةَ الْجَنَّةِ ، وَعَلِمَ أَنَّهُنَّ سَيَكُنَّ بَعْدَهُ ، فَمَا مَنَعَهُنَّ مِنْ أَجْلِ ذَلِكَ ؟ وَالسَّ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يَحِلُّ عِقَابُ مَنْ لَمْ يُحْدِثْ مِنْ أَجْلِ مَنْ أَحْدَثَ ، فَمِنْ الْبَاطِلِ أَنْ يُمْنَعَ مَنْ لَمْ يُحْدِثْ مِنْ أَجْلِ مَنْ أَحْدَثَ ، وَ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كْسِبُ كُلُّ نَفْسٍ إلَّا عَلَيْهَا وَلَا تَزِرُ وَازِرَةٌ وِزْرَ أُخْرَ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ثَّا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لَا يَخْتَلِفُونَ فِي أَنَّهُ لَا يَحِلُّ مَنْعُهُنَّ مِنْ التَّزَاوُرِ ، وَمِنْ الصَّفْقِ فِي الْأَسْوَاقِ ، وَالْخُرُوجِ فِي حَاجَاتِهِنَّ ، وَلَيْسَ فِي الضَّلَالِ وَالْبَاطِلِ أَكْثَرُ مِنْ إطْلَاقِهِنَّ عَلَى كُلِّ ذَلِكَ وَقَدْ أَحْدَثَ مِنْهُنَّ مَنْ أَحْدَثَ ، وَتُخَصُّ صَلَاتُهُنَّ فِي الْمَسْجِدِ الَّذِي هُوَ أَفْضَلُ الْأَعْمَالِ بَعْدَ التَّوْحِيدِ بِالْمَنْعِ ، حَاشَا لِلَّهِ مِنْ هَذَا ، وَمَا نَدْرِي كَيْفَ يَنْطَلِقُ لِسَانُ مَنْ يَعْقِلُ بِالِاحْتِجَاجِ بِمِثْلِ هَذَا فِي خِلَافِ السُّنَنِ الثَّابِتَةِ الْمُتَوَاتِ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حِيحُ مِنْ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و بْنَ عَاصِمٍ الْكِلَابِيَّ </w:t>
      </w:r>
      <w:r>
        <w:rPr>
          <w:rStyle w:val="Tag86e"/>
          <w:rFonts w:ascii="Lotus Linotype" w:hAnsi="Lotus Linotype" w:cs="Lotus Linotype"/>
          <w:sz w:val="28"/>
          <w:sz w:val="28"/>
          <w:szCs w:val="28"/>
          <w:rtl w:val="true"/>
        </w:rPr>
        <w:t xml:space="preserve">حَدَّثَ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هُوَ ابْنُ 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رِّقٍ الْعِجْ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مَرْأَةِ فِي بَيْتِهَا أَفْضَلُ مِنْ صَلَاتِهَا فِي حُجْرَتِهَا ، وَصَلَاتُهَا فِي مَسْجِدِهَا أَفْضَلُ مِنْ صَلَاتِهَا فِي بَيْتِ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هَذَا الْخَبَرَ بِلَفْظٍ آخَرَ كَمَا 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قَاسِ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عَاصِمٍ الْكِلَ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رِّقٍ الْعِجْ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سْعُودٍ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مَرْأَةُ عَوْرَةٌ فَإِذَا خَرَجَتْ اسْتَشْرَفَهَا الشَّيْطَانُ ، وَأَقْرَبُ مَا تَكُونُ مِنْ وَجْهِ رَبِّهَا وَهِيَ فِي قَعْرِ بَيْتِهَا صَلَاةُ الْمَرْأَةِ فِي مَخْدَعِهَا أَفْضَلُ مِنْ صَلَاتِهَا فِي بَيْتِهَا ، وَصَلَاتُهَا فِي بَيْتِهَا أَفْضَلُ مِنْ صَلَاتِهَا فِي حُجْرَ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بِذِكْرِ الْمَخْدَعِ لَيْسَ فِيهِ لِلْمَسْجِدِ ذِكْرٌ أَصْلًا ، ثُمَّ لَوْ صَحَّ فِيهِ أَنَّ صَلَاتَهَا فِي بَيْتِهَا أَفْضَلُ مِنْ صَلَاتِهَا فِي مَسْجِ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يُوجَدُ أَبَدًا مِنْ طَرِيقٍ فِيهَا 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كَانَتْ فِيهِ حُجَّ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انَ يَكُونُ مَنْسُوخًا بِلَا شَكٍّ ، بِمَا ذَكَرْنَا مِنْ تَرْكِهِ عَلَيْهِ السَّلَامُ لَهُنَّ يَتَكَلَّفْنَ التَّكَلُّفَ فِي الْغَبَشِ ، رَاغِبَاتٍ فِي الصَّلَاةِ فِي الْجَمَاعَةِ مَعَهُ إلَى أَنْ مَاتَ عَلَيْهِ السَّلَامُ ، فَهَذَا آخِرُ الْأَمْرِ بِلَا شَكٍّ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جِدُهَا هَهُنَا هُوَ مَسْجِدُ مَحَلَّتِهَا وَمَسْجِدُ قَوْمِهَا ، وَلَا يَجُوزُ أَنْ يُظَنَّ أَنَّهُ مَسْجِدُ بَيْتِهَا ، إذْ لَوْ كَانَ ذَلِكَ لَكَانَ عَلَيْهِ السَّلَامُ قَائِ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ك فِي بَيْتِك أَفْضَلُ مِنْ صَلَاتِك فِي بَيْتِك ، وَهَذِهِ لُكْنَةٌ وَعِيٌّ ، حَرَامٌ أَنْ يُنْسَبَا إلَيْهِ عَلَيْهِ السَّلَامُ وَبِ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أَئِ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تِكَةَ بِنْتَ زَيْدِ بْنِ عَمْرِو بْنِ نُفَيْلٍ </w:t>
      </w:r>
      <w:r>
        <w:rPr>
          <w:rStyle w:val="Tag7e"/>
          <w:rFonts w:ascii="Lotus Linotype" w:hAnsi="Lotus Linotype" w:cs="Lotus Linotype"/>
          <w:sz w:val="28"/>
          <w:sz w:val="28"/>
          <w:szCs w:val="28"/>
          <w:rtl w:val="true"/>
        </w:rPr>
        <w:t xml:space="preserve">كَانَتْ تَحْتَ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 وَكَانَتْ تَشْهَدُ الصَّلَاةَ فِي الْمَسْجِدِ ، فَكَا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قُولُ لَ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إنَّك لَتَعْلَمِينَ مَا أُحِبُّ هَذَا ،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لَّهِ لَا أَنْتَهِي حَتَّى تَنْهَانِي ، فَقَالَ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إِنِّي لَا أَنْهَا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لَقَدْ طُ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يَوْمَئِذٍ وَإِنَّهَا لَفِي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رَأَى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صَلَاتَهَا فِي بَيْتِهَا أَفْضَلَ لَكَانَ أَقَلُّ أَحْوَالِهِ أَنْ يَجْبُرَهَا بِذَلِكَ وَيَقُولَ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ك تَدَعِينَ الْأَفْضَلَ وَتَخْتَارِينَ الْأَدْنَى ، لَا سِيَّمَا مَعَ أَنِّي لَا أُحِبُّ لَك ذَلِكَ ، فَمَا فَعَلَ ، بَلْ اقْتَصَرَ عَلَى إخْبَارِهَا بِهَوَاهُ الَّذِي لَا يَقْدِرُ عَلَى صَرْفِهِ ، وَمِنْ الْبَاطِلِ أَنْ تَخْتَ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صَاحِبَةٌ ، وَيَدَعَهَا 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تَكَلَّفَ إسْخَاطَ زَوْجِهَا فِيمَا غَيْرُهُ أَفْضَلُ مِنْهُ ؟ فَصَحَّ أَنَّهُمَا رَأَيَا الْفَضْلَ الْعَظِيمَ الَّذِي يَسْقُطُ فِيهِ مُوَافَقَةُ رِضَا الزَّوْجِ ، وَأَمِيرِ الْمُؤْمِنِينَ ، وَصَاحِبِ رَسُولِ اللَّهِ صَلَّى اللَّهُ عَلَيْهِ وَسَلَّمَ فِي خُرُوجِهَا إلَى الْمَسْجِدِ فِي الْغَلَسِ وَغَيْرِهِ ، وَهَذَا فِي غَايَةِ الْوُضُوحِ لِمَنْ عَقَلَ ؟ وَرُوِّينَا مِنْ طَرِيقِ </w:t>
      </w:r>
      <w:r>
        <w:rPr>
          <w:rStyle w:val="Tag21e"/>
          <w:rFonts w:ascii="Lotus Linotype" w:hAnsi="Lotus Linotype" w:cs="Lotus Linotype"/>
          <w:sz w:val="28"/>
          <w:sz w:val="28"/>
          <w:szCs w:val="28"/>
          <w:rtl w:val="true"/>
        </w:rPr>
        <w:t xml:space="preserve">هِشَامِ بْنِ عُرْوَ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مَرَ </w:t>
      </w:r>
      <w:r>
        <w:rPr>
          <w:rStyle w:val="Tag21e"/>
          <w:rFonts w:ascii="Lotus Linotype" w:hAnsi="Lotus Linotype" w:cs="Lotus Linotype"/>
          <w:sz w:val="28"/>
          <w:sz w:val="28"/>
          <w:szCs w:val="28"/>
          <w:rtl w:val="true"/>
        </w:rPr>
        <w:t xml:space="preserve">سُلَيْمَانَ بْنَ أَبِي حَثْمَةَ </w:t>
      </w:r>
      <w:r>
        <w:rPr>
          <w:rStyle w:val="Tag7e"/>
          <w:rFonts w:ascii="Lotus Linotype" w:hAnsi="Lotus Linotype" w:cs="Lotus Linotype"/>
          <w:sz w:val="28"/>
          <w:sz w:val="28"/>
          <w:szCs w:val="28"/>
          <w:rtl w:val="true"/>
        </w:rPr>
        <w:t xml:space="preserve">أَنْ يَؤُمَّ النِّسَاءَ فِي مُؤَخَّرِ الْمَسْجِدِ فِي شَهْرِ رَمَضَ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رْفَجَ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كَانَ يَأْمُرُ النَّاسَ بِالْقِيَامِ فِي رَمَضَانَ ، فَيَجْعَلُ لِلرِّجَالِ إمَامًا ، وَلِلنِّسَاءِ إمَامًا ، قَالَ </w:t>
      </w:r>
      <w:r>
        <w:rPr>
          <w:rStyle w:val="Tag21e"/>
          <w:rFonts w:ascii="Lotus Linotype" w:hAnsi="Lotus Linotype" w:cs="Lotus Linotype"/>
          <w:sz w:val="28"/>
          <w:sz w:val="28"/>
          <w:szCs w:val="28"/>
          <w:rtl w:val="true"/>
        </w:rPr>
        <w:t xml:space="preserve">عَرْفَجَ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أَمَرَنِي فَأَمَمْت النِّسَاءَ </w:t>
      </w:r>
      <w:r>
        <w:rPr>
          <w:rStyle w:val="Tag86e"/>
          <w:rFonts w:ascii="Lotus Linotype" w:hAnsi="Lotus Linotype" w:cs="Lotus Linotype"/>
          <w:sz w:val="28"/>
          <w:sz w:val="28"/>
          <w:szCs w:val="28"/>
          <w:rtl w:val="true"/>
        </w:rPr>
        <w:t xml:space="preserve">مَعَ مَا ذَكَرْنَا مِنْ شِدَّةِ غَضَبِ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لَى ابْنِهِ إذْ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يَمْنَعُ النِّسَاءَ مِنْ الْخُرُوجِ إلَى الصَّلَاةِ ؟ فَهَؤُلَاءِ أَئِمَّةُ الْمُسْلِمِينَ بِحَضْرَةِ الصَّحَابَةِ ، ثُمَّ عَلَى هَذَا عَمَلُ الْمُسْلِمِينَ فِي أَقْطَارِ الْأَرْضِ جِيلًا بَعْدَ جِ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8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الْعُذْرِ لِلرِّجَالِ </w:t>
      </w:r>
      <w:r>
        <w:rPr>
          <w:rStyle w:val="Subject1"/>
          <w:rFonts w:ascii="Lotus Linotype" w:hAnsi="Lotus Linotype" w:cs="Lotus Linotype"/>
          <w:color w:val="000000"/>
          <w:sz w:val="28"/>
          <w:sz w:val="28"/>
          <w:szCs w:val="28"/>
          <w:rtl w:val="true"/>
        </w:rPr>
        <w:t xml:space="preserve">فِي التَّخَلُّفِ عَنْ </w:t>
      </w:r>
      <w:r>
        <w:rPr>
          <w:rStyle w:val="Tag120e"/>
          <w:rFonts w:ascii="Lotus Linotype" w:hAnsi="Lotus Linotype" w:cs="Lotus Linotype"/>
          <w:b/>
          <w:b/>
          <w:bCs/>
          <w:sz w:val="28"/>
          <w:sz w:val="28"/>
          <w:szCs w:val="28"/>
          <w:rtl w:val="true"/>
        </w:rPr>
        <w:t xml:space="preserve">الْجَمَاعَ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مَرَضُ ، وَالْخَوْفُ ، وَالْمَطَرُ ، وَالْبَرْدُ ، وَخَوْفُ ضَيَاعِ الْمَالِ ، وَحُضُورُ الْأَكْلِ ، وَخَوْفُ ضَيَاعِ الْمَرِيضِ ، أَوْ الْمَيِّتِ ، وَتَطْوِيلُ الْإِمَامِ حَتَّى يَضُرَّ بِمَنْ خَلْفَهُ ، وَأَكْلُ الثُّومِ ، أَوْ الْبَصَلِ ، أَوْ الْكُرَّاثِ مَا دَامَتْ الرَّائِحَةُ بَاقِيَةً ، وَيُمْنَعُ آكِلُوهَا مِنْ حُضُورِ الْمَسْجِدِ ، وَيُؤْمَرُ بِإِخْرَاجِهِمْ مِنْهُ وَلَا بُدَّ ، وَلَا يَجُوزُ أَنْ يُمْنَعَ مِنْ الْمَسَاجِدِ أَحَدٌ غَيْرُ هَؤُلَاءِ ، لَا مَجْذُومٌ ، وَلَا أَبْخَرُ ، وَلَا ذُو عَاهَةٍ ، وَلَا امْرَأَةٌ بِصَغِيرٍ مَعَهَا فَأَمَّا الْمَرَضُ وَالْخَوْفُ فَلَا خِلَافَ فِي ذَلِكَ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دْ فَصَّلَ لَكُمْ مَا حَرَّمَ عَلَيْكُمْ إلَّا مَا اُضْطُرِرْتُمْ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لَّا مَنْ أُكْ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ذَلِكَ إضَاعَةُ الْمَالِ ، وَنَهَى عَلَيْهِ السَّلَامُ عَنْ إضَاعَةِ الْمَالِ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هُوَ ابْنُ إسْمَاعِ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قُوبَ بْنِ مُجَاهِدٍ أَبِي حَزْ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عَتِيقٍ </w:t>
      </w:r>
      <w:r>
        <w:rPr>
          <w:rStyle w:val="Tag86e"/>
          <w:rFonts w:ascii="Lotus Linotype" w:hAnsi="Lotus Linotype" w:cs="Lotus Linotype"/>
          <w:sz w:val="28"/>
          <w:sz w:val="28"/>
          <w:szCs w:val="28"/>
          <w:rtl w:val="true"/>
        </w:rPr>
        <w:t xml:space="preserve">أَنَّهُ شَهِدَ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ي 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بِحَضْرَةِ طَعَامٍ ، وَلَا وَهُوَ يُدَافِعُهُ الْأَخْبَثَ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مَنْصُو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كَلَ مِنْ هَذِهِ الشَّجَرَةِ ، قَالَ أَوَّلَ يَوْ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ثُّومِ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ثُّومِ وَالْبَصَلِ وَالْكُرَّاثِ فَلَا يَقْرَبْنَا فِي مَسَاجِدِنَا ، فَإِنَّ الْمَلَائِكَةَ تَتَأَذَّى مِمَّا يَتَأَذَّى مِنْهُ الْإِنْ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لدَّسْتُوَائِ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أَبِي الْجَ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دَانَ بْنِ أَبِي طَلْ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إنَّكُمْ أَيُّهَا النَّاسُ تَأْكُلُونَ مِنْ شَجَرَتَيْنِ مَا أُرَاهُمَا إلَّا خَبِيثَتَ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ا الْبَصَلُ ، وَالثُّومُ ، لَقَدْ رَأَيْتُ نَبِيَّ اللَّهِ صَلَّى اللَّهُ عَلَيْهِ وَسَلَّمَ إذَا وَجَدَ رِيحَهُمَا مِنْ الرَّجُلِ أَمَرَ بِهِ فَأُخْرِجَ إلَى الْبَقِيعِ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وَلَا يَخْرُجُ غَيْرُ هَؤُلَاءِ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أَرَادَ مَنْعَ أَحَدٍ غَيْرِهِمْ مِنْ الْمَسَاجِدِ لَبَيَّنَ ذَلِكَ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ذَكَرَ ذَاكِرٌ حَدِيثَ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عَدْوَى وَلَا طِيَرَةَ ، وَفِرَّ مِنْ الْمَجْذُومِ فِرَارَكَ مِنْ الْأَسَ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إِنَّ مَعْنَاهُ كَقَوْلِ اللَّهِ تَعَالَ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اعْمَلُوا مَا شِئْ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 فِرَّ مِنْ الْمَجْذُومِ فِرَارَك مِنْ الْأَسَدِ ، لَا عَدْوَى إنَّهُ لَا يُعْدِيك ، وَلَا يَنْفَعُك فِرَارُك مِمَّا قُدِّرَ عَلَيْك ، وَلَوْ لَمْ يَكُنْ مَعْنَاهُ هَذَا لَكَانَ آخِرُ الْحَدِيثِ يَنْقُضُ أَوَّلَهُ ، وَهَذَا مُحَالٌ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عَلَى مَعْنَى الْفِرَارِ لَكَانَ الْأَمْرُ بِهِ عُمُومًا ، فَوُجُوبُ أَنْ تَفِرَّ مِنْهُ امْرَأَتُهُ وَوَلَدُهُ وَكُلُّ أَحَدٍ حَتَّى يَمُوتَ جُوعًا وَجَهْدًا ، وَلَوَجَبَ أَنْ تُقْفَلَ الْأَزِقَّةُ أَمَامَهُ ، كَمَا يُفْعَلُ بِالْأَسَدِ وَهَذَا بَاطِلٌ بِيَقِينٍ ، وَمَا يَشُكُّ أَحَدٌ أَنَّهُ قَدْ كَانَ فِي عَصْرِهِ عَلَيْهِ السَّلَامُ مَجْذُومُونَ فَمَا فَرَّ عَنْهُمْ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مُرَادَهُ عَلَيْهِ السَّلَامُ مَا ذَكَرْنَا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عُفَيْرٍ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قَيْلُ بْنُ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حْمُودُ بْنُ الرَّبِيعِ الْأَنْصَارِ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تْبَانَ بْنَ مَالِكٍ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مَّنْ شَهِدَ </w:t>
      </w:r>
      <w:r>
        <w:rPr>
          <w:rStyle w:val="Tag23e"/>
          <w:rFonts w:ascii="Lotus Linotype" w:hAnsi="Lotus Linotype" w:cs="Lotus Linotype"/>
          <w:sz w:val="28"/>
          <w:sz w:val="28"/>
          <w:szCs w:val="28"/>
          <w:rtl w:val="true"/>
        </w:rPr>
        <w:t xml:space="preserve">بَدْرًا </w:t>
      </w:r>
      <w:r>
        <w:rPr>
          <w:rStyle w:val="Tag3e"/>
          <w:rFonts w:ascii="Lotus Linotype" w:hAnsi="Lotus Linotype" w:cs="Lotus Linotype"/>
          <w:sz w:val="28"/>
          <w:sz w:val="28"/>
          <w:szCs w:val="28"/>
          <w:rtl w:val="true"/>
        </w:rPr>
        <w:t xml:space="preserve">مِنْ </w:t>
      </w:r>
      <w:r>
        <w:rPr>
          <w:rStyle w:val="Tag26e"/>
          <w:rFonts w:ascii="Lotus Linotype" w:hAnsi="Lotus Linotype" w:cs="Lotus Linotype"/>
          <w:sz w:val="28"/>
          <w:sz w:val="28"/>
          <w:szCs w:val="28"/>
          <w:rtl w:val="true"/>
        </w:rPr>
        <w:t xml:space="preserve">الْأَنْصَا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ى إلَى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قَدْ أَنْكَرْتُ بَصَرِي ، وَأَنَا أُصَلِّي لِقَوْمِي ، فَإِذَا كَانَتْ الْأَمْطَارُ سَالَ الْوَادِي الَّذِي بَيْنِي وَبَيْنَهُمْ لَمْ أَسْتَطِعْ أَنْ آتِيَ الْمَسْجِدَ وَوَدِدْتُ يَا رَسُولَ اللَّهِ أَنَّكَ تَأْتِينِي فَتُصَلِّي فِي بَيْتِي فَأَتَّخِذُهُ مُصَلًّى ؟ 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فْعَلُ إنْ شَاءَ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تْبَ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غَدَا عَلَى رَسُولِ اللَّهِ صَلَّى اللَّهُ عَلَيْهِ وَسَلَّمَ وَذَكَرَ الْحَدِيثَ ؟ </w:t>
      </w:r>
      <w:r>
        <w:rPr>
          <w:rStyle w:val="Tag100e"/>
          <w:rFonts w:ascii="Lotus Linotype" w:hAnsi="Lotus Linotype" w:cs="Lotus Linotype"/>
          <w:sz w:val="28"/>
          <w:sz w:val="28"/>
          <w:szCs w:val="28"/>
          <w:rtl w:val="true"/>
        </w:rPr>
        <w:t xml:space="preserve">وَبِهِ إلَى 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نَافِعٌ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ذِ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فِي لَيْلَةٍ بَارِدَةٍ </w:t>
      </w:r>
      <w:r>
        <w:rPr>
          <w:rStyle w:val="Tag23e"/>
          <w:rFonts w:ascii="Lotus Linotype" w:hAnsi="Lotus Linotype" w:cs="Lotus Linotype"/>
          <w:sz w:val="28"/>
          <w:sz w:val="28"/>
          <w:szCs w:val="28"/>
          <w:rtl w:val="true"/>
        </w:rPr>
        <w:t xml:space="preserve">بِضَجِنَانَ </w:t>
      </w:r>
      <w:r>
        <w:rPr>
          <w:rStyle w:val="Tag7e"/>
          <w:rFonts w:ascii="Lotus Linotype" w:hAnsi="Lotus Linotype" w:cs="Lotus Linotype"/>
          <w:sz w:val="28"/>
          <w:sz w:val="28"/>
          <w:szCs w:val="28"/>
          <w:rtl w:val="true"/>
        </w:rPr>
        <w:t xml:space="preserve">ثُمَّ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ا صَلُّوا فِي رِحَالِكُمْ ، فَأَخْبَرَنَا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أْمُرُ مُؤَذِّنًا يُؤَذِّنُ ، ثُمَّ يَقُولُ عَلَى إثْرِ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صَلُّوا فِي الرِّحَالِ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لِيحِ بْنِ أُسَامَةَ </w:t>
      </w:r>
      <w:r>
        <w:rPr>
          <w:rStyle w:val="Tag86e"/>
          <w:rFonts w:ascii="Lotus Linotype" w:hAnsi="Lotus Linotype" w:cs="Lotus Linotype"/>
          <w:sz w:val="28"/>
          <w:sz w:val="28"/>
          <w:szCs w:val="28"/>
          <w:rtl w:val="true"/>
        </w:rPr>
        <w:t xml:space="preserve">عَنْ أَبِيهِ هُوَ </w:t>
      </w:r>
      <w:r>
        <w:rPr>
          <w:rStyle w:val="Tag21e"/>
          <w:rFonts w:ascii="Lotus Linotype" w:hAnsi="Lotus Linotype" w:cs="Lotus Linotype"/>
          <w:sz w:val="28"/>
          <w:sz w:val="28"/>
          <w:szCs w:val="28"/>
          <w:rtl w:val="true"/>
        </w:rPr>
        <w:t xml:space="preserve">أُسَامَةُ بْنُ عُمَيْرٍ الْهُذَ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نَا مَعَ رَسُولِ اللَّهِ صَلَّى اللَّهُ عَلَيْهِ وَسَلَّمَ زَمَنَ </w:t>
      </w:r>
      <w:r>
        <w:rPr>
          <w:rStyle w:val="Tag23e"/>
          <w:rFonts w:ascii="Lotus Linotype" w:hAnsi="Lotus Linotype" w:cs="Lotus Linotype"/>
          <w:sz w:val="28"/>
          <w:sz w:val="28"/>
          <w:szCs w:val="28"/>
          <w:rtl w:val="true"/>
        </w:rPr>
        <w:t xml:space="preserve">الْحُدَيْبِيَةِ </w:t>
      </w:r>
      <w:r>
        <w:rPr>
          <w:rStyle w:val="Tag3e"/>
          <w:rFonts w:ascii="Lotus Linotype" w:hAnsi="Lotus Linotype" w:cs="Lotus Linotype"/>
          <w:sz w:val="28"/>
          <w:sz w:val="28"/>
          <w:szCs w:val="28"/>
          <w:rtl w:val="true"/>
        </w:rPr>
        <w:t xml:space="preserve">، وَمُطِرْنَا مَطَرًا فَلَمْ تَبُلَّ السَّمَاءُ أَسْفَلَ نِعَالِنَا ، فَنَادَى مُنَادِي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صَلُّوا فِي رِحَا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عَيْمِ بْنِ النَّحَّا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ذَّنَ مُؤَذِّنُ رَسُولِ اللَّهِ صَلَّى اللَّهُ عَلَيْهِ وَسَلَّمَ لَيْلَةً فِيهَا بَرْدٌ ، وَأَنَا تَحْتَ اللِّحَافِ فَتَمَنَّيْتُ أَنْ يُلْقِيَ اللَّهُ عَلَى لِسَانِهِ وَلَا حَرَجَ ، فَلَمَّا فَرَغَ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ا حَرَ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حَمِيدِ صَاحِبُ الزِّيَا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الْحَارِثِ ابْنُ عَمِّ مُحَمَّدِ بْنِ سِيرِي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لِمُؤَذِّنِهِ فِي يَوْمٍ مَطِ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شْهَدُ أَنَّ </w:t>
      </w:r>
      <w:r>
        <w:rPr>
          <w:rStyle w:val="Tag24e"/>
          <w:rFonts w:ascii="Lotus Linotype" w:hAnsi="Lotus Linotype" w:cs="Lotus Linotype"/>
          <w:sz w:val="28"/>
          <w:sz w:val="28"/>
          <w:szCs w:val="28"/>
          <w:rtl w:val="true"/>
        </w:rPr>
        <w:t xml:space="preserve">مُحَمَّدًا </w:t>
      </w:r>
      <w:r>
        <w:rPr>
          <w:rStyle w:val="Tag7e"/>
          <w:rFonts w:ascii="Lotus Linotype" w:hAnsi="Lotus Linotype" w:cs="Lotus Linotype"/>
          <w:sz w:val="28"/>
          <w:sz w:val="28"/>
          <w:szCs w:val="28"/>
          <w:rtl w:val="true"/>
        </w:rPr>
        <w:t xml:space="preserve">رَسُولُ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لَا تَقُ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يَّ عَلَى الصَّلَ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وا فِي بُيُوتِكُ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الَ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فَعَلَ هَذَا مَنْ هُوَ خَيْرٌ مِنِّي ، إنَّ الْجُمُعَةَ عَزْمَةٌ ، وَإِنِّي كَرِهْت أَنْ أُحْرِجَكُمْ فَتَمْشُونَ فِي الطِّينِ وَالْمَ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سُفُ بْنُ عَبْدِ اللَّهِ النَّمَ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يُوسُفَ الْأَزْدِ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قَ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حَاقَ هُوَ الْأَنْصَ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هُوَ ابْنُ أَبِي عَرُ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كَثِيرٍ مَوْلَى ابْنِ سَمُرَ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رْت </w:t>
      </w:r>
      <w:r>
        <w:rPr>
          <w:rStyle w:val="Tag28e"/>
          <w:rFonts w:ascii="Lotus Linotype" w:hAnsi="Lotus Linotype" w:cs="Lotus Linotype"/>
          <w:sz w:val="28"/>
          <w:sz w:val="28"/>
          <w:szCs w:val="28"/>
          <w:rtl w:val="true"/>
        </w:rPr>
        <w:t xml:space="preserve">بِعَبْدِ الرَّحْمَنِ بْنِ سَمُرَةَ </w:t>
      </w:r>
      <w:r>
        <w:rPr>
          <w:rStyle w:val="Tag7e"/>
          <w:rFonts w:ascii="Lotus Linotype" w:hAnsi="Lotus Linotype" w:cs="Lotus Linotype"/>
          <w:sz w:val="28"/>
          <w:sz w:val="28"/>
          <w:szCs w:val="28"/>
          <w:rtl w:val="true"/>
        </w:rPr>
        <w:t xml:space="preserve">وَهُوَ عَلَى بَابِهِ جَالِسٌ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خَطْبُ أَمِيرِكُمْ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جَمَعْت مَعَنَا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عَنَا هَذَا الرَّدْغُ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28e"/>
          <w:rFonts w:ascii="Lotus Linotype" w:hAnsi="Lotus Linotype" w:cs="Lotus Linotype"/>
          <w:sz w:val="28"/>
          <w:sz w:val="28"/>
          <w:szCs w:val="28"/>
          <w:rtl w:val="true"/>
        </w:rPr>
        <w:t xml:space="preserve">ابْنُ عُمَرَ وَابْنُ عَبَّاسٍ وَعَبْدُ الرَّحْمَنِ بْنُ سَمُرَةَ </w:t>
      </w:r>
      <w:r>
        <w:rPr>
          <w:rStyle w:val="Tag86e"/>
          <w:rFonts w:ascii="Lotus Linotype" w:hAnsi="Lotus Linotype" w:cs="Lotus Linotype"/>
          <w:sz w:val="28"/>
          <w:sz w:val="28"/>
          <w:szCs w:val="28"/>
          <w:rtl w:val="true"/>
        </w:rPr>
        <w:t xml:space="preserve">بِحَضْرَةِ الصَّحَابَةِ يَتْرُكُونَ الْجُمُعَةَ وَغَيْرَهَا لِلطِّينِ ، وَيَأْمُرُونَ الْمُؤَذِّنَ أَنْ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لَا صَلُّوا فِي الرِّ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عْرِفُ لَهُمْ مُخَالِفًا مِنْ الصَّحَابَةِ رَضِيَ اللَّهُ تَعَالَى عَنْهُمْ ؟ وَأَمَّا التَّطْوِيلُ فَقَدْ ذَكَرْنَا حَدِيثَ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وَاَلَّذِي خَرَجَ عَنْ إمَامَتِهِ فَلَمْ يُنْكِرْ النَّبِيُّ صَلَّى اللَّهُ عَلَيْهِ وَسَلَّمَ ذَلِكَ عَلَى الْخَارِجِ 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أَبِي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سْعُودٍ الْأَنْصَا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اءَ رَجُلٌ إلَى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لَأَتَأَخَّرُ عَنْ صَلَاةِ الصُّبْحِ مِنْ أَجْلِ فُلَانٍ ، مِمَّا يُطِيلُ بِنَا ، فَمَا رَأَيْتُ رَسُولَ اللَّهِ صَلَّى اللَّهُ عَلَيْهِ وَسَلَّمَ غَضِبَ فِي مَوْعِظَةٍ قَطُّ أَشَدَّ مِمَّا غَضِبَ ، فَقَالَ يَوْمَئِذٍ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أَيُّهَا النَّاسُ ، إنَّ مِنْكُمْ مُنَفِّرِينَ ، فَأَيُّكُمْ أَمَّ النَّاسَ فَلْيُوجِزْ ، فَإِنَّ مِنْ وَرَائِهِ الْكَبِيرَ ، وَالضَّعِيفَ ، وَذَا الْحَاجَ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نْكِرْ رَسُولُ اللَّهِ صَلَّى اللَّهُ عَلَيْهِ وَسَلَّمَ تَأَخُّرَهُ عَنْ صَلَاةِ الْفَرِيضَةِ مِنْ أَجْلِ إطَالَةِ الْإِمَامِ ؟ وَأَمَّا الْمَجْذُومُ ، وَالْأَبْخَرُ ، وَآكِلُ الْفُجْلَ وَغَيْرُ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وْ جَازَ مَنْعُهُمْ الْمَسْجِدَ لَمَا أَغْفَلَ ذَلِكَ رَسُولُ اللَّهِ صَلَّى اللَّهُ عَلَيْهِ وَسَلَّمَ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8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أَفْضَلُ أَنْ </w:t>
      </w:r>
      <w:r>
        <w:rPr>
          <w:rStyle w:val="Tag120e"/>
          <w:rFonts w:ascii="Lotus Linotype" w:hAnsi="Lotus Linotype" w:cs="Lotus Linotype"/>
          <w:b/>
          <w:b/>
          <w:bCs/>
          <w:sz w:val="28"/>
          <w:sz w:val="28"/>
          <w:szCs w:val="28"/>
          <w:rtl w:val="true"/>
        </w:rPr>
        <w:t xml:space="preserve">يَؤُمَّ الْجَمَاعَ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أَقْرَؤُهُمْ لِلْقُرْآنِ </w:t>
      </w:r>
      <w:r>
        <w:rPr>
          <w:rStyle w:val="Tag86e"/>
          <w:rFonts w:ascii="Lotus Linotype" w:hAnsi="Lotus Linotype" w:cs="Lotus Linotype"/>
          <w:sz w:val="28"/>
          <w:sz w:val="28"/>
          <w:szCs w:val="28"/>
          <w:rtl w:val="true"/>
        </w:rPr>
        <w:t xml:space="preserve">وَإِنْ كَانَ أَنْقَصَ فَضْ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سْتَوَوْا فِي الْقِرَاءَةِ فَأَفْقَهُ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سْتَوَوْا فِي الْفِقْهِ وَالْقِرَاءَةِ فَأَقْدَمُهُمْ صَلَاحًا فَإِنْ حَضَرَ السُّلْطَانُ الْوَاجِبَةُ طَاعَتُهُ أَوْ أَمِيرُهُ عَلَى الصَّلَاةِ فَهُوَ أَحَقُّ بِالصَّلَاةِ عَلَى كُلِّ حَالٍ فَإِنْ كَانُوا فِي مَنْزِلِ إنْسَانٍ فَصَاحِبُ الْمَنْزِلِ أَحَقُّ بِالْإِمَامَةِ عَلَى كُلِّ حَالٍ إلَّا مِنْ السُّلْ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اسْتَوَوْا فِي كُلِّ مَا ذَكَرْنَا فَأَسَنُّهُمْ ؟ فَإِنْ أَمَّ أَحَدٌ بِخِلَافِ مَا ذَكَرْنَا أَجْزَأَ ذَلِكَ ، إلَّا مَنْ تَقَدَّمَ بِغَيْرِ أَمْرِ السُّلْطَانِ عَلَى السُّلْطَانِ ، أَوْ بِغَيْرِ أَمْرِ صَاحِبِ الْمَنْزِلِ عَلَى صَاحِبِ الْمَنْزِلِ ، فَلَا يُجْزِئُ هَذَيْنِ وَلَا تُجْزِئُهُمْ ؟ وَقَدْ ذَكَرْنَا حَدِيثَ </w:t>
      </w:r>
      <w:r>
        <w:rPr>
          <w:rStyle w:val="Tag21e"/>
          <w:rFonts w:ascii="Lotus Linotype" w:hAnsi="Lotus Linotype" w:cs="Lotus Linotype"/>
          <w:sz w:val="28"/>
          <w:sz w:val="28"/>
          <w:szCs w:val="28"/>
          <w:rtl w:val="true"/>
        </w:rPr>
        <w:t xml:space="preserve">مَالِكِ بْنِ الْحُوَيْرِ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لْيَؤُمَّكُمَا أَكْبَرُكُ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ا فِي الْقِرَاءَةِ وَالْفِقْهِ وَالْهِجْرَةِ سَوَاءً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كَانُوا ثَلَاثَةً فَلْيَؤُمَّهُمْ أَحَدُهُمْ ، وَأَحَقُّهُمْ بِالْإِمَامَةِ أَقْرَؤُ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ضًا مِنْ طَرِيقِ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عَنْ رَسُولِ اللَّهِ صَلَّى اللَّهُ عَلَيْهِ وَسَلَّمَ </w:t>
      </w:r>
      <w:r>
        <w:rPr>
          <w:rStyle w:val="Tag100e"/>
          <w:rFonts w:ascii="Lotus Linotype" w:hAnsi="Lotus Linotype" w:cs="Lotus Linotype"/>
          <w:sz w:val="28"/>
          <w:sz w:val="28"/>
          <w:szCs w:val="28"/>
          <w:rtl w:val="true"/>
        </w:rPr>
        <w:t xml:space="preserve">وَبِهِ إلَى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سَعِيدٍ الْأَشَجُّ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الْمُثَنَّى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أَشَجُّ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خَالِدٍ الْأَحْ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ابْنُ الْمُثَنَّى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مَّ اتَّفَقَ </w:t>
      </w:r>
      <w:r>
        <w:rPr>
          <w:rStyle w:val="Tag21e"/>
          <w:rFonts w:ascii="Lotus Linotype" w:hAnsi="Lotus Linotype" w:cs="Lotus Linotype"/>
          <w:sz w:val="28"/>
          <w:sz w:val="28"/>
          <w:szCs w:val="28"/>
          <w:rtl w:val="true"/>
        </w:rPr>
        <w:t xml:space="preserve">شُعْبَةُ وَ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رَجَ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وْسِ بْنِ ضَمْعَجٍ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سْعُودٍ </w:t>
      </w:r>
      <w:r>
        <w:rPr>
          <w:rStyle w:val="Tag100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شُعْ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وْسَ بْنَ ضَمْعَجٍ </w:t>
      </w:r>
      <w:r>
        <w:rPr>
          <w:rStyle w:val="Tag100e"/>
          <w:rFonts w:ascii="Lotus Linotype" w:hAnsi="Lotus Linotype" w:cs="Lotus Linotype"/>
          <w:sz w:val="28"/>
          <w:sz w:val="28"/>
          <w:szCs w:val="28"/>
          <w:rtl w:val="true"/>
        </w:rPr>
        <w:t xml:space="preserve">يَقُ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مَسْعُودٍ هُوَ الْبَدْ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ؤُمُّ الْقَوْمَ أَقْرَؤُهُمْ لِكِتَابِ اللَّهِ ، فَإِنْ كَانُوا فِي الْقِرَاءَةِ سَوَاءً فَأَعْلَمُهُمْ بِالسُّنَّةِ ، فَإِنْ كَانُوا فِي السُّنَّةِ سَوَاءً فَأَقْدَمُهُمْ هِجْرَةً ، فَإِنْ كَانُوا فِي الْهِجْرَةِ سَوَاءً فَأَقْدَمُهُمْ سِلْمًا ، وَلَا يَؤُمَّنَّ الرَّجُلُ الرَّجُلَ فِي سُلْطَانِهِ ، وَلَا يَقْعُدُ فِي بَيْتِهِ عَلَى تَكْرِمَتِهِ إلَّا بِإِذْنِ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فَسَّرَ رَسُولُ اللَّهِ صَلَّى اللَّهُ عَلَيْهِ وَسَلَّمَ الْهِجْرَةَ الْبَاقِيَةَ أَبَدًا كَمَا 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السَّفَرِ وَ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و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مُسْلِمُ مَنْ سَلِمَ الْمُسْلِمُونَ مِنْ لِسَانِهِ وَيَدِهِ وَالْمُهَاجِرُ مَنْ هَجَرَ مَا نَهَى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ؤُمُّ الْأَفْضَلُ وَإِنْ كَانَ أَقَلَّ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خِلَافُ أَمْرِ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أَنَّهُ سَمِعَ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سَالِمٌ مَوْلَى أَبِي حُذَيْفَةَ </w:t>
      </w:r>
      <w:r>
        <w:rPr>
          <w:rStyle w:val="Tag7e"/>
          <w:rFonts w:ascii="Lotus Linotype" w:hAnsi="Lotus Linotype" w:cs="Lotus Linotype"/>
          <w:sz w:val="28"/>
          <w:sz w:val="28"/>
          <w:szCs w:val="28"/>
          <w:rtl w:val="true"/>
        </w:rPr>
        <w:t xml:space="preserve">يَؤُمُّ </w:t>
      </w:r>
      <w:r>
        <w:rPr>
          <w:rStyle w:val="Tag26e"/>
          <w:rFonts w:ascii="Lotus Linotype" w:hAnsi="Lotus Linotype" w:cs="Lotus Linotype"/>
          <w:sz w:val="28"/>
          <w:sz w:val="28"/>
          <w:szCs w:val="28"/>
          <w:rtl w:val="true"/>
        </w:rPr>
        <w:t xml:space="preserve">الْمُهَاجِرِينَ </w:t>
      </w:r>
      <w:r>
        <w:rPr>
          <w:rStyle w:val="Tag7e"/>
          <w:rFonts w:ascii="Lotus Linotype" w:hAnsi="Lotus Linotype" w:cs="Lotus Linotype"/>
          <w:sz w:val="28"/>
          <w:sz w:val="28"/>
          <w:szCs w:val="28"/>
          <w:rtl w:val="true"/>
        </w:rPr>
        <w:t xml:space="preserve">الْأَوَّلِينَ أَصْحَابَ رَسُولِ اللَّهِ صَلَّى اللَّهُ عَلَيْهِ وَسَلَّمَ </w:t>
      </w:r>
      <w:r>
        <w:rPr>
          <w:rStyle w:val="Tag26e"/>
          <w:rFonts w:ascii="Lotus Linotype" w:hAnsi="Lotus Linotype" w:cs="Lotus Linotype"/>
          <w:sz w:val="28"/>
          <w:sz w:val="28"/>
          <w:szCs w:val="28"/>
          <w:rtl w:val="true"/>
        </w:rPr>
        <w:t xml:space="preserve">وَالْأَنْصَارُ </w:t>
      </w:r>
      <w:r>
        <w:rPr>
          <w:rStyle w:val="Tag7e"/>
          <w:rFonts w:ascii="Lotus Linotype" w:hAnsi="Lotus Linotype" w:cs="Lotus Linotype"/>
          <w:sz w:val="28"/>
          <w:sz w:val="28"/>
          <w:szCs w:val="28"/>
          <w:rtl w:val="true"/>
        </w:rPr>
        <w:t xml:space="preserve">فِي </w:t>
      </w:r>
      <w:r>
        <w:rPr>
          <w:rStyle w:val="Tag23e"/>
          <w:rFonts w:ascii="Lotus Linotype" w:hAnsi="Lotus Linotype" w:cs="Lotus Linotype"/>
          <w:sz w:val="28"/>
          <w:sz w:val="28"/>
          <w:szCs w:val="28"/>
          <w:rtl w:val="true"/>
        </w:rPr>
        <w:t xml:space="preserve">مَسْجِدِ قُبَاءَ </w:t>
      </w:r>
      <w:r>
        <w:rPr>
          <w:rStyle w:val="Tag7e"/>
          <w:rFonts w:ascii="Lotus Linotype" w:hAnsi="Lotus Linotype" w:cs="Lotus Linotype"/>
          <w:sz w:val="28"/>
          <w:sz w:val="28"/>
          <w:szCs w:val="28"/>
          <w:rtl w:val="true"/>
        </w:rPr>
        <w:t xml:space="preserve">، فِيهِمْ </w:t>
      </w:r>
      <w:r>
        <w:rPr>
          <w:rStyle w:val="Tag7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أَبُو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سَلَمَةَ وَزَيْدُ بْنُ حَارِثَةَ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مِرُ بْنُ رَبِيعَ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هُ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الْمُنْذِ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نَسُ بْنُ عِيَاضٍ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مَّا قَدِمَ </w:t>
      </w:r>
      <w:r>
        <w:rPr>
          <w:rStyle w:val="Tag26e"/>
          <w:rFonts w:ascii="Lotus Linotype" w:hAnsi="Lotus Linotype" w:cs="Lotus Linotype"/>
          <w:sz w:val="28"/>
          <w:sz w:val="28"/>
          <w:szCs w:val="28"/>
          <w:rtl w:val="true"/>
        </w:rPr>
        <w:t xml:space="preserve">الْمُهَاجِرُونَ </w:t>
      </w:r>
      <w:r>
        <w:rPr>
          <w:rStyle w:val="Tag7e"/>
          <w:rFonts w:ascii="Lotus Linotype" w:hAnsi="Lotus Linotype" w:cs="Lotus Linotype"/>
          <w:sz w:val="28"/>
          <w:sz w:val="28"/>
          <w:szCs w:val="28"/>
          <w:rtl w:val="true"/>
        </w:rPr>
        <w:t xml:space="preserve">الْأَوَّلُونَ </w:t>
      </w:r>
      <w:r>
        <w:rPr>
          <w:rStyle w:val="Tag23e"/>
          <w:rFonts w:ascii="Lotus Linotype" w:hAnsi="Lotus Linotype" w:cs="Lotus Linotype"/>
          <w:sz w:val="28"/>
          <w:sz w:val="28"/>
          <w:szCs w:val="28"/>
          <w:rtl w:val="true"/>
        </w:rPr>
        <w:t xml:space="preserve">الْعُصَبَةَ </w:t>
      </w:r>
      <w:r>
        <w:rPr>
          <w:rStyle w:val="Tag7e"/>
          <w:rFonts w:ascii="Lotus Linotype" w:hAnsi="Lotus Linotype" w:cs="Lotus Linotype"/>
          <w:sz w:val="28"/>
          <w:sz w:val="28"/>
          <w:szCs w:val="28"/>
          <w:rtl w:val="true"/>
        </w:rPr>
        <w:t xml:space="preserve">مَوْضِعًا </w:t>
      </w:r>
      <w:r>
        <w:rPr>
          <w:rStyle w:val="Tag23e"/>
          <w:rFonts w:ascii="Lotus Linotype" w:hAnsi="Lotus Linotype" w:cs="Lotus Linotype"/>
          <w:sz w:val="28"/>
          <w:sz w:val="28"/>
          <w:szCs w:val="28"/>
          <w:rtl w:val="true"/>
        </w:rPr>
        <w:t xml:space="preserve">بِقُبَاءَ </w:t>
      </w:r>
      <w:r>
        <w:rPr>
          <w:rStyle w:val="Tag7e"/>
          <w:rFonts w:ascii="Lotus Linotype" w:hAnsi="Lotus Linotype" w:cs="Lotus Linotype"/>
          <w:sz w:val="28"/>
          <w:sz w:val="28"/>
          <w:szCs w:val="28"/>
          <w:rtl w:val="true"/>
        </w:rPr>
        <w:t xml:space="preserve">قَبْلَ مَقْدِمِ رَسُولِ اللَّهِ صَلَّى اللَّهُ عَلَيْهِ وَسَلَّمَ كَانَ يَؤُمُّهُمْ </w:t>
      </w:r>
      <w:r>
        <w:rPr>
          <w:rStyle w:val="Tag21e"/>
          <w:rFonts w:ascii="Lotus Linotype" w:hAnsi="Lotus Linotype" w:cs="Lotus Linotype"/>
          <w:sz w:val="28"/>
          <w:sz w:val="28"/>
          <w:szCs w:val="28"/>
          <w:rtl w:val="true"/>
        </w:rPr>
        <w:t xml:space="preserve">سَالِمُ مَوْلَى أَبِي حُذَيْفَةَ </w:t>
      </w:r>
      <w:r>
        <w:rPr>
          <w:rStyle w:val="Tag7e"/>
          <w:rFonts w:ascii="Lotus Linotype" w:hAnsi="Lotus Linotype" w:cs="Lotus Linotype"/>
          <w:sz w:val="28"/>
          <w:sz w:val="28"/>
          <w:szCs w:val="28"/>
          <w:rtl w:val="true"/>
        </w:rPr>
        <w:t xml:space="preserve">وَكَانَ أَكْثَرَهُمْ قُرْآنً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عْلُ الصَّحَابَةِ رَضِيَ اللَّهُ عَنْهُمْ بِعِلْمِ رَسُولِ اللَّهِ صَلَّى اللَّهُ عَلَيْهِ وَسَلَّمَ وَلَا مُخَالِفَ لَهُمْ مِنْ الصَّحَابَةِ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قَدَّمَ </w:t>
      </w:r>
      <w:r>
        <w:rPr>
          <w:rStyle w:val="Tag21e"/>
          <w:rFonts w:ascii="Lotus Linotype" w:hAnsi="Lotus Linotype" w:cs="Lotus Linotype"/>
          <w:sz w:val="28"/>
          <w:sz w:val="28"/>
          <w:szCs w:val="28"/>
          <w:rtl w:val="true"/>
        </w:rPr>
        <w:t xml:space="preserve">صُهَيْبًا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صَارَ </w:t>
      </w:r>
      <w:r>
        <w:rPr>
          <w:rStyle w:val="Tag21e"/>
          <w:rFonts w:ascii="Lotus Linotype" w:hAnsi="Lotus Linotype" w:cs="Lotus Linotype"/>
          <w:sz w:val="28"/>
          <w:sz w:val="28"/>
          <w:szCs w:val="28"/>
          <w:rtl w:val="true"/>
        </w:rPr>
        <w:t xml:space="preserve">صُهَيْبٌ </w:t>
      </w:r>
      <w:r>
        <w:rPr>
          <w:rStyle w:val="Tag86e"/>
          <w:rFonts w:ascii="Lotus Linotype" w:hAnsi="Lotus Linotype" w:cs="Lotus Linotype"/>
          <w:sz w:val="28"/>
          <w:sz w:val="28"/>
          <w:szCs w:val="28"/>
          <w:rtl w:val="true"/>
        </w:rPr>
        <w:t xml:space="preserve">أَمِيرًا مُسْتَخْلَفًا مِنْ قِبَلِ الْإِمَامِ ، فَهُوَ أَحَقُّ النَّاسِ يَوْمَئِذٍ لِأَنَّهُ سُلْطَا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أَبِي سَلَمَةَ بْنِ عَبْدِ الرَّحْمَنِ وَسَعِيدِ بْنِ جُبَيْرٍ </w:t>
      </w:r>
      <w:r>
        <w:rPr>
          <w:rStyle w:val="Tag86e"/>
          <w:rFonts w:ascii="Lotus Linotype" w:hAnsi="Lotus Linotype" w:cs="Lotus Linotype"/>
          <w:sz w:val="28"/>
          <w:sz w:val="28"/>
          <w:szCs w:val="28"/>
          <w:rtl w:val="true"/>
        </w:rPr>
        <w:t xml:space="preserve">فَقَالَ </w:t>
      </w:r>
      <w:r>
        <w:rPr>
          <w:rStyle w:val="Tag21e"/>
          <w:rFonts w:ascii="Lotus Linotype" w:hAnsi="Lotus Linotype" w:cs="Lotus Linotype"/>
          <w:sz w:val="28"/>
          <w:sz w:val="28"/>
          <w:szCs w:val="28"/>
          <w:rtl w:val="true"/>
        </w:rPr>
        <w:t xml:space="preserve">أَبُو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كَانُوا ثَلَاثَةً فِي سَفَرٍ فَلْيَؤُمَّهُمْ أَقْرَؤُهُمْ ، وَإِنْ كَانَ أَصْغَرَهُمْ سِنًّا ، فَإِذَا أَمَّهُمْ فَهُوَ أَمِيرُ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أَبُو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اكَ أَمِيرٌ أَمَّرَهُ رَسُولُ اللَّهِ صَلَّى اللَّهُ عَلَيْهِ وَسَلَّمَ وَإِنَّمَا أَجَزْنَا إمَامَةَ مَنْ أَمَّ بِخِلَافِ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كْرُ بْنُ عِيسَى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يَذْكُرُ عَنْ </w:t>
      </w:r>
      <w:r>
        <w:rPr>
          <w:rStyle w:val="Tag21e"/>
          <w:rFonts w:ascii="Lotus Linotype" w:hAnsi="Lotus Linotype" w:cs="Lotus Linotype"/>
          <w:sz w:val="28"/>
          <w:sz w:val="28"/>
          <w:szCs w:val="28"/>
          <w:rtl w:val="true"/>
        </w:rPr>
        <w:t xml:space="preserve">نُعَيْمِ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الصِّدِّيقَ </w:t>
      </w:r>
      <w:r>
        <w:rPr>
          <w:rStyle w:val="Tag3e"/>
          <w:rFonts w:ascii="Lotus Linotype" w:hAnsi="Lotus Linotype" w:cs="Lotus Linotype"/>
          <w:sz w:val="28"/>
          <w:sz w:val="28"/>
          <w:szCs w:val="28"/>
          <w:rtl w:val="true"/>
        </w:rPr>
        <w:t xml:space="preserve">صَلَّى لِلنَّاسِ وَرَسُولُ اللَّهِ صَلَّى اللَّهُ عَلَيْهِ وَسَلَّمَ فِي الصَّ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عُ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خِرُ صَلَاةٍ صَلَّاهَا رَسُولُ اللَّهِ صَلَّى اللَّهُ عَلَيْهِ وَسَلَّمَ مَعَ الْقَوْ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فِي ثَوْبٍ وَاحِدٍ مُتَوَشِّحًا بِهِ خَلْفَ </w:t>
      </w:r>
      <w:r>
        <w:rPr>
          <w:rStyle w:val="Tag28e"/>
          <w:rFonts w:ascii="Lotus Linotype" w:hAnsi="Lotus Linotype" w:cs="Lotus Linotype"/>
          <w:sz w:val="28"/>
          <w:sz w:val="28"/>
          <w:szCs w:val="28"/>
          <w:rtl w:val="true"/>
        </w:rPr>
        <w:t xml:space="preserve">أَبِي بَكْ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رَافِعٍ وَحُسْنُ بْنُ عَلِيٍّ الْحُلْوَانِيُّ </w:t>
      </w:r>
      <w:r>
        <w:rPr>
          <w:rStyle w:val="Tag86e"/>
          <w:rFonts w:ascii="Lotus Linotype" w:hAnsi="Lotus Linotype" w:cs="Lotus Linotype"/>
          <w:sz w:val="28"/>
          <w:sz w:val="28"/>
          <w:szCs w:val="28"/>
          <w:rtl w:val="true"/>
        </w:rPr>
        <w:t xml:space="preserve">جَمِيعً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حَدِيثِ </w:t>
      </w:r>
      <w:r>
        <w:rPr>
          <w:rStyle w:val="Tag21e"/>
          <w:rFonts w:ascii="Lotus Linotype" w:hAnsi="Lotus Linotype" w:cs="Lotus Linotype"/>
          <w:sz w:val="28"/>
          <w:sz w:val="28"/>
          <w:szCs w:val="28"/>
          <w:rtl w:val="true"/>
        </w:rPr>
        <w:t xml:space="preserve">عَبَّادِ بْنِ زِيَادٍ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رْوَةَ بْنَ الْمُغِيرَةِ بْنِ شُعْبَةَ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الْمُغِيرَةَ بْنَ شُعْبَةَ </w:t>
      </w:r>
      <w:r>
        <w:rPr>
          <w:rStyle w:val="Tag86e"/>
          <w:rFonts w:ascii="Lotus Linotype" w:hAnsi="Lotus Linotype" w:cs="Lotus Linotype"/>
          <w:sz w:val="28"/>
          <w:sz w:val="28"/>
          <w:szCs w:val="28"/>
          <w:rtl w:val="true"/>
        </w:rPr>
        <w:t xml:space="preserve">أَخْبَ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حَدِيثًا وَفِي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أَقْبَلْتُ مَعَ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تَّى نَجِدَ النَّاسَ قَدْ قَدَّمُوا </w:t>
      </w:r>
      <w:r>
        <w:rPr>
          <w:rStyle w:val="Tag28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فَصَلَّى لَهُمْ ، فَأَدْرَكَ رَسُولُ اللَّهِ صَلَّى اللَّهُ عَلَيْهِ وَسَلَّمَ إحْدَى الرَّكْعَتَيْنِ ، فَصَلَّى عَلَيْهِ السَّلَامُ مَعَ النَّاسِ الرَّكْعَةَ الْآخِرَةَ ، فَلَمَّا سَلَّمَ </w:t>
      </w:r>
      <w:r>
        <w:rPr>
          <w:rStyle w:val="Tag28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قَامَ رَسُولُ اللَّهِ صَلَّى اللَّهُ عَلَيْهِ وَسَلَّمَ يُتِمُّ صَلَاتَهُ فَأَفْزَعَ ذَلِكَ الْمُسْلِمِينَ ، فَأَكْثَرُوا التَّسْبِيحَ ، فَلَمَّا قَضَى رَسُولُ اللَّهِ صَلَّى اللَّهُ عَلَيْهِ وَسَلَّمَ أَقْبَلَ عَلَيْهِ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حْسَنْتُمْ ، أَوْ قَدْ أَصَبْتُمْ ، يَغْبِطُهُمْ أَنْ صَلَّوْا الصَّلَاةَ لِوَقْتِ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ذَا الْإِسْنَادِ إلَى </w:t>
      </w:r>
      <w:r>
        <w:rPr>
          <w:rStyle w:val="Tag21e"/>
          <w:rFonts w:ascii="Lotus Linotype" w:hAnsi="Lotus Linotype" w:cs="Lotus Linotype"/>
          <w:sz w:val="28"/>
          <w:sz w:val="28"/>
          <w:szCs w:val="28"/>
          <w:rtl w:val="true"/>
        </w:rPr>
        <w:t xml:space="preserve">ابْنِ شِهَا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مُحَمَّدِ بْنِ سَعْدِ بْنِ أَبِي وَقَّاصٍ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زَةَ بْنِ الْمُغِيرَةِ بْنِ شُعْبَةَ </w:t>
      </w:r>
      <w:r>
        <w:rPr>
          <w:rStyle w:val="Tag86e"/>
          <w:rFonts w:ascii="Lotus Linotype" w:hAnsi="Lotus Linotype" w:cs="Lotus Linotype"/>
          <w:sz w:val="28"/>
          <w:sz w:val="28"/>
          <w:szCs w:val="28"/>
          <w:rtl w:val="true"/>
        </w:rPr>
        <w:t xml:space="preserve">نَحْوُ هَذَا الْحَدِيثِ ، وَفِيهِ قَالَ </w:t>
      </w:r>
      <w:r>
        <w:rPr>
          <w:rStyle w:val="Tag21e"/>
          <w:rFonts w:ascii="Lotus Linotype" w:hAnsi="Lotus Linotype" w:cs="Lotus Linotype"/>
          <w:sz w:val="28"/>
          <w:sz w:val="28"/>
          <w:szCs w:val="28"/>
          <w:rtl w:val="true"/>
        </w:rPr>
        <w:t xml:space="preserve">الْمُغِي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رَدْت تَأْخِيرَ </w:t>
      </w:r>
      <w:r>
        <w:rPr>
          <w:rStyle w:val="Tag28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فَقَالَ رَسُولُ اللَّهِ صَلَّى اللَّهُ عَلَيْهِ وَسَلَّمَ دَعْ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هَذَيْنِ الْخَبَرَيْنِ عَلِمْنَا أَنَّ 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ؤُمُّ الْقَوْمَ أَقْرَؤُهُمْ ، فَإِنْ اسْتَوَوْا فَأَفْقَهُهُمْ ، فَإِنْ اسْتَوَوْا فَأَقْدَمُهُمْ هِجْرَةً ، فَإِنْ اسْتَوَوْا ، فَأَقْدَمُهُمْ سِ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نَدْبٌ لَا فَرْضٌ ؛ لِأَنَّهُ عَلَيْهِ السَّلَامُ أَقْرَأُ مِنْ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بْدِ الرَّحْمَنِ </w:t>
      </w:r>
      <w:r>
        <w:rPr>
          <w:rStyle w:val="Tag86e"/>
          <w:rFonts w:ascii="Lotus Linotype" w:hAnsi="Lotus Linotype" w:cs="Lotus Linotype"/>
          <w:sz w:val="28"/>
          <w:sz w:val="28"/>
          <w:szCs w:val="28"/>
          <w:rtl w:val="true"/>
        </w:rPr>
        <w:t xml:space="preserve">، وَأَفْقَهُ مِنْهُمَا ، وَأَقْدَمُ هِجْرَةً ، إلَى اللَّهِ تَعَالَى مِنْهُمَا وَأَسَنُّ مِنْهُمَا ؟ وَبِهَذَيْنِ الْأَثَرَيْنِ جَازَتْ الصَّلَاةُ خَلْفَ كُلِّ مُسْلِمٍ ، وَإِنْ كَانَ فِي غَايَةِ النُّقْصَا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مُسْلِمَ إلَّا وَنِسْبَتُهُ فِي الْفَضْلِ وَالدِّينِ إلَى أَفْضَلِ الْمُسْلِمِينَ بَعْدَ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قْرَبُ مِنْ نِسْبَةِ </w:t>
      </w:r>
      <w:r>
        <w:rPr>
          <w:rStyle w:val="Tag28e"/>
          <w:rFonts w:ascii="Lotus Linotype" w:hAnsi="Lotus Linotype" w:cs="Lotus Linotype"/>
          <w:sz w:val="28"/>
          <w:sz w:val="28"/>
          <w:szCs w:val="28"/>
          <w:rtl w:val="true"/>
        </w:rPr>
        <w:t xml:space="preserve">أَبِي بَكْرٍ وَعَبْدِ الرَّحْمَنِ بْنِ عَ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ا مِنْ أَفْضَلِ الْمُسْلِمِينَ رَضِيَ اللَّهُ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فَضْلِ وَالدِّينِ إلَى رَسُولِ اللَّهِ صَلَّى اللَّهُ عَلَيْهِ وَسَلَّمَ ، فَخَرَجَ هَذَا بِدَلِيلِهِ ؟ وَلَمْ نَجِدْ فِي التَّقَدُّمِ عَلَى السُّلْطَانِ وَعَلَى صَاحِبِ الْمَنْزِلِ أَثَرًا يُخْرِجُهُمَا عَنْ الْوُجُوبِ إلَى النَّدْبِ ، فَبَقِيَ عَلَى الْوُجُ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وَجَدْنَا مَا يَشُدُّ وُجُوبَ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النُّفَ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مَلِكِ بْنُ أَبِي بَكْرِ بْنِ عَبْدِ الرَّحْمَنِ بْنِ الْحَارِثِ بْنِ هِشَامٍ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بْدِ اللَّهِ بْنِ زَمْعَ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مَّا اسْتَعَزَّ بِرَسُولِ اللَّهِ صَلَّى اللَّهُ عَلَيْهِ وَسَلَّمَ وَأَنَا عِنْدَهُ فِي نَفَرٍ مِنْ الْمُسْلِمِينَ دَعَاهُ </w:t>
      </w:r>
      <w:r>
        <w:rPr>
          <w:rStyle w:val="Tag28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إلَى الصَّلَاةِ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رُوا مَنْ يُصَلِّي بِالنَّاسِ فَخَرَجَ </w:t>
      </w:r>
      <w:r>
        <w:rPr>
          <w:rStyle w:val="Tag21e"/>
          <w:rFonts w:ascii="Lotus Linotype" w:hAnsi="Lotus Linotype" w:cs="Lotus Linotype"/>
          <w:sz w:val="28"/>
          <w:sz w:val="28"/>
          <w:szCs w:val="28"/>
          <w:rtl w:val="true"/>
        </w:rPr>
        <w:t xml:space="preserve">عَبْدُ اللَّهِ بْنُ زَمْعَةَ </w:t>
      </w:r>
      <w:r>
        <w:rPr>
          <w:rStyle w:val="Tag3e"/>
          <w:rFonts w:ascii="Lotus Linotype" w:hAnsi="Lotus Linotype" w:cs="Lotus Linotype"/>
          <w:sz w:val="28"/>
          <w:sz w:val="28"/>
          <w:szCs w:val="28"/>
          <w:rtl w:val="true"/>
        </w:rPr>
        <w:t xml:space="preserve">فَإِذَا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فِي النَّاسِ ، وَكَانَ </w:t>
      </w:r>
      <w:r>
        <w:rPr>
          <w:rStyle w:val="Tag28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غَائِبً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مْ يَا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فَصَلِّ بِالنَّاسِ ، فَتَقَدَّمَ وَكَبَّرَ ، فَلَمَّا سَمِعَ رَسُولُ اللَّهِ صَلَّى اللَّهُ عَلَيْهِ وَسَلَّمَ صَوْ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رَجُلًا مُجْهِرً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رَسُولُ اللَّهِ صَلَّى اللَّهُ عَلَيْهِ وَسَلَّمَ فَأَيْنَ </w:t>
      </w:r>
      <w:r>
        <w:rPr>
          <w:rStyle w:val="Tag28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 يَأْبَى اللَّهُ ذَلِكَ وَالْمُسْلِمُونَ ، فَبَعَثَ إلَى </w:t>
      </w:r>
      <w:r>
        <w:rPr>
          <w:rStyle w:val="Tag28e"/>
          <w:rFonts w:ascii="Lotus Linotype" w:hAnsi="Lotus Linotype" w:cs="Lotus Linotype"/>
          <w:sz w:val="28"/>
          <w:sz w:val="28"/>
          <w:szCs w:val="28"/>
          <w:rtl w:val="true"/>
        </w:rPr>
        <w:t xml:space="preserve">أَبِي بَكْرٍ </w:t>
      </w:r>
      <w:r>
        <w:rPr>
          <w:rStyle w:val="Tag3e"/>
          <w:rFonts w:ascii="Lotus Linotype" w:hAnsi="Lotus Linotype" w:cs="Lotus Linotype"/>
          <w:sz w:val="28"/>
          <w:sz w:val="28"/>
          <w:szCs w:val="28"/>
          <w:rtl w:val="true"/>
        </w:rPr>
        <w:t xml:space="preserve">فَجَاءَ بَعْدَ أَنْ صَلَّى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تِلْكَ الصَّلَاةَ فَصَلَّى بِالنَّا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دَاوُد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7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سَعِيدٍ مَوْلَى أَبِي أُسَيْ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زَوَّجْت امْرَأَةً فَكَانَ عِنْدِي لَيْلَةَ زِفَافِ امْرَأَتِي نَفَرٌ مِنْ أَصْحَابِ رَسُولِ اللَّهِ صَلَّى اللَّهُ عَلَيْهِ وَسَلَّمَ فَلَمَّا حَضَرَتْ الصَّلَاةُ أَرَادَ </w:t>
      </w:r>
      <w:r>
        <w:rPr>
          <w:rStyle w:val="Tag21e"/>
          <w:rFonts w:ascii="Lotus Linotype" w:hAnsi="Lotus Linotype" w:cs="Lotus Linotype"/>
          <w:sz w:val="28"/>
          <w:sz w:val="28"/>
          <w:szCs w:val="28"/>
          <w:rtl w:val="true"/>
        </w:rPr>
        <w:t xml:space="preserve">أَبُو ذَرٍّ </w:t>
      </w:r>
      <w:r>
        <w:rPr>
          <w:rStyle w:val="Tag7e"/>
          <w:rFonts w:ascii="Lotus Linotype" w:hAnsi="Lotus Linotype" w:cs="Lotus Linotype"/>
          <w:sz w:val="28"/>
          <w:sz w:val="28"/>
          <w:szCs w:val="28"/>
          <w:rtl w:val="true"/>
        </w:rPr>
        <w:t xml:space="preserve">أَنْ يَتَقَدَّمَ فَيُصَلِّيَ ، فَجَذَبَهُ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بُّ الْبَيْتِ أَحَقُّ بِالصَّلَاةِ ، فَقَالَ </w:t>
      </w:r>
      <w:r>
        <w:rPr>
          <w:rStyle w:val="Tag28e"/>
          <w:rFonts w:ascii="Lotus Linotype" w:hAnsi="Lotus Linotype" w:cs="Lotus Linotype"/>
          <w:sz w:val="28"/>
          <w:sz w:val="28"/>
          <w:szCs w:val="28"/>
          <w:rtl w:val="true"/>
        </w:rPr>
        <w:t xml:space="preserve">لِ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كَذَلِكَ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قَالَ </w:t>
      </w:r>
      <w:r>
        <w:rPr>
          <w:rStyle w:val="Tag29e"/>
          <w:rFonts w:ascii="Lotus Linotype" w:hAnsi="Lotus Linotype" w:cs="Lotus Linotype"/>
          <w:sz w:val="28"/>
          <w:sz w:val="28"/>
          <w:szCs w:val="28"/>
          <w:rtl w:val="true"/>
        </w:rPr>
        <w:t xml:space="preserve">أَبُو سَعِ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تَقَدَّمْت فَصَلَّيْت بِهِمْ وَأَنَا يَوْمَئِذٍ عَبْدٌ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قَوْمِ يَتَنَازَلُونَ فِيهِمْ الْقُرَشِيُّ وَالْعَرَبِيُّ وَالْمَوْلَى وَالْأَعْرَابِيُّ وَالْعَبْدُ ، لِكُلِّ امْرِئٍ مِنْهُمْ فُسْطَاطٌ ، فَانْطَلَقَ أَحَدُهُمْ إلَى فُسْطَاطِ أَحَدِهِمْ فَحَانَتْ الصَّلَاةُ ، قَالَ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صَاحِبُ الرَّحْلِ يَؤُمُّهُمْ هُوَ ، حَقُّهُ يُعْطِيه مَنْ يَشَاءُ </w:t>
      </w:r>
      <w:r>
        <w:rPr>
          <w:rStyle w:val="Tag86e"/>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488</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أَعْمَى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بَصِيرُ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خَصِيُّ </w:t>
      </w:r>
      <w:r>
        <w:rPr>
          <w:rStyle w:val="Subject1"/>
          <w:rFonts w:ascii="Lotus Linotype" w:hAnsi="Lotus Linotype" w:cs="Lotus Linotype"/>
          <w:color w:val="000000"/>
          <w:sz w:val="28"/>
          <w:sz w:val="28"/>
          <w:szCs w:val="28"/>
          <w:rtl w:val="true"/>
        </w:rPr>
        <w:t xml:space="preserve">، وَالْفَحْلُ ، </w:t>
      </w:r>
      <w:r>
        <w:rPr>
          <w:rStyle w:val="Tag120e"/>
          <w:rFonts w:ascii="Lotus Linotype" w:hAnsi="Lotus Linotype" w:cs="Lotus Linotype"/>
          <w:b/>
          <w:b/>
          <w:bCs/>
          <w:sz w:val="28"/>
          <w:sz w:val="28"/>
          <w:szCs w:val="28"/>
          <w:rtl w:val="true"/>
        </w:rPr>
        <w:t xml:space="preserve">وَالْعَبْدُ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حُرُّ </w:t>
      </w:r>
      <w:r>
        <w:rPr>
          <w:rStyle w:val="Subject1"/>
          <w:rFonts w:ascii="Lotus Linotype" w:hAnsi="Lotus Linotype" w:cs="Lotus Linotype"/>
          <w:color w:val="000000"/>
          <w:sz w:val="28"/>
          <w:sz w:val="28"/>
          <w:szCs w:val="28"/>
          <w:rtl w:val="true"/>
        </w:rPr>
        <w:t xml:space="preserve">، وَوَلَدُ الزِّنَى ، وَالْقُرَشِيُّ </w:t>
      </w:r>
      <w:r>
        <w:rPr>
          <w:rStyle w:val="Subject1"/>
          <w:rFonts w:cs="Lotus Linotype" w:ascii="Lotus Linotype" w:hAnsi="Lotus Linotype"/>
          <w:color w:val="000000"/>
          <w:sz w:val="28"/>
          <w:szCs w:val="28"/>
          <w:rtl w:val="true"/>
        </w:rPr>
        <w:t xml:space="preserve">- : </w:t>
      </w:r>
      <w:r>
        <w:rPr>
          <w:rStyle w:val="Subject1"/>
          <w:rFonts w:ascii="Lotus Linotype" w:hAnsi="Lotus Linotype" w:cs="Lotus Linotype"/>
          <w:color w:val="000000"/>
          <w:sz w:val="28"/>
          <w:sz w:val="28"/>
          <w:szCs w:val="28"/>
          <w:rtl w:val="true"/>
        </w:rPr>
        <w:t xml:space="preserve">سَوَاءٌ فِي </w:t>
      </w:r>
      <w:r>
        <w:rPr>
          <w:rStyle w:val="Tag120e"/>
          <w:rFonts w:ascii="Lotus Linotype" w:hAnsi="Lotus Linotype" w:cs="Lotus Linotype"/>
          <w:b/>
          <w:b/>
          <w:bCs/>
          <w:sz w:val="28"/>
          <w:sz w:val="28"/>
          <w:szCs w:val="28"/>
          <w:rtl w:val="true"/>
        </w:rPr>
        <w:t xml:space="preserve">الْإِمَامَ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 وَكُلُّهُمْ جَائِزٌ أَنْ يَكُونَ إمَامًا رَاتِبًا ، وَلَا تَفَاضُلَ بَيْنَهُمْ إلَّا بِالْقِرَاءَةِ ، وَالْفِقْهِ ، وَقِدَمِ الْخَيْرِ ، وَالسِّنِّ ، فَقَطْ ؟ وَكَرِهَ </w:t>
      </w:r>
      <w:r>
        <w:rPr>
          <w:rStyle w:val="Tag31e"/>
          <w:rFonts w:ascii="Lotus Linotype" w:hAnsi="Lotus Linotype" w:cs="Lotus Linotype"/>
          <w:sz w:val="28"/>
          <w:sz w:val="28"/>
          <w:szCs w:val="28"/>
          <w:rtl w:val="true"/>
        </w:rPr>
        <w:t xml:space="preserve">مَالِكٌ </w:t>
      </w:r>
      <w:r>
        <w:rPr>
          <w:rStyle w:val="Tag120e"/>
          <w:rFonts w:ascii="Lotus Linotype" w:hAnsi="Lotus Linotype" w:cs="Lotus Linotype"/>
          <w:b/>
          <w:b/>
          <w:bCs/>
          <w:sz w:val="28"/>
          <w:sz w:val="28"/>
          <w:szCs w:val="28"/>
          <w:rtl w:val="true"/>
        </w:rPr>
        <w:t xml:space="preserve">إمَامَةَ </w:t>
      </w:r>
      <w:r>
        <w:rPr>
          <w:rStyle w:val="Subject1"/>
          <w:rFonts w:ascii="Lotus Linotype" w:hAnsi="Lotus Linotype" w:cs="Lotus Linotype"/>
          <w:color w:val="000000"/>
          <w:sz w:val="28"/>
          <w:sz w:val="28"/>
          <w:szCs w:val="28"/>
          <w:rtl w:val="true"/>
        </w:rPr>
        <w:t xml:space="preserve">وَلَدِ الزِّنَى </w:t>
      </w:r>
      <w:r>
        <w:rPr>
          <w:rStyle w:val="Tag86e"/>
          <w:rFonts w:ascii="Lotus Linotype" w:hAnsi="Lotus Linotype" w:cs="Lotus Linotype"/>
          <w:sz w:val="28"/>
          <w:sz w:val="28"/>
          <w:szCs w:val="28"/>
          <w:rtl w:val="true"/>
        </w:rPr>
        <w:t xml:space="preserve">، وَكَوْنَ الْعَبْدِ إمَامًا رَاتِبً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وَجْهَ لِهَذَا الْقَوْ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وجِبُهُ قُرْآنٌ وَلَا سُنَّةٌ صَحِيحَةٌ وَلَا سَقِيمَةٌ ، وَلَا إجْمَاعٌ ، وَلَا قِيَاسٌ ، وَلَا قَوْلُ صَاحِبٍ ، وَعُيُوبُ النَّاسِ فِي أَدْيَانِهِمْ وَأَخْلَاقِهِمْ ، لَا فِي أَبْدَانِهِمْ وَلَا فِي أَعْرَاقِ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أَكْرَمَكُمْ عِنْدَ اللَّهِ أَتْقَا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حْتَجَّ بَعْضُ الْمُقَلِّدِينَ لَهُ 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فَكِّرُ مَنْ خَلْفَهُ فِيهِ فَيُلَهَّى عَنْ صَلَاتِهِ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فِي غَايَةِ الْغَثَاثَةِ وَالسُّقُوطِ وَلَا شَكَّ فِي أَنَّ فِكْرَةَ الْمَأْمُومِ فِي أَمْرِ الْخَلِيفَةِ إذَا صَلَّى بِالنَّاسِ ، أَوْ الْأَحْدَبِ إذَا أَ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ثَرُ مِنْ فِكْرَتِهِ فِي وَلَدِ الزِّنَى ، وَلَوْ كَانَ لِشَيْءٍ مِمَّا ذَكَرْنَا حُكْمٌ فِي الدِّينِ لَمَا أَغْفَلَهُ اللَّهُ عَلَى لِسَانِ رَسُولِهِ صَلَّى اللَّهُ عَلَيْهِ وَسَلَّمَ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كُلُّهُ فِي الْفَرْقِ بَيْنَ الْإِمَامِ الرَّاتِبِ وَغَيْرِ الرَّاتِبِ وَتَجُوزُ إمَامَةُ الْفَاسِقِ كَذَلِكَ وَنَكْرَهُهُ ، إلَّا أَنْ يَكُونَ هُوَ الْأَقْرَأُ ، وَالْأَفْقَهُ ، فَهُوَ أَوْلَى حِينَئِذٍ مِنْ الْأَفْضَلِ ، إذَا كَانَ أَنْقَصَ مِنْهُ فِي الْقِرَاءَةِ ، أَوْ الْفِقْهِ ، وَلَا أَحَدَ بَعْدَ رَسُولِ اللَّهِ صَلَّى اللَّهُ عَلَيْهِ وَسَلَّمَ إلَّا وَلَهُ ذُنُ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نْ لَمْ تَعْلَمُوا آبَاءَهُمْ فَإِخْوَانُكُمْ فِي الدِّينِ وَمَوَالِي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لصَّالِحِينَ مِنْ عِبَادِكُمْ وَإِمَائِ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صَّ تَعَالَى عَلَى أَنَّ مَنْ لَا يُعْرَفُ لَهُ أَ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خْوَانُنَا فِي 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 أَنَّ فِي الْعَبِيدِ وَالْإِمَاءِ صَالِحِينَ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دُ اللَّهِ بْنُ أَبِي مُلَيْكَ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مْ كَانُوا يَأْتُو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بِأَعْلَى الْوَادِي ، هُوَ وَأَبُوهُ ، </w:t>
      </w:r>
      <w:r>
        <w:rPr>
          <w:rStyle w:val="Tag21e"/>
          <w:rFonts w:ascii="Lotus Linotype" w:hAnsi="Lotus Linotype" w:cs="Lotus Linotype"/>
          <w:sz w:val="28"/>
          <w:sz w:val="28"/>
          <w:szCs w:val="28"/>
          <w:rtl w:val="true"/>
        </w:rPr>
        <w:t xml:space="preserve">وَعُبَيْدُ بْنُ عُمَيْ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مِسْوَرُ بْنُ مَخْرَمَةَ </w:t>
      </w:r>
      <w:r>
        <w:rPr>
          <w:rStyle w:val="Tag86e"/>
          <w:rFonts w:ascii="Lotus Linotype" w:hAnsi="Lotus Linotype" w:cs="Lotus Linotype"/>
          <w:sz w:val="28"/>
          <w:sz w:val="28"/>
          <w:szCs w:val="28"/>
          <w:rtl w:val="true"/>
        </w:rPr>
        <w:t xml:space="preserve">وَنَاسٌ كَثِيرٌ ، فَيَؤُمُّهُمْ </w:t>
      </w:r>
      <w:r>
        <w:rPr>
          <w:rStyle w:val="Tag21e"/>
          <w:rFonts w:ascii="Lotus Linotype" w:hAnsi="Lotus Linotype" w:cs="Lotus Linotype"/>
          <w:sz w:val="28"/>
          <w:sz w:val="28"/>
          <w:szCs w:val="28"/>
          <w:rtl w:val="true"/>
        </w:rPr>
        <w:t xml:space="preserve">أَبُو عَمْرٍو مَوْلَى عَائِشَةَ </w:t>
      </w:r>
      <w:r>
        <w:rPr>
          <w:rStyle w:val="Tag86e"/>
          <w:rFonts w:ascii="Lotus Linotype" w:hAnsi="Lotus Linotype" w:cs="Lotus Linotype"/>
          <w:sz w:val="28"/>
          <w:sz w:val="28"/>
          <w:szCs w:val="28"/>
          <w:rtl w:val="true"/>
        </w:rPr>
        <w:t xml:space="preserve">وَهُوَ غُلَامُهَا لَمْ يُعْتَقْ ، فَكَانَ إمَامَ أَهْلِهَا بَنِي </w:t>
      </w:r>
      <w:r>
        <w:rPr>
          <w:rStyle w:val="Tag21e"/>
          <w:rFonts w:ascii="Lotus Linotype" w:hAnsi="Lotus Linotype" w:cs="Lotus Linotype"/>
          <w:sz w:val="28"/>
          <w:sz w:val="28"/>
          <w:szCs w:val="28"/>
          <w:rtl w:val="true"/>
        </w:rPr>
        <w:t xml:space="preserve">مُحَمَّدِ بْنِ 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رْوَةَ </w:t>
      </w:r>
      <w:r>
        <w:rPr>
          <w:rStyle w:val="Tag86e"/>
          <w:rFonts w:ascii="Lotus Linotype" w:hAnsi="Lotus Linotype" w:cs="Lotus Linotype"/>
          <w:sz w:val="28"/>
          <w:sz w:val="28"/>
          <w:szCs w:val="28"/>
          <w:rtl w:val="true"/>
        </w:rPr>
        <w:t xml:space="preserve">، وَأَهْلِهَا ، إلَّا </w:t>
      </w:r>
      <w:r>
        <w:rPr>
          <w:rStyle w:val="Tag21e"/>
          <w:rFonts w:ascii="Lotus Linotype" w:hAnsi="Lotus Linotype" w:cs="Lotus Linotype"/>
          <w:sz w:val="28"/>
          <w:sz w:val="28"/>
          <w:szCs w:val="28"/>
          <w:rtl w:val="true"/>
        </w:rPr>
        <w:t xml:space="preserve">عَبْدَ اللَّهِ بْنَ عَبْدِ الرَّحْمَنِ </w:t>
      </w:r>
      <w:r>
        <w:rPr>
          <w:rStyle w:val="Tag86e"/>
          <w:rFonts w:ascii="Lotus Linotype" w:hAnsi="Lotus Linotype" w:cs="Lotus Linotype"/>
          <w:sz w:val="28"/>
          <w:sz w:val="28"/>
          <w:szCs w:val="28"/>
          <w:rtl w:val="true"/>
        </w:rPr>
        <w:t xml:space="preserve">كَانَ يَسْتَأْخِرُ عَنْهُ </w:t>
      </w:r>
      <w:r>
        <w:rPr>
          <w:rStyle w:val="Tag21e"/>
          <w:rFonts w:ascii="Lotus Linotype" w:hAnsi="Lotus Linotype" w:cs="Lotus Linotype"/>
          <w:sz w:val="28"/>
          <w:sz w:val="28"/>
          <w:szCs w:val="28"/>
          <w:rtl w:val="true"/>
        </w:rPr>
        <w:t xml:space="preserve">أَبُو عَمْرٍو </w:t>
      </w:r>
      <w:r>
        <w:rPr>
          <w:rStyle w:val="Tag7e"/>
          <w:rFonts w:ascii="Lotus Linotype" w:hAnsi="Lotus Linotype" w:cs="Lotus Linotype"/>
          <w:sz w:val="28"/>
          <w:sz w:val="28"/>
          <w:szCs w:val="28"/>
          <w:rtl w:val="true"/>
        </w:rPr>
        <w:t xml:space="preserve">فَقَالَتْ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رَضِيَ اللَّهُ عَنْ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غَيَّبَنِي </w:t>
      </w:r>
      <w:r>
        <w:rPr>
          <w:rStyle w:val="Tag21e"/>
          <w:rFonts w:ascii="Lotus Linotype" w:hAnsi="Lotus Linotype" w:cs="Lotus Linotype"/>
          <w:sz w:val="28"/>
          <w:sz w:val="28"/>
          <w:szCs w:val="28"/>
          <w:rtl w:val="true"/>
        </w:rPr>
        <w:t xml:space="preserve">أَبُو عَمْرٍو </w:t>
      </w:r>
      <w:r>
        <w:rPr>
          <w:rStyle w:val="Tag7e"/>
          <w:rFonts w:ascii="Lotus Linotype" w:hAnsi="Lotus Linotype" w:cs="Lotus Linotype"/>
          <w:sz w:val="28"/>
          <w:sz w:val="28"/>
          <w:szCs w:val="28"/>
          <w:rtl w:val="true"/>
        </w:rPr>
        <w:t xml:space="preserve">وَدَلَّانِي فِي حُفْرَتِي فَهُوَ حُرٌّ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ؤُمُّ الْعَبْدُ الْأَحْرَا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يَؤُمُّنَا فِي مَسْجِدِنَا هَذَا عَبْدٌ ، فَكَانَ </w:t>
      </w:r>
      <w:r>
        <w:rPr>
          <w:rStyle w:val="Tag21e"/>
          <w:rFonts w:ascii="Lotus Linotype" w:hAnsi="Lotus Linotype" w:cs="Lotus Linotype"/>
          <w:sz w:val="28"/>
          <w:sz w:val="28"/>
          <w:szCs w:val="28"/>
          <w:rtl w:val="true"/>
        </w:rPr>
        <w:t xml:space="preserve">شُرَيْحٌ </w:t>
      </w:r>
      <w:r>
        <w:rPr>
          <w:rStyle w:val="Tag8e"/>
          <w:rFonts w:ascii="Lotus Linotype" w:hAnsi="Lotus Linotype" w:cs="Lotus Linotype"/>
          <w:sz w:val="28"/>
          <w:sz w:val="28"/>
          <w:szCs w:val="28"/>
          <w:rtl w:val="true"/>
        </w:rPr>
        <w:t xml:space="preserve">يُصَلِّي فِي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لَدُ الزِّنَى وَغَيْرُهُ سَوَاءٌ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بْنِ صُبَيْحٍ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دُ الزِّنَى بِمَنْزِلَةِ رَجُلٍ مِنْ الْمُسْلِمِينَ ، يَؤُمُّ ، وَتَجُوزُ شَهَادَتُهُ إذَا كَانَ عَدْلًا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أَنَّهَا كَانَتْ إذَا سُئِلَتْ عَنْ وَلَدِ الزِّنَ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تْ لَيْسَ عَلَيْهِ مِنْ خَطِيئَةِ أَبَوَيْهِ شَيْءٌ </w:t>
      </w:r>
      <w:r>
        <w:rPr>
          <w:rStyle w:val="Tag8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لَا تَزِرُ وَازِرَةٌ وِزْرَ أُخْرَى </w:t>
      </w:r>
      <w:r>
        <w:rPr>
          <w:rStyle w:val="Tag8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رْدِ أَبِي الْعَلَ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أَئِمَّةٌ مِنْ ذَلِكَ ، قَالَ </w:t>
      </w:r>
      <w:r>
        <w:rPr>
          <w:rStyle w:val="Tag21e"/>
          <w:rFonts w:ascii="Lotus Linotype" w:hAnsi="Lotus Linotype" w:cs="Lotus Linotype"/>
          <w:sz w:val="28"/>
          <w:sz w:val="28"/>
          <w:szCs w:val="28"/>
          <w:rtl w:val="true"/>
        </w:rPr>
        <w:t xml:space="preserve">وَكِ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مِنْ الزِّ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أَبِي سُلَيْمَا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عَنْ وَلَدِ الزِّنَى ، وَالْأَعْرَابِيِّ ، وَالْعَبْدِ ، وَالْأَعْمَ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هَلْ يَؤُمُّونَ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إذَا أَقَامُوا الصَّلَاةَ وَعَنْ </w:t>
      </w:r>
      <w:r>
        <w:rPr>
          <w:rStyle w:val="Tag21e"/>
          <w:rFonts w:ascii="Lotus Linotype" w:hAnsi="Lotus Linotype" w:cs="Lotus Linotype"/>
          <w:sz w:val="28"/>
          <w:sz w:val="28"/>
          <w:szCs w:val="28"/>
          <w:rtl w:val="true"/>
        </w:rPr>
        <w:t xml:space="preserve">الشَّعْبِ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لَدُ الزِّنَى تَجُوزُ شَهَادَتُهُ وَيَؤُ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قَالَ سَأَلْت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وَلَدِ الزِّ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يَؤُمُّ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مَا شَأْنُهُ ؟ وَقَدْ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بُو زَيْدٍ </w:t>
      </w:r>
      <w:r>
        <w:rPr>
          <w:rStyle w:val="Tag7e"/>
          <w:rFonts w:ascii="Lotus Linotype" w:hAnsi="Lotus Linotype" w:cs="Lotus Linotype"/>
          <w:sz w:val="28"/>
          <w:sz w:val="28"/>
          <w:szCs w:val="28"/>
          <w:rtl w:val="true"/>
        </w:rPr>
        <w:t xml:space="preserve">صَاحِبُ رَسُولِ اللَّهِ صَلَّى اللَّهُ عَلَيْهِ وَسَلَّمَ يَؤُمُّ وَهُوَ مُقْعَدٌ ذَاهِبُ الرِّجْلِ </w:t>
      </w:r>
      <w:r>
        <w:rPr>
          <w:rStyle w:val="Tag86e"/>
          <w:rFonts w:ascii="Lotus Linotype" w:hAnsi="Lotus Linotype" w:cs="Lotus Linotype"/>
          <w:sz w:val="28"/>
          <w:sz w:val="28"/>
          <w:szCs w:val="28"/>
          <w:rtl w:val="true"/>
        </w:rPr>
        <w:t xml:space="preserve">وَقَدْ كَانَ </w:t>
      </w:r>
      <w:r>
        <w:rPr>
          <w:rStyle w:val="Tag28e"/>
          <w:rFonts w:ascii="Lotus Linotype" w:hAnsi="Lotus Linotype" w:cs="Lotus Linotype"/>
          <w:sz w:val="28"/>
          <w:sz w:val="28"/>
          <w:szCs w:val="28"/>
          <w:rtl w:val="true"/>
        </w:rPr>
        <w:t xml:space="preserve">طَلْحَةُ </w:t>
      </w:r>
      <w:r>
        <w:rPr>
          <w:rStyle w:val="Tag86e"/>
          <w:rFonts w:ascii="Lotus Linotype" w:hAnsi="Lotus Linotype" w:cs="Lotus Linotype"/>
          <w:sz w:val="28"/>
          <w:sz w:val="28"/>
          <w:szCs w:val="28"/>
          <w:rtl w:val="true"/>
        </w:rPr>
        <w:t xml:space="preserve">أَشَلَّ الْيَدِ ، وَمَا اُخْتُلِفَ فِي جَوَازِ إمَامَتِهِ ، وَقَدْ كَانَ فِي الشُّو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بْنِ عَبْدِ الرَّحْمَنِ بْنِ عَوْفٍ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دِيِّ بْنِ الْخِيَارِ </w:t>
      </w:r>
      <w:r>
        <w:rPr>
          <w:rStyle w:val="Tag7e"/>
          <w:rFonts w:ascii="Lotus Linotype" w:hAnsi="Lotus Linotype" w:cs="Lotus Linotype"/>
          <w:sz w:val="28"/>
          <w:sz w:val="28"/>
          <w:szCs w:val="28"/>
          <w:rtl w:val="true"/>
        </w:rPr>
        <w:t xml:space="preserve">أَنَّهُ دَخَلَ عَلَى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رَضِيَ اللَّهُ عَنْهُ وَهُوَ مَحْصُورٌ ، فَ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ك إمَامُ عَامَّةٍ ، وَنَزَلَ بِك مَا نَرَى وَيُصَلِّي لَنَا إمَامُ فِتْنَةٍ وَنَتَحَرَّجُ ، فَقَالَ لَهُ </w:t>
      </w:r>
      <w:r>
        <w:rPr>
          <w:rStyle w:val="Tag28e"/>
          <w:rFonts w:ascii="Lotus Linotype" w:hAnsi="Lotus Linotype" w:cs="Lotus Linotype"/>
          <w:sz w:val="28"/>
          <w:sz w:val="28"/>
          <w:szCs w:val="28"/>
          <w:rtl w:val="true"/>
        </w:rPr>
        <w:t xml:space="preserve">عُثْمَ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الصَّلَاةَ أَحْسَنُ مَا يَعْمَلُ النَّاسُ فَإِذَا أَحْسَنَ النَّاسُ فَأَحْسِنْ مَعَهُمْ ، وَإِذَا أَسَاءُوا فَاجْتَنِبْ إسَاءَتَهُمْ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صَلِّي خَلْفَ </w:t>
      </w:r>
      <w:r>
        <w:rPr>
          <w:rStyle w:val="Tag21e"/>
          <w:rFonts w:ascii="Lotus Linotype" w:hAnsi="Lotus Linotype" w:cs="Lotus Linotype"/>
          <w:sz w:val="28"/>
          <w:sz w:val="28"/>
          <w:szCs w:val="28"/>
          <w:rtl w:val="true"/>
        </w:rPr>
        <w:t xml:space="preserve">الْحَجَّاجِ </w:t>
      </w:r>
      <w:r>
        <w:rPr>
          <w:rStyle w:val="Tag7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نَجْدَةَ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أَحَدُهُمَا خَارِجِيٌّ ، وَالثَّانِي أَفْسَقُ الْبَرِيَّةِ وَ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حَسَنَةٌ مَا أُبَالِي مَنْ شَرِكَنِي فِيهَا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أَيْت إمَامًا يُؤَخِّرُ الصَّلَاةَ حَتَّى يُصَلِّيَهَا مُفَرِّطًا فِيهَ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صَلِّي مَعَ الْجَمَاعَةِ أَحَبُّ إلَيَّ ، 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إِنْ اصْفَرَّتْ الشَّمْسُ وَلَحِقَتْ بِرُءُوسِ الْجِبَالِ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مَا لَمْ تَغِبْ ، 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الْإِمَامُ لَا يُوفِي الصَّلَاةَ ، أَعْتَزِلُ الصَّلَاةَ مَعَهُ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بَلْ صَلِّ مَعَهُ ، وَأَوْفِ مَا اسْتَطَعْت ، الْجَمَاعَةُ أَحَبُّ إلَيَّ ، فَإِنْ رَفَعَ رَأْسَهُ مِنْ الرُّكُوعِ وَلَمْ يُوفِ الرَّكْعَةَ فَأَوْفِ أَنْتَ ، فَإِنْ رَفَعَ رَأْسَهُ مِنْ السَّجْدَةِ وَلَمْ يُوفِ ، فَأَوْفِ أَنْتَ ، فَإِنْ قَامَ وَعَجَّلَ عَنْ التَّشَهُّدِ فَلَا تُعَجِّلْ أَنْتَ ، وَأَوْفِ وَإِنْ قَا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بَ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وَ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يَجْمَعُ مَعَ الْمُخْتَارِ الْكَذَّابِ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الْأَشْعَثِ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ظَهَرَتْ </w:t>
      </w:r>
      <w:r>
        <w:rPr>
          <w:rStyle w:val="Tag26e"/>
          <w:rFonts w:ascii="Lotus Linotype" w:hAnsi="Lotus Linotype" w:cs="Lotus Linotype"/>
          <w:sz w:val="28"/>
          <w:sz w:val="28"/>
          <w:szCs w:val="28"/>
          <w:rtl w:val="true"/>
        </w:rPr>
        <w:t xml:space="preserve">الْخَوَارِجُ </w:t>
      </w:r>
      <w:r>
        <w:rPr>
          <w:rStyle w:val="Tag8e"/>
          <w:rFonts w:ascii="Lotus Linotype" w:hAnsi="Lotus Linotype" w:cs="Lotus Linotype"/>
          <w:sz w:val="28"/>
          <w:sz w:val="28"/>
          <w:szCs w:val="28"/>
          <w:rtl w:val="true"/>
        </w:rPr>
        <w:t xml:space="preserve">عَلَيْنَا فَسَأَلْت </w:t>
      </w:r>
      <w:r>
        <w:rPr>
          <w:rStyle w:val="Tag29e"/>
          <w:rFonts w:ascii="Lotus Linotype" w:hAnsi="Lotus Linotype" w:cs="Lotus Linotype"/>
          <w:sz w:val="28"/>
          <w:sz w:val="28"/>
          <w:szCs w:val="28"/>
          <w:rtl w:val="true"/>
        </w:rPr>
        <w:t xml:space="preserve">يَحْيَى بْنَ أَبِي كَثِيرٍ </w:t>
      </w:r>
      <w:r>
        <w:rPr>
          <w:rStyle w:val="Tag8e"/>
          <w:rFonts w:ascii="Lotus Linotype" w:hAnsi="Lotus Linotype" w:cs="Lotus Linotype"/>
          <w:sz w:val="28"/>
          <w:sz w:val="28"/>
          <w:szCs w:val="28"/>
          <w:rtl w:val="true"/>
        </w:rPr>
        <w:t xml:space="preserve">، فَ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نَصْرٍ </w:t>
      </w:r>
      <w:r>
        <w:rPr>
          <w:rStyle w:val="Tag8e"/>
          <w:rFonts w:ascii="Lotus Linotype" w:hAnsi="Lotus Linotype" w:cs="Lotus Linotype"/>
          <w:sz w:val="28"/>
          <w:sz w:val="28"/>
          <w:szCs w:val="28"/>
          <w:rtl w:val="true"/>
        </w:rPr>
        <w:t xml:space="preserve">، كَيْفَ تَرَى فِي الصَّلَاةِ خَلْفَ هَؤُلَاءِ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قُرْآنُ إمَامُك ، صَلِّ مَعَهُمْ مَا صَلُّوهَا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لْقَ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مُنَا لَا يُتِمُّ الصَّلَاةَ ؟ قَالَ </w:t>
      </w:r>
      <w:r>
        <w:rPr>
          <w:rStyle w:val="Tag29e"/>
          <w:rFonts w:ascii="Lotus Linotype" w:hAnsi="Lotus Linotype" w:cs="Lotus Linotype"/>
          <w:sz w:val="28"/>
          <w:sz w:val="28"/>
          <w:szCs w:val="28"/>
          <w:rtl w:val="true"/>
        </w:rPr>
        <w:t xml:space="preserve">عَلْقَ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نَّا نُتِمُّهَا ، يَعْنِي نُصَلِّي مَعَهُ وَنُتِمُّهَا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ضُرُّ الْمُؤْمِنَ صَلَاتُهُ خَلْفَ الْمُنَافِقِ ، وَلَا تَنْفَعُ الْمُنَافِقَ صَلَاتُهُ خَلْفَ الْمُؤْمِنِ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صَلِّي خَلْفَ </w:t>
      </w:r>
      <w:r>
        <w:rPr>
          <w:rStyle w:val="Tag21e"/>
          <w:rFonts w:ascii="Lotus Linotype" w:hAnsi="Lotus Linotype" w:cs="Lotus Linotype"/>
          <w:sz w:val="28"/>
          <w:sz w:val="28"/>
          <w:szCs w:val="28"/>
          <w:rtl w:val="true"/>
        </w:rPr>
        <w:t xml:space="preserve">الْحَجَّاجِ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ا لَنُصَلِّي خَلْفَ مَنْ هُوَ شَرٌّ مِنْهُ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أَحَدًا مِنْ الصَّحَابَةِ رَضِيَ اللَّهُ عَنْهُمْ امْتَنَعَ مِنْ الصَّلَاةِ خَلْفَ </w:t>
      </w:r>
      <w:r>
        <w:rPr>
          <w:rStyle w:val="Tag21e"/>
          <w:rFonts w:ascii="Lotus Linotype" w:hAnsi="Lotus Linotype" w:cs="Lotus Linotype"/>
          <w:sz w:val="28"/>
          <w:sz w:val="28"/>
          <w:szCs w:val="28"/>
          <w:rtl w:val="true"/>
        </w:rPr>
        <w:t xml:space="preserve">الْمُخْتَ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زِيَا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جَّاجِ </w:t>
      </w:r>
      <w:r>
        <w:rPr>
          <w:rStyle w:val="Tag86e"/>
          <w:rFonts w:ascii="Lotus Linotype" w:hAnsi="Lotus Linotype" w:cs="Lotus Linotype"/>
          <w:sz w:val="28"/>
          <w:sz w:val="28"/>
          <w:szCs w:val="28"/>
          <w:rtl w:val="true"/>
        </w:rPr>
        <w:t xml:space="preserve">، وَلَا فَاسِقَ أَفْسَقُ مِنْ هَؤُ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تَعَاوَنُوا عَلَى الْبِرِّ وَالتَّقْوَى وَلَا تَعَاوَنُوا عَلَى الْإِثْمِ وَالْعُدْوَ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بِرَّ أَبَرُّ مِنْ الصَّلَاةِ وَجَمْعِهَا فِي الْمَسَاجِدِ فَمَنْ دَعَا إلَيْهَا فَفَرْضُ إجَابَتِهِ وَعَوْنِهِ عَلَى الْبِرِّ وَالتَّقْوَى الَّذِي دَعَا إلَيْهِمَا ، وَلَا إثْمَ بَعْدَ الْكُفْرِ آثَمُ مِنْ تَعْطِيلِ الصَّلَوَاتِ فِي الْمَسَاجِدِ ، فَحَرَامٌ عَلَيْنَا أَنْ نُعِينَ عَلَى ذَلِكَ ؟ وَكَذَلِكَ الصِّيَامُ ، وَالْحَجُّ ، وَالْجِهَادُ ، مَنْ عَمِلَ شَيْئًا مِنْ ذَلِكَ عَمِلْنَاهُ مَعَهُ ، وَمَنْ دَعَانَا إلَى إثْمٍ لَمْ نُجِبْهُ ، وَلَمْ نُعِنْهُ عَلَيْهِ وَكُلُّ هَذَ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489</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صَلَّى جُنُبًا </w:t>
      </w:r>
      <w:r>
        <w:rPr>
          <w:rStyle w:val="Subject1"/>
          <w:rFonts w:ascii="Lotus Linotype" w:hAnsi="Lotus Linotype" w:cs="Lotus Linotype"/>
          <w:color w:val="000000"/>
          <w:sz w:val="28"/>
          <w:sz w:val="28"/>
          <w:szCs w:val="28"/>
          <w:rtl w:val="true"/>
        </w:rPr>
        <w:t xml:space="preserve">أَوْ عَلَى غَيْرِ </w:t>
      </w:r>
      <w:r>
        <w:rPr>
          <w:rStyle w:val="Tag120e"/>
          <w:rFonts w:ascii="Lotus Linotype" w:hAnsi="Lotus Linotype" w:cs="Lotus Linotype"/>
          <w:b/>
          <w:b/>
          <w:bCs/>
          <w:sz w:val="28"/>
          <w:sz w:val="28"/>
          <w:szCs w:val="28"/>
          <w:rtl w:val="true"/>
        </w:rPr>
        <w:t xml:space="preserve">وُضُوءٍ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عَمْدً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نِسْيَا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ةُ مَنْ ائْتَمَّ بِهِ صَحِيحَةٌ تَامَّةٌ ، إلَّا أَنْ يَكُونَ عَلِمَ ذَلِكَ يَقِينًا فَلَا صَلَاةَ لَهُ ؛ لِأَنَّهُ لَيْسَ مُصَلِّيًا ، فَإِذَا لَمْ يَكُنْ مُصَلِّيًا فَالْمُؤْتَمُّ بِمَنْ لَا يُصَلِّي عَابِثٌ عَاصٍ مُخَالِفٌ لِمَا أُمِرَ بِهِ ، وَمَنْ هَذِهِ صِفَتُهُ فِي صَلَاتِهِ فَلَا صَلَاةَ لَهُ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جْزِئُ صَلَاةُ مَنْ </w:t>
      </w:r>
      <w:r>
        <w:rPr>
          <w:rStyle w:val="Tag120e"/>
          <w:rFonts w:ascii="Lotus Linotype" w:hAnsi="Lotus Linotype" w:cs="Lotus Linotype"/>
          <w:b/>
          <w:b/>
          <w:bCs/>
          <w:sz w:val="28"/>
          <w:sz w:val="28"/>
          <w:szCs w:val="28"/>
          <w:rtl w:val="true"/>
        </w:rPr>
        <w:t xml:space="preserve">ائْتَمَّ </w:t>
      </w:r>
      <w:r>
        <w:rPr>
          <w:rStyle w:val="Subject1"/>
          <w:rFonts w:ascii="Lotus Linotype" w:hAnsi="Lotus Linotype" w:cs="Lotus Linotype"/>
          <w:color w:val="000000"/>
          <w:sz w:val="28"/>
          <w:sz w:val="28"/>
          <w:szCs w:val="28"/>
          <w:rtl w:val="true"/>
        </w:rPr>
        <w:t xml:space="preserve">بِمَنْ لَيْسَ عَلَى </w:t>
      </w:r>
      <w:r>
        <w:rPr>
          <w:rStyle w:val="Tag120e"/>
          <w:rFonts w:ascii="Lotus Linotype" w:hAnsi="Lotus Linotype" w:cs="Lotus Linotype"/>
          <w:b/>
          <w:b/>
          <w:bCs/>
          <w:sz w:val="28"/>
          <w:sz w:val="28"/>
          <w:szCs w:val="28"/>
          <w:rtl w:val="true"/>
        </w:rPr>
        <w:t xml:space="preserve">طَهَارَةٍ عَامِدًا </w:t>
      </w:r>
      <w:r>
        <w:rPr>
          <w:rStyle w:val="Subject1"/>
          <w:rFonts w:ascii="Lotus Linotype" w:hAnsi="Lotus Linotype" w:cs="Lotus Linotype"/>
          <w:color w:val="000000"/>
          <w:sz w:val="28"/>
          <w:sz w:val="28"/>
          <w:szCs w:val="28"/>
          <w:rtl w:val="true"/>
        </w:rPr>
        <w:t xml:space="preserve">كَانَ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نَاسِيًا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نَاسِيًا فَصَلَاةُ مَنْ خَلْفَهُ تَامَّةٌ ، وَإِنْ كَانَ عَامِدًا فَلَا صَلَاةَ لِمَنْ خَلْفَهُ ؟ وَقَا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ascii="Lotus Linotype" w:hAnsi="Lotus Linotype" w:cs="Lotus Linotype"/>
          <w:sz w:val="28"/>
          <w:sz w:val="28"/>
          <w:szCs w:val="28"/>
          <w:rtl w:val="true"/>
        </w:rPr>
        <w:t xml:space="preserve">، كَمَا قُلْنَ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وُسْعِنَا عِلْمُ الْغَيْبِ مِنْ طَهَارَتِهِ ؟ وَكُلُّ إمَامٍ يُصَلَّى وَرَاءَهُ فِي الْعَا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ي الْمُمْكِنِ أَنْ يَكُونَ عَلَى غَيْرِ طَهَارَةٍ عَامِدًا أَوْ نَاسِيًا ، فَصَحَّ أَنَّنَا لَمْ نُكَلَّفْ عِلْمَ يَقِينِ طَهَارَتِهِمْ ؟ وَكُلُّ أَحَدٍ يُصَلِّي لِنَفْسِهِ ، وَلَا يُبْطِلُ صَلَاةَ الْمَأْ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صَحَّ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انُ صَلَاةِ الْإِمَامِ ، وَلَا يُصِحُّ صَلَاةَ الْمَأْ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بَطَ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ةُ صَلَاةِ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تَعَدَّى هَذَا فَهُوَ مُنَاقِضٌ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لَا يَخْتَلِفُ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نِي الْحَنَفِيِّينَ ، وَالْمَالِكِ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الْإِمَامَ إنْ أَحْدَثَ مَغْلُوبًا فَإِنَّ طَهَارَتَهُ قَدْ انْتَقَضَ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مَالِكِ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تُهُ أَيْضًا قَدْ بَطَ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ا يَخْتَلِفُ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صَلَاةَ مَنْ خَلْفَهُ لَمْ تُنْتَقَضْ وَلَا طَهَارَتَهُمْ ، فَبَطَلَ أَنْ تَكُونَ صَلَاةُ الْمَأْمُومِ مُتَعَلِّقَةً بِصَلَاةِ الْإِمَامِ ، وَأَنْ تَفْسُدَ بِفَسَادِهَا ، وَهُمْ أَصْحَابُ قِيَاسٍ بِزَعْ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لَا يَخْتَلِفُ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أَنَّ صَلَاةَ الْمَأْمُومِ إنْ فَسَدَتْ فَإِنَّهُ لَا يُصْلِحُهَا صَلَاحُ صَلَاةِ الْإِمَامِ ، فَهَلَّا طَرَدُوا أَصْلَهُمْ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ذَلِكَ إنْ صَحَّتْ صَلَاةُ الْمَأْمُومِ لَمْ يُفْسِدْهَا فَسَادُ صَلَاةِ الْإِمَامِ ؟ فَلَوْ صَحَّ قِيَاسٌ يَوْمًا ، لَكَانَ هَذَا أَصَحَّ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فِي الْأَرْضِ ؟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ضْلُ بْنُ سَهْ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مُوسَى الْأَشْ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عَبْدِ اللَّهِ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صَلُّونَ لَكُمْ ، فَإِنْ أَصَابُوا فَلَكُمْ ، وَإِنْ أَخْطَئُوا فَلَكَمْ وَ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مْدَتُنَا فِي هَذَا هُوَ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سِّجِسْتَ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الْأَعْ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دَخَلَ فِي صَلَاةِ الْفَجْرِ فَكَبَّرَ فَأَوْمَأَ إلَيْ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مَكَانَكُمْ ثُمَّ جَاءَ وَرَأْسُهُ يَقْطُرُ ، فَصَلَّى بِهِمْ ، فَلَمَّا قَضَى الصَّلَا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مَا أَنَا بَشَرٌ مِثْلُكُمْ ، وَإِنِّي كُنْتُ جُنُبً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اعْتَدُّوا بِتَكْبِيرِهِمْ خَلْفَهُ وَهُوَ عَلَيْهِ السَّلَامُ جُنُبٌ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صَلَّى بِالنَّاسِ وَهُوَ جُنُبٌ فَأَعَادَ ، وَلَمْ يَبْلُغْنَا أَنَّ النَّاسَ أَعَادُو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الِمِ بْنِ عَبْدِ اللَّهِ 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أَبَاهُ صَلَّى بِالنَّاسِ صَلَاةَ الْعَصْرِ وَهُوَ عَلَى غَيْرِ وُضُوءٍ ، فَأَعَادَ وَلَمْ يُعِدْ أَصْحَابُهُ ؟ وَ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عِيدِ بْنِ جُ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مَنْ أَمَّ قَوْمًا وَهُوَ عَلَى غَيْرِ طَهَارَةٍ ؟ أَنَّهُ يُعِيدُ وَلَا يُعِيدُونَ ، وَلَمْ يُفَرِّقُوا بَيْنَ نَاسٍ وَعَامِدٍ وَقَالَ </w:t>
      </w:r>
      <w:r>
        <w:rPr>
          <w:rStyle w:val="Tag29e"/>
          <w:rFonts w:ascii="Lotus Linotype" w:hAnsi="Lotus Linotype" w:cs="Lotus Linotype"/>
          <w:sz w:val="28"/>
          <w:sz w:val="28"/>
          <w:szCs w:val="28"/>
          <w:rtl w:val="true"/>
        </w:rPr>
        <w:t xml:space="preserve">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عِيدُونَ خَلْفَ غَيْرِ الْمُتَوَضِّئِ ، وَيُعِيدُونَ خَلْفَ الْجُنُ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مَعْنَى لَهُ وَرُوِّينَا عَنْ </w:t>
      </w:r>
      <w:r>
        <w:rPr>
          <w:rStyle w:val="Tag28e"/>
          <w:rFonts w:ascii="Lotus Linotype" w:hAnsi="Lotus Linotype" w:cs="Lotus Linotype"/>
          <w:sz w:val="28"/>
          <w:sz w:val="28"/>
          <w:szCs w:val="28"/>
          <w:rtl w:val="true"/>
        </w:rPr>
        <w:t xml:space="preserve">عَلِيِّ بْنِ أَبِي طَالِ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يدُ وَيُعِيدُونَ ؟ وَلَا حُجَّةَ فِي قَوْلِ أَحَدٍ دُونَ رَسُولِ اللَّهِ صَلَّى اللَّهُ عَلَيْهِ وَسَلَّمَ وَقَدْ خَالَفَ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هَذَا لَوْ صَحَّ عَنْ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فَكَيْفَ وَلَا يَصِحُّ ، </w:t>
      </w:r>
      <w:r>
        <w:rPr>
          <w:rStyle w:val="Tag100e"/>
          <w:rFonts w:ascii="Lotus Linotype" w:hAnsi="Lotus Linotype" w:cs="Lotus Linotype"/>
          <w:sz w:val="28"/>
          <w:sz w:val="28"/>
          <w:szCs w:val="28"/>
          <w:rtl w:val="true"/>
        </w:rPr>
        <w:t xml:space="preserve">لِأَنَّ فِي الطَّرِيقِ إلَيْهِ </w:t>
      </w:r>
      <w:r>
        <w:rPr>
          <w:rStyle w:val="Tag21e"/>
          <w:rFonts w:ascii="Lotus Linotype" w:hAnsi="Lotus Linotype" w:cs="Lotus Linotype"/>
          <w:sz w:val="28"/>
          <w:sz w:val="28"/>
          <w:szCs w:val="28"/>
          <w:rtl w:val="true"/>
        </w:rPr>
        <w:t xml:space="preserve">عَبَّادَ بْنَ كَثِيرٍ </w:t>
      </w:r>
      <w:r>
        <w:rPr>
          <w:rStyle w:val="Tag100e"/>
          <w:rFonts w:ascii="Lotus Linotype" w:hAnsi="Lotus Linotype" w:cs="Lotus Linotype"/>
          <w:sz w:val="28"/>
          <w:sz w:val="28"/>
          <w:szCs w:val="28"/>
          <w:rtl w:val="true"/>
        </w:rPr>
        <w:t xml:space="preserve">، وَهُوَ مُطَّرَحٌ ، </w:t>
      </w:r>
      <w:r>
        <w:rPr>
          <w:rStyle w:val="Tag21e"/>
          <w:rFonts w:ascii="Lotus Linotype" w:hAnsi="Lotus Linotype" w:cs="Lotus Linotype"/>
          <w:sz w:val="28"/>
          <w:sz w:val="28"/>
          <w:szCs w:val="28"/>
          <w:rtl w:val="true"/>
        </w:rPr>
        <w:t xml:space="preserve">وَغَالِبَ بْنَ عُبَيْدِ اللَّهِ </w:t>
      </w:r>
      <w:r>
        <w:rPr>
          <w:rStyle w:val="Tag100e"/>
          <w:rFonts w:ascii="Lotus Linotype" w:hAnsi="Lotus Linotype" w:cs="Lotus Linotype"/>
          <w:sz w:val="28"/>
          <w:sz w:val="28"/>
          <w:szCs w:val="28"/>
          <w:rtl w:val="true"/>
        </w:rPr>
        <w:t xml:space="preserve">وَهُوَ مَجْهُولٌ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بَيْدَ اللَّهِ بْنَ زَحْ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زَيْدٍ </w:t>
      </w:r>
      <w:r>
        <w:rPr>
          <w:rStyle w:val="Tag100e"/>
          <w:rFonts w:ascii="Lotus Linotype" w:hAnsi="Lotus Linotype" w:cs="Lotus Linotype"/>
          <w:sz w:val="28"/>
          <w:sz w:val="28"/>
          <w:szCs w:val="28"/>
          <w:rtl w:val="true"/>
        </w:rPr>
        <w:t xml:space="preserve">وَكِلَاهُمَا ضَعِيفٌ </w:t>
      </w:r>
      <w:r>
        <w:rPr>
          <w:rStyle w:val="Tag86e"/>
          <w:rFonts w:ascii="Lotus Linotype" w:hAnsi="Lotus Linotype" w:cs="Lotus Linotype"/>
          <w:sz w:val="28"/>
          <w:sz w:val="28"/>
          <w:szCs w:val="28"/>
          <w:rtl w:val="true"/>
        </w:rPr>
        <w:t xml:space="preserve">؟ </w:t>
      </w:r>
      <w:r>
        <w:rPr>
          <w:rStyle w:val="Tag100e"/>
          <w:rFonts w:ascii="Lotus Linotype" w:hAnsi="Lotus Linotype" w:cs="Lotus Linotype"/>
          <w:sz w:val="28"/>
          <w:sz w:val="28"/>
          <w:szCs w:val="28"/>
          <w:rtl w:val="true"/>
        </w:rPr>
        <w:t xml:space="preserve">وَرَوَى الْمُخَالِفُونَ عَنْ </w:t>
      </w:r>
      <w:r>
        <w:rPr>
          <w:rStyle w:val="Tag21e"/>
          <w:rFonts w:ascii="Lotus Linotype" w:hAnsi="Lotus Linotype" w:cs="Lotus Linotype"/>
          <w:sz w:val="28"/>
          <w:sz w:val="28"/>
          <w:szCs w:val="28"/>
          <w:rtl w:val="true"/>
        </w:rPr>
        <w:t xml:space="preserve">إبْرَاهِيمَ بْنِ مُحَمَّدِ بْنِ أَبِي يَحْيَى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كَذَّابٌ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مَّنْ لَمْ يُسَمِّهِ وَهُوَ مَجْهُ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ابِرٍ الْبَيَاضِ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كَذَّابٌ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ي الْقَوْمِ يُصَلُّونَ خَلْفَ مَنْ لَيْسَ عَلَى طَهَارَةٍ نَاسِيً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نَّهُمْ يُعِيدُو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لَوْ صَحَّ لَكَانَ مُرْسَلًا لَا حُجَّةَ فِيهِ ، فَكَيْفَ وَفِي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كَذَّابَانِ وَمَجْهُولٌ فَحَصَلَتْ الرِّوَايَةُ عَنْ </w:t>
      </w:r>
      <w:r>
        <w:rPr>
          <w:rStyle w:val="Tag28e"/>
          <w:rFonts w:ascii="Lotus Linotype" w:hAnsi="Lotus Linotype" w:cs="Lotus Linotype"/>
          <w:sz w:val="28"/>
          <w:sz w:val="28"/>
          <w:szCs w:val="28"/>
          <w:rtl w:val="true"/>
        </w:rPr>
        <w:t xml:space="preserve">عُمَرَ وَابْنِ عُمَرَ </w:t>
      </w:r>
      <w:r>
        <w:rPr>
          <w:rStyle w:val="Tag100e"/>
          <w:rFonts w:ascii="Lotus Linotype" w:hAnsi="Lotus Linotype" w:cs="Lotus Linotype"/>
          <w:sz w:val="28"/>
          <w:sz w:val="28"/>
          <w:szCs w:val="28"/>
          <w:rtl w:val="true"/>
        </w:rPr>
        <w:t xml:space="preserve">، لَا يَصِحُّ عَنْ أَحَدٍ مِنْ الصَّحَابَةِ رَضِيَ اللَّهُ عَنْهُمْ خِلَافُهَا ، وَهِيَ فِي غَايَةِ الصِّحَّ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الْأَلْثَغُ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أَلْكَنُ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أَعْجَمِيُّ اللِّسَانِ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لَّحَّ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ةُ مَنْ ائْتَمَّ بِهِمْ جَائِ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كَلَّفُوا إلَّا مَا يَقْدِرُونَ عَلَيْهِ ، لَا مَا لَا يَقْدِرُونَ عَلَيْهِ ، فَقَدْ أَدَّوْا صَلَاتَهُمْ كَمَا أُمِرُوا ، وَمَنْ أَدَّى صَلَاتَهُ كَمَا أُمِرَ فَهُوَ مُ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ا عَلَى الْمُحْسِنِينَ مِنْ سَبِي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كُلُّ الْعَجَبِ مِمَّنْ يُجِيزُ صَلَاةَ الْأَلْثَغِ وَاللَّحَّانِ وَالْأَلْكَنِ لِ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بْطِلُ صَلَاةَ مَنْ ائْتَمَّ بِهِمْ فِي الصَّلَاةِ ، وَ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بْطِلُونَ صَلَاةَ مَنْ صَلَّى وَهُوَ جُنُبٌ نَاسِيًا ، وَيُجِيزُونِ صَلَاةَ مَنْ ائْتَمَّ بِهِ وَهُوَ لَا صَلَاةَ لَهُ 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جُوزُ </w:t>
      </w:r>
      <w:r>
        <w:rPr>
          <w:rStyle w:val="Tag120e"/>
          <w:rFonts w:ascii="Lotus Linotype" w:hAnsi="Lotus Linotype" w:cs="Lotus Linotype"/>
          <w:b/>
          <w:b/>
          <w:bCs/>
          <w:sz w:val="28"/>
          <w:sz w:val="28"/>
          <w:szCs w:val="28"/>
          <w:rtl w:val="true"/>
        </w:rPr>
        <w:t xml:space="preserve">إمَامَةُ </w:t>
      </w:r>
      <w:r>
        <w:rPr>
          <w:rStyle w:val="Subject1"/>
          <w:rFonts w:ascii="Lotus Linotype" w:hAnsi="Lotus Linotype" w:cs="Lotus Linotype"/>
          <w:color w:val="000000"/>
          <w:sz w:val="28"/>
          <w:sz w:val="28"/>
          <w:szCs w:val="28"/>
          <w:rtl w:val="true"/>
        </w:rPr>
        <w:t xml:space="preserve">مَنْ لَمْ </w:t>
      </w:r>
      <w:r>
        <w:rPr>
          <w:rStyle w:val="Tag120e"/>
          <w:rFonts w:ascii="Lotus Linotype" w:hAnsi="Lotus Linotype" w:cs="Lotus Linotype"/>
          <w:b/>
          <w:b/>
          <w:bCs/>
          <w:sz w:val="28"/>
          <w:sz w:val="28"/>
          <w:szCs w:val="28"/>
          <w:rtl w:val="true"/>
        </w:rPr>
        <w:t xml:space="preserve">يَبْلُغْ الْحُلُمَ </w:t>
      </w:r>
      <w:r>
        <w:rPr>
          <w:rStyle w:val="Tag86e"/>
          <w:rFonts w:ascii="Lotus Linotype" w:hAnsi="Lotus Linotype" w:cs="Lotus Linotype"/>
          <w:sz w:val="28"/>
          <w:sz w:val="28"/>
          <w:szCs w:val="28"/>
          <w:rtl w:val="true"/>
        </w:rPr>
        <w:t xml:space="preserve">، لَا فِي فَرِيضَةٍ ، وَلَا نَافِلَةٍ ، وَلَا أَذَانُهُ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وزُ إمَامَتُهُ فِي الْفَرِيضَةِ وَالنَّافِلَةِ ، وَيَجُوزُ </w:t>
      </w:r>
      <w:r>
        <w:rPr>
          <w:rStyle w:val="Tag120e"/>
          <w:rFonts w:ascii="Lotus Linotype" w:hAnsi="Lotus Linotype" w:cs="Lotus Linotype"/>
          <w:b/>
          <w:b/>
          <w:bCs/>
          <w:sz w:val="28"/>
          <w:sz w:val="28"/>
          <w:szCs w:val="28"/>
          <w:rtl w:val="true"/>
        </w:rPr>
        <w:t xml:space="preserve">أَذَانُهُ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وزُ إمَامَتُهُ فِي النَّافِلَةِ وَلَا تَجُوزُ فِي الْفَرِيضَةِ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تَجَّ مَنْ أَجَازَ إمَامَتَهُ بِ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هُوَ ا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يُّوبُ هُوَ السِّخْتِيَانِ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مْرِو بْنِ سَلَمَةَ الْجَرْمِ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بِحَاضِرٍ يَمُرُّ بِنَا النَّاسُ إذَا أَتَوْا النَّبِيَّ صَلَّى اللَّهُ عَلَيْهِ وَسَلَّمَ فَكَانُوا إذَا رَجَعُوا مَرُّوا بِنَا فَأَخْبَرُو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كَذَا وَقَالَ كَذَا ، وَكُنْت غُلَامًا حَافِظًا ، فَحَفِظْتُ مِنْ ذَلِكَ قُرْآنًا كَثِيرًا ، فَانْطَلَقَ أَبِي وَافِدًا إلَى رَسُولِ اللَّهِ صَلَّى اللَّهُ عَلَيْهِ وَسَلَّمَ فِي نَفَرٍ مِنْ قَوْمِهِ فَعَلَّمَهُمْ الصَّلَاةَ ،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ؤُمُّكُمْ أَقْرَؤُكُمْ فَكُنْتُ أَقْرَأَهُمْ لِمَا كُنْتُ أَحْفَظُ ، فَقَدَّمُونِي فَكُنْتُ أَؤُمُّهُمْ ، وَعَلَيَّ بُرْدَةٌ لِي صَغِيرَةٌ ، فَكُنْتُ إذَا سَجَدْتُ تَكَشَّفَتْ عَنِّي ، فَقَالَتْ امْرَأَةٌ مِنْ النِّسَاءِ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رُوا عَنَّا عَوْرَةَ قَارِئِكُمْ ؟ فَاشْتَرَوْا لِي قَمِيصًا عُمَانِيًّا ، فَمَا فَرِحْتُ بِشَيْءٍ بَعْدَ الْإِسْلَامِ مَا فَرِحْتُ بِهِ فَكُنْتُ أَؤُمُّهُمْ وَأَنَا ابْنُ سَبْعِ سِنِينَ أَوْ ثَمَانِ سِنِينَ ؟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فِعْلُ </w:t>
      </w:r>
      <w:r>
        <w:rPr>
          <w:rStyle w:val="Tag28e"/>
          <w:rFonts w:ascii="Lotus Linotype" w:hAnsi="Lotus Linotype" w:cs="Lotus Linotype"/>
          <w:sz w:val="28"/>
          <w:sz w:val="28"/>
          <w:szCs w:val="28"/>
          <w:rtl w:val="true"/>
        </w:rPr>
        <w:t xml:space="preserve">عَمْرِو بْنِ سَلَمَةَ </w:t>
      </w:r>
      <w:r>
        <w:rPr>
          <w:rStyle w:val="Tag86e"/>
          <w:rFonts w:ascii="Lotus Linotype" w:hAnsi="Lotus Linotype" w:cs="Lotus Linotype"/>
          <w:sz w:val="28"/>
          <w:sz w:val="28"/>
          <w:szCs w:val="28"/>
          <w:rtl w:val="true"/>
        </w:rPr>
        <w:t xml:space="preserve">، وَطَائِفَةٍ مِنْ الصَّحَابَةِ مَعَهُ ، </w:t>
      </w:r>
      <w:r>
        <w:rPr>
          <w:rStyle w:val="Tag5e"/>
          <w:rFonts w:ascii="Lotus Linotype" w:hAnsi="Lotus Linotype" w:cs="Lotus Linotype"/>
          <w:sz w:val="28"/>
          <w:sz w:val="28"/>
          <w:szCs w:val="28"/>
          <w:rtl w:val="true"/>
        </w:rPr>
        <w:t xml:space="preserve">لَا يُعْرَفُ لَهُمْ مِنْ الصَّحَابَةِ رَضِيَ اللَّهُ عَنْهُمْ ، مُخَالِفٌ </w:t>
      </w:r>
      <w:r>
        <w:rPr>
          <w:rStyle w:val="Tag86e"/>
          <w:rFonts w:ascii="Lotus Linotype" w:hAnsi="Lotus Linotype" w:cs="Lotus Linotype"/>
          <w:sz w:val="28"/>
          <w:sz w:val="28"/>
          <w:szCs w:val="28"/>
          <w:rtl w:val="true"/>
        </w:rPr>
        <w:t xml:space="preserve">فَأَيْنَ الْحَنَفِيُّونَ ، وَالْمَالِكِ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شَنِّعُونَ بِخِلَافِ الصَّاحِبِ إذَا وَافَقَ تَقْلِيدَهُمْ ؟ وَهُمْ أَتْرَكُ النَّاسِ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يَّمَا مَنْ قَالَ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ا لَا يُعْرَفُ فِيهِ خِلَا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إجْمَاعٌ ، وَقَدْ وَجَدْنَا </w:t>
      </w:r>
      <w:r>
        <w:rPr>
          <w:rStyle w:val="Tag28e"/>
          <w:rFonts w:ascii="Lotus Linotype" w:hAnsi="Lotus Linotype" w:cs="Lotus Linotype"/>
          <w:sz w:val="28"/>
          <w:sz w:val="28"/>
          <w:szCs w:val="28"/>
          <w:rtl w:val="true"/>
        </w:rPr>
        <w:t xml:space="preserve">لِعَمْرِو بْنِ سَلَمَةَ </w:t>
      </w:r>
      <w:r>
        <w:rPr>
          <w:rStyle w:val="Tag86e"/>
          <w:rFonts w:ascii="Lotus Linotype" w:hAnsi="Lotus Linotype" w:cs="Lotus Linotype"/>
          <w:sz w:val="28"/>
          <w:sz w:val="28"/>
          <w:szCs w:val="28"/>
          <w:rtl w:val="true"/>
        </w:rPr>
        <w:t xml:space="preserve">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بَةً ، وَوِفَادَةً عَلَى النَّبِيِّ صَلَّى اللَّهُ عَلَيْهِ وَسَلَّمَ مَعَ أَبِ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لَا حَاجَةَ عِنْدَنَا فِي غَيْرِ مَا جَاءَ بِهِ رَسُولُ اللَّهِ صَلَّى اللَّهُ عَلَيْهِ وَسَلَّمَ مِنْ إقْرَارٍ ، أَوْ قَوْلٍ ، أَوْ عَمَلٍ ، وَلَوْ عَلِمْنَا أَنَّ رَسُولَ اللَّهِ صَلَّى اللَّهُ عَلَيْهِ وَسَلَّمَ عَرَفَ هَذَا وَأَقَرَّهُ لَقُلْنَا بِهِ ، فَأَمَّا إذَا لَمْ يَأْتِ بِذَلِكَ أَثَرٌ فَالْوَاجِبُ عِنْدَ التَّنَازُعِ أَنْ يُرَدَّ مَا اخْتَلَفْنَا فِيهِ إلَى مَا افْتَرَضَ اللَّهُ عَلَيْنَا الرَّدَّ إلَيْهِ مِنْ الْقُرْآنِ وَال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وَجَدْنَا رَسُولَ اللَّهِ صَلَّى اللَّهُ عَلَيْهِ وَسَلَّمَ قَدْ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حَضَرَتْ الصَّلَاةُ فَلْيُؤَذِّنْ لَكُمْ أَحَدُكُمْ وَلْيَؤُمَّكُمْ أَقْرَؤُ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الْمُؤَذِّنُ مَأْمُورًا بِالْأَذَانِ ، وَالْإِمَامُ مَأْمُورًا بِالْإِمَامَةِ ، بِنَصِّ 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جَدْنَاهُ صَلَّى اللَّهُ عَلَيْهِ وَسَلَّمَ قَدْ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قَلَمَ رُفِعَ عَنْ الصَّغِيرِ حَتَّى يَحْتَلِمَ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غَيْرُ مَأْمُورٍ وَلَا مُكَلَّفٍ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فَإِذْ </w:t>
      </w:r>
      <w:r>
        <w:rPr>
          <w:rStyle w:val="Tag86e"/>
          <w:rFonts w:ascii="Lotus Linotype" w:hAnsi="Lotus Linotype" w:cs="Lotus Linotype"/>
          <w:sz w:val="28"/>
          <w:sz w:val="28"/>
          <w:szCs w:val="28"/>
          <w:rtl w:val="true"/>
        </w:rPr>
        <w:t xml:space="preserve">هُوَ كَذَلِكَ فَلَيْسَ هُوَ الْمَأْمُورُ بِالْأَذَانِ ، وَلَا بِالْإِمَامَةِ ، وَإِذْ لَيْسَ مَأْمُورًا بِهِمَا فَلَا يُجْزِئَانِ إلَّا مِنْ مَأْمُورٍ بِهِمَا ، لَا مِمَّنْ لَمْ يُؤْمَرْ بِهِمَا ، وَمَنْ ائْتَمَّ بِمَنْ لَمْ يُؤْمَرْ أَنْ يُؤْتَ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عَالِمٌ بِحَا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اتُهُ بَاطِلٌ ، فَإِنْ لَمْ يَعْلَمْ بِأَنَّهُ لَمْ يَبْلُغْ ، وَظَنَّهُ رَجُلًا بَالِغً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ةُ الْمُؤْتَمِّ بِهِ تَامَّةٌ ، </w:t>
      </w:r>
      <w:r>
        <w:rPr>
          <w:rStyle w:val="Tag9e"/>
          <w:rFonts w:ascii="Lotus Linotype" w:hAnsi="Lotus Linotype" w:cs="Lotus Linotype"/>
          <w:sz w:val="28"/>
          <w:sz w:val="28"/>
          <w:szCs w:val="28"/>
          <w:rtl w:val="true"/>
        </w:rPr>
        <w:t xml:space="preserve">كَمَنْ </w:t>
      </w:r>
      <w:r>
        <w:rPr>
          <w:rStyle w:val="Tag86e"/>
          <w:rFonts w:ascii="Lotus Linotype" w:hAnsi="Lotus Linotype" w:cs="Lotus Linotype"/>
          <w:sz w:val="28"/>
          <w:sz w:val="28"/>
          <w:szCs w:val="28"/>
          <w:rtl w:val="true"/>
        </w:rPr>
        <w:t xml:space="preserve">صَلَّى خَلْفَ جُنُبٍ ، أَوْ كَ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عْلَمُ بِ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وَبِاَللَّهِ التَّوْفِيقُ ؟ وَأَمَّا الْفَرْقُ بَيْنَ إمَامَةِ مَنْ لَمْ يَبْلُغْ فِي الْفَرِيضَةِ وَبَيْنَ إمَامَتِهِ فِي النَّافِ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فَكَلَامٌ لَا وَجْهَ لَهُ أَصْلًا ؛ لِأَنَّهُ دَعْوَى بِلَا بُرْهَانٍ</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ةُ الْمَرْأَةِ بِالنِّسَاءِ جَائِزَةٌ ،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تَؤُمَّ الرِّجَالَ </w:t>
      </w:r>
      <w:r>
        <w:rPr>
          <w:rStyle w:val="Tag86e"/>
          <w:rFonts w:ascii="Lotus Linotype" w:hAnsi="Lotus Linotype" w:cs="Lotus Linotype"/>
          <w:sz w:val="28"/>
          <w:sz w:val="28"/>
          <w:szCs w:val="28"/>
          <w:rtl w:val="true"/>
        </w:rPr>
        <w:t xml:space="preserve">؟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كَرِهَ ذَلِكَ ، وَأَجَازَ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هِيَ 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عَ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مِنْ ذَلِكَ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مَنْعُهُنَّ مِنْ إمَامَةِ الرِّجَ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أَنَّ رَسُولَ اللَّهِ صَلَّى اللَّهُ عَلَيْهِ وَسَلَّمَ أَ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مَرْأَةَ تَقْطَعُ صَلَاةَ الرَّجُلِ ، وَأَنَّ مَوْقِفَهَا فِي الصَّلَاةِ خَلْفَ الرِّجَالِ ، وَالْإِمَامُ لَا بُدَّ لَهُ مِنْ التَّقَدُّمِ أَمَامَ الْمُؤْتَمِّينَ ، أَوْ مِنْ الْوُقُوفِ عَنْ يَسَارِ الْمَأْمُومِ إذَا لَمْ يَكُنْ مَعَهُ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تَقَدَّمَتْ الْمَرْأَةُ أَمَامَ الرَّجُلِ لَقَطَعَتْ صَلَاتَهُ ، وَصَلَا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لَوْ صَلَّتْ إلَى جَنْبِهِ ، </w:t>
      </w:r>
      <w:r>
        <w:rPr>
          <w:rStyle w:val="Tag19e"/>
          <w:rFonts w:ascii="Lotus Linotype" w:hAnsi="Lotus Linotype" w:cs="Lotus Linotype"/>
          <w:sz w:val="28"/>
          <w:sz w:val="28"/>
          <w:szCs w:val="28"/>
          <w:rtl w:val="true"/>
        </w:rPr>
        <w:t xml:space="preserve">لِتَعَدِّيهَا </w:t>
      </w:r>
      <w:r>
        <w:rPr>
          <w:rStyle w:val="Tag86e"/>
          <w:rFonts w:ascii="Lotus Linotype" w:hAnsi="Lotus Linotype" w:cs="Lotus Linotype"/>
          <w:sz w:val="28"/>
          <w:sz w:val="28"/>
          <w:szCs w:val="28"/>
          <w:rtl w:val="true"/>
        </w:rPr>
        <w:t xml:space="preserve">الْمَكَانَ الَّذِي أُمِرَتْ بِهِ ، فَقَدْ صَلَّتْ بِخِلَافِ مَا أُمِرَتْ ؟ وَأَمَّا إمَامَتُهَا النِّسَ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مَرْأَةَ لَا تَقْطَعُ صَلَاةَ الْمَرْأَةِ إذَا صَلَّتْ أَمَامَهَا أَوْ إلَى جَنْبِهَا ، وَلَمْ يَأْتِ بِالْمَنْعِ مِنْ ذَلِكَ قُرْآنٌ وَلَا سُنَّةٌ ، وَهُوَ فِعْلُ خَيْرٍ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تَعَاوُنٌ عَلَى الْبِرِّ وَالتَّقْ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أَذَّنَّ وَأَقَمْنَ </w:t>
      </w:r>
      <w:r>
        <w:rPr>
          <w:rStyle w:val="Tag86e"/>
          <w:rFonts w:ascii="Lotus Linotype" w:hAnsi="Lotus Linotype" w:cs="Lotus Linotype"/>
          <w:sz w:val="28"/>
          <w:sz w:val="28"/>
          <w:szCs w:val="28"/>
          <w:rtl w:val="true"/>
        </w:rPr>
        <w:t xml:space="preserve">فَهُوَ حَسَنٌ لِمَا ذَكَرْنَ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بَصِ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يْسَرَةَ بْنَ حَبِيبٍ النَّهْدِيِّ هُوَ أَبُو حَازِ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رَيْطَةَ الْحَنَفِيَّ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أَمَّتَهُنَّ فِي الْفَرِيضَ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لَّهِ بْنِ عَبْدِ الرَّحِ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يَادُ بْنُ لَاحِ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تَمِيمَةَ بِنْتِ سَلَمَ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ا أَمَّتْ النِّسَاءَ فِي صَلَاةِ الْمَغْرِبِ فَقَامَتْ وَسَطُهُنَّ وَجَهَرَتْ بِالْقِرَاءَةِ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أَنَّ أُمَّ </w:t>
      </w:r>
      <w:r>
        <w:rPr>
          <w:rStyle w:val="Tag21e"/>
          <w:rFonts w:ascii="Lotus Linotype" w:hAnsi="Lotus Linotype" w:cs="Lotus Linotype"/>
          <w:sz w:val="28"/>
          <w:sz w:val="28"/>
          <w:szCs w:val="28"/>
          <w:rtl w:val="true"/>
        </w:rPr>
        <w:t xml:space="preserve">الْحَسَنِ بْنِ أَبِي الْحَسَنِ </w:t>
      </w:r>
      <w:r>
        <w:rPr>
          <w:rStyle w:val="Tag7e"/>
          <w:rFonts w:ascii="Lotus Linotype" w:hAnsi="Lotus Linotype" w:cs="Lotus Linotype"/>
          <w:sz w:val="28"/>
          <w:sz w:val="28"/>
          <w:szCs w:val="28"/>
          <w:rtl w:val="true"/>
        </w:rPr>
        <w:t xml:space="preserve">حَدَّثَتْ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كَانَتْ تَؤُمُّهُنَّ فِي رَمَضَانَ وَتَقُومُ مَعَهُنَّ فِي الصَّفِّ ؟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هِيَ خِيرَةُ ثِقَةِ الثِّقَاتِ ، وَهَذَا إسْنَادٌ كَالذَّهَبِ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قِيمُ الْمَرْأَةُ لِنَفْسِهَا ؟ وَقَالَ </w:t>
      </w:r>
      <w:r>
        <w:rPr>
          <w:rStyle w:val="Tag29e"/>
          <w:rFonts w:ascii="Lotus Linotype" w:hAnsi="Lotus Linotype" w:cs="Lotus Linotype"/>
          <w:sz w:val="28"/>
          <w:sz w:val="28"/>
          <w:szCs w:val="28"/>
          <w:rtl w:val="true"/>
        </w:rPr>
        <w:t xml:space="preserve">طَاوُسٍ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تْ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تُؤَذِّنُ ، وَتُقِيمُ ؟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 الدُّهْنِيِّ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جَيْرَةَ بِنْتِ حُصَيْنٍ </w:t>
      </w:r>
      <w:r>
        <w:rPr>
          <w:rStyle w:val="Tag7e"/>
          <w:rFonts w:ascii="Lotus Linotype" w:hAnsi="Lotus Linotype" w:cs="Lotus Linotype"/>
          <w:sz w:val="28"/>
          <w:sz w:val="28"/>
          <w:szCs w:val="28"/>
          <w:rtl w:val="true"/>
        </w:rPr>
        <w:t xml:space="preserve">قَالَتْ أَمَّتْنَا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فِي صَلَاةِ الْعَصْرِ ، وَقَامَتْ بَيْنَنَ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بِإِسْنَادِ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ؤُمُّ الْمَرْأَةُ النِّسَاءَ ، وَتَقُومُ وَسَطَهُنَّ ؟ وَ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أْمُرُ جَارِيَةً لَهُ تَؤُمُّ نِسَاءَهُ فِي رَمَضَانَ ؟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جَوَازُ </w:t>
      </w:r>
      <w:r>
        <w:rPr>
          <w:rStyle w:val="Tag120e"/>
          <w:rFonts w:ascii="Lotus Linotype" w:hAnsi="Lotus Linotype" w:cs="Lotus Linotype"/>
          <w:b/>
          <w:b/>
          <w:bCs/>
          <w:sz w:val="28"/>
          <w:sz w:val="28"/>
          <w:szCs w:val="28"/>
          <w:rtl w:val="true"/>
        </w:rPr>
        <w:t xml:space="preserve">إمَامَةِ </w:t>
      </w:r>
      <w:r>
        <w:rPr>
          <w:rStyle w:val="Subject1"/>
          <w:rFonts w:ascii="Lotus Linotype" w:hAnsi="Lotus Linotype" w:cs="Lotus Linotype"/>
          <w:color w:val="000000"/>
          <w:sz w:val="28"/>
          <w:sz w:val="28"/>
          <w:szCs w:val="28"/>
          <w:rtl w:val="true"/>
        </w:rPr>
        <w:t xml:space="preserve">الْمَرْأَةِ </w:t>
      </w:r>
      <w:r>
        <w:rPr>
          <w:rStyle w:val="Tag120e"/>
          <w:rFonts w:ascii="Lotus Linotype" w:hAnsi="Lotus Linotype" w:cs="Lotus Linotype"/>
          <w:b/>
          <w:b/>
          <w:bCs/>
          <w:sz w:val="28"/>
          <w:sz w:val="28"/>
          <w:szCs w:val="28"/>
          <w:rtl w:val="true"/>
        </w:rPr>
        <w:t xml:space="preserve">لِلنِّسَاءِ </w:t>
      </w:r>
      <w:r>
        <w:rPr>
          <w:rStyle w:val="Tag86e"/>
          <w:rFonts w:ascii="Lotus Linotype" w:hAnsi="Lotus Linotype" w:cs="Lotus Linotype"/>
          <w:sz w:val="28"/>
          <w:sz w:val="28"/>
          <w:szCs w:val="28"/>
          <w:rtl w:val="true"/>
        </w:rPr>
        <w:t xml:space="preserve">فِي الْفَرِيضَةِ ، وَالتَّطَ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قُومُ وَسَطَهُنَّ فِي الصَّفِّ وَعَنْ </w:t>
      </w:r>
      <w:r>
        <w:rPr>
          <w:rStyle w:val="Tag29e"/>
          <w:rFonts w:ascii="Lotus Linotype" w:hAnsi="Lotus Linotype" w:cs="Lotus Linotype"/>
          <w:sz w:val="28"/>
          <w:sz w:val="28"/>
          <w:szCs w:val="28"/>
          <w:rtl w:val="true"/>
        </w:rPr>
        <w:t xml:space="preserve">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أْسَ بِأَنْ تُصَلِّيَ الْمَرْأَةُ بِالنِّسَاءِ فِي رَمَضَانَ ، وَتَقُومُ وَسَطَهُ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32e"/>
          <w:rFonts w:ascii="Lotus Linotype" w:hAnsi="Lotus Linotype" w:cs="Lotus Linotype"/>
          <w:sz w:val="28"/>
          <w:sz w:val="28"/>
          <w:szCs w:val="28"/>
          <w:rtl w:val="true"/>
        </w:rPr>
        <w:t xml:space="preserve">وَأَبُو ثَ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تَحَبُّ أَنْ تَؤُمَّ الْمَرْأَةُ النِّسَاءَ ، وَتَقُومُ وَسَطَهُ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عْلَمُ لِمَنْعِهَا مِنْ التَّقَدُّمِ حُجَّةً أَصْلًا ، وَحُكْمُهَا عِنْدَنَا التَّقَدُّمُ أَمَامَ النِّسَاءِ ، وَمَا نَعْلَمُ لِمَنْ مَنَعَ مِنْ إمَامَتَهَا النِّسَاءَ حُجَّةً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يَّمَا وَهُوَ قَوْلُ جَمَاعَةٍ مِنْ الصَّحَابَةِ كَمَا أَوْرَدْنَا ، </w:t>
      </w:r>
      <w:r>
        <w:rPr>
          <w:rStyle w:val="Tag5e"/>
          <w:rFonts w:ascii="Lotus Linotype" w:hAnsi="Lotus Linotype" w:cs="Lotus Linotype"/>
          <w:sz w:val="28"/>
          <w:sz w:val="28"/>
          <w:szCs w:val="28"/>
          <w:rtl w:val="true"/>
        </w:rPr>
        <w:t xml:space="preserve">لَا مُخَالِفَ لَهُمْ يُعْرَفُ مِنْ الصَّحَابَةِ </w:t>
      </w:r>
      <w:r>
        <w:rPr>
          <w:rStyle w:val="Tag86e"/>
          <w:rFonts w:ascii="Lotus Linotype" w:hAnsi="Lotus Linotype" w:cs="Lotus Linotype"/>
          <w:sz w:val="28"/>
          <w:sz w:val="28"/>
          <w:szCs w:val="28"/>
          <w:rtl w:val="true"/>
        </w:rPr>
        <w:t>رَضِيَ اللَّهُ عَنْهُمْ أَصْلًا ، وَهُمْ يُعَظِّمُونَ هَذَا إذَا وَافَقَ أَهْوَاءَهُمْ ، وَيَرَوْنَهُ خِلَافًا لِلْإِجْمَاعِ ، وَهُوَ سَهْلٌ عَلَيْهِمْ خِلَافُهُمْ ، إذَا لَمْ يُوَافِقْ أَهْوَاءَهُمْ ، وَبِاَللَّهِ تَعَالَى التَّوْفِيقُ</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9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w:t>
      </w:r>
      <w:r>
        <w:rPr>
          <w:rStyle w:val="Subject1"/>
          <w:rFonts w:ascii="Lotus Linotype" w:hAnsi="Lotus Linotype" w:cs="Lotus Linotype"/>
          <w:color w:val="000000"/>
          <w:sz w:val="28"/>
          <w:sz w:val="28"/>
          <w:szCs w:val="28"/>
          <w:rtl w:val="true"/>
        </w:rPr>
        <w:t xml:space="preserve">أَحْدَثَ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 أَوْ ذَكَرَ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نَّهُ غَيْرُ </w:t>
      </w:r>
      <w:r>
        <w:rPr>
          <w:rStyle w:val="Tag120e"/>
          <w:rFonts w:ascii="Lotus Linotype" w:hAnsi="Lotus Linotype" w:cs="Lotus Linotype"/>
          <w:b/>
          <w:b/>
          <w:bCs/>
          <w:sz w:val="28"/>
          <w:sz w:val="28"/>
          <w:szCs w:val="28"/>
          <w:rtl w:val="true"/>
        </w:rPr>
        <w:t xml:space="preserve">طَاهِرٍ </w:t>
      </w:r>
      <w:r>
        <w:rPr>
          <w:rStyle w:val="Subject1"/>
          <w:rFonts w:ascii="Lotus Linotype" w:hAnsi="Lotus Linotype" w:cs="Lotus Linotype"/>
          <w:color w:val="000000"/>
          <w:sz w:val="28"/>
          <w:sz w:val="28"/>
          <w:szCs w:val="28"/>
          <w:rtl w:val="true"/>
        </w:rPr>
        <w:t xml:space="preserve">، فَخَرَجَ </w:t>
      </w:r>
      <w:r>
        <w:rPr>
          <w:rStyle w:val="Tag86e"/>
          <w:rFonts w:ascii="Lotus Linotype" w:hAnsi="Lotus Linotype" w:cs="Lotus Linotype"/>
          <w:sz w:val="28"/>
          <w:sz w:val="28"/>
          <w:szCs w:val="28"/>
          <w:rtl w:val="true"/>
        </w:rPr>
        <w:t xml:space="preserve">، فَاسْتَخْ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لَمْ يَسْتَخْلِفْ فَلْيَتَقَدَّمْ أَحَدُهُمْ يُتِمَّ بِهِمْ الصَّلَاةَ وَلَا بُدَّ ، فَإِنْ أَشَارَ إلَيْهِمْ أَنْ يَنْتَظِرُوهُ ؟ فَفَرْضٌ عَلَيْهِمْ انْتِظَارَهُ حَتَّى يَنْصَرِفَ فَيُتِمَّ بِهِمْ صَلَاتَهُمْ ، ثُمَّ يُتِمَّ لِنَفْسِهِ ؟ أَمَّا انْتِظَا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ذَكَرْنَا آنِفًا مِ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ذِكْرِ رَسُولِ اللَّهِ صَلَّى اللَّهُ عَلَيْهِ وَسَلَّمَ أَنَّهُ جَنُبَ فَخَرَجَ وَأَوْمَأَ إلَيْهِمْ أَنْ مَكَانَكُمْ ثُمَّ عَادَ ، وَقَدْ اغْتَسَلَ فَصَلَّى 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أَمَّا اسْتِخْلَافُ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ذَكَرْنَا قَبْلُ مِ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مَضَى إلَى </w:t>
      </w:r>
      <w:r>
        <w:rPr>
          <w:rStyle w:val="Tag23e"/>
          <w:rFonts w:ascii="Lotus Linotype" w:hAnsi="Lotus Linotype" w:cs="Lotus Linotype"/>
          <w:sz w:val="28"/>
          <w:sz w:val="28"/>
          <w:szCs w:val="28"/>
          <w:rtl w:val="true"/>
        </w:rPr>
        <w:t xml:space="preserve">قُبَاءَ </w:t>
      </w:r>
      <w:r>
        <w:rPr>
          <w:rStyle w:val="Tag3e"/>
          <w:rFonts w:ascii="Lotus Linotype" w:hAnsi="Lotus Linotype" w:cs="Lotus Linotype"/>
          <w:sz w:val="28"/>
          <w:sz w:val="28"/>
          <w:szCs w:val="28"/>
          <w:rtl w:val="true"/>
        </w:rPr>
        <w:t xml:space="preserve">فَقَدَّمَ الْمُسْلِمُونَ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فَجَاءَ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مَّا أَحَسَّ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بِهِ تَأَخَّرَ وَتَقَدَّمَ عَلَيْهِ السَّلَامُ فَصَلَّى بِ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وَلِأَنَّ </w:t>
      </w:r>
      <w:r>
        <w:rPr>
          <w:rStyle w:val="Tag86e"/>
          <w:rFonts w:ascii="Lotus Linotype" w:hAnsi="Lotus Linotype" w:cs="Lotus Linotype"/>
          <w:sz w:val="28"/>
          <w:sz w:val="28"/>
          <w:szCs w:val="28"/>
          <w:rtl w:val="true"/>
        </w:rPr>
        <w:t xml:space="preserve">فَرْضًا عَلَى النَّاسِ أَنْ يُصَلُّوا فِي جَمَاعَةٍ كَمَا قَدَّمْنَا ، فَلَا بُدَّ لَهُمْ مِنْ 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بِاسْتِخْلَافِ إمَامِهِمْ ، وَإِمَّا بِاسْتِخْلَافِهِمْ أَحَدَهُمْ ، وَإِمَّا بِتَقَدُّمِ أَحَدِهِمْ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أَحْدَثَ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سَاجِدٌ </w:t>
      </w:r>
      <w:r>
        <w:rPr>
          <w:rStyle w:val="Subject1"/>
          <w:rFonts w:ascii="Lotus Linotype" w:hAnsi="Lotus Linotype" w:cs="Lotus Linotype"/>
          <w:color w:val="000000"/>
          <w:sz w:val="28"/>
          <w:sz w:val="28"/>
          <w:szCs w:val="28"/>
          <w:rtl w:val="true"/>
        </w:rPr>
        <w:t xml:space="preserve">فَرَفَعَ </w:t>
      </w:r>
      <w:r>
        <w:rPr>
          <w:rStyle w:val="Tag120e"/>
          <w:rFonts w:ascii="Lotus Linotype" w:hAnsi="Lotus Linotype" w:cs="Lotus Linotype"/>
          <w:b/>
          <w:b/>
          <w:bCs/>
          <w:sz w:val="28"/>
          <w:sz w:val="28"/>
          <w:szCs w:val="28"/>
          <w:rtl w:val="true"/>
        </w:rPr>
        <w:t xml:space="preserve">رَأْسَهُ </w:t>
      </w:r>
      <w:r>
        <w:rPr>
          <w:rStyle w:val="Tag86e"/>
          <w:rFonts w:ascii="Lotus Linotype" w:hAnsi="Lotus Linotype" w:cs="Lotus Linotype"/>
          <w:sz w:val="28"/>
          <w:sz w:val="28"/>
          <w:szCs w:val="28"/>
          <w:rtl w:val="true"/>
        </w:rPr>
        <w:t xml:space="preserve">وَلَمْ يُكَبِّرْ وَاسْتَخْ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تُهُمْ كُلُّهُمْ تَ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بَّرَ ثُمَّ اسْتَخْلَفَ بَطَلَتْ صَلَاةُ الْجَمِ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خَرَجَ مِنْ الْمَسْجِدِ قَبْلَ أَنْ يَسْتَخْلِفَ بَطَلَتْ صَلَاةُ الْجَمِيعِ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أَقْوَالٌ فِي غَايَةِ الْفَسَادِ وَالتَّخْلِيطِ ، وَلَيْسَ عَلَيْهَا مِنْ بَهْجَةِ الْحَقِّ أَثَرٌ ؟ وَلَيْتَ شِعْرِي إذَا أَحْدَثَ سَاجِدًا فَرَفَعَ رَأْسَهُ وَلَمْ يُكَ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صَلَاةٍ هُوَ أَمْ فِي غَيْرِ صَلَاةٍ ؟ وَهَلْ إمَامَتُهُ لَهُمْ بَاقِيَةٌ أَوْ لَا ؟ وَلَا بُدَّ مِنْ أَحَدِ الْ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فِي صَلَاةٍ وَإِمَامَتُهُ بَاقِيَةٌ ، جَعَلُوهُ مُصَلِّيًا بِلَا وُضُوءٍ ، وَإِمَامًا بِلَا وُضُوءٍ ، وَهَذَا خِلَافُ أَصْلِهِمْ الْآخَر الْفَاسِدِ فِي بُطْلَانِ صَلَاةِ مَنْ ائْتَمَّ بِإِمَامٍ هُوَ عَلَى غَيْرِ طَهَارَةٍ نَاسِيًا أَوْ ذَاكِرًا ؟ ثُمَّ نَقُولُ لَهُمْ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هُوَ فِي صَلَاةٍ وَهُوَ بَعْدُ بَاقٍ عَلَى إمَامَتِهِ لَهُمْ ؟ فَمَا ذَنْبُهُ إذْ كَبَّرَ فَأَبْطَلَ صَلَاةَ نَفْسِهِ وَصَلَاتَهُمْ ؟ هَذِهِ عَدَاوَةٌ مِنْكُمْ لِذِكْرِ اللَّهِ تَعَالَى وَأَخِيَّةُ قَوْ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عَطَسَ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فَقَالَ </w:t>
      </w:r>
      <w:r>
        <w:rPr>
          <w:rStyle w:val="Tag120e"/>
          <w:rFonts w:ascii="Lotus Linotype" w:hAnsi="Lotus Linotype" w:cs="Lotus Linotype"/>
          <w:b/>
          <w:b/>
          <w:bCs/>
          <w:sz w:val="28"/>
          <w:sz w:val="28"/>
          <w:szCs w:val="28"/>
          <w:rtl w:val="true"/>
        </w:rPr>
        <w:t xml:space="preserve">بِلِسَانِهِ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حَمْدُ </w:t>
      </w:r>
      <w:r>
        <w:rPr>
          <w:rStyle w:val="Subject1"/>
          <w:rFonts w:ascii="Lotus Linotype" w:hAnsi="Lotus Linotype" w:cs="Lotus Linotype"/>
          <w:color w:val="000000"/>
          <w:sz w:val="28"/>
          <w:sz w:val="28"/>
          <w:szCs w:val="28"/>
          <w:rtl w:val="true"/>
        </w:rPr>
        <w:t xml:space="preserve">لِلَّهِ </w:t>
      </w:r>
      <w:r>
        <w:rPr>
          <w:rStyle w:val="Tag120e"/>
          <w:rFonts w:ascii="Lotus Linotype" w:hAnsi="Lotus Linotype" w:cs="Lotus Linotype"/>
          <w:b/>
          <w:b/>
          <w:bCs/>
          <w:sz w:val="28"/>
          <w:sz w:val="28"/>
          <w:szCs w:val="28"/>
          <w:rtl w:val="true"/>
        </w:rPr>
        <w:t xml:space="preserve">رَبِّ </w:t>
      </w:r>
      <w:r>
        <w:rPr>
          <w:rStyle w:val="Subject1"/>
          <w:rFonts w:ascii="Lotus Linotype" w:hAnsi="Lotus Linotype" w:cs="Lotus Linotype"/>
          <w:color w:val="000000"/>
          <w:sz w:val="28"/>
          <w:sz w:val="28"/>
          <w:szCs w:val="28"/>
          <w:rtl w:val="true"/>
        </w:rPr>
        <w:t xml:space="preserve">الْعَا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طَلَتْ صَلَاتُهُ ؟ وَلَوْ </w:t>
      </w:r>
      <w:r>
        <w:rPr>
          <w:rStyle w:val="Subject1"/>
          <w:rFonts w:ascii="Lotus Linotype" w:hAnsi="Lotus Linotype" w:cs="Lotus Linotype"/>
          <w:color w:val="000000"/>
          <w:sz w:val="28"/>
          <w:sz w:val="28"/>
          <w:szCs w:val="28"/>
          <w:rtl w:val="true"/>
        </w:rPr>
        <w:t xml:space="preserve">قَعَدَ </w:t>
      </w:r>
      <w:r>
        <w:rPr>
          <w:rStyle w:val="Tag120e"/>
          <w:rFonts w:ascii="Lotus Linotype" w:hAnsi="Lotus Linotype" w:cs="Lotus Linotype"/>
          <w:b/>
          <w:b/>
          <w:bCs/>
          <w:sz w:val="28"/>
          <w:sz w:val="28"/>
          <w:szCs w:val="28"/>
          <w:rtl w:val="true"/>
        </w:rPr>
        <w:t xml:space="preserve">مِقْدَارَ التَّشَهُّدِ فَقَذَفَ مُحْصَنَةً </w:t>
      </w:r>
      <w:r>
        <w:rPr>
          <w:rStyle w:val="Subject1"/>
          <w:rFonts w:ascii="Lotus Linotype" w:hAnsi="Lotus Linotype" w:cs="Lotus Linotype"/>
          <w:color w:val="000000"/>
          <w:sz w:val="28"/>
          <w:sz w:val="28"/>
          <w:szCs w:val="28"/>
          <w:rtl w:val="true"/>
        </w:rPr>
        <w:t xml:space="preserve">، أَوْ ضَرَطَ </w:t>
      </w:r>
      <w:r>
        <w:rPr>
          <w:rStyle w:val="Tag120e"/>
          <w:rFonts w:ascii="Lotus Linotype" w:hAnsi="Lotus Linotype" w:cs="Lotus Linotype"/>
          <w:b/>
          <w:b/>
          <w:bCs/>
          <w:sz w:val="28"/>
          <w:sz w:val="28"/>
          <w:szCs w:val="28"/>
          <w:rtl w:val="true"/>
        </w:rPr>
        <w:t xml:space="preserve">عَامِدًا </w:t>
      </w:r>
      <w:r>
        <w:rPr>
          <w:rStyle w:val="Tag86e"/>
          <w:rFonts w:ascii="Lotus Linotype" w:hAnsi="Lotus Linotype" w:cs="Lotus Linotype"/>
          <w:sz w:val="28"/>
          <w:sz w:val="28"/>
          <w:szCs w:val="28"/>
          <w:rtl w:val="true"/>
        </w:rPr>
        <w:t xml:space="preserve">لَمْ تَبْطُلْ صَلَاتُهُ تَعَالَى اللَّهُ ، مَا أَوْحَشَ هَذِهِ الْأَقْوَالَ الَّتِي لَا يَحِلُّ قَبُولُهَا ؟ إلَّا لَوْ قَالَهَا رَسُولُ اللَّهِ صَلَّى اللَّهُ عَلَيْهِ وَسَلَّمَ وَحْدَهُ ، الَّذِي لَمْ نَأْخُذْ الصَّلَاةَ ، وَلَا الدِّينَ ، وَلَا ذِكْرَ اللَّهِ تَعَالَى إلَّا عَنْهُ ، فَلَا يَحِلُّ لَنَا إذَنْ شَيْءٌ مِنْ ذَلِكَ إلَّا كَمَا أَمَرَنَا 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لَيْسَ فِي صَلَاةٍ ، وَلَا هُمْ بَعْدُ فِي إمَامَتِهِ ؟ قُلْنَا لَهُمْ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فَإِذْ </w:t>
      </w:r>
      <w:r>
        <w:rPr>
          <w:rStyle w:val="Tag86e"/>
          <w:rFonts w:ascii="Lotus Linotype" w:hAnsi="Lotus Linotype" w:cs="Lotus Linotype"/>
          <w:sz w:val="28"/>
          <w:sz w:val="28"/>
          <w:szCs w:val="28"/>
          <w:rtl w:val="true"/>
        </w:rPr>
        <w:t xml:space="preserve">قَدْ خَرَجَ بِالْحَدَثِ مِنْ إمَامَتِهِمْ وَعَنْ الطَّهَارَةِ الَّتِي لَا صَلَاةَ إلَّا بِ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ا الَّذِي وَلَّدَ عَلَيْهِ تَكْبِيرُهُ مِنْ الضَّرَرِ ، حَتَّى أَحْدَثَ عَلَيْهِ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طْلَانَ صَلَاتِهِ ، وَكَذَلِكَ خُرُوجُهُ مِنْ الْمَسْجِدِ ؟ وَفِي هَذَا الْقَوْلِ مِنْ السَّخَافَةِ غَيْرُ قَلِيلٍ وَهَذَا </w:t>
      </w:r>
      <w:r>
        <w:rPr>
          <w:rStyle w:val="Tag23e"/>
          <w:rFonts w:ascii="Lotus Linotype" w:hAnsi="Lotus Linotype" w:cs="Lotus Linotype"/>
          <w:sz w:val="28"/>
          <w:sz w:val="28"/>
          <w:szCs w:val="28"/>
          <w:rtl w:val="true"/>
        </w:rPr>
        <w:t xml:space="preserve">مَسْجِدُ بَيْتِ الْمَقْدِسِ </w:t>
      </w:r>
      <w:r>
        <w:rPr>
          <w:rStyle w:val="Tag86e"/>
          <w:rFonts w:ascii="Lotus Linotype" w:hAnsi="Lotus Linotype" w:cs="Lotus Linotype"/>
          <w:sz w:val="28"/>
          <w:sz w:val="28"/>
          <w:szCs w:val="28"/>
          <w:rtl w:val="true"/>
        </w:rPr>
        <w:t xml:space="preserve">طُولُهُ ثَمَانُمِائَةِ ذِرَاعٍ وَنَيِّفٍ ، وَرُبَّ مَسْجِدٍ لَيْسَ عَرْضُهُ إلَّا ثَلَاثَةُ أَذْرُعٍ أَوْ نَحْوِهَا ، وَطُولُهُ مِثْلُ ذَلِكَ فَقَطْ وَنَحْمَدُ اللَّهَ عَلَى تَسْلِيمِهِ إيَّانَا مِنْ مِثْلِ هَذِهِ الْأَقْوَالِ الْمُنَافِرَةِ لِصِحَّةِ الدِّمَاغِ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سْتَخْلَفَ مَنْ دَخَلَ حِينَئِذٍ وَلَمْ يُكَبِّرْ بَعْدُ ، أَوْ قَدْ كَبَّرَ ، أَوْ مَنْ أَدْرَكَ مَعَهُ أَوَّلَ صَلَاتِهِ ، أَوْ قَدَّمُوا لَهُمْ مَنْ هَذِهِ صِفَتُهُ ، أَوْ تَقَدَّمَ هُ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لُّ ذَلِكَ جَائِزٌ ، إذْ اسْتِخْلَافُ إمَامٍ يُتِمُّ بِهِمْ فَرْضٌ كَمَا ذَكَرْنَا ، لِوُجُوبِ الصَّلَاةِ فِي جَمَاعَةٍ عَلَيْهِمْ ، فَلْيَبْدَأْ الْمُسْتَخْ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لَمْ يُدْرِكْ مِنْ الصَّلَاةِ رَكْعَةً وَاحِدَةً وَاسْتُخْلِفَ فِي 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تِمَّ تِلْكَ الرَّكْعَةِ بِهِمْ ، ثُمَّ إذَا سَجَدَ سَجْدَتَيْهَا أَشَارَ إلَيْهِمْ فَجَلَسُوا ، وَقَامَ هُوَ إلَى ثَانِيَتِهِ ، فَإِذَا أَتَمَّهَا جَلَسَ وَتَشَهَّدَ ، ثُمَّ قَامَ وَقَامُوا مَعَهُ فَأَتَمَّ بِهِمْ الرَّكْعَتَيْنِ أَوْ الرَّكْ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كَانَتْ الْمَغْرِبَ ، فَإِنْ كَانَتْ الصُّبْحَ فَكَذَلِكَ سَوَاءٌ سَوَاءٌ ، فَإِذَا أَتَمَّ تَشَهُّدَهُ سَلَّمَ وَسَلَّمُوا ؟ فَإِنْ فَاتَتْهُ رَكْعَتَانِ وَاسْتُخْلِفَ فِي الْجُلُوسِ كَبَّرَ وَقَامُوا مَعَهُ بَعْدَ أَنْ يُتِمُّوا تَشَهُّدَهُمْ بِأَسْرَعَ مَا يُمْكِنُ ، وَأَتَى بِالرَّكْعَتَيْنِ الْبَاقِيَتَيْنِ وَهُمْ مَعَهُ ، فَإِذَا جَلَسُوا قَامَ إلَى بَاقِي صَلَاتِهِ فَأَتَمَّهَا ثُمَّ يَتَشَهَّدُ وَيُسَلِّمُ وَيُسَلِّمُونَ ، فَإِنْ كَانَ ذَلِكَ فِي جُلُوسِ الصُّبْحِ فَكَذَلِكَ ، ثُمَّ جَلَسَ وَتَشَهَّدَ وَسَلَّمَ وَسَلَّمُوا ؟ فَإِنْ فَاتَتْهُ ثَلَاثُ رَكَعَاتٍ وَاسْتُخْلِفَ فِي أَوَّلِ الرَّابِعَةِ صَلَّاهَا ، فَإِذَا رَفَعَ مِنْ آخِرِ سُجُودِهِ قَامَ وَجَلَسُوا ، ثُمَّ أَتَى بِرَكْعَةٍ وَجَلَسَ وَتَشَهَّدَ ، ثُمَّ قَامَ وَأَتَى بِبَاقِي صَلَاتِهِ ، ثُمَّ جَلَسَ وَتَشَهَّدَ وَسَلَّمَ وَسَلَّمُوا ؟ وَبِالْجُمْلَةِ فَلَا يُصَلِّي إلَّا صَلَاةَ نَفْسِهِ ، لَا كَمَا كَانَ يُصَلِّي لَوْ كَانَ مَأْمُومً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مَامٌ وَالْإِمَامُ لَا يَتْبَعُ أَحَدًا فِي صَلَاتِهِ لَكِنْ يُتْبَعُ فِيهَا ، وَأَمَّا هُمْ فَيَتْبَعُونَهُ فِيمَا لَا يُرِيدُونَ بِهِ فِي صَلَاتِهِمْ وُقُوفًا وَلَا سَجْدَةً ثَالِثَةً ، وَكُلُّ أَحَدٍ يُصَلِّي لِنَفْسِهِ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كْسِبُ كُلُّ نَفْسِ إلَّا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الْمُسْتَخْلَفُ فِي مُؤَخَّرِ الصُّفُوفِ فَمَا بَيْنَ ذَلِكَ إلَى أَحَدِ جِهَاتِ الصَّفِّ الْأَ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فَرْضٌ عَلَيْهِ الْمَشْيُ مُسْتَقْبِلًا لِلْقِبْلَةِ كَمَا هُوَ عَلَى أَحَدِ جَنْبَيْهِ إلَى مَوْقِفِ الْإِمَامِ ؛ لِأَنَّ فَرْضَ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غَيْرِ الضَّرُو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قِفَ أَمَامَ الْمَأْمُومِينَ وَهُمْ وَرَاءَهُ وَلَا بُدَّ ، فَفَرْضٌ عَلَيْهِ الْمَشْيُ إلَى مَا أُمِرَ بِهِ مِنْ ذَلِكَ ، وَلَا يَجُوزُ لَهُ أَنْ يُخَالِفَ عَنْ كَوْنِ وَجْهِهِ إلَى شَطْرِ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 إلَّا لِضَرُورَةٍ لَا يَقْدِرُ عَلَى غَيْرِ ذَلِكَ مَ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أَحَدٍ أَنْ </w:t>
      </w:r>
      <w:r>
        <w:rPr>
          <w:rStyle w:val="Tag120e"/>
          <w:rFonts w:ascii="Lotus Linotype" w:hAnsi="Lotus Linotype" w:cs="Lotus Linotype"/>
          <w:b/>
          <w:b/>
          <w:bCs/>
          <w:sz w:val="28"/>
          <w:sz w:val="28"/>
          <w:szCs w:val="28"/>
          <w:rtl w:val="true"/>
        </w:rPr>
        <w:t xml:space="preserve">يَؤُمَّ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يَنْظُرُ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يَقْرَأُ </w:t>
      </w:r>
      <w:r>
        <w:rPr>
          <w:rStyle w:val="Subject1"/>
          <w:rFonts w:ascii="Lotus Linotype" w:hAnsi="Lotus Linotype" w:cs="Lotus Linotype"/>
          <w:color w:val="000000"/>
          <w:sz w:val="28"/>
          <w:sz w:val="28"/>
          <w:szCs w:val="28"/>
          <w:rtl w:val="true"/>
        </w:rPr>
        <w:t xml:space="preserve">بِهِ فِي </w:t>
      </w:r>
      <w:r>
        <w:rPr>
          <w:rStyle w:val="Tag120e"/>
          <w:rFonts w:ascii="Lotus Linotype" w:hAnsi="Lotus Linotype" w:cs="Lotus Linotype"/>
          <w:b/>
          <w:b/>
          <w:bCs/>
          <w:sz w:val="28"/>
          <w:sz w:val="28"/>
          <w:szCs w:val="28"/>
          <w:rtl w:val="true"/>
        </w:rPr>
        <w:t xml:space="preserve">الْمُصْحَفِ </w:t>
      </w:r>
      <w:r>
        <w:rPr>
          <w:rStyle w:val="Tag86e"/>
          <w:rFonts w:ascii="Lotus Linotype" w:hAnsi="Lotus Linotype" w:cs="Lotus Linotype"/>
          <w:sz w:val="28"/>
          <w:sz w:val="28"/>
          <w:szCs w:val="28"/>
          <w:rtl w:val="true"/>
        </w:rPr>
        <w:t xml:space="preserve">، لَا فِي فَرِيضَةٍ وَلَا نَافِلَةٍ ، فَإِنْ فَعَلَ عَالِمًا بِأَنَّ ذَلِكَ لَا يَجُوزُ بَطَلَتْ صَلَاتُهُ ، وَصَلَاةُ مَنْ ائْتَمَّ بِهِ عَالِمًا بِحَالِهِ ، عَالِمًا بِأَنَّ ذَلِكَ لَا يَجُوزُ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لَا يَحْفَظُ الْقُرْآنَ فَلَمْ يُكَلِّفْهُ اللَّهُ تَعَالَى قِرَاءَةَ مَا لَا يَحْفَظُ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ذَلِكَ فِي وُسْ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لَمْ يَكُنْ مُكَلَّفًا ذَلِكَ فَتَكَلَّفَهُ مَا سَقَطَ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طِلٌ ، وَنَظَرُهُ فِي الْمُصْحَفِ عَمَلٌ لَمْ يَأْتِ بِإِبَاحَتِهِ فِي الصَّلَاةِ 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كَذَلِكَ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عَصًا </w:t>
      </w:r>
      <w:r>
        <w:rPr>
          <w:rStyle w:val="Subject1"/>
          <w:rFonts w:ascii="Lotus Linotype" w:hAnsi="Lotus Linotype" w:cs="Lotus Linotype"/>
          <w:color w:val="000000"/>
          <w:sz w:val="28"/>
          <w:sz w:val="28"/>
          <w:szCs w:val="28"/>
          <w:rtl w:val="true"/>
        </w:rPr>
        <w:t xml:space="preserve">، أَوْ إلَى </w:t>
      </w:r>
      <w:r>
        <w:rPr>
          <w:rStyle w:val="Tag120e"/>
          <w:rFonts w:ascii="Lotus Linotype" w:hAnsi="Lotus Linotype" w:cs="Lotus Linotype"/>
          <w:b/>
          <w:b/>
          <w:bCs/>
          <w:sz w:val="28"/>
          <w:sz w:val="28"/>
          <w:szCs w:val="28"/>
          <w:rtl w:val="true"/>
        </w:rPr>
        <w:t xml:space="preserve">حَائِطٍ لِضَعْفِهِ </w:t>
      </w:r>
      <w:r>
        <w:rPr>
          <w:rStyle w:val="Subject1"/>
          <w:rFonts w:ascii="Lotus Linotype" w:hAnsi="Lotus Linotype" w:cs="Lotus Linotype"/>
          <w:color w:val="000000"/>
          <w:sz w:val="28"/>
          <w:sz w:val="28"/>
          <w:szCs w:val="28"/>
          <w:rtl w:val="true"/>
        </w:rPr>
        <w:t xml:space="preserve">عَنْ الْقِيَامِ </w:t>
      </w:r>
      <w:r>
        <w:rPr>
          <w:rStyle w:val="Tag86e"/>
          <w:rFonts w:ascii="Lotus Linotype" w:hAnsi="Lotus Linotype" w:cs="Lotus Linotype"/>
          <w:sz w:val="28"/>
          <w:sz w:val="28"/>
          <w:szCs w:val="28"/>
          <w:rtl w:val="true"/>
        </w:rPr>
        <w:t xml:space="preserve">؛ لِأَنَّهُ لَمْ يُؤْمَرْ بِذَلِكَ وَحُكْمُ مَنْ هَذِهِ صِفَتُهُ أَنْ يُصَلِّي جَالِسًا وَلَيْسَ لَهُ أَنْ يَعْمَلَ فِي صَلَاتِهِ مَا لَمْ يُؤْمَرْ بِهِ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وَلَوْ </w:t>
      </w:r>
      <w:r>
        <w:rPr>
          <w:rStyle w:val="Tag86e"/>
          <w:rFonts w:ascii="Lotus Linotype" w:hAnsi="Lotus Linotype" w:cs="Lotus Linotype"/>
          <w:sz w:val="28"/>
          <w:sz w:val="28"/>
          <w:szCs w:val="28"/>
          <w:rtl w:val="true"/>
        </w:rPr>
        <w:t xml:space="preserve">كَانَ ذَلِكَ فَضْلًا لَكَانَ رَسُولُ اللَّهِ صَلَّى اللَّهُ عَلَيْهِ وَسَلَّمَ أَوْلَى بِذَلِكَ ، لَكِنَّهُ لَمْ يَفْعَلْهُ ، بَلْ صَلَّى جَالِسًا إذْ عَجَزَ عَنْ الْقِيَامِ ، وَأَمَرَ بِذَلِكَ مَنْ لَا يَسْتَطِيعُ ، فَصَلَاةُ الْمُعْتَ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خَالِفَةٌ لِأَمْرِ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وَغَيْرِهِمَا</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نَسِيَ صَلَاةَ فَرْضٍ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يَّ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كَانَتْ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وَجَدَ </w:t>
      </w:r>
      <w:r>
        <w:rPr>
          <w:rStyle w:val="Tag120e"/>
          <w:rFonts w:ascii="Lotus Linotype" w:hAnsi="Lotus Linotype" w:cs="Lotus Linotype"/>
          <w:b/>
          <w:b/>
          <w:bCs/>
          <w:sz w:val="28"/>
          <w:sz w:val="28"/>
          <w:szCs w:val="28"/>
          <w:rtl w:val="true"/>
        </w:rPr>
        <w:t xml:space="preserve">إمَامًا </w:t>
      </w:r>
      <w:r>
        <w:rPr>
          <w:rStyle w:val="Subject1"/>
          <w:rFonts w:ascii="Lotus Linotype" w:hAnsi="Lotus Linotype" w:cs="Lotus Linotype"/>
          <w:color w:val="000000"/>
          <w:sz w:val="28"/>
          <w:sz w:val="28"/>
          <w:szCs w:val="28"/>
          <w:rtl w:val="true"/>
        </w:rPr>
        <w:t xml:space="preserve">يُصَلِّي صَلَاةً أُخْرَى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يَّ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كَانَتْ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جَمَ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رْضٌ عَلَيْهِ وَلَا بُدَّ أَنْ يَدْخُلَ فَيُصَلِّي الَّتِي فَاتَتْهُ ، وَتُجْزِئُهُ ، وَلَا نُبَالِي بِاخْتِلَافِ نِيَّةِ الْإِمَامِ وَالْمَأْمُومِ وَجَائِزٌ </w:t>
      </w:r>
      <w:r>
        <w:rPr>
          <w:rStyle w:val="Tag120e"/>
          <w:rFonts w:ascii="Lotus Linotype" w:hAnsi="Lotus Linotype" w:cs="Lotus Linotype"/>
          <w:b/>
          <w:b/>
          <w:bCs/>
          <w:sz w:val="28"/>
          <w:sz w:val="28"/>
          <w:szCs w:val="28"/>
          <w:rtl w:val="true"/>
        </w:rPr>
        <w:t xml:space="preserve">صَلَاةُ الْفَرْضِ </w:t>
      </w:r>
      <w:r>
        <w:rPr>
          <w:rStyle w:val="Subject1"/>
          <w:rFonts w:ascii="Lotus Linotype" w:hAnsi="Lotus Linotype" w:cs="Lotus Linotype"/>
          <w:color w:val="000000"/>
          <w:sz w:val="28"/>
          <w:sz w:val="28"/>
          <w:szCs w:val="28"/>
          <w:rtl w:val="true"/>
        </w:rPr>
        <w:t xml:space="preserve">خَلْفَ الْمُتَنَفِّلِ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الْمُتَنَفِّلِ خَلْفَ مَنْ </w:t>
      </w:r>
      <w:r>
        <w:rPr>
          <w:rStyle w:val="Tag120e"/>
          <w:rFonts w:ascii="Lotus Linotype" w:hAnsi="Lotus Linotype" w:cs="Lotus Linotype"/>
          <w:b/>
          <w:b/>
          <w:bCs/>
          <w:sz w:val="28"/>
          <w:sz w:val="28"/>
          <w:szCs w:val="28"/>
          <w:rtl w:val="true"/>
        </w:rPr>
        <w:t xml:space="preserve">يُصَلِّي الْفَرْضَ </w:t>
      </w:r>
      <w:r>
        <w:rPr>
          <w:rStyle w:val="Tag86e"/>
          <w:rFonts w:ascii="Lotus Linotype" w:hAnsi="Lotus Linotype" w:cs="Lotus Linotype"/>
          <w:sz w:val="28"/>
          <w:sz w:val="28"/>
          <w:szCs w:val="28"/>
          <w:rtl w:val="true"/>
        </w:rPr>
        <w:t xml:space="preserve">، وَصَلَاةُ فَرْضٍ خَلْفَ مَنْ يُصَلِّي صَلَاةَ فَرْضٍ أُخْرَى ، كُلُّ ذَلِكَ حَسَنٌ ، وَسُنَّةٌ ؟ وَلَوْ </w:t>
      </w:r>
      <w:r>
        <w:rPr>
          <w:rStyle w:val="Subject1"/>
          <w:rFonts w:ascii="Lotus Linotype" w:hAnsi="Lotus Linotype" w:cs="Lotus Linotype"/>
          <w:color w:val="000000"/>
          <w:sz w:val="28"/>
          <w:sz w:val="28"/>
          <w:szCs w:val="28"/>
          <w:rtl w:val="true"/>
        </w:rPr>
        <w:t xml:space="preserve">وَجَدَ الْمَرْءُ </w:t>
      </w:r>
      <w:r>
        <w:rPr>
          <w:rStyle w:val="Tag120e"/>
          <w:rFonts w:ascii="Lotus Linotype" w:hAnsi="Lotus Linotype" w:cs="Lotus Linotype"/>
          <w:b/>
          <w:b/>
          <w:bCs/>
          <w:sz w:val="28"/>
          <w:sz w:val="28"/>
          <w:szCs w:val="28"/>
          <w:rtl w:val="true"/>
        </w:rPr>
        <w:t xml:space="preserve">جَمَاعَةً تُصَلِّي التَّرَاوِيحَ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رَمَضَانَ </w:t>
      </w:r>
      <w:r>
        <w:rPr>
          <w:rStyle w:val="Subject1"/>
          <w:rFonts w:ascii="Lotus Linotype" w:hAnsi="Lotus Linotype" w:cs="Lotus Linotype"/>
          <w:color w:val="000000"/>
          <w:sz w:val="28"/>
          <w:sz w:val="28"/>
          <w:szCs w:val="28"/>
          <w:rtl w:val="true"/>
        </w:rPr>
        <w:t xml:space="preserve">، وَلَمْ يَكُنْ </w:t>
      </w:r>
      <w:r>
        <w:rPr>
          <w:rStyle w:val="Tag120e"/>
          <w:rFonts w:ascii="Lotus Linotype" w:hAnsi="Lotus Linotype" w:cs="Lotus Linotype"/>
          <w:b/>
          <w:b/>
          <w:bCs/>
          <w:sz w:val="28"/>
          <w:sz w:val="28"/>
          <w:szCs w:val="28"/>
          <w:rtl w:val="true"/>
        </w:rPr>
        <w:t xml:space="preserve">صَلَّى الْعِشَاءَ </w:t>
      </w:r>
      <w:r>
        <w:rPr>
          <w:rStyle w:val="Subject1"/>
          <w:rFonts w:ascii="Lotus Linotype" w:hAnsi="Lotus Linotype" w:cs="Lotus Linotype"/>
          <w:color w:val="000000"/>
          <w:sz w:val="28"/>
          <w:sz w:val="28"/>
          <w:szCs w:val="28"/>
          <w:rtl w:val="true"/>
        </w:rPr>
        <w:t xml:space="preserve">الْآخِرَةَ </w:t>
      </w:r>
      <w:r>
        <w:rPr>
          <w:rStyle w:val="Tag86e"/>
          <w:rFonts w:ascii="Lotus Linotype" w:hAnsi="Lotus Linotype" w:cs="Lotus Linotype"/>
          <w:sz w:val="28"/>
          <w:sz w:val="28"/>
          <w:szCs w:val="28"/>
          <w:rtl w:val="true"/>
        </w:rPr>
        <w:t xml:space="preserve">، فَلْيُصَلِّهَا مَعَهُمْ ، يَنْوِي فَرْضَهُ ، فَإِذَا سَلَّمَ الْإِمَامُ وَلَمْ يَكُنْ هُوَ أَتَمَّ صَلَاتَهُ فَلَا يُسَلِّمُ ، بَلْ يَقُومُ ، فَإِنْ قَامَ الْإِمَامُ إلَى ال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مَ هُوَ أَيْضًا فَائْتَمَّ بِهِ فِيهِمَا ، ثُمَّ يُسَلِّمُ بِسَلَامِ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لَوْ ذَكَرَ صَلَاةً فَائِتَةً ؟ وَجَائِزٌ أَنْ </w:t>
      </w:r>
      <w:r>
        <w:rPr>
          <w:rStyle w:val="Tag120e"/>
          <w:rFonts w:ascii="Lotus Linotype" w:hAnsi="Lotus Linotype" w:cs="Lotus Linotype"/>
          <w:b/>
          <w:b/>
          <w:bCs/>
          <w:sz w:val="28"/>
          <w:sz w:val="28"/>
          <w:szCs w:val="28"/>
          <w:rtl w:val="true"/>
        </w:rPr>
        <w:t xml:space="preserve">يُصَلِّيَ إمَامٌ </w:t>
      </w:r>
      <w:r>
        <w:rPr>
          <w:rStyle w:val="Subject1"/>
          <w:rFonts w:ascii="Lotus Linotype" w:hAnsi="Lotus Linotype" w:cs="Lotus Linotype"/>
          <w:color w:val="000000"/>
          <w:sz w:val="28"/>
          <w:sz w:val="28"/>
          <w:szCs w:val="28"/>
          <w:rtl w:val="true"/>
        </w:rPr>
        <w:t xml:space="preserve">وَاحِدٌ </w:t>
      </w:r>
      <w:r>
        <w:rPr>
          <w:rStyle w:val="Tag120e"/>
          <w:rFonts w:ascii="Lotus Linotype" w:hAnsi="Lotus Linotype" w:cs="Lotus Linotype"/>
          <w:b/>
          <w:b/>
          <w:bCs/>
          <w:sz w:val="28"/>
          <w:sz w:val="28"/>
          <w:szCs w:val="28"/>
          <w:rtl w:val="true"/>
        </w:rPr>
        <w:t xml:space="preserve">بِجَمَاعَتَيْنِ </w:t>
      </w:r>
      <w:r>
        <w:rPr>
          <w:rStyle w:val="Subject1"/>
          <w:rFonts w:ascii="Lotus Linotype" w:hAnsi="Lotus Linotype" w:cs="Lotus Linotype"/>
          <w:color w:val="000000"/>
          <w:sz w:val="28"/>
          <w:sz w:val="28"/>
          <w:szCs w:val="28"/>
          <w:rtl w:val="true"/>
        </w:rPr>
        <w:t xml:space="preserve">فَصَاعِدًا فِي </w:t>
      </w:r>
      <w:r>
        <w:rPr>
          <w:rStyle w:val="Tag120e"/>
          <w:rFonts w:ascii="Lotus Linotype" w:hAnsi="Lotus Linotype" w:cs="Lotus Linotype"/>
          <w:b/>
          <w:b/>
          <w:bCs/>
          <w:sz w:val="28"/>
          <w:sz w:val="28"/>
          <w:szCs w:val="28"/>
          <w:rtl w:val="true"/>
        </w:rPr>
        <w:t xml:space="preserve">مَسَاجِدَ </w:t>
      </w:r>
      <w:r>
        <w:rPr>
          <w:rStyle w:val="Subject1"/>
          <w:rFonts w:ascii="Lotus Linotype" w:hAnsi="Lotus Linotype" w:cs="Lotus Linotype"/>
          <w:color w:val="000000"/>
          <w:sz w:val="28"/>
          <w:sz w:val="28"/>
          <w:szCs w:val="28"/>
          <w:rtl w:val="true"/>
        </w:rPr>
        <w:t xml:space="preserve">شَتَّى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وَاحِدَةً </w:t>
      </w:r>
      <w:r>
        <w:rPr>
          <w:rStyle w:val="Tag86e"/>
          <w:rFonts w:ascii="Lotus Linotype" w:hAnsi="Lotus Linotype" w:cs="Lotus Linotype"/>
          <w:sz w:val="28"/>
          <w:sz w:val="28"/>
          <w:szCs w:val="28"/>
          <w:rtl w:val="true"/>
        </w:rPr>
        <w:t xml:space="preserve">هِيَ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 وَكُلُّهَا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فِلَةٌ ، سِوَى الَّتِي صَلَّى أَوَّ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ى صَلَاةَ فَرْضٍ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جَمَاعَةٍ فَجَائِزٌ </w:t>
      </w:r>
      <w:r>
        <w:rPr>
          <w:rStyle w:val="Subject1"/>
          <w:rFonts w:ascii="Lotus Linotype" w:hAnsi="Lotus Linotype" w:cs="Lotus Linotype"/>
          <w:color w:val="000000"/>
          <w:sz w:val="28"/>
          <w:sz w:val="28"/>
          <w:szCs w:val="28"/>
          <w:rtl w:val="true"/>
        </w:rPr>
        <w:t xml:space="preserve">لَهُ أَنْ </w:t>
      </w:r>
      <w:r>
        <w:rPr>
          <w:rStyle w:val="Tag120e"/>
          <w:rFonts w:ascii="Lotus Linotype" w:hAnsi="Lotus Linotype" w:cs="Lotus Linotype"/>
          <w:b/>
          <w:b/>
          <w:bCs/>
          <w:sz w:val="28"/>
          <w:sz w:val="28"/>
          <w:szCs w:val="28"/>
          <w:rtl w:val="true"/>
        </w:rPr>
        <w:t xml:space="preserve">يَؤُمَّ </w:t>
      </w:r>
      <w:r>
        <w:rPr>
          <w:rStyle w:val="Subject1"/>
          <w:rFonts w:ascii="Lotus Linotype" w:hAnsi="Lotus Linotype" w:cs="Lotus Linotype"/>
          <w:color w:val="000000"/>
          <w:sz w:val="28"/>
          <w:sz w:val="28"/>
          <w:szCs w:val="28"/>
          <w:rtl w:val="true"/>
        </w:rPr>
        <w:t xml:space="preserve">فِي تِلْكَ </w:t>
      </w:r>
      <w:r>
        <w:rPr>
          <w:rStyle w:val="Tag120e"/>
          <w:rFonts w:ascii="Lotus Linotype" w:hAnsi="Lotus Linotype" w:cs="Lotus Linotype"/>
          <w:b/>
          <w:b/>
          <w:bCs/>
          <w:sz w:val="28"/>
          <w:sz w:val="28"/>
          <w:szCs w:val="28"/>
          <w:rtl w:val="true"/>
        </w:rPr>
        <w:t xml:space="preserve">الصَّلَاةِ جَمَاعَةً </w:t>
      </w:r>
      <w:r>
        <w:rPr>
          <w:rStyle w:val="Subject1"/>
          <w:rFonts w:ascii="Lotus Linotype" w:hAnsi="Lotus Linotype" w:cs="Lotus Linotype"/>
          <w:color w:val="000000"/>
          <w:sz w:val="28"/>
          <w:sz w:val="28"/>
          <w:szCs w:val="28"/>
          <w:rtl w:val="true"/>
        </w:rPr>
        <w:t xml:space="preserve">أُخْرَى </w:t>
      </w:r>
      <w:r>
        <w:rPr>
          <w:rStyle w:val="Tag120e"/>
          <w:rFonts w:ascii="Lotus Linotype" w:hAnsi="Lotus Linotype" w:cs="Lotus Linotype"/>
          <w:b/>
          <w:b/>
          <w:bCs/>
          <w:sz w:val="28"/>
          <w:sz w:val="28"/>
          <w:szCs w:val="28"/>
          <w:rtl w:val="true"/>
        </w:rPr>
        <w:t xml:space="preserve">وَجَمَاعَةً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جَمَاعَةٍ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 وَمَنْ </w:t>
      </w:r>
      <w:r>
        <w:rPr>
          <w:rStyle w:val="Tag120e"/>
          <w:rFonts w:ascii="Lotus Linotype" w:hAnsi="Lotus Linotype" w:cs="Lotus Linotype"/>
          <w:b/>
          <w:b/>
          <w:bCs/>
          <w:sz w:val="28"/>
          <w:sz w:val="28"/>
          <w:szCs w:val="28"/>
          <w:rtl w:val="true"/>
        </w:rPr>
        <w:t xml:space="preserve">فَاتَتْهُ الصُّبْحُ </w:t>
      </w:r>
      <w:r>
        <w:rPr>
          <w:rStyle w:val="Subject1"/>
          <w:rFonts w:ascii="Lotus Linotype" w:hAnsi="Lotus Linotype" w:cs="Lotus Linotype"/>
          <w:color w:val="000000"/>
          <w:sz w:val="28"/>
          <w:sz w:val="28"/>
          <w:szCs w:val="28"/>
          <w:rtl w:val="true"/>
        </w:rPr>
        <w:t xml:space="preserve">فَوَجَدَ قَوْمًا </w:t>
      </w:r>
      <w:r>
        <w:rPr>
          <w:rStyle w:val="Tag120e"/>
          <w:rFonts w:ascii="Lotus Linotype" w:hAnsi="Lotus Linotype" w:cs="Lotus Linotype"/>
          <w:b/>
          <w:b/>
          <w:bCs/>
          <w:sz w:val="28"/>
          <w:sz w:val="28"/>
          <w:szCs w:val="28"/>
          <w:rtl w:val="true"/>
        </w:rPr>
        <w:t xml:space="preserve">يُصَلُّونَ الظُّهْرَ </w:t>
      </w:r>
      <w:r>
        <w:rPr>
          <w:rStyle w:val="Tag86e"/>
          <w:rFonts w:ascii="Lotus Linotype" w:hAnsi="Lotus Linotype" w:cs="Lotus Linotype"/>
          <w:sz w:val="28"/>
          <w:sz w:val="28"/>
          <w:szCs w:val="28"/>
          <w:rtl w:val="true"/>
        </w:rPr>
        <w:t xml:space="preserve">صَلَّى مَعَهُمْ رَكْعَتَيْنِ يَنْوِي بِهِمَا الصُّبْحَ ، ثُمَّ سَلَّمَ ، وَصَلَّى الْبَاقِيَتَيْنِ بِنِيَّةِ الظُّهْرَ ، ثُمَّ أَتَمَّ ظُهْرَهُ ، وَهَكَذَا يَعْمَلُ فِي كُلِّ صَلَاةٍ عَلَى حَسْبِ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أَنْ تَخْتَلِفَ نِيَّةُ الْإِمَامِ وَالْمَأْمُ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نْ الْعَجَبِ أَنْ يَكُونَ الْحَنِيفِيُّونَ يُجِيزُونَ الْوُضُوءَ لِلصَّلَاةِ وَالْغُسْلَ مِنْ الْجَنَابَةِ بِغَيْرِ نِيَّةٍ ، أَوْ بِنِيَّةِ التَّبَ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مْ مَنْ يُجِيزُ صَوْمَ رَمَضَانَ بِنِيَّةِ الْإِفْطَارِ ، وَتَرْكَ الصَّوْمِ وَكُلُّهُمْ يُجِيزُهُ بِنِيَّةِ التَّطَوُّعِ وَيُجْزِئُهُ عَنْ فَرْضِهِ ، وَبِنِيَّةِ الْفِطْرِ إلَى زَوَالِ الشَّمْسِ ، فَيُبْطِلُونَ النِّيَّاتِ حَيْثُ أَوْجَبَهَا اللَّهُ تَعَالَى وَرَسُولُهُ صَلَّى اللَّهُ عَلَيْهِ وَسَلَّمَ ثُمَّ يُوجِبُونَهَا هَهُنَا حَيْثُ لَمْ يُوجِبْهَا اللَّهُ تَعَالَى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مَالِكِيِّينَ مَنْ يُجْزِئُ عِنْدَهُ غُسْلُ الْجُمُعَةِ ، وَدُخُولُ الْحَمَّامِ مِنْ غُسْلِ الْجَنَابَةِ ، فَيُسْقِطُونَ النِّيَّةَ حَيْثُ هِيَ فَرْضٌ ، وَيُوجِبُونَهَا حَيْثُ لَمْ يُوجِبْهَا اللَّهُ تَعَالَى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يَجِبُ الْكَلَامُ فِي وُجُوبِ اتِّفَاقِ نِيَّةِ الْإِمَامِ وَالْمَأْمُومِ ، أَوْ فِي سُقُوطِ وُجُوبِهِ ، فَإِذَا سَقَطَ وُجُوبُهُ صَحَّتْ الْمَسَائِلُ الَّتِي ذَكَرْنَا كُلُّهَا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مَبْنِيَّةٌ عَلَى هَذَا الْأَصْلِ ، وَمُنْتَجَةٌ مِنْ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قُولُ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مْ يَأْتِ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رْآنٌ ، وَلَا سُنَّةٌ ، وَلَا إجْمَاعٌ ، وَلَا قِيَ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وجِبُ اتِّفَاقَ نِيَّةِ الْإِمَامِ وَالْمَأْمُومِ ، وَكُلُّ شَرِيعَةٍ لَمْ يُوجِبْهَا قُرْآنٌ ، وَلَا سُنَّةٌ ، وَلَا إجْمَاعٌ ، فَهِيَ غَيْرُ وَاجِبَةٍ ، وَهَذِهِ شَرِيعَةٌ لَمْ يُوجِبْهَا شَيْءٌ مِمَّا ذَكَرْنَا ، فَهِيَ بَاطِلٌ ؟ ثُمَّ الْبُرْهَانُ يَقُومُ عَلَى سُقُوطِ وُجُوبِ ذَلِكَ ، وَقَدْ كَانَ يَكْفِي مِنْ سُقُوطِهِ عَدَمُ الْبُرْهَانِ عَلَى وُجُوبِ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مُحَالِ أَنْ يُكَلِّفَنَا اللَّهُ تَعَالَى مُوَافَقَةَ نِيَّةِ الْمَأْمُومِ مِنَّا لِنِيَّةِ الْإِمَامِ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وُسْعِنَا عِلْمُ مَا غُيِّبَ عَنَّا مِنْ نِيَّةِ الْإِمَامِ حَتَّى نُوَافِقَهَا ، وَإِنَّمَا عَلَيْنَا مَا يَسَعُنَا وَنَقْدِرُ عَلَيْهِ مِنْ الْقَصْدِ بِنِيَّاتِنَا تَأْدِيَةَ مَا أُمِرْنَا بِهِ كَمَا أُمِرْنَا ، وَهَذَا بُرْهَانٌ ضَرُورِيٌّ سَمْعِيٌّ وَعَقْلِيٌّ وَبُرْهَانٌ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تُكَلَّفُ إلَّا نَفْسَ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صٌّ جَلِيٌّ كَافٍ فِي إبْطَالِ قَوْلِهِمْ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جُعِلَ الْإِمَامُ لِيُؤْتَ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قَدْ بَيَّ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هَذَا الْخَبَرِ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وَاضِعَ الَّتِي يَلْزَمُ الِائْتِمَامَ بِالْإِمَامِ فِيهَا ، وَهِيَ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إِذَا كَبَّرَ فَكَبِّرُوا ، وَإِذَا رَكَعَ فَارْكَعُوا ، وَإِذَا سَجَدَ فَاسْجُدُوا ، وَإِذَا صَلَّى قَاعِدًا فَصَلُّوا قُعُو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اهُنَا أَمَرَ عَلَيْهِ السَّلَامُ بِالِائْتِمَامِ فِيهِ ، لَا فِي النِّيَّةِ الَّتِي لَا سَبِيلَ إلَى مَعْرِفَتِهَا لِغَيْرِ اللَّهِ تَعَالَى ، ثُمَّ لِنَاوِيهَا وَحْدَهُ ؟ وَالْعَجَبُ كُلُّ الْعَجَبِ أَنَّ الْمُحْتَجِّينَ بِهَذَا الْخَبَرِ فِيمَا لَيْسَ فِيهِ مِنْهُ أَ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إيجَابِ مُوَافَقَةِ نِيَّةِ الْمَأْمُومِ لِنِيَّةِ الْإِمَ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 عَاصِينَ لِهَذَا الْخَ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تَدِي الْمَأْمُومُ بِالْإِمَامِ فِي 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ذْكُرْ النَّبِيُّ صَلَّى اللَّهُ عَلَيْهِ وَسَلَّمَ ذَلِكَ ؟ فَ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هَى عَنْهُ ، وَلَا ذَكَرَ عَلَيْهِ السَّلَامُ أَيْضًا مُوَافَقَةَ نِيَّةِ الْمَأْمُومِ لِلْإِمَامِ ، لَا فِي هَذَا وَلَا فِي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خَالَفَهُ الْمَالِكِيُّونَ فِي أَمْرِهِ بِأَنْ نُصَلِّيَ قُعُودًا إذَا صَلَّى قَاعِدًا ، فَأَيُّ عَجَبٍ أَعْجَبُ مِنْ احْتِجَاجِهِمْ بِخَبَرٍ يُخَالِفُونَ نَصَّ مَا فِيهِ وَيُوجِبُونَ بِهِ مَا لَيْسَ فِيهِ ؟ نَعُوذُ بِاَللَّهِ مِنْ مِثْلِ هَذَا ؟ 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أَعْمَالُ بِالنِّيَّاتِ ، وَإِنَّمَا لِكُلِّ امْرِئٍ مَا نَ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صَّ عَلَيْهِ السَّلَامُ نَصًّا جَلِيًّا عَلَى أَنَّ لِكُلِّ أَحَدٍ مَا نَ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 لِلْإِمَامِ نِيَّتَهُ ، وَلِلْمَأْمُومِ نِيَّتَهُ ، لَا تَعَلُّقَ لِإِحْدَاهُمَا بِالْأُخْرَى ، وَمَا عَدَا هَذَا فَبَاطِلٌ بَحْتٌ لَا شَكَّ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نَتَأَيَّدُ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ذَ بْنَ جَبَلٍ </w:t>
      </w:r>
      <w:r>
        <w:rPr>
          <w:rStyle w:val="Tag3e"/>
          <w:rFonts w:ascii="Lotus Linotype" w:hAnsi="Lotus Linotype" w:cs="Lotus Linotype"/>
          <w:sz w:val="28"/>
          <w:sz w:val="28"/>
          <w:szCs w:val="28"/>
          <w:rtl w:val="true"/>
        </w:rPr>
        <w:t xml:space="preserve">كَانَ يُصَلِّي مَعَ رَسُولِ اللَّهِ صَلَّى اللَّهُ عَلَيْهِ وَسَلَّمَ عِشَاءَ الْآخِرَةِ ، ثُمَّ يَرْجِعُ إلَى قَوْمِهِ فَيُصَلِّي بِهِمْ تِلْكَ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ذَ بْنَ جَبَلٍ </w:t>
      </w:r>
      <w:r>
        <w:rPr>
          <w:rStyle w:val="Tag3e"/>
          <w:rFonts w:ascii="Lotus Linotype" w:hAnsi="Lotus Linotype" w:cs="Lotus Linotype"/>
          <w:sz w:val="28"/>
          <w:sz w:val="28"/>
          <w:szCs w:val="28"/>
          <w:rtl w:val="true"/>
        </w:rPr>
        <w:t xml:space="preserve">كَانَ يُصَلِّي مَعَ النَّبِيِّ صَلَّى اللَّهُ عَلَيْهِ وَسَلَّمَ ثُمَّ يَأْتِي فَيَؤُمُّ قَوْمَهُ ، فَصَلَّى لَيْلَةً مَعَ النَّبِيِّ صَلَّى اللَّهُ عَلَيْهِ وَسَلَّمَ الْعِشَاءَ ، ثُمَّ أَتَى قَوْمَهُ فَأَمَّهُمْ ، فَافْتَتَحَ بِسُورَةِ الْبَقَرَةِ فَانْحَرَفَ رَجُلٌ فَسَلَّمَ ثُمَّ صَلَّى وَحْدَهُ وَانْصَرَفَ ، فَقَالُوا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فَقْتَ يَا فُلَا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وَاَللَّهِ ، وَلَآتِيَنَّ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ا أَصْحَابُ نَوَاضِحَ نَعْمَلُ بِالنَّهَارِ ، وَإِنَّ </w:t>
      </w:r>
      <w:r>
        <w:rPr>
          <w:rStyle w:val="Tag28e"/>
          <w:rFonts w:ascii="Lotus Linotype" w:hAnsi="Lotus Linotype" w:cs="Lotus Linotype"/>
          <w:sz w:val="28"/>
          <w:sz w:val="28"/>
          <w:szCs w:val="28"/>
          <w:rtl w:val="true"/>
        </w:rPr>
        <w:t xml:space="preserve">مُعَاذًا </w:t>
      </w:r>
      <w:r>
        <w:rPr>
          <w:rStyle w:val="Tag3e"/>
          <w:rFonts w:ascii="Lotus Linotype" w:hAnsi="Lotus Linotype" w:cs="Lotus Linotype"/>
          <w:sz w:val="28"/>
          <w:sz w:val="28"/>
          <w:szCs w:val="28"/>
          <w:rtl w:val="true"/>
        </w:rPr>
        <w:t xml:space="preserve">صَلَّى مَعَكَ الْعِشَاءَ ثُمَّ أَتَى فَافْتَتَحَ بِسُورَةِ الْبَقَرَةِ فَأَقْبَلَ رَسُولُ اللَّهِ صَلَّى اللَّهُ عَلَيْهِ وَسَلَّمَ عَلَى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 أَفَتَّانٌ أَنْتَ ؟ اقْرَأْ بِكَذَا وَاقْرَأْ بِكَ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رَسُولُ اللَّهِ صَلَّى اللَّهُ عَلَيْهِ وَسَلَّمَ قَدْ عَلِمَ بِالْأَمْرِ وَأَقَرَّهُ عَلَى حَالِهِ وَلَمْ يُنْكِرْهَا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عُمَرَ بْنُ مَيْسَ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قْسَ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ذَ بْنَ جَبَلٍ </w:t>
      </w:r>
      <w:r>
        <w:rPr>
          <w:rStyle w:val="Tag3e"/>
          <w:rFonts w:ascii="Lotus Linotype" w:hAnsi="Lotus Linotype" w:cs="Lotus Linotype"/>
          <w:sz w:val="28"/>
          <w:sz w:val="28"/>
          <w:szCs w:val="28"/>
          <w:rtl w:val="true"/>
        </w:rPr>
        <w:t xml:space="preserve">كَانَ يُصَلِّي مَعَ رَسُولِ اللَّهِ صَلَّى اللَّهُ عَلَيْهِ وَسَلَّمَ ثُمَّ يَأْتِي قَوْمَهُ فَيُصَلِّي بِهِمْ تِلْكَ الصَّلَاةَ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إنَّمَا أَوْرَدْنَا هَذَا الْخَبَرَ ؛ لِأَنَّ بَعْضَ مَنْ لَا يَرْدَعُهُ دِينٌ عَنْ الْكَذِبِ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لَمْ يَرْوِ أَحَدٌ هَذِهِ اللَّفْظَةَ إلَّا </w:t>
      </w:r>
      <w:r>
        <w:rPr>
          <w:rStyle w:val="Tag21e"/>
          <w:rFonts w:ascii="Lotus Linotype" w:hAnsi="Lotus Linotype" w:cs="Lotus Linotype"/>
          <w:sz w:val="28"/>
          <w:sz w:val="28"/>
          <w:szCs w:val="28"/>
          <w:rtl w:val="true"/>
        </w:rPr>
        <w:t xml:space="preserve">عَمْرَو بْنَ دِينَارٍ </w:t>
      </w:r>
      <w:r>
        <w:rPr>
          <w:rStyle w:val="Tag100e"/>
          <w:rFonts w:ascii="Lotus Linotype" w:hAnsi="Lotus Linotype" w:cs="Lotus Linotype"/>
          <w:sz w:val="28"/>
          <w:sz w:val="28"/>
          <w:szCs w:val="28"/>
          <w:rtl w:val="true"/>
        </w:rPr>
        <w:t xml:space="preserve">؟ فَأَرَيْنَا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قَدْ رَوَاهَا </w:t>
      </w:r>
      <w:r>
        <w:rPr>
          <w:rStyle w:val="Tag21e"/>
          <w:rFonts w:ascii="Lotus Linotype" w:hAnsi="Lotus Linotype" w:cs="Lotus Linotype"/>
          <w:sz w:val="28"/>
          <w:sz w:val="28"/>
          <w:szCs w:val="28"/>
          <w:rtl w:val="true"/>
        </w:rPr>
        <w:t xml:space="preserve">عُبَيْدُ اللَّهِ بْنُ مِقْسَمٍ </w:t>
      </w:r>
      <w:r>
        <w:rPr>
          <w:rStyle w:val="Tag100e"/>
          <w:rFonts w:ascii="Lotus Linotype" w:hAnsi="Lotus Linotype" w:cs="Lotus Linotype"/>
          <w:sz w:val="28"/>
          <w:sz w:val="28"/>
          <w:szCs w:val="28"/>
          <w:rtl w:val="true"/>
        </w:rPr>
        <w:t xml:space="preserve">، وَهُوَ مُتَّفَقٌ عَلَى ثِقَتِهِ ، ثُمَّ حَتَّى لَوْ انْفَرَدَ بِهَا </w:t>
      </w:r>
      <w:r>
        <w:rPr>
          <w:rStyle w:val="Tag21e"/>
          <w:rFonts w:ascii="Lotus Linotype" w:hAnsi="Lotus Linotype" w:cs="Lotus Linotype"/>
          <w:sz w:val="28"/>
          <w:sz w:val="28"/>
          <w:szCs w:val="28"/>
          <w:rtl w:val="true"/>
        </w:rPr>
        <w:t xml:space="preserve">عَمْرٌو </w:t>
      </w:r>
      <w:r>
        <w:rPr>
          <w:rStyle w:val="Tag100e"/>
          <w:rFonts w:ascii="Lotus Linotype" w:hAnsi="Lotus Linotype" w:cs="Lotus Linotype"/>
          <w:sz w:val="28"/>
          <w:sz w:val="28"/>
          <w:szCs w:val="28"/>
          <w:rtl w:val="true"/>
        </w:rPr>
        <w:t xml:space="preserve">فَكَانَ مَاذَا ؟ مَا يَخْتَلِفُ مُسْلِمَانِ فِي أَنَّ </w:t>
      </w:r>
      <w:r>
        <w:rPr>
          <w:rStyle w:val="Tag21e"/>
          <w:rFonts w:ascii="Lotus Linotype" w:hAnsi="Lotus Linotype" w:cs="Lotus Linotype"/>
          <w:sz w:val="28"/>
          <w:sz w:val="28"/>
          <w:szCs w:val="28"/>
          <w:rtl w:val="true"/>
        </w:rPr>
        <w:t xml:space="preserve">عَمْرًا </w:t>
      </w:r>
      <w:r>
        <w:rPr>
          <w:rStyle w:val="Tag100e"/>
          <w:rFonts w:ascii="Lotus Linotype" w:hAnsi="Lotus Linotype" w:cs="Lotus Linotype"/>
          <w:sz w:val="28"/>
          <w:sz w:val="28"/>
          <w:szCs w:val="28"/>
          <w:rtl w:val="true"/>
        </w:rPr>
        <w:t xml:space="preserve">هُوَ النَّجْمُ الثَّاقِبُ ثِقَةً وَحِفْظًا وَإِمَامَةً ، وَبِلَا شَكٍّ فَهُوَ فَوْقَ </w:t>
      </w:r>
      <w:r>
        <w:rPr>
          <w:rStyle w:val="Tag21e"/>
          <w:rFonts w:ascii="Lotus Linotype" w:hAnsi="Lotus Linotype" w:cs="Lotus Linotype"/>
          <w:sz w:val="28"/>
          <w:sz w:val="28"/>
          <w:szCs w:val="28"/>
          <w:rtl w:val="true"/>
        </w:rPr>
        <w:t xml:space="preserve">أَبِي حَنِيفَةَ وَمَالِكٍ </w:t>
      </w:r>
      <w:r>
        <w:rPr>
          <w:rStyle w:val="Tag100e"/>
          <w:rFonts w:ascii="Lotus Linotype" w:hAnsi="Lotus Linotype" w:cs="Lotus Linotype"/>
          <w:sz w:val="28"/>
          <w:sz w:val="28"/>
          <w:szCs w:val="28"/>
          <w:rtl w:val="true"/>
        </w:rPr>
        <w:t xml:space="preserve">اللَّذَيْنِ يُعَارِضُ هَؤُلَاءِ السُّنَنِ بِرَأْيِهِمَا الَّذِي أَخْطَآ فِيهِ ؛ لِأَنَّ </w:t>
      </w:r>
      <w:r>
        <w:rPr>
          <w:rStyle w:val="Tag21e"/>
          <w:rFonts w:ascii="Lotus Linotype" w:hAnsi="Lotus Linotype" w:cs="Lotus Linotype"/>
          <w:sz w:val="28"/>
          <w:sz w:val="28"/>
          <w:szCs w:val="28"/>
          <w:rtl w:val="true"/>
        </w:rPr>
        <w:t xml:space="preserve">عَمْرًا </w:t>
      </w:r>
      <w:r>
        <w:rPr>
          <w:rStyle w:val="Tag100e"/>
          <w:rFonts w:ascii="Lotus Linotype" w:hAnsi="Lotus Linotype" w:cs="Lotus Linotype"/>
          <w:sz w:val="28"/>
          <w:sz w:val="28"/>
          <w:szCs w:val="28"/>
          <w:rtl w:val="true"/>
        </w:rPr>
        <w:t xml:space="preserve">لَقِيَ الصَّحَابَةَ وَأَخَذَ عَنْهُ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أَقَلُّ مَرَاتِبِ </w:t>
      </w:r>
      <w:r>
        <w:rPr>
          <w:rStyle w:val="Tag21e"/>
          <w:rFonts w:ascii="Lotus Linotype" w:hAnsi="Lotus Linotype" w:cs="Lotus Linotype"/>
          <w:sz w:val="28"/>
          <w:sz w:val="28"/>
          <w:szCs w:val="28"/>
          <w:rtl w:val="true"/>
        </w:rPr>
        <w:t xml:space="preserve">عَمْرٍو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يَكُونَ فِي نِصَابِ شُيُوخِ </w:t>
      </w:r>
      <w:r>
        <w:rPr>
          <w:rStyle w:val="Tag21e"/>
          <w:rFonts w:ascii="Lotus Linotype" w:hAnsi="Lotus Linotype" w:cs="Lotus Linotype"/>
          <w:sz w:val="28"/>
          <w:sz w:val="28"/>
          <w:szCs w:val="28"/>
          <w:rtl w:val="true"/>
        </w:rPr>
        <w:t xml:space="preserve">مَالِكٍ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حَنِيفَةَ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كَالزُّهْرِيِّ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نَافِعٍ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أَبِي سُلَيْمَانَ </w:t>
      </w:r>
      <w:r>
        <w:rPr>
          <w:rStyle w:val="Tag100e"/>
          <w:rFonts w:ascii="Lotus Linotype" w:hAnsi="Lotus Linotype" w:cs="Lotus Linotype"/>
          <w:sz w:val="28"/>
          <w:sz w:val="28"/>
          <w:szCs w:val="28"/>
          <w:rtl w:val="true"/>
        </w:rPr>
        <w:t xml:space="preserve">وَغَيْرِهِ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قَدْ رَوَى عَنْ </w:t>
      </w:r>
      <w:r>
        <w:rPr>
          <w:rStyle w:val="Tag21e"/>
          <w:rFonts w:ascii="Lotus Linotype" w:hAnsi="Lotus Linotype" w:cs="Lotus Linotype"/>
          <w:sz w:val="28"/>
          <w:sz w:val="28"/>
          <w:szCs w:val="28"/>
          <w:rtl w:val="true"/>
        </w:rPr>
        <w:t xml:space="preserve">عَمْرٍو </w:t>
      </w:r>
      <w:r>
        <w:rPr>
          <w:rStyle w:val="Tag100e"/>
          <w:rFonts w:ascii="Lotus Linotype" w:hAnsi="Lotus Linotype" w:cs="Lotus Linotype"/>
          <w:sz w:val="28"/>
          <w:sz w:val="28"/>
          <w:szCs w:val="28"/>
          <w:rtl w:val="true"/>
        </w:rPr>
        <w:t xml:space="preserve">مَنْ هُوَ أَجَلُّ مِنْ </w:t>
      </w:r>
      <w:r>
        <w:rPr>
          <w:rStyle w:val="Tag21e"/>
          <w:rFonts w:ascii="Lotus Linotype" w:hAnsi="Lotus Linotype" w:cs="Lotus Linotype"/>
          <w:sz w:val="28"/>
          <w:sz w:val="28"/>
          <w:szCs w:val="28"/>
          <w:rtl w:val="true"/>
        </w:rPr>
        <w:t xml:space="preserve">مَالِكٍ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حَنِيفَةَ </w:t>
      </w:r>
      <w:r>
        <w:rPr>
          <w:rStyle w:val="Tag100e"/>
          <w:rFonts w:ascii="Lotus Linotype" w:hAnsi="Lotus Linotype" w:cs="Lotus Linotype"/>
          <w:sz w:val="28"/>
          <w:sz w:val="28"/>
          <w:szCs w:val="28"/>
          <w:rtl w:val="true"/>
        </w:rPr>
        <w:t xml:space="preserve">وَمِثْلِهِمَا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كَأَيُّوبَ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نْصُورٍ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شُعْبَ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زَيْدٍ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جُرَيْجٍ </w:t>
      </w:r>
      <w:r>
        <w:rPr>
          <w:rStyle w:val="Tag100e"/>
          <w:rFonts w:ascii="Lotus Linotype" w:hAnsi="Lotus Linotype" w:cs="Lotus Linotype"/>
          <w:sz w:val="28"/>
          <w:sz w:val="28"/>
          <w:szCs w:val="28"/>
          <w:rtl w:val="true"/>
        </w:rPr>
        <w:t xml:space="preserve">وَغَيْرِهِ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كَيْفَ وَقَدْ صَحَّ فِي هَذَا مَا هُوَ أَجَلُّ مِنْ فِعْلِ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 كَمَا حَدَّثَنَا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لَّهِ بْنِ عَبْدِ الرَّحِ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شْعَثِ بْنِ عَبْدِ الْمَلِكِ الْحُمْرَ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الْبَصْرِ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3e"/>
          <w:rFonts w:ascii="Lotus Linotype" w:hAnsi="Lotus Linotype" w:cs="Lotus Linotype"/>
          <w:sz w:val="28"/>
          <w:sz w:val="28"/>
          <w:szCs w:val="28"/>
          <w:rtl w:val="true"/>
        </w:rPr>
        <w:t xml:space="preserve">أَنَّهُ صَلَّى مَعَ رَسُولِ اللَّهِ صَلَّى اللَّهُ عَلَيْهِ وَسَلَّمَ صَلَاةَ الْخَوْفِ ، فَصَلَّى بِاَلَّذِينَ خَلْفَهُ رَكْعَتَيْنِ ، وَاَلَّذِينَ جَاءُوا بَعْدَ رَكْعَتَيْنِ ، فَكَانَتْ لِلنَّبِيِّ صَلَّى اللَّهُ عَلَيْهِ وَسَلَّمَ أَرْبَعًا ، وَلِهَؤُلَاءِ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بْنُ مُعَاذِ بْنِ الْعَنْبَرِيُّ </w:t>
      </w:r>
      <w:r>
        <w:rPr>
          <w:rStyle w:val="Tag86e"/>
          <w:rFonts w:ascii="Lotus Linotype" w:hAnsi="Lotus Linotype" w:cs="Lotus Linotype"/>
          <w:sz w:val="28"/>
          <w:sz w:val="28"/>
          <w:szCs w:val="28"/>
          <w:rtl w:val="true"/>
        </w:rPr>
        <w:t xml:space="preserve">ثنا أَبِي ثنا </w:t>
      </w:r>
      <w:r>
        <w:rPr>
          <w:rStyle w:val="Tag21e"/>
          <w:rFonts w:ascii="Lotus Linotype" w:hAnsi="Lotus Linotype" w:cs="Lotus Linotype"/>
          <w:sz w:val="28"/>
          <w:sz w:val="28"/>
          <w:szCs w:val="28"/>
          <w:rtl w:val="true"/>
        </w:rPr>
        <w:t xml:space="preserve">الْأَشْعَثُ هُوَ ابْنُ عَبْدِ الْمَ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الْبَصْ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رَسُولُ اللَّهِ صَلَّى اللَّهُ عَلَيْهِ وَسَلَّمَ فِي خَوْفٍ الظُّهْرَ ، فَصَفَّ بَعْضَهُمْ خَلْفَهُ ، وَبَعْضَهُمْ بِإِزَاءِ الْعَدُوِّ ، فَصَلَّى رَكْعَتَيْنِ ثُمَّ سَلَّمَ ، فَانْطَلَقَ الَّذِينَ صَلَّوْا مَعَهُ فَوَقَفُوا مَوْقِفَ أَصْحَابِهِمْ ، ثُمَّ جَاءَ أُولَئِكَ فَصَفُّوا خَلْفَهُ ، فَصَلَّى بِهِمْ رَكْعَتَيْنِ ثُمَّ سَلَّمَ ، فَكَانَتْ لِرَسُولِ اللَّهِ صَلَّى اللَّهُ عَلَيْهِ وَسَلَّمَ أَرْبَعًا وَلِأَصْحَابِ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كْعَتَيْنِ ،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كَانَ يُفْتِي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سَمَاعُ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أَبِي بَكْ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قَدْ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مَنْصُو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مُوسَى هُوَ إسْرَائِيلُ بْنُ مُو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بَكْرَةَ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قَدْ رَأَيْتُ رَسُولَ اللَّهِ صَلَّى اللَّهُ عَلَيْهِ وَسَلَّمَ عَلَى الْمِنْبَرِ ، </w:t>
      </w:r>
      <w:r>
        <w:rPr>
          <w:rStyle w:val="Tag21e"/>
          <w:rFonts w:ascii="Lotus Linotype" w:hAnsi="Lotus Linotype" w:cs="Lotus Linotype"/>
          <w:sz w:val="28"/>
          <w:sz w:val="28"/>
          <w:szCs w:val="28"/>
          <w:rtl w:val="true"/>
        </w:rPr>
        <w:t xml:space="preserve">وَالْحَسَنُ بْنُ عَلِيٍّ </w:t>
      </w:r>
      <w:r>
        <w:rPr>
          <w:rStyle w:val="Tag3e"/>
          <w:rFonts w:ascii="Lotus Linotype" w:hAnsi="Lotus Linotype" w:cs="Lotus Linotype"/>
          <w:sz w:val="28"/>
          <w:sz w:val="28"/>
          <w:szCs w:val="28"/>
          <w:rtl w:val="true"/>
        </w:rPr>
        <w:t xml:space="preserve">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أَبُو مُوسَى </w:t>
      </w:r>
      <w:r>
        <w:rPr>
          <w:rStyle w:val="Tag100e"/>
          <w:rFonts w:ascii="Lotus Linotype" w:hAnsi="Lotus Linotype" w:cs="Lotus Linotype"/>
          <w:sz w:val="28"/>
          <w:sz w:val="28"/>
          <w:szCs w:val="28"/>
          <w:rtl w:val="true"/>
        </w:rPr>
        <w:t xml:space="preserve">هَذَ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قَةٌ رَوَى عَنْهُ </w:t>
      </w:r>
      <w:r>
        <w:rPr>
          <w:rStyle w:val="Tag21e"/>
          <w:rFonts w:ascii="Lotus Linotype" w:hAnsi="Lotus Linotype" w:cs="Lotus Linotype"/>
          <w:sz w:val="28"/>
          <w:sz w:val="28"/>
          <w:szCs w:val="28"/>
          <w:rtl w:val="true"/>
        </w:rPr>
        <w:t xml:space="preserve">سُفْيَانُ وَالْحُسَيْنُ بْنُ عَلِيٍّ الْجُعْفِيُّ </w:t>
      </w:r>
      <w:r>
        <w:rPr>
          <w:rStyle w:val="Tag100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لَّهِ بْنُ يُوسُفَ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فَّانُ هُوَ ابْنُ 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انُ هُوَ ابْنُ يَزِيدَ الْعَطَّا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بِي كَثِ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قْبَلْنَا مَعَ رَسُولِ اللَّهِ صَلَّى اللَّهُ عَلَيْهِ وَسَلَّمَ حَتَّى إذَا كُنَّا بِذَاتِ الرِّقَاعِ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ذَكَرَ الْحَدِيثَ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نُودِيَ بِالصَّلَاةِ ، فَصَلَّى بِطَائِفَةٍ رَكْعَتَيْنِ ثُمَّ تَأَخَّرُوا ، وَصَلَّى بِالطَّائِفَةِ الْأُخْرَى رَكْعَتَ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جَابِ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انَتْ لِلنَّبِيِّ صَلَّى اللَّهُ عَلَيْهِ وَسَلَّمَ أَرْبَعُ رَكَعَاتٍ ، وَلِلْقَوْمِ رَكْعَتَانِ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ا حَدِيثٌ سَمِعَهُ </w:t>
      </w:r>
      <w:r>
        <w:rPr>
          <w:rStyle w:val="Tag21e"/>
          <w:rFonts w:ascii="Lotus Linotype" w:hAnsi="Lotus Linotype" w:cs="Lotus Linotype"/>
          <w:sz w:val="28"/>
          <w:sz w:val="28"/>
          <w:szCs w:val="28"/>
          <w:rtl w:val="true"/>
        </w:rPr>
        <w:t xml:space="preserve">يَحْيَى </w:t>
      </w:r>
      <w:r>
        <w:rPr>
          <w:rStyle w:val="Tag100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أَبِي سَلَمَةَ </w:t>
      </w:r>
      <w:r>
        <w:rPr>
          <w:rStyle w:val="Tag100e"/>
          <w:rFonts w:ascii="Lotus Linotype" w:hAnsi="Lotus Linotype" w:cs="Lotus Linotype"/>
          <w:sz w:val="28"/>
          <w:sz w:val="28"/>
          <w:szCs w:val="28"/>
          <w:rtl w:val="true"/>
        </w:rPr>
        <w:t xml:space="preserve">وَسَمِعَهُ </w:t>
      </w:r>
      <w:r>
        <w:rPr>
          <w:rStyle w:val="Tag21e"/>
          <w:rFonts w:ascii="Lotus Linotype" w:hAnsi="Lotus Linotype" w:cs="Lotus Linotype"/>
          <w:sz w:val="28"/>
          <w:sz w:val="28"/>
          <w:szCs w:val="28"/>
          <w:rtl w:val="true"/>
        </w:rPr>
        <w:t xml:space="preserve">أَبُو سَلَمَةَ </w:t>
      </w:r>
      <w:r>
        <w:rPr>
          <w:rStyle w:val="Tag100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جَابِرٍ </w:t>
      </w:r>
      <w:r>
        <w:rPr>
          <w:rStyle w:val="Tag100e"/>
          <w:rFonts w:ascii="Lotus Linotype" w:hAnsi="Lotus Linotype" w:cs="Lotus Linotype"/>
          <w:sz w:val="28"/>
          <w:sz w:val="28"/>
          <w:szCs w:val="28"/>
          <w:rtl w:val="true"/>
        </w:rPr>
        <w:t xml:space="preserve">، وَرُوِّينَاهُ كَذَلِكَ مِنْ طُرُقٍ ، اكْتَفَيْنَا بِهَذَا طَلَبَ الِاخْتِصَا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هَذَا آخِرُ فِعْلِ رَسُولِ اللَّهِ صَلَّى اللَّهُ عَلَيْهِ وَسَلَّمَ لِأَنَّ </w:t>
      </w:r>
      <w:r>
        <w:rPr>
          <w:rStyle w:val="Tag21e"/>
          <w:rFonts w:ascii="Lotus Linotype" w:hAnsi="Lotus Linotype" w:cs="Lotus Linotype"/>
          <w:sz w:val="28"/>
          <w:sz w:val="28"/>
          <w:szCs w:val="28"/>
          <w:rtl w:val="true"/>
        </w:rPr>
        <w:t xml:space="preserve">أَبَا بَكْرَةَ </w:t>
      </w:r>
      <w:r>
        <w:rPr>
          <w:rStyle w:val="Tag100e"/>
          <w:rFonts w:ascii="Lotus Linotype" w:hAnsi="Lotus Linotype" w:cs="Lotus Linotype"/>
          <w:sz w:val="28"/>
          <w:sz w:val="28"/>
          <w:szCs w:val="28"/>
          <w:rtl w:val="true"/>
        </w:rPr>
        <w:t xml:space="preserve">شَهِدَهُ ، وَإِنَّمَا كَانَ إسْلَامُهُ يَوْمَ </w:t>
      </w:r>
      <w:r>
        <w:rPr>
          <w:rStyle w:val="Tag23e"/>
          <w:rFonts w:ascii="Lotus Linotype" w:hAnsi="Lotus Linotype" w:cs="Lotus Linotype"/>
          <w:sz w:val="28"/>
          <w:sz w:val="28"/>
          <w:szCs w:val="28"/>
          <w:rtl w:val="true"/>
        </w:rPr>
        <w:t xml:space="preserve">الطَّائِفِ </w:t>
      </w:r>
      <w:r>
        <w:rPr>
          <w:rStyle w:val="Tag100e"/>
          <w:rFonts w:ascii="Lotus Linotype" w:hAnsi="Lotus Linotype" w:cs="Lotus Linotype"/>
          <w:sz w:val="28"/>
          <w:sz w:val="28"/>
          <w:szCs w:val="28"/>
          <w:rtl w:val="true"/>
        </w:rPr>
        <w:t xml:space="preserve">بَعْدَ فَتْحِ </w:t>
      </w:r>
      <w:r>
        <w:rPr>
          <w:rStyle w:val="Tag23e"/>
          <w:rFonts w:ascii="Lotus Linotype" w:hAnsi="Lotus Linotype" w:cs="Lotus Linotype"/>
          <w:sz w:val="28"/>
          <w:sz w:val="28"/>
          <w:szCs w:val="28"/>
          <w:rtl w:val="true"/>
        </w:rPr>
        <w:t xml:space="preserve">مَكَّةَ </w:t>
      </w:r>
      <w:r>
        <w:rPr>
          <w:rStyle w:val="Tag100e"/>
          <w:rFonts w:ascii="Lotus Linotype" w:hAnsi="Lotus Linotype" w:cs="Lotus Linotype"/>
          <w:sz w:val="28"/>
          <w:sz w:val="28"/>
          <w:szCs w:val="28"/>
          <w:rtl w:val="true"/>
        </w:rPr>
        <w:t xml:space="preserve">وَبَعْدَ </w:t>
      </w:r>
      <w:r>
        <w:rPr>
          <w:rStyle w:val="Tag23e"/>
          <w:rFonts w:ascii="Lotus Linotype" w:hAnsi="Lotus Linotype" w:cs="Lotus Linotype"/>
          <w:sz w:val="28"/>
          <w:sz w:val="28"/>
          <w:szCs w:val="28"/>
          <w:rtl w:val="true"/>
        </w:rPr>
        <w:t xml:space="preserve">حُنَيْنٍ </w:t>
      </w:r>
      <w:r>
        <w:rPr>
          <w:rStyle w:val="Tag100e"/>
          <w:rFonts w:ascii="Lotus Linotype" w:hAnsi="Lotus Linotype" w:cs="Lotus Linotype"/>
          <w:sz w:val="28"/>
          <w:sz w:val="28"/>
          <w:szCs w:val="28"/>
          <w:rtl w:val="true"/>
        </w:rPr>
        <w:t xml:space="preserve">وَقَدْ لَجَأَ بَعْضُهُمْ إلَى مَا يَلْجَأُ إلَيْهِ الْمَفْضُوحُ الْمُبْلِحُ الَّذِي لَا يَتَّقِي اللَّهَ تَعَالَى فِيمَا يَتَكَلَّمُ بِهِ فَ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لَيْسَ فِي حَدِيثِ </w:t>
      </w:r>
      <w:r>
        <w:rPr>
          <w:rStyle w:val="Tag21e"/>
          <w:rFonts w:ascii="Lotus Linotype" w:hAnsi="Lotus Linotype" w:cs="Lotus Linotype"/>
          <w:sz w:val="28"/>
          <w:sz w:val="28"/>
          <w:szCs w:val="28"/>
          <w:rtl w:val="true"/>
        </w:rPr>
        <w:t xml:space="preserve">جَابِ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سَلَّمَ عَلَيْهِ السَّلَامُ بَيْنَ الرَّكْعَتَيْنِ ، وَالرَّكْعَتَيْنِ ؟ قَالَ </w:t>
      </w:r>
      <w:r>
        <w:rPr>
          <w:rStyle w:val="Tag21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يُقَالُ لَ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كَذَبْت ، قَدْ رُوِّينَا مِنْ طَرِيقِ </w:t>
      </w:r>
      <w:r>
        <w:rPr>
          <w:rStyle w:val="Tag21e"/>
          <w:rFonts w:ascii="Lotus Linotype" w:hAnsi="Lotus Linotype" w:cs="Lotus Linotype"/>
          <w:sz w:val="28"/>
          <w:sz w:val="28"/>
          <w:szCs w:val="28"/>
          <w:rtl w:val="true"/>
        </w:rPr>
        <w:t xml:space="preserve">قَتَادَ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يَشْكُ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سَلَّمَ بَيْنَهُمَ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فَقَالُو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دْ تُكُلِّمَ فِي سَمَاعِ </w:t>
      </w:r>
      <w:r>
        <w:rPr>
          <w:rStyle w:val="Tag21e"/>
          <w:rFonts w:ascii="Lotus Linotype" w:hAnsi="Lotus Linotype" w:cs="Lotus Linotype"/>
          <w:sz w:val="28"/>
          <w:sz w:val="28"/>
          <w:szCs w:val="28"/>
          <w:rtl w:val="true"/>
        </w:rPr>
        <w:t xml:space="preserve">قُتَيْبَةَ </w:t>
      </w:r>
      <w:r>
        <w:rPr>
          <w:rStyle w:val="Tag100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سُلَيْمَانَ </w:t>
      </w:r>
      <w:r>
        <w:rPr>
          <w:rStyle w:val="Tag100e"/>
          <w:rFonts w:ascii="Lotus Linotype" w:hAnsi="Lotus Linotype" w:cs="Lotus Linotype"/>
          <w:sz w:val="28"/>
          <w:sz w:val="28"/>
          <w:szCs w:val="28"/>
          <w:rtl w:val="true"/>
        </w:rPr>
        <w:t xml:space="preserve">؟ فَقُلْنَ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تُمْ تَقُولُو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الْمُرْسَلُ كَالْمُسْنَدِ ، فَالْآنَ أَتَاكُمْ التَّعَلُّلُ بِالْبَاطِلِ فِي الْمُسْنَدِ بِأَنَّهُ قَدْ قِي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لَمْ يَصِحَّ ذَلِكَ الْقَوْلُ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نَّهُ مُرْسَلٌ ، إنَّ هَذَا لَعَجَبٌ لَا سِيَّمَا وَقَدْ بَيَّنَ </w:t>
      </w:r>
      <w:r>
        <w:rPr>
          <w:rStyle w:val="Tag21e"/>
          <w:rFonts w:ascii="Lotus Linotype" w:hAnsi="Lotus Linotype" w:cs="Lotus Linotype"/>
          <w:sz w:val="28"/>
          <w:sz w:val="28"/>
          <w:szCs w:val="28"/>
          <w:rtl w:val="true"/>
        </w:rPr>
        <w:t xml:space="preserve">أَبُو بَكْرَةَ </w:t>
      </w:r>
      <w:r>
        <w:rPr>
          <w:rStyle w:val="Tag100e"/>
          <w:rFonts w:ascii="Lotus Linotype" w:hAnsi="Lotus Linotype" w:cs="Lotus Linotype"/>
          <w:sz w:val="28"/>
          <w:sz w:val="28"/>
          <w:szCs w:val="28"/>
          <w:rtl w:val="true"/>
        </w:rPr>
        <w:t xml:space="preserve">فِي حَدِيثِهِ أَنَّهُ عَلَيْهِ السَّلَامُ سَلَّمَ بَيْنَ الرَّكْعَتَيْنِ وَالرَّكْعَتَيْنِ ، وَلَمْ يَرْوِ أَحَ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عَلَيْهِ السَّلَامُ لَمْ يُسَلِّمْ بَيْنَ الرَّكْعَتَيْنِ وَالرَّكْعَتَيْنِ ؟ وَلَوْ صَحَّ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عَلَيْهِ السَّلَامُ لَمْ يُسَلِّمْ بَيْنَ الرَّكْعَتَيْنِ وَالرَّكْعَتَيْنِ لَكَانَ ذَلِكَ أَشَدَّ عَلَى الْمُخَالِفِينَ </w:t>
      </w:r>
      <w:r>
        <w:rPr>
          <w:rStyle w:val="Tag86e"/>
          <w:rFonts w:ascii="Lotus Linotype" w:hAnsi="Lotus Linotype" w:cs="Lotus Linotype"/>
          <w:sz w:val="28"/>
          <w:sz w:val="28"/>
          <w:szCs w:val="28"/>
          <w:rtl w:val="true"/>
        </w:rPr>
        <w:t xml:space="preserve">، لِأَنَّهُمْ إنَّمَا هُمْ مُقَلِّدُو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يَرَى عَلَى مَنْ صَلَّى أَرْبَعًا وَهُوَ 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صَلَاتَهُ فَاسِدَةٌ ، إلَّا أَنْ يَجْلِسَ فِي الِاثْنَتَيْنِ مِقْدَارَ التَّشَهُّدِ فَتَصِحُّ صَلَاتُهُ ، وَتَكُونُ الرَّكْعَتَانِ اللَّتَانِ يَقُومُ إلَيْهِمَا تَطَوُّ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عَلَيْهِ السَّلَامُ لَمْ يَقْعُدْ بَيْنَ الرَّكْعَتَيْنِ مِقْدَارَ التَّشَهُّدِ فَصَلَاتُهُ عِنْدَهُمْ فَاسِدَةٌ ، فَإِنْ أَقْدَمُوا عَلَى هَذَا الْقَوْلِ كَفَرُوا بِلَا مِرْ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عَلَيْهِ السَّلَامُ قَعَدَ بَيْنَ الرَّكْعَتَيْنِ مِقْدَارَ التَّشَهُّدِ ، فَقَدْ صَارَتْ الطَّائِفَةُ الثَّانِيَةُ مُصَلِّيَةً فَرْضَهُمْ خَلْفَهُ ، وَهُوَ عَلَيْهِ السَّلَامُ مُتَنَفِّلٌ ، وَهَذَا قَوْلُنَا لَا قَوْلُهُمْ ؟ وَأَمَّا الْمَالِكِيُّونَ فَإِنَّ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سَافِرَ إنْ صَلَّى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أَسَاءَ فِي صَلَاتِهِ وَعَلَيْهِ أَنْ يُعِيدَهَا فِي الْوَ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فِي صَلَاةِ رَسُولِ اللَّهِ صَلَّى اللَّهُ عَلَيْهِ وَسَلَّمَ كَفَرُوا بِلَا مِرْيَةٍ ، 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سَلَّمَ بَيْنَ الرَّكْعَتَيْنِ وَال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قَرُّوا بِأَنَّ الطَّائِفَةَ الثَّانِيَةَ رَضِيَ اللَّهُ عَنْهُمْ صَلَّوْا فَرْضَهُمْ خَلْفَهُ عَلَيْهِ السَّلَامُ وَهُوَ مُتَنَفِّلٌ وَهَذَا </w:t>
      </w:r>
      <w:r>
        <w:rPr>
          <w:rStyle w:val="Tag5e"/>
          <w:rFonts w:ascii="Lotus Linotype" w:hAnsi="Lotus Linotype" w:cs="Lotus Linotype"/>
          <w:sz w:val="28"/>
          <w:sz w:val="28"/>
          <w:szCs w:val="28"/>
          <w:rtl w:val="true"/>
        </w:rPr>
        <w:t xml:space="preserve">إجْمَاعٌ صَحِيحٌ مِنْ جَمِيعِ الصَّحَابَةِ </w:t>
      </w:r>
      <w:r>
        <w:rPr>
          <w:rStyle w:val="Tag86e"/>
          <w:rFonts w:ascii="Lotus Linotype" w:hAnsi="Lotus Linotype" w:cs="Lotus Linotype"/>
          <w:sz w:val="28"/>
          <w:sz w:val="28"/>
          <w:szCs w:val="28"/>
          <w:rtl w:val="true"/>
        </w:rPr>
        <w:t xml:space="preserve">رَضِيَ اللَّهُ عَنْهُمْ مَعَ النَّبِيِّ صَلَّى اللَّهُ عَلَيْهِ وَسَلَّمَ مِمَّنْ حَضَرَ ، وَلَا يَخْفَى مِثْلُ هَذَا عَلَى مَنْ غَابَ ، وَكُلُّهُمْ مُسَلِّمٌ لِأَمْرِهِ عَلَيْهِ السَّلَامُ ؟ وَقَدْ لَجَأَ بَعْضُ الْمَفْتُونِينَ مِنْ مُقَلِّدِي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إلَى 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اصٌّ بِرَسُولِ اللَّهِ صَلَّى اللَّهُ عَلَيْهِ وَسَلَّمَ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 الِائْتِمَامِ بِهِ مِنْ الْبَرَكَةِ فِي النَّافِلَةِ مَا لَيْسَ فِي الِائْتِمَامِ بِغَيْرِهِ فِي الْفَرِيضَةِ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 هَذَا الْبَائِسُ مِنْ الْإِذْعَانِ لِلْحَقِّ إلَى الْكَذِبِ عَلَى اللَّهِ تَعَالَى فِي دَعْوَاهُ الْخُصُوصَ فِيمَا لَمْ يَقُلْ عَلَيْهِ السَّلَامُ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خُصُوصٌ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قَدْ صَحَّ عَنْهُ عَلَيْهِ السَّلَامُ مِنْ طَرِيقِ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كَمَا تَرَوْنِي أُصَلِّي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قَدْ كَانَ لَكُمْ فِي رَسُولِ اللَّهِ أُسْوَةٌ حَ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ا قَالَ قَطُّ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يَجُوزُ مَعَهُ عَلَيْهِ السَّلَامُ فِي الصَّلَاةِ مَا لَا يَجُوزُ مَعَ غَيْرِهِ ، إلَّا هَؤُلَاءِ الْمُقَدِّمُونَ ، نَصْرًا لِتَقْلِيدِهِمْ الْفَاسِدِ وَنَعُوذُ بِاَللَّهِ مِنْ الْخِذْلَ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عْتَرَضُوا فِي حَدِيثِ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بِأَشْيَاءَ نَذْكُرُهَا ، وَإِنْ كُنَّا غَانِينَ عَنْ ذَلِكَ بِحَدِيثِ </w:t>
      </w:r>
      <w:r>
        <w:rPr>
          <w:rStyle w:val="Tag21e"/>
          <w:rFonts w:ascii="Lotus Linotype" w:hAnsi="Lotus Linotype" w:cs="Lotus Linotype"/>
          <w:sz w:val="28"/>
          <w:sz w:val="28"/>
          <w:szCs w:val="28"/>
          <w:rtl w:val="true"/>
        </w:rPr>
        <w:t xml:space="preserve">أَبِي بَكْرَةَ وَجَابِرٍ </w:t>
      </w:r>
      <w:r>
        <w:rPr>
          <w:rStyle w:val="Tag86e"/>
          <w:rFonts w:ascii="Lotus Linotype" w:hAnsi="Lotus Linotype" w:cs="Lotus Linotype"/>
          <w:sz w:val="28"/>
          <w:sz w:val="28"/>
          <w:szCs w:val="28"/>
          <w:rtl w:val="true"/>
        </w:rPr>
        <w:t>، لَكِنَّ نَصْرَ الْحَقِّ فَضِيلَةٌ ، وَقَمْعَ الْبَاطِلِ وَسِيلَةٌ إلَى اللَّهِ تَعَالَى</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اخْتِلَافُ نِيَّةِ الْإِمَامِ وَالْمَأْمُومِ لِمَا رَوَيْتُمُوهُ مِنْ طَرِيقِ </w:t>
      </w:r>
      <w:r>
        <w:rPr>
          <w:rStyle w:val="Tag21e"/>
          <w:rFonts w:ascii="Lotus Linotype" w:hAnsi="Lotus Linotype" w:cs="Lotus Linotype"/>
          <w:sz w:val="28"/>
          <w:sz w:val="28"/>
          <w:szCs w:val="28"/>
          <w:rtl w:val="true"/>
        </w:rPr>
        <w:t xml:space="preserve">ابْنِ سَخْبَرَ الْجُرْجَ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عَبْدِ اللَّهِ بْنِ صَالِحٍ كَاتِبِ 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يَّاشِ بْنِ عَبَّاسِ الْقِتْبَانِ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قِيمَتْ الصَّلَاةُ فَلَا صَلَاةَ إلَّا الَّتِي أُقِيمَ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بَرٌ لَا يَصِحُّ ؛ لِأَنَّ رَاوِيَهُ </w:t>
      </w:r>
      <w:r>
        <w:rPr>
          <w:rStyle w:val="Tag21e"/>
          <w:rFonts w:ascii="Lotus Linotype" w:hAnsi="Lotus Linotype" w:cs="Lotus Linotype"/>
          <w:sz w:val="28"/>
          <w:sz w:val="28"/>
          <w:szCs w:val="28"/>
          <w:rtl w:val="true"/>
        </w:rPr>
        <w:t xml:space="preserve">أَبُو صَالِحٍ </w:t>
      </w:r>
      <w:r>
        <w:rPr>
          <w:rStyle w:val="Tag86e"/>
          <w:rFonts w:ascii="Lotus Linotype" w:hAnsi="Lotus Linotype" w:cs="Lotus Linotype"/>
          <w:sz w:val="28"/>
          <w:sz w:val="28"/>
          <w:szCs w:val="28"/>
          <w:rtl w:val="true"/>
        </w:rPr>
        <w:t xml:space="preserve">وَهُوَ سَا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الصَّحِيحُ مِنْ هَذَا الْخَ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مَا رَوَاهُ </w:t>
      </w:r>
      <w:r>
        <w:rPr>
          <w:rStyle w:val="Tag21e"/>
          <w:rFonts w:ascii="Lotus Linotype" w:hAnsi="Lotus Linotype" w:cs="Lotus Linotype"/>
          <w:sz w:val="28"/>
          <w:sz w:val="28"/>
          <w:szCs w:val="28"/>
          <w:rtl w:val="true"/>
        </w:rPr>
        <w:t xml:space="preserve">أَيُّوبُ السِّخْتِيَانِيُّ وَابْنُ جُرَيْجِ بْنِ سَلَمَةَ وَوَرْقَاءُ بْنُ عَمْرٍو وَزَكَرِيَّا بْنُ إِسْحَاقَ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قِيمَتْ الصَّلَاةُ فَلَا صَلَاةَ إلَّا الْمَكْتُوبَ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ذَكَرْنَاهُ بِإِسْنَادِهِ فِي صَدْرِ كِتَابِ الصَّلَاةِ مِنْ دِيوَانِنَا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 لَفْظُ صَالِحٍ لَكَانَ حُجَّةً عَلَيْهِمْ لَا لَهُمْ ؛ لِأَنَّهُمْ مُخَالِفُونَ لَهُ ؛ لِأَنَّ الْمَالِكِيِّينَ ، وَالْحَنَفِيِّينَ مَعًا مُتَّفِقُ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أَنَّ صَلَاةَ الصُّبْحِ إذَا أُقِيمَتْ فَإِنَّ مَنْ لَمْ يَكُنْ أَوْتَرَ ، وَلَا رَكَعَ رَكْعَتَيْ الْفَجْ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صَلِّيهِمَا قَبْلَ أَنْ يَدْخُلَ فِي الَّتِي أُقِيمَتْ فَسُبْحَانَ مَنْ يَسَّرَهُمْ لِلِاحْتِجَاجِ بِمَا لَا يَصِحُّ مِنْ الْأَخْبَارِ فِي إبْطَالِ مَا صَحَّ مِنْهَا ثُمَّ لَا مُؤْنَةَ عَلَيْهِمْ مِنْ خِلَافِ مَا احْتَجُّوا بِهِ حَيْثُ لَا يَجُوزُ خِلَافُهُ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مْ مُصَفِّقُونَ عَلَى جَوَازِ </w:t>
      </w:r>
      <w:r>
        <w:rPr>
          <w:rStyle w:val="Subject1"/>
          <w:rFonts w:ascii="Lotus Linotype" w:hAnsi="Lotus Linotype" w:cs="Lotus Linotype"/>
          <w:color w:val="000000"/>
          <w:sz w:val="28"/>
          <w:sz w:val="28"/>
          <w:szCs w:val="28"/>
          <w:rtl w:val="true"/>
        </w:rPr>
        <w:t xml:space="preserve">التَّنَفُّلِ خَلْفَ مَنْ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الْفَرِيضَةَ فِي </w:t>
      </w:r>
      <w:r>
        <w:rPr>
          <w:rStyle w:val="Tag120e"/>
          <w:rFonts w:ascii="Lotus Linotype" w:hAnsi="Lotus Linotype" w:cs="Lotus Linotype"/>
          <w:b/>
          <w:b/>
          <w:bCs/>
          <w:sz w:val="28"/>
          <w:sz w:val="28"/>
          <w:szCs w:val="28"/>
          <w:rtl w:val="true"/>
        </w:rPr>
        <w:t xml:space="preserve">الظُّهْرِ وَالْعَصْرِ </w:t>
      </w:r>
      <w:r>
        <w:rPr>
          <w:rStyle w:val="Tag86e"/>
          <w:rFonts w:ascii="Lotus Linotype" w:hAnsi="Lotus Linotype" w:cs="Lotus Linotype"/>
          <w:sz w:val="28"/>
          <w:sz w:val="28"/>
          <w:szCs w:val="28"/>
          <w:rtl w:val="true"/>
        </w:rPr>
        <w:t xml:space="preserve">، فَهُمْ أَوَّلُ مُخَالِفٍ لِمَا صَحَّحُوهُ مِنْ الْبَاطِلِ مِنْ حَدِيثِ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 وَأَمَّا نَحْنُ فَلَوْ صَحَّ هَذَا الْخَبَرُ لَقُلْنَا بِهِ ، وَلَاسْتَعْمَلْنَا مَعَهُ مَا قَدْ صَحَّ مِنْ سَائِرِ الْأَخْبَارِ ، مِنْ حَدِيثِ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بَكْ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ذَرٍّ </w:t>
      </w:r>
      <w:r>
        <w:rPr>
          <w:rStyle w:val="Tag86e"/>
          <w:rFonts w:ascii="Lotus Linotype" w:hAnsi="Lotus Linotype" w:cs="Lotus Linotype"/>
          <w:sz w:val="28"/>
          <w:sz w:val="28"/>
          <w:szCs w:val="28"/>
          <w:rtl w:val="true"/>
        </w:rPr>
        <w:t xml:space="preserve">، وَلَمْ نَتْرُكْ مِنْهَا شَيْئًا لِشَيْءٍ آخَرَ وَذَكَرَ بَعْضُهُمْ خَبَ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عَمْرِو بْنِ يَحْيَى الْمَازِ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ذِ بْنِ رِفَاعَةَ </w:t>
      </w:r>
      <w:r>
        <w:rPr>
          <w:rStyle w:val="Tag86e"/>
          <w:rFonts w:ascii="Lotus Linotype" w:hAnsi="Lotus Linotype" w:cs="Lotus Linotype"/>
          <w:sz w:val="28"/>
          <w:sz w:val="28"/>
          <w:szCs w:val="28"/>
          <w:rtl w:val="true"/>
        </w:rPr>
        <w:t xml:space="preserve">عَنْ رَجُلٍ مِنْ </w:t>
      </w:r>
      <w:r>
        <w:rPr>
          <w:rStyle w:val="Tag26e"/>
          <w:rFonts w:ascii="Lotus Linotype" w:hAnsi="Lotus Linotype" w:cs="Lotus Linotype"/>
          <w:sz w:val="28"/>
          <w:sz w:val="28"/>
          <w:szCs w:val="28"/>
          <w:rtl w:val="true"/>
        </w:rPr>
        <w:t xml:space="preserve">بَنِي سَلَمَةَ </w:t>
      </w:r>
      <w:r>
        <w:rPr>
          <w:rStyle w:val="Tag86e"/>
          <w:rFonts w:ascii="Lotus Linotype" w:hAnsi="Lotus Linotype" w:cs="Lotus Linotype"/>
          <w:sz w:val="28"/>
          <w:sz w:val="28"/>
          <w:szCs w:val="28"/>
          <w:rtl w:val="true"/>
        </w:rPr>
        <w:t xml:space="preserve">مِنْ أَصْحَابِ رَسُولِ اللَّهِ صَلَّى اللَّهُ عَلَيْهِ وَسَلَّمَ يُقَالُ لَهُ </w:t>
      </w:r>
      <w:r>
        <w:rPr>
          <w:rStyle w:val="Tag21e"/>
          <w:rFonts w:ascii="Lotus Linotype" w:hAnsi="Lotus Linotype" w:cs="Lotus Linotype"/>
          <w:sz w:val="28"/>
          <w:sz w:val="28"/>
          <w:szCs w:val="28"/>
          <w:rtl w:val="true"/>
        </w:rPr>
        <w:t xml:space="preserve">سُلَيْ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أَتَى النَّبِيَّ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ا نَظَلُّ فِي أَعْمَالِنَا فَنَأْتِي حِينَ نُمْسِي فَيَأْتِي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فَيُطَوِّلُ عَلَيْنَا ؟ فَقَالَ رَسُولُ اللَّهِ صَلَّى اللَّهُ عَلَيْهِ وَسَلَّمَ يَا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لَا تَكُنْ فَتَّانًا ؟ إمَّا أَنْ تُخَفِّفَ لِقَوْمِكَ ، أَوْ تَجْعَلَ صَلَاتَكَ مَعِ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دَّعَوْا مِنْ هَذَا أَنَّ </w:t>
      </w:r>
      <w:r>
        <w:rPr>
          <w:rStyle w:val="Tag28e"/>
          <w:rFonts w:ascii="Lotus Linotype" w:hAnsi="Lotus Linotype" w:cs="Lotus Linotype"/>
          <w:sz w:val="28"/>
          <w:sz w:val="28"/>
          <w:szCs w:val="28"/>
          <w:rtl w:val="true"/>
        </w:rPr>
        <w:t xml:space="preserve">مُعَاذًا </w:t>
      </w:r>
      <w:r>
        <w:rPr>
          <w:rStyle w:val="Tag86e"/>
          <w:rFonts w:ascii="Lotus Linotype" w:hAnsi="Lotus Linotype" w:cs="Lotus Linotype"/>
          <w:sz w:val="28"/>
          <w:sz w:val="28"/>
          <w:szCs w:val="28"/>
          <w:rtl w:val="true"/>
        </w:rPr>
        <w:t xml:space="preserve">كَانَ يَجْعَلُ الَّتِي يُصَلِّي مَعَ النَّبِيِّ صَلَّى اللَّهُ عَلَيْهِ وَسَلَّمَ نَافِلَ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أْوِيلٌ لَا يَحِلُّ الْقَوْلُ بِهِ ، لِوُجُوهٍ سِتَّ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ذِبٌ وَدَعْوَى بِلَا دَلِيلٍ ، وَهَذَا لَا يَعْجِزُ عَنْهُ مَنْ لَا يَحْجُزُهُ عَنْهُ تَقْوَى أَوْ حَيَاءٌ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هَذَا خَبَرٌ لَا يَصِحُّ ؛ لِأَنَّهُ مُنْقَطِعٌ ؛ لِأَنَّ </w:t>
      </w:r>
      <w:r>
        <w:rPr>
          <w:rStyle w:val="Tag21e"/>
          <w:rFonts w:ascii="Lotus Linotype" w:hAnsi="Lotus Linotype" w:cs="Lotus Linotype"/>
          <w:sz w:val="28"/>
          <w:sz w:val="28"/>
          <w:szCs w:val="28"/>
          <w:rtl w:val="true"/>
        </w:rPr>
        <w:t xml:space="preserve">مُعَاذَ بْنَ رِفَاعَةَ </w:t>
      </w:r>
      <w:r>
        <w:rPr>
          <w:rStyle w:val="Tag86e"/>
          <w:rFonts w:ascii="Lotus Linotype" w:hAnsi="Lotus Linotype" w:cs="Lotus Linotype"/>
          <w:sz w:val="28"/>
          <w:sz w:val="28"/>
          <w:szCs w:val="28"/>
          <w:rtl w:val="true"/>
        </w:rPr>
        <w:t xml:space="preserve">لَمْ يُدْرِكْ النَّبِيَّ صَلَّى اللَّهُ عَلَيْهِ وَسَلَّمَ وَلَا أَدْرَكَ هَذَا الَّذِي شَكَا إلَى رَسُولِ اللَّهِ صَلَّى اللَّهُ عَلَيْهِ وَسَلَّمَ </w:t>
      </w:r>
      <w:r>
        <w:rPr>
          <w:rStyle w:val="Tag21e"/>
          <w:rFonts w:ascii="Lotus Linotype" w:hAnsi="Lotus Linotype" w:cs="Lotus Linotype"/>
          <w:sz w:val="28"/>
          <w:sz w:val="28"/>
          <w:szCs w:val="28"/>
          <w:rtl w:val="true"/>
        </w:rPr>
        <w:t xml:space="preserve">بِمُعَاذٍ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يُّو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بْنِ عَبْدِ الْخَالِقِ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هُوَ عَبْدُ الْكَبِيرِ بْنُ عَبْدِ الْمَجِيدِ الْحَنَفِ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سَامَةَ بْنِ زَ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عَاذَ بْنَ عَبْدِ اللَّهِ بْنِ خُبَيْبٍ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كَانَ </w:t>
      </w:r>
      <w:r>
        <w:rPr>
          <w:rStyle w:val="Tag21e"/>
          <w:rFonts w:ascii="Lotus Linotype" w:hAnsi="Lotus Linotype" w:cs="Lotus Linotype"/>
          <w:sz w:val="28"/>
          <w:sz w:val="28"/>
          <w:szCs w:val="28"/>
          <w:rtl w:val="true"/>
        </w:rPr>
        <w:t xml:space="preserve">مُعَا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سُلَيْمًا </w:t>
      </w:r>
      <w:r>
        <w:rPr>
          <w:rStyle w:val="Tag3e"/>
          <w:rFonts w:ascii="Lotus Linotype" w:hAnsi="Lotus Linotype" w:cs="Lotus Linotype"/>
          <w:sz w:val="28"/>
          <w:sz w:val="28"/>
          <w:szCs w:val="28"/>
          <w:rtl w:val="true"/>
        </w:rPr>
        <w:t xml:space="preserve">قَالَ لِرَسُولِ اللَّهِ صَلَّى اللَّهُ عَلَيْهِ وَسَلَّمَ إنِّي رَجُلٌ أَعْمَلُ نَهَارِي حَتَّى إذَا أَمْسَيْتُ أَمْسَيْتُ نَاعِسًا ، فَيَأْتِينَا </w:t>
      </w:r>
      <w:r>
        <w:rPr>
          <w:rStyle w:val="Tag21e"/>
          <w:rFonts w:ascii="Lotus Linotype" w:hAnsi="Lotus Linotype" w:cs="Lotus Linotype"/>
          <w:sz w:val="28"/>
          <w:sz w:val="28"/>
          <w:szCs w:val="28"/>
          <w:rtl w:val="true"/>
        </w:rPr>
        <w:t xml:space="preserve">مُعَاذٌ </w:t>
      </w:r>
      <w:r>
        <w:rPr>
          <w:rStyle w:val="Tag3e"/>
          <w:rFonts w:ascii="Lotus Linotype" w:hAnsi="Lotus Linotype" w:cs="Lotus Linotype"/>
          <w:sz w:val="28"/>
          <w:sz w:val="28"/>
          <w:szCs w:val="28"/>
          <w:rtl w:val="true"/>
        </w:rPr>
        <w:t xml:space="preserve">وَقَدْ أَبْطَأَ عَلَيْنَا ، فَلَمَّا احْتَبَسَ صَلَّيْ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سُلَيْمًا </w:t>
      </w:r>
      <w:r>
        <w:rPr>
          <w:rStyle w:val="Tag86e"/>
          <w:rFonts w:ascii="Lotus Linotype" w:hAnsi="Lotus Linotype" w:cs="Lotus Linotype"/>
          <w:sz w:val="28"/>
          <w:sz w:val="28"/>
          <w:szCs w:val="28"/>
          <w:rtl w:val="true"/>
        </w:rPr>
        <w:t xml:space="preserve">صَاحِبَ هَذِهِ الْقِصَّةِ قُتِلَ يَوْمَ أُحُدٍ ؟ 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كُونَ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قِيمَتْ الصَّلَاةُ فَلَا صَلَاةَ إلَّا الْمَكْتُوبَةَ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سَارِعُوا إلَى مَغْفِرَةٍ مِنْ رَبِّ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كُونُ </w:t>
      </w:r>
      <w:r>
        <w:rPr>
          <w:rStyle w:val="Tag28e"/>
          <w:rFonts w:ascii="Lotus Linotype" w:hAnsi="Lotus Linotype" w:cs="Lotus Linotype"/>
          <w:sz w:val="28"/>
          <w:sz w:val="28"/>
          <w:szCs w:val="28"/>
          <w:rtl w:val="true"/>
        </w:rPr>
        <w:t xml:space="preserve">مُعَا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مِنْ أَعْلَمِ هَذِهِ الْأُمَّةِ بِ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ضَيِّعُ فَرْضَ صَلَاتِهِ الَّذِي قَدْ تَعَيَّنَ عَلَيْهِ ، فَيَتْرُكُ أَدَاءَهُ ، وَيَشْتَغِلُ بِالتَّنَفُّلِ ، وَصَلَاةُ الْفَرْضِ قَدْ أُقِيمَتْ ، حَتَّى لَا يُدْرِكَ مِنْهَا شَيْئًا ، لَا سِيَّمَا مَعَ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تَ شِعْرِي ، إلَى مَنْ كَانَ يُؤَخِّرُ </w:t>
      </w:r>
      <w:r>
        <w:rPr>
          <w:rStyle w:val="Tag28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صَلَاةَ فَرْضِهِ حَتَّى يُصَلِّيَهَا مَعَهُ رَاغِبًا عَنْ أَنْ يُصَلِّيَهَا مَعَ رَسُولِ اللَّهِ صَلَّى اللَّهُ عَلَيْهِ وَسَلَّمَ اتِّبَاعًا لِرَأْيِ </w:t>
      </w:r>
      <w:r>
        <w:rPr>
          <w:rStyle w:val="Tag30e"/>
          <w:rFonts w:ascii="Lotus Linotype" w:hAnsi="Lotus Linotype" w:cs="Lotus Linotype"/>
          <w:sz w:val="28"/>
          <w:sz w:val="28"/>
          <w:szCs w:val="28"/>
          <w:rtl w:val="true"/>
        </w:rPr>
        <w:t xml:space="preserve">أَبِي حَنِيفَةَ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أَلَّا إنَّ هَذَا هُوَ الضَّلَالُ الْمُبِينُ ، قَدْ نَزَّهَ اللَّهُ تَعَالَى </w:t>
      </w:r>
      <w:r>
        <w:rPr>
          <w:rStyle w:val="Tag21e"/>
          <w:rFonts w:ascii="Lotus Linotype" w:hAnsi="Lotus Linotype" w:cs="Lotus Linotype"/>
          <w:sz w:val="28"/>
          <w:sz w:val="28"/>
          <w:szCs w:val="28"/>
          <w:rtl w:val="true"/>
        </w:rPr>
        <w:t xml:space="preserve">مُعَاذًا </w:t>
      </w:r>
      <w:r>
        <w:rPr>
          <w:rStyle w:val="Tag86e"/>
          <w:rFonts w:ascii="Lotus Linotype" w:hAnsi="Lotus Linotype" w:cs="Lotus Linotype"/>
          <w:sz w:val="28"/>
          <w:sz w:val="28"/>
          <w:szCs w:val="28"/>
          <w:rtl w:val="true"/>
        </w:rPr>
        <w:t xml:space="preserve">عَنْهُ عِنْدَ كُلِّ ذِي مُسْكَةِ عَقْلٍ ؟ 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هَذَا التَّأْوِيلَ السَّخِيفَ الَّذِي لَمْ يَسْتَحْيُوا مِنْ أَنْ يَنْسُبُوهُ إلَى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عِنْدَهُمْ أَيْضًا ، وَهُوَ أَنْ تَحْضُرَ صَلَاةُ فَرْضٍ فَيَنْوِيَ بَعْضُ الْحَاضِرِينَ مِمَّنْ لَمْ يَكُنْ صَلَّى بَعْدُ تِلْكَ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لِّيَهَا مَعَ الْإِمَامِ لَا يَنْوِي بِهَا إلَّا التَّطَوُّعَ فَفِي كُلِّ حَالٍ قَدْ نَسَبُوا إلَى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مَا لَا يَحِلُّ عِنْدَهُمْ وَلَا عِنْدَ غَيْرِهِمْ ، وَهَذِهِ فِتْنَةُ سُوءٍ مُذْهِبَةٌ لِلْعَقْلِ وَالدِّينِ ، وَنَعُوذُ بِاَللَّهِ مِنْ الْخِذْلَانِ ، فَأَيُّ رَاحَةٍ لَهُمْ فِي أَنْ يَنْسُبُوا إلَى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مَا لَا يَحِلُّ عِنْدَهُمْ بِلَا مَعْنًى ؟ وَالْخَا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جَوَّزْتُمْ </w:t>
      </w:r>
      <w:r>
        <w:rPr>
          <w:rStyle w:val="Tag21e"/>
          <w:rFonts w:ascii="Lotus Linotype" w:hAnsi="Lotus Linotype" w:cs="Lotus Linotype"/>
          <w:sz w:val="28"/>
          <w:sz w:val="28"/>
          <w:szCs w:val="28"/>
          <w:rtl w:val="true"/>
        </w:rPr>
        <w:t xml:space="preserve">لِمُعَاذٍ </w:t>
      </w:r>
      <w:r>
        <w:rPr>
          <w:rStyle w:val="Tag86e"/>
          <w:rFonts w:ascii="Lotus Linotype" w:hAnsi="Lotus Linotype" w:cs="Lotus Linotype"/>
          <w:sz w:val="28"/>
          <w:sz w:val="28"/>
          <w:szCs w:val="28"/>
          <w:rtl w:val="true"/>
        </w:rPr>
        <w:t xml:space="preserve">مَا لَا يَجُوزُ عِنْدَكُمْ مِنْ أَنْ يُصَلِّيَ نَافِلَةً خَلْفَ رَسُولِ اللَّهِ صَلَّى اللَّهُ عَلَيْهِ وَسَلَّمَ </w:t>
      </w:r>
      <w:r>
        <w:rPr>
          <w:rStyle w:val="Tag21e"/>
          <w:rFonts w:ascii="Lotus Linotype" w:hAnsi="Lotus Linotype" w:cs="Lotus Linotype"/>
          <w:sz w:val="28"/>
          <w:sz w:val="28"/>
          <w:szCs w:val="28"/>
          <w:rtl w:val="true"/>
        </w:rPr>
        <w:t xml:space="preserve">وَمُعَاذٌ </w:t>
      </w:r>
      <w:r>
        <w:rPr>
          <w:rStyle w:val="Tag86e"/>
          <w:rFonts w:ascii="Lotus Linotype" w:hAnsi="Lotus Linotype" w:cs="Lotus Linotype"/>
          <w:sz w:val="28"/>
          <w:sz w:val="28"/>
          <w:szCs w:val="28"/>
          <w:rtl w:val="true"/>
        </w:rPr>
        <w:t xml:space="preserve">لَمْ يُصَلِّ ذَلِكَ الْفَرْضَ بَعْدُ ، وَهُوَ عَلَيْهِ السَّلَامُ يُصَلِّي فَرْضَ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أَيُّ فَرْقٍ فِي شَرِيعَةٍ ، أَوْ فِي مَعْقُولٍ بَيْنَ صَلَاةِ نَافِلَةٍ خَلْفَ مُصَلِّي فَرِيضَةٍ ، وَبَيْنَ مَا مَنَعْتُمْ مِنْهُ مِنْ صَلَاةِ فَرْضٍ خَلْفَ الْمُصَلِّي نَافِلَةً ، وَكِلَاهُمَا اخْتِلَافُ نِيَّةِ الْإِمَامِ مَعَ الْمَأْمُومِ ، وَلَا فَرْقَ ؟ فَهَلَّا قَاسُوا أَحَدَهُمَا عَلَى الْآخَرِ ؟ وَهَلَّا </w:t>
      </w:r>
      <w:r>
        <w:rPr>
          <w:rStyle w:val="Tag9e"/>
          <w:rFonts w:ascii="Lotus Linotype" w:hAnsi="Lotus Linotype" w:cs="Lotus Linotype"/>
          <w:sz w:val="28"/>
          <w:sz w:val="28"/>
          <w:szCs w:val="28"/>
          <w:rtl w:val="true"/>
        </w:rPr>
        <w:t xml:space="preserve">قَاسُوا </w:t>
      </w:r>
      <w:r>
        <w:rPr>
          <w:rStyle w:val="Tag86e"/>
          <w:rFonts w:ascii="Lotus Linotype" w:hAnsi="Lotus Linotype" w:cs="Lotus Linotype"/>
          <w:sz w:val="28"/>
          <w:sz w:val="28"/>
          <w:szCs w:val="28"/>
          <w:rtl w:val="true"/>
        </w:rPr>
        <w:t xml:space="preserve">جَوَازَ صَلَاةِ الْفَرِيضَةِ خَلْفَ الْمُتَنَفِّلِ مِنْ الْأَئِمَّةِ عَلَى جَوَازِ حَجِّ الْفَرِيضَةِ خَلْفَ الْحَاجِّ تَطَوُّعًا مِنْ الْأَئِمَّةِ ، يَقِفُ بِوُقُوفِهِ وَيَدْفَعُ بِدَفْعِهِ وَيَأْتَمُّ بِهِ فِي حَجِّهِ ؟ فَلَوْ كَانَ شَيْءٌ مِنْ الْقِيَاسِ حَقًّا لَكَانَ هَذَا مِنْ أَحْسَنِ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وَأَصَحِّهِ ، وَهُمْ أَهْلُ قِيَاسٍ بِزَعْمِهِمْ ، وَلَكِنْ هَذَا مِقْدَارُ عِلْمِهِمْ فِيمَا شَغَلُوا بِهِ أَنْفُسَهُمْ وَتَرَكُوا السُّنَنَ ؟ فَكَيْفَ بِمَا لَا يَشْتَغِلُونَ بِهِ مِنْ طَلَبِ السُّنَنِ وَالِاعْتِنَاءِ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دُ لِلَّهِ عَلَى عَظِيمِ نِعْمَتِ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وَّهَ بَعْضُهُمْ هُنَا بِكَلَامٍ يُشْبِهُ كَلَامَ الْمَمْرُورِينَ وَهُوَ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رْقُ بَيْ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بَعْضَ سَبَبِ التَّطَوُّعِ سَبَبُ الْفَرِيضَةِ ، وَأَنَّ مَنْ ابْتَدَأَ صَلَاةً لَا يَنْوِي بِهَا شَيْئًا كَانَ دَاخِلًا فِي نَافِلَ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امٌ لَا يَفْهَمُهُ قَائِلُهُ فَكَيْفَ سَامِعُهُ وَحَقُّ قَائِلِهِ سُكْنَى الْمَارَسْتَانِ وَمُعَانَاةُ دِمَاغِهِ وَ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جْعَلْ هَذَا الْكَلَامَ حُجَّةً فِي الْمُسَاوَاةِ بَيْنَ الْأَمْرَيْنِ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قَالَ الْبَاطِلَ وَالْكَذِبَ ، بَلْ مَنْ ابْتَدَأَ صَلَاةً لَا يَنْوِي بِهَا شَيْئًا فَلَيْسَ مُصَلِّيًا وَلَا شَيْءَ لَهُ ، 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إِنَّمَا لِكُلِّ امْرِئٍ مَا نَوَى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حْنُ نَدِينُ بِأَنَّ كَلَامَ رَسُولِ اللَّهِ صَلَّى اللَّهُ عَلَيْهِ وَسَلَّمَ أَحَقُّ بِالِاتِّبَاعِ مِنْ كَلَامِ هَذَا الْمُمَخْرِقِ بِالْهَذَيَانِ ؟ ثُمَّ لَوْ صَحَّ هَذَا الْحَدِيثُ الَّذِي ذَكَرُوهُ مِنْ طَرِيقِ </w:t>
      </w:r>
      <w:r>
        <w:rPr>
          <w:rStyle w:val="Tag21e"/>
          <w:rFonts w:ascii="Lotus Linotype" w:hAnsi="Lotus Linotype" w:cs="Lotus Linotype"/>
          <w:sz w:val="28"/>
          <w:sz w:val="28"/>
          <w:szCs w:val="28"/>
          <w:rtl w:val="true"/>
        </w:rPr>
        <w:t xml:space="preserve">مُعَاذِ بْنِ رِفَاعَةَ </w:t>
      </w:r>
      <w:r>
        <w:rPr>
          <w:rStyle w:val="Tag86e"/>
          <w:rFonts w:ascii="Lotus Linotype" w:hAnsi="Lotus Linotype" w:cs="Lotus Linotype"/>
          <w:sz w:val="28"/>
          <w:sz w:val="28"/>
          <w:szCs w:val="28"/>
          <w:rtl w:val="true"/>
        </w:rPr>
        <w:t xml:space="preserve">لَمَا كَانَ لَهُمْ فِيهِ مُتَعَلَّقٌ أَصْلًا ، لِأَنَّهُ وَاضِحُ الْمَعْنَى ، وَكَانَ يَكُونُ قَوْلُهُ عَلَيْهِ السَّلَا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مَّا أَنْ تُخَفِّفَ عَنْ قَوْمِكَ أَوْ اجْعَلْ صَلَاتَكَ مَ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 لَا تُصَلِّ بِهِمْ إذَا لَمْ تُخَفِّفْ بِهِمْ ، وَاقْتَصِرْ عَلَى أَنْ تَكُونَ صَلَاتُك مَعِي فَقَطْ ، هَذَا مُقْتَضَى ذَلِكَ اللَّفْظِ الَّذِي لَا يَحْتَمِلُ سِوَاهُ ؟ وَمَوَّهَ بَعْضُهُمْ بِخَبَرٍ رُوِّينَاهُ مِنْ طَرِيقِ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شُعَ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أَيْمَنَ الْمَعَافِ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كَانَ أَهْلُ </w:t>
      </w:r>
      <w:r>
        <w:rPr>
          <w:rStyle w:val="Tag23e"/>
          <w:rFonts w:ascii="Lotus Linotype" w:hAnsi="Lotus Linotype" w:cs="Lotus Linotype"/>
          <w:sz w:val="28"/>
          <w:sz w:val="28"/>
          <w:szCs w:val="28"/>
          <w:rtl w:val="true"/>
        </w:rPr>
        <w:t xml:space="preserve">الْعَوَالِي </w:t>
      </w:r>
      <w:r>
        <w:rPr>
          <w:rStyle w:val="Tag3e"/>
          <w:rFonts w:ascii="Lotus Linotype" w:hAnsi="Lotus Linotype" w:cs="Lotus Linotype"/>
          <w:sz w:val="28"/>
          <w:sz w:val="28"/>
          <w:szCs w:val="28"/>
          <w:rtl w:val="true"/>
        </w:rPr>
        <w:t xml:space="preserve">يُصَلُّونَ فِي مَنَازِلِهِمْ وَيُصَلُّونَ مَعَ النَّبِيِّ صَلَّى اللَّهُ عَلَيْهِ وَسَلَّمَ فَنَهَاهُمْ النَّبِيُّ صَلَّى اللَّهُ عَلَيْهِ وَسَلَّمَ أَنْ يُعِيدُوا الصَّلَاةَ فِي يَوْمٍ مَرَّتَيْنِ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خَبَرٍ آخَرَ فِيمَا كَتَبَ بِهِ إلَى </w:t>
      </w:r>
      <w:r>
        <w:rPr>
          <w:rStyle w:val="Tag21e"/>
          <w:rFonts w:ascii="Lotus Linotype" w:hAnsi="Lotus Linotype" w:cs="Lotus Linotype"/>
          <w:sz w:val="28"/>
          <w:sz w:val="28"/>
          <w:szCs w:val="28"/>
          <w:rtl w:val="true"/>
        </w:rPr>
        <w:t xml:space="preserve">أَبُو سُلَيْمَانَ دَاوُد بْنُ شَاذِ بْنُ دَاوُد الْمِصْ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غَنِيّ بْنُ سَعِيدِ الْأَزْدِيُّ الْحَافِظُ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بْنُ مُحَمَّدِ بْنِ قُرَّةَ الرُّعَيْ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جَعْفَرٍ أَحْمَدُ بْنُ مُحَمَّدِ بْنِ سَلَامَةَ الطَّحَاوِ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يْنُ بْنُ نَصْ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حُسَيْنُ الْمُعَ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شُعَيْبٍ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سُلَيْمَانَ بْنِ يَسَارٍ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يْتُ </w:t>
      </w:r>
      <w:r>
        <w:rPr>
          <w:rStyle w:val="Tag28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عَلَى الْبَلَاطِ وَهُمْ يُصَلُّونَ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تُصَلِّي مَعَهُ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صَلَّيْتُ فِي رَحْلِي إنَّ رَسُولَ اللَّهِ صَلَّى اللَّهُ عَلَيْهِ وَسَلَّمَ نَهَى أَنْ تُصَلَّى فَرِيضَةٌ فِي يَوْمٍ مَرَّ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تْ صَلَاةُ </w:t>
      </w:r>
      <w:r>
        <w:rPr>
          <w:rStyle w:val="Tag28e"/>
          <w:rFonts w:ascii="Lotus Linotype" w:hAnsi="Lotus Linotype" w:cs="Lotus Linotype"/>
          <w:sz w:val="28"/>
          <w:sz w:val="28"/>
          <w:szCs w:val="28"/>
          <w:rtl w:val="true"/>
        </w:rPr>
        <w:t xml:space="preserve">مُعَاذٍ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كَانَ مُبَاحًا أَنْ تُصَلِّيَ الصَّلَاةَ مَرَّتَيْنِ فِي الْيَوْمِ ، ثُمَّ نُسِخَ ذَلِكَ ؟ 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مَّا حَدِيثُ </w:t>
      </w:r>
      <w:r>
        <w:rPr>
          <w:rStyle w:val="Tag28e"/>
          <w:rFonts w:ascii="Lotus Linotype" w:hAnsi="Lotus Linotype" w:cs="Lotus Linotype"/>
          <w:sz w:val="28"/>
          <w:sz w:val="28"/>
          <w:szCs w:val="28"/>
          <w:rtl w:val="true"/>
        </w:rPr>
        <w:t xml:space="preserve">ابْنِ عُمَ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صَحِيحٌ </w:t>
      </w:r>
      <w:r>
        <w:rPr>
          <w:rStyle w:val="Tag86e"/>
          <w:rFonts w:ascii="Lotus Linotype" w:hAnsi="Lotus Linotype" w:cs="Lotus Linotype"/>
          <w:sz w:val="28"/>
          <w:sz w:val="28"/>
          <w:szCs w:val="28"/>
          <w:rtl w:val="true"/>
        </w:rPr>
        <w:t xml:space="preserve">، </w:t>
      </w:r>
      <w:r>
        <w:rPr>
          <w:rStyle w:val="Tag100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خَالِدِ بْنِ أَيْمَ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سَاقِطٌ ؛ لِأَنَّهُ مُرْسَ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مَّ لَا حُجَّةَ لَهُمْ فِي شَيْءٍ مِنْهُمَ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وَّلُ ذَلِكَ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قَائِلَ هَذَا قَدْ كَذَبَ ، </w:t>
      </w:r>
      <w:r>
        <w:rPr>
          <w:rStyle w:val="Tag86e"/>
          <w:rFonts w:ascii="Lotus Linotype" w:hAnsi="Lotus Linotype" w:cs="Lotus Linotype"/>
          <w:sz w:val="28"/>
          <w:sz w:val="28"/>
          <w:szCs w:val="28"/>
          <w:rtl w:val="true"/>
        </w:rPr>
        <w:t xml:space="preserve">وَمَا كَانَ قَطُّ مُبَاحًا أَنْ تُصَلِّيَ صَلَاةً وَاحِدَةً عَلَى أَنَّهَا فَرْضٌ مَرَّتَيْنِ ، وَلَا خِلَافَ فِي أَنَّ اللَّهَ تَعَالَى لَمْ يَفْرِضْ لَيْلَةَ الْإِسْرَاءِ إلَّا خَمْسَ صَلَوَاتٍ فَقَطْ ، حَاشَا مَا اخْتَلَفُوا فِيهِ مِنْ الْوِتْرِ فَقَطْ ، وَصَحَّ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أَخْبَرَ أَنَّهُ 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نَّ خَمْسٌ وَهُنَّ خَمْسُونَ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مَا يُبَدَّلُ الْقَوْلُ لَدَيَّ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كُلُّ مَا مَوَّهَ بِهِ هَذَا الْمُمَوِّهُ ؟ وَوَجْهٌ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 مَعْنَى الْحَدِيثِ وَاحِدٌ ، وَهُوَ حَقٌّ ، وَمَا حَلَّ قَطُّ ، وَلَا قُلْنَا نَحْ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اذَ اللَّهِ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صَلَّى صَلَاةٌ فِي يَوْمٍ مَرَّ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ؤَدَّى الْفَرِيضَةُ خَلْفَ الْمُتَنَفِّلِ ، كَمَا فَعَلَ رَسُولُ اللَّهِ صَلَّى اللَّهُ عَلَيْهِ وَسَلَّمَ وَأَصْحَابُهُ رَضِيَ اللَّهُ عَنْهُمْ ، وَتُصَلَّى النَّافِلَةُ خَلْفَ مُصَلِّي الْفَرْضِ ، كَمَا أَمَرَ عَلَيْهِ السَّلَامُ ، وَكَمَا يُجِيزُونَ هُمْ أَيْضًا مَعَ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ؤَدَّى الْفَرِيضَةُ خَلْفَ مُؤَدِّي فَرِيضَةٍ أُخْرَى ، كَمَا أَخْبَرَ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أَعْمَالَ بِالنِّيَّاتِ وَلِكُلِّ امْرِئٍ مَا نَ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مْ يَنْهَ عَلَيْهِ السَّلَامُ عَنْ ذَلِكَ قَطُّ وَلَا أَحَدٌ مِنْ أَصْحَابِهِ ، حَتَّى حَدَثَ مَا حَدَثَ وَإِنَّمَا الْمُجِيزُونَ أَنْ تُصَلَّى صَلَاةٌ فِي يَوْمٍ مَرَّ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مَالِكِيُّونَ الْقَائِ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إِعَادَةِ الصَّلَاةِ فِي الْوَقْتِ ، وَبِأَنَّ مَنْ ذَكَرَ صَلَاةً فِي أُخْ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الَّتِي هُوَ فِيهَا ثُمَّ الَّتِي ذَكَرَ ، ثُمَّ يُصَلِّي الَّتِي صَلَّى ، وَأَمَّا نَحْنُ فَلَا ؟ وَالْعَجَبُ مِنْ احْتِجَاجِهِمْ </w:t>
      </w:r>
      <w:r>
        <w:rPr>
          <w:rStyle w:val="Tag28e"/>
          <w:rFonts w:ascii="Lotus Linotype" w:hAnsi="Lotus Linotype" w:cs="Lotus Linotype"/>
          <w:sz w:val="28"/>
          <w:sz w:val="28"/>
          <w:szCs w:val="28"/>
          <w:rtl w:val="true"/>
        </w:rPr>
        <w:t xml:space="preserve">بِابْنِ عُمَرَ </w:t>
      </w:r>
      <w:r>
        <w:rPr>
          <w:rStyle w:val="Tag86e"/>
          <w:rFonts w:ascii="Lotus Linotype" w:hAnsi="Lotus Linotype" w:cs="Lotus Linotype"/>
          <w:sz w:val="28"/>
          <w:sz w:val="28"/>
          <w:szCs w:val="28"/>
          <w:rtl w:val="true"/>
        </w:rPr>
        <w:t xml:space="preserve">، وَهُمْ يُخَالِفُونَهُ فِي هَذِهِ الْمَسْأَلَةِ نَفْسِهَا ؟ وَقَالَ بَعْضُهُمْ قَوْلًا يَجْرِي فِي الْقُبْحِ مَجْرَى مَا تَقَدَّمَ لَهُمْ وَيُرْبِي عَلَيْهِ ، وَهُوَ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كَانَ ذَلِكَ مِنْ </w:t>
      </w:r>
      <w:r>
        <w:rPr>
          <w:rStyle w:val="Tag28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لِعَدَمِ مَنْ كَانَ يَحْفَظُ الْقُرْآنَ حِينَئِذٍ ؟ 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اتَّقَى اللَّهَ قَائِلُ هَذَا الْهَوَسِ أَوْ اسْتَحْيَا مِنْ الْكَذِبِ ، لَمْ يَنْصُرْ الْبَاطِلَ بِمَا هُوَ أَبْطَلُ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عَرَفَ قَدْرَ الصَّحَابَةِ وَمَنْزِلَتَهُمْ فِي الْ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قُلْ هَذَا ؛ لِأَنَّنَا نَجِدُ ، الزِّنْجِيَّ وَالتُّرْكِيَّ ، وَالصَّقْلَبِيَّ وَالرُّومِيَّ وَالْيَهُو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سَلِّمُونَ ، فَلَا تَمْضِيَ لَهُمْ جُمُعَةٌ إلَّا وَقَدْ تَعَلَّمَتْ الْمَرْأَةُ مِنْهُمْ ، وَالرَّ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 هُوَ اللَّهُ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يُقِيمُونَ بِهِ صَلَاتَ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سْتَحِ هَذَا الْجَاهِلُ الْوَقَّاحُ أَنْ يَنْسُبَ إلَى حَيٍّ عَظِيمٍ مِنْ أَحْيَاءِ </w:t>
      </w:r>
      <w:r>
        <w:rPr>
          <w:rStyle w:val="Tag26e"/>
          <w:rFonts w:ascii="Lotus Linotype" w:hAnsi="Lotus Linotype" w:cs="Lotus Linotype"/>
          <w:sz w:val="28"/>
          <w:sz w:val="28"/>
          <w:szCs w:val="28"/>
          <w:rtl w:val="true"/>
        </w:rPr>
        <w:t xml:space="preserve">الْأَنْصَارِ </w:t>
      </w:r>
      <w:r>
        <w:rPr>
          <w:rStyle w:val="Tag86e"/>
          <w:rFonts w:ascii="Lotus Linotype" w:hAnsi="Lotus Linotype" w:cs="Lotus Linotype"/>
          <w:sz w:val="28"/>
          <w:sz w:val="28"/>
          <w:szCs w:val="28"/>
          <w:rtl w:val="true"/>
        </w:rPr>
        <w:t xml:space="preserve">، وَحَيٍّ آخَرَ صَغِيرٍ مِنْهُمْ ، وَهُمْ </w:t>
      </w:r>
      <w:r>
        <w:rPr>
          <w:rStyle w:val="Tag26e"/>
          <w:rFonts w:ascii="Lotus Linotype" w:hAnsi="Lotus Linotype" w:cs="Lotus Linotype"/>
          <w:sz w:val="28"/>
          <w:sz w:val="28"/>
          <w:szCs w:val="28"/>
          <w:rtl w:val="true"/>
        </w:rPr>
        <w:t xml:space="preserve">بَنُو سَلَمَةَ </w:t>
      </w:r>
      <w:r>
        <w:rPr>
          <w:rStyle w:val="Tag86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بَنُو أَدَى </w:t>
      </w:r>
      <w:r>
        <w:rPr>
          <w:rStyle w:val="Tag86e"/>
          <w:rFonts w:ascii="Lotus Linotype" w:hAnsi="Lotus Linotype" w:cs="Lotus Linotype"/>
          <w:sz w:val="28"/>
          <w:sz w:val="28"/>
          <w:szCs w:val="28"/>
          <w:rtl w:val="true"/>
        </w:rPr>
        <w:t xml:space="preserve">قَدْ أَسْلَمَ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 الْهِجْرَةِ بِعَامَيْنِ وَأَشْ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ةُ رِجَالٍ ، وَأَسْلَمَ جُمْهُورُهُمْ قَبْلَ الْهِجْرَةِ بِدَهْ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مْ بَقُوا الْمُدَّةَ الطَّوِيلَةَ الَّتِي ذَكَرْنَا بَعْدَ إسْلَامِهِمْ لَمْ يَهْتَبِلُوا بِصَلَاتِهِمْ ، وَلَا تَعَلَّمُوا سُورَةً يُصَلُّونَ بِهَا ، وَهُمْ أَهْلُ الْعَرَبِيَّةِ وَالْبَصَائِرِ فِي 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مَّ الْعَنْ مَنْ لَا يَسْتَحْيِي مِنْ الْمُجَاهَرَةِ بِالْبَاطِلِ وَالْكَذِبِ الْمَفْضُوحِ ؟ فَلْيَعْلَمْ أَهْلُ الْجَ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فِيمَنْ يُصَلِّي فِي </w:t>
      </w:r>
      <w:r>
        <w:rPr>
          <w:rStyle w:val="Tag23e"/>
          <w:rFonts w:ascii="Lotus Linotype" w:hAnsi="Lotus Linotype" w:cs="Lotus Linotype"/>
          <w:sz w:val="28"/>
          <w:sz w:val="28"/>
          <w:szCs w:val="28"/>
          <w:rtl w:val="true"/>
        </w:rPr>
        <w:t xml:space="preserve">مَسْجِدِ بَنِي سَلَمَةَ </w:t>
      </w:r>
      <w:r>
        <w:rPr>
          <w:rStyle w:val="Tag86e"/>
          <w:rFonts w:ascii="Lotus Linotype" w:hAnsi="Lotus Linotype" w:cs="Lotus Linotype"/>
          <w:sz w:val="28"/>
          <w:sz w:val="28"/>
          <w:szCs w:val="28"/>
          <w:rtl w:val="true"/>
        </w:rPr>
        <w:t xml:space="preserve">الَّذِي كَانَ يَؤُمُّ فِيهِ </w:t>
      </w:r>
      <w:r>
        <w:rPr>
          <w:rStyle w:val="Tag21e"/>
          <w:rFonts w:ascii="Lotus Linotype" w:hAnsi="Lotus Linotype" w:cs="Lotus Linotype"/>
          <w:sz w:val="28"/>
          <w:sz w:val="28"/>
          <w:szCs w:val="28"/>
          <w:rtl w:val="true"/>
        </w:rPr>
        <w:t xml:space="preserve">مُعَاذُ بْنُ جَ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ونَ عَقَبِيًّا ، وَثَلَاثَةٌ وَأَرْبَعُونَ بَدْرِيًّا سِوَى 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مَا كَانَ فِي جَمِيعِ هَؤُلَاءِ الْفُضَلَاءِ أَحَدٌ يُحْسِنُ مِنْ الْقُرْآنِ مَا يُصَلِّي بِهِ ؟ مَا شَاءَ اللَّهُ 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مِنْ جُمْلَتِهِ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وَوَالِدُهُ ، </w:t>
      </w:r>
      <w:r>
        <w:rPr>
          <w:rStyle w:val="Tag21e"/>
          <w:rFonts w:ascii="Lotus Linotype" w:hAnsi="Lotus Linotype" w:cs="Lotus Linotype"/>
          <w:sz w:val="28"/>
          <w:sz w:val="28"/>
          <w:szCs w:val="28"/>
          <w:rtl w:val="true"/>
        </w:rPr>
        <w:t xml:space="preserve">وَكَعْبُ بْنُ 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الْيَسْرِ وَالْحُبَابُ بْنُ الْمُنْذِ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اذٌ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وِّذٌ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خَلَّادٌ بَنُو عَمْرِو بْنِ الْجَمُوحِ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قْبَةُ بْنُ عَامِرِ بْنِ نَابِئٍ وَبِشْرُ بْنُ الْبَرَاءِ بْنِ مَعْرُو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بَّارُ بْنُ صَخْرٍ </w:t>
      </w:r>
      <w:r>
        <w:rPr>
          <w:rStyle w:val="Tag86e"/>
          <w:rFonts w:ascii="Lotus Linotype" w:hAnsi="Lotus Linotype" w:cs="Lotus Linotype"/>
          <w:sz w:val="28"/>
          <w:sz w:val="28"/>
          <w:szCs w:val="28"/>
          <w:rtl w:val="true"/>
        </w:rPr>
        <w:t xml:space="preserve">، وَغَيْرُهُمْ مِنْ أَهْلِ الْعِلْمِ وَالْفَضْلِ وَقَدْ رُوِّينَا مِنْ أَصَحِّ طَرِيقٍ عَنْ </w:t>
      </w:r>
      <w:r>
        <w:rPr>
          <w:rStyle w:val="Tag21e"/>
          <w:rFonts w:ascii="Lotus Linotype" w:hAnsi="Lotus Linotype" w:cs="Lotus Linotype"/>
          <w:sz w:val="28"/>
          <w:sz w:val="28"/>
          <w:szCs w:val="28"/>
          <w:rtl w:val="true"/>
        </w:rPr>
        <w:t xml:space="preserve">كَعْبِ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هَاجَرَ رَسُولُ اللَّهِ صَلَّى اللَّهُ عَلَيْهِ وَسَلَّمَ حَتَّى حَفِظْتُ سُوَرًا مِنْ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ثُمَّ إنَّ هَذِهِ الْكِذْبَةَ الَّتِي قَالَهَا هَذَا الْجَاهِلُ دَعْوَى افْتَرَاهَا لَمْ يَجِدْهَا قَطُّ فِي شَيْءٍ مِنْ الرِّوَايَاتِ السَّقِيمَةِ فَكَيْفَ الصَّحِيحَةِ ؟ وَمَا كَانَ هَكَذَا فَلَا وَجْهَ لِلشُّغْلِ بِهَا إلَّا فَضِيحَةُ قَائِلِهَا فَقَطْ ، ثُمَّ تَحْذِيرُ الضُّعَفَاءِ مِنْهُ ، وَالتَّقَرُّبُ إلَى اللَّهِ تَعَالَى بِذَلِكَ ؟ 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بْكَ أَنَّ هَذِهِ الْكِذْبَةَ كَمَا ذَكَرْتَ ، أَيَجُوزُ ذَلِكَ عِنْدَكُمْ ؟ وَهَلْ يَحِلُّ لَدَيْكُمْ أَنْ تُسْلِمَ طَائِفَةٌ فَلَا يَكُونُ فِيهِمْ مَنْ يَقْرَأُ شَيْئًا مِنْ الْقُرْآنِ إلَّا وَاحِدٌ فَيُصَلِّي ذَلِكَ الْوَاحِدُ مَعَ غَيْرِهِمْ ثُمَّ يَؤُمُّهُمْ فِي تِلْكَ الصَّلَاةِ ؟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فَ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يُّ رَاحَةٍ لَكُمْ فِي اسْتِنْبَاطِ كَذِبٍ لَا تَنْتَفِعُونَ بِهِ فِي تَرْقِيعِ فَاسِدِ تَقْلِيدِكُمْ ؟ ثُمَّ 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مِلُوهُ عَلَى مَا شِئْتُمْ ، أَلَيْسَ قَدْ عَلَّمَهُ رَسُولُ اللَّهِ صَلَّى اللَّهُ عَلَيْهِ وَسَلَّمَ وَأَقَرَّهُ ؟ فَبِأَيِّ وَجْهٍ تُبْطِلُونَ فِعْلَ رَسُولِ اللَّهِ صَلَّى اللَّهُ عَلَيْهِ وَسَلَّمَ وَحُكْمَهُ ؟ وَقَدْ تَعَلَّلَ بَعْضُهُمْ فِي حَدِيثِ </w:t>
      </w:r>
      <w:r>
        <w:rPr>
          <w:rStyle w:val="Tag21e"/>
          <w:rFonts w:ascii="Lotus Linotype" w:hAnsi="Lotus Linotype" w:cs="Lotus Linotype"/>
          <w:sz w:val="28"/>
          <w:sz w:val="28"/>
          <w:szCs w:val="28"/>
          <w:rtl w:val="true"/>
        </w:rPr>
        <w:t xml:space="preserve">جَابِرٍ وَأَبِي بَكْرَةَ </w:t>
      </w:r>
      <w:r>
        <w:rPr>
          <w:rStyle w:val="Tag86e"/>
          <w:rFonts w:ascii="Lotus Linotype" w:hAnsi="Lotus Linotype" w:cs="Lotus Linotype"/>
          <w:sz w:val="28"/>
          <w:sz w:val="28"/>
          <w:szCs w:val="28"/>
          <w:rtl w:val="true"/>
        </w:rPr>
        <w:t xml:space="preserve">بِنَحْوِ هَذِهِ الْفَضَائِحِ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هَذَا كَانَ قَبْلَ أَنْ تُقْصَرَ الصَّلَاةُ ، أَوْ فِي سَفَرٍ لَا تُقْصَرُ الصَّلَاةُ فِي مِثْلِهِ ؟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جَهْلٌ وَكَذِبٌ آخَرُ ، </w:t>
      </w:r>
      <w:r>
        <w:rPr>
          <w:rStyle w:val="Tag21e"/>
          <w:rFonts w:ascii="Lotus Linotype" w:hAnsi="Lotus Linotype" w:cs="Lotus Linotype"/>
          <w:sz w:val="28"/>
          <w:sz w:val="28"/>
          <w:szCs w:val="28"/>
          <w:rtl w:val="true"/>
        </w:rPr>
        <w:t xml:space="preserve">أَبُو بَكْرَةَ </w:t>
      </w:r>
      <w:r>
        <w:rPr>
          <w:rStyle w:val="Tag86e"/>
          <w:rFonts w:ascii="Lotus Linotype" w:hAnsi="Lotus Linotype" w:cs="Lotus Linotype"/>
          <w:sz w:val="28"/>
          <w:sz w:val="28"/>
          <w:szCs w:val="28"/>
          <w:rtl w:val="true"/>
        </w:rPr>
        <w:t xml:space="preserve">مُتَأَخِّرُ الْإِسْلَامِ ، لَمْ يَشْهَدْ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قَطُّ خَوْفًا ، وَلَا صَلَاةَ خَوْفٍ ، وَلَا فِيمَا يَقْرُبُ مِنْهَا ، وَإِنَّمَا كَا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جَا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نَخْلٍ ، وَبِذَاتِ الرِّقَاعِ ، فَكِلَا الْمَوْضِعَيْنِ عَلَى أَزْيَدَ مِنْ ثَلَاثَةِ أَيَّامٍ مِنْ </w:t>
      </w:r>
      <w:r>
        <w:rPr>
          <w:rStyle w:val="Tag23e"/>
          <w:rFonts w:ascii="Lotus Linotype" w:hAnsi="Lotus Linotype" w:cs="Lotus Linotype"/>
          <w:sz w:val="28"/>
          <w:sz w:val="28"/>
          <w:szCs w:val="28"/>
          <w:rtl w:val="true"/>
        </w:rPr>
        <w:t xml:space="preserve">الْمَدِينَةِ </w:t>
      </w:r>
      <w:r>
        <w:rPr>
          <w:rStyle w:val="Tag23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رَضِيَ اللَّهُ عَنْ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الصَّلَاةَ أُنْزِلَتْ </w:t>
      </w:r>
      <w:r>
        <w:rPr>
          <w:rStyle w:val="Tag23e"/>
          <w:rFonts w:ascii="Lotus Linotype" w:hAnsi="Lotus Linotype" w:cs="Lotus Linotype"/>
          <w:sz w:val="28"/>
          <w:sz w:val="28"/>
          <w:szCs w:val="28"/>
          <w:rtl w:val="true"/>
        </w:rPr>
        <w:t xml:space="preserve">بِمَكَّ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كْعَتَيْنِ رَكْعَتَيْنِ ، فَلَمَّا هَاجَرَ رَسُولُ اللَّهِ صَلَّى اللَّهُ عَلَيْهِ وَسَلَّمَ أُتِمَّتْ صَلَاةُ الْحَضَرِ ، وَأُقِرَّتْ صَلَاةُ السَّفَرِ </w:t>
      </w:r>
      <w:r>
        <w:rPr>
          <w:rStyle w:val="Tag86e"/>
          <w:rFonts w:ascii="Lotus Linotype" w:hAnsi="Lotus Linotype" w:cs="Lotus Linotype"/>
          <w:sz w:val="28"/>
          <w:sz w:val="28"/>
          <w:szCs w:val="28"/>
          <w:rtl w:val="true"/>
        </w:rPr>
        <w:t xml:space="preserve">؟ فَبَطَلَ كُلُّ عَارٍ أَتَوْا بِهِ فِي إبْطَالِ الْحَقَائِقِ مِنْ السُّنَنِ الْمُجْتَمَعِ عَلَيْهَا ؟ ثُمَّ هُوَ فِعْلُ الصَّحَابَةِ بَعْدَ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 الْعَنَزِ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عَامِلًا </w:t>
      </w:r>
      <w:r>
        <w:rPr>
          <w:rStyle w:val="Tag21e"/>
          <w:rFonts w:ascii="Lotus Linotype" w:hAnsi="Lotus Linotype" w:cs="Lotus Linotype"/>
          <w:sz w:val="28"/>
          <w:sz w:val="28"/>
          <w:szCs w:val="28"/>
          <w:rtl w:val="true"/>
        </w:rPr>
        <w:t xml:space="preserve">لِعُمَرَ بْنِ الْخَطَّابِ </w:t>
      </w:r>
      <w:r>
        <w:rPr>
          <w:rStyle w:val="Tag7e"/>
          <w:rFonts w:ascii="Lotus Linotype" w:hAnsi="Lotus Linotype" w:cs="Lotus Linotype"/>
          <w:sz w:val="28"/>
          <w:sz w:val="28"/>
          <w:szCs w:val="28"/>
          <w:rtl w:val="true"/>
        </w:rPr>
        <w:t xml:space="preserve">كَانَ </w:t>
      </w:r>
      <w:r>
        <w:rPr>
          <w:rStyle w:val="Tag23e"/>
          <w:rFonts w:ascii="Lotus Linotype" w:hAnsi="Lotus Linotype" w:cs="Lotus Linotype"/>
          <w:sz w:val="28"/>
          <w:sz w:val="28"/>
          <w:szCs w:val="28"/>
          <w:rtl w:val="true"/>
        </w:rPr>
        <w:t xml:space="preserve">بِكَسْكَرَ </w:t>
      </w:r>
      <w:r>
        <w:rPr>
          <w:rStyle w:val="Tag7e"/>
          <w:rFonts w:ascii="Lotus Linotype" w:hAnsi="Lotus Linotype" w:cs="Lotus Linotype"/>
          <w:sz w:val="28"/>
          <w:sz w:val="28"/>
          <w:szCs w:val="28"/>
          <w:rtl w:val="true"/>
        </w:rPr>
        <w:t xml:space="preserve">فَكَانَ يُصَلِّي بِالنَّاسِ رَكْعَتَيْنِ ثُمَّ يُسَلِّمُ ، ثُمَّ يُصَلِّي رَكْعَتَيْنِ أُخْرَيَيْنِ ثُمَّ يُسَلِّمُ ؟ فَبَلَغَ ذَلِكَ </w:t>
      </w:r>
      <w:r>
        <w:rPr>
          <w:rStyle w:val="Tag21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 فَكَتَبَ إلَى </w:t>
      </w:r>
      <w:r>
        <w:rPr>
          <w:rStyle w:val="Tag21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إنِّي رَأَيْتنِي شَاخِصًا عَنْ أَهْلِي وَلَمْ أَرَنِي بِحَضْرَةِ عَدُوٍّ فَرَأَيْت أَنْ أُصَلِّيَ بِالنَّاسِ رَكْعَتَيْنِ ثُمَّ أُسَلِّمَ ثُمَّ أُصَلِّيَ رَكْعَتَيْنِ ثُمَّ أُسَلِّمَ ، فَكَتَبَ إلَيْهِ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قَدْ أَحْسَنْت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يْدِ بْنِ هِلَالٍ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دُ اللَّهِ بْنُ الصَّامِتِ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مَعَ </w:t>
      </w:r>
      <w:r>
        <w:rPr>
          <w:rStyle w:val="Tag28e"/>
          <w:rFonts w:ascii="Lotus Linotype" w:hAnsi="Lotus Linotype" w:cs="Lotus Linotype"/>
          <w:sz w:val="28"/>
          <w:sz w:val="28"/>
          <w:szCs w:val="28"/>
          <w:rtl w:val="true"/>
        </w:rPr>
        <w:t xml:space="preserve">الْحَكَمِ بْنِ عَمْرٍو الْغِفَا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صَاحِبُ رَسُولِ اللَّهِ صَلَّى اللَّهُ عَلَيْهِ وَسَ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 جَيْشٍ ، وَهُوَ يُصَلِّي بِنَا صَلَاةَ الصُّبْحِ ، وَبَيْنَ يَدَيْهِ عَنَزَةٌ ، فَمَرَّ حِمَارٌ بَيْنَ يَدَيْ الصُّفُوفِ فَأَعَادَ بِهِمْ الصَّلَاةَ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كَانَ بَيْنَ يَدَيَّ مَا يَسْتُرُنِ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الْعَنَزَ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لَكِنِّي أَعَدْت لِمَنْ لَمْ يَكُنْ بَيْنَ يَدَيْهِ مَا يَسْتُ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صَاحِبُ رَسُولِ اللَّهِ صَلَّى اللَّهُ عَلَيْهِ وَسَلَّمَ صَلَّى نَافِلَةً بِمَنْ يُؤَدِّي فَرِيضَةً ؟ 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أَبِي هِنْ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الْخُرَاسَانِ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الدَّرْدَاءِ </w:t>
      </w:r>
      <w:r>
        <w:rPr>
          <w:rStyle w:val="Tag7e"/>
          <w:rFonts w:ascii="Lotus Linotype" w:hAnsi="Lotus Linotype" w:cs="Lotus Linotype"/>
          <w:sz w:val="28"/>
          <w:sz w:val="28"/>
          <w:szCs w:val="28"/>
          <w:rtl w:val="true"/>
        </w:rPr>
        <w:t xml:space="preserve">أَتَى </w:t>
      </w:r>
      <w:r>
        <w:rPr>
          <w:rStyle w:val="Tag23e"/>
          <w:rFonts w:ascii="Lotus Linotype" w:hAnsi="Lotus Linotype" w:cs="Lotus Linotype"/>
          <w:sz w:val="28"/>
          <w:sz w:val="28"/>
          <w:szCs w:val="28"/>
          <w:rtl w:val="true"/>
        </w:rPr>
        <w:t xml:space="preserve">مَسْجِدَ دِمَشْقَ </w:t>
      </w:r>
      <w:r>
        <w:rPr>
          <w:rStyle w:val="Tag7e"/>
          <w:rFonts w:ascii="Lotus Linotype" w:hAnsi="Lotus Linotype" w:cs="Lotus Linotype"/>
          <w:sz w:val="28"/>
          <w:sz w:val="28"/>
          <w:szCs w:val="28"/>
          <w:rtl w:val="true"/>
        </w:rPr>
        <w:t xml:space="preserve">وَهُمْ يُصَلُّونَ الْعِشَاءَ وَهُوَ يُرِيدُ الْمَغْرِبَ ، فَصَلَّى مَعَهُمْ فَلَمَّا قَضَى الصَّلَاةَ قَامَ فَصَلَّى رَكْعَةً ، فَجَعَلَ ثَلَاثًا لِلْمَغْرِبِ وَرَكْعَتَيْنِ تَطَوُّعً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هَذَا الْخَبَرَ ، وَزَادَ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صَلَّى الْعِشَاءَ ؟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بْنِ مَالِ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مَنْ أَتَى التَّرَاوِيحَ فِي شَهْرِ رَمَضَانَ وَلَمْ يَكُنْ صَلَّى الْعِشَاءَ وَقَدْ بَقِيَ لِلنَّاسِ رَكْعَتَانِ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جْعَلْهُمَا مِنْ الْعِشَاءِ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صَلَّى مَعَ قَوْمٍ هُوَ يَنْوِي الظُّهْرَ وَهُمْ يُرِيدُونَ الْعَصْرَ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هُ مَا نَوَى ، وَلَهُمْ مَا نَوَوْا ، وَكَانَ يَفْعَلُ ذَلِكَ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مِثْلُ ذَلِكَ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وَجَدَ النَّاسَ يُصَلُّونَ الْقِيَامَ وَهُوَ لَمْ يُصَلِّ الْعِشَاءَ فَلْيُصَلِّهَا مَعَهُمْ ، وَلْيَعْتَدَّهَا الْمَكْتُوبَةَ </w:t>
      </w:r>
      <w:r>
        <w:rPr>
          <w:rStyle w:val="Tag86e"/>
          <w:rFonts w:ascii="Lotus Linotype" w:hAnsi="Lotus Linotype" w:cs="Lotus Linotype"/>
          <w:sz w:val="28"/>
          <w:sz w:val="28"/>
          <w:szCs w:val="28"/>
          <w:rtl w:val="true"/>
        </w:rPr>
        <w:t xml:space="preserve">؟ وَرَوَى ذَلِكَ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أَبِي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طَاوُسٍ </w:t>
      </w:r>
      <w:r>
        <w:rPr>
          <w:rStyle w:val="Tag86e"/>
          <w:rFonts w:ascii="Lotus Linotype" w:hAnsi="Lotus Linotype" w:cs="Lotus Linotype"/>
          <w:sz w:val="28"/>
          <w:sz w:val="28"/>
          <w:szCs w:val="28"/>
          <w:rtl w:val="true"/>
        </w:rPr>
        <w:t xml:space="preserve">عَنْ أَبِيهِ ، وَرَوَاهُ عَنْ هَؤُلَاءِ الثِّقَاتِ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5e"/>
          <w:rFonts w:ascii="Lotus Linotype" w:hAnsi="Lotus Linotype" w:cs="Lotus Linotype"/>
          <w:sz w:val="28"/>
          <w:sz w:val="28"/>
          <w:szCs w:val="28"/>
          <w:rtl w:val="true"/>
        </w:rPr>
        <w:t xml:space="preserve">مَا نَعْلَمُ لِمَنْ ذَكَرْنَا مِنْ الصَّحَابَةِ رَضِيَ اللَّهُ عَنْهُمْ مُخَالِفًا أَصْلًا </w:t>
      </w:r>
      <w:r>
        <w:rPr>
          <w:rStyle w:val="Tag86e"/>
          <w:rFonts w:ascii="Lotus Linotype" w:hAnsi="Lotus Linotype" w:cs="Lotus Linotype"/>
          <w:sz w:val="28"/>
          <w:sz w:val="28"/>
          <w:szCs w:val="28"/>
          <w:rtl w:val="true"/>
        </w:rPr>
        <w:t xml:space="preserve">، وَهُمْ يُعَظِّمُونَ هَذَا إذَا وَافَقَ تَقْلِيدَهُمْ وَقَوْلُنَا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أَتَى </w:t>
      </w:r>
      <w:r>
        <w:rPr>
          <w:rStyle w:val="Tag120e"/>
          <w:rFonts w:ascii="Lotus Linotype" w:hAnsi="Lotus Linotype" w:cs="Lotus Linotype"/>
          <w:b/>
          <w:b/>
          <w:bCs/>
          <w:sz w:val="28"/>
          <w:sz w:val="28"/>
          <w:szCs w:val="28"/>
          <w:rtl w:val="true"/>
        </w:rPr>
        <w:t xml:space="preserve">مَسْجِدًا </w:t>
      </w:r>
      <w:r>
        <w:rPr>
          <w:rStyle w:val="Subject1"/>
          <w:rFonts w:ascii="Lotus Linotype" w:hAnsi="Lotus Linotype" w:cs="Lotus Linotype"/>
          <w:color w:val="000000"/>
          <w:sz w:val="28"/>
          <w:sz w:val="28"/>
          <w:szCs w:val="28"/>
          <w:rtl w:val="true"/>
        </w:rPr>
        <w:t xml:space="preserve">قَدْ </w:t>
      </w:r>
      <w:r>
        <w:rPr>
          <w:rStyle w:val="Tag120e"/>
          <w:rFonts w:ascii="Lotus Linotype" w:hAnsi="Lotus Linotype" w:cs="Lotus Linotype"/>
          <w:b/>
          <w:b/>
          <w:bCs/>
          <w:sz w:val="28"/>
          <w:sz w:val="28"/>
          <w:szCs w:val="28"/>
          <w:rtl w:val="true"/>
        </w:rPr>
        <w:t xml:space="preserve">صُلِّيَتْ </w:t>
      </w:r>
      <w:r>
        <w:rPr>
          <w:rStyle w:val="Subject1"/>
          <w:rFonts w:ascii="Lotus Linotype" w:hAnsi="Lotus Linotype" w:cs="Lotus Linotype"/>
          <w:color w:val="000000"/>
          <w:sz w:val="28"/>
          <w:sz w:val="28"/>
          <w:szCs w:val="28"/>
          <w:rtl w:val="true"/>
        </w:rPr>
        <w:t xml:space="preserve">بِهِ </w:t>
      </w:r>
      <w:r>
        <w:rPr>
          <w:rStyle w:val="Tag120e"/>
          <w:rFonts w:ascii="Lotus Linotype" w:hAnsi="Lotus Linotype" w:cs="Lotus Linotype"/>
          <w:b/>
          <w:b/>
          <w:bCs/>
          <w:sz w:val="28"/>
          <w:sz w:val="28"/>
          <w:szCs w:val="28"/>
          <w:rtl w:val="true"/>
        </w:rPr>
        <w:t xml:space="preserve">صَلَاةُ فَرْضٍ جَمَاعَةٌ بِإِمَامٍ </w:t>
      </w:r>
      <w:r>
        <w:rPr>
          <w:rStyle w:val="Subject1"/>
          <w:rFonts w:ascii="Lotus Linotype" w:hAnsi="Lotus Linotype" w:cs="Lotus Linotype"/>
          <w:color w:val="000000"/>
          <w:sz w:val="28"/>
          <w:sz w:val="28"/>
          <w:szCs w:val="28"/>
          <w:rtl w:val="true"/>
        </w:rPr>
        <w:t xml:space="preserve">رَاتِبٍ وَهُوَ لَمْ يَكُنْ </w:t>
      </w:r>
      <w:r>
        <w:rPr>
          <w:rStyle w:val="Tag120e"/>
          <w:rFonts w:ascii="Lotus Linotype" w:hAnsi="Lotus Linotype" w:cs="Lotus Linotype"/>
          <w:b/>
          <w:b/>
          <w:bCs/>
          <w:sz w:val="28"/>
          <w:sz w:val="28"/>
          <w:szCs w:val="28"/>
          <w:rtl w:val="true"/>
        </w:rPr>
        <w:t xml:space="preserve">صَلَّ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صَلِّهَا فِي جَمَاعَةٍ ، وَيُجْزِئُهُ الْأَذَانُ الَّذِي أُذِّنَ فِيهِ قَبْلُ ، وَكَذَلِكَ الْإِقَامَةُ ، وَلَوْ أَعَادُوا أَذَانًا وَ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أْمُورٌ بِصَلَاةِ الْجَمَاعَةِ ، وَأَمَّا الْأَذَانُ وَ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لِكُلِّ مَنْ صَلَّى تِلْكَ الصَّلَاةَ فِي ذَلِكَ الْمَسْجِدِ مِمَّنْ شَهِدَهُمَا أَوْ مِمَّنْ جَاءَ بَعْدَهُمَا ؟ وَهُوَ قَوْ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ا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صَلَّى فِيهِ جَمَاعَةٌ أُخْرَى إلَّا أَنْ لَا يَكُونَ لَهُ إمَامٌ رَاتِ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لَهُ مُقَلِّدُوهُ بِأَنَّهُ قَالَ هَذَا قَطْعًا لَأَنْ يَفْعَلَ ذَلِكَ أَهْلُ الْأَهْوَاءِ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كَانَ مِنْ أَهْلِ الْأَهْوَاءِ لَا يَرَى الصَّلَاةَ خَلْفَ أَئِمَّتِنَا فَإِنَّهُمْ يُصَلُّونَهَا فِي مَنَازِلِهِمْ ، وَلَا يَعْتَدُّونَ بِهَا فِي الْمَسْجِدِ مُبْتَدَأَةً أَوْ غَيْرَ مُبْتَدَأَةٍ مَعَ إمَامٍ مِنْ 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الِاحْتِيَاطُ لَا وَجْهَ لَهُ ، بَلْ مَا حَصَلُوا إلَّا عَلَى اسْتِعْجَالِ الْمَنْعِ مِمَّا أَوْجَبَهُ اللَّهُ تَعَالَى مِنْ أَدَاءِ الصَّلَاةِ فِي جَمَاعَةٍ خَوْفًا مِنْ أَمْرٍ لَا يَكَادُ يُوجَدُ مِمَّنْ لَا يُبَالِي بِاحْتِيَاطِهِمْ ؟ وَلَقَدْ أَخْبَرَنِي </w:t>
      </w:r>
      <w:r>
        <w:rPr>
          <w:rStyle w:val="Tag21e"/>
          <w:rFonts w:ascii="Lotus Linotype" w:hAnsi="Lotus Linotype" w:cs="Lotus Linotype"/>
          <w:sz w:val="28"/>
          <w:sz w:val="28"/>
          <w:szCs w:val="28"/>
          <w:rtl w:val="true"/>
        </w:rPr>
        <w:t xml:space="preserve">يُونُسُ بْنُ عَبْدِ اللَّهِ الْقَاضِ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31e"/>
          <w:rFonts w:ascii="Lotus Linotype" w:hAnsi="Lotus Linotype" w:cs="Lotus Linotype"/>
          <w:sz w:val="28"/>
          <w:sz w:val="28"/>
          <w:szCs w:val="28"/>
          <w:rtl w:val="true"/>
        </w:rPr>
        <w:t xml:space="preserve">مُحَمَّدُ بْنُ بَقِيَ بْنِ زَرْبٍ الْقَاضِي </w:t>
      </w:r>
      <w:r>
        <w:rPr>
          <w:rStyle w:val="Tag86e"/>
          <w:rFonts w:ascii="Lotus Linotype" w:hAnsi="Lotus Linotype" w:cs="Lotus Linotype"/>
          <w:sz w:val="28"/>
          <w:sz w:val="28"/>
          <w:szCs w:val="28"/>
          <w:rtl w:val="true"/>
        </w:rPr>
        <w:t xml:space="preserve">إذَا دَخَلَ مَسْجِدًا قَدْ جَمَعَ فِيهِ إمَامُهُ الرَّاتِ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لَمْ يَكُنْ صَلَّى تِلْكَ الصَّلَاةَ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مَعَ بِمَنْ مَعَهُ فِي نَاحِيَةِ الْمَسْجِدِ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صْدُ إلَى نَاحِيَةِ الْمَسْجِدِ بِذَلِكَ عَجَبٌ آخَ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إِنَّ مَنْ تَأَخَّرَ عَنْ صَلَاةِ الْجَمَاعَةِ لِغَيْرِ عُذْرٍ ، لَكِنْ قِلَّةَ اهْتِبَالٍ ، أَوْ لِهَوًى ، أَوْ لِعَدَاوَةٍ مَعَ الْإِمَ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نَا نَنْهَاهُ ، فَإِنْ انْتَهَى وَإِلَّا أَحْرَقْنَا مَنْزِلَهُ ، كَمَا 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أَنَّ الْمَالِكِيِّينَ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صَلَّوْهَا فِيهِ جَمَاعَةً أَجْزَأَتْهُمْ فَيَا لِلَّهِ وَيَا لِلْمُسْلِمِينَ </w:t>
      </w:r>
      <w:r>
        <w:rPr>
          <w:rStyle w:val="Tag19e"/>
          <w:rFonts w:ascii="Lotus Linotype" w:hAnsi="Lotus Linotype" w:cs="Lotus Linotype"/>
          <w:sz w:val="28"/>
          <w:sz w:val="28"/>
          <w:szCs w:val="28"/>
          <w:rtl w:val="true"/>
        </w:rPr>
        <w:t xml:space="preserve">أَيُّ </w:t>
      </w:r>
      <w:r>
        <w:rPr>
          <w:rStyle w:val="Tag86e"/>
          <w:rFonts w:ascii="Lotus Linotype" w:hAnsi="Lotus Linotype" w:cs="Lotus Linotype"/>
          <w:sz w:val="28"/>
          <w:sz w:val="28"/>
          <w:szCs w:val="28"/>
          <w:rtl w:val="true"/>
        </w:rPr>
        <w:t xml:space="preserve">رَاحَةٍ لَهُمْ فِي مَنْعِهِمْ مِنْ صَلَاةِ جَمَاعَةٍ تَفْضُلُ صَلَاةَ الْمُنْفَرِدِ بِسَبْعٍ وَعِشْرِينَ دَرَجَةً ؟ وَهِيَ عِنْدَهُمْ جَازِيَةٌ عَمَّنْ صَلَّاهَا فَأَيُّ اخْتِيَارٍ أَفْسَدُ مِنْ هَذَا ؟ وَرُوِّينَ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عْدِ أَبِي عُثْمَانَ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جَاءَنَا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عِنْدَ الْفَجْرِ وَقَدْ صَلَّيْنَا فَأَقَامَ وَأَمَّ أَصْحَابَهُ </w:t>
      </w:r>
      <w:r>
        <w:rPr>
          <w:rStyle w:val="Tag86e"/>
          <w:rFonts w:ascii="Lotus Linotype" w:hAnsi="Lotus Linotype" w:cs="Lotus Linotype"/>
          <w:sz w:val="28"/>
          <w:sz w:val="28"/>
          <w:szCs w:val="28"/>
          <w:rtl w:val="true"/>
        </w:rPr>
        <w:t xml:space="preserve">؟ وَرُوِّينَ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مَعَهُ نَحْوُ عَشْرَةٍ مِنْ أَصْحَابِهِ فَأَذَّنَ وَأَقَامَ ثُمَّ صَلَّى 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عْمَرٍ وَ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ثْمَانَ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وَسَمَّاهُ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w:t>
      </w:r>
      <w:r>
        <w:rPr>
          <w:rStyle w:val="Tag23e"/>
          <w:rFonts w:ascii="Lotus Linotype" w:hAnsi="Lotus Linotype" w:cs="Lotus Linotype"/>
          <w:sz w:val="28"/>
          <w:sz w:val="28"/>
          <w:szCs w:val="28"/>
          <w:rtl w:val="true"/>
        </w:rPr>
        <w:t xml:space="preserve">مَسْجِدِ بَنِي رِفَاعَةَ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فَرٌ دَخَلُوا </w:t>
      </w:r>
      <w:r>
        <w:rPr>
          <w:rStyle w:val="Tag23e"/>
          <w:rFonts w:ascii="Lotus Linotype" w:hAnsi="Lotus Linotype" w:cs="Lotus Linotype"/>
          <w:sz w:val="28"/>
          <w:sz w:val="28"/>
          <w:szCs w:val="28"/>
          <w:rtl w:val="true"/>
        </w:rPr>
        <w:t xml:space="preserve">مَسْجِدَ مَكَّةَ </w:t>
      </w:r>
      <w:r>
        <w:rPr>
          <w:rStyle w:val="Tag86e"/>
          <w:rFonts w:ascii="Lotus Linotype" w:hAnsi="Lotus Linotype" w:cs="Lotus Linotype"/>
          <w:sz w:val="28"/>
          <w:sz w:val="28"/>
          <w:szCs w:val="28"/>
          <w:rtl w:val="true"/>
        </w:rPr>
        <w:t xml:space="preserve">خِلَافَ الصَّلَاةِ لَيْلًا أَوْ نَهَارًا ، أَيَؤُمُّهُمْ أَحَدُهُمْ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مَا بَأْسُ ذَلِكَ ؟ وَعَنْ </w:t>
      </w:r>
      <w:r>
        <w:rPr>
          <w:rStyle w:val="Tag21e"/>
          <w:rFonts w:ascii="Lotus Linotype" w:hAnsi="Lotus Linotype" w:cs="Lotus Linotype"/>
          <w:sz w:val="28"/>
          <w:sz w:val="28"/>
          <w:szCs w:val="28"/>
          <w:rtl w:val="true"/>
        </w:rPr>
        <w:t xml:space="preserve">سُفْيَانَ الثَّوْرِيِّ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يَزِ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مَّنِي </w:t>
      </w:r>
      <w:r>
        <w:rPr>
          <w:rStyle w:val="Tag29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فِي مَسْجِدٍ قَدْ صُلِّيَ فِيهِ ، فَأَقَامَنِي عَنْ يَمِينِهِ بِغَيْرِ أَذَانٍ وَلَا إقَامَةٍ 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صَحِبْت </w:t>
      </w:r>
      <w:r>
        <w:rPr>
          <w:rStyle w:val="Tag29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مَكَّةَ </w:t>
      </w:r>
      <w:r>
        <w:rPr>
          <w:rStyle w:val="Tag8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الْبَصْرَةِ </w:t>
      </w:r>
      <w:r>
        <w:rPr>
          <w:rStyle w:val="Tag8e"/>
          <w:rFonts w:ascii="Lotus Linotype" w:hAnsi="Lotus Linotype" w:cs="Lotus Linotype"/>
          <w:sz w:val="28"/>
          <w:sz w:val="28"/>
          <w:szCs w:val="28"/>
          <w:rtl w:val="true"/>
        </w:rPr>
        <w:t xml:space="preserve">، فَأَتَيْنَا مَسْجِدَ أَهْلِ مَاءٍ قَدْ صُلِّيَ فِيهِ ، فَأَذَّنَ </w:t>
      </w:r>
      <w:r>
        <w:rPr>
          <w:rStyle w:val="Tag29e"/>
          <w:rFonts w:ascii="Lotus Linotype" w:hAnsi="Lotus Linotype" w:cs="Lotus Linotype"/>
          <w:sz w:val="28"/>
          <w:sz w:val="28"/>
          <w:szCs w:val="28"/>
          <w:rtl w:val="true"/>
        </w:rPr>
        <w:t xml:space="preserve">أَيُّوبُ </w:t>
      </w:r>
      <w:r>
        <w:rPr>
          <w:rStyle w:val="Tag8e"/>
          <w:rFonts w:ascii="Lotus Linotype" w:hAnsi="Lotus Linotype" w:cs="Lotus Linotype"/>
          <w:sz w:val="28"/>
          <w:sz w:val="28"/>
          <w:szCs w:val="28"/>
          <w:rtl w:val="true"/>
        </w:rPr>
        <w:t xml:space="preserve">وَأَقَامَ ثُمَّ تَقَدَّمَ فَصَلَّى بِنَ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حَمَّادِ بْنِ سَلَمَ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الْبَتِّ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خَلْت مَعَ </w:t>
      </w:r>
      <w:r>
        <w:rPr>
          <w:rStyle w:val="Tag29e"/>
          <w:rFonts w:ascii="Lotus Linotype" w:hAnsi="Lotus Linotype" w:cs="Lotus Linotype"/>
          <w:sz w:val="28"/>
          <w:sz w:val="28"/>
          <w:szCs w:val="28"/>
          <w:rtl w:val="true"/>
        </w:rPr>
        <w:t xml:space="preserve">الْحَسَنِ الْبَصْرِيِّ وَثَابِتٍ الْبُنَانِيِّ </w:t>
      </w:r>
      <w:r>
        <w:rPr>
          <w:rStyle w:val="Tag8e"/>
          <w:rFonts w:ascii="Lotus Linotype" w:hAnsi="Lotus Linotype" w:cs="Lotus Linotype"/>
          <w:sz w:val="28"/>
          <w:sz w:val="28"/>
          <w:szCs w:val="28"/>
          <w:rtl w:val="true"/>
        </w:rPr>
        <w:t xml:space="preserve">مَسْجِدًا قَدْ صَلَّى فِيهِ أَهْلُهُ ، فَأَذَّنَ ثَابِتٌ وَأَقَامَ ، وَتَقَدَّمَ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فَصَلَّى بِنَا ، فَ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مَا يُكْرَهُ هَذَ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مَا بَأْسُهُ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هَذَا </w:t>
      </w:r>
      <w:r>
        <w:rPr>
          <w:rStyle w:val="Tag5e"/>
          <w:rFonts w:ascii="Lotus Linotype" w:hAnsi="Lotus Linotype" w:cs="Lotus Linotype"/>
          <w:sz w:val="28"/>
          <w:sz w:val="28"/>
          <w:szCs w:val="28"/>
          <w:rtl w:val="true"/>
        </w:rPr>
        <w:t xml:space="preserve">مِمَّا لَا يُعْرَفُ فِيهِ </w:t>
      </w:r>
      <w:r>
        <w:rPr>
          <w:rStyle w:val="Tag28e"/>
          <w:rFonts w:ascii="Lotus Linotype" w:hAnsi="Lotus Linotype" w:cs="Lotus Linotype"/>
          <w:sz w:val="28"/>
          <w:sz w:val="28"/>
          <w:szCs w:val="28"/>
          <w:rtl w:val="true"/>
        </w:rPr>
        <w:t xml:space="preserve">لِأَنَسٍ </w:t>
      </w:r>
      <w:r>
        <w:rPr>
          <w:rStyle w:val="Tag5e"/>
          <w:rFonts w:ascii="Lotus Linotype" w:hAnsi="Lotus Linotype" w:cs="Lotus Linotype"/>
          <w:sz w:val="28"/>
          <w:sz w:val="28"/>
          <w:szCs w:val="28"/>
          <w:rtl w:val="true"/>
        </w:rPr>
        <w:t xml:space="preserve">مُخَالِفٌ مِنْ الصَّحَابَةِ </w:t>
      </w:r>
      <w:r>
        <w:rPr>
          <w:rStyle w:val="Tag86e"/>
          <w:rFonts w:ascii="Lotus Linotype" w:hAnsi="Lotus Linotype" w:cs="Lotus Linotype"/>
          <w:sz w:val="28"/>
          <w:sz w:val="28"/>
          <w:szCs w:val="28"/>
          <w:rtl w:val="true"/>
        </w:rPr>
        <w:t xml:space="preserve">رَضِيَ اللَّهُ عَنْهُمْ وَرُوِّينَا مِنْ طَرِيقِ </w:t>
      </w:r>
      <w:r>
        <w:rPr>
          <w:rStyle w:val="Tag21e"/>
          <w:rFonts w:ascii="Lotus Linotype" w:hAnsi="Lotus Linotype" w:cs="Lotus Linotype"/>
          <w:sz w:val="28"/>
          <w:sz w:val="28"/>
          <w:szCs w:val="28"/>
          <w:rtl w:val="true"/>
        </w:rPr>
        <w:t xml:space="preserve">أَبِي بَكْرِ 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ةُ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هُوَ ابْنُ الْأَسْوَدِ النَّاجِ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تَوَكِّلِ هُوَ عَلِيُّ بْنُ دَاوُد النَّاجِ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اءَ رَجُلٌ وَقَدْ صَلَّى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كُمْ يَتَّجِرُ عَلَى هَذَا ، فَقَامَ رَجُلٌ فَصَلَّى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لَوْ ظَفِرُوا بِمِثْلِ هَذَا لَطَارُوا بِهِ كُلَّ مَطَارٍ</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496</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Tag120e"/>
          <w:rFonts w:ascii="Lotus Linotype" w:hAnsi="Lotus Linotype" w:cs="Lotus Linotype"/>
          <w:b/>
          <w:b/>
          <w:bCs/>
          <w:sz w:val="28"/>
          <w:sz w:val="28"/>
          <w:szCs w:val="28"/>
          <w:rtl w:val="true"/>
        </w:rPr>
        <w:t xml:space="preserve">دَخَلَ </w:t>
      </w:r>
      <w:r>
        <w:rPr>
          <w:rStyle w:val="Subject1"/>
          <w:rFonts w:ascii="Lotus Linotype" w:hAnsi="Lotus Linotype" w:cs="Lotus Linotype"/>
          <w:color w:val="000000"/>
          <w:sz w:val="28"/>
          <w:sz w:val="28"/>
          <w:szCs w:val="28"/>
          <w:rtl w:val="true"/>
        </w:rPr>
        <w:t xml:space="preserve">اثْنَانِ فَصَاعِدًا فَوَجَدُوا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بَعْضِ صَلَاتِهِ </w:t>
      </w:r>
      <w:r>
        <w:rPr>
          <w:rStyle w:val="Tag86e"/>
          <w:rFonts w:ascii="Lotus Linotype" w:hAnsi="Lotus Linotype" w:cs="Lotus Linotype"/>
          <w:sz w:val="28"/>
          <w:sz w:val="28"/>
          <w:szCs w:val="28"/>
          <w:rtl w:val="true"/>
        </w:rPr>
        <w:t xml:space="preserve">فَإِنَّهُمْ يُصَلُّونَ مَعَهُ ، فَإِذَا سَلَّمَ فَالْأَفْضَلُ لِلَّذِينَ يُتِمُّونَ مَا فَاتَهُمْ أَنْ يَقْضُوهُ بِإِمَامٍ يَؤُمُّهُمْ مِنْهُمْ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مَأْمُورُونَ بِالصَّلَاةِ جَمَاعَةً ، وَلَوْلَا نَصٌّ وَرَدَ بِأَنْ يَقْضُوا فُرَادَى لَمَا أَجْزَأَ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تَمِرِ بْنِ سُلَيْمَانَ التَّيْمِيِّ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لَيْثٍ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خَلْت مَعَ </w:t>
      </w:r>
      <w:r>
        <w:rPr>
          <w:rStyle w:val="Tag29e"/>
          <w:rFonts w:ascii="Lotus Linotype" w:hAnsi="Lotus Linotype" w:cs="Lotus Linotype"/>
          <w:sz w:val="28"/>
          <w:sz w:val="28"/>
          <w:szCs w:val="28"/>
          <w:rtl w:val="true"/>
        </w:rPr>
        <w:t xml:space="preserve">ابْنِ سَابِطٍ </w:t>
      </w:r>
      <w:r>
        <w:rPr>
          <w:rStyle w:val="Tag8e"/>
          <w:rFonts w:ascii="Lotus Linotype" w:hAnsi="Lotus Linotype" w:cs="Lotus Linotype"/>
          <w:sz w:val="28"/>
          <w:sz w:val="28"/>
          <w:szCs w:val="28"/>
          <w:rtl w:val="true"/>
        </w:rPr>
        <w:t xml:space="preserve">فِي أُنَاسٍ الْمَسْجِدَ وَالْإِمَامُ سَاجِدٌ فَسَجَدَ بَعْضُنَا وَتَهَيَّأَ بَعْضُنَا لِلسُّجُودِ ، فَلَمَّا سَلَّمَ الْإِمَامُ قَامَ </w:t>
      </w:r>
      <w:r>
        <w:rPr>
          <w:rStyle w:val="Tag29e"/>
          <w:rFonts w:ascii="Lotus Linotype" w:hAnsi="Lotus Linotype" w:cs="Lotus Linotype"/>
          <w:sz w:val="28"/>
          <w:sz w:val="28"/>
          <w:szCs w:val="28"/>
          <w:rtl w:val="true"/>
        </w:rPr>
        <w:t xml:space="preserve">ابْنُ سَابِطٍ </w:t>
      </w:r>
      <w:r>
        <w:rPr>
          <w:rStyle w:val="Tag8e"/>
          <w:rFonts w:ascii="Lotus Linotype" w:hAnsi="Lotus Linotype" w:cs="Lotus Linotype"/>
          <w:sz w:val="28"/>
          <w:sz w:val="28"/>
          <w:szCs w:val="28"/>
          <w:rtl w:val="true"/>
        </w:rPr>
        <w:t xml:space="preserve">بِأَصْحَابِهِ ، فَذَكَرْت ذَلِكَ </w:t>
      </w:r>
      <w:r>
        <w:rPr>
          <w:rStyle w:val="Tag29e"/>
          <w:rFonts w:ascii="Lotus Linotype" w:hAnsi="Lotus Linotype" w:cs="Lotus Linotype"/>
          <w:sz w:val="28"/>
          <w:sz w:val="28"/>
          <w:szCs w:val="28"/>
          <w:rtl w:val="true"/>
        </w:rPr>
        <w:t xml:space="preserve">لِعَطَاءٍ </w:t>
      </w:r>
      <w:r>
        <w:rPr>
          <w:rStyle w:val="Tag8e"/>
          <w:rFonts w:ascii="Lotus Linotype" w:hAnsi="Lotus Linotype" w:cs="Lotus Linotype"/>
          <w:sz w:val="28"/>
          <w:sz w:val="28"/>
          <w:szCs w:val="28"/>
          <w:rtl w:val="true"/>
        </w:rPr>
        <w:t xml:space="preserve">؟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ذَلِكَ يَنْبَغِي ، فَ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هَذَا لَا يُفْعَلُ عِنْدَنَ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فْرُقُونَ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بَيِّنُ أَنَّ النَّاسَ مَضَوْا عَلَى أَعْمَالِ سَلَاطِينِ الْجَوْرِ الْمُتَأَخِّرِينَ 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قَوْمِ يَدْخُلُونَ الْمَسْجِدَ فَيُدْرِكُونَ فِيهِ مَعَ الْإِمَامِ رَكْعَةً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يَقُومُونَ فَيَقْضُونَ مَا بَقِيَ عَلَيْهِمْ ، يَؤُمُّهُمْ أَحَدُهُمْ وَهُوَ قَائِمٌ مَعَهُمْ فِي الصَّفِّ</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497</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حُكْمُ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كْرَهُ </w:t>
      </w:r>
      <w:r>
        <w:rPr>
          <w:rStyle w:val="Tag120e"/>
          <w:rFonts w:ascii="Lotus Linotype" w:hAnsi="Lotus Linotype" w:cs="Lotus Linotype"/>
          <w:b/>
          <w:b/>
          <w:bCs/>
          <w:sz w:val="28"/>
          <w:sz w:val="28"/>
          <w:szCs w:val="28"/>
          <w:rtl w:val="true"/>
        </w:rPr>
        <w:t xml:space="preserve">الْمَحَارِيبُ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اجِدِ </w:t>
      </w:r>
      <w:r>
        <w:rPr>
          <w:rStyle w:val="Tag86e"/>
          <w:rFonts w:ascii="Lotus Linotype" w:hAnsi="Lotus Linotype" w:cs="Lotus Linotype"/>
          <w:sz w:val="28"/>
          <w:sz w:val="28"/>
          <w:szCs w:val="28"/>
          <w:rtl w:val="true"/>
        </w:rPr>
        <w:t xml:space="preserve">، وَوَاجِبٌ كَنْسُهَا ، وَيُسْتَحَبُّ أَنْ تُطَيِّبَ بِالطِّ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سْتَحَبُّ </w:t>
      </w:r>
      <w:r>
        <w:rPr>
          <w:rStyle w:val="Tag120e"/>
          <w:rFonts w:ascii="Lotus Linotype" w:hAnsi="Lotus Linotype" w:cs="Lotus Linotype"/>
          <w:b/>
          <w:b/>
          <w:bCs/>
          <w:sz w:val="28"/>
          <w:sz w:val="28"/>
          <w:szCs w:val="28"/>
          <w:rtl w:val="true"/>
        </w:rPr>
        <w:t xml:space="preserve">مُلَازَمَةُ الْمَسْجِدِ </w:t>
      </w:r>
      <w:r>
        <w:rPr>
          <w:rStyle w:val="Subject1"/>
          <w:rFonts w:ascii="Lotus Linotype" w:hAnsi="Lotus Linotype" w:cs="Lotus Linotype"/>
          <w:color w:val="000000"/>
          <w:sz w:val="28"/>
          <w:sz w:val="28"/>
          <w:szCs w:val="28"/>
          <w:rtl w:val="true"/>
        </w:rPr>
        <w:t xml:space="preserve">لِمَنْ هُوَ فِي </w:t>
      </w:r>
      <w:r>
        <w:rPr>
          <w:rStyle w:val="Tag120e"/>
          <w:rFonts w:ascii="Lotus Linotype" w:hAnsi="Lotus Linotype" w:cs="Lotus Linotype"/>
          <w:b/>
          <w:b/>
          <w:bCs/>
          <w:sz w:val="28"/>
          <w:sz w:val="28"/>
          <w:szCs w:val="28"/>
          <w:rtl w:val="true"/>
        </w:rPr>
        <w:t xml:space="preserve">غِنًى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الْكَسْبِ وَالتَّصَرُّفِ </w:t>
      </w:r>
      <w:r>
        <w:rPr>
          <w:rStyle w:val="Tag86e"/>
          <w:rFonts w:ascii="Lotus Linotype" w:hAnsi="Lotus Linotype" w:cs="Lotus Linotype"/>
          <w:sz w:val="28"/>
          <w:sz w:val="28"/>
          <w:szCs w:val="28"/>
          <w:rtl w:val="true"/>
        </w:rPr>
        <w:t xml:space="preserve">؟ وَ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مَحَارِيبُ فَمُحْدَثَةٌ ، وَإِنَّمَا كَانَ رَسُولُ اللَّهِ صَلَّى اللَّهُ عَلَيْهِ وَسَلَّمَ يَقِفُ وَحْدَهُ وَيَصُفُّ الصَّفُّ الْأَوَّلُ خَلْفَ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عُفَ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نَسُ بْنُ مَالِكٍ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مُسْلِمِينَ بَيْنَا هُمْ فِي صَلَاةِ الْفَجْرِ مِنْ يَوْمِ الِاثْنَيْنِ </w:t>
      </w:r>
      <w:r>
        <w:rPr>
          <w:rStyle w:val="Tag21e"/>
          <w:rFonts w:ascii="Lotus Linotype" w:hAnsi="Lotus Linotype" w:cs="Lotus Linotype"/>
          <w:sz w:val="28"/>
          <w:sz w:val="28"/>
          <w:szCs w:val="28"/>
          <w:rtl w:val="true"/>
        </w:rPr>
        <w:t xml:space="preserve">وَأَبُو بَكْرٍ </w:t>
      </w:r>
      <w:r>
        <w:rPr>
          <w:rStyle w:val="Tag3e"/>
          <w:rFonts w:ascii="Lotus Linotype" w:hAnsi="Lotus Linotype" w:cs="Lotus Linotype"/>
          <w:sz w:val="28"/>
          <w:sz w:val="28"/>
          <w:szCs w:val="28"/>
          <w:rtl w:val="true"/>
        </w:rPr>
        <w:t xml:space="preserve">يُصَلِّي بِهِمْ ، لَمْ يَفْجَأْهُمْ إلَّا رَسُولُ اللَّهِ صَلَّى اللَّهُ عَلَيْهِ وَسَلَّمَ قَدْ كَشَفَ سَجْفَ حُجْرَةِ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فَنَظَرَ إلَيْهِمْ وَهُمْ صُفُوفٌ فِي الصَّلَاةِ ثُمَّ تَبَسَّمَ ، فَنَكَصَ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عَلَى عَقِبَيْهِ لِيَصِلَ الصَّفَّ ، وَظَنَّ أَنَّ رَسُولَ اللَّهِ صَلَّى اللَّهُ عَلَيْهِ وَسَلَّمَ يُرِيدُ أَنْ يَخْرُجَ إلَى الصَّلَاةِ ، وَهَمَّ الْمُسْلِمُونَ أَنْ يَفْتَتِنُوا فِي صَلَاتِهِمْ فَرَحًا بِرَسُولِ اللَّهِ صَلَّى اللَّهُ عَلَيْهِ وَسَلَّمَ فَأَشَارَ إلَيْهِمْ رَسُولُ اللَّهِ صَلَّى اللَّهُ عَلَيْهِ وَسَلَّمَ بِيَ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أَتِمُّوا صَلَاتَكُمْ ، ثُمَّ دَخَلَ الْحُجْرَةَ وَأَرْخَى السِّتْرَ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w:t>
      </w:r>
      <w:r>
        <w:rPr>
          <w:rStyle w:val="Tag21e"/>
          <w:rFonts w:ascii="Lotus Linotype" w:hAnsi="Lotus Linotype" w:cs="Lotus Linotype"/>
          <w:sz w:val="28"/>
          <w:sz w:val="28"/>
          <w:szCs w:val="28"/>
          <w:rtl w:val="true"/>
        </w:rPr>
        <w:t xml:space="preserve">أَبُو بَكْرٍ </w:t>
      </w:r>
      <w:r>
        <w:rPr>
          <w:rStyle w:val="Tag86e"/>
          <w:rFonts w:ascii="Lotus Linotype" w:hAnsi="Lotus Linotype" w:cs="Lotus Linotype"/>
          <w:sz w:val="28"/>
          <w:sz w:val="28"/>
          <w:szCs w:val="28"/>
          <w:rtl w:val="true"/>
        </w:rPr>
        <w:t xml:space="preserve">فِي مِحْرَابٍ لَمَا رَأَى رَسُولَ اللَّهِ صَلَّى اللَّهُ عَلَيْهِ وَسَلَّمَ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كَشَفَ السِّتْرَ ، وَكَانَ هَذَا يَوْمَ مَوْتِهِ عَلَيْهِ السَّلَامُ ؟ 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كْرَهُ الْمِحْرَابَ فِي الْمَسْجِدِ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أَنَّهُ كَانَ يَكْرَهُ أَنْ يُصَلَّى فِي طَاقِ الْإِمَامِ </w:t>
      </w:r>
      <w:r>
        <w:rPr>
          <w:rStyle w:val="Tag86e"/>
          <w:rFonts w:ascii="Lotus Linotype" w:hAnsi="Lotus Linotype" w:cs="Lotus Linotype"/>
          <w:sz w:val="28"/>
          <w:sz w:val="28"/>
          <w:szCs w:val="28"/>
          <w:rtl w:val="true"/>
        </w:rPr>
        <w:t xml:space="preserve">، قَالَ </w:t>
      </w:r>
      <w:r>
        <w:rPr>
          <w:rStyle w:val="Tag29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وَنَحْنُ نَكْرَهُهُ ؟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مُعْتَمِرِ بْنِ سُلَيْمَانَ التَّيْمِيِّ </w:t>
      </w:r>
      <w:r>
        <w:rPr>
          <w:rStyle w:val="Tag8e"/>
          <w:rFonts w:ascii="Lotus Linotype" w:hAnsi="Lotus Linotype" w:cs="Lotus Linotype"/>
          <w:sz w:val="28"/>
          <w:sz w:val="28"/>
          <w:szCs w:val="28"/>
          <w:rtl w:val="true"/>
        </w:rPr>
        <w:t xml:space="preserve">عَنْ أَبِي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جَاءَ إلَى </w:t>
      </w:r>
      <w:r>
        <w:rPr>
          <w:rStyle w:val="Tag29e"/>
          <w:rFonts w:ascii="Lotus Linotype" w:hAnsi="Lotus Linotype" w:cs="Lotus Linotype"/>
          <w:sz w:val="28"/>
          <w:sz w:val="28"/>
          <w:szCs w:val="28"/>
          <w:rtl w:val="true"/>
        </w:rPr>
        <w:t xml:space="preserve">ثَابِتٍ الْبُنَانِيِّ </w:t>
      </w:r>
      <w:r>
        <w:rPr>
          <w:rStyle w:val="Tag8e"/>
          <w:rFonts w:ascii="Lotus Linotype" w:hAnsi="Lotus Linotype" w:cs="Lotus Linotype"/>
          <w:sz w:val="28"/>
          <w:sz w:val="28"/>
          <w:szCs w:val="28"/>
          <w:rtl w:val="true"/>
        </w:rPr>
        <w:t xml:space="preserve">فَحَضَرَتْ الصَّلَاةُ فَقَالَ </w:t>
      </w:r>
      <w:r>
        <w:rPr>
          <w:rStyle w:val="Tag29e"/>
          <w:rFonts w:ascii="Lotus Linotype" w:hAnsi="Lotus Linotype" w:cs="Lotus Linotype"/>
          <w:sz w:val="28"/>
          <w:sz w:val="28"/>
          <w:szCs w:val="28"/>
          <w:rtl w:val="true"/>
        </w:rPr>
        <w:t xml:space="preserve">ثَابِ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قَدَّمْ يَا </w:t>
      </w:r>
      <w:r>
        <w:rPr>
          <w:rStyle w:val="Tag21e"/>
          <w:rFonts w:ascii="Lotus Linotype" w:hAnsi="Lotus Linotype" w:cs="Lotus Linotype"/>
          <w:sz w:val="28"/>
          <w:sz w:val="28"/>
          <w:szCs w:val="28"/>
          <w:rtl w:val="true"/>
        </w:rPr>
        <w:t xml:space="preserve">أَبَا سَعِيدٍ </w:t>
      </w:r>
      <w:r>
        <w:rPr>
          <w:rStyle w:val="Tag8e"/>
          <w:rFonts w:ascii="Lotus Linotype" w:hAnsi="Lotus Linotype" w:cs="Lotus Linotype"/>
          <w:sz w:val="28"/>
          <w:sz w:val="28"/>
          <w:szCs w:val="28"/>
          <w:rtl w:val="true"/>
        </w:rPr>
        <w:t xml:space="preserve">، قَالَ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بَلْ أَنْتَ أَحَقُّ ، قَالَ </w:t>
      </w:r>
      <w:r>
        <w:rPr>
          <w:rStyle w:val="Tag29e"/>
          <w:rFonts w:ascii="Lotus Linotype" w:hAnsi="Lotus Linotype" w:cs="Lotus Linotype"/>
          <w:sz w:val="28"/>
          <w:sz w:val="28"/>
          <w:szCs w:val="28"/>
          <w:rtl w:val="true"/>
        </w:rPr>
        <w:t xml:space="preserve">ثَابِ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اَللَّهِ لَا أَتَقَدَّمُك أَبَدًا فَتَقَدَّمَ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فَاعْتَزَلَ الطَّاقَ أَنْ يُصَلِّيَ فِيهِ قَالَ </w:t>
      </w:r>
      <w:r>
        <w:rPr>
          <w:rStyle w:val="Tag21e"/>
          <w:rFonts w:ascii="Lotus Linotype" w:hAnsi="Lotus Linotype" w:cs="Lotus Linotype"/>
          <w:sz w:val="28"/>
          <w:sz w:val="28"/>
          <w:szCs w:val="28"/>
          <w:rtl w:val="true"/>
        </w:rPr>
        <w:t xml:space="preserve">مُعْتَمِ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رَأَيْت أَبِي ، </w:t>
      </w:r>
      <w:r>
        <w:rPr>
          <w:rStyle w:val="Tag29e"/>
          <w:rFonts w:ascii="Lotus Linotype" w:hAnsi="Lotus Linotype" w:cs="Lotus Linotype"/>
          <w:sz w:val="28"/>
          <w:sz w:val="28"/>
          <w:szCs w:val="28"/>
          <w:rtl w:val="true"/>
        </w:rPr>
        <w:t xml:space="preserve">وَلَيْثُ بْنُ أَبِي سُلَيْمٍ </w:t>
      </w:r>
      <w:r>
        <w:rPr>
          <w:rStyle w:val="Tag8e"/>
          <w:rFonts w:ascii="Lotus Linotype" w:hAnsi="Lotus Linotype" w:cs="Lotus Linotype"/>
          <w:sz w:val="28"/>
          <w:sz w:val="28"/>
          <w:szCs w:val="28"/>
          <w:rtl w:val="true"/>
        </w:rPr>
        <w:t xml:space="preserve">يَعْتَزِلَانِهِ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يَكُونُ فِي آخِرِ الزَّمَانِ قَوْمٌ تَنْقُصُ أَعْمَارُهُمْ ، يُزَيِّنُونَ مَسَاجِدَهُمْ ، وَيَتَّخِذُونَ لَهَا مَذَابِحَ كَمَذَابِحِ </w:t>
      </w:r>
      <w:r>
        <w:rPr>
          <w:rStyle w:val="Tag26e"/>
          <w:rFonts w:ascii="Lotus Linotype" w:hAnsi="Lotus Linotype" w:cs="Lotus Linotype"/>
          <w:sz w:val="28"/>
          <w:sz w:val="28"/>
          <w:szCs w:val="28"/>
          <w:rtl w:val="true"/>
        </w:rPr>
        <w:t xml:space="preserve">النَّصَارَى </w:t>
      </w:r>
      <w:r>
        <w:rPr>
          <w:rStyle w:val="Tag86e"/>
          <w:rFonts w:ascii="Lotus Linotype" w:hAnsi="Lotus Linotype" w:cs="Lotus Linotype"/>
          <w:sz w:val="28"/>
          <w:sz w:val="28"/>
          <w:szCs w:val="28"/>
          <w:rtl w:val="true"/>
        </w:rPr>
        <w:t xml:space="preserve">فَإِذَا فَعَلُوا ذَلِكَ صُبَّ عَلَيْهِمْ الْبَلَاءُ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مُحَمَّدِ بْنِ جَرِيرٍ الطَّبَرِيِّ </w:t>
      </w:r>
      <w:r>
        <w:rPr>
          <w:rStyle w:val="Tag86e"/>
          <w:rFonts w:ascii="Lotus Linotype" w:hAnsi="Lotus Linotype" w:cs="Lotus Linotype"/>
          <w:sz w:val="28"/>
          <w:sz w:val="28"/>
          <w:szCs w:val="28"/>
          <w:rtl w:val="true"/>
        </w:rPr>
        <w:t xml:space="preserve">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كَنْسُ </w:t>
      </w:r>
      <w:r>
        <w:rPr>
          <w:rStyle w:val="Tag120e"/>
          <w:rFonts w:ascii="Lotus Linotype" w:hAnsi="Lotus Linotype" w:cs="Lotus Linotype"/>
          <w:b/>
          <w:b/>
          <w:bCs/>
          <w:sz w:val="28"/>
          <w:sz w:val="28"/>
          <w:szCs w:val="28"/>
          <w:rtl w:val="true"/>
        </w:rPr>
        <w:t xml:space="preserve">الْمَسَاجِدِ </w:t>
      </w:r>
      <w:r>
        <w:rPr>
          <w:rStyle w:val="Tag86e"/>
          <w:rFonts w:ascii="Lotus Linotype" w:hAnsi="Lotus Linotype" w:cs="Lotus Linotype"/>
          <w:sz w:val="28"/>
          <w:sz w:val="28"/>
          <w:szCs w:val="28"/>
          <w:rtl w:val="true"/>
        </w:rPr>
        <w:t xml:space="preserve">فَإِنَّ اللَّهَ تَعَالَى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ي بُيُوتٍ أَذِنَ اللَّهُ أَنْ تُرْفَعَ وَيُذْكَرَ فِيهَا اسْمُهُ يُسَبِّحُ لَهُ فِيهَا بِالْغُدُوِّ وَالْآصَالِ رِجَالٌ لَا تُلْهِيهِمْ تِجَارَةٌ وَلَا بَيْعٌ عَنْ ذِكْرِ اللَّهِ وَإِقَا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مِمَّنْ يُجِيزُ الْمَجِيءَ إلَى الْمَسْجِدِ قَبْلَ غُرُوبِ الشَّمْسِ لِصَلَاةِ الْمَغْرِبِ وَقَبْلَ الزَّوَالِ لِصَلَا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كْرَهُ الْمَجِيءَ إلَى سَائِرِ الصَّلَوَاتِ قَبْلَ أَوْقَاتِ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عَلَاءِ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سَيْنُ بْنُ عَلِيٍّ هُوَ الْجُعْفِ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رَ رَسُولُ اللَّهِ صَلَّى اللَّهُ عَلَيْهِ وَسَلَّمَ بِبِنَاءِ الْمَسَاجِدِ فِي الدُّورِ ، وَأَنْ تُطَيَّبَ وَتُنَظَّ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دُّورُ هِيَ الْمَحَلَّاتُ ، وَالْأَرْبَاضُ ، تَقُولُ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دَارُ </w:t>
      </w:r>
      <w:r>
        <w:rPr>
          <w:rStyle w:val="Tag26e"/>
          <w:rFonts w:ascii="Lotus Linotype" w:hAnsi="Lotus Linotype" w:cs="Lotus Linotype"/>
          <w:sz w:val="28"/>
          <w:sz w:val="28"/>
          <w:szCs w:val="28"/>
          <w:rtl w:val="true"/>
        </w:rPr>
        <w:t xml:space="preserve">بَنِي عَبْدَ الْأَشْهَلِ </w:t>
      </w:r>
      <w:r>
        <w:rPr>
          <w:rStyle w:val="Tag109e"/>
          <w:rFonts w:ascii="Lotus Linotype" w:hAnsi="Lotus Linotype" w:cs="Lotus Linotype"/>
          <w:sz w:val="28"/>
          <w:sz w:val="28"/>
          <w:szCs w:val="28"/>
          <w:rtl w:val="true"/>
        </w:rPr>
        <w:t xml:space="preserve">، وَدَارُ </w:t>
      </w:r>
      <w:r>
        <w:rPr>
          <w:rStyle w:val="Tag26e"/>
          <w:rFonts w:ascii="Lotus Linotype" w:hAnsi="Lotus Linotype" w:cs="Lotus Linotype"/>
          <w:sz w:val="28"/>
          <w:sz w:val="28"/>
          <w:szCs w:val="28"/>
          <w:rtl w:val="true"/>
        </w:rPr>
        <w:t xml:space="preserve">بَنِي النَّجَّارِ </w:t>
      </w:r>
      <w:r>
        <w:rPr>
          <w:rStyle w:val="Tag109e"/>
          <w:rFonts w:ascii="Lotus Linotype" w:hAnsi="Lotus Linotype" w:cs="Lotus Linotype"/>
          <w:sz w:val="28"/>
          <w:sz w:val="28"/>
          <w:szCs w:val="28"/>
          <w:rtl w:val="true"/>
        </w:rPr>
        <w:t xml:space="preserve">تُرِيدُ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مَحَلَّةَ كُلِّ طَائِفَةٍ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ائِذُ بْنُ حَبِ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الطَّوِ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ى رَسُولُ اللَّهِ صَلَّى اللَّهُ عَلَيْهِ وَسَلَّمَ نُخَامَةً فِي قِبْلَةِ الْمَسْجِدِ ، فَغَضِبَ حَتَّى احْمَرَّ وَجْهُهُ ، فَقَامَتْ امْرَأَةٌ مِنْ الْأَنْصَارِ فَحَكَّتْهَا وَجَعَلَتْ مَكَانَهَا خَلُوقًا ، فَقَالَ رَسُولُ اللَّهِ صَلَّى اللَّهُ عَلَيْهِ وَسَلَّمَ مَا أَحْسَنَ هَذَ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9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تَّحَدُّثُ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بِمَا لَا </w:t>
      </w:r>
      <w:r>
        <w:rPr>
          <w:rStyle w:val="Tag120e"/>
          <w:rFonts w:ascii="Lotus Linotype" w:hAnsi="Lotus Linotype" w:cs="Lotus Linotype"/>
          <w:b/>
          <w:b/>
          <w:bCs/>
          <w:sz w:val="28"/>
          <w:sz w:val="28"/>
          <w:szCs w:val="28"/>
          <w:rtl w:val="true"/>
        </w:rPr>
        <w:t xml:space="preserve">إثْمَ </w:t>
      </w:r>
      <w:r>
        <w:rPr>
          <w:rStyle w:val="Subject1"/>
          <w:rFonts w:ascii="Lotus Linotype" w:hAnsi="Lotus Linotype" w:cs="Lotus Linotype"/>
          <w:color w:val="000000"/>
          <w:sz w:val="28"/>
          <w:sz w:val="28"/>
          <w:szCs w:val="28"/>
          <w:rtl w:val="true"/>
        </w:rPr>
        <w:t xml:space="preserve">فِيهِ مِنْ أُمُورِ </w:t>
      </w:r>
      <w:r>
        <w:rPr>
          <w:rStyle w:val="Tag120e"/>
          <w:rFonts w:ascii="Lotus Linotype" w:hAnsi="Lotus Linotype" w:cs="Lotus Linotype"/>
          <w:b/>
          <w:b/>
          <w:bCs/>
          <w:sz w:val="28"/>
          <w:sz w:val="28"/>
          <w:szCs w:val="28"/>
          <w:rtl w:val="true"/>
        </w:rPr>
        <w:t xml:space="preserve">الدُّنْيَا </w:t>
      </w:r>
      <w:r>
        <w:rPr>
          <w:rStyle w:val="Tag86e"/>
          <w:rFonts w:ascii="Lotus Linotype" w:hAnsi="Lotus Linotype" w:cs="Lotus Linotype"/>
          <w:sz w:val="28"/>
          <w:sz w:val="28"/>
          <w:szCs w:val="28"/>
          <w:rtl w:val="true"/>
        </w:rPr>
        <w:t xml:space="preserve">، مُبَاحٌ ، وَذِكْرُ اللَّهِ تَعَالَى أَ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شَادُ الشِّعْرِ فِيهِ مُبَاحٌ ، وَالتَّعَلُّمُ فِيهِ لِلصِّبْيَانِ وَغَيْرِهِمْ مُبَاحٌ ، وَالسَّكَنُ فِيهِ وَالْمَبِيتُ مُبَاحٌ ، مَا لَمْ يَضِقْ عَلَى الْمُصَلِّينَ ، وَإِدْخَالُ الدَّابَّةِ فِيهِ مُبَاحٌ إذَا كَانَ لِحَاجَةٍ ، وَالْحُكْمُ فِيهِ وَالْخِصَامُ كُلُّ ذَلِكَ جَائِزٌ ، وَالتَّطَرُّقُ فِيهِ جَائِزٌ ، إلَّا أَنَّ مَنْ خَطَرَ فِيهِ بِنَبْلٍ فَإِنَّهُ يَلْزَمُهُ أَنْ يُمْسِكَ بِحَدَائِدِهَا ، فَإِنْ لَمْ يَفْعَلْ فَعَلَيْهِ الْقَوَدُ فِي كُلِّ مَا أَصَابَ مِنْهَا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الْهَمْدَ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كَرِيَّاءُ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مَ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يبَ </w:t>
      </w:r>
      <w:r>
        <w:rPr>
          <w:rStyle w:val="Tag21e"/>
          <w:rFonts w:ascii="Lotus Linotype" w:hAnsi="Lotus Linotype" w:cs="Lotus Linotype"/>
          <w:sz w:val="28"/>
          <w:sz w:val="28"/>
          <w:szCs w:val="28"/>
          <w:rtl w:val="true"/>
        </w:rPr>
        <w:t xml:space="preserve">سَعْدُ بْنُ مُعَاذٍ </w:t>
      </w:r>
      <w:r>
        <w:rPr>
          <w:rStyle w:val="Tag3e"/>
          <w:rFonts w:ascii="Lotus Linotype" w:hAnsi="Lotus Linotype" w:cs="Lotus Linotype"/>
          <w:sz w:val="28"/>
          <w:sz w:val="28"/>
          <w:szCs w:val="28"/>
          <w:rtl w:val="true"/>
        </w:rPr>
        <w:t xml:space="preserve">يَوْمَ </w:t>
      </w:r>
      <w:r>
        <w:rPr>
          <w:rStyle w:val="Tag23e"/>
          <w:rFonts w:ascii="Lotus Linotype" w:hAnsi="Lotus Linotype" w:cs="Lotus Linotype"/>
          <w:sz w:val="28"/>
          <w:sz w:val="28"/>
          <w:szCs w:val="28"/>
          <w:rtl w:val="true"/>
        </w:rPr>
        <w:t xml:space="preserve">الْخَنْدَقِ </w:t>
      </w:r>
      <w:r>
        <w:rPr>
          <w:rStyle w:val="Tag3e"/>
          <w:rFonts w:ascii="Lotus Linotype" w:hAnsi="Lotus Linotype" w:cs="Lotus Linotype"/>
          <w:sz w:val="28"/>
          <w:sz w:val="28"/>
          <w:szCs w:val="28"/>
          <w:rtl w:val="true"/>
        </w:rPr>
        <w:t xml:space="preserve">فِي الْأَكْحَلِ ، فَضَرَبَ عَلَيْهِ رَسُولُ اللَّهِ صَلَّى اللَّهُ عَلَيْهِ وَسَلَّمَ خَيْمَةً فِي الْمَسْجِدِ لِيَعُودَهُ مِنْ قَرِيبٍ ، فَلَمْ يَرُعْ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 الْمَسْجِدِ خَيْمَةٌ لِقَوْمٍ مِنْ </w:t>
      </w:r>
      <w:r>
        <w:rPr>
          <w:rStyle w:val="Tag26e"/>
          <w:rFonts w:ascii="Lotus Linotype" w:hAnsi="Lotus Linotype" w:cs="Lotus Linotype"/>
          <w:sz w:val="28"/>
          <w:sz w:val="28"/>
          <w:szCs w:val="28"/>
          <w:rtl w:val="true"/>
        </w:rPr>
        <w:t xml:space="preserve">بَنِي غِفَا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لَّا الدَّمَ يَسِيلُ إلَيْهِمْ ،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أَهْلَ الْخَيْمَةِ ، مَا هَذَا الَّذِي يَأْتِينَا مِنْ قِبَلِكُمْ ؟ فَإِذَا </w:t>
      </w:r>
      <w:r>
        <w:rPr>
          <w:rStyle w:val="Tag21e"/>
          <w:rFonts w:ascii="Lotus Linotype" w:hAnsi="Lotus Linotype" w:cs="Lotus Linotype"/>
          <w:sz w:val="28"/>
          <w:sz w:val="28"/>
          <w:szCs w:val="28"/>
          <w:rtl w:val="true"/>
        </w:rPr>
        <w:t xml:space="preserve">سَعْدٌ </w:t>
      </w:r>
      <w:r>
        <w:rPr>
          <w:rStyle w:val="Tag3e"/>
          <w:rFonts w:ascii="Lotus Linotype" w:hAnsi="Lotus Linotype" w:cs="Lotus Linotype"/>
          <w:sz w:val="28"/>
          <w:sz w:val="28"/>
          <w:szCs w:val="28"/>
          <w:rtl w:val="true"/>
        </w:rPr>
        <w:t xml:space="preserve">يَغْذُو جُرْحُهُ دَمًا ، فَمَاتَ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يثُ </w:t>
      </w:r>
      <w:r>
        <w:rPr>
          <w:rStyle w:val="Tag22e"/>
          <w:rFonts w:ascii="Lotus Linotype" w:hAnsi="Lotus Linotype" w:cs="Lotus Linotype"/>
          <w:sz w:val="28"/>
          <w:sz w:val="28"/>
          <w:szCs w:val="28"/>
          <w:rtl w:val="true"/>
        </w:rPr>
        <w:t xml:space="preserve">السَّوْدَاءِ </w:t>
      </w:r>
      <w:r>
        <w:rPr>
          <w:rStyle w:val="Tag86e"/>
          <w:rFonts w:ascii="Lotus Linotype" w:hAnsi="Lotus Linotype" w:cs="Lotus Linotype"/>
          <w:sz w:val="28"/>
          <w:sz w:val="28"/>
          <w:szCs w:val="28"/>
          <w:rtl w:val="true"/>
        </w:rPr>
        <w:t xml:space="preserve">الَّتِي كَانَتْ تَسْكُنُ فِي الْمَسْجِدِ مِنْ طَرِيقِ </w:t>
      </w:r>
      <w:r>
        <w:rPr>
          <w:rStyle w:val="Tag21e"/>
          <w:rFonts w:ascii="Lotus Linotype" w:hAnsi="Lotus Linotype" w:cs="Lotus Linotype"/>
          <w:sz w:val="28"/>
          <w:sz w:val="28"/>
          <w:szCs w:val="28"/>
          <w:rtl w:val="true"/>
        </w:rPr>
        <w:t xml:space="preserve">أَبِي أُسَا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هْلُ الصُّفَّةِ كَانُوا سُكَّانًا فِي الْمَسْجِدِ ؟ 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أَخْبَرَنِي </w:t>
      </w:r>
      <w:r>
        <w:rPr>
          <w:rStyle w:val="Tag28e"/>
          <w:rFonts w:ascii="Lotus Linotype" w:hAnsi="Lotus Linotype" w:cs="Lotus Linotype"/>
          <w:sz w:val="28"/>
          <w:sz w:val="28"/>
          <w:szCs w:val="28"/>
          <w:rtl w:val="true"/>
        </w:rPr>
        <w:t xml:space="preserve">عَبْدُ اللَّهِ 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نَامُ وَهُوَ شَابٌّ أَعْزَبُ فِي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بْدِ الرَّحْمَنِ بْنِ نَوْفَ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زَيْنَبَ بِنْتِ أَبِي سَلَمَةَ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أُمِّ سَلَمَ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كَوْتُ إلَى رَسُولِ اللَّهِ صَلَّى اللَّهُ عَلَيْهِ وَسَلَّمَ أَنِّي أَشْتَكِ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طُوفِي مِنْ وَرَاءِ النَّاسِ وَأَنْتِ رَاكِ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عُمَ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كَعْبِ بْنِ مَالِكٍ </w:t>
      </w:r>
      <w:r>
        <w:rPr>
          <w:rStyle w:val="Tag3e"/>
          <w:rFonts w:ascii="Lotus Linotype" w:hAnsi="Lotus Linotype" w:cs="Lotus Linotype"/>
          <w:sz w:val="28"/>
          <w:sz w:val="28"/>
          <w:szCs w:val="28"/>
          <w:rtl w:val="true"/>
        </w:rPr>
        <w:t xml:space="preserve">عَنْ أَبِ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تَقَاضَى </w:t>
      </w:r>
      <w:r>
        <w:rPr>
          <w:rStyle w:val="Tag21e"/>
          <w:rFonts w:ascii="Lotus Linotype" w:hAnsi="Lotus Linotype" w:cs="Lotus Linotype"/>
          <w:sz w:val="28"/>
          <w:sz w:val="28"/>
          <w:szCs w:val="28"/>
          <w:rtl w:val="true"/>
        </w:rPr>
        <w:t xml:space="preserve">ابْنَ أَبِي الْحَدْرَدِ </w:t>
      </w:r>
      <w:r>
        <w:rPr>
          <w:rStyle w:val="Tag3e"/>
          <w:rFonts w:ascii="Lotus Linotype" w:hAnsi="Lotus Linotype" w:cs="Lotus Linotype"/>
          <w:sz w:val="28"/>
          <w:sz w:val="28"/>
          <w:szCs w:val="28"/>
          <w:rtl w:val="true"/>
        </w:rPr>
        <w:t xml:space="preserve">دَيْنًا كَانَ لَهُ عَلَيْهِ فِي الْمَسْجِدِ ، فَارْتَفَعَتْ أَصْوَاتُهُمَا حَتَّى سَمِعَهُمَا رَسُولُ اللَّهِ صَلَّى اللَّهُ عَلَيْهِ وَسَلَّمَ وَهُوَ فِي بَيْتِهِ فَخَرَجَ إلَيْهِمَا فَنَادَ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كَعْبُ </w:t>
      </w:r>
      <w:r>
        <w:rPr>
          <w:rStyle w:val="Tag3e"/>
          <w:rFonts w:ascii="Lotus Linotype" w:hAnsi="Lotus Linotype" w:cs="Lotus Linotype"/>
          <w:sz w:val="28"/>
          <w:sz w:val="28"/>
          <w:szCs w:val="28"/>
          <w:rtl w:val="true"/>
        </w:rPr>
        <w:t xml:space="preserve">ضَعْ مِنْ دَيْنِكَ هَذَا ، وَأَوْمَأَ إلَ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الشَّطْرَ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فَعَلْتُ يَا رَسُولَ اللَّ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مْ فَاقْضِ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وَإِسْحَاقُ بْنُ 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مَرَّ </w:t>
      </w:r>
      <w:r>
        <w:rPr>
          <w:rStyle w:val="Tag28e"/>
          <w:rFonts w:ascii="Lotus Linotype" w:hAnsi="Lotus Linotype" w:cs="Lotus Linotype"/>
          <w:sz w:val="28"/>
          <w:sz w:val="28"/>
          <w:szCs w:val="28"/>
          <w:rtl w:val="true"/>
        </w:rPr>
        <w:t xml:space="preserve">بِحَسَّانَ بْنِ ثَابِتٍ </w:t>
      </w:r>
      <w:r>
        <w:rPr>
          <w:rStyle w:val="Tag7e"/>
          <w:rFonts w:ascii="Lotus Linotype" w:hAnsi="Lotus Linotype" w:cs="Lotus Linotype"/>
          <w:sz w:val="28"/>
          <w:sz w:val="28"/>
          <w:szCs w:val="28"/>
          <w:rtl w:val="true"/>
        </w:rPr>
        <w:t xml:space="preserve">وَهُوَ </w:t>
      </w:r>
      <w:r>
        <w:rPr>
          <w:rStyle w:val="Tag120e"/>
          <w:rFonts w:ascii="Lotus Linotype" w:hAnsi="Lotus Linotype" w:cs="Lotus Linotype"/>
          <w:b/>
          <w:b/>
          <w:bCs/>
          <w:sz w:val="28"/>
          <w:sz w:val="28"/>
          <w:szCs w:val="28"/>
          <w:rtl w:val="true"/>
        </w:rPr>
        <w:t xml:space="preserve">يُنْشِدُ الشِّعْ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7e"/>
          <w:rFonts w:ascii="Lotus Linotype" w:hAnsi="Lotus Linotype" w:cs="Lotus Linotype"/>
          <w:sz w:val="28"/>
          <w:sz w:val="28"/>
          <w:szCs w:val="28"/>
          <w:rtl w:val="true"/>
        </w:rPr>
        <w:t xml:space="preserve">فَلَحَظَ إلَيْهِ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كُنْت أُنْشِدُ وَفِيهِ مَنْ هُوَ خَيْرٌ مِنْك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هُوَ ا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قَتَادَةَ </w:t>
      </w:r>
      <w:r>
        <w:rPr>
          <w:rStyle w:val="Tag86e"/>
          <w:rFonts w:ascii="Lotus Linotype" w:hAnsi="Lotus Linotype" w:cs="Lotus Linotype"/>
          <w:sz w:val="28"/>
          <w:sz w:val="28"/>
          <w:szCs w:val="28"/>
          <w:rtl w:val="true"/>
        </w:rPr>
        <w:t xml:space="preserve">عَنْ أَبِيهِ 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ي لَأَقُومُ فِي الصَّلَاةِ أُرِيدُ أَنْ أُطَوِّلَ فِيهَا فَأَسْمَعُ بُكَاءَ الصَّبِيِّ فَأَتَجَوَّزُ فِي صَلَاتِي كَرَاهِيَةَ أَنْ أَشُقَّ عَلَى أُمِّ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عَلَيْهِ السَّلَامُ حَامِلًا </w:t>
      </w:r>
      <w:r>
        <w:rPr>
          <w:rStyle w:val="Tag22e"/>
          <w:rFonts w:ascii="Lotus Linotype" w:hAnsi="Lotus Linotype" w:cs="Lotus Linotype"/>
          <w:sz w:val="28"/>
          <w:sz w:val="28"/>
          <w:szCs w:val="28"/>
          <w:rtl w:val="true"/>
        </w:rPr>
        <w:t xml:space="preserve">أُمَامَةَ بِنْتَ أَبِي الْعَاصِ بْنِ الرَّبِيعِ </w:t>
      </w:r>
      <w:r>
        <w:rPr>
          <w:rStyle w:val="Tag3e"/>
          <w:rFonts w:ascii="Lotus Linotype" w:hAnsi="Lotus Linotype" w:cs="Lotus Linotype"/>
          <w:sz w:val="28"/>
          <w:sz w:val="28"/>
          <w:szCs w:val="28"/>
          <w:rtl w:val="true"/>
        </w:rPr>
        <w:t xml:space="preserve">وَأُمُّهَا </w:t>
      </w:r>
      <w:r>
        <w:rPr>
          <w:rStyle w:val="Tag22e"/>
          <w:rFonts w:ascii="Lotus Linotype" w:hAnsi="Lotus Linotype" w:cs="Lotus Linotype"/>
          <w:sz w:val="28"/>
          <w:sz w:val="28"/>
          <w:szCs w:val="28"/>
          <w:rtl w:val="true"/>
        </w:rPr>
        <w:t xml:space="preserve">زَيْنَبُ بِنْتُ رَسُولِ اللَّهِ </w:t>
      </w:r>
      <w:r>
        <w:rPr>
          <w:rStyle w:val="Tag3e"/>
          <w:rFonts w:ascii="Lotus Linotype" w:hAnsi="Lotus Linotype" w:cs="Lotus Linotype"/>
          <w:sz w:val="28"/>
          <w:sz w:val="28"/>
          <w:szCs w:val="28"/>
          <w:rtl w:val="true"/>
        </w:rPr>
        <w:t xml:space="preserve">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حِ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رْدَةَ هُوَ بُرَيْدُ بْنُ عَبْدِ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أَبَا بُرْدَةَ </w:t>
      </w:r>
      <w:r>
        <w:rPr>
          <w:rStyle w:val="Tag86e"/>
          <w:rFonts w:ascii="Lotus Linotype" w:hAnsi="Lotus Linotype" w:cs="Lotus Linotype"/>
          <w:sz w:val="28"/>
          <w:sz w:val="28"/>
          <w:szCs w:val="28"/>
          <w:rtl w:val="true"/>
        </w:rPr>
        <w:t xml:space="preserve">هُوَ جَدُّهُ </w:t>
      </w:r>
      <w:r>
        <w:rPr>
          <w:rStyle w:val="Tag21e"/>
          <w:rFonts w:ascii="Lotus Linotype" w:hAnsi="Lotus Linotype" w:cs="Lotus Linotype"/>
          <w:sz w:val="28"/>
          <w:sz w:val="28"/>
          <w:szCs w:val="28"/>
          <w:rtl w:val="true"/>
        </w:rPr>
        <w:t xml:space="preserve">عَامِرُ بْنُ أَبِي مُو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أَبِيهِ 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مَرَّ فِي شَيْءٍ مِنْ مَسَاجِدِنَا أَوْ أَسْوَاقِنَا بِنَبْلٍ فَلْيَأْخُذْ عَلَى نِصَالِهَا بِكَفِّهِ لَا يَعْقِرْ مُسْلِمًا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الْخَبَرُ الَّذِي فِيهِ النَّهْيُ عَنْ إنْشَادِ الشِّعْرِ لَا يَصِحُّ ؛ لِأَنَّهُ مِنْ طَرِيقِ </w:t>
      </w:r>
      <w:r>
        <w:rPr>
          <w:rStyle w:val="Tag21e"/>
          <w:rFonts w:ascii="Lotus Linotype" w:hAnsi="Lotus Linotype" w:cs="Lotus Linotype"/>
          <w:sz w:val="28"/>
          <w:sz w:val="28"/>
          <w:szCs w:val="28"/>
          <w:rtl w:val="true"/>
        </w:rPr>
        <w:t xml:space="preserve">عَمْرِو بْنِ شُعَيْبٍ </w:t>
      </w:r>
      <w:r>
        <w:rPr>
          <w:rStyle w:val="Tag100e"/>
          <w:rFonts w:ascii="Lotus Linotype" w:hAnsi="Lotus Linotype" w:cs="Lotus Linotype"/>
          <w:sz w:val="28"/>
          <w:sz w:val="28"/>
          <w:szCs w:val="28"/>
          <w:rtl w:val="true"/>
        </w:rPr>
        <w:t xml:space="preserve">عَنْ أَبِيهِ عَنْ جَدِّ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 وَهِيَ صَحِيفَةٌ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ةَ التَّطَرُّقِ فِي الْمَسْجِدِ ؟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49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دُخُولُ الْمُشْرِكِينَ </w:t>
      </w:r>
      <w:r>
        <w:rPr>
          <w:rStyle w:val="Subject1"/>
          <w:rFonts w:ascii="Lotus Linotype" w:hAnsi="Lotus Linotype" w:cs="Lotus Linotype"/>
          <w:color w:val="000000"/>
          <w:sz w:val="28"/>
          <w:sz w:val="28"/>
          <w:szCs w:val="28"/>
          <w:rtl w:val="true"/>
        </w:rPr>
        <w:t xml:space="preserve">فِي جَمِيعِ </w:t>
      </w:r>
      <w:r>
        <w:rPr>
          <w:rStyle w:val="Tag120e"/>
          <w:rFonts w:ascii="Lotus Linotype" w:hAnsi="Lotus Linotype" w:cs="Lotus Linotype"/>
          <w:b/>
          <w:b/>
          <w:bCs/>
          <w:sz w:val="28"/>
          <w:sz w:val="28"/>
          <w:szCs w:val="28"/>
          <w:rtl w:val="true"/>
        </w:rPr>
        <w:t xml:space="preserve">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ئِزٌ ، حَاشَا </w:t>
      </w:r>
      <w:r>
        <w:rPr>
          <w:rStyle w:val="Tag23e"/>
          <w:rFonts w:ascii="Lotus Linotype" w:hAnsi="Lotus Linotype" w:cs="Lotus Linotype"/>
          <w:sz w:val="28"/>
          <w:sz w:val="28"/>
          <w:szCs w:val="28"/>
          <w:rtl w:val="true"/>
        </w:rPr>
        <w:t xml:space="preserve">حَرَمَ مَكَّةَ </w:t>
      </w:r>
      <w:r>
        <w:rPr>
          <w:rStyle w:val="Tag86e"/>
          <w:rFonts w:ascii="Lotus Linotype" w:hAnsi="Lotus Linotype" w:cs="Lotus Linotype"/>
          <w:sz w:val="28"/>
          <w:sz w:val="28"/>
          <w:szCs w:val="28"/>
          <w:rtl w:val="true"/>
        </w:rPr>
        <w:t xml:space="preserve">كُ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سْجِدَ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حِلُّ أَلْبَتَّةَ أَنْ يَدْخُلَهُ كَ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أْسَ أَنْ يَدْخُلَهُ الْيَهُودِيُّ ، وَالنَّصْرَانِيُّ ، وَمَنَعَ مِنْهُ سَائِرَ الْأَدْيَانِ وَكَرِهَ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دُخُولَ أَحَدٍ مِنْ الْكُفَّارِ فِي شَيْءٍ مِنْ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مَا الْمُشْرِكُونَ نَجَسٌ فَلَا يَقْرَبُوا الْمَسْجِدَ الْحَرَامَ بَعْدَ عَامِهِمْ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خَصَّ اللَّهُ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 فَلَا يَجُوزُ تَعَدِّيهِ إلَى غَيْرِهِ بِغَيْرِ نَصٍّ ، وَقَدْ كَانَ </w:t>
      </w:r>
      <w:r>
        <w:rPr>
          <w:rStyle w:val="Tag23e"/>
          <w:rFonts w:ascii="Lotus Linotype" w:hAnsi="Lotus Linotype" w:cs="Lotus Linotype"/>
          <w:sz w:val="28"/>
          <w:sz w:val="28"/>
          <w:szCs w:val="28"/>
          <w:rtl w:val="true"/>
        </w:rPr>
        <w:t xml:space="preserve">الْحَرَمُ </w:t>
      </w:r>
      <w:r>
        <w:rPr>
          <w:rStyle w:val="Tag86e"/>
          <w:rFonts w:ascii="Lotus Linotype" w:hAnsi="Lotus Linotype" w:cs="Lotus Linotype"/>
          <w:sz w:val="28"/>
          <w:sz w:val="28"/>
          <w:szCs w:val="28"/>
          <w:rtl w:val="true"/>
        </w:rPr>
        <w:t xml:space="preserve">قَبْلَ بُنْيَانِ الْمَسْجِدِ وَقَدْ زِيدَ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عِلَتْ لِي الْأَرْضُ مَسْجِدًا وَطَهُورًا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w:t>
      </w:r>
      <w:r>
        <w:rPr>
          <w:rStyle w:val="Tag23e"/>
          <w:rFonts w:ascii="Lotus Linotype" w:hAnsi="Lotus Linotype" w:cs="Lotus Linotype"/>
          <w:sz w:val="28"/>
          <w:sz w:val="28"/>
          <w:szCs w:val="28"/>
          <w:rtl w:val="true"/>
        </w:rPr>
        <w:t xml:space="preserve">الْحَرَمَ </w:t>
      </w:r>
      <w:r>
        <w:rPr>
          <w:rStyle w:val="Tag86e"/>
          <w:rFonts w:ascii="Lotus Linotype" w:hAnsi="Lotus Linotype" w:cs="Lotus Linotype"/>
          <w:sz w:val="28"/>
          <w:sz w:val="28"/>
          <w:szCs w:val="28"/>
          <w:rtl w:val="true"/>
        </w:rPr>
        <w:t xml:space="preserve">كُلَّهُ هُوَ </w:t>
      </w:r>
      <w:r>
        <w:rPr>
          <w:rStyle w:val="Tag23e"/>
          <w:rFonts w:ascii="Lotus Linotype" w:hAnsi="Lotus Linotype" w:cs="Lotus Linotype"/>
          <w:sz w:val="28"/>
          <w:sz w:val="28"/>
          <w:szCs w:val="28"/>
          <w:rtl w:val="true"/>
        </w:rPr>
        <w:t xml:space="preserve">الْمَسْجِدُ الْحَرَامُ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سَعِيدٍ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عَثَ رَسُولُ اللَّهِ صَلَّى اللَّهُ عَلَيْهِ وَسَلَّمَ خَيْلًا قِبَلَ </w:t>
      </w:r>
      <w:r>
        <w:rPr>
          <w:rStyle w:val="Tag23e"/>
          <w:rFonts w:ascii="Lotus Linotype" w:hAnsi="Lotus Linotype" w:cs="Lotus Linotype"/>
          <w:sz w:val="28"/>
          <w:sz w:val="28"/>
          <w:szCs w:val="28"/>
          <w:rtl w:val="true"/>
        </w:rPr>
        <w:t xml:space="preserve">نَجْدٍ </w:t>
      </w:r>
      <w:r>
        <w:rPr>
          <w:rStyle w:val="Tag3e"/>
          <w:rFonts w:ascii="Lotus Linotype" w:hAnsi="Lotus Linotype" w:cs="Lotus Linotype"/>
          <w:sz w:val="28"/>
          <w:sz w:val="28"/>
          <w:szCs w:val="28"/>
          <w:rtl w:val="true"/>
        </w:rPr>
        <w:t xml:space="preserve">فَجَاءَتْ بِرَجُلٍ مِنْ </w:t>
      </w:r>
      <w:r>
        <w:rPr>
          <w:rStyle w:val="Tag26e"/>
          <w:rFonts w:ascii="Lotus Linotype" w:hAnsi="Lotus Linotype" w:cs="Lotus Linotype"/>
          <w:sz w:val="28"/>
          <w:sz w:val="28"/>
          <w:szCs w:val="28"/>
          <w:rtl w:val="true"/>
        </w:rPr>
        <w:t xml:space="preserve">بَنِي حَنِيفَةَ </w:t>
      </w:r>
      <w:r>
        <w:rPr>
          <w:rStyle w:val="Tag3e"/>
          <w:rFonts w:ascii="Lotus Linotype" w:hAnsi="Lotus Linotype" w:cs="Lotus Linotype"/>
          <w:sz w:val="28"/>
          <w:sz w:val="28"/>
          <w:szCs w:val="28"/>
          <w:rtl w:val="true"/>
        </w:rPr>
        <w:t xml:space="preserve">يُقَالُ لَهُ </w:t>
      </w:r>
      <w:r>
        <w:rPr>
          <w:rStyle w:val="Tag3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ثُمَامَةُ بْنُ أُثَالٍ </w:t>
      </w:r>
      <w:r>
        <w:rPr>
          <w:rStyle w:val="Tag3e"/>
          <w:rFonts w:ascii="Lotus Linotype" w:hAnsi="Lotus Linotype" w:cs="Lotus Linotype"/>
          <w:sz w:val="28"/>
          <w:sz w:val="28"/>
          <w:szCs w:val="28"/>
          <w:rtl w:val="true"/>
        </w:rPr>
        <w:t xml:space="preserve">فَرَبَطُوهُ بِسَارِيَةٍ مِنْ سَوَارِي الْمَسْجِدِ ، فَخَرَجَ إلَيْهِ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عِنْدَكَ يَا </w:t>
      </w:r>
      <w:r>
        <w:rPr>
          <w:rStyle w:val="Tag21e"/>
          <w:rFonts w:ascii="Lotus Linotype" w:hAnsi="Lotus Linotype" w:cs="Lotus Linotype"/>
          <w:sz w:val="28"/>
          <w:sz w:val="28"/>
          <w:szCs w:val="28"/>
          <w:rtl w:val="true"/>
        </w:rPr>
        <w:t xml:space="preserve">ثُمَامَةُ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دِي خَيْرٌ ، يَا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إنْ تَقْتُلْنِي تَقْتُلْ ذَا دَمٍ ، وَإِنْ تُنْعِمْ تُنْعِمْ عَلَى شَاكِرٍ ، وَإِنْ كُنْتَ تُرِيدُ الْمَالَ فَسَلْ مِنْهُ مَا شِئْتَ ؟ وَذَكَرَ الْحَدِي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نَّهُ عَلَيْهِ السَّلَامُ أَمَرَ بِإِطْلَاقِهِ فِي الْيَوْمِ الثَّالِ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نْطَلَقَ إلَى نَخْلٍ قَرِيبٍ مِنْ الْمَسْجِدِ فَاغْتَسَلَ ثُمَّ دَخَلَ الْمَسْجِدَ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شْهَدُ أَنْ لَا إلَهَ إلَّا اللَّهُ وَأَنَّ </w:t>
      </w:r>
      <w:r>
        <w:rPr>
          <w:rStyle w:val="Tag24e"/>
          <w:rFonts w:ascii="Lotus Linotype" w:hAnsi="Lotus Linotype" w:cs="Lotus Linotype"/>
          <w:sz w:val="28"/>
          <w:sz w:val="28"/>
          <w:szCs w:val="28"/>
          <w:rtl w:val="true"/>
        </w:rPr>
        <w:t xml:space="preserve">مُحَمَّدًا </w:t>
      </w:r>
      <w:r>
        <w:rPr>
          <w:rStyle w:val="Tag3e"/>
          <w:rFonts w:ascii="Lotus Linotype" w:hAnsi="Lotus Linotype" w:cs="Lotus Linotype"/>
          <w:sz w:val="28"/>
          <w:sz w:val="28"/>
          <w:szCs w:val="28"/>
          <w:rtl w:val="true"/>
        </w:rPr>
        <w:t xml:space="preserve">رَسُولُ اللَّهِ ، يَا </w:t>
      </w:r>
      <w:r>
        <w:rPr>
          <w:rStyle w:val="Tag24e"/>
          <w:rFonts w:ascii="Lotus Linotype" w:hAnsi="Lotus Linotype" w:cs="Lotus Linotype"/>
          <w:sz w:val="28"/>
          <w:sz w:val="28"/>
          <w:szCs w:val="28"/>
          <w:rtl w:val="true"/>
        </w:rPr>
        <w:t xml:space="preserve">مُحَمَّدُ </w:t>
      </w:r>
      <w:r>
        <w:rPr>
          <w:rStyle w:val="Tag3e"/>
          <w:rFonts w:ascii="Lotus Linotype" w:hAnsi="Lotus Linotype" w:cs="Lotus Linotype"/>
          <w:sz w:val="28"/>
          <w:sz w:val="28"/>
          <w:szCs w:val="28"/>
          <w:rtl w:val="true"/>
        </w:rPr>
        <w:t xml:space="preserve">، وَ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كَانَ عَلَى وَجْهِ الْأَرْضِ وَجْهٌ أَبْغَضَ إلَيَّ مِنْ وَجْهِكَ ، فَقَدْ أَصْبَحَ وَجْهُكَ أَحَبَّ الْوُجُوهِ إلَيَّ ، وَاَللَّهِ مَا كَانَ مِنْ دِينٍ أَبْغَضَ إلَيَّ مِنْ دِينِكَ ، فَأَصْبَحَ دِينُكَ أَحَبَّ الدِّينِ إ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فَبَطَلَ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وَأَ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إِ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لَّهَ تَعَالَى قَدْ فَرَّقَ بَيْنَ الْمُشْرِكِينَ وَبَيْنَ سَائِرِ الْكُفَّا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مْ يَكُنْ الَّذِينَ كَفَرُوا مِنْ أَهْلِ الْكِتَابِ وَالْمُشْرِكِينَ مُنْفَ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الَّذِينَ آمَنُوا وَاَلَّذِينَ هَادُوا وَالصَّابِئِينَ وَالنَّصَارَى وَالْمَجُوسَ وَاَلَّذِينَ أَشْرَكُوا إنَّ اللَّهَ يَفْصِلُ بَيْ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مُشْرِكُ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مَنْ جَعَلَ لِلَّهِ شَرِيكًا ، لَا مَنْ لَمْ يَجْعَلْ لَهُ شَرِيكً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لَهُ غَيْرَ مَا ذَكَرْنَا فَأَمَّا تَعَلُّقُهُ بِالْآيَتَيْنِ فَلَا حُجَّةَ لَهُ فِيهِمَا ؛ لِأَنَّ اللَّهَ تَعَالَى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يهِمَا فَاكِهَةٌ وَنَخْلٌ وَرُ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رُّمَّانُ مِنْ الْفَاكِهَ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نْ كَانَ عَدُوًّا لِلَّهِ وَمَلَائِكَتِهِ وَرُسُلِهِ وَجِبْرِيلَ وَمِيكَ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ا مِنْ الْمَلَائِكَةِ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 أَخَذْنَا مِنْ النَّبِيِّينَ مِيثَاقَهُمْ وَمِنْكَ وَمِنْ نُوحٍ وَإِبْرَاهِيمَ وَمُوسَى وَعِيسَ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ؤُلَاءِ مِنْ النَّبِيِّينَ ؟ إلَّا أَنَّهُ كَانَ يَكُونُ مَا احْتَجَّ بِ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حُجَّ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لَمْ يَأْتِ بُرْهَانٌ بِأَنَّ </w:t>
      </w:r>
      <w:r>
        <w:rPr>
          <w:rStyle w:val="Tag26e"/>
          <w:rFonts w:ascii="Lotus Linotype" w:hAnsi="Lotus Linotype" w:cs="Lotus Linotype"/>
          <w:sz w:val="28"/>
          <w:sz w:val="28"/>
          <w:szCs w:val="28"/>
          <w:rtl w:val="true"/>
        </w:rPr>
        <w:t xml:space="preserve">الْيَهُودَ </w:t>
      </w:r>
      <w:r>
        <w:rPr>
          <w:rStyle w:val="Tag86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النَّصَارَى </w:t>
      </w:r>
      <w:r>
        <w:rPr>
          <w:rStyle w:val="Tag86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الْمَجُوسَ </w:t>
      </w:r>
      <w:r>
        <w:rPr>
          <w:rStyle w:val="Tag86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وَالصَّابِئِ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شْرِكُو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حْمَلُ شَيْءٌ مَعْطُوفٌ عَلَى شَيْءٍ إلَّا أَنَّهُ غَيْرُهُ ، حَتَّى يَأْتِيَ بُرْهَانٌ بِأَنَّهُ هُوَ أَوْ بَعْضُهُ فَنَقُولُ 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 أَوَّلَ مُخَالِفٍ لِنَصِّ الْآيَتَيْنِ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لِأَنَّ </w:t>
      </w:r>
      <w:r>
        <w:rPr>
          <w:rStyle w:val="Tag26e"/>
          <w:rFonts w:ascii="Lotus Linotype" w:hAnsi="Lotus Linotype" w:cs="Lotus Linotype"/>
          <w:sz w:val="28"/>
          <w:sz w:val="28"/>
          <w:szCs w:val="28"/>
          <w:rtl w:val="true"/>
        </w:rPr>
        <w:t xml:space="preserve">الْمَجُوسَ </w:t>
      </w:r>
      <w:r>
        <w:rPr>
          <w:rStyle w:val="Tag86e"/>
          <w:rFonts w:ascii="Lotus Linotype" w:hAnsi="Lotus Linotype" w:cs="Lotus Linotype"/>
          <w:sz w:val="28"/>
          <w:sz w:val="28"/>
          <w:szCs w:val="28"/>
          <w:rtl w:val="true"/>
        </w:rPr>
        <w:t xml:space="preserve">عِنْ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شْرِكُونَ ، وَقَدْ فَرَّقَ اللَّهُ تَعَالَى فِي الذِّكْرِ بَيْنَ </w:t>
      </w:r>
      <w:r>
        <w:rPr>
          <w:rStyle w:val="Tag26e"/>
          <w:rFonts w:ascii="Lotus Linotype" w:hAnsi="Lotus Linotype" w:cs="Lotus Linotype"/>
          <w:sz w:val="28"/>
          <w:sz w:val="28"/>
          <w:szCs w:val="28"/>
          <w:rtl w:val="true"/>
        </w:rPr>
        <w:t xml:space="preserve">الْمَجُوسِ </w:t>
      </w:r>
      <w:r>
        <w:rPr>
          <w:rStyle w:val="Tag86e"/>
          <w:rFonts w:ascii="Lotus Linotype" w:hAnsi="Lotus Linotype" w:cs="Lotus Linotype"/>
          <w:sz w:val="28"/>
          <w:sz w:val="28"/>
          <w:szCs w:val="28"/>
          <w:rtl w:val="true"/>
        </w:rPr>
        <w:t xml:space="preserve">، وَبَيْنَ الْمُشْرِ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تَعَلُّقَهُ بِعَطْفِ اللَّهِ تَعَالَى إحْدَى الطَّائِفَتَيْنِ عَلَى الْأُخْرَى ؟ ثُمَّ وَجَدْنَا اللَّهَ تَعَالَى قَدْ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اللَّهَ لَا يَغْفِرُ أَنْ يُشْرَكَ بِهِ وَيَغْفِرُ مَا دُونَ ذَلِكَ لِمَنْ يَ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هَاهُنَا كُفْرٌ لَيْسَ شِرْكًا لَكَانَ مَغْفُورًا لِمَنْ شَاءَ اللَّهُ تَعَالَى بِخِلَافِ الشِّرْكِ وَهَذَا لَا يَقُولُهُ مُسْلِمٌ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رَاهْوَيْ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رِيرٍ هُوَ ابْنُ عَبْدِ الْ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شُرَحْبِي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لَّهُ بْنُ مَسْعُو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رَجُ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أَيُّ الذَّنْبِ أَكْبَرُ عِنْدَ اللَّ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تَدْعُوَ لِلَّهِ نِدًّا ، وَهُوَ خَلَقَكَ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تَقْتُلَ وَلَدَكَ مَخَافَةَ أَنْ يَطْعَمَ مَعَ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مُحَمَّدِ بْنِ بُكَيْرٍ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ابْنُ عُلَ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الْجُرَيْ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أَبِي بَكْرَ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نَّا عِنْدَ رَسُولِ اللَّهِ صَلَّى اللَّهُ عَلَيْهِ وَسَلَّمَ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لَا أُنَبِّئُكُمْ بِأَكْبَرِ الْكَبَائِرِ ؟ ثَلَاثًا ؟ الْإِشْرَاكُ بِاَللَّهِ ، وَعُقُوقُ الْوَالِدَيْنِ ، وَشَهَادَةُ الزُّورِ أَوْ قَوْلُ الزُّ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هَارُونُ بْنُ سَعِيدٍ الْأَ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سُلَيْمَانُ بْنُ بِ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وْرِ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غَ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جْتَنِبُوا السَّبْعَ الْمُوبِقَاتِ ، قِي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وَمَا هُ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شِّرْكُ بِاَللَّهِ ، وَالسِّحْرُ ، وَقَتْلُ النَّفْسِ الَّتِي حَرَّمَ اللَّهُ إلَّا بِالْحَقِّ ، وَأَكْلُ مَالِ الْيَتِيمِ ، وَأَكْلُ الرِّبَا وَالتَّوَلِّي يَوْمَ الزَّحْفِ ، وَقَذْفُ الْمُحْصَنَاتِ الْغَافِلَاتِ الْمُؤْمِنَ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هَاهُنَا كُفْرٌ لَيْسَ شِرْكًا لَكَانَ ذَلِكَ الْكُفْرُ خَارِجًا عَنْ الْكَبَائِرِ ، وَلَكَانَ عُقُوقُ الْوَالِدَيْنِ ، وَشَهَادَةُ الزُّورِ ، أَعْظَمُ مِنْهُ ، وَهَذَا لَا يَقُولُهُ مُسْلِمٌ ؟ فَصَحَّ أَنَّ كُلَّ كُفْرٍ شِرْكٌ ، وَكُلَّ شِرْكٍ كُفْرٌ ، وَأَنَّهُمَا اسْمَانِ شَرْعِيَّانِ أَوْقَعَهُمَا اللَّهُ تَعَالَى عَلَى مَعْنًى وَاحِدٍ ؟ ؟ وَأَمَّا حُجَّتُهُ بِأَنَّ الْمُشْرِكَ هُوَ مَنْ جَعَلَ لِلَّهِ شَرِيكًا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يَ مُنْتَقِضَةٌ عَلَيْهِ مِنْ 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6e"/>
          <w:rFonts w:ascii="Lotus Linotype" w:hAnsi="Lotus Linotype" w:cs="Lotus Linotype"/>
          <w:sz w:val="28"/>
          <w:sz w:val="28"/>
          <w:szCs w:val="28"/>
          <w:rtl w:val="true"/>
        </w:rPr>
        <w:t xml:space="preserve">النَّصَارَى </w:t>
      </w:r>
      <w:r>
        <w:rPr>
          <w:rStyle w:val="Tag86e"/>
          <w:rFonts w:ascii="Lotus Linotype" w:hAnsi="Lotus Linotype" w:cs="Lotus Linotype"/>
          <w:sz w:val="28"/>
          <w:sz w:val="28"/>
          <w:szCs w:val="28"/>
          <w:rtl w:val="true"/>
        </w:rPr>
        <w:t xml:space="preserve">يَجْعَلُونَ لِلَّهِ تَعَالَى شَرِيكًا يَخْلُقُ كَخَلْقِهِ ، وَهُوَ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 لَيْسُوا مُشْرِكِينَ وَهَذَا تَنَاقُضٌ ظَاهِرٌ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6e"/>
          <w:rFonts w:ascii="Lotus Linotype" w:hAnsi="Lotus Linotype" w:cs="Lotus Linotype"/>
          <w:sz w:val="28"/>
          <w:sz w:val="28"/>
          <w:szCs w:val="28"/>
          <w:rtl w:val="true"/>
        </w:rPr>
        <w:t xml:space="preserve">الْبَرَاهِمَةَ </w:t>
      </w:r>
      <w:r>
        <w:rPr>
          <w:rStyle w:val="Tag86e"/>
          <w:rFonts w:ascii="Lotus Linotype" w:hAnsi="Lotus Linotype" w:cs="Lotus Linotype"/>
          <w:sz w:val="28"/>
          <w:sz w:val="28"/>
          <w:szCs w:val="28"/>
          <w:rtl w:val="true"/>
        </w:rPr>
        <w:t xml:space="preserve">، وَالْقَائِلِينَ بِأَنَّ الْعَالَمَ لَمْ يَزَلْ ، وَأَنَّ لَهُ خَالِقًا وَاحِدًا لَمْ يَزَلْ ، وَالْقَائِلِينَ بِنُبُوَّةِ </w:t>
      </w:r>
      <w:r>
        <w:rPr>
          <w:rStyle w:val="Tag21e"/>
          <w:rFonts w:ascii="Lotus Linotype" w:hAnsi="Lotus Linotype" w:cs="Lotus Linotype"/>
          <w:sz w:val="28"/>
          <w:sz w:val="28"/>
          <w:szCs w:val="28"/>
          <w:rtl w:val="true"/>
        </w:rPr>
        <w:t xml:space="preserve">عَلِيِّ بْنِ أَبِي طَالِبٍ وَالْمُغِيرَةِ وَبُزَيْغٍ </w:t>
      </w:r>
      <w:r>
        <w:rPr>
          <w:rStyle w:val="Tag86e"/>
          <w:rFonts w:ascii="Lotus Linotype" w:hAnsi="Lotus Linotype" w:cs="Lotus Linotype"/>
          <w:sz w:val="28"/>
          <w:sz w:val="28"/>
          <w:szCs w:val="28"/>
          <w:rtl w:val="true"/>
        </w:rPr>
        <w:t xml:space="preserve">كُلُّهُمْ لَا يَجْعَلُونَ لِلَّهِ تَعَالَى شَرِيكًا وَهُمْ عِنْدَ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مُشْرِكُونَ ، وَهُوَ تَنَاقُضٌ ظَاهِرٌ ؟ </w:t>
      </w:r>
      <w:r>
        <w:rPr>
          <w:rStyle w:val="Tag19e"/>
          <w:rFonts w:ascii="Lotus Linotype" w:hAnsi="Lotus Linotype" w:cs="Lotus Linotype"/>
          <w:sz w:val="28"/>
          <w:sz w:val="28"/>
          <w:szCs w:val="28"/>
          <w:rtl w:val="true"/>
        </w:rPr>
        <w:t xml:space="preserve">وَوَجْهٌ 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نَّهُ لَمْ يَكُنْ الْمُشْرِكُ إلَّا مَا وَقَعَ عَلَيْهِ اسْمُ التَّشْرِيكِ فِي اللُّغَ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مَنْ جَعَلَ لِلَّهِ تَعَالَى شَرِيكًا فَقَ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وَجَبَ أَنْ لَا يَكُونَ الْكُفْرُ إلَّا مَنْ كَفَرَ بِاَللَّهِ تَعَالَى وَأَنْكَرَهُ جُمْلَةً ، لَا مَنْ أَقَرَّ بِهِ وَلَمْ يَجْحَدْهُ ، فَيَلْزَمُ مِنْ هَذَا أَنْ لَا يَكُونَ الْكُفَّارُ إلَّا الدَّهْرِيَّةُ فَقَطْ ، وَأَنْ لَا يَكُونَ </w:t>
      </w:r>
      <w:r>
        <w:rPr>
          <w:rStyle w:val="Tag26e"/>
          <w:rFonts w:ascii="Lotus Linotype" w:hAnsi="Lotus Linotype" w:cs="Lotus Linotype"/>
          <w:sz w:val="28"/>
          <w:sz w:val="28"/>
          <w:szCs w:val="28"/>
          <w:rtl w:val="true"/>
        </w:rPr>
        <w:t xml:space="preserve">الْيَهُودُ </w:t>
      </w:r>
      <w:r>
        <w:rPr>
          <w:rStyle w:val="Tag86e"/>
          <w:rFonts w:ascii="Lotus Linotype" w:hAnsi="Lotus Linotype" w:cs="Lotus Linotype"/>
          <w:sz w:val="28"/>
          <w:sz w:val="28"/>
          <w:szCs w:val="28"/>
          <w:rtl w:val="true"/>
        </w:rPr>
        <w:t xml:space="preserve">، وَلَا </w:t>
      </w:r>
      <w:r>
        <w:rPr>
          <w:rStyle w:val="Tag26e"/>
          <w:rFonts w:ascii="Lotus Linotype" w:hAnsi="Lotus Linotype" w:cs="Lotus Linotype"/>
          <w:sz w:val="28"/>
          <w:sz w:val="28"/>
          <w:szCs w:val="28"/>
          <w:rtl w:val="true"/>
        </w:rPr>
        <w:t xml:space="preserve">النَّصَارَى </w:t>
      </w:r>
      <w:r>
        <w:rPr>
          <w:rStyle w:val="Tag86e"/>
          <w:rFonts w:ascii="Lotus Linotype" w:hAnsi="Lotus Linotype" w:cs="Lotus Linotype"/>
          <w:sz w:val="28"/>
          <w:sz w:val="28"/>
          <w:szCs w:val="28"/>
          <w:rtl w:val="true"/>
        </w:rPr>
        <w:t xml:space="preserve">، وَلَا </w:t>
      </w:r>
      <w:r>
        <w:rPr>
          <w:rStyle w:val="Tag26e"/>
          <w:rFonts w:ascii="Lotus Linotype" w:hAnsi="Lotus Linotype" w:cs="Lotus Linotype"/>
          <w:sz w:val="28"/>
          <w:sz w:val="28"/>
          <w:szCs w:val="28"/>
          <w:rtl w:val="true"/>
        </w:rPr>
        <w:t xml:space="preserve">الْمَجُوسُ </w:t>
      </w:r>
      <w:r>
        <w:rPr>
          <w:rStyle w:val="Tag86e"/>
          <w:rFonts w:ascii="Lotus Linotype" w:hAnsi="Lotus Linotype" w:cs="Lotus Linotype"/>
          <w:sz w:val="28"/>
          <w:sz w:val="28"/>
          <w:szCs w:val="28"/>
          <w:rtl w:val="true"/>
        </w:rPr>
        <w:t xml:space="preserve">، وَلَا </w:t>
      </w:r>
      <w:r>
        <w:rPr>
          <w:rStyle w:val="Tag26e"/>
          <w:rFonts w:ascii="Lotus Linotype" w:hAnsi="Lotus Linotype" w:cs="Lotus Linotype"/>
          <w:sz w:val="28"/>
          <w:sz w:val="28"/>
          <w:szCs w:val="28"/>
          <w:rtl w:val="true"/>
        </w:rPr>
        <w:t xml:space="preserve">الْبَرَاهِ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فَّارًا ؛ لِأَنَّهُمْ كُلُّهُمْ مُقِرُّونَ بِاَللَّهِ تَعَالَى ، وَهُوَ لَا يَقُولُ بِهَذَا ، وَلَا مُسْلِمٌ عَلَى ظَهْرِ الْأَ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كَانَ يَجِبُ أَنْ يَكُونَ كُلُّ مَنْ غَطَّى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فِرًا ، فَإِنَّ الْكُفْرَ فِي اللُّغَ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غْطِيَةُ ، فَإِذَا كُلُّ هَذَا بَاطِلٌ فَقَدْ صَحَّ أَنَّهُمَا اسْمَانِ نَقَلَهُمَا اللَّهُ تَعَالَى عَنْ مَوْضُوعِهِمَا فِي اللُّغَةِ إلَى كُلِّ مَنْ أَنْكَرَ شَيْئًا مِنْ دِينِ اللَّهِ الْإِسْلَامِ يَكُونُ بِإِنْكَارِهِ مُعَانِدًا لِرَسُولِ اللَّهِ صَلَّى اللَّهُ عَلَيْهِ وَسَلَّمَ بَعْدَ بُلُوغِ النِّذَارَةِ إلَيْهِ ،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0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لَّعِبُ </w:t>
      </w:r>
      <w:r>
        <w:rPr>
          <w:rStyle w:val="Subject1"/>
          <w:rFonts w:ascii="Lotus Linotype" w:hAnsi="Lotus Linotype" w:cs="Lotus Linotype"/>
          <w:color w:val="000000"/>
          <w:sz w:val="28"/>
          <w:sz w:val="28"/>
          <w:szCs w:val="28"/>
          <w:rtl w:val="true"/>
        </w:rPr>
        <w:t xml:space="preserve">، وَالزَّفْنُ </w:t>
      </w:r>
      <w:r>
        <w:rPr>
          <w:rStyle w:val="Tag120e"/>
          <w:rFonts w:ascii="Lotus Linotype" w:hAnsi="Lotus Linotype" w:cs="Lotus Linotype"/>
          <w:b/>
          <w:b/>
          <w:bCs/>
          <w:sz w:val="28"/>
          <w:sz w:val="28"/>
          <w:szCs w:val="28"/>
          <w:rtl w:val="true"/>
        </w:rPr>
        <w:t xml:space="preserve">مُبَاحَا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هُوَ ابْنُ عَبْدِ الْحَمِيدِ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عَائِشَةَ أُمِّ الْمُؤْمِنِينَ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اءَ حَبَشٌ يَزْفِنُونَ فِي الْمَسْجِدِ فِي يَوْمِ عِيدٍ فَدَعَانِي النَّبِيُّ صَلَّى اللَّهُ عَلَيْهِ وَسَلَّمَ فَوَضَعْتُ رَأْسِي عَلَى مَنْكِبِهِ ، فَجَعَلْتُ أَنْظُرُ إلَى لَعِبِهِمْ ، حَتَّى كُنْتُ أَنَا الَّتِي انْصَرَفْتُ </w:t>
      </w:r>
      <w:r>
        <w:rPr>
          <w:rStyle w:val="Tag86e"/>
          <w:rFonts w:cs="Lotus Linotype" w:ascii="Lotus Linotype" w:hAnsi="Lotus Linotype"/>
          <w:sz w:val="28"/>
          <w:szCs w:val="28"/>
          <w:rtl w:val="true"/>
        </w:rPr>
        <w:t>}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0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b/>
          <w:b/>
          <w:bCs/>
          <w:sz w:val="28"/>
          <w:sz w:val="28"/>
          <w:szCs w:val="28"/>
          <w:rtl w:val="true"/>
        </w:rPr>
        <w:t xml:space="preserve">إنْشَادُ الضَّوَالِّ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ا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نَشَدَهَا فِيهِ قِي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وَجَدْ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رَدَّهَا اللَّهُ عَلَيْك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سْحَاقَ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عَزِيزِ هُوَ الدَّرَاوَرْ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زِيدُ بْنُ خُصَيْفَ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بْدِ الرَّحْمَنِ بْنِ ثَوْ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رَأَيْتُمْ الرَّجُلَ يَنْشُدُ ضَالَّتَ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عْنِي فِي الْمَسْجِ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و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رَدَّ اللَّهُ عَلَيْكَ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وَجَدْت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50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b/>
          <w:b/>
          <w:bCs/>
          <w:sz w:val="28"/>
          <w:sz w:val="28"/>
          <w:szCs w:val="28"/>
          <w:rtl w:val="true"/>
        </w:rPr>
        <w:t xml:space="preserve">الْبَوْلُ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86e"/>
          <w:rFonts w:ascii="Lotus Linotype" w:hAnsi="Lotus Linotype" w:cs="Lotus Linotype"/>
          <w:sz w:val="28"/>
          <w:sz w:val="28"/>
          <w:szCs w:val="28"/>
          <w:rtl w:val="true"/>
        </w:rPr>
        <w:t xml:space="preserve">فَمَنْ بَالَ فِيهِ صُبَّ عَلَى بَوْلِهِ ذَنُوبًا مِنْ مَاءٍ ، وَلَا يَجُوزُ الْبُصَاقُ ، فَمَنْ بَصَقَ فِيهِ فَلْيَدْفِنْ بَصْقَتَهُ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بْنَى مَسْجِدٌ بِذَهَبٍ </w:t>
      </w:r>
      <w:r>
        <w:rPr>
          <w:rStyle w:val="Subject1"/>
          <w:rFonts w:ascii="Lotus Linotype" w:hAnsi="Lotus Linotype" w:cs="Lotus Linotype"/>
          <w:color w:val="000000"/>
          <w:sz w:val="28"/>
          <w:sz w:val="28"/>
          <w:szCs w:val="28"/>
          <w:rtl w:val="true"/>
        </w:rPr>
        <w:t xml:space="preserve">، وَلَا </w:t>
      </w:r>
      <w:r>
        <w:rPr>
          <w:rStyle w:val="Tag120e"/>
          <w:rFonts w:ascii="Lotus Linotype" w:hAnsi="Lotus Linotype" w:cs="Lotus Linotype"/>
          <w:b/>
          <w:b/>
          <w:bCs/>
          <w:sz w:val="28"/>
          <w:sz w:val="28"/>
          <w:szCs w:val="28"/>
          <w:rtl w:val="true"/>
        </w:rPr>
        <w:t xml:space="preserve">فِضَّةٍ </w:t>
      </w:r>
      <w:r>
        <w:rPr>
          <w:rStyle w:val="Subject1"/>
          <w:rFonts w:ascii="Lotus Linotype" w:hAnsi="Lotus Linotype" w:cs="Lotus Linotype"/>
          <w:color w:val="000000"/>
          <w:sz w:val="28"/>
          <w:sz w:val="28"/>
          <w:szCs w:val="28"/>
          <w:rtl w:val="true"/>
        </w:rPr>
        <w:t xml:space="preserve">، إلَّا </w:t>
      </w:r>
      <w:r>
        <w:rPr>
          <w:rStyle w:val="Tag120e"/>
          <w:rFonts w:ascii="Lotus Linotype" w:hAnsi="Lotus Linotype" w:cs="Lotus Linotype"/>
          <w:b/>
          <w:b/>
          <w:bCs/>
          <w:sz w:val="28"/>
          <w:sz w:val="28"/>
          <w:szCs w:val="28"/>
          <w:rtl w:val="true"/>
        </w:rPr>
        <w:t xml:space="preserve">الْمَسْجِدَ </w:t>
      </w:r>
      <w:r>
        <w:rPr>
          <w:rStyle w:val="Tag23e"/>
          <w:rFonts w:ascii="Lotus Linotype" w:hAnsi="Lotus Linotype" w:cs="Lotus Linotype"/>
          <w:b/>
          <w:b/>
          <w:bCs/>
          <w:sz w:val="28"/>
          <w:sz w:val="28"/>
          <w:szCs w:val="28"/>
          <w:rtl w:val="true"/>
        </w:rPr>
        <w:t xml:space="preserve">الْحَرَامَ </w:t>
      </w:r>
      <w:r>
        <w:rPr>
          <w:rStyle w:val="Subject1"/>
          <w:rFonts w:ascii="Lotus Linotype" w:hAnsi="Lotus Linotype" w:cs="Lotus Linotype"/>
          <w:color w:val="000000"/>
          <w:sz w:val="28"/>
          <w:sz w:val="28"/>
          <w:szCs w:val="28"/>
          <w:rtl w:val="true"/>
        </w:rPr>
        <w:t xml:space="preserve">خَاصَّ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الْبُزَاقُ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جِدِ </w:t>
      </w:r>
      <w:r>
        <w:rPr>
          <w:rStyle w:val="Tag3e"/>
          <w:rFonts w:ascii="Lotus Linotype" w:hAnsi="Lotus Linotype" w:cs="Lotus Linotype"/>
          <w:sz w:val="28"/>
          <w:sz w:val="28"/>
          <w:szCs w:val="28"/>
          <w:rtl w:val="true"/>
        </w:rPr>
        <w:t xml:space="preserve">خَطِيئَةٌ وَكَفَّارَتُهَا دَفْ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الْقَوْلَ بِذَلِكَ عَنْ </w:t>
      </w:r>
      <w:r>
        <w:rPr>
          <w:rStyle w:val="Tag21e"/>
          <w:rFonts w:ascii="Lotus Linotype" w:hAnsi="Lotus Linotype" w:cs="Lotus Linotype"/>
          <w:sz w:val="28"/>
          <w:sz w:val="28"/>
          <w:szCs w:val="28"/>
          <w:rtl w:val="true"/>
        </w:rPr>
        <w:t xml:space="preserve">أَبِي عُبَيْدَةَ بْنِ الْجَرَّاحِ وَمُعَاوِيَةَ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يَمَا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شُعَ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يْدُ اللَّهِ بْنُ عَبْدِ اللَّهِ بْنِ عُتْ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مَ أَعْرَابِيٌّ فَبَالَ فِي الْمَسْجِدِ ، فَتَنَاوَلَهُ النَّاسُ فَقَالَ لَهُمْ النَّبِيُّ صَلَّى اللَّهُ عَلَيْهِ وَسَلَّمَ دَعُوهُ وَأَهْرِيقُوا عَلَى بَوْلِهِ سَجْلًا مِنْ مَاءٍ ، أَوْ ذَنُوبًا مِنْ مَاءٍ ، فَإِنَّمَا بُعِثْتُمْ مُيَسِّرِينَ وَلَمْ تُبْعَثُوا مُعَسِّ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رُ النَّبِيِّ صَلَّى اللَّهُ عَلَيْهِ وَسَلَّمَ بِتَنْظِيفِ الْمَسَاجِدِ وَتَطْيِي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وْرَدْنَا قَبْلُ يَقْتَضِي كُلَّ مَا وَقَعَ عَلَيْهِ اسْمُ تَنْظِيفٍ وَتَطْيِيبٍ ، وَالتَّنْظِيفُ وَالتَّطْيِ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وجِبَانِ إبْعَادَ كُلِّ مُحَرَّمٍ ، وَكُلِّ قَذِرٍ ، وَكُلِّ قُمَامَةٍ ، فَلَا بُدَّ مِنْ إذْهَابِ عَيْنِ الْبَوْلِ وَغَيْ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أَشْعَ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صَّبَّاحِ بْنِ سُفْيَا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فَزَا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الْأَصَ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أَمَرْتُ بِتَشْيِيدِ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تُزَخْرِفُنَّهَا كَمَا زَخْرَفَتْ </w:t>
      </w:r>
      <w:r>
        <w:rPr>
          <w:rStyle w:val="Tag26e"/>
          <w:rFonts w:ascii="Lotus Linotype" w:hAnsi="Lotus Linotype" w:cs="Lotus Linotype"/>
          <w:sz w:val="28"/>
          <w:sz w:val="28"/>
          <w:szCs w:val="28"/>
          <w:rtl w:val="true"/>
        </w:rPr>
        <w:t xml:space="preserve">الْيَهُودُ وَالنَّصَا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الْعَبَّا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هُوَ ابْنُ مَهْ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صِ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لَسْت إلَى </w:t>
      </w:r>
      <w:r>
        <w:rPr>
          <w:rStyle w:val="Tag21e"/>
          <w:rFonts w:ascii="Lotus Linotype" w:hAnsi="Lotus Linotype" w:cs="Lotus Linotype"/>
          <w:sz w:val="28"/>
          <w:sz w:val="28"/>
          <w:szCs w:val="28"/>
          <w:rtl w:val="true"/>
        </w:rPr>
        <w:t xml:space="preserve">شَيْبَةَ يَعْنِي ابْنَ عُثْمَانَ بْنَ أَبِي طَلْحَةَ الْحَجَ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لَسَ إلَيَّ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فِي مَجْلِسِك هَذَا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مْت أَنْ لَا أَدَعَ فِيهَا صَفْرَاءَ وَلَا بَيْضَاءَ إلَّا قَسَمْتهَا بَيْنَ الْمُسْلِمِينَ ، قُ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أَنْتَ بِفَاعِلٍ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 قُ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فْعَلْهُ صَاحِبَاك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ا الْمَرْءَانِ يُقْتَدَى بِ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الدَّرْدَ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حَلَّيْتُمْ مَصَاحِفَكُمْ ، وَزَخْرَفْتُمْ مَسَاجِدَكُ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الدَّمَارُ عَلَيْكُمْ ؟ وَ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الْقَوْمَ إذَا زَيَّنُوا مَسَاجِدَ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سَدَتْ أَعْمَالُهُمْ ، وَأَنَّهُ كَانَ يَمُرُّ عَلَى مَسْجِدٍ لِلتَّيْمِ مَشُوفٍ فَكَانَ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ذِهِ بِيعَةُ التَّيْمِ وَ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نَّهُ قَالَ لِمَنْ أَرَادَ أَنْ يَبْنِيَ مَسْجِدً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حَمِّرْ ، وَلَا تُصَفِّرْ </w:t>
      </w:r>
      <w:r>
        <w:rPr>
          <w:rStyle w:val="Tag86e"/>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0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b/>
          <w:b/>
          <w:bCs/>
          <w:sz w:val="28"/>
          <w:sz w:val="28"/>
          <w:szCs w:val="28"/>
          <w:rtl w:val="true"/>
        </w:rPr>
        <w:t xml:space="preserve">بِنَاءُ مَسْجِدٍ </w:t>
      </w:r>
      <w:r>
        <w:rPr>
          <w:rStyle w:val="Subject1"/>
          <w:rFonts w:ascii="Lotus Linotype" w:hAnsi="Lotus Linotype" w:cs="Lotus Linotype"/>
          <w:color w:val="000000"/>
          <w:sz w:val="28"/>
          <w:sz w:val="28"/>
          <w:szCs w:val="28"/>
          <w:rtl w:val="true"/>
        </w:rPr>
        <w:t xml:space="preserve">عَلَيْهِ </w:t>
      </w:r>
      <w:r>
        <w:rPr>
          <w:rStyle w:val="Tag120e"/>
          <w:rFonts w:ascii="Lotus Linotype" w:hAnsi="Lotus Linotype" w:cs="Lotus Linotype"/>
          <w:b/>
          <w:b/>
          <w:bCs/>
          <w:sz w:val="28"/>
          <w:sz w:val="28"/>
          <w:szCs w:val="28"/>
          <w:rtl w:val="true"/>
        </w:rPr>
        <w:t xml:space="preserve">بَيْتٌ مُتَمَلَّكٌ </w:t>
      </w:r>
      <w:r>
        <w:rPr>
          <w:rStyle w:val="Subject1"/>
          <w:rFonts w:ascii="Lotus Linotype" w:hAnsi="Lotus Linotype" w:cs="Lotus Linotype"/>
          <w:color w:val="000000"/>
          <w:sz w:val="28"/>
          <w:sz w:val="28"/>
          <w:szCs w:val="28"/>
          <w:rtl w:val="true"/>
        </w:rPr>
        <w:t xml:space="preserve">لَيْسَ مِنْ </w:t>
      </w:r>
      <w:r>
        <w:rPr>
          <w:rStyle w:val="Tag120e"/>
          <w:rFonts w:ascii="Lotus Linotype" w:hAnsi="Lotus Linotype" w:cs="Lotus Linotype"/>
          <w:b/>
          <w:b/>
          <w:bCs/>
          <w:sz w:val="28"/>
          <w:sz w:val="28"/>
          <w:szCs w:val="28"/>
          <w:rtl w:val="true"/>
        </w:rPr>
        <w:t xml:space="preserve">الْمَسْجِدِ </w:t>
      </w:r>
      <w:r>
        <w:rPr>
          <w:rStyle w:val="Tag86e"/>
          <w:rFonts w:ascii="Lotus Linotype" w:hAnsi="Lotus Linotype" w:cs="Lotus Linotype"/>
          <w:sz w:val="28"/>
          <w:sz w:val="28"/>
          <w:szCs w:val="28"/>
          <w:rtl w:val="true"/>
        </w:rPr>
        <w:t xml:space="preserve">، وَلَا </w:t>
      </w:r>
      <w:r>
        <w:rPr>
          <w:rStyle w:val="Tag120e"/>
          <w:rFonts w:ascii="Lotus Linotype" w:hAnsi="Lotus Linotype" w:cs="Lotus Linotype"/>
          <w:b/>
          <w:b/>
          <w:bCs/>
          <w:sz w:val="28"/>
          <w:sz w:val="28"/>
          <w:szCs w:val="28"/>
          <w:rtl w:val="true"/>
        </w:rPr>
        <w:t xml:space="preserve">بِنَاءُ مَسْجِدٍ </w:t>
      </w:r>
      <w:r>
        <w:rPr>
          <w:rStyle w:val="Subject1"/>
          <w:rFonts w:ascii="Lotus Linotype" w:hAnsi="Lotus Linotype" w:cs="Lotus Linotype"/>
          <w:color w:val="000000"/>
          <w:sz w:val="28"/>
          <w:sz w:val="28"/>
          <w:szCs w:val="28"/>
          <w:rtl w:val="true"/>
        </w:rPr>
        <w:t xml:space="preserve">تَحْتَهُ </w:t>
      </w:r>
      <w:r>
        <w:rPr>
          <w:rStyle w:val="Tag120e"/>
          <w:rFonts w:ascii="Lotus Linotype" w:hAnsi="Lotus Linotype" w:cs="Lotus Linotype"/>
          <w:b/>
          <w:b/>
          <w:bCs/>
          <w:sz w:val="28"/>
          <w:sz w:val="28"/>
          <w:szCs w:val="28"/>
          <w:rtl w:val="true"/>
        </w:rPr>
        <w:t xml:space="preserve">بَيْتٌ مُتَمَلَّكٌ </w:t>
      </w:r>
      <w:r>
        <w:rPr>
          <w:rStyle w:val="Subject1"/>
          <w:rFonts w:ascii="Lotus Linotype" w:hAnsi="Lotus Linotype" w:cs="Lotus Linotype"/>
          <w:color w:val="000000"/>
          <w:sz w:val="28"/>
          <w:sz w:val="28"/>
          <w:szCs w:val="28"/>
          <w:rtl w:val="true"/>
        </w:rPr>
        <w:t xml:space="preserve">لَيْسَ مِنْهُ </w:t>
      </w:r>
      <w:r>
        <w:rPr>
          <w:rStyle w:val="Tag86e"/>
          <w:rFonts w:ascii="Lotus Linotype" w:hAnsi="Lotus Linotype" w:cs="Lotus Linotype"/>
          <w:sz w:val="28"/>
          <w:sz w:val="28"/>
          <w:szCs w:val="28"/>
          <w:rtl w:val="true"/>
        </w:rPr>
        <w:t xml:space="preserve">، فَمَنْ فَعَلَ ذَلِكَ فَلَيْسَ شَيْءٌ مِنْ ذَلِكَ مَسْجِدًا ، وَهُوَ بَاقٍ عَلَى مِلْكِ بَانِيهِ كَمَا كَانَ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هَوَاءَ لَا يُتَمَ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ضْبَطُ وَلَا يَسْتَقِرُّ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نَّ الْمَسَاجِدَ 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كُونُ مَسْجِدًا إلَّا خَارِجًا عَنْ مِلْكِ كُلِّ أَحَدٍ دُونَ اللَّهِ تَعَالَى لَا شَرِيكَ لَهُ فَإِذْ ذَلِكَ كَذَلِكَ فَكُلُّ بَيْتٍ مُتَمَلَّكٍ لِإِنْسَانٍ فَلَهُ أَنْ يُعَلِّيَهُ مَا شَاءَ ، وَلَا يَقْدِرُ عَلَى إخْرَاجِ الْهَوَاءِ الَّذِي عَلَيْهِ عَنْ مِلْكِهِ ، وَحُكْمُهُ الْوَاجِبُ لَهُ ، لَا إلَى إنْسَانٍ وَلَا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إذَا </w:t>
      </w:r>
      <w:r>
        <w:rPr>
          <w:rStyle w:val="Subject1"/>
          <w:rFonts w:ascii="Lotus Linotype" w:hAnsi="Lotus Linotype" w:cs="Lotus Linotype"/>
          <w:color w:val="000000"/>
          <w:sz w:val="28"/>
          <w:sz w:val="28"/>
          <w:szCs w:val="28"/>
          <w:rtl w:val="true"/>
        </w:rPr>
        <w:t xml:space="preserve">بَنِي عَلَى </w:t>
      </w:r>
      <w:r>
        <w:rPr>
          <w:rStyle w:val="Tag120e"/>
          <w:rFonts w:ascii="Lotus Linotype" w:hAnsi="Lotus Linotype" w:cs="Lotus Linotype"/>
          <w:b/>
          <w:b/>
          <w:bCs/>
          <w:sz w:val="28"/>
          <w:sz w:val="28"/>
          <w:szCs w:val="28"/>
          <w:rtl w:val="true"/>
        </w:rPr>
        <w:t xml:space="preserve">الْأَرْضِ مَسْجِدًا وَشَرَطَ الْهَوَاءَ </w:t>
      </w:r>
      <w:r>
        <w:rPr>
          <w:rStyle w:val="Subject1"/>
          <w:rFonts w:ascii="Lotus Linotype" w:hAnsi="Lotus Linotype" w:cs="Lotus Linotype"/>
          <w:color w:val="000000"/>
          <w:sz w:val="28"/>
          <w:sz w:val="28"/>
          <w:szCs w:val="28"/>
          <w:rtl w:val="true"/>
        </w:rPr>
        <w:t xml:space="preserve">لَهُ يَعْمَلُ فِيهِ مَا 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خْرِجْهُ عَنْ مِلْكِهِ إلَّا بِشَرْطٍ فَاسِ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لُّ شَرْطٍ لَيْسَ فِي كِتَابِ اللَّهِ فَهُوَ بَاطِ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w:t>
      </w:r>
      <w:r>
        <w:rPr>
          <w:rStyle w:val="Tag120e"/>
          <w:rFonts w:ascii="Lotus Linotype" w:hAnsi="Lotus Linotype" w:cs="Lotus Linotype"/>
          <w:b/>
          <w:b/>
          <w:bCs/>
          <w:sz w:val="28"/>
          <w:sz w:val="28"/>
          <w:szCs w:val="28"/>
          <w:rtl w:val="true"/>
        </w:rPr>
        <w:t xml:space="preserve">عَمِلَ مَسْجِدًا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أَرْضِ </w:t>
      </w:r>
      <w:r>
        <w:rPr>
          <w:rStyle w:val="Subject1"/>
          <w:rFonts w:ascii="Lotus Linotype" w:hAnsi="Lotus Linotype" w:cs="Lotus Linotype"/>
          <w:color w:val="000000"/>
          <w:sz w:val="28"/>
          <w:sz w:val="28"/>
          <w:szCs w:val="28"/>
          <w:rtl w:val="true"/>
        </w:rPr>
        <w:t xml:space="preserve">وَأَبْقَى </w:t>
      </w:r>
      <w:r>
        <w:rPr>
          <w:rStyle w:val="Tag120e"/>
          <w:rFonts w:ascii="Lotus Linotype" w:hAnsi="Lotus Linotype" w:cs="Lotus Linotype"/>
          <w:b/>
          <w:b/>
          <w:bCs/>
          <w:sz w:val="28"/>
          <w:sz w:val="28"/>
          <w:szCs w:val="28"/>
          <w:rtl w:val="true"/>
        </w:rPr>
        <w:t xml:space="preserve">الْهَوَاءَ </w:t>
      </w:r>
      <w:r>
        <w:rPr>
          <w:rStyle w:val="Subject1"/>
          <w:rFonts w:ascii="Lotus Linotype" w:hAnsi="Lotus Linotype" w:cs="Lotus Linotype"/>
          <w:color w:val="000000"/>
          <w:sz w:val="28"/>
          <w:sz w:val="28"/>
          <w:szCs w:val="28"/>
          <w:rtl w:val="true"/>
        </w:rPr>
        <w:t xml:space="preserve">لِ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السَّقْفُ لَهُ ؟ فَهَذَا مَسْجِدٌ لَا سَقْفَ لَهُ ، وَلَا يَكُونُ بِنَاءٌ بِلَا سَقْفٍ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السَّقْفُ لِلْمَسْجِدِ ؟ فَلَا يَحِلُّ لَهُ التَّصَرُّفُ عَلَيْهِ بِالْبِنَ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الْمَسْجِدُ فِي الْعُلْوِ وَالسَّقْفُ لِلْمَسْجِ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مَسْجِدٌ لَا أَرْضَ لَهُ ، وَهَذَا 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لِلْمَسْجِدِ فَلَا حَقَّ لَهُ فِيهِ ، فَإِنَّمَا أَبْقَى لِنَفْسِهِ بَيْتًا بِلَا سَقْفٍ ، وَهَذَا مُحَالٌ ؟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كَانَ الْمَسْجِدُ سُفْلًا ؟ فَلَا يَحِلُّ لَهُ أَنْ يَبْنِيَ عَلَى رُءُوسِ حِيطَانِهِ شَيْئًا ، وَاشْتِرَاطُ ذَلِكَ بَاطِلٌ ؛ لِأَنَّهُ شَرْطٌ لَيْسَ فِي كِتَابِ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الْمَسْجِدُ عُلْوًا ، فَلَهُ هَدْمُ حِيطَانِهِ مَتَى شَاءَ ، وَفِي ذَلِكَ هَدْمُ الْمَسْجِدِ وَانْكِفَاؤُهُ وَلَا يَحِلُّ مَنْعُهُ مِنْ ذَلِكَ ؛ لِأَنَّهُ مَنْعٌ لَهُ مِنْ التَّصَرُّفِ فِي مَالِهِ ، وَهَذَا لَا يَحِلُّ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0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بَيْعُ جَائِزٌ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اجِدِ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حَلَّ اللَّهُ الْبَ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أْتِ نَهْيٌ عَنْ ذَلِكَ إلَّا مِنْ طَرِيقِ </w:t>
      </w:r>
      <w:r>
        <w:rPr>
          <w:rStyle w:val="Tag21e"/>
          <w:rFonts w:ascii="Lotus Linotype" w:hAnsi="Lotus Linotype" w:cs="Lotus Linotype"/>
          <w:sz w:val="28"/>
          <w:sz w:val="28"/>
          <w:szCs w:val="28"/>
          <w:rtl w:val="true"/>
        </w:rPr>
        <w:t xml:space="preserve">عَمْرِو بْنِ شُعَيْبٍ </w:t>
      </w:r>
      <w:r>
        <w:rPr>
          <w:rStyle w:val="Tag86e"/>
          <w:rFonts w:ascii="Lotus Linotype" w:hAnsi="Lotus Linotype" w:cs="Lotus Linotype"/>
          <w:sz w:val="28"/>
          <w:sz w:val="28"/>
          <w:szCs w:val="28"/>
          <w:rtl w:val="true"/>
        </w:rPr>
        <w:t xml:space="preserve">عَنْ أَبِيهِ عَنْ جَدِّهِ ، وَهِيَ صَحِيفَتُهُ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0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صَّلَاةُ الْوُسْطَى </w:t>
      </w:r>
      <w:r>
        <w:rPr>
          <w:rStyle w:val="Tag86e"/>
          <w:rFonts w:ascii="Lotus Linotype" w:hAnsi="Lotus Linotype" w:cs="Lotus Linotype"/>
          <w:sz w:val="28"/>
          <w:sz w:val="28"/>
          <w:szCs w:val="28"/>
          <w:rtl w:val="true"/>
        </w:rPr>
        <w:t xml:space="preserve">؟ وَالصَّلَاةُ الْوُسْطَ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الْعَصْرُ ، وَاخْتَلَفَ النَّاسُ فِي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عَنْ </w:t>
      </w:r>
      <w:r>
        <w:rPr>
          <w:rStyle w:val="Tag28e"/>
          <w:rFonts w:ascii="Lotus Linotype" w:hAnsi="Lotus Linotype" w:cs="Lotus Linotype"/>
          <w:sz w:val="28"/>
          <w:sz w:val="28"/>
          <w:szCs w:val="28"/>
          <w:rtl w:val="true"/>
        </w:rPr>
        <w:t xml:space="preserve">زَيْدِ بْنِ ثَابِتٍ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سَامَةَ بْنِ 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 </w:t>
      </w:r>
      <w:r>
        <w:rPr>
          <w:rStyle w:val="Tag28e"/>
          <w:rFonts w:ascii="Lotus Linotype" w:hAnsi="Lotus Linotype" w:cs="Lotus Linotype"/>
          <w:sz w:val="28"/>
          <w:sz w:val="28"/>
          <w:szCs w:val="28"/>
          <w:rtl w:val="true"/>
        </w:rPr>
        <w:t xml:space="preserve">وَأَبِي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بِاخْتِلَافٍ عَنْهُمْ ؟ وَرُوِيَ أَيْضًا عَنْ جُمْلَةٍ مِنْ أَصْحَابِ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مُوسَى الْأَشْعَ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بِاخْتِلَافٍ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وَلَمْ يَصِحَّ عَنْهُ ؟ وَهُوَ قَوْل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طَاءٍ وَمُجَاهِ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كْرِمَةَ </w:t>
      </w:r>
      <w:r>
        <w:rPr>
          <w:rStyle w:val="Tag86e"/>
          <w:rFonts w:ascii="Lotus Linotype" w:hAnsi="Lotus Linotype" w:cs="Lotus Linotype"/>
          <w:sz w:val="28"/>
          <w:sz w:val="28"/>
          <w:szCs w:val="28"/>
          <w:rtl w:val="true"/>
        </w:rPr>
        <w:t xml:space="preserve">، وَهُوَ قَوْ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بَعْضِ الصَّحَابَةِ رَضِيَ اللَّهُ عَنْهُمْ أَنَّهَا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 بَعْضُ الْعُلَمَاءِ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الْعَتَمَةُ ؟ وَذَهَبَ الْجُمْهُورُ إلَى أَنَّهَا الْعَصْرُ ؟ وَاحْتَجَّ مَنْ ذَهَبَ إلَى أَنَّهَا الظُّهْ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مَا رُوِّينَاهُ عَنْ </w:t>
      </w:r>
      <w:r>
        <w:rPr>
          <w:rStyle w:val="Tag21e"/>
          <w:rFonts w:ascii="Lotus Linotype" w:hAnsi="Lotus Linotype" w:cs="Lotus Linotype"/>
          <w:sz w:val="28"/>
          <w:sz w:val="28"/>
          <w:szCs w:val="28"/>
          <w:rtl w:val="true"/>
        </w:rPr>
        <w:t xml:space="preserve">زَيْدِ بْنِ ثَابِتٍ </w:t>
      </w:r>
      <w:r>
        <w:rPr>
          <w:rStyle w:val="Tag86e"/>
          <w:rFonts w:ascii="Lotus Linotype" w:hAnsi="Lotus Linotype" w:cs="Lotus Linotype"/>
          <w:sz w:val="28"/>
          <w:sz w:val="28"/>
          <w:szCs w:val="28"/>
          <w:rtl w:val="true"/>
        </w:rPr>
        <w:t xml:space="preserve">بِإِسْنَادٍ صَحِيحٍ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يُصَلِّي الظُّهْرَ بِالْهَاجِرَةِ ، وَالنَّاسُ فِي قَائِلَتِهِمْ وَأَسْوَاقِهِمْ ، وَلَمْ يَكُنْ يُصَلِّي وَرَاءَ رَسُولِ اللَّهِ صَلَّى اللَّهُ عَلَيْهِ وَسَلَّمَ إلَّا الصَّفُّ وَالصَّفَّانِ ، فَأَنْزَلَ اللَّهُ تَعَالَى </w:t>
      </w:r>
      <w:r>
        <w:rPr>
          <w:rStyle w:val="Tag3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حَافِظُوا عَلَى الصَّلَوَاتِ وَالصَّلَاةِ الْوُسْطَ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يَنْتَهِيَنَّ أَقْوَامٌ أَوْ لَأُحَرِّقَنَّ بُيُوتَ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28e"/>
          <w:rFonts w:ascii="Lotus Linotype" w:hAnsi="Lotus Linotype" w:cs="Lotus Linotype"/>
          <w:sz w:val="28"/>
          <w:sz w:val="28"/>
          <w:szCs w:val="28"/>
          <w:rtl w:val="true"/>
        </w:rPr>
        <w:t xml:space="preserve">زَيْدُ بْنُ ثَا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بْ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انِ وَبَعْ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تَ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ا بَيَانٌ جَلِيٌّ بِأَنَّهَا الظُّهْرُ ؟ وَاحْتَجَّ مَنْ ذَهَبَ إلَى أَنَّهَا الْمَغْرِبُ بِأَنَّ أَوَّلَ الصَّلَوَاتِ فُرِضَتْ الظُّهْرُ ، فَهِيَ الْأُولَى ، وَبِذَلِكَ سُمِّيَتْ الْأُولَى ، وَبَعْدَهَا الْعَصْرُ ، صَلَاتَانِ لِلنَّهَارِ ، فَالْمَغْرِبُ هِيَ الْوُسْطَى ، وَبِأَنَّ بَعْضَ الْفُقَهَاءِ لَمْ يَجْعَلْ لَهَا إلَّا وَقْتًا وَاحِدً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فِيهِ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خَمْسٌ أَبَدًا بِالْعَدَدِ مِنْ حَيْثُ شِئْت ، فَالثَّالِثَةُ الْوُسْطَى ، وَمَنْ جَعَلَ لَهَا وَقْتًا وَاحِدًا فَقَدْ أَخْطَأَ ، إذْ قَدْ صَحَّ النَّصُّ بِأَنَّ لَهَا وَقْتَيْنِ كَسَائِرِ الصَّلَوَاتِ ؟ وَمَا نَعْلَمُ لِمَنْ ذَهَبَ إلَى أَ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عَتَ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نَشْتَغِلُ بِهَا ؟ وَاحْتَجَّ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الصُّبْحُ بِأَنْ قَالَ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نَّهَا </w:t>
      </w:r>
      <w:r>
        <w:rPr>
          <w:rStyle w:val="Tag86e"/>
          <w:rFonts w:ascii="Lotus Linotype" w:hAnsi="Lotus Linotype" w:cs="Lotus Linotype"/>
          <w:sz w:val="28"/>
          <w:sz w:val="28"/>
          <w:szCs w:val="28"/>
          <w:rtl w:val="true"/>
        </w:rPr>
        <w:t xml:space="preserve">تُصَلَّى فِي سَوَادٍ مِنْ اللَّيْلِ وَبَيَاضٍ مِنْ النَّهَا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شَيْءَ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غْرِبَ تُشَارِكُهَا فِي هَذِهِ الصِّفَةِ ، وَلَيْسَ فِي كَوْنِهَا كَذَلِكَ بَيَانٌ بِأَنَّ إحْدَاهُمَا الصَّلَاةُ الْوُسْطَ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 رَسُولِ اللَّهِ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صَلَّى الصُّبْحَ فِي جَمَاعَةٍ فَكَأَنَّمَا قَامَ لَيْلَةً ، وَمَنْ صَلَّى الْعِشَاءَ الْآخِرَةَ فِي جَمَاعَةٍ فَكَأَنَّمَا قَامَ نِصْفَ لَيْ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هَذَا تَفْضِيلٌ لَهَا عَلَى الظُّهْرِ ، وَلَا عَلَى الْعَصْرِ ، وَلَا عَلَى الْمَغْرِبِ ، وَإِنَّمَا فِيهِ تَفْضِيلُهَا عَلَى الْعَتَمَةِ فَقَطْ ، وَلَيْسَ فِي هَذَا بَ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الصَّلَاةُ الْوُسْطَ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فَاتَهُ صَلَاةُ الْعَصْرِ فَكَأَنَّمَا وُتِرَ أَهْلَهُ وَمَا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تَعَاقَبُ فِيكُمْ مَلَائِكَةٌ بِاللَّيْلِ وَمَلَائِكَةٌ بِالنَّهَارِ ، يَجْتَمِعُونَ فِي صَلَاةِ الصُّبْحِ 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شَارَكَهَا فِي هَذَا صَلَاةُ الْعَصْرِ ، وَلَيْسَ فِي هَذَا بَيَانٌ بِأَنَّ إحْدَاهُمَا هِيَ الصَّلَاةُ الْوُسْطَ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الْقَوْلُ فِي قَوْلِهِ عَلَيْهِ السَّلَا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سْتَطَعْتُمْ أَنْ لَا تُغْلَبُوا عَلَى صَلَاةٍ قَبْلَ طُلُوعِ الشَّمْسِ وَصَلَاةٍ قَبْلَ غُرُوبِهَا فَافْعَلُوا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وَمَنْ صَلَّى الْبَرْدَيْنِ دَخَلَ الْجَ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رْآنَ الْفَجْرِ إنَّ قُرْآنَ الْفَجْرِ كَانَ مَشْهُو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بَيَانَ فِيهِ بِأَنَّهَا الْوُسْطَى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تَعَالَى أَمَرَ فِي هَذِهِ الْآيَةِ بِغَيْرِ الصُّبْحِ كَمَا أَمَرَ بِصَلَاةِ الصُّبْحِ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قِمْ الصَّلَاةَ لِدُلُوكِ الشَّمْسِ إلَى غَسَقِ اللَّيْلِ وَقُرْآنَ الْفَجْرِ إنَّ قُرْآنَ الْفَجْرِ كَانَ مَشْهُو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أَمْرُ بِجَمِيعِهَا سَوَ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الْمَلَائِكَةَ تَتَعَاقَبُ فِي الصُّبْحِ وَالْعَصْرِ ، فَقُرْآنُ الْعَصْرِ مَشْهُودٌ كَقُرْآنِ الْفَجْرِ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رْآنَ الْفَجْرِ إنَّ قُرْآنَ الْفَجْرِ كَانَ مَشْهُو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لِيلٌ أَنَّ قُرْآنَ غَيْرِ الْفَجْرِ مِنْ الصَّلَوَاتِ لَيْسَ مَشْهُودًا ، حَاشَا لِلَّهِ مِنْ هَذَا بَلْ كُلُّهَا مَشْهُودٌ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وا بِأَنَّهَا أَصْعَبُ الصَّلَوَاتِ عَلَى الْمُصَلِّينَ ، فِي الشِّتَ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بَرْدِ ، وَفِي الصَّ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نَّوْمِ ، وَقِصَرِ اللَّيَا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دَلِيلَ فِيهِ أَصْلًا عَلَى أَنَّهَا الْوُسْطَى ، وَالظُّهْرُ يَشْتَدُّ فِيهَا الْحَرُّ حَتَّى تَكُونَ أَصْعَبَ الصَّلَوَاتِ ، كَمَا قَالَ </w:t>
      </w:r>
      <w:r>
        <w:rPr>
          <w:rStyle w:val="Tag28e"/>
          <w:rFonts w:ascii="Lotus Linotype" w:hAnsi="Lotus Linotype" w:cs="Lotus Linotype"/>
          <w:sz w:val="28"/>
          <w:sz w:val="28"/>
          <w:szCs w:val="28"/>
          <w:rtl w:val="true"/>
        </w:rPr>
        <w:t xml:space="preserve">زَيْدُ بْنُ ثَا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 مَا احْتَجُّوا بِهِ ، لَيْسَ فِي شَيْءٍ مِنْهُ حُجَّةٌ ، وَإِنَّمَا هِيَ ظُنُونٌ كَاذِبَةٌ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يَتَّبِعُونَ إلَّا الظَّنَّ وَإِنَّ الظَّنَّ لَا يُغْنِي مِنْ الْحَقِّ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يَّاكُمْ وَالظَّنَّ فَإِنَّ الظَّنَّ أَكْذَ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الْإِخْبَارُ عَنْ مُرَادِ اللَّهِ تَعَالَى بِالظَّنِّ الْكَاذِبِ ، مَعَاذَ اللَّهِ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قَ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جْعَلُ كُلَّ صَلَاةٍ هِيَ الْوُسْطَى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يَجُوزُ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لَّهَ تَعَالَى خَصَّ بِهَذِهِ الصِّفَةِ صَلَاةً وَاحِدَةً ، فَلَا يَحِلُّ حَمْلُهَا عَلَى أَكْثَرَ مِنْ وَاحِدَةٍ ، وَلَا عَلَى غَيْرِ الَّتِي أَرَادَ اللَّهُ تَعَالَى بِهَا ، فَيَكُونُ مَنْ فَعَلَ ذَلِكَ بَعْدَ قِيَامِ الْحُجَّةِ عَلَيْهِ كَاذِبًا عَلَى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بَ طَلَبُ مُرَادِ اللَّهِ تَعَالَى بِالصَّلَاةِ الْوُسْطَى مِنْ بَيَانِ رَسُولِ اللَّهِ صَلَّى اللَّهُ عَلَيْهِ وَسَلَّمَ لَا مِنْ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تُبَيِّنَ لِلنَّاسِ مَا نُزِّلَ إلَيْ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وَجَدْنَا مَا حَدَّثَنَاهُ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هُوَ الْمُسْنَدِيُّ وَعَبْدُ الرَّحْ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الْمُسْنَ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w:t>
      </w:r>
      <w:r>
        <w:rPr>
          <w:rStyle w:val="Tag86e"/>
          <w:rFonts w:ascii="Lotus Linotype" w:hAnsi="Lotus Linotype" w:cs="Lotus Linotype"/>
          <w:sz w:val="28"/>
          <w:sz w:val="28"/>
          <w:szCs w:val="28"/>
          <w:rtl w:val="true"/>
        </w:rPr>
        <w:t xml:space="preserve">، ثُمَّ اتَّفَقَ </w:t>
      </w:r>
      <w:r>
        <w:rPr>
          <w:rStyle w:val="Tag21e"/>
          <w:rFonts w:ascii="Lotus Linotype" w:hAnsi="Lotus Linotype" w:cs="Lotus Linotype"/>
          <w:sz w:val="28"/>
          <w:sz w:val="28"/>
          <w:szCs w:val="28"/>
          <w:rtl w:val="true"/>
        </w:rPr>
        <w:t xml:space="preserve">يَزِيدُ وَيَحْيَى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امُ هُوَ ابْنُ حَ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ةُ السَّلْمَ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رَسُولُ اللَّهِ صَلَّى اللَّهُ عَلَيْهِ وَسَلَّمَ يَوْمَ </w:t>
      </w:r>
      <w:r>
        <w:rPr>
          <w:rStyle w:val="Tag23e"/>
          <w:rFonts w:ascii="Lotus Linotype" w:hAnsi="Lotus Linotype" w:cs="Lotus Linotype"/>
          <w:sz w:val="28"/>
          <w:sz w:val="28"/>
          <w:szCs w:val="28"/>
          <w:rtl w:val="true"/>
        </w:rPr>
        <w:t xml:space="preserve">الْخَنْدَقِ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غَلُونَا عَنْ الصَّلَاةِ الْوُسْطَى حَتَّى غَابَتْ الشَّمْسُ ، مَلَأَ اللَّهُ قُبُورَهُمْ وَبُيُوتَ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 أَجْوَافَ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ا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وَابْنُ أَبِي عَدِيٍّ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سَّانَ هُوَ مُسْلِمٌ الْأَجْ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ةُ السَّلْمَ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رَسُولُ اللَّهِ صَلَّى اللَّهُ عَلَيْهِ وَسَلَّمَ يَوْمَ الْأَحْزَا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غَلُونَا عَنْ الصَّلَاةِ الْوُسْطَى حَتَّى آبَتْ الشَّمْسُ ، مَلَأَ اللَّهُ بُيُوتَهُمْ وَقُبُورَهُمْ نَا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فْظُ </w:t>
      </w:r>
      <w:r>
        <w:rPr>
          <w:rStyle w:val="Tag21e"/>
          <w:rFonts w:ascii="Lotus Linotype" w:hAnsi="Lotus Linotype" w:cs="Lotus Linotype"/>
          <w:sz w:val="28"/>
          <w:sz w:val="28"/>
          <w:szCs w:val="28"/>
          <w:rtl w:val="true"/>
        </w:rPr>
        <w:t xml:space="preserve">ابْنُ أَبِي عَدِيٍّ </w:t>
      </w:r>
      <w:r>
        <w:rPr>
          <w:rStyle w:val="Tag86e"/>
          <w:rFonts w:ascii="Lotus Linotype" w:hAnsi="Lotus Linotype" w:cs="Lotus Linotype"/>
          <w:sz w:val="28"/>
          <w:sz w:val="28"/>
          <w:szCs w:val="28"/>
          <w:rtl w:val="true"/>
        </w:rPr>
        <w:t xml:space="preserve">، وَلَفْظُ </w:t>
      </w:r>
      <w:r>
        <w:rPr>
          <w:rStyle w:val="Tag21e"/>
          <w:rFonts w:ascii="Lotus Linotype" w:hAnsi="Lotus Linotype" w:cs="Lotus Linotype"/>
          <w:sz w:val="28"/>
          <w:sz w:val="28"/>
          <w:szCs w:val="28"/>
          <w:rtl w:val="true"/>
        </w:rPr>
        <w:t xml:space="preserve">مُحَمَّدِ بْنِ جَعْفَ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بُورَهُمْ أَوْ بُيُوتَهُمْ أَوْ بُطُونَهُمْ نَا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حْيَى بْنُ عَبْدِ الرَّحْمَنِ بْنِ مَسْعُ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دُحَ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حَمَّا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بَكْرٍ الْمُقَدَّ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وَعَبْدُ الرَّحْمَنِ بْنُ مَهْ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زِرِّ بْنِ حُبَيْشٍ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عُبَيْدَ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لْ </w:t>
      </w:r>
      <w:r>
        <w:rPr>
          <w:rStyle w:val="Tag28e"/>
          <w:rFonts w:ascii="Lotus Linotype" w:hAnsi="Lotus Linotype" w:cs="Lotus Linotype"/>
          <w:sz w:val="28"/>
          <w:sz w:val="28"/>
          <w:szCs w:val="28"/>
          <w:rtl w:val="true"/>
        </w:rPr>
        <w:t xml:space="preserve">عَلِيًّا </w:t>
      </w:r>
      <w:r>
        <w:rPr>
          <w:rStyle w:val="Tag3e"/>
          <w:rFonts w:ascii="Lotus Linotype" w:hAnsi="Lotus Linotype" w:cs="Lotus Linotype"/>
          <w:sz w:val="28"/>
          <w:sz w:val="28"/>
          <w:szCs w:val="28"/>
          <w:rtl w:val="true"/>
        </w:rPr>
        <w:t xml:space="preserve">عَنْ الصَّلَاةِ الْوُسْطَى فَسَأَلَ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رَاهَا صَلَاةَ الْفَجْرِ ، حَتَّى سَمِعْتُ رَسُولَ اللَّهِ صَلَّى اللَّهُ عَلَيْهِ وَسَلَّمَ يَقُولُ يَوْمَ الْأَحْزَا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غَلُونَا عَنْ الصَّلَاةِ الْوُسْطَى صَلَاةِ الْعَصْرِ ، مَلَأَ اللَّهُ قُلُوبَهُمْ وَأَجْوَافَهُمْ أَوْ بُيُوتَهُمْ نَارًا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هُ أَيْضًا مِنْ طَرِيقِ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بَهْدَلَ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 بْنِ أَبِي شَيْبَةَ وَزُهَيْرِ بْنِ حَرْبٍ وَأَبِي كُرَيْبٍ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ضُّحَ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تَيْرِ بْنِ شَكَ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شُتَيْرٌ </w:t>
      </w:r>
      <w:r>
        <w:rPr>
          <w:rStyle w:val="Tag86e"/>
          <w:rFonts w:ascii="Lotus Linotype" w:hAnsi="Lotus Linotype" w:cs="Lotus Linotype"/>
          <w:sz w:val="28"/>
          <w:sz w:val="28"/>
          <w:szCs w:val="28"/>
          <w:rtl w:val="true"/>
        </w:rPr>
        <w:t xml:space="preserve">تَابِعِيٌّ ثِقَةٌ ، وَأَبُوهُ أَحَدُ الصَّحَابَةِ ، وَقَدْ سَمِعَهُ </w:t>
      </w:r>
      <w:r>
        <w:rPr>
          <w:rStyle w:val="Tag21e"/>
          <w:rFonts w:ascii="Lotus Linotype" w:hAnsi="Lotus Linotype" w:cs="Lotus Linotype"/>
          <w:sz w:val="28"/>
          <w:sz w:val="28"/>
          <w:szCs w:val="28"/>
          <w:rtl w:val="true"/>
        </w:rPr>
        <w:t xml:space="preserve">شُتَيْرٌ </w:t>
      </w:r>
      <w:r>
        <w:rPr>
          <w:rStyle w:val="Tag86e"/>
          <w:rFonts w:ascii="Lotus Linotype" w:hAnsi="Lotus Linotype" w:cs="Lotus Linotype"/>
          <w:sz w:val="28"/>
          <w:sz w:val="28"/>
          <w:szCs w:val="28"/>
          <w:rtl w:val="true"/>
        </w:rPr>
        <w:t xml:space="preserve">مِنْ </w:t>
      </w:r>
      <w:r>
        <w:rPr>
          <w:rStyle w:val="Tag21e"/>
          <w:rFonts w:ascii="Lotus Linotype" w:hAnsi="Lotus Linotype" w:cs="Lotus Linotype"/>
          <w:sz w:val="28"/>
          <w:sz w:val="28"/>
          <w:szCs w:val="28"/>
          <w:rtl w:val="true"/>
        </w:rPr>
        <w:t xml:space="preserve">عَلِ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ظَاهِرَةٌ لَا يَسَعُ الْخُرُوجُ عَنْهَا ، وَهُوَ قَوْلُ جَمَاعَةٍ مِنْ السَّلَفِ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تَعَلَّلَ بَعْضُ الْمُخَالِفِينَ بِأَنْ ذَكَرُوا مَا رُوِّينَاهُ مِنْ طَرِيقِ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حَفْصَةَ </w:t>
      </w:r>
      <w:r>
        <w:rPr>
          <w:rStyle w:val="Tag86e"/>
          <w:rFonts w:ascii="Lotus Linotype" w:hAnsi="Lotus Linotype" w:cs="Lotus Linotype"/>
          <w:sz w:val="28"/>
          <w:sz w:val="28"/>
          <w:szCs w:val="28"/>
          <w:rtl w:val="true"/>
        </w:rPr>
        <w:t xml:space="preserve">أُمَّ الْمُؤْمِنِينَ كَتَبَتْ بِخَطِّ يَدِهَا فِي مُصْحَفِهَا حَافِظُوا عَلَى الصَّلَوَاتِ وَالصَّلَاةِ الْوُسْطَى 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مُوا لِلَّهِ قَانِتِينَ وَبِمَا رُوِّينَاهُ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قَيْسٍ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افِعٍ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أَمَرَتْهُ أَنْ يَنْسَخَ لَهَا مُصْحَفًا ، وَأَمَرَتْهُ أَنْ يَكْتُبَ فِيهِ إذَا بَلَغَ إلَى هَذَا الْمَكَانِ حَافِظُوا عَلَى الصَّلَوَاتِ وَالصَّلَاةِ الْوُسْطَى وَصَلَاةِ الْعَصْرِ وَقُومُوا لِلَّهِ قَانِ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عْقَاعِ بْنِ حَكِ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يُونُسَ </w:t>
      </w:r>
      <w:r>
        <w:rPr>
          <w:rStyle w:val="Tag86e"/>
          <w:rFonts w:ascii="Lotus Linotype" w:hAnsi="Lotus Linotype" w:cs="Lotus Linotype"/>
          <w:sz w:val="28"/>
          <w:sz w:val="28"/>
          <w:szCs w:val="28"/>
          <w:rtl w:val="true"/>
        </w:rPr>
        <w:t xml:space="preserve">مَوْلَى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أَنَّهَا أَمْلَتْ عَلَيْهِ فِي مُصْحَفٍ كَتَبَهُ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افِظُوا عَلَى الصَّلَوَاتِ وَالصَّلَاةِ الْوُسْطَى 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مُوا لِلَّهِ قَانِتِينَ وَقَالَ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سَمِعْتُهَا مِنْ رَسُولِ اللَّه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فِي مُصْحَفِ </w:t>
      </w:r>
      <w:r>
        <w:rPr>
          <w:rStyle w:val="Tag28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أُمِّ الْمُؤْمِنِي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افِظُوا عَلَى الصَّلَوَاتِ وَالصَّلَاةِ الْوُسْطَ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صَلَاةِ الْعَصْ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قُومُوا لِلَّهِ قَانِ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بَيْرَةَ بْنِ يَرِيمَ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حَافِظُوا عَلَى الصَّلَوَاتِ وَالصَّلَاةِ الْوُسْطَى وَ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إسْرَائِ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مَلِكِ بْنِ عُمَيْرٍ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بَيّ بْنُ كَعْبٍ </w:t>
      </w:r>
      <w:r>
        <w:rPr>
          <w:rStyle w:val="Tag7e"/>
          <w:rFonts w:ascii="Lotus Linotype" w:hAnsi="Lotus Linotype" w:cs="Lotus Linotype"/>
          <w:sz w:val="28"/>
          <w:sz w:val="28"/>
          <w:szCs w:val="28"/>
          <w:rtl w:val="true"/>
        </w:rPr>
        <w:t xml:space="preserve">يَقْرَؤُ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لَى الصَّلَوَاتِ وَالصَّلَاةِ الْوُسْطَى وَ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دَلَّ هَذَا عَلَى أَنَّهَا لَيْسَتْ صَلَاةَ الْعَصْرِ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عْتِرَاضٌ فِي غَايَةِ الْفَسَادِ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لَّهُ لَيْسَ مِنْهُ عَنْ رَسُولِ اللَّهِ صَلَّى اللَّهُ عَلَيْهِ وَسَلَّمَ شَيْءٌ ، وَإِنَّمَا هُوَ مَوْقُوفٌ عَلَى </w:t>
      </w:r>
      <w:r>
        <w:rPr>
          <w:rStyle w:val="Tag28e"/>
          <w:rFonts w:ascii="Lotus Linotype" w:hAnsi="Lotus Linotype" w:cs="Lotus Linotype"/>
          <w:sz w:val="28"/>
          <w:sz w:val="28"/>
          <w:szCs w:val="28"/>
          <w:rtl w:val="true"/>
        </w:rPr>
        <w:t xml:space="preserve">حَفْصَ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مِّ سَلَمَ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هَاتِ الْمُؤْمِنِينَ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بْنِ كَعْبٍ </w:t>
      </w:r>
      <w:r>
        <w:rPr>
          <w:rStyle w:val="Tag86e"/>
          <w:rFonts w:ascii="Lotus Linotype" w:hAnsi="Lotus Linotype" w:cs="Lotus Linotype"/>
          <w:sz w:val="28"/>
          <w:sz w:val="28"/>
          <w:szCs w:val="28"/>
          <w:rtl w:val="true"/>
        </w:rPr>
        <w:t xml:space="preserve">، حَاشَا رِوَايَةَ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عَارَضَ نَصُّ كَلَامِ رَسُولِ اللَّهِ صَلَّى اللَّهُ عَلَيْهِ وَسَلَّمَ بِكَلَامِ غَيْرِهِ ؟ فَإِنْ وَهَّنُوا تِلْكَ الرِّوَايَاتِ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هِ الرِّوَايَاتُ هِيَ الْوَاهِيَةُ وَهَذَا كُلُّهُ لَا يَجُوزُ ؟ 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عَجَبِ احْتِجَاجُكُمْ بِهَذِهِ الزِّيَادَةِ الَّتِي أَنْتُمْ مُجْمِعُونَ مَعَنَا عَلَى أَنَّهَا لَا يَحِلُّ لِأَحَدٍ أَنْ يَقْرَأَ بِهَا ، وَلَا أَنْ يَكْتُبَهَا فِي مُصْحَفِهِ ، وَفِي هَذَا بَيَانٌ أَنَّهَا رِوَايَاتٌ لَا تَقُومُ بِهَا حُجَّةٌ وَكُلُّ مَا كَانَ عَمَّنْ دُونَ رَسُولِ اللَّهِ صَلَّى اللَّهُ عَلَيْهِ وَسَلَّمَ فَلَا حُجَّةَ فِيهِ ، لِأَنَّ اللَّهَ تَعَالَى لَمْ يَأْمُرْ عِنْدَ التَّنَازُعِ بِالرَّدِّ إلَى أَحَدٍ غَيْرِ كِتَابِهِ وَسُنَّةِ رَسُولِهِ صَلَّى اللَّهُ عَلَيْهِ وَسَلَّمَ لَا إلَى غَيْرِهِمَا فَقَدْ عَصَى اللَّهَ تَعَالَى ، وَخَالَفَ أَمْرَهُ ، فَهَذَا بُرْهَانٌ كَافٍ ثُمَّ آخَرُ ،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رِّوَايَةَ قَدْ تَعَارَضَتْ عَنْ هَؤُلَاءِ الصَّحَابَةِ الْمَذْكُورِ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أَنْ نُسَلِّمَ لَكُمْ كُلَّ مَا تُرِيدُونَ فِي مَعْنَى هَذِهِ اللَّفْظَةِ الزَّائِدَةِ الَّتِي فِي هَذِ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أَنَّنَا رُوِّينَا خَبَرَ أُمِّ سَلَمَةَ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رَ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كَتَبَتْ مُصْحَفًا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كْتُ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افِظُوا عَلَى الصَّلَوَاتِ وَالصَّلَاةِ الْوُسْطَى صَلَاةِ الْعَصْرِ هَكَذَا بِلَا وَاوٍ </w:t>
      </w:r>
      <w:r>
        <w:rPr>
          <w:rStyle w:val="Tag86e"/>
          <w:rFonts w:ascii="Lotus Linotype" w:hAnsi="Lotus Linotype" w:cs="Lotus Linotype"/>
          <w:sz w:val="28"/>
          <w:sz w:val="28"/>
          <w:szCs w:val="28"/>
          <w:rtl w:val="true"/>
        </w:rPr>
        <w:t xml:space="preserve">؟ وَأَمَّا خَبَرُ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رُوِّينَاهُ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بَيْرَةَ بْنِ يَرِيمَ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افِظُوا عَلَى الصَّلَوَاتِ وَالصَّلَاةِ الْوُسْطَى صَلَاةِ الْعَصْ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كَذَا بِلَا وَاوٍ </w:t>
      </w:r>
      <w:r>
        <w:rPr>
          <w:rStyle w:val="Tag86e"/>
          <w:rFonts w:ascii="Lotus Linotype" w:hAnsi="Lotus Linotype" w:cs="Lotus Linotype"/>
          <w:sz w:val="28"/>
          <w:sz w:val="28"/>
          <w:szCs w:val="28"/>
          <w:rtl w:val="true"/>
        </w:rPr>
        <w:t xml:space="preserve">؟ فَاخْتَلَفَ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زَّاقِ </w:t>
      </w:r>
      <w:r>
        <w:rPr>
          <w:rStyle w:val="Tag86e"/>
          <w:rFonts w:ascii="Lotus Linotype" w:hAnsi="Lotus Linotype" w:cs="Lotus Linotype"/>
          <w:sz w:val="28"/>
          <w:sz w:val="28"/>
          <w:szCs w:val="28"/>
          <w:rtl w:val="true"/>
        </w:rPr>
        <w:t xml:space="preserve">عَلَى </w:t>
      </w:r>
      <w:r>
        <w:rPr>
          <w:rStyle w:val="Tag21e"/>
          <w:rFonts w:ascii="Lotus Linotype" w:hAnsi="Lotus Linotype" w:cs="Lotus Linotype"/>
          <w:sz w:val="28"/>
          <w:sz w:val="28"/>
          <w:szCs w:val="28"/>
          <w:rtl w:val="true"/>
        </w:rPr>
        <w:t xml:space="preserve">دَاوُد بْنِ قَيْسٍ </w:t>
      </w:r>
      <w:r>
        <w:rPr>
          <w:rStyle w:val="Tag86e"/>
          <w:rFonts w:ascii="Lotus Linotype" w:hAnsi="Lotus Linotype" w:cs="Lotus Linotype"/>
          <w:sz w:val="28"/>
          <w:sz w:val="28"/>
          <w:szCs w:val="28"/>
          <w:rtl w:val="true"/>
        </w:rPr>
        <w:t xml:space="preserve">فِي حَدِيثِ </w:t>
      </w:r>
      <w:r>
        <w:rPr>
          <w:rStyle w:val="Tag22e"/>
          <w:rFonts w:ascii="Lotus Linotype" w:hAnsi="Lotus Linotype" w:cs="Lotus Linotype"/>
          <w:sz w:val="28"/>
          <w:sz w:val="28"/>
          <w:szCs w:val="28"/>
          <w:rtl w:val="true"/>
        </w:rPr>
        <w:t xml:space="preserve">أُمِّ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لَفَ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حْيَى </w:t>
      </w:r>
      <w:r>
        <w:rPr>
          <w:rStyle w:val="Tag86e"/>
          <w:rFonts w:ascii="Lotus Linotype" w:hAnsi="Lotus Linotype" w:cs="Lotus Linotype"/>
          <w:sz w:val="28"/>
          <w:sz w:val="28"/>
          <w:szCs w:val="28"/>
          <w:rtl w:val="true"/>
        </w:rPr>
        <w:t xml:space="preserve">عَلَى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فِي حَدِيثِ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وَلَيْسَ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دُونَ يَحْيَى وَلَا دُو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 وَأَمَّا خَبَرُ </w:t>
      </w:r>
      <w:r>
        <w:rPr>
          <w:rStyle w:val="Tag28e"/>
          <w:rFonts w:ascii="Lotus Linotype" w:hAnsi="Lotus Linotype" w:cs="Lotus Linotype"/>
          <w:sz w:val="28"/>
          <w:sz w:val="28"/>
          <w:szCs w:val="28"/>
          <w:rtl w:val="true"/>
        </w:rPr>
        <w:t xml:space="preserve">أُبَيِّ بْنِ كَعْبٍ </w:t>
      </w:r>
      <w:r>
        <w:rPr>
          <w:rStyle w:val="Tag86e"/>
          <w:rFonts w:ascii="Lotus Linotype" w:hAnsi="Lotus Linotype" w:cs="Lotus Linotype"/>
          <w:sz w:val="28"/>
          <w:sz w:val="28"/>
          <w:szCs w:val="28"/>
          <w:rtl w:val="true"/>
        </w:rPr>
        <w:t xml:space="preserve">فَرُوِّينَاهُ مِنْ طَرِيقِ </w:t>
      </w:r>
      <w:r>
        <w:rPr>
          <w:rStyle w:val="Tag21e"/>
          <w:rFonts w:ascii="Lotus Linotype" w:hAnsi="Lotus Linotype" w:cs="Lotus Linotype"/>
          <w:sz w:val="28"/>
          <w:sz w:val="28"/>
          <w:szCs w:val="28"/>
          <w:rtl w:val="true"/>
        </w:rPr>
        <w:t xml:space="preserve">إسْمَاعِيلَ بْنِ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بَكْ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لُوبِ أَبِي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قِرَاءَةِ </w:t>
      </w:r>
      <w:r>
        <w:rPr>
          <w:rStyle w:val="Tag28e"/>
          <w:rFonts w:ascii="Lotus Linotype" w:hAnsi="Lotus Linotype" w:cs="Lotus Linotype"/>
          <w:sz w:val="28"/>
          <w:sz w:val="28"/>
          <w:szCs w:val="28"/>
          <w:rtl w:val="true"/>
        </w:rPr>
        <w:t xml:space="preserve">أُبَيِّ بْنِ كَعْبٍ </w:t>
      </w:r>
      <w:r>
        <w:rPr>
          <w:rStyle w:val="Tag86e"/>
          <w:rFonts w:ascii="Lotus Linotype" w:hAnsi="Lotus Linotype" w:cs="Lotus Linotype"/>
          <w:sz w:val="28"/>
          <w:sz w:val="28"/>
          <w:szCs w:val="28"/>
          <w:rtl w:val="true"/>
        </w:rPr>
        <w:t xml:space="preserve">صَلَاةُ الْوُسْطَى صَلَاةُ الْعَصْرِ فَلَيْسَتْ هَذِهِ الرِّوَايَةُ دُونَ الْأُولَى ، فَقَدْ اُخْتُلِفَ عَلَى </w:t>
      </w:r>
      <w:r>
        <w:rPr>
          <w:rStyle w:val="Tag28e"/>
          <w:rFonts w:ascii="Lotus Linotype" w:hAnsi="Lotus Linotype" w:cs="Lotus Linotype"/>
          <w:sz w:val="28"/>
          <w:sz w:val="28"/>
          <w:szCs w:val="28"/>
          <w:rtl w:val="true"/>
        </w:rPr>
        <w:t xml:space="preserve">أُبَيِّ بْنِ كَعْبٍ </w:t>
      </w:r>
      <w:r>
        <w:rPr>
          <w:rStyle w:val="Tag86e"/>
          <w:rFonts w:ascii="Lotus Linotype" w:hAnsi="Lotus Linotype" w:cs="Lotus Linotype"/>
          <w:sz w:val="28"/>
          <w:sz w:val="28"/>
          <w:szCs w:val="28"/>
          <w:rtl w:val="true"/>
        </w:rPr>
        <w:t xml:space="preserve">أَيْضًا ؟ وَأَمَّا خَبَرُ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فَإِنَّنَا رُوِّينَ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هْلٍ مُحَمَّدِ بْنِ عَمْرٍو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أَبِي بَكْ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الْوُسْطَى صَلَاةُ الْعَصْرِ </w:t>
      </w:r>
      <w:r>
        <w:rPr>
          <w:rStyle w:val="Tag86e"/>
          <w:rFonts w:ascii="Lotus Linotype" w:hAnsi="Lotus Linotype" w:cs="Lotus Linotype"/>
          <w:sz w:val="28"/>
          <w:sz w:val="28"/>
          <w:szCs w:val="28"/>
          <w:rtl w:val="true"/>
        </w:rPr>
        <w:t xml:space="preserve">؟ فَهَذِهِ أَصَحُّ رِوَايَةٍ عَنْ </w:t>
      </w:r>
      <w:r>
        <w:rPr>
          <w:rStyle w:val="Tag28e"/>
          <w:rFonts w:ascii="Lotus Linotype" w:hAnsi="Lotus Linotype" w:cs="Lotus Linotype"/>
          <w:sz w:val="28"/>
          <w:sz w:val="28"/>
          <w:szCs w:val="28"/>
          <w:rtl w:val="true"/>
        </w:rPr>
        <w:t xml:space="preserve">عَائِشَةَ </w:t>
      </w:r>
      <w:r>
        <w:rPr>
          <w:rStyle w:val="Tag21e"/>
          <w:rFonts w:ascii="Lotus Linotype" w:hAnsi="Lotus Linotype" w:cs="Lotus Linotype"/>
          <w:sz w:val="28"/>
          <w:sz w:val="28"/>
          <w:szCs w:val="28"/>
          <w:rtl w:val="true"/>
        </w:rPr>
        <w:t xml:space="preserve">أَبُو سَهْلٍ مُحَمَّدُ بْنُ عَمْرٍو الْأَنْصَارِيُّ </w:t>
      </w:r>
      <w:r>
        <w:rPr>
          <w:rStyle w:val="Tag86e"/>
          <w:rFonts w:ascii="Lotus Linotype" w:hAnsi="Lotus Linotype" w:cs="Lotus Linotype"/>
          <w:sz w:val="28"/>
          <w:sz w:val="28"/>
          <w:szCs w:val="28"/>
          <w:rtl w:val="true"/>
        </w:rPr>
        <w:t xml:space="preserve">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ى عَنْهُ </w:t>
      </w:r>
      <w:r>
        <w:rPr>
          <w:rStyle w:val="Tag21e"/>
          <w:rFonts w:ascii="Lotus Linotype" w:hAnsi="Lotus Linotype" w:cs="Lotus Linotype"/>
          <w:sz w:val="28"/>
          <w:sz w:val="28"/>
          <w:szCs w:val="28"/>
          <w:rtl w:val="true"/>
        </w:rPr>
        <w:t xml:space="preserve">ابْنُ مَهْ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وَكِ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الْمُبَارَكِ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التَّعَلُّقُ بِشَيْءٍ مِمَّا ذَكَرْنَا قَبْلُ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يْسَ بَعْضُ مَا رُوِيَ عَنْ هَؤُلَاءِ الْمَذْكُورِينَ بِأُولَى مِنْ بَعْضٍ ، وَالْوَاجِبُ الرُّجُوعُ إلَى مَا صَحَّ عَنْ رَسُولِ اللَّهِ صَلَّى اللَّهُ عَلَيْهِ وَسَلَّمَ فِي ذَلِكَ ، وَقَدْ ذَكَرْنَا أَنَّهُ لَمْ يَصِحَّ عَنْهُ عَلَيْهِ السَّلَامُ إلَّا أَنَّ الصَّلَاةَ الْوُسْطَ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عَصْرِ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تَصْنَعُونَ أَنْتُمْ فِي هَذِهِ الرِّوَايَاتِ الَّتِي أُورِدَتْ عَنْ </w:t>
      </w:r>
      <w:r>
        <w:rPr>
          <w:rStyle w:val="Tag28e"/>
          <w:rFonts w:ascii="Lotus Linotype" w:hAnsi="Lotus Linotype" w:cs="Lotus Linotype"/>
          <w:sz w:val="28"/>
          <w:sz w:val="28"/>
          <w:szCs w:val="28"/>
          <w:rtl w:val="true"/>
        </w:rPr>
        <w:t xml:space="preserve">حَفْصَ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مِّ سَلَمَ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تِي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ي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ا وَا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اشَا </w:t>
      </w:r>
      <w:r>
        <w:rPr>
          <w:rStyle w:val="Tag28e"/>
          <w:rFonts w:ascii="Lotus Linotype" w:hAnsi="Lotus Linotype" w:cs="Lotus Linotype"/>
          <w:sz w:val="28"/>
          <w:sz w:val="28"/>
          <w:szCs w:val="28"/>
          <w:rtl w:val="true"/>
        </w:rPr>
        <w:t xml:space="preserve">حَفْصَةَ </w:t>
      </w:r>
      <w:r>
        <w:rPr>
          <w:rStyle w:val="Tag86e"/>
          <w:rFonts w:ascii="Lotus Linotype" w:hAnsi="Lotus Linotype" w:cs="Lotus Linotype"/>
          <w:sz w:val="28"/>
          <w:sz w:val="28"/>
          <w:szCs w:val="28"/>
          <w:rtl w:val="true"/>
        </w:rPr>
        <w:t xml:space="preserve">وَكَيْفَ تَقُولُونَ فِي الْقِرَاءَةِ بِهَذِهِ الزِّيَادَةِ ، وَهِيَ لَا تَحِلُّ الْقِرَاءَةُ بِهَا الْيَوْمَ ؟ فَجَوَابُنَا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ذِي يُظَنُّ مِنْ اخْتِلَافِ الرِّوَايَةِ فِي ذَلِكَ فَلَيْسَ اخْتِلَافًا ، بَلْ الْمَعْنَى فِي ذَلِكَ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وَا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 إسْقَاطِهَا سَوَاءٌ ، وَهُوَ أَنَّهَا تَعْطِفُ الصِّفَةَ عَلَى الصِّفَةِ ، لَا يَجُوزُ 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كِنْ رَسُولَ اللَّهِ وَخَاتَمَ النَّبِ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سُولُ اللَّهِ صَلَّى اللَّهُ عَلَيْهِ وَسَلَّمَ هُوَ خَاتَمُ النَّبِ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مَا تَ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رِمْ إخْوَانَك ، وَأَبَا زَيْدٍ الْكَرِيمِ وَالْحَسِيبِ أَخَا مُحَمَّدٍ فَأَبُو زَيْدٍ هُوَ الْحَسِيبُ ، وَهُوَ أَخُ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انٌ لِلصَّلَاةِ الْوُسْطَى فَهِيَ الْوُسْطَى وَهِيَ 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غَلُونَا عَنْ الصَّلَاةِ الْوُسْطَى 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حْتَمِلُ تَأْوِيلًا أَصْلًا ، فَوَجَبَ بِذَلِكَ حَمْلُ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صَّلَاةِ الْوُسْطَى 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هَا عَطْفُ صِفَةٍ عَلَى صِفَةٍ وَلَا بُدَّ وَيُبَيِّنُ أَيْضًا صِحَّةَ هَذَا التَّأْوِيلِ عَنْهُمْ مَا قَدْ أَوْرَدْنَاهُ عَنْهُمْ أَنْفُسَهُمْ 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الْوُسْطَى صَلَاةُ الْعَ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صَحَّتْ الرِّوَايَةُ عَ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بِأَنَّهَا الْعَصْرُ ، وَهِيَ الَّتِي رَوَتْ نُزُولَ الْآيَةِ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ةُ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ا عَرَفَتْ أَنَّهَا صِفَةٌ لِصَلَاةِ الْعَصْرِ ، وَهِيَ سَمِعَتْ النَّبِيَّ صَلَّى اللَّهُ عَلَيْهِ وَسَلَّمَ يَتْلُوهَا كَذَلِكَ ، وَبِهَذَا ارْتَفَعَ الِاضْطِرَابُ عَنْهُمْ ، وَتَتَّفِقُ أَقْوَالُهُمْ ، وَيَصِحُّ كُلُّ مَا رُوِيَ عَنْ رَسُولِ اللَّهِ صَلَّى اللَّهُ عَلَيْهِ وَسَلَّمَ فِي ذَلِكَ ، وَيَنْتَفِي عَنْهُ الِاخْتِلَافُ ، وَحَاشَا لِلَّهِ أَنْ يَأْتِيَ اضْطِرَابٌ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بَى مِنْ هَذَا لَمْ يَحْصُلْ عَلَى مَا يُرِيدُ ، وَوَجَبَ الِاضْطِرَابُ فِي الرِّوَايَةِ عَنْهُمْ وَلَمْ يَكُنْ بَعْضُ ذَلِكَ أَوْلَى مِنْ بَعْضٍ ، وَوَجَبَ سُقُوطُ الرِّوَايَتَيْنِ مَعًا ، وَصَحَّ مَا جَاءَ فِي ذَلِكَ عَنْ النَّبِيِّ صَلَّى اللَّهُ عَلَيْهِ وَسَلَّمَ وَبَطَلَ الِاعْتِرَاضُ عَلَيْهِ بِرِوَايَاتٍ اضْطَرَبَ عَلَى أَصْحَابِهَا بِمَا يَحْتَمِلُ التَّأْوِيلَ مِمَّا يَدَّعِيهِ الْمُخَالِفُ ، وَبِمَا لَا يَحْتَمِلُ التَّأْوِيلَ مِمَّا يُوَافِقُ قَوْلَنَا ، وَلِلَّهِ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قِرَاءَةُ بِهَذِهِ الزِّيَادَةِ فَلَا تَحِلُّ ، وَمَعَاذَ اللَّهِ أَنْ تَزِيدَ أُمَّهَاتُ الْمُؤْمِنِينَ ، </w:t>
      </w:r>
      <w:r>
        <w:rPr>
          <w:rStyle w:val="Tag21e"/>
          <w:rFonts w:ascii="Lotus Linotype" w:hAnsi="Lotus Linotype" w:cs="Lotus Linotype"/>
          <w:sz w:val="28"/>
          <w:sz w:val="28"/>
          <w:szCs w:val="28"/>
          <w:rtl w:val="true"/>
        </w:rPr>
        <w:t xml:space="preserve">وَأُبَ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فِي الْقُرْآنِ مَا لَيْسَ فِيهِ ؟ وَالْقَوْلُ فِي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نَّ تِلْكَ اللَّفْظَةَ كَانَتْ مُنَزَّلَةً ثُمَّ نُسِخَ لَفْظُ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بْدُ الْمَلِكِ بْنُ عَبِدِ الرَّحْمَنِ </w:t>
      </w:r>
      <w:r>
        <w:rPr>
          <w:rStyle w:val="Tag86e"/>
          <w:rFonts w:ascii="Lotus Linotype" w:hAnsi="Lotus Linotype" w:cs="Lotus Linotype"/>
          <w:sz w:val="28"/>
          <w:sz w:val="28"/>
          <w:szCs w:val="28"/>
          <w:rtl w:val="true"/>
        </w:rPr>
        <w:t xml:space="preserve">عَنْ أُمِّهِ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أُمِّ حُمَيْدٍ بِنْتِ عَبْدِ الرَّحْمَنِ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عَائِشَةَ أُمَّ الْمُؤْمِنِينَ </w:t>
      </w:r>
      <w:r>
        <w:rPr>
          <w:rStyle w:val="Tag3e"/>
          <w:rFonts w:ascii="Lotus Linotype" w:hAnsi="Lotus Linotype" w:cs="Lotus Linotype"/>
          <w:sz w:val="28"/>
          <w:sz w:val="28"/>
          <w:szCs w:val="28"/>
          <w:rtl w:val="true"/>
        </w:rPr>
        <w:t xml:space="preserve">عَنْ الصَّلَاةِ الْوُسْطَى ؟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قْرَؤُهَا فِي الْحَرْفِ الْأَوَّلِ عَلَى عَهْدِ رَسُولِ اللَّهِ صَلَّى اللَّهُ عَلَيْهِ وَسَلَّمَ حَافِظُوا عَلَى الصَّلَوَاتِ وَالصَّلَاةِ الْوُسْطَ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صَلَاةِ الْعَصْرِ وَقُومُوا لِلَّهِ قَانِ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حْيَى بْنُ 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ضَيْلُ بْنُ مَرْزُو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قِيقِ بْنِ عُقْبَ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لْبَرَاءِ بْنِ عَازِ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زَلَتْ هَذِهِ الْآيَ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افِظُوا عَلَى الصَّلَوَاتِ وَصَلَاةِ الْعَصْرِ فَقَرَأْنَاهَا مَا شَاءَ اللَّهُ ، ثُمَّ نَسَخَهَا اللَّهُ تَعَالَى فَنَزَلَتْ </w:t>
      </w:r>
      <w:r>
        <w:rPr>
          <w:rStyle w:val="Tag7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حَافِظُوا عَلَى الصَّلَوَاتِ وَالصَّلَاةِ الْوُسْطَ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قَالَ رَجُلٌ كَانَ جَالِسًا عِنْدَ شَقِيقٍ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يَ إذَنْ صَلَاةُ الْعَصْرِ ، فَقَالَ </w:t>
      </w:r>
      <w:r>
        <w:rPr>
          <w:rStyle w:val="Tag28e"/>
          <w:rFonts w:ascii="Lotus Linotype" w:hAnsi="Lotus Linotype" w:cs="Lotus Linotype"/>
          <w:sz w:val="28"/>
          <w:sz w:val="28"/>
          <w:szCs w:val="28"/>
          <w:rtl w:val="true"/>
        </w:rPr>
        <w:t xml:space="preserve">الْبَرَ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أَخْبَرْتُك كَيْفَ نَزَلَتْ ؟ وَكَيْفَ نَسَخَهَا اللَّهُ ؟ وَاَللَّهُ أَعْلَمُ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نَسْخُ هَذِهِ اللَّفْظَةِ ، وَبَقِيَ حُكْمُهَا كَآيَةِ الرَّجْمِ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يُثْبِتُهَا مَنْ ذَكَرْنَا مِنْ أُمَّهَاتِ الْمُؤْمِنِينَ عَلَى مَعْنَى التَّفْسِيرِ وَاَللَّهُ أَعْلَ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هَذَا مِنْ السَّلَفِ طَائِفَ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السَّمَّا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الْوُسْطَى 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إسْمَاعِيلَ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لَّهِ هُوَ ابْنُ الْمَدِي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بْنُ الْمُفَضَّ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عُثْ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سُئِلَ عَنْ الصَّلَاةِ الْوُسْطَى فَقَالَ لِلَّذِي سَأَ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سْت تَقْرَأُ الْقُرْآنَ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لَى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إِنِّي سَأَقْرَأُ عَلَيْك بِهَذَا الْقُرْآنِ حَتَّى تَفْهَمَهَا ، قَالَ اللَّهُ تَعَالَى </w:t>
      </w:r>
      <w:r>
        <w:rPr>
          <w:rStyle w:val="Tag7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قِمْ الصَّلَاةَ لِدُلُوكِ الشَّمْسِ إلَى غَسَقِ اللَّيْ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مَغْرِ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الَ </w:t>
      </w:r>
      <w:r>
        <w:rPr>
          <w:rStyle w:val="Tag7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نْ بَعْدِ صَلَاةِ الْعِشَ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عَتَ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الَ </w:t>
      </w:r>
      <w:r>
        <w:rPr>
          <w:rStyle w:val="Tag7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رْآنَ الْفَجْرِ إنَّ قُرْآنَ الْفَجْرِ كَانَ مَشْهُودً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غَدَا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مَّ قَالَ </w:t>
      </w:r>
      <w:r>
        <w:rPr>
          <w:rStyle w:val="Tag7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حَافِظُوا عَلَى الصَّلَوَاتِ وَالصَّلَاةِ الْوُسْطَ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يَ الْعَصْرُ ، هِيَ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زُّهْرِ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دِ اللَّهِ بْنِ عُمَرَ </w:t>
      </w:r>
      <w:r>
        <w:rPr>
          <w:rStyle w:val="Tag7e"/>
          <w:rFonts w:ascii="Lotus Linotype" w:hAnsi="Lotus Linotype" w:cs="Lotus Linotype"/>
          <w:sz w:val="28"/>
          <w:sz w:val="28"/>
          <w:szCs w:val="28"/>
          <w:rtl w:val="true"/>
        </w:rPr>
        <w:t xml:space="preserve">عَنْ أَبِ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رَى الصَّلَاةَ الْوُسْطَ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أَيُّوبَ هُوَ يَحْيَى بْنُ يَزِيدَ الْمَرَاغِ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صَّلَاةُ الْوُسْطَى 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قَاسِمِ بْنِ مُحَمَّدٍ </w:t>
      </w:r>
      <w:r>
        <w:rPr>
          <w:rStyle w:val="Tag86e"/>
          <w:rFonts w:ascii="Lotus Linotype" w:hAnsi="Lotus Linotype" w:cs="Lotus Linotype"/>
          <w:sz w:val="28"/>
          <w:sz w:val="28"/>
          <w:szCs w:val="28"/>
          <w:rtl w:val="true"/>
        </w:rPr>
        <w:t xml:space="preserve">عَنْهَا مِثْلُ ذَلِكَ ؟ وَ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ةَ بْنَ كُهَ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فِي الصَّلَاةِ الْوُسْطَى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يَ الَّتِي فَرَّطَ فِيهَا </w:t>
      </w:r>
      <w:r>
        <w:rPr>
          <w:rStyle w:val="Tag21e"/>
          <w:rFonts w:ascii="Lotus Linotype" w:hAnsi="Lotus Linotype" w:cs="Lotus Linotype"/>
          <w:sz w:val="28"/>
          <w:sz w:val="28"/>
          <w:szCs w:val="28"/>
          <w:rtl w:val="true"/>
        </w:rPr>
        <w:t xml:space="preserve">ابْنُ دَاوُد </w:t>
      </w:r>
      <w:r>
        <w:rPr>
          <w:rStyle w:val="Tag7e"/>
          <w:rFonts w:ascii="Lotus Linotype" w:hAnsi="Lotus Linotype" w:cs="Lotus Linotype"/>
          <w:sz w:val="28"/>
          <w:sz w:val="28"/>
          <w:szCs w:val="28"/>
          <w:rtl w:val="true"/>
        </w:rPr>
        <w:t xml:space="preserve">يَعْنِي صَلَاةَ الْعَصْرِ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يَّانَ يَحْيَى بْنِ سَعِيدٍ التَّيْمِيِّ </w:t>
      </w:r>
      <w:r>
        <w:rPr>
          <w:rStyle w:val="Tag86e"/>
          <w:rFonts w:ascii="Lotus Linotype" w:hAnsi="Lotus Linotype" w:cs="Lotus Linotype"/>
          <w:sz w:val="28"/>
          <w:sz w:val="28"/>
          <w:szCs w:val="28"/>
          <w:rtl w:val="true"/>
        </w:rPr>
        <w:t xml:space="preserve">حَدَّثَنِي أَبِ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سَائِلًا سَأَلَ </w:t>
      </w:r>
      <w:r>
        <w:rPr>
          <w:rStyle w:val="Tag28e"/>
          <w:rFonts w:ascii="Lotus Linotype" w:hAnsi="Lotus Linotype" w:cs="Lotus Linotype"/>
          <w:sz w:val="28"/>
          <w:sz w:val="28"/>
          <w:szCs w:val="28"/>
          <w:rtl w:val="true"/>
        </w:rPr>
        <w:t xml:space="preserve">عَلِيًّ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 الصَّلَوَاتِ يَا أَمِيرَ الْمُؤْمِنِينَ الْوُسْطَى ؟ وَقَدْ نَادَى مُنَادِيهِ الْعَصْرَ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يَ هَذِهِ ؟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حُّ عَنْ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وَلَا عَنْ </w:t>
      </w:r>
      <w:r>
        <w:rPr>
          <w:rStyle w:val="Tag28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يْرُ هَذَا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قَبْلُ عَنْ </w:t>
      </w:r>
      <w:r>
        <w:rPr>
          <w:rStyle w:val="Tag28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أُمِّ الْمُؤْمِنِينَ ،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بْنِ كَعْبٍ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أَبِي أَيُّوبَ الْأَنْصَ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ونُسَ بْنِ عُبَيْ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صَّلَاةُ الْوُسْطَ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اةُ الْعَصْرِ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أَبِي هِلَالٍ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صَّلَاةُ الْوُسْطَ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اةُ الْعَصْ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زُّهْ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صَّلَاةُ الْوُسْطَ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اةُ الْعَصْرِ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بِيدَةُ السَّلْمَانِ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صَّلَاةُ الْوُسْطَ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اةُ الْعَصْرِ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جَمِيعِ أَصْحَابِهِمْ ، وَهُوَ قَوْلُ </w:t>
      </w:r>
      <w:r>
        <w:rPr>
          <w:rStyle w:val="Tag29e"/>
          <w:rFonts w:ascii="Lotus Linotype" w:hAnsi="Lotus Linotype" w:cs="Lotus Linotype"/>
          <w:sz w:val="28"/>
          <w:sz w:val="28"/>
          <w:szCs w:val="28"/>
          <w:rtl w:val="true"/>
        </w:rPr>
        <w:t xml:space="preserve">إِسْحَاقَ بْنِ رَاهْوَيْهِ </w:t>
      </w:r>
      <w:r>
        <w:rPr>
          <w:rStyle w:val="Tag86e"/>
          <w:rFonts w:ascii="Lotus Linotype" w:hAnsi="Lotus Linotype" w:cs="Lotus Linotype"/>
          <w:sz w:val="28"/>
          <w:sz w:val="28"/>
          <w:szCs w:val="28"/>
          <w:rtl w:val="true"/>
        </w:rPr>
        <w:t xml:space="preserve">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هُ أَيْضًا مُسْنَدًا إلَى النَّبِيِّ صَلَّى اللَّهُ عَلَيْهِ وَسَلَّمَ مِنْ طَرِيقِ </w:t>
      </w:r>
      <w:r>
        <w:rPr>
          <w:rStyle w:val="Tag21e"/>
          <w:rFonts w:ascii="Lotus Linotype" w:hAnsi="Lotus Linotype" w:cs="Lotus Linotype"/>
          <w:sz w:val="28"/>
          <w:sz w:val="28"/>
          <w:szCs w:val="28"/>
          <w:rtl w:val="true"/>
        </w:rPr>
        <w:t xml:space="preserve">ابْنِ مَسْعُودٍ وَسَمُرَةَ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0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رَفْعُ الصَّوْتِ بِالتَّكْبِيرِ </w:t>
      </w:r>
      <w:r>
        <w:rPr>
          <w:rStyle w:val="Subject1"/>
          <w:rFonts w:ascii="Lotus Linotype" w:hAnsi="Lotus Linotype" w:cs="Lotus Linotype"/>
          <w:color w:val="000000"/>
          <w:sz w:val="28"/>
          <w:sz w:val="28"/>
          <w:szCs w:val="28"/>
          <w:rtl w:val="true"/>
        </w:rPr>
        <w:t xml:space="preserve">إثْرَ كُلِّ </w:t>
      </w:r>
      <w:r>
        <w:rPr>
          <w:rStyle w:val="Tag120e"/>
          <w:rFonts w:ascii="Lotus Linotype" w:hAnsi="Lotus Linotype" w:cs="Lotus Linotype"/>
          <w:b/>
          <w:b/>
          <w:bCs/>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سَنٌ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بَدٍ مَوْلَى ابْنِ عَبَّاسٍ وَهُوَ جَدُّ عَمْرٍ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سَمِعْته يُحَدِّ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كُنَّا نَعْرِفُ انْقِضَاءَ صَلَاةِ رَسُولِ اللَّهِ صَلَّى اللَّهُ عَلَيْهِ وَسَلَّمَ إلَّا بِالتَّكْبِيرِ </w:t>
      </w:r>
      <w:r>
        <w:rPr>
          <w:rStyle w:val="Tag7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إِنْ قِي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دْ نَسِيَ </w:t>
      </w:r>
      <w:r>
        <w:rPr>
          <w:rStyle w:val="Tag21e"/>
          <w:rFonts w:ascii="Lotus Linotype" w:hAnsi="Lotus Linotype" w:cs="Lotus Linotype"/>
          <w:sz w:val="28"/>
          <w:sz w:val="28"/>
          <w:szCs w:val="28"/>
          <w:rtl w:val="true"/>
        </w:rPr>
        <w:t xml:space="preserve">أَبُو مَعْبَدٍ </w:t>
      </w:r>
      <w:r>
        <w:rPr>
          <w:rStyle w:val="Tag100e"/>
          <w:rFonts w:ascii="Lotus Linotype" w:hAnsi="Lotus Linotype" w:cs="Lotus Linotype"/>
          <w:sz w:val="28"/>
          <w:sz w:val="28"/>
          <w:szCs w:val="28"/>
          <w:rtl w:val="true"/>
        </w:rPr>
        <w:t xml:space="preserve">هَذَا الْحَدِيثَ وَأَنْكَرَهُ ؟ قُلْنَ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كَانَ مَاذَا ؟ </w:t>
      </w:r>
      <w:r>
        <w:rPr>
          <w:rStyle w:val="Tag21e"/>
          <w:rFonts w:ascii="Lotus Linotype" w:hAnsi="Lotus Linotype" w:cs="Lotus Linotype"/>
          <w:sz w:val="28"/>
          <w:sz w:val="28"/>
          <w:szCs w:val="28"/>
          <w:rtl w:val="true"/>
        </w:rPr>
        <w:t xml:space="preserve">عَمْرٌو </w:t>
      </w:r>
      <w:r>
        <w:rPr>
          <w:rStyle w:val="Tag100e"/>
          <w:rFonts w:ascii="Lotus Linotype" w:hAnsi="Lotus Linotype" w:cs="Lotus Linotype"/>
          <w:sz w:val="28"/>
          <w:sz w:val="28"/>
          <w:szCs w:val="28"/>
          <w:rtl w:val="true"/>
        </w:rPr>
        <w:t xml:space="preserve">أَوْثَقُ الثِّقَاتِ ، وَالنِّسْيَانُ لَا يَعْرَى مِنْهُ آدَمِ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وَالْحُجَّةُ قَدْ قَامَتْ بِرِوَايَةِ الثِّقَةِ</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0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جُلُوسُ الْإِمَا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مُصَلَّاهُ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سَلَ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سَنٌ مُبَاحٌ لَا يُكْرَهُ ، وَإِنْ قَامَ سَاعَةَ 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فُضَيْلُ بْنُ حُسَيْنٍ الْجَحْدَ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أَبِي 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بَرَاءِ بْنِ عَازِبٍ </w:t>
      </w:r>
      <w:r>
        <w:rPr>
          <w:rStyle w:val="Tag3e"/>
          <w:rFonts w:ascii="Lotus Linotype" w:hAnsi="Lotus Linotype" w:cs="Lotus Linotype"/>
          <w:sz w:val="28"/>
          <w:sz w:val="28"/>
          <w:szCs w:val="28"/>
          <w:rtl w:val="true"/>
        </w:rPr>
        <w:t xml:space="preserve">قَالَ رَمَقْتُ الصَّلَاةَ مَعَ رَسُولِ اللَّهِ صَلَّى اللَّهُ عَلَيْهِ وَسَلَّمَ فَوَجَدْتُ قِيَامَهُ فَرَكْعَتَهُ فَاعْتِدَالَهُ بَعْدَ رُكُوعِهِ ، فَسَجَدْتَهُ ، فَجِلْسَتَهُ بَيْنَ السَّجْدَتَيْنِ ، فَسَجْدَتَهُ ، فَجِلْسَتَهُ ، وَجِلْسَتَهُ مَا بَيْنَ التَّسْلِيمِ وَالِانْصِرَافِ قَرِيبًا مِنْ السَّوَاءِ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سَلَمَ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زَيْدٍ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شِهَ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تْنِي هِنْدٌ الْفِرَاسِيَّ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w:t>
      </w:r>
      <w:r>
        <w:rPr>
          <w:rStyle w:val="Tag3e"/>
          <w:rFonts w:ascii="Lotus Linotype" w:hAnsi="Lotus Linotype" w:cs="Lotus Linotype"/>
          <w:sz w:val="28"/>
          <w:sz w:val="28"/>
          <w:szCs w:val="28"/>
          <w:rtl w:val="true"/>
        </w:rPr>
        <w:t xml:space="preserve">أُمَّ الْمُؤْمِنِينَ أَخْبَرَتْهَا أَنَّ النِّسَاءَ كُنَّ إذَا سَلَّمْنَ مِنْ الصَّلَاةِ قُمْنَ ، وَثَبَتَ رَسُولُ اللَّهِ صَلَّى اللَّهُ عَلَيْهِ وَسَلَّمَ وَمَنْ صَلَّى مِنْ الرِّجَالِ مَا شَاءَ اللَّهُ ، فَإِذَا قَامَ رَسُولُ اللَّهِ صَلَّى اللَّهُ عَلَيْهِ وَسَلَّمَ قَامَ الرِّجَ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تْ أَخْبَارٌ كَثِيرَةٌ مُسْنَدَةٌ تَدُلُّ عَلَى هَذَا 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عْقُوبُ بْنُ إبْرَاهِ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عْلَى بْنُ عَطَاءٍ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يَزِيدَ بْنِ الْأَسْوَدِ </w:t>
      </w:r>
      <w:r>
        <w:rPr>
          <w:rStyle w:val="Tag3e"/>
          <w:rFonts w:ascii="Lotus Linotype" w:hAnsi="Lotus Linotype" w:cs="Lotus Linotype"/>
          <w:sz w:val="28"/>
          <w:sz w:val="28"/>
          <w:szCs w:val="28"/>
          <w:rtl w:val="true"/>
        </w:rPr>
        <w:t xml:space="preserve">عَنْ أَبِيهِ أَنَّهُ صَلَّى مَعَ رَسُولِ اللَّهِ صَلَّى اللَّهُ عَلَيْهِ وَسَلَّمَ الصُّبْحَ ، فَلَمَّا صَلَّى انْحَرَ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ا الْأَمْرَيْنِ مَأْثُورٌ عَ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الصِّدِّيقِ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سَلَّمَ كَأَنَّهُ عَلَى الرَّضْفِ حَتَّى يَقُومَ </w:t>
      </w:r>
      <w:r>
        <w:rPr>
          <w:rStyle w:val="Tag86e"/>
          <w:rFonts w:ascii="Lotus Linotype" w:hAnsi="Lotus Linotype" w:cs="Lotus Linotype"/>
          <w:sz w:val="28"/>
          <w:sz w:val="28"/>
          <w:szCs w:val="28"/>
          <w:rtl w:val="true"/>
        </w:rPr>
        <w:t xml:space="preserve">وَرُوِّينَا خِلَافَ ذَلِكَ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ئِلَ عَنْ الرَّجُلِ يُصَلِّي الْمَكْتُوبَ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تَطَوَّعُ فِي مَكَانِهِ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وَلَمْ يُفَرِّقْ بَيْنَ إمَامٍ وَغَيْرِ إمَامٍ ؟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ؤُمُّهُمْ ثُمَّ يَتَطَوَّعُ فِي مَكَانِ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كَانَ يَجْلِسُ الْإِمَامُ بَعْدَمَا يُسَلِّمُ ؟ وَعَنْ </w:t>
      </w:r>
      <w:r>
        <w:rPr>
          <w:rStyle w:val="Tag21e"/>
          <w:rFonts w:ascii="Lotus Linotype" w:hAnsi="Lotus Linotype" w:cs="Lotus Linotype"/>
          <w:sz w:val="28"/>
          <w:sz w:val="28"/>
          <w:szCs w:val="28"/>
          <w:rtl w:val="true"/>
        </w:rPr>
        <w:t xml:space="preserve">إبْرَاهِيمَ بْنِ مَيْسَرَةَ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قِيلَ </w:t>
      </w:r>
      <w:r>
        <w:rPr>
          <w:rStyle w:val="Tag29e"/>
          <w:rFonts w:ascii="Lotus Linotype" w:hAnsi="Lotus Linotype" w:cs="Lotus Linotype"/>
          <w:sz w:val="28"/>
          <w:sz w:val="28"/>
          <w:szCs w:val="28"/>
          <w:rtl w:val="true"/>
        </w:rPr>
        <w:t xml:space="preserve">لِ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تَحَوَّلُ الرَّجُلُ إذَا صَلَّى الْمَكْتُوبَةَ مِنْ مَكَانِهِ لِيَتَطَوَّعَ ؟ فَقَالَ </w:t>
      </w:r>
      <w:r>
        <w:rPr>
          <w:rStyle w:val="Tag8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تُعَلِّمُونَ اللَّهَ بِدِينِكُمْ ؟ </w:t>
      </w:r>
      <w:r>
        <w:rPr>
          <w:rStyle w:val="Tag8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0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وَجَدَ </w:t>
      </w:r>
      <w:r>
        <w:rPr>
          <w:rStyle w:val="Tag120e"/>
          <w:rFonts w:ascii="Lotus Linotype" w:hAnsi="Lotus Linotype" w:cs="Lotus Linotype"/>
          <w:b/>
          <w:b/>
          <w:bCs/>
          <w:sz w:val="28"/>
          <w:sz w:val="28"/>
          <w:szCs w:val="28"/>
          <w:rtl w:val="true"/>
        </w:rPr>
        <w:t xml:space="preserve">الْإِمَامَ جَالِسًا </w:t>
      </w:r>
      <w:r>
        <w:rPr>
          <w:rStyle w:val="Subject1"/>
          <w:rFonts w:ascii="Lotus Linotype" w:hAnsi="Lotus Linotype" w:cs="Lotus Linotype"/>
          <w:color w:val="000000"/>
          <w:sz w:val="28"/>
          <w:sz w:val="28"/>
          <w:szCs w:val="28"/>
          <w:rtl w:val="true"/>
        </w:rPr>
        <w:t xml:space="preserve">فِي آخِرِ </w:t>
      </w:r>
      <w:r>
        <w:rPr>
          <w:rStyle w:val="Tag120e"/>
          <w:rFonts w:ascii="Lotus Linotype" w:hAnsi="Lotus Linotype" w:cs="Lotus Linotype"/>
          <w:b/>
          <w:b/>
          <w:bCs/>
          <w:sz w:val="28"/>
          <w:sz w:val="28"/>
          <w:szCs w:val="28"/>
          <w:rtl w:val="true"/>
        </w:rPr>
        <w:t xml:space="preserve">صَلَاتِهِ </w:t>
      </w:r>
      <w:r>
        <w:rPr>
          <w:rStyle w:val="Tag86e"/>
          <w:rFonts w:ascii="Lotus Linotype" w:hAnsi="Lotus Linotype" w:cs="Lotus Linotype"/>
          <w:sz w:val="28"/>
          <w:sz w:val="28"/>
          <w:szCs w:val="28"/>
          <w:rtl w:val="true"/>
        </w:rPr>
        <w:t xml:space="preserve">قَبْلَ أَنْ يُسَلِّمَ فَفَرْضٌ عَلَيْهِ أَنْ يَدْخُلَ مَعَهُ ، سَوَاءٌ طَمِعَ بِإِدْرَاكِ الصَّلَاةِ مِنْ أَوَّلِهَا فِي مَسْجِدٍ آخَرَ أَوْ لَمْ يَطْمَعْ ، فَإِنْ وَجَدَهُ قَدْ سَلَّمَ ، فَإِنْ طَمِعَ بِإِدْرَاكِ شَيْءٍ مِنْ صَلَاةِ الْجَمَاعَةِ فِي مَسْجِدٍ آخَرَ لَا مَشَقَّةَ فِي قَصْدِهِ فَفَرْضٌ عَلَيْهِ النُّهُوضُ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b/>
          <w:b/>
          <w:bCs/>
          <w:sz w:val="28"/>
          <w:sz w:val="28"/>
          <w:szCs w:val="28"/>
          <w:rtl w:val="true"/>
        </w:rPr>
        <w:t xml:space="preserve">الْإِسْرَاعُ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وَإِنْ عَلِمَ أَنَّهَا قَدْ اُبْتُدِئَتْ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هُوَ الْفَضْلُ بْنُ دُ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شَيْبَانُ 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يْنَمَا نَحْنُ نُصَلِّي مَعَ رَسُولِ اللَّهِ صَلَّى اللَّهُ عَلَيْهِ وَسَلَّمَ إذْ سَمِعَ جَلَبَةَ رِجَالٍ ، فَلَمَّا صَلَّى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شَأْنُكُمْ ؟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سْتَعْجَلْنَا إلَى الصَّلَاةِ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ا تَفْعَلُوا ، إذَا أَتَيْتُمْ الصَّلَاةَ فَعَلَيْكُمْ السَّكِينَةُ فَمَا أَدْرَكْتُمْ فَصَلُّوا ، وَمَا فَاتَكُمْ فَأَتِمُّ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سَمِعْتُمْ الْإِقَامَةَ فَامْشُوا إلَى الصَّلَاةِ وَعَلَيْكُمْ السَّكِينَةُ وَالْوَقَارُ فَمَا أَدْرَكْتُمْ فَصَلُّوا ، وَمَا فَاتَكُمْ فَأَتِمُّ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عُمُومٌ لِمَا أَدْرَكَهُ الْمَرْءُ مِنْ الصَّلَاةِ ، قَلَّ أَمْ كَثُرَ ، وَهَذَانِ الْخَبَرَانِ زَائِدَانِ عَلَى الْخَبَرِ الَّذِي 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أَدْرَكَ مِنْ الصَّلَاةِ مَعَ الْإِمَامِ رَكْعَةً فَقَدْ أَدْرَكَ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تَرْكُ الْأَخْذِ بِالزِّيَ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دْرَكَ قَوْمًا جُلُوسًا فِي آخِرِ صَلَاتِهِمْ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دْرَكْتُمْ إنْ شَاءَ اللَّهُ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شَقِيقِ 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دْرَكَ التَّشَهُّدَ فَقَدْ أَدْرَكَ الصَّلَاةَ وَ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أَدْرَكَهُمْ سُجُودًا سَجَدَ مَعَهُمْ 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 قُلْت </w:t>
      </w:r>
      <w:r>
        <w:rPr>
          <w:rStyle w:val="Tag29e"/>
          <w:rFonts w:ascii="Lotus Linotype" w:hAnsi="Lotus Linotype" w:cs="Lotus Linotype"/>
          <w:sz w:val="28"/>
          <w:sz w:val="28"/>
          <w:szCs w:val="28"/>
          <w:rtl w:val="true"/>
        </w:rPr>
        <w:t xml:space="preserve">لِ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سَمِعَ الْإِقَامَةَ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الْأَذَانَ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الْمَكْتُوبَةَ </w:t>
      </w:r>
      <w:r>
        <w:rPr>
          <w:rStyle w:val="Tag120e"/>
          <w:rFonts w:ascii="Lotus Linotype" w:hAnsi="Lotus Linotype" w:cs="Lotus Linotype"/>
          <w:b/>
          <w:b/>
          <w:bCs/>
          <w:sz w:val="28"/>
          <w:sz w:val="28"/>
          <w:szCs w:val="28"/>
          <w:rtl w:val="true"/>
        </w:rPr>
        <w:t xml:space="preserve">أَيَقْطَعُ صَلَاتَهُ </w:t>
      </w:r>
      <w:r>
        <w:rPr>
          <w:rStyle w:val="Subject1"/>
          <w:rFonts w:ascii="Lotus Linotype" w:hAnsi="Lotus Linotype" w:cs="Lotus Linotype"/>
          <w:color w:val="000000"/>
          <w:sz w:val="28"/>
          <w:sz w:val="28"/>
          <w:szCs w:val="28"/>
          <w:rtl w:val="true"/>
        </w:rPr>
        <w:t xml:space="preserve">وَيَأْتِي </w:t>
      </w:r>
      <w:r>
        <w:rPr>
          <w:rStyle w:val="Tag120e"/>
          <w:rFonts w:ascii="Lotus Linotype" w:hAnsi="Lotus Linotype" w:cs="Lotus Linotype"/>
          <w:b/>
          <w:b/>
          <w:bCs/>
          <w:sz w:val="28"/>
          <w:sz w:val="28"/>
          <w:szCs w:val="28"/>
          <w:rtl w:val="true"/>
        </w:rPr>
        <w:t xml:space="preserve">الْجَمَاعَةَ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ظَنَّ أَنَّهُ يُدْرِكُ مِنْ الْمَكْتُوبَةِ شَيْئًا فَنَعَمْ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جُبَيْ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جَاءَ قَوْمًا فَوَجَدَهُمْ قَدْ صَلَّوْا ، فَسَمِعَ مُؤَذِّنًا فَخَرَجَ إلَيْهِ ؟ </w:t>
      </w:r>
      <w:r>
        <w:rPr>
          <w:rStyle w:val="Tag86e"/>
          <w:rFonts w:ascii="Lotus Linotype" w:hAnsi="Lotus Linotype" w:cs="Lotus Linotype"/>
          <w:sz w:val="28"/>
          <w:sz w:val="28"/>
          <w:szCs w:val="28"/>
          <w:rtl w:val="true"/>
        </w:rPr>
        <w:t xml:space="preserve">وَرُوِّ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الْأَسْوَدَ بْنَ يَزِيدَ </w:t>
      </w:r>
      <w:r>
        <w:rPr>
          <w:rStyle w:val="Tag86e"/>
          <w:rFonts w:ascii="Lotus Linotype" w:hAnsi="Lotus Linotype" w:cs="Lotus Linotype"/>
          <w:sz w:val="28"/>
          <w:sz w:val="28"/>
          <w:szCs w:val="28"/>
          <w:rtl w:val="true"/>
        </w:rPr>
        <w:t xml:space="preserve">فَعَلَهُ أَيْضًا 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كَانَ أَحَدُكُمْ مُقْبِلًا إلَى صَلَاةٍ فَلْيَمْشِ عَلَى رِسْلِهِ فَإِنَّهُ فِي صَلَاةٍ ، فَمَا أَدْرَكَ فَلْيُصَلِّ ، وَمَا فَاتَهُ فَلْيَقْضِهِ بَعْدُ </w:t>
      </w:r>
      <w:r>
        <w:rPr>
          <w:rStyle w:val="Tag86e"/>
          <w:rFonts w:ascii="Lotus Linotype" w:hAnsi="Lotus Linotype" w:cs="Lotus Linotype"/>
          <w:sz w:val="28"/>
          <w:sz w:val="28"/>
          <w:szCs w:val="28"/>
          <w:rtl w:val="true"/>
        </w:rPr>
        <w:t xml:space="preserve">، قَالَ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وَإِنِّي لَأَصْنَعُهُ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ثَابِتٍ الْبُنَانِ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يمَتْ الصَّلَاةُ </w:t>
      </w:r>
      <w:r>
        <w:rPr>
          <w:rStyle w:val="Tag28e"/>
          <w:rFonts w:ascii="Lotus Linotype" w:hAnsi="Lotus Linotype" w:cs="Lotus Linotype"/>
          <w:sz w:val="28"/>
          <w:sz w:val="28"/>
          <w:szCs w:val="28"/>
          <w:rtl w:val="true"/>
        </w:rPr>
        <w:t xml:space="preserve">وَأَنَسُ بْنُ مَالِكٍ </w:t>
      </w:r>
      <w:r>
        <w:rPr>
          <w:rStyle w:val="Tag7e"/>
          <w:rFonts w:ascii="Lotus Linotype" w:hAnsi="Lotus Linotype" w:cs="Lotus Linotype"/>
          <w:sz w:val="28"/>
          <w:sz w:val="28"/>
          <w:szCs w:val="28"/>
          <w:rtl w:val="true"/>
        </w:rPr>
        <w:t xml:space="preserve">وَاضِعٌ يَدَهُ عَلَيَّ فَجَعَلَ يُقَارِبُ بَيْنَ الْخُطَا ، فَانْتَهَيْنَا إلَى الْمَسْجِدِ وَقَدْ سُبِقْنَا بِرَكْعَةٍ ، فَصَلَّيْنَا مَعَ الْإِمَامِ وَقَضَيْنَا مَا فَاتَنَا ، فَقَالَ لِي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ثَابِتٌ </w:t>
      </w:r>
      <w:r>
        <w:rPr>
          <w:rStyle w:val="Tag7e"/>
          <w:rFonts w:ascii="Lotus Linotype" w:hAnsi="Lotus Linotype" w:cs="Lotus Linotype"/>
          <w:sz w:val="28"/>
          <w:sz w:val="28"/>
          <w:szCs w:val="28"/>
          <w:rtl w:val="true"/>
        </w:rPr>
        <w:t xml:space="preserve">أَغَمَّك مَا صَنَعْتُ بِك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نَعَهُ بِي أَخِي </w:t>
      </w:r>
      <w:r>
        <w:rPr>
          <w:rStyle w:val="Tag28e"/>
          <w:rFonts w:ascii="Lotus Linotype" w:hAnsi="Lotus Linotype" w:cs="Lotus Linotype"/>
          <w:sz w:val="28"/>
          <w:sz w:val="28"/>
          <w:szCs w:val="28"/>
          <w:rtl w:val="true"/>
        </w:rPr>
        <w:t xml:space="preserve">زَيْدُ بْنُ ثَابِتٍ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ذَ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أَقْبَلَ لِيَشْهَدَ الصَّلَاةَ فَأُقِيمَتْ وَهُوَ فِي الطَّرِيقِ فَلَا يُسْرِعُ وَلَا يَزِدْ عَلَى مِشْيَتِهِ الْأُولَى ، فَمَا أَدْرَكَ فَلْيُصَلِّ مَعَ الْإِمَامِ ، وَمَا لَمْ يُدْرِكْ فَلْيُتِمَّهُ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بْنَ زِيَادٍ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لزُّبَيْرَ </w:t>
      </w:r>
      <w:r>
        <w:rPr>
          <w:rStyle w:val="Tag7e"/>
          <w:rFonts w:ascii="Lotus Linotype" w:hAnsi="Lotus Linotype" w:cs="Lotus Linotype"/>
          <w:sz w:val="28"/>
          <w:sz w:val="28"/>
          <w:szCs w:val="28"/>
          <w:rtl w:val="true"/>
        </w:rPr>
        <w:t xml:space="preserve">أَدْرَكَهُ وَهُوَ يُعَجِّلُ إلَى الْمَسْجِدِ ، فَقَالَ لَهُ </w:t>
      </w:r>
      <w:r>
        <w:rPr>
          <w:rStyle w:val="Tag28e"/>
          <w:rFonts w:ascii="Lotus Linotype" w:hAnsi="Lotus Linotype" w:cs="Lotus Linotype"/>
          <w:sz w:val="28"/>
          <w:sz w:val="28"/>
          <w:szCs w:val="28"/>
          <w:rtl w:val="true"/>
        </w:rPr>
        <w:t xml:space="preserve">الزُّبَ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صِدْ ، فَإِنَّك فِي صَلَاةٍ ، لَا تَخْطُو خُطْوَةً إلَّا رَفَعَك اللَّهُ بِهَا دَرَجَةً أَوْ حَطَّ عَنْك بِهَا خَطِيئَةً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يثُ الَّذِي جَاءَ وَقَدْ حَفَزَهُ النَّفَسُ ،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كَبِي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يثُ </w:t>
      </w:r>
      <w:r>
        <w:rPr>
          <w:rStyle w:val="Tag21e"/>
          <w:rFonts w:ascii="Lotus Linotype" w:hAnsi="Lotus Linotype" w:cs="Lotus Linotype"/>
          <w:sz w:val="28"/>
          <w:sz w:val="28"/>
          <w:szCs w:val="28"/>
          <w:rtl w:val="true"/>
        </w:rPr>
        <w:t xml:space="preserve">أَبِي بَكْ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فِيهِمَا النَّهْيُ عَنْ الْإِسْرَاعِ أَيْضًا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0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يُسْتَحَبُّ </w:t>
      </w:r>
      <w:r>
        <w:rPr>
          <w:rStyle w:val="Subject1"/>
          <w:rFonts w:ascii="Lotus Linotype" w:hAnsi="Lotus Linotype" w:cs="Lotus Linotype"/>
          <w:color w:val="000000"/>
          <w:sz w:val="28"/>
          <w:sz w:val="28"/>
          <w:szCs w:val="28"/>
          <w:rtl w:val="true"/>
        </w:rPr>
        <w:t xml:space="preserve">لِكُلِّ </w:t>
      </w:r>
      <w:r>
        <w:rPr>
          <w:rStyle w:val="Tag120e"/>
          <w:rFonts w:ascii="Lotus Linotype" w:hAnsi="Lotus Linotype" w:cs="Lotus Linotype"/>
          <w:b/>
          <w:b/>
          <w:bCs/>
          <w:sz w:val="28"/>
          <w:sz w:val="28"/>
          <w:szCs w:val="28"/>
          <w:rtl w:val="true"/>
        </w:rPr>
        <w:t xml:space="preserve">مُصَلٍّ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نْصَرِفَ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يَمِينِهِ </w:t>
      </w:r>
      <w:r>
        <w:rPr>
          <w:rStyle w:val="Tag86e"/>
          <w:rFonts w:ascii="Lotus Linotype" w:hAnsi="Lotus Linotype" w:cs="Lotus Linotype"/>
          <w:sz w:val="28"/>
          <w:sz w:val="28"/>
          <w:szCs w:val="28"/>
          <w:rtl w:val="true"/>
        </w:rPr>
        <w:t xml:space="preserve">فَإِنْ انْصَرَفَ عَنْ شِمَا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بَاحٌ ، لَا حَرَجَ فِي ذَلِكَ وَلَا كَرَاهَةَ ؟ 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 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شْعَثُ بْنُ سُلَيْمٍ </w:t>
      </w:r>
      <w:r>
        <w:rPr>
          <w:rStyle w:val="Tag86e"/>
          <w:rFonts w:ascii="Lotus Linotype" w:hAnsi="Lotus Linotype" w:cs="Lotus Linotype"/>
          <w:sz w:val="28"/>
          <w:sz w:val="28"/>
          <w:szCs w:val="28"/>
          <w:rtl w:val="true"/>
        </w:rPr>
        <w:t xml:space="preserve">سَمِعْت أَبِي 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عْجِبُهُ التَّيَمُّنُ فِي تَنَعُّلِهِ وَتَرَجُّلِهِ ، وَفِي شَأْنِهِ كُ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سُّ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أَنَسَ بْنَ 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يْفَ أَنْصَرِفُ إذَا صَلَّيْت ؟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ا أَنَا فَرَأَيْتُ رَسُولَ اللَّهِ صَلَّى اللَّهُ عَلَيْهِ وَسَلَّمَ يَنْصَرِفُ عَلَى يَمِ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ةَ بْنِ عُ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يَزِي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3e"/>
          <w:rFonts w:ascii="Lotus Linotype" w:hAnsi="Lotus Linotype" w:cs="Lotus Linotype"/>
          <w:sz w:val="28"/>
          <w:sz w:val="28"/>
          <w:szCs w:val="28"/>
          <w:rtl w:val="true"/>
        </w:rPr>
        <w:t xml:space="preserve">رَأَيْتُ رَسُولَ اللَّهِ صَلَّى اللَّهُ عَلَيْهِ وَسَلَّمَ أَكْثَرَ مَا يَنْصَرِفُ عَنْ يَسَارِهِ ، قَالَ </w:t>
      </w:r>
      <w:r>
        <w:rPr>
          <w:rStyle w:val="Tag21e"/>
          <w:rFonts w:ascii="Lotus Linotype" w:hAnsi="Lotus Linotype" w:cs="Lotus Linotype"/>
          <w:sz w:val="28"/>
          <w:sz w:val="28"/>
          <w:szCs w:val="28"/>
          <w:rtl w:val="true"/>
        </w:rPr>
        <w:t xml:space="preserve">عُمَا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رَأَيْتُ حِجْرَ رَسُولِ اللَّهِ صَلَّى اللَّهُ عَلَيْهِ وَسَلَّمَ عَنْ يَسَارِ الْقِبْلَةِ </w:t>
      </w:r>
      <w:r>
        <w:rPr>
          <w:rStyle w:val="Tag3e"/>
          <w:rFonts w:cs="Lotus Linotype" w:ascii="Lotus Linotype" w:hAnsi="Lotus Linotype"/>
          <w:sz w:val="28"/>
          <w:szCs w:val="28"/>
          <w:rtl w:val="true"/>
        </w:rPr>
        <w:t xml:space="preserve">.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5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 xml:space="preserve">وَمَنْ وَجَدَ الْإِمَامَ رَاكِعًا أَوْ سَاجِدًا أَوْ جَالِسًا فَلَا يَجُوزُ أَلْبَتَّةَ أَنْ يُكَبِّرَ قَائِمًا </w:t>
      </w:r>
      <w:r>
        <w:rPr>
          <w:rFonts w:ascii="Lotus Linotype" w:hAnsi="Lotus Linotype" w:cs="Lotus Linotype"/>
          <w:sz w:val="28"/>
          <w:sz w:val="28"/>
          <w:szCs w:val="28"/>
          <w:rtl w:val="true"/>
        </w:rPr>
        <w:t xml:space="preserve">، لَكِنْ يُكَبِّرُ وَهُوَ فِي الْحَالِ الَّتِي يَجِدُ إمَامَهُ عَلَيْهَا وَلَا بُدَّ ، تَكْبِيرَتَيْنِ وَلَا بُدَّ ، إحْدَاهُمَا لِلْإِحْرَامِ بِالصَّلَاةِ ، وَالثَّانِيَةِ لِلْحَالِ الَّتِي هُوَ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وْلِ رَسُولِ اللَّهِ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جُعِلَ الْإِمَامُ لِيُؤْتَمَّ بِ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قَوْلِهِ عَلَيْهِ السَّلَا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أَدْرَكْتُمْ فَصَلُّوا وَمَا فَاتَكُمْ فَأَتِمُّوا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أَمَرَ عَلَيْهِ السَّلَامُ بِالِائْتِمَامِ بِالْإِمَامِ ، وَالِائْتِمَامُ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أَنْ لَا يُخَالِفَهُ الْإِنْسَانُ فِي جَمِيعِ عَمَلِهِ ، وَمَنْ </w:t>
      </w:r>
      <w:r>
        <w:rPr>
          <w:rFonts w:ascii="Lotus Linotype" w:hAnsi="Lotus Linotype" w:cs="Lotus Linotype"/>
          <w:b/>
          <w:b/>
          <w:bCs/>
          <w:sz w:val="28"/>
          <w:sz w:val="28"/>
          <w:szCs w:val="28"/>
          <w:rtl w:val="true"/>
        </w:rPr>
        <w:t xml:space="preserve">كَبَّرَ قَائِمًا وَالْإِمَامُ غَيْرُ قَائِمٍ </w:t>
      </w:r>
      <w:r>
        <w:rPr>
          <w:rFonts w:ascii="Lotus Linotype" w:hAnsi="Lotus Linotype" w:cs="Lotus Linotype"/>
          <w:sz w:val="28"/>
          <w:sz w:val="28"/>
          <w:szCs w:val="28"/>
          <w:rtl w:val="true"/>
        </w:rPr>
        <w:t xml:space="preserve">فَلَمْ يَأْتَمَّ بِهِ ، فَقَدْ صَلَّى بِخِلَافِ مَا أُمِرَ وَلَا يَجُوزُ أَنْ يَقْضِيَ مَا فَاتَهُ مِنْ قِيَامٍ أَوْ غَيْرِهِ إلَّا بَعْدَ تَمَامِ صَلَاةِ الْإِمَامِ لَا قَبْلَ ذَلِكَ وَبِاَللَّهِ تَعَالَى التَّوْفِيقُ </w:t>
      </w:r>
      <w:r>
        <w:rPr>
          <w:rFonts w:cs="Lotus Linotype" w:ascii="Lotus Linotype" w:hAnsi="Lotus Linotype"/>
          <w:sz w:val="28"/>
          <w:szCs w:val="28"/>
          <w:rtl w:val="true"/>
        </w:rPr>
        <w:t xml:space="preserve">. </w:t>
      </w:r>
    </w:p>
    <w:p>
      <w:pPr>
        <w:pStyle w:val="Normal"/>
        <w:jc w:val="both"/>
        <w:rPr/>
      </w:pPr>
      <w:r>
        <w:rPr>
          <w:rFonts w:cs="Lotus Linotype" w:ascii="Lotus Linotype" w:hAnsi="Lotus Linotype"/>
          <w:sz w:val="28"/>
          <w:szCs w:val="28"/>
        </w:rPr>
        <w:t>511</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صُّبْحِ رَكْعَتَانِ فِي السَّفَرِ وَالْحَضَرِ أَبَدًا ، وَفِي الْخَوْفِ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لَاةُ الْمَغْرِبِ ثَلَاثُ رَكَعَاتٍ فِي الْحَضَرِ ، وَالسَّفَرِ ، وَالْخَوْفِ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خْتَلِفُ عَدَدُ الرَّكَعَاتِ إلَّا فِي الظُّهْرِ وَالْعَصْرِ وَالْعَتَمَةِ ، فَإِنَّهَا أَرْبَعُ رَكَعَاتٍ فِي الْحَضَرِ لِلصَّحِيحِ ، وَالْمَرِيضِ ، وَرَكْعَتَانِ فِي السَّفَرِ ، وَفِي الْخَوْفِ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ا </w:t>
      </w:r>
      <w:r>
        <w:rPr>
          <w:rStyle w:val="Tag6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مُتَيَقَّنٌ ، إلَّا كَوْنُ هَذِهِ الصَّلَوَاتِ رَكْعَةً فِي الْخَوْفِ فَفِيهِ خِلَافٌ </w:t>
      </w:r>
      <w:r>
        <w:rPr>
          <w:rStyle w:val="Tag86e"/>
          <w:rFonts w:cs="Lotus Linotype" w:ascii="Lotus Linotype" w:hAnsi="Lotus Linotype"/>
          <w:sz w:val="28"/>
          <w:szCs w:val="28"/>
          <w:rtl w:val="true"/>
        </w:rPr>
        <w:t xml:space="preserve">. </w:t>
      </w:r>
    </w:p>
    <w:p>
      <w:pPr>
        <w:pStyle w:val="Normal"/>
        <w:jc w:val="both"/>
        <w:rPr/>
      </w:pPr>
      <w:r>
        <w:rPr>
          <w:rStyle w:val="Tag86e"/>
          <w:rFonts w:cs="Lotus Linotype" w:ascii="Lotus Linotype" w:hAnsi="Lotus Linotype"/>
          <w:sz w:val="28"/>
          <w:szCs w:val="28"/>
        </w:rPr>
        <w:t>51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وْنُ الصَّلَوَاتِ الْمَذْكُورَةِ فِي السَّفَرِ رَكْعَتَيْنِ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اءٌ كَانَ سَفَرَ طَاعَةٍ أَوْ مَعْصِيَةٍ ، أَوْ لَا طَاعَةَ وَلَا مَعْصِيَةَ ، أَمْنًا كَانَ أَوْ خَوْ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أَتَمَّهَا أَرْبَعًا عَامِدًا ، فَإِنْ كَانَ عَالِمًا بِأَنَّ ذَلِكَ لَا يَجُوزُ بَطَلَتْ صَلَاتُهُ ، وَإِنْ كَانَ سَاهِيًا سَجَدَ لِلسَّهْوِ بَعْدَ السَّلَامِ فَقَطْ وَأَمَّا قَصْرُ كُلِّ صَلَاةٍ مِنْ الصَّلَوَاتِ الْمَذْكُورَةِ إلَى رَكْعَةٍ فِي الْخَوْفِ فِي السَّفَرِ فَمُبَاحٌ ، مَنْ صَلَّاهَا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وَمَنْ صَلَّاهَا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قَصْرُ الصَّلَاةِ </w:t>
      </w:r>
      <w:r>
        <w:rPr>
          <w:rStyle w:val="Subject1"/>
          <w:rFonts w:ascii="Lotus Linotype" w:hAnsi="Lotus Linotype" w:cs="Lotus Linotype"/>
          <w:color w:val="000000"/>
          <w:sz w:val="28"/>
          <w:sz w:val="28"/>
          <w:szCs w:val="28"/>
          <w:rtl w:val="true"/>
        </w:rPr>
        <w:t xml:space="preserve">فِي كُلِّ </w:t>
      </w:r>
      <w:r>
        <w:rPr>
          <w:rStyle w:val="Tag120e"/>
          <w:rFonts w:ascii="Lotus Linotype" w:hAnsi="Lotus Linotype" w:cs="Lotus Linotype"/>
          <w:b/>
          <w:b/>
          <w:bCs/>
          <w:sz w:val="28"/>
          <w:sz w:val="28"/>
          <w:szCs w:val="28"/>
          <w:rtl w:val="true"/>
        </w:rPr>
        <w:t xml:space="preserve">سَفَرِ طَاعَةٍ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عْصِيَةٍ </w:t>
      </w:r>
      <w:r>
        <w:rPr>
          <w:rStyle w:val="Tag86e"/>
          <w:rFonts w:ascii="Lotus Linotype" w:hAnsi="Lotus Linotype" w:cs="Lotus Linotype"/>
          <w:sz w:val="28"/>
          <w:sz w:val="28"/>
          <w:szCs w:val="28"/>
          <w:rtl w:val="true"/>
        </w:rPr>
        <w:t xml:space="preserve">فَرْضٌ ، فَمَنْ أَتَمَّهَا فَإِنْ لَمْ يَقْعُدْ بَعْدَ الِاثْنَتَيْنِ مِقْدَارَ التَّشَهُّدِ بَطَلَتْ صَلَاتُهُ ، وَأَعَادَ أَبَدًا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أَتَ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سَّفَرِ </w:t>
      </w:r>
      <w:r>
        <w:rPr>
          <w:rStyle w:val="Tag86e"/>
          <w:rFonts w:ascii="Lotus Linotype" w:hAnsi="Lotus Linotype" w:cs="Lotus Linotype"/>
          <w:sz w:val="28"/>
          <w:sz w:val="28"/>
          <w:szCs w:val="28"/>
          <w:rtl w:val="true"/>
        </w:rPr>
        <w:t xml:space="preserve">، فَعَلَيْهِ الْإِعَادَةُ فِي الْوَقْتِ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صْرُ مُبَاحٌ ، وَمَنْ شَاءَ أَتَمَّ ؟ وَلَا قَصْرَ عِنْدَ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إلَّا فِي سَفَرٍ مُبَاحٍ فَقَطْ وَلَمْ يَرَ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وَلَا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وَلَا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قَصْرَ </w:t>
      </w:r>
      <w:r>
        <w:rPr>
          <w:rStyle w:val="Subject1"/>
          <w:rFonts w:ascii="Lotus Linotype" w:hAnsi="Lotus Linotype" w:cs="Lotus Linotype"/>
          <w:color w:val="000000"/>
          <w:sz w:val="28"/>
          <w:sz w:val="28"/>
          <w:szCs w:val="28"/>
          <w:rtl w:val="true"/>
        </w:rPr>
        <w:t xml:space="preserve">فِي الْخَوْفِ إلَى رَكْعَةٍ </w:t>
      </w:r>
      <w:r>
        <w:rPr>
          <w:rStyle w:val="Tag86e"/>
          <w:rFonts w:ascii="Lotus Linotype" w:hAnsi="Lotus Linotype" w:cs="Lotus Linotype"/>
          <w:sz w:val="28"/>
          <w:sz w:val="28"/>
          <w:szCs w:val="28"/>
          <w:rtl w:val="true"/>
        </w:rPr>
        <w:t xml:space="preserve">أَصْلًا ، لَكِنْ رَكْعَتَانِ فَقَطْ ؟ 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رِضَتْ الصَّلَاةُ رَكْعَتَيْنِ ، ثُمَّ هَاجَرَ رَسُولُ اللَّهِ صَلَّى اللَّهُ عَلَيْهِ وَسَلَّمَ فَفُرِضَتْ أَرْبَعًا ، وَتُرِكَتْ صَلَاةُ السَّفَرِ عَلَى الْأُو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الِحِ بْنِ كَيْ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عَ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رَافِ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زِيَادِ بْنِ أَبِي الْجَ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بَيْدٍ الْيَا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كَعْبِ بْنِ عُجْرَةَ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مَرُ بْنُ الْخَطَّابِ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أَضْحَى رَكْعَتَانِ ، وَصَلَاةُ الْفِطْرِ رَكْعَتَانِ ، وَصَلَاةُ الْجُمُعَةِ رَكْعَتَانِ ، وَصَلَاةُ الْمُسَافِرِ رَكْعَتَانِ ، تَمَامٌ غَيْرُ قَصْرٍ ، عَلَى لِسَانِ نَبِيِّكُمْ صَلَّى اللَّهُ عَلَيْهِ وَسَلَّمَ وَقَدْ خَابَ مَنْ افْتَرَ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يَحْيَى زَكَرِيَّا بْنُ يَحْيَى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صَّبَّاحِ الْجَرْجَرَائِ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رَجَاءٍ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سَّفَرِ رَكْعَتَانِ مَنْ تَرَكَ السُّنَّةَ فَقَدْ كَ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هَذَا أَيْضًا مِنْ كَلَامِ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وَإِسْحَاقُ بْنُ 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إدْرِ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عَبْدِ اللَّهِ بْنِ أَبِي عَمَّ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بَابَاهُ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أُمَيَّ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عُمَرَ بْنِ الْخَطَّابِ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يْسَ عَلَيْكُمْ جُنَاحٌ أَنْ تَقْصُرُوا مِنْ الصَّلَاةِ إنْ خِفْتُمْ أَنْ يَفْتِنَكُمْ الَّذِينَ كَفَرُ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قَدْ أَمِنَ النَّاسُ ؟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جِبْتُ مِمَّا عَجِبْتَ مِنْهُ فَسَأَلْتُ رَسُولَ اللَّهِ صَلَّى اللَّهُ عَلَيْهِ وَسَلَّمَ عَنْ ذَلِكَ ؟ فَقَالَ صَدَقَةٌ تَصَدَّقَ اللَّهُ بِهَا عَلَيْكُمْ فَاقْبَلُوا صَدَقَ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صَّلَاةَ فَرَضَهَا اللَّهُ تَعَالَى رَكْعَتَيْنِ ثُمَّ بَلَغَهَا فِي الْحَضَرِ بَعْدَ الْهِجْرَةِ أَرْبَعًا ، وَأَقَرَّ صَلَاةَ السَّفَرِ عَلَى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أَنَّ </w:t>
      </w:r>
      <w:r>
        <w:rPr>
          <w:rStyle w:val="Tag120e"/>
          <w:rFonts w:ascii="Lotus Linotype" w:hAnsi="Lotus Linotype" w:cs="Lotus Linotype"/>
          <w:b/>
          <w:b/>
          <w:bCs/>
          <w:sz w:val="28"/>
          <w:sz w:val="28"/>
          <w:szCs w:val="28"/>
          <w:rtl w:val="true"/>
        </w:rPr>
        <w:t xml:space="preserve">صَلَاةَ السَّفَرِ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رَكْعَتَانِ </w:t>
      </w:r>
      <w:r>
        <w:rPr>
          <w:rStyle w:val="Tag86e"/>
          <w:rFonts w:ascii="Lotus Linotype" w:hAnsi="Lotus Linotype" w:cs="Lotus Linotype"/>
          <w:sz w:val="28"/>
          <w:sz w:val="28"/>
          <w:szCs w:val="28"/>
          <w:rtl w:val="true"/>
        </w:rPr>
        <w:t xml:space="preserve">بِقَوْلِهِ عَلَيْهِ السَّلَامُ ، فَإِذْ قَدْ صَحَّ هَذَا فَهِيَ رَكْعَتَانِ لَا يَجُوزُ أَنْ يَتَعَدَّى ذَلِكَ ، وَمَنْ تَعَدَّاهُ فَلَمْ يُصَلِّ كَمَا أَمَرَ ، فَلَا صَلَاةَ لَهُ ، إذَا كَانَ عَالِمًا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خُصَّ عَلَيْهِ السَّلَامُ سَفَرًا مِنْ سَفَرٍ ، بَلْ عَمَّ ، فَلَا يَجُوزُ لِأَحَدٍ تَخْصِيصُ ذَلِكَ ، وَلَمْ يَجُزْ رَدُّ صَدَقَةِ اللَّهِ تَعَالَى الَّتِي أَمَرَ عَلَيْهِ السَّلَامُ بِقَبُولِهَا ، فَيَكُونُ مَنْ لَا يَقْبَلُهَا عَاصِيًا وَاحْتَجَّ مَنْ خَصَّ بَعْضَ الْأَسْفَارِ بِذَلِكَ بِأَنَّ سَفَرَ الْمَعْصِيَةِ مُحَرَّمٌ ، فَلَا حُكْمَ لَهُ ؟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مُحَرَّمٌ فَنَعَمْ ، هُوَ مُحَرَّمٌ ، وَلَكِنَّهُ سَفَرٌ ، فَلَهُ حُكْمُ السَّفَرِ ، وَ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مُحَرَّمٌ ، ثُمَّ تَجْعَلُونَ فِيهِ التَّيَمُّمَ عِنْدَ عَدَمِ الْمَاءِ ، وَتُجِيزُونَ الصَّلَاةَ فِيهِ ، وَتَرَوْنَهَا فَرْضًا ، فَأَيُّ فَرْقٍ بَيْنَ مَا أَجَزْ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صَّلَاةِ وَالتَّيَمُّمِ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يْنَ مَا مَنَعْتُمْ مِنْ تَأْدِيَتِهَا رَكْعَتَيْنِ كَمَا فَرَضَ اللَّهُ تَعَالَى فِي السَّفَرِ ؟ وَلَا سَبِيلَ إلَى فَرْقٍ؟ وَكَذَلِكَ الزِّنَى مُحَرَّمٌ ، وَفِيهِ مِنْ الْغُسْلِ كَاَلَّذِي فِي الْحَلَا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جْنَ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جَاوَزَةُ خِتَانٍ لِخِتَانٍ ، فَوَجَبَ فِيهِ حُكْمُ عُمُومِ الْإِجْنَابِ وَمُجَاوَزَةِ الْخِتَانِ لِلْخِتَانِ ؟ وَكَمَا قَالُوا فِيمَنْ </w:t>
      </w:r>
      <w:r>
        <w:rPr>
          <w:rStyle w:val="Tag120e"/>
          <w:rFonts w:ascii="Lotus Linotype" w:hAnsi="Lotus Linotype" w:cs="Lotus Linotype"/>
          <w:b/>
          <w:b/>
          <w:bCs/>
          <w:sz w:val="28"/>
          <w:sz w:val="28"/>
          <w:szCs w:val="28"/>
          <w:rtl w:val="true"/>
        </w:rPr>
        <w:t xml:space="preserve">قَاتَلَ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قَطْعِ الطَّرِيقِ </w:t>
      </w:r>
      <w:r>
        <w:rPr>
          <w:rStyle w:val="Tag121e"/>
          <w:rFonts w:ascii="Lotus Linotype" w:hAnsi="Lotus Linotype" w:cs="Lotus Linotype"/>
          <w:b/>
          <w:b/>
          <w:bCs/>
          <w:sz w:val="28"/>
          <w:sz w:val="28"/>
          <w:szCs w:val="28"/>
          <w:rtl w:val="true"/>
        </w:rPr>
        <w:t xml:space="preserve">فَجُرِحَ </w:t>
      </w:r>
      <w:r>
        <w:rPr>
          <w:rStyle w:val="Subject1"/>
          <w:rFonts w:ascii="Lotus Linotype" w:hAnsi="Lotus Linotype" w:cs="Lotus Linotype"/>
          <w:color w:val="000000"/>
          <w:sz w:val="28"/>
          <w:sz w:val="28"/>
          <w:szCs w:val="28"/>
          <w:rtl w:val="true"/>
        </w:rPr>
        <w:t xml:space="preserve">جِرَاحَاتٍ </w:t>
      </w:r>
      <w:r>
        <w:rPr>
          <w:rStyle w:val="Tag120e"/>
          <w:rFonts w:ascii="Lotus Linotype" w:hAnsi="Lotus Linotype" w:cs="Lotus Linotype"/>
          <w:b/>
          <w:b/>
          <w:bCs/>
          <w:sz w:val="28"/>
          <w:sz w:val="28"/>
          <w:szCs w:val="28"/>
          <w:rtl w:val="true"/>
        </w:rPr>
        <w:t xml:space="preserve">مَنَعَتْهُ </w:t>
      </w:r>
      <w:r>
        <w:rPr>
          <w:rStyle w:val="Subject1"/>
          <w:rFonts w:ascii="Lotus Linotype" w:hAnsi="Lotus Linotype" w:cs="Lotus Linotype"/>
          <w:color w:val="000000"/>
          <w:sz w:val="28"/>
          <w:sz w:val="28"/>
          <w:szCs w:val="28"/>
          <w:rtl w:val="true"/>
        </w:rPr>
        <w:t xml:space="preserve">مِنْ الْقِيَامِ </w:t>
      </w:r>
      <w:r>
        <w:rPr>
          <w:rStyle w:val="Tag86e"/>
          <w:rFonts w:ascii="Lotus Linotype" w:hAnsi="Lotus Linotype" w:cs="Lotus Linotype"/>
          <w:sz w:val="28"/>
          <w:sz w:val="28"/>
          <w:szCs w:val="28"/>
          <w:rtl w:val="true"/>
        </w:rPr>
        <w:t xml:space="preserve">، فَإِنَّ لَهُ مِنْ جَوَازِ الصَّلَاةِ جَالِسًا مَا لِمَنْ قَاتَلَ فِي سَبِيلِ اللَّهِ وَلَا فَرْقَ ، لِعُمُومِ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قِيَامًا فَمَنْ لَمْ يَسْتَطِعْ فَقَاعِ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كُ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فِي غَيْرِ سَبِيلِ </w:t>
      </w:r>
      <w:r>
        <w:rPr>
          <w:rStyle w:val="Tag120e"/>
          <w:rFonts w:ascii="Lotus Linotype" w:hAnsi="Lotus Linotype" w:cs="Lotus Linotype"/>
          <w:b/>
          <w:b/>
          <w:bCs/>
          <w:sz w:val="28"/>
          <w:sz w:val="28"/>
          <w:szCs w:val="28"/>
          <w:rtl w:val="true"/>
        </w:rPr>
        <w:t xml:space="preserve">الْحَقِّ رَاكِبً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قَاتِلً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اشِيًا </w:t>
      </w:r>
      <w:r>
        <w:rPr>
          <w:rStyle w:val="Tag86e"/>
          <w:rFonts w:ascii="Lotus Linotype" w:hAnsi="Lotus Linotype" w:cs="Lotus Linotype"/>
          <w:sz w:val="28"/>
          <w:sz w:val="28"/>
          <w:szCs w:val="28"/>
          <w:rtl w:val="true"/>
        </w:rPr>
        <w:t xml:space="preserve">فَلَا صَلَاةَ لَهُ فَمَا الْفَرْقُ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إنَّ هَؤُلَاءِ فَعَلُوا فِي صَلَاتِهِمْ حَرَكَاتٍ لَا يَحِلُّ لَهُمْ فِعْلُهَا ، فَبِذَلِكَ بَطَلَتْ صَلَاتُهُمْ وَلَمْ يَفْعَلْ الْمُصَلِّي رَكْعَتَيْنِ أَوْ رَكْعَةً فِي صَلَاتِهِ شَيْئًا غَيْرَهَا ، وَأَمَّا الَّذِينَ ذَكَرْتُمْ فَمَشَوْا مَشْيًا مُحَرَّمًا فِي الصَّلَاةِ ، وَقَاتَلُوا فِيهَا قِتَالًا مُحَرَّمًا ؟ وَالْعَجَبُ كُلُّ الْعَجَبِ مِنْ الْمَالِكِيِّينَ الَّذِينَ أَتَوْا إلَى عُمُومِ اللَّهِ تَعَالَى لِلسَّفَرِ ، وَعُمُومِ رَسُولِ اللَّهِ صَلَّى اللَّهُ عَلَيْهِ وَسَلَّمَ لِلسَّفَرِ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خَصُّوهُ بِآرَائِهِمْ وَلَمْ يَرَوْا قَصْرَ الصَّلَاةِ فِي سَفَرِ مَعْصِيَةٍ ثُمَّ أَتَوْا إلَى مَا خَصَّهُ اللَّهُ تَعَالَى وَأَبْطَلَ فِيهِ الْعُمُومَ ، مِنْ تَحْرِيمِهِ الْمَيْتَةَ جُمْلَةً ، ثُمَّ قَا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فَمَنْ اُضْطُرَّ غَيْرَ بَاغٍ وَلَا عَادٍ فَإِنَّ رَبَّكَ غَفُورٌ رَحِ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وْلُهُ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مَنْ اُضْطُرَّ فِي مَخْمَصَةٍ غَيْرَ مُتَجَانِفٍ لِإِثْمٍ فَإِنَّ اللَّهَ غَفُورٌ رَحِ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الُوا بِآرَائِ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كْلَ الْمَيْتَةِ ، وَالْخِنْزِ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لَالٌ لِلْمُضْطَرِّ ، وَإِنْ كَانَ مُتَجَانِفًا لِإِثْمٍ ، وَبَاغِيًا عَادِيًا قَاطِعًا لِلسَّبِيلِ ، مُنْتَظِرًا لِرِفَاقِ الْمُسْلِمِينَ يُغِيرُ عَلَى أَمْوَالِهِمْ وَيَسْفِكُ دِمَاءَهُمْ وَهَذَا عَجَبٌ جِ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بَعْضُهُمْ فِي هَذَا 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رَامٌ عَلَيْهِ قَتْلُ نَفْسِهِ 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قْتُلْ نَفْسَهُ ؟ بَلْ يَتُوبُ الْآنَ مِنْ نِيَّتِهِ الْفَاسِدَةِ ، وَيَحِلُّ لَهُ أَكْلُ الْمَيْتَةِ مِنْ حِينِهِ ، وَالتَّوْبَةُ فَرْضٌ عَلَيْهِ وَلَا بُدَّ ؟ وَقَالَ </w:t>
      </w:r>
      <w:r>
        <w:rPr>
          <w:rStyle w:val="Tag36e"/>
          <w:rFonts w:ascii="Lotus Linotype" w:hAnsi="Lotus Linotype" w:cs="Lotus Linotype"/>
          <w:sz w:val="28"/>
          <w:sz w:val="28"/>
          <w:szCs w:val="28"/>
          <w:rtl w:val="true"/>
        </w:rPr>
        <w:t xml:space="preserve">أَبُو سُلَيْمَانَ </w:t>
      </w:r>
      <w:r>
        <w:rPr>
          <w:rStyle w:val="Tag86e"/>
          <w:rFonts w:ascii="Lotus Linotype" w:hAnsi="Lotus Linotype" w:cs="Lotus Linotype"/>
          <w:sz w:val="28"/>
          <w:sz w:val="28"/>
          <w:szCs w:val="28"/>
          <w:rtl w:val="true"/>
        </w:rPr>
        <w:t xml:space="preserve">، وَأَصْحَا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قْصَرُ الصَّلَاةُ إلَّا فِي حَجٍّ أَوْ جِهَادٍ ، أَوْ عُ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جَمَاعَ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مُحَمَّدِ بْنِ أَبِي عَ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ارَةَ بْنِ عُ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قْصُرُ الصَّلَاةَ إلَّا حَاجٌّ ، أَوْ مُجَاهِدٌ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طَاوُ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سْأَلُ عَنْ قَصْرِ الصَّلَاةِ ؟ فَ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خَرَجْنَا حُجَّاجًا أَوْ عُمَّارًا صَلَّيْنَا رَكْعَتَيْنِ وَعَنْ </w:t>
      </w:r>
      <w:r>
        <w:rPr>
          <w:rStyle w:val="Tag29e"/>
          <w:rFonts w:ascii="Lotus Linotype" w:hAnsi="Lotus Linotype" w:cs="Lotus Linotype"/>
          <w:sz w:val="28"/>
          <w:sz w:val="28"/>
          <w:szCs w:val="28"/>
          <w:rtl w:val="true"/>
        </w:rPr>
        <w:t xml:space="preserve">إبْرَاهِيمَ التَّيْمِ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لَا يَرَى الْقَصْرَ إلَّا فِ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حَجٍّ ، أَوْ عُمْرَةٍ ، أَوْ جِهَادٍ </w:t>
      </w:r>
      <w:r>
        <w:rPr>
          <w:rStyle w:val="Tag86e"/>
          <w:rFonts w:ascii="Lotus Linotype" w:hAnsi="Lotus Linotype" w:cs="Lotus Linotype"/>
          <w:sz w:val="28"/>
          <w:sz w:val="28"/>
          <w:szCs w:val="28"/>
          <w:rtl w:val="true"/>
        </w:rPr>
        <w:t xml:space="preserve">وَاحْتَجُّوا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ضَرَبْتُمْ فِي الْأَرْضِ فَلَيْسَ عَلَيْكُمْ جُنَاحٌ أَنْ تَقْصُرُوا مِنْ الصَّلَاةِ إنْ خِفْتُمْ أَنْ يَفْتِنَكُمْ الَّذِينَ كَفَرُ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صَلِّ عَلَيْهِ السَّلَامُ رَكْعَتَيْنِ إلَّا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 ، أَوْ عُمْرَةٍ أَوْ جِهَا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لَمْ يَرِدْ إلَّا هَذِهِ الْآيَةُ وَفَعَلَهُ عَلَيْهِ السَّلَامُ لَكَانَ مَا قَالُوا ، لَكِنْ لَمَّا وَرَدَ عَلَى لِسَانِ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تَانِ فِي السَّفَرِ ، وَأَمَرَ بِقَبُولِ صَدَقَةِ اللَّهِ تَعَالَى بِ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انَ هَذَا زَائِدًا عَلَى مَا فِي الْآيَةِ وَعَلَى عَمَلِهِ عَلَيْهِ السَّلَامُ ، وَلَا يَحِلُّ تَرْكُ الْأَخْذِ بِالشَّرْعِ الزَّائِدِ ؟ وَاحْتَجَّ الشَّافِعِيُّونَ فِي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سَافِرَ مُخَيَّرٌ بَيْنَ رَكْعَتَيْنِ أَوْ أَرْبَعِ رَكَعَ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هَذِهِ الْآيَةِ ، وَأَنَّهَا جَاءَتْ بِلَفْظِ لَا جُنَاحَ وَهَذَا يُوجِبُ الْإِبَاحَةَ لَا الْفَرْضَ ؟ وَبِخَبَرٍ رُوِّينَاهُ مِنْ طَرِيقِ </w:t>
      </w:r>
      <w:r>
        <w:rPr>
          <w:rStyle w:val="Tag21e"/>
          <w:rFonts w:ascii="Lotus Linotype" w:hAnsi="Lotus Linotype" w:cs="Lotus Linotype"/>
          <w:sz w:val="28"/>
          <w:sz w:val="28"/>
          <w:szCs w:val="28"/>
          <w:rtl w:val="true"/>
        </w:rPr>
        <w:t xml:space="preserve">عَبْدِ الرَّحْمَنِ بْنِ الْأَسْوَ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أَنَّهَا اعْتَمَرَتْ مَعَ رَسُولِ اللَّهِ صَلَّى اللَّهُ عَلَيْهِ وَسَلَّمَ مِنْ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مَكَّةَ </w:t>
      </w:r>
      <w:r>
        <w:rPr>
          <w:rStyle w:val="Tag3e"/>
          <w:rFonts w:ascii="Lotus Linotype" w:hAnsi="Lotus Linotype" w:cs="Lotus Linotype"/>
          <w:sz w:val="28"/>
          <w:sz w:val="28"/>
          <w:szCs w:val="28"/>
          <w:rtl w:val="true"/>
        </w:rPr>
        <w:t xml:space="preserve">، فَلَمَّا قَدِمَتْ </w:t>
      </w:r>
      <w:r>
        <w:rPr>
          <w:rStyle w:val="Tag23e"/>
          <w:rFonts w:ascii="Lotus Linotype" w:hAnsi="Lotus Linotype" w:cs="Lotus Linotype"/>
          <w:sz w:val="28"/>
          <w:sz w:val="28"/>
          <w:szCs w:val="28"/>
          <w:rtl w:val="true"/>
        </w:rPr>
        <w:t xml:space="preserve">مَكَّ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بِأَبِي أَنْتَ وَأُمِّي قَصَرْتُ وَأَتْمَمْتُ ، وَأَفْطَرْتُ وَصُمْتُ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حْسَنْتِ يَا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سَافِرُ فَيُتِمُّ الصَّلَاةَ وَيَقْصُرُ </w:t>
      </w:r>
      <w:r>
        <w:rPr>
          <w:rStyle w:val="Tag86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بِأَنَّ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أَتَمَّ الصَّلَاةَ </w:t>
      </w:r>
      <w:r>
        <w:rPr>
          <w:rStyle w:val="Tag23e"/>
          <w:rFonts w:ascii="Lotus Linotype" w:hAnsi="Lotus Linotype" w:cs="Lotus Linotype"/>
          <w:sz w:val="28"/>
          <w:sz w:val="28"/>
          <w:szCs w:val="28"/>
          <w:rtl w:val="true"/>
        </w:rPr>
        <w:t xml:space="preserve">بِمِنًى </w:t>
      </w:r>
      <w:r>
        <w:rPr>
          <w:rStyle w:val="Tag7e"/>
          <w:rFonts w:ascii="Lotus Linotype" w:hAnsi="Lotus Linotype" w:cs="Lotus Linotype"/>
          <w:sz w:val="28"/>
          <w:sz w:val="28"/>
          <w:szCs w:val="28"/>
          <w:rtl w:val="true"/>
        </w:rPr>
        <w:t xml:space="preserve">بِحَضْرَةِ جَمِيعِ الصَّحَابَةِ رَضِيَ اللَّهُ عَنْهُمْ فَأَتَمُّوهَا مَعَهُ ؟ وَبِأَنَّ </w:t>
      </w:r>
      <w:r>
        <w:rPr>
          <w:rStyle w:val="Tag28e"/>
          <w:rFonts w:ascii="Lotus Linotype" w:hAnsi="Lotus Linotype" w:cs="Lotus Linotype"/>
          <w:sz w:val="28"/>
          <w:sz w:val="28"/>
          <w:szCs w:val="28"/>
          <w:rtl w:val="true"/>
        </w:rPr>
        <w:t xml:space="preserve">عَائِشَ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يَ رَوَتْ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رِضَتْ الصَّلَاةُ رَكْعَتَيْنِ رَكْعَ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تْ تُتِمُّ فِي 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لُّ مَا احْتَجُّوا بِهِ ، وَكُلُّهُ لَا حُجَّةَ لَهُمْ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الْآيَةُ فَإِنَّهَا لَمْ تَنْزِلْ فِي الْقَصْرِ الْمَذْكُورِ ، بَلْ فِي غَيْرِهِ عَلَى مَا نُبَيِّنُ بَعْدَ هَذَا ، إنْ شَاءَ اللَّهُ تَعَالَى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أَمَّا الْحَدِيثَانِ فَلَا خَيْرَ فِيهِمَ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مَّا الَّذِي مِنْ طَرِيقِ </w:t>
      </w:r>
      <w:r>
        <w:rPr>
          <w:rStyle w:val="Tag21e"/>
          <w:rFonts w:ascii="Lotus Linotype" w:hAnsi="Lotus Linotype" w:cs="Lotus Linotype"/>
          <w:sz w:val="28"/>
          <w:sz w:val="28"/>
          <w:szCs w:val="28"/>
          <w:rtl w:val="true"/>
        </w:rPr>
        <w:t xml:space="preserve">عَبْدِ الرَّحْمَنِ بْنِ الْأَسْوَدِ </w:t>
      </w:r>
      <w:r>
        <w:rPr>
          <w:rStyle w:val="Tag100e"/>
          <w:rFonts w:ascii="Lotus Linotype" w:hAnsi="Lotus Linotype" w:cs="Lotus Linotype"/>
          <w:sz w:val="28"/>
          <w:sz w:val="28"/>
          <w:szCs w:val="28"/>
          <w:rtl w:val="true"/>
        </w:rPr>
        <w:t xml:space="preserve">فَانْفَرَدَ بِهِ </w:t>
      </w:r>
      <w:r>
        <w:rPr>
          <w:rStyle w:val="Tag21e"/>
          <w:rFonts w:ascii="Lotus Linotype" w:hAnsi="Lotus Linotype" w:cs="Lotus Linotype"/>
          <w:sz w:val="28"/>
          <w:sz w:val="28"/>
          <w:szCs w:val="28"/>
          <w:rtl w:val="true"/>
        </w:rPr>
        <w:t xml:space="preserve">الْعَلَاءُ بْنُ زُهَيْرٍ الْأَزْدِيُّ </w:t>
      </w:r>
      <w:r>
        <w:rPr>
          <w:rStyle w:val="Tag100e"/>
          <w:rFonts w:ascii="Lotus Linotype" w:hAnsi="Lotus Linotype" w:cs="Lotus Linotype"/>
          <w:sz w:val="28"/>
          <w:sz w:val="28"/>
          <w:szCs w:val="28"/>
          <w:rtl w:val="true"/>
        </w:rPr>
        <w:t xml:space="preserve">، لَمْ يَرْوِهِ غَيْرُهُ ، وَهُوَ مَجْهُ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أَمَّا حَدِيثُ </w:t>
      </w:r>
      <w:r>
        <w:rPr>
          <w:rStyle w:val="Tag21e"/>
          <w:rFonts w:ascii="Lotus Linotype" w:hAnsi="Lotus Linotype" w:cs="Lotus Linotype"/>
          <w:sz w:val="28"/>
          <w:sz w:val="28"/>
          <w:szCs w:val="28"/>
          <w:rtl w:val="true"/>
        </w:rPr>
        <w:t xml:space="preserve">عَطَاءٍ </w:t>
      </w:r>
      <w:r>
        <w:rPr>
          <w:rStyle w:val="Tag100e"/>
          <w:rFonts w:ascii="Lotus Linotype" w:hAnsi="Lotus Linotype" w:cs="Lotus Linotype"/>
          <w:sz w:val="28"/>
          <w:sz w:val="28"/>
          <w:szCs w:val="28"/>
          <w:rtl w:val="true"/>
        </w:rPr>
        <w:t xml:space="preserve">فَانْفَرَدَ بِهِ </w:t>
      </w:r>
      <w:r>
        <w:rPr>
          <w:rStyle w:val="Tag21e"/>
          <w:rFonts w:ascii="Lotus Linotype" w:hAnsi="Lotus Linotype" w:cs="Lotus Linotype"/>
          <w:sz w:val="28"/>
          <w:sz w:val="28"/>
          <w:szCs w:val="28"/>
          <w:rtl w:val="true"/>
        </w:rPr>
        <w:t xml:space="preserve">الْمُغِيرَةُ بْنُ زِيَادٍ </w:t>
      </w:r>
      <w:r>
        <w:rPr>
          <w:rStyle w:val="Tag100e"/>
          <w:rFonts w:ascii="Lotus Linotype" w:hAnsi="Lotus Linotype" w:cs="Lotus Linotype"/>
          <w:sz w:val="28"/>
          <w:sz w:val="28"/>
          <w:szCs w:val="28"/>
          <w:rtl w:val="true"/>
        </w:rPr>
        <w:t xml:space="preserve">، لَمْ يَرْوِهِ غَيْرُهُ ، وَقَالَ فِيهِ </w:t>
      </w:r>
      <w:r>
        <w:rPr>
          <w:rStyle w:val="Tag21e"/>
          <w:rFonts w:ascii="Lotus Linotype" w:hAnsi="Lotus Linotype" w:cs="Lotus Linotype"/>
          <w:sz w:val="28"/>
          <w:sz w:val="28"/>
          <w:szCs w:val="28"/>
          <w:rtl w:val="true"/>
        </w:rPr>
        <w:t xml:space="preserve">أَحْمَدُ بْنُ حَنْبَ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هُوَ ضَعِيفٌ ، كُلُّ حَدِيثٍ أَسْنَدَهُ فَهُوَ مُنْكَرٌ </w:t>
      </w:r>
      <w:r>
        <w:rPr>
          <w:rStyle w:val="Tag86e"/>
          <w:rFonts w:ascii="Lotus Linotype" w:hAnsi="Lotus Linotype" w:cs="Lotus Linotype"/>
          <w:sz w:val="28"/>
          <w:sz w:val="28"/>
          <w:szCs w:val="28"/>
          <w:rtl w:val="true"/>
        </w:rPr>
        <w:t xml:space="preserve">وَأَمَّا فِعْلُ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رَضِيَ اللَّهُ عَنْهُمَا فَإِنَّهُمَا تَأَوَّلَا تَأْوِيلًا خَالَفَهُمَا فِيهِ غَيْرُهُمَا مِنْ ا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حَدَّثَنَا </w:t>
      </w:r>
      <w:r>
        <w:rPr>
          <w:rStyle w:val="Tag21e"/>
          <w:rFonts w:ascii="Lotus Linotype" w:hAnsi="Lotus Linotype" w:cs="Lotus Linotype"/>
          <w:sz w:val="28"/>
          <w:sz w:val="28"/>
          <w:szCs w:val="28"/>
          <w:rtl w:val="true"/>
        </w:rPr>
        <w:t xml:space="preserve">أَحْمَدُ بْنُ عُمَرَ الْغَ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ذَرٍّ الْهَرَوِ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بْنِ حَمَوَيْهِ السَّرَخْ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خُزَ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بْنُ حُمَ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خَبَرَ ، 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ت </w:t>
      </w:r>
      <w:r>
        <w:rPr>
          <w:rStyle w:val="Tag21e"/>
          <w:rFonts w:ascii="Lotus Linotype" w:hAnsi="Lotus Linotype" w:cs="Lotus Linotype"/>
          <w:sz w:val="28"/>
          <w:sz w:val="28"/>
          <w:szCs w:val="28"/>
          <w:rtl w:val="true"/>
        </w:rPr>
        <w:t xml:space="preserve">لِ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كَانَ عَمَلُ </w:t>
      </w:r>
      <w:r>
        <w:rPr>
          <w:rStyle w:val="Tag28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خَبَرَ ، وَ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ت </w:t>
      </w:r>
      <w:r>
        <w:rPr>
          <w:rStyle w:val="Tag21e"/>
          <w:rFonts w:ascii="Lotus Linotype" w:hAnsi="Lotus Linotype" w:cs="Lotus Linotype"/>
          <w:sz w:val="28"/>
          <w:sz w:val="28"/>
          <w:szCs w:val="28"/>
          <w:rtl w:val="true"/>
        </w:rPr>
        <w:t xml:space="preserve">لِ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كَانَ عَمَلُ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نْ تُتِمَّ فِي السَّفَرِ وَقَدْ عَلِمْت أَنَّ اللَّهَ تَعَالَى فَرَضَهَا رَكْعَتَيْنِ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أَوَّلَتْ مِنْ ذَلِكَ مَا تَأَوَّلَ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مِنْ إتْمَامِ الصَّلَاةِ </w:t>
      </w:r>
      <w:r>
        <w:rPr>
          <w:rStyle w:val="Tag23e"/>
          <w:rFonts w:ascii="Lotus Linotype" w:hAnsi="Lotus Linotype" w:cs="Lotus Linotype"/>
          <w:sz w:val="28"/>
          <w:sz w:val="28"/>
          <w:szCs w:val="28"/>
          <w:rtl w:val="true"/>
        </w:rPr>
        <w:t xml:space="preserve">بِمِنًى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غَنِي أَ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إنَّمَا صَلَّاهَا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عْنِي </w:t>
      </w:r>
      <w:r>
        <w:rPr>
          <w:rStyle w:val="Tag23e"/>
          <w:rFonts w:ascii="Lotus Linotype" w:hAnsi="Lotus Linotype" w:cs="Lotus Linotype"/>
          <w:sz w:val="28"/>
          <w:sz w:val="28"/>
          <w:szCs w:val="28"/>
          <w:rtl w:val="true"/>
        </w:rPr>
        <w:t xml:space="preserve">بِمِ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هُ أَزْمَعَ أَنْ يُقِيمَ بَعْدَ الْحَ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عَلَى هَذَا أَتَمَّ مَعَهُ مَنْ كَانَ يُتِمُّ مَعَهُ مِنْ الصَّحَابَةِ رَضِيَ اللَّهُ عَنْهُمْ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أَقَامُوا بِإِقَامَتِهِ وَقَدْ خَالَفَهُمَا مِنْ الصَّحَابَةِ طَوَائِ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صَلَّى مَعَ الْإِمَامِ </w:t>
      </w:r>
      <w:r>
        <w:rPr>
          <w:rStyle w:val="Tag23e"/>
          <w:rFonts w:ascii="Lotus Linotype" w:hAnsi="Lotus Linotype" w:cs="Lotus Linotype"/>
          <w:sz w:val="28"/>
          <w:sz w:val="28"/>
          <w:szCs w:val="28"/>
          <w:rtl w:val="true"/>
        </w:rPr>
        <w:t xml:space="preserve">بِمِنًى </w:t>
      </w:r>
      <w:r>
        <w:rPr>
          <w:rStyle w:val="Tag7e"/>
          <w:rFonts w:ascii="Lotus Linotype" w:hAnsi="Lotus Linotype" w:cs="Lotus Linotype"/>
          <w:sz w:val="28"/>
          <w:sz w:val="28"/>
          <w:szCs w:val="28"/>
          <w:rtl w:val="true"/>
        </w:rPr>
        <w:t xml:space="preserve">أَرْبَعَ رَكَعَاتٍ انْصَرَفَ إلَى مَنْزِلِهِ فَصَلَّى فِيهِ رَكْعَتَيْنِ أَعَادَهَا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سَّائِبِ بْنِ يَسَارٍ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دَاوُد بْنُ أَبِي عَاصِمٍ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w:t>
      </w:r>
      <w:r>
        <w:rPr>
          <w:rStyle w:val="Tag120e"/>
          <w:rFonts w:ascii="Lotus Linotype" w:hAnsi="Lotus Linotype" w:cs="Lotus Linotype"/>
          <w:b/>
          <w:b/>
          <w:bCs/>
          <w:sz w:val="28"/>
          <w:sz w:val="28"/>
          <w:szCs w:val="28"/>
          <w:rtl w:val="true"/>
        </w:rPr>
        <w:t xml:space="preserve">صَلَاةِ السَّفَرِ بِمِنًى </w:t>
      </w:r>
      <w:r>
        <w:rPr>
          <w:rStyle w:val="Tag7e"/>
          <w:rFonts w:ascii="Lotus Linotype" w:hAnsi="Lotus Linotype" w:cs="Lotus Linotype"/>
          <w:sz w:val="28"/>
          <w:sz w:val="28"/>
          <w:szCs w:val="28"/>
          <w:rtl w:val="true"/>
        </w:rPr>
        <w:t xml:space="preserve">؟ فَ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سَمِعْت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صَلِّي </w:t>
      </w:r>
      <w:r>
        <w:rPr>
          <w:rStyle w:val="Tag23e"/>
          <w:rFonts w:ascii="Lotus Linotype" w:hAnsi="Lotus Linotype" w:cs="Lotus Linotype"/>
          <w:sz w:val="28"/>
          <w:sz w:val="28"/>
          <w:szCs w:val="28"/>
          <w:rtl w:val="true"/>
        </w:rPr>
        <w:t xml:space="preserve">بِمِنًى </w:t>
      </w:r>
      <w:r>
        <w:rPr>
          <w:rStyle w:val="Tag3e"/>
          <w:rFonts w:ascii="Lotus Linotype" w:hAnsi="Lotus Linotype" w:cs="Lotus Linotype"/>
          <w:sz w:val="28"/>
          <w:sz w:val="28"/>
          <w:szCs w:val="28"/>
          <w:rtl w:val="true"/>
        </w:rPr>
        <w:t xml:space="preserve">رَكْعَتَيْنِ رَكْعَ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صَلِّ إنْ شِئْت أَوْ دَعْ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وَارِثِ بْنِ سَعِيدٍ التَّنُّ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التَّيَّ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رِّقِ الْعِجْ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فْوَانَ بْنِ مُحْرِزٍ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دِّثْنِي عَنْ صَلَاةِ السَّفَرِ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خْشَى أَنْ تَكْذِبَ عَلَيَّ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كْعَتَانِ ، مَنْ خَالَفَ السُّنَّةَ كَفَرَ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عِيدِ بْنِ مَنْصُو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رْوَانُ بْنُ مُعَاوِيَةَ هُوَ الْفَزَ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بْنُ عَلِيٍّ الْعُقَيْلِ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ضَّحَّاكِ بْنِ مُزَاحِمٍ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صَلَّى فِي السَّفَرِ أَرْبَعًا كَمَنْ صَلَّى فِي الْحَضَرِ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مُحَمَّدٍ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عْتَلَّ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وَهُوَ </w:t>
      </w:r>
      <w:r>
        <w:rPr>
          <w:rStyle w:val="Tag23e"/>
          <w:rFonts w:ascii="Lotus Linotype" w:hAnsi="Lotus Linotype" w:cs="Lotus Linotype"/>
          <w:sz w:val="28"/>
          <w:sz w:val="28"/>
          <w:szCs w:val="28"/>
          <w:rtl w:val="true"/>
        </w:rPr>
        <w:t xml:space="preserve">بِمِنًى </w:t>
      </w:r>
      <w:r>
        <w:rPr>
          <w:rStyle w:val="Tag7e"/>
          <w:rFonts w:ascii="Lotus Linotype" w:hAnsi="Lotus Linotype" w:cs="Lotus Linotype"/>
          <w:sz w:val="28"/>
          <w:sz w:val="28"/>
          <w:szCs w:val="28"/>
          <w:rtl w:val="true"/>
        </w:rPr>
        <w:t xml:space="preserve">فَأَتَى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فَقِي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 بِالنَّاسِ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شِئْتُمْ صَلَّيْت لَكُمْ صَلَاةَ رَسُولِ اللَّهِ صَلَّى اللَّهُ عَلَيْهِ وَسَلَّمَ يَعْنِي رَكْعَتَيْنِ قَالُ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إلَّا صَلَاةَ أَمِيرِ الْمُؤْمِنِينَ يَعْنُونَ </w:t>
      </w:r>
      <w:r>
        <w:rPr>
          <w:rStyle w:val="Tag28e"/>
          <w:rFonts w:ascii="Lotus Linotype" w:hAnsi="Lotus Linotype" w:cs="Lotus Linotype"/>
          <w:sz w:val="28"/>
          <w:sz w:val="28"/>
          <w:szCs w:val="28"/>
          <w:rtl w:val="true"/>
        </w:rPr>
        <w:t xml:space="preserve">عُثْمَانَ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أَرْبَعًا فَأَبَى </w:t>
      </w:r>
      <w:r>
        <w:rPr>
          <w:rStyle w:val="Tag28e"/>
          <w:rFonts w:ascii="Lotus Linotype" w:hAnsi="Lotus Linotype" w:cs="Lotus Linotype"/>
          <w:sz w:val="28"/>
          <w:sz w:val="28"/>
          <w:szCs w:val="28"/>
          <w:rtl w:val="true"/>
        </w:rPr>
        <w:t xml:space="preserve">عُثْ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عَمَّنْ بَعْ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مَرَ بْنِ عَبْدِ الْعَزِيزِ </w:t>
      </w:r>
      <w:r>
        <w:rPr>
          <w:rStyle w:val="Tag8e"/>
          <w:rFonts w:ascii="Lotus Linotype" w:hAnsi="Lotus Linotype" w:cs="Lotus Linotype"/>
          <w:sz w:val="28"/>
          <w:sz w:val="28"/>
          <w:szCs w:val="28"/>
          <w:rtl w:val="true"/>
        </w:rPr>
        <w:t xml:space="preserve">، وَقَدْ ذُكِرَ لَهُ الْإِتْمَامُ فِي السَّفَرِ لِمَنْ شَاءَ ،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 الصَّلَاةُ فِي السَّفَرِ رَكْعَتَانِ حَتْمَانِ لَا يَصِحُّ 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اخْتَلَفَ الصَّحَابَةُ فَالْوَاجِبُ رَدُّ مَا تَنَازَعُوا فِيهِ إلَى الْقُرْآنِ وَالسُّنَّةِ ؟ وَأَمَّا الْمَالِكِيُّونَ ، وَالْحَنَفِيُّونَ فَقَدْ تَنَاقَضُوا هَهُنَا أَقْبَحَ تَنَاقُضٍ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إذَا تَعَلَّقُوا بِقَوْلِ صَاحِبٍ وَخَالَفُوا رِوَايَتَهُ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عْلَمُ بِمَا رَوَى ، وَلَا يَجُوزُ أَنْ يُظَنَّ بِهِ أَنَّهُ خَالَفَ رَسُولَ اللَّهِ صَلَّى اللَّهُ عَلَيْهِ وَسَلَّمَ إلَّا لِعِلْمٍ كَانَ عِنْدَهُ رَآهُ أَوْلَى مِمَّا رَ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ا هُنَا أَخَذُوا رِوَايَةَ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وَتَرَكُوا فِعْلَهَا ، وَقَالُوا بِأَقْبَحَ مَا يُشَنِّعُونَ بِهِ عَلَى غَيْرِهِمْ ، فَرَأَوْا أَ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وَمَنْ مَعَهُمَا صَلَّوْا صَلَاةً فَاسِدَةً يَلْزَمُهُمْ إعَادَتُهَا ، إمَّا أَبَدًا وَإِمَّا فِي الْوَقْتِ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فِي صَلَاةِ الْخَوْفِ رَكْعَةٌ فَلِ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عِيدُ بْنُ مَنْصُو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الرَّبِيعِ الزَّهْرَ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قُتَيْبَةُ </w:t>
      </w:r>
      <w:r>
        <w:rPr>
          <w:rStyle w:val="Tag86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يْرِ بْنِ الْأَخْ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رَضَ اللَّهُ الصَّلَاةَ عَلَى لِسَانِ نَبِيِّكُمْ صَلَّى اللَّهُ عَلَيْهِ وَسَلَّمَ فِي الْحَضَرِ أَرْبَعًا ، وَفِي السَّفَرِ رَكْعَتَيْنِ ، وَفِي الْخَوْفِ رَكْ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حُذَ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يْدِ بْنِ ثَابِتٍ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هُرَيْرَةَ وَابْنِ عُمَرَ </w:t>
      </w:r>
      <w:r>
        <w:rPr>
          <w:rStyle w:val="Tag86e"/>
          <w:rFonts w:ascii="Lotus Linotype" w:hAnsi="Lotus Linotype" w:cs="Lotus Linotype"/>
          <w:sz w:val="28"/>
          <w:sz w:val="28"/>
          <w:szCs w:val="28"/>
          <w:rtl w:val="true"/>
        </w:rPr>
        <w:t xml:space="preserve">، كُلِّهِمْ عَنْ رَسُولِ اللَّهِ صَلَّى اللَّهُ عَلَيْهِ وَسَلَّمَ بِأَسَانِيدَ فِي غَايَةِ الصِّحَّةِ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ضَرَبْتُمْ فِي الْأَرْضِ فَلَيْسَ عَلَيْكُمْ جُنَاحٌ أَنْ تَقْصُرُوا مِنْ الصَّلَاةِ إنْ خِفْتُمْ أَنْ يَفْتِنَكُمْ الَّذِينَ كَفَرُ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تَبَ إلَى </w:t>
      </w:r>
      <w:r>
        <w:rPr>
          <w:rStyle w:val="Tag21e"/>
          <w:rFonts w:ascii="Lotus Linotype" w:hAnsi="Lotus Linotype" w:cs="Lotus Linotype"/>
          <w:sz w:val="28"/>
          <w:sz w:val="28"/>
          <w:szCs w:val="28"/>
          <w:rtl w:val="true"/>
        </w:rPr>
        <w:t xml:space="preserve">هِشَامِ بْنِ سَعِيدِ الْخَ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جَبَّارِ بْنُ أَحْمَدَ الْمُقْرِئُ الطَّوِي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الْحُسَيْنِ بْنِ عَبْدَوَيْهِ النَّجِيرَ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عْفَرُ بْنُ مُحَمَّدِ بْنِ الْحَسَنِ الْأَصْفَهَ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شْرٍ يُونُسُ بْنُ حَبِيبِ بْنِ عَبْدِ الْقَادِ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طَّيَالِ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مَسْعُودِيُّ هُوَ عَبْدُ الرَّحْمَنِ بْنُ عَبْدِ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الْفَقِيرِ هُوَ يَزِيدُ بْنُ صُهَ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جَابِرَ بْنَ عَبْدِ اللَّهِ </w:t>
      </w:r>
      <w:r>
        <w:rPr>
          <w:rStyle w:val="Tag7e"/>
          <w:rFonts w:ascii="Lotus Linotype" w:hAnsi="Lotus Linotype" w:cs="Lotus Linotype"/>
          <w:sz w:val="28"/>
          <w:sz w:val="28"/>
          <w:szCs w:val="28"/>
          <w:rtl w:val="true"/>
        </w:rPr>
        <w:t xml:space="preserve">عَنْ </w:t>
      </w:r>
      <w:r>
        <w:rPr>
          <w:rStyle w:val="Subject1"/>
          <w:rFonts w:ascii="Lotus Linotype" w:hAnsi="Lotus Linotype" w:cs="Lotus Linotype"/>
          <w:color w:val="000000"/>
          <w:sz w:val="28"/>
          <w:sz w:val="28"/>
          <w:szCs w:val="28"/>
          <w:rtl w:val="true"/>
        </w:rPr>
        <w:t xml:space="preserve">الرَّكْعَتَيْنِ فِي </w:t>
      </w:r>
      <w:r>
        <w:rPr>
          <w:rStyle w:val="Tag120e"/>
          <w:rFonts w:ascii="Lotus Linotype" w:hAnsi="Lotus Linotype" w:cs="Lotus Linotype"/>
          <w:b/>
          <w:b/>
          <w:bCs/>
          <w:sz w:val="28"/>
          <w:sz w:val="28"/>
          <w:szCs w:val="28"/>
          <w:rtl w:val="true"/>
        </w:rPr>
        <w:t xml:space="preserve">السَّفَرِ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أَقْصُرُهُمَا </w:t>
      </w:r>
      <w:r>
        <w:rPr>
          <w:rStyle w:val="Subject1"/>
          <w:rFonts w:ascii="Lotus Linotype" w:hAnsi="Lotus Linotype" w:cs="Lotus Linotype"/>
          <w:color w:val="000000"/>
          <w:sz w:val="28"/>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جَابِرٌ </w:t>
      </w:r>
      <w:r>
        <w:rPr>
          <w:rStyle w:val="Tag7e"/>
          <w:rFonts w:ascii="Lotus Linotype" w:hAnsi="Lotus Linotype" w:cs="Lotus Linotype"/>
          <w:sz w:val="28"/>
          <w:sz w:val="28"/>
          <w:szCs w:val="28"/>
          <w:rtl w:val="true"/>
        </w:rPr>
        <w:t xml:space="preserve">لَا </w:t>
      </w:r>
      <w:r>
        <w:rPr>
          <w:rStyle w:val="Tag7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إنَّ </w:t>
      </w:r>
      <w:r>
        <w:rPr>
          <w:rStyle w:val="Tag7e"/>
          <w:rFonts w:ascii="Lotus Linotype" w:hAnsi="Lotus Linotype" w:cs="Lotus Linotype"/>
          <w:sz w:val="28"/>
          <w:sz w:val="28"/>
          <w:szCs w:val="28"/>
          <w:rtl w:val="true"/>
        </w:rPr>
        <w:t xml:space="preserve">الرَّكْعَتَيْنِ فِي السَّفَرِ لَيْسَتَا بِقَصْرٍ ، إنَّمَا الْقَصْرُ رَكْعَةٌ عِنْدَ الْقِتَالِ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هِ الْآيَةِ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صَلَاةَ الْخَوْفِ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تَانِ ؛ لِأَنَّهُ جَاءَ فِي الْقُرْآنِ بِلَفْظَةِ لَا جُنَاحَ لَا بِلَفْظِ الْأَمْرِ وَالْإِيجَابِ ، وَصَلَّاهُمَا النَّاسُ مَعَ رَسُولِ اللَّهِ صَلَّى اللَّهُ عَلَيْهِ وَسَلَّمَ مَرَّةً رَكْعَةً وَمَرَّةً رَكْعَتَيْنِ ، فَكَانَ ذَلِكَ عَلَى الِاخْتِيَارِ كَمَا قَالَ </w:t>
      </w:r>
      <w:r>
        <w:rPr>
          <w:rStyle w:val="Tag28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رَضِيَ اللَّهُ عَنْهُ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خَرَجَ عَنْ </w:t>
      </w:r>
      <w:r>
        <w:rPr>
          <w:rStyle w:val="Tag120e"/>
          <w:rFonts w:ascii="Lotus Linotype" w:hAnsi="Lotus Linotype" w:cs="Lotus Linotype"/>
          <w:b/>
          <w:b/>
          <w:bCs/>
          <w:sz w:val="28"/>
          <w:sz w:val="28"/>
          <w:szCs w:val="28"/>
          <w:rtl w:val="true"/>
        </w:rPr>
        <w:t xml:space="preserve">بُيُوتِ </w:t>
      </w:r>
      <w:r>
        <w:rPr>
          <w:rStyle w:val="Subject1"/>
          <w:rFonts w:ascii="Lotus Linotype" w:hAnsi="Lotus Linotype" w:cs="Lotus Linotype"/>
          <w:color w:val="000000"/>
          <w:sz w:val="28"/>
          <w:sz w:val="28"/>
          <w:szCs w:val="28"/>
          <w:rtl w:val="true"/>
        </w:rPr>
        <w:t xml:space="preserve">مَدِينَتِهِ ، أَوْ </w:t>
      </w:r>
      <w:r>
        <w:rPr>
          <w:rStyle w:val="Tag120e"/>
          <w:rFonts w:ascii="Lotus Linotype" w:hAnsi="Lotus Linotype" w:cs="Lotus Linotype"/>
          <w:b/>
          <w:b/>
          <w:bCs/>
          <w:sz w:val="28"/>
          <w:sz w:val="28"/>
          <w:szCs w:val="28"/>
          <w:rtl w:val="true"/>
        </w:rPr>
        <w:t xml:space="preserve">قَرْيَتِهِ </w:t>
      </w:r>
      <w:r>
        <w:rPr>
          <w:rStyle w:val="Subject1"/>
          <w:rFonts w:ascii="Lotus Linotype" w:hAnsi="Lotus Linotype" w:cs="Lotus Linotype"/>
          <w:color w:val="000000"/>
          <w:sz w:val="28"/>
          <w:sz w:val="28"/>
          <w:szCs w:val="28"/>
          <w:rtl w:val="true"/>
        </w:rPr>
        <w:t xml:space="preserve">، أَوْ مَوْضِعِ </w:t>
      </w:r>
      <w:r>
        <w:rPr>
          <w:rStyle w:val="Tag120e"/>
          <w:rFonts w:ascii="Lotus Linotype" w:hAnsi="Lotus Linotype" w:cs="Lotus Linotype"/>
          <w:b/>
          <w:b/>
          <w:bCs/>
          <w:sz w:val="28"/>
          <w:sz w:val="28"/>
          <w:szCs w:val="28"/>
          <w:rtl w:val="true"/>
        </w:rPr>
        <w:t xml:space="preserve">سُكْنَاهُ فَمَشَى مِيلًا </w:t>
      </w:r>
      <w:r>
        <w:rPr>
          <w:rStyle w:val="Subject1"/>
          <w:rFonts w:ascii="Lotus Linotype" w:hAnsi="Lotus Linotype" w:cs="Lotus Linotype"/>
          <w:color w:val="000000"/>
          <w:sz w:val="28"/>
          <w:sz w:val="28"/>
          <w:szCs w:val="28"/>
          <w:rtl w:val="true"/>
        </w:rPr>
        <w:t xml:space="preserve">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رَكْعَتَيْنِ وَلَا بُدَّ إذَا بَلَغَ الْمِيلَ ، فَإِنْ مَشَى أَقَلَّ مِنْ مِ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أَرْبَعً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خْتَلَفَ النَّاسُ فِي هَ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هُ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هَلَّبِ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رَضِيَ اللَّهُ عَنْهُ كَتَ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 بَلَغَنِي أَنَّ رِجَالًا يَخْرُجُو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مَّا لِجِبَايَةٍ ، وَإِمَّا لِتِجَارَةٍ ، وَإِمَّا لِجَشَرٍ ثُمَّ لَا يُتِمُّونَ الصَّلَاةَ ، فَلَا تَفْعَلُوا ، فَإِنَّمَا يَقْصُرُ الصَّلَاةَ مَنْ كَانَ شَاخِصًا ، أَوْ بِحَضْرَةِ عَدُ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اشِ بْنِ عَبْدِ اللَّهِ بْنِ أَبِي رَبِيعَةَ الْمَخْزُومِ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كَتَبَ إلَى عُمَّالِهِ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لَا يُصَلِّي الرَّكْعَ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جَابٍ ، وَلَا تَاجِرٌ ، وَلَا تَانٍ ، إنَّمَا يُصَلِّي الرَّكْعَتَيْنِ مَنْ كَانَ مَعَهُ الزَّادُ وَالْمَزَ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ثَّانِي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صَاحِبُ الضَّيْعَةِ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فِي كِتَابِي وَصَوَابُهُ عِنْدِ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لَّهِ بْنُ عَيَّاشِ بْنِ أَبِي رَبِيعَ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مُسْهِ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شَّيْبَانِ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مُسْلِ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رِقِ بْنِ شِهَابٍ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غُرَّنَّكُمْ سَوَادُكُمْ هَذَا مِنْ صَلَاتِكُمْ ، فَإِنَّهُ مِنْ مِصْرِكُمْ ؟ </w:t>
      </w:r>
      <w:r>
        <w:rPr>
          <w:rStyle w:val="Tag100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تَّيْمِيِّ </w:t>
      </w:r>
      <w:r>
        <w:rPr>
          <w:rStyle w:val="Tag100e"/>
          <w:rFonts w:ascii="Lotus Linotype" w:hAnsi="Lotus Linotype" w:cs="Lotus Linotype"/>
          <w:sz w:val="28"/>
          <w:sz w:val="28"/>
          <w:szCs w:val="28"/>
          <w:rtl w:val="true"/>
        </w:rPr>
        <w:t xml:space="preserve">عَنْ أَبِيهِ 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مَعَ </w:t>
      </w:r>
      <w:r>
        <w:rPr>
          <w:rStyle w:val="Tag28e"/>
          <w:rFonts w:ascii="Lotus Linotype" w:hAnsi="Lotus Linotype" w:cs="Lotus Linotype"/>
          <w:sz w:val="28"/>
          <w:sz w:val="28"/>
          <w:szCs w:val="28"/>
          <w:rtl w:val="true"/>
        </w:rPr>
        <w:t xml:space="preserve">حُذَيْفَةَ </w:t>
      </w:r>
      <w:r>
        <w:rPr>
          <w:rStyle w:val="Tag23e"/>
          <w:rFonts w:ascii="Lotus Linotype" w:hAnsi="Lotus Linotype" w:cs="Lotus Linotype"/>
          <w:sz w:val="28"/>
          <w:sz w:val="28"/>
          <w:szCs w:val="28"/>
          <w:rtl w:val="true"/>
        </w:rPr>
        <w:t xml:space="preserve">بِالْمَدَائِنِ </w:t>
      </w:r>
      <w:r>
        <w:rPr>
          <w:rStyle w:val="Tag7e"/>
          <w:rFonts w:ascii="Lotus Linotype" w:hAnsi="Lotus Linotype" w:cs="Lotus Linotype"/>
          <w:sz w:val="28"/>
          <w:sz w:val="28"/>
          <w:szCs w:val="28"/>
          <w:rtl w:val="true"/>
        </w:rPr>
        <w:t xml:space="preserve">فَاسْتَأْذَنْته أَنْ آتِيَ أَهْلِي </w:t>
      </w:r>
      <w:r>
        <w:rPr>
          <w:rStyle w:val="Tag23e"/>
          <w:rFonts w:ascii="Lotus Linotype" w:hAnsi="Lotus Linotype" w:cs="Lotus Linotype"/>
          <w:sz w:val="28"/>
          <w:sz w:val="28"/>
          <w:szCs w:val="28"/>
          <w:rtl w:val="true"/>
        </w:rPr>
        <w:t xml:space="preserve">بِالْكُوفَةِ </w:t>
      </w:r>
      <w:r>
        <w:rPr>
          <w:rStyle w:val="Tag7e"/>
          <w:rFonts w:ascii="Lotus Linotype" w:hAnsi="Lotus Linotype" w:cs="Lotus Linotype"/>
          <w:sz w:val="28"/>
          <w:sz w:val="28"/>
          <w:szCs w:val="28"/>
          <w:rtl w:val="true"/>
        </w:rPr>
        <w:t xml:space="preserve">، فَأَذِنَ لِي وَشَرَطَ عَلَيَّ أَنْ لَا أُفْطِرَ وَلَا أُصَلِّيَ رَكْعَتَيْنِ حَتَّى أَرْجِعَ إلَيْهِ ، وَبَيْنَهُمَا نَيِّفٌ وَسِتُّونَ مِيلًا ؟ </w:t>
      </w:r>
      <w:r>
        <w:rPr>
          <w:rStyle w:val="Tag100e"/>
          <w:rFonts w:ascii="Lotus Linotype" w:hAnsi="Lotus Linotype" w:cs="Lotus Linotype"/>
          <w:sz w:val="28"/>
          <w:sz w:val="28"/>
          <w:szCs w:val="28"/>
          <w:rtl w:val="true"/>
        </w:rPr>
        <w:t xml:space="preserve">وَهَذِهِ أَسَانِيدُ فِي غَايَةِ الصِّحَّةِ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لَا يَقْصُرَ إلَى السَّوَادِ </w:t>
      </w:r>
      <w:r>
        <w:rPr>
          <w:rStyle w:val="Tag86e"/>
          <w:rFonts w:ascii="Lotus Linotype" w:hAnsi="Lotus Linotype" w:cs="Lotus Linotype"/>
          <w:sz w:val="28"/>
          <w:sz w:val="28"/>
          <w:szCs w:val="28"/>
          <w:rtl w:val="true"/>
        </w:rPr>
        <w:t xml:space="preserve">، وَبَيْنَ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وَالسَّوَ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عُونَ مِيلً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مُعَاذِ بْنِ جَبَلٍ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قْبَةَ بْنِ عَا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طَأُ أَحَدُكُمْ بِمَاشِيَتِهِ أَحْدَابَ الْجِبَالِ ، وَبُطُونَ الْأَوْدِيَةِ ، وَتَزْعُمُونَ أَنَّكُمْ سَفَرٌ ، لَا وَلَا كَرَامَةَ ، إنَّمَا التَّقْصِيرُ فِي السَّفَرِ الْبَاتُّ ، مِنْ الْأُفُقِ إلَى الْأُفُقِ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سِيرِي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وا يَقُولُونَ </w:t>
      </w:r>
      <w:r>
        <w:rPr>
          <w:rStyle w:val="Tag8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سَّفَرُ </w:t>
      </w:r>
      <w:r>
        <w:rPr>
          <w:rStyle w:val="Subject1"/>
          <w:rFonts w:ascii="Lotus Linotype" w:hAnsi="Lotus Linotype" w:cs="Lotus Linotype"/>
          <w:color w:val="000000"/>
          <w:sz w:val="28"/>
          <w:sz w:val="28"/>
          <w:szCs w:val="28"/>
          <w:rtl w:val="true"/>
        </w:rPr>
        <w:t xml:space="preserve">الَّذِي </w:t>
      </w:r>
      <w:r>
        <w:rPr>
          <w:rStyle w:val="Tag120e"/>
          <w:rFonts w:ascii="Lotus Linotype" w:hAnsi="Lotus Linotype" w:cs="Lotus Linotype"/>
          <w:b/>
          <w:b/>
          <w:bCs/>
          <w:sz w:val="28"/>
          <w:sz w:val="28"/>
          <w:szCs w:val="28"/>
          <w:rtl w:val="true"/>
        </w:rPr>
        <w:t xml:space="preserve">تُقْصَرُ </w:t>
      </w:r>
      <w:r>
        <w:rPr>
          <w:rStyle w:val="Subject1"/>
          <w:rFonts w:ascii="Lotus Linotype" w:hAnsi="Lotus Linotype" w:cs="Lotus Linotype"/>
          <w:color w:val="000000"/>
          <w:sz w:val="28"/>
          <w:sz w:val="28"/>
          <w:szCs w:val="28"/>
          <w:rtl w:val="true"/>
        </w:rPr>
        <w:t xml:space="preserve">فِيهِ </w:t>
      </w:r>
      <w:r>
        <w:rPr>
          <w:rStyle w:val="Tag120e"/>
          <w:rFonts w:ascii="Lotus Linotype" w:hAnsi="Lotus Linotype" w:cs="Lotus Linotype"/>
          <w:b/>
          <w:b/>
          <w:bCs/>
          <w:sz w:val="28"/>
          <w:sz w:val="28"/>
          <w:szCs w:val="28"/>
          <w:rtl w:val="true"/>
        </w:rPr>
        <w:t xml:space="preserve">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ذِي يُحْمَلُ فِيهِ الزَّادُ وَالْمَزَادُ ؟ وَعَنْ </w:t>
      </w:r>
      <w:r>
        <w:rPr>
          <w:rStyle w:val="Tag29e"/>
          <w:rFonts w:ascii="Lotus Linotype" w:hAnsi="Lotus Linotype" w:cs="Lotus Linotype"/>
          <w:sz w:val="28"/>
          <w:sz w:val="28"/>
          <w:szCs w:val="28"/>
          <w:rtl w:val="true"/>
        </w:rPr>
        <w:t xml:space="preserve">أَبِي وَائِلٍ شُقَيْقِ بْنِ سَلَ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سُئِلَ عَنْ قَصْرِ الصَّلَاةِ مِنْ </w:t>
      </w:r>
      <w:r>
        <w:rPr>
          <w:rStyle w:val="Tag23e"/>
          <w:rFonts w:ascii="Lotus Linotype" w:hAnsi="Lotus Linotype" w:cs="Lotus Linotype"/>
          <w:sz w:val="28"/>
          <w:sz w:val="28"/>
          <w:szCs w:val="28"/>
          <w:rtl w:val="true"/>
        </w:rPr>
        <w:t xml:space="preserve">الْكُوفَةِ </w:t>
      </w:r>
      <w:r>
        <w:rPr>
          <w:rStyle w:val="Tag8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وَاسِطَ </w:t>
      </w:r>
      <w:r>
        <w:rPr>
          <w:rStyle w:val="Tag8e"/>
          <w:rFonts w:ascii="Lotus Linotype" w:hAnsi="Lotus Linotype" w:cs="Lotus Linotype"/>
          <w:sz w:val="28"/>
          <w:sz w:val="28"/>
          <w:szCs w:val="28"/>
          <w:rtl w:val="true"/>
        </w:rPr>
        <w:t xml:space="preserve">؟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قْصَرُ الصَّلَاةُ فِي ذَلِكَ </w:t>
      </w:r>
      <w:r>
        <w:rPr>
          <w:rStyle w:val="Tag86e"/>
          <w:rFonts w:ascii="Lotus Linotype" w:hAnsi="Lotus Linotype" w:cs="Lotus Linotype"/>
          <w:sz w:val="28"/>
          <w:sz w:val="28"/>
          <w:szCs w:val="28"/>
          <w:rtl w:val="true"/>
        </w:rPr>
        <w:t xml:space="preserve">، وَبَيْنَهُمَا مِائَةُ مِيلٍ وَخَمْسُونَ مِيلًا ؟ فَهُنَا 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أَدْنَى مَا يُقْصِرُ الصَّلَاةَ إلَ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لٌ لَهُ </w:t>
      </w:r>
      <w:r>
        <w:rPr>
          <w:rStyle w:val="Tag23e"/>
          <w:rFonts w:ascii="Lotus Linotype" w:hAnsi="Lotus Linotype" w:cs="Lotus Linotype"/>
          <w:sz w:val="28"/>
          <w:sz w:val="28"/>
          <w:szCs w:val="28"/>
          <w:rtl w:val="true"/>
        </w:rPr>
        <w:t xml:space="preserve">بِخَيْبَرَ </w:t>
      </w:r>
      <w:r>
        <w:rPr>
          <w:rStyle w:val="Tag7e"/>
          <w:rFonts w:ascii="Lotus Linotype" w:hAnsi="Lotus Linotype" w:cs="Lotus Linotype"/>
          <w:sz w:val="28"/>
          <w:sz w:val="28"/>
          <w:szCs w:val="28"/>
          <w:rtl w:val="true"/>
        </w:rPr>
        <w:t xml:space="preserve">، وَهِيَ مَسِيرَةُ ثَلَاثٍ فَوَاصِلٌ لَمْ يَكُنْ يُقْصِرُ فِيمَا دُو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w:t>
      </w:r>
      <w:r>
        <w:rPr>
          <w:rStyle w:val="Tag86e"/>
          <w:rFonts w:ascii="Lotus Linotype" w:hAnsi="Lotus Linotype" w:cs="Lotus Linotype"/>
          <w:sz w:val="28"/>
          <w:sz w:val="28"/>
          <w:szCs w:val="28"/>
          <w:rtl w:val="true"/>
        </w:rPr>
        <w:t xml:space="preserve">، كِلَاهُمَا 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كَانَ يُقْصِرُ الصَّلَاةَ فِيمَا بَيْنَ </w:t>
      </w:r>
      <w:r>
        <w:rPr>
          <w:rStyle w:val="Tag23e"/>
          <w:rFonts w:ascii="Lotus Linotype" w:hAnsi="Lotus Linotype" w:cs="Lotus Linotype"/>
          <w:sz w:val="28"/>
          <w:sz w:val="28"/>
          <w:szCs w:val="28"/>
          <w:rtl w:val="true"/>
        </w:rPr>
        <w:t xml:space="preserve">الْمَدِينَةِ </w:t>
      </w:r>
      <w:r>
        <w:rPr>
          <w:rStyle w:val="Tag7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خَيْبَرَ </w:t>
      </w:r>
      <w:r>
        <w:rPr>
          <w:rStyle w:val="Tag7e"/>
          <w:rFonts w:ascii="Lotus Linotype" w:hAnsi="Lotus Linotype" w:cs="Lotus Linotype"/>
          <w:sz w:val="28"/>
          <w:sz w:val="28"/>
          <w:szCs w:val="28"/>
          <w:rtl w:val="true"/>
        </w:rPr>
        <w:t xml:space="preserve">، وَهِيَ كَقَدْرِ </w:t>
      </w:r>
      <w:r>
        <w:rPr>
          <w:rStyle w:val="Tag23e"/>
          <w:rFonts w:ascii="Lotus Linotype" w:hAnsi="Lotus Linotype" w:cs="Lotus Linotype"/>
          <w:sz w:val="28"/>
          <w:sz w:val="28"/>
          <w:szCs w:val="28"/>
          <w:rtl w:val="true"/>
        </w:rPr>
        <w:t xml:space="preserve">الْأَهْوَازِ </w:t>
      </w:r>
      <w:r>
        <w:rPr>
          <w:rStyle w:val="Tag7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بَصْرَةِ </w:t>
      </w:r>
      <w:r>
        <w:rPr>
          <w:rStyle w:val="Tag7e"/>
          <w:rFonts w:ascii="Lotus Linotype" w:hAnsi="Lotus Linotype" w:cs="Lotus Linotype"/>
          <w:sz w:val="28"/>
          <w:sz w:val="28"/>
          <w:szCs w:val="28"/>
          <w:rtl w:val="true"/>
        </w:rPr>
        <w:t xml:space="preserve">، لَا يَقْصُرُ فِيمَا دُونَ ذَلِكَ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خَيْبَرَ </w:t>
      </w:r>
      <w:r>
        <w:rPr>
          <w:rStyle w:val="Tag86e"/>
          <w:rFonts w:ascii="Lotus Linotype" w:hAnsi="Lotus Linotype" w:cs="Lotus Linotype"/>
          <w:sz w:val="28"/>
          <w:sz w:val="28"/>
          <w:szCs w:val="28"/>
          <w:rtl w:val="true"/>
        </w:rPr>
        <w:t xml:space="preserve">كَمَا بَيْنَ </w:t>
      </w:r>
      <w:r>
        <w:rPr>
          <w:rStyle w:val="Tag23e"/>
          <w:rFonts w:ascii="Lotus Linotype" w:hAnsi="Lotus Linotype" w:cs="Lotus Linotype"/>
          <w:sz w:val="28"/>
          <w:sz w:val="28"/>
          <w:szCs w:val="28"/>
          <w:rtl w:val="true"/>
        </w:rPr>
        <w:t xml:space="preserve">الْبَصْرَ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أَهْوَازِ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مِائَةُ مِيلٍ وَاحِدَةٌ غَيْرُ أَرْبَعَةِ أَمْيَالٍ وَهَذَا مِمَّا اُخْتُلِفَ فِيهِ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ثُمَّ 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أَيْضًا 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بْنِ حَ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قَصْرَ فِي أَقَلِّ مِنْ اثْنَيْنِ وَثَمَانِينَ مِيلًا ، كَمَا بَيْنَ </w:t>
      </w:r>
      <w:r>
        <w:rPr>
          <w:rStyle w:val="Tag23e"/>
          <w:rFonts w:ascii="Lotus Linotype" w:hAnsi="Lotus Linotype" w:cs="Lotus Linotype"/>
          <w:sz w:val="28"/>
          <w:sz w:val="28"/>
          <w:szCs w:val="28"/>
          <w:rtl w:val="true"/>
        </w:rPr>
        <w:t xml:space="preserve">الْكُوفَةِ </w:t>
      </w:r>
      <w:r>
        <w:rPr>
          <w:rStyle w:val="Tag8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بَغْدَادَ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عُبَيْدٍ الطَّ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رَبِيعَةَ الْوَالِبِيِّ الْأَسَدِ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عَنْ تَقْصِيرِ الصَّلَاةِ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اجٌّ ، أَوْ مُعْتَمِرٌ ، أَوْ غَازٍ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وَلَكِنَّ أَحَدَنَا تَكُونُ لَهُ الضَّيْعَةُ </w:t>
      </w:r>
      <w:r>
        <w:rPr>
          <w:rStyle w:val="Tag23e"/>
          <w:rFonts w:ascii="Lotus Linotype" w:hAnsi="Lotus Linotype" w:cs="Lotus Linotype"/>
          <w:sz w:val="28"/>
          <w:sz w:val="28"/>
          <w:szCs w:val="28"/>
          <w:rtl w:val="true"/>
        </w:rPr>
        <w:t xml:space="preserve">بِالسَّوَادِ </w:t>
      </w:r>
      <w:r>
        <w:rPr>
          <w:rStyle w:val="Tag7e"/>
          <w:rFonts w:ascii="Lotus Linotype" w:hAnsi="Lotus Linotype" w:cs="Lotus Linotype"/>
          <w:sz w:val="28"/>
          <w:sz w:val="28"/>
          <w:szCs w:val="28"/>
          <w:rtl w:val="true"/>
        </w:rPr>
        <w:t xml:space="preserve">،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عْرِفُ </w:t>
      </w:r>
      <w:r>
        <w:rPr>
          <w:rStyle w:val="Tag23e"/>
          <w:rFonts w:ascii="Lotus Linotype" w:hAnsi="Lotus Linotype" w:cs="Lotus Linotype"/>
          <w:sz w:val="28"/>
          <w:sz w:val="28"/>
          <w:szCs w:val="28"/>
          <w:rtl w:val="true"/>
        </w:rPr>
        <w:t xml:space="preserve">السُّوَيْدَاءَ </w:t>
      </w:r>
      <w:r>
        <w:rPr>
          <w:rStyle w:val="Tag7e"/>
          <w:rFonts w:ascii="Lotus Linotype" w:hAnsi="Lotus Linotype" w:cs="Lotus Linotype"/>
          <w:sz w:val="28"/>
          <w:sz w:val="28"/>
          <w:szCs w:val="28"/>
          <w:rtl w:val="true"/>
        </w:rPr>
        <w:t xml:space="preserve">؟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بِهَا وَلَمْ أَرَهَا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إِنَّهَا ثَلَاثٌ وَلَيْلَتَانِ وَلَيْلَةٌ لِلْمُسْرِعِ ، إذَا خَرَجْنَا إلَيْهَا قَصَرْنَا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السُّوَيْدَ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ثْنَانِ وَسَبْعُونَ مِيلًا ، أَرْبَعَةٌ وَعِشْرُونَ فَرْسَخًا ؟ فَهَذِهِ رِوَايَةٌ أُخْرَى 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رَائِ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بْنِ عَبْدِ الْأَعْلَى </w:t>
      </w:r>
      <w:r>
        <w:rPr>
          <w:rStyle w:val="Tag100e"/>
          <w:rFonts w:ascii="Lotus Linotype" w:hAnsi="Lotus Linotype" w:cs="Lotus Linotype"/>
          <w:sz w:val="28"/>
          <w:sz w:val="28"/>
          <w:szCs w:val="28"/>
          <w:rtl w:val="true"/>
        </w:rPr>
        <w:t xml:space="preserve">يَقُولُ </w:t>
      </w:r>
      <w:r>
        <w:rPr>
          <w:rStyle w:val="Tag100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سُوَيْدَ بْنَ غَفَلَةَ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سَافَرْت ثَلَاثًا فَاقْصُرْ الصَّلَاةَ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كِلَاهُمَا عَنْ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يْمَا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أَنَّهُ قَالَ فِي قَصْرِ الصَّلَاةِ ، قَالَ </w:t>
      </w:r>
      <w:r>
        <w:rPr>
          <w:rStyle w:val="Tag21e"/>
          <w:rFonts w:ascii="Lotus Linotype" w:hAnsi="Lotus Linotype" w:cs="Lotus Linotype"/>
          <w:sz w:val="28"/>
          <w:sz w:val="28"/>
          <w:szCs w:val="28"/>
          <w:rtl w:val="true"/>
        </w:rPr>
        <w:t xml:space="preserve">أَبُو حَنِيفَةَ </w:t>
      </w:r>
      <w:r>
        <w:rPr>
          <w:rStyle w:val="Tag8e"/>
          <w:rFonts w:ascii="Lotus Linotype" w:hAnsi="Lotus Linotype" w:cs="Lotus Linotype"/>
          <w:sz w:val="28"/>
          <w:sz w:val="28"/>
          <w:szCs w:val="28"/>
          <w:rtl w:val="true"/>
        </w:rPr>
        <w:t xml:space="preserve">فِي رِوَايَتِ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سِيرَةَ ثَلَاثٍ وَقَالَ </w:t>
      </w:r>
      <w:r>
        <w:rPr>
          <w:rStyle w:val="Tag21e"/>
          <w:rFonts w:ascii="Lotus Linotype" w:hAnsi="Lotus Linotype" w:cs="Lotus Linotype"/>
          <w:sz w:val="28"/>
          <w:sz w:val="28"/>
          <w:szCs w:val="28"/>
          <w:rtl w:val="true"/>
        </w:rPr>
        <w:t xml:space="preserve">سُفْيَانُ </w:t>
      </w:r>
      <w:r>
        <w:rPr>
          <w:rStyle w:val="Tag8e"/>
          <w:rFonts w:ascii="Lotus Linotype" w:hAnsi="Lotus Linotype" w:cs="Lotus Linotype"/>
          <w:sz w:val="28"/>
          <w:sz w:val="28"/>
          <w:szCs w:val="28"/>
          <w:rtl w:val="true"/>
        </w:rPr>
        <w:t xml:space="preserve">فِي رِوَايَتِ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لَى نَحْوِ </w:t>
      </w:r>
      <w:r>
        <w:rPr>
          <w:rStyle w:val="Tag23e"/>
          <w:rFonts w:ascii="Lotus Linotype" w:hAnsi="Lotus Linotype" w:cs="Lotus Linotype"/>
          <w:sz w:val="28"/>
          <w:sz w:val="28"/>
          <w:szCs w:val="28"/>
          <w:rtl w:val="true"/>
        </w:rPr>
        <w:t xml:space="preserve">الْمَدَائِنِ </w:t>
      </w:r>
      <w:r>
        <w:rPr>
          <w:rStyle w:val="Tag8e"/>
          <w:rFonts w:ascii="Lotus Linotype" w:hAnsi="Lotus Linotype" w:cs="Lotus Linotype"/>
          <w:sz w:val="28"/>
          <w:sz w:val="28"/>
          <w:szCs w:val="28"/>
          <w:rtl w:val="true"/>
        </w:rPr>
        <w:t xml:space="preserve">يَعْنِي مِنْ </w:t>
      </w:r>
      <w:r>
        <w:rPr>
          <w:rStyle w:val="Tag23e"/>
          <w:rFonts w:ascii="Lotus Linotype" w:hAnsi="Lotus Linotype" w:cs="Lotus Linotype"/>
          <w:sz w:val="28"/>
          <w:sz w:val="28"/>
          <w:szCs w:val="28"/>
          <w:rtl w:val="true"/>
        </w:rPr>
        <w:t xml:space="preserve">الْكُوفَةِ </w:t>
      </w:r>
      <w:r>
        <w:rPr>
          <w:rStyle w:val="Tag86e"/>
          <w:rFonts w:ascii="Lotus Linotype" w:hAnsi="Lotus Linotype" w:cs="Lotus Linotype"/>
          <w:sz w:val="28"/>
          <w:sz w:val="28"/>
          <w:szCs w:val="28"/>
          <w:rtl w:val="true"/>
        </w:rPr>
        <w:t xml:space="preserve">، وَهُوَ نَحْوُ نَيِّفٍ وَسِتِّينَ مِيلًا ، لَا يَتَجَاوَزُ ثَلَاثَةً وَسِتِّينَ وَلَا يَنْقُصُ عَنْ وَاحِدٍ وَسِتِّينَ ؟ وَبِهَذَيْنِ التَّحْدِيدَيْنِ جَمِيعًا يَأْخُذُ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فِي تَفْسِيرِ الثَّلَا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يْرُ الْأَقْدَامِ وَالثِّقَلِ وَالْإِبِلِ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سُفْيَانُ الثَّوْ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قَصْرَ فِي أَقَلَّ مِنْ مَسِيرَةِ ثَلَاثٍ ، وَلَمْ نَجِدْ عَنْهُ تَحْدِيدَ الثَّلَاثِ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أَبِي سُلَيْمَانَ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فِي قَصْرِ الصَّلَا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مَسِيرَةِ ثَلَاثٍ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حَجَّاجِ بْنِ الْمِنْهَ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إبْرَاهِي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قْصَرُ الصَّلَاةُ فِي أَقَلَّ مِنْ مَسِيرَةِ لَيْلَتَيْنِ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بْنِ صُبَيْ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تُقْصَرُ الصَّلَاةُ إلَّا فِي لَيْلَتَيْنِ ، </w:t>
      </w:r>
      <w:r>
        <w:rPr>
          <w:rStyle w:val="Tag86e"/>
          <w:rFonts w:ascii="Lotus Linotype" w:hAnsi="Lotus Linotype" w:cs="Lotus Linotype"/>
          <w:sz w:val="28"/>
          <w:sz w:val="28"/>
          <w:szCs w:val="28"/>
          <w:rtl w:val="true"/>
        </w:rPr>
        <w:t xml:space="preserve">وَلَمْ نَجِدْ عَنْهُ تَحْدِيدَ اللَّيْلَتَيْنِ ؟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مِثْلُهُ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أْخُذُ </w:t>
      </w:r>
      <w:r>
        <w:rPr>
          <w:rStyle w:val="Tag29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مِثْلُهُ ، إلَّا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يرَةُ يَوْمَيْنِ ؟ وَلَمْ نَجِدْ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 وَلَا 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حْدِيدَ الْيَوْمَيْنِ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سَافَرْت يَوْمًا إلَى الْعِشَاءِ فَأَتِمَّ ، فَإِنْ زِدْت فَقَصْرٌ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حَجَّاجِ بْنِ الْمِنْهَ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قْصُرُ الْمُسَافِرُ عَنْ مَسِيرَةِ يَوْمٍ إلَى الْعَتَمَةِ ، إلَّا فِي أَكْثَرَ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اُخْتُلِفَ فِيهِ 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الْغَازِ رَبِيعَةَ الْجُرَشِ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رَبَاحٍ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صُرُ إلَى </w:t>
      </w:r>
      <w:r>
        <w:rPr>
          <w:rStyle w:val="Tag23e"/>
          <w:rFonts w:ascii="Lotus Linotype" w:hAnsi="Lotus Linotype" w:cs="Lotus Linotype"/>
          <w:sz w:val="28"/>
          <w:sz w:val="28"/>
          <w:szCs w:val="28"/>
          <w:rtl w:val="true"/>
        </w:rPr>
        <w:t xml:space="preserve">عَرَفَةَ </w:t>
      </w:r>
      <w:r>
        <w:rPr>
          <w:rStyle w:val="Tag7e"/>
          <w:rFonts w:ascii="Lotus Linotype" w:hAnsi="Lotus Linotype" w:cs="Lotus Linotype"/>
          <w:sz w:val="28"/>
          <w:sz w:val="28"/>
          <w:szCs w:val="28"/>
          <w:rtl w:val="true"/>
        </w:rPr>
        <w:t xml:space="preserve">؟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وَلَكِنْ إلَى </w:t>
      </w:r>
      <w:r>
        <w:rPr>
          <w:rStyle w:val="Tag23e"/>
          <w:rFonts w:ascii="Lotus Linotype" w:hAnsi="Lotus Linotype" w:cs="Lotus Linotype"/>
          <w:sz w:val="28"/>
          <w:sz w:val="28"/>
          <w:szCs w:val="28"/>
          <w:rtl w:val="true"/>
        </w:rPr>
        <w:t xml:space="preserve">الطَّائِفِ وَعُسْفَانَ </w:t>
      </w:r>
      <w:r>
        <w:rPr>
          <w:rStyle w:val="Tag7e"/>
          <w:rFonts w:ascii="Lotus Linotype" w:hAnsi="Lotus Linotype" w:cs="Lotus Linotype"/>
          <w:sz w:val="28"/>
          <w:sz w:val="28"/>
          <w:szCs w:val="28"/>
          <w:rtl w:val="true"/>
        </w:rPr>
        <w:t xml:space="preserve">، فَذَلِكَ ثَمَانِيَةٌ وَأَرْبَعُونَ مِيلًا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يَقْصُرُ الصَّلَاةَ مَسِيرَةَ أَرْبَعَةِ بُرُدٍ ؟ </w:t>
      </w:r>
      <w:r>
        <w:rPr>
          <w:rStyle w:val="Tag86e"/>
          <w:rFonts w:ascii="Lotus Linotype" w:hAnsi="Lotus Linotype" w:cs="Lotus Linotype"/>
          <w:sz w:val="28"/>
          <w:sz w:val="28"/>
          <w:szCs w:val="28"/>
          <w:rtl w:val="true"/>
        </w:rPr>
        <w:t xml:space="preserve">وَهَذَا مِمَّا اُخْتُلِفَ فِيهِ 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بِهَذَا يَأْخُذُ </w:t>
      </w:r>
      <w:r>
        <w:rPr>
          <w:rStyle w:val="Tag29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فِي أَشْهَرِ أَقْوَا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كَانَتْ </w:t>
      </w:r>
      <w:r>
        <w:rPr>
          <w:rStyle w:val="Tag120e"/>
          <w:rFonts w:ascii="Lotus Linotype" w:hAnsi="Lotus Linotype" w:cs="Lotus Linotype"/>
          <w:b/>
          <w:b/>
          <w:bCs/>
          <w:sz w:val="28"/>
          <w:sz w:val="28"/>
          <w:szCs w:val="28"/>
          <w:rtl w:val="true"/>
        </w:rPr>
        <w:t xml:space="preserve">أَرْضٌ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أَمْيَالَ </w:t>
      </w:r>
      <w:r>
        <w:rPr>
          <w:rStyle w:val="Subject1"/>
          <w:rFonts w:ascii="Lotus Linotype" w:hAnsi="Lotus Linotype" w:cs="Lotus Linotype"/>
          <w:color w:val="000000"/>
          <w:sz w:val="28"/>
          <w:sz w:val="28"/>
          <w:szCs w:val="28"/>
          <w:rtl w:val="true"/>
        </w:rPr>
        <w:t xml:space="preserve">فِيهَا </w:t>
      </w:r>
      <w:r>
        <w:rPr>
          <w:rStyle w:val="Tag86e"/>
          <w:rFonts w:ascii="Lotus Linotype" w:hAnsi="Lotus Linotype" w:cs="Lotus Linotype"/>
          <w:sz w:val="28"/>
          <w:sz w:val="28"/>
          <w:szCs w:val="28"/>
          <w:rtl w:val="true"/>
        </w:rPr>
        <w:t xml:space="preserve">فَ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رَ فِي أَقَلَّ مِنْ يَوْمٍ وَلَيْلَةٍ لِلثِّقَلِ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حَبُّ مَا تُقْصَرُ فِيهِ الصَّلَاةُ إ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إلَّا فِي خَمْسَةٍ وَأَرْبَعِينَ مِيلًا فَصَاعِدًا ؟ وَرُوِيَ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قَصْرَ إلَّا فِي اثْنَيْنِ وَأَرْبَعِينَ مِيلًا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إلَّا فِي أَرْبَعِينَ مِيلًا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عَنْهُ </w:t>
      </w:r>
      <w:r>
        <w:rPr>
          <w:rStyle w:val="Tag21e"/>
          <w:rFonts w:ascii="Lotus Linotype" w:hAnsi="Lotus Linotype" w:cs="Lotus Linotype"/>
          <w:sz w:val="28"/>
          <w:sz w:val="28"/>
          <w:szCs w:val="28"/>
          <w:rtl w:val="true"/>
        </w:rPr>
        <w:t xml:space="preserve">إسْمَاعِيلُ بْنُ أَبِي أُوَيْ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إلَّا فِي سِتَّةٍ وَثَلَاثِينَ مِيلًا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 هَذِهِ الرِّوَايَاتِ عَنْهُ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إسْمَاعِيلُ بْنُ إِسْحَاقَ الْقَاضِي </w:t>
      </w:r>
      <w:r>
        <w:rPr>
          <w:rStyle w:val="Tag86e"/>
          <w:rFonts w:ascii="Lotus Linotype" w:hAnsi="Lotus Linotype" w:cs="Lotus Linotype"/>
          <w:sz w:val="28"/>
          <w:sz w:val="28"/>
          <w:szCs w:val="28"/>
          <w:rtl w:val="true"/>
        </w:rPr>
        <w:t xml:space="preserve">فِي كِتَابِهِ الْمَعْرُوفِ </w:t>
      </w:r>
      <w:r>
        <w:rPr>
          <w:rStyle w:val="Tag65e"/>
          <w:rFonts w:ascii="Lotus Linotype" w:hAnsi="Lotus Linotype" w:cs="Lotus Linotype"/>
          <w:sz w:val="28"/>
          <w:sz w:val="28"/>
          <w:szCs w:val="28"/>
          <w:rtl w:val="true"/>
        </w:rPr>
        <w:t xml:space="preserve">بِالْمَبْسُو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لِأَهْ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خَاصَّةً فِي الْحَجِّ خَاصَّ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قْصُرُوا الصَّلَاةَ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فَمَا فَوْقَهَا ، وَهِيَ أَرْبَعَةُ أَمْيَ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عَنْهُ </w:t>
      </w:r>
      <w:r>
        <w:rPr>
          <w:rStyle w:val="Tag21e"/>
          <w:rFonts w:ascii="Lotus Linotype" w:hAnsi="Lotus Linotype" w:cs="Lotus Linotype"/>
          <w:sz w:val="28"/>
          <w:sz w:val="28"/>
          <w:szCs w:val="28"/>
          <w:rtl w:val="true"/>
        </w:rPr>
        <w:t xml:space="preserve">ابْنُ الْقَاسِ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فِيمَنْ خَرَجَ ثَلَاثَةَ أَمْيَ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لرِّعَاءِ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تَأَوَّلَ فَأَفْطَرَ فِي رَمَضَانَ ؟ فَلَا شَيْءَ عَلَيْهِ إلَّا الْقَضَاءُ فَقَطْ وَرُوِّينَا عَنْ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فِي أَقَلَّ مِنْ سِتَّةٍ وَأَرْبَعِينَ مِيلًا بِالْهَاشِمِيِّ وَهَهُنَا أَقْوَالٌ أُخَرُ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بَ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مْرَةَ الضُّبَ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صُرُ إلَى </w:t>
      </w:r>
      <w:r>
        <w:rPr>
          <w:rStyle w:val="Tag23e"/>
          <w:rFonts w:ascii="Lotus Linotype" w:hAnsi="Lotus Linotype" w:cs="Lotus Linotype"/>
          <w:sz w:val="28"/>
          <w:sz w:val="28"/>
          <w:szCs w:val="28"/>
          <w:rtl w:val="true"/>
        </w:rPr>
        <w:t xml:space="preserve">الْأُبُلَّةِ </w:t>
      </w:r>
      <w:r>
        <w:rPr>
          <w:rStyle w:val="Tag7e"/>
          <w:rFonts w:ascii="Lotus Linotype" w:hAnsi="Lotus Linotype" w:cs="Lotus Linotype"/>
          <w:sz w:val="28"/>
          <w:sz w:val="28"/>
          <w:szCs w:val="28"/>
          <w:rtl w:val="true"/>
        </w:rPr>
        <w:t xml:space="preserve">؟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ذْهَبُ وَتَجِيءُ فِي يَوْمٍ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إلَّا يَوْمٌ مُتَاحٌ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قْصُرُ إلَى </w:t>
      </w:r>
      <w:r>
        <w:rPr>
          <w:rStyle w:val="Tag23e"/>
          <w:rFonts w:ascii="Lotus Linotype" w:hAnsi="Lotus Linotype" w:cs="Lotus Linotype"/>
          <w:sz w:val="28"/>
          <w:sz w:val="28"/>
          <w:szCs w:val="28"/>
          <w:rtl w:val="true"/>
        </w:rPr>
        <w:t xml:space="preserve">مِنًى </w:t>
      </w:r>
      <w:r>
        <w:rPr>
          <w:rStyle w:val="Tag7e"/>
          <w:rFonts w:ascii="Lotus Linotype" w:hAnsi="Lotus Linotype" w:cs="Lotus Linotype"/>
          <w:sz w:val="28"/>
          <w:sz w:val="28"/>
          <w:szCs w:val="28"/>
          <w:rtl w:val="true"/>
        </w:rPr>
        <w:t xml:space="preserve">أَوْ </w:t>
      </w:r>
      <w:r>
        <w:rPr>
          <w:rStyle w:val="Tag23e"/>
          <w:rFonts w:ascii="Lotus Linotype" w:hAnsi="Lotus Linotype" w:cs="Lotus Linotype"/>
          <w:sz w:val="28"/>
          <w:sz w:val="28"/>
          <w:szCs w:val="28"/>
          <w:rtl w:val="true"/>
        </w:rPr>
        <w:t xml:space="preserve">عَرَفَةَ </w:t>
      </w:r>
      <w:r>
        <w:rPr>
          <w:rStyle w:val="Tag7e"/>
          <w:rFonts w:ascii="Lotus Linotype" w:hAnsi="Lotus Linotype" w:cs="Lotus Linotype"/>
          <w:sz w:val="28"/>
          <w:sz w:val="28"/>
          <w:szCs w:val="28"/>
          <w:rtl w:val="true"/>
        </w:rPr>
        <w:t xml:space="preserve">؟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 وَلَكِنْ إلَى </w:t>
      </w:r>
      <w:r>
        <w:rPr>
          <w:rStyle w:val="Tag23e"/>
          <w:rFonts w:ascii="Lotus Linotype" w:hAnsi="Lotus Linotype" w:cs="Lotus Linotype"/>
          <w:sz w:val="28"/>
          <w:sz w:val="28"/>
          <w:szCs w:val="28"/>
          <w:rtl w:val="true"/>
        </w:rPr>
        <w:t xml:space="preserve">الطَّائِفِ </w:t>
      </w:r>
      <w:r>
        <w:rPr>
          <w:rStyle w:val="Tag7e"/>
          <w:rFonts w:ascii="Lotus Linotype" w:hAnsi="Lotus Linotype" w:cs="Lotus Linotype"/>
          <w:sz w:val="28"/>
          <w:sz w:val="28"/>
          <w:szCs w:val="28"/>
          <w:rtl w:val="true"/>
        </w:rPr>
        <w:t xml:space="preserve">، أَوْ </w:t>
      </w:r>
      <w:r>
        <w:rPr>
          <w:rStyle w:val="Tag23e"/>
          <w:rFonts w:ascii="Lotus Linotype" w:hAnsi="Lotus Linotype" w:cs="Lotus Linotype"/>
          <w:sz w:val="28"/>
          <w:sz w:val="28"/>
          <w:szCs w:val="28"/>
          <w:rtl w:val="true"/>
        </w:rPr>
        <w:t xml:space="preserve">جُدَّةَ </w:t>
      </w:r>
      <w:r>
        <w:rPr>
          <w:rStyle w:val="Tag7e"/>
          <w:rFonts w:ascii="Lotus Linotype" w:hAnsi="Lotus Linotype" w:cs="Lotus Linotype"/>
          <w:sz w:val="28"/>
          <w:sz w:val="28"/>
          <w:szCs w:val="28"/>
          <w:rtl w:val="true"/>
        </w:rPr>
        <w:t xml:space="preserve">، أَوْ </w:t>
      </w:r>
      <w:r>
        <w:rPr>
          <w:rStyle w:val="Tag23e"/>
          <w:rFonts w:ascii="Lotus Linotype" w:hAnsi="Lotus Linotype" w:cs="Lotus Linotype"/>
          <w:sz w:val="28"/>
          <w:sz w:val="28"/>
          <w:szCs w:val="28"/>
          <w:rtl w:val="true"/>
        </w:rPr>
        <w:t xml:space="preserve">عُسْفَانَ </w:t>
      </w:r>
      <w:r>
        <w:rPr>
          <w:rStyle w:val="Tag7e"/>
          <w:rFonts w:ascii="Lotus Linotype" w:hAnsi="Lotus Linotype" w:cs="Lotus Linotype"/>
          <w:sz w:val="28"/>
          <w:sz w:val="28"/>
          <w:szCs w:val="28"/>
          <w:rtl w:val="true"/>
        </w:rPr>
        <w:t xml:space="preserve">، فَإِذَا وَرَدْت عَلَى مَاشِيَةٍ لَك ، أَوْ أَهْ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أَتِمَّ الصَّلَاةَ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عُسْفَانَ </w:t>
      </w:r>
      <w:r>
        <w:rPr>
          <w:rStyle w:val="Tag86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بِتَكْسِيرِ الْحُلَفَاءِ اثْنَانِ وَثَلَاثُونَ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نَا الثِّقَاتُ أَنَّ مِنْ </w:t>
      </w:r>
      <w:r>
        <w:rPr>
          <w:rStyle w:val="Tag23e"/>
          <w:rFonts w:ascii="Lotus Linotype" w:hAnsi="Lotus Linotype" w:cs="Lotus Linotype"/>
          <w:sz w:val="28"/>
          <w:sz w:val="28"/>
          <w:szCs w:val="28"/>
          <w:rtl w:val="true"/>
        </w:rPr>
        <w:t xml:space="preserve">جُدَّةَ </w:t>
      </w:r>
      <w:r>
        <w:rPr>
          <w:rStyle w:val="Tag86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مَكَّ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ينَ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الْغَازِ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قْصَرُ الصَّلَاةُ إلَّا فِي يَوْمٍ تَامٍّ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الِمِ بْنِ عَبْدِ اللَّهِ بْنِ عُمَرَ </w:t>
      </w:r>
      <w:r>
        <w:rPr>
          <w:rStyle w:val="Tag8e"/>
          <w:rFonts w:ascii="Lotus Linotype" w:hAnsi="Lotus Linotype" w:cs="Lotus Linotype"/>
          <w:sz w:val="28"/>
          <w:sz w:val="28"/>
          <w:szCs w:val="28"/>
          <w:rtl w:val="true"/>
        </w:rPr>
        <w:t xml:space="preserve">أَنَّهُ سَافَرَ إلَى </w:t>
      </w:r>
      <w:r>
        <w:rPr>
          <w:rStyle w:val="Tag23e"/>
          <w:rFonts w:ascii="Lotus Linotype" w:hAnsi="Lotus Linotype" w:cs="Lotus Linotype"/>
          <w:sz w:val="28"/>
          <w:sz w:val="28"/>
          <w:szCs w:val="28"/>
          <w:rtl w:val="true"/>
        </w:rPr>
        <w:t xml:space="preserve">رِيمٍ </w:t>
      </w:r>
      <w:r>
        <w:rPr>
          <w:rStyle w:val="Tag8e"/>
          <w:rFonts w:ascii="Lotus Linotype" w:hAnsi="Lotus Linotype" w:cs="Lotus Linotype"/>
          <w:sz w:val="28"/>
          <w:sz w:val="28"/>
          <w:szCs w:val="28"/>
          <w:rtl w:val="true"/>
        </w:rPr>
        <w:t xml:space="preserve">فَقَصَرَ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يَ عَلَى ثَلَاثِينَ مِيلًا مِنْ </w:t>
      </w:r>
      <w:r>
        <w:rPr>
          <w:rStyle w:val="Tag23e"/>
          <w:rFonts w:ascii="Lotus Linotype" w:hAnsi="Lotus Linotype" w:cs="Lotus Linotype"/>
          <w:sz w:val="28"/>
          <w:sz w:val="28"/>
          <w:szCs w:val="28"/>
          <w:rtl w:val="true"/>
        </w:rPr>
        <w:t xml:space="preserve">الْمَدِينَ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كْرِمَ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خَرَجْتَ فَبِتَّ فِي غَيْرِ أَهْلِكَ فَاقْصُرْ ، فَإِنْ أَتَيْتَ أَهْلَكَ فَأَتْمِمْ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بِهِ يَقُولُ </w:t>
      </w:r>
      <w:r>
        <w:rPr>
          <w:rStyle w:val="Tag29e"/>
          <w:rFonts w:ascii="Lotus Linotype" w:hAnsi="Lotus Linotype" w:cs="Lotus Linotype"/>
          <w:sz w:val="28"/>
          <w:sz w:val="28"/>
          <w:szCs w:val="28"/>
          <w:rtl w:val="true"/>
        </w:rPr>
        <w:t xml:space="preserve">الْأَوْزَا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قَصْرَ إلَّا فِي يَوْمٍ تَامٍّ </w:t>
      </w:r>
      <w:r>
        <w:rPr>
          <w:rStyle w:val="Tag86e"/>
          <w:rFonts w:ascii="Lotus Linotype" w:hAnsi="Lotus Linotype" w:cs="Lotus Linotype"/>
          <w:sz w:val="28"/>
          <w:sz w:val="28"/>
          <w:szCs w:val="28"/>
          <w:rtl w:val="true"/>
        </w:rPr>
        <w:t xml:space="preserve">وَلَمْ نَجِدْ عَنْ هَؤُلَاءِ تَحْدِيدَ الْيَوْمِ 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صَدَ إلَى </w:t>
      </w:r>
      <w:r>
        <w:rPr>
          <w:rStyle w:val="Tag23e"/>
          <w:rFonts w:ascii="Lotus Linotype" w:hAnsi="Lotus Linotype" w:cs="Lotus Linotype"/>
          <w:sz w:val="28"/>
          <w:sz w:val="28"/>
          <w:szCs w:val="28"/>
          <w:rtl w:val="true"/>
        </w:rPr>
        <w:t xml:space="preserve">ذَاتِ النُّصْبِ </w:t>
      </w:r>
      <w:r>
        <w:rPr>
          <w:rStyle w:val="Tag7e"/>
          <w:rFonts w:ascii="Lotus Linotype" w:hAnsi="Lotus Linotype" w:cs="Lotus Linotype"/>
          <w:sz w:val="28"/>
          <w:sz w:val="28"/>
          <w:szCs w:val="28"/>
          <w:rtl w:val="true"/>
        </w:rPr>
        <w:t xml:space="preserve">، وَكُنْت أُسَافِرُ مَعَ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الْبَرِيدَ فَلَا يَقْصُرُ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ذَاتُ النُّصْبِ </w:t>
      </w:r>
      <w:r>
        <w:rPr>
          <w:rStyle w:val="Tag86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عَلَى ثَمَانِيَةَ عَشَرَ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جَعْ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بَيْبِ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فْصِ بْنِ عَاصِمِ بْنِ عُمَرَ بْنِ الْخَطَّا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ت مَعَ </w:t>
      </w:r>
      <w:r>
        <w:rPr>
          <w:rStyle w:val="Tag28e"/>
          <w:rFonts w:ascii="Lotus Linotype" w:hAnsi="Lotus Linotype" w:cs="Lotus Linotype"/>
          <w:sz w:val="28"/>
          <w:sz w:val="28"/>
          <w:szCs w:val="28"/>
          <w:rtl w:val="true"/>
        </w:rPr>
        <w:t xml:space="preserve">عَبْدِ اللَّهِ بْنِ عُمَرَ بْنِ الْخَطَّابِ </w:t>
      </w:r>
      <w:r>
        <w:rPr>
          <w:rStyle w:val="Tag7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ذَاتِ النُّصْ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يَ مِنْ </w:t>
      </w:r>
      <w:r>
        <w:rPr>
          <w:rStyle w:val="Tag23e"/>
          <w:rFonts w:ascii="Lotus Linotype" w:hAnsi="Lotus Linotype" w:cs="Lotus Linotype"/>
          <w:sz w:val="28"/>
          <w:sz w:val="28"/>
          <w:szCs w:val="28"/>
          <w:rtl w:val="true"/>
        </w:rPr>
        <w:t xml:space="preserve">الْمَدِينَةِ </w:t>
      </w:r>
      <w:r>
        <w:rPr>
          <w:rStyle w:val="Tag7e"/>
          <w:rFonts w:ascii="Lotus Linotype" w:hAnsi="Lotus Linotype" w:cs="Lotus Linotype"/>
          <w:sz w:val="28"/>
          <w:sz w:val="28"/>
          <w:szCs w:val="28"/>
          <w:rtl w:val="true"/>
        </w:rPr>
        <w:t xml:space="preserve">عَلَى ثَمَانِيَةَ عَشَرَ مِيلً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لَمَّا أَتَاهَا قَصَرَ الصَّلَاةَ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يْمٌ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جُوَيْبِ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ضَّحَّاكِ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نَّزَّالِ بْنِ سَبْرَةَ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خَرَجَ إلَى </w:t>
      </w:r>
      <w:r>
        <w:rPr>
          <w:rStyle w:val="Tag23e"/>
          <w:rFonts w:ascii="Lotus Linotype" w:hAnsi="Lotus Linotype" w:cs="Lotus Linotype"/>
          <w:sz w:val="28"/>
          <w:sz w:val="28"/>
          <w:szCs w:val="28"/>
          <w:rtl w:val="true"/>
        </w:rPr>
        <w:t xml:space="preserve">النُّخَيْلَةِ </w:t>
      </w:r>
      <w:r>
        <w:rPr>
          <w:rStyle w:val="Tag7e"/>
          <w:rFonts w:ascii="Lotus Linotype" w:hAnsi="Lotus Linotype" w:cs="Lotus Linotype"/>
          <w:sz w:val="28"/>
          <w:sz w:val="28"/>
          <w:szCs w:val="28"/>
          <w:rtl w:val="true"/>
        </w:rPr>
        <w:t xml:space="preserve">فَصَلَّى بِهَا الظُّهْرَ رَكْعَتَيْنِ ، وَالْعَصْ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كْعَتَيْنِ ، ثُمَّ رَجَعَ مِنْ يَوْمِهِ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رَدْت أَنْ أُعَلِّمَكُمْ سُنَّةَ نَبِيِّكُمْ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نَسُ بْنُ سِيرِي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ت مَعَ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إلَى أَرْضِهِ </w:t>
      </w:r>
      <w:r>
        <w:rPr>
          <w:rStyle w:val="Tag23e"/>
          <w:rFonts w:ascii="Lotus Linotype" w:hAnsi="Lotus Linotype" w:cs="Lotus Linotype"/>
          <w:sz w:val="28"/>
          <w:sz w:val="28"/>
          <w:szCs w:val="28"/>
          <w:rtl w:val="true"/>
        </w:rPr>
        <w:t xml:space="preserve">بِبَذْقِ سِيرِ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يَ عَلَى رَأْسِ خَمْسَةِ فَرَاسِخَ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صَلَّى بِنَا الْعَصْرَ فِي سَفِينَةٍ ، وَهِيَ تَجْرِي بِنَا فِي </w:t>
      </w:r>
      <w:r>
        <w:rPr>
          <w:rStyle w:val="Tag23e"/>
          <w:rFonts w:ascii="Lotus Linotype" w:hAnsi="Lotus Linotype" w:cs="Lotus Linotype"/>
          <w:sz w:val="28"/>
          <w:sz w:val="28"/>
          <w:szCs w:val="28"/>
          <w:rtl w:val="true"/>
        </w:rPr>
        <w:t xml:space="preserve">دَجْلَةَ </w:t>
      </w:r>
      <w:r>
        <w:rPr>
          <w:rStyle w:val="Tag7e"/>
          <w:rFonts w:ascii="Lotus Linotype" w:hAnsi="Lotus Linotype" w:cs="Lotus Linotype"/>
          <w:sz w:val="28"/>
          <w:sz w:val="28"/>
          <w:szCs w:val="28"/>
          <w:rtl w:val="true"/>
        </w:rPr>
        <w:t xml:space="preserve">قَاعِدًا عَلَى بِسَاطٍ رَكْعَتَيْنِ ثُمَّ سَلَّمَ ، ثُمَّ صَلَّى بِنَا رَكْعَتَيْنِ ثُمَّ سَلَّمَ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زَّازِ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خُمَ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عُبَ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بَيْرِ بْنِ نُفَ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سِّمْطِ هُوَ شُرَحْبِيلُ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أَنَّهُ أَتَى أَرْضًا يُقَالُ لَهَا </w:t>
      </w:r>
      <w:r>
        <w:rPr>
          <w:rStyle w:val="Tag100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دَوْمِينُ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حِمْصٍ </w:t>
      </w:r>
      <w:r>
        <w:rPr>
          <w:rStyle w:val="Tag100e"/>
          <w:rFonts w:ascii="Lotus Linotype" w:hAnsi="Lotus Linotype" w:cs="Lotus Linotype"/>
          <w:sz w:val="28"/>
          <w:sz w:val="28"/>
          <w:szCs w:val="28"/>
          <w:rtl w:val="true"/>
        </w:rPr>
        <w:t xml:space="preserve">عَلَى بِضْعَةَ عَشَرَ مِيلً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صَلَّى رَكْعَتَيْنِ ، فَقُلْت لَ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تُصَلِّي رَكْعَتَيْنِ ؟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يْتُ </w:t>
      </w:r>
      <w:r>
        <w:rPr>
          <w:rStyle w:val="Tag21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يُصَلِّي </w:t>
      </w:r>
      <w:r>
        <w:rPr>
          <w:rStyle w:val="Tag23e"/>
          <w:rFonts w:ascii="Lotus Linotype" w:hAnsi="Lotus Linotype" w:cs="Lotus Linotype"/>
          <w:sz w:val="28"/>
          <w:sz w:val="28"/>
          <w:szCs w:val="28"/>
          <w:rtl w:val="true"/>
        </w:rPr>
        <w:t xml:space="preserve">بِذِي الْحُلَيْفَةِ </w:t>
      </w:r>
      <w:r>
        <w:rPr>
          <w:rStyle w:val="Tag3e"/>
          <w:rFonts w:ascii="Lotus Linotype" w:hAnsi="Lotus Linotype" w:cs="Lotus Linotype"/>
          <w:sz w:val="28"/>
          <w:sz w:val="28"/>
          <w:szCs w:val="28"/>
          <w:rtl w:val="true"/>
        </w:rPr>
        <w:t xml:space="preserve">رَكْعَتَيْنِ ، وَقَالَ أَفْعَلُ كَمَا رَأَيْتُ رَسُولَ اللَّهِ صَلَّى اللَّهُ عَلَيْهِ وَسَلَّمَ يَفْعَلُ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حَمَّدِ 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عَ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خُ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عُ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بَيْرِ بْنِ نُفَ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رَجَ </w:t>
      </w:r>
      <w:r>
        <w:rPr>
          <w:rStyle w:val="Tag21e"/>
          <w:rFonts w:ascii="Lotus Linotype" w:hAnsi="Lotus Linotype" w:cs="Lotus Linotype"/>
          <w:sz w:val="28"/>
          <w:sz w:val="28"/>
          <w:szCs w:val="28"/>
          <w:rtl w:val="true"/>
        </w:rPr>
        <w:t xml:space="preserve">ابْنُ السِّمْطِ هُوَ شُرَحْبِيلُ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أَرْضٍ يُقَالُ لَهَا </w:t>
      </w:r>
      <w:r>
        <w:rPr>
          <w:rStyle w:val="Tag86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دَوْ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حِمْصٍ </w:t>
      </w:r>
      <w:r>
        <w:rPr>
          <w:rStyle w:val="Tag86e"/>
          <w:rFonts w:ascii="Lotus Linotype" w:hAnsi="Lotus Linotype" w:cs="Lotus Linotype"/>
          <w:sz w:val="28"/>
          <w:sz w:val="28"/>
          <w:szCs w:val="28"/>
          <w:rtl w:val="true"/>
        </w:rPr>
        <w:t xml:space="preserve">عَلَى ثَلَاثَةَ عَشَرَ مِيلًا ، فَكَانَ يَقْصُرُ الصَّلَاةَ ، وَقَالَ </w:t>
      </w:r>
      <w:r>
        <w:rPr>
          <w:rStyle w:val="Tag86e"/>
          <w:rFonts w:cs="Lotus Linotype" w:ascii="Lotus Linotype" w:hAnsi="Lotus Linotype"/>
          <w:sz w:val="28"/>
          <w:szCs w:val="28"/>
          <w:rtl w:val="true"/>
        </w:rPr>
        <w:t xml:space="preserve">: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w:t>
      </w:r>
      <w:r>
        <w:rPr>
          <w:rStyle w:val="Tag21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يُصَلِّي </w:t>
      </w:r>
      <w:r>
        <w:rPr>
          <w:rStyle w:val="Tag23e"/>
          <w:rFonts w:ascii="Lotus Linotype" w:hAnsi="Lotus Linotype" w:cs="Lotus Linotype"/>
          <w:sz w:val="28"/>
          <w:sz w:val="28"/>
          <w:szCs w:val="28"/>
          <w:rtl w:val="true"/>
        </w:rPr>
        <w:t xml:space="preserve">بِذِي الْحُلَيْفَةِ </w:t>
      </w:r>
      <w:r>
        <w:rPr>
          <w:rStyle w:val="Tag3e"/>
          <w:rFonts w:ascii="Lotus Linotype" w:hAnsi="Lotus Linotype" w:cs="Lotus Linotype"/>
          <w:sz w:val="28"/>
          <w:sz w:val="28"/>
          <w:szCs w:val="28"/>
          <w:rtl w:val="true"/>
        </w:rPr>
        <w:t xml:space="preserve">رَكْعَتَيْنِ فَسَأَلْتُ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فْعَلُ كَمَا رَأَيْتُ رَسُولَ اللَّهِ صَلَّى اللَّهُ عَلَيْهِ وَسَلَّمَ يَفْعَلُ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مُسْلِمٍ </w:t>
      </w:r>
      <w:r>
        <w:rPr>
          <w:rStyle w:val="Tag100e"/>
          <w:rFonts w:ascii="Lotus Linotype" w:hAnsi="Lotus Linotype" w:cs="Lotus Linotype"/>
          <w:sz w:val="28"/>
          <w:sz w:val="28"/>
          <w:szCs w:val="28"/>
          <w:rtl w:val="true"/>
        </w:rPr>
        <w:t xml:space="preserve">أَيْضًا بِإِسْنَادِهِ إلَى </w:t>
      </w:r>
      <w:r>
        <w:rPr>
          <w:rStyle w:val="Tag21e"/>
          <w:rFonts w:ascii="Lotus Linotype" w:hAnsi="Lotus Linotype" w:cs="Lotus Linotype"/>
          <w:sz w:val="28"/>
          <w:sz w:val="28"/>
          <w:szCs w:val="28"/>
          <w:rtl w:val="true"/>
        </w:rPr>
        <w:t xml:space="preserve">شُرَحْبِيلَ </w:t>
      </w:r>
      <w:r>
        <w:rPr>
          <w:rStyle w:val="Tag100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هَذَا فِي طَرِيقِ الْحَجِّ لَمْ يَسْأَلْهُ وَلَا أُنْكِرُ ذَلِكَ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ابْنُ عُلَيَّ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رَيْرِيِّ </w:t>
      </w:r>
      <w:r>
        <w:rPr>
          <w:rStyle w:val="Tag100e"/>
          <w:rFonts w:ascii="Lotus Linotype" w:hAnsi="Lotus Linotype" w:cs="Lotus Linotype"/>
          <w:sz w:val="28"/>
          <w:sz w:val="28"/>
          <w:szCs w:val="28"/>
          <w:rtl w:val="true"/>
        </w:rPr>
        <w:t xml:space="preserve">عَنْ أَبِي </w:t>
      </w:r>
      <w:r>
        <w:rPr>
          <w:rStyle w:val="Tag21e"/>
          <w:rFonts w:ascii="Lotus Linotype" w:hAnsi="Lotus Linotype" w:cs="Lotus Linotype"/>
          <w:sz w:val="28"/>
          <w:sz w:val="28"/>
          <w:szCs w:val="28"/>
          <w:rtl w:val="true"/>
        </w:rPr>
        <w:t xml:space="preserve">الْوَرْدِ بْنِ ثُمَا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لَّجْلَاجِ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ا نُسَافِرُ مَعَ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ثَلَاثَةَ أَمْيَالٍ فَيَتَجَوَّزُ فِي الصَّلَاةِ فَيُفْطِرُ وَيَ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مِرٍ الْعَقَدِ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يَسَّرَ بْنَ عِمْرَانَ بْنِ عُمَيْرٍ </w:t>
      </w:r>
      <w:r>
        <w:rPr>
          <w:rStyle w:val="Tag86e"/>
          <w:rFonts w:ascii="Lotus Linotype" w:hAnsi="Lotus Linotype" w:cs="Lotus Linotype"/>
          <w:sz w:val="28"/>
          <w:sz w:val="28"/>
          <w:szCs w:val="28"/>
          <w:rtl w:val="true"/>
        </w:rPr>
        <w:t xml:space="preserve">يُحَدِّثُ عَنْ أَبِيهِ عَنْ جَ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w:t>
      </w:r>
      <w:r>
        <w:rPr>
          <w:rStyle w:val="Tag7e"/>
          <w:rFonts w:ascii="Lotus Linotype" w:hAnsi="Lotus Linotype" w:cs="Lotus Linotype"/>
          <w:sz w:val="28"/>
          <w:sz w:val="28"/>
          <w:szCs w:val="28"/>
          <w:rtl w:val="true"/>
        </w:rPr>
        <w:t xml:space="preserve">خَرَجَ مَعَ </w:t>
      </w:r>
      <w:r>
        <w:rPr>
          <w:rStyle w:val="Tag28e"/>
          <w:rFonts w:ascii="Lotus Linotype" w:hAnsi="Lotus Linotype" w:cs="Lotus Linotype"/>
          <w:sz w:val="28"/>
          <w:sz w:val="28"/>
          <w:szCs w:val="28"/>
          <w:rtl w:val="true"/>
        </w:rPr>
        <w:t xml:space="preserve">عَبْدِ اللَّهِ 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وَ رَدِيفُهُ عَلَى بَغْلَةٍ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سِيرَةَ أَرْبَعَةِ فَرَاسِخَ ، فَصَلَّى الظُّهْرَ رَكْعَتَيْنِ ، وَالْعَصْرَ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شُعْ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بِهَذَا </w:t>
      </w:r>
      <w:r>
        <w:rPr>
          <w:rStyle w:val="Tag21e"/>
          <w:rFonts w:ascii="Lotus Linotype" w:hAnsi="Lotus Linotype" w:cs="Lotus Linotype"/>
          <w:sz w:val="28"/>
          <w:sz w:val="28"/>
          <w:szCs w:val="28"/>
          <w:rtl w:val="true"/>
        </w:rPr>
        <w:t xml:space="preserve">مُيَسَّرُ بْنُ عِمْرَانَ </w:t>
      </w:r>
      <w:r>
        <w:rPr>
          <w:rStyle w:val="Tag86e"/>
          <w:rFonts w:ascii="Lotus Linotype" w:hAnsi="Lotus Linotype" w:cs="Lotus Linotype"/>
          <w:sz w:val="28"/>
          <w:sz w:val="28"/>
          <w:szCs w:val="28"/>
          <w:rtl w:val="true"/>
        </w:rPr>
        <w:t xml:space="preserve">، وَأَبُوهُ </w:t>
      </w:r>
      <w:r>
        <w:rPr>
          <w:rStyle w:val="Tag21e"/>
          <w:rFonts w:ascii="Lotus Linotype" w:hAnsi="Lotus Linotype" w:cs="Lotus Linotype"/>
          <w:sz w:val="28"/>
          <w:sz w:val="28"/>
          <w:szCs w:val="28"/>
          <w:rtl w:val="true"/>
        </w:rPr>
        <w:t xml:space="preserve">عِمْرَانُ بْنُ عُمَيْرٍ </w:t>
      </w:r>
      <w:r>
        <w:rPr>
          <w:rStyle w:val="Tag86e"/>
          <w:rFonts w:ascii="Lotus Linotype" w:hAnsi="Lotus Linotype" w:cs="Lotus Linotype"/>
          <w:sz w:val="28"/>
          <w:sz w:val="28"/>
          <w:szCs w:val="28"/>
          <w:rtl w:val="true"/>
        </w:rPr>
        <w:t xml:space="preserve">شَاهِ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مَيْرٌ </w:t>
      </w:r>
      <w:r>
        <w:rPr>
          <w:rStyle w:val="Tag86e"/>
          <w:rFonts w:ascii="Lotus Linotype" w:hAnsi="Lotus Linotype" w:cs="Lotus Linotype"/>
          <w:sz w:val="28"/>
          <w:sz w:val="28"/>
          <w:szCs w:val="28"/>
          <w:rtl w:val="true"/>
        </w:rPr>
        <w:t xml:space="preserve">هَذَا مَوْلَى </w:t>
      </w:r>
      <w:r>
        <w:rPr>
          <w:rStyle w:val="Tag21e"/>
          <w:rFonts w:ascii="Lotus Linotype" w:hAnsi="Lotus Linotype" w:cs="Lotus Linotype"/>
          <w:sz w:val="28"/>
          <w:sz w:val="28"/>
          <w:szCs w:val="28"/>
          <w:rtl w:val="true"/>
        </w:rPr>
        <w:t xml:space="preserve">عَبْدِ اللَّهِ بْنِ مَسْعُودٍ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مُسْهِ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شَّيْبَانِيِّ هُوَ سُلَيْمَانُ بْنُ فَيْرُوزَ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زَيْدِ بْنِ خَلْدَ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قْصَرُ الصَّلَاةُ فِي مَسِيرَةِ ثَلَاثَةِ أَمْيَالٍ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99e"/>
          <w:rFonts w:cs="Lotus Linotype" w:ascii="Lotus Linotype" w:hAnsi="Lotus Linotype"/>
          <w:sz w:val="28"/>
          <w:szCs w:val="28"/>
          <w:rtl w:val="true"/>
        </w:rPr>
        <w:t>/</w:t>
      </w:r>
      <w:r>
        <w:rPr>
          <w:rStyle w:val="Tag99e"/>
          <w:rFonts w:cs="Lotus Linotype" w:ascii="Lotus Linotype" w:hAnsi="Lotus Linotype"/>
          <w:sz w:val="28"/>
          <w:szCs w:val="28"/>
        </w:rPr>
        <w:t>126</w:t>
      </w:r>
      <w:r>
        <w:rPr>
          <w:rStyle w:val="Tag99e"/>
          <w:rFonts w:cs="Lotus Linotype" w:ascii="Lotus Linotype" w:hAnsi="Lotus Linotype"/>
          <w:sz w:val="28"/>
          <w:szCs w:val="28"/>
          <w:rtl w:val="true"/>
        </w:rPr>
        <w:t xml:space="preserve"> </w:t>
      </w:r>
      <w:r>
        <w:rPr>
          <w:rStyle w:val="Tag99e"/>
          <w:rFonts w:cs="Lotus Linotype" w:ascii="Lotus Linotype" w:hAnsi="Lotus Linotype"/>
          <w:sz w:val="28"/>
          <w:szCs w:val="28"/>
        </w:rPr>
        <w:t>L</w:t>
      </w:r>
      <w:r>
        <w:rPr>
          <w:rStyle w:val="Tag99e"/>
          <w:rFonts w:cs="Lotus Linotype" w:ascii="Lotus Linotype" w:hAnsi="Lotus Linotype"/>
          <w:sz w:val="28"/>
          <w:szCs w:val="28"/>
        </w:rPr>
        <w:t>471</w:t>
      </w:r>
      <w:r>
        <w:rPr>
          <w:rStyle w:val="Tag99e"/>
          <w:rFonts w:cs="Lotus Linotype" w:ascii="Lotus Linotype" w:hAnsi="Lotus Linotype"/>
          <w:sz w:val="28"/>
          <w:szCs w:val="28"/>
          <w:rtl w:val="true"/>
        </w:rPr>
        <w:t xml:space="preserve"> </w:t>
      </w:r>
      <w:r>
        <w:rPr>
          <w:rStyle w:val="Tag99e"/>
          <w:rFonts w:ascii="Lotus Linotype" w:hAnsi="Lotus Linotype" w:cs="Lotus Linotype"/>
          <w:sz w:val="28"/>
          <w:sz w:val="28"/>
          <w:szCs w:val="28"/>
          <w:rtl w:val="true"/>
        </w:rPr>
        <w:t xml:space="preserve">مُحَمَّدُ بْنُ زَيْدٍ </w:t>
      </w:r>
      <w:r>
        <w:rPr>
          <w:rStyle w:val="Tag99e"/>
          <w:rFonts w:cs="Lotus Linotype" w:ascii="Lotus Linotype" w:hAnsi="Lotus Linotype"/>
          <w:sz w:val="28"/>
          <w:szCs w:val="28"/>
          <w:rtl w:val="true"/>
        </w:rPr>
        <w:t>/</w:t>
      </w:r>
      <w:r>
        <w:rPr>
          <w:rStyle w:val="Tag99e"/>
          <w:rFonts w:cs="Lotus Linotype" w:ascii="Lotus Linotype" w:hAnsi="Lotus Linotype"/>
          <w:sz w:val="28"/>
          <w:szCs w:val="28"/>
        </w:rPr>
        <w:t>126</w:t>
      </w:r>
      <w:r>
        <w:rPr>
          <w:rStyle w:val="Tag99e"/>
          <w:rFonts w:cs="Lotus Linotype" w:ascii="Lotus Linotype" w:hAnsi="Lotus Linotype"/>
          <w:sz w:val="28"/>
          <w:szCs w:val="28"/>
          <w:rtl w:val="true"/>
        </w:rPr>
        <w:t xml:space="preserve"> </w:t>
      </w:r>
      <w:r>
        <w:rPr>
          <w:rStyle w:val="Tag99e"/>
          <w:rFonts w:ascii="Lotus Linotype" w:hAnsi="Lotus Linotype" w:cs="Lotus Linotype"/>
          <w:sz w:val="28"/>
          <w:sz w:val="28"/>
          <w:szCs w:val="28"/>
          <w:rtl w:val="true"/>
        </w:rPr>
        <w:t xml:space="preserve">هَذَا طَائِيٌّ وَلَّاهُ </w:t>
      </w:r>
      <w:r>
        <w:rPr>
          <w:rStyle w:val="Tag21e"/>
          <w:rFonts w:ascii="Lotus Linotype" w:hAnsi="Lotus Linotype" w:cs="Lotus Linotype"/>
          <w:sz w:val="28"/>
          <w:sz w:val="28"/>
          <w:szCs w:val="28"/>
          <w:rtl w:val="true"/>
        </w:rPr>
        <w:t xml:space="preserve">عَلِيُّ بْنُ أَبِي طَالِبٍ </w:t>
      </w:r>
      <w:r>
        <w:rPr>
          <w:rStyle w:val="Tag99e"/>
          <w:rFonts w:ascii="Lotus Linotype" w:hAnsi="Lotus Linotype" w:cs="Lotus Linotype"/>
          <w:sz w:val="28"/>
          <w:sz w:val="28"/>
          <w:szCs w:val="28"/>
          <w:rtl w:val="true"/>
        </w:rPr>
        <w:t xml:space="preserve">الْقَضَاءَ </w:t>
      </w:r>
      <w:r>
        <w:rPr>
          <w:rStyle w:val="Tag23e"/>
          <w:rFonts w:ascii="Lotus Linotype" w:hAnsi="Lotus Linotype" w:cs="Lotus Linotype"/>
          <w:sz w:val="28"/>
          <w:sz w:val="28"/>
          <w:szCs w:val="28"/>
          <w:rtl w:val="true"/>
        </w:rPr>
        <w:t xml:space="preserve">بِالْكُوفَةِ </w:t>
      </w:r>
      <w:r>
        <w:rPr>
          <w:rStyle w:val="Tag99e"/>
          <w:rFonts w:ascii="Lotus Linotype" w:hAnsi="Lotus Linotype" w:cs="Lotus Linotype"/>
          <w:sz w:val="28"/>
          <w:sz w:val="28"/>
          <w:szCs w:val="28"/>
          <w:rtl w:val="true"/>
        </w:rPr>
        <w:t xml:space="preserve">، مَشْهُورٌ مِنْ كِبَارِ التَّابِعِينَ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عَرٌ هُوَ ابْنُ كِدَا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ارِبِ بْنِ دِثَارٍ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لَأُسَافِرُ السَّاعَةَ مِنْ النَّهَارِ فَأَقْصُرُ ، يَعْنِي الصَّلَاةَ </w:t>
      </w:r>
      <w:r>
        <w:rPr>
          <w:rStyle w:val="Tag86e"/>
          <w:rFonts w:cs="Lotus Linotype" w:ascii="Lotus Linotype" w:hAnsi="Lotus Linotype"/>
          <w:sz w:val="28"/>
          <w:szCs w:val="28"/>
          <w:rtl w:val="true"/>
        </w:rPr>
        <w:t xml:space="preserve">. </w:t>
      </w:r>
      <w:r>
        <w:rPr>
          <w:rStyle w:val="Tag99e"/>
          <w:rFonts w:cs="Lotus Linotype" w:ascii="Lotus Linotype" w:hAnsi="Lotus Linotype"/>
          <w:sz w:val="28"/>
          <w:szCs w:val="28"/>
          <w:rtl w:val="true"/>
        </w:rPr>
        <w:t>/</w:t>
      </w:r>
      <w:r>
        <w:rPr>
          <w:rStyle w:val="Tag99e"/>
          <w:rFonts w:cs="Lotus Linotype" w:ascii="Lotus Linotype" w:hAnsi="Lotus Linotype"/>
          <w:sz w:val="28"/>
          <w:szCs w:val="28"/>
        </w:rPr>
        <w:t>126</w:t>
      </w:r>
      <w:r>
        <w:rPr>
          <w:rStyle w:val="Tag99e"/>
          <w:rFonts w:cs="Lotus Linotype" w:ascii="Lotus Linotype" w:hAnsi="Lotus Linotype"/>
          <w:sz w:val="28"/>
          <w:szCs w:val="28"/>
          <w:rtl w:val="true"/>
        </w:rPr>
        <w:t xml:space="preserve"> </w:t>
      </w:r>
      <w:r>
        <w:rPr>
          <w:rStyle w:val="Tag99e"/>
          <w:rFonts w:cs="Lotus Linotype" w:ascii="Lotus Linotype" w:hAnsi="Lotus Linotype"/>
          <w:sz w:val="28"/>
          <w:szCs w:val="28"/>
        </w:rPr>
        <w:t>L</w:t>
      </w:r>
      <w:r>
        <w:rPr>
          <w:rStyle w:val="Tag99e"/>
          <w:rFonts w:cs="Lotus Linotype" w:ascii="Lotus Linotype" w:hAnsi="Lotus Linotype"/>
          <w:sz w:val="28"/>
          <w:szCs w:val="28"/>
        </w:rPr>
        <w:t>472</w:t>
      </w:r>
      <w:r>
        <w:rPr>
          <w:rStyle w:val="Tag99e"/>
          <w:rFonts w:cs="Lotus Linotype" w:ascii="Lotus Linotype" w:hAnsi="Lotus Linotype"/>
          <w:sz w:val="28"/>
          <w:szCs w:val="28"/>
          <w:rtl w:val="true"/>
        </w:rPr>
        <w:t xml:space="preserve"> </w:t>
      </w:r>
      <w:r>
        <w:rPr>
          <w:rStyle w:val="Tag99e"/>
          <w:rFonts w:ascii="Lotus Linotype" w:hAnsi="Lotus Linotype" w:cs="Lotus Linotype"/>
          <w:sz w:val="28"/>
          <w:sz w:val="28"/>
          <w:szCs w:val="28"/>
          <w:rtl w:val="true"/>
        </w:rPr>
        <w:t xml:space="preserve">مُحَارِبٌ </w:t>
      </w:r>
      <w:r>
        <w:rPr>
          <w:rStyle w:val="Tag99e"/>
          <w:rFonts w:cs="Lotus Linotype" w:ascii="Lotus Linotype" w:hAnsi="Lotus Linotype"/>
          <w:sz w:val="28"/>
          <w:szCs w:val="28"/>
          <w:rtl w:val="true"/>
        </w:rPr>
        <w:t>/</w:t>
      </w:r>
      <w:r>
        <w:rPr>
          <w:rStyle w:val="Tag99e"/>
          <w:rFonts w:cs="Lotus Linotype" w:ascii="Lotus Linotype" w:hAnsi="Lotus Linotype"/>
          <w:sz w:val="28"/>
          <w:szCs w:val="28"/>
        </w:rPr>
        <w:t>126</w:t>
      </w:r>
      <w:r>
        <w:rPr>
          <w:rStyle w:val="Tag99e"/>
          <w:rFonts w:cs="Lotus Linotype" w:ascii="Lotus Linotype" w:hAnsi="Lotus Linotype"/>
          <w:sz w:val="28"/>
          <w:szCs w:val="28"/>
          <w:rtl w:val="true"/>
        </w:rPr>
        <w:t xml:space="preserve"> </w:t>
      </w:r>
      <w:r>
        <w:rPr>
          <w:rStyle w:val="Tag99e"/>
          <w:rFonts w:ascii="Lotus Linotype" w:hAnsi="Lotus Linotype" w:cs="Lotus Linotype"/>
          <w:sz w:val="28"/>
          <w:sz w:val="28"/>
          <w:szCs w:val="28"/>
          <w:rtl w:val="true"/>
        </w:rPr>
        <w:t xml:space="preserve">هَذَا سُدُوسِيٌّ قَاضِي </w:t>
      </w:r>
      <w:r>
        <w:rPr>
          <w:rStyle w:val="Tag23e"/>
          <w:rFonts w:ascii="Lotus Linotype" w:hAnsi="Lotus Linotype" w:cs="Lotus Linotype"/>
          <w:sz w:val="28"/>
          <w:sz w:val="28"/>
          <w:szCs w:val="28"/>
          <w:rtl w:val="true"/>
        </w:rPr>
        <w:t xml:space="preserve">الْكُوفَةِ </w:t>
      </w:r>
      <w:r>
        <w:rPr>
          <w:rStyle w:val="Tag99e"/>
          <w:rFonts w:ascii="Lotus Linotype" w:hAnsi="Lotus Linotype" w:cs="Lotus Linotype"/>
          <w:sz w:val="28"/>
          <w:sz w:val="28"/>
          <w:szCs w:val="28"/>
          <w:rtl w:val="true"/>
        </w:rPr>
        <w:t xml:space="preserve">، مِنْ كِبَارِ التَّابِعِينَ ، أَحَدُ الْأَئِمَّةِ ، </w:t>
      </w:r>
      <w:r>
        <w:rPr>
          <w:rStyle w:val="Tag21e"/>
          <w:rFonts w:ascii="Lotus Linotype" w:hAnsi="Lotus Linotype" w:cs="Lotus Linotype"/>
          <w:sz w:val="28"/>
          <w:sz w:val="28"/>
          <w:szCs w:val="28"/>
          <w:rtl w:val="true"/>
        </w:rPr>
        <w:t xml:space="preserve">وَمِسْعَرٌ </w:t>
      </w:r>
      <w:r>
        <w:rPr>
          <w:rStyle w:val="Tag99e"/>
          <w:rFonts w:ascii="Lotus Linotype" w:hAnsi="Lotus Linotype" w:cs="Lotus Linotype"/>
          <w:sz w:val="28"/>
          <w:sz w:val="28"/>
          <w:szCs w:val="28"/>
          <w:rtl w:val="true"/>
        </w:rPr>
        <w:t xml:space="preserve">أَحَدُ الْأَئِمَّ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الْمُثَنَّى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100e"/>
          <w:rFonts w:ascii="Lotus Linotype" w:hAnsi="Lotus Linotype" w:cs="Lotus Linotype"/>
          <w:sz w:val="28"/>
          <w:sz w:val="28"/>
          <w:szCs w:val="28"/>
          <w:rtl w:val="true"/>
        </w:rPr>
        <w:t xml:space="preserve">قَالَ ثنا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جَبَلَةَ بْنَ سُحَيْمٍ </w:t>
      </w:r>
      <w:r>
        <w:rPr>
          <w:rStyle w:val="Tag100e"/>
          <w:rFonts w:ascii="Lotus Linotype" w:hAnsi="Lotus Linotype" w:cs="Lotus Linotype"/>
          <w:sz w:val="28"/>
          <w:sz w:val="28"/>
          <w:szCs w:val="28"/>
          <w:rtl w:val="true"/>
        </w:rPr>
        <w:t xml:space="preserve">يَقُو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خَرَجْتُ مِيلًا قَصَرْت الصَّلَاةَ ؟ </w:t>
      </w:r>
      <w:r>
        <w:rPr>
          <w:rStyle w:val="Tag21e"/>
          <w:rFonts w:ascii="Lotus Linotype" w:hAnsi="Lotus Linotype" w:cs="Lotus Linotype"/>
          <w:sz w:val="28"/>
          <w:sz w:val="28"/>
          <w:szCs w:val="28"/>
          <w:rtl w:val="true"/>
        </w:rPr>
        <w:t xml:space="preserve">جَبَلَةُ بْنُ سُحَيْمٍ </w:t>
      </w:r>
      <w:r>
        <w:rPr>
          <w:rStyle w:val="Tag100e"/>
          <w:rFonts w:ascii="Lotus Linotype" w:hAnsi="Lotus Linotype" w:cs="Lotus Linotype"/>
          <w:sz w:val="28"/>
          <w:sz w:val="28"/>
          <w:szCs w:val="28"/>
          <w:rtl w:val="true"/>
        </w:rPr>
        <w:t xml:space="preserve">تَابِعٌ ثِقَةٌ مَشْهُ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وَمُحَمَّدُ بْنُ بَشَّارٍ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غُنْدَرٍ هُوَ مُحَمَّدُ بْنُ جَعْ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يَزِيدَ الْهُنَائِ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عَنْ قَصْرِ الصَّلَاةِ ؟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إذَا خَرَجَ مَسِيرَةَ ثَلَاثَةِ أَمْيَالٍ أَوْ ثَلَاثَةِ فَرَاسِخَ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كَّ </w:t>
      </w:r>
      <w:r>
        <w:rPr>
          <w:rStyle w:val="Tag21e"/>
          <w:rFonts w:ascii="Lotus Linotype" w:hAnsi="Lotus Linotype" w:cs="Lotus Linotype"/>
          <w:sz w:val="28"/>
          <w:sz w:val="28"/>
          <w:szCs w:val="28"/>
          <w:rtl w:val="true"/>
        </w:rPr>
        <w:t xml:space="preserve">شُعْبَ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أَنْ يُجِيبَ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إذَا سُئِلَ إلَّا بِمَا يَقُولُ بِهِ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دَاوُد السِّجِسْتَانِيِّ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دِحْيَةَ بْنَ خَلِيفَةَ الْكَلْبِيّ </w:t>
      </w:r>
      <w:r>
        <w:rPr>
          <w:rStyle w:val="Tag7e"/>
          <w:rFonts w:ascii="Lotus Linotype" w:hAnsi="Lotus Linotype" w:cs="Lotus Linotype"/>
          <w:sz w:val="28"/>
          <w:sz w:val="28"/>
          <w:szCs w:val="28"/>
          <w:rtl w:val="true"/>
        </w:rPr>
        <w:t xml:space="preserve">أَفْطَرَ فِي مَسِيرٍ لَهُ مِنْ </w:t>
      </w:r>
      <w:r>
        <w:rPr>
          <w:rStyle w:val="Tag23e"/>
          <w:rFonts w:ascii="Lotus Linotype" w:hAnsi="Lotus Linotype" w:cs="Lotus Linotype"/>
          <w:sz w:val="28"/>
          <w:sz w:val="28"/>
          <w:szCs w:val="28"/>
          <w:rtl w:val="true"/>
        </w:rPr>
        <w:t xml:space="preserve">الْفُسْطَاطِ </w:t>
      </w:r>
      <w:r>
        <w:rPr>
          <w:rStyle w:val="Tag7e"/>
          <w:rFonts w:ascii="Lotus Linotype" w:hAnsi="Lotus Linotype" w:cs="Lotus Linotype"/>
          <w:sz w:val="28"/>
          <w:sz w:val="28"/>
          <w:szCs w:val="28"/>
          <w:rtl w:val="true"/>
        </w:rPr>
        <w:t xml:space="preserve">إلَى قَرْيَةٍ عَلَى ثَلَاثَةِ أَمْيَالٍ 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بَشَّ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الطَّيَالِ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مُسْلِ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قَدْ كَانَتْ لِي أَرْضٌ عَلَى رَأْسِ فَرْسَخَيْنِ فَلَمْ أَدْرِ أَأَقْصُرُ الصَّلَاةَ إلَيْهَا أَمْ أُتِمُّهَا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بْنُ إسْمَاعِ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حَرْمَلَةَ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أَقْصُرُ الصَّلَاةَ وَأُفْطِرُ فِي بَرِيدٍ مِنْ </w:t>
      </w:r>
      <w:r>
        <w:rPr>
          <w:rStyle w:val="Tag23e"/>
          <w:rFonts w:ascii="Lotus Linotype" w:hAnsi="Lotus Linotype" w:cs="Lotus Linotype"/>
          <w:sz w:val="28"/>
          <w:sz w:val="28"/>
          <w:szCs w:val="28"/>
          <w:rtl w:val="true"/>
        </w:rPr>
        <w:t xml:space="preserve">الْمَدِينَةِ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w:t>
      </w:r>
      <w:r>
        <w:rPr>
          <w:rStyle w:val="Tag100e"/>
          <w:rFonts w:ascii="Lotus Linotype" w:hAnsi="Lotus Linotype" w:cs="Lotus Linotype"/>
          <w:sz w:val="28"/>
          <w:sz w:val="28"/>
          <w:szCs w:val="28"/>
          <w:rtl w:val="true"/>
        </w:rPr>
        <w:t xml:space="preserve">، وَهَذَا إسْنَادٌ كَالشَّمْسِ وَمِنْ طَرِيقِ </w:t>
      </w:r>
      <w:r>
        <w:rPr>
          <w:rStyle w:val="Tag21e"/>
          <w:rFonts w:ascii="Lotus Linotype" w:hAnsi="Lotus Linotype" w:cs="Lotus Linotype"/>
          <w:sz w:val="28"/>
          <w:sz w:val="28"/>
          <w:szCs w:val="28"/>
          <w:rtl w:val="true"/>
        </w:rPr>
        <w:t xml:space="preserve">أَبِي بَكْرِ بْنِ أَبِي شَيْبَةَ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مْعَةَ هُوَ ابْنُ صَالِحٍ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100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الشَّعْثَاءِ هُوَ جَابِرُ بْنُ زَ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قْصَرُ فِي مَسِيرَةِ سِتَّةِ أَمْيَالٍ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بَكْرِ 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كَرِيَّاءَ بْنِ أَبِي زَائِدَةَ </w:t>
      </w:r>
      <w:r>
        <w:rPr>
          <w:rStyle w:val="Tag100e"/>
          <w:rFonts w:ascii="Lotus Linotype" w:hAnsi="Lotus Linotype" w:cs="Lotus Linotype"/>
          <w:sz w:val="28"/>
          <w:sz w:val="28"/>
          <w:szCs w:val="28"/>
          <w:rtl w:val="true"/>
        </w:rPr>
        <w:t xml:space="preserve">أَنَّهُ </w:t>
      </w:r>
      <w:r>
        <w:rPr>
          <w:rStyle w:val="Tag8e"/>
          <w:rFonts w:ascii="Lotus Linotype" w:hAnsi="Lotus Linotype" w:cs="Lotus Linotype"/>
          <w:sz w:val="28"/>
          <w:sz w:val="28"/>
          <w:szCs w:val="28"/>
          <w:rtl w:val="true"/>
        </w:rPr>
        <w:t xml:space="preserve">سَمِعَ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وْ خَرَجْت إلَى </w:t>
      </w:r>
      <w:r>
        <w:rPr>
          <w:rStyle w:val="Tag23e"/>
          <w:rFonts w:ascii="Lotus Linotype" w:hAnsi="Lotus Linotype" w:cs="Lotus Linotype"/>
          <w:sz w:val="28"/>
          <w:sz w:val="28"/>
          <w:szCs w:val="28"/>
          <w:rtl w:val="true"/>
        </w:rPr>
        <w:t xml:space="preserve">دَيْرِ الثَّعَالِبِ </w:t>
      </w:r>
      <w:r>
        <w:rPr>
          <w:rStyle w:val="Tag8e"/>
          <w:rFonts w:ascii="Lotus Linotype" w:hAnsi="Lotus Linotype" w:cs="Lotus Linotype"/>
          <w:sz w:val="28"/>
          <w:sz w:val="28"/>
          <w:szCs w:val="28"/>
          <w:rtl w:val="true"/>
        </w:rPr>
        <w:t xml:space="preserve">لَقَصَرْت ؟ وَعَنْ </w:t>
      </w:r>
      <w:r>
        <w:rPr>
          <w:rStyle w:val="Tag29e"/>
          <w:rFonts w:ascii="Lotus Linotype" w:hAnsi="Lotus Linotype" w:cs="Lotus Linotype"/>
          <w:sz w:val="28"/>
          <w:sz w:val="28"/>
          <w:szCs w:val="28"/>
          <w:rtl w:val="true"/>
        </w:rPr>
        <w:t xml:space="preserve">الْقَاسِمِ بْنِ مُحَمَّدٍ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مَا أَمَرَا رَجُلًا مَكِّيًّا بِالْقَصْرِ مِنْ </w:t>
      </w:r>
      <w:r>
        <w:rPr>
          <w:rStyle w:val="Tag23e"/>
          <w:rFonts w:ascii="Lotus Linotype" w:hAnsi="Lotus Linotype" w:cs="Lotus Linotype"/>
          <w:sz w:val="28"/>
          <w:sz w:val="28"/>
          <w:szCs w:val="28"/>
          <w:rtl w:val="true"/>
        </w:rPr>
        <w:t xml:space="preserve">مَكَّةَ </w:t>
      </w:r>
      <w:r>
        <w:rPr>
          <w:rStyle w:val="Tag8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 وَلَمْ يَخُصَّا حَجًّا مِنْ غَيْرِهِ ، وَلَا مَكِّيًّا مِنْ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عَنْ </w:t>
      </w:r>
      <w:r>
        <w:rPr>
          <w:rStyle w:val="Tag29e"/>
          <w:rFonts w:ascii="Lotus Linotype" w:hAnsi="Lotus Linotype" w:cs="Lotus Linotype"/>
          <w:sz w:val="28"/>
          <w:sz w:val="28"/>
          <w:szCs w:val="28"/>
          <w:rtl w:val="true"/>
        </w:rPr>
        <w:t xml:space="preserve">كُلْثُومِ بْنِ هَانِئٍ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لَّهِ بْنِ مُحَيْرِيزٍ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قَبِيصَةِ بْنِ ذُؤَ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صْرُ فِي بِضْعَةَ عَشَرَ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كُلِّ هَذَا نَقُولُ ، وَبِهِ يَقُولُ أَصْحَابُنَا فِي 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عَلَى مِيلٍ فَصَاعِدًا فِي حَجٍّ ، أَوْ عُمْرَةٍ ، أَوْ جِهَادٍ ، وَفِي الْفِطْرِ ، فِي كُلِّ سَفَ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مَ مِنْ الصَّحَابَةِ كَمَا أَوْرَدْنَا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دِحْيَةُ بْنُ خَلِيفَ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بْدُ اللَّهِ 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شُرَحْبِيلُ بْنُ السِّمْ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تَّابِعِينَ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شَّعْبِ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جَابِرُ بْنُ زَيْ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قَاسِمُ بْنُ مُحَمَّ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بْنُ عَبْدِ اللَّهِ 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قَبِيصَةُ بْنُ ذُؤَ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لَّهِ بْنُ مُحَيْرِيزٍ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كُلْثُومُ بْنُ هَانِئٍ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نَسُ بْنُ سِيرِينَ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وَقَّفَ فِي ذَلِكَ </w:t>
      </w:r>
      <w:r>
        <w:rPr>
          <w:rStyle w:val="Tag29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 وَيَدْخُلُ فِيمَنْ قَالَ بِهَذَا </w:t>
      </w:r>
      <w:r>
        <w:rPr>
          <w:rStyle w:val="Tag86e"/>
          <w:rFonts w:cs="Lotus Linotype" w:ascii="Lotus Linotype" w:hAnsi="Lotus Linotype"/>
          <w:sz w:val="28"/>
          <w:szCs w:val="28"/>
          <w:rtl w:val="true"/>
        </w:rPr>
        <w:t xml:space="preserve">: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ي بَعْضِ أَقْوَالِهِ ، عَلَى مَا ذَكَرْنَا عَنْهُ فِي الْمُفْطِرِ مُتَأَوِّلًا ، وَفِي الْمَكِّيِّ يَقْصُرُ </w:t>
      </w:r>
      <w:r>
        <w:rPr>
          <w:rStyle w:val="Tag23e"/>
          <w:rFonts w:ascii="Lotus Linotype" w:hAnsi="Lotus Linotype" w:cs="Lotus Linotype"/>
          <w:sz w:val="28"/>
          <w:sz w:val="28"/>
          <w:szCs w:val="28"/>
          <w:rtl w:val="true"/>
        </w:rPr>
        <w:t xml:space="preserve">بِمِنًى وَعَرَفَةَ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تَقَصَّيْنَا الرِّوَايَاتِ فِي هَذِهِ الْأَبْوَابِ ، </w:t>
      </w:r>
      <w:r>
        <w:rPr>
          <w:rStyle w:val="Tag19e"/>
          <w:rFonts w:ascii="Lotus Linotype" w:hAnsi="Lotus Linotype" w:cs="Lotus Linotype"/>
          <w:sz w:val="28"/>
          <w:sz w:val="28"/>
          <w:szCs w:val="28"/>
          <w:rtl w:val="true"/>
        </w:rPr>
        <w:t xml:space="preserve">لِأَنَّنَا </w:t>
      </w:r>
      <w:r>
        <w:rPr>
          <w:rStyle w:val="Tag86e"/>
          <w:rFonts w:ascii="Lotus Linotype" w:hAnsi="Lotus Linotype" w:cs="Lotus Linotype"/>
          <w:sz w:val="28"/>
          <w:sz w:val="28"/>
          <w:szCs w:val="28"/>
          <w:rtl w:val="true"/>
        </w:rPr>
        <w:t xml:space="preserve">وَجَدْنَا الْمَالِكِيِّينَ وَالشَّافِعِيِّينَ قَدْ أَخَذُوا يُجَرِّبُونَ أَنْفُسَهُمْ فِي دَعْوَى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عَلَى قَوْلِهِمْ بَلْ قَدْ هَجَمَ عَلَى ذَلِكَ كَبِيرٌ مِنْ هَؤُلَاءِ وَكَبِيرٌ مِنْ هَؤُ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أَجِدْ أَحَدًا قَالَ بِأَقَلَّ 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قَصْرِ فِيمَا قُلْنَا بِهِ ، فَهُوَ إجْمَاعٌ وَقَالَ 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نَا هُوَ قَوْلُ </w:t>
      </w:r>
      <w:r>
        <w:rPr>
          <w:rStyle w:val="Tag28e"/>
          <w:rFonts w:ascii="Lotus Linotype" w:hAnsi="Lotus Linotype" w:cs="Lotus Linotype"/>
          <w:sz w:val="28"/>
          <w:sz w:val="28"/>
          <w:szCs w:val="28"/>
          <w:rtl w:val="true"/>
        </w:rPr>
        <w:t xml:space="preserve">ابْنِ عَبَّاسٍ وَابْنِ عُمَرَ </w:t>
      </w:r>
      <w:r>
        <w:rPr>
          <w:rStyle w:val="Tag86e"/>
          <w:rFonts w:ascii="Lotus Linotype" w:hAnsi="Lotus Linotype" w:cs="Lotus Linotype"/>
          <w:sz w:val="28"/>
          <w:sz w:val="28"/>
          <w:szCs w:val="28"/>
          <w:rtl w:val="true"/>
        </w:rPr>
        <w:t xml:space="preserve">، </w:t>
      </w:r>
      <w:r>
        <w:rPr>
          <w:rStyle w:val="Tag5e"/>
          <w:rFonts w:ascii="Lotus Linotype" w:hAnsi="Lotus Linotype" w:cs="Lotus Linotype"/>
          <w:sz w:val="28"/>
          <w:sz w:val="28"/>
          <w:szCs w:val="28"/>
          <w:rtl w:val="true"/>
        </w:rPr>
        <w:t xml:space="preserve">وَلَا مُخَالِفَ لَهُمَا مِنْ الصَّحَابَةِ </w:t>
      </w:r>
      <w:r>
        <w:rPr>
          <w:rStyle w:val="Tag86e"/>
          <w:rFonts w:ascii="Lotus Linotype" w:hAnsi="Lotus Linotype" w:cs="Lotus Linotype"/>
          <w:sz w:val="28"/>
          <w:sz w:val="28"/>
          <w:szCs w:val="28"/>
          <w:rtl w:val="true"/>
        </w:rPr>
        <w:t xml:space="preserve">فَاحْتَسَبْنَا الْأَجْرَ فِي إزَالَةِ ظُلْمَةِ كَذِبِهِمَا عَنْ الْمُغْتَرِّ بِهِمَا ، وَلَمْ نُورِدْ إلَّا رِوَايَةً مَشْهُورَةً ظَاهِرَةً عِنْدَ الْعُلَمَاءِ بِالنَّقْلِ ، وَفِي الْكُتُبِ الْمُتَدَاوَلَةِ عِنْدَ صِبْيَانِ الْمُحَدِّثِينَ ، فَكَيْفَ أَهْلُ الْعِلْمِ ؟ وَالْحَمْدُ لِلَّهِ رَبِّ الْعَالَمِينَ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4</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مَنْ قَالَ بِتَحْدِيدِ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يُقْصَرُ </w:t>
      </w:r>
      <w:r>
        <w:rPr>
          <w:rStyle w:val="Subject1"/>
          <w:rFonts w:ascii="Lotus Linotype" w:hAnsi="Lotus Linotype" w:cs="Lotus Linotype"/>
          <w:color w:val="000000"/>
          <w:sz w:val="28"/>
          <w:sz w:val="28"/>
          <w:szCs w:val="28"/>
          <w:rtl w:val="true"/>
        </w:rPr>
        <w:t xml:space="preserve">فِيهِ </w:t>
      </w:r>
      <w:r>
        <w:rPr>
          <w:rStyle w:val="Tag120e"/>
          <w:rFonts w:ascii="Lotus Linotype" w:hAnsi="Lotus Linotype" w:cs="Lotus Linotype"/>
          <w:b/>
          <w:b/>
          <w:bCs/>
          <w:sz w:val="28"/>
          <w:sz w:val="28"/>
          <w:szCs w:val="28"/>
          <w:rtl w:val="true"/>
        </w:rPr>
        <w:t xml:space="preserve">بِالسَّفَرِ </w:t>
      </w:r>
      <w:r>
        <w:rPr>
          <w:rStyle w:val="Subject1"/>
          <w:rFonts w:ascii="Lotus Linotype" w:hAnsi="Lotus Linotype" w:cs="Lotus Linotype"/>
          <w:color w:val="000000"/>
          <w:sz w:val="28"/>
          <w:sz w:val="28"/>
          <w:szCs w:val="28"/>
          <w:rtl w:val="true"/>
        </w:rPr>
        <w:t xml:space="preserve">، مِنْ </w:t>
      </w:r>
      <w:r>
        <w:rPr>
          <w:rStyle w:val="Tag120e"/>
          <w:rFonts w:ascii="Lotus Linotype" w:hAnsi="Lotus Linotype" w:cs="Lotus Linotype"/>
          <w:b/>
          <w:b/>
          <w:bCs/>
          <w:sz w:val="28"/>
          <w:sz w:val="28"/>
          <w:szCs w:val="28"/>
          <w:rtl w:val="true"/>
        </w:rPr>
        <w:t xml:space="preserve">أُفُقٍ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أُفُقٍ </w:t>
      </w:r>
      <w:r>
        <w:rPr>
          <w:rStyle w:val="Tag86e"/>
          <w:rFonts w:ascii="Lotus Linotype" w:hAnsi="Lotus Linotype" w:cs="Lotus Linotype"/>
          <w:sz w:val="28"/>
          <w:sz w:val="28"/>
          <w:szCs w:val="28"/>
          <w:rtl w:val="true"/>
        </w:rPr>
        <w:t xml:space="preserve">، وَحَيْثُ يُحْمَلُ الزَّادُ وَالْمَزَادُ وَفِي سِتَّةٍ وَتِسْعِينَ مِيلًا ، وَفِي اثْنَيْنِ وَثَمَانِينَ مِيلًا ، وَفِي اثْنَيْنِ وَسَبْعِينَ مِيلًا ، وَفِي ثَلَاثَةٍ وَسِتِّينَ مِيلًا ، أَوْ فِي أَحَدٍ وَسِتِّينَ مِيلًا ، أَوْ ثَمَانِيَةٍ وَأَرْبَعِينَ مِيلًا ، أَوْ خَمْسَةٍ وَأَرْبَعِينَ مِيلًا ، أَوْ أَرْبَعِينَ مِيلًا ، أَوْ سِتَّةٍ وَثَلَاثِينَ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لَهُمْ حُجَّةٌ أَصْلًا وَلَا مُتَعَلِّقَ ، لَا مِنْ قُرْآنٍ ، وَلَا مِنْ سُنَّةٍ صَحِيحَةٍ ، وَلَا سَقِيمَةٍ ، وَلَا مِنْ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وَلَا مِنْ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 وَلَا رَأْيٍ سَدِيدٍ ، وَلَا مِنْ قَوْلِ صَاحِبٍ لَا مُخَالِفٍ لَهُ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كَانَ هَكَذَا فَلَا وَجْهَ لِلِاشْتِغَالِ بِهِ ثُمَّ نَسْأَلُ مَنْ حَدَّ مَا فِيهِ الْقَصْرُ ، وَالْفِطْرُ بِشَيْءٍ مِنْ ذَلِكَ عَنْ أَيِّ مِيلٍ هُوَ ؟ ثُمَّ نَحُطُّهُ مِنْ الْمِيلِ عَقْدًا أَوْ فَتَرًا أَوْ شِبْرًا ، وَلَا نَزَالُ نَحُطُّهُ شَيْئًا فَشَيْئًا فَلَا بُدَّ لَهُ مِنْ التَّحَكُّمِ فِي الدِّينِ ، أَوْ تَرْكِ مَا هُوَ عَلَيْهِ ؟ فَسَقَطَتْ هَذِهِ الْأَقْوَالُ جُمْلَةً وَالْحَمْدُ لِلَّهِ رَبِّ الْعَالَمِينَ ؟ وَلَا مُتَعَلِّقَ لَهُمْ </w:t>
      </w:r>
      <w:r>
        <w:rPr>
          <w:rStyle w:val="Tag28e"/>
          <w:rFonts w:ascii="Lotus Linotype" w:hAnsi="Lotus Linotype" w:cs="Lotus Linotype"/>
          <w:sz w:val="28"/>
          <w:sz w:val="28"/>
          <w:szCs w:val="28"/>
          <w:rtl w:val="true"/>
        </w:rPr>
        <w:t xml:space="preserve">بِ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خَالَفَهُمْ غَيْرُهُمْ مِنْ الصَّحَابَةِ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التَّحْدِيدُ بِالْأَمْيَالِ فِي ذَلِكَ مِنْ قَوْلِهِمَا ، وَإِنَّمَا هُوَ مِنْ قَوْلِ مَنْ دُو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اُخْتُلِفَ عَنْهُمَا أَشَدُّ الِاخْتِلَافِ كَمَا أَوْرَ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وَى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 وَوَافَقَهُمَ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لَا يَقْصُرُ فِي أَقَلَّ مِنْ سِتَّةٍ وَتِسْعِينَ مِيلًا </w:t>
      </w:r>
      <w:r>
        <w:rPr>
          <w:rStyle w:val="Tag86e"/>
          <w:rFonts w:ascii="Lotus Linotype" w:hAnsi="Lotus Linotype" w:cs="Lotus Linotype"/>
          <w:sz w:val="28"/>
          <w:sz w:val="28"/>
          <w:szCs w:val="28"/>
          <w:rtl w:val="true"/>
        </w:rPr>
        <w:t xml:space="preserve">وَرَوَى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يَقْصُرُ فِي أَرْبَعَةِ بُرُدٍ ، وَلَمْ يَذْكُرْ أَنَّهُ مَنَعَ مِنْ الْقَصْرِ فِي أَقَلَّ ؟ </w:t>
      </w:r>
      <w:r>
        <w:rPr>
          <w:rStyle w:val="Tag86e"/>
          <w:rFonts w:ascii="Lotus Linotype" w:hAnsi="Lotus Linotype" w:cs="Lotus Linotype"/>
          <w:sz w:val="28"/>
          <w:sz w:val="28"/>
          <w:szCs w:val="28"/>
          <w:rtl w:val="true"/>
        </w:rPr>
        <w:t xml:space="preserve">وَرَوَى </w:t>
      </w:r>
      <w:r>
        <w:rPr>
          <w:rStyle w:val="Tag21e"/>
          <w:rFonts w:ascii="Lotus Linotype" w:hAnsi="Lotus Linotype" w:cs="Lotus Linotype"/>
          <w:sz w:val="28"/>
          <w:sz w:val="28"/>
          <w:szCs w:val="28"/>
          <w:rtl w:val="true"/>
        </w:rPr>
        <w:t xml:space="preserve">هِشَامُ بْنُ الْغَازِ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قْصُرُ الصَّلَاةَ إلَّا فِي الْيَوْمِ التَّامِّ </w:t>
      </w:r>
      <w:r>
        <w:rPr>
          <w:rStyle w:val="Tag86e"/>
          <w:rFonts w:ascii="Lotus Linotype" w:hAnsi="Lotus Linotype" w:cs="Lotus Linotype"/>
          <w:sz w:val="28"/>
          <w:sz w:val="28"/>
          <w:szCs w:val="28"/>
          <w:rtl w:val="true"/>
        </w:rPr>
        <w:t xml:space="preserve">وَرَوَى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يُقْصَرُ فِي الْبَرِ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ذَاتُ النُّصْبِ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رِ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تَاهُمَا مِ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عَلَى نَحْوِ أَرْبَعَةِ بُرُدٍ ، وَرَوَى عَنْهُ </w:t>
      </w:r>
      <w:r>
        <w:rPr>
          <w:rStyle w:val="Tag21e"/>
          <w:rFonts w:ascii="Lotus Linotype" w:hAnsi="Lotus Linotype" w:cs="Lotus Linotype"/>
          <w:sz w:val="28"/>
          <w:sz w:val="28"/>
          <w:szCs w:val="28"/>
          <w:rtl w:val="true"/>
        </w:rPr>
        <w:t xml:space="preserve">عَلِيُّ بْنُ رَبِيعَةَ الْوَالِ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فِي أَقَلَّ مِنْ اثْنَيْنِ وَسَبْعِينَ مِيلً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رَوَى عَنْهُ ابْنُهُ </w:t>
      </w:r>
      <w:r>
        <w:rPr>
          <w:rStyle w:val="Tag21e"/>
          <w:rFonts w:ascii="Lotus Linotype" w:hAnsi="Lotus Linotype" w:cs="Lotus Linotype"/>
          <w:sz w:val="28"/>
          <w:sz w:val="28"/>
          <w:szCs w:val="28"/>
          <w:rtl w:val="true"/>
        </w:rPr>
        <w:t xml:space="preserve">سَالِمُ بْنُ عَبْدِ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وَ أَجَلُّ مِنْ </w:t>
      </w:r>
      <w:r>
        <w:rPr>
          <w:rStyle w:val="Tag21e"/>
          <w:rFonts w:ascii="Lotus Linotype" w:hAnsi="Lotus Linotype" w:cs="Lotus Linotype"/>
          <w:sz w:val="28"/>
          <w:sz w:val="28"/>
          <w:szCs w:val="28"/>
          <w:rtl w:val="true"/>
        </w:rPr>
        <w:t xml:space="preserve">نَافِعٍ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أَنَّهُ قَصَرَ إلَى ثَلَاثِينَ مِي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عَنْهُ ابْنُ أَخِيهِ </w:t>
      </w:r>
      <w:r>
        <w:rPr>
          <w:rStyle w:val="Tag21e"/>
          <w:rFonts w:ascii="Lotus Linotype" w:hAnsi="Lotus Linotype" w:cs="Lotus Linotype"/>
          <w:sz w:val="28"/>
          <w:sz w:val="28"/>
          <w:szCs w:val="28"/>
          <w:rtl w:val="true"/>
        </w:rPr>
        <w:t xml:space="preserve">حَفْصُ بْنُ عَاصِ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جَلُّ مِ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وَأَعْلَ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صَرَ إلَى ثَمَانِيَةَ عَشَرَ مِيلًا ؟ وَرَوَى عَنْهُ </w:t>
      </w:r>
      <w:r>
        <w:rPr>
          <w:rStyle w:val="Tag21e"/>
          <w:rFonts w:ascii="Lotus Linotype" w:hAnsi="Lotus Linotype" w:cs="Lotus Linotype"/>
          <w:sz w:val="28"/>
          <w:sz w:val="28"/>
          <w:szCs w:val="28"/>
          <w:rtl w:val="true"/>
        </w:rPr>
        <w:t xml:space="preserve">شُرَحْبِيلُ بْنُ السِّمْطِ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زَيْدِ بْنِ خَلْدَ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ارِبُ بْنُ دِثَا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بَلَةُ بْنُ سُحَ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هُمْ أَئِ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قَصْرَ فِي أَرْبَعَةِ أَمْيَالٍ ، وَفِي ثَلَاثَةِ أَمْيَالٍ ، وَفِي مِيلٍ وَاحِدٍ ، وَفِي سَفَرِ سَ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قْصَى مَا يَكُونُ سَفَرُ السَّاعَةِ مِنْ مِيلَيْنِ إلَى ثَلَاثَ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فَرَوَى عَنْهُ </w:t>
      </w:r>
      <w:r>
        <w:rPr>
          <w:rStyle w:val="Tag21e"/>
          <w:rFonts w:ascii="Lotus Linotype" w:hAnsi="Lotus Linotype" w:cs="Lotus Linotype"/>
          <w:sz w:val="28"/>
          <w:sz w:val="28"/>
          <w:szCs w:val="28"/>
          <w:rtl w:val="true"/>
        </w:rPr>
        <w:t xml:space="preserve">عَطَاءٌ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قَصْرَ إلَى </w:t>
      </w:r>
      <w:r>
        <w:rPr>
          <w:rStyle w:val="Tag23e"/>
          <w:rFonts w:ascii="Lotus Linotype" w:hAnsi="Lotus Linotype" w:cs="Lotus Linotype"/>
          <w:sz w:val="28"/>
          <w:sz w:val="28"/>
          <w:szCs w:val="28"/>
          <w:rtl w:val="true"/>
        </w:rPr>
        <w:t xml:space="preserve">عُسْفَانَ </w:t>
      </w:r>
      <w:r>
        <w:rPr>
          <w:rStyle w:val="Tag7e"/>
          <w:rFonts w:ascii="Lotus Linotype" w:hAnsi="Lotus Linotype" w:cs="Lotus Linotype"/>
          <w:sz w:val="28"/>
          <w:sz w:val="28"/>
          <w:szCs w:val="28"/>
          <w:rtl w:val="true"/>
        </w:rPr>
        <w:t xml:space="preserve">، وَهِيَ اثْنَانِ وَثَلَاثُونَ مِيلًا ، وَإِذَا وَرَدْت عَلَى أَهْلٍ أَوْ مَاشِيَةٍ فَأَتِمَّ ، وَلَا تَقْصُرْ إلَى </w:t>
      </w:r>
      <w:r>
        <w:rPr>
          <w:rStyle w:val="Tag23e"/>
          <w:rFonts w:ascii="Lotus Linotype" w:hAnsi="Lotus Linotype" w:cs="Lotus Linotype"/>
          <w:sz w:val="28"/>
          <w:sz w:val="28"/>
          <w:szCs w:val="28"/>
          <w:rtl w:val="true"/>
        </w:rPr>
        <w:t xml:space="preserve">عَرَفَةَ </w:t>
      </w:r>
      <w:r>
        <w:rPr>
          <w:rStyle w:val="Tag7e"/>
          <w:rFonts w:ascii="Lotus Linotype" w:hAnsi="Lotus Linotype" w:cs="Lotus Linotype"/>
          <w:sz w:val="28"/>
          <w:sz w:val="28"/>
          <w:szCs w:val="28"/>
          <w:rtl w:val="true"/>
        </w:rPr>
        <w:t xml:space="preserve">وَلَا </w:t>
      </w:r>
      <w:r>
        <w:rPr>
          <w:rStyle w:val="Tag23e"/>
          <w:rFonts w:ascii="Lotus Linotype" w:hAnsi="Lotus Linotype" w:cs="Lotus Linotype"/>
          <w:sz w:val="28"/>
          <w:sz w:val="28"/>
          <w:szCs w:val="28"/>
          <w:rtl w:val="true"/>
        </w:rPr>
        <w:t xml:space="preserve">مِ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عَنْهُ </w:t>
      </w:r>
      <w:r>
        <w:rPr>
          <w:rStyle w:val="Tag21e"/>
          <w:rFonts w:ascii="Lotus Linotype" w:hAnsi="Lotus Linotype" w:cs="Lotus Linotype"/>
          <w:sz w:val="28"/>
          <w:sz w:val="28"/>
          <w:szCs w:val="28"/>
          <w:rtl w:val="true"/>
        </w:rPr>
        <w:t xml:space="preserve">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فِي يَوْمٍ إلَى الْعَتَمَةِ ، لَكِنْ فِيمَا زَادَ عَلَى ذَلِكَ وَرَوَى عَنْهُ </w:t>
      </w:r>
      <w:r>
        <w:rPr>
          <w:rStyle w:val="Tag21e"/>
          <w:rFonts w:ascii="Lotus Linotype" w:hAnsi="Lotus Linotype" w:cs="Lotus Linotype"/>
          <w:sz w:val="28"/>
          <w:sz w:val="28"/>
          <w:szCs w:val="28"/>
          <w:rtl w:val="true"/>
        </w:rPr>
        <w:t xml:space="preserve">أَبُو جَمْرَةَ الضُّبَ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قَصْرَ إلَّا فِي يَوْمٍ مُتَ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خَالَفَهُ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ي أَمْرِهِ </w:t>
      </w:r>
      <w:r>
        <w:rPr>
          <w:rStyle w:val="Tag21e"/>
          <w:rFonts w:ascii="Lotus Linotype" w:hAnsi="Lotus Linotype" w:cs="Lotus Linotype"/>
          <w:sz w:val="28"/>
          <w:sz w:val="28"/>
          <w:szCs w:val="28"/>
          <w:rtl w:val="true"/>
        </w:rPr>
        <w:t xml:space="preserve">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يَقْصُرَ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وَلَا إلَى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طَاءٌ </w:t>
      </w:r>
      <w:r>
        <w:rPr>
          <w:rStyle w:val="Tag86e"/>
          <w:rFonts w:ascii="Lotus Linotype" w:hAnsi="Lotus Linotype" w:cs="Lotus Linotype"/>
          <w:sz w:val="28"/>
          <w:sz w:val="28"/>
          <w:szCs w:val="28"/>
          <w:rtl w:val="true"/>
        </w:rPr>
        <w:t xml:space="preserve">مَكِّيٌّ ، فَمِنْ الْبَاطِلِ أَنْ يَكُونَ بَعْضُ قَوْلِهِ حُجَّةً وَجُمْهُورُ قَوْلِهِ لَيْسَ حُجَّةً وَخَالَفَهُ أَيْضًا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فِي 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قَدِمْت عَلَى أَهْلٍ أَوْ مَاشِيَةٍ فَأَتِ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صَلَ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ارِجًا عَنْ أَنْ يَقْطَعَ بِأَنَّهُ تَحْدِيدُ أَحَدٍ مِنْ الصَّحَابَةِ رَضِيَ اللَّهُ عَنْهُمْ ، وَلَا وُجِدَ بَيِّنًا عَنْ أَحَدٍ مِنْ التَّابِعِينَ أَنَّهُ حَدَّ مَا فِيهِ الْقَصْرُ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عَلَّ التَّحْدِ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ذِي فِي حَدِيثِ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هُوَ مِنْ دُو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وَهُوَ </w:t>
      </w:r>
      <w:r>
        <w:rPr>
          <w:rStyle w:val="Tag21e"/>
          <w:rFonts w:ascii="Lotus Linotype" w:hAnsi="Lotus Linotype" w:cs="Lotus Linotype"/>
          <w:sz w:val="28"/>
          <w:sz w:val="28"/>
          <w:szCs w:val="28"/>
          <w:rtl w:val="true"/>
        </w:rPr>
        <w:t xml:space="preserve">هِشَامُ بْنُ رَبِي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فِي حَدِيثِ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مَنَعَ الْقَصْرَ فِي أَقَلَّ مِنْ أَرْبَعَةِ بُرُدٍ فَسَقَطَتْ أَقْوَالُ مَنْ حَدَّ ذَلِكَ بِالْأَمْيَالِ الْمَذْكُورَةِ سُقُوطًا مُتَيَقَّ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رَجَعْنَا إلَى قَوْلِ مَنْ حَدَّ بِثَلَاثَةِ أَيَّامٍ ، أَوْ يَوْمَيْنِ ، أَوْ يَوْمٍ وَشَيْءٍ زَائِدٍ ، أَوْ يَوْمٍ تَامٍّ ، أَوْ يَوْمٍ وَلَيْ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نَجِدْ لِمَنْ حَدَّ ذَلِكَ بِيَوْمٍ وَزِيَادَةِ شَيْءٍ مُتَعَلِّقًا أَصْلًا ، فَسَقَطَ هَذَا الْقَوْلُ فَنَظَرْنَا فِي الْأَقْوَالِ الْبَاقِيَةِ فَلَمْ نَجِدْ لَهُمْ مُتَعَلِّقًا إلَّا </w:t>
      </w:r>
      <w:r>
        <w:rPr>
          <w:rStyle w:val="Tag100e"/>
          <w:rFonts w:ascii="Lotus Linotype" w:hAnsi="Lotus Linotype" w:cs="Lotus Linotype"/>
          <w:sz w:val="28"/>
          <w:sz w:val="28"/>
          <w:szCs w:val="28"/>
          <w:rtl w:val="true"/>
        </w:rPr>
        <w:t xml:space="preserve">بِالْحَدِيثِ الَّذِي صَحَّ عَنْ رَسُولِ اللَّهِ صَلَّى اللَّهُ عَلَيْهِ وَسَلَّمَ مِنْ طَرِيقِ </w:t>
      </w:r>
      <w:r>
        <w:rPr>
          <w:rStyle w:val="Tag21e"/>
          <w:rFonts w:ascii="Lotus Linotype" w:hAnsi="Lotus Linotype" w:cs="Lotus Linotype"/>
          <w:sz w:val="28"/>
          <w:sz w:val="28"/>
          <w:szCs w:val="28"/>
          <w:rtl w:val="true"/>
        </w:rPr>
        <w:t xml:space="preserve">أَبِي سَعِيدٍ الْخُدْرِيِّ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هُرَيْرَ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100e"/>
          <w:rFonts w:ascii="Lotus Linotype" w:hAnsi="Lotus Linotype" w:cs="Lotus Linotype"/>
          <w:sz w:val="28"/>
          <w:sz w:val="28"/>
          <w:szCs w:val="28"/>
          <w:rtl w:val="true"/>
        </w:rPr>
        <w:t xml:space="preserve">فِي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يِ الْمَرْأَةِ عَنْ السَّفَرِ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ي بَعْضِهَا ثَلَاثَةَ أَيَّامٍ إلَّا مَعَ ذِي مَحْرَمٍ وَفِي بَعْضِهَا لَيْلَتَيْنِ إلَّا مَعَ ذِي مَحْرَمٍ وَفِي بَعْضِهَا يَوْمًا وَلَيْلَةً إلَّا مَعَ ذِي مَحْرَمٍ وَفِي بَعْضِهَا يَوْمًا إلَّا مَعَ ذِي مَحْرَمٍ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تَعَلَّقَتْ كُلُّ طَائِفَةٍ مِمَّا ذَكَرْنَا ؟ فَأَمَّا مَنْ تَعَلَّقَ بِلَيْلَتَيْنِ ، أَوْ بِيَوْمٍ وَلَيْ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مُتَعَلِّقَ لَهُمْ أَصْلًا ؛ لِأَنَّهُ قَدْ جَاءَ ذَلِكَ الْحَدِيثُ بِيَوْمٍ ، وَجَاءَ بِثَلَاثَةِ أَيَّامٍ ، فَلَا مَعْنَى لِلتَّعَلُّقِ بِالْيَوْمَيْنِ ، وَلَا بِالْيَوْمِ وَاللَّيْلَةِ ، دُونَ هَذَيْنِ الْعَدَدَيْنِ الْآخَرَيْنِ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يُمْكِنُ أَنْ يُشْغَبَ هَاهُنَا بِالتَّعَلُّقِ بِالْأَكْثَرِ مِمَّا ذُكِرَ فِي ذَلِكَ الْحَدِيثِ ، أَوْ بِالْأَقَلِّ مِمَّا ذُكِرَ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تَّعَلُّقُ بِعَدَدٍ قَدْ جَاءَ النَّصُّ بِأَقَلَّ مِنْهُ ، أَوْ بِأَكْثَرَ مِنْهُ ، فَلَا وَجْهَ لَهُ أَصْلًا ، فَسَقَطَ هَذَانِ الْقَوْلَانِ أَيْضًا ؟ فَنَظَرْنَا فِي قَوْلِ مَنْ تَعَلَّقَ بِالثَّلَاثِ ، أَوْ بِالْيَ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مِنْ شَغَبِ مَنْ تَعَلَّقَ بِالْيَوْمِ 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قَلُّ مَا ذُكِرَ فِي ذَلِكَ الْحَدِيثِ ، فَكَانَ ذَلِكَ هُوَ حَدُّ السَّفَرِ الَّذِي مَا دُونَهُ بِخِلَافِهِ ، فَوَجَبَ أَنْ يَكُونَ ذَلِكَ حَدًّا لِمَا يُقْصَرُ فِيهِ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مَنْ أَخَذَ بِحَدِّنَا قَدْ اسْتَعْمَلَ حُكْمَ اللَّيْلَتَيْنِ وَالْيَوْمِ وَاللَّيْلَةِ وَالثَّلَاثِ ، وَلَمْ يَسْقُطْ مِنْ حُكْمِ مَا ذُكِرَ فِي ذَلِكَ الْحَدِيثِ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w:t>
      </w:r>
      <w:r>
        <w:rPr>
          <w:rStyle w:val="Tag9e"/>
          <w:rFonts w:ascii="Lotus Linotype" w:hAnsi="Lotus Linotype" w:cs="Lotus Linotype"/>
          <w:sz w:val="28"/>
          <w:sz w:val="28"/>
          <w:szCs w:val="28"/>
          <w:rtl w:val="true"/>
        </w:rPr>
        <w:t xml:space="preserve">أَوْلَى </w:t>
      </w:r>
      <w:r>
        <w:rPr>
          <w:rStyle w:val="Tag86e"/>
          <w:rFonts w:ascii="Lotus Linotype" w:hAnsi="Lotus Linotype" w:cs="Lotus Linotype"/>
          <w:sz w:val="28"/>
          <w:sz w:val="28"/>
          <w:szCs w:val="28"/>
          <w:rtl w:val="true"/>
        </w:rPr>
        <w:t xml:space="preserve">مِمَّنْ أَسْقَطَ أَكْثَرَ مَا ذُكِرَ فِي ذَلِكَ الْحَدِيثِ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أْتُوا بِشَيْءٍ فَإِنْ كُنْتُمْ إنَّمَا تَعَلَّقْتُمْ بِالْيَوْمِ ؛ لِأَنَّهُ أَقَلُّ مَا ذُكِرَ فِي الْحَدِي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سَ كَمَا قُلْتُمْ ، وَقَدْ جَهِلْتُمْ أَوْ تَعَمَّدْتُمْ </w:t>
      </w:r>
      <w:r>
        <w:rPr>
          <w:rStyle w:val="Tag100e"/>
          <w:rFonts w:ascii="Lotus Linotype" w:hAnsi="Lotus Linotype" w:cs="Lotus Linotype"/>
          <w:sz w:val="28"/>
          <w:sz w:val="28"/>
          <w:szCs w:val="28"/>
          <w:rtl w:val="true"/>
        </w:rPr>
        <w:t xml:space="preserve">فَإِنَّ هَذَا الْحَدِيثَ رَوَاهُ </w:t>
      </w:r>
      <w:r>
        <w:rPr>
          <w:rStyle w:val="Tag21e"/>
          <w:rFonts w:ascii="Lotus Linotype" w:hAnsi="Lotus Linotype" w:cs="Lotus Linotype"/>
          <w:sz w:val="28"/>
          <w:sz w:val="28"/>
          <w:szCs w:val="28"/>
          <w:rtl w:val="true"/>
        </w:rPr>
        <w:t xml:space="preserve">بِشْرُ بْنُ الْمُفَضَّ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بْنِ أَبِي صَالِحٍ </w:t>
      </w:r>
      <w:r>
        <w:rPr>
          <w:rStyle w:val="Tag100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حِلُّ لِامْرَأَةٍ تُؤْمِنُ بِاَللَّهِ وَالْيَوْمِ الْآخِرِ أَنْ تُسَافِرَ يَوْمًا وَلَيْلَةً إلَّا وَمَعَهَا ذُو مَحْرَمٍ مِنْ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مَالِكٌ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100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 رَسُولَ اللَّهِ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حِلُّ لِامْرَأَةٍ تُؤْمِنُ بِاَللَّهِ وَالْيَوْمِ الْآخِرِ تُسَافِرُ يَوْمًا وَلَيْلَةً إلَّا مَعَ ذِي مَحْرَمٍ مِنْ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حِلُّ لِامْرَأَةٍ مُسْلِمَةٍ تُسَافِرُ لَيْلَةً إلَّا وَمَعَهَا رَجُلٌ ذُو حُرْمَةٍ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حِلُّ لِامْرَأَةٍ تُؤْمِنُ بِاَللَّهِ وَالْيَوْمِ الْآخِرِ تُسَافِرُ مَسِيرَةَ يَوْمٍ إلَّا مَعَ ذِي مَحْرَ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اهُ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حَدِيثَ وَفِيهِ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أَنْ تُسَافِرَ بَرِيدًا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سَعِيدٌ </w:t>
      </w:r>
      <w:r>
        <w:rPr>
          <w:rStyle w:val="Tag86e"/>
          <w:rFonts w:ascii="Lotus Linotype" w:hAnsi="Lotus Linotype" w:cs="Lotus Linotype"/>
          <w:sz w:val="28"/>
          <w:sz w:val="28"/>
          <w:szCs w:val="28"/>
          <w:rtl w:val="true"/>
        </w:rPr>
        <w:t xml:space="preserve">أَدْرَكَ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وَسَمِعَ مِنْهُ ؟ فَاخْتَلَفَ الرُّوَاةُ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ثُمَّ عَنْ </w:t>
      </w:r>
      <w:r>
        <w:rPr>
          <w:rStyle w:val="Tag21e"/>
          <w:rFonts w:ascii="Lotus Linotype" w:hAnsi="Lotus Linotype" w:cs="Lotus Linotype"/>
          <w:sz w:val="28"/>
          <w:sz w:val="28"/>
          <w:szCs w:val="28"/>
          <w:rtl w:val="true"/>
        </w:rPr>
        <w:t xml:space="preserve">سَعِيدِ بْنِ أَبِي سَعِيدٍ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كَمَا أَوْرَ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ى هَذَا الْحَدِيثَ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لَمْ يَضْطَرِبْ عَلَيْهِ وَلَا اُخْتُلِفَ عَنْهُ ؟ كَ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هَيْرُ بْنُ حَرْبٍ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بَدٍ </w:t>
      </w:r>
      <w:r>
        <w:rPr>
          <w:rStyle w:val="Tag86e"/>
          <w:rFonts w:ascii="Lotus Linotype" w:hAnsi="Lotus Linotype" w:cs="Lotus Linotype"/>
          <w:sz w:val="28"/>
          <w:sz w:val="28"/>
          <w:szCs w:val="28"/>
          <w:rtl w:val="true"/>
        </w:rPr>
        <w:t xml:space="preserve">، هُوَ مَوْلَى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خْلُوَنَّ رَجُلٌ بِامْرَأَةٍ إلَّا وَمَعَهَا ذُو مَحْرَمٍ ، وَلَا تُسَافِرُ الْمَرْأَةُ إلَّا مَعَ ذِي مَحْرَ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عَمَّ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ي رِوَايَتِهِ كُلَّ سَفَرٍ دُونَ الْيَوْمِ وَدُونَ الْبَرِيدِ وَأَكْثَرَ مِنْهُمَا ، وَكُلُّ سَفَرٍ قَلَّ أَوْ طَالَ فَهُوَ عَامٌّ لِمَا فِي سَائِرِ الْأَحَادِيثِ وَكُلُّ مَا فِي سَائِرِ الْأَحَادِيثِ فَهُوَ بَعْضُ مَا فِي حَدِيثِ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هَذَا فَهُوَ الْمُحْتَوِي عَلَى جَمِيعِهَا ، وَالْجَامِعُ لَهَا كُلِّهَا ، وَلَا يَنْبَغِي أَنْ يَتَعَدَّى مَا فِيهِ إلَى غَيْرِهِ ، فَسَقَطَ قَوْلُ مَنْ تَعَلَّقَ بِالْيَوْمِ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ظَرْنَا فِي قَوْلِ مَنْ حَدَّ ذَلِكَ بِالثَّلَاثِ فَوَجَدْنَاهُمْ يَتَعَلَّقُونَ بِذِكْرِ الثَّلَاثِ فِي هَذَا الْحَدِيثِ وَبِمَا صَحَّ عَنْ رَسُولِ اللَّهِ صَلَّى اللَّهُ عَلَيْهِ وَسَلَّمَ مِنْ قَوْلِهِ فِي الْمَسْحِ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لْمُسَافِرِ ثَلَاثًا بِلَيَالِيِهِنَّ ، وَلِلْمُقِيمِ يَوْمًا وَلَيْ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جِدْهُمْ مَوَّهُوا بِغَيْرِ هَذَا أَصْلً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تَعَلَّقَ بِالثَّلَاثِ كَانَ عَلَى يَقِينٍ مِنْ الصَّوَابِ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نْ كَانَ عَلَيْهِ السَّلَامُ ذَكَرَ نَهْيَهُ عَنْ سَفَرِهَا ثَلَاثًا قَبْلَ نَهْيِهِ عَنْ سَفَرِهَا يَوْمًا أَوْ أَقَلَّ مِنْ يَوْ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لْخَبَرُ الَّذِي ذُكِرَ فِيهِ الْيَوْمُ هُوَ الْوَاجِبُ أَنْ يُعْمَلَ بِهِ ، وَيَبْقَى نَهْيُهُ عَنْ سَفَرِهَا ثَلَاثًا غَيْرَ مَنْسُوخٍ ، بَلْ ثَابِتٌ كَمَا 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 ذُكِرَ نَهْيُهُ عَنْ سَفَرِهَا ثَلَاثًا بَعْدَ نَهْيِهِ عَنْ سَفَرِهَا يَوْمًا أَوْ أَقَلَّ مِنْ يَوْ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هْيُهُ عَنْ السَّفَرِ ثَلَاثًا هُوَ النَّاسِخُ لِنَهْيِهِ إيَّاهَا عَنْ السَّفَرِ أَقَلَّ مِنْ ثَلَاثٍ ؟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حْنُ عَلَى يَقِينٍ مِنْ صِحَّةِ حُكْمِ النَّهْيِ عَنْ السَّفَرِ ثَلَاثًا إلَّا مَعَ ذِي مَحْرَمٍ وَعَلَى شَكٍّ مِنْ صِحَّةِ النَّهْيِ لَهَا عَمَّا دُونَ الثَّلَاثِ ، </w:t>
      </w:r>
      <w:r>
        <w:rPr>
          <w:rStyle w:val="Tag88e"/>
          <w:rFonts w:ascii="Lotus Linotype" w:hAnsi="Lotus Linotype" w:cs="Lotus Linotype"/>
          <w:sz w:val="28"/>
          <w:sz w:val="28"/>
          <w:szCs w:val="28"/>
          <w:rtl w:val="true"/>
        </w:rPr>
        <w:t xml:space="preserve">فَلَا يَجُوزُ أَنْ يُتْرَكَ الْيَقِينُ لِلشَّكِّ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مْوِيهٌ فَاسِدٌ مِنْ وُجُوهٍ ثَلَاثَ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جَاءَ النَّهْيُ أَنْ تُسَافِرَ أَكْثَرَ مِنْ ثَلَا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ذَلِكَ مِنْ طُرُقٍ كَثِيرَةٍ فِي غَايَةِ الصِّحَّةِ عَنْ </w:t>
      </w:r>
      <w:r>
        <w:rPr>
          <w:rStyle w:val="Tag21e"/>
          <w:rFonts w:ascii="Lotus Linotype" w:hAnsi="Lotus Linotype" w:cs="Lotus Linotype"/>
          <w:sz w:val="28"/>
          <w:sz w:val="28"/>
          <w:szCs w:val="28"/>
          <w:rtl w:val="true"/>
        </w:rPr>
        <w:t xml:space="preserve">عُبَيْدِ اللَّهِ بْنِ 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سَافِرُ الْمَرْأَةُ فَوْقَ ثَلَاثٍ إلَّا وَمَعَهَا ذُو مَحْرَمٍ </w:t>
      </w:r>
      <w:r>
        <w:rPr>
          <w:rStyle w:val="Tag86e"/>
          <w:rFonts w:cs="Lotus Linotype" w:ascii="Lotus Linotype" w:hAnsi="Lotus Linotype"/>
          <w:sz w:val="28"/>
          <w:szCs w:val="28"/>
          <w:rtl w:val="true"/>
        </w:rPr>
        <w:t>} .</w:t>
      </w:r>
    </w:p>
    <w:p>
      <w:pPr>
        <w:pStyle w:val="Normal"/>
        <w:jc w:val="both"/>
        <w:rPr/>
      </w:pP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زَعَ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سَافِرُ الْمَرْأَةُ فَوْقَ ثَلَاثِ لَيَالٍ إلَّا مَعَ ذِي مَحْرَمٍ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وَمِنْ طَرِيقِ أَبِي </w:t>
      </w:r>
      <w:r>
        <w:rPr>
          <w:rStyle w:val="Tag21e"/>
          <w:rFonts w:ascii="Lotus Linotype" w:hAnsi="Lotus Linotype" w:cs="Lotus Linotype"/>
          <w:sz w:val="28"/>
          <w:sz w:val="28"/>
          <w:szCs w:val="28"/>
          <w:rtl w:val="true"/>
        </w:rPr>
        <w:t xml:space="preserve">مُعَاوِيَ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السَّ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حِلُّ لِامْرَأَةٍ تُؤْمِنُ بِاَللَّهِ وَالْيَوْمِ الْآخِرِ أَنْ تُسَافِرَ سَفَرًا فَوْقَ ثَلَاثَةِ أَيَّامٍ فَصَاعِدًا إلَّا وَمَعَهَا أَخُوهَا أَوْ أَبُوهَا أَوْ زَوْجُهَا أَوْ ابْنُهَا ، أَوْ ذُو مَحْرَمٍ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كَانَ ذِكْرُ الثَّلَاثِ فِي بَعْضِ الرِّوَايَاتِ مُخْرِجًا لِمَا دُونَ الثَّلَاثِ ، مِمَّا قَدْ ذُكِرَ أَيْضًا فِي بَعْضِ الرِّوَايَاتِ ، عَنْ حُكْمِ الثَّلَا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ذِكْرَ مَا فَوْقَ الثَّلَاثِ فِي هَذِهِ الرِّوَايَاتِ مُخْرِجٌ لِلثَّلَاثِ أَيْضًا ، وَإِنْ ذُكِرَتْ فِي بَعْضِ الرِّوَايَاتِ عَنْ حُكْمِ مَا فَوْقَ الثَّلَاثِ ، وَإِلَّا فَالْقَوْمُ مُتَلَاعِبُونَ مُتَحَكِّمُونَ بِالْبَاطِلِ ؟ وَيَلْزَمُهُمْ أَنْ يَقُو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 عَلَى يَقِينٍ مِنْ صِحَّةِ حُكْمِ مَا فَوْقَ الثَّلَاثِ وَبَقَائِهِ غَيْرَ مَنْسُوخٍ ، وَعَلَى شَكٍّ مِنْ صِحَّةِ بَقَاءِ النَّهْيِ عَنْ الثَّلَاثِ ، كَمَا قَالُوا فِي الثَّلَاثِ وَفِيمَا دُونَهَا سَوَاءٌ بِسَوَاءٍ وَلَا فَرْقَ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فَرِّقْ أَحَدٌ بَيْنَ الثَّلَاثِ وَبَيْنَ مَا فَوْقَ الثَّلَاثِ ؟ فَ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مْ بِالْبَاطِلِ ، قَدْ صَحَّ عَنْ عِكْرِمَةَ أَنَّ حَدَّ مَا تُسَافِرُ الْمَرْأَةُ فِيهِ بِأَكْثَرَ مِنْ ثَلَاثٍ لَا بِثَلَا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يْفَ ؟ وَلَا يَجُوزُ أَنْ يَكُونَ قَوْلٌ قَالَهُ رَجُلَانِ مِنْ التَّابِعِينَ ، وَرَجُلَانِ مِنْ فُقَهَاءِ الْأَمْصَارِ ، وَاخْتُلِفَ فِيهِ عَنْ وَاحِدٍ مِنْ الصَّحَابَةِ قَدْ خَالَفَهُ غَيْرُهُ مِنْهُمْ فَمَا يَعُدُّهُ </w:t>
      </w:r>
      <w:r>
        <w:rPr>
          <w:rStyle w:val="Tag4e"/>
          <w:rFonts w:ascii="Lotus Linotype" w:hAnsi="Lotus Linotype" w:cs="Lotus Linotype"/>
          <w:sz w:val="28"/>
          <w:sz w:val="28"/>
          <w:szCs w:val="28"/>
          <w:rtl w:val="true"/>
        </w:rPr>
        <w:t xml:space="preserve">إجْمَاعًا </w:t>
      </w:r>
      <w:r>
        <w:rPr>
          <w:rStyle w:val="Tag86e"/>
          <w:rFonts w:ascii="Lotus Linotype" w:hAnsi="Lotus Linotype" w:cs="Lotus Linotype"/>
          <w:sz w:val="28"/>
          <w:sz w:val="28"/>
          <w:szCs w:val="28"/>
          <w:rtl w:val="true"/>
        </w:rPr>
        <w:t xml:space="preserve">إلَّا مَنْ لَا دِينَ لَهُ وَلَا حَيَاءَ فَكَيْفَ ؟ وَإِذْ قَدْ جَاءَ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أَنَّهُ عَدَّ اثْنَيْنِ وَسَبْعِينَ مِيلًا إلَى </w:t>
      </w:r>
      <w:r>
        <w:rPr>
          <w:rStyle w:val="Tag23e"/>
          <w:rFonts w:ascii="Lotus Linotype" w:hAnsi="Lotus Linotype" w:cs="Lotus Linotype"/>
          <w:sz w:val="28"/>
          <w:sz w:val="28"/>
          <w:szCs w:val="28"/>
          <w:rtl w:val="true"/>
        </w:rPr>
        <w:t xml:space="preserve">السُّوَيْدَاءِ </w:t>
      </w:r>
      <w:r>
        <w:rPr>
          <w:rStyle w:val="Tag86e"/>
          <w:rFonts w:ascii="Lotus Linotype" w:hAnsi="Lotus Linotype" w:cs="Lotus Linotype"/>
          <w:sz w:val="28"/>
          <w:sz w:val="28"/>
          <w:szCs w:val="28"/>
          <w:rtl w:val="true"/>
        </w:rPr>
        <w:t xml:space="preserve">مَسِيرَةَ ثَلَاثٍ ، فَإِنَّ تَحْدِيدَهُ الَّذِي رُوِيَ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قَصْرَ فِيمَا دُونَهُ لِسِتَّةٍ وَتِسْعِينَ مِي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وجِبٌ أَنَّ هَذَا أَكْثَرُ مِنْ ثَلَاثٍ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بَيْنَ الْعَدَدَيْنِ أَرْبَعَةً وَعِشْرِينَ مِيلًا ، وَمُحَالٌ كَوْنُ كُلِّ وَاحِدٍ مِنْ هَذَيْنِ الْعَدَدَيْنِ ثَلَاثًا مُسْتَوِيَةً وَالْوَجْهُ 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دْ عَارَضَ هَذَا الْقَوْلَ قَوْلُ مَنْ حَدَّ بِالْيَوْمِ الْوَاحِدِ ، وَ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نُ عَلَى يَقِينٍ مِنْ صِحَّةِ اسْتِعْمَالِنَا نَهْيَهُ عَلَيْهِ السَّلَامُ عَنْ سَفَرِهَا يَوْمًا وَاحِدًا مَعَ غَيْرِ ذِي مَحْرَمٍ وَنَهْيَهَا عَنْ أَكْثَرَ مِنْ ذَ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نْ كَانَ النَّهْيُ عَنْ سَفَرِهَا ثَلَاثًا هُوَ الْأَوَّلُ أَوْ هُوَ الْآخِرُ ، فَإِنَّهَا مَنْهِيَّةٌ أَيْضًا عَنْ الْيَوْمِ ، وَلَيْسَ تَأْخِيرُ نَهْيِهَا عَنْ الثَّلَاثِ بِنَاسِخٍ لِمَا تَقَدَّمَ مِنْ نَهْيِهِ عَلَيْهِ السَّلَامُ عَمَّا دُونَ الثَّلَاثِ ، وَأَنْتُمْ عَلَى يَقِينٍ مِنْ مُخَالَفَتِكُمْ لِنَهْيِهِ عَلَيْهِ السَّلَامُ لَهَا عَمَّا دُونَ الثَّلَاثِ ، وَخِلَافُ أَمْرِ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غَيْرِ يَقِينٍ لِلنَّسْخِ لَا يَحِلُّ ، فَتَعَارَضَ الْقَوْلَانِ 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حَدِيثَ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الَّذِي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ضٍ عَلَى جَمِيعِ هَذِهِ الْأَحَادِيثِ ، وَكُلُّهَا بَعْضُ مَا فِيهِ ، فَلَا يَجُوزُ أَنْ يُخَالِفَ مَا فِيهِ أَصْلً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مَنْ عَمِلَ بِهِ فَقَدْ عَمِلَ بِجَمِيعِ الْأَحَادِيثِ الْمَذْكُورَةِ ، وَمَنْ عَمِلَ بِشَيْءٍ مِنْ تِلْكَ الْأَحَا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ونَ سَائِ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خَالَفَ نَهْيَ رَسُولِ اللَّهِ صَلَّى اللَّهُ عَلَيْهِ وَسَلَّمَ ، وَهَذَا لَا يَجُوزُ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لَمْ تَتَعَارَضْ الرِّوَايَاتُ فَإِنَّهُ لَيْسَ فِي الْحَدِيثِ الَّذِي فِيهِ نَهْيُ الْمَرْأَةِ عَنْ سَفَرِ مُدَّةٍ مَا إلَّا مَعَ ذِي مَحْرَمٍ ، وَلَا فِي الْحَدِيثِ الَّذِي فِيهِ مُدَّةُ مَسْحِ الْمُسَافِرِ وَالْمُقِ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ذِكْرٌ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نَصٍّ وَلَا بِدَ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w:t>
      </w:r>
      <w:r>
        <w:rPr>
          <w:rStyle w:val="Subject1"/>
          <w:rFonts w:ascii="Lotus Linotype" w:hAnsi="Lotus Linotype" w:cs="Lotus Linotype"/>
          <w:color w:val="000000"/>
          <w:sz w:val="28"/>
          <w:sz w:val="28"/>
          <w:szCs w:val="28"/>
          <w:rtl w:val="true"/>
        </w:rPr>
        <w:t xml:space="preserve">الْمُدَّةِ الَّتِي </w:t>
      </w:r>
      <w:r>
        <w:rPr>
          <w:rStyle w:val="Tag120e"/>
          <w:rFonts w:ascii="Lotus Linotype" w:hAnsi="Lotus Linotype" w:cs="Lotus Linotype"/>
          <w:b/>
          <w:b/>
          <w:bCs/>
          <w:sz w:val="28"/>
          <w:sz w:val="28"/>
          <w:szCs w:val="28"/>
          <w:rtl w:val="true"/>
        </w:rPr>
        <w:t xml:space="preserve">يَقْصُرُ </w:t>
      </w:r>
      <w:r>
        <w:rPr>
          <w:rStyle w:val="Subject1"/>
          <w:rFonts w:ascii="Lotus Linotype" w:hAnsi="Lotus Linotype" w:cs="Lotus Linotype"/>
          <w:color w:val="000000"/>
          <w:sz w:val="28"/>
          <w:sz w:val="28"/>
          <w:szCs w:val="28"/>
          <w:rtl w:val="true"/>
        </w:rPr>
        <w:t xml:space="preserve">فِيهَا </w:t>
      </w:r>
      <w:r>
        <w:rPr>
          <w:rStyle w:val="Tag120e"/>
          <w:rFonts w:ascii="Lotus Linotype" w:hAnsi="Lotus Linotype" w:cs="Lotus Linotype"/>
          <w:b/>
          <w:b/>
          <w:bCs/>
          <w:sz w:val="28"/>
          <w:sz w:val="28"/>
          <w:szCs w:val="28"/>
          <w:rtl w:val="true"/>
        </w:rPr>
        <w:t xml:space="preserve">وَيُفْطِرُ </w:t>
      </w:r>
      <w:r>
        <w:rPr>
          <w:rStyle w:val="Tag86e"/>
          <w:rFonts w:ascii="Lotus Linotype" w:hAnsi="Lotus Linotype" w:cs="Lotus Linotype"/>
          <w:sz w:val="28"/>
          <w:sz w:val="28"/>
          <w:szCs w:val="28"/>
          <w:rtl w:val="true"/>
        </w:rPr>
        <w:t xml:space="preserve">، وَلَا يَقْصُرُ ، وَلَا يُفْطِرُ فِي أَقَلَّ 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عَجَبِ أَنَّ اللَّهَ تَعَا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ذَكَرَ الْقَصْرَ فِي الضَّرْبِ فِي الْأَرْضِ مَعَ الْخَ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فِطْرَ فِي السَّفَرِ وَالْمَرَضِ ؟ وَذَكَرَ التَّيَمُّمَ عِنْدَ عَدَمِ الْمَاءِ فِي السَّفَرِ وَالْمَرَ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جَعَلَ هَؤُلَاءِ حُكْمَ نَهْيِ الْمَرْأَةِ عَنْ السَّفَرِ إلَّا مَعَ ذِي مَحْرَمٍ ، وَحُكْمُ مَسْحِ الْمُسَا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دَلِيلٌ عَلَى مَا يَقْصُرُ فِيهِ وَيُفْطِرُ ، دُونَ مَا لَا قَصْرَ فِيهِ وَلَا فِطْرَ ، وَلَمْ يَجْعَلُوهُ دَلِيلًا عَلَى السَّفَرِ الَّذِي يَتَيَمَّمُ فِيهِ مِنْ السَّفَرِ الَّذِي لَا يُتَيَمَّمُ فِيهِ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سْنَا مَا تُقْصَرُ فِيهِ الصَّلَاةُ ، وَمَا لَا تُقْصَرُ فِيهِ عَلَى مَا تُسَافِرُ فِيهِ الْمَرْأَةُ مَعَ غَيْرِ ذِي مَحْرَمٍ ، وَمَا لَا تُسَافِرُهُ ، وَعَلَى مَا يَمْسَحُ فِيهِ الْمُقِيمُ ، وَمَا لَا يَمْسَحُ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فَعَلْتُمْ هَذَا ؟ وَمَا الْعِلَّةُ الْجَامِعَةُ بَيْنَ الْأَمْرَيْنِ ؟ أَوْ مَا الشَّبَهُ بَيْنَهُمَا ؟ وَهَلَّا قِسْتُمْ الْمُدَّةَ الَّتِي إذَا نَوَى إقَامَتَهَا الْمُسَافِرُ أَتَمَّ عَلَى ذَلِكَ أَيْضًا ؟ وَمَا يَعْجِزُ أَحَدٌ أَنْ يَقِيسَ بِرَأْيِهِ حُكْمًا عَلَى حُكْمٍ آخَرَ وَهَلَّا قِسْتُمْ مَا يَقْصُرُ فِيهِ عَلَى مَا لَا يَتَيَمَّمُ فِيهِ ؟ فَهُوَ </w:t>
      </w:r>
      <w:r>
        <w:rPr>
          <w:rStyle w:val="Tag9e"/>
          <w:rFonts w:ascii="Lotus Linotype" w:hAnsi="Lotus Linotype" w:cs="Lotus Linotype"/>
          <w:sz w:val="28"/>
          <w:sz w:val="28"/>
          <w:szCs w:val="28"/>
          <w:rtl w:val="true"/>
        </w:rPr>
        <w:t xml:space="preserve">أَوْلَى </w:t>
      </w:r>
      <w:r>
        <w:rPr>
          <w:rStyle w:val="Tag86e"/>
          <w:rFonts w:ascii="Lotus Linotype" w:hAnsi="Lotus Linotype" w:cs="Lotus Linotype"/>
          <w:sz w:val="28"/>
          <w:sz w:val="28"/>
          <w:szCs w:val="28"/>
          <w:rtl w:val="true"/>
        </w:rPr>
        <w:t xml:space="preserve">إنْ كَانَ الْقِيَاسُ حَقًّا ، أَوْ عَلَى مَا أَبَحْتُمْ فِيهِ لِلرَّاكِبِ التَّنَفُّلَ عَلَى دَابَّ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ونَا عَنْ قَوْ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سَافَرَ ثَلَاثَةَ أَيَّامٍ قَصَرَ وَأَفْطَرَ ، وَإِنْ سَافَرَ أَقَلَّ لَمْ يَقْصُرْ وَلَمْ يُفْطِ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هَذِهِ الثَّلَاثَةُ الْأَيَّامُ ؟ أَمِنْ أَيَّامِ حُزَيْرَانَ ؟ أَمْ مِنْ أَيَّامِ كَانُونَ الْأَوَّلِ فَمَا بَيْنَهُمَا ؟ وَهَذِهِ الْأَيَّامُ الَّتِي قُلْتُمْ ، أَسَيْرُ الْعَسَاكِرِ ؟ أَمْ سَيْرُ الرِّفَاقِ عَلَى الْإِبِلِ ، أَوْ عَلَى الْحَمِيرِ ، أَوْ عَلَى الْبِغَالِ ، أَمْ سَيْرُ الرَّاكِبِ الْمُجِدِّ ؟ أَمْ سَيْرُ الْبَرِيدِ ؟ أَمْ مَشْيُ الرَّجَّا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عَلِمْنَا يَقِينًا أَنَّ مَشْيَ الرَّاجِلِ الشَّيْخِ الضَّعِيفِ فِي وَحْلٍ وَوَعِرٍ ، أَوْ فِي حَرٍّ شَدِ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خِلَافُ مَشْيِ الرَّاكِبِ عَلَى الْبَغْلِ الْمُطِيقِ فِي الرَّبِيعِ فِي السَّهْلِ ، وَأَنَّ هَذَا يَمْشِي فِي يَوْمٍ مَا لَا يَمْشِيهِ الْآخَرُ فِي عَشَرَةِ أَيَّامٍ ؟ وَأَخْبِرُونَا عَنْ هَذِهِ الْأَ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يْفَ هِيَ ؟ أَمَشْيًا مِنْ أَوَّلِ النَّهَارِ إلَى آخِرِهِ ؟ أَمْ إلَى وَقْتِ الْعَصْرِ ، أَوْ بَعْدَ ذَلِكَ قَلِيلًا ، أَوْ قَبْلَ ذَلِكَ قَلِيلًا ؟ أَمْ النَّهَارُ وَاللَّيْلُ مَعًا ؟ أَمْ كَيْفَ هَذَا وَأَخْبِرُو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يْفَ جَعَلْتُمْ هَذِهِ الْأَيَّامَ ثَلَاثًا وَسِتِّينَ مِيلًا عَلَى وَاحِدٍ وَعِشْرِينَ مِيلًا كُلَّ يَوْمٍ ؟ وَلَمْ تَجْعَلُوهَا اثْنَيْنِ وَسَبْعِينَ مِيلًا عَلَى أَرْبَعَةٍ وَعِشْرِينَ مِيلًا كُلَّ يَوْمٍ ؟ أَوْ اثْنَيْنِ وَثَلَاثِينَ مِيلًا كُلَّ يَوْمٍ ؟ أَوْ عِشْرِينَ مِيلًا كُلَّ يَوْمٍ ؟ أَوْ خَمْسَةً وَثَلَاثِينَ مِيلًا كُلَّ يَوْمٍ فَمَا بَيْنَ ذَلِكَ فَكُلُّ هَذِهِ الْمَسَافَاتِ تَمْشِيهَا الرِّفَاقُ ، وَلَا سَبِيلَ لَهُمْ إلَى تَحْدِيدِ شَيْءٍ مِ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ونَ سَائِ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بِرَأْيٍ فَاسِ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يُقَالُ لِمَنْ قَدَّرَ ذَلِكَ بِيَوْمٍ ، أَوْ بِلَيْلَةٍ ، أَوْ بِيَوْمٍ ، أَوْ بِيَوْمَيْنِ ، وَلَا فَرْقَ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اعْتِرَاضُ يَلْزَمُكُمْ أَنْ تُدْخِلُوهُ عَلَى رَسُولِ اللَّهِ صَلَّى اللَّهُ عَلَيْهِ وَسَلَّمَ فِي أَمْرِهِ الْمَرْأَةَ أَنْ لَا تُسَافِرَ ثَلَاثًا أَوْ لَيْلَتَيْنِ ، أَوْ يَوْمًا وَلَيْلَةً أَوْ يَوْمًا إلَّا مَعَ ذِي مَحْرَمٍ ، وَفِي تَحْدِيدِهِ عَلَيْهِ السَّلَامُ مَسْحَ الْمُسَافِرِ ثَلَاثًا وَالْمُقِيمِ يَوْمًا وَلَيْلَ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كَرَامَةَ لِقَائِلِ هَذَا مِنْ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لْ بَيْنَ تَحْدِيدِ رَسُولِ اللَّهِ صَلَّى اللَّهُ عَلَيْهِ وَسَلَّمَ وَتَحْدِيدِكُمْ أَعْظَمُ الْفَرْقِ ، وَهُوَ أَنَّكُمْ لَمْ تَكِلُوا الْأَيَّامَ الَّتِي جَعَلْتُمُو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ا لِمَا يَقْصُرُ فِيهِ وَمَا يُفْطِرُ ، أَوْ الْيَوْمُ وَاللَّيْلَةُ كَذَلِكَ ، الَّتِي جَعَلَهَا مِنْكُمْ مَنْ جَعَلَهَا حَ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لَى مَشْيِ الْمُسَافِرِ الْمَأْمُورِ بِالْقَصْرِ أَوْ الْفِطْرِ فِي ذَلِكَ الْمِقْدَارِ ؟ بَلْ كُلُّ طَائِفَةٍ مِنْكُمْ جَعَلَتْ لِذَلِكَ حَدًّا مِنْ مِسَاحَةِ الْأَرْضِ لَا يَنْقُصُ مِنْهَا شَيْءٌ ؛ لِأَنَّكُمْ </w:t>
      </w:r>
      <w:r>
        <w:rPr>
          <w:rStyle w:val="Tag4e"/>
          <w:rFonts w:ascii="Lotus Linotype" w:hAnsi="Lotus Linotype" w:cs="Lotus Linotype"/>
          <w:sz w:val="28"/>
          <w:sz w:val="28"/>
          <w:szCs w:val="28"/>
          <w:rtl w:val="true"/>
        </w:rPr>
        <w:t xml:space="preserve">مُجْمِعُونَ </w:t>
      </w:r>
      <w:r>
        <w:rPr>
          <w:rStyle w:val="Tag86e"/>
          <w:rFonts w:ascii="Lotus Linotype" w:hAnsi="Lotus Linotype" w:cs="Lotus Linotype"/>
          <w:sz w:val="28"/>
          <w:sz w:val="28"/>
          <w:szCs w:val="28"/>
          <w:rtl w:val="true"/>
        </w:rPr>
        <w:t xml:space="preserve">عَلَى أَنَّ مَنْ مَشَى ثَلَاثَةَ أَيَّامٍ كُلَّ يَوْمٍ ثَمَانِيَةَ عَشَرَ مِيلًا ، أَوْ عِشْرِينَ مِيلًا لَا يَقْصُرُ ، فَإِنْ مَشَى يَوْمًا وَلَيْلَةً ثَلَاثِينَ مِيلًا فَإِنَّهُ لَا يَ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تَّفَقْتُمْ أَنَّهُ مَنْ مَشَى ثَلَاثَةَ أَيَّامٍ كُلَّ يَوْمٍ بَرِيدًا غَيْرُ شَيْءٍ أَوْ جَمَعَ ذَلِكَ الْمَشْيَ فِي يَوْمٍ وَاحِدٍ أَنَّهُ لَا يَقْصُرُ ؟ وَاتَّفَقْتُمْ مَعْشَرَ الْمُمَوِّهِينَ بِذِكْرِ الثَّلَاثِ لَيَالِي فِي الْحَدِيثَيْنِ عَلَى أَنَّهُ لَوْ مَشَى مِنْ يَوْمِهِ ثَلَاثًا وَسِتِّينَ مِيلًا فَإِنَّهُ يَقْصُرُ وَيُفْ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لَمْ يَمْشِ إلَّا بَعْضَ يَوْمٍ وَهَذَا مُمْكِنٌ جِدًّا ، كَثِيرٌ فِي النَّاسِ ؟ وَلَيْسَ كَذَلِكَ أَمْرُ رَسُولِ اللَّهِ صَلَّى اللَّهُ عَلَيْهِ وَسَلَّمَ الْمَرْأَةَ بِأَنْ لَا تُسَافِرَ ثَلَاثًا أَوْ يَوْمًا إلَّا مَعَ ذِي مَحْرَ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رُهُ عَلَيْهِ السَّلَامُ الْمُسَافِرَ ثَلَاثَةَ أَيَّامٍ بِلَيَالِيِهِنَّ بِالْمَسْحِ ثُمَّ يَخْلَعُ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هَذِهِ الْأَيَّامَ مَوْكُولَةٌ إلَى حَالَةِ الْمُسَافِرِ وَالْمُسَافِرَةِ ، عَلَى عُمُومِ قَوْلِهِ عَلَيْهِ السَّلَامُ الَّذِي لَوْ أَرَادَ غَيْرَهُ لَبَيَّنَهُ لِأُمَّ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أَنَّ مُسَافِرَةً خَرَجَتْ تُرِيدُ سَفَرَ مِيلٍ فَصَاعِدًا لَمْ يَجُزْ لَهَا أَنْ تَخْرُجَهُ إلَّا مَعَ ذِي مَحْرَمٍ إلَّا لِضَرُورَةٍ ؟ وَلَوْ أَنَّ مُسَافِرًا سَافَرَ سَفَرًا يَكُونُ ثَلَاثَةَ أَمْيَالٍ يَمْشِي فِي كُلِّ يَوْمٍ مِيلًا لَكَانَ لَهُ أَنْ يَمْسَحَ ؟ وَلَوْ سَافَرَ يَوْمًا وَأَقَامَ آخَرَ وَسَافَرَ ثَالِثًا لَكَانَ لَهُ أَنْ يَمْسَحَ الْأَيَّامَ الثَّلَاثَةَ كَمَا 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تَّى لَوْ لَمْ يَأْتِ عَنْهُ عَلَيْهِ السَّلَامُ إلَّا خَبَرُ الثَّلَاثِ فَقَطْ لَكَانَ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مَرْأَةَ إنْ خَرَجَتْ فِي سَفَرٍ مِقْدَارَ قُوَّتِهَا فِيهِ أَنْ لَا تَمْشِيَ إلَّا مِيلَيْنِ مِنْ نَهَارِهَا أَوْ ثَلَاثَ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لَّ ، لَهَا إلَّا مَعَ ذِي مَحْرَ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وْ كَانَ مِقْدَارُ قُوَّتِهَا أَنْ تَمْشِيَ خَمْسِينَ مِيلًا كُلَّ يَوْمٍ لَكَانَ لَهَا أَنْ تُسَافِرَ مَسَافَةَ مِائَةِ مِيلٍ مَعَ ذِي مَحْرَمٍ لَكِنْ وَ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ذِي حَدَّهُ عَلَيْهِ السَّلَامُ فِي هَذِهِ الْأَخْبَارِ مَعْقُولٌ مَفْهُومٌ مَضْبُوطٌ غَيْرُ مُقَدَّرٍ بِمِسَاحَةٍ مِنْ الْأَرْضِ لَا تَتَعَدَّى ، بَلْ بِمَا يَسْتَحِقُّ بِهِ اسْمَ سَفَرِ ثَلَاثٍ أَوْ سَفَرِ يَوْمٍ ، وَلَا مَزِيدَ ؟ وَاَلَّذِي حَدَّدْتُمُوهُ أَنْتُمْ غَيْرُ مَعْقُولٍ وَلَا مَفْهُومٍ وَلَا مَضْبُوطٍ أَصْلًا بِوَجْهٍ مِنْ الْوُجُوهِ فَظَهَرَ فَرْقُ مَا بَيْنَ قَوْلِكُمْ وَقَوْلِ رَسُولِ اللَّهِ صَلَّى اللَّهُ عَلَيْهِ وَسَلَّمَ ، وَتَبَيَّنَ فَسَادُ هَذِهِ الْأَقْوَالِ كُلِّهَا بِيَقِينٍ لَا إشْكَالَ فِيهِ ، وَأَنَّهَا لَا مُتَعَلِّقَ لَهَا وَلَا لِشَيْءٍ مِنْهَا لَا بِقُرْآنٍ وَلَا بِسُنَّةٍ صَحِيحَةٍ وَلَا سَقِيمَةٍ ، وَلَا بِإِجْمَاعٍ وَلَا بِقِيَاسٍ وَلَا بِمَعْقُولٍ ، وَلَا بِقَوْلِ صَاحِبٍ لَمْ يُخْتَلَفْ عَلَيْهِ نَفْسِهِ ، </w:t>
      </w:r>
      <w:r>
        <w:rPr>
          <w:rStyle w:val="Tag19e"/>
          <w:rFonts w:ascii="Lotus Linotype" w:hAnsi="Lotus Linotype" w:cs="Lotus Linotype"/>
          <w:sz w:val="28"/>
          <w:sz w:val="28"/>
          <w:szCs w:val="28"/>
          <w:rtl w:val="true"/>
        </w:rPr>
        <w:t xml:space="preserve">فَكَيْفَ أَنْ لَا يُخَالِفَهُ غَيْرُهُ مِنْهُمْ </w:t>
      </w:r>
      <w:r>
        <w:rPr>
          <w:rStyle w:val="Tag86e"/>
          <w:rFonts w:ascii="Lotus Linotype" w:hAnsi="Lotus Linotype" w:cs="Lotus Linotype"/>
          <w:sz w:val="28"/>
          <w:sz w:val="28"/>
          <w:szCs w:val="28"/>
          <w:rtl w:val="true"/>
        </w:rPr>
        <w:t xml:space="preserve">، وَمَا كَانَ هَكَذَا فَهُوَ بَاطِلٌ بِيَقِينٍ فَإِنَّ قَوْلَ رَسُولِ اللَّهِ صَلَّى اللَّهُ عَلَيْهِ وَسَلَّمَ فِي الْأَخْبَارِ الْمَأْثُورَةِ عَنْهُ حَقٌّ كُلُّهَا عَلَى ظَاهِرِهَا وَمُقْتَضَاهَا ، مَنْ خَالَفَ شَيْئًا مِنْهَا خَالَفَ الْحَقَّ ، لَا سِيَّمَا تَفْرِيقُ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يْنَ </w:t>
      </w:r>
      <w:r>
        <w:rPr>
          <w:rStyle w:val="Subject1"/>
          <w:rFonts w:ascii="Lotus Linotype" w:hAnsi="Lotus Linotype" w:cs="Lotus Linotype"/>
          <w:color w:val="000000"/>
          <w:sz w:val="28"/>
          <w:sz w:val="28"/>
          <w:szCs w:val="28"/>
          <w:rtl w:val="true"/>
        </w:rPr>
        <w:t xml:space="preserve">خُرُوجِ </w:t>
      </w:r>
      <w:r>
        <w:rPr>
          <w:rStyle w:val="Tag120e"/>
          <w:rFonts w:ascii="Lotus Linotype" w:hAnsi="Lotus Linotype" w:cs="Lotus Linotype"/>
          <w:b/>
          <w:b/>
          <w:bCs/>
          <w:sz w:val="28"/>
          <w:sz w:val="28"/>
          <w:szCs w:val="28"/>
          <w:rtl w:val="true"/>
        </w:rPr>
        <w:t xml:space="preserve">الْمَكِّيِّ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مِنًى </w:t>
      </w:r>
      <w:r>
        <w:rPr>
          <w:rStyle w:val="Subject1"/>
          <w:rFonts w:ascii="Lotus Linotype" w:hAnsi="Lotus Linotype" w:cs="Lotus Linotype"/>
          <w:color w:val="000000"/>
          <w:sz w:val="28"/>
          <w:sz w:val="28"/>
          <w:szCs w:val="28"/>
          <w:rtl w:val="true"/>
        </w:rPr>
        <w:t xml:space="preserve">وَإِلَى </w:t>
      </w:r>
      <w:r>
        <w:rPr>
          <w:rStyle w:val="Tag120e"/>
          <w:rFonts w:ascii="Lotus Linotype" w:hAnsi="Lotus Linotype" w:cs="Lotus Linotype"/>
          <w:b/>
          <w:b/>
          <w:bCs/>
          <w:sz w:val="28"/>
          <w:sz w:val="28"/>
          <w:szCs w:val="28"/>
          <w:rtl w:val="true"/>
        </w:rPr>
        <w:t xml:space="preserve">عَرَفَ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حَجِّ </w:t>
      </w:r>
      <w:r>
        <w:rPr>
          <w:rStyle w:val="Tag86e"/>
          <w:rFonts w:ascii="Lotus Linotype" w:hAnsi="Lotus Linotype" w:cs="Lotus Linotype"/>
          <w:sz w:val="28"/>
          <w:sz w:val="28"/>
          <w:szCs w:val="28"/>
          <w:rtl w:val="true"/>
        </w:rPr>
        <w:t xml:space="preserve">فَيَقْ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يْنَ سَائِرِ جَمِيعِ بِلَادِ الْأَرْضِ يَخْرُجُونَ هَذَا الْمِقْدَارَ فَلَا يَقْصُرُونَ وَلَا يُعْرَفُ هَذَا التَّفْرِيقُ عَنْ صَاحِبٍ وَلَا تَابِعٍ قَبْلَهُ ؟ وَاحْتَجَّ لَهُ بَعْضُ مُقَلِّدِيهِ 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ذَلِكَ لِ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ا أَهْلَ </w:t>
      </w:r>
      <w:r>
        <w:rPr>
          <w:rStyle w:val="Tag23e"/>
          <w:rFonts w:ascii="Lotus Linotype" w:hAnsi="Lotus Linotype" w:cs="Lotus Linotype"/>
          <w:sz w:val="28"/>
          <w:sz w:val="28"/>
          <w:szCs w:val="28"/>
          <w:rtl w:val="true"/>
        </w:rPr>
        <w:t xml:space="preserve">مَكَّةَ </w:t>
      </w:r>
      <w:r>
        <w:rPr>
          <w:rStyle w:val="Tag3e"/>
          <w:rFonts w:ascii="Lotus Linotype" w:hAnsi="Lotus Linotype" w:cs="Lotus Linotype"/>
          <w:sz w:val="28"/>
          <w:sz w:val="28"/>
          <w:szCs w:val="28"/>
          <w:rtl w:val="true"/>
        </w:rPr>
        <w:t xml:space="preserve">أَتِمُّوا فَإِنَّا قَوْمٌ 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قُلْ ذَلِكَ </w:t>
      </w:r>
      <w:r>
        <w:rPr>
          <w:rStyle w:val="Tag86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بِمِ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ا لَا يَصِحُّ عَنْ رَسُولِ اللَّهِ صَلَّى اللَّهُ عَلَيْهِ وَسَلَّمَ أَصْلًا ، وَإِنَّمَا هُوَ مَحْفُوظٌ عَنْ </w:t>
      </w:r>
      <w:r>
        <w:rPr>
          <w:rStyle w:val="Tag28e"/>
          <w:rFonts w:ascii="Lotus Linotype" w:hAnsi="Lotus Linotype" w:cs="Lotus Linotype"/>
          <w:sz w:val="28"/>
          <w:sz w:val="28"/>
          <w:szCs w:val="28"/>
          <w:rtl w:val="true"/>
        </w:rPr>
        <w:t xml:space="preserve">عُمَرَ </w:t>
      </w:r>
      <w:r>
        <w:rPr>
          <w:rStyle w:val="Tag100e"/>
          <w:rFonts w:ascii="Lotus Linotype" w:hAnsi="Lotus Linotype" w:cs="Lotus Linotype"/>
          <w:sz w:val="28"/>
          <w:sz w:val="28"/>
          <w:szCs w:val="28"/>
          <w:rtl w:val="true"/>
        </w:rPr>
        <w:t xml:space="preserve">رَضِيَ اللَّهُ عَنْهُ ؟ </w:t>
      </w:r>
      <w:r>
        <w:rPr>
          <w:rStyle w:val="Tag86e"/>
          <w:rFonts w:ascii="Lotus Linotype" w:hAnsi="Lotus Linotype" w:cs="Lotus Linotype"/>
          <w:sz w:val="28"/>
          <w:sz w:val="28"/>
          <w:szCs w:val="28"/>
          <w:rtl w:val="true"/>
        </w:rPr>
        <w:t xml:space="preserve">ثُمَّ لَوْ صَحَّ لَمَا كَانَتْ فِيهِ حُجَّةٌ لَهُمْ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انَ يَلْزَمُهُمْ إذْ أَخْرَجُوا حُكْمَ أَهْلِ </w:t>
      </w:r>
      <w:r>
        <w:rPr>
          <w:rStyle w:val="Tag23e"/>
          <w:rFonts w:ascii="Lotus Linotype" w:hAnsi="Lotus Linotype" w:cs="Lotus Linotype"/>
          <w:sz w:val="28"/>
          <w:sz w:val="28"/>
          <w:szCs w:val="28"/>
          <w:rtl w:val="true"/>
        </w:rPr>
        <w:t xml:space="preserve">مَكَّةَ بِمِنًى </w:t>
      </w:r>
      <w:r>
        <w:rPr>
          <w:rStyle w:val="Tag86e"/>
          <w:rFonts w:ascii="Lotus Linotype" w:hAnsi="Lotus Linotype" w:cs="Lotus Linotype"/>
          <w:sz w:val="28"/>
          <w:sz w:val="28"/>
          <w:szCs w:val="28"/>
          <w:rtl w:val="true"/>
        </w:rPr>
        <w:t xml:space="preserve">عَنْ </w:t>
      </w:r>
      <w:r>
        <w:rPr>
          <w:rStyle w:val="Tag9e"/>
          <w:rFonts w:ascii="Lotus Linotype" w:hAnsi="Lotus Linotype" w:cs="Lotus Linotype"/>
          <w:sz w:val="28"/>
          <w:sz w:val="28"/>
          <w:szCs w:val="28"/>
          <w:rtl w:val="true"/>
        </w:rPr>
        <w:t xml:space="preserve">حُكْمِ سَائِرِ الْأَسْفَارِ </w:t>
      </w:r>
      <w:r>
        <w:rPr>
          <w:rStyle w:val="Tag86e"/>
          <w:rFonts w:ascii="Lotus Linotype" w:hAnsi="Lotus Linotype" w:cs="Lotus Linotype"/>
          <w:sz w:val="28"/>
          <w:sz w:val="28"/>
          <w:szCs w:val="28"/>
          <w:rtl w:val="true"/>
        </w:rPr>
        <w:t xml:space="preserve">مِنْ أَجْلِ مَا ذَكَرُ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قْصُرَ أَهْلُ </w:t>
      </w:r>
      <w:r>
        <w:rPr>
          <w:rStyle w:val="Tag23e"/>
          <w:rFonts w:ascii="Lotus Linotype" w:hAnsi="Lotus Linotype" w:cs="Lotus Linotype"/>
          <w:sz w:val="28"/>
          <w:sz w:val="28"/>
          <w:szCs w:val="28"/>
          <w:rtl w:val="true"/>
        </w:rPr>
        <w:t xml:space="preserve">مِنًى بِمِنًى وَبِمَكَّةَ </w:t>
      </w:r>
      <w:r>
        <w:rPr>
          <w:rStyle w:val="Tag86e"/>
          <w:rFonts w:ascii="Lotus Linotype" w:hAnsi="Lotus Linotype" w:cs="Lotus Linotype"/>
          <w:sz w:val="28"/>
          <w:sz w:val="28"/>
          <w:szCs w:val="28"/>
          <w:rtl w:val="true"/>
        </w:rPr>
        <w:t xml:space="preserve">؛ لِأَنَّهُ عَلَيْهِ السَّلَامُ لَمْ يَقُلْ لِأَهْلِ </w:t>
      </w:r>
      <w:r>
        <w:rPr>
          <w:rStyle w:val="Tag23e"/>
          <w:rFonts w:ascii="Lotus Linotype" w:hAnsi="Lotus Linotype" w:cs="Lotus Linotype"/>
          <w:sz w:val="28"/>
          <w:sz w:val="28"/>
          <w:szCs w:val="28"/>
          <w:rtl w:val="true"/>
        </w:rPr>
        <w:t xml:space="preserve">مِ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وا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عُرِفَ أَنَّ الْحَاضِرَ لَا يَقْصُرُ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دَقْتُمْ ، وَقَدْ عُرِفَ أَنَّ مَا كَانَ مِنْ الْأَسْفَارِ لَهُ حُكْمُ الْإِقَامَةِ فَإِنَّهُمْ لَا يَقْصُرُونَ فِيهَا ، فَإِنْ كَانَ مَا بَيْنَ </w:t>
      </w:r>
      <w:r>
        <w:rPr>
          <w:rStyle w:val="Tag23e"/>
          <w:rFonts w:ascii="Lotus Linotype" w:hAnsi="Lotus Linotype" w:cs="Lotus Linotype"/>
          <w:sz w:val="28"/>
          <w:sz w:val="28"/>
          <w:szCs w:val="28"/>
          <w:rtl w:val="true"/>
        </w:rPr>
        <w:t xml:space="preserve">مَكَّةَ وَمِنًى </w:t>
      </w:r>
      <w:r>
        <w:rPr>
          <w:rStyle w:val="Tag86e"/>
          <w:rFonts w:ascii="Lotus Linotype" w:hAnsi="Lotus Linotype" w:cs="Lotus Linotype"/>
          <w:sz w:val="28"/>
          <w:sz w:val="28"/>
          <w:szCs w:val="28"/>
          <w:rtl w:val="true"/>
        </w:rPr>
        <w:t xml:space="preserve">مِنْ أَحَدِ السَّفَرَيْنِ الْمَذْكُورَيْنِ فَتِلْكَ الْمَسَافَةُ فِي جَمِيعِ بِلَادِ اللَّهِ تَعَالَى كَذَلِكَ وَلَا فَرْقَ ، إذْ لَيْسَ إلَّا سَفَرٌ أَوْ إقَامَةٌ بِالنَّصِّ وَالْمَعْقُولِ وَلَا فَرْقَ وَقَدْ حَدَّ بَعْضُ الْمُتَأَخِّرِينَ ذَلِكَ بِمَا فِيهِ الْمَشَقَّ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نَا هَذَا بَاطِلٌ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مَشَقَّةَ تَخْتَلِفُ ، فَنَجِدُ مَنْ يَشُقُّ عَلَيْهِ مَشْيُ ثَلَاثَةِ أَمْيَالٍ حَتَّى لَا يَبْلُغَهَا إلَّا بِشِقِّ النَّفْسِ ، وَهَذَا كَثِيرٌ جِدًّا ، يَكَادُ أَنْ يَكُونَ الْأَغْلَبَ ، وَنَجِدُ مَنْ لَا يَشُقُّ عَلَيْهِ الرُّكُوبُ فِي عِمَارِيَّةٍ فِي أَيَّامِ الرَّبِيعِ مُرَفَّهًا مَخْدُومًا شَهْرًا وَأَقَلَّ وَأَكْثَرَ ، فَبَطَلَ هَذَا التَّحْدِي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نَقُلْ الْآنَ بِعَوْنِ اللَّهِ تَعَالَى وَقُوَّتِهِ عَلَى </w:t>
      </w:r>
      <w:r>
        <w:rPr>
          <w:rStyle w:val="Tag120e"/>
          <w:rFonts w:ascii="Lotus Linotype" w:hAnsi="Lotus Linotype" w:cs="Lotus Linotype"/>
          <w:b/>
          <w:b/>
          <w:bCs/>
          <w:sz w:val="28"/>
          <w:sz w:val="28"/>
          <w:szCs w:val="28"/>
          <w:rtl w:val="true"/>
        </w:rPr>
        <w:t xml:space="preserve">بَيَانِ السَّفَرِ </w:t>
      </w:r>
      <w:r>
        <w:rPr>
          <w:rStyle w:val="Subject1"/>
          <w:rFonts w:ascii="Lotus Linotype" w:hAnsi="Lotus Linotype" w:cs="Lotus Linotype"/>
          <w:color w:val="000000"/>
          <w:sz w:val="28"/>
          <w:sz w:val="28"/>
          <w:szCs w:val="28"/>
          <w:rtl w:val="true"/>
        </w:rPr>
        <w:t xml:space="preserve">الَّذِي </w:t>
      </w:r>
      <w:r>
        <w:rPr>
          <w:rStyle w:val="Tag120e"/>
          <w:rFonts w:ascii="Lotus Linotype" w:hAnsi="Lotus Linotype" w:cs="Lotus Linotype"/>
          <w:b/>
          <w:b/>
          <w:bCs/>
          <w:sz w:val="28"/>
          <w:sz w:val="28"/>
          <w:szCs w:val="28"/>
          <w:rtl w:val="true"/>
        </w:rPr>
        <w:t xml:space="preserve">يَقْصُرُ </w:t>
      </w:r>
      <w:r>
        <w:rPr>
          <w:rStyle w:val="Subject1"/>
          <w:rFonts w:ascii="Lotus Linotype" w:hAnsi="Lotus Linotype" w:cs="Lotus Linotype"/>
          <w:color w:val="000000"/>
          <w:sz w:val="28"/>
          <w:sz w:val="28"/>
          <w:szCs w:val="28"/>
          <w:rtl w:val="true"/>
        </w:rPr>
        <w:t xml:space="preserve">فِيهِ </w:t>
      </w:r>
      <w:r>
        <w:rPr>
          <w:rStyle w:val="Tag120e"/>
          <w:rFonts w:ascii="Lotus Linotype" w:hAnsi="Lotus Linotype" w:cs="Lotus Linotype"/>
          <w:b/>
          <w:b/>
          <w:bCs/>
          <w:sz w:val="28"/>
          <w:sz w:val="28"/>
          <w:szCs w:val="28"/>
          <w:rtl w:val="true"/>
        </w:rPr>
        <w:t xml:space="preserve">وَيُفْطِرُ </w:t>
      </w:r>
      <w:r>
        <w:rPr>
          <w:rStyle w:val="Tag86e"/>
          <w:rFonts w:ascii="Lotus Linotype" w:hAnsi="Lotus Linotype" w:cs="Lotus Linotype"/>
          <w:sz w:val="28"/>
          <w:sz w:val="28"/>
          <w:szCs w:val="28"/>
          <w:rtl w:val="true"/>
        </w:rPr>
        <w:t xml:space="preserve">فَ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ضَرَبْتُمْ فِي الْأَرْضِ فَلَيْسَ عَلَيْكُمْ جُنَاحٌ أَنْ تَقْصُرُوا مِنْ الصَّلَاةِ إنْ خِفْتُمْ أَنْ يَفْتِنَكُمْ الَّذِينَ كَفَرُ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2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لَّهَ تَعَالَى فَرَضَ الصَّلَاةَ عَلَى لِسَانِ نَبِيِّهِ صَلَّى اللَّهُ عَلَيْهِ وَسَلَّمَ فِي السَّفَرِ رَكْعَتَيْنِ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خُصَّ اللَّهُ تَعَالَى وَلَا رَسُولُهُ صَلَّى اللَّهُ عَلَيْهِ وَسَلَّمَ وَلَا الْمُسْلِمُونَ بِأَجْمَعِهِمْ سَفَرًا مِنْ سَفَرٍ ، فَلَيْسَ لِأَحَدٍ أَنْ يَخُصَّهُ إلَّا بِنَصٍّ أَوْ إجْمَاعٍ مُتَيَقَّنٍ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لَا يَقْصُرُ وَلَا يُفْطِرُ إلَّا فِي سَفَرٍ </w:t>
      </w:r>
      <w:r>
        <w:rPr>
          <w:rStyle w:val="Tag4e"/>
          <w:rFonts w:ascii="Lotus Linotype" w:hAnsi="Lotus Linotype" w:cs="Lotus Linotype"/>
          <w:sz w:val="28"/>
          <w:sz w:val="28"/>
          <w:szCs w:val="28"/>
          <w:rtl w:val="true"/>
        </w:rPr>
        <w:t xml:space="preserve">أَجْمَعَ </w:t>
      </w:r>
      <w:r>
        <w:rPr>
          <w:rStyle w:val="Tag86e"/>
          <w:rFonts w:ascii="Lotus Linotype" w:hAnsi="Lotus Linotype" w:cs="Lotus Linotype"/>
          <w:sz w:val="28"/>
          <w:sz w:val="28"/>
          <w:szCs w:val="28"/>
          <w:rtl w:val="true"/>
        </w:rPr>
        <w:t xml:space="preserve">الْمُسْلِمُونَ عَلَى الْقَصْرِ فِيهِ وَالْفِطْرِ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تَقْصُرُوا وَلَا تُفْطِرُوا إلَّا فِي حَجٍّ ، أَوْ عُمْرَةٍ ، أَوْ جِهَادٍ ، وَلَيْسَ هَذَا قَوْلُكُمْ ، وَلَوْ قُلْتُمُوهُ لَكُنْتُمْ قَدْ خَصَّصْتُمْ الْقُرْآنَ وَالسُّنَّةَ بِلَا بُرْهَانٍ ، وَلَلَزِمَكُمْ فِي سَائِرِ الشَّرَائِعِ كُلِّهَا أَنْ لَا تَأْخُذَا فِي شَيْءٍ مِنْهَا لَا بِقُرْآنٍ ، وَلَا بِسُنَّةٍ إلَّا حَتَّى يُجْمِعَ النَّاسُ عَلَى مَا أَجْمَعُوا عَلَيْهِ مِنْهَا ، وَفِي هَذَا هَدْمُ مَذَاهِبِكُمْ كُلِّهَا ، بَلْ فِيهِ الْخُرُوجُ عَلَى الْإِسْلَامِ ، وَإِبَاحَةِ مُخَالَفَةِ اللَّهِ تَعَالَى وَرَسُولِهِ صَلَّى اللَّهُ عَلَيْهِ وَسَلَّمَ فِي الدِّينِ كُلِّهِ ، إلَّا حَتَّى يُجْمِعَ النَّاسُ عَلَى شَيْءٍ مِنْ ذَلِكَ ، وَهَذَا نَفْسُهُ خُرُوجٌ عَنْ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وَإِنَّمَا الْحَقُّ فِي وُجُوبِ اتِّبَاعِ الْقُرْآنِ وَالسُّنَنِ حَتَّى يَصِحَّ نَصٌّ أَوْ إجْمَاعٌ فِي شَيْءٍ مِنْهُمَا أَنَّهُ مَخْصُوصٌ أَوْ مَنْسُوخٌ ، فَيُوقَفُ عِنْدَ مَا صَحَّ مِنْ ذَلِكَ ، فَإِنَّمَا بَعَثَ اللَّهُ تَعَالَى نَبِيَّهُ صَلَّى اللَّهُ عَلَيْهِ وَسَلَّمَ لِيُطَ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أَرْسَلْنَا مِنْ رَسُولٍ إلَّا لِيُطَاعَ بِإِذْنِ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بْعَثْهُ اللَّهُ تَعَالَى لِيُعْصَى حَتَّى يُجْمِعَ النَّاسُ عَلَى طَاعَتِهِ ، بَلْ طَاعَتُهُ وَاجِبَةٌ قَبْلَ أَنْ يُطِيعَهُ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بْلَ أَنْ يُخَالِفَهُ أَحَدٌ ، لَكِنْ سَاعَةَ يَأْمُرُ بِالْأَمْرِ ، هَذَا مَا لَا يَقُولُ مُسْلِمٌ خِلَافَهُ ، حَتَّى نَقَضَ مَنْ نَقَضَ </w:t>
      </w:r>
      <w:r>
        <w:rPr>
          <w:rStyle w:val="Tag109e"/>
          <w:rFonts w:ascii="Lotus Linotype" w:hAnsi="Lotus Linotype" w:cs="Lotus Linotype"/>
          <w:sz w:val="28"/>
          <w:sz w:val="28"/>
          <w:szCs w:val="28"/>
          <w:rtl w:val="true"/>
        </w:rPr>
        <w:t xml:space="preserve">وَالسَّفَرُ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الْبُرُوزُ عَنْ مَحَلَّةِ الْإِقَامَةِ </w:t>
      </w:r>
      <w:r>
        <w:rPr>
          <w:rStyle w:val="Tag86e"/>
          <w:rFonts w:ascii="Lotus Linotype" w:hAnsi="Lotus Linotype" w:cs="Lotus Linotype"/>
          <w:sz w:val="28"/>
          <w:sz w:val="28"/>
          <w:szCs w:val="28"/>
          <w:rtl w:val="true"/>
        </w:rPr>
        <w:t xml:space="preserve">، وَكَذَلِكَ الضَّرْبُ فِي الْأَرْضِ ، هَذَا الَّذِي لَا يَقُولُ أَحَدٌ مِنْ أَهْلِ اللُّغَ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بِهَا خُوطِبْنَا وَبِهَا نَزَلَ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اهُ ، فَلَا يَجُوزُ أَنْ يَخْرُجَ عَنْ هَذَا الْحُكْمِ إلَّا مَا صَحَّ النَّصُّ بِإِخْرَاجِهِ ؟ ثُمَّ وَجَدْنَا رَسُولَ اللَّهِ صَلَّى اللَّهُ عَلَيْهِ وَسَلَّمَ قَدْ خَرَجَ إلَى </w:t>
      </w:r>
      <w:r>
        <w:rPr>
          <w:rStyle w:val="Tag23e"/>
          <w:rFonts w:ascii="Lotus Linotype" w:hAnsi="Lotus Linotype" w:cs="Lotus Linotype"/>
          <w:sz w:val="28"/>
          <w:sz w:val="28"/>
          <w:szCs w:val="28"/>
          <w:rtl w:val="true"/>
        </w:rPr>
        <w:t xml:space="preserve">الْبَقِيعِ </w:t>
      </w:r>
      <w:r>
        <w:rPr>
          <w:rStyle w:val="Tag86e"/>
          <w:rFonts w:ascii="Lotus Linotype" w:hAnsi="Lotus Linotype" w:cs="Lotus Linotype"/>
          <w:sz w:val="28"/>
          <w:sz w:val="28"/>
          <w:szCs w:val="28"/>
          <w:rtl w:val="true"/>
        </w:rPr>
        <w:t xml:space="preserve">لِدَفْنِ الْمَوْتَى ، وَخَرَجَ إلَى الْفَضَاءِ لِلْغَائِطِ وَالنَّاسُ مَعَهُ فَلَمْ يَقْصُرُوا وَلَا أَفْطَرُوا ، وَلَا أَفْطَرَ وَلَا قَصَرَ فَخَرَجَ هَذَا عَنْ أَنْ يُسَمَّى سَفَرًا ، وَعَنْ أَنْ يَكُونَ لَهُ حُكْمُ السَّفَرِ ، فَلَمْ يَجُزْ لَنَا أَنْ نُوقِعَ اسْمَ سَفَرٍ وَحُكْمَ سَفَرٍ إلَّا عَلَى مَنْ سِمَاهُ مَنْ هُوَ حُجَّةٌ فِي اللُّغَةِ سَفَرًا ، فَلَمْ نَجِدْ ذَلِكَ فِي أَقَلَّ مِنْ مِ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خَرَجْت مِيلًا لَقَصَرْت الصَّلَاةَ </w:t>
      </w:r>
      <w:r>
        <w:rPr>
          <w:rStyle w:val="Tag86e"/>
          <w:rFonts w:ascii="Lotus Linotype" w:hAnsi="Lotus Linotype" w:cs="Lotus Linotype"/>
          <w:sz w:val="28"/>
          <w:sz w:val="28"/>
          <w:szCs w:val="28"/>
          <w:rtl w:val="true"/>
        </w:rPr>
        <w:t xml:space="preserve">، فَأَوْقَعْنَا اسْمَ السَّفَرِ وَحُكْمَ السَّفَرِ فِي الْفِطْرِ وَالْقَصْرِ عَلَى الْمِيلِ فَصَاعِدًا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مْ نَجِدْ عَرَبِيًّا وَلَا شَرِيعِيًّا عَالِمًا أَوْقَعَ عَلَى أَقَلَّ مِنْهُ اسْمَ سَفَرٍ ، وَهَذَا بُرْهَانٌ صَحِي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جَعَلْتُمْ الثَّلَاثَةَ الْأَمْيَ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بَيْنَ </w:t>
      </w:r>
      <w:r>
        <w:rPr>
          <w:rStyle w:val="Tag23e"/>
          <w:rFonts w:ascii="Lotus Linotype" w:hAnsi="Lotus Linotype" w:cs="Lotus Linotype"/>
          <w:sz w:val="28"/>
          <w:sz w:val="28"/>
          <w:szCs w:val="28"/>
          <w:rtl w:val="true"/>
        </w:rPr>
        <w:t xml:space="preserve">الْمَدِينَةِ وَذِي الْحُلَ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ا لِلْقَصْرِ وَالْفِطْرِ ، إذْ لَمْ تَجِدُوا عَنْ رَسُولِ اللَّهِ صَلَّى اللَّهُ عَلَيْهِ وَسَلَّمَ أَنَّهُ قَصَرَ وَلَا أَفْطَرَ فِي أَقَلَّ مِنْ ذَلِكَ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وَجَدْنَا عَلَيْهِ السَّلَامُ مَنْعًا مِنْ الْفِطْرِ وَالْقَصْرِ فِي أَقَلَّ مِنْ ذَلِكَ ، بَلْ وَجَدْنَاهُ عَلَيْهِ السَّلَامُ أَوْجَبَ عَنْ رَبِّهِ تَعَالَى الْفِطْرَ فِي السَّفَرِ مُطْلَقًا ، وَجَعَلَ الصَّلَاةَ فِي السَّفَرِ رَكْعَتَيْنِ مُطْلَقًا ، فَصَحَّ مَا قُلْ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الْمِيلُ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هُوَ مَا سُمِّيَ عِنْدَ </w:t>
      </w:r>
      <w:r>
        <w:rPr>
          <w:rStyle w:val="Tag26e"/>
          <w:rFonts w:ascii="Lotus Linotype" w:hAnsi="Lotus Linotype" w:cs="Lotus Linotype"/>
          <w:sz w:val="28"/>
          <w:sz w:val="28"/>
          <w:szCs w:val="28"/>
          <w:rtl w:val="true"/>
        </w:rPr>
        <w:t xml:space="preserve">الْعَرَبِ </w:t>
      </w:r>
      <w:r>
        <w:rPr>
          <w:rStyle w:val="Tag109e"/>
          <w:rFonts w:ascii="Lotus Linotype" w:hAnsi="Lotus Linotype" w:cs="Lotus Linotype"/>
          <w:sz w:val="28"/>
          <w:sz w:val="28"/>
          <w:szCs w:val="28"/>
          <w:rtl w:val="true"/>
        </w:rPr>
        <w:t xml:space="preserve">مِيلًا ، وَلَا يَقَعُ ذَلِكَ عَلَى أَقَلَّ مِنْ أَلْفَيْ ذِرَاعٍ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هَذَا مَا خَفِيَ عَلَى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وَلَا عَلَى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وَلَا عَلَى مَنْ لَا يَعْرِفُ ذَلِكَ مِنْ التَّابِعِينَ وَالْفُقَهَاءِ ، فَهُوَ مِمَّا تَعْظُمُ بِهِ الْبَلْوَى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عَرَفَ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وَغَيْرُهُمْ مِنْ الصَّحَابَةِ رَضِيَ اللَّهُ عَنْهُمْ وَالتَّابِ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عْكِسُ عَلَيْكُمْ قَوْ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نَقُولُ لِلْحَنَفِ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قَوْلُكُمْ فِي هَذِهِ الْمَسْأَلَةِ حَقًّا مَا خَفِيَ عَلَى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وَلَا عَلَى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وَلَا عَلَى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وَلَا عَلَى مَنْ لَا يَعْرِفُ قَوْلَكُمْ ، </w:t>
      </w:r>
      <w:r>
        <w:rPr>
          <w:rStyle w:val="Tag21e"/>
          <w:rFonts w:ascii="Lotus Linotype" w:hAnsi="Lotus Linotype" w:cs="Lotus Linotype"/>
          <w:sz w:val="28"/>
          <w:sz w:val="28"/>
          <w:szCs w:val="28"/>
          <w:rtl w:val="true"/>
        </w:rPr>
        <w:t xml:space="preserve">كَ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لَّيْثِ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وَغَيْرِهِمْ ، مِمَّنْ لَا يَقُولُ بِهِ مِنْ الصَّحَابَةِ وَالتَّابِعِينَ وَالْفُقَهَاءِ وَهُوَ مِمَّا تَعْظُمُ بِهِ الْبَلْوَى ؟ وَنَقُولُ لِلْمَالِكِ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قَوْلُكُمْ حَقًّا مَا خَفِيَ عَلَى كُلِّ مَنْ ذَكَرْنَا مِنْ الصَّحَابَةِ وَالتَّابِعِينَ وَالْفُقَهَاءِ ، وَهُوَ مِمَّا تَعْظُمُ بِهِ الْبَلْوَى ؟ إلَّا أَنَّ هَذَا الْإِلْزَامَ لَازِمٌ لِلطَّوَائِفِ الْمَذْكُورَةِ لَا لَنَا ؛ لِأَنَّهُمْ يَرَوْنَ هَذَا الْإِلْزَامَ حَقًّا ، وَمَنْ حَقَّقَ شَيْئًا لَزِ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لَا نُحَقِّقُ هَذَا الْإِلْزَامَ الْفَاسِدَ بَلْ هُوَ عِنْدَنَا وَسْوَاسٌ وَضَلَالٌ ، وَإِنَّمَا حَسْبُنَا اتِّبَاعُ مَا قَالَ اللَّهُ تَعَالَى وَرَسُولُهُ عَلَيْهِ السَّلَامُ ، عَرَفَهُ مَنْ عَرَفَهُ ، وَجَهِلَهُ مَنْ جَهِلَهُ ، وَمَا مِنْ شَرِيعَةٍ اخْتَلَفَ النَّاسُ فِيهَا إلَّا قَدْ عَلِمَهَا بَعْضُ السَّلَفِ وَقَالَ بِهَا ، وَجَهِلَهَا بَعْضُهُمْ فَلَمْ يَقُلْ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مَوَّهَ بَعْضُهُمْ بِأَ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مِنْ الْعَجَبِ تَرْكَ سُؤَالِ الصَّحَابَةِ رَضِيَ اللَّهُ عَنْهُمْ لِرَسُولِ اللَّهِ صَلَّى اللَّهُ عَلَيْهِ وَسَلَّمَ عَنْ هَذِهِ الْعَظِيمَةِ ، وَهِيَ حَدُّ السَّفَرِ الَّذِي تُقْصَرُ فِيهِ الصَّلَاةُ وَيُفْطَرُ فِيهِ فِي رَمَضَانَ ؟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أَعْظَمُ بُرْهَانٍ ، وَأَجَلُّ دَلِيلٍ ، وَأَوْضَحُ حُجَّةٍ لِكُلِّ مَنْ لَهُ أَدْنَى فَهْمٍ وَتَمْيِيزٍ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أَنَّهُ لَا حَدَّ لِذَلِكَ أَصْلًا إلَّا مَا سُمِّيَ سَفَرًا فِي لُغَةِ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الَّتِي بِهَا خَاطَبَهُمْ عَلَيْهِ السَّلَامُ ، إذْ لَوْ كَانَ لِمِقْدَارِ السَّفَرِ حَدٌّ غَيْرُ مَا ذَكَرْنَا لَمَا أَغْفَلَ عَلَيْهِ السَّلَامُ بَيَانَهُ أَلْبَتَّةَ ، وَلَا أَغْفَلُوا هُمْ سُؤَالَهُ عَلَيْهِ السَّلَامُ عَنْهُ ، وَلَا اتَّفَقُوا عَلَى تَرْكِ نَقْلِ تَحْدِيدِهِ فِي ذَلِكَ إلَيْنَا ، فَارْتَفَعَ الْإِشْكَالُ جُمْلَةً ، وَلِلَّهِ الْحَمْدُ ، وَلَاحَ بِذَلِكَ أَنَّ الْجَمِيعَ مِنْهُمْ قَنَعُوا بِالنَّصِّ الْجَلِيِّ ، وَإِنَّ كُلَّ مَنْ حَدَّ فِي ذَلِكَ حَدًّا فَإِنَّمَا هُوَ وَهْمٌ أَخْطَأَ فِي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اتَّفَقَ الْفَرِيقَانِ عَلَى أَنَّهُ إذَا فَارَقَ بُيُوتَ الْقَرْيَةِ وَهُوَ يُرِ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ثَلَاثَةَ أَيَّامٍ وَإِمَّا أَرْبَعَةَ بُرُ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يَقْصُرُ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سْأَ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هُوَ فِي سَفَرٍ تُقْصَرُ فِيهِ الصَّلَاةُ ؟ أَمْ لَيْسَ فِي سَفَرٍ تُقْصَرُ فِيهِ الصَّلَاةُ بَعْدُ ، لَكِنَّهُ يُرِيدُ سَفَرًا تُقْصَرُ فِيهِ الصَّلَاةُ بَعْدُ ، وَلَا يَدْرِي أَيَبْلُغُهُ أَمْ لَا ؟ وَلَا بُدَّ مِنْ أَحَدِ الْأَمْرَيْنِ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سَفَرٍ تُقْصَرُ فِيهِ الصَّلَاةُ بَعْدُ ، وَلَكِنَّهُ يُرِيدُهُ ، وَلَا يَدْرِي أَيَبْلُغُهُ أَمْ لَا ، أَقَرُّوا بِأَنَّهُمْ أَبَاحُوا لَهُ الْقَصْرَ ، وَهُوَ فِي غَيْرِ سَفَرٍ تُقْصَرُ فِيهِ الصَّلَاةُ ، مِنْ أَجْلِ نِيَّتِهِ فِي إرَادَتِهِ سَفَرًا تُقْصَرُ فِيهِ الصَّلَاةُ ، وَلَزِمَهُمْ أَنْ يُبِيحُوا لَهُ الْقَصْرَ فِي مَنْزِلِهِ وَخَارِجِ مَنْزِلِهِ بَيْنَ بُيُوتِ قَرْيَتِهِ ، مِنْ أَجْلِ نِيَّتِهِ فِي إرَادَتِهِ سَفَرًا تُقْصَرُ فِيهِ الصَّلَاةُ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بِهَذَا الْقَوْلِ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بْنُ مَالِكٍ </w:t>
      </w:r>
      <w:r>
        <w:rPr>
          <w:rStyle w:val="Tag86e"/>
          <w:rFonts w:ascii="Lotus Linotype" w:hAnsi="Lotus Linotype" w:cs="Lotus Linotype"/>
          <w:sz w:val="28"/>
          <w:sz w:val="28"/>
          <w:szCs w:val="28"/>
          <w:rtl w:val="true"/>
        </w:rPr>
        <w:t xml:space="preserve">، وَغَيْرُهُمَا ، إلَّا أَنَّ هَؤُلَاءِ يُقِرُّونَ أَنَّهُ لَيْسَ فِي سَفَرٍ ، ثُمَّ يَأْمُرُونَهُ بِالْقَصْرِ ، وَهَذَا لَا يَحِلُّ أَصْلًا 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هُوَ فِي سَفَرٍ تُقْصَرُ فِيهِ الصَّلَاةُ ؟ هَدَمُوا كُلَّ مَا بَنَوْا ، وَأَبْطَلُوا أَصْلَهُمْ وَمَذْهَبَهُمْ ، وَأَقَرُّوا بِأَنَّ قَلِيلَ السَّفَرِ وَكَثِ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قْصَرُ فِيهِ الصَّلَا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دْ يَنْصَرِفُ قَبْلَ أَنْ يَبْلُغَ الْمِقْدَارَ الَّذِي فِيهِ الْقَصْرُ عِنْدَهُمْ ؟ وَأَمَّا نَحْنُ فَإِنَّ مَا دُونَ الْمِيلِ مِنْ آخِرِ بُيُوتِ قَرْيَتِهِ لَهُ حُكْمُ الْحَضَرِ ، فَلَا يُقْصَرُ فِيهِ وَلَا يُفْطَرُ ، فَإِذَا بَلَغَ الْمِيلَ فَحِينَئِذٍ صَارَ فِي سَفَرٍ تُقْصَرُ فِيهِ الصَّلَاةُ وَيُفْطَرُ فِيهِ ، فَمِنْ حِينَئِذٍ يَقْصُرُ وَيُفْ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إذَا رَجَعَ فَكَانَ عَلَى أَقَلَّ مِنْ مِيلٍ فَإِنَّهُ يُتِمُّ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 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صُرُ فِيهِ بَعْدُ 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وَاءٌ سَافَرَ فِي بَرٍّ ، أَوْ بَحْرٍ ، أَوْ نَهْرٍ ، كُلُّ ذَلِكَ كَمَا ذَكَرْ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سَفَرٌ وَلَا فَرْقَ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سَافَرَ </w:t>
      </w:r>
      <w:r>
        <w:rPr>
          <w:rStyle w:val="Subject1"/>
          <w:rFonts w:ascii="Lotus Linotype" w:hAnsi="Lotus Linotype" w:cs="Lotus Linotype"/>
          <w:color w:val="000000"/>
          <w:sz w:val="28"/>
          <w:sz w:val="28"/>
          <w:szCs w:val="28"/>
          <w:rtl w:val="true"/>
        </w:rPr>
        <w:t xml:space="preserve">الْمَرْءُ فِي </w:t>
      </w:r>
      <w:r>
        <w:rPr>
          <w:rStyle w:val="Tag120e"/>
          <w:rFonts w:ascii="Lotus Linotype" w:hAnsi="Lotus Linotype" w:cs="Lotus Linotype"/>
          <w:b/>
          <w:b/>
          <w:bCs/>
          <w:sz w:val="28"/>
          <w:sz w:val="28"/>
          <w:szCs w:val="28"/>
          <w:rtl w:val="true"/>
        </w:rPr>
        <w:t xml:space="preserve">جِهَادٍ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حَجٍّ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عُمْرَةٍ </w:t>
      </w:r>
      <w:r>
        <w:rPr>
          <w:rStyle w:val="Subject1"/>
          <w:rFonts w:ascii="Lotus Linotype" w:hAnsi="Lotus Linotype" w:cs="Lotus Linotype"/>
          <w:color w:val="000000"/>
          <w:sz w:val="28"/>
          <w:sz w:val="28"/>
          <w:szCs w:val="28"/>
          <w:rtl w:val="true"/>
        </w:rPr>
        <w:t xml:space="preserve">، أَوْ غَيْرِ ذَلِكَ مِنْ </w:t>
      </w:r>
      <w:r>
        <w:rPr>
          <w:rStyle w:val="Tag120e"/>
          <w:rFonts w:ascii="Lotus Linotype" w:hAnsi="Lotus Linotype" w:cs="Lotus Linotype"/>
          <w:b/>
          <w:b/>
          <w:bCs/>
          <w:sz w:val="28"/>
          <w:sz w:val="28"/>
          <w:szCs w:val="28"/>
          <w:rtl w:val="true"/>
        </w:rPr>
        <w:t xml:space="preserve">الْأَسْفَارِ </w:t>
      </w:r>
      <w:r>
        <w:rPr>
          <w:rStyle w:val="Subject1"/>
          <w:rFonts w:cs="Lotus Linotype" w:ascii="Lotus Linotype" w:hAnsi="Lotus Linotype"/>
          <w:color w:val="000000"/>
          <w:sz w:val="28"/>
          <w:szCs w:val="28"/>
          <w:rtl w:val="true"/>
        </w:rPr>
        <w:t xml:space="preserve">- : </w:t>
      </w:r>
      <w:r>
        <w:rPr>
          <w:rStyle w:val="Tag120e"/>
          <w:rFonts w:ascii="Lotus Linotype" w:hAnsi="Lotus Linotype" w:cs="Lotus Linotype"/>
          <w:b/>
          <w:b/>
          <w:bCs/>
          <w:sz w:val="28"/>
          <w:sz w:val="28"/>
          <w:szCs w:val="28"/>
          <w:rtl w:val="true"/>
        </w:rPr>
        <w:t xml:space="preserve">فَأَقَامَ </w:t>
      </w:r>
      <w:r>
        <w:rPr>
          <w:rStyle w:val="Subject1"/>
          <w:rFonts w:ascii="Lotus Linotype" w:hAnsi="Lotus Linotype" w:cs="Lotus Linotype"/>
          <w:color w:val="000000"/>
          <w:sz w:val="28"/>
          <w:sz w:val="28"/>
          <w:szCs w:val="28"/>
          <w:rtl w:val="true"/>
        </w:rPr>
        <w:t xml:space="preserve">فِي مَكَان وَاحِدٍ عِشْرِينَ </w:t>
      </w:r>
      <w:r>
        <w:rPr>
          <w:rStyle w:val="Tag120e"/>
          <w:rFonts w:ascii="Lotus Linotype" w:hAnsi="Lotus Linotype" w:cs="Lotus Linotype"/>
          <w:b/>
          <w:b/>
          <w:bCs/>
          <w:sz w:val="28"/>
          <w:sz w:val="28"/>
          <w:szCs w:val="28"/>
          <w:rtl w:val="true"/>
        </w:rPr>
        <w:t xml:space="preserve">يَوْمًا </w:t>
      </w:r>
      <w:r>
        <w:rPr>
          <w:rStyle w:val="Subject1"/>
          <w:rFonts w:ascii="Lotus Linotype" w:hAnsi="Lotus Linotype" w:cs="Lotus Linotype"/>
          <w:color w:val="000000"/>
          <w:sz w:val="28"/>
          <w:sz w:val="28"/>
          <w:szCs w:val="28"/>
          <w:rtl w:val="true"/>
        </w:rPr>
        <w:t xml:space="preserve">بِلَيَا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رَ ، وَإِنْ أَقَامَ أَكْ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فِي صَلَاةٍ وَاحِدَةٍ ؟ ثُمَّ ثَبَتْنَا بِعَوْنِ اللَّهِ تَعَالَى عَلَى أَنَّ سَفَرَ الْجِهَادِ ، وَسَفَرَ الْحَجِّ ، وَسَفَرَ الْعُمْرَةِ ، وَسَفَرَ الطَّاعَةِ ، وَسَفَرَ الْمَعْصِيَةِ ، وَسَفَرَ مَا لَيْسَ طَاعَةً وَلَا مَعْصِ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لُّ ذَلِكَ سَفَرٌ ، حُكْمُهُ كُلُّهُ فِي الْقَصْرِ وَا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مَنْ </w:t>
      </w:r>
      <w:r>
        <w:rPr>
          <w:rStyle w:val="Subject1"/>
          <w:rFonts w:ascii="Lotus Linotype" w:hAnsi="Lotus Linotype" w:cs="Lotus Linotype"/>
          <w:color w:val="000000"/>
          <w:sz w:val="28"/>
          <w:sz w:val="28"/>
          <w:szCs w:val="28"/>
          <w:rtl w:val="true"/>
        </w:rPr>
        <w:t xml:space="preserve">أَقَامَ فِي شَيْءٍ عِشْرِينَ </w:t>
      </w:r>
      <w:r>
        <w:rPr>
          <w:rStyle w:val="Tag120e"/>
          <w:rFonts w:ascii="Lotus Linotype" w:hAnsi="Lotus Linotype" w:cs="Lotus Linotype"/>
          <w:b/>
          <w:b/>
          <w:bCs/>
          <w:sz w:val="28"/>
          <w:sz w:val="28"/>
          <w:szCs w:val="28"/>
          <w:rtl w:val="true"/>
        </w:rPr>
        <w:t xml:space="preserve">يَوْمًا </w:t>
      </w:r>
      <w:r>
        <w:rPr>
          <w:rStyle w:val="Subject1"/>
          <w:rFonts w:ascii="Lotus Linotype" w:hAnsi="Lotus Linotype" w:cs="Lotus Linotype"/>
          <w:color w:val="000000"/>
          <w:sz w:val="28"/>
          <w:sz w:val="28"/>
          <w:szCs w:val="28"/>
          <w:rtl w:val="true"/>
        </w:rPr>
        <w:t xml:space="preserve">بِلَيَالِيِهَا </w:t>
      </w:r>
      <w:r>
        <w:rPr>
          <w:rStyle w:val="Tag120e"/>
          <w:rFonts w:ascii="Lotus Linotype" w:hAnsi="Lotus Linotype" w:cs="Lotus Linotype"/>
          <w:b/>
          <w:b/>
          <w:bCs/>
          <w:sz w:val="28"/>
          <w:sz w:val="28"/>
          <w:szCs w:val="28"/>
          <w:rtl w:val="true"/>
        </w:rPr>
        <w:t xml:space="preserve">فَأَقَلَّ </w:t>
      </w:r>
      <w:r>
        <w:rPr>
          <w:rStyle w:val="Tag86e"/>
          <w:rFonts w:ascii="Lotus Linotype" w:hAnsi="Lotus Linotype" w:cs="Lotus Linotype"/>
          <w:sz w:val="28"/>
          <w:sz w:val="28"/>
          <w:szCs w:val="28"/>
          <w:rtl w:val="true"/>
        </w:rPr>
        <w:t xml:space="preserve">فَإِنَّهُ يَقْصُرُ وَلَا بُدَّ ، سَوَاءٌ نَوَى إقَامَتَهَا أَوْ لَمْ يَنْوِ إقَامَتَهَا ، فَإِنْ زَادَ عَلَى ذَلِكَ إقَامَةَ مُدَّةِ صَلَاةٍ وَاحِدَةٍ فَأَكْثَ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 وَلَا بُدَّ ، هَذَا فِي الصَّلَاةِ خَاصَّةً وَأَمَّا فِي الصِّيَامِ فِي رَمَضَانَ فَبِخِلَافِ ذَلِكَ ، بَلْ إنْ </w:t>
      </w:r>
      <w:r>
        <w:rPr>
          <w:rStyle w:val="Subject1"/>
          <w:rFonts w:ascii="Lotus Linotype" w:hAnsi="Lotus Linotype" w:cs="Lotus Linotype"/>
          <w:color w:val="000000"/>
          <w:sz w:val="28"/>
          <w:sz w:val="28"/>
          <w:szCs w:val="28"/>
          <w:rtl w:val="true"/>
        </w:rPr>
        <w:t xml:space="preserve">أَقَامَ </w:t>
      </w:r>
      <w:r>
        <w:rPr>
          <w:rStyle w:val="Tag120e"/>
          <w:rFonts w:ascii="Lotus Linotype" w:hAnsi="Lotus Linotype" w:cs="Lotus Linotype"/>
          <w:b/>
          <w:b/>
          <w:bCs/>
          <w:sz w:val="28"/>
          <w:sz w:val="28"/>
          <w:szCs w:val="28"/>
          <w:rtl w:val="true"/>
        </w:rPr>
        <w:t xml:space="preserve">يَوْمًا </w:t>
      </w:r>
      <w:r>
        <w:rPr>
          <w:rStyle w:val="Subject1"/>
          <w:rFonts w:ascii="Lotus Linotype" w:hAnsi="Lotus Linotype" w:cs="Lotus Linotype"/>
          <w:color w:val="000000"/>
          <w:sz w:val="28"/>
          <w:sz w:val="28"/>
          <w:szCs w:val="28"/>
          <w:rtl w:val="true"/>
        </w:rPr>
        <w:t xml:space="preserve">وَلَيْلَةً فِي خِلَالِ </w:t>
      </w:r>
      <w:r>
        <w:rPr>
          <w:rStyle w:val="Tag120e"/>
          <w:rFonts w:ascii="Lotus Linotype" w:hAnsi="Lotus Linotype" w:cs="Lotus Linotype"/>
          <w:b/>
          <w:b/>
          <w:bCs/>
          <w:sz w:val="28"/>
          <w:sz w:val="28"/>
          <w:szCs w:val="28"/>
          <w:rtl w:val="true"/>
        </w:rPr>
        <w:t xml:space="preserve">السَّفَرِ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سَافِرْ </w:t>
      </w:r>
      <w:r>
        <w:rPr>
          <w:rStyle w:val="Subject1"/>
          <w:rFonts w:ascii="Lotus Linotype" w:hAnsi="Lotus Linotype" w:cs="Lotus Linotype"/>
          <w:color w:val="000000"/>
          <w:sz w:val="28"/>
          <w:sz w:val="28"/>
          <w:szCs w:val="28"/>
          <w:rtl w:val="true"/>
        </w:rPr>
        <w:t xml:space="preserve">فِي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فَرْضٌ عَلَيْهِ أَنْ يَنْوِيَ الصَّوْمَ فِيمَا يَسْتَأْنِفُ وَكَذَلِكَ إنْ </w:t>
      </w:r>
      <w:r>
        <w:rPr>
          <w:rStyle w:val="Subject1"/>
          <w:rFonts w:ascii="Lotus Linotype" w:hAnsi="Lotus Linotype" w:cs="Lotus Linotype"/>
          <w:color w:val="000000"/>
          <w:sz w:val="28"/>
          <w:sz w:val="28"/>
          <w:szCs w:val="28"/>
          <w:rtl w:val="true"/>
        </w:rPr>
        <w:t xml:space="preserve">نَزَلَ وَنَوَى </w:t>
      </w:r>
      <w:r>
        <w:rPr>
          <w:rStyle w:val="Tag120e"/>
          <w:rFonts w:ascii="Lotus Linotype" w:hAnsi="Lotus Linotype" w:cs="Lotus Linotype"/>
          <w:b/>
          <w:b/>
          <w:bCs/>
          <w:sz w:val="28"/>
          <w:sz w:val="28"/>
          <w:szCs w:val="28"/>
          <w:rtl w:val="true"/>
        </w:rPr>
        <w:t xml:space="preserve">إقَامَةَ </w:t>
      </w:r>
      <w:r>
        <w:rPr>
          <w:rStyle w:val="Subject1"/>
          <w:rFonts w:ascii="Lotus Linotype" w:hAnsi="Lotus Linotype" w:cs="Lotus Linotype"/>
          <w:color w:val="000000"/>
          <w:sz w:val="28"/>
          <w:sz w:val="28"/>
          <w:szCs w:val="28"/>
          <w:rtl w:val="true"/>
        </w:rPr>
        <w:t xml:space="preserve">لَيْلَةٍ وَالْغَدِ </w:t>
      </w:r>
      <w:r>
        <w:rPr>
          <w:rStyle w:val="Tag86e"/>
          <w:rFonts w:ascii="Lotus Linotype" w:hAnsi="Lotus Linotype" w:cs="Lotus Linotype"/>
          <w:sz w:val="28"/>
          <w:sz w:val="28"/>
          <w:szCs w:val="28"/>
          <w:rtl w:val="true"/>
        </w:rPr>
        <w:t xml:space="preserve">، فَفَرْضٌ عَلَيْهِ أَنْ يَنْوِيَ الصِّيَامَ وَيَصُومَ ؟ فَإِنْ وَرَدَ عَلَى ضَيْعَةٍ لَهُ ، أَوْ مَاشِيَةٍ ، أَوْ دَارٍ ، فَنَزَلَ هُنَ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 ، فَإِذَا رَحَلَ مِيلًا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رَ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خْتَلَفَ النَّاسُ فِي هَ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إذَا أَجْمَعَ عَلَى إقَامَةِ خَمْسَةَ عَشَرَ يَوْ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عَنْ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وَبِهِ يَقُو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أَبِي دَاوُد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عَلَاءِ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غِيَاثٍ </w:t>
      </w:r>
      <w:r>
        <w:rPr>
          <w:rStyle w:val="Tag100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اصِ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كْرِ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أَقَامَ </w:t>
      </w:r>
      <w:r>
        <w:rPr>
          <w:rStyle w:val="Tag23e"/>
          <w:rFonts w:ascii="Lotus Linotype" w:hAnsi="Lotus Linotype" w:cs="Lotus Linotype"/>
          <w:sz w:val="28"/>
          <w:sz w:val="28"/>
          <w:szCs w:val="28"/>
          <w:rtl w:val="true"/>
        </w:rPr>
        <w:t xml:space="preserve">بِمَكَّةَ </w:t>
      </w:r>
      <w:r>
        <w:rPr>
          <w:rStyle w:val="Tag3e"/>
          <w:rFonts w:ascii="Lotus Linotype" w:hAnsi="Lotus Linotype" w:cs="Lotus Linotype"/>
          <w:sz w:val="28"/>
          <w:sz w:val="28"/>
          <w:szCs w:val="28"/>
          <w:rtl w:val="true"/>
        </w:rPr>
        <w:t xml:space="preserve">سَبْعَ عَشَرَةَ يَقْصُرُ الصَّلَاةَ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مَنْ أَقَامَ سَبْعَ عَشَرَةَ </w:t>
      </w:r>
      <w:r>
        <w:rPr>
          <w:rStyle w:val="Tag23e"/>
          <w:rFonts w:ascii="Lotus Linotype" w:hAnsi="Lotus Linotype" w:cs="Lotus Linotype"/>
          <w:sz w:val="28"/>
          <w:sz w:val="28"/>
          <w:szCs w:val="28"/>
          <w:rtl w:val="true"/>
        </w:rPr>
        <w:t xml:space="preserve">بِمَكَّ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صَرَ ، وَمَنْ أَقَامَ فَزَا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تَمَّ ؟ </w:t>
      </w:r>
      <w:r>
        <w:rPr>
          <w:rStyle w:val="Tag86e"/>
          <w:rFonts w:ascii="Lotus Linotype" w:hAnsi="Lotus Linotype" w:cs="Lotus Linotype"/>
          <w:sz w:val="28"/>
          <w:sz w:val="28"/>
          <w:szCs w:val="28"/>
          <w:rtl w:val="true"/>
        </w:rPr>
        <w:t xml:space="preserve">وَرُوِ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أَوْزَا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جْمَعَ إقَامَةَ ثَلَاثَ عَشْرَةَ لَيْلَ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مَّ ، فَإِنْ نَوَى أَقَ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صَرَ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وْلٌ آخَ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جْمَعْتَ إقَامَةَ ثِنْتَيْ عَشْرَةَ لَيْلَةً فَأَتِمَّ الصَّلَاةَ ؟ 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قَمْت عَشْرًا فَأَتِمَّ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أْخُذُ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بْنُ حَ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يْدُ الرُّؤَاسِيُّ </w:t>
      </w:r>
      <w:r>
        <w:rPr>
          <w:rStyle w:val="Tag86e"/>
          <w:rFonts w:ascii="Lotus Linotype" w:hAnsi="Lotus Linotype" w:cs="Lotus Linotype"/>
          <w:sz w:val="28"/>
          <w:sz w:val="28"/>
          <w:szCs w:val="28"/>
          <w:rtl w:val="true"/>
        </w:rPr>
        <w:t xml:space="preserve">صَاحِبُ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قَوْلٌ آخَرُ وَهُوَ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قَمْت أَرْبَعًا فَصَلِّ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أْخُذُ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w:t>
      </w:r>
      <w:r>
        <w:rPr>
          <w:rStyle w:val="Tag86e"/>
          <w:rFonts w:ascii="Lotus Linotype" w:hAnsi="Lotus Linotype" w:cs="Lotus Linotype"/>
          <w:sz w:val="28"/>
          <w:sz w:val="28"/>
          <w:szCs w:val="28"/>
          <w:rtl w:val="true"/>
        </w:rPr>
        <w:t xml:space="preserve">، إلَّا أَنَّهُمْ يَشْتَرِطُونَ أَنْ يَنْوِيَ إقَامَةَ أَرْبَعٍ ، فَإِنْ لَمْ يَنْوِ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رَ ، وَإِنْ بَقِيَ حَوْلًا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قَوْلٌ آخَرُ وَهُوَ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قَمْت ثَلَاثًا فَأَتِمَّ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شْرٍ هُوَ جَعْفَرُ بْنُ أَبِي وَحْشِيَّ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أَرَادَ أَنْ يُقِيمَ أَكْثَرَ مِنْ خَمْسَ عَشَرَةَ أَتَمَّ الصَّلَا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قَوْلٌ آخَ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وَضَعْت رَحْلَك بِأَرْضٍ فَأَتِمَّ الصَّلَاةَ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نَّا مَعَ </w:t>
      </w:r>
      <w:r>
        <w:rPr>
          <w:rStyle w:val="Tag29e"/>
          <w:rFonts w:ascii="Lotus Linotype" w:hAnsi="Lotus Linotype" w:cs="Lotus Linotype"/>
          <w:sz w:val="28"/>
          <w:sz w:val="28"/>
          <w:szCs w:val="28"/>
          <w:rtl w:val="true"/>
        </w:rPr>
        <w:t xml:space="preserve">مَسْرُوقٍ </w:t>
      </w:r>
      <w:r>
        <w:rPr>
          <w:rStyle w:val="Tag23e"/>
          <w:rFonts w:ascii="Lotus Linotype" w:hAnsi="Lotus Linotype" w:cs="Lotus Linotype"/>
          <w:sz w:val="28"/>
          <w:sz w:val="28"/>
          <w:szCs w:val="28"/>
          <w:rtl w:val="true"/>
        </w:rPr>
        <w:t xml:space="preserve">بِالسِّلْسِلَةِ </w:t>
      </w:r>
      <w:r>
        <w:rPr>
          <w:rStyle w:val="Tag8e"/>
          <w:rFonts w:ascii="Lotus Linotype" w:hAnsi="Lotus Linotype" w:cs="Lotus Linotype"/>
          <w:sz w:val="28"/>
          <w:sz w:val="28"/>
          <w:szCs w:val="28"/>
          <w:rtl w:val="true"/>
        </w:rPr>
        <w:t xml:space="preserve">سَنَتَيْنِ وَهُوَ عَامِلٌ عَلَيْهَا فَصَلَّى بِنَا رَكْعَتَيْنِ رَكْعَتَيْنِ حَتَّى انْصَرَفَ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تَّيَّاحِ الضُّبَ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نْهَالِ الْعَنَزِيِّ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ي أُقِيمُ </w:t>
      </w:r>
      <w:r>
        <w:rPr>
          <w:rStyle w:val="Tag23e"/>
          <w:rFonts w:ascii="Lotus Linotype" w:hAnsi="Lotus Linotype" w:cs="Lotus Linotype"/>
          <w:sz w:val="28"/>
          <w:sz w:val="28"/>
          <w:szCs w:val="28"/>
          <w:rtl w:val="true"/>
        </w:rPr>
        <w:t xml:space="preserve">بِالْمَدِينَةِ </w:t>
      </w:r>
      <w:r>
        <w:rPr>
          <w:rStyle w:val="Tag7e"/>
          <w:rFonts w:ascii="Lotus Linotype" w:hAnsi="Lotus Linotype" w:cs="Lotus Linotype"/>
          <w:sz w:val="28"/>
          <w:sz w:val="28"/>
          <w:szCs w:val="28"/>
          <w:rtl w:val="true"/>
        </w:rPr>
        <w:t xml:space="preserve">حَوْلًا لَا أَشَدُّ عَلَى سَيْرٍ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 رَكْعَتَيْنِ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عُمَ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قَامَ </w:t>
      </w:r>
      <w:r>
        <w:rPr>
          <w:rStyle w:val="Tag23e"/>
          <w:rFonts w:ascii="Lotus Linotype" w:hAnsi="Lotus Linotype" w:cs="Lotus Linotype"/>
          <w:sz w:val="28"/>
          <w:sz w:val="28"/>
          <w:szCs w:val="28"/>
          <w:rtl w:val="true"/>
        </w:rPr>
        <w:t xml:space="preserve">بِأَذَرْبِيجَانَ </w:t>
      </w:r>
      <w:r>
        <w:rPr>
          <w:rStyle w:val="Tag7e"/>
          <w:rFonts w:ascii="Lotus Linotype" w:hAnsi="Lotus Linotype" w:cs="Lotus Linotype"/>
          <w:sz w:val="28"/>
          <w:sz w:val="28"/>
          <w:szCs w:val="28"/>
          <w:rtl w:val="true"/>
        </w:rPr>
        <w:t xml:space="preserve">سِتَّةَ أَشْهُرٍ أَرْتَجَ عَلَيْهِمْ الثَّلْجُ ، فَكَانَ يُصَلِّي رَكْعَتَيْنِ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وَالِي لَا يَنْوِي رَحِيلًا قَبْلَ خَمْسَ عَشْرَةَ لَيْلَةً بِلَا شَكٍّ ، وَكَذَلِكَ مَنْ أَرْتَجَ عَلَيْهِ الثَّلْجُ فَقَدْ أَيْقَنَ أَنَّهُ لَا يَنْحَلُّ إلَى أَوَّلِ الصَّيْفِ ؟ وَقَدْ أَمَرَ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مَنْ أَخْبَرَهُ أَنَّهُ مُقِيمٌ سَنَةً لَا يَنْوِي سَيْ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لْقَصْرِ ؟ وَعَنْ </w:t>
      </w:r>
      <w:r>
        <w:rPr>
          <w:rStyle w:val="Tag29e"/>
          <w:rFonts w:ascii="Lotus Linotype" w:hAnsi="Lotus Linotype" w:cs="Lotus Linotype"/>
          <w:sz w:val="28"/>
          <w:sz w:val="28"/>
          <w:szCs w:val="28"/>
          <w:rtl w:val="true"/>
        </w:rPr>
        <w:t xml:space="preserve">الْحَسَنِ وَ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صُرُ الْمُسَافِرُ مَا لَمْ يَرْجِعْ إلَى مَنْزِلِهِ ، إلَّا أَنْ يَدْخُلَ مِصْرًا مِنْ أَمْصَارِ الْمُسْلِمِينَ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تَجَّ أَصْحَابُ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بِأَنَّ قَوْلَهُمْ أَكْثَرُ مَا قِيلَ ، وَأَنَّهُ </w:t>
      </w:r>
      <w:r>
        <w:rPr>
          <w:rStyle w:val="Tag4e"/>
          <w:rFonts w:ascii="Lotus Linotype" w:hAnsi="Lotus Linotype" w:cs="Lotus Linotype"/>
          <w:sz w:val="28"/>
          <w:sz w:val="28"/>
          <w:szCs w:val="28"/>
          <w:rtl w:val="true"/>
        </w:rPr>
        <w:t xml:space="preserve">مُجْمَعٌ عَلَيْهِ </w:t>
      </w:r>
      <w:r>
        <w:rPr>
          <w:rStyle w:val="Tag86e"/>
          <w:rFonts w:ascii="Lotus Linotype" w:hAnsi="Lotus Linotype" w:cs="Lotus Linotype"/>
          <w:sz w:val="28"/>
          <w:sz w:val="28"/>
          <w:szCs w:val="28"/>
          <w:rtl w:val="true"/>
        </w:rPr>
        <w:t xml:space="preserve">أَنَّهُ إذَا نَوَى الْمُسَافِرُ إقَامَةَ ذَلِكَ الْمِقْدَارِ أَتَمَّ ، وَلَا يَخْرُجُ عَنْ حُكْمِ الْقَصْرِ إلَّا بِإِجْمَاعٍ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 قَدْ أَوْرَدْ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أَنَّهُ يَقْصُرُ حِينَ يَنْوِيَ أَكْثَرَ مِنْ خَمْسَةَ عَشَرَ يَوْمًا </w:t>
      </w:r>
      <w:r>
        <w:rPr>
          <w:rStyle w:val="Tag86e"/>
          <w:rFonts w:ascii="Lotus Linotype" w:hAnsi="Lotus Linotype" w:cs="Lotus Linotype"/>
          <w:sz w:val="28"/>
          <w:sz w:val="28"/>
          <w:szCs w:val="28"/>
          <w:rtl w:val="true"/>
        </w:rPr>
        <w:t xml:space="preserve">، وَقَدْ اُخْتُلِفَ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خَالَفَهُ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كَمَا أَوْرَدْنَا وَغَيْرُهُ فَبَطَلَ قَوْلُهُمْ عَنْ أَنْ يَكُونَ لَهُ حُجَّةٌ وَاحْتَجَّ </w:t>
      </w:r>
      <w:r>
        <w:rPr>
          <w:rStyle w:val="Tag31e"/>
          <w:rFonts w:ascii="Lotus Linotype" w:hAnsi="Lotus Linotype" w:cs="Lotus Linotype"/>
          <w:sz w:val="28"/>
          <w:sz w:val="28"/>
          <w:szCs w:val="28"/>
          <w:rtl w:val="true"/>
        </w:rPr>
        <w:t xml:space="preserve">لِ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مُقَلِّدُوهُمَا بِالْخَبَرِ الثَّابِتِ عَنْ رَسُولِ اللَّهِ صَلَّى اللَّهُ عَلَيْهِ وَسَلَّمَ مِنْ طَرِيقِ </w:t>
      </w:r>
      <w:r>
        <w:rPr>
          <w:rStyle w:val="Tag21e"/>
          <w:rFonts w:ascii="Lotus Linotype" w:hAnsi="Lotus Linotype" w:cs="Lotus Linotype"/>
          <w:sz w:val="28"/>
          <w:sz w:val="28"/>
          <w:szCs w:val="28"/>
          <w:rtl w:val="true"/>
        </w:rPr>
        <w:t xml:space="preserve">الْعَلَاءِ بْنِ الْحَضْرَمِيِّ </w:t>
      </w:r>
      <w:r>
        <w:rPr>
          <w:rStyle w:val="Tag86e"/>
          <w:rFonts w:ascii="Lotus Linotype" w:hAnsi="Lotus Linotype" w:cs="Lotus Linotype"/>
          <w:sz w:val="28"/>
          <w:sz w:val="28"/>
          <w:szCs w:val="28"/>
          <w:rtl w:val="true"/>
        </w:rPr>
        <w:t xml:space="preserve">أَنَّهُ عَلَيْهِ السَّلَا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مْكُثُ الْمُهَاجِرُ بَعْدَ انْقِضَاءِ نُسُكِهِ ثَلَاثً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رِهَ رَسُولُ اللَّهِ صَلَّى اللَّهُ عَلَيْهِ وَسَلَّمَ </w:t>
      </w:r>
      <w:r>
        <w:rPr>
          <w:rStyle w:val="Tag26e"/>
          <w:rFonts w:ascii="Lotus Linotype" w:hAnsi="Lotus Linotype" w:cs="Lotus Linotype"/>
          <w:sz w:val="28"/>
          <w:sz w:val="28"/>
          <w:szCs w:val="28"/>
          <w:rtl w:val="true"/>
        </w:rPr>
        <w:t xml:space="preserve">لِلْمُهَاجِرِينَ </w:t>
      </w:r>
      <w:r>
        <w:rPr>
          <w:rStyle w:val="Tag86e"/>
          <w:rFonts w:ascii="Lotus Linotype" w:hAnsi="Lotus Linotype" w:cs="Lotus Linotype"/>
          <w:sz w:val="28"/>
          <w:sz w:val="28"/>
          <w:szCs w:val="28"/>
          <w:rtl w:val="true"/>
        </w:rPr>
        <w:t xml:space="preserve">الْإِقَامَةَ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الَّتِي كَانَتْ أَوْطَانَهُمْ فَأُخْرِجُوا عَنْهَا فِي اللَّهِ تَعَالَى حَتَّى يَلْقَوْا رَبَّهُمْ عَزَّ وَجَلَّ غُرَبَاءَ عَنْ أَوْطَانِهِمْ لِوَجْهِهِ عَزَّ وَجَلَّ ، ثُمَّ أَبَاحَ لَهُمْ الْمُقَامَ بِهَا ثَلَاثًا بَعْدَ تَمَامِ النُّسُ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تْ الثَّلَاثُ خَارِجَةً عَنْ الْإِقَامَةِ الْمَكْرُوهَةِ لَهُمْ ، وَكَانَ مَا زَادَ عَنْهَا دَاخِلًا فِي الْإِقَامَةِ الْمَكْرُوهَةِ ؟ مَا نَعْلَمُ لَهُمْ حُجَّةً غَيْرَ هَذَا أَصْلًا وَهَذَا لَا حُجَّةَ لَهُمْ فِيهِ ؛ لِأَنَّهُ لَيْسَ فِي هَذَا الْخَبَرِ نَصٌّ وَلَا إشَارَةٌ إلَى </w:t>
      </w:r>
      <w:r>
        <w:rPr>
          <w:rStyle w:val="Subject1"/>
          <w:rFonts w:ascii="Lotus Linotype" w:hAnsi="Lotus Linotype" w:cs="Lotus Linotype"/>
          <w:color w:val="000000"/>
          <w:sz w:val="28"/>
          <w:sz w:val="28"/>
          <w:szCs w:val="28"/>
          <w:rtl w:val="true"/>
        </w:rPr>
        <w:t xml:space="preserve">الْمُدَّةِ الَّتِي إذَا أَقَامَهَا </w:t>
      </w:r>
      <w:r>
        <w:rPr>
          <w:rStyle w:val="Tag120e"/>
          <w:rFonts w:ascii="Lotus Linotype" w:hAnsi="Lotus Linotype" w:cs="Lotus Linotype"/>
          <w:b/>
          <w:b/>
          <w:bCs/>
          <w:sz w:val="28"/>
          <w:sz w:val="28"/>
          <w:szCs w:val="28"/>
          <w:rtl w:val="true"/>
        </w:rPr>
        <w:t xml:space="preserve">الْمُسَافِرُ أَتَمَّ </w:t>
      </w:r>
      <w:r>
        <w:rPr>
          <w:rStyle w:val="Tag86e"/>
          <w:rFonts w:ascii="Lotus Linotype" w:hAnsi="Lotus Linotype" w:cs="Lotus Linotype"/>
          <w:sz w:val="28"/>
          <w:sz w:val="28"/>
          <w:szCs w:val="28"/>
          <w:rtl w:val="true"/>
        </w:rPr>
        <w:t xml:space="preserve">، وَإِنَّمَا هُوَ فِي حُكْمِ الْمُهَاجِرِ ، فَمَا الَّذِي أَوْجَبَ أَنْ </w:t>
      </w:r>
      <w:r>
        <w:rPr>
          <w:rStyle w:val="Tag9e"/>
          <w:rFonts w:ascii="Lotus Linotype" w:hAnsi="Lotus Linotype" w:cs="Lotus Linotype"/>
          <w:sz w:val="28"/>
          <w:sz w:val="28"/>
          <w:szCs w:val="28"/>
          <w:rtl w:val="true"/>
        </w:rPr>
        <w:t xml:space="preserve">يُقَاسَ </w:t>
      </w:r>
      <w:r>
        <w:rPr>
          <w:rStyle w:val="Tag86e"/>
          <w:rFonts w:ascii="Lotus Linotype" w:hAnsi="Lotus Linotype" w:cs="Lotus Linotype"/>
          <w:sz w:val="28"/>
          <w:sz w:val="28"/>
          <w:szCs w:val="28"/>
          <w:rtl w:val="true"/>
        </w:rPr>
        <w:t xml:space="preserve">الْمُسَافِرُ يُقِيمُ عَلَى الْمُهَاجِرِ يُقِيمُ ؟ هَذَا لَوْ كَانَ الْقِيَاسُ حَقًّا ، وَكَيْفَ وَكُلُّهُ بَاطِلٌ ،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الْمُسَافِرَ مُبَاحٌ لَهُ أَنْ يُقِيمَ ثَلَاثًا وَأَكْثَرَ مِنْ ثَلَاثٍ ، لَا كَرَاهِيَةَ فِي شَيْءٍ مِنْ ذَلِكَ ، وَأَمَّا الْمُهَاجِرُ فَمَكْرُوهٌ لَهُ أَنْ يُقِيمَ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بَعْدَ انْقِضَاءِ نُسُكِهِ أَكْثَرَ مِنْ ثَلَاثٍ ، فَأَيُّ نِسْبَةٍ بَيْنَ إقَامَةٍ مَكْرُوهَةٍ وَإِقَامَةٍ مُبَاحَةٍ لَوْ أَنْصَفُوا أَنْفُسَهُمْ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مَا زَادَ عَلَى الثَّلَاثَةِ الْأَيَّامِ لِلْمُهَاجِرِ دَاخِلٌ عِنْدَهُمْ فِي حُكْمِ أَنْ يَكُونَ مُسَافِرًا لَا مُقِيمًا ، وَمَا زَادَ عَلَى الثَّلَاثَةِ لِلْمُسَافِرِ فَإِقَامَةٌ صَحِيحَةٌ ، وَهَذَا مَانِعٌ مِنْ أَنْ </w:t>
      </w:r>
      <w:r>
        <w:rPr>
          <w:rStyle w:val="Tag9e"/>
          <w:rFonts w:ascii="Lotus Linotype" w:hAnsi="Lotus Linotype" w:cs="Lotus Linotype"/>
          <w:sz w:val="28"/>
          <w:sz w:val="28"/>
          <w:szCs w:val="28"/>
          <w:rtl w:val="true"/>
        </w:rPr>
        <w:t xml:space="preserve">يُقَاسَ </w:t>
      </w:r>
      <w:r>
        <w:rPr>
          <w:rStyle w:val="Tag86e"/>
          <w:rFonts w:ascii="Lotus Linotype" w:hAnsi="Lotus Linotype" w:cs="Lotus Linotype"/>
          <w:sz w:val="28"/>
          <w:sz w:val="28"/>
          <w:szCs w:val="28"/>
          <w:rtl w:val="true"/>
        </w:rPr>
        <w:t xml:space="preserve">أَحَدُهُمَا عَلَى الْآخَرِ ، وَلَوْ قِيسَ أَحَدُهُمَا عَلَى الْآخَرِ لَوَجَبَ أَنْ يَقْصُرَ الْمُسَافِرُ فِيمَا زَادَ عَلَى الثَّلَاثِ ، لَا أَنْ يُتِمَّ ، بِخِلَافِ قَوْلِهِمْ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إقَامَةَ قَدْرِ صَلَاةٍ وَاحِدَةٍ زَائِدَةٍ عَلَى الثَّلَاثَةِ مَكْرُوهَةٌ ، فَيَنْبَغِي عِنْدَ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قَاسُوا عَلَيْهِ الْ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تِمَّ وَلَوْ نَوَى زِيَادَةَ صَلَاةٍ عَلَى الثَّلَاثَةِ الْأَ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قَالَ </w:t>
      </w:r>
      <w:r>
        <w:rPr>
          <w:rStyle w:val="Tag32e"/>
          <w:rFonts w:ascii="Lotus Linotype" w:hAnsi="Lotus Linotype" w:cs="Lotus Linotype"/>
          <w:sz w:val="28"/>
          <w:sz w:val="28"/>
          <w:szCs w:val="28"/>
          <w:rtl w:val="true"/>
        </w:rPr>
        <w:t xml:space="preserve">أَبُو ثَوْرٍ </w:t>
      </w:r>
      <w:r>
        <w:rPr>
          <w:rStyle w:val="Tag86e"/>
          <w:rFonts w:ascii="Lotus Linotype" w:hAnsi="Lotus Linotype" w:cs="Lotus Linotype"/>
          <w:sz w:val="28"/>
          <w:sz w:val="28"/>
          <w:szCs w:val="28"/>
          <w:rtl w:val="true"/>
        </w:rPr>
        <w:t xml:space="preserve">؟ فَبَطَلَ قَوْلُهُمْ عَلَى كُلِّ حَالٍ ، وَعَرِيَتْ الْأَقْوَالُ كُلُّهَا عَنْ حُجَّةٍ ، فَوَجَبَ أَنْ نُبَيِّنَ الْبُرْهَانَ عَلَى صِحَّةِ قَوْلِنَا بِعَوْنِ اللَّهِ تَعَالَى وَقُوَّتِ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إِقَامَةُ فِي الْجِهَادِ ، وَالْحَجِّ ، وَالْعُمْرَةِ ، فَإِنَّ اللَّهَ تَعَالَى لَمْ يَجْعَلْ الْقَصْرَ إلَّا مَعَ الضَّرْبِ فِي الْأَرْضِ ، وَلَمْ يَجْعَلْ رَسُولُ اللَّهِ صَلَّى اللَّهُ عَلَيْهِ وَسَلَّمَ الْقَصْرَ إلَّا مَعَ السَّفَرِ ، لَا مَعَ الْإِقَامَةِ ، وَبِالضَّرُورَةِ نَدْرِي أَنَّ حَالَ السَّفَرِ غَيْرُ حَالِ الْإِقَامَةِ ، وَأَنَّ </w:t>
      </w:r>
      <w:r>
        <w:rPr>
          <w:rStyle w:val="Tag109e"/>
          <w:rFonts w:ascii="Lotus Linotype" w:hAnsi="Lotus Linotype" w:cs="Lotus Linotype"/>
          <w:sz w:val="28"/>
          <w:sz w:val="28"/>
          <w:szCs w:val="28"/>
          <w:rtl w:val="true"/>
        </w:rPr>
        <w:t xml:space="preserve">السَّفَرَ إنَّمَا هُوَ التَّنَقُّلُ فِي غَيْرِ دَارِ الْإِقَامَةِ </w:t>
      </w:r>
      <w:r>
        <w:rPr>
          <w:rStyle w:val="Tag86e"/>
          <w:rFonts w:ascii="Lotus Linotype" w:hAnsi="Lotus Linotype" w:cs="Lotus Linotype"/>
          <w:sz w:val="28"/>
          <w:sz w:val="28"/>
          <w:szCs w:val="28"/>
          <w:rtl w:val="true"/>
        </w:rPr>
        <w:t xml:space="preserve">وَأَنَّ </w:t>
      </w:r>
      <w:r>
        <w:rPr>
          <w:rStyle w:val="Tag109e"/>
          <w:rFonts w:ascii="Lotus Linotype" w:hAnsi="Lotus Linotype" w:cs="Lotus Linotype"/>
          <w:sz w:val="28"/>
          <w:sz w:val="28"/>
          <w:szCs w:val="28"/>
          <w:rtl w:val="true"/>
        </w:rPr>
        <w:t xml:space="preserve">الْإِقَامَةَ هِيَ السُّكُونُ وَتَرْكُ النُّقْلَةِ وَالتَّنَقُّلِ فِي دَارِ الْإِقَامَةِ </w:t>
      </w:r>
      <w:r>
        <w:rPr>
          <w:rStyle w:val="Tag86e"/>
          <w:rFonts w:ascii="Lotus Linotype" w:hAnsi="Lotus Linotype" w:cs="Lotus Linotype"/>
          <w:sz w:val="28"/>
          <w:sz w:val="28"/>
          <w:szCs w:val="28"/>
          <w:rtl w:val="true"/>
        </w:rPr>
        <w:t xml:space="preserve">، هَذَا حُكْمُ الشَّرِيعَةِ وَالطَّبِيعَةِ مَ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ذَلِكَ كَذَلِكَ فَالْمُقِيمُ فِي مَكَان وَاحِدٍ مُقِيمٌ غَيْرُ مُسَافِرٍ بِلَا شَكٍّ ، فَلَا يَجُوزُ أَنْ يَخْرُجَ عَنْ حَالِ الْإِقَامَةِ وَحُكْمِهَا فِي الصِّيَامِ وَالْإِتْمَامِ إلَّا بِ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بِإِجْمَاعِ أَهْلِ النَّ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نَزَلَ فِي حَالِ سَفَرِهِ فَأَقَامَ بَاقِيَ نَهَارِهِ وَلَيْلَتِهِ ، ثُمَّ رَحَلَ فِي الْيَوْمِ الثَّانِي ، وَأَنَّهُ عَلَيْهِ السَّلَامُ قَصَرَ فِي بَاقِي يَوْمِهِ ذَلِكَ وَفِي لَيْلَتِهِ الَّتِي بَيْنَ يَوْمَيْ نُقْلَتِهِ ، فَخَرَجَتْ هَذِهِ الْإِقَامَةُ عَنْ حُكْمِ الْإِقَامَةِ فِي الْإِتْمَامِ ، وَالصِّيَامِ ، وَلَوْلَا ذَلِكَ لَكَانَ مُقِيمُ سَاعَةٍ لَهُ حُكْمُ الْإِقَامَةِ ؟ وَكَذَلِكَ مَنْ وَرَدَ عَلَى ضَيْعَةٍ لَهُ ، أَوْ مَاشِيَةٍ ، أَوْ عَقَارٍ فَنَزَلَ هُنَالِكَ فَهُوَ مُقِيمٌ ، فَلَهُ حُكْمُ الْإِقَامَةِ كَمَا قَالَ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إذْ لَمْ نَجِدْ نَصًّا فِي مِثْلِ هَذِهِ الْحَالِ يَنْقُلُهَا عَنْ حُكْمِ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أَيْضًا قَوْلُ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نَجِدْ عَنْهُ عَلَيْهِ السَّلَامُ أَنَّهُ أَقَامَ يَوْمًا وَلَيْلَةً لَمْ يَرْحَلْ فِيهِمَا فَقَصَرَ وَأَفْطَرَ إلَّا فِي الْحَجِّ ، وَالْعُمْرَةِ ، وَالْجِهَادِ فَقَطْ ، فَوَجَبَ بِذَلِكَ مَا ذَكَرْنَا مِنْ أَنَّ مَنْ أَقَامَ فِي خِلَالِ سَفَرِهِ يَوْمًا وَلَيْلَةً لَمْ يَظْعَنْ فِي أَحَدِهِمَا فَإِنَّهُ يُتِمُّ ، وَيَصُ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مَشَى </w:t>
      </w:r>
      <w:r>
        <w:rPr>
          <w:rStyle w:val="Subject1"/>
          <w:rFonts w:ascii="Lotus Linotype" w:hAnsi="Lotus Linotype" w:cs="Lotus Linotype"/>
          <w:color w:val="000000"/>
          <w:sz w:val="28"/>
          <w:sz w:val="28"/>
          <w:szCs w:val="28"/>
          <w:rtl w:val="true"/>
        </w:rPr>
        <w:t xml:space="preserve">لَيْلًا وَيَنْزِلُ </w:t>
      </w:r>
      <w:r>
        <w:rPr>
          <w:rStyle w:val="Tag120e"/>
          <w:rFonts w:ascii="Lotus Linotype" w:hAnsi="Lotus Linotype" w:cs="Lotus Linotype"/>
          <w:b/>
          <w:b/>
          <w:bCs/>
          <w:sz w:val="28"/>
          <w:sz w:val="28"/>
          <w:szCs w:val="28"/>
          <w:rtl w:val="true"/>
        </w:rPr>
        <w:t xml:space="preserve">نَهَارًا </w:t>
      </w:r>
      <w:r>
        <w:rPr>
          <w:rStyle w:val="Tag86e"/>
          <w:rFonts w:ascii="Lotus Linotype" w:hAnsi="Lotus Linotype" w:cs="Lotus Linotype"/>
          <w:sz w:val="28"/>
          <w:sz w:val="28"/>
          <w:szCs w:val="28"/>
          <w:rtl w:val="true"/>
        </w:rPr>
        <w:t xml:space="preserve">فَإِنَّهُ يَقْصُرُ بَاقِيَ لَيْلَتِهِ وَيَوْمِهِ الَّذِي بَيْنَ لَيْلَتَيْ حَرَكَ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رُوِيَ عَنْ </w:t>
      </w:r>
      <w:r>
        <w:rPr>
          <w:rStyle w:val="Tag29e"/>
          <w:rFonts w:ascii="Lotus Linotype" w:hAnsi="Lotus Linotype" w:cs="Lotus Linotype"/>
          <w:sz w:val="28"/>
          <w:sz w:val="28"/>
          <w:szCs w:val="28"/>
          <w:rtl w:val="true"/>
        </w:rPr>
        <w:t xml:space="preserve">رَبِي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أَلُ مَنْ أَبَى هَذَا عَنْ مَاشٍ فِي سَفَرٍ تُقْصَرُ فِيهِ الصَّلَاةُ عِنْدَهُمْ </w:t>
      </w:r>
      <w:r>
        <w:rPr>
          <w:rStyle w:val="Subject1"/>
          <w:rFonts w:ascii="Lotus Linotype" w:hAnsi="Lotus Linotype" w:cs="Lotus Linotype"/>
          <w:color w:val="000000"/>
          <w:sz w:val="28"/>
          <w:sz w:val="28"/>
          <w:szCs w:val="28"/>
          <w:rtl w:val="true"/>
        </w:rPr>
        <w:t xml:space="preserve">نَوَى </w:t>
      </w:r>
      <w:r>
        <w:rPr>
          <w:rStyle w:val="Tag120e"/>
          <w:rFonts w:ascii="Lotus Linotype" w:hAnsi="Lotus Linotype" w:cs="Lotus Linotype"/>
          <w:b/>
          <w:b/>
          <w:bCs/>
          <w:sz w:val="28"/>
          <w:sz w:val="28"/>
          <w:szCs w:val="28"/>
          <w:rtl w:val="true"/>
        </w:rPr>
        <w:t xml:space="preserve">إقَامَةً </w:t>
      </w:r>
      <w:r>
        <w:rPr>
          <w:rStyle w:val="Subject1"/>
          <w:rFonts w:ascii="Lotus Linotype" w:hAnsi="Lotus Linotype" w:cs="Lotus Linotype"/>
          <w:color w:val="000000"/>
          <w:sz w:val="28"/>
          <w:sz w:val="28"/>
          <w:szCs w:val="28"/>
          <w:rtl w:val="true"/>
        </w:rPr>
        <w:t xml:space="preserve">وَهُوَ سَائِرٌ </w:t>
      </w:r>
      <w:r>
        <w:rPr>
          <w:rStyle w:val="Tag86e"/>
          <w:rFonts w:ascii="Lotus Linotype" w:hAnsi="Lotus Linotype" w:cs="Lotus Linotype"/>
          <w:sz w:val="28"/>
          <w:sz w:val="28"/>
          <w:szCs w:val="28"/>
          <w:rtl w:val="true"/>
        </w:rPr>
        <w:t xml:space="preserve">لَا يَنْزِلُ وَلَا يَثْبُتُ </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اُضْطُرَّ لِشِدَّةِ </w:t>
      </w:r>
      <w:r>
        <w:rPr>
          <w:rStyle w:val="Subject1"/>
          <w:rFonts w:ascii="Lotus Linotype" w:hAnsi="Lotus Linotype" w:cs="Lotus Linotype"/>
          <w:color w:val="000000"/>
          <w:sz w:val="28"/>
          <w:sz w:val="28"/>
          <w:szCs w:val="28"/>
          <w:rtl w:val="true"/>
        </w:rPr>
        <w:t xml:space="preserve">الْخَوْفِ إلَى أَنْ </w:t>
      </w:r>
      <w:r>
        <w:rPr>
          <w:rStyle w:val="Tag120e"/>
          <w:rFonts w:ascii="Lotus Linotype" w:hAnsi="Lotus Linotype" w:cs="Lotus Linotype"/>
          <w:b/>
          <w:b/>
          <w:bCs/>
          <w:sz w:val="28"/>
          <w:sz w:val="28"/>
          <w:szCs w:val="28"/>
          <w:rtl w:val="true"/>
        </w:rPr>
        <w:t xml:space="preserve">يُصَلِّيَ فَرْضَهُ رَاكِبًا </w:t>
      </w:r>
      <w:r>
        <w:rPr>
          <w:rStyle w:val="Subject1"/>
          <w:rFonts w:ascii="Lotus Linotype" w:hAnsi="Lotus Linotype" w:cs="Lotus Linotype"/>
          <w:color w:val="000000"/>
          <w:sz w:val="28"/>
          <w:sz w:val="28"/>
          <w:szCs w:val="28"/>
          <w:rtl w:val="true"/>
        </w:rPr>
        <w:t xml:space="preserve">نَاهِضًا أَوْ يَنْزِلَ </w:t>
      </w:r>
      <w:r>
        <w:rPr>
          <w:rStyle w:val="Tag120e"/>
          <w:rFonts w:ascii="Lotus Linotype" w:hAnsi="Lotus Linotype" w:cs="Lotus Linotype"/>
          <w:b/>
          <w:b/>
          <w:bCs/>
          <w:sz w:val="28"/>
          <w:sz w:val="28"/>
          <w:szCs w:val="28"/>
          <w:rtl w:val="true"/>
        </w:rPr>
        <w:t xml:space="preserve">لِصَلَاةِ فَرْضِهِ </w:t>
      </w:r>
      <w:r>
        <w:rPr>
          <w:rStyle w:val="Subject1"/>
          <w:rFonts w:ascii="Lotus Linotype" w:hAnsi="Lotus Linotype" w:cs="Lotus Linotype"/>
          <w:color w:val="000000"/>
          <w:sz w:val="28"/>
          <w:sz w:val="28"/>
          <w:szCs w:val="28"/>
          <w:rtl w:val="true"/>
        </w:rPr>
        <w:t xml:space="preserve">ثُمَّ يَرْجِعَ إلَى </w:t>
      </w:r>
      <w:r>
        <w:rPr>
          <w:rStyle w:val="Tag120e"/>
          <w:rFonts w:ascii="Lotus Linotype" w:hAnsi="Lotus Linotype" w:cs="Lotus Linotype"/>
          <w:b/>
          <w:b/>
          <w:bCs/>
          <w:sz w:val="28"/>
          <w:sz w:val="28"/>
          <w:szCs w:val="28"/>
          <w:rtl w:val="true"/>
        </w:rPr>
        <w:t xml:space="preserve">الْمَشْيِ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يَقْصُرُ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يُتِمُّ </w:t>
      </w:r>
      <w:r>
        <w:rPr>
          <w:rStyle w:val="Subject1"/>
          <w:rFonts w:ascii="Lotus Linotype" w:hAnsi="Lotus Linotype" w:cs="Lotus Linotype"/>
          <w:color w:val="000000"/>
          <w:sz w:val="28"/>
          <w:sz w:val="28"/>
          <w:szCs w:val="28"/>
          <w:rtl w:val="true"/>
        </w:rPr>
        <w:t xml:space="preserve">؟ </w:t>
      </w:r>
      <w:r>
        <w:rPr>
          <w:rStyle w:val="Tag86e"/>
          <w:rFonts w:ascii="Lotus Linotype" w:hAnsi="Lotus Linotype" w:cs="Lotus Linotype"/>
          <w:sz w:val="28"/>
          <w:sz w:val="28"/>
          <w:szCs w:val="28"/>
          <w:rtl w:val="true"/>
        </w:rPr>
        <w:t xml:space="preserve">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ال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الْمَشْ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سْأَلُهُمْ عَمَّنْ </w:t>
      </w:r>
      <w:r>
        <w:rPr>
          <w:rStyle w:val="Subject1"/>
          <w:rFonts w:ascii="Lotus Linotype" w:hAnsi="Lotus Linotype" w:cs="Lotus Linotype"/>
          <w:color w:val="000000"/>
          <w:sz w:val="28"/>
          <w:sz w:val="28"/>
          <w:szCs w:val="28"/>
          <w:rtl w:val="true"/>
        </w:rPr>
        <w:t xml:space="preserve">نَوَى </w:t>
      </w:r>
      <w:r>
        <w:rPr>
          <w:rStyle w:val="Tag120e"/>
          <w:rFonts w:ascii="Lotus Linotype" w:hAnsi="Lotus Linotype" w:cs="Lotus Linotype"/>
          <w:b/>
          <w:b/>
          <w:bCs/>
          <w:sz w:val="28"/>
          <w:sz w:val="28"/>
          <w:szCs w:val="28"/>
          <w:rtl w:val="true"/>
        </w:rPr>
        <w:t xml:space="preserve">إقَامَةً </w:t>
      </w:r>
      <w:r>
        <w:rPr>
          <w:rStyle w:val="Subject1"/>
          <w:rFonts w:ascii="Lotus Linotype" w:hAnsi="Lotus Linotype" w:cs="Lotus Linotype"/>
          <w:color w:val="000000"/>
          <w:sz w:val="28"/>
          <w:sz w:val="28"/>
          <w:szCs w:val="28"/>
          <w:rtl w:val="true"/>
        </w:rPr>
        <w:t xml:space="preserve">وَهُوَ نَازِلٌ غَيْرُ </w:t>
      </w:r>
      <w:r>
        <w:rPr>
          <w:rStyle w:val="Tag120e"/>
          <w:rFonts w:ascii="Lotus Linotype" w:hAnsi="Lotus Linotype" w:cs="Lotus Linotype"/>
          <w:b/>
          <w:b/>
          <w:bCs/>
          <w:sz w:val="28"/>
          <w:sz w:val="28"/>
          <w:szCs w:val="28"/>
          <w:rtl w:val="true"/>
        </w:rPr>
        <w:t xml:space="preserve">مَاشٍ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يُتِمُّ </w:t>
      </w:r>
      <w:r>
        <w:rPr>
          <w:rStyle w:val="Subject1"/>
          <w:rFonts w:ascii="Lotus Linotype" w:hAnsi="Lotus Linotype" w:cs="Lotus Linotype"/>
          <w:color w:val="000000"/>
          <w:sz w:val="28"/>
          <w:sz w:val="28"/>
          <w:szCs w:val="28"/>
          <w:rtl w:val="true"/>
        </w:rPr>
        <w:t xml:space="preserve">أَمْ </w:t>
      </w:r>
      <w:r>
        <w:rPr>
          <w:rStyle w:val="Tag120e"/>
          <w:rFonts w:ascii="Lotus Linotype" w:hAnsi="Lotus Linotype" w:cs="Lotus Linotype"/>
          <w:b/>
          <w:b/>
          <w:bCs/>
          <w:sz w:val="28"/>
          <w:sz w:val="28"/>
          <w:szCs w:val="28"/>
          <w:rtl w:val="true"/>
        </w:rPr>
        <w:t xml:space="preserve">يَقْصُرُ </w:t>
      </w:r>
      <w:r>
        <w:rPr>
          <w:rStyle w:val="Tag86e"/>
          <w:rFonts w:ascii="Lotus Linotype" w:hAnsi="Lotus Linotype" w:cs="Lotus Linotype"/>
          <w:sz w:val="28"/>
          <w:sz w:val="28"/>
          <w:szCs w:val="28"/>
          <w:rtl w:val="true"/>
        </w:rPr>
        <w:t xml:space="preserve">؟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تِمُّ ، فَقَدْ صَحَّ أَنَّ الْإِقَامَةَ هِيَ السُّكُونُ لَا الْمَشْيُ مُتَنَقِّ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نَفْسُ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 وَأَمَّا الْجِهَادُ ، وَالْحَ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بْدِ الرَّحْمَنِ بْنِ ثَوْ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قَامَ رَسُولُ اللَّهِ صَلَّى اللَّهُ عَلَيْهِ وَسَلَّمَ </w:t>
      </w:r>
      <w:r>
        <w:rPr>
          <w:rStyle w:val="Tag23e"/>
          <w:rFonts w:ascii="Lotus Linotype" w:hAnsi="Lotus Linotype" w:cs="Lotus Linotype"/>
          <w:sz w:val="28"/>
          <w:sz w:val="28"/>
          <w:szCs w:val="28"/>
          <w:rtl w:val="true"/>
        </w:rPr>
        <w:t xml:space="preserve">بِتَبُوكِ </w:t>
      </w:r>
      <w:r>
        <w:rPr>
          <w:rStyle w:val="Tag3e"/>
          <w:rFonts w:ascii="Lotus Linotype" w:hAnsi="Lotus Linotype" w:cs="Lotus Linotype"/>
          <w:sz w:val="28"/>
          <w:sz w:val="28"/>
          <w:szCs w:val="28"/>
          <w:rtl w:val="true"/>
        </w:rPr>
        <w:t xml:space="preserve">عِشْرِينَ يَوْمًا يَقْصُرُ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حَمَّدُ بْنُ عَبْدِ الرَّحْمَنِ بْنِ ثَوْبَانَ </w:t>
      </w:r>
      <w:r>
        <w:rPr>
          <w:rStyle w:val="Tag86e"/>
          <w:rFonts w:ascii="Lotus Linotype" w:hAnsi="Lotus Linotype" w:cs="Lotus Linotype"/>
          <w:sz w:val="28"/>
          <w:sz w:val="28"/>
          <w:szCs w:val="28"/>
          <w:rtl w:val="true"/>
        </w:rPr>
        <w:t xml:space="preserve">ثِقَةٌ ، وَبَاقِي رُوَاةِ الْخَبَرِ أَشْهَرُ مِنْ أَنْ يُسْأَلَ عَنْهُمْ ؟ وَهَذَا أَكْثَرُ مَا رُوِيَ عَنْهُ عَلَيْهِ السَّلَامُ فِي إقَامَتِهِ </w:t>
      </w:r>
      <w:r>
        <w:rPr>
          <w:rStyle w:val="Tag23e"/>
          <w:rFonts w:ascii="Lotus Linotype" w:hAnsi="Lotus Linotype" w:cs="Lotus Linotype"/>
          <w:sz w:val="28"/>
          <w:sz w:val="28"/>
          <w:szCs w:val="28"/>
          <w:rtl w:val="true"/>
        </w:rPr>
        <w:t xml:space="preserve">بِتَبُوك </w:t>
      </w:r>
      <w:r>
        <w:rPr>
          <w:rStyle w:val="Tag86e"/>
          <w:rFonts w:ascii="Lotus Linotype" w:hAnsi="Lotus Linotype" w:cs="Lotus Linotype"/>
          <w:sz w:val="28"/>
          <w:sz w:val="28"/>
          <w:szCs w:val="28"/>
          <w:rtl w:val="true"/>
        </w:rPr>
        <w:t xml:space="preserve">، فَخَرَجَ هَذَا الْمِقْدَارُ مِنْ الْإِقَامَةِ عَنْ سَائِرِ الْأَوْقَاتِ بِهَذَا الْخَ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صُرُ مَا دَامَ مُقِيمًا فِي دَارِ الْحَ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مَا ذَكَرْنَا مِنْ أَنَّ اللَّهَ تَعَالَى لَمْ يَجْعَلْ وَلَا رَسُولُهُ عَلَيْهِ السَّلَامُ الصَّلَاةَ رَكْعَتَيْنِ إلَّا فِي السَّفَرِ ، وَأَنَّ الْإِقَامَةَ خِلَافُ السَّفَرِ لِ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قَوْلِنَا فِي الْجِهَ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مِثْلَ قَوْلِنَا نَصًّا إلَّا أَنَّهُ خَالَفَ فِي الْمُ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حَجُّ ، وَالْعُ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رَجْنَا مَعَ رَسُولِ اللَّهِ صَلَّى اللَّهُ عَلَيْهِ وَسَلَّمَ مِنْ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مَكَّةَ </w:t>
      </w:r>
      <w:r>
        <w:rPr>
          <w:rStyle w:val="Tag3e"/>
          <w:rFonts w:ascii="Lotus Linotype" w:hAnsi="Lotus Linotype" w:cs="Lotus Linotype"/>
          <w:sz w:val="28"/>
          <w:sz w:val="28"/>
          <w:szCs w:val="28"/>
          <w:rtl w:val="true"/>
        </w:rPr>
        <w:t xml:space="preserve">فَصَلَّى رَكْعَتَيْنِ رَكْعَتَيْنِ حَتَّى رَجَعَ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مْ أَقَامَ </w:t>
      </w:r>
      <w:r>
        <w:rPr>
          <w:rStyle w:val="Tag23e"/>
          <w:rFonts w:ascii="Lotus Linotype" w:hAnsi="Lotus Linotype" w:cs="Lotus Linotype"/>
          <w:sz w:val="28"/>
          <w:sz w:val="28"/>
          <w:szCs w:val="28"/>
          <w:rtl w:val="true"/>
        </w:rPr>
        <w:t xml:space="preserve">بِمَكَّةَ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شْ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الِيَةِ الْبَرَ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رَضِيَ اللَّهُ عَنْهُمَا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دِمَ رَسُولُ اللَّهِ صَلَّى اللَّهُ عَلَيْهِ وَسَلَّمَ وَأَصْحَابُهُ لِصُبْحِ رَابِعَةٍ يُلَبُّونَ بِالْحَ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قَدِمَ رَسُولُ اللَّهِ صَلَّى اللَّهُ عَلَيْهِ وَسَلَّمَ صُبْحَ رَابِعَةٍ مِنْ ذِي الْحِجَّةِ ، فَبِالضَّرُورَةِ نَ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قَامَ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ذَلِكَ الْيَوْمَ الرَّابِعَ مِنْ ذِي الْحِجَّةِ ، وَالثَّانِي وَهُوَ الْخَامِسُ مِنْ ذِي الْحِجَّةِ ، وَالثَّالِثُ وَهُوَ السَّادِسُ مِنْ ذِي الْحِجَّةِ ، وَالرَّابِعُ وَهُوَ السَّابِعُ مِنْ ذِي الْحِجَّ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هُ خَرَجَ عَلَيْهِ السَّلَامُ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قَبْلَ صَلَاةِ الظُّهْرِ مِنْ الْيَوْمِ الثَّامِنِ مِنْ ذِي الْحِجَّةِ ، هَذَا مَا لَا خِلَافَ فِيهِ بَيْنَ أَحَدٍ مِنْ الْأُمَّةِ ، فَتَمَّتْ لَهُ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أَرْبَعَةُ أَيَّامٍ وَأَرْبَعُ لَيَالٍ كَمَلًا ، أَقَامَهَا عَلَيْهِ السَّلَامُ نَاوِيًا لِلْإِقَامَةِ هَذِهِ الْمُدَّةَ بِهَا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خَرَجَ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فِي الْيَوْمِ الثَّامِنِ مِنْ ذِي الْحِجَّةِ كَمَا ذَكَرْنَا ؟ وَهَذَا يُبْطِلُ 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نَوَى </w:t>
      </w:r>
      <w:r>
        <w:rPr>
          <w:rStyle w:val="Tag120e"/>
          <w:rFonts w:ascii="Lotus Linotype" w:hAnsi="Lotus Linotype" w:cs="Lotus Linotype"/>
          <w:b/>
          <w:b/>
          <w:bCs/>
          <w:sz w:val="28"/>
          <w:sz w:val="28"/>
          <w:szCs w:val="28"/>
          <w:rtl w:val="true"/>
        </w:rPr>
        <w:t xml:space="preserve">إقَامَةَ </w:t>
      </w:r>
      <w:r>
        <w:rPr>
          <w:rStyle w:val="Subject1"/>
          <w:rFonts w:ascii="Lotus Linotype" w:hAnsi="Lotus Linotype" w:cs="Lotus Linotype"/>
          <w:color w:val="000000"/>
          <w:sz w:val="28"/>
          <w:sz w:val="28"/>
          <w:szCs w:val="28"/>
          <w:rtl w:val="true"/>
        </w:rPr>
        <w:t xml:space="preserve">أَرْبَعَةِ </w:t>
      </w:r>
      <w:r>
        <w:rPr>
          <w:rStyle w:val="Tag120e"/>
          <w:rFonts w:ascii="Lotus Linotype" w:hAnsi="Lotus Linotype" w:cs="Lotus Linotype"/>
          <w:b/>
          <w:b/>
          <w:bCs/>
          <w:sz w:val="28"/>
          <w:sz w:val="28"/>
          <w:szCs w:val="28"/>
          <w:rtl w:val="true"/>
        </w:rPr>
        <w:t xml:space="preserve">أَيَّامٍ </w:t>
      </w:r>
      <w:r>
        <w:rPr>
          <w:rStyle w:val="Tag86e"/>
          <w:rFonts w:ascii="Lotus Linotype" w:hAnsi="Lotus Linotype" w:cs="Lotus Linotype"/>
          <w:sz w:val="28"/>
          <w:sz w:val="28"/>
          <w:szCs w:val="28"/>
          <w:rtl w:val="true"/>
        </w:rPr>
        <w:t xml:space="preserve">أَتَمَّ ؛ لِأَنَّهُ عَلَيْهِ السَّلَامُ نَوَى بِلَا شَكٍّ إقَامَةَ هَذِهِ الْمُدَّةِ وَلَمْ يُ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كَانَ عَلَيْهِ السَّلَامُ </w:t>
      </w:r>
      <w:r>
        <w:rPr>
          <w:rStyle w:val="Tag23e"/>
          <w:rFonts w:ascii="Lotus Linotype" w:hAnsi="Lotus Linotype" w:cs="Lotus Linotype"/>
          <w:sz w:val="28"/>
          <w:sz w:val="28"/>
          <w:szCs w:val="28"/>
          <w:rtl w:val="true"/>
        </w:rPr>
        <w:t xml:space="preserve">بِمِنًى </w:t>
      </w:r>
      <w:r>
        <w:rPr>
          <w:rStyle w:val="Tag86e"/>
          <w:rFonts w:ascii="Lotus Linotype" w:hAnsi="Lotus Linotype" w:cs="Lotus Linotype"/>
          <w:sz w:val="28"/>
          <w:sz w:val="28"/>
          <w:szCs w:val="28"/>
          <w:rtl w:val="true"/>
        </w:rPr>
        <w:t xml:space="preserve">الْيَوْمَ الثَّامِنِ مِنْ ذِي الْحِجَّةِ ، وَبَاتَ بِهَا لَيْلَةَ يَوْمِ </w:t>
      </w:r>
      <w:r>
        <w:rPr>
          <w:rStyle w:val="Tag23e"/>
          <w:rFonts w:ascii="Lotus Linotype" w:hAnsi="Lotus Linotype" w:cs="Lotus Linotype"/>
          <w:sz w:val="28"/>
          <w:sz w:val="28"/>
          <w:szCs w:val="28"/>
          <w:rtl w:val="true"/>
        </w:rPr>
        <w:t xml:space="preserve">عَرَ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أَتَى إلَى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بِلَا شَكٍّ فِي الْيَوْمِ التَّاسِعِ مِنْ ذِي الْحِجَّةِ ، فَبَقِيَ هُنَالِكَ إلَى أَوَّلِ اللَّيْلَةِ الْعَاشِرَةِ ، ثُمَّ نَهَضَ إلَى </w:t>
      </w:r>
      <w:r>
        <w:rPr>
          <w:rStyle w:val="Tag23e"/>
          <w:rFonts w:ascii="Lotus Linotype" w:hAnsi="Lotus Linotype" w:cs="Lotus Linotype"/>
          <w:sz w:val="28"/>
          <w:sz w:val="28"/>
          <w:szCs w:val="28"/>
          <w:rtl w:val="true"/>
        </w:rPr>
        <w:t xml:space="preserve">مُزْدَلِفَةَ </w:t>
      </w:r>
      <w:r>
        <w:rPr>
          <w:rStyle w:val="Tag86e"/>
          <w:rFonts w:ascii="Lotus Linotype" w:hAnsi="Lotus Linotype" w:cs="Lotus Linotype"/>
          <w:sz w:val="28"/>
          <w:sz w:val="28"/>
          <w:szCs w:val="28"/>
          <w:rtl w:val="true"/>
        </w:rPr>
        <w:t xml:space="preserve">فَبَاتَ بِهَا اللَّيْلَةَ الْعَاشِ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هَضَ فِي صَبَاحِ الْيَوْمِ الْعَاشِرِ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 فَكَانَ بِهَا ، وَنَهَضَ إلَى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فَطَافَ طَوَافَ الْإِفَاضَةِ إمَّا فِي الْيَوْمِ الْعَاشِرِ وَإِمَّا فِي اللَّيْلَةِ الْحَادِيَةَ عَشْرَةَ ، بِلَا شَكٍّ فِي أَحَدِ الْأَمْ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رَجَعَ إلَى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فَأَقَامَ بِهَا ثَلَاثَةَ أَيَّامٍ ، وَدَفَعَ مِنْهَا فِي آخِرِ الْيَوْمِ الرَّابِعِ بَعْدَ رَمْيِ الْجِمَارِ بَعْدَ زَوَالِ الشَّمْسِ ، وَكَانَتْ إقَامَتُهُ عَلَيْهِ السَّلَامُ </w:t>
      </w:r>
      <w:r>
        <w:rPr>
          <w:rStyle w:val="Tag23e"/>
          <w:rFonts w:ascii="Lotus Linotype" w:hAnsi="Lotus Linotype" w:cs="Lotus Linotype"/>
          <w:sz w:val="28"/>
          <w:sz w:val="28"/>
          <w:szCs w:val="28"/>
          <w:rtl w:val="true"/>
        </w:rPr>
        <w:t xml:space="preserve">بِمِنًى </w:t>
      </w:r>
      <w:r>
        <w:rPr>
          <w:rStyle w:val="Tag86e"/>
          <w:rFonts w:ascii="Lotus Linotype" w:hAnsi="Lotus Linotype" w:cs="Lotus Linotype"/>
          <w:sz w:val="28"/>
          <w:sz w:val="28"/>
          <w:szCs w:val="28"/>
          <w:rtl w:val="true"/>
        </w:rPr>
        <w:t xml:space="preserve">أَرْبَعَةَ أَيَّامٍ غَيْرَ نِصْفِ يَ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أَتَى إلَى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فَبَاتَ اللَّيْلَةَ الرَّابِعَةَ عَشْرَةَ </w:t>
      </w:r>
      <w:r>
        <w:rPr>
          <w:rStyle w:val="Tag23e"/>
          <w:rFonts w:ascii="Lotus Linotype" w:hAnsi="Lotus Linotype" w:cs="Lotus Linotype"/>
          <w:sz w:val="28"/>
          <w:sz w:val="28"/>
          <w:szCs w:val="28"/>
          <w:rtl w:val="true"/>
        </w:rPr>
        <w:t xml:space="preserve">بِالْأَبْطَحِ </w:t>
      </w:r>
      <w:r>
        <w:rPr>
          <w:rStyle w:val="Tag86e"/>
          <w:rFonts w:ascii="Lotus Linotype" w:hAnsi="Lotus Linotype" w:cs="Lotus Linotype"/>
          <w:sz w:val="28"/>
          <w:sz w:val="28"/>
          <w:szCs w:val="28"/>
          <w:rtl w:val="true"/>
        </w:rPr>
        <w:t xml:space="preserve">، وَطَافَ بِهَا طَوَافَ الْوَدَاعِ ، ثُمَّ نَهَضَ فِي آخِرِ لَيْلَتِهِ تِلْكَ إلَى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فَكَمُلَ لَهُ عَلَيْهِ السَّلَامُ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نًى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عَرَفَ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زْدَ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شْرُ لَيَالٍ كَمَلًا كَمَا قَالَ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 فَصَحَّ قَوْلُنَا ، وَكَانَ مَعَهُ عَلَيْهِ السَّلَامُ مُتَمَتِّعُونَ ، وَكَانَ هُوَ عَلَيْهِ السَّلَامُ قَا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مَا قُلْنَاهُ فِي الْحَجِّ وَالْعُمْرَةِ ، وَلِلَّهِ الْحَمْدُ ، فَخَرَجَتْ هَذِهِ الْإِقَامَةُ بِهَذَا الْأَثَرِ فِي الْحَجِّ وَالْعُمْرَةِ حَيْثُ أَقَامَ عَنْ حُكْمِ سَائِرِ الْإِقَامَاتِ ، 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يْسَ قَدْ رَوَيْتُمْ مِنْ طَرِيقِ </w:t>
      </w:r>
      <w:r>
        <w:rPr>
          <w:rStyle w:val="Tag21e"/>
          <w:rFonts w:ascii="Lotus Linotype" w:hAnsi="Lotus Linotype" w:cs="Lotus Linotype"/>
          <w:sz w:val="28"/>
          <w:sz w:val="28"/>
          <w:szCs w:val="28"/>
          <w:rtl w:val="true"/>
        </w:rPr>
        <w:t xml:space="preserve">ابْنِ عَبَّاسٍ وَعِمْرَانَ بْنِ الْحُصَيْنِ </w:t>
      </w:r>
      <w:r>
        <w:rPr>
          <w:rStyle w:val="Tag86e"/>
          <w:rFonts w:ascii="Lotus Linotype" w:hAnsi="Lotus Linotype" w:cs="Lotus Linotype"/>
          <w:sz w:val="28"/>
          <w:sz w:val="28"/>
          <w:szCs w:val="28"/>
          <w:rtl w:val="true"/>
        </w:rPr>
        <w:t xml:space="preserve">رِوَايَاتٍ مُخْتَلِفَ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 بَعْضِهَا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قَامَ رَسُولُ اللَّهِ صَلَّى اللَّهُ عَلَيْهِ وَسَلَّمَ </w:t>
      </w:r>
      <w:r>
        <w:rPr>
          <w:rStyle w:val="Tag23e"/>
          <w:rFonts w:ascii="Lotus Linotype" w:hAnsi="Lotus Linotype" w:cs="Lotus Linotype"/>
          <w:sz w:val="28"/>
          <w:sz w:val="28"/>
          <w:szCs w:val="28"/>
          <w:rtl w:val="true"/>
        </w:rPr>
        <w:t xml:space="preserve">بِمَكَّةَ </w:t>
      </w:r>
      <w:r>
        <w:rPr>
          <w:rStyle w:val="Tag3e"/>
          <w:rFonts w:ascii="Lotus Linotype" w:hAnsi="Lotus Linotype" w:cs="Lotus Linotype"/>
          <w:sz w:val="28"/>
          <w:sz w:val="28"/>
          <w:szCs w:val="28"/>
          <w:rtl w:val="true"/>
        </w:rPr>
        <w:t xml:space="preserve">تِسْعَ عَشْرَةَ وَفِي بَعْضِهَا ثَمَانِ عَشْرَةَ وَفِي بَعْضِهَا سَبْعَ عَشْ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فِي بَعْضِهَا خَمْسَ عَشْرَةَ يَقْصُرُ الصَّلَاةَ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قَدْ بَيَّ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أَنَّ هَذَا كَانَ فِي عَامِ الْفَتْحِ ، وَكَانَ عَلَيْهِ السَّلَامُ فِي جِهَادٍ ، وَفِي دَارِ حَرْبٍ ، لِأَنَّ جَمَاعَةً مِنْ أَهْلِ </w:t>
      </w:r>
      <w:r>
        <w:rPr>
          <w:rStyle w:val="Tag23e"/>
          <w:rFonts w:ascii="Lotus Linotype" w:hAnsi="Lotus Linotype" w:cs="Lotus Linotype"/>
          <w:sz w:val="28"/>
          <w:sz w:val="28"/>
          <w:szCs w:val="28"/>
          <w:rtl w:val="true"/>
        </w:rPr>
        <w:t xml:space="preserve">مَكَّةَ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كَصَفْوَانَ </w:t>
      </w:r>
      <w:r>
        <w:rPr>
          <w:rStyle w:val="Tag86e"/>
          <w:rFonts w:ascii="Lotus Linotype" w:hAnsi="Lotus Linotype" w:cs="Lotus Linotype"/>
          <w:sz w:val="28"/>
          <w:sz w:val="28"/>
          <w:szCs w:val="28"/>
          <w:rtl w:val="true"/>
        </w:rPr>
        <w:t xml:space="preserve">وَغَيْرِهِمْ لَهُمْ مُدَّةُ مُوَادَعَةٍ لَمْ تَنْقَضِ بَعْ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مَالِكُ بْنُ عَوْفٍ </w:t>
      </w:r>
      <w:r>
        <w:rPr>
          <w:rStyle w:val="Tag86e"/>
          <w:rFonts w:ascii="Lotus Linotype" w:hAnsi="Lotus Linotype" w:cs="Lotus Linotype"/>
          <w:sz w:val="28"/>
          <w:sz w:val="28"/>
          <w:szCs w:val="28"/>
          <w:rtl w:val="true"/>
        </w:rPr>
        <w:t xml:space="preserve">فِي </w:t>
      </w:r>
      <w:r>
        <w:rPr>
          <w:rStyle w:val="Tag26e"/>
          <w:rFonts w:ascii="Lotus Linotype" w:hAnsi="Lotus Linotype" w:cs="Lotus Linotype"/>
          <w:sz w:val="28"/>
          <w:sz w:val="28"/>
          <w:szCs w:val="28"/>
          <w:rtl w:val="true"/>
        </w:rPr>
        <w:t xml:space="preserve">هَوَازِنَ </w:t>
      </w:r>
      <w:r>
        <w:rPr>
          <w:rStyle w:val="Tag86e"/>
          <w:rFonts w:ascii="Lotus Linotype" w:hAnsi="Lotus Linotype" w:cs="Lotus Linotype"/>
          <w:sz w:val="28"/>
          <w:sz w:val="28"/>
          <w:szCs w:val="28"/>
          <w:rtl w:val="true"/>
        </w:rPr>
        <w:t xml:space="preserve">قَدْ جُمِعَتْ لَهُ الْعَسَاكِرُ </w:t>
      </w:r>
      <w:r>
        <w:rPr>
          <w:rStyle w:val="Tag23e"/>
          <w:rFonts w:ascii="Lotus Linotype" w:hAnsi="Lotus Linotype" w:cs="Lotus Linotype"/>
          <w:sz w:val="28"/>
          <w:sz w:val="28"/>
          <w:szCs w:val="28"/>
          <w:rtl w:val="true"/>
        </w:rPr>
        <w:t xml:space="preserve">بِحُنَيْنٍ </w:t>
      </w:r>
      <w:r>
        <w:rPr>
          <w:rStyle w:val="Tag86e"/>
          <w:rFonts w:ascii="Lotus Linotype" w:hAnsi="Lotus Linotype" w:cs="Lotus Linotype"/>
          <w:sz w:val="28"/>
          <w:sz w:val="28"/>
          <w:szCs w:val="28"/>
          <w:rtl w:val="true"/>
        </w:rPr>
        <w:t xml:space="preserve">عَلَى بِضْعَةَ عَشَرَ مِيلًا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خَالِدُ بْنُ سُفْيَانَ الْهُذَلِيُّ </w:t>
      </w:r>
      <w:r>
        <w:rPr>
          <w:rStyle w:val="Tag86e"/>
          <w:rFonts w:ascii="Lotus Linotype" w:hAnsi="Lotus Linotype" w:cs="Lotus Linotype"/>
          <w:sz w:val="28"/>
          <w:sz w:val="28"/>
          <w:szCs w:val="28"/>
          <w:rtl w:val="true"/>
        </w:rPr>
        <w:t xml:space="preserve">عَلَى أَقَلَّ مِنْ ذَلِكَ يَجْمَعُ </w:t>
      </w:r>
      <w:r>
        <w:rPr>
          <w:rStyle w:val="Tag26e"/>
          <w:rFonts w:ascii="Lotus Linotype" w:hAnsi="Lotus Linotype" w:cs="Lotus Linotype"/>
          <w:sz w:val="28"/>
          <w:sz w:val="28"/>
          <w:szCs w:val="28"/>
          <w:rtl w:val="true"/>
        </w:rPr>
        <w:t xml:space="preserve">هُذَيْلًا </w:t>
      </w:r>
      <w:r>
        <w:rPr>
          <w:rStyle w:val="Tag86e"/>
          <w:rFonts w:ascii="Lotus Linotype" w:hAnsi="Lotus Linotype" w:cs="Lotus Linotype"/>
          <w:sz w:val="28"/>
          <w:sz w:val="28"/>
          <w:szCs w:val="28"/>
          <w:rtl w:val="true"/>
        </w:rPr>
        <w:t xml:space="preserve">لِحَرْ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كُفَّارُ مُحِيطُونَ بِهِ مُحَارِبُونَ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لْقَصْرُ وَاجِبٌ بَعْدُ فِي أَكْثَرَ مِنْ هَذِهِ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عَلَيْهِ السَّلَامُ يَتَرَدَّدُ مِنْ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إلَى </w:t>
      </w:r>
      <w:r>
        <w:rPr>
          <w:rStyle w:val="Tag23e"/>
          <w:rFonts w:ascii="Lotus Linotype" w:hAnsi="Lotus Linotype" w:cs="Lotus Linotype"/>
          <w:sz w:val="28"/>
          <w:sz w:val="28"/>
          <w:szCs w:val="28"/>
          <w:rtl w:val="true"/>
        </w:rPr>
        <w:t xml:space="preserve">حُنَ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إلَى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مُعْتَمِرًا ، ثُمَّ إلَى </w:t>
      </w:r>
      <w:r>
        <w:rPr>
          <w:rStyle w:val="Tag23e"/>
          <w:rFonts w:ascii="Lotus Linotype" w:hAnsi="Lotus Linotype" w:cs="Lotus Linotype"/>
          <w:sz w:val="28"/>
          <w:sz w:val="28"/>
          <w:szCs w:val="28"/>
          <w:rtl w:val="true"/>
        </w:rPr>
        <w:t xml:space="preserve">الطَّائِ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عَلَيْهِ السَّلَامُ يُوَجِّهُ السَّرَايَا إلَى مَنْ حَوْلَ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مِنْ قَبَائِلِ </w:t>
      </w:r>
      <w:r>
        <w:rPr>
          <w:rStyle w:val="Tag26e"/>
          <w:rFonts w:ascii="Lotus Linotype" w:hAnsi="Lotus Linotype" w:cs="Lotus Linotype"/>
          <w:sz w:val="28"/>
          <w:sz w:val="28"/>
          <w:szCs w:val="28"/>
          <w:rtl w:val="true"/>
        </w:rPr>
        <w:t xml:space="preserve">الْعَرَبِ </w:t>
      </w:r>
      <w:r>
        <w:rPr>
          <w:rStyle w:val="Tag86e"/>
          <w:rFonts w:ascii="Lotus Linotype" w:hAnsi="Lotus Linotype" w:cs="Lotus Linotype"/>
          <w:sz w:val="28"/>
          <w:sz w:val="28"/>
          <w:szCs w:val="28"/>
          <w:rtl w:val="true"/>
        </w:rPr>
        <w:t xml:space="preserve">، </w:t>
      </w:r>
      <w:r>
        <w:rPr>
          <w:rStyle w:val="Tag26e"/>
          <w:rFonts w:ascii="Lotus Linotype" w:hAnsi="Lotus Linotype" w:cs="Lotus Linotype"/>
          <w:sz w:val="28"/>
          <w:sz w:val="28"/>
          <w:szCs w:val="28"/>
          <w:rtl w:val="true"/>
        </w:rPr>
        <w:t xml:space="preserve">كَبَنِي كِنَانَةَ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قَوْلُنَا ، وَمَا دَخَلَ عَلَيْهِ السَّلَامُ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قَطُّ مِنْ حِينِ خَرَجَ عَنْهَا مُهَاجِرًا إلَّا فِي عُمْرَةِ الْقَضَاءِ ، أَقَامَ بِهَا ثَلَاثَةَ أَيَّامٍ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حِينَ فَتَحَهَا كَمَا ذَكَرْنَا مُحَارِبً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حَجَّةِ الْوَدَ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قَامَ بِهَا كَمَا وَصَفْنَا ، وَلَا مَ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هِ </w:t>
      </w:r>
      <w:r>
        <w:rPr>
          <w:rStyle w:val="Tag120e"/>
          <w:rFonts w:ascii="Lotus Linotype" w:hAnsi="Lotus Linotype" w:cs="Lotus Linotype"/>
          <w:b/>
          <w:b/>
          <w:bCs/>
          <w:sz w:val="28"/>
          <w:sz w:val="28"/>
          <w:szCs w:val="28"/>
          <w:rtl w:val="true"/>
        </w:rPr>
        <w:t xml:space="preserve">الْإِقَامَةَ </w:t>
      </w:r>
      <w:r>
        <w:rPr>
          <w:rStyle w:val="Subject1"/>
          <w:rFonts w:ascii="Lotus Linotype" w:hAnsi="Lotus Linotype" w:cs="Lotus Linotype"/>
          <w:color w:val="000000"/>
          <w:sz w:val="28"/>
          <w:sz w:val="28"/>
          <w:szCs w:val="28"/>
          <w:rtl w:val="true"/>
        </w:rPr>
        <w:t xml:space="preserve">لَا تَكُونُ إلَّا بَعْدَ </w:t>
      </w:r>
      <w:r>
        <w:rPr>
          <w:rStyle w:val="Tag120e"/>
          <w:rFonts w:ascii="Lotus Linotype" w:hAnsi="Lotus Linotype" w:cs="Lotus Linotype"/>
          <w:b/>
          <w:b/>
          <w:bCs/>
          <w:sz w:val="28"/>
          <w:sz w:val="28"/>
          <w:szCs w:val="28"/>
          <w:rtl w:val="true"/>
        </w:rPr>
        <w:t xml:space="preserve">الدُّخُولِ </w:t>
      </w:r>
      <w:r>
        <w:rPr>
          <w:rStyle w:val="Subject1"/>
          <w:rFonts w:ascii="Lotus Linotype" w:hAnsi="Lotus Linotype" w:cs="Lotus Linotype"/>
          <w:color w:val="000000"/>
          <w:sz w:val="28"/>
          <w:sz w:val="28"/>
          <w:szCs w:val="28"/>
          <w:rtl w:val="true"/>
        </w:rPr>
        <w:t xml:space="preserve">فِي أَوَّلِ </w:t>
      </w:r>
      <w:r>
        <w:rPr>
          <w:rStyle w:val="Tag120e"/>
          <w:rFonts w:ascii="Lotus Linotype" w:hAnsi="Lotus Linotype" w:cs="Lotus Linotype"/>
          <w:b/>
          <w:b/>
          <w:bCs/>
          <w:sz w:val="28"/>
          <w:sz w:val="28"/>
          <w:szCs w:val="28"/>
          <w:rtl w:val="true"/>
        </w:rPr>
        <w:t xml:space="preserve">دَارِ الْحَرْبِ </w:t>
      </w:r>
      <w:r>
        <w:rPr>
          <w:rStyle w:val="Subject1"/>
          <w:rFonts w:ascii="Lotus Linotype" w:hAnsi="Lotus Linotype" w:cs="Lotus Linotype"/>
          <w:color w:val="000000"/>
          <w:sz w:val="28"/>
          <w:sz w:val="28"/>
          <w:szCs w:val="28"/>
          <w:rtl w:val="true"/>
        </w:rPr>
        <w:t xml:space="preserve">وَبَعْدَ </w:t>
      </w:r>
      <w:r>
        <w:rPr>
          <w:rStyle w:val="Tag120e"/>
          <w:rFonts w:ascii="Lotus Linotype" w:hAnsi="Lotus Linotype" w:cs="Lotus Linotype"/>
          <w:b/>
          <w:b/>
          <w:bCs/>
          <w:sz w:val="28"/>
          <w:sz w:val="28"/>
          <w:szCs w:val="28"/>
          <w:rtl w:val="true"/>
        </w:rPr>
        <w:t xml:space="preserve">الْإِحْرَ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أَنَّ الْقَاصِدَ إلَى الْجِهَادِ مَا دَامَ فِي دَارِ الْإِسْلَامِ فَلَيْسَ فِي حَالِ جِهَادٍ ، وَلَكِنَّهُ مُرِيدٌ لِلْجِهَادِ وَقَاصِدٌ إلَيْهِ ، وَإِنَّمَا هُوَ مُسَافِرٌ كَسَائِرِ الْمُسَافِرِينَ ، إلَّا أَجْرَ نِيَّتِهِ فَقَطْ ، وَهُوَ مَا لَمْ يُحْرِمْ فَلَيْسَ بَعْدُ فِي عَمَلِ حَجٍّ وَلَا عَمَلِ عُمْرَةٍ ، لَكِنَّهُ مُرِيدٌ لَأَنْ يَحُجَّ ، أَوْ لَأَنْ يَعْتَمِرَ ، فَهُوَ </w:t>
      </w:r>
      <w:r>
        <w:rPr>
          <w:rStyle w:val="Tag9e"/>
          <w:rFonts w:ascii="Lotus Linotype" w:hAnsi="Lotus Linotype" w:cs="Lotus Linotype"/>
          <w:sz w:val="28"/>
          <w:sz w:val="28"/>
          <w:szCs w:val="28"/>
          <w:rtl w:val="true"/>
        </w:rPr>
        <w:t xml:space="preserve">كَسَائِرِ </w:t>
      </w:r>
      <w:r>
        <w:rPr>
          <w:rStyle w:val="Tag86e"/>
          <w:rFonts w:ascii="Lotus Linotype" w:hAnsi="Lotus Linotype" w:cs="Lotus Linotype"/>
          <w:sz w:val="28"/>
          <w:sz w:val="28"/>
          <w:szCs w:val="28"/>
          <w:rtl w:val="true"/>
        </w:rPr>
        <w:t xml:space="preserve">مَنْ يُسَافِرُ وَلَا فَرْقَ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هَذَا لَا حُجَّةَ لَهُمْ فِيهِ ، لِأَنَّ رَسُولَ اللَّهِ صَلَّى اللَّهُ عَلَيْهِ وَسَلَّ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أَقَامَ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أَيَّ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ي إنَّمَا قَصَرْت أَرْبَعًا ؛ لِأَنِّي فِي حَجٍّ ، وَلَا لِأَنِّي فِي </w:t>
      </w:r>
      <w:r>
        <w:rPr>
          <w:rStyle w:val="Tag23e"/>
          <w:rFonts w:ascii="Lotus Linotype" w:hAnsi="Lotus Linotype" w:cs="Lotus Linotype"/>
          <w:sz w:val="28"/>
          <w:sz w:val="28"/>
          <w:szCs w:val="28"/>
          <w:rtl w:val="true"/>
        </w:rPr>
        <w:t xml:space="preserve">مَكَّ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أَقَامَ </w:t>
      </w:r>
      <w:r>
        <w:rPr>
          <w:rStyle w:val="Tag23e"/>
          <w:rFonts w:ascii="Lotus Linotype" w:hAnsi="Lotus Linotype" w:cs="Lotus Linotype"/>
          <w:sz w:val="28"/>
          <w:sz w:val="28"/>
          <w:szCs w:val="28"/>
          <w:rtl w:val="true"/>
        </w:rPr>
        <w:t xml:space="preserve">بِتَبُوكِ </w:t>
      </w:r>
      <w:r>
        <w:rPr>
          <w:rStyle w:val="Tag86e"/>
          <w:rFonts w:ascii="Lotus Linotype" w:hAnsi="Lotus Linotype" w:cs="Lotus Linotype"/>
          <w:sz w:val="28"/>
          <w:sz w:val="28"/>
          <w:szCs w:val="28"/>
          <w:rtl w:val="true"/>
        </w:rPr>
        <w:t xml:space="preserve">عِشْرِينَ يَوْمًا يَ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ي إنَّمَا قَصَرْت لِأَنِّي فِي جِهَ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يْئًا مِنْ هَذَا فَقَدْ قَوَّلَهُ عَلَيْهِ السَّلَامُ مَا لَمْ يَقُلْ ، وَهَذَا لَا يَحِ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هُ لَوْلَا مُقَامُ النَّبِيِّ عَلَيْهِ السَّلَامُ فِي </w:t>
      </w:r>
      <w:r>
        <w:rPr>
          <w:rStyle w:val="Tag23e"/>
          <w:rFonts w:ascii="Lotus Linotype" w:hAnsi="Lotus Linotype" w:cs="Lotus Linotype"/>
          <w:sz w:val="28"/>
          <w:sz w:val="28"/>
          <w:szCs w:val="28"/>
          <w:rtl w:val="true"/>
        </w:rPr>
        <w:t xml:space="preserve">تَبُوكِ </w:t>
      </w:r>
      <w:r>
        <w:rPr>
          <w:rStyle w:val="Tag86e"/>
          <w:rFonts w:ascii="Lotus Linotype" w:hAnsi="Lotus Linotype" w:cs="Lotus Linotype"/>
          <w:sz w:val="28"/>
          <w:sz w:val="28"/>
          <w:szCs w:val="28"/>
          <w:rtl w:val="true"/>
        </w:rPr>
        <w:t xml:space="preserve">عِشْرِينَ يَوْمًا يَقْصُرُ ، </w:t>
      </w:r>
      <w:r>
        <w:rPr>
          <w:rStyle w:val="Tag23e"/>
          <w:rFonts w:ascii="Lotus Linotype" w:hAnsi="Lotus Linotype" w:cs="Lotus Linotype"/>
          <w:sz w:val="28"/>
          <w:sz w:val="28"/>
          <w:szCs w:val="28"/>
          <w:rtl w:val="true"/>
        </w:rPr>
        <w:t xml:space="preserve">وَبِمَكَّةَ </w:t>
      </w:r>
      <w:r>
        <w:rPr>
          <w:rStyle w:val="Tag86e"/>
          <w:rFonts w:ascii="Lotus Linotype" w:hAnsi="Lotus Linotype" w:cs="Lotus Linotype"/>
          <w:sz w:val="28"/>
          <w:sz w:val="28"/>
          <w:szCs w:val="28"/>
          <w:rtl w:val="true"/>
        </w:rPr>
        <w:t xml:space="preserve">دُونَ ذَلِكَ يَقْصُ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كَانَ لَا يَجُوزُ الْقَصْرُ إلَّا فِي يَوْمٍ يَكُونُ فِيهِ الْمَرْءُ مُسَافِرًا ، وَلَكَانَ مُقِيمُ يَوْمٍ يَلْزَمُهُ الْإِتْ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نْ لَمَّا أَقَامَ عَلَيْهِ السَّلَامُ عِشْرِينَ يَوْمًا </w:t>
      </w:r>
      <w:r>
        <w:rPr>
          <w:rStyle w:val="Tag23e"/>
          <w:rFonts w:ascii="Lotus Linotype" w:hAnsi="Lotus Linotype" w:cs="Lotus Linotype"/>
          <w:sz w:val="28"/>
          <w:sz w:val="28"/>
          <w:szCs w:val="28"/>
          <w:rtl w:val="true"/>
        </w:rPr>
        <w:t xml:space="preserve">بِتَبُوكِ </w:t>
      </w:r>
      <w:r>
        <w:rPr>
          <w:rStyle w:val="Tag86e"/>
          <w:rFonts w:ascii="Lotus Linotype" w:hAnsi="Lotus Linotype" w:cs="Lotus Linotype"/>
          <w:sz w:val="28"/>
          <w:sz w:val="28"/>
          <w:szCs w:val="28"/>
          <w:rtl w:val="true"/>
        </w:rPr>
        <w:t xml:space="preserve">يَقْصُرُ صَحَّ بِذَلِكَ أَنَّ عِشْرِينَ يَوْمًا إذَا أَقَامَهَا الْمُسَافِرُ فَلَهُ فِيهَا حُكْمُ السَّفَرِ ، فَإِنْ أَقَامَ أَكْثَرَ أَوْ نَوَى إقَامَةً أَكْثَرَ فَلَا بُرْهَانَ يُخْرِجُ ذَلِكَ عَنْ حُكْمِ الْإِقَامَةِ أَصْلًا وَلَا فَرْقَ بَيْنَ مَنْ خَصَّ الْإِقَامَةَ فِي الْجِهَادِ بِعِشْرِينَ يَوْمًا يَقْصُرُ فِيهَا ، وَبَيْنَ مَنْ خَصَّ بِذَلِكَ </w:t>
      </w:r>
      <w:r>
        <w:rPr>
          <w:rStyle w:val="Tag23e"/>
          <w:rFonts w:ascii="Lotus Linotype" w:hAnsi="Lotus Linotype" w:cs="Lotus Linotype"/>
          <w:sz w:val="28"/>
          <w:sz w:val="28"/>
          <w:szCs w:val="28"/>
          <w:rtl w:val="true"/>
        </w:rPr>
        <w:t xml:space="preserve">بِتَبُوكَ </w:t>
      </w:r>
      <w:r>
        <w:rPr>
          <w:rStyle w:val="Tag86e"/>
          <w:rFonts w:ascii="Lotus Linotype" w:hAnsi="Lotus Linotype" w:cs="Lotus Linotype"/>
          <w:sz w:val="28"/>
          <w:sz w:val="28"/>
          <w:szCs w:val="28"/>
          <w:rtl w:val="true"/>
        </w:rPr>
        <w:t xml:space="preserve">دُونَ سَائِرِ الْأَمَاكِنِ ، وَهَذَا كُلُّهُ </w:t>
      </w:r>
      <w:r>
        <w:rPr>
          <w:rStyle w:val="Tag105e"/>
          <w:rFonts w:ascii="Lotus Linotype" w:hAnsi="Lotus Linotype" w:cs="Lotus Linotype"/>
          <w:sz w:val="28"/>
          <w:sz w:val="28"/>
          <w:szCs w:val="28"/>
          <w:rtl w:val="true"/>
        </w:rPr>
        <w:t xml:space="preserve">بَاطِلٌ </w:t>
      </w:r>
      <w:r>
        <w:rPr>
          <w:rStyle w:val="Tag86e"/>
          <w:rFonts w:ascii="Lotus Linotype" w:hAnsi="Lotus Linotype" w:cs="Lotus Linotype"/>
          <w:sz w:val="28"/>
          <w:sz w:val="28"/>
          <w:szCs w:val="28"/>
          <w:rtl w:val="true"/>
        </w:rPr>
        <w:t xml:space="preserve">لَا يَجُوزُ الْقَوْلُ بِهِ ، إذْ لَمْ يَأْتِ بِهِ نَصُّ قُرْآنٍ وَلَا 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وَجَبَ أَنْ يَكُونَ الصَّوْمُ بِخِلَافِ ذَلِكَ ؛ لِأَنَّهُ لَمْ يَأْتِ فِيهِ نَصٌّ أَصْلًا ، وَالْقِيَاسُ لَا يَجُوزُ ، فَمَنْ </w:t>
      </w:r>
      <w:r>
        <w:rPr>
          <w:rStyle w:val="Subject1"/>
          <w:rFonts w:ascii="Lotus Linotype" w:hAnsi="Lotus Linotype" w:cs="Lotus Linotype"/>
          <w:color w:val="000000"/>
          <w:sz w:val="28"/>
          <w:sz w:val="28"/>
          <w:szCs w:val="28"/>
          <w:rtl w:val="true"/>
        </w:rPr>
        <w:t xml:space="preserve">نَوَى </w:t>
      </w:r>
      <w:r>
        <w:rPr>
          <w:rStyle w:val="Tag120e"/>
          <w:rFonts w:ascii="Lotus Linotype" w:hAnsi="Lotus Linotype" w:cs="Lotus Linotype"/>
          <w:b/>
          <w:b/>
          <w:bCs/>
          <w:sz w:val="28"/>
          <w:sz w:val="28"/>
          <w:szCs w:val="28"/>
          <w:rtl w:val="true"/>
        </w:rPr>
        <w:t xml:space="preserve">إقَامَةَ يَوْ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رَمَضَانَ </w:t>
      </w:r>
      <w:r>
        <w:rPr>
          <w:rStyle w:val="Tag86e"/>
          <w:rFonts w:ascii="Lotus Linotype" w:hAnsi="Lotus Linotype" w:cs="Lotus Linotype"/>
          <w:sz w:val="28"/>
          <w:sz w:val="28"/>
          <w:szCs w:val="28"/>
          <w:rtl w:val="true"/>
        </w:rPr>
        <w:t xml:space="preserve">فَإِنَّهُ يَصُ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أَقَامَ فِي مَكَان </w:t>
      </w:r>
      <w:r>
        <w:rPr>
          <w:rStyle w:val="Tag120e"/>
          <w:rFonts w:ascii="Lotus Linotype" w:hAnsi="Lotus Linotype" w:cs="Lotus Linotype"/>
          <w:b/>
          <w:b/>
          <w:bCs/>
          <w:sz w:val="28"/>
          <w:sz w:val="28"/>
          <w:szCs w:val="28"/>
          <w:rtl w:val="true"/>
        </w:rPr>
        <w:t xml:space="preserve">يَنْوِي </w:t>
      </w:r>
      <w:r>
        <w:rPr>
          <w:rStyle w:val="Subject1"/>
          <w:rFonts w:ascii="Lotus Linotype" w:hAnsi="Lotus Linotype" w:cs="Lotus Linotype"/>
          <w:color w:val="000000"/>
          <w:sz w:val="28"/>
          <w:sz w:val="28"/>
          <w:szCs w:val="28"/>
          <w:rtl w:val="true"/>
        </w:rPr>
        <w:t xml:space="preserve">خُرُوجًا غَدًا أَوْ </w:t>
      </w:r>
      <w:r>
        <w:rPr>
          <w:rStyle w:val="Tag120e"/>
          <w:rFonts w:ascii="Lotus Linotype" w:hAnsi="Lotus Linotype" w:cs="Lotus Linotype"/>
          <w:b/>
          <w:b/>
          <w:bCs/>
          <w:sz w:val="28"/>
          <w:sz w:val="28"/>
          <w:szCs w:val="28"/>
          <w:rtl w:val="true"/>
        </w:rPr>
        <w:t xml:space="preserve">الْيَوْمَ </w:t>
      </w:r>
      <w:r>
        <w:rPr>
          <w:rStyle w:val="Tag86e"/>
          <w:rFonts w:ascii="Lotus Linotype" w:hAnsi="Lotus Linotype" w:cs="Lotus Linotype"/>
          <w:sz w:val="28"/>
          <w:sz w:val="28"/>
          <w:szCs w:val="28"/>
          <w:rtl w:val="true"/>
        </w:rPr>
        <w:t xml:space="preserve">فَإِنَّهُ يَقْصُرُ وَيُفْطِرُ وَلَوْ أَقَامَ كَذَلِكَ أَعْوَ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لَوْ </w:t>
      </w:r>
      <w:r>
        <w:rPr>
          <w:rStyle w:val="Subject1"/>
          <w:rFonts w:ascii="Lotus Linotype" w:hAnsi="Lotus Linotype" w:cs="Lotus Linotype"/>
          <w:color w:val="000000"/>
          <w:sz w:val="28"/>
          <w:sz w:val="28"/>
          <w:szCs w:val="28"/>
          <w:rtl w:val="true"/>
        </w:rPr>
        <w:t xml:space="preserve">نَوَى خُرُوجًا مَا بَيْنَهُ وَبَيْنَ خَمْسَةَ عَشَرَ </w:t>
      </w:r>
      <w:r>
        <w:rPr>
          <w:rStyle w:val="Tag120e"/>
          <w:rFonts w:ascii="Lotus Linotype" w:hAnsi="Lotus Linotype" w:cs="Lotus Linotype"/>
          <w:b/>
          <w:b/>
          <w:bCs/>
          <w:sz w:val="28"/>
          <w:sz w:val="28"/>
          <w:szCs w:val="28"/>
          <w:rtl w:val="true"/>
        </w:rPr>
        <w:t xml:space="preserve">يَوْمًا </w:t>
      </w:r>
      <w:r>
        <w:rPr>
          <w:rStyle w:val="Tag86e"/>
          <w:rFonts w:ascii="Lotus Linotype" w:hAnsi="Lotus Linotype" w:cs="Lotus Linotype"/>
          <w:sz w:val="28"/>
          <w:sz w:val="28"/>
          <w:szCs w:val="28"/>
          <w:rtl w:val="true"/>
        </w:rPr>
        <w:t xml:space="preserve">فَإِنَّهُ يُفْطِرُ وَيَقْ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صُرُ وَيُفْطِرُ وَإِنْ نَوَى إقَامَةَ ثَلَاثَةِ أَيَّامٍ فَإِنَّهُ يُفْطِرُ وَيَقْصُرُ ، وَإِنْ نَ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رُجُ الْيَوْمَ ، أَخْرُجُ غَ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صَرَ ، وَلَوْ بَقِيَ كَذَلِكَ أَعْوَ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عَجَبِ الْعَجِيبِ إسْقَاطُ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النِّيَّةَ حِينَ افْتَرَضَهَا اللَّهُ تَعَالَى مِنْ الْوُضُوءِ لِلصَّلَاةِ ، وَغُسْلِ الْجَنَابَةِ ، وَالْحَيْضِ وَبَقَائِهِ فِي رَمَضَانَ يَنْوِي الْفِطْرَ إلَى قَبْلِ زَوَالِ الشَّمْسِ ، وَيُجِيزُ كُلَّ ذَلِكَ بِلَا نِ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يُوجِبُ النِّيَّةَ فَرْضًا فِي الْإِقَامَةِ ، حَيْثُ لَمْ يُوجِبْهَا اللَّهُ تَعَالَى وَلَا رَسُولُهُ صَلَّى اللَّهُ عَلَيْهِ وَسَلَّمَ وَلَا أَوْجَبَهَا بُرْهَانٌ نَظَرِيٌّ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حُ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إِقَامَةِ لِلْمُدَ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تْ هُنَالِكَ نِيَّةٌ لِإِقَامَةٍ أَوْ لَمْ تَكُ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w:t>
      </w:r>
      <w:r>
        <w:rPr>
          <w:rStyle w:val="Tag19e"/>
          <w:rFonts w:ascii="Lotus Linotype" w:hAnsi="Lotus Linotype" w:cs="Lotus Linotype"/>
          <w:sz w:val="28"/>
          <w:sz w:val="28"/>
          <w:szCs w:val="28"/>
          <w:rtl w:val="true"/>
        </w:rPr>
        <w:t xml:space="preserve">أَنَّ </w:t>
      </w:r>
      <w:r>
        <w:rPr>
          <w:rStyle w:val="Tag86e"/>
          <w:rFonts w:ascii="Lotus Linotype" w:hAnsi="Lotus Linotype" w:cs="Lotus Linotype"/>
          <w:sz w:val="28"/>
          <w:sz w:val="28"/>
          <w:szCs w:val="28"/>
          <w:rtl w:val="true"/>
        </w:rPr>
        <w:t xml:space="preserve">النِّيَّاتِ إنَّمَا تَجِبُ فَرْضًا فِي الْأَعْمَالِ الَّتِي أَمَرَ اللَّهُ تَعَالَى بِهَا فَلَا يَجُوزُ أَنْ تُؤَدَّى بِلَا نِيَّةٍ وَأَمَّا عَمَلٌ لَمْ يُوجِبْهُ اللَّهُ وَلَا رَسُولُهُ صَلَّى اللَّهُ عَلَيْهِ وَسَلَّمَ فَلَا مَعْنَى لِلنِّيَّةِ فِيهِ ، إذْ لَمْ يُوجِبْهَا هُنَالِكَ قُرْآنٌ ، وَلَا سُنَّةٌ ، وَلَا نَظَرٌ ، وَلَا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إِقَامَةُ لَيْسَتْ عَمَلًا مَأْمُورًا بِهِ ، وَكَذَلِكَ السَّفَرُ ، وَإِنَّمَا هُمَا حَالَانِ أَوْجَبَ اللَّهُ تَعَالَى فِيهِمَا الْعَمَلَ الَّذِي أَمَرَ اللَّهُ تَعَالَى بِهِ فِيهِمَا ، فَذَلِكَ الْعَمَلُ هُوَ الْمُحْتَاجُ إلَى النِّيَّةِ ، لَا الْ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مُوَافِقُونَ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سَّفَرَ لَا يَحْتَاجُ إلَى 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أَنَّ امْرَأً خَرَجَ لَا يُرِيدُ سَفَرًا فَدَفَعَتْهُ ضَرُورَاتٌ لَمْ يَقْصِدْ لَهَا حَتَّى صَارَ مِنْ مَنْزِلِهِ عَلَى ثَلَاثِ لَيَالٍ ، أَوْ سِيرَ بِهِ مَأْسُورًا أَوْ مُكْرَهًا مَحْمُولًا مُجْبَرًا فَإِنَّهُ يَقْصُرُ وَيُفْ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يَقُولُونَ فِيمَنْ </w:t>
      </w:r>
      <w:r>
        <w:rPr>
          <w:rStyle w:val="Tag120e"/>
          <w:rFonts w:ascii="Lotus Linotype" w:hAnsi="Lotus Linotype" w:cs="Lotus Linotype"/>
          <w:b/>
          <w:b/>
          <w:bCs/>
          <w:sz w:val="28"/>
          <w:sz w:val="28"/>
          <w:szCs w:val="28"/>
          <w:rtl w:val="true"/>
        </w:rPr>
        <w:t xml:space="preserve">أُقِيمَ </w:t>
      </w:r>
      <w:r>
        <w:rPr>
          <w:rStyle w:val="Subject1"/>
          <w:rFonts w:ascii="Lotus Linotype" w:hAnsi="Lotus Linotype" w:cs="Lotus Linotype"/>
          <w:color w:val="000000"/>
          <w:sz w:val="28"/>
          <w:sz w:val="28"/>
          <w:szCs w:val="28"/>
          <w:rtl w:val="true"/>
        </w:rPr>
        <w:t xml:space="preserve">بِهِ </w:t>
      </w:r>
      <w:r>
        <w:rPr>
          <w:rStyle w:val="Tag120e"/>
          <w:rFonts w:ascii="Lotus Linotype" w:hAnsi="Lotus Linotype" w:cs="Lotus Linotype"/>
          <w:b/>
          <w:b/>
          <w:bCs/>
          <w:sz w:val="28"/>
          <w:sz w:val="28"/>
          <w:szCs w:val="28"/>
          <w:rtl w:val="true"/>
        </w:rPr>
        <w:t xml:space="preserve">كُرْهًا فَطَالَتْ </w:t>
      </w:r>
      <w:r>
        <w:rPr>
          <w:rStyle w:val="Subject1"/>
          <w:rFonts w:ascii="Lotus Linotype" w:hAnsi="Lotus Linotype" w:cs="Lotus Linotype"/>
          <w:color w:val="000000"/>
          <w:sz w:val="28"/>
          <w:sz w:val="28"/>
          <w:szCs w:val="28"/>
          <w:rtl w:val="true"/>
        </w:rPr>
        <w:t xml:space="preserve">بِهِ مُدَّتُهُ </w:t>
      </w:r>
      <w:r>
        <w:rPr>
          <w:rStyle w:val="Tag86e"/>
          <w:rFonts w:ascii="Lotus Linotype" w:hAnsi="Lotus Linotype" w:cs="Lotus Linotype"/>
          <w:sz w:val="28"/>
          <w:sz w:val="28"/>
          <w:szCs w:val="28"/>
          <w:rtl w:val="true"/>
        </w:rPr>
        <w:t xml:space="preserve">فَإِنَّهُ يُتِمُّ وَيَصُومُ ، وَكَذَلِكَ يَقُولُونَ فِيمَنْ </w:t>
      </w:r>
      <w:r>
        <w:rPr>
          <w:rStyle w:val="Tag120e"/>
          <w:rFonts w:ascii="Lotus Linotype" w:hAnsi="Lotus Linotype" w:cs="Lotus Linotype"/>
          <w:b/>
          <w:b/>
          <w:bCs/>
          <w:sz w:val="28"/>
          <w:sz w:val="28"/>
          <w:szCs w:val="28"/>
          <w:rtl w:val="true"/>
        </w:rPr>
        <w:t xml:space="preserve">اُضْطُرَّ </w:t>
      </w:r>
      <w:r>
        <w:rPr>
          <w:rStyle w:val="Subject1"/>
          <w:rFonts w:ascii="Lotus Linotype" w:hAnsi="Lotus Linotype" w:cs="Lotus Linotype"/>
          <w:color w:val="000000"/>
          <w:sz w:val="28"/>
          <w:sz w:val="28"/>
          <w:szCs w:val="28"/>
          <w:rtl w:val="true"/>
        </w:rPr>
        <w:t xml:space="preserve">لِلْخَوْفِ إلَى </w:t>
      </w:r>
      <w:r>
        <w:rPr>
          <w:rStyle w:val="Tag120e"/>
          <w:rFonts w:ascii="Lotus Linotype" w:hAnsi="Lotus Linotype" w:cs="Lotus Linotype"/>
          <w:b/>
          <w:b/>
          <w:bCs/>
          <w:sz w:val="28"/>
          <w:sz w:val="28"/>
          <w:szCs w:val="28"/>
          <w:rtl w:val="true"/>
        </w:rPr>
        <w:t xml:space="preserve">الصَّلَاةِ رَاكِبً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اشِيًا </w:t>
      </w:r>
      <w:r>
        <w:rPr>
          <w:rStyle w:val="Subject1"/>
          <w:rFonts w:ascii="Lotus Linotype" w:hAnsi="Lotus Linotype" w:cs="Lotus Linotype"/>
          <w:color w:val="000000"/>
          <w:sz w:val="28"/>
          <w:sz w:val="28"/>
          <w:szCs w:val="28"/>
          <w:rtl w:val="true"/>
        </w:rPr>
        <w:t xml:space="preserve">، </w:t>
      </w:r>
      <w:r>
        <w:rPr>
          <w:rStyle w:val="Tag86e"/>
          <w:rFonts w:ascii="Lotus Linotype" w:hAnsi="Lotus Linotype" w:cs="Lotus Linotype"/>
          <w:sz w:val="28"/>
          <w:sz w:val="28"/>
          <w:szCs w:val="28"/>
          <w:rtl w:val="true"/>
        </w:rPr>
        <w:t xml:space="preserve">فَذَلِكَ الْخَوْفُ وَتِلْكَ الضَّرُورَةُ لَا يُحْتَاجُ فِيهَا إلَى 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النَّوْمُ لَا يَحْتَاجُ إلَى نِيَّةٍ ، وَلَهُ حُكْمٌ فِي إسْقَاطِ الْوُضُوءِ وَإِيجَابِ تَجْدِيدِهِ وَغَيْرِ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الْإِجْنَابُ لَا يَحْتَاجُ إلَى نِيَّةٍ ، وَهُوَ يُوجِبُ الْغُسْ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الْحَدَثُ لَا يَحْتَاجُ إلَى نِيَّةٍ ، وَهُوَ يُوجِبُ حُكْمَ الْوُضُوءِ وَالِاسْتِنْجَاءِ ، فَكُلُّ عَمَلٍ لَمْ يُؤْمَرْ بِهِ لَكِنْ أُمِرَ فِيهِ بِأَعْمَالٍ مَوْصُوفَةٍ فَهُوَ لَا يَحْتَاجُ إلَى 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جُمْلَةِ هَذِهِ الْأَعْمَالِ هِيَ الْإِقَامَةُ وَالسَّفَرُ ، فَلَا يُحْتَاجُ فِيهِمَا إلَى نِيَّةٍ أَصْلًا ، لَكِنْ مَتَى وُجِدَا وَجَبَ لِكُلِّ وَاحِدٍ مِنْهُمَا الْحُكْمُ الَّذِي أَمَرَ اللَّهُ تَعَالَى بِهِ فِيهِ وَلَا مَ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وَأَصْحَابِنَا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ابْتَدَأَ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وَهُوَ مُقِيمٌ ثُمَّ نَوَى فِيهَا </w:t>
      </w:r>
      <w:r>
        <w:rPr>
          <w:rStyle w:val="Tag120e"/>
          <w:rFonts w:ascii="Lotus Linotype" w:hAnsi="Lotus Linotype" w:cs="Lotus Linotype"/>
          <w:b/>
          <w:b/>
          <w:bCs/>
          <w:sz w:val="28"/>
          <w:sz w:val="28"/>
          <w:szCs w:val="28"/>
          <w:rtl w:val="true"/>
        </w:rPr>
        <w:t xml:space="preserve">السَّفَرَ </w:t>
      </w:r>
      <w:r>
        <w:rPr>
          <w:rStyle w:val="Subject1"/>
          <w:rFonts w:ascii="Lotus Linotype" w:hAnsi="Lotus Linotype" w:cs="Lotus Linotype"/>
          <w:color w:val="000000"/>
          <w:sz w:val="28"/>
          <w:sz w:val="28"/>
          <w:szCs w:val="28"/>
          <w:rtl w:val="true"/>
        </w:rPr>
        <w:t xml:space="preserve">، أَوْ ابْتَدَأَهَا وَهُوَ </w:t>
      </w:r>
      <w:r>
        <w:rPr>
          <w:rStyle w:val="Tag120e"/>
          <w:rFonts w:ascii="Lotus Linotype" w:hAnsi="Lotus Linotype" w:cs="Lotus Linotype"/>
          <w:b/>
          <w:b/>
          <w:bCs/>
          <w:sz w:val="28"/>
          <w:sz w:val="28"/>
          <w:szCs w:val="28"/>
          <w:rtl w:val="true"/>
        </w:rPr>
        <w:t xml:space="preserve">مُسَافِرٌ </w:t>
      </w:r>
      <w:r>
        <w:rPr>
          <w:rStyle w:val="Subject1"/>
          <w:rFonts w:ascii="Lotus Linotype" w:hAnsi="Lotus Linotype" w:cs="Lotus Linotype"/>
          <w:color w:val="000000"/>
          <w:sz w:val="28"/>
          <w:sz w:val="28"/>
          <w:szCs w:val="28"/>
          <w:rtl w:val="true"/>
        </w:rPr>
        <w:t xml:space="preserve">ثُمَّ نَوَى فِيهَا أَنْ </w:t>
      </w:r>
      <w:r>
        <w:rPr>
          <w:rStyle w:val="Tag120e"/>
          <w:rFonts w:ascii="Lotus Linotype" w:hAnsi="Lotus Linotype" w:cs="Lotus Linotype"/>
          <w:b/>
          <w:b/>
          <w:bCs/>
          <w:sz w:val="28"/>
          <w:sz w:val="28"/>
          <w:szCs w:val="28"/>
          <w:rtl w:val="true"/>
        </w:rPr>
        <w:t xml:space="preserve">يُقِ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تَمَّ فِي كِلَا الْحَالَيْنِ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ذَكَرْنَاهُ مِنْ أَنَّ الْإِقَامَةَ غَيْرُ السَّفَرِ وَأَنَّهُ لَا يَخْرُجُ عَنْ حُكْمِ الْإِقَامَةِ مِمَّا هُوَ إقَامَةٌ إلَّا مَا أَخْرَجَهُ نَصٌّ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إذَا نَوَى فِي الصَّلَاةِ سَفَرًا فَلَمْ يُسَافِرْ بَعْدُ ، بَلْ هُوَ مُقِيمٌ ، فَلَهُ حُكْمُ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افْتَتَحَهَا وَهُوَ مُسَافِرٌ فَنَوَى فِيهَا الْإِقَامَةَ فَهُوَ مُقِيمٌ بَعْدُ لَا مُسَافِرٌ ، فَلَهُ أَيْضًا حُكْمُ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إنَّمَا كَانَ لَهُ حُكْمُ السَّفَرِ بِالنَّصِّ الْمُخْرِجِ لِتِلْكَ الْحَالِ عَنْ حُكْمِ الْإِقَامَةِ ، فَإِذَا بَطَلَتْ تِلْكَ الْحَالُ بِبُطْلَانِ نِيَّتِهِ صَارَ فِي حَالِ الْإِقَ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ذَكَرَ وَهُوَ فِي </w:t>
      </w:r>
      <w:r>
        <w:rPr>
          <w:rStyle w:val="Tag120e"/>
          <w:rFonts w:ascii="Lotus Linotype" w:hAnsi="Lotus Linotype" w:cs="Lotus Linotype"/>
          <w:b/>
          <w:b/>
          <w:bCs/>
          <w:sz w:val="28"/>
          <w:sz w:val="28"/>
          <w:szCs w:val="28"/>
          <w:rtl w:val="true"/>
        </w:rPr>
        <w:t xml:space="preserve">سَفَرٍ صَلَاةً نَسِيَهَ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نَامَ </w:t>
      </w:r>
      <w:r>
        <w:rPr>
          <w:rStyle w:val="Subject1"/>
          <w:rFonts w:ascii="Lotus Linotype" w:hAnsi="Lotus Linotype" w:cs="Lotus Linotype"/>
          <w:color w:val="000000"/>
          <w:sz w:val="28"/>
          <w:sz w:val="28"/>
          <w:szCs w:val="28"/>
          <w:rtl w:val="true"/>
        </w:rPr>
        <w:t xml:space="preserve">عَنْهَا فِي </w:t>
      </w:r>
      <w:r>
        <w:rPr>
          <w:rStyle w:val="Tag120e"/>
          <w:rFonts w:ascii="Lotus Linotype" w:hAnsi="Lotus Linotype" w:cs="Lotus Linotype"/>
          <w:b/>
          <w:b/>
          <w:bCs/>
          <w:sz w:val="28"/>
          <w:sz w:val="28"/>
          <w:szCs w:val="28"/>
          <w:rtl w:val="true"/>
        </w:rPr>
        <w:t xml:space="preserve">إقَامَتِهِ </w:t>
      </w:r>
      <w:r>
        <w:rPr>
          <w:rStyle w:val="Tag86e"/>
          <w:rFonts w:ascii="Lotus Linotype" w:hAnsi="Lotus Linotype" w:cs="Lotus Linotype"/>
          <w:sz w:val="28"/>
          <w:sz w:val="28"/>
          <w:szCs w:val="28"/>
          <w:rtl w:val="true"/>
        </w:rPr>
        <w:t xml:space="preserve">صَلَّاهَا رَكْعَتَيْنِ وَلَا بُدَّ ، فَإِنْ </w:t>
      </w:r>
      <w:r>
        <w:rPr>
          <w:rStyle w:val="Subject1"/>
          <w:rFonts w:ascii="Lotus Linotype" w:hAnsi="Lotus Linotype" w:cs="Lotus Linotype"/>
          <w:color w:val="000000"/>
          <w:sz w:val="28"/>
          <w:sz w:val="28"/>
          <w:szCs w:val="28"/>
          <w:rtl w:val="true"/>
        </w:rPr>
        <w:t xml:space="preserve">ذَكَرَ فِي </w:t>
      </w:r>
      <w:r>
        <w:rPr>
          <w:rStyle w:val="Tag120e"/>
          <w:rFonts w:ascii="Lotus Linotype" w:hAnsi="Lotus Linotype" w:cs="Lotus Linotype"/>
          <w:b/>
          <w:b/>
          <w:bCs/>
          <w:sz w:val="28"/>
          <w:sz w:val="28"/>
          <w:szCs w:val="28"/>
          <w:rtl w:val="true"/>
        </w:rPr>
        <w:t xml:space="preserve">الْحَضَرِ صَلَاةً نَسِيَهَ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سَفَرٍ </w:t>
      </w:r>
      <w:r>
        <w:rPr>
          <w:rStyle w:val="Tag86e"/>
          <w:rFonts w:ascii="Lotus Linotype" w:hAnsi="Lotus Linotype" w:cs="Lotus Linotype"/>
          <w:sz w:val="28"/>
          <w:sz w:val="28"/>
          <w:szCs w:val="28"/>
          <w:rtl w:val="true"/>
        </w:rPr>
        <w:t xml:space="preserve">صَلَّاهَا أَرْبَعًا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هَا فِي كِلْتَا الْحَالَ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ا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هَا إذَا نَسِيَهَا فِي السَّفَرِ فَذَكَرَهَا فِي الْحَضَ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تَيْنِ وَإِذَا نَسِيَهَا فِي الْحَضَرِ فَذَكَرَهَا فِي السَّفَرِ صَلَّ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14e"/>
          <w:rFonts w:cs="Lotus Linotype" w:ascii="Lotus Linotype" w:hAnsi="Lotus Linotype"/>
          <w:sz w:val="28"/>
          <w:szCs w:val="28"/>
          <w:rtl w:val="true"/>
        </w:rPr>
        <w:t xml:space="preserve">- </w:t>
      </w:r>
      <w:r>
        <w:rPr>
          <w:rStyle w:val="Tag14e"/>
          <w:rFonts w:ascii="Lotus Linotype" w:hAnsi="Lotus Linotype" w:cs="Lotus Linotype"/>
          <w:sz w:val="28"/>
          <w:sz w:val="28"/>
          <w:szCs w:val="28"/>
          <w:rtl w:val="true"/>
        </w:rPr>
        <w:t xml:space="preserve">الْأَصْلَ </w:t>
      </w:r>
      <w:r>
        <w:rPr>
          <w:rStyle w:val="Tag86e"/>
          <w:rFonts w:ascii="Lotus Linotype" w:hAnsi="Lotus Linotype" w:cs="Lotus Linotype"/>
          <w:sz w:val="28"/>
          <w:sz w:val="28"/>
          <w:szCs w:val="28"/>
          <w:rtl w:val="true"/>
        </w:rPr>
        <w:t xml:space="preserve">الْإِتْمَامُ ، وَإِنَّمَا الْقَصْرُ رُخْصَةٌ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وَدَعْوَى بِلَا بُرْهَانٍ ، وَلَوْ أَرَدْنَا مُعَارَضَتَهُ لَ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w:t>
      </w:r>
      <w:r>
        <w:rPr>
          <w:rStyle w:val="Tag14e"/>
          <w:rFonts w:ascii="Lotus Linotype" w:hAnsi="Lotus Linotype" w:cs="Lotus Linotype"/>
          <w:sz w:val="28"/>
          <w:sz w:val="28"/>
          <w:szCs w:val="28"/>
          <w:rtl w:val="true"/>
        </w:rPr>
        <w:t xml:space="preserve">الْأَصْلُ </w:t>
      </w:r>
      <w:r>
        <w:rPr>
          <w:rStyle w:val="Tag86e"/>
          <w:rFonts w:ascii="Lotus Linotype" w:hAnsi="Lotus Linotype" w:cs="Lotus Linotype"/>
          <w:sz w:val="28"/>
          <w:sz w:val="28"/>
          <w:szCs w:val="28"/>
          <w:rtl w:val="true"/>
        </w:rPr>
        <w:t xml:space="preserve">الْقَصْرُ ، كَمَا </w:t>
      </w:r>
      <w:r>
        <w:rPr>
          <w:rStyle w:val="Tag7e"/>
          <w:rFonts w:ascii="Lotus Linotype" w:hAnsi="Lotus Linotype" w:cs="Lotus Linotype"/>
          <w:sz w:val="28"/>
          <w:sz w:val="28"/>
          <w:szCs w:val="28"/>
          <w:rtl w:val="true"/>
        </w:rPr>
        <w:t xml:space="preserve">قَالَتْ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رَضِيَ اللَّهُ عَنْ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رِضَتْ الصَّلَاةُ رَكْعَتَيْنِ فَزِيدَ فِي صَلَاةِ الْحَضَرِ وَأُقِرَّتْ صَلَاةُ السَّفَرِ عَلَى الْحَالَةِ الْأُو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كِنَّا لَا نَرْضَى بِالشَّغَبِ ، بَلْ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صَلَاةَ السَّفَرِ </w:t>
      </w:r>
      <w:r>
        <w:rPr>
          <w:rStyle w:val="Tag14e"/>
          <w:rFonts w:ascii="Lotus Linotype" w:hAnsi="Lotus Linotype" w:cs="Lotus Linotype"/>
          <w:sz w:val="28"/>
          <w:sz w:val="28"/>
          <w:szCs w:val="28"/>
          <w:rtl w:val="true"/>
        </w:rPr>
        <w:t xml:space="preserve">أَصْلٌ </w:t>
      </w:r>
      <w:r>
        <w:rPr>
          <w:rStyle w:val="Tag86e"/>
          <w:rFonts w:ascii="Lotus Linotype" w:hAnsi="Lotus Linotype" w:cs="Lotus Linotype"/>
          <w:sz w:val="28"/>
          <w:sz w:val="28"/>
          <w:szCs w:val="28"/>
          <w:rtl w:val="true"/>
        </w:rPr>
        <w:t xml:space="preserve">، وَصَلَاةَ الْإِقَامَةِ </w:t>
      </w:r>
      <w:r>
        <w:rPr>
          <w:rStyle w:val="Tag14e"/>
          <w:rFonts w:ascii="Lotus Linotype" w:hAnsi="Lotus Linotype" w:cs="Lotus Linotype"/>
          <w:sz w:val="28"/>
          <w:sz w:val="28"/>
          <w:szCs w:val="28"/>
          <w:rtl w:val="true"/>
        </w:rPr>
        <w:t xml:space="preserve">أَصْلٌ </w:t>
      </w:r>
      <w:r>
        <w:rPr>
          <w:rStyle w:val="Tag86e"/>
          <w:rFonts w:ascii="Lotus Linotype" w:hAnsi="Lotus Linotype" w:cs="Lotus Linotype"/>
          <w:sz w:val="28"/>
          <w:sz w:val="28"/>
          <w:szCs w:val="28"/>
          <w:rtl w:val="true"/>
        </w:rPr>
        <w:t xml:space="preserve">، لَيْسَتْ إحْدَاهُمَا فَرْعًا لِلْأُخْرَى ، فَبَطَلَ هَذَا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أَنَّ الصَّلَاةَ إنَّمَا تُؤَدَّى كَمَا لَزِمَتْ إذَا فَاتَ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يْضًا دَعْوَى بِلَا بُرْهَانٍ ، وَمَا كَانَ هَكَذَا فَهُوَ خَطَأٌ ، وَهُوَ أَوَّلُ مَنْ يُخَالِفُ هَذَا الْأَصْلَ وَيَهْدِمُهُ فِي كُلِّ مَوْضِعٍ ، إلَّا هُنَا فَإِنَّهُ تَنَاقُضٌ ، وَذَلِكَ أَنَّهُ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فَاتَتْهُ صَلَاةُ الْجُمُعَةِ فَإِنَّهُ لَا يُصَلِّيهَا إلَّا أَرْبَعَ رَكَعَ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فَاتَتْهُ </w:t>
      </w:r>
      <w:r>
        <w:rPr>
          <w:rStyle w:val="Subject1"/>
          <w:rFonts w:ascii="Lotus Linotype" w:hAnsi="Lotus Linotype" w:cs="Lotus Linotype"/>
          <w:color w:val="000000"/>
          <w:sz w:val="28"/>
          <w:sz w:val="28"/>
          <w:szCs w:val="28"/>
          <w:rtl w:val="true"/>
        </w:rPr>
        <w:t xml:space="preserve">فِي حَالِ </w:t>
      </w:r>
      <w:r>
        <w:rPr>
          <w:rStyle w:val="Tag120e"/>
          <w:rFonts w:ascii="Lotus Linotype" w:hAnsi="Lotus Linotype" w:cs="Lotus Linotype"/>
          <w:b/>
          <w:b/>
          <w:bCs/>
          <w:sz w:val="28"/>
          <w:sz w:val="28"/>
          <w:szCs w:val="28"/>
          <w:rtl w:val="true"/>
        </w:rPr>
        <w:t xml:space="preserve">مَرَضِهِ صَلَوَاتٌ </w:t>
      </w:r>
      <w:r>
        <w:rPr>
          <w:rStyle w:val="Tag86e"/>
          <w:rFonts w:ascii="Lotus Linotype" w:hAnsi="Lotus Linotype" w:cs="Lotus Linotype"/>
          <w:sz w:val="28"/>
          <w:sz w:val="28"/>
          <w:szCs w:val="28"/>
          <w:rtl w:val="true"/>
        </w:rPr>
        <w:t xml:space="preserve">كَانَ حُكْمُهَا لَوْ صَلَّاهَا أَنْ يُصَلِّيَهَا قَاعِدًا أَوْ مُضْطَجِعًا أَوْ مُومِئًا فَذَكَرَهَا فِي صِحَّ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هُ لَا يُصَلِّيهَا إلَّا قَائِ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ذَكَرَ فِي حَالِ الْمَرَضِ الْمَذْكُورِ صَلَاةً فَاتَتْهُ فِي صِحَّتِهِ كَانَ حُكْمُهَا أَنْ يُصَلِّيَهَا قَائِمًا فَإِنَّهُ لَا يُصَلِّيهَا إلَّا قَاعِدًا أَوْ مُضْطَجِ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فِي حَالِ خَوْفٍ </w:t>
      </w:r>
      <w:r>
        <w:rPr>
          <w:rStyle w:val="Tag120e"/>
          <w:rFonts w:ascii="Lotus Linotype" w:hAnsi="Lotus Linotype" w:cs="Lotus Linotype"/>
          <w:b/>
          <w:b/>
          <w:bCs/>
          <w:sz w:val="28"/>
          <w:sz w:val="28"/>
          <w:szCs w:val="28"/>
          <w:rtl w:val="true"/>
        </w:rPr>
        <w:t xml:space="preserve">رَاكِبً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اشِيًا صَلَاةً نَسِيَهَا </w:t>
      </w:r>
      <w:r>
        <w:rPr>
          <w:rStyle w:val="Subject1"/>
          <w:rFonts w:ascii="Lotus Linotype" w:hAnsi="Lotus Linotype" w:cs="Lotus Linotype"/>
          <w:color w:val="000000"/>
          <w:sz w:val="28"/>
          <w:sz w:val="28"/>
          <w:szCs w:val="28"/>
          <w:rtl w:val="true"/>
        </w:rPr>
        <w:t xml:space="preserve">فِي حَالِ </w:t>
      </w:r>
      <w:r>
        <w:rPr>
          <w:rStyle w:val="Tag120e"/>
          <w:rFonts w:ascii="Lotus Linotype" w:hAnsi="Lotus Linotype" w:cs="Lotus Linotype"/>
          <w:b/>
          <w:b/>
          <w:bCs/>
          <w:sz w:val="28"/>
          <w:sz w:val="28"/>
          <w:szCs w:val="28"/>
          <w:rtl w:val="true"/>
        </w:rPr>
        <w:t xml:space="preserve">الْأَمْنِ </w:t>
      </w:r>
      <w:r>
        <w:rPr>
          <w:rStyle w:val="Tag86e"/>
          <w:rFonts w:ascii="Lotus Linotype" w:hAnsi="Lotus Linotype" w:cs="Lotus Linotype"/>
          <w:sz w:val="28"/>
          <w:sz w:val="28"/>
          <w:szCs w:val="28"/>
          <w:rtl w:val="true"/>
        </w:rPr>
        <w:t xml:space="preserve">فَإِنَّهُ يُؤَدِّيهَا رَاكِبًا أَوْ مَاشِ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ذَكَرَ فِي حَالِ </w:t>
      </w:r>
      <w:r>
        <w:rPr>
          <w:rStyle w:val="Tag120e"/>
          <w:rFonts w:ascii="Lotus Linotype" w:hAnsi="Lotus Linotype" w:cs="Lotus Linotype"/>
          <w:b/>
          <w:b/>
          <w:bCs/>
          <w:sz w:val="28"/>
          <w:sz w:val="28"/>
          <w:szCs w:val="28"/>
          <w:rtl w:val="true"/>
        </w:rPr>
        <w:t xml:space="preserve">الْأَمْنِ صَلَاةً نَسِيَهَا </w:t>
      </w:r>
      <w:r>
        <w:rPr>
          <w:rStyle w:val="Subject1"/>
          <w:rFonts w:ascii="Lotus Linotype" w:hAnsi="Lotus Linotype" w:cs="Lotus Linotype"/>
          <w:color w:val="000000"/>
          <w:sz w:val="28"/>
          <w:sz w:val="28"/>
          <w:szCs w:val="28"/>
          <w:rtl w:val="true"/>
        </w:rPr>
        <w:t xml:space="preserve">فِي حَالِ الْخَوْفِ حَيْثُ لَوْ صَلَّاهَا لَصَلَّاهَا </w:t>
      </w:r>
      <w:r>
        <w:rPr>
          <w:rStyle w:val="Tag120e"/>
          <w:rFonts w:ascii="Lotus Linotype" w:hAnsi="Lotus Linotype" w:cs="Lotus Linotype"/>
          <w:b/>
          <w:b/>
          <w:bCs/>
          <w:sz w:val="28"/>
          <w:sz w:val="28"/>
          <w:szCs w:val="28"/>
          <w:rtl w:val="true"/>
        </w:rPr>
        <w:t xml:space="preserve">رَاكِبً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مَاشِيًا </w:t>
      </w:r>
      <w:r>
        <w:rPr>
          <w:rStyle w:val="Tag86e"/>
          <w:rFonts w:ascii="Lotus Linotype" w:hAnsi="Lotus Linotype" w:cs="Lotus Linotype"/>
          <w:sz w:val="28"/>
          <w:sz w:val="28"/>
          <w:szCs w:val="28"/>
          <w:rtl w:val="true"/>
        </w:rPr>
        <w:t xml:space="preserve">فَإِنَّهُ لَا يُصَلِّيهَا إلَّا نَازِلًا قَائِ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نَسِيَ صَلَاةً </w:t>
      </w:r>
      <w:r>
        <w:rPr>
          <w:rStyle w:val="Subject1"/>
          <w:rFonts w:ascii="Lotus Linotype" w:hAnsi="Lotus Linotype" w:cs="Lotus Linotype"/>
          <w:color w:val="000000"/>
          <w:sz w:val="28"/>
          <w:sz w:val="28"/>
          <w:szCs w:val="28"/>
          <w:rtl w:val="true"/>
        </w:rPr>
        <w:t xml:space="preserve">لَوْ </w:t>
      </w:r>
      <w:r>
        <w:rPr>
          <w:rStyle w:val="Tag120e"/>
          <w:rFonts w:ascii="Lotus Linotype" w:hAnsi="Lotus Linotype" w:cs="Lotus Linotype"/>
          <w:b/>
          <w:b/>
          <w:bCs/>
          <w:sz w:val="28"/>
          <w:sz w:val="28"/>
          <w:szCs w:val="28"/>
          <w:rtl w:val="true"/>
        </w:rPr>
        <w:t xml:space="preserve">صَلَّاهَ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وَقْتِهَا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صَلِّهَا </w:t>
      </w:r>
      <w:r>
        <w:rPr>
          <w:rStyle w:val="Subject1"/>
          <w:rFonts w:ascii="Lotus Linotype" w:hAnsi="Lotus Linotype" w:cs="Lotus Linotype"/>
          <w:color w:val="000000"/>
          <w:sz w:val="28"/>
          <w:sz w:val="28"/>
          <w:szCs w:val="28"/>
          <w:rtl w:val="true"/>
        </w:rPr>
        <w:t xml:space="preserve">إلَّا مُتَوَضِّئًا فَذَكَرَهَا فِي حَالِ </w:t>
      </w:r>
      <w:r>
        <w:rPr>
          <w:rStyle w:val="Tag120e"/>
          <w:rFonts w:ascii="Lotus Linotype" w:hAnsi="Lotus Linotype" w:cs="Lotus Linotype"/>
          <w:b/>
          <w:b/>
          <w:bCs/>
          <w:sz w:val="28"/>
          <w:sz w:val="28"/>
          <w:szCs w:val="28"/>
          <w:rtl w:val="true"/>
        </w:rPr>
        <w:t xml:space="preserve">تَيَمُّ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هَا مُتَيَمِّ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w:t>
      </w:r>
      <w:r>
        <w:rPr>
          <w:rStyle w:val="Tag120e"/>
          <w:rFonts w:ascii="Lotus Linotype" w:hAnsi="Lotus Linotype" w:cs="Lotus Linotype"/>
          <w:b/>
          <w:b/>
          <w:bCs/>
          <w:sz w:val="28"/>
          <w:sz w:val="28"/>
          <w:szCs w:val="28"/>
          <w:rtl w:val="true"/>
        </w:rPr>
        <w:t xml:space="preserve">نَسِيَ صَلَاةً </w:t>
      </w:r>
      <w:r>
        <w:rPr>
          <w:rStyle w:val="Subject1"/>
          <w:rFonts w:ascii="Lotus Linotype" w:hAnsi="Lotus Linotype" w:cs="Lotus Linotype"/>
          <w:color w:val="000000"/>
          <w:sz w:val="28"/>
          <w:sz w:val="28"/>
          <w:szCs w:val="28"/>
          <w:rtl w:val="true"/>
        </w:rPr>
        <w:t xml:space="preserve">لَوْ </w:t>
      </w:r>
      <w:r>
        <w:rPr>
          <w:rStyle w:val="Tag120e"/>
          <w:rFonts w:ascii="Lotus Linotype" w:hAnsi="Lotus Linotype" w:cs="Lotus Linotype"/>
          <w:b/>
          <w:b/>
          <w:bCs/>
          <w:sz w:val="28"/>
          <w:sz w:val="28"/>
          <w:szCs w:val="28"/>
          <w:rtl w:val="true"/>
        </w:rPr>
        <w:t xml:space="preserve">صَلَّاهَا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وَقْتِهَا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صَلِّهَا </w:t>
      </w:r>
      <w:r>
        <w:rPr>
          <w:rStyle w:val="Subject1"/>
          <w:rFonts w:ascii="Lotus Linotype" w:hAnsi="Lotus Linotype" w:cs="Lotus Linotype"/>
          <w:color w:val="000000"/>
          <w:sz w:val="28"/>
          <w:sz w:val="28"/>
          <w:szCs w:val="28"/>
          <w:rtl w:val="true"/>
        </w:rPr>
        <w:t xml:space="preserve">إلَّا </w:t>
      </w:r>
      <w:r>
        <w:rPr>
          <w:rStyle w:val="Tag120e"/>
          <w:rFonts w:ascii="Lotus Linotype" w:hAnsi="Lotus Linotype" w:cs="Lotus Linotype"/>
          <w:b/>
          <w:b/>
          <w:bCs/>
          <w:sz w:val="28"/>
          <w:sz w:val="28"/>
          <w:szCs w:val="28"/>
          <w:rtl w:val="true"/>
        </w:rPr>
        <w:t xml:space="preserve">مُتَيَمِّمًا </w:t>
      </w:r>
      <w:r>
        <w:rPr>
          <w:rStyle w:val="Subject1"/>
          <w:rFonts w:ascii="Lotus Linotype" w:hAnsi="Lotus Linotype" w:cs="Lotus Linotype"/>
          <w:color w:val="000000"/>
          <w:sz w:val="28"/>
          <w:sz w:val="28"/>
          <w:szCs w:val="28"/>
          <w:rtl w:val="true"/>
        </w:rPr>
        <w:t xml:space="preserve">فَذَكَرَهَا </w:t>
      </w:r>
      <w:r>
        <w:rPr>
          <w:rStyle w:val="Tag120e"/>
          <w:rFonts w:ascii="Lotus Linotype" w:hAnsi="Lotus Linotype" w:cs="Lotus Linotype"/>
          <w:b/>
          <w:b/>
          <w:bCs/>
          <w:sz w:val="28"/>
          <w:sz w:val="28"/>
          <w:szCs w:val="28"/>
          <w:rtl w:val="true"/>
        </w:rPr>
        <w:t xml:space="preserve">وَالْمَاءُ </w:t>
      </w:r>
      <w:r>
        <w:rPr>
          <w:rStyle w:val="Subject1"/>
          <w:rFonts w:ascii="Lotus Linotype" w:hAnsi="Lotus Linotype" w:cs="Lotus Linotype"/>
          <w:color w:val="000000"/>
          <w:sz w:val="28"/>
          <w:sz w:val="28"/>
          <w:szCs w:val="28"/>
          <w:rtl w:val="true"/>
        </w:rPr>
        <w:t xml:space="preserve">مَعَهُ </w:t>
      </w:r>
      <w:r>
        <w:rPr>
          <w:rStyle w:val="Tag86e"/>
          <w:rFonts w:ascii="Lotus Linotype" w:hAnsi="Lotus Linotype" w:cs="Lotus Linotype"/>
          <w:sz w:val="28"/>
          <w:sz w:val="28"/>
          <w:szCs w:val="28"/>
          <w:rtl w:val="true"/>
        </w:rPr>
        <w:t xml:space="preserve">فَإِنَّهُ لَا يُصَلِّيهَا إلَّا مُتَوَضِّ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قَوْمُ أَصْحَابُ قِيَاسٍ بِزَعْمِهِمْ ، وَهَذَا مِقْدَارُ قِيَاسِهِمْ وَأَمَّا نَحْنُ فَإِنَّ حُجَّتَنَا فِي هَذَا إنَّمَا هُوَ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نَسِيَ صَلَاةً أَوْ نَامَ عَنْهَا فَلْيُصَلِّهَا إذَا ذَكَ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جَعَلَ عَلَيْهِ السَّلَامُ وَقْتَهَا وَقْتَ أَدَائِهَا لَا الْوَقْتَ الَّذِي نَسِيَهَا فِيهِ أَوْ نَامَ عَنْهَا ، فَكُلُّ صَلَاةٍ تُؤَدَّى فِي سَفَرٍ فَهِيَ صَلَاةُ سَفَرٍ ، وَكُلُّ صَلَاةٍ تُؤَدَّى فِي حَضَرٍ فَهِيَ صَلَاةُ حَضَرٍ وَلَا بُدَّ ؟ فَإِنْ قِيلَ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فَإِنَّ فِي هَذَا الْخَبَرِ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مَا كَانَ يُصَلِّيهَا لِوَقْتِهَ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قُلْنَ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هَذَا بَاطِلٌ ، وَهَذِهِ لَفْظَةٌ مَوْضُوعَةٌ لَمْ تَأْتِ قَطُّ مِنْ طَرِيقٍ فِيهَا خَيْرٌ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نَسِيَ صَلَاةً فِي سَفَرٍ فَذَكَرَهَا فِي حَضَرٍ فَإِنَّهُ لَا يُصَلِّيهَا إلَّا أَرْبَ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قَوْلُ </w:t>
      </w:r>
      <w:r>
        <w:rPr>
          <w:rStyle w:val="Tag29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وَ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نَسِيَهَا فِي حَضَرٍ فَذَكَرَهَا فِي سَفَرٍ فَإِنَّهُ يُصَلِّيهَا سَفَرِ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وَ قَوْلٌ رُوِيَ عَنْ </w:t>
      </w:r>
      <w:r>
        <w:rPr>
          <w:rStyle w:val="Tag29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صُرُ إلَّا مَنْ </w:t>
      </w:r>
      <w:r>
        <w:rPr>
          <w:rStyle w:val="Subject1"/>
          <w:rFonts w:ascii="Lotus Linotype" w:hAnsi="Lotus Linotype" w:cs="Lotus Linotype"/>
          <w:color w:val="000000"/>
          <w:sz w:val="28"/>
          <w:sz w:val="28"/>
          <w:szCs w:val="28"/>
          <w:rtl w:val="true"/>
        </w:rPr>
        <w:t xml:space="preserve">نَوَى </w:t>
      </w:r>
      <w:r>
        <w:rPr>
          <w:rStyle w:val="Tag120e"/>
          <w:rFonts w:ascii="Lotus Linotype" w:hAnsi="Lotus Linotype" w:cs="Lotus Linotype"/>
          <w:b/>
          <w:b/>
          <w:bCs/>
          <w:sz w:val="28"/>
          <w:sz w:val="28"/>
          <w:szCs w:val="28"/>
          <w:rtl w:val="true"/>
        </w:rPr>
        <w:t xml:space="preserve">الْقَصْ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تَكْبِيرَةِ ا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لِأَنَّ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قَدْ تَنَاقَضَ ، فَلَمْ يَرَ النِّيَّةَ لِلْإِتْمَامِ ، وَهَذَا عَلَى أَصْلِهِ الَّذِي قَدْ بَيَّنَّا خَطَأَهُ فِيهِ ، مِنْ أَنَّ </w:t>
      </w:r>
      <w:r>
        <w:rPr>
          <w:rStyle w:val="Tag14e"/>
          <w:rFonts w:ascii="Lotus Linotype" w:hAnsi="Lotus Linotype" w:cs="Lotus Linotype"/>
          <w:sz w:val="28"/>
          <w:sz w:val="28"/>
          <w:szCs w:val="28"/>
          <w:rtl w:val="true"/>
        </w:rPr>
        <w:t xml:space="preserve">الْأَصْلَ </w:t>
      </w:r>
      <w:r>
        <w:rPr>
          <w:rStyle w:val="Tag86e"/>
          <w:rFonts w:ascii="Lotus Linotype" w:hAnsi="Lotus Linotype" w:cs="Lotus Linotype"/>
          <w:sz w:val="28"/>
          <w:sz w:val="28"/>
          <w:szCs w:val="28"/>
          <w:rtl w:val="true"/>
        </w:rPr>
        <w:t xml:space="preserve">عِنْدَهُ الْإِتْمَامُ ، وَالْقَصْرُ دَخِيلٌ ؟ وَقَدْ بَيَّنَّا أَنَّ صَلَاةَ السَّفَرِ رَكْعَتَانِ ، فَلَا يَلْزَمُهُ إلَّا أَنْ يَنْوِيَ الظُّهْرَ ، أَوْ الْعَصْرَ ، أَوْ الْعَتَمَةَ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إنْ كَانَ مُقِيمًا فَهِيَ أَرْبَعٌ ، وَإِنْ كَانَ مُسَافِرًا فَهِيَ رَكْعَتَانِ وَلَا بُدَّ وَمِنْ الْبَاطِلِ إلْزَامُهُ النِّيَّةَ فِي أَحَدِ الْوَجْهَيْنِ دُونَ الْ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صَلَّى مُسَافِرٌ بِصَلَاةِ إمَامٍ </w:t>
      </w:r>
      <w:r>
        <w:rPr>
          <w:rStyle w:val="Subject1"/>
          <w:rFonts w:ascii="Lotus Linotype" w:hAnsi="Lotus Linotype" w:cs="Lotus Linotype"/>
          <w:color w:val="000000"/>
          <w:sz w:val="28"/>
          <w:sz w:val="28"/>
          <w:szCs w:val="28"/>
          <w:rtl w:val="true"/>
        </w:rPr>
        <w:t xml:space="preserve">مُقِيمٍ </w:t>
      </w:r>
      <w:r>
        <w:rPr>
          <w:rStyle w:val="Tag86e"/>
          <w:rFonts w:ascii="Lotus Linotype" w:hAnsi="Lotus Linotype" w:cs="Lotus Linotype"/>
          <w:sz w:val="28"/>
          <w:sz w:val="28"/>
          <w:szCs w:val="28"/>
          <w:rtl w:val="true"/>
        </w:rPr>
        <w:t xml:space="preserve">قَصَرَ وَلَا بُدَّ ، وَإِ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مُقِيمٌ </w:t>
      </w:r>
      <w:r>
        <w:rPr>
          <w:rStyle w:val="Tag120e"/>
          <w:rFonts w:ascii="Lotus Linotype" w:hAnsi="Lotus Linotype" w:cs="Lotus Linotype"/>
          <w:b/>
          <w:b/>
          <w:bCs/>
          <w:sz w:val="28"/>
          <w:sz w:val="28"/>
          <w:szCs w:val="28"/>
          <w:rtl w:val="true"/>
        </w:rPr>
        <w:t xml:space="preserve">بِصَلَاةِ مُسَافِرٍ </w:t>
      </w:r>
      <w:r>
        <w:rPr>
          <w:rStyle w:val="Tag86e"/>
          <w:rFonts w:ascii="Lotus Linotype" w:hAnsi="Lotus Linotype" w:cs="Lotus Linotype"/>
          <w:sz w:val="28"/>
          <w:sz w:val="28"/>
          <w:szCs w:val="28"/>
          <w:rtl w:val="true"/>
        </w:rPr>
        <w:t xml:space="preserve">أَتَمَّ وَلَا بُدَّ ، وَكُلُّ أَحَدٍ يُصَلِّي لِنَفْسِهِ ، وَإِمَامَةُ كُلِّ وَاحِدٍ مِنْهُمَا لِلْآخَرِ جَائِزَةٌ وَلَا فَرْقَ ؟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سَّائِ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أَبِي عَاصِمٍ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w:t>
      </w:r>
      <w:r>
        <w:rPr>
          <w:rStyle w:val="Tag28e"/>
          <w:rFonts w:ascii="Lotus Linotype" w:hAnsi="Lotus Linotype" w:cs="Lotus Linotype"/>
          <w:sz w:val="28"/>
          <w:sz w:val="28"/>
          <w:szCs w:val="28"/>
          <w:rtl w:val="true"/>
        </w:rPr>
        <w:t xml:space="preserve">ابْنَ عُمَرَ </w:t>
      </w:r>
      <w:r>
        <w:rPr>
          <w:rStyle w:val="Tag3e"/>
          <w:rFonts w:ascii="Lotus Linotype" w:hAnsi="Lotus Linotype" w:cs="Lotus Linotype"/>
          <w:sz w:val="28"/>
          <w:sz w:val="28"/>
          <w:szCs w:val="28"/>
          <w:rtl w:val="true"/>
        </w:rPr>
        <w:t xml:space="preserve">عَنْ الصَّلَاةِ فِي السَّفَرِ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كْعَتَانِ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يْفَ تَرَى وَنَحْنُ هَهُنَا </w:t>
      </w:r>
      <w:r>
        <w:rPr>
          <w:rStyle w:val="Tag23e"/>
          <w:rFonts w:ascii="Lotus Linotype" w:hAnsi="Lotus Linotype" w:cs="Lotus Linotype"/>
          <w:sz w:val="28"/>
          <w:sz w:val="28"/>
          <w:szCs w:val="28"/>
          <w:rtl w:val="true"/>
        </w:rPr>
        <w:t xml:space="preserve">بِمِنًى </w:t>
      </w:r>
      <w:r>
        <w:rPr>
          <w:rStyle w:val="Tag3e"/>
          <w:rFonts w:ascii="Lotus Linotype" w:hAnsi="Lotus Linotype" w:cs="Lotus Linotype"/>
          <w:sz w:val="28"/>
          <w:sz w:val="28"/>
          <w:szCs w:val="28"/>
          <w:rtl w:val="true"/>
        </w:rPr>
        <w:t xml:space="preserve">؟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يْحَك سَمِعْتَ بِرَسُولِ اللَّهِ صَلَّى اللَّهُ عَلَيْهِ وَسَلَّمَ وَآمَنْتَ بِهِ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الَ فَإِنَّهُ كَانَ يُصَلِّي رَكْعَتَيْنِ فَصَلِّ رَكْعَتَيْنِ إنْ شِئْت أَوْ دَعْ </w:t>
      </w:r>
      <w:r>
        <w:rPr>
          <w:rStyle w:val="Tag3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يَانٌ جَلِيٌّ بِأَمْرِ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الْمُسَافِرَ أَنْ يُصَلِّيَ خَلْفَ الْمُقِيمِ رَكْعَتَيْنِ فَقَطْ 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تَمِيمِ بْنِ حَذْ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أَبِي إذَا </w:t>
      </w:r>
      <w:r>
        <w:rPr>
          <w:rStyle w:val="Tag120e"/>
          <w:rFonts w:ascii="Lotus Linotype" w:hAnsi="Lotus Linotype" w:cs="Lotus Linotype"/>
          <w:b/>
          <w:b/>
          <w:bCs/>
          <w:sz w:val="28"/>
          <w:sz w:val="28"/>
          <w:szCs w:val="28"/>
          <w:rtl w:val="true"/>
        </w:rPr>
        <w:t xml:space="preserve">أَدْرَ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الْمُقِيمِ رَكْعَةً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هُوَ </w:t>
      </w:r>
      <w:r>
        <w:rPr>
          <w:rStyle w:val="Tag120e"/>
          <w:rFonts w:ascii="Lotus Linotype" w:hAnsi="Lotus Linotype" w:cs="Lotus Linotype"/>
          <w:b/>
          <w:b/>
          <w:bCs/>
          <w:sz w:val="28"/>
          <w:sz w:val="28"/>
          <w:szCs w:val="28"/>
          <w:rtl w:val="true"/>
        </w:rPr>
        <w:t xml:space="preserve">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إلَيْهَا أُخْرَى ، وَإِذَا أَدْرَكَ رَكْعَتَيْنِ اجْتَزَأَ بِهِمَا ؟ قَالَ </w:t>
      </w:r>
      <w:r>
        <w:rPr>
          <w:rStyle w:val="Tag21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تَمِيمُ بْنُ حَذْلَمٍ </w:t>
      </w:r>
      <w:r>
        <w:rPr>
          <w:rStyle w:val="Tag86e"/>
          <w:rFonts w:ascii="Lotus Linotype" w:hAnsi="Lotus Linotype" w:cs="Lotus Linotype"/>
          <w:sz w:val="28"/>
          <w:sz w:val="28"/>
          <w:szCs w:val="28"/>
          <w:rtl w:val="true"/>
        </w:rPr>
        <w:t xml:space="preserve">مِنْ كِبَارِ أَصْحَابِ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طَرِ بْنِ فِيلٍ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 مُسَافِرًا فَأَدْرَكَ مِنْ صَلَاةِ الْمُقِيمِ رَكْعَتَيْنِ اعْتَدَّ بِهِمَا ؟ وَ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التَّيْمِ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طَاوُسًا </w:t>
      </w:r>
      <w:r>
        <w:rPr>
          <w:rStyle w:val="Tag8e"/>
          <w:rFonts w:ascii="Lotus Linotype" w:hAnsi="Lotus Linotype" w:cs="Lotus Linotype"/>
          <w:sz w:val="28"/>
          <w:sz w:val="28"/>
          <w:szCs w:val="28"/>
          <w:rtl w:val="true"/>
        </w:rPr>
        <w:t xml:space="preserve">وَسَأَلْته عَنْ </w:t>
      </w:r>
      <w:r>
        <w:rPr>
          <w:rStyle w:val="Tag120e"/>
          <w:rFonts w:ascii="Lotus Linotype" w:hAnsi="Lotus Linotype" w:cs="Lotus Linotype"/>
          <w:b/>
          <w:b/>
          <w:bCs/>
          <w:sz w:val="28"/>
          <w:sz w:val="28"/>
          <w:szCs w:val="28"/>
          <w:rtl w:val="true"/>
        </w:rPr>
        <w:t xml:space="preserve">مُسَافِرٍ أَدْرَكَ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الْمُقِيمِينَ رَكْعَتَيْنِ ؟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جْزِيَانِهِ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هَانُ صِحَّةِ قَوْلِنَا مَا قَدْ صَحَّ عَنْ رَسُولِ اللَّهِ صَلَّى اللَّهُ عَلَيْهِ وَسَلَّمَ مِ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لَّهَ تَعَالَى فَرَضَ عَلَى لِسَانِهِ صَلَّى اللَّهُ عَلَيْهِ وَسَلَّمَ صَلَاةَ الْحَضَرِ أَرْبَعًا وَصَلَاةَ السَّفَرِ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ةُ بْنُ عَبْدِ الرَّحِ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بْنِ </w:t>
      </w:r>
      <w:r>
        <w:rPr>
          <w:rStyle w:val="Tag21e"/>
          <w:rFonts w:ascii="Lotus Linotype" w:hAnsi="Lotus Linotype" w:cs="Lotus Linotype"/>
          <w:sz w:val="28"/>
          <w:sz w:val="28"/>
          <w:szCs w:val="28"/>
          <w:rtl w:val="true"/>
        </w:rPr>
        <w:t xml:space="preserve">عَوْفٍ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مْرُو بْنُ أُمَيَّةَ </w:t>
      </w:r>
      <w:r>
        <w:rPr>
          <w:rStyle w:val="Tag86e"/>
          <w:rFonts w:ascii="Lotus Linotype" w:hAnsi="Lotus Linotype" w:cs="Lotus Linotype"/>
          <w:sz w:val="28"/>
          <w:sz w:val="28"/>
          <w:szCs w:val="28"/>
          <w:rtl w:val="true"/>
        </w:rPr>
        <w:t xml:space="preserve">أَنَّ رَسُولَ اللَّهِ صَلَّى اللَّهُ عَلَيْهِ وَسَلَّمَ قَالَ 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لَّهَ قَدْ وَضَعَ عَنْ الْمُسَافِرِ الصِّيَامَ وَنِصْفَ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خُصَّ عَلَيْهِ السَّلَامُ مَأْمُومًا مِنْ إمَامٍ مِنْ مُنْفَرِدٍ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كْسِبُ كُلُّ نَفْسٍ إلَّا عَلَيْهَا وَلَا تَزِرُ وَازِرَةٌ وِزْرَ أُخْرَ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بُ مِنْ الْمَالِكِيِّينَ ، وَالشَّافِعِيِّينَ ، وَالْحَنَفِيِّينَ الْقَائِ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الْمُقِيمَ خَلْفَ الْمُسَافِرِ يُتِمُّ وَلَا يَنْتَقِلُ إلَى حُكْمِ إمَامِهِ فِي التَّقْصِيرِ ، وَإِنَّ الْمُسَافِرَ خَلْفَ الْمُقِيمِ يَنْتَقِلُ إلَى حُكْمِ إمَامِهِ فِي الْإِتْ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مْ يَدَّعُونَ أَنَّهُمْ أَصْحَابُ قِيَاسٍ بِزَعْمِهِمْ ، وَلَوْ صَحَّ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فِي الْعَالَمِ لَكَانَ هَذَا أَصَحَّ قِيَاسٍ يُوجَدُ ، وَلَكِنْ هَذَا مِمَّا تَرَكُوا فِيهِ الْقُرْآنَ وَالسُّنَنَ وَالْقِيَاسَ وَمَا وَجَدْت لَهُمْ حُجَّةً إلَّا أَنَّ بَعْضَ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سَافِرَ إذَا نَوَى فِي صَلَاتِهِ الْإِقَامَةَ لَزِمَهُ إتْمَامُهَا ، وَالْمُقِيمُ إذَا نَوَى فِي صَلَاتِهِ السَّفَرَ لَمْ يَقْصُرْهَا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خَرَجَ بِنِيَّتِهِ إلَى الْإِتْمَامِ </w:t>
      </w:r>
      <w:r>
        <w:rPr>
          <w:rStyle w:val="Tag9e"/>
          <w:rFonts w:ascii="Lotus Linotype" w:hAnsi="Lotus Linotype" w:cs="Lotus Linotype"/>
          <w:sz w:val="28"/>
          <w:sz w:val="28"/>
          <w:szCs w:val="28"/>
          <w:rtl w:val="true"/>
        </w:rPr>
        <w:t xml:space="preserve">فَأَحْرَى </w:t>
      </w:r>
      <w:r>
        <w:rPr>
          <w:rStyle w:val="Tag86e"/>
          <w:rFonts w:ascii="Lotus Linotype" w:hAnsi="Lotus Linotype" w:cs="Lotus Linotype"/>
          <w:sz w:val="28"/>
          <w:sz w:val="28"/>
          <w:szCs w:val="28"/>
          <w:rtl w:val="true"/>
        </w:rPr>
        <w:t xml:space="preserve">أَنْ يَخْرُجَ إلَى الْإِتْمَامِ بِحُكْمِ إمَامِ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يَاسٌ فِي غَايَةِ الْفَسَادِ ؛ لِأَنَّهُ لَا نِسْبَةَ وَلَا شَبَهَ بَيْنَ صَرْفِ النِّيَّةِ مِنْ سَفَرٍ إلَى إقَامَةٍ وَبَيْنَ الِائْتِمَامِ بِإِمَامٍ مُقِيمٍ ، بَلْ التَّشْبِيهُ بَيْنَهُمَا هَوَسٌ ظَاهِرٌ وَاحْتَجَّ بَعْضُهُمْ بِقَوْ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جُعِلَ الْإِمَامُ لِيُؤْتَ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ولُوا لِلْمُقِيمِ خَلْفَ الْ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أْتَمَّ بِهِ إذَنْ ؟ فَقَالَ قَائِ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مُّوا صَلَاتَكُمْ فَإِنَّا قَوْمٌ سَ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صَحَّ هَذَا لَكَانَ عَلَيْكُمْ ؛ لِأَنَّ فِيهِ أَنَّ الْمُسَافِرَ لَا يُتِمُّ ، وَلَمْ يُفَرِّقْ بَيْنَ مَأْمُومٍ وَلَا إمَامٍ ، فَالْوَاجِبُ عَلَى هَذَا أَنَّ الْمُسَافِرَ جُمْلَةً يَقْصُرُ ، وَالْمُقِيمَ جُمْلَةً يُتِمُّ ، وَلَا يُرَاعِي أَحَدٌ مِنْهُمَا حَالَ إمَ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1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Subject1"/>
          <w:rFonts w:ascii="Lotus Linotype" w:hAnsi="Lotus Linotype" w:cs="Lotus Linotype"/>
          <w:color w:val="000000"/>
          <w:sz w:val="28"/>
          <w:sz w:val="28"/>
          <w:szCs w:val="28"/>
          <w:rtl w:val="true"/>
        </w:rPr>
        <w:t xml:space="preserve">حَضَرَهُ خَوْفٌ مِنْ </w:t>
      </w:r>
      <w:r>
        <w:rPr>
          <w:rStyle w:val="Tag120e"/>
          <w:rFonts w:ascii="Lotus Linotype" w:hAnsi="Lotus Linotype" w:cs="Lotus Linotype"/>
          <w:b/>
          <w:b/>
          <w:bCs/>
          <w:sz w:val="28"/>
          <w:sz w:val="28"/>
          <w:szCs w:val="28"/>
          <w:rtl w:val="true"/>
        </w:rPr>
        <w:t xml:space="preserve">عَدُوٍّ ظَالِمٍ كَافِرٍ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بَاغٍ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مُسْلِمِينَ </w:t>
      </w:r>
      <w:r>
        <w:rPr>
          <w:rStyle w:val="Subject1"/>
          <w:rFonts w:ascii="Lotus Linotype" w:hAnsi="Lotus Linotype" w:cs="Lotus Linotype"/>
          <w:color w:val="000000"/>
          <w:sz w:val="28"/>
          <w:sz w:val="28"/>
          <w:szCs w:val="28"/>
          <w:rtl w:val="true"/>
        </w:rPr>
        <w:t xml:space="preserve">، أَوْ مِنْ </w:t>
      </w:r>
      <w:r>
        <w:rPr>
          <w:rStyle w:val="Tag120e"/>
          <w:rFonts w:ascii="Lotus Linotype" w:hAnsi="Lotus Linotype" w:cs="Lotus Linotype"/>
          <w:b/>
          <w:b/>
          <w:bCs/>
          <w:sz w:val="28"/>
          <w:sz w:val="28"/>
          <w:szCs w:val="28"/>
          <w:rtl w:val="true"/>
        </w:rPr>
        <w:t xml:space="preserve">سَيْلٍ </w:t>
      </w:r>
      <w:r>
        <w:rPr>
          <w:rStyle w:val="Subject1"/>
          <w:rFonts w:ascii="Lotus Linotype" w:hAnsi="Lotus Linotype" w:cs="Lotus Linotype"/>
          <w:color w:val="000000"/>
          <w:sz w:val="28"/>
          <w:sz w:val="28"/>
          <w:szCs w:val="28"/>
          <w:rtl w:val="true"/>
        </w:rPr>
        <w:t xml:space="preserve">، أَوْ مِنْ </w:t>
      </w:r>
      <w:r>
        <w:rPr>
          <w:rStyle w:val="Tag120e"/>
          <w:rFonts w:ascii="Lotus Linotype" w:hAnsi="Lotus Linotype" w:cs="Lotus Linotype"/>
          <w:b/>
          <w:b/>
          <w:bCs/>
          <w:sz w:val="28"/>
          <w:sz w:val="28"/>
          <w:szCs w:val="28"/>
          <w:rtl w:val="true"/>
        </w:rPr>
        <w:t xml:space="preserve">نَارٍ </w:t>
      </w:r>
      <w:r>
        <w:rPr>
          <w:rStyle w:val="Subject1"/>
          <w:rFonts w:ascii="Lotus Linotype" w:hAnsi="Lotus Linotype" w:cs="Lotus Linotype"/>
          <w:color w:val="000000"/>
          <w:sz w:val="28"/>
          <w:sz w:val="28"/>
          <w:szCs w:val="28"/>
          <w:rtl w:val="true"/>
        </w:rPr>
        <w:t xml:space="preserve">، أَوْ مِنْ حَنَشٍ ، أَوْ </w:t>
      </w:r>
      <w:r>
        <w:rPr>
          <w:rStyle w:val="Tag120e"/>
          <w:rFonts w:ascii="Lotus Linotype" w:hAnsi="Lotus Linotype" w:cs="Lotus Linotype"/>
          <w:b/>
          <w:b/>
          <w:bCs/>
          <w:sz w:val="28"/>
          <w:sz w:val="28"/>
          <w:szCs w:val="28"/>
          <w:rtl w:val="true"/>
        </w:rPr>
        <w:t xml:space="preserve">سَبُعٍ </w:t>
      </w:r>
      <w:r>
        <w:rPr>
          <w:rStyle w:val="Subject1"/>
          <w:rFonts w:ascii="Lotus Linotype" w:hAnsi="Lotus Linotype" w:cs="Lotus Linotype"/>
          <w:color w:val="000000"/>
          <w:sz w:val="28"/>
          <w:sz w:val="28"/>
          <w:szCs w:val="28"/>
          <w:rtl w:val="true"/>
        </w:rPr>
        <w:t xml:space="preserve">، أَوْ غَيْرِ ذَلِكَ وَهُمْ فِي ثَلَاثَةٍ فَصَاعِ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أَمِيرُهُمْ مُخَيَّرٌ بَيْنَ أَرْبَعَةَ عَشَرَ وَجْهًا ، كُلُّهَا صَحَّ عَنْ رَسُولِ اللَّهِ صَلَّى اللَّهُ عَلَيْهِ وَسَلَّمَ قَ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نَّاهَا غَايَةَ الْبَيَانِ وَالتَّقَصِّي فِي غَيْرِ هَذَا الْكِتَابِ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الْحَمْدُ لِلَّهِ رَبِّ الْعَالَمِينَ ؟ وَإِنَّمَا كَتَبْنَا كِتَابَنَا هَذَا لِلْعَامِّيِّ وَالْمُبْتَدِئِ وَتَذْكِرَةً لِلْعَالِمِ ، فَنَذْكُرُ هَهُنَا بَعْضَ تِلْكَ الْوُجُوهِ ، مِمَّا يَقْرُبُ حِفْظُهُ وَيَسْهُلُ فَهْمُهُ ، وَلَا يَضْعُفُ فِعْلُهُ ، وَبِاَللَّهِ تَعَالَى التَّوْفِيقُ ؟ فَإِنْ كَانَ فِي سَفَرٍ ، فَإِنْ شَاءَ صَلَّى بِطَائِفَةٍ رَكْعَتَيْنِ ثُمَّ سَلَّمَ وَسَلَّمُوا ، ثُمَّ تَأْتِي طَائِفَةٌ أُخْرَى فَيُصَلِّي بِهِمْ رَكْعَتَيْنِ ثُمَّ يُسَلِّمُ وَيُسَلِّمُونَ ، وَإِنْ كَانَ فِي حَضَرٍ صَلَّى بِكُلِّ طَائِفَةٍ أَرْبَعَ رَكَعَاتٍ ، وَإِنْ كَانَتْ الصُّبْحُ صَلَّى بِكُلِّ طَائِفَةٍ رَكْعَتَيْنِ ، وَإِنْ كَانَتْ الْمَغْرِبُ صَلَّى بِكُلِّ طَائِفَةٍ ثَلَاثَ رَكَعَاتٍ ، الْأُولَى فَرْضُ الْإِمَامِ ، وَالثَّانِيَةُ تَطَوُّعٌ لَهُ وَإِنْ شَاءَ فِي السَّفَرِ أَيْضًا صَلَّى بِكُلِّ طَائِفَةٍ رَكْعَةً ثُمَّ تُسَلِّمُ تِلْكَ الطَّائِفَةُ وَيُجْزِئُهُمَا ، وَإِنْ شَاءَ هُوَ سَلَّمَ ، وَإِنْ شَاءَ لَمْ يُسَلِّمْ ، وَيُصَلِّي بِالْأُخْرَى رَكْعَةً وَيُسَلِّمُ وَيُسَلِّمُونَ وَيُجْزِئُ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شَاءَتْ الطَّائِفَةُ أَنْ تَقْضِيَ الرَّكْعَةَ وَالْإِمَامُ وَاقِفٌ فَعَلَتْ ، ثُمَّ تَفْعَلُ الثَّانِيَةُ أَيْضًا كَذَلِكَ ؟ فَإِنْ كَانَتْ الصُّبْحُ صَلَّى بِالطَّائِفَةِ الْأُولَى رَكْعَةً ثُمَّ وَقَفَ وَلَا بُدَّ وَقَضَوْا رَكْعَةً ثُمَّ سَلَّمُوا ، ثُمَّ تَأْتِي الثَّانِيَةُ فَيُصَلِّي بِهِمْ الرَّكْعَةَ الثَّانِيَةَ ، فَإِذَا جَلَسَ قَامُوا فَقَضَوْا رَكْعَةً ، ثُمَّ سَلَّمَ وَيُسَلِّمُونَ ؟ فَإِنْ كَانَتْ الْمَغْرِبُ صَلَّى بِالطَّائِفَةِ الْأُولَى رَكْعَتَيْنِ ، فَإِذَا جَلَسَ قَامُوا فَقَضَوْا رَكْعَةً وَسَلَّمُوا وَتَأْتِي الْأُخْرَى فَيُصَلِّي بِهِمْ الرَّكْعَةَ الْبَاقِيَةَ ، فَإِذَا قَعَدَ صَلُّوا رَكْعَةً ثُمَّ جَلَسُوا وَتَشَهَّدُوا ، ثُمَّ صَلَّوْا الثَّالِثَةَ ثُمَّ يُسَلِّمُ وَيُسَلِّمُونَ ؟ فَإِنْ كَانَ وَحْدَهُ فَهُوَ مُخَيَّرٌ بَيْنَ رَكْعَتَيْنِ فِي السَّفَرِ ، أَوْ رَكْعَةٍ وَاحِدَةٍ وَتُجْزِئُهُ وَأَمَّا الصُّبْحُ فَاثْنَتَانِ وَلَا بُدَّ ، وَالْمَغْرِبُ ثَلَاثٌ وَلَا بُدَّ ، وَفِي الْحَضَرِ أَرْبَعٌ وَلَا بُدَّ ؟ سَوَاءٌ هَهُنَا الْخَائِفُ مِنْ طَلَبٍ بِحَقٍّ ، أَوْ بِغَيْرِ 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ضَرَبْتُمْ فِي الْأَرْضِ فَلَيْسَ عَلَيْكُمْ جُنَاحٌ أَنْ تَقْصُرُوا مِنْ الصَّلَاةِ إنْ خِفْتُمْ أَنْ يَفْتِنَكُمْ الَّذِينَ كَفَرُوا إنَّ الْكَافِرِينَ كَانُوا لَكُمْ عَدُوًّا مُبِينًا 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هِ الْآيَةُ تَقْتَضِي بِعُمُومِهَا الصِّفَاتِ الَّتِي قُلْنَا نَصًّا ثُمَّ كُلُّ مَا صَحَّ عَنْ رَسُولِ اللَّهِ صَلَّى اللَّهُ عَلَيْهِ وَسَلَّمَ فَلَا يَحِلُّ لِأَحَدٍ أَنْ يَرْغَبَ عَنْ شَيْءٍ مِنْهُ ، قَالَ اللَّهُ تَعَالَى آمِرًا لِرَسُولِهِ صَلَّى اللَّهُ عَلَيْهِ وَسَلَّمَ أَنْ يَقُو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قُلْ إنَّنِي هَدَانِي رَبِّي إلَى صِرَاطٍ مُسْتَقِيمٍ دِينًا قِيَمًا مِلَّةَ إبْرَاهِيمَ حَنِيفًا وَمَا كَانَ مِنْ الْمُشْرِكِ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نْ يَرْغَبُ عَنْ مِلَّةِ إبْرَاهِيمَ إلَّا مَنْ سَفِهَ نَفْسَ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شَيْءٍ فَعَلَهُ رَسُولُ اللَّهِ صَلَّى اللَّهُ عَلَيْهِ وَسَلَّمَ فَهُوَ مِنْ مِلَّتِهِ ، وَمِلَّتُهُ هِيَ مِلَّةُ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عَلَيْهِ السَّلَامُ وَقَ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نَا قَبْلَ هَذَا بِيَسِيرٍ فِي بَابِ مَنْ نَسِيَ صَلَاةً فَوَجَدَ جَمَاعَةً يُصَلُّونَ يُصَلِّي صَلَاةً أُخْرَ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دِيثِ </w:t>
      </w:r>
      <w:r>
        <w:rPr>
          <w:rStyle w:val="Tag21e"/>
          <w:rFonts w:ascii="Lotus Linotype" w:hAnsi="Lotus Linotype" w:cs="Lotus Linotype"/>
          <w:sz w:val="28"/>
          <w:sz w:val="28"/>
          <w:szCs w:val="28"/>
          <w:rtl w:val="true"/>
        </w:rPr>
        <w:t xml:space="preserve">أَبِي بَكْرَةَ وَجَابِ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بِطَائِفَةٍ رَكْعَتَيْنِ فِي الْخَوْفِ ثُمَّ سَلَّمَ ، وَبِطَائِفَةٍ أُخْرَى رَكْعَتَيْنِ ثُمَّ 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ذَكَرْنَا مَنْ قَالَ ذَلِكَ مِنْ السَّلَفِ ، فَأَغْنَى عَنْ إعَادَتِهِ ، وَهَذَا آخِرُ فِعْلِ رَسُولِ اللَّهِ صَلَّى اللَّهُ عَلَيْهِ وَسَلَّمَ ؛ لِأَنَّ </w:t>
      </w:r>
      <w:r>
        <w:rPr>
          <w:rStyle w:val="Tag21e"/>
          <w:rFonts w:ascii="Lotus Linotype" w:hAnsi="Lotus Linotype" w:cs="Lotus Linotype"/>
          <w:sz w:val="28"/>
          <w:sz w:val="28"/>
          <w:szCs w:val="28"/>
          <w:rtl w:val="true"/>
        </w:rPr>
        <w:t xml:space="preserve">أَبَا بَكَرَةَ </w:t>
      </w:r>
      <w:r>
        <w:rPr>
          <w:rStyle w:val="Tag86e"/>
          <w:rFonts w:ascii="Lotus Linotype" w:hAnsi="Lotus Linotype" w:cs="Lotus Linotype"/>
          <w:sz w:val="28"/>
          <w:sz w:val="28"/>
          <w:szCs w:val="28"/>
          <w:rtl w:val="true"/>
        </w:rPr>
        <w:t xml:space="preserve">شَهِدَهُ مَعَهُ وَلَمْ يُسْلِمْ إلَّا يَوْمَ </w:t>
      </w:r>
      <w:r>
        <w:rPr>
          <w:rStyle w:val="Tag23e"/>
          <w:rFonts w:ascii="Lotus Linotype" w:hAnsi="Lotus Linotype" w:cs="Lotus Linotype"/>
          <w:sz w:val="28"/>
          <w:sz w:val="28"/>
          <w:szCs w:val="28"/>
          <w:rtl w:val="true"/>
        </w:rPr>
        <w:t xml:space="preserve">الطَّائِفِ </w:t>
      </w:r>
      <w:r>
        <w:rPr>
          <w:rStyle w:val="Tag86e"/>
          <w:rFonts w:ascii="Lotus Linotype" w:hAnsi="Lotus Linotype" w:cs="Lotus Linotype"/>
          <w:sz w:val="28"/>
          <w:sz w:val="28"/>
          <w:szCs w:val="28"/>
          <w:rtl w:val="true"/>
        </w:rPr>
        <w:t xml:space="preserve">، وَلَمْ يَغْزُ عَلَيْهِ السَّلَامُ بَعْدَ </w:t>
      </w:r>
      <w:r>
        <w:rPr>
          <w:rStyle w:val="Tag23e"/>
          <w:rFonts w:ascii="Lotus Linotype" w:hAnsi="Lotus Linotype" w:cs="Lotus Linotype"/>
          <w:sz w:val="28"/>
          <w:sz w:val="28"/>
          <w:szCs w:val="28"/>
          <w:rtl w:val="true"/>
        </w:rPr>
        <w:t xml:space="preserve">الطَّائِفِ </w:t>
      </w:r>
      <w:r>
        <w:rPr>
          <w:rStyle w:val="Tag86e"/>
          <w:rFonts w:ascii="Lotus Linotype" w:hAnsi="Lotus Linotype" w:cs="Lotus Linotype"/>
          <w:sz w:val="28"/>
          <w:sz w:val="28"/>
          <w:szCs w:val="28"/>
          <w:rtl w:val="true"/>
        </w:rPr>
        <w:t xml:space="preserve">غَيْرَ </w:t>
      </w:r>
      <w:r>
        <w:rPr>
          <w:rStyle w:val="Tag23e"/>
          <w:rFonts w:ascii="Lotus Linotype" w:hAnsi="Lotus Linotype" w:cs="Lotus Linotype"/>
          <w:sz w:val="28"/>
          <w:sz w:val="28"/>
          <w:szCs w:val="28"/>
          <w:rtl w:val="true"/>
        </w:rPr>
        <w:t xml:space="preserve">تَبُوكَ </w:t>
      </w:r>
      <w:r>
        <w:rPr>
          <w:rStyle w:val="Tag86e"/>
          <w:rFonts w:ascii="Lotus Linotype" w:hAnsi="Lotus Linotype" w:cs="Lotus Linotype"/>
          <w:sz w:val="28"/>
          <w:sz w:val="28"/>
          <w:szCs w:val="28"/>
          <w:rtl w:val="true"/>
        </w:rPr>
        <w:t xml:space="preserve">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w:t>
      </w:r>
      <w:r>
        <w:rPr>
          <w:rStyle w:val="Tag120e"/>
          <w:rFonts w:ascii="Lotus Linotype" w:hAnsi="Lotus Linotype" w:cs="Lotus Linotype"/>
          <w:b/>
          <w:b/>
          <w:bCs/>
          <w:sz w:val="28"/>
          <w:sz w:val="28"/>
          <w:szCs w:val="28"/>
          <w:rtl w:val="true"/>
        </w:rPr>
        <w:t xml:space="preserve">أَفْضَلُ صِفَاتِ صَلَاةِ الْخَوْفِ </w:t>
      </w:r>
      <w:r>
        <w:rPr>
          <w:rStyle w:val="Tag86e"/>
          <w:rFonts w:ascii="Lotus Linotype" w:hAnsi="Lotus Linotype" w:cs="Lotus Linotype"/>
          <w:sz w:val="28"/>
          <w:sz w:val="28"/>
          <w:szCs w:val="28"/>
          <w:rtl w:val="true"/>
        </w:rPr>
        <w:t xml:space="preserve">لِ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هَذَا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أَيْضًا حَدِيثَ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رَضَ اللَّهُ الصَّلَاةَ عَلَى لِسَانِ نَبِيِّكُمْ صَلَّى اللَّهُ عَلَيْهِ وَسَلَّمَ فِي الْحَضَرِ أَرْبَعًا ، وَفِي السَّفَرِ رَكْعَتَيْنِ ، وَفِي الْخَوْفِ رَكْعَ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شْعَثُ بْنُ سُلَيْمٍ هُوَ ابْنُ أَبِي الشَّعْثَ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هِ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عْلَبَةَ بْنِ زَهْدَمَ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كُنَّا مَعَ </w:t>
      </w:r>
      <w:r>
        <w:rPr>
          <w:rStyle w:val="Tag21e"/>
          <w:rFonts w:ascii="Lotus Linotype" w:hAnsi="Lotus Linotype" w:cs="Lotus Linotype"/>
          <w:sz w:val="28"/>
          <w:sz w:val="28"/>
          <w:szCs w:val="28"/>
          <w:rtl w:val="true"/>
        </w:rPr>
        <w:t xml:space="preserve">سَعِيدِ بْنِ الْعَاصِ </w:t>
      </w:r>
      <w:r>
        <w:rPr>
          <w:rStyle w:val="Tag23e"/>
          <w:rFonts w:ascii="Lotus Linotype" w:hAnsi="Lotus Linotype" w:cs="Lotus Linotype"/>
          <w:sz w:val="28"/>
          <w:sz w:val="28"/>
          <w:szCs w:val="28"/>
          <w:rtl w:val="true"/>
        </w:rPr>
        <w:t xml:space="preserve">بِطَبَرِسْتَانَ </w:t>
      </w:r>
      <w:r>
        <w:rPr>
          <w:rStyle w:val="Tag7e"/>
          <w:rFonts w:ascii="Lotus Linotype" w:hAnsi="Lotus Linotype" w:cs="Lotus Linotype"/>
          <w:sz w:val="28"/>
          <w:sz w:val="28"/>
          <w:szCs w:val="28"/>
          <w:rtl w:val="true"/>
        </w:rPr>
        <w:t xml:space="preserve">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كُمْ صَلَّى مَعَ رَسُولِ اللَّهِ صَلَّى اللَّهُ عَلَيْهِ وَسَلَّمَ صَلَاةَ الْخَوْفِ ؟ فَقَالَ </w:t>
      </w:r>
      <w:r>
        <w:rPr>
          <w:rStyle w:val="Tag21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ا ، فَقَامَ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وَصَفَّ النَّاسَ خَلْفَهُ صَفَّيْنِ صَفًّا خَلْفَهُ وَصَفًّا مُوَازِيَ الْعَدُوِّ ، فَصَلَّى بِاَلَّذِينَ خَلْفَهُ رَكْعَةً ، وَانْصَرَفَ هَؤُلَاءِ إلَى مَكَانِ هَؤُلَاءِ ، وَجَاءَ أُولَئِكَ ، فَصَلَّى بِهِمْ رَكْعَةً وَلَمْ يَقْضُو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سُفْ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دَّثَنِي </w:t>
      </w:r>
      <w:r>
        <w:rPr>
          <w:rStyle w:val="Tag21e"/>
          <w:rFonts w:ascii="Lotus Linotype" w:hAnsi="Lotus Linotype" w:cs="Lotus Linotype"/>
          <w:sz w:val="28"/>
          <w:sz w:val="28"/>
          <w:szCs w:val="28"/>
          <w:rtl w:val="true"/>
        </w:rPr>
        <w:t xml:space="preserve">الرُّكَيْنُ بْنُ الرَّبِ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اسِمِ بْنِ حَ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ثَابِتٍ </w:t>
      </w:r>
      <w:r>
        <w:rPr>
          <w:rStyle w:val="Tag86e"/>
          <w:rFonts w:ascii="Lotus Linotype" w:hAnsi="Lotus Linotype" w:cs="Lotus Linotype"/>
          <w:sz w:val="28"/>
          <w:sz w:val="28"/>
          <w:szCs w:val="28"/>
          <w:rtl w:val="true"/>
        </w:rPr>
        <w:t xml:space="preserve">عَنْ النَّبِيِّ صَلَّى اللَّهُ عَلَيْهِ وَسَلَّمَ مِثْلَ صَلَاةِ </w:t>
      </w:r>
      <w:r>
        <w:rPr>
          <w:rStyle w:val="Tag21e"/>
          <w:rFonts w:ascii="Lotus Linotype" w:hAnsi="Lotus Linotype" w:cs="Lotus Linotype"/>
          <w:sz w:val="28"/>
          <w:sz w:val="28"/>
          <w:szCs w:val="28"/>
          <w:rtl w:val="true"/>
        </w:rPr>
        <w:t xml:space="preserve">حُذَيْفَةَ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أَسْوَدُ بْنُ هِلَالٍ </w:t>
      </w:r>
      <w:r>
        <w:rPr>
          <w:rStyle w:val="Tag100e"/>
          <w:rFonts w:ascii="Lotus Linotype" w:hAnsi="Lotus Linotype" w:cs="Lotus Linotype"/>
          <w:sz w:val="28"/>
          <w:sz w:val="28"/>
          <w:szCs w:val="28"/>
          <w:rtl w:val="true"/>
        </w:rPr>
        <w:t xml:space="preserve">ثِقَةٌ مَشْهُورٌ ، </w:t>
      </w:r>
      <w:r>
        <w:rPr>
          <w:rStyle w:val="Tag21e"/>
          <w:rFonts w:ascii="Lotus Linotype" w:hAnsi="Lotus Linotype" w:cs="Lotus Linotype"/>
          <w:sz w:val="28"/>
          <w:sz w:val="28"/>
          <w:szCs w:val="28"/>
          <w:rtl w:val="true"/>
        </w:rPr>
        <w:t xml:space="preserve">وَثَعْلَبَةُ بْنُ زَهْدَمٍ </w:t>
      </w:r>
      <w:r>
        <w:rPr>
          <w:rStyle w:val="Tag100e"/>
          <w:rFonts w:ascii="Lotus Linotype" w:hAnsi="Lotus Linotype" w:cs="Lotus Linotype"/>
          <w:sz w:val="28"/>
          <w:sz w:val="28"/>
          <w:szCs w:val="28"/>
          <w:rtl w:val="true"/>
        </w:rPr>
        <w:t xml:space="preserve">أَحَدُ الصَّحَابَةِ حَنْظَلِيٌّ وَفَدَ عَلَى رَسُولِ اللَّهِ صَلَّى اللَّهُ عَلَيْهِ وَسَلَّمَ وَسَمِعَ مِنْهُ وَرَوَى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هَذَا أَيْضًا مُسْنَدًا مِنْ طَرِيقِ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دَاوُد الطَّيَالِسِ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رَّحْمَنِ بْنِ عَبْدِ اللَّهِ الْمَسْعُو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الْفَقِ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النَّبِيِّ صَلَّى اللَّهُ عَلَيْهِ وَسَلَّمَ وَأَخْبَرَ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أَنَّ الْقَصْرَ الْمَذْكُورَ فِي الْآيَةِ عِنْدَ الْخَوْفِ هُوَ هَذَا ؟ لَا كَوْنُ الصَّلَاةِ رَكْعَتَيْنِ فِي السَّفَرِ وَصَحَّ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بْنِ عُتْبَةَ بْنِ مَسْعُ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عَنْ النَّبِيِّ صَلَّى اللَّهُ عَلَيْهِ وَسَلَّمَ وَرُوِيَ أَيْضًا عَنْ </w:t>
      </w:r>
      <w:r>
        <w:rPr>
          <w:rStyle w:val="Tag21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ظَاهِرَةٌ مُتَوَاتِرَةٌ ، وَقَالَ بِهَذَا جُمْهُورٌ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 عَنْ </w:t>
      </w:r>
      <w:r>
        <w:rPr>
          <w:rStyle w:val="Tag21e"/>
          <w:rFonts w:ascii="Lotus Linotype" w:hAnsi="Lotus Linotype" w:cs="Lotus Linotype"/>
          <w:sz w:val="28"/>
          <w:sz w:val="28"/>
          <w:szCs w:val="28"/>
          <w:rtl w:val="true"/>
        </w:rPr>
        <w:t xml:space="preserve">حُذَيْفَةَ </w:t>
      </w:r>
      <w:r>
        <w:rPr>
          <w:rStyle w:val="Tag86e"/>
          <w:rFonts w:ascii="Lotus Linotype" w:hAnsi="Lotus Linotype" w:cs="Lotus Linotype"/>
          <w:sz w:val="28"/>
          <w:sz w:val="28"/>
          <w:szCs w:val="28"/>
          <w:rtl w:val="true"/>
        </w:rPr>
        <w:t xml:space="preserve">أَيَّامَ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رَضِيَ اللَّهُ عَنْهُ وَمَنْ مَعَهُ مِنْ </w:t>
      </w:r>
      <w:r>
        <w:rPr>
          <w:rStyle w:val="Tag5e"/>
          <w:rFonts w:ascii="Lotus Linotype" w:hAnsi="Lotus Linotype" w:cs="Lotus Linotype"/>
          <w:sz w:val="28"/>
          <w:sz w:val="28"/>
          <w:szCs w:val="28"/>
          <w:rtl w:val="true"/>
        </w:rPr>
        <w:t xml:space="preserve">الصَّحَابَةِ ، لَا يُنْكِرُ ذَلِكَ أَحَدٌ مِنْهُ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 وَغَيْرِهِ ؟ وَرُوِّينَا 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صَلَّى بِمَنْ مَعَهُ صَلَاةَ الْخَوْفِ ، فَصَلَّاهَا بِكُلِّ طَائِفَةٍ رَكْعَةً إلَّا أَنَّهُ لَمْ يَقْضِ وَلَا أَمَرَ بِالْقَضَاءِ </w:t>
      </w:r>
      <w:r>
        <w:rPr>
          <w:rStyle w:val="Tag86e"/>
          <w:rFonts w:ascii="Lotus Linotype" w:hAnsi="Lotus Linotype" w:cs="Lotus Linotype"/>
          <w:sz w:val="28"/>
          <w:sz w:val="28"/>
          <w:szCs w:val="28"/>
          <w:rtl w:val="true"/>
        </w:rPr>
        <w:t xml:space="preserve">؟ وَ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ومِئُ بِرَكْعَةٍ عِنْدَ الْقِتَالِ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مُوسَى الْأَشْعَرِيَّ </w:t>
      </w:r>
      <w:r>
        <w:rPr>
          <w:rStyle w:val="Tag7e"/>
          <w:rFonts w:ascii="Lotus Linotype" w:hAnsi="Lotus Linotype" w:cs="Lotus Linotype"/>
          <w:sz w:val="28"/>
          <w:sz w:val="28"/>
          <w:szCs w:val="28"/>
          <w:rtl w:val="true"/>
        </w:rPr>
        <w:t xml:space="preserve">صَلَّى فِي الْخَوْفِ رَكْعَةً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طَاوُسٍ </w:t>
      </w:r>
      <w:r>
        <w:rPr>
          <w:rStyle w:val="Tag8e"/>
          <w:rFonts w:ascii="Lotus Linotype" w:hAnsi="Lotus Linotype" w:cs="Lotus Linotype"/>
          <w:sz w:val="28"/>
          <w:sz w:val="28"/>
          <w:szCs w:val="28"/>
          <w:rtl w:val="true"/>
        </w:rPr>
        <w:t xml:space="preserve">عَنْ أَبِي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تْ الْمُسَايَفَةُ فَإِنَّمَا هِيَ رَكْعَةٌ يُومِئُ إيمَاءً حَيْثُ كَانَ وَجْهُهُ ، رَاكِبًا كَانَ أَوْ مَاشِيً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فِي صَلَاةِ الْمُطَارَ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كْعَةٌ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عِيدِ بْنِ عَبْدِ الْعَزِيزِ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كْحُولٍ </w:t>
      </w:r>
      <w:r>
        <w:rPr>
          <w:rStyle w:val="Tag8e"/>
          <w:rFonts w:ascii="Lotus Linotype" w:hAnsi="Lotus Linotype" w:cs="Lotus Linotype"/>
          <w:sz w:val="28"/>
          <w:sz w:val="28"/>
          <w:szCs w:val="28"/>
          <w:rtl w:val="true"/>
        </w:rPr>
        <w:t xml:space="preserve">فِي صَلَاةِ الْخَوْفِ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لَمْ يَقْدِرْ الْقَوْمُ عَلَى أَنْ يُصَلُّوا عَلَى الْأَرْضِ صَلُّوا عَلَى ظُهُورِ الدَّوَابِّ رَكْعَتَيْنِ فَإِذَا لَمْ يَقْدِرُوا فَرَكْعَةٌ وَسَجْدَتَانِ ، فَإِنْ لَمْ يَقْدِرُوا أَخَّرُوا حَيْثُ يَأْمَنُو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تَأْخِيرُهَا عَنْ وَقْتِهَا فَلَا يَحِلُّ أَلْبَتَّةَ ؛ لِأَنَّهُ لَمْ يَسْمَحْ اللَّهُ تَعَالَى فِي تَأْخِيرِهَا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نْ خِفْتُمْ فَرِجَالًا أَوْ رُكْبَا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سُفْيَانُ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سَالِمُ بْنُ عَجْلَانَ الْأَفْطَسُ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يْف يَكُونُ قَصْرٌ وَهُمْ يُصَلُّونَ رَكْعَتَيْنِ ؟ وَإِنَّمَا هُوَ رَكْعَةٌ رَكْعَةٌ ، يُومِئُ بِهَا حَيْثُ كَانَ وَجْهُ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سْلَمَةَ هُوَ سَعِيدُ بْنُ يَزِ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غُرَابٍ </w:t>
      </w:r>
      <w:r>
        <w:rPr>
          <w:rStyle w:val="Tag86e"/>
          <w:rFonts w:ascii="Lotus Linotype" w:hAnsi="Lotus Linotype" w:cs="Lotus Linotype"/>
          <w:sz w:val="28"/>
          <w:sz w:val="28"/>
          <w:szCs w:val="28"/>
          <w:rtl w:val="true"/>
        </w:rPr>
        <w:t xml:space="preserve">كُنَّا مَصَافِّي الْعَدُوِّ </w:t>
      </w:r>
      <w:r>
        <w:rPr>
          <w:rStyle w:val="Tag23e"/>
          <w:rFonts w:ascii="Lotus Linotype" w:hAnsi="Lotus Linotype" w:cs="Lotus Linotype"/>
          <w:sz w:val="28"/>
          <w:sz w:val="28"/>
          <w:szCs w:val="28"/>
          <w:rtl w:val="true"/>
        </w:rPr>
        <w:t xml:space="preserve">بِفَارِسَ </w:t>
      </w:r>
      <w:r>
        <w:rPr>
          <w:rStyle w:val="Tag86e"/>
          <w:rFonts w:ascii="Lotus Linotype" w:hAnsi="Lotus Linotype" w:cs="Lotus Linotype"/>
          <w:sz w:val="28"/>
          <w:sz w:val="28"/>
          <w:szCs w:val="28"/>
          <w:rtl w:val="true"/>
        </w:rPr>
        <w:t xml:space="preserve">، وَوُجُوهُنَا إلَى الْمَشْرِقِ ، فَقَالَ </w:t>
      </w:r>
      <w:r>
        <w:rPr>
          <w:rStyle w:val="Tag29e"/>
          <w:rFonts w:ascii="Lotus Linotype" w:hAnsi="Lotus Linotype" w:cs="Lotus Linotype"/>
          <w:sz w:val="28"/>
          <w:sz w:val="28"/>
          <w:szCs w:val="28"/>
          <w:rtl w:val="true"/>
        </w:rPr>
        <w:t xml:space="preserve">هَرِمُ بْنُ حَ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رْكَعْ كُلُّ إنْسَانٍ مِنْكُمْ رَكْعَةً تَحْتَ جُنَّتِهِ حَيْثُ كَانَ وَجْهُهُ 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ادَ بْنَ أَبِي سُلَيْمَا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e"/>
          <w:rFonts w:ascii="Lotus Linotype" w:hAnsi="Lotus Linotype" w:cs="Lotus Linotype"/>
          <w:sz w:val="28"/>
          <w:sz w:val="28"/>
          <w:szCs w:val="28"/>
          <w:rtl w:val="true"/>
        </w:rPr>
        <w:t xml:space="preserve">عَنْ </w:t>
      </w:r>
      <w:r>
        <w:rPr>
          <w:rStyle w:val="Tag120e"/>
          <w:rFonts w:ascii="Lotus Linotype" w:hAnsi="Lotus Linotype" w:cs="Lotus Linotype"/>
          <w:b/>
          <w:b/>
          <w:bCs/>
          <w:sz w:val="28"/>
          <w:sz w:val="28"/>
          <w:szCs w:val="28"/>
          <w:rtl w:val="true"/>
        </w:rPr>
        <w:t xml:space="preserve">صَلَاةِ الْمُسَايَفَةِ </w:t>
      </w:r>
      <w:r>
        <w:rPr>
          <w:rStyle w:val="Tag8e"/>
          <w:rFonts w:ascii="Lotus Linotype" w:hAnsi="Lotus Linotype" w:cs="Lotus Linotype"/>
          <w:sz w:val="28"/>
          <w:sz w:val="28"/>
          <w:szCs w:val="28"/>
          <w:rtl w:val="true"/>
        </w:rPr>
        <w:t xml:space="preserve">؟ فَقَالُو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كْعَةٌ حَيْثُ كَانَ وَجْهُ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مِثْلُ قَوْلِ </w:t>
      </w:r>
      <w:r>
        <w:rPr>
          <w:rStyle w:val="Tag29e"/>
          <w:rFonts w:ascii="Lotus Linotype" w:hAnsi="Lotus Linotype" w:cs="Lotus Linotype"/>
          <w:sz w:val="28"/>
          <w:sz w:val="28"/>
          <w:szCs w:val="28"/>
          <w:rtl w:val="true"/>
        </w:rPr>
        <w:t xml:space="preserve">الْحَكَ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مَّا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شْ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فِي قَوْلِ اللَّهِ تَعَالَى </w:t>
      </w:r>
      <w:r>
        <w:rPr>
          <w:rStyle w:val="Tag8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نْ خِفْتُمْ فَرِجَالًا أَوْ رُكْبَانً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الْعَدُوِّ يُصَلِّي رَاكِبًا وَرَاجِلًا يُومِئُ حَيْثُ كَانَ وَجْهُهُ ، وَالرَّكْعَةُ الْوَاحِدَةُ تُجْزِ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نِ الْعَمَلَانِ أَحَبُّ الْعَمَلِ إلَيْنَا ، مِنْ غَيْرِ أَنْ نَرْغَبَ عَنْ سَائِرِ مَا صَحَّ عَنْ رَسُولِ اللَّهِ صَلَّى اللَّهُ عَلَيْهِ وَسَلَّمَ فِي ذَلِكَ ، وَمَعَاذَ اللَّهِ مِنْ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نْ مِلْنَا إلَى هَذَيْنِ </w:t>
      </w:r>
      <w:r>
        <w:rPr>
          <w:rStyle w:val="Tag19e"/>
          <w:rFonts w:ascii="Lotus Linotype" w:hAnsi="Lotus Linotype" w:cs="Lotus Linotype"/>
          <w:sz w:val="28"/>
          <w:sz w:val="28"/>
          <w:szCs w:val="28"/>
          <w:rtl w:val="true"/>
        </w:rPr>
        <w:t xml:space="preserve">لِسُهُولَةِ </w:t>
      </w:r>
      <w:r>
        <w:rPr>
          <w:rStyle w:val="Tag86e"/>
          <w:rFonts w:ascii="Lotus Linotype" w:hAnsi="Lotus Linotype" w:cs="Lotus Linotype"/>
          <w:sz w:val="28"/>
          <w:sz w:val="28"/>
          <w:szCs w:val="28"/>
          <w:rtl w:val="true"/>
        </w:rPr>
        <w:t xml:space="preserve">الْعَمَلِ فِيهِمَا عَلَى كُلِّ جَاهِلٍ ، وَعَالِمٍ ، وَلِكَثْرَةِ مَنْ رَوَاهُمَا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كَثْرَةِ مَنْ قَالَ بِهِمَا مِنْ الصَّحَابَةِ وَالتَّابِ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تَوَاتُرِ الْخَبَرِ بِهِمَا عَنْ رَسُولِ اللَّهِ صَلَّى اللَّهُ عَلَيْهِ وَسَلَّمَ وَلِمُوَافَقَتِهِمَا الْقُرْآنَ ؟ وَقَدْ قَالَ بَعْضُ مَنْ لَا يُبَالِي بِالْكَذِبِ ، عَصَبِيَّةً لِتَقْلِيدِهِ الْمُهْلِكِ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لْأَمْرُ عِنْدَنَا عَلَى أَنَّهُمْ قَضَوْ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نْسِلَاخٌ مِنْ الْحَيَاءِ جُمْلَةً ، وَقَصْدٌ إلَى الْكَذِبِ جِهَارًا وَلَا فَرْقَ بَيْنَ مَنْ قَالَ هَذَا الْقَوْلَ وَبَيْ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مْرُ عِنْدَنَا عَلَى أَنَّهُمْ أَتَمُّوا أَرْبَعًا ؟ 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جِدْ فِي الْأُصُولِ صَلَاةً مِنْ رَكْعَةٍ ؟ وَ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وَجَدْتُمْ فِي الْأُصُولِ صَلَاةَ الْإِمَامِ بِطَائِفَتَيْنِ ، وَلَا صَلَاةً إلَى غَيْرِ الْقِبْلَةِ ، وَلَا صَلَاةً يَقْضِي فِيهَا الْمَأْمُومُ مَا فَاتَهُ قَبْلَ تَمَامِ صَلَاةِ إمَامِهِ ، وَلَا صَلَاةً يَقِفُ الْمَأْمُومُ فِيهَا لَا هُوَ يُصَلِّي مَعَ إمَامِهِ وَلَا هُوَ يَقْضِي مَا بَقِيَ عَلَيْهِ مِنْ صَلَاتِهِ ، وَهَذَا كُلُّهُ عِنْدَكُمْ جَائِزٌ فِي الْخَوْفِ ، وَلَا وَجَدْتُمْ شَيْئًا مِنْ الدِّيَانَةِ حَتَّى جَاءَ بِهَا رَسُولُ اللَّهِ صَلَّى اللَّهُ عَلَيْهِ وَسَلَّمَ عَنْ اللَّهِ تَعَالَى ، وَالْأُصُولُ لَيْسَتْ شَيْئًا غَيْرَ الْقُرْآنِ وَالسُّنَنِ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مِنْ طَرِيقِ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مَرَ بِقَضَاءِ رَكْعَةٍ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w:t>
      </w:r>
      <w:r>
        <w:rPr>
          <w:rStyle w:val="Tag100e"/>
          <w:rFonts w:ascii="Lotus Linotype" w:hAnsi="Lotus Linotype" w:cs="Lotus Linotype"/>
          <w:sz w:val="28"/>
          <w:sz w:val="28"/>
          <w:szCs w:val="28"/>
          <w:rtl w:val="true"/>
        </w:rPr>
        <w:t xml:space="preserve">انْفَرَدَ بِهِ </w:t>
      </w:r>
      <w:r>
        <w:rPr>
          <w:rStyle w:val="Tag21e"/>
          <w:rFonts w:ascii="Lotus Linotype" w:hAnsi="Lotus Linotype" w:cs="Lotus Linotype"/>
          <w:sz w:val="28"/>
          <w:sz w:val="28"/>
          <w:szCs w:val="28"/>
          <w:rtl w:val="true"/>
        </w:rPr>
        <w:t xml:space="preserve">الْحَجَّاجُ بْنُ أَرْطَاةَ </w:t>
      </w:r>
      <w:r>
        <w:rPr>
          <w:rStyle w:val="Tag100e"/>
          <w:rFonts w:ascii="Lotus Linotype" w:hAnsi="Lotus Linotype" w:cs="Lotus Linotype"/>
          <w:sz w:val="28"/>
          <w:sz w:val="28"/>
          <w:szCs w:val="28"/>
          <w:rtl w:val="true"/>
        </w:rPr>
        <w:t xml:space="preserve">، وَهُوَ سَاقِطٌ لَا تَحِلُّ الرِّوَايَةُ عَنْهُ </w:t>
      </w:r>
      <w:r>
        <w:rPr>
          <w:rStyle w:val="Tag86e"/>
          <w:rFonts w:ascii="Lotus Linotype" w:hAnsi="Lotus Linotype" w:cs="Lotus Linotype"/>
          <w:sz w:val="28"/>
          <w:sz w:val="28"/>
          <w:szCs w:val="28"/>
          <w:rtl w:val="true"/>
        </w:rPr>
        <w:t xml:space="preserve">، ثُمَّ لَوْ صَحَّ لَمَا مُنِعَ مِنْ رِوَايَةِ الثِّقَاتِ أَنَّهُمْ لَمْ يَقْضُوا ، بَلْ كَانَ يَكُونُ كُلُّ ذَلِكَ جَائِزًا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عَنْ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صَلَاةُ الْخَوْفِ رَكْعَتَيْنِ وَأَرْبَعَ سَجَدَاتٍ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w:t>
      </w:r>
      <w:r>
        <w:rPr>
          <w:rStyle w:val="Tag100e"/>
          <w:rFonts w:ascii="Lotus Linotype" w:hAnsi="Lotus Linotype" w:cs="Lotus Linotype"/>
          <w:sz w:val="28"/>
          <w:sz w:val="28"/>
          <w:szCs w:val="28"/>
          <w:rtl w:val="true"/>
        </w:rPr>
        <w:t xml:space="preserve">مِنْ رِوَايَةِ </w:t>
      </w:r>
      <w:r>
        <w:rPr>
          <w:rStyle w:val="Tag21e"/>
          <w:rFonts w:ascii="Lotus Linotype" w:hAnsi="Lotus Linotype" w:cs="Lotus Linotype"/>
          <w:sz w:val="28"/>
          <w:sz w:val="28"/>
          <w:szCs w:val="28"/>
          <w:rtl w:val="true"/>
        </w:rPr>
        <w:t xml:space="preserve">يَحْيَى الْحِمَّانِيُّ </w:t>
      </w:r>
      <w:r>
        <w:rPr>
          <w:rStyle w:val="Tag100e"/>
          <w:rFonts w:ascii="Lotus Linotype" w:hAnsi="Lotus Linotype" w:cs="Lotus Linotype"/>
          <w:sz w:val="28"/>
          <w:sz w:val="28"/>
          <w:szCs w:val="28"/>
          <w:rtl w:val="true"/>
        </w:rPr>
        <w:t xml:space="preserve">وَهُوَ ضَعِيفٌ ، عَنْ </w:t>
      </w:r>
      <w:r>
        <w:rPr>
          <w:rStyle w:val="Tag21e"/>
          <w:rFonts w:ascii="Lotus Linotype" w:hAnsi="Lotus Linotype" w:cs="Lotus Linotype"/>
          <w:sz w:val="28"/>
          <w:sz w:val="28"/>
          <w:szCs w:val="28"/>
          <w:rtl w:val="true"/>
        </w:rPr>
        <w:t xml:space="preserve">شَرِيكٍ </w:t>
      </w:r>
      <w:r>
        <w:rPr>
          <w:rStyle w:val="Tag100e"/>
          <w:rFonts w:ascii="Lotus Linotype" w:hAnsi="Lotus Linotype" w:cs="Lotus Linotype"/>
          <w:sz w:val="28"/>
          <w:sz w:val="28"/>
          <w:szCs w:val="28"/>
          <w:rtl w:val="true"/>
        </w:rPr>
        <w:t xml:space="preserve">، وَهُوَ مُدَلِّسٌ ، </w:t>
      </w:r>
      <w:r>
        <w:rPr>
          <w:rStyle w:val="Tag21e"/>
          <w:rFonts w:ascii="Lotus Linotype" w:hAnsi="Lotus Linotype" w:cs="Lotus Linotype"/>
          <w:sz w:val="28"/>
          <w:sz w:val="28"/>
          <w:szCs w:val="28"/>
          <w:rtl w:val="true"/>
        </w:rPr>
        <w:t xml:space="preserve">وَخَدِيجٍ </w:t>
      </w:r>
      <w:r>
        <w:rPr>
          <w:rStyle w:val="Tag100e"/>
          <w:rFonts w:ascii="Lotus Linotype" w:hAnsi="Lotus Linotype" w:cs="Lotus Linotype"/>
          <w:sz w:val="28"/>
          <w:sz w:val="28"/>
          <w:szCs w:val="28"/>
          <w:rtl w:val="true"/>
        </w:rPr>
        <w:t xml:space="preserve">، وَهُوَ مَجْهُ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مَّ لَوْ صَحَّ ذَلِكَ لَكَانَ مَقْصُودًا بِهِ صَلَاةُ إمَامِهِمْ بِهِمْ وَكَذَلِكَ الْقَوْلُ فِي رِوَايَةِ </w:t>
      </w:r>
      <w:r>
        <w:rPr>
          <w:rStyle w:val="Tag21e"/>
          <w:rFonts w:ascii="Lotus Linotype" w:hAnsi="Lotus Linotype" w:cs="Lotus Linotype"/>
          <w:sz w:val="28"/>
          <w:sz w:val="28"/>
          <w:szCs w:val="28"/>
          <w:rtl w:val="true"/>
        </w:rPr>
        <w:t xml:space="preserve">سُلَيْمِ بْنِ صُلَيْعٍ السَّلُو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مَجْهُ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الَ </w:t>
      </w:r>
      <w:r>
        <w:rPr>
          <w:rStyle w:val="Tag21e"/>
          <w:rFonts w:ascii="Lotus Linotype" w:hAnsi="Lotus Linotype" w:cs="Lotus Linotype"/>
          <w:sz w:val="28"/>
          <w:sz w:val="28"/>
          <w:szCs w:val="28"/>
          <w:rtl w:val="true"/>
        </w:rPr>
        <w:t xml:space="preserve">لِسَعِ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رْ طَائِفَةً مِنْ أَصْحَابِك فَيُصَلُّونَ مَعَكَ ، وَطَائِفَةً خَلْفَكُمْ ، فَتُصَلِّي بِهِمْ رَكْعَتَيْنِ وَأَرْبَعَ سَجَدَاتٍ </w:t>
      </w:r>
      <w:r>
        <w:rPr>
          <w:rStyle w:val="Tag86e"/>
          <w:rFonts w:ascii="Lotus Linotype" w:hAnsi="Lotus Linotype" w:cs="Lotus Linotype"/>
          <w:sz w:val="28"/>
          <w:sz w:val="28"/>
          <w:szCs w:val="28"/>
          <w:rtl w:val="true"/>
        </w:rPr>
        <w:t xml:space="preserve">؟ وَهَكَذَا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صَلَاةِ الْإِمَامِ بِهِمْ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لَّيْلِ وَالنَّهَارِ مَثْنَى 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إلَّا مَا جَاءَ نَصٌّ فِيهِ أَنَّهُ أَقَلُّ مِنْ مَثْنَى ، كَالْوِتْرِ ، وَصَلَاةِ الْخَوْفِ أَوْ أَكْثَرُ مِنْ مَثْنَى ، كَالظُّهْرِ ، وَالْعَصْرِ ، وَالْعِشَ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w:t>
      </w:r>
      <w:r>
        <w:rPr>
          <w:rStyle w:val="Tag100e"/>
          <w:rFonts w:ascii="Lotus Linotype" w:hAnsi="Lotus Linotype" w:cs="Lotus Linotype"/>
          <w:sz w:val="28"/>
          <w:sz w:val="28"/>
          <w:szCs w:val="28"/>
          <w:rtl w:val="true"/>
        </w:rPr>
        <w:t xml:space="preserve">نُهِيَ عَ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الْبُتَيْرَاءِ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هِ كِذْبَةٌ وَخَبَرٌ مَوْضُ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نَ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تَيْرَ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شَيْءٍ مِنْ ال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الْحَمْدُ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تُمْ تُجِيزُونَ لِلْإِمَامِ أَنْ يُصَلِّيَ بِهِمْ إنْ شَاءَ رَكْعَةً وَيُسَلِّمَ ، وَإِنْ شَاءَ وَصَلَهَا بِأُخْرَى بِالطَّائِفَةِ الثَّانِيَةِ ، وَبِيَقِينٍ نَدْرِي أَنَّ </w:t>
      </w:r>
      <w:r>
        <w:rPr>
          <w:rStyle w:val="Tag89e"/>
          <w:rFonts w:ascii="Lotus Linotype" w:hAnsi="Lotus Linotype" w:cs="Lotus Linotype"/>
          <w:sz w:val="28"/>
          <w:sz w:val="28"/>
          <w:szCs w:val="28"/>
          <w:rtl w:val="true"/>
        </w:rPr>
        <w:t xml:space="preserve">مَا كَانَ لِلْمَرْءِ فِعْلُهُ وَتَرْكُهُ فَهُوَ تَطَوُّعٌ لَا فَرْضٌ </w:t>
      </w:r>
      <w:r>
        <w:rPr>
          <w:rStyle w:val="Tag86e"/>
          <w:rFonts w:ascii="Lotus Linotype" w:hAnsi="Lotus Linotype" w:cs="Lotus Linotype"/>
          <w:sz w:val="28"/>
          <w:sz w:val="28"/>
          <w:szCs w:val="28"/>
          <w:rtl w:val="true"/>
        </w:rPr>
        <w:t xml:space="preserve">، وَإِذْ ذَلِكَ كَذَلِكَ فَمُحَالٌ أَنْ يَصِلَ فَرْضَهُ بِتَطَوُّعٍ لَا يَفْصِلُ بَيْنَهُمَا سَلَامٌ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يَكُونُ مَا ذَكَرُوا فِيمَا لَمْ يَأْتِ بِهِ نَصٌّ ، وَأُمًّا إذَا جَاءَ النَّصُّ فَالنَّظَرُ كُلُّهُ بَاطِلٌ ، لَا يَحِلُّ بِهِ مُعَارِضَةُ اللَّهِ تَعَالَى وَ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يْسَ مُصَلِّي الْفَرْضَ مِنْ إمَامٍ أَوْ مُنْفَ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كُمْ وَعِنْدَ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خَيَّرًا بَيْنَ أَنْ يَقْرَأَ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ورَةً إنْ شَاءَ طَوِيلَةً وَإِنْ شَاءَ قَصِيرَةً وَإِنْ شَاءَ اقْتَصَرَ عَ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طْ وَإِنْ شَاءَ سَبَّحَ فِي رُكُوعِهِ وَسُجُودِهِ تَسْبِيحَةً تَسْبِيحَةً وَإِنْ شَاءَ طَوَّلَهُمَا ؟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أَبَحْتُمْ هَهُنَا مَا قَدْ حَكَمْتُمْ بِأَنَّهُ بَاطِلٌ وَمُحَالٌ مَنْ صِلَتُهُ فَرِيضَةٌ بِمَا هُوَ عِنْدَكُمْ تَطَوُّعٌ إنْ شَاءَ فَعَلَهُ وَإِنْ شَاءَ تَرَكَهُ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كَمَا قَالُوا ، بَلْ كُلُّ هَذَا خَيْرٌ فِيهِ الْبِرُّ ، فَإِنَّ طَوَّلَ فَفَرْضٌ أَدَّاهُ ، وَإِنْ لَمْ يُطَوِّلْ فَفَرْضٌ أَدَّاهُ ، وَإِنْ كَانَ صَلَّى رَكْعَةً فِي الْخَوْفِ فَهِيَ فَرْضُهُ ، وَإِنْ صَلَّى رَكْعَتَيْنِ فَهُمَا فَرْضُ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فَعَلَ عَلَيْهِ السَّلَامُ وَكَمَا أَمَرَ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يَنْطِقُ عَنْ الْهَوَى إنَّ هُوَ إلَّا وَحَيٌّ يُوحَ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سْأَلُ عَمَّا يَفْعَلُ وَهُمْ يُسْأَ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وَسَائِرُ الْوُجُوهِ الصِّحَاحِ الَّتِي لَمْ تُذْكَرُ أَخَذَ بِبَعْضِهَا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رَضِيَ اللَّهُ عَنْهُ </w:t>
      </w:r>
      <w:r>
        <w:rPr>
          <w:rStyle w:val="Tag28e"/>
          <w:rFonts w:ascii="Lotus Linotype" w:hAnsi="Lotus Linotype" w:cs="Lotus Linotype"/>
          <w:sz w:val="28"/>
          <w:sz w:val="28"/>
          <w:szCs w:val="28"/>
          <w:rtl w:val="true"/>
        </w:rPr>
        <w:t xml:space="preserve">وَأَبُو مُوسَى الْأَشْعَ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وَجَمَاعَةٌ مِنْ التَّابِعِينَ وَالْفُقَهَاءِ 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هُنَا أَقْوَالٌ لَمْ تَصِحَّ قَطُّ عَنْ رَسُولِ اللَّهِ صَلَّى اللَّهُ عَلَيْهِ وَسَلَّمَ وَلَمْ تُرْوَ عَنْهُ أَصْلًا ، وَلَكِنْ رُوِيَتْ عَمَّنْ دُونَ رَسُولِ اللَّهِ صَلَّى اللَّهُ عَلَيْهِ وَسَلَّمَ فَمِنْ الصَّحَابَةِ رَضِيَ اللَّهُ عَنْهُمْ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عَبْدُ الرَّحْمَنِ بْنُ سَمُرَةَ بْنِ حَبِيبِ بْنِ عَبْدِ شَمْ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كَمُ بْنُ عَمْرٍو الْغِفَ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التَّابِعِينَ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 وَمِنْ الْفُقَهَاءِ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الْحَسَنُ بْنُ حَ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يْدُ الرُّؤَاسِيُّ </w:t>
      </w:r>
      <w:r>
        <w:rPr>
          <w:rStyle w:val="Tag86e"/>
          <w:rFonts w:ascii="Lotus Linotype" w:hAnsi="Lotus Linotype" w:cs="Lotus Linotype"/>
          <w:sz w:val="28"/>
          <w:sz w:val="28"/>
          <w:szCs w:val="28"/>
          <w:rtl w:val="true"/>
        </w:rPr>
        <w:t xml:space="preserve">صَاحِ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جُمْلَتِهَا قَوْلٌ رُوِّينَاهُ عَنْ </w:t>
      </w:r>
      <w:r>
        <w:rPr>
          <w:rStyle w:val="Tag21e"/>
          <w:rFonts w:ascii="Lotus Linotype" w:hAnsi="Lotus Linotype" w:cs="Lotus Linotype"/>
          <w:sz w:val="28"/>
          <w:sz w:val="28"/>
          <w:szCs w:val="28"/>
          <w:rtl w:val="true"/>
        </w:rPr>
        <w:t xml:space="preserve">سَهْلِ بْنِ أَبِي حَثْمَةَ </w:t>
      </w:r>
      <w:r>
        <w:rPr>
          <w:rStyle w:val="Tag86e"/>
          <w:rFonts w:ascii="Lotus Linotype" w:hAnsi="Lotus Linotype" w:cs="Lotus Linotype"/>
          <w:sz w:val="28"/>
          <w:sz w:val="28"/>
          <w:szCs w:val="28"/>
          <w:rtl w:val="true"/>
        </w:rPr>
        <w:t xml:space="preserve">، رَجَعَ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إلَى الْقَوْلِ بِهِ ، بَعْدَ أَنْ كَانَ يَقُولُ بِبَعْضِ الْوُجُوهِ الَّتِي صَحَّتْ عَنْ رَسُولِ اللَّهِ صَلَّى اللَّهُ عَلَيْهِ وَسَلَّمَ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صُفَّ الْإِمَامُ أَصْحَابَهُ طَائِفَتَيْنِ ، إحْدَاهُمَا خَلْفَهُ ، وَالثَّانِيَةُ مُوَاجِهَةٌ الْعَدُوَّ ، فَيُصَلِّي الْإِمَامُ بِالطَّائِفَةِ الَّتِي مَعَهُ رَكْعَةً بِسَجْدَتَيْهَا ، فَإِذَا قَامَ إلَى الرَّكْعَةِ الثَّانِيَةِ ثَبَتَ وَاقِفًا وَأَتَمَّتْ هَذِهِ الطَّائِفَةُ لِأَنْفُسِهَا الرَّكْعَةَ الَّتِي بَقِيَتْ عَلَيْهَا ، ثُمَّ سَلَّمَتْ وَنَهَضَتْ فَوَقَفَتْ بِإِزَاءِ الْعَدُوِّ ، وَالْإِمَامُ فِي كُلِّ ذَلِكَ وَاقِفٌ فِي الرَّكْعَةِ الثَّانِيَةِ ، وَتَأْتِي الطَّائِفَةُ الثَّانِيَةُ الَّتِي لَمْ تُصَلِّ فَتَصُفَّ خَلْفَ الْإِمَامِ وَتُكَبِّرُ ، فَيُصَلِّي بِهِمْ الرَّكْعَةَ الثَّانِيَةَ بِسَجْدَتَيْهَا ، هِيَ لَهُمْ أُولَى ، وَهِيَ لِلْإِمَامِ ثَانِيَةٌ ، ثُمَّ يَجْلِسُ الْإِمَامُ وَيَتَشَهَّدُ وَيُسَلِّمُ ، فَإِذَا سَلَّمَ قَامَتْ هَذِهِ الطَّائِفَةُ الثَّانِيَةُ فَقَضَتْ الرَّكْعَةَ الَّتِي لَهَ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عَمَلُ الْمَذْكُ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ضَاءُ الطَّائِفَةِ الْأُولَى وَالْإِمَامُ وَاقِفٌ ، وَقَضَاءُ الطَّائِفَةِ الثَّانِيَةِ بَعْدَ أَنْ يُسَلِّمَ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أْتِ قَطُّ جَمْعُ هَذَيْنِ الْقَضَاءَيْنِ عَلَى هَذِهِ الصِّفَةِ فِي شَيْءٍ مِمَّا صَحَّ عَنْ رَسُولِ اللَّهِ صَلَّى اللَّهُ عَلَيْهِ وَسَلَّمَ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خِلَافُ ظَاهِرِ الْقُرْآنِ ؛ لِأَنَّهُ تَعَالَى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تَأْتِ طَائِفَةٌ أُخْرَى لَمْ يُصَلُّوا فَلْيُصَلُّوا مَعَ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أَنَّ الطَّائِفَةَ لَمْ تُصَلِّ بَعْضَ صَلَاتِهَا مَعَهُ ، وَمَا كَانَ خِلَافًا لِظَاهِرِ الْقُرْآنِ دُونَ نَصٍّ مِنْ بَيَانِ النَّبِيِّ صَلَّى اللَّهُ عَلَيْهِ وَسَلَّمَ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فَلَا يَجُوزُ الْقَوْلُ بِهِ ، وَلَيْسَ يُوجِبُ هَذَا الْقَوْلَ قِيَاسٌ ، وَلَا نَظَ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يْسَ تَقْلِيدُ </w:t>
      </w:r>
      <w:r>
        <w:rPr>
          <w:rStyle w:val="Tag21e"/>
          <w:rFonts w:ascii="Lotus Linotype" w:hAnsi="Lotus Linotype" w:cs="Lotus Linotype"/>
          <w:sz w:val="28"/>
          <w:sz w:val="28"/>
          <w:szCs w:val="28"/>
          <w:rtl w:val="true"/>
        </w:rPr>
        <w:t xml:space="preserve">سَهْلِ بْنِ أَبِي حَثْمَةَ </w:t>
      </w:r>
      <w:r>
        <w:rPr>
          <w:rStyle w:val="Tag86e"/>
          <w:rFonts w:ascii="Lotus Linotype" w:hAnsi="Lotus Linotype" w:cs="Lotus Linotype"/>
          <w:sz w:val="28"/>
          <w:sz w:val="28"/>
          <w:szCs w:val="28"/>
          <w:rtl w:val="true"/>
        </w:rPr>
        <w:t xml:space="preserve">رَضِيَ اللَّهُ عَنْهُ بِأَوْلَى مِنْ تَقْلِيدِ مَنْ خَالَفَهُ مِنْ الصَّحَابَةِ ، مِمَّنْ قَدْ ذَكَرْنَاهُ </w:t>
      </w:r>
      <w:r>
        <w:rPr>
          <w:rStyle w:val="Tag86e"/>
          <w:rFonts w:cs="Lotus Linotype" w:ascii="Lotus Linotype" w:hAnsi="Lotus Linotype"/>
          <w:sz w:val="28"/>
          <w:szCs w:val="28"/>
          <w:rtl w:val="true"/>
        </w:rPr>
        <w:t xml:space="preserve">- : </w:t>
      </w:r>
      <w:r>
        <w:rPr>
          <w:rStyle w:val="Tag21e"/>
          <w:rFonts w:ascii="Lotus Linotype" w:hAnsi="Lotus Linotype" w:cs="Lotus Linotype"/>
          <w:sz w:val="28"/>
          <w:sz w:val="28"/>
          <w:szCs w:val="28"/>
          <w:rtl w:val="true"/>
        </w:rPr>
        <w:t xml:space="preserve">كَعَمْرٍو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و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مُوسَ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كَمِ بْنِ عَمْرٍو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ذَيْفَ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ثَعْلَبَةَ بْنِ زَهْدَ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بْنِ سَمُرَةَ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سَهْلَ بْنَ أَبِي حَثْمَةَ </w:t>
      </w:r>
      <w:r>
        <w:rPr>
          <w:rStyle w:val="Tag86e"/>
          <w:rFonts w:ascii="Lotus Linotype" w:hAnsi="Lotus Linotype" w:cs="Lotus Linotype"/>
          <w:sz w:val="28"/>
          <w:sz w:val="28"/>
          <w:szCs w:val="28"/>
          <w:rtl w:val="true"/>
        </w:rPr>
        <w:t xml:space="preserve">رَوَى بَعْضَ تِلْكَ الْأَعْمَالِ وَخَالَفَ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ظَنَّ بِهِ أَنَّهُ خَالَفَ مَا حَضَرَ مَعَ رَسُولِ اللَّهِ صَلَّى اللَّهُ عَلَيْهِ وَسَلَّمَ إلَّا لِأَمْرٍ عَلِمَهُ هُوَ نَاسِخٌ لِمَا رَوَاهُ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 وَحُكْمٌ بِالظَّنِّ ، وَتَرْكٌ لِلْيَقِينِ ، وَإِضَافَةٌ إلَى الصَّاحِبِ رَضِيَ اللَّهُ عَنْهُ مَا لَا يَحِلُّ أَنْ يُظَنَّ بِهِ ، مِنْ أَنَّهُ رَوَى لَنَا الْمَنْسُوخَ وَكَتَمَ النَّاسِخَ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بَيْنَ قَوْلِكُمْ هَذَا وَبَيْ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حُّ عَنْهُ أَنَّهُ يُخَالِفُ مَا رَوَى ، فَالدَّاخِلَةُ إنَّمَا هِيَ فِيمَا رُوِيَ مِنْهُ مَا أُضِيفَ إلَيْهِ ، لَا فِيمَا رَوَاهُ هُوَ عَنْ النَّبِيِّ صَلَّى اللَّهُ عَلَيْهِ وَسَلَّمَ وَاسْتَدَلَّ عَلَى ذَلِكَ بِأَنَّهُ لَا يَجُوزُ أَنْ يُخَالِفَ حُكْمَ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سْنَا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شَيْءٍ مِنْ هَذَيْنِ الْقَوْلَيْنِ ، بَلْ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حَقَّ أَخْذُ رِوَايَةِ الرَّاوِي ، لَا أَخْذُ رَأْيِهِ ، إذْ قَدْ يَتَأَوَّلُ فِيهِمْ ، وَقَدْ يَنْسَى ، وَلَا يَجُوزُ أَلْبَتَّةَ أَنْ يَكْتُمَ النَّاسِخَ وَيَرْوِي الْمَنْسُوخَ ؟ وَلَا يَجُوزُ لَهُمْ أَنْ يُوهَمُوا هَهُنَا </w:t>
      </w:r>
      <w:r>
        <w:rPr>
          <w:rStyle w:val="Tag16e"/>
          <w:rFonts w:ascii="Lotus Linotype" w:hAnsi="Lotus Linotype" w:cs="Lotus Linotype"/>
          <w:sz w:val="28"/>
          <w:sz w:val="28"/>
          <w:szCs w:val="28"/>
          <w:rtl w:val="true"/>
        </w:rPr>
        <w:t xml:space="preserve">بِعَمَلِ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لِأَ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يْدَ اللَّهِ بْنَ عَبْدِ اللَّهِ بْنِ عُتْبَ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خَالِفُونَ لِاخْتِيَارِ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وَمَا وَجَدْنَا مَا اخْتَارَهُ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أَحَدٍ قَبْلَهُ إلَّا عَنْ </w:t>
      </w:r>
      <w:r>
        <w:rPr>
          <w:rStyle w:val="Tag28e"/>
          <w:rFonts w:ascii="Lotus Linotype" w:hAnsi="Lotus Linotype" w:cs="Lotus Linotype"/>
          <w:sz w:val="28"/>
          <w:sz w:val="28"/>
          <w:szCs w:val="28"/>
          <w:rtl w:val="true"/>
        </w:rPr>
        <w:t xml:space="preserve">سَهْلِ بْنِ أَبِي حَثْمَةَ </w:t>
      </w:r>
      <w:r>
        <w:rPr>
          <w:rStyle w:val="Tag86e"/>
          <w:rFonts w:ascii="Lotus Linotype" w:hAnsi="Lotus Linotype" w:cs="Lotus Linotype"/>
          <w:sz w:val="28"/>
          <w:sz w:val="28"/>
          <w:szCs w:val="28"/>
          <w:rtl w:val="true"/>
        </w:rPr>
        <w:t xml:space="preserve">وَحْ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هَا قَوْلٌ رُوِّينَاهُ عَنْ </w:t>
      </w:r>
      <w:r>
        <w:rPr>
          <w:rStyle w:val="Tag29e"/>
          <w:rFonts w:ascii="Lotus Linotype" w:hAnsi="Lotus Linotype" w:cs="Lotus Linotype"/>
          <w:sz w:val="28"/>
          <w:sz w:val="28"/>
          <w:szCs w:val="28"/>
          <w:rtl w:val="true"/>
        </w:rPr>
        <w:t xml:space="preserve">عُبَيْدِ اللَّهِ بْنِ عُتْبَةَ بْنِ مَسْعُودٍ وَإِبْرَاهِيمَ النَّخَعِيِّ </w:t>
      </w:r>
      <w:r>
        <w:rPr>
          <w:rStyle w:val="Tag86e"/>
          <w:rFonts w:ascii="Lotus Linotype" w:hAnsi="Lotus Linotype" w:cs="Lotus Linotype"/>
          <w:sz w:val="28"/>
          <w:sz w:val="28"/>
          <w:szCs w:val="28"/>
          <w:rtl w:val="true"/>
        </w:rPr>
        <w:t xml:space="preserve">، أَخَذَ بِ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وَأَصْحَابُهُ إلَّا أَنَّ </w:t>
      </w:r>
      <w:r>
        <w:rPr>
          <w:rStyle w:val="Tag30e"/>
          <w:rFonts w:ascii="Lotus Linotype" w:hAnsi="Lotus Linotype" w:cs="Lotus Linotype"/>
          <w:sz w:val="28"/>
          <w:sz w:val="28"/>
          <w:szCs w:val="28"/>
          <w:rtl w:val="true"/>
        </w:rPr>
        <w:t xml:space="preserve">أَبَا يُوسُفَ </w:t>
      </w:r>
      <w:r>
        <w:rPr>
          <w:rStyle w:val="Tag86e"/>
          <w:rFonts w:ascii="Lotus Linotype" w:hAnsi="Lotus Linotype" w:cs="Lotus Linotype"/>
          <w:sz w:val="28"/>
          <w:sz w:val="28"/>
          <w:szCs w:val="28"/>
          <w:rtl w:val="true"/>
        </w:rPr>
        <w:t xml:space="preserve">رَجَعَ عَ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أَنْ يَصُفَّهُمْ الْإِمَامُ صَفَّ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ئِفَةٌ خَلْفَهُ ، وَطَائِفَةٌ بِإِزَاءِ الْعَدُوِّ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صَلِّي بِاَلَّتِي خَلْفَهُ رَكْعَةً بِسَجْدَتَيْهَا ، فَإِذَا قَامَ إلَى الرَّكْعَةِ الثَّانِيَةِ وَقَفَ ، وَنَهَضَتْ الطَّائِفَةُ الَّتِي صَلَّتْ مَعَهُ فَوَقَفُوا بِإِزَاءِ الْعَدُوِّ ، وَهُمْ فِي صَلَاتِهِمْ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تَأْتِي الطَّائِفَةُ الَّتِي كَانَتْ بِإِزَاءِ الْعَدُوِّ فَتُكَبِّرُ خَلْفَ الْإِمَامِ ، وَيُصَلِّي بِهِمْ الْإِمَامُ الرَّكْعَةَ الثَّانِيَةَ لَهُ وَهِيَ لَهُمْ الْأُولَى ، فَإِذَا جَلَسَ وَتَشَ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لَّمَ ، وَتَنْهَضُ الطَّائِفَةُ الثَّانِيَةُ الَّتِي صَلَّتْ مَعَهُ الرَّكْعَةَ الثَّانِيَةَ ، وَهُمْ فِي صَلَاتِهِمْ ، فَتَقِفُ بِإِزَاءِ الْعَدُ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أْتِي الطَّائِفَةُ الَّتِي كَانَتْ صَلَّتْ مَعَ الْإِمَامِ الرَّكْعَةَ الْأُولَى فَتَرْجِعُ إلَى الْمَكَانِ الَّذِي صَلَّتْ فِيهِ مَعَ الْإِمَامِ ، فَتَقْضِي فِيهِ الرَّكْعَةَ الَّتِي بَقِيَتْ لَهَا ، وَتُسَلِّمُ ، ثُمَّ تَأْتِي فَتَقِفُ بِإِزَاءِ الْعَدُ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رْجِعُ الطَّائِفَةُ الثَّانِيَةُ إلَى الْمَكَانِ الَّذِي صَلَّتْ فِيهِ مَعَ الْإِمَامِ ، فَتَقْضِي فِيهِ الرَّكْعَةَ الَّتِي بَقِيَتْ 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زَادَ مِنْ قِبَلِ رَأْيِهِ زِيَادَةً لَا تُعْرَفُ مِنْ أَحَدٍ مِنْ الْأُمَّةِ قَبْ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يَ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قْضِي الطَّائِفَةُ الْأُولَى الرَّكْعَةَ الَّتِي بَقِيَتْ عَلَيْهَا بِلَا قِرَاءَةِ شَيْءٍ مِنْ الْقُرْآنِ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قْضِي الطَّائِفَةُ الثَّانِيَةُ الرَّكْعَةَ الَّتِي بَقِيَتْ عَلَيْهَا بِقِرَاءَةِ الْقُرْآنِ فِيهَا وَلَا بُدَّ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مَلٌ لَمْ يَأْتِ قَطُّ عَنْ رَسُولِ اللَّهِ صَلَّى اللَّهُ عَلَيْهِ وَسَلَّمَ وَلَا عَنْ أَحَدٍ مِنْ الصَّحَابَةِ رَضِيَ اللَّهُ عَنْهُمْ ، وَذَلِكَ أَنَّ فِيهِ مِمَّا قَدْ يُخَالِفُ كُلَّ أَثَرٍ جَاءَ فِي صَلَاةِ الْخَوْفِ ، تَأْخِيرُ الطَّائِفَتَيْنِ مَعًا إتْمَامَ الرَّكْعَةِ الْبَاقِيَةِ لَهُمَا إلَى أَنْ يُسَلِّمَ الْإِمَامُ ، فَتَبْتَدِئُ أُولَاهُمَا بِالْقَضَاءِ ، ثُمَّ لَا تَقْضِي الثَّانِيَةُ إلَّا حَتَّى تُسَلِّمَ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أَيْضًا مِمَّا يُخَالِفُ كُلَّ أَثَرٍ رُوِيَ فِي صَلَاةِ الْخَوْ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جِيءُ كُلِّ طَائِفَةٍ لِلْقَضَاءِ خَاصَّةً إلَى الْمَوْضِعِ الَّذِي صَلَّتْ فِيهِ مَعَ الْإِمَامِ بَعْدَ أَنْ زَالَتْ عَنْهُ إلَى مُوَاجِهَةِ الْعَدُوِّ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نَحْوُ هَذَا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مْ الْبَاطِلَ وَالْكَذِبَ ، إنَّمَا جَاءَ عَنْ </w:t>
      </w:r>
      <w:r>
        <w:rPr>
          <w:rStyle w:val="Tag28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وَاهِ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بَرٌ فِيهِ ابْتِدَاءُ الطَّائِفَتَيْنِ مَعًا بِالصَّلَاةِ مَعًا مَعَ الْإِمَامِ ، وَأَنَّ الطَّائِفَةَ الَّتِي صَلَّتْ آخِرًا هِيَ بَدَأَتْ بِالْقَضَاءِ قَبْلَ الثَّانِيَةِ ، وَلَيْسَ هَذَا فِي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وَأَنْتُمْ تُعَظِّمُونَ خِلَافَ الصَّاحِبِ ، لَا سِيَّمَا إذَا لَمْ يُرْوَ عَنْ أَحَدٍ مِنْ الصَّحَابَةِ خِلَافُهُ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تَخَيَّرْنَا ابْتِدَاءَ طَائِفَةٍ بَعْدَ طَائِفَةٍ اتِّبَاعًا لِلْآيَ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دْ خَالَفْتُمْ الْآيَةَ فِي إيجَابِكُمْ صَلَاةَ كُلِّ طَائِفَةٍ مَا بَقِيَ عَلَيْهَا بَعْدَ تَمَامِ صَلَاةِ الْإِمَامِ ، وَإِنَّمَا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لْيُصَلُّوا مَعَ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خَالَفْتُمْ الْقُرْآنَ ، وَجَمِيعَ الْآثَارِ عَنْ النَّبِيِّ صَلَّى اللَّهُ عَلَيْهِ وَسَلَّمَ صَحِيحِهَا وَسَقِيمِهَا ، وَجَمِيعَ الصَّحَابَةِ رَضِيَ اللَّهُ عَنْهُمْ بِلَا نَظَرٍ وَلَا قِيَاسٍ وَاحْتَجَّ بَعْضُهُمْ بِنَادِرَةٍ ،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لْزَمُ الْإِمَامُ الْعَدْلَ بَيْنَهُمْ ، فَكَمَا صَلَّتْ الطَّائِفَةُ الْوَاحِدَةُ أَوَّلًا فَكَذَلِكَ تَقْضِي أَوَّلً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 بَلْ هُوَ الْجَوْرُ وَالْمُحَابَاةُ ، بَلْ الْعَدْلُ وَالتَّسْوِيَةُ هُوَ أَنَّهُ إذَا صَلَّتْ الْوَاحِدَةُ أَوَّلًا أَنْ تَقْضِيَ الثَّانِيَةُ أَوَّلًا ، فَتَأْخُذَ كُلُّ طَائِفَةٍ بِحَظِّهَا مِنْ التَّقَدُّمِ وَبِحَظِّهَا مِنْ التَّأَخُّرِ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رَ قَطُّ مَأْمُومًا بَدَأَ بِالْقَضَاءِ قَبْلَ تَمَامِ صَلَاةِ إمَامِهِ ؟ فَ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رَأَيْتُمْ قَطُّ مَأْمُومًا يَتْرُكُ صَلَاةَ إمَامِهِ وَيَمْضِي إلَى شُغْلِهِ وَيَقِفُ بُرْهَةً طَوِيلَةً بَعْدَ تَمَامِ صَلَاةِ إمَامِهِ لَا يَقْضِي مَا فَاتَهُ مِنْهَا ، وَأَنْتُمْ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هَذَا بِغَيْرِ نَصٍّ وَلَا قِيَاسٍ ، ثُمَّ تَعِيبُونَ مِنْ اتَّبَعَ الْقُرْآنَ وَالسُّنَنَ أَلَا ذَلِكَ هُوَ الضَّلَالُ الْمُبِينُ لَا سِيَّمَا تَقْسِيمُ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فِي قَضَاءِ الطَّائِفَتَيْنِ ، إحْدَاهُمَا بِقِرَاءَةٍ وَالْأُخْرَى بِغَيْرِ قِرَاءَةٍ ، فَمَا عُرِفَ هَذَا عَنْ أَحَدٍ قَبْلَهُ ، وَلَا يُؤَيِّدُهُ رَأْيٌ سَدِيدٌ ، وَلَا قِيَاسٌ ؟ وَمِنْهَا قَوْلٌ ذَهَبَ إلَيْهِ </w:t>
      </w:r>
      <w:r>
        <w:rPr>
          <w:rStyle w:val="Tag30e"/>
          <w:rFonts w:ascii="Lotus Linotype" w:hAnsi="Lotus Linotype" w:cs="Lotus Linotype"/>
          <w:sz w:val="28"/>
          <w:sz w:val="28"/>
          <w:szCs w:val="28"/>
          <w:rtl w:val="true"/>
        </w:rPr>
        <w:t xml:space="preserve">أَبُو يُوسُفَ </w:t>
      </w:r>
      <w:r>
        <w:rPr>
          <w:rStyle w:val="Tag86e"/>
          <w:rFonts w:ascii="Lotus Linotype" w:hAnsi="Lotus Linotype" w:cs="Lotus Linotype"/>
          <w:sz w:val="28"/>
          <w:sz w:val="28"/>
          <w:szCs w:val="28"/>
          <w:rtl w:val="true"/>
        </w:rPr>
        <w:t xml:space="preserve">فِي آخِرِ قَوْلَيْهِ ، وَهُوَ قَوْلُ </w:t>
      </w:r>
      <w:r>
        <w:rPr>
          <w:rStyle w:val="Tag30e"/>
          <w:rFonts w:ascii="Lotus Linotype" w:hAnsi="Lotus Linotype" w:cs="Lotus Linotype"/>
          <w:sz w:val="28"/>
          <w:sz w:val="28"/>
          <w:szCs w:val="28"/>
          <w:rtl w:val="true"/>
        </w:rPr>
        <w:t xml:space="preserve">الْحَسَنِ اللُّؤْلُؤِيِّ </w:t>
      </w:r>
      <w:r>
        <w:rPr>
          <w:rStyle w:val="Tag86e"/>
          <w:rFonts w:ascii="Lotus Linotype" w:hAnsi="Lotus Linotype" w:cs="Lotus Linotype"/>
          <w:sz w:val="28"/>
          <w:sz w:val="28"/>
          <w:szCs w:val="28"/>
          <w:rtl w:val="true"/>
        </w:rPr>
        <w:t xml:space="preserve">،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تُصَلَّى صَلَاةُ الْخَوْفِ بَعْدَ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لَافُ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قَدْ كَانَ لَكُمْ فِي رَسُولِ اللَّهِ أُسْوَةٌ حَ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كَاحَ بِسُورَةٍ مِنْ الْقُرْآنِ خَاصٌّ لِلنَّبِيِّ صَلَّى اللَّهُ عَلَيْهِ وَسَلَّمَ وَالصَّلَاةَ جَالِسًا كَ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ا يَقْدِرُ أَنْ يُنْكِرَ عَلَى </w:t>
      </w:r>
      <w:r>
        <w:rPr>
          <w:rStyle w:val="Tag30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قَوْلَهُ هَهُنَا ؟ وَمِنْهَا قَوْلٌ رُوِّينَاهُ عَنْ </w:t>
      </w:r>
      <w:r>
        <w:rPr>
          <w:rStyle w:val="Tag29e"/>
          <w:rFonts w:ascii="Lotus Linotype" w:hAnsi="Lotus Linotype" w:cs="Lotus Linotype"/>
          <w:sz w:val="28"/>
          <w:sz w:val="28"/>
          <w:szCs w:val="28"/>
          <w:rtl w:val="true"/>
        </w:rPr>
        <w:t xml:space="preserve">الضَّحَّاكِ بْنِ مُزَاحِ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كَمِ بْنِ عُتْبَ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86e"/>
          <w:rFonts w:ascii="Lotus Linotype" w:hAnsi="Lotus Linotype" w:cs="Lotus Linotype"/>
          <w:sz w:val="28"/>
          <w:sz w:val="28"/>
          <w:szCs w:val="28"/>
          <w:rtl w:val="true"/>
        </w:rPr>
        <w:t xml:space="preserve">، وَهُ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كْبِيرَتَيْنِ فَقَطْ تُجْزِئَانِ فِي صَلَاةِ الْخَوْفِ وَرُوِّينَا أَيْضًا عَنْ </w:t>
      </w:r>
      <w:r>
        <w:rPr>
          <w:rStyle w:val="Tag29e"/>
          <w:rFonts w:ascii="Lotus Linotype" w:hAnsi="Lotus Linotype" w:cs="Lotus Linotype"/>
          <w:sz w:val="28"/>
          <w:sz w:val="28"/>
          <w:szCs w:val="28"/>
          <w:rtl w:val="true"/>
        </w:rPr>
        <w:t xml:space="preserve">الْحَكَ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كْبِيرَةٌ وَاحِدَةٌ تُجْزِئُ فِي صَلَاةِ الْخَوْفِ وَهَذَا خَطَأٌ ؛ لِأَنَّهُ لَمْ يَأْتِ بِهِ 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يْف تَقُولُونَ بِصَلَاةِ الْخَوْفُ عَلَى جَمِيعِ هَذِهِ الْوُجُوهِ ، وَقَدْ رَوَيْتُمْ عَنْ </w:t>
      </w:r>
      <w:r>
        <w:rPr>
          <w:rStyle w:val="Tag21e"/>
          <w:rFonts w:ascii="Lotus Linotype" w:hAnsi="Lotus Linotype" w:cs="Lotus Linotype"/>
          <w:sz w:val="28"/>
          <w:sz w:val="28"/>
          <w:szCs w:val="28"/>
          <w:rtl w:val="true"/>
        </w:rPr>
        <w:t xml:space="preserve">زَيْدِ بْنِ ثَابِ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صَلَاةَ الْخَوْفِ مَرَّةً ، لَمْ يُصَلِّ بِنَا قَبْلَهَا وَلَا بَعْ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وْ صَحَّ لَكَانَ أَشَدَّ عَلَيْكُمْ ؛ لِأَنَّهُ يُقَالُ 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يْنَ كَانَ لَكُمْ بِأَنَّ الْوَجْهَ الَّذِي اخْتَرْتُمُوهُ هُوَ الْعَمَلُ الَّذِي عَمِلَهُ رَسُولُ اللَّهِ صَلَّى اللَّهُ عَلَيْهِ وَسَلَّمَ إذْ صَلَّاهَا ؟ لَا سِيَّمَا إنْ كَانَ الْمُعْتَرِضُ بِهَذَا حَنَفِيًّا أَوْ مَالِكِيًّا ؟ لِأَنَّ اخْتِيَارَ هَاتَيْنِ الْفِرْقَتَيْنِ لَمْ يَأْتِ قَطُّ عَنْ رَسُولِ اللَّهِ صَلَّى اللَّهُ عَلَيْهِ وَسَلَّمَ وَكَيْف </w:t>
      </w:r>
      <w:r>
        <w:rPr>
          <w:rStyle w:val="Tag100e"/>
          <w:rFonts w:ascii="Lotus Linotype" w:hAnsi="Lotus Linotype" w:cs="Lotus Linotype"/>
          <w:sz w:val="28"/>
          <w:sz w:val="28"/>
          <w:szCs w:val="28"/>
          <w:rtl w:val="true"/>
        </w:rPr>
        <w:t xml:space="preserve">وَهَذَا حَدِيثٌ سَاقِطٌ ؟ لَمْ يَرْوِهِ إلَّا </w:t>
      </w:r>
      <w:r>
        <w:rPr>
          <w:rStyle w:val="Tag21e"/>
          <w:rFonts w:ascii="Lotus Linotype" w:hAnsi="Lotus Linotype" w:cs="Lotus Linotype"/>
          <w:sz w:val="28"/>
          <w:sz w:val="28"/>
          <w:szCs w:val="28"/>
          <w:rtl w:val="true"/>
        </w:rPr>
        <w:t xml:space="preserve">يَحْيَى الْحِمَّانِيُّ </w:t>
      </w:r>
      <w:r>
        <w:rPr>
          <w:rStyle w:val="Tag100e"/>
          <w:rFonts w:ascii="Lotus Linotype" w:hAnsi="Lotus Linotype" w:cs="Lotus Linotype"/>
          <w:sz w:val="28"/>
          <w:sz w:val="28"/>
          <w:szCs w:val="28"/>
          <w:rtl w:val="true"/>
        </w:rPr>
        <w:t xml:space="preserve">، وَهُوَ ضَعِيفٌ ، عَنْ </w:t>
      </w:r>
      <w:r>
        <w:rPr>
          <w:rStyle w:val="Tag21e"/>
          <w:rFonts w:ascii="Lotus Linotype" w:hAnsi="Lotus Linotype" w:cs="Lotus Linotype"/>
          <w:sz w:val="28"/>
          <w:sz w:val="28"/>
          <w:szCs w:val="28"/>
          <w:rtl w:val="true"/>
        </w:rPr>
        <w:t xml:space="preserve">شَرِيكٍ الْقَاضِي </w:t>
      </w:r>
      <w:r>
        <w:rPr>
          <w:rStyle w:val="Tag100e"/>
          <w:rFonts w:ascii="Lotus Linotype" w:hAnsi="Lotus Linotype" w:cs="Lotus Linotype"/>
          <w:sz w:val="28"/>
          <w:sz w:val="28"/>
          <w:szCs w:val="28"/>
          <w:rtl w:val="true"/>
        </w:rPr>
        <w:t xml:space="preserve">، وَهُوَ مُدَلِّسٌ لَا يُحْتَجُّ بِحَدِيثِهِ </w:t>
      </w:r>
      <w:r>
        <w:rPr>
          <w:rStyle w:val="Tag86e"/>
          <w:rFonts w:ascii="Lotus Linotype" w:hAnsi="Lotus Linotype" w:cs="Lotus Linotype"/>
          <w:sz w:val="28"/>
          <w:sz w:val="28"/>
          <w:szCs w:val="28"/>
          <w:rtl w:val="true"/>
        </w:rPr>
        <w:t xml:space="preserve">، فَكَيْف يَسْتَحِلُّ ذُو دِينٍ أَنْ يُعَارِضَ بِهَذِهِ السَّوْءَةِ أَحَادِيثَ الْكَوَافِّ مِنْ الصَّحَابَةِ رَضِيَ اللَّهُ عَنْهُمْ أَجْمَعِ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 شَهِدُوا صَلَاةَ الْخَوْفِ مَعَ رَسُولِ اللَّهِ صَلَّى اللَّهُ عَلَيْهِ وَسَلَّمَ مَرَّ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رَّةً </w:t>
      </w:r>
      <w:r>
        <w:rPr>
          <w:rStyle w:val="Tag23e"/>
          <w:rFonts w:ascii="Lotus Linotype" w:hAnsi="Lotus Linotype" w:cs="Lotus Linotype"/>
          <w:sz w:val="28"/>
          <w:sz w:val="28"/>
          <w:szCs w:val="28"/>
          <w:rtl w:val="true"/>
        </w:rPr>
        <w:t xml:space="preserve">بِذِي قَرَدٍ </w:t>
      </w:r>
      <w:r>
        <w:rPr>
          <w:rStyle w:val="Tag86e"/>
          <w:rFonts w:ascii="Lotus Linotype" w:hAnsi="Lotus Linotype" w:cs="Lotus Linotype"/>
          <w:sz w:val="28"/>
          <w:sz w:val="28"/>
          <w:szCs w:val="28"/>
          <w:rtl w:val="true"/>
        </w:rPr>
        <w:t xml:space="preserve">، وَمَرَّةً </w:t>
      </w:r>
      <w:r>
        <w:rPr>
          <w:rStyle w:val="Tag23e"/>
          <w:rFonts w:ascii="Lotus Linotype" w:hAnsi="Lotus Linotype" w:cs="Lotus Linotype"/>
          <w:sz w:val="28"/>
          <w:sz w:val="28"/>
          <w:szCs w:val="28"/>
          <w:rtl w:val="true"/>
        </w:rPr>
        <w:t xml:space="preserve">بِذَاتِ الرِّقَاعِ </w:t>
      </w:r>
      <w:r>
        <w:rPr>
          <w:rStyle w:val="Tag86e"/>
          <w:rFonts w:ascii="Lotus Linotype" w:hAnsi="Lotus Linotype" w:cs="Lotus Linotype"/>
          <w:sz w:val="28"/>
          <w:sz w:val="28"/>
          <w:szCs w:val="28"/>
          <w:rtl w:val="true"/>
        </w:rPr>
        <w:t xml:space="preserve">، وَمَرَّةً </w:t>
      </w:r>
      <w:r>
        <w:rPr>
          <w:rStyle w:val="Tag23e"/>
          <w:rFonts w:ascii="Lotus Linotype" w:hAnsi="Lotus Linotype" w:cs="Lotus Linotype"/>
          <w:sz w:val="28"/>
          <w:sz w:val="28"/>
          <w:szCs w:val="28"/>
          <w:rtl w:val="true"/>
        </w:rPr>
        <w:t xml:space="preserve">بِنَجْدٍ </w:t>
      </w:r>
      <w:r>
        <w:rPr>
          <w:rStyle w:val="Tag86e"/>
          <w:rFonts w:ascii="Lotus Linotype" w:hAnsi="Lotus Linotype" w:cs="Lotus Linotype"/>
          <w:sz w:val="28"/>
          <w:sz w:val="28"/>
          <w:szCs w:val="28"/>
          <w:rtl w:val="true"/>
        </w:rPr>
        <w:t xml:space="preserve">، وَمَرَّةً بَيْنَ </w:t>
      </w:r>
      <w:r>
        <w:rPr>
          <w:rStyle w:val="Tag23e"/>
          <w:rFonts w:ascii="Lotus Linotype" w:hAnsi="Lotus Linotype" w:cs="Lotus Linotype"/>
          <w:sz w:val="28"/>
          <w:sz w:val="28"/>
          <w:szCs w:val="28"/>
          <w:rtl w:val="true"/>
        </w:rPr>
        <w:t xml:space="preserve">ضَجَنَانَ وَعُسْفَانَ </w:t>
      </w:r>
      <w:r>
        <w:rPr>
          <w:rStyle w:val="Tag86e"/>
          <w:rFonts w:ascii="Lotus Linotype" w:hAnsi="Lotus Linotype" w:cs="Lotus Linotype"/>
          <w:sz w:val="28"/>
          <w:sz w:val="28"/>
          <w:szCs w:val="28"/>
          <w:rtl w:val="true"/>
        </w:rPr>
        <w:t xml:space="preserve">، وَمَرَّةً </w:t>
      </w:r>
      <w:r>
        <w:rPr>
          <w:rStyle w:val="Tag23e"/>
          <w:rFonts w:ascii="Lotus Linotype" w:hAnsi="Lotus Linotype" w:cs="Lotus Linotype"/>
          <w:sz w:val="28"/>
          <w:sz w:val="28"/>
          <w:szCs w:val="28"/>
          <w:rtl w:val="true"/>
        </w:rPr>
        <w:t xml:space="preserve">بِأَرْضِ جُهَيْنَةَ </w:t>
      </w:r>
      <w:r>
        <w:rPr>
          <w:rStyle w:val="Tag86e"/>
          <w:rFonts w:ascii="Lotus Linotype" w:hAnsi="Lotus Linotype" w:cs="Lotus Linotype"/>
          <w:sz w:val="28"/>
          <w:sz w:val="28"/>
          <w:szCs w:val="28"/>
          <w:rtl w:val="true"/>
        </w:rPr>
        <w:t xml:space="preserve">، وَمَرَّةً </w:t>
      </w:r>
      <w:r>
        <w:rPr>
          <w:rStyle w:val="Tag23e"/>
          <w:rFonts w:ascii="Lotus Linotype" w:hAnsi="Lotus Linotype" w:cs="Lotus Linotype"/>
          <w:sz w:val="28"/>
          <w:sz w:val="28"/>
          <w:szCs w:val="28"/>
          <w:rtl w:val="true"/>
        </w:rPr>
        <w:t xml:space="preserve">بِنَخْلٍ </w:t>
      </w:r>
      <w:r>
        <w:rPr>
          <w:rStyle w:val="Tag86e"/>
          <w:rFonts w:ascii="Lotus Linotype" w:hAnsi="Lotus Linotype" w:cs="Lotus Linotype"/>
          <w:sz w:val="28"/>
          <w:sz w:val="28"/>
          <w:szCs w:val="28"/>
          <w:rtl w:val="true"/>
        </w:rPr>
        <w:t xml:space="preserve">، وَمَرَّةً </w:t>
      </w:r>
      <w:r>
        <w:rPr>
          <w:rStyle w:val="Tag23e"/>
          <w:rFonts w:ascii="Lotus Linotype" w:hAnsi="Lotus Linotype" w:cs="Lotus Linotype"/>
          <w:sz w:val="28"/>
          <w:sz w:val="28"/>
          <w:szCs w:val="28"/>
          <w:rtl w:val="true"/>
        </w:rPr>
        <w:t xml:space="preserve">بِعُسْفَانَ </w:t>
      </w:r>
      <w:r>
        <w:rPr>
          <w:rStyle w:val="Tag86e"/>
          <w:rFonts w:ascii="Lotus Linotype" w:hAnsi="Lotus Linotype" w:cs="Lotus Linotype"/>
          <w:sz w:val="28"/>
          <w:sz w:val="28"/>
          <w:szCs w:val="28"/>
          <w:rtl w:val="true"/>
        </w:rPr>
        <w:t xml:space="preserve">، وَمَرَّةً يَوْمَ مُحَارَبٍ وَثَعْلَبَةَ ، وَمَرَّةً إمَّا </w:t>
      </w:r>
      <w:r>
        <w:rPr>
          <w:rStyle w:val="Tag23e"/>
          <w:rFonts w:ascii="Lotus Linotype" w:hAnsi="Lotus Linotype" w:cs="Lotus Linotype"/>
          <w:sz w:val="28"/>
          <w:sz w:val="28"/>
          <w:szCs w:val="28"/>
          <w:rtl w:val="true"/>
        </w:rPr>
        <w:t xml:space="preserve">بِالطَّائِفِ </w:t>
      </w:r>
      <w:r>
        <w:rPr>
          <w:rStyle w:val="Tag86e"/>
          <w:rFonts w:ascii="Lotus Linotype" w:hAnsi="Lotus Linotype" w:cs="Lotus Linotype"/>
          <w:sz w:val="28"/>
          <w:sz w:val="28"/>
          <w:szCs w:val="28"/>
          <w:rtl w:val="true"/>
        </w:rPr>
        <w:t xml:space="preserve">وَإِمَّا </w:t>
      </w:r>
      <w:r>
        <w:rPr>
          <w:rStyle w:val="Tag23e"/>
          <w:rFonts w:ascii="Lotus Linotype" w:hAnsi="Lotus Linotype" w:cs="Lotus Linotype"/>
          <w:sz w:val="28"/>
          <w:sz w:val="28"/>
          <w:szCs w:val="28"/>
          <w:rtl w:val="true"/>
        </w:rPr>
        <w:t xml:space="preserve">بِتَبُو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يُمْكِنُ أَنْ يُصَلِّيَهَا فِي يَوْمٍ مَرَّتَيْنِ لِلظُّهْرِ وَالْعَصْرِ ، وَرَوَى ذَلِكَ عَنْ الصَّحَابَةِ أَكَابِرُ التَّابِعِينَ وَالثِّقَاتُ الْأَثْبَاتُ ؟ وَنَعُوذُ بِاَللَّهِ مِنْ الْخِذْلَا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لصَّلَاةِ رَكْعَةً وَاحِدَةً فِي كُلِّ خَوْفٍ لِعُمُومِ حَدِيثِ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رِضَتْ الصَّلَاةُ عَلَى لِسَانِ نَبِيِّكُمْ صَلَّى اللَّهُ عَلَيْهِ وَسَلَّمَ فِي الْحَضَرِ أَرْبَعًا ، وَفِي السَّفَرِ رَكْعَتَيْنِ ، وَفِي الْخَوْفِ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تَخْصِيصُ حُكْمِهِ عَلَيْهِ السَّلَامُ بِالظُّنُونِ الْكَاذِ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صَلِّيَ صَلَاةَ الْخَوْفِ بِطَائِفَتَيْنِ </w:t>
      </w:r>
      <w:r>
        <w:rPr>
          <w:rStyle w:val="Subject1"/>
          <w:rFonts w:ascii="Lotus Linotype" w:hAnsi="Lotus Linotype" w:cs="Lotus Linotype"/>
          <w:color w:val="000000"/>
          <w:sz w:val="28"/>
          <w:sz w:val="28"/>
          <w:szCs w:val="28"/>
          <w:rtl w:val="true"/>
        </w:rPr>
        <w:t xml:space="preserve">مَنْ خَافَ مِنْ </w:t>
      </w:r>
      <w:r>
        <w:rPr>
          <w:rStyle w:val="Tag120e"/>
          <w:rFonts w:ascii="Lotus Linotype" w:hAnsi="Lotus Linotype" w:cs="Lotus Linotype"/>
          <w:b/>
          <w:b/>
          <w:bCs/>
          <w:sz w:val="28"/>
          <w:sz w:val="28"/>
          <w:szCs w:val="28"/>
          <w:rtl w:val="true"/>
        </w:rPr>
        <w:t xml:space="preserve">طَالِبٍ </w:t>
      </w:r>
      <w:r>
        <w:rPr>
          <w:rStyle w:val="Subject1"/>
          <w:rFonts w:ascii="Lotus Linotype" w:hAnsi="Lotus Linotype" w:cs="Lotus Linotype"/>
          <w:color w:val="000000"/>
          <w:sz w:val="28"/>
          <w:sz w:val="28"/>
          <w:szCs w:val="28"/>
          <w:rtl w:val="true"/>
        </w:rPr>
        <w:t xml:space="preserve">لَهُ </w:t>
      </w:r>
      <w:r>
        <w:rPr>
          <w:rStyle w:val="Tag120e"/>
          <w:rFonts w:ascii="Lotus Linotype" w:hAnsi="Lotus Linotype" w:cs="Lotus Linotype"/>
          <w:b/>
          <w:b/>
          <w:bCs/>
          <w:sz w:val="28"/>
          <w:sz w:val="28"/>
          <w:szCs w:val="28"/>
          <w:rtl w:val="true"/>
        </w:rPr>
        <w:t xml:space="preserve">بِحَقٍّ </w:t>
      </w:r>
      <w:r>
        <w:rPr>
          <w:rStyle w:val="Tag86e"/>
          <w:rFonts w:ascii="Lotus Linotype" w:hAnsi="Lotus Linotype" w:cs="Lotus Linotype"/>
          <w:sz w:val="28"/>
          <w:sz w:val="28"/>
          <w:szCs w:val="28"/>
          <w:rtl w:val="true"/>
        </w:rPr>
        <w:t xml:space="preserve">، وَلَا أَنْ يُصَلِّيَ أَصْلًا بِثَلَاثِ طَوَائِفَ فَصَاعِدً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 صَلَاتِهَا بِطَائِفَتَيْنِ عَمَلًا لِكُلِّ طَائِفَةٍ فِي صَلَاتِهَا هِيَ مَنْهِيَّةٌ عَنْهُ إنْ كَانَتْ بَاغِيَةً وَمَنْ </w:t>
      </w:r>
      <w:r>
        <w:rPr>
          <w:rStyle w:val="Tag120e"/>
          <w:rFonts w:ascii="Lotus Linotype" w:hAnsi="Lotus Linotype" w:cs="Lotus Linotype"/>
          <w:b/>
          <w:b/>
          <w:bCs/>
          <w:sz w:val="28"/>
          <w:sz w:val="28"/>
          <w:szCs w:val="28"/>
          <w:rtl w:val="true"/>
        </w:rPr>
        <w:t xml:space="preserve">عَمِلَ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تِهِ </w:t>
      </w:r>
      <w:r>
        <w:rPr>
          <w:rStyle w:val="Subject1"/>
          <w:rFonts w:ascii="Lotus Linotype" w:hAnsi="Lotus Linotype" w:cs="Lotus Linotype"/>
          <w:color w:val="000000"/>
          <w:sz w:val="28"/>
          <w:sz w:val="28"/>
          <w:szCs w:val="28"/>
          <w:rtl w:val="true"/>
        </w:rPr>
        <w:t xml:space="preserve">مَا لَمْ </w:t>
      </w:r>
      <w:r>
        <w:rPr>
          <w:rStyle w:val="Tag120e"/>
          <w:rFonts w:ascii="Lotus Linotype" w:hAnsi="Lotus Linotype" w:cs="Lotus Linotype"/>
          <w:b/>
          <w:b/>
          <w:bCs/>
          <w:sz w:val="28"/>
          <w:sz w:val="28"/>
          <w:szCs w:val="28"/>
          <w:rtl w:val="true"/>
        </w:rPr>
        <w:t xml:space="preserve">يُؤْمَرْ </w:t>
      </w:r>
      <w:r>
        <w:rPr>
          <w:rStyle w:val="Subject1"/>
          <w:rFonts w:ascii="Lotus Linotype" w:hAnsi="Lotus Linotype" w:cs="Lotus Linotype"/>
          <w:color w:val="000000"/>
          <w:sz w:val="28"/>
          <w:sz w:val="28"/>
          <w:szCs w:val="28"/>
          <w:rtl w:val="true"/>
        </w:rPr>
        <w:t xml:space="preserve">بِهِ </w:t>
      </w:r>
      <w:r>
        <w:rPr>
          <w:rStyle w:val="Tag86e"/>
          <w:rFonts w:ascii="Lotus Linotype" w:hAnsi="Lotus Linotype" w:cs="Lotus Linotype"/>
          <w:sz w:val="28"/>
          <w:sz w:val="28"/>
          <w:szCs w:val="28"/>
          <w:rtl w:val="true"/>
        </w:rPr>
        <w:t xml:space="preserve">فَلَا صَلَاةَ لَهُ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لَمْ يُصَلِّ كَمَا أُمِرَ ؟ وَكَذَلِكَ مَنْ </w:t>
      </w:r>
      <w:r>
        <w:rPr>
          <w:rStyle w:val="Tag120e"/>
          <w:rFonts w:ascii="Lotus Linotype" w:hAnsi="Lotus Linotype" w:cs="Lotus Linotype"/>
          <w:b/>
          <w:b/>
          <w:bCs/>
          <w:sz w:val="28"/>
          <w:sz w:val="28"/>
          <w:szCs w:val="28"/>
          <w:rtl w:val="true"/>
        </w:rPr>
        <w:t xml:space="preserve">صَلَّى رَاكِبًا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مَاشِيًا </w:t>
      </w:r>
      <w:r>
        <w:rPr>
          <w:rStyle w:val="Subject1"/>
          <w:rFonts w:ascii="Lotus Linotype" w:hAnsi="Lotus Linotype" w:cs="Lotus Linotype"/>
          <w:color w:val="000000"/>
          <w:sz w:val="28"/>
          <w:sz w:val="28"/>
          <w:szCs w:val="28"/>
          <w:rtl w:val="true"/>
        </w:rPr>
        <w:t xml:space="preserve">، أَوْ مُحَارَبًا ، أَوْ لِغَيْرِ </w:t>
      </w:r>
      <w:r>
        <w:rPr>
          <w:rStyle w:val="Tag120e"/>
          <w:rFonts w:ascii="Lotus Linotype" w:hAnsi="Lotus Linotype" w:cs="Lotus Linotype"/>
          <w:b/>
          <w:b/>
          <w:bCs/>
          <w:sz w:val="28"/>
          <w:sz w:val="28"/>
          <w:szCs w:val="28"/>
          <w:rtl w:val="true"/>
        </w:rPr>
        <w:t xml:space="preserve">الْقِبْلَةِ </w:t>
      </w:r>
      <w:r>
        <w:rPr>
          <w:rStyle w:val="Subject1"/>
          <w:rFonts w:ascii="Lotus Linotype" w:hAnsi="Lotus Linotype" w:cs="Lotus Linotype"/>
          <w:color w:val="000000"/>
          <w:sz w:val="28"/>
          <w:sz w:val="28"/>
          <w:szCs w:val="28"/>
          <w:rtl w:val="true"/>
        </w:rPr>
        <w:t xml:space="preserve">، أَوْ قَاعِدًا خَوْفَ </w:t>
      </w:r>
      <w:r>
        <w:rPr>
          <w:rStyle w:val="Tag120e"/>
          <w:rFonts w:ascii="Lotus Linotype" w:hAnsi="Lotus Linotype" w:cs="Lotus Linotype"/>
          <w:b/>
          <w:b/>
          <w:bCs/>
          <w:sz w:val="28"/>
          <w:sz w:val="28"/>
          <w:szCs w:val="28"/>
          <w:rtl w:val="true"/>
        </w:rPr>
        <w:t xml:space="preserve">طَالِبٍ </w:t>
      </w:r>
      <w:r>
        <w:rPr>
          <w:rStyle w:val="Subject1"/>
          <w:rFonts w:ascii="Lotus Linotype" w:hAnsi="Lotus Linotype" w:cs="Lotus Linotype"/>
          <w:color w:val="000000"/>
          <w:sz w:val="28"/>
          <w:sz w:val="28"/>
          <w:szCs w:val="28"/>
          <w:rtl w:val="true"/>
        </w:rPr>
        <w:t xml:space="preserve">لَهُ </w:t>
      </w:r>
      <w:r>
        <w:rPr>
          <w:rStyle w:val="Tag120e"/>
          <w:rFonts w:ascii="Lotus Linotype" w:hAnsi="Lotus Linotype" w:cs="Lotus Linotype"/>
          <w:b/>
          <w:b/>
          <w:bCs/>
          <w:sz w:val="28"/>
          <w:sz w:val="28"/>
          <w:szCs w:val="28"/>
          <w:rtl w:val="true"/>
        </w:rPr>
        <w:t xml:space="preserve">بِحَقٍّ </w:t>
      </w:r>
      <w:r>
        <w:rPr>
          <w:rStyle w:val="Tag86e"/>
          <w:rFonts w:ascii="Lotus Linotype" w:hAnsi="Lotus Linotype" w:cs="Lotus Linotype"/>
          <w:sz w:val="28"/>
          <w:sz w:val="28"/>
          <w:szCs w:val="28"/>
          <w:rtl w:val="true"/>
        </w:rPr>
        <w:t xml:space="preserve">؛ لِأَنَّهُ فِي كُلِّ ذَلِكَ عَمِلَ عَمَلًا قَدْ نُهِيَ عَنْهُ فِي صَلَاتِهِ ، وَهُوَ فِي كَوْنِهِ مَطْلُوبًا بِبَاطِلٍ عَامِلٌ مِنْ كُلِّ ذَلِكَ عَمَلًا أُبِيحَ لَهُ فِي صَلَاتِهِ تِلْكَ ؟ وَلَمْ يُصَلِّ عَلَيْهِ السَّلَامُ قَطُّ بِثَلَاثِ طَوَائِفَ ، وَلَوْلَا صَلَاتُهُ عَلَيْهِ السَّلَامُ بِطَائِفَتَيْنِ لَمَا جَازَ ذَلِكَ ، لِأَنَّهُ عَمِلَ فِي الصَّلَاةِ ، وَلَا يَجُوزُ عَمَلٌ فِي الصَّلَاةِ ، إلَّا مَا أَبَاحَهُ النَّصُّ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فِي الصَّلَاةِ لَشُغْ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وَاحِدُ مَعَ الْإِمَامِ طَائِفَةٌ وَصَلَاةُ جَمَاعَةٍ وَمَنْ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كَمَا ذَكَرْنَا هَارِبًا عَنْ </w:t>
      </w:r>
      <w:r>
        <w:rPr>
          <w:rStyle w:val="Tag120e"/>
          <w:rFonts w:ascii="Lotus Linotype" w:hAnsi="Lotus Linotype" w:cs="Lotus Linotype"/>
          <w:b/>
          <w:b/>
          <w:bCs/>
          <w:sz w:val="28"/>
          <w:sz w:val="28"/>
          <w:szCs w:val="28"/>
          <w:rtl w:val="true"/>
        </w:rPr>
        <w:t xml:space="preserve">كَافِرٍ </w:t>
      </w:r>
      <w:r>
        <w:rPr>
          <w:rStyle w:val="Subject1"/>
          <w:rFonts w:ascii="Lotus Linotype" w:hAnsi="Lotus Linotype" w:cs="Lotus Linotype"/>
          <w:color w:val="000000"/>
          <w:sz w:val="28"/>
          <w:sz w:val="28"/>
          <w:szCs w:val="28"/>
          <w:rtl w:val="true"/>
        </w:rPr>
        <w:t xml:space="preserve">أَوْ عَنْ </w:t>
      </w:r>
      <w:r>
        <w:rPr>
          <w:rStyle w:val="Tag120e"/>
          <w:rFonts w:ascii="Lotus Linotype" w:hAnsi="Lotus Linotype" w:cs="Lotus Linotype"/>
          <w:b/>
          <w:b/>
          <w:bCs/>
          <w:sz w:val="28"/>
          <w:sz w:val="28"/>
          <w:szCs w:val="28"/>
          <w:rtl w:val="true"/>
        </w:rPr>
        <w:t xml:space="preserve">بَاغٍ </w:t>
      </w:r>
      <w:r>
        <w:rPr>
          <w:rStyle w:val="Tag86e"/>
          <w:rFonts w:ascii="Lotus Linotype" w:hAnsi="Lotus Linotype" w:cs="Lotus Linotype"/>
          <w:sz w:val="28"/>
          <w:sz w:val="28"/>
          <w:szCs w:val="28"/>
          <w:rtl w:val="true"/>
        </w:rPr>
        <w:t xml:space="preserve">بَطَلَتْ صَلَاتُهُ أَيْضًا ، إلَّا أَنْ يَنْوِيَ فِي مَشْيِهِ ذَلِكَ تَحَرُّفًا لِقِتَالٍ أَوْ تَحَيُّزًا إلَى فِئَةٍ فَتُجْزِئُهُ صَلَاتُهُ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 اللَّهَ تَعَالَى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ذَا لَقِيتُمْ الَّذِينَ كَفَرُوا زَحْفًا فَلَا تُوَلُّوهُمْ الْأَدْبَارَ وَمَنْ يُوَلِّهِمْ يَوْمَئِذٍ دُبُرَهُ إلَّا مُتَحَرِّفًا لِقِتَالٍ أَوْ مُتَحَيِّزًا إلَى فِئَةٍ فَقَدْ بَاءَ بِغَضَبٍ مِنْ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وَلِيَ الْكُفَّارَ ظَهْرَهُ وَالْبُغَاةَ الْمُفْتَرَضُ قِتَالُهُمْ لَا يَنْوِي تَحَيُّزًا وَلَا تَحَرُّفً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عَمِلَ فِي صَلَاتِهِ عَمَلًا مُحَرَّمًا عَلَيْهِ ، فَلَمْ يُصَلِّ كَمَ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الْفَارُّ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السِّبَاعِ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نَّارِ </w:t>
      </w:r>
      <w:r>
        <w:rPr>
          <w:rStyle w:val="Subject1"/>
          <w:rFonts w:ascii="Lotus Linotype" w:hAnsi="Lotus Linotype" w:cs="Lotus Linotype"/>
          <w:color w:val="000000"/>
          <w:sz w:val="28"/>
          <w:sz w:val="28"/>
          <w:szCs w:val="28"/>
          <w:rtl w:val="true"/>
        </w:rPr>
        <w:t xml:space="preserve">، وَالْحَنَشِ ، </w:t>
      </w:r>
      <w:r>
        <w:rPr>
          <w:rStyle w:val="Tag120e"/>
          <w:rFonts w:ascii="Lotus Linotype" w:hAnsi="Lotus Linotype" w:cs="Lotus Linotype"/>
          <w:b/>
          <w:b/>
          <w:bCs/>
          <w:sz w:val="28"/>
          <w:sz w:val="28"/>
          <w:szCs w:val="28"/>
          <w:rtl w:val="true"/>
        </w:rPr>
        <w:t xml:space="preserve">وَالْمَجْنُونِ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حَيَوَانِ </w:t>
      </w:r>
      <w:r>
        <w:rPr>
          <w:rStyle w:val="Subject1"/>
          <w:rFonts w:ascii="Lotus Linotype" w:hAnsi="Lotus Linotype" w:cs="Lotus Linotype"/>
          <w:color w:val="000000"/>
          <w:sz w:val="28"/>
          <w:sz w:val="28"/>
          <w:szCs w:val="28"/>
          <w:rtl w:val="true"/>
        </w:rPr>
        <w:t xml:space="preserve">الْعَادِي ، </w:t>
      </w:r>
      <w:r>
        <w:rPr>
          <w:rStyle w:val="Tag120e"/>
          <w:rFonts w:ascii="Lotus Linotype" w:hAnsi="Lotus Linotype" w:cs="Lotus Linotype"/>
          <w:b/>
          <w:b/>
          <w:bCs/>
          <w:sz w:val="28"/>
          <w:sz w:val="28"/>
          <w:szCs w:val="28"/>
          <w:rtl w:val="true"/>
        </w:rPr>
        <w:t xml:space="preserve">وَالسَّيْلِ </w:t>
      </w:r>
      <w:r>
        <w:rPr>
          <w:rStyle w:val="Subject1"/>
          <w:rFonts w:ascii="Lotus Linotype" w:hAnsi="Lotus Linotype" w:cs="Lotus Linotype"/>
          <w:color w:val="000000"/>
          <w:sz w:val="28"/>
          <w:sz w:val="28"/>
          <w:szCs w:val="28"/>
          <w:rtl w:val="true"/>
        </w:rPr>
        <w:t xml:space="preserve">وَخَوْفِ </w:t>
      </w:r>
      <w:r>
        <w:rPr>
          <w:rStyle w:val="Tag120e"/>
          <w:rFonts w:ascii="Lotus Linotype" w:hAnsi="Lotus Linotype" w:cs="Lotus Linotype"/>
          <w:b/>
          <w:b/>
          <w:bCs/>
          <w:sz w:val="28"/>
          <w:sz w:val="28"/>
          <w:szCs w:val="28"/>
          <w:rtl w:val="true"/>
        </w:rPr>
        <w:t xml:space="preserve">عَطَشٍ </w:t>
      </w:r>
      <w:r>
        <w:rPr>
          <w:rStyle w:val="Subject1"/>
          <w:rFonts w:ascii="Lotus Linotype" w:hAnsi="Lotus Linotype" w:cs="Lotus Linotype"/>
          <w:color w:val="000000"/>
          <w:sz w:val="28"/>
          <w:sz w:val="28"/>
          <w:szCs w:val="28"/>
          <w:rtl w:val="true"/>
        </w:rPr>
        <w:t xml:space="preserve">، وَخَوْفِ </w:t>
      </w:r>
      <w:r>
        <w:rPr>
          <w:rStyle w:val="Tag120e"/>
          <w:rFonts w:ascii="Lotus Linotype" w:hAnsi="Lotus Linotype" w:cs="Lotus Linotype"/>
          <w:b/>
          <w:b/>
          <w:bCs/>
          <w:sz w:val="28"/>
          <w:sz w:val="28"/>
          <w:szCs w:val="28"/>
          <w:rtl w:val="true"/>
        </w:rPr>
        <w:t xml:space="preserve">فَوْتِ الرُّفْقَةِ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فَوْتِ مَتَاعِهِ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ضَلَالِ الطَّرِ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لَاتُهُ تَامَّ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فْعَلْ فِي ذَلِكَ إلَّا مَا أُمِرَ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جُمُعَةُ ، هِيَ ظُهْرُ يَوْمِ الْجُمُعَةِ </w:t>
      </w:r>
      <w:r>
        <w:rPr>
          <w:rStyle w:val="Tag86e"/>
          <w:rFonts w:ascii="Lotus Linotype" w:hAnsi="Lotus Linotype" w:cs="Lotus Linotype"/>
          <w:sz w:val="28"/>
          <w:sz w:val="28"/>
          <w:szCs w:val="28"/>
          <w:rtl w:val="true"/>
        </w:rPr>
        <w:t xml:space="preserve">، وَلَا يَجُوزُ أَنْ تُصَلَّى إلَّا بَعْدَ الزَّوَالِ ، </w:t>
      </w:r>
      <w:r>
        <w:rPr>
          <w:rStyle w:val="Subject1"/>
          <w:rFonts w:ascii="Lotus Linotype" w:hAnsi="Lotus Linotype" w:cs="Lotus Linotype"/>
          <w:color w:val="000000"/>
          <w:sz w:val="28"/>
          <w:sz w:val="28"/>
          <w:szCs w:val="28"/>
          <w:rtl w:val="true"/>
        </w:rPr>
        <w:t xml:space="preserve">وَآخِرُ </w:t>
      </w:r>
      <w:r>
        <w:rPr>
          <w:rStyle w:val="Tag120e"/>
          <w:rFonts w:ascii="Lotus Linotype" w:hAnsi="Lotus Linotype" w:cs="Lotus Linotype"/>
          <w:b/>
          <w:b/>
          <w:bCs/>
          <w:sz w:val="28"/>
          <w:sz w:val="28"/>
          <w:szCs w:val="28"/>
          <w:rtl w:val="true"/>
        </w:rPr>
        <w:t xml:space="preserve">وَقْتِ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آخِرُ وَقْتِ الظُّهْرِ فِي سَائِرِ الْأَ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عَبْدِ اللَّهِ بْنِ سِيلَانَ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شَهِدْت الْجُمُعَةَ مَعَ </w:t>
      </w:r>
      <w:r>
        <w:rPr>
          <w:rStyle w:val="Tag28e"/>
          <w:rFonts w:ascii="Lotus Linotype" w:hAnsi="Lotus Linotype" w:cs="Lotus Linotype"/>
          <w:sz w:val="28"/>
          <w:sz w:val="28"/>
          <w:szCs w:val="28"/>
          <w:rtl w:val="true"/>
        </w:rPr>
        <w:t xml:space="preserve">أَبِي بَكْرٍ الصِّدِّيقِ </w:t>
      </w:r>
      <w:r>
        <w:rPr>
          <w:rStyle w:val="Tag7e"/>
          <w:rFonts w:ascii="Lotus Linotype" w:hAnsi="Lotus Linotype" w:cs="Lotus Linotype"/>
          <w:sz w:val="28"/>
          <w:sz w:val="28"/>
          <w:szCs w:val="28"/>
          <w:rtl w:val="true"/>
        </w:rPr>
        <w:t xml:space="preserve">فَقَضَى صَلَاتَهُ وَخُطْبَتَهُ قَبْلَ نِصْفِ النَّهَارِ ثُمَّ شَهِدْت الْجُمُعَةَ مَعَ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فَقَضَى صَلَاتَهُ وَخُطْبَتَهُ مَعَ زَوَالِ الشَّمْ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سَلَمَ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بِنَا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الْجُمُعَةَ ضُحًى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مَا عَجَّلْت بِكُمْ خَشْيَةَ الْحَرِّ عَلَيْكُمْ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الِكِ بْنِ أَنَسٍ </w:t>
      </w:r>
      <w:r>
        <w:rPr>
          <w:rStyle w:val="Tag68e"/>
          <w:rFonts w:ascii="Lotus Linotype" w:hAnsi="Lotus Linotype" w:cs="Lotus Linotype"/>
          <w:sz w:val="28"/>
          <w:sz w:val="28"/>
          <w:szCs w:val="28"/>
          <w:rtl w:val="true"/>
        </w:rPr>
        <w:t xml:space="preserve">فِي مُوَطَّئِهِ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أَبِي سُهَيْلِ بْنِ مَالِكٍ </w:t>
      </w:r>
      <w:r>
        <w:rPr>
          <w:rStyle w:val="Tag7e"/>
          <w:rFonts w:ascii="Lotus Linotype" w:hAnsi="Lotus Linotype" w:cs="Lotus Linotype"/>
          <w:sz w:val="28"/>
          <w:sz w:val="28"/>
          <w:szCs w:val="28"/>
          <w:rtl w:val="true"/>
        </w:rPr>
        <w:t xml:space="preserve">عَنْ أَبِي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أَرَى طَنْفَسَةً </w:t>
      </w:r>
      <w:r>
        <w:rPr>
          <w:rStyle w:val="Tag21e"/>
          <w:rFonts w:ascii="Lotus Linotype" w:hAnsi="Lotus Linotype" w:cs="Lotus Linotype"/>
          <w:sz w:val="28"/>
          <w:sz w:val="28"/>
          <w:szCs w:val="28"/>
          <w:rtl w:val="true"/>
        </w:rPr>
        <w:t xml:space="preserve">لِعَقِيلِ بْنِ أَبِي طَالِبٍ </w:t>
      </w:r>
      <w:r>
        <w:rPr>
          <w:rStyle w:val="Tag7e"/>
          <w:rFonts w:ascii="Lotus Linotype" w:hAnsi="Lotus Linotype" w:cs="Lotus Linotype"/>
          <w:sz w:val="28"/>
          <w:sz w:val="28"/>
          <w:szCs w:val="28"/>
          <w:rtl w:val="true"/>
        </w:rPr>
        <w:t xml:space="preserve">تُطْرَحُ إلَى جِدَارِ الْمَسْجِدِ الْغَرْبِيِّ ، فَإِذَا غَشَّى الطَّنْفَسَةَ كُلَّهَا ظِلُّ الْجِدَارِ خَرَجَ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فَصَلَّى ، ثُمَّ نَرْجِعُ بَعْدَ صَلَاةِ الْجُمُعَةِ فَنُقِيلُ قَائِلَةَ الضُّحَى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وجِبُ أَنَّ صَلَاةَ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رَضِيَ اللَّهُ عَنْهُ الْجُمُعَةَ كَانَتْ قَبْلَ الزَّوَالِ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ظِلَّ الْجِدَارِ مَا دَامَ فِي الْغَرْبِ مِنْهُ شَيْءٌ فَهُوَ قَبْلَ الزَّوَالِ ، فَإِذَا زَالَتْ الشَّمْسُ صَارَ الظِّلُّ فِي الْجَانِبِ الشَّرْقِيِّ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يَحْيَى الْمَازِ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سَلِيطٍ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صَلَّى الْجُمُعَةَ </w:t>
      </w:r>
      <w:r>
        <w:rPr>
          <w:rStyle w:val="Tag23e"/>
          <w:rFonts w:ascii="Lotus Linotype" w:hAnsi="Lotus Linotype" w:cs="Lotus Linotype"/>
          <w:sz w:val="28"/>
          <w:sz w:val="28"/>
          <w:szCs w:val="28"/>
          <w:rtl w:val="true"/>
        </w:rPr>
        <w:t xml:space="preserve">بِالْمَدِينَةِ </w:t>
      </w:r>
      <w:r>
        <w:rPr>
          <w:rStyle w:val="Tag7e"/>
          <w:rFonts w:ascii="Lotus Linotype" w:hAnsi="Lotus Linotype" w:cs="Lotus Linotype"/>
          <w:sz w:val="28"/>
          <w:sz w:val="28"/>
          <w:szCs w:val="28"/>
          <w:rtl w:val="true"/>
        </w:rPr>
        <w:t xml:space="preserve">وَصَلَّى الْعَصْرَ </w:t>
      </w:r>
      <w:r>
        <w:rPr>
          <w:rStyle w:val="Tag23e"/>
          <w:rFonts w:ascii="Lotus Linotype" w:hAnsi="Lotus Linotype" w:cs="Lotus Linotype"/>
          <w:sz w:val="28"/>
          <w:sz w:val="28"/>
          <w:szCs w:val="28"/>
          <w:rtl w:val="true"/>
        </w:rPr>
        <w:t xml:space="preserve">بِمَلَلٍ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أَبِي سَلِيطٍ </w:t>
      </w:r>
      <w:r>
        <w:rPr>
          <w:rStyle w:val="Tag7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وَكُنَّا </w:t>
      </w:r>
      <w:r>
        <w:rPr>
          <w:rStyle w:val="Tag7e"/>
          <w:rFonts w:ascii="Lotus Linotype" w:hAnsi="Lotus Linotype" w:cs="Lotus Linotype"/>
          <w:sz w:val="28"/>
          <w:sz w:val="28"/>
          <w:szCs w:val="28"/>
          <w:rtl w:val="true"/>
        </w:rPr>
        <w:t xml:space="preserve">نُصَلِّي الْجُمُعَةَ مَعَ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وَنَنْصَرِفُ وَمَا لِلْجِدَارِ ظِلٌّ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يْ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لَ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ثْنَانِ وَعِشْرُونَ مِيلًا ، وَلَا يَجُوزُ أَلْبَتَّةَ أَنْ تَزُولَ الشَّمْسُ ثُمَّ يَخْطُبَ وَيُصَلِّيَ الْجُمُعَةَ ثُمَّ يَمْشِيَ هَذِهِ الْمَسَافَةَ قَبْلَ اصْفِرَارِ الشَّمْسِ </w:t>
      </w:r>
      <w:r>
        <w:rPr>
          <w:rStyle w:val="Tag19e"/>
          <w:rFonts w:ascii="Lotus Linotype" w:hAnsi="Lotus Linotype" w:cs="Lotus Linotype"/>
          <w:sz w:val="28"/>
          <w:sz w:val="28"/>
          <w:szCs w:val="28"/>
          <w:rtl w:val="true"/>
        </w:rPr>
        <w:t xml:space="preserve">إلَّا مَنْ طَرَقَ طَرْقَ السَّرَايَا أَوْ رَكَضَ رَكْضَ الْبَرِيدِ الْمُؤَجَّلِ </w:t>
      </w:r>
      <w:r>
        <w:rPr>
          <w:rStyle w:val="Tag86e"/>
          <w:rFonts w:ascii="Lotus Linotype" w:hAnsi="Lotus Linotype" w:cs="Lotus Linotype"/>
          <w:sz w:val="28"/>
          <w:sz w:val="28"/>
          <w:szCs w:val="28"/>
          <w:rtl w:val="true"/>
        </w:rPr>
        <w:t xml:space="preserve">وَبِالْحَرِيِّ أَنْ يَكُونَ هَذَا ؟ وَقَدْ رُوِّينَا أَيْضًا هَذَا عَنْ </w:t>
      </w:r>
      <w:r>
        <w:rPr>
          <w:rStyle w:val="Tag28e"/>
          <w:rFonts w:ascii="Lotus Linotype" w:hAnsi="Lotus Linotype" w:cs="Lotus Linotype"/>
          <w:sz w:val="28"/>
          <w:sz w:val="28"/>
          <w:szCs w:val="28"/>
          <w:rtl w:val="true"/>
        </w:rPr>
        <w:t xml:space="preserve">ابْنِ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لُّ عِيدٍ حِينَ يَمْتَدُّ الضُّحَ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جُمُعَةُ ، وَالْأَضْحَى ، وَالْفِطْرُ </w:t>
      </w:r>
      <w:r>
        <w:rPr>
          <w:rStyle w:val="Tag86e"/>
          <w:rFonts w:ascii="Lotus Linotype" w:hAnsi="Lotus Linotype" w:cs="Lotus Linotype"/>
          <w:sz w:val="28"/>
          <w:sz w:val="28"/>
          <w:szCs w:val="28"/>
          <w:rtl w:val="true"/>
        </w:rPr>
        <w:t xml:space="preserve">، كَذَلِكَ بَلَغَنَا ؟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بْنِ عُتَيْبَ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لُّ عِيدٍ فَهُوَ نِصْفُ النَّهَ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نَ الْمُمَوِّهُونَ إنَّهُمْ مُتَّبِعُونَ عَمَلَ الصَّحَابَةِ رَضِيَ اللَّهُ عَنْهُمْ أَجْمَعِينَ ؟ الْمُشَنِّعُونَ بِخِلَافِ الصَّاحِبِ إذَا خَالَفَ تَقْلِيدَهُمْ ؟ وَهَذَا عَمَلُ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 وَطَائِفَةٍ مِنْ التَّابِعِينَ وَلَكِنَّ الْقَوْمَ لَا يُبَالُونَ مَا قَالُوا فِي نَصْرِ تَقْلِيدِهِمْ وَأَمَّا نَحْنُ فَالْحُجَّةُ عِنْدَنَا فِيمَا 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الْحَارِثِ الْمُحَارِ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يَاسِ بْنِ سَلَمَةَ بْنِ الْأَكْوَعِ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جَمِّعُ مَعَ رَسُولِ اللَّهِ صَلَّى اللَّهُ عَلَيْهِ وَسَلَّمَ إذَا زَالَتْ الشَّمْسُ ثُمَّ نَرْجِعُ نَتَتَبَّعُ الْفَيْ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ارُو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سَنُ بْنُ عَيَّاشِ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عْفَرُ بْنُ مُحَمَّدٍ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صَلِّي مَعَ رَسُولِ اللَّهِ صَلَّى اللَّهُ عَلَيْهِ وَسَلَّمَ الْجُمُعَةَ ثُمَّ نَرْجِعُ فَنُرِيحُ نَوَاضِحَنَا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 سَاعَ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زَوَالَ الشَّمْ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اغْتَسَلَ يَوْمَ الْجُمُعَةِ غُسْلَ الْجَنَابَةِ وَرَاحَ فَكَأَنَّمَا قَرَّبَ بَدَنَةً ، وَمَنْ رَاحَ فِي السَّاعَةِ الثَّانِيَةِ فَكَأَنَّمَا قَرَّبَ بَقَرَةً ، وَمَنْ رَاحَ فِي السَّاعَةِ الثَّالِثَةِ فَكَأَنَّمَا قَرَّبَ كَبْشًا ، وَمَنْ رَاحَ فِي السَّاعَةِ الرَّابِعَةِ فَكَأَنَّمَا قَرَّبَ دَجَاجَةً ، وَمَنْ رَاحَ فِي السَّاعَةِ الْخَامِسَةِ فَكَأَنَّمَا قَرَّبَ بَيْضَةً ، فَإِذَا خَرَجَ الْإِمَامُ حَضَرَتْ الْمَلَائِكَةُ يَسْتَمِعُونَ الذِّكْ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يُونُسُ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لَّهِ بْنِ عَبْدِ الرَّحِ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صَفْوَانُ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ثَلُ الْمُهَجِّرِ إلَى الْجُمُعَةِ كَمَثَلِ مَنْ يُهْدِي بَدَنَةً ، ثُمَّ كَمَنْ يُهْدِي بَقَرَةً ، ثُمَّ مَثَلُ مَنْ يُهْدِي شَاةً ، ثُمَّ مَثَلُ مَنْ يُهْدِي دَجَاجَةً ، ثُمَّ كَمَثَلِ مَنْ يُهْدِي عُصْفُورًا ، ثُمَّ كَمَثَلِ مَنْ يُهْدِي بَيْضَةً ، فَإِذَا خَرَجَ الْإِمَامُ فَجَلَسَ طُوِيَتْ الصُّحُ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نَحْوَهُ مِنْ طَرِيقِ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فِي هَذَيْنِ الْحَدِيثَيْنِ </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فَضْلُ التَّبْكِيرِ </w:t>
      </w:r>
      <w:r>
        <w:rPr>
          <w:rStyle w:val="Subject1"/>
          <w:rFonts w:ascii="Lotus Linotype" w:hAnsi="Lotus Linotype" w:cs="Lotus Linotype"/>
          <w:color w:val="000000"/>
          <w:sz w:val="28"/>
          <w:sz w:val="28"/>
          <w:szCs w:val="28"/>
          <w:rtl w:val="true"/>
        </w:rPr>
        <w:t xml:space="preserve">فِي أَوَّلِ </w:t>
      </w:r>
      <w:r>
        <w:rPr>
          <w:rStyle w:val="Tag120e"/>
          <w:rFonts w:ascii="Lotus Linotype" w:hAnsi="Lotus Linotype" w:cs="Lotus Linotype"/>
          <w:b/>
          <w:b/>
          <w:bCs/>
          <w:sz w:val="28"/>
          <w:sz w:val="28"/>
          <w:szCs w:val="28"/>
          <w:rtl w:val="true"/>
        </w:rPr>
        <w:t xml:space="preserve">النَّهَارِ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لِانْتِظَارِ </w:t>
      </w:r>
      <w:r>
        <w:rPr>
          <w:rStyle w:val="Tag120e"/>
          <w:rFonts w:ascii="Lotus Linotype" w:hAnsi="Lotus Linotype" w:cs="Lotus Linotype"/>
          <w:b/>
          <w:b/>
          <w:bCs/>
          <w:sz w:val="28"/>
          <w:sz w:val="28"/>
          <w:szCs w:val="28"/>
          <w:rtl w:val="true"/>
        </w:rPr>
        <w:t xml:space="preserve">الْجُمُعَةِ </w:t>
      </w:r>
      <w:r>
        <w:rPr>
          <w:rStyle w:val="Tag86e"/>
          <w:rFonts w:ascii="Lotus Linotype" w:hAnsi="Lotus Linotype" w:cs="Lotus Linotype"/>
          <w:sz w:val="28"/>
          <w:sz w:val="28"/>
          <w:szCs w:val="28"/>
          <w:rtl w:val="true"/>
        </w:rPr>
        <w:t xml:space="preserve">؟ وَبُطْلَانُ قَوْلِ مِنْ مَنَعَ مِنْ ذَلِكَ ، 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هِ الْفَضَائِلَ كُلَّهَا إنَّمَا هِيَ لِسَاعَةٍ وَاحِدَةٍ ، وَهَذَا بَاطِلٌ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رَسُولَ اللَّهِ صَلَّى اللَّهُ عَلَيْهِ وَسَلَّمَ جَعَلَهَا سَاعَاتٍ مُتَغَايِرَاتٍ ثَانِيَةً ، وَثَالِثَةً ، وَرَابِعَةً ، وَخَامِسَةً ، فَلَا يَحِلَّ لِأَحَدٍ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ا سَاعَةٌ وَاحِدَةٌ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دَرَجَ الْفَضْلِ يَنْقَطِعُ بِخُرُوجِ الْإِمَامِ ، وَخُرُوجُهُ إنَّمَا هُوَ قَبْلَ النِّدَاءِ ، 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تِلْكَ السَّاعَةَ مَعَ النِّدَاءِ ، فَظَهَرَ فَسَادُ قَوْلِهِمْ ؟ وَفِي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جُمُعَةَ بَعْدَ الزَّوَالِ ؛ لِأَنَّ </w:t>
      </w:r>
      <w:r>
        <w:rPr>
          <w:rStyle w:val="Tag2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يٍّ </w:t>
      </w:r>
      <w:r>
        <w:rPr>
          <w:rStyle w:val="Tag86e"/>
          <w:rFonts w:ascii="Lotus Linotype" w:hAnsi="Lotus Linotype" w:cs="Lotus Linotype"/>
          <w:sz w:val="28"/>
          <w:sz w:val="28"/>
          <w:szCs w:val="28"/>
          <w:rtl w:val="true"/>
        </w:rPr>
        <w:t xml:space="preserve">ذَكَرَ خَمْسَ سَاعَ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زَادَ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سَاعَةً سَادِسَةً وَقَدْ ذَكَرَ أَنَّ بِخُرُوجِ الْإِمَامِ تُطْوَى الصُّحُفُ ، فَصَحَّ أَنَّ خُرُوجَهُ بَعْدَ السَّاعَةِ السَّادِسَةِ ، وَهُوَ أَوَّلُ الزَّوَالِ ، وَوَقْتُ الظُّهْرِ ؟ فَإِنْ قِي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دْ رَوَيْتُمْ عَنْ </w:t>
      </w:r>
      <w:r>
        <w:rPr>
          <w:rStyle w:val="Tag21e"/>
          <w:rFonts w:ascii="Lotus Linotype" w:hAnsi="Lotus Linotype" w:cs="Lotus Linotype"/>
          <w:sz w:val="28"/>
          <w:sz w:val="28"/>
          <w:szCs w:val="28"/>
          <w:rtl w:val="true"/>
        </w:rPr>
        <w:t xml:space="preserve">سَلَمَةَ بْنِ الْأَكْوَعِ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جَمِّعُ مَعَ رَسُولِ اللَّهِ صَلَّى اللَّهُ عَلَيْهِ وَسَلَّمَ فَنَرْجِعُ وَمَا نَجِدُ لِلْحِيطَانِ ظِلًّا نَسْتَظِلُّ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مْ يَنْفِ </w:t>
      </w:r>
      <w:r>
        <w:rPr>
          <w:rStyle w:val="Tag21e"/>
          <w:rFonts w:ascii="Lotus Linotype" w:hAnsi="Lotus Linotype" w:cs="Lotus Linotype"/>
          <w:sz w:val="28"/>
          <w:sz w:val="28"/>
          <w:szCs w:val="28"/>
          <w:rtl w:val="true"/>
        </w:rPr>
        <w:t xml:space="preserve">سَلَمَةُ </w:t>
      </w:r>
      <w:r>
        <w:rPr>
          <w:rStyle w:val="Tag86e"/>
          <w:rFonts w:ascii="Lotus Linotype" w:hAnsi="Lotus Linotype" w:cs="Lotus Linotype"/>
          <w:sz w:val="28"/>
          <w:sz w:val="28"/>
          <w:szCs w:val="28"/>
          <w:rtl w:val="true"/>
        </w:rPr>
        <w:t xml:space="preserve">الظِّلَّ جُمْلَةً ، إنَّمَا نَفَى ظِلًّا يَسْتَظِلُّونَ بِهِ ، وَهَذَا إنَّمَا يَدُلُّ عَلَى قِصَرِ الْخُطْبَةِ ، وَتَعْجِيلُ الصَّلَاةِ فِي أَوَّلِ الزَّوَالِ ؟ وَكَذَلِكَ قَوْلُ </w:t>
      </w:r>
      <w:r>
        <w:rPr>
          <w:rStyle w:val="Tag28e"/>
          <w:rFonts w:ascii="Lotus Linotype" w:hAnsi="Lotus Linotype" w:cs="Lotus Linotype"/>
          <w:sz w:val="28"/>
          <w:sz w:val="28"/>
          <w:szCs w:val="28"/>
          <w:rtl w:val="true"/>
        </w:rPr>
        <w:t xml:space="preserve">سَهْلِ بْنِ سَعْ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مَا كُنَّا نُقِيلُ وَلَا نَتَغَدَّى إلَّا بَعْدَ صَلَا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 فِيهِ بَيَانٌ أَنَّ ذَلِكَ كَانَ قَبْلَ الزَّوَالِ ؟ وَقَدْ رُوِّينَا عَنْ </w:t>
      </w:r>
      <w:r>
        <w:rPr>
          <w:rStyle w:val="Tag21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 عَلَيْنَا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حِينَ زَالَتْ الشَّمْسُ فَخَطَبَ يَعْنِي ، لِلْجُمُعَةِ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أَبِي إِسْحَاقَ السَّبِيعِ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شَهِدْت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يُصَلِّي الْجُمُعَةَ إذَا زَالَتْ ، الشَّمْسُ </w:t>
      </w:r>
      <w:r>
        <w:rPr>
          <w:rStyle w:val="Tag86e"/>
          <w:rFonts w:ascii="Lotus Linotype" w:hAnsi="Lotus Linotype" w:cs="Lotus Linotype"/>
          <w:sz w:val="28"/>
          <w:sz w:val="28"/>
          <w:szCs w:val="28"/>
          <w:rtl w:val="true"/>
        </w:rPr>
        <w:t xml:space="preserve">؟ وَفَرَّقَ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بَيْنَ آخِرِ </w:t>
      </w:r>
      <w:r>
        <w:rPr>
          <w:rStyle w:val="Tag120e"/>
          <w:rFonts w:ascii="Lotus Linotype" w:hAnsi="Lotus Linotype" w:cs="Lotus Linotype"/>
          <w:b/>
          <w:b/>
          <w:bCs/>
          <w:sz w:val="28"/>
          <w:sz w:val="28"/>
          <w:szCs w:val="28"/>
          <w:rtl w:val="true"/>
        </w:rPr>
        <w:t xml:space="preserve">وَقْتِ الْجُمُعَةِ </w:t>
      </w:r>
      <w:r>
        <w:rPr>
          <w:rStyle w:val="Tag86e"/>
          <w:rFonts w:ascii="Lotus Linotype" w:hAnsi="Lotus Linotype" w:cs="Lotus Linotype"/>
          <w:sz w:val="28"/>
          <w:sz w:val="28"/>
          <w:szCs w:val="28"/>
          <w:rtl w:val="true"/>
        </w:rPr>
        <w:t xml:space="preserve">وَبَيْنَ آخِرِ وَقْتِ الظُّهْرِ ، عَلَى أَنَّهُ مُوَافِقٌ لَنَا فِي أَنَّ أَوَّلَ وَقْتِهَا هُوَ أَوَّلُ وَقْتِ الظُّهْرِ ، وَهَذَا قَوْلٌ لَا دَلِيلَ عَلَى صِحَّتِهِ ، وَإِذْ هِيَ ظُهْرُ الْيَوْمِ فَلَا يَجُوزُ التَّفْرِيقُ بَيْنَ آخِرِ وَقْتِهَا مِنْ أَجْلِ اخْتِلَافِ الْأَ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جُمُعَةُ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صَلَّاهَا </w:t>
      </w:r>
      <w:r>
        <w:rPr>
          <w:rStyle w:val="Subject1"/>
          <w:rFonts w:ascii="Lotus Linotype" w:hAnsi="Lotus Linotype" w:cs="Lotus Linotype"/>
          <w:color w:val="000000"/>
          <w:sz w:val="28"/>
          <w:sz w:val="28"/>
          <w:szCs w:val="28"/>
          <w:rtl w:val="true"/>
        </w:rPr>
        <w:t xml:space="preserve">اثْنَانِ فَصَاعِدًا رَكْعَتَانِ </w:t>
      </w:r>
      <w:r>
        <w:rPr>
          <w:rStyle w:val="Tag120e"/>
          <w:rFonts w:ascii="Lotus Linotype" w:hAnsi="Lotus Linotype" w:cs="Lotus Linotype"/>
          <w:b/>
          <w:b/>
          <w:bCs/>
          <w:sz w:val="28"/>
          <w:sz w:val="28"/>
          <w:szCs w:val="28"/>
          <w:rtl w:val="true"/>
        </w:rPr>
        <w:t xml:space="preserve">يَجْهَرُ </w:t>
      </w:r>
      <w:r>
        <w:rPr>
          <w:rStyle w:val="Subject1"/>
          <w:rFonts w:ascii="Lotus Linotype" w:hAnsi="Lotus Linotype" w:cs="Lotus Linotype"/>
          <w:color w:val="000000"/>
          <w:sz w:val="28"/>
          <w:sz w:val="28"/>
          <w:szCs w:val="28"/>
          <w:rtl w:val="true"/>
        </w:rPr>
        <w:t xml:space="preserve">فِيهِمَا </w:t>
      </w:r>
      <w:r>
        <w:rPr>
          <w:rStyle w:val="Tag120e"/>
          <w:rFonts w:ascii="Lotus Linotype" w:hAnsi="Lotus Linotype" w:cs="Lotus Linotype"/>
          <w:b/>
          <w:b/>
          <w:bCs/>
          <w:sz w:val="28"/>
          <w:sz w:val="28"/>
          <w:szCs w:val="28"/>
          <w:rtl w:val="true"/>
        </w:rPr>
        <w:t xml:space="preserve">بِ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صَلَّاهُمَا وَحْدَهُ صَلَّاهُمَا أَرْبَعَ رَكَعَاتٍ يُسِرُّ فِيهَا كُلَّهَا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ال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فِي بَابِ وُجُوبِ قَصْرِ الصَّلَاةِ مِنْ كِتَابِنَا حَدِيثَ </w:t>
      </w:r>
      <w:r>
        <w:rPr>
          <w:rStyle w:val="Tag21e"/>
          <w:rFonts w:ascii="Lotus Linotype" w:hAnsi="Lotus Linotype" w:cs="Lotus Linotype"/>
          <w:sz w:val="28"/>
          <w:sz w:val="28"/>
          <w:szCs w:val="28"/>
          <w:rtl w:val="true"/>
        </w:rPr>
        <w:t xml:space="preserve">عُمَرَ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اةُ الْجُمُعَةِ رَكْعَتَانِ ، وَصَلَاةُ الْمُسَافِرِ رَكْعَتَانِ ، تَمَامٌ غَيْرُ قَصْرٍ ، عَلَى لِسَانِ نَبِيِّكُمْ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هَبَ بَعْضُ النَّاسِ إلَى أَنَّهَا رَكْعَتَانِ لِلْفَذِّ وَلِلْجَمَاعَةِ بِهَذَا الْخَبَرِ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سْمٌ إسْلَامِيٌّ لِلْيَوْمِ ، لَمْ يَكُنْ فِي الْجَاهِلِيَّةِ ، إنَّمَا كَانَ يَوْمُ الْجُمُعَةِ يُسَمَّى فِي الْجَاهِلِ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عُرُو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سُمِّيَ فِي الْإِسْلَامِ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يَوْمَ الْجُمُعَةِ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 لِأَنَّهُ يُجْتَمَعُ فِيهِ لِلصَّلَاةِ اسْمًا مَأْخُوذًا مِنْ الْجَمْعِ ، فَلَا تَكُونُ صَلَاةُ الْجُمُعَةِ إلَّا فِي جَمَاعَةٍ وَإِلَّا فَلَيْسَتْ صَلَاةَ جُمُعَةٍ ، إنَّمَا هُمَا ظُهْرٌ ، وَالظُّهْرُ أَرْبَعٌ كَمَا قَدَّ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ثَبَتَ عَنْ رَسُولِ اللَّهِ صَلَّى اللَّهُ عَلَيْهِ وَسَلَّمَ أَنَّهُ كَانَ يَجْهَرُ فِيهَا ، وَهُوَ عَمَلُ أَهْلِ الْإِسْلَامِ ، نَقْلُ كَوَافٍ مِنْ عَهْدِهِ عَلَيْهِ السَّلَامُ إلَى الْيَوْمِ فِي شَرْقِ الْأَرْضِ وَغَرْبِهَا ؟ وَأَمَّا </w:t>
      </w:r>
      <w:r>
        <w:rPr>
          <w:rStyle w:val="Subject1"/>
          <w:rFonts w:ascii="Lotus Linotype" w:hAnsi="Lotus Linotype" w:cs="Lotus Linotype"/>
          <w:color w:val="000000"/>
          <w:sz w:val="28"/>
          <w:sz w:val="28"/>
          <w:szCs w:val="28"/>
          <w:rtl w:val="true"/>
        </w:rPr>
        <w:t xml:space="preserve">الْعَدَدُ الَّذِي </w:t>
      </w:r>
      <w:r>
        <w:rPr>
          <w:rStyle w:val="Tag120e"/>
          <w:rFonts w:ascii="Lotus Linotype" w:hAnsi="Lotus Linotype" w:cs="Lotus Linotype"/>
          <w:b/>
          <w:b/>
          <w:bCs/>
          <w:sz w:val="28"/>
          <w:sz w:val="28"/>
          <w:szCs w:val="28"/>
          <w:rtl w:val="true"/>
        </w:rPr>
        <w:t xml:space="preserve">يُصَلِّيه الْإِمَامُ </w:t>
      </w:r>
      <w:r>
        <w:rPr>
          <w:rStyle w:val="Subject1"/>
          <w:rFonts w:ascii="Lotus Linotype" w:hAnsi="Lotus Linotype" w:cs="Lotus Linotype"/>
          <w:color w:val="000000"/>
          <w:sz w:val="28"/>
          <w:sz w:val="28"/>
          <w:szCs w:val="28"/>
          <w:rtl w:val="true"/>
        </w:rPr>
        <w:t xml:space="preserve">فِيهِ </w:t>
      </w:r>
      <w:r>
        <w:rPr>
          <w:rStyle w:val="Tag120e"/>
          <w:rFonts w:ascii="Lotus Linotype" w:hAnsi="Lotus Linotype" w:cs="Lotus Linotype"/>
          <w:b/>
          <w:b/>
          <w:bCs/>
          <w:sz w:val="28"/>
          <w:sz w:val="28"/>
          <w:szCs w:val="28"/>
          <w:rtl w:val="true"/>
        </w:rPr>
        <w:t xml:space="preserve">جُمُعَةٍ </w:t>
      </w:r>
      <w:r>
        <w:rPr>
          <w:rStyle w:val="Subject1"/>
          <w:rFonts w:ascii="Lotus Linotype" w:hAnsi="Lotus Linotype" w:cs="Lotus Linotype"/>
          <w:color w:val="000000"/>
          <w:sz w:val="28"/>
          <w:sz w:val="28"/>
          <w:szCs w:val="28"/>
          <w:rtl w:val="true"/>
        </w:rPr>
        <w:t xml:space="preserve">رَكْعَتَيْنِ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فَقَدْ اُخْتُلِفَ فِ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وِّينَا عَنْ </w:t>
      </w:r>
      <w:r>
        <w:rPr>
          <w:rStyle w:val="Tag29e"/>
          <w:rFonts w:ascii="Lotus Linotype" w:hAnsi="Lotus Linotype" w:cs="Lotus Linotype"/>
          <w:sz w:val="28"/>
          <w:sz w:val="28"/>
          <w:szCs w:val="28"/>
          <w:rtl w:val="true"/>
        </w:rPr>
        <w:t xml:space="preserve">عُمَرَ بْنِ عَبْدِ الْعَزِي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مُعَةُ تَكُونُ بِخَمْسِينَ رَجُلًا 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جُمُعَةَ إلَّا بِأَرْبَعِينَ رَجُ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رَارًا ، مُقِيمِينَ ، عُقَلَاءَ ، بَالِغِ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بَعْضِ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ينَ رَجُ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شْرِينَ رَجُ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كْرِ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عَةَ رِجَالٍ لَا أَ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بْنِ سَعْدٍ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زُفَرَ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بْنِ 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ثَلَاثَةُ رِجَالٍ وَالْإِمَامُ رَابِعُهُمْ صَلَّوْا الْجُمُعَةَ بِخُطْبَةِ رَكْعَتَيْنِ ، وَلَا تَكُونُ بِأَقَلَّ ؟ وَعَنْ </w:t>
      </w:r>
      <w:r>
        <w:rPr>
          <w:rStyle w:val="Tag29e"/>
          <w:rFonts w:ascii="Lotus Linotype" w:hAnsi="Lotus Linotype" w:cs="Lotus Linotype"/>
          <w:sz w:val="28"/>
          <w:sz w:val="28"/>
          <w:szCs w:val="28"/>
          <w:rtl w:val="true"/>
        </w:rPr>
        <w:t xml:space="preserve">الْحَسَنِ الْبَصْ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كَانَ رَجُلَانِ وَالْإِمَامُ ثَالِثُهُمَا صَلَّوْا الْجُمُعَةَ بِخُطْبَةِ رَكْعَتَيْنِ وَهُوَ أَحَدُ قَوْلَيْ </w:t>
      </w:r>
      <w:r>
        <w:rPr>
          <w:rStyle w:val="Tag29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وَقَوْلِ </w:t>
      </w:r>
      <w:r>
        <w:rPr>
          <w:rStyle w:val="Tag30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 وَاحِدٌ مَعَ الْإِمَامِ صَلَّيَا الْجُمُعَةَ بِخُطْبَةِ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الْحَسَنِ بْنِ حَ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جَمِيعِ أَصْحَابِنَا ، وَبِهِ نَقُولُ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ا مَنْ حَدَّ خَمْسِينَ فَإِنَّهُمْ ذَكَرُوا حَدِيثًا فِيهِ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لَى الْخَمْسِينَ جُمُعَةٌ إذَا كَانَ عَلَيْهِمْ إمَامٌ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هَذَا خَبَرٌ لَا يَصِحُّ ؛ لِأَنَّهُ عَنْ </w:t>
      </w:r>
      <w:r>
        <w:rPr>
          <w:rStyle w:val="Tag21e"/>
          <w:rFonts w:ascii="Lotus Linotype" w:hAnsi="Lotus Linotype" w:cs="Lotus Linotype"/>
          <w:sz w:val="28"/>
          <w:sz w:val="28"/>
          <w:szCs w:val="28"/>
          <w:rtl w:val="true"/>
        </w:rPr>
        <w:t xml:space="preserve">الْقَاسِمِ بْنِ عَبْدِ الرَّحْمَ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أُمَامَ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قَاسِمُ </w:t>
      </w:r>
      <w:r>
        <w:rPr>
          <w:rStyle w:val="Tag100e"/>
          <w:rFonts w:ascii="Lotus Linotype" w:hAnsi="Lotus Linotype" w:cs="Lotus Linotype"/>
          <w:sz w:val="28"/>
          <w:sz w:val="28"/>
          <w:szCs w:val="28"/>
          <w:rtl w:val="true"/>
        </w:rPr>
        <w:t xml:space="preserve">هَذَا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حَدَّ بِثَلَاثِينَ فَإِنَّهُمْ ذَكَرُوا </w:t>
      </w:r>
      <w:r>
        <w:rPr>
          <w:rStyle w:val="Tag100e"/>
          <w:rFonts w:ascii="Lotus Linotype" w:hAnsi="Lotus Linotype" w:cs="Lotus Linotype"/>
          <w:sz w:val="28"/>
          <w:sz w:val="28"/>
          <w:szCs w:val="28"/>
          <w:rtl w:val="true"/>
        </w:rPr>
        <w:t xml:space="preserve">خَبَرًا مُرْسَلًا مِنْ طَرِيقِ </w:t>
      </w:r>
      <w:r>
        <w:rPr>
          <w:rStyle w:val="Tag21e"/>
          <w:rFonts w:ascii="Lotus Linotype" w:hAnsi="Lotus Linotype" w:cs="Lotus Linotype"/>
          <w:sz w:val="28"/>
          <w:sz w:val="28"/>
          <w:szCs w:val="28"/>
          <w:rtl w:val="true"/>
        </w:rPr>
        <w:t xml:space="preserve">أَبِي مُحَمَّدٍ الْأَزْدِ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وَ مَجْهُو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اجْتَمَعَ ثَلَاثُونَ رَجُلًا فَلْيُؤَمِّرُوا رَجُلًا يُصَلِّي بِهِمْ الْجُمُعَةَ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قَالَ بِ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وا حَدِيثً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عَاوِيَةَ بْنِ يَحْيَى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اوِيَةَ بْنِ سَعِ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بْدِ اللَّهِ الدَّوْسِيَّةِ </w:t>
      </w:r>
      <w:r>
        <w:rPr>
          <w:rStyle w:val="Tag100e"/>
          <w:rFonts w:ascii="Lotus Linotype" w:hAnsi="Lotus Linotype" w:cs="Lotus Linotype"/>
          <w:sz w:val="28"/>
          <w:sz w:val="28"/>
          <w:szCs w:val="28"/>
          <w:rtl w:val="true"/>
        </w:rPr>
        <w:t xml:space="preserve">وَقَدْ أَدْرَكَتْ النَّبِيَّ صَلَّى اللَّهُ عَلَيْهِ وَسَلَّمَ أَنَّهُ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جُمُعَةُ وَاجِبَةٌ فِي كُلِّ قَرْيَةٍ وَإِنْ لَمْ يَكُنْ فِيهِمْ إلَّا أَرْبَعَةٌ ؟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هَذَا لَا يَجُوزُ الِاحْتِجَاجُ بِهِ ؛ لِأَنَّ </w:t>
      </w:r>
      <w:r>
        <w:rPr>
          <w:rStyle w:val="Tag21e"/>
          <w:rFonts w:ascii="Lotus Linotype" w:hAnsi="Lotus Linotype" w:cs="Lotus Linotype"/>
          <w:sz w:val="28"/>
          <w:sz w:val="28"/>
          <w:szCs w:val="28"/>
          <w:rtl w:val="true"/>
        </w:rPr>
        <w:t xml:space="preserve">مُعَاوِيَةَ بْنَ يَحْيَى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اوِيَةَ بْنَ سَعِي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مَجْهُولَانِ </w:t>
      </w:r>
      <w:r>
        <w:rPr>
          <w:rStyle w:val="Tag86e"/>
          <w:rFonts w:ascii="Lotus Linotype" w:hAnsi="Lotus Linotype" w:cs="Lotus Linotype"/>
          <w:sz w:val="28"/>
          <w:sz w:val="28"/>
          <w:szCs w:val="28"/>
          <w:rtl w:val="true"/>
        </w:rPr>
        <w:t xml:space="preserve">وَ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أَوَّلُ مَنْ يُخَالِفُ هَذَا الْخَبَرَ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رَى </w:t>
      </w:r>
      <w:r>
        <w:rPr>
          <w:rStyle w:val="Tag120e"/>
          <w:rFonts w:ascii="Lotus Linotype" w:hAnsi="Lotus Linotype" w:cs="Lotus Linotype"/>
          <w:b/>
          <w:b/>
          <w:bCs/>
          <w:sz w:val="28"/>
          <w:sz w:val="28"/>
          <w:szCs w:val="28"/>
          <w:rtl w:val="true"/>
        </w:rPr>
        <w:t xml:space="preserve">الْجُمُعَ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قُرَى </w:t>
      </w:r>
      <w:r>
        <w:rPr>
          <w:rStyle w:val="Tag86e"/>
          <w:rFonts w:ascii="Lotus Linotype" w:hAnsi="Lotus Linotype" w:cs="Lotus Linotype"/>
          <w:sz w:val="28"/>
          <w:sz w:val="28"/>
          <w:szCs w:val="28"/>
          <w:rtl w:val="true"/>
        </w:rPr>
        <w:t xml:space="preserve">، لَكِنْ فِي الْأَمْصَارِ فَقَطْ فَكُلُّ هَذِهِ آثَارٌ لَا تَصِحُّ ، ثُمَّ لَوْ صَحَّتْ لَمَا كَانَ فِي شَيْءٍ مِنْهَا حُجَّ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 شَيْءٍ مِنْهَا إسْقَاطُ الْجُمُعَةِ عَنْ أَقَلَّ مِنْ الْعَدَدِ الْمَذْكُورِ ؟ وَقَدْ رُوِيَ حَدِيثٌ سَاقِطٌ عَنْ </w:t>
      </w:r>
      <w:r>
        <w:rPr>
          <w:rStyle w:val="Tag21e"/>
          <w:rFonts w:ascii="Lotus Linotype" w:hAnsi="Lotus Linotype" w:cs="Lotus Linotype"/>
          <w:sz w:val="28"/>
          <w:sz w:val="28"/>
          <w:szCs w:val="28"/>
          <w:rtl w:val="true"/>
        </w:rPr>
        <w:t xml:space="preserve">رَوْحِ بْنِ غُطَ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مَجْهُ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ا بَلَغُوا مِائَتَيْنِ جَمَّعَ بِهِمْ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أَخَذُوا بِالْأَكْثَرِ فَهَذَا الْخَبَرُ هُوَ الْأَكْثَرُ ، وَإِنْ أَخَذُوا بِالْأَقَلِّ فَسَنَذْكُرُ إنْ شَاءَ اللَّهُ تَعَالَى حَدِيثًا فِيهِ أَقَلُّ وَأَمَّا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احْتَجَّ </w:t>
      </w:r>
      <w:r>
        <w:rPr>
          <w:rStyle w:val="Tag100e"/>
          <w:rFonts w:ascii="Lotus Linotype" w:hAnsi="Lotus Linotype" w:cs="Lotus Linotype"/>
          <w:sz w:val="28"/>
          <w:sz w:val="28"/>
          <w:szCs w:val="28"/>
          <w:rtl w:val="true"/>
        </w:rPr>
        <w:t xml:space="preserve">بِخَبَرٍ صَحِيحٍ رُوِّينَاهُ مِنْ طَرِيقِ </w:t>
      </w:r>
      <w:r>
        <w:rPr>
          <w:rStyle w:val="Tag21e"/>
          <w:rFonts w:ascii="Lotus Linotype" w:hAnsi="Lotus Linotype" w:cs="Lotus Linotype"/>
          <w:sz w:val="28"/>
          <w:sz w:val="28"/>
          <w:szCs w:val="28"/>
          <w:rtl w:val="true"/>
        </w:rPr>
        <w:t xml:space="preserve">الزُّهْ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كَعْبِ بْنِ مَالِكٍ </w:t>
      </w:r>
      <w:r>
        <w:rPr>
          <w:rStyle w:val="Tag7e"/>
          <w:rFonts w:ascii="Lotus Linotype" w:hAnsi="Lotus Linotype" w:cs="Lotus Linotype"/>
          <w:sz w:val="28"/>
          <w:sz w:val="28"/>
          <w:szCs w:val="28"/>
          <w:rtl w:val="true"/>
        </w:rPr>
        <w:t xml:space="preserve">عَنْ أَبِ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إذَا سَمِعَ نِدَاءَ الْجُمُعَةِ تَرَحَّمَ عَلَى </w:t>
      </w:r>
      <w:r>
        <w:rPr>
          <w:rStyle w:val="Tag21e"/>
          <w:rFonts w:ascii="Lotus Linotype" w:hAnsi="Lotus Linotype" w:cs="Lotus Linotype"/>
          <w:sz w:val="28"/>
          <w:sz w:val="28"/>
          <w:szCs w:val="28"/>
          <w:rtl w:val="true"/>
        </w:rPr>
        <w:t xml:space="preserve">أَبِي أُمَامَةَ أَسْعَدَ بْنِ زُرَارَةَ </w:t>
      </w:r>
      <w:r>
        <w:rPr>
          <w:rStyle w:val="Tag7e"/>
          <w:rFonts w:ascii="Lotus Linotype" w:hAnsi="Lotus Linotype" w:cs="Lotus Linotype"/>
          <w:sz w:val="28"/>
          <w:sz w:val="28"/>
          <w:szCs w:val="28"/>
          <w:rtl w:val="true"/>
        </w:rPr>
        <w:t xml:space="preserve">، فَسَأَلَهُ ابْنُهُ عَنْ ذَلِكَ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 أَوَّلُ مَنْ جَمَعَ بِنَا فِي </w:t>
      </w:r>
      <w:r>
        <w:rPr>
          <w:rStyle w:val="Tag23e"/>
          <w:rFonts w:ascii="Lotus Linotype" w:hAnsi="Lotus Linotype" w:cs="Lotus Linotype"/>
          <w:sz w:val="28"/>
          <w:sz w:val="28"/>
          <w:szCs w:val="28"/>
          <w:rtl w:val="true"/>
        </w:rPr>
        <w:t xml:space="preserve">هَزْمِ حُرَّةُ بَنِي بَيَاضَةَ </w:t>
      </w:r>
      <w:r>
        <w:rPr>
          <w:rStyle w:val="Tag7e"/>
          <w:rFonts w:ascii="Lotus Linotype" w:hAnsi="Lotus Linotype" w:cs="Lotus Linotype"/>
          <w:sz w:val="28"/>
          <w:sz w:val="28"/>
          <w:szCs w:val="28"/>
          <w:rtl w:val="true"/>
        </w:rPr>
        <w:t xml:space="preserve">، فِي نَقِيعٍ يُعْرَفُ بِنَقِيعِ </w:t>
      </w:r>
      <w:r>
        <w:rPr>
          <w:rStyle w:val="Tag23e"/>
          <w:rFonts w:ascii="Lotus Linotype" w:hAnsi="Lotus Linotype" w:cs="Lotus Linotype"/>
          <w:sz w:val="28"/>
          <w:sz w:val="28"/>
          <w:szCs w:val="28"/>
          <w:rtl w:val="true"/>
        </w:rPr>
        <w:t xml:space="preserve">الْخَضِمَاتِ </w:t>
      </w:r>
      <w:r>
        <w:rPr>
          <w:rStyle w:val="Tag7e"/>
          <w:rFonts w:ascii="Lotus Linotype" w:hAnsi="Lotus Linotype" w:cs="Lotus Linotype"/>
          <w:sz w:val="28"/>
          <w:sz w:val="28"/>
          <w:szCs w:val="28"/>
          <w:rtl w:val="true"/>
        </w:rPr>
        <w:t xml:space="preserve">وَنَحْنُ يَوْمَئِذٍ أَرْبَعُونَ رَجُ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حُجَّةَ لَهُ فِي هَذَا ؛ لِأَنَّ رَسُولَ اللَّهِ صَلَّى اللَّهُ عَلَيْهِ وَسَلَّ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تَجُوزُ الْجُمُعَةُ بِأَقَلَّ مِنْ هَذَا الْعَدَدِ ، نَعَمْ وَالْجُمُعَةُ وَاجِبَةٌ بِأَرْبَعِينَ رَجُلًا وَبِأَكْثَرَ مِنْ أَرْبَعِينَ وَبِأَقَلَّ مِنْ أَرْبَعِينَ ؟ وَاحْتَجَّ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قَوْلِ </w:t>
      </w:r>
      <w:r>
        <w:rPr>
          <w:rStyle w:val="Tag30e"/>
          <w:rFonts w:ascii="Lotus Linotype" w:hAnsi="Lotus Linotype" w:cs="Lotus Linotype"/>
          <w:sz w:val="28"/>
          <w:sz w:val="28"/>
          <w:szCs w:val="28"/>
          <w:rtl w:val="true"/>
        </w:rPr>
        <w:t xml:space="preserve">أَبِي يُوسُفَ </w:t>
      </w:r>
      <w:r>
        <w:rPr>
          <w:rStyle w:val="Tag86e"/>
          <w:rFonts w:ascii="Lotus Linotype" w:hAnsi="Lotus Linotype" w:cs="Lotus Linotype"/>
          <w:sz w:val="28"/>
          <w:sz w:val="28"/>
          <w:szCs w:val="28"/>
          <w:rtl w:val="true"/>
        </w:rPr>
        <w:t xml:space="preserve">بِ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يْدُ اللَّهِ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هُوَ الدَّسْتُوَائِ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ضْ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كَانُوا ثَلَاثَةً فَلْيَؤُمَّهُمْ أَحَدُهُمْ ، وَأَحَقُّهُمْ بِالْإِمَامَةِ أَقْرَؤُهُمْ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هَذَا خَبَرٌ صَحِيحٌ </w:t>
      </w:r>
      <w:r>
        <w:rPr>
          <w:rStyle w:val="Tag86e"/>
          <w:rFonts w:ascii="Lotus Linotype" w:hAnsi="Lotus Linotype" w:cs="Lotus Linotype"/>
          <w:sz w:val="28"/>
          <w:sz w:val="28"/>
          <w:szCs w:val="28"/>
          <w:rtl w:val="true"/>
        </w:rPr>
        <w:t xml:space="preserve">، إلَّا أَنَّهُ لَا حُجَّةَ لَهُمْ فِي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رَسُولَ اللَّهِ صَلَّى اللَّهُ عَلَيْهِ وَسَلَّمَ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تَكُونُ جَمَاعَةٌ وَلَا جُمُعَةٌ بِأَقَلَّ مِنْ ثَلَاثَةٍ ؟ وَأَمَّا حُجَّتُنَا فَهِيَ مَا قَدْ ذَكَرْنَاهُ قَبْلُ مِنْ حَدِيثِ </w:t>
      </w:r>
      <w:r>
        <w:rPr>
          <w:rStyle w:val="Tag21e"/>
          <w:rFonts w:ascii="Lotus Linotype" w:hAnsi="Lotus Linotype" w:cs="Lotus Linotype"/>
          <w:sz w:val="28"/>
          <w:sz w:val="28"/>
          <w:szCs w:val="28"/>
          <w:rtl w:val="true"/>
        </w:rPr>
        <w:t xml:space="preserve">مَالِكِ بْنِ الْحُوَيْرِثِ </w:t>
      </w:r>
      <w:r>
        <w:rPr>
          <w:rStyle w:val="Tag86e"/>
          <w:rFonts w:ascii="Lotus Linotype" w:hAnsi="Lotus Linotype" w:cs="Lotus Linotype"/>
          <w:sz w:val="28"/>
          <w:sz w:val="28"/>
          <w:szCs w:val="28"/>
          <w:rtl w:val="true"/>
        </w:rPr>
        <w:t xml:space="preserve">أَنَّ رَسُولَ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هُ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سَافَرْتُمَا فَأَذِّنَا وَأَقِيمَا ، وَلْيَؤُمَّكُمَا أَكْبَرُكُ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جَعَلَ عَلَيْهِ السَّلَامُ لِلِاثْنَيْنِ حُكْمَ الْجَمَاعَةِ فِي الصَّلَاةِ ؟ فَإِنْ قَالَ 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اثْنَيْنِ إذَا لَمْ يَكُنْ لَهُمَا ثَالِثٌ فَإِنَّ حُكْمَ الْإِمَامِ أَنْ يَقِفَ الْمَأْمُومُ عَلَى يَمِينِ الْإِمَامِ ، فَإِذَا كَانُوا ثَلَاثَةً فَقَدْ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فَانِ عَنْ يَمِينِ الْإِمَامِ وَيَسَارِهِ ؟ وَقَدْ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خَلْفَ الْإِمَامِ ، وَلَمْ يَخْتَلِفُوا فِي الْأَرْبَ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ثَّلَاثَةَ يَقِفُونَ خَلْفَ الْإِمَامِ ، فَوَجَدْنَا حُكْمَ الْأَرْبَعَةِ غَيْرَ حُكْمِ الِاثْنَيْنِ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مَاذَا ؟ نَعَمْ ، هُوَ كَمَا 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w:t>
      </w:r>
      <w:r>
        <w:rPr>
          <w:rStyle w:val="Subject1"/>
          <w:rFonts w:ascii="Lotus Linotype" w:hAnsi="Lotus Linotype" w:cs="Lotus Linotype"/>
          <w:color w:val="000000"/>
          <w:sz w:val="28"/>
          <w:sz w:val="28"/>
          <w:szCs w:val="28"/>
          <w:rtl w:val="true"/>
        </w:rPr>
        <w:t xml:space="preserve">مَوَاضِعِ الْوُقُوفِ </w:t>
      </w:r>
      <w:r>
        <w:rPr>
          <w:rStyle w:val="Tag86e"/>
          <w:rFonts w:ascii="Lotus Linotype" w:hAnsi="Lotus Linotype" w:cs="Lotus Linotype"/>
          <w:sz w:val="28"/>
          <w:sz w:val="28"/>
          <w:szCs w:val="28"/>
          <w:rtl w:val="true"/>
        </w:rPr>
        <w:t xml:space="preserve">، إلَّا أَنَّ حُكْمَ الْجَمَاعَةِ وَاجِبٌ لَهُمَا بِإِقْرَارِكُمْ ، وَلَيْسَ فِي حُكْمِ اخْتِلَافِ مَوْقِفِ الْمَأْمُومِ دَلِيلٌ عَلَى حُكْمِ الْجُمُعَةِ أَصْلًا ؟ وَقَدْ حَكَمَ اللَّهُ تَعَالَى عَلَى لِسَانِ رَسُولِهِ صَلَّى اللَّهُ عَلَيْهِ وَسَلَّمَ بِأَنَّ صَلَاةَ الْجُمُعَةِ رَكْعَتَ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إذَا نُودِيَ لِلصَّلَاةِ مِنْ يَوْمِ الْجُمُعَةِ فَاسْعَوْا إلَى ذِكْرِ اللَّهِ وَذَرُوا الْبَيْ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ا يَجُوزُ أَنْ يَخْرُجَ عَنْ هَذَا الْأَمْرِ وَعَنْ هَذَا الْحُكْمِ أَحَدٌ إلَّا مَنْ جَاءَ نَصٌّ جَلِيٌّ أَوْ إجْمَاعٌ مُتَيَقَّنٌ عَلَى خُرُوجِهِ عَنْهُ ، وَلَيْسَ ذَلِكَ إلَّا الْفَذَّ وَحْ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ابْتَدَأَهَا إنْسَانٌ وَلَا أَحَدَ مَعَهُ ثُمَّ أَتَاهُ آخَرُ أَوْ أَكْثَرُ </w:t>
      </w:r>
      <w:r>
        <w:rPr>
          <w:rStyle w:val="Tag86e"/>
          <w:rFonts w:ascii="Lotus Linotype" w:hAnsi="Lotus Linotype" w:cs="Lotus Linotype"/>
          <w:sz w:val="28"/>
          <w:sz w:val="28"/>
          <w:szCs w:val="28"/>
          <w:rtl w:val="true"/>
        </w:rPr>
        <w:t xml:space="preserve">، فَسَوَاءٌ أَتَوْهُ إثْرَ تَكْبِيرِهِ فَمَا بَيْنَ ذَلِكَ إلَى أَنْ يَرْكَعَ مِنْ الرَّكْعَةِ الْأُو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جْعَلُهَا جُمُعَةً وَيُصَلِّيهَا رَكْعَتَيْنِ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قَدْ صَارَتْ صَلَاةَ جُمُعَةٍ ، فَحَقُّهَا أَنْ تَكُونَ رَكْعَتَيْنِ ، وَهُوَ قَادِرٌ عَلَى أَنْ يَجْعَلَهَا رَكْعَتَيْنِ بِنِيَّةِ الْجُمُعَةِ ، وَهِيَ ظُهْرُ يَوْ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جَاءَهُ بَعْدَ أَنْ رَكَعَ فَمَا بَيْنَ ذَلِكَ إلَى أَنْ يُ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يَقْطَعُ الصَّلَاةَ وَيَبْتَدِئُهَا صَلَاةَ جُمُعَةٍ ، لَا بُدَّ مِنْ ذَ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دْ لَزِمَتْهُ الْجُمُعَةُ رَكْعَتَيْنِ ، وَلَا سَبِيلَ لَهُ إلَى أَدَاءِ مَا لَزِمَهُ مِنْ ذَلِكَ إلَّا بِقَطْعِ صَلَاتِهِ الَّتِي قَدْ بَطَلَ حُكْمُ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523</w:t>
      </w:r>
      <w:r>
        <w:rPr>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سَوَاءٌ فِيمَا ذَكَرْنَا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وُجُوبِ الْجُمُعَةِ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مُسَافِ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سَفَرِهِ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عَبْدُ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حُرُّ </w:t>
      </w:r>
      <w:r>
        <w:rPr>
          <w:rStyle w:val="Subject1"/>
          <w:rFonts w:ascii="Lotus Linotype" w:hAnsi="Lotus Linotype" w:cs="Lotus Linotype"/>
          <w:color w:val="000000"/>
          <w:sz w:val="28"/>
          <w:sz w:val="28"/>
          <w:szCs w:val="28"/>
          <w:rtl w:val="true"/>
        </w:rPr>
        <w:t xml:space="preserve">، وَالْمُقِيمُ </w:t>
      </w:r>
      <w:r>
        <w:rPr>
          <w:rStyle w:val="Tag86e"/>
          <w:rFonts w:ascii="Lotus Linotype" w:hAnsi="Lotus Linotype" w:cs="Lotus Linotype"/>
          <w:sz w:val="28"/>
          <w:sz w:val="28"/>
          <w:szCs w:val="28"/>
          <w:rtl w:val="true"/>
        </w:rPr>
        <w:t xml:space="preserve">، وَكُلُّ مَنْ ذَكَرْنَا يَكُونُ إمَامًا فِيهَا ، رَاتِبًا وَغَيْرَ رَاتِبٍ ، </w:t>
      </w:r>
      <w:r>
        <w:rPr>
          <w:rStyle w:val="Tag120e"/>
          <w:rFonts w:ascii="Lotus Linotype" w:hAnsi="Lotus Linotype" w:cs="Lotus Linotype"/>
          <w:b/>
          <w:b/>
          <w:bCs/>
          <w:sz w:val="28"/>
          <w:sz w:val="28"/>
          <w:szCs w:val="28"/>
          <w:rtl w:val="true"/>
        </w:rPr>
        <w:t xml:space="preserve">وَيُصَلِّيهَا الْمَسْجُونُونَ </w:t>
      </w:r>
      <w:r>
        <w:rPr>
          <w:rStyle w:val="Subject1"/>
          <w:rFonts w:ascii="Lotus Linotype" w:hAnsi="Lotus Linotype" w:cs="Lotus Linotype"/>
          <w:color w:val="000000"/>
          <w:sz w:val="28"/>
          <w:sz w:val="28"/>
          <w:szCs w:val="28"/>
          <w:rtl w:val="true"/>
        </w:rPr>
        <w:t xml:space="preserve">، وَالْمُخْتَفُونَ رَكْعَتَيْنِ فِي </w:t>
      </w:r>
      <w:r>
        <w:rPr>
          <w:rStyle w:val="Tag120e"/>
          <w:rFonts w:ascii="Lotus Linotype" w:hAnsi="Lotus Linotype" w:cs="Lotus Linotype"/>
          <w:b/>
          <w:b/>
          <w:bCs/>
          <w:sz w:val="28"/>
          <w:sz w:val="28"/>
          <w:szCs w:val="28"/>
          <w:rtl w:val="true"/>
        </w:rPr>
        <w:t xml:space="preserve">جَمَاعَةٍ بِخُطْبَةٍ </w:t>
      </w:r>
      <w:r>
        <w:rPr>
          <w:rStyle w:val="Tag9e"/>
          <w:rFonts w:ascii="Lotus Linotype" w:hAnsi="Lotus Linotype" w:cs="Lotus Linotype"/>
          <w:sz w:val="28"/>
          <w:sz w:val="28"/>
          <w:szCs w:val="28"/>
          <w:rtl w:val="true"/>
        </w:rPr>
        <w:t xml:space="preserve">كَسَائِرِ </w:t>
      </w:r>
      <w:r>
        <w:rPr>
          <w:rStyle w:val="Tag86e"/>
          <w:rFonts w:ascii="Lotus Linotype" w:hAnsi="Lotus Linotype" w:cs="Lotus Linotype"/>
          <w:sz w:val="28"/>
          <w:sz w:val="28"/>
          <w:szCs w:val="28"/>
          <w:rtl w:val="true"/>
        </w:rPr>
        <w:t xml:space="preserve">النَّاسِ ، </w:t>
      </w:r>
      <w:r>
        <w:rPr>
          <w:rStyle w:val="Tag120e"/>
          <w:rFonts w:ascii="Lotus Linotype" w:hAnsi="Lotus Linotype" w:cs="Lotus Linotype"/>
          <w:b/>
          <w:b/>
          <w:bCs/>
          <w:sz w:val="28"/>
          <w:sz w:val="28"/>
          <w:szCs w:val="28"/>
          <w:rtl w:val="true"/>
        </w:rPr>
        <w:t xml:space="preserve">وَتُصَلَّى </w:t>
      </w:r>
      <w:r>
        <w:rPr>
          <w:rStyle w:val="Subject1"/>
          <w:rFonts w:ascii="Lotus Linotype" w:hAnsi="Lotus Linotype" w:cs="Lotus Linotype"/>
          <w:color w:val="000000"/>
          <w:sz w:val="28"/>
          <w:sz w:val="28"/>
          <w:szCs w:val="28"/>
          <w:rtl w:val="true"/>
        </w:rPr>
        <w:t xml:space="preserve">فِي كُلِّ </w:t>
      </w:r>
      <w:r>
        <w:rPr>
          <w:rStyle w:val="Tag120e"/>
          <w:rFonts w:ascii="Lotus Linotype" w:hAnsi="Lotus Linotype" w:cs="Lotus Linotype"/>
          <w:b/>
          <w:b/>
          <w:bCs/>
          <w:sz w:val="28"/>
          <w:sz w:val="28"/>
          <w:szCs w:val="28"/>
          <w:rtl w:val="true"/>
        </w:rPr>
        <w:t xml:space="preserve">قَرْيَةٍ صَغُرَتْ </w:t>
      </w:r>
      <w:r>
        <w:rPr>
          <w:rStyle w:val="Subject1"/>
          <w:rFonts w:ascii="Lotus Linotype" w:hAnsi="Lotus Linotype" w:cs="Lotus Linotype"/>
          <w:color w:val="000000"/>
          <w:sz w:val="28"/>
          <w:sz w:val="28"/>
          <w:szCs w:val="28"/>
          <w:rtl w:val="true"/>
        </w:rPr>
        <w:t xml:space="preserve">أَمْ كَبُرَتْ </w:t>
      </w:r>
      <w:r>
        <w:rPr>
          <w:rStyle w:val="Tag86e"/>
          <w:rFonts w:ascii="Lotus Linotype" w:hAnsi="Lotus Linotype" w:cs="Lotus Linotype"/>
          <w:sz w:val="28"/>
          <w:sz w:val="28"/>
          <w:szCs w:val="28"/>
          <w:rtl w:val="true"/>
        </w:rPr>
        <w:t xml:space="preserve">، كَانَ هُنَالِكَ سُلْطَانٌ أَوْ لَمْ يَكُنْ ، وَإِنْ </w:t>
      </w:r>
      <w:r>
        <w:rPr>
          <w:rStyle w:val="Tag120e"/>
          <w:rFonts w:ascii="Lotus Linotype" w:hAnsi="Lotus Linotype" w:cs="Lotus Linotype"/>
          <w:b/>
          <w:b/>
          <w:bCs/>
          <w:sz w:val="28"/>
          <w:sz w:val="28"/>
          <w:szCs w:val="28"/>
          <w:rtl w:val="true"/>
        </w:rPr>
        <w:t xml:space="preserve">صُلِّيَتْ الْجُمُعَ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مَسْجِدَيْ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قَرْيَةِ </w:t>
      </w:r>
      <w:r>
        <w:rPr>
          <w:rStyle w:val="Subject1"/>
          <w:rFonts w:ascii="Lotus Linotype" w:hAnsi="Lotus Linotype" w:cs="Lotus Linotype"/>
          <w:color w:val="000000"/>
          <w:sz w:val="28"/>
          <w:sz w:val="28"/>
          <w:szCs w:val="28"/>
          <w:rtl w:val="true"/>
        </w:rPr>
        <w:t xml:space="preserve">فَصَاعِ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 ذَلِكَ ؟ وَرَأَى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ا جُمُعَةَ عَلَى عَبْدٍ ، وَلَا مُسَ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لَهُمْ مَنْ قَلَّدَهُمْ فِي ذَلِكَ بِآثَارٍ وَاهِيَةٍ لَا تَ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حَدُهَا مُرْسَلٌ ، وَالثَّانِي فِيهِ </w:t>
      </w:r>
      <w:r>
        <w:rPr>
          <w:rStyle w:val="Tag21e"/>
          <w:rFonts w:ascii="Lotus Linotype" w:hAnsi="Lotus Linotype" w:cs="Lotus Linotype"/>
          <w:sz w:val="28"/>
          <w:sz w:val="28"/>
          <w:szCs w:val="28"/>
          <w:rtl w:val="true"/>
        </w:rPr>
        <w:t xml:space="preserve">هُرَيْمٌ </w:t>
      </w:r>
      <w:r>
        <w:rPr>
          <w:rStyle w:val="Tag86e"/>
          <w:rFonts w:ascii="Lotus Linotype" w:hAnsi="Lotus Linotype" w:cs="Lotus Linotype"/>
          <w:sz w:val="28"/>
          <w:sz w:val="28"/>
          <w:szCs w:val="28"/>
          <w:rtl w:val="true"/>
        </w:rPr>
        <w:t xml:space="preserve">وَهُوَ مَجْهُولٌ وَالثَّالِثُ فِيهِ </w:t>
      </w:r>
      <w:r>
        <w:rPr>
          <w:rStyle w:val="Tag21e"/>
          <w:rFonts w:ascii="Lotus Linotype" w:hAnsi="Lotus Linotype" w:cs="Lotus Linotype"/>
          <w:sz w:val="28"/>
          <w:sz w:val="28"/>
          <w:szCs w:val="28"/>
          <w:rtl w:val="true"/>
        </w:rPr>
        <w:t xml:space="preserve">الْحَكَمُ بْنُ عَمْرٍو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ضِرَارُ بْنُ عَمْرٍو </w:t>
      </w:r>
      <w:r>
        <w:rPr>
          <w:rStyle w:val="Tag86e"/>
          <w:rFonts w:ascii="Lotus Linotype" w:hAnsi="Lotus Linotype" w:cs="Lotus Linotype"/>
          <w:sz w:val="28"/>
          <w:sz w:val="28"/>
          <w:szCs w:val="28"/>
          <w:rtl w:val="true"/>
        </w:rPr>
        <w:t xml:space="preserve">، وَهُمَا مَجْهُولَانِ وَلَا يَحِلُّ الِاحْتِجَاجُ بِمِثْلِ هَذَا ؟ وَلَوْ شِئْنَا لَعَارَضْنَاهُمْ بِمَا رُوِّينَاهُ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لَغَنِي أَنَّ رَسُولَ اللَّهِ صَلَّى اللَّهُ عَلَيْهِ وَسَلَّمَ جَمَعَ بِأَصْحَابِهِ فِي سَفَرٍ ، وَخَطَبَهُمْ يَتَوَكَّأُ عَلَى عَصً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كِنَّنَا وَلِلَّهِ الْحَمْدُ فِي غِنًى بِالصَّحِيحِ عَمَّا لَا يَصِحُّ ؟ وَاحْتَجُّوا بِ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سُولَ اللَّهِ صَلَّى اللَّهُ عَلَيْهِ وَسَلَّمَ لَمْ يَجْهَرْ فِي صَلَاةِ الظُّهْرِ </w:t>
      </w:r>
      <w:r>
        <w:rPr>
          <w:rStyle w:val="Tag23e"/>
          <w:rFonts w:ascii="Lotus Linotype" w:hAnsi="Lotus Linotype" w:cs="Lotus Linotype"/>
          <w:sz w:val="28"/>
          <w:sz w:val="28"/>
          <w:szCs w:val="28"/>
          <w:rtl w:val="true"/>
        </w:rPr>
        <w:t xml:space="preserve">بِعَرَفَةَ </w:t>
      </w:r>
      <w:r>
        <w:rPr>
          <w:rStyle w:val="Tag3e"/>
          <w:rFonts w:ascii="Lotus Linotype" w:hAnsi="Lotus Linotype" w:cs="Lotus Linotype"/>
          <w:sz w:val="28"/>
          <w:sz w:val="28"/>
          <w:szCs w:val="28"/>
          <w:rtl w:val="true"/>
        </w:rPr>
        <w:t xml:space="preserve">، وَكَانَ يَوْمُ 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جُرْأَةٌ عَظِيمَةٌ وَمَا رَوَى قَطُّ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لَمْ يَجْهَرْ فِيهَا ، وَالْقَاطِعُ بِذَلِكَ كَاذِبٌ عَلَى اللَّهِ تَعَالَى وَعَلَى رَسُولِهِ صَلَّى اللَّهُ عَلَيْهِ وَسَلَّمَ قَدْ قَفَا مَا لَا عِلْمَ بِهِ ؟ وَقَدْ قَالَ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وَغَيْرُ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وَافَقَ </w:t>
      </w:r>
      <w:r>
        <w:rPr>
          <w:rStyle w:val="Tag120e"/>
          <w:rFonts w:ascii="Lotus Linotype" w:hAnsi="Lotus Linotype" w:cs="Lotus Linotype"/>
          <w:b/>
          <w:b/>
          <w:bCs/>
          <w:sz w:val="28"/>
          <w:sz w:val="28"/>
          <w:szCs w:val="28"/>
          <w:rtl w:val="true"/>
        </w:rPr>
        <w:t xml:space="preserve">يَوْمَ عَرَفَةَ يَوْمُ جُمُعَةٍ </w:t>
      </w:r>
      <w:r>
        <w:rPr>
          <w:rStyle w:val="Tag8e"/>
          <w:rFonts w:ascii="Lotus Linotype" w:hAnsi="Lotus Linotype" w:cs="Lotus Linotype"/>
          <w:sz w:val="28"/>
          <w:sz w:val="28"/>
          <w:szCs w:val="28"/>
          <w:rtl w:val="true"/>
        </w:rPr>
        <w:t xml:space="preserve">جَهَرَ الْإِمَامُ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فِي أَنَّهُ عَلَيْهِ السَّلَامُ خَطَبَ وَصَلَّى رَكْعَتَيْنِ وَهَذِهِ صَلَاةُ الْجُمُعَةِ ، وَحَتَّى لَوْ صَحَّ لَهُمْ أَنَّهُ عَلَيْهِ السَّلَامُ لَمْ يَجْهَرْ لَمَا كَانَ لَهُمْ فِي ذَلِكَ حُجَّةٌ أَصْلًا ، لِأَنَّ الْجَهْرَ لَيْسَ فَرْضًا ، وَمَنْ </w:t>
      </w:r>
      <w:r>
        <w:rPr>
          <w:rStyle w:val="Subject1"/>
          <w:rFonts w:ascii="Lotus Linotype" w:hAnsi="Lotus Linotype" w:cs="Lotus Linotype"/>
          <w:color w:val="000000"/>
          <w:sz w:val="28"/>
          <w:sz w:val="28"/>
          <w:szCs w:val="28"/>
          <w:rtl w:val="true"/>
        </w:rPr>
        <w:t xml:space="preserve">أَسَرَّ فِي </w:t>
      </w:r>
      <w:r>
        <w:rPr>
          <w:rStyle w:val="Tag120e"/>
          <w:rFonts w:ascii="Lotus Linotype" w:hAnsi="Lotus Linotype" w:cs="Lotus Linotype"/>
          <w:b/>
          <w:b/>
          <w:bCs/>
          <w:sz w:val="28"/>
          <w:sz w:val="28"/>
          <w:szCs w:val="28"/>
          <w:rtl w:val="true"/>
        </w:rPr>
        <w:t xml:space="preserve">صَلَاةِ جَهْرٍ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جَهَ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صَلَاةِ سِرٍّ </w:t>
      </w:r>
      <w:r>
        <w:rPr>
          <w:rStyle w:val="Tag86e"/>
          <w:rFonts w:ascii="Lotus Linotype" w:hAnsi="Lotus Linotype" w:cs="Lotus Linotype"/>
          <w:sz w:val="28"/>
          <w:sz w:val="28"/>
          <w:szCs w:val="28"/>
          <w:rtl w:val="true"/>
        </w:rPr>
        <w:t xml:space="preserve">، فَصَلَاتُهُ تَامَّةٌ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قَدْ ذَكَرْنَا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لَجَأَ بَعْضُهُمْ إلَى دَعْوَى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عَلَى ذَلِكَ وَهَذَا مَكَانٌ هَانَ فِيهِ الْكَذِبُ عَلَى مُدَّعِ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رَحِمَهُ اللَّهُ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دَّعَى الْإِجْمَاعَ كَذَ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بْدِ الْبَصِ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عَبْدِ السَّلَامِ الْخُشَنِ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وَضَّ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مُحَمَّدُ بْنُ عَبْدِ السَّلَامِ الْخُشَ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مَهْدِ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اتَّفَ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مَيْمُو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 كَتَبُوا إلَى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يَسْأَلُونَهُ عَنْ الْجُمُعَةِ وَهُمْ </w:t>
      </w:r>
      <w:r>
        <w:rPr>
          <w:rStyle w:val="Tag23e"/>
          <w:rFonts w:ascii="Lotus Linotype" w:hAnsi="Lotus Linotype" w:cs="Lotus Linotype"/>
          <w:sz w:val="28"/>
          <w:sz w:val="28"/>
          <w:szCs w:val="28"/>
          <w:rtl w:val="true"/>
        </w:rPr>
        <w:t xml:space="preserve">بِالْبَحْرَيْنِ </w:t>
      </w:r>
      <w:r>
        <w:rPr>
          <w:rStyle w:val="Tag7e"/>
          <w:rFonts w:ascii="Lotus Linotype" w:hAnsi="Lotus Linotype" w:cs="Lotus Linotype"/>
          <w:sz w:val="28"/>
          <w:sz w:val="28"/>
          <w:szCs w:val="28"/>
          <w:rtl w:val="true"/>
        </w:rPr>
        <w:t xml:space="preserve">؟ فَكَتَبَ إلَيْ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جَمِّعُوا حَيْثُمَا كُنْتُمْ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وَكِي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كَتَ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أَبِي بَكْرِ 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خَالِدٍ الْأَحْ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يَزِي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عَلَى مَنْ تَجِبُ </w:t>
      </w:r>
      <w:r>
        <w:rPr>
          <w:rStyle w:val="Tag120e"/>
          <w:rFonts w:ascii="Lotus Linotype" w:hAnsi="Lotus Linotype" w:cs="Lotus Linotype"/>
          <w:b/>
          <w:b/>
          <w:bCs/>
          <w:sz w:val="28"/>
          <w:sz w:val="28"/>
          <w:szCs w:val="28"/>
          <w:rtl w:val="true"/>
        </w:rPr>
        <w:t xml:space="preserve">الْجُمُعَةُ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لَى مَنْ سَمِعَ النِّدَاءَ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قَعْنَ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دَاوُد بْنِ قَيْسٍ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عَمْرَو بْنَ شُعَيْبٍ </w:t>
      </w:r>
      <w:r>
        <w:rPr>
          <w:rStyle w:val="Tag8e"/>
          <w:rFonts w:ascii="Lotus Linotype" w:hAnsi="Lotus Linotype" w:cs="Lotus Linotype"/>
          <w:sz w:val="28"/>
          <w:sz w:val="28"/>
          <w:szCs w:val="28"/>
          <w:rtl w:val="true"/>
        </w:rPr>
        <w:t xml:space="preserve">وَقِيلَ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أَبَا </w:t>
      </w:r>
      <w:r>
        <w:rPr>
          <w:rStyle w:val="Tag21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 عَلَى مَنْ تَجِبُ الْجُمُعَةُ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لَى مَنْ سَمِعَ النِّدَاءَ </w:t>
      </w:r>
      <w:r>
        <w:rPr>
          <w:rStyle w:val="Tag86e"/>
          <w:rFonts w:ascii="Lotus Linotype" w:hAnsi="Lotus Linotype" w:cs="Lotus Linotype"/>
          <w:sz w:val="28"/>
          <w:sz w:val="28"/>
          <w:szCs w:val="28"/>
          <w:rtl w:val="true"/>
        </w:rPr>
        <w:t xml:space="preserve">فَعَمَّمَ </w:t>
      </w:r>
      <w:r>
        <w:rPr>
          <w:rStyle w:val="Tag21e"/>
          <w:rFonts w:ascii="Lotus Linotype" w:hAnsi="Lotus Linotype" w:cs="Lotus Linotype"/>
          <w:sz w:val="28"/>
          <w:sz w:val="28"/>
          <w:szCs w:val="28"/>
          <w:rtl w:val="true"/>
        </w:rPr>
        <w:t xml:space="preserve">سَعِ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مَنْ سَمِعَ النِّدَاءَ ، وَلَمْ يَخُصَّا عَبْدًا ، وَلَا مُسَافِرًا ، مِنْ 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سَّائِبِ بْنِ يَسَ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صَالِحُ بْنُ سَعْدٍ الْمَكِّيُّ </w:t>
      </w:r>
      <w:r>
        <w:rPr>
          <w:rStyle w:val="Tag8e"/>
          <w:rFonts w:ascii="Lotus Linotype" w:hAnsi="Lotus Linotype" w:cs="Lotus Linotype"/>
          <w:sz w:val="28"/>
          <w:sz w:val="28"/>
          <w:szCs w:val="28"/>
          <w:rtl w:val="true"/>
        </w:rPr>
        <w:t xml:space="preserve">أَنَّهُ كَانَ مَعَ </w:t>
      </w:r>
      <w:r>
        <w:rPr>
          <w:rStyle w:val="Tag29e"/>
          <w:rFonts w:ascii="Lotus Linotype" w:hAnsi="Lotus Linotype" w:cs="Lotus Linotype"/>
          <w:sz w:val="28"/>
          <w:sz w:val="28"/>
          <w:szCs w:val="28"/>
          <w:rtl w:val="true"/>
        </w:rPr>
        <w:t xml:space="preserve">عُمَرَ بْنِ عَبْدِ الْعَزِيزِ </w:t>
      </w:r>
      <w:r>
        <w:rPr>
          <w:rStyle w:val="Tag8e"/>
          <w:rFonts w:ascii="Lotus Linotype" w:hAnsi="Lotus Linotype" w:cs="Lotus Linotype"/>
          <w:sz w:val="28"/>
          <w:sz w:val="28"/>
          <w:szCs w:val="28"/>
          <w:rtl w:val="true"/>
        </w:rPr>
        <w:t xml:space="preserve">وَهُوَ مُتَبَدٍّ بِالسُّوَيْدَاءِ فِي إمَارَتِهِ عَلَى </w:t>
      </w:r>
      <w:r>
        <w:rPr>
          <w:rStyle w:val="Tag23e"/>
          <w:rFonts w:ascii="Lotus Linotype" w:hAnsi="Lotus Linotype" w:cs="Lotus Linotype"/>
          <w:sz w:val="28"/>
          <w:sz w:val="28"/>
          <w:szCs w:val="28"/>
          <w:rtl w:val="true"/>
        </w:rPr>
        <w:t xml:space="preserve">الْحِجَازِ </w:t>
      </w:r>
      <w:r>
        <w:rPr>
          <w:rStyle w:val="Tag8e"/>
          <w:rFonts w:ascii="Lotus Linotype" w:hAnsi="Lotus Linotype" w:cs="Lotus Linotype"/>
          <w:sz w:val="28"/>
          <w:sz w:val="28"/>
          <w:szCs w:val="28"/>
          <w:rtl w:val="true"/>
        </w:rPr>
        <w:t xml:space="preserve">، فَحَضَرَتْ الْجُمُعَةُ ، فَهَيَّئُوا لَهُ مَجْلِسًا مِنْ الْبَطْحَاءِ ، ثُمَّ أَذَّنَ الْمُؤَذِّنُ بِالصَّلَاةِ ، فَخَرَجَ إلَيْهِمْ </w:t>
      </w:r>
      <w:r>
        <w:rPr>
          <w:rStyle w:val="Tag29e"/>
          <w:rFonts w:ascii="Lotus Linotype" w:hAnsi="Lotus Linotype" w:cs="Lotus Linotype"/>
          <w:sz w:val="28"/>
          <w:sz w:val="28"/>
          <w:szCs w:val="28"/>
          <w:rtl w:val="true"/>
        </w:rPr>
        <w:t xml:space="preserve">عُمَرُ بْنُ عَبْدِ الْعَزِيزِ </w:t>
      </w:r>
      <w:r>
        <w:rPr>
          <w:rStyle w:val="Tag8e"/>
          <w:rFonts w:ascii="Lotus Linotype" w:hAnsi="Lotus Linotype" w:cs="Lotus Linotype"/>
          <w:sz w:val="28"/>
          <w:sz w:val="28"/>
          <w:szCs w:val="28"/>
          <w:rtl w:val="true"/>
        </w:rPr>
        <w:t xml:space="preserve">، فَجَلَسَ عَلَى ذَلِكَ الْمَجْلِسِ ، ثُمَّ أَذَّنُوا أَذَانًا آخَرَ ، ثُمَّ خَطَبَهُمْ ، ثُمَّ أُقِيمَتْ الصَّلَاةُ ، فَصَلَّى بِهِمْ رَكْعَتَيْنِ وَأَعْلَنَ فِيهِمَا بِالْقِرَاءَةِ ، ثُمَّ قَالَ لَهُ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الْإِمَامَ يَجْمَعُ حَيْثُمَا 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زُّهْرِيِّ </w:t>
      </w:r>
      <w:r>
        <w:rPr>
          <w:rStyle w:val="Tag8e"/>
          <w:rFonts w:ascii="Lotus Linotype" w:hAnsi="Lotus Linotype" w:cs="Lotus Linotype"/>
          <w:sz w:val="28"/>
          <w:sz w:val="28"/>
          <w:szCs w:val="28"/>
          <w:rtl w:val="true"/>
        </w:rPr>
        <w:t xml:space="preserve">مِثْلُ ذَلِكَ ، وَقَالَ ، إذَا سُئِلَ عَنْ الْمُسَافِرِ يَدْخُلُ قَرْيَةً يَوْمَ الْجُمُعَةِ فَيَنْزِلُ فِيهَ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سَمِعَ الْأَذَانَ فَلْيَشْهَدْ الْجُمُعَةَ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كِينٍ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كْرِمَ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وا سَبْعَةً فِي سَفَرٍ فَجَمَعُو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حْمَدُ اللَّهُ وَيُثْنَى عَلَيْهِ وَيُخْطَبُ فِي الْجُمُعَةِ ، وَالْأَضْحَى وَالْفِطْرِ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يُّمَا عَبْدٍ كَانَ يُؤَدِّي الْخَرَاجَ فَعَلَيْهِ أَنْ يَشْهَدَ الْجُمُعَةَ ، فَإِنْ لَمْ يَكُنْ عَلَيْهِ خَرَاجٌ أَوْ شَغَلَهُ عَمَلُ سَيِّدِهِ فَلَا جُمُعَةَ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رْقُ بَيْنَ عَبْدٍ عَلَيْهِ الْخَرَاجُ ، وَبَيْنَ عَبْدٍ لَا خَرَاجَ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عْوَى بِلَا بُرْهَانٍ فَقَدْ ظَهَرَ كَذِبُهُمْ فِي دَعْوَى الْإِجْمَاعِ فَلَجَئُوا إلَى 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 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جُمُعَةَ عَلَى مُسَافِرٍ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w:t>
      </w:r>
      <w:r>
        <w:rPr>
          <w:rStyle w:val="Tag23e"/>
          <w:rFonts w:ascii="Lotus Linotype" w:hAnsi="Lotus Linotype" w:cs="Lotus Linotype"/>
          <w:sz w:val="28"/>
          <w:sz w:val="28"/>
          <w:szCs w:val="28"/>
          <w:rtl w:val="true"/>
        </w:rPr>
        <w:t xml:space="preserve">بِنِيسَابُورَ </w:t>
      </w:r>
      <w:r>
        <w:rPr>
          <w:rStyle w:val="Tag7e"/>
          <w:rFonts w:ascii="Lotus Linotype" w:hAnsi="Lotus Linotype" w:cs="Lotus Linotype"/>
          <w:sz w:val="28"/>
          <w:sz w:val="28"/>
          <w:szCs w:val="28"/>
          <w:rtl w:val="true"/>
        </w:rPr>
        <w:t xml:space="preserve">سَنَةً أَوْ سَنَتَيْنِ فَكَانَ لَا يَجْ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بْدِ الرَّحْمَنِ بْنِ سَمُ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w:t>
      </w:r>
      <w:r>
        <w:rPr>
          <w:rStyle w:val="Tag23e"/>
          <w:rFonts w:ascii="Lotus Linotype" w:hAnsi="Lotus Linotype" w:cs="Lotus Linotype"/>
          <w:sz w:val="28"/>
          <w:sz w:val="28"/>
          <w:szCs w:val="28"/>
          <w:rtl w:val="true"/>
        </w:rPr>
        <w:t xml:space="preserve">بِكَابُلَ </w:t>
      </w:r>
      <w:r>
        <w:rPr>
          <w:rStyle w:val="Tag7e"/>
          <w:rFonts w:ascii="Lotus Linotype" w:hAnsi="Lotus Linotype" w:cs="Lotus Linotype"/>
          <w:sz w:val="28"/>
          <w:sz w:val="28"/>
          <w:szCs w:val="28"/>
          <w:rtl w:val="true"/>
        </w:rPr>
        <w:t xml:space="preserve">شِتْوَةً أَوْ شِتْوَتَيْنِ فَكَانَ لَا يَجْ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صَلْنَا مِنْ دَعْوَى الْإِجْمَاعِ عَلَى ثَلَاثَةٍ قَدْ خَالَفْتُمُوهُمْ أَيْضًا ؛ لِأَنَّ </w:t>
      </w:r>
      <w:r>
        <w:rPr>
          <w:rStyle w:val="Tag21e"/>
          <w:rFonts w:ascii="Lotus Linotype" w:hAnsi="Lotus Linotype" w:cs="Lotus Linotype"/>
          <w:sz w:val="28"/>
          <w:sz w:val="28"/>
          <w:szCs w:val="28"/>
          <w:rtl w:val="true"/>
        </w:rPr>
        <w:t xml:space="preserve">عَبْدَ الرَّحْمَ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نَسًا </w:t>
      </w:r>
      <w:r>
        <w:rPr>
          <w:rStyle w:val="Tag86e"/>
          <w:rFonts w:ascii="Lotus Linotype" w:hAnsi="Lotus Linotype" w:cs="Lotus Linotype"/>
          <w:sz w:val="28"/>
          <w:sz w:val="28"/>
          <w:szCs w:val="28"/>
          <w:rtl w:val="true"/>
        </w:rPr>
        <w:t xml:space="preserve">رَضِيَ اللَّهُ عَنْهُمَا كَانَا لَا يَجْمَعَانِ ، وَهَؤُلَاءِ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مَعُ الْمُسَافِرُ مَعَ النَّاسِ وَيُجْزِ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w:t>
      </w:r>
      <w:r>
        <w:rPr>
          <w:rStyle w:val="Tag36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أَنْ يَسْتَخْلِفَ بِالنَّاسِ مَنْ يُصَلِّي بِضُعَفَائِهِمْ صَلَاةَ الْعِيدِ فِي الْمَسْجِدِ أَرْبَعَ رَكَعَاتٍ ، وَهُمْ لَا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يَرَى الْجُمُعَةَ عُمُومًا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إذَا نُودِيَ لِلصَّلَاةِ مِنْ يَوْمِ الْجُمُعَةِ فَاسْعَوْا إلَى ذِكْرِ اللَّهِ وَذَرُوا الْبَيْعَ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خِطَابٌ لَا يَجُوزُ أَنْ يَخْرُجَ مِنْهُ مُسَافِرٌ وَلَا عَبْدٌ بِغَيْرِ نَصٍّ مِنْ رَسُولِ اللَّهِ صَلَّى اللَّهُ عَلَيْهِ وَسَلَّمَ وَكَذَلِكَ قَوْلُ رَسُولِ اللَّهِ صَلَّى اللَّهُ عَلَيْهِ وَسَلَّمَ وَحُكْمُهُ وَفِعْلُهُ أَنَّ صَلَاةَ الْخَوْفِ رَكْعَةٌ ؟ وَأَمَّا </w:t>
      </w:r>
      <w:r>
        <w:rPr>
          <w:rStyle w:val="Tag120e"/>
          <w:rFonts w:ascii="Lotus Linotype" w:hAnsi="Lotus Linotype" w:cs="Lotus Linotype"/>
          <w:b/>
          <w:b/>
          <w:bCs/>
          <w:sz w:val="28"/>
          <w:sz w:val="28"/>
          <w:szCs w:val="28"/>
          <w:rtl w:val="true"/>
        </w:rPr>
        <w:t xml:space="preserve">إمَامَةُ الْمُسَافِرِ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عَبْدِ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جُمُ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ا سُلَيْمَانَ </w:t>
      </w:r>
      <w:r>
        <w:rPr>
          <w:rStyle w:val="Tag86e"/>
          <w:rFonts w:ascii="Lotus Linotype" w:hAnsi="Lotus Linotype" w:cs="Lotus Linotype"/>
          <w:sz w:val="28"/>
          <w:sz w:val="28"/>
          <w:szCs w:val="28"/>
          <w:rtl w:val="true"/>
        </w:rPr>
        <w:t xml:space="preserve">، وَأَصْحَابَ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وزُ ذَلِكَ ، وَمَنَعَ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مِ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خَطَ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الْمُسَافِرَ وَالْعَبْدَ </w:t>
      </w:r>
      <w:r>
        <w:rPr>
          <w:rStyle w:val="Subject1"/>
          <w:rFonts w:ascii="Lotus Linotype" w:hAnsi="Lotus Linotype" w:cs="Lotus Linotype"/>
          <w:color w:val="000000"/>
          <w:sz w:val="28"/>
          <w:sz w:val="28"/>
          <w:szCs w:val="28"/>
          <w:rtl w:val="true"/>
        </w:rPr>
        <w:t xml:space="preserve">إذَا حَضَرَا </w:t>
      </w:r>
      <w:r>
        <w:rPr>
          <w:rStyle w:val="Tag120e"/>
          <w:rFonts w:ascii="Lotus Linotype" w:hAnsi="Lotus Linotype" w:cs="Lotus Linotype"/>
          <w:b/>
          <w:b/>
          <w:bCs/>
          <w:sz w:val="28"/>
          <w:sz w:val="28"/>
          <w:szCs w:val="28"/>
          <w:rtl w:val="true"/>
        </w:rPr>
        <w:t xml:space="preserve">الْجُمُعَةَ </w:t>
      </w:r>
      <w:r>
        <w:rPr>
          <w:rStyle w:val="Tag86e"/>
          <w:rFonts w:ascii="Lotus Linotype" w:hAnsi="Lotus Linotype" w:cs="Lotus Linotype"/>
          <w:sz w:val="28"/>
          <w:sz w:val="28"/>
          <w:szCs w:val="28"/>
          <w:rtl w:val="true"/>
        </w:rPr>
        <w:t xml:space="preserve">كَانَتْ لَهُمَا جُمُعَةٌ فَمَا الْفَرْقُ بَيْنَ هَذَا وَبَيْنَ جَوَازِ إمَامَتِهِمَا فِيهَا مَعَ قَوْلِ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لْيَؤُمَّكُمْ أَكْبَرُ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يَؤُمُّ الْقَوْمَ أَقْرَؤُ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لَمْ يَخُصَّ عَلَيْهِ السَّلَامُ جُمُعَةً مِنْ غَيْرِهَا ، وَلَا مُسَافِرًا ، وَلَا عَبْدًا مِنْ حُرٍّ مُقِيمٍ ، وَلَا جَاءَ قَطُّ عَنْ أَحَدٍ مِنْ الصَّحَابَةِ مَنْعُ الْعَبْدِ مِنْ الْإِمَامَةِ فِيهِمَا ، بَلْ قَدْ صَحَّ أَنَّهُ كَانَ عَبْدٌ </w:t>
      </w:r>
      <w:r>
        <w:rPr>
          <w:rStyle w:val="Tag21e"/>
          <w:rFonts w:ascii="Lotus Linotype" w:hAnsi="Lotus Linotype" w:cs="Lotus Linotype"/>
          <w:sz w:val="28"/>
          <w:sz w:val="28"/>
          <w:szCs w:val="28"/>
          <w:rtl w:val="true"/>
        </w:rPr>
        <w:t xml:space="preserve">لِعُثْمَانَ </w:t>
      </w:r>
      <w:r>
        <w:rPr>
          <w:rStyle w:val="Tag86e"/>
          <w:rFonts w:ascii="Lotus Linotype" w:hAnsi="Lotus Linotype" w:cs="Lotus Linotype"/>
          <w:sz w:val="28"/>
          <w:sz w:val="28"/>
          <w:szCs w:val="28"/>
          <w:rtl w:val="true"/>
        </w:rPr>
        <w:t xml:space="preserve">رَضِيَ اللَّهُ عَنْهُ أَسْوَدُ مَمْلُوكٌ أَمِيرًا لَهُ عَلَى </w:t>
      </w:r>
      <w:r>
        <w:rPr>
          <w:rStyle w:val="Tag23e"/>
          <w:rFonts w:ascii="Lotus Linotype" w:hAnsi="Lotus Linotype" w:cs="Lotus Linotype"/>
          <w:sz w:val="28"/>
          <w:sz w:val="28"/>
          <w:szCs w:val="28"/>
          <w:rtl w:val="true"/>
        </w:rPr>
        <w:t xml:space="preserve">الرَّبَذَةَ </w:t>
      </w:r>
      <w:r>
        <w:rPr>
          <w:rStyle w:val="Tag86e"/>
          <w:rFonts w:ascii="Lotus Linotype" w:hAnsi="Lotus Linotype" w:cs="Lotus Linotype"/>
          <w:sz w:val="28"/>
          <w:sz w:val="28"/>
          <w:szCs w:val="28"/>
          <w:rtl w:val="true"/>
        </w:rPr>
        <w:t xml:space="preserve">يُصَلِّي خَلْفَهُ </w:t>
      </w:r>
      <w:r>
        <w:rPr>
          <w:rStyle w:val="Tag21e"/>
          <w:rFonts w:ascii="Lotus Linotype" w:hAnsi="Lotus Linotype" w:cs="Lotus Linotype"/>
          <w:sz w:val="28"/>
          <w:sz w:val="28"/>
          <w:szCs w:val="28"/>
          <w:rtl w:val="true"/>
        </w:rPr>
        <w:t xml:space="preserve">أَبُو ذَرٍّ </w:t>
      </w:r>
      <w:r>
        <w:rPr>
          <w:rStyle w:val="Tag86e"/>
          <w:rFonts w:ascii="Lotus Linotype" w:hAnsi="Lotus Linotype" w:cs="Lotus Linotype"/>
          <w:sz w:val="28"/>
          <w:sz w:val="28"/>
          <w:szCs w:val="28"/>
          <w:rtl w:val="true"/>
        </w:rPr>
        <w:t xml:space="preserve">رَضِيَ اللَّهُ عَنْهُ وَغَيْرُهُ مِنْ الصَّحَابَةِ الْجُمُعَةَ وَغَيْرَهَا ؛ لِأَنَّ </w:t>
      </w:r>
      <w:r>
        <w:rPr>
          <w:rStyle w:val="Tag23e"/>
          <w:rFonts w:ascii="Lotus Linotype" w:hAnsi="Lotus Linotype" w:cs="Lotus Linotype"/>
          <w:sz w:val="28"/>
          <w:sz w:val="28"/>
          <w:szCs w:val="28"/>
          <w:rtl w:val="true"/>
        </w:rPr>
        <w:t xml:space="preserve">الرَّبَذَةَ </w:t>
      </w:r>
      <w:r>
        <w:rPr>
          <w:rStyle w:val="Tag86e"/>
          <w:rFonts w:ascii="Lotus Linotype" w:hAnsi="Lotus Linotype" w:cs="Lotus Linotype"/>
          <w:sz w:val="28"/>
          <w:sz w:val="28"/>
          <w:szCs w:val="28"/>
          <w:rtl w:val="true"/>
        </w:rPr>
        <w:t xml:space="preserve">بِهَا جُمُعَةٌ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هُنَالِكَ سُلْطَانٌ أَوْ لَمْ يَكُ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لْحَاضِرُونَ مِنْ مُخَالِفِينَا مُوَافِقُونَ لَنَا فِي ذَلِكَ إلَّا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 وَفِي هَذَا خِلَافٌ قَدِيمٌ ؟ وَقَدْ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تَخْصِيصُ عُمُومِ أَمْرِ اللَّهِ تَعَالَى بِالتَّجْمِيعِ بِغَيْرِ نَصٍّ جَلِيٍّ وَلَا فَرْقَ بَيْنَ الْإِمَامِ فِي الْجُمُعَةِ وَالْجَمَاعَةِ فِيهَا وَبَيْنَ الْإِمَامِ فِي سَائِرِ الصَّلَوَاتِ وَالْجَمَاعَةِ فِيهَا ، فَمِنْ أَيْنَ وَقَعَ لَهُمْ رَدُّ الْجُمُعَةِ خَاصَّةً إلَى السُّلْطَانِ دُونَ غَيْرِهَا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صَلَّى الْجُمُعَةُ فِي أَيِّ قَرْيَةٍ صَغُرَتْ أَمْ كَبُرَ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جُمُعَةَ وَلَا تَشْرِيقَ إلَّا فِي مِصْرٍ جَامِعٍ </w:t>
      </w:r>
      <w:r>
        <w:rPr>
          <w:rStyle w:val="Tag86e"/>
          <w:rFonts w:ascii="Lotus Linotype" w:hAnsi="Lotus Linotype" w:cs="Lotus Linotype"/>
          <w:sz w:val="28"/>
          <w:sz w:val="28"/>
          <w:szCs w:val="28"/>
          <w:rtl w:val="true"/>
        </w:rPr>
        <w:t xml:space="preserve">، وَقَدْ ذَكَرْنَا خِلَافَ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لِذَلِكَ ، وَخِلَافَهُمْ </w:t>
      </w:r>
      <w:r>
        <w:rPr>
          <w:rStyle w:val="Tag21e"/>
          <w:rFonts w:ascii="Lotus Linotype" w:hAnsi="Lotus Linotype" w:cs="Lotus Linotype"/>
          <w:sz w:val="28"/>
          <w:sz w:val="28"/>
          <w:szCs w:val="28"/>
          <w:rtl w:val="true"/>
        </w:rPr>
        <w:t xml:space="preserve">لِعَلِيٍّ </w:t>
      </w:r>
      <w:r>
        <w:rPr>
          <w:rStyle w:val="Tag86e"/>
          <w:rFonts w:ascii="Lotus Linotype" w:hAnsi="Lotus Linotype" w:cs="Lotus Linotype"/>
          <w:sz w:val="28"/>
          <w:sz w:val="28"/>
          <w:szCs w:val="28"/>
          <w:rtl w:val="true"/>
        </w:rPr>
        <w:t xml:space="preserve">فِي غَيْرِ مَا قِ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كُونُ الْجُمُعَةُ إلَّا فِي قَرْيَةٍ مُتَّصِلَةِ الْبُنْيَانِ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تَحْدِيدٌ لَا دَلِيلَ عَلَيْهِ ، وَهُوَ أَيْضًا فَاسِدٌ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ثَلَاثَةَ دُورٍ قَرْيَةٌ مُتَّصِلَةُ الْبُنْيَانِ ، وَإِلَّا فَلَا بُدَّ لَهُ مِنْ تَحْدِيدِ الْعَدَدِ الَّذِي لَا يَقَعُ اسْمُ قَرْيَةٍ عَلَى أَقَلَّ مِنْهُ ، وَهَذَا مَا لَا سَبِيلَ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الْحَنَفِ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ذَلِكَ لَكَانَ النَّقْلُ بِهِ مُتَّصِلًا ؟ فَ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قَدْ كَانَ ذَلِكَ ، حَتَّى قَطَعَهُ الْمُقَلِّدُونَ بِضَلَالِهِمْ عَنْ الْحَقِّ ، وَقَدْ شَاهَدْنَا جَزِيرَةَ </w:t>
      </w:r>
      <w:r>
        <w:rPr>
          <w:rStyle w:val="Tag86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مَيُورْ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مَعُونَ فِي قُرَاهَا ، حَتَّى قَطَعَ ذَلِكَ بَعْضُ الْمُقَلِّدِينَ </w:t>
      </w:r>
      <w:r>
        <w:rPr>
          <w:rStyle w:val="Tag31e"/>
          <w:rFonts w:ascii="Lotus Linotype" w:hAnsi="Lotus Linotype" w:cs="Lotus Linotype"/>
          <w:sz w:val="28"/>
          <w:sz w:val="28"/>
          <w:szCs w:val="28"/>
          <w:rtl w:val="true"/>
        </w:rPr>
        <w:t xml:space="preserve">لِمَالِكٍ </w:t>
      </w:r>
      <w:r>
        <w:rPr>
          <w:rStyle w:val="Tag86e"/>
          <w:rFonts w:ascii="Lotus Linotype" w:hAnsi="Lotus Linotype" w:cs="Lotus Linotype"/>
          <w:sz w:val="28"/>
          <w:sz w:val="28"/>
          <w:szCs w:val="28"/>
          <w:rtl w:val="true"/>
        </w:rPr>
        <w:t xml:space="preserve">، وَبَاءَ بِإِثْمِ النَّهْيِ عَنْ صَلَا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يَمُرُّ عَلَى أَهْلِ الْمِيَاهِ وَهُمْ يَجْمَعُونَ فَلَا يَنْهَاهُمْ عَ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مَرَ بْنِ عَبْدِ الْعَزِيزِ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أْمُرُ أَهْلَ الْمِيَاهِ أَنْ يَجْمَعُوا ، وَيَأْمُرُ أَهْلَ كُلِّ قَرْيَةٍ لَا يَنْتَقِلُونَ بِأَنْ يُؤَمِّرَ عَلَيْهِمْ أَمِيرٌ يَجْمَعُ بِهِمْ </w:t>
      </w:r>
      <w:r>
        <w:rPr>
          <w:rStyle w:val="Tag86e"/>
          <w:rFonts w:ascii="Lotus Linotype" w:hAnsi="Lotus Linotype" w:cs="Lotus Linotype"/>
          <w:sz w:val="28"/>
          <w:sz w:val="28"/>
          <w:szCs w:val="28"/>
          <w:rtl w:val="true"/>
        </w:rPr>
        <w:t xml:space="preserve">؟ وَ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قَوْلُكُمْ حَقًّا وَصَوَابًا لَجَاءَ بِهِ النَّقْلُ الْمُتَوَاتِرُ ، وَلَمَا جَازَ أَنْ يَجْهَلَهُ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قَبْلَهُ أَبُوهُ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زُّهْرِيُّ </w:t>
      </w:r>
      <w:r>
        <w:rPr>
          <w:rStyle w:val="Tag86e"/>
          <w:rFonts w:ascii="Lotus Linotype" w:hAnsi="Lotus Linotype" w:cs="Lotus Linotype"/>
          <w:sz w:val="28"/>
          <w:sz w:val="28"/>
          <w:szCs w:val="28"/>
          <w:rtl w:val="true"/>
        </w:rPr>
        <w:t xml:space="preserve">وَغَيْرُهُ ، وَلَا حُجَّةَ فِي قَوْلِ قَائِلٍ دُو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جُمُعَةَ جَائِزَةٌ فِي مَسْجِدَيْنِ فَصَاعِدًا فِي الْقَرْ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أَصْحَابَ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حَكَمُوا عَنْ </w:t>
      </w:r>
      <w:r>
        <w:rPr>
          <w:rStyle w:val="Tag30e"/>
          <w:rFonts w:ascii="Lotus Linotype" w:hAnsi="Lotus Linotype" w:cs="Lotus Linotype"/>
          <w:sz w:val="28"/>
          <w:sz w:val="28"/>
          <w:szCs w:val="28"/>
          <w:rtl w:val="true"/>
        </w:rPr>
        <w:t xml:space="preserve">أَبِي يُوسُ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لَا تُجْزِئُ الْجُمُعَةُ إلَّا فِي مَوْضِعٍ وَاحِدٍ مِنْ الْمِصْرِ ، إلَّا أَنْ يَكُونَ جَانِبَانِ بَيْنَهُمَا نَهْرٌ ، فَيُجْزِئُ أَنْ يَجْمَعَ فِي كُلِّ جَانِبٍ مِ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وْا عَنْ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بْنِ الْحَسَنِ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يُوسُفَ </w:t>
      </w:r>
      <w:r>
        <w:rPr>
          <w:rStyle w:val="Tag86e"/>
          <w:rFonts w:ascii="Lotus Linotype" w:hAnsi="Lotus Linotype" w:cs="Lotus Linotype"/>
          <w:sz w:val="28"/>
          <w:sz w:val="28"/>
          <w:szCs w:val="28"/>
          <w:rtl w:val="true"/>
        </w:rPr>
        <w:t xml:space="preserve">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جُمُعَةَ تُجْزِئُ فِي مَوْضِعَيْنِ فِي الْمِصْرِ ، وَلَا تُجْزِئُ فِي ثَلَاثَةِ مَوَاضِعَ ؟ وَكِلَا هَذَيْنِ الْمَذْهَبَيْنِ مِنْ السُّخْفِ حَيْثُ لَا نِهَايَةَ لَهُ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عَضِّدُهُمَا قُرْآنٌ ، وَلَا سُنَّةٌ ، وَلَا قَوْلُ صَاحِبٍ ، وَلَا إجْمَاعٌ وَلَا قِيَاسٌ وَقَدْ رَوَوْا عَنْ </w:t>
      </w:r>
      <w:r>
        <w:rPr>
          <w:rStyle w:val="Tag30e"/>
          <w:rFonts w:ascii="Lotus Linotype" w:hAnsi="Lotus Linotype" w:cs="Lotus Linotype"/>
          <w:sz w:val="28"/>
          <w:sz w:val="28"/>
          <w:szCs w:val="28"/>
          <w:rtl w:val="true"/>
        </w:rPr>
        <w:t xml:space="preserve">مُحَمَّدِ بْنِ 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ا تُجْزِئُ فِي ثَلَاثَةِ مَوَاضِعَ مِنْ الْمِ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الْعِيدَ فِي الْمُصَلَّى وَاسْتَخْلَفَ مَنْ صَلَّى بِالضُّعَفَاءِ فِي الْمَسْجِدِ </w:t>
      </w:r>
      <w:r>
        <w:rPr>
          <w:rStyle w:val="Tag86e"/>
          <w:rFonts w:ascii="Lotus Linotype" w:hAnsi="Lotus Linotype" w:cs="Lotus Linotype"/>
          <w:sz w:val="28"/>
          <w:sz w:val="28"/>
          <w:szCs w:val="28"/>
          <w:rtl w:val="true"/>
        </w:rPr>
        <w:t xml:space="preserve">، فَهُمَا مَوْضِعَانِ وَهَذَا لَا 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أْيًا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و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ا تُجْزِئُ الْجُمُعَةُ إلَّا فِي الْمُصَ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جَامِعِ فَقَطْ ، وَإِلَّا فَقَدْ خَالَفْتُمُوهُ ، كَمَا خَالَفْتُمُوهُ فِي هَذَا الْخَبَرِ نَفْسِهِ ، إذْ أَمَرَ رَضِيَ اللَّهُ عَنْهُ الَّذِي اسْتَخْلَفَ أَنْ يُصَلِّيَ بِهِمْ الْعِيدَ أَرْبَ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لْ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شَاذٌّ فَيُقَالُ 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الشَّاذُّ هُوَ الَّذِي أَجَزْتُمْ ، وَالْمَعْرُوفُ هُوَ الَّذِي أَنْكَرْتُمْ وَمَا جَعَلَ اللَّهُ تَعَالَى آرَاءَكُمْ قِيَاسًا عَلَى الْأُمَّةِ ، وَلَا عِيَارًا فِي دِينِهِ وَهَلَّا قُلْتُمْ ، فِي هَذَا الْخَبَرِ كَمَا تَقُولُونَ فِي خَبَرِ الْمُصَرَّاةِ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عْتِرَاضٌ عَلَى الْآيَةِ ؛ لِأَنَّ اللَّهَ تَعَالَى عَمَّ الَّذِينَ آمَنُوا بِافْتِرَاضِ السَّعْيِ إلَى الْجُمُعَةِ ، فَصَارَ تَخْصِيصُهُ اعْتِرَاضًا عَلَى الْقُرْآنِ بِخَبَرٍ شَاذٍّ غَيْرِ قَوِيِّ النَّقْلِ فِي أَنَّ ذَلِكَ لَا يَجِبُ إلَّا فِي مِصْرٍ جَامِعٍ ؟ وَمَنَعَ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Subject1"/>
          <w:rFonts w:ascii="Lotus Linotype" w:hAnsi="Lotus Linotype" w:cs="Lotus Linotype"/>
          <w:color w:val="000000"/>
          <w:sz w:val="28"/>
          <w:sz w:val="28"/>
          <w:szCs w:val="28"/>
          <w:rtl w:val="true"/>
        </w:rPr>
        <w:t xml:space="preserve">التَّجْمِيعِ فِي مَوْضِعَيْنِ فِي </w:t>
      </w:r>
      <w:r>
        <w:rPr>
          <w:rStyle w:val="Tag120e"/>
          <w:rFonts w:ascii="Lotus Linotype" w:hAnsi="Lotus Linotype" w:cs="Lotus Linotype"/>
          <w:b/>
          <w:b/>
          <w:bCs/>
          <w:sz w:val="28"/>
          <w:sz w:val="28"/>
          <w:szCs w:val="28"/>
          <w:rtl w:val="true"/>
        </w:rPr>
        <w:t xml:space="preserve">الْمِ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يْنَا الْمُنْتَسِبِينَ إلَى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يَحُدُّونَ فِي أَنْ لَا يَكُونَ بَيْنَ الْجَامِعِينَ أَقَلُّ مِنْ ثَلَاثَةِ أَمْيَالٍ وَهَذَا عَجَبٌ عَجِيبٌ ، وَلَا نَدْرِي مِنْ أَيْنَ جَاءَ هَذَا التَّحْدِيدُ ؟ وَلَا كَيْف دَخَلَ فِي عَقْلِ ذِي عَقْلٍ حَتَّى يَجْعَلَهُ دِينًا ؟ نَعُوذُ بِاَللَّهِ مِنْ الْخِذْلَ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ذَا نُودِيَ لِلصَّلَاةِ مِنْ يَوْمِ الْجُمُعَةِ فَاسْعَوْا إلَى ذِكْرِ اللَّهِ وَذَرُوا الْبَيْعَ ذَلِكُمْ خَيْرٌ لَ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قُلْ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مَوْضِعٍ وَلَا مَوْضِعَيْنِ وَلَا أَقَلَّ ، وَلَا أَكْثَرَ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كَانَ أَهْلُ الْعَوَالِي يَشْهَدُونَ مَعَ النَّبِيِّ صَلَّى اللَّهُ عَلَيْهِ وَسَلَّمَ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وَقَدْ كَانَ أَهْلُ </w:t>
      </w:r>
      <w:r>
        <w:rPr>
          <w:rStyle w:val="Tag23e"/>
          <w:rFonts w:ascii="Lotus Linotype" w:hAnsi="Lotus Linotype" w:cs="Lotus Linotype"/>
          <w:sz w:val="28"/>
          <w:sz w:val="28"/>
          <w:szCs w:val="28"/>
          <w:rtl w:val="true"/>
        </w:rPr>
        <w:t xml:space="preserve">ذِي الْحُلَيْفَةِ </w:t>
      </w:r>
      <w:r>
        <w:rPr>
          <w:rStyle w:val="Tag86e"/>
          <w:rFonts w:ascii="Lotus Linotype" w:hAnsi="Lotus Linotype" w:cs="Lotus Linotype"/>
          <w:sz w:val="28"/>
          <w:sz w:val="28"/>
          <w:szCs w:val="28"/>
          <w:rtl w:val="true"/>
        </w:rPr>
        <w:t xml:space="preserve">يَجْمَعُونَ مَعَهُ أَيْضًا عَلَيْهِ السَّلَامُ ، رُوِّينَا ذَلِكَ مِنْ طَرِيقِ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وَلَا يَلْزَمُ هَذَا عِنْدَكُمْ ، وَقَدْ كَانُوا يَشْهَدُونَ مَعَهُ عَلَيْهِ السَّلَامُ سَائِرَ الصَّلَوَاتِ ، وَلَمْ يَكُنْ ذَلِكَ دَلِيلًا عَلَى أَنَّ سَائِرَ قَوْمِهِمْ لَا يُصَلُّونَ الْجَمَاعَاتِ فِي مَسَاجِدِهِمْ ، وَلَمْ يَأْتِ قَطُّ نَصٌّ بِأَنَّهُمْ كَانُوا لَا يَجْمَعُونَ سَائِرَ قَوْمِهِمْ فِي مَسَاجِدِهِمْ ، وَلَا يَحُدُّونَ هَذَا أَبَدًا ؟ وَمِنْ الْبُرْهَانِ الْقَاطِعِ عَلَى صِحَّةِ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لَّهَ تَعَالَى إنَّمَا افْتَرَضَ فِي الْقُرْآنِ </w:t>
      </w:r>
      <w:r>
        <w:rPr>
          <w:rStyle w:val="Tag120e"/>
          <w:rFonts w:ascii="Lotus Linotype" w:hAnsi="Lotus Linotype" w:cs="Lotus Linotype"/>
          <w:b/>
          <w:b/>
          <w:bCs/>
          <w:sz w:val="28"/>
          <w:sz w:val="28"/>
          <w:szCs w:val="28"/>
          <w:rtl w:val="true"/>
        </w:rPr>
        <w:t xml:space="preserve">السَّعْيَ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صَلَاةِ الْجُمُعَةِ </w:t>
      </w:r>
      <w:r>
        <w:rPr>
          <w:rStyle w:val="Tag86e"/>
          <w:rFonts w:ascii="Lotus Linotype" w:hAnsi="Lotus Linotype" w:cs="Lotus Linotype"/>
          <w:sz w:val="28"/>
          <w:sz w:val="28"/>
          <w:szCs w:val="28"/>
          <w:rtl w:val="true"/>
        </w:rPr>
        <w:t xml:space="preserve">إذَا نُودِيَ لَهَا ، لَا قَبْلَ ذَلِكَ ، وَبِالضَّرُورَةِ أَنَّ مَنْ كَانَ عَلَى نَحْوِ نِصْفِ مِيلٍ ، أَوْ ثُلُثَيْ مِيلٍ لَا يُدْرِكُ الصَّلَاةَ أَصْلًا إذَا رَاحَ إلَيْهَا فِي الْوَقْتِ الَّذِي أَمَرَهُ اللَّهُ تَعَالَى بِالرَّوَاحِ إ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ضَرُورَةً </w:t>
      </w:r>
      <w:r>
        <w:rPr>
          <w:rStyle w:val="Tag19e"/>
          <w:rFonts w:ascii="Lotus Linotype" w:hAnsi="Lotus Linotype" w:cs="Lotus Linotype"/>
          <w:sz w:val="28"/>
          <w:sz w:val="28"/>
          <w:szCs w:val="28"/>
          <w:rtl w:val="true"/>
        </w:rPr>
        <w:t xml:space="preserve">أَنَّهُ </w:t>
      </w:r>
      <w:r>
        <w:rPr>
          <w:rStyle w:val="Tag86e"/>
          <w:rFonts w:ascii="Lotus Linotype" w:hAnsi="Lotus Linotype" w:cs="Lotus Linotype"/>
          <w:sz w:val="28"/>
          <w:sz w:val="28"/>
          <w:szCs w:val="28"/>
          <w:rtl w:val="true"/>
        </w:rPr>
        <w:t xml:space="preserve">لَا بُدَّ لِكُلِّ طَائِفَةٍ مِنْ مَسْجِدٍ يَجْمَعُونَ فِيهِ إذَا رَاحُوا إلَيْهِ فِي الْوَقْتِ الَّذِي أُمِرُوا بِالرَّوَاحِ إلَيْهِ فِيهِ أَدْرَكُوا الْخُطْبَةَ وَالصَّلَاةَ ، وَمَنْ قَالَ غَيْرَ هَذَا فَقَدْ أَوْجَبَ الرَّوَاحَ حِينَ لَيْسَ بِوَاجِبٍ ، وَهَذَا تَنَاقُضٌ وَإِيجَابُ مَا لَيْسَ عِنْدَهُمْ وَاجِبً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عْظَمِ الْبُرْهَانِ عَلَيْ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أَتَى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إِنَّمَا هِيَ قُرًى صِغَارٌ مُفَرَّقَةٌ ، </w:t>
      </w:r>
      <w:r>
        <w:rPr>
          <w:rStyle w:val="Tag26e"/>
          <w:rFonts w:ascii="Lotus Linotype" w:hAnsi="Lotus Linotype" w:cs="Lotus Linotype"/>
          <w:sz w:val="28"/>
          <w:sz w:val="28"/>
          <w:szCs w:val="28"/>
          <w:rtl w:val="true"/>
        </w:rPr>
        <w:t xml:space="preserve">بَنُو مَالِكِ بْنِ النَّجَّارِ </w:t>
      </w:r>
      <w:r>
        <w:rPr>
          <w:rStyle w:val="Tag86e"/>
          <w:rFonts w:ascii="Lotus Linotype" w:hAnsi="Lotus Linotype" w:cs="Lotus Linotype"/>
          <w:sz w:val="28"/>
          <w:sz w:val="28"/>
          <w:szCs w:val="28"/>
          <w:rtl w:val="true"/>
        </w:rPr>
        <w:t xml:space="preserve">فِي قَرْيَتِهِمْ حَوَالِي دُورِهِمْ أَمْوَالُهُمْ وَنَخْلُهُمْ ، </w:t>
      </w:r>
      <w:r>
        <w:rPr>
          <w:rStyle w:val="Tag26e"/>
          <w:rFonts w:ascii="Lotus Linotype" w:hAnsi="Lotus Linotype" w:cs="Lotus Linotype"/>
          <w:sz w:val="28"/>
          <w:sz w:val="28"/>
          <w:szCs w:val="28"/>
          <w:rtl w:val="true"/>
        </w:rPr>
        <w:t xml:space="preserve">وَبَنُو عَدِيِّ بْنِ النَّجَّارِ </w:t>
      </w:r>
      <w:r>
        <w:rPr>
          <w:rStyle w:val="Tag86e"/>
          <w:rFonts w:ascii="Lotus Linotype" w:hAnsi="Lotus Linotype" w:cs="Lotus Linotype"/>
          <w:sz w:val="28"/>
          <w:sz w:val="28"/>
          <w:szCs w:val="28"/>
          <w:rtl w:val="true"/>
        </w:rPr>
        <w:t xml:space="preserve">فِي دَارِهِمْ كَذَلِكَ ، </w:t>
      </w:r>
      <w:r>
        <w:rPr>
          <w:rStyle w:val="Tag26e"/>
          <w:rFonts w:ascii="Lotus Linotype" w:hAnsi="Lotus Linotype" w:cs="Lotus Linotype"/>
          <w:sz w:val="28"/>
          <w:sz w:val="28"/>
          <w:szCs w:val="28"/>
          <w:rtl w:val="true"/>
        </w:rPr>
        <w:t xml:space="preserve">وَبَنُو مَازِنِ بْنِ النَّجَّارِ </w:t>
      </w:r>
      <w:r>
        <w:rPr>
          <w:rStyle w:val="Tag86e"/>
          <w:rFonts w:ascii="Lotus Linotype" w:hAnsi="Lotus Linotype" w:cs="Lotus Linotype"/>
          <w:sz w:val="28"/>
          <w:sz w:val="28"/>
          <w:szCs w:val="28"/>
          <w:rtl w:val="true"/>
        </w:rPr>
        <w:t xml:space="preserve">كَذَلِكَ ، </w:t>
      </w:r>
      <w:r>
        <w:rPr>
          <w:rStyle w:val="Tag26e"/>
          <w:rFonts w:ascii="Lotus Linotype" w:hAnsi="Lotus Linotype" w:cs="Lotus Linotype"/>
          <w:sz w:val="28"/>
          <w:sz w:val="28"/>
          <w:szCs w:val="28"/>
          <w:rtl w:val="true"/>
        </w:rPr>
        <w:t xml:space="preserve">وَبَنُو سَالِمٍ </w:t>
      </w:r>
      <w:r>
        <w:rPr>
          <w:rStyle w:val="Tag86e"/>
          <w:rFonts w:ascii="Lotus Linotype" w:hAnsi="Lotus Linotype" w:cs="Lotus Linotype"/>
          <w:sz w:val="28"/>
          <w:sz w:val="28"/>
          <w:szCs w:val="28"/>
          <w:rtl w:val="true"/>
        </w:rPr>
        <w:t xml:space="preserve">كَذَلِكَ ، </w:t>
      </w:r>
      <w:r>
        <w:rPr>
          <w:rStyle w:val="Tag26e"/>
          <w:rFonts w:ascii="Lotus Linotype" w:hAnsi="Lotus Linotype" w:cs="Lotus Linotype"/>
          <w:sz w:val="28"/>
          <w:sz w:val="28"/>
          <w:szCs w:val="28"/>
          <w:rtl w:val="true"/>
        </w:rPr>
        <w:t xml:space="preserve">وَبَنُو سَاعِدَةَ </w:t>
      </w:r>
      <w:r>
        <w:rPr>
          <w:rStyle w:val="Tag86e"/>
          <w:rFonts w:ascii="Lotus Linotype" w:hAnsi="Lotus Linotype" w:cs="Lotus Linotype"/>
          <w:sz w:val="28"/>
          <w:sz w:val="28"/>
          <w:szCs w:val="28"/>
          <w:rtl w:val="true"/>
        </w:rPr>
        <w:t xml:space="preserve">كَذَلِكَ ، </w:t>
      </w:r>
      <w:r>
        <w:rPr>
          <w:rStyle w:val="Tag26e"/>
          <w:rFonts w:ascii="Lotus Linotype" w:hAnsi="Lotus Linotype" w:cs="Lotus Linotype"/>
          <w:sz w:val="28"/>
          <w:sz w:val="28"/>
          <w:szCs w:val="28"/>
          <w:rtl w:val="true"/>
        </w:rPr>
        <w:t xml:space="preserve">وَبَنُو الْحَارِثِ بْنِ الْخَزْرَجِ </w:t>
      </w:r>
      <w:r>
        <w:rPr>
          <w:rStyle w:val="Tag86e"/>
          <w:rFonts w:ascii="Lotus Linotype" w:hAnsi="Lotus Linotype" w:cs="Lotus Linotype"/>
          <w:sz w:val="28"/>
          <w:sz w:val="28"/>
          <w:szCs w:val="28"/>
          <w:rtl w:val="true"/>
        </w:rPr>
        <w:t xml:space="preserve">كَذَلِكَ ، </w:t>
      </w:r>
      <w:r>
        <w:rPr>
          <w:rStyle w:val="Tag26e"/>
          <w:rFonts w:ascii="Lotus Linotype" w:hAnsi="Lotus Linotype" w:cs="Lotus Linotype"/>
          <w:sz w:val="28"/>
          <w:sz w:val="28"/>
          <w:szCs w:val="28"/>
          <w:rtl w:val="true"/>
        </w:rPr>
        <w:t xml:space="preserve">وَبَنُو عَمْرِو بْنِ عَوْفٍ </w:t>
      </w:r>
      <w:r>
        <w:rPr>
          <w:rStyle w:val="Tag86e"/>
          <w:rFonts w:ascii="Lotus Linotype" w:hAnsi="Lotus Linotype" w:cs="Lotus Linotype"/>
          <w:sz w:val="28"/>
          <w:sz w:val="28"/>
          <w:szCs w:val="28"/>
          <w:rtl w:val="true"/>
        </w:rPr>
        <w:t xml:space="preserve">كَذَلِكَ ، </w:t>
      </w:r>
      <w:r>
        <w:rPr>
          <w:rStyle w:val="Tag26e"/>
          <w:rFonts w:ascii="Lotus Linotype" w:hAnsi="Lotus Linotype" w:cs="Lotus Linotype"/>
          <w:sz w:val="28"/>
          <w:sz w:val="28"/>
          <w:szCs w:val="28"/>
          <w:rtl w:val="true"/>
        </w:rPr>
        <w:t xml:space="preserve">وَبَنُو عَبْدِ الْأَشْهَلِ </w:t>
      </w:r>
      <w:r>
        <w:rPr>
          <w:rStyle w:val="Tag86e"/>
          <w:rFonts w:ascii="Lotus Linotype" w:hAnsi="Lotus Linotype" w:cs="Lotus Linotype"/>
          <w:sz w:val="28"/>
          <w:sz w:val="28"/>
          <w:szCs w:val="28"/>
          <w:rtl w:val="true"/>
        </w:rPr>
        <w:t xml:space="preserve">كَذَلِكَ ، وَسَائِرِ بُطُونِ الْأَنْصَارِ كَذَلِكَ ، فَبَنَى مَسْجِدَهُ فِي </w:t>
      </w:r>
      <w:r>
        <w:rPr>
          <w:rStyle w:val="Tag26e"/>
          <w:rFonts w:ascii="Lotus Linotype" w:hAnsi="Lotus Linotype" w:cs="Lotus Linotype"/>
          <w:sz w:val="28"/>
          <w:sz w:val="28"/>
          <w:szCs w:val="28"/>
          <w:rtl w:val="true"/>
        </w:rPr>
        <w:t xml:space="preserve">بَنِي مَالِكِ بْنِ النَّجَّارِ </w:t>
      </w:r>
      <w:r>
        <w:rPr>
          <w:rStyle w:val="Tag86e"/>
          <w:rFonts w:ascii="Lotus Linotype" w:hAnsi="Lotus Linotype" w:cs="Lotus Linotype"/>
          <w:sz w:val="28"/>
          <w:sz w:val="28"/>
          <w:szCs w:val="28"/>
          <w:rtl w:val="true"/>
        </w:rPr>
        <w:t xml:space="preserve">، وَجَمَعَ فِيهِ فِي قَرْيَةٍ لَيْسَتْ بِالْكَبِيرَةِ ، وَلَا مِصْرَ هُنَ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قَوْلُ مَنْ ادَّعَى أَنْ لَا جُمُعَةَ إلَّا فِي مِصْرٍ ، وَهَذَا أَمْرٌ لَا يَجْهَلُهُ أَحَدٌ لَا مُؤْمِنٌ وَلَا كَافِرٌ ، بَلْ هُوَ نَقْلُ الْكَوَافِّ مِنْ شَرْقِ الْأَرْضِ إلَى غَرْبِهَا ،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يْثُمَا كُنْ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بَاحَةٌ لِلتَّجْمِيعِ فِي جَمِيعِ الْمَسَاجِدِ ؟ وَرُوِّينَا عَنْ </w:t>
      </w:r>
      <w:r>
        <w:rPr>
          <w:rStyle w:val="Tag29e"/>
          <w:rFonts w:ascii="Lotus Linotype" w:hAnsi="Lotus Linotype" w:cs="Lotus Linotype"/>
          <w:sz w:val="28"/>
          <w:sz w:val="28"/>
          <w:szCs w:val="28"/>
          <w:rtl w:val="true"/>
        </w:rPr>
        <w:t xml:space="preserve">عَمْرِو بْنِ دِينَارٍ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كَانَ الْمَسْجِدُ تُجْمَعُ فِيهِ لِلصَّلَاةِ فَلْتُصَلَّ فِيهِ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بْنِ أَبِي رَبَاحٍ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أَيْت أَهْلَ </w:t>
      </w:r>
      <w:r>
        <w:rPr>
          <w:rStyle w:val="Tag23e"/>
          <w:rFonts w:ascii="Lotus Linotype" w:hAnsi="Lotus Linotype" w:cs="Lotus Linotype"/>
          <w:sz w:val="28"/>
          <w:sz w:val="28"/>
          <w:szCs w:val="28"/>
          <w:rtl w:val="true"/>
        </w:rPr>
        <w:t xml:space="preserve">الْبَصْرَةِ </w:t>
      </w:r>
      <w:r>
        <w:rPr>
          <w:rStyle w:val="Tag8e"/>
          <w:rFonts w:ascii="Lotus Linotype" w:hAnsi="Lotus Linotype" w:cs="Lotus Linotype"/>
          <w:sz w:val="28"/>
          <w:sz w:val="28"/>
          <w:szCs w:val="28"/>
          <w:rtl w:val="true"/>
        </w:rPr>
        <w:t xml:space="preserve">لَا يَسَعُهُمْ الْمَسْجِدُ الْأَكْبَرُ كَيْفَ يَصْنَعُونَ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كُلِّ قَوْمٍ مَسْجِدٌ يَجْمَعُونَ فِيهِ ثُمَّ يُجْزِئُ ذَلِكَ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وَبِهِ نَأْخُذُ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يْسَ </w:t>
      </w:r>
      <w:r>
        <w:rPr>
          <w:rStyle w:val="Tag120e"/>
          <w:rFonts w:ascii="Lotus Linotype" w:hAnsi="Lotus Linotype" w:cs="Lotus Linotype"/>
          <w:b/>
          <w:b/>
          <w:bCs/>
          <w:sz w:val="28"/>
          <w:sz w:val="28"/>
          <w:szCs w:val="28"/>
          <w:rtl w:val="true"/>
        </w:rPr>
        <w:t xml:space="preserve">لِلسَّيِّدِ مَنْعُ عَبْدِهِ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حُضُورِ الْجُمُعَةِ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إذْ قَدْ ثَبَتَ أَنَّهُ مَدْعُوٌّ إلَيْهَا فَسَعْيُهُ إلَيْهَا فَرْضٌ ، كَمَا أَنَّ الصَّلَاةَ فَرْضٌ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هُ مَنْعُهُ مِنْ شَيْءٍ مِنْ فَرَائِضِهِ ،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لَا لَعْنَةُ اللَّهِ عَلَى الظَّالِمِينَ الَّذِينَ يَصُدُّونَ عَنْ سَبِيلِ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طَاعَةَ فِي مَعْصِيَةٍ إنَّمَا الطَّاعَةُ فِي الطَّاعَةِ </w:t>
      </w:r>
      <w:r>
        <w:rPr>
          <w:rStyle w:val="Tag86e"/>
          <w:rFonts w:cs="Lotus Linotype" w:ascii="Lotus Linotype" w:hAnsi="Lotus Linotype"/>
          <w:sz w:val="28"/>
          <w:szCs w:val="28"/>
          <w:rtl w:val="true"/>
        </w:rPr>
        <w:t>} .</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جُمُعَةَ </w:t>
      </w:r>
      <w:r>
        <w:rPr>
          <w:rStyle w:val="Subject1"/>
          <w:rFonts w:ascii="Lotus Linotype" w:hAnsi="Lotus Linotype" w:cs="Lotus Linotype"/>
          <w:color w:val="000000"/>
          <w:sz w:val="28"/>
          <w:sz w:val="28"/>
          <w:szCs w:val="28"/>
          <w:rtl w:val="true"/>
        </w:rPr>
        <w:t xml:space="preserve">عَلَى مَعْذُورٍ </w:t>
      </w:r>
      <w:r>
        <w:rPr>
          <w:rStyle w:val="Tag120e"/>
          <w:rFonts w:ascii="Lotus Linotype" w:hAnsi="Lotus Linotype" w:cs="Lotus Linotype"/>
          <w:b/>
          <w:b/>
          <w:bCs/>
          <w:sz w:val="28"/>
          <w:sz w:val="28"/>
          <w:szCs w:val="28"/>
          <w:rtl w:val="true"/>
        </w:rPr>
        <w:t xml:space="preserve">بِمَرَضٍ </w:t>
      </w:r>
      <w:r>
        <w:rPr>
          <w:rStyle w:val="Tag86e"/>
          <w:rFonts w:ascii="Lotus Linotype" w:hAnsi="Lotus Linotype" w:cs="Lotus Linotype"/>
          <w:sz w:val="28"/>
          <w:sz w:val="28"/>
          <w:szCs w:val="28"/>
          <w:rtl w:val="true"/>
        </w:rPr>
        <w:t xml:space="preserve">، أَوْ غَيْرِ ذَلِكَ مِنْ الْأَعْذَارِ ، وَلَا عَلَى النِّسَاءِ ، فَإِنْ حَضَرَ هَؤُلَاءِ صَلُّوهَا رَكْعَتَيْنِ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جُمُعَةَ كَسَائِرِ الصَّلَوَاتِ تَجِبُ عَلَى مَنْ وَجَبَتْ عَلَيْهِ سَائِرُ الصَّلَوَاتِ فِي الْجَمَاعَ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قِطُ الْإِجَابَةَ مِنْ الْأَعْذَارِ مَا يُسْقِطُ الْإِجَابَةَ إلَى غَيْرِهَا وَلَا فَرْقَ فَإِنْ حَضَرَهَا الْمَعْذُورُ فَقَدْ سَقَطَ الْعُذْرُ ، فَصَارَ مِنْ أَهْلِهَا وَهِيَ رَكْعَتَانِ كَمَا قَالَ رَسُولُ اللَّهِ صَلَّى اللَّهُ عَلَيْهِ وَسَلَّمَ وَلَوْ </w:t>
      </w:r>
      <w:r>
        <w:rPr>
          <w:rStyle w:val="Tag120e"/>
          <w:rFonts w:ascii="Lotus Linotype" w:hAnsi="Lotus Linotype" w:cs="Lotus Linotype"/>
          <w:b/>
          <w:b/>
          <w:bCs/>
          <w:sz w:val="28"/>
          <w:sz w:val="28"/>
          <w:szCs w:val="28"/>
          <w:rtl w:val="true"/>
        </w:rPr>
        <w:t xml:space="preserve">صَلَّاهَا الرَّجُلُ </w:t>
      </w:r>
      <w:r>
        <w:rPr>
          <w:rStyle w:val="Subject1"/>
          <w:rFonts w:ascii="Lotus Linotype" w:hAnsi="Lotus Linotype" w:cs="Lotus Linotype"/>
          <w:color w:val="000000"/>
          <w:sz w:val="28"/>
          <w:sz w:val="28"/>
          <w:szCs w:val="28"/>
          <w:rtl w:val="true"/>
        </w:rPr>
        <w:t xml:space="preserve">الْمَعْذُورُ بِامْرَأَتِهِ </w:t>
      </w:r>
      <w:r>
        <w:rPr>
          <w:rStyle w:val="Tag86e"/>
          <w:rFonts w:ascii="Lotus Linotype" w:hAnsi="Lotus Linotype" w:cs="Lotus Linotype"/>
          <w:sz w:val="28"/>
          <w:sz w:val="28"/>
          <w:szCs w:val="28"/>
          <w:rtl w:val="true"/>
        </w:rPr>
        <w:t xml:space="preserve">صَلَّاهَا رَكْعَتَيْنِ ، وَكَذَلِكَ لَوْ صَلَّاهَا النِّسَاءُ فِي جَمَاعَةٍ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لْزَمُ </w:t>
      </w:r>
      <w:r>
        <w:rPr>
          <w:rStyle w:val="Subject1"/>
          <w:rFonts w:ascii="Lotus Linotype" w:hAnsi="Lotus Linotype" w:cs="Lotus Linotype"/>
          <w:color w:val="000000"/>
          <w:sz w:val="28"/>
          <w:sz w:val="28"/>
          <w:szCs w:val="28"/>
          <w:rtl w:val="true"/>
        </w:rPr>
        <w:t xml:space="preserve">الْمَجِيءُ إلَى </w:t>
      </w:r>
      <w:r>
        <w:rPr>
          <w:rStyle w:val="Tag120e"/>
          <w:rFonts w:ascii="Lotus Linotype" w:hAnsi="Lotus Linotype" w:cs="Lotus Linotype"/>
          <w:b/>
          <w:b/>
          <w:bCs/>
          <w:sz w:val="28"/>
          <w:sz w:val="28"/>
          <w:szCs w:val="28"/>
          <w:rtl w:val="true"/>
        </w:rPr>
        <w:t xml:space="preserve">الْجُمُعَةِ </w:t>
      </w:r>
      <w:r>
        <w:rPr>
          <w:rStyle w:val="Tag86e"/>
          <w:rFonts w:ascii="Lotus Linotype" w:hAnsi="Lotus Linotype" w:cs="Lotus Linotype"/>
          <w:sz w:val="28"/>
          <w:sz w:val="28"/>
          <w:szCs w:val="28"/>
          <w:rtl w:val="true"/>
        </w:rPr>
        <w:t xml:space="preserve">مَنْ كَانَ مِنْهَا بِحَيْثُ إذَا زَالَتْ الشَّمْسُ وَقَدْ تَوَضَّأَ قَبْلَ ذَلِكَ دَخَلَ الطَّرِيقَ إثْرَ أَوَّلِ الزَّوَالِ وَمَشَى مُتَرَسِّلًا وَيُدْرِكُ مِنْهَا وَلَوْ السَّلَامَ ، سَوَاءٌ سَمِعَ النِّدَاءَ أَوْ لَمْ يَسْمَعْ ، فَمَنْ كَانَ بِحَيْثُ إنْ فَعَلَ مَا ذَكَرْنَا لَمْ يُدْرِكْ مِنْهَا وَلَا السَّلَامَ لَمْ يَلْزَمْهُ الْمَجِيءُ إلَيْهَا ، سَمِعَ النِّدَاءَ أَوْ لَمْ يَسْمَعْ ، وَهُوَ قَوْلُ </w:t>
      </w:r>
      <w:r>
        <w:rPr>
          <w:rStyle w:val="Tag29e"/>
          <w:rFonts w:ascii="Lotus Linotype" w:hAnsi="Lotus Linotype" w:cs="Lotus Linotype"/>
          <w:sz w:val="28"/>
          <w:sz w:val="28"/>
          <w:szCs w:val="28"/>
          <w:rtl w:val="true"/>
        </w:rPr>
        <w:t xml:space="preserve">رَبِيعَ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عُذْرُ </w:t>
      </w:r>
      <w:r>
        <w:rPr>
          <w:rStyle w:val="Subject1"/>
          <w:rFonts w:ascii="Lotus Linotype" w:hAnsi="Lotus Linotype" w:cs="Lotus Linotype"/>
          <w:color w:val="000000"/>
          <w:sz w:val="28"/>
          <w:sz w:val="28"/>
          <w:szCs w:val="28"/>
          <w:rtl w:val="true"/>
        </w:rPr>
        <w:t xml:space="preserve">فِي التَّخَلُّفِ عَنْهَا </w:t>
      </w:r>
      <w:r>
        <w:rPr>
          <w:rStyle w:val="Tag86e"/>
          <w:rFonts w:ascii="Lotus Linotype" w:hAnsi="Lotus Linotype" w:cs="Lotus Linotype"/>
          <w:sz w:val="28"/>
          <w:sz w:val="28"/>
          <w:szCs w:val="28"/>
          <w:rtl w:val="true"/>
        </w:rPr>
        <w:t xml:space="preserve">كَالْعُذْرِ فِي التَّخَلُّفِ عَنْ سَائِرِ صَلَوَاتِ الْفَرْضِ ، كَمَا ذَكَرْنَا قَبْلُ ، وَاخْتَلَفَ النَّاسُ فِي هَذَ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وِّينَا 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مُوسَى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مُعَاوِيَةَ </w:t>
      </w:r>
      <w:r>
        <w:rPr>
          <w:rStyle w:val="Tag7e"/>
          <w:rFonts w:ascii="Lotus Linotype" w:hAnsi="Lotus Linotype" w:cs="Lotus Linotype"/>
          <w:sz w:val="28"/>
          <w:sz w:val="28"/>
          <w:szCs w:val="28"/>
          <w:rtl w:val="true"/>
        </w:rPr>
        <w:t xml:space="preserve">كَانَ يَأْمُرُ عَلَى الْمِنْبَرِ فِي خُطْبَتِهِ أَهْلَ فَاءَيْنِ فَمَنْ دُونَهَا بِحُضُورِ الْجُمُعَةِ ، وَهُمْ عَلَى أَرْبَعَةٍ وَعِشْرِينَ مِيلًا مِنْ </w:t>
      </w:r>
      <w:r>
        <w:rPr>
          <w:rStyle w:val="Tag23e"/>
          <w:rFonts w:ascii="Lotus Linotype" w:hAnsi="Lotus Linotype" w:cs="Lotus Linotype"/>
          <w:sz w:val="28"/>
          <w:sz w:val="28"/>
          <w:szCs w:val="28"/>
          <w:rtl w:val="true"/>
        </w:rPr>
        <w:t xml:space="preserve">دِمَشْ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مُعَاذِ بْنِ جَبَ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أْمُرُ مَنْ كَانَ عَلَى خَمْسَةَ عَشَرَ مِيلًا بِحُضُورِ الْجُمُعَةِ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الزُّهْرِيِّ وَ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جِبُ الْجُمُعَةُ عَلَى كُلِّ مَنْ كَانَ مِنْ الْجَامِعِ بِمِقْدَارِ </w:t>
      </w:r>
      <w:r>
        <w:rPr>
          <w:rStyle w:val="Tag23e"/>
          <w:rFonts w:ascii="Lotus Linotype" w:hAnsi="Lotus Linotype" w:cs="Lotus Linotype"/>
          <w:sz w:val="28"/>
          <w:sz w:val="28"/>
          <w:szCs w:val="28"/>
          <w:rtl w:val="true"/>
        </w:rPr>
        <w:t xml:space="preserve">ذِي الْحُلَيْفَةِ </w:t>
      </w:r>
      <w:r>
        <w:rPr>
          <w:rStyle w:val="Tag8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قَالَ </w:t>
      </w:r>
      <w:r>
        <w:rPr>
          <w:rStyle w:val="Tag29e"/>
          <w:rFonts w:ascii="Lotus Linotype" w:hAnsi="Lotus Linotype" w:cs="Lotus Linotype"/>
          <w:sz w:val="28"/>
          <w:sz w:val="28"/>
          <w:szCs w:val="28"/>
          <w:rtl w:val="true"/>
        </w:rPr>
        <w:t xml:space="preserve">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ؤْتَى الْجُمُعَةُ مِنْ فَرْسَخَيْنِ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نَافِعٍ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كْرِمَ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كَ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طَاءٍ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ؤْتَى الْجُمُعَةُ مِنْ حَيْثُ إذَا صَلَّاهَا ثُمَّ خَرَجَ أَدْرَكَهُ اللَّيْلُ فِي مَنْزِلِهِ ، وَهُوَ قَوْلُ </w:t>
      </w:r>
      <w:r>
        <w:rPr>
          <w:rStyle w:val="Tag29e"/>
          <w:rFonts w:ascii="Lotus Linotype" w:hAnsi="Lotus Linotype" w:cs="Lotus Linotype"/>
          <w:sz w:val="28"/>
          <w:sz w:val="28"/>
          <w:szCs w:val="28"/>
          <w:rtl w:val="true"/>
        </w:rPr>
        <w:t xml:space="preserve">الْأَوْزَا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عَنْ </w:t>
      </w:r>
      <w:r>
        <w:rPr>
          <w:rStyle w:val="Tag28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مْرِو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بُ الْجُمُعَةُ عَلَى مَنْ سَمِعَ النِّدَاءَ ، وَأَنَّ </w:t>
      </w:r>
      <w:r>
        <w:rPr>
          <w:rStyle w:val="Tag28e"/>
          <w:rFonts w:ascii="Lotus Linotype" w:hAnsi="Lotus Linotype" w:cs="Lotus Linotype"/>
          <w:sz w:val="28"/>
          <w:sz w:val="28"/>
          <w:szCs w:val="28"/>
          <w:rtl w:val="true"/>
        </w:rPr>
        <w:t xml:space="preserve">عَبْدَ اللَّهِ بْنَ عَمْرٍو </w:t>
      </w:r>
      <w:r>
        <w:rPr>
          <w:rStyle w:val="Tag86e"/>
          <w:rFonts w:ascii="Lotus Linotype" w:hAnsi="Lotus Linotype" w:cs="Lotus Linotype"/>
          <w:sz w:val="28"/>
          <w:sz w:val="28"/>
          <w:szCs w:val="28"/>
          <w:rtl w:val="true"/>
        </w:rPr>
        <w:t xml:space="preserve">كَانَ يَكُونُ مِنْ </w:t>
      </w:r>
      <w:r>
        <w:rPr>
          <w:rStyle w:val="Tag23e"/>
          <w:rFonts w:ascii="Lotus Linotype" w:hAnsi="Lotus Linotype" w:cs="Lotus Linotype"/>
          <w:sz w:val="28"/>
          <w:sz w:val="28"/>
          <w:szCs w:val="28"/>
          <w:rtl w:val="true"/>
        </w:rPr>
        <w:t xml:space="preserve">الطَّائِفِ </w:t>
      </w:r>
      <w:r>
        <w:rPr>
          <w:rStyle w:val="Tag86e"/>
          <w:rFonts w:ascii="Lotus Linotype" w:hAnsi="Lotus Linotype" w:cs="Lotus Linotype"/>
          <w:sz w:val="28"/>
          <w:sz w:val="28"/>
          <w:szCs w:val="28"/>
          <w:rtl w:val="true"/>
        </w:rPr>
        <w:t xml:space="preserve">عَلَى ثَلَاثَةِ أَمْيَالٍ فَلَا يَأْتِي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33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بْنِ الْمُنْكَ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ؤْتَى الْجُمُعَةُ عَلَى أَرْبَعَةِ أَمْيَالٍ ؟ وَ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لَّ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بُ الْجُمُعَةُ عَلَى مَنْ كَانَ مِنْ الْمِصْرِ عَلَى ثَلَاثَةِ أَمْيَالٍ ، وَلَا تَجِبُ عَلَى مَنْ كَانَ عَلَى أَكْثَرَ مِنْ ذَلِكَ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بُ عَلَى أَهْلِ الْمِصْرِ وَإِنْ عَظُمَ ، وَأَمَّا مَنْ كَانَ خَارِجَ الْمِصْرِ ، فَمَنْ كَانَ بِحَيْثُ يَسْمَعُ النِّدَاءَ فَعَلَيْهِ أَنْ يُجِيبَ وَمَنْ كَانَ بِحَيْثُ لَا يَسْمَعُ النِّدَاءَ لَمْ تَلْزَمْهُ الْجُمُعَةُ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لْزَمُ الْجُمُعَةُ جَمِيعَ أَهْلِ الْمِ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وا النِّدَاءَ أَوْ لَمْ يَسْمَعُ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تَلْزَمُ مَنْ كَانَ خَارِجَ الْمِصْرِ ، سَمِعَ النِّدَاءَ أَوْ لَمْ يَسْمَعْ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هِ الْأَقْوَالِ لَا حُجَّةَ لِقَائِلِهَا ، لَا مِنْ قُرْآنٍ ، وَلَا سُنَّةٍ صَحِيحَةٍ وَلَا سَقِيمَةٍ ، وَلَا قَوْلِ صَاحِبٍ لَا مُخَالِفٍ لَهُ ، وَلَا إجْمَاعٍ ، وَلَا قِيَاسٍ لَا سِيَّمَ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تَعَلَّقَ مِنْ يَحُدُّ ذَلِكَ بِثَلَاثَةِ أَمْيَالٍ بِأَنَّ أَهْلَ الْعَوَالِي كَانُوا يُجَمِّعُونَ مَعَ رَسُولِ اللَّهِ صَلَّى اللَّهُ عَلَيْهِ وَسَلَّمَ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أَنَّ أَهْلَ </w:t>
      </w:r>
      <w:r>
        <w:rPr>
          <w:rStyle w:val="Tag23e"/>
          <w:rFonts w:ascii="Lotus Linotype" w:hAnsi="Lotus Linotype" w:cs="Lotus Linotype"/>
          <w:sz w:val="28"/>
          <w:sz w:val="28"/>
          <w:szCs w:val="28"/>
          <w:rtl w:val="true"/>
        </w:rPr>
        <w:t xml:space="preserve">ذِي الْحُلَيْفَةِ </w:t>
      </w:r>
      <w:r>
        <w:rPr>
          <w:rStyle w:val="Tag86e"/>
          <w:rFonts w:ascii="Lotus Linotype" w:hAnsi="Lotus Linotype" w:cs="Lotus Linotype"/>
          <w:sz w:val="28"/>
          <w:sz w:val="28"/>
          <w:szCs w:val="28"/>
          <w:rtl w:val="true"/>
        </w:rPr>
        <w:t xml:space="preserve">كَانُوا يُجَمِّعُونَ مَعَهُ عَلَيْهِ السَّلَامُ ، وَهِيَ عَلَى أَكْثَرَ مِنْ ثَلَاثَةِ أَمْيَالٍ ، وَلَيْسَ فِي ذَلِكَ دَلِيلٌ عَلَى أَنَّهُ عَلَيْهِ السَّلَامُ أَوْجَبَ ذَلِكَ عَلَيْهِمْ فَرْضًا ، بَلْ قَدْ رُوِيَ أَنَّهُ عَلَيْهِ السَّلَامُ أُذِنَ لَهُمْ فِي أَنْ لَا يُصَلُّوهَا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ذَلِكَ عَنْ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مَالِكٍ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بَيْدٍ مَوْلَى ابْنِ أَزْهَ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شَهِدْت الْعِيدَ مَعَ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فَصَلَّى ثُمَّ خَطَبَ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 قَدْ اجْتَمَعَ لَكُمْ فِي يَوْمِكُمْ هَذَا عِيدَانِ ، فَمَنْ أَحَبَّ مِنْ أَهْلِ الْعَالِيَةِ أَنْ يَنْتَظِرَ الْجُمُعَةَ فَلْيَنْتَظِرْهَا ، وَمَنْ أَحَبَّ أَنْ يَرْجِعَ فَلْيَرْجِعْ ، فَقَدْ أَذِنْت لَهُ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ذَلِكَ عِنْدَهُ فَرْضًا عَلَيْهِمْ لَمَا أَذِنَ لَهُمْ فِي تَرْكِ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بُ عَلَى مَنْ سَمِعَ النِّدَاءَ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فَإِنَّ </w:t>
      </w:r>
      <w:r>
        <w:rPr>
          <w:rStyle w:val="Tag86e"/>
          <w:rFonts w:ascii="Lotus Linotype" w:hAnsi="Lotus Linotype" w:cs="Lotus Linotype"/>
          <w:sz w:val="28"/>
          <w:sz w:val="28"/>
          <w:szCs w:val="28"/>
          <w:rtl w:val="true"/>
        </w:rPr>
        <w:t xml:space="preserve">النِّدَاءَ قَدْ لَا يَسْمَعُهُ لِخَفَاءِ صَوْتِ الْمُؤَذِّ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لِحَمْلِ الرِّيحِ لَهُ إلَى جِهَةٍ أُخْرَى ، أَوْ لِحَوَالَةٍ رَابِيَةٍ مِنْ الْأَرْضِ دُونَهُ مَنْ كَانَ قَرِيبًا جِدًّا ، وَقَدْ يَسْمَعُ عَلَى أَمْيَالٍ كَثِيرَةٍ إذَا كَانَ الْمُؤَذِّنُ فِي الْمَنَارِ وَالْقَرْيَةُ فِي جَبَلٍ ، وَالْمُؤَذِّنُ صَيِّتًا وَالرِّيحُ تَحْمِلُ صَوْتَهُ ؟ وَبِالضَّرُورَةِ نَدْرِي 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تَسْمَعُ النِّدَاءَ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جِ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إنَّمَا أَمَرَهُ بِالْإِجَابَةِ لِحُضُورِ الصَّلَاةِ الْمَدْعُوِّ إلَيْهَا ، لَا مَنْ يُوقِنُ أَنَّهُ لَا يُدْرِكُ مِنْهَا شَيْئًا ، هَذَا مَعْلُومٌ يَقِينًا وَيُبَيِّنُ ذَلِكَ إخْبَارُهُ عَلَيْهِ السَّلَامُ بِأَنَّهُ يَهُمُّ بِإِحْرَاقِ مَنَازِلِ الْمُتَخَلِّفِينَ عَنْ الصَّلَاةِ فِي الْجَمَاعَةِ لِغَيْرِ عُ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قَدْ اخْتَلَفُوا هَذَا الِاخْتِلَافَ فَالْمَرْجُوعُ إلَيْهِ مَا افْتَرَضَ اللَّهُ الرُّجُوعَ إلَيْهِ مِنْ الْقُرْآنِ وَالسُّنَّةِ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وَجَدْنَا اللَّهَ تَعَالَى قَدْ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إذَا نُودِيَ لِلصَّلَاةِ مِنْ يَوْمِ الْجُمُعَةِ فَاسْعَوْا إلَى ذِكْرِ اللَّهِ وَذَرُوا الْبَيْ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فْتَرَضَ اللَّهُ تَعَالَى السَّعْيَ إلَيْهَا إذَا نُودِيَ لَهَا ، لَا قَبْلَ ذَلِكَ ، وَلَمْ يَشْتَرِطْ تَعَالَى مَنْ سَمِعَ النِّدَاءَ مِمَّنْ لَمْ يَسْمَعْهُ ، </w:t>
      </w:r>
      <w:r>
        <w:rPr>
          <w:rStyle w:val="Tag120e"/>
          <w:rFonts w:ascii="Lotus Linotype" w:hAnsi="Lotus Linotype" w:cs="Lotus Linotype"/>
          <w:b/>
          <w:b/>
          <w:bCs/>
          <w:sz w:val="28"/>
          <w:sz w:val="28"/>
          <w:szCs w:val="28"/>
          <w:rtl w:val="true"/>
        </w:rPr>
        <w:t xml:space="preserve">وَالنِّدَاءُ </w:t>
      </w:r>
      <w:r>
        <w:rPr>
          <w:rStyle w:val="Subject1"/>
          <w:rFonts w:ascii="Lotus Linotype" w:hAnsi="Lotus Linotype" w:cs="Lotus Linotype"/>
          <w:color w:val="000000"/>
          <w:sz w:val="28"/>
          <w:sz w:val="28"/>
          <w:szCs w:val="28"/>
          <w:rtl w:val="true"/>
        </w:rPr>
        <w:t xml:space="preserve">لَهَا </w:t>
      </w:r>
      <w:r>
        <w:rPr>
          <w:rStyle w:val="Tag86e"/>
          <w:rFonts w:ascii="Lotus Linotype" w:hAnsi="Lotus Linotype" w:cs="Lotus Linotype"/>
          <w:sz w:val="28"/>
          <w:sz w:val="28"/>
          <w:szCs w:val="28"/>
          <w:rtl w:val="true"/>
        </w:rPr>
        <w:t xml:space="preserve">إنَّمَا هُوَ إذَا زَالَتْ الشَّمْسُ ، فَمَنْ أَمَرَ بِالرَّوَاحِ قَبْلَ ذَلِكَ فَرْضًا فَقَدْ افْتَرَضَ مَا لَمْ يَفْتَرِضْهُ اللَّهُ تَعَالَى فِي الْآيَةِ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هُ تَعَالَى أَمَرَ بِالرَّوَاحِ إلَيْهَا إثْرَ زَوَالِ الشَّمْسِ ، لَا قَبْلَ ذَلِكَ ، فَصَحَّ أَنَّهُ قَبْلَ ذَلِكَ فَضِيلَةٌ لَا فَرِيضَةٌ ، كَمَنْ قَرَّبَ بَدَنَةً ، أَوْ بَقَرَةً ، أَوْ كَبْشًا ، أَوْ مَا ذُكِرَ مَعَهَا وَقَدْ صَحَّ أَمْرُ النَّبِيِّ صَلَّى اللَّهُ عَلَيْهِ وَسَلَّمَ مَنْ مَشَى إلَى الصَّلَاةِ بِالسَّكِينَةِ وَالْوَقَارِ ، وَالسَّعْيِ الْمَذْكُورِ فِي الْقُرْآنِ إنَّمَا هُوَ الْمَشْيُ لَا الْجَ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السَّعْيَ الْمَأْمُورَ بِهِ إنَّمَا هُوَ لِإِدْرَاكِ الصَّلَاةِ لَا لِلْعَنَاءِ دُونَ إدْرَاكِهَا ، 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مَا أَدْرَكْتُمْ فَصَلُّوا وَمَا فَاتَكُمْ فَأَتِمُّ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قَوْلُنَا بِيَقِينٍ لَا مِرْيَةَ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يَبْتَدِئُ </w:t>
      </w:r>
      <w:r>
        <w:rPr>
          <w:rStyle w:val="Tag120e"/>
          <w:rFonts w:ascii="Lotus Linotype" w:hAnsi="Lotus Linotype" w:cs="Lotus Linotype"/>
          <w:b/>
          <w:b/>
          <w:bCs/>
          <w:sz w:val="28"/>
          <w:sz w:val="28"/>
          <w:szCs w:val="28"/>
          <w:rtl w:val="true"/>
        </w:rPr>
        <w:t xml:space="preserve">الْإِمَامُ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الْأَذَانِ وَتَمَامِهِ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بِالْخُطْبَةِ </w:t>
      </w:r>
      <w:r>
        <w:rPr>
          <w:rStyle w:val="Tag86e"/>
          <w:rFonts w:ascii="Lotus Linotype" w:hAnsi="Lotus Linotype" w:cs="Lotus Linotype"/>
          <w:sz w:val="28"/>
          <w:sz w:val="28"/>
          <w:szCs w:val="28"/>
          <w:rtl w:val="true"/>
        </w:rPr>
        <w:t xml:space="preserve">فَيَخْطُبُ وَاقِفًا خُطْبَتَيْنِ يَجْلِسُ بَيْنَهُمَا جِلْسَةً ؟ وَلَيْسَتْ الْخُطْبَةُ فَرْضًا ، فَلَوْ صَلَّاهَا إمَامٌ دُونَ خُطْبَةٍ صَلَّاهَا رَكْعَتَيْنِ جَهْرًا وَلَا بُدَّ وَنَسْتَحِبُّ لَهُ أَنْ يَخْطُبَهُمَا عَلَى أَعْلَى الْمِنْبَرِ مُقْبِلًا عَلَى النَّاسِ بِوَجْهِهِ ، يَحْمَدُ اللَّهَ تَعَالَى ، وَيُصَلِّي عَلَى رَسُولِهِ صَلَّى اللَّهُ عَلَيْهِ وَسَلَّمَ وَيُذَكِّرُ النَّاسَ بِالْآخِرَةِ ، وَيَأْمُرُهُمْ بِمَا يَلْزَمُهُمْ فِي دِينِهِمْ ؟ وَمَا خَطَبَ بِهِ مِمَّا يَقَعُ عَلَيْهِ اسْمُ خُطْبَةٍ أَجْزَأَهُ ، وَلَوْ خَطَبَ بِسُورَةٍ يَقْرَؤُ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فَإِنْ كَانَ لَمْ يُسَلِّمْ عَلَى النَّاسِ إذْ دَخَ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سَلِّمْ عَلَيْهِمْ إذَا قَامَ عَلَى الْمِنْبَرِ ؟ رُوِّينَا عَنْ </w:t>
      </w:r>
      <w:r>
        <w:rPr>
          <w:rStyle w:val="Tag28e"/>
          <w:rFonts w:ascii="Lotus Linotype" w:hAnsi="Lotus Linotype" w:cs="Lotus Linotype"/>
          <w:sz w:val="28"/>
          <w:sz w:val="28"/>
          <w:szCs w:val="28"/>
          <w:rtl w:val="true"/>
        </w:rPr>
        <w:t xml:space="preserve">أَبِي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ا كَانَا يُسَلِّمَانِ إذَا قَعَدَا عَلَى الْمِنْبَرِ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الْجَحْ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خْطُبُ يَوْمَ الْجُمُعَةِ قَائِمًا ثُمَّ يَجْلِسُ ، ثُمَّ يَقُومُ ، كَمَا يَفْعَلُونَ الْيَوْ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عَنْ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مُعَاوِيَةَ </w:t>
      </w:r>
      <w:r>
        <w:rPr>
          <w:rStyle w:val="Tag7e"/>
          <w:rFonts w:ascii="Lotus Linotype" w:hAnsi="Lotus Linotype" w:cs="Lotus Linotype"/>
          <w:sz w:val="28"/>
          <w:sz w:val="28"/>
          <w:szCs w:val="28"/>
          <w:rtl w:val="true"/>
        </w:rPr>
        <w:t xml:space="preserve">، أَنَّهُمَا كَانَا يَخْطُبَانِ جَالِسَ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قَدْ كَانَ لَكُمْ فِي رَسُولِ اللَّهِ أُسْوَةٌ حَ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لَنَا الِائْتِسَاءُ بِفِعْلِهِ صَلَّى اللَّهُ عَلَيْهِ وَسَلَّمَ وَلَيْسَ فِعْلُهُ فَرْضًا ؟ فَأَمَّ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فَ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خُطْبَةُ فَرْضٌ لَا تُجْزِئُ صَلَاةُ الْجُمُعَةِ إلَّا بِهَا ، </w:t>
      </w:r>
      <w:r>
        <w:rPr>
          <w:rStyle w:val="Subject1"/>
          <w:rFonts w:ascii="Lotus Linotype" w:hAnsi="Lotus Linotype" w:cs="Lotus Linotype"/>
          <w:color w:val="000000"/>
          <w:sz w:val="28"/>
          <w:sz w:val="28"/>
          <w:szCs w:val="28"/>
          <w:rtl w:val="true"/>
        </w:rPr>
        <w:t xml:space="preserve">وَالْوُقُوفُ فِي الْخُطْبَةِ </w:t>
      </w:r>
      <w:r>
        <w:rPr>
          <w:rStyle w:val="Tag86e"/>
          <w:rFonts w:ascii="Lotus Linotype" w:hAnsi="Lotus Linotype" w:cs="Lotus Linotype"/>
          <w:sz w:val="28"/>
          <w:sz w:val="28"/>
          <w:szCs w:val="28"/>
          <w:rtl w:val="true"/>
        </w:rPr>
        <w:t xml:space="preserve">فَرْضٌ ، وَاحْتَجَّا بِفِعْ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تَنَاقَضَا فَ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خَطَبَ جَالِسًا أَجْزَأَهُ ، وَإِنْ </w:t>
      </w:r>
      <w:r>
        <w:rPr>
          <w:rStyle w:val="Subject1"/>
          <w:rFonts w:ascii="Lotus Linotype" w:hAnsi="Lotus Linotype" w:cs="Lotus Linotype"/>
          <w:color w:val="000000"/>
          <w:sz w:val="28"/>
          <w:sz w:val="28"/>
          <w:szCs w:val="28"/>
          <w:rtl w:val="true"/>
        </w:rPr>
        <w:t xml:space="preserve">خَطَبَ خُطْبَةً وَاحِدَةً </w:t>
      </w:r>
      <w:r>
        <w:rPr>
          <w:rStyle w:val="Tag86e"/>
          <w:rFonts w:ascii="Lotus Linotype" w:hAnsi="Lotus Linotype" w:cs="Lotus Linotype"/>
          <w:sz w:val="28"/>
          <w:sz w:val="28"/>
          <w:szCs w:val="28"/>
          <w:rtl w:val="true"/>
        </w:rPr>
        <w:t xml:space="preserve">أَجْزَأَهُ ، وَإِنْ لَمْ يَخْطُبْ لَمْ يُجْزِهِ ، وَقَدْ صَحَّ عَنْ </w:t>
      </w:r>
      <w:r>
        <w:rPr>
          <w:rStyle w:val="Tag28e"/>
          <w:rFonts w:ascii="Lotus Linotype" w:hAnsi="Lotus Linotype" w:cs="Lotus Linotype"/>
          <w:sz w:val="28"/>
          <w:sz w:val="28"/>
          <w:szCs w:val="28"/>
          <w:rtl w:val="true"/>
        </w:rPr>
        <w:t xml:space="preserve">جَابِرٍ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أَخْبَرَك أَنَّ رَسُولَ اللَّهِ صَلَّى اللَّهُ عَلَيْهِ وَسَلَّمَ خَطَبَ جَالِسًا فَقَدْ كَذَ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بَاطِلِ أَنْ يَكُونَ بَعْضُ فِعْلِهِ عَلَيْهِ السَّلَامُ فَرْضًا وَبَعْضُهُ غَيْرَ 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خَطَبَ خُطْبَةً وَاحِدَةً لَمْ تُجْزِهِ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تَنَاقَضَ فَأَجَازَ </w:t>
      </w:r>
      <w:r>
        <w:rPr>
          <w:rStyle w:val="Tag120e"/>
          <w:rFonts w:ascii="Lotus Linotype" w:hAnsi="Lotus Linotype" w:cs="Lotus Linotype"/>
          <w:b/>
          <w:b/>
          <w:bCs/>
          <w:sz w:val="28"/>
          <w:sz w:val="28"/>
          <w:szCs w:val="28"/>
          <w:rtl w:val="true"/>
        </w:rPr>
        <w:t xml:space="preserve">الْجُمُعَةَ </w:t>
      </w:r>
      <w:r>
        <w:rPr>
          <w:rStyle w:val="Subject1"/>
          <w:rFonts w:ascii="Lotus Linotype" w:hAnsi="Lotus Linotype" w:cs="Lotus Linotype"/>
          <w:color w:val="000000"/>
          <w:sz w:val="28"/>
          <w:sz w:val="28"/>
          <w:szCs w:val="28"/>
          <w:rtl w:val="true"/>
        </w:rPr>
        <w:t xml:space="preserve">لِمَنْ خَطَبَ قَاعِدًا </w:t>
      </w:r>
      <w:r>
        <w:rPr>
          <w:rStyle w:val="Tag86e"/>
          <w:rFonts w:ascii="Lotus Linotype" w:hAnsi="Lotus Linotype" w:cs="Lotus Linotype"/>
          <w:sz w:val="28"/>
          <w:sz w:val="28"/>
          <w:szCs w:val="28"/>
          <w:rtl w:val="true"/>
        </w:rPr>
        <w:t xml:space="preserve">، وَالْقَوْلُ عَلَيْهِ فِي ذَلِكَ كَالْقَوْلِ عَلَى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فِي إجَازَتِهِمَا الْجُمُعَةَ بِخُطْبَةٍ وَاحِدَةٍ وَلَا فَرْقَ ؟ وَقَالَ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لَمْ يُدْرِكْ </w:t>
      </w:r>
      <w:r>
        <w:rPr>
          <w:rStyle w:val="Subject1"/>
          <w:rFonts w:ascii="Lotus Linotype" w:hAnsi="Lotus Linotype" w:cs="Lotus Linotype"/>
          <w:color w:val="000000"/>
          <w:sz w:val="28"/>
          <w:sz w:val="28"/>
          <w:szCs w:val="28"/>
          <w:rtl w:val="true"/>
        </w:rPr>
        <w:t xml:space="preserve">الْخُطْبَةَ </w:t>
      </w:r>
      <w:r>
        <w:rPr>
          <w:rStyle w:val="Tag120e"/>
          <w:rFonts w:ascii="Lotus Linotype" w:hAnsi="Lotus Linotype" w:cs="Lotus Linotype"/>
          <w:b/>
          <w:b/>
          <w:bCs/>
          <w:sz w:val="28"/>
          <w:sz w:val="28"/>
          <w:szCs w:val="28"/>
          <w:rtl w:val="true"/>
        </w:rPr>
        <w:t xml:space="preserve">يَوْمَ الْجُمُعَةِ </w:t>
      </w:r>
      <w:r>
        <w:rPr>
          <w:rStyle w:val="Tag86e"/>
          <w:rFonts w:ascii="Lotus Linotype" w:hAnsi="Lotus Linotype" w:cs="Lotus Linotype"/>
          <w:sz w:val="28"/>
          <w:sz w:val="28"/>
          <w:szCs w:val="28"/>
          <w:rtl w:val="true"/>
        </w:rPr>
        <w:t xml:space="preserve">لَمْ يُصَلِّهَا إلَّا أَرْبَعً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خُطْبَةَ أُقِيمَتْ مَقَامَ ال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الْخُشَ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صِمٍ الضَّحَّاكُ بْنُ مَخْ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نْظَلَةَ بْنِ أَبِي سُفْيَانَ الْجُمَحِيِّ الْمَكِّ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طَاوُسًا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طَاءً </w:t>
      </w:r>
      <w:r>
        <w:rPr>
          <w:rStyle w:val="Tag8e"/>
          <w:rFonts w:ascii="Lotus Linotype" w:hAnsi="Lotus Linotype" w:cs="Lotus Linotype"/>
          <w:sz w:val="28"/>
          <w:sz w:val="28"/>
          <w:szCs w:val="28"/>
          <w:rtl w:val="true"/>
        </w:rPr>
        <w:t xml:space="preserve">يَقُولَا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لَمْ يُدْرِكْ الْخُطْبَةَ صَلَّى أَرْبَعًا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حَمَّدِ بْنِ الْ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يُونُسَ الْحَسَنِ بْنِ يَزِيدَ </w:t>
      </w:r>
      <w:r>
        <w:rPr>
          <w:rStyle w:val="Tag86e"/>
          <w:rFonts w:ascii="Lotus Linotype" w:hAnsi="Lotus Linotype" w:cs="Lotus Linotype"/>
          <w:sz w:val="28"/>
          <w:sz w:val="28"/>
          <w:szCs w:val="28"/>
          <w:rtl w:val="true"/>
        </w:rPr>
        <w:t xml:space="preserve">سَمِعْت </w:t>
      </w:r>
      <w:r>
        <w:rPr>
          <w:rStyle w:val="Tag29e"/>
          <w:rFonts w:ascii="Lotus Linotype" w:hAnsi="Lotus Linotype" w:cs="Lotus Linotype"/>
          <w:sz w:val="28"/>
          <w:sz w:val="28"/>
          <w:szCs w:val="28"/>
          <w:rtl w:val="true"/>
        </w:rPr>
        <w:t xml:space="preserve">مُجَاهِدًا </w:t>
      </w:r>
      <w:r>
        <w:rPr>
          <w:rStyle w:val="Tag8e"/>
          <w:rFonts w:ascii="Lotus Linotype" w:hAnsi="Lotus Linotype" w:cs="Lotus Linotype"/>
          <w:sz w:val="28"/>
          <w:sz w:val="28"/>
          <w:szCs w:val="28"/>
          <w:rtl w:val="true"/>
        </w:rPr>
        <w:t xml:space="preserve">يَ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لَمْ تُدْرِكْ الْخُطْبَةَ يَوْمَ الْجُمُعَةِ فَصَلِّ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خُطْبَةُ مَوْضِعُ الرَّكْعَتَيْنِ ، فَمَنْ فَاتَتْهُ الْخُطْبَةُ صَلَّى أَرْبَعًا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حَنَفِيُّونَ ، وَالْمَالِكِيُّونَ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رْسَلُ كَالْمُسْنَدِ وَأَقْوَى ، فَيَلْزَمُهُمْ الْأَخْذُ بِقَوْلِ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هَهُنَا ، وَإِلَّا فَقَدْ تَنَاقَضُو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حْتَجَّ فِي إيجَابِ فَرْضِ الْخُطْبَةِ بِأَنَّهَا جُعِلَتْ بَدَلًا عَنْ الرَّكْعَتَيْنِ لَزِمَهُ أَنْ يَقُولَ بِقَوْلِ هَؤُلَاءِ ، وَإِلَّا فَقَدْ تَنَاقَضَ وَاحْتَجَّ بَعْضُهُمْ فِي إيجَابِ الْخُطْبَةِ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رَأَوْا تِجَارَةً أَوْ لَهْوًا انْفَضُّوا إلَيْهَا وَتَرَكُوكَ قَائِ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احْتِجَاجُ لَا مَنْفَعَةَ لَهُمْ فِيهِ فِي تَصْوِيبِ قَوْلِهِمْ ، وَإِنَّمَا فِيهِ أَنَّهُمْ تَرَكُوهُ قَائِمًا ، وَهَكَذَا نَقُولُ ، وَإِنَّمَا هُوَ رَدٌّ عَلَى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 تَرَكُوهُ عَلَيْهِ السَّلَامُ قَاعِدًا ، وَهَذَا لَا يَقُولُهُ أَحَدٌ ، وَلَيْسَ فِي إنْكَارِ اللَّهِ تَعَالَى لِتَرْكِهِمْ لِنَبِيِّهِ عَلَيْهِ السَّلَامُ قَائِ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يجَابٌ لِفَرْضِ الْقِيَامِ فِي الْخُطْبَةِ ، وَلَا لِفَرْضِ الْخُطْبَةِ ؟ فَإِنْ كَانَ ذَلِكَ عِنْدَهُمْ كَمَا يَقُولُونَ فَيَلْزَمُهُمْ أَنَّ مَنْ خَطَبَ قَاعِدًا فَلَا جُمُعَةَ لَهُ وَلَا لَهُمْ ، وَهَذَا لَا يَقُولُهُ أَحَدٌ مِنْهُمْ ، فَظَهَرَ أَنَّ احْتِجَاجَهُمْ بِالْآيَةِ عَلَيْهِمْ ، وَأَنَّهَا مُبْطِلَةٌ لِأَقْوَالِهِمْ فِي ذَلِكَ لَوْ كَانَتْ عَلَى إيجَابِ الْقِيَامِ ، وَلَيْسَ فِيهَا أَثَرٌ بِوَجْهٍ مِنْ الْوُجُوهِ عَلَى إيجَابِ الْخُطْبَةِ ، إنَّمَا فِيهَا أَنَّ الْخُطْبَةَ تَكُونُ قِيَامًا فَقَطْ ؟ فَإِنْ ادَّعَوْا إجْمَاعًا تُعْجَلُ مَا رُوِّينَاهُ 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لَمْ يَخْطُبْ يَوْمَ الْجُمُعَةِ صَلَّى رَكْعَتَيْنِ عَلَى كُلِّ حَ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هُ أَيْضًا </w:t>
      </w:r>
      <w:r>
        <w:rPr>
          <w:rStyle w:val="Tag29e"/>
          <w:rFonts w:ascii="Lotus Linotype" w:hAnsi="Lotus Linotype" w:cs="Lotus Linotype"/>
          <w:sz w:val="28"/>
          <w:sz w:val="28"/>
          <w:szCs w:val="28"/>
          <w:rtl w:val="true"/>
        </w:rPr>
        <w:t xml:space="preserve">ابْنُ سِي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قْدَمَ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جَارِي عَادَتِهِمْ فِي الْكَذِبِ عَلَى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اسْعَوْا إلَى ذِكْرِ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مُرَادُهُ إلَى الْخُطْبَةِ وَجَعَلَ هَذَا حُجَّةً فِي إيجَابِ فَرْضِهَ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لِهَذَا الْمُقْدِمِ أَنَّ اللَّهَ تَعَالَى أَرَادَ بِالذِّكْرِ الْمَذْكُورِ فِيهَا الْخُطْبَةَ ؟ بَلْ أَوَّلُ الْآيَةِ وَآخِرُهَا يُكَذِّبَانِ ظَنَّهُ الْفَاسِدَ ؛ لِأَنَّ اللَّهَ تَعَالَى إنَّمَا قَا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ذَا نُودِيَ لِلصَّلَاةِ مِنْ يَوْمِ الْجُمُعَةِ فَاسْعَوْا إلَى ذِكْرِ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قَالَ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إِذَا قُضِيَتْ الصَّلَاةُ فَانْتَشِرُوا فِي الْأَرْضِ وَابْتَغُوا مِنْ فَضْلِ اللَّهِ وَاذْكُرُوا اللَّهَ كَثِي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أَنَّ اللَّهَ إنَّمَا افْتَرَضَ السَّعْيَ إلَى الصَّلَاةِ إذَا نُودِيَ لَهَا ، وَأَمَرَ إذَا قُضِيَتْ بِالِانْتِشَارِ وَذَكَرَهُ كَثِي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يَقِينًا أَنَّ الذِّكْرَ الْمَأْمُورَ بِالسَّعْيِ لَهُ هُوَ الصَّلَاةُ ، وَذِكْرُ اللَّهِ تَعَالَى فِيهَا بِالتَّكْبِيرِ ، وَالتَّسْبِيحِ وَالتَّمْجِيدِ ، وَالْقِرَاءَةِ ، وَالتَّشَهُّدِ لَا غَيْرِ ذَلِكَ ؟ وَلَوْ كَانَ مَا قَالَهُ هَذَا الْجَاهِلُ لَكَانَ مَنْ لَمْ يُدْرِكْ الْخُطْبَةَ وَلَا شَيْئًا مِنْهَا وَأَدْرَكَ الصَّلَاةَ غَيْرَ مُؤَدٍّ لِمَا افْتَرَضَ اللَّهُ تَعَالَى عَلَيْهِ مِنْ السَّعْيِ ، وَهُمْ لَا يَقُولُونَ هَذَا ، وَقَدْ قَالَهُ مَنْ هُوَ خَيْرٌ مِنْهُمْ ، فَلَا يَكْذِبُونَ ثَانِيَةً فِي دَعْوَى الْإِجْمَاعِ مُمَوِّهِينَ عَلَى الضُّعَفَ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صَلِّهَا عَلَيْهِ السَّلَامُ قَطُّ إلَّا بِخُطْبَةٍ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صَلَّاهَا عَلَيْهِ السَّلَامُ قَطُّ إلَّا بِخُطْبَتَيْنِ قَائِمًا يَجْلِسُ بَيْنَهُمَا ، فَاجْعَلُوا كُلَّ ذَلِكَ فَرْضًا لَا تَصِحُّ الْجُمُعَةُ إلَّا بِهِ ، وَلَا صَلَّى عَلَيْهِ السَّلَامُ قَطُّ إلَّا رَفَعَ يَدَيْهِ فِي التَّكْبِيرَةِ الْأُولَى ، فَأَبْطِلُوا الصَّلَاةَ بِتَرْكِ ذَلِكَ وَأَمَّا قَوْلُنَا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مَا وَقَعَ عَلَيْهِ اسْمُ خُطْبَةٍ </w:t>
      </w:r>
      <w:r>
        <w:rPr>
          <w:rStyle w:val="Tag86e"/>
          <w:rFonts w:ascii="Lotus Linotype" w:hAnsi="Lotus Linotype" w:cs="Lotus Linotype"/>
          <w:sz w:val="28"/>
          <w:sz w:val="28"/>
          <w:szCs w:val="28"/>
          <w:rtl w:val="true"/>
        </w:rPr>
        <w:t xml:space="preserve">فَاقْتِدَاءٌ بِظَاهِرِ فِعْلِ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جْزِئُ تَكْبِيرَةٌ ، وَهَذَا نَقْضٌ مِنْهُ لِإِيجَابِهِ الْخُطْبَةَ فَرْضً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تَّكْبِيرَةَ لَا تُسَمَّى خُطْبَةً ، وَ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جَازَ هَذَا عِنْدَكُمْ فَلِمَ لَا أَجْزَأَتْ عَنْ الْخُطْبَةِ تَكْبِيرَةُ الْإِحْرَامِ فَهِيَ ذِكْرٌ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 </w:t>
      </w:r>
      <w:r>
        <w:rPr>
          <w:rStyle w:val="Tag109e"/>
          <w:rFonts w:ascii="Lotus Linotype" w:hAnsi="Lotus Linotype" w:cs="Lotus Linotype"/>
          <w:sz w:val="28"/>
          <w:sz w:val="28"/>
          <w:szCs w:val="28"/>
          <w:rtl w:val="true"/>
        </w:rPr>
        <w:t xml:space="preserve">الْخُطْبَةُ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كُلُّ كَلَامٍ ذِي بَالٍ ؟ قَالَ </w:t>
      </w:r>
      <w:r>
        <w:rPr>
          <w:rStyle w:val="Tag36e"/>
          <w:rFonts w:ascii="Lotus Linotype" w:hAnsi="Lotus Linotype" w:cs="Lotus Linotype"/>
          <w:sz w:val="28"/>
          <w:sz w:val="28"/>
          <w:szCs w:val="28"/>
          <w:rtl w:val="true"/>
        </w:rPr>
        <w:t xml:space="preserve">أَبُو مُحَمَّدٍ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لَيْسَ هَذَا حَدًّا لِلْخُطْبَةِ ، وَهُوَ يَرَاهَا فَرْضًا ، وَمَنْ أَوْجَبَ فَرْضًا فَوَاجِبٌ عَلَيْهِ تَحْدِيدُهُ ، حَتَّى يَعْلَمَهُ مُتَّبِعُوهُ عِلْمًا لَا إشْكَالَ فِيهِ ، وَإِلَّا فَقَدْ جَهِلُوا فَرْضَهُمْ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خُطْبَتُهَا عَلَى أَعْلَى </w:t>
      </w:r>
      <w:r>
        <w:rPr>
          <w:rStyle w:val="Tag120e"/>
          <w:rFonts w:ascii="Lotus Linotype" w:hAnsi="Lotus Linotype" w:cs="Lotus Linotype"/>
          <w:b/>
          <w:b/>
          <w:bCs/>
          <w:sz w:val="28"/>
          <w:sz w:val="28"/>
          <w:szCs w:val="28"/>
          <w:rtl w:val="true"/>
        </w:rPr>
        <w:t xml:space="preserve">الْمِنْبَرِ </w:t>
      </w:r>
      <w:r>
        <w:rPr>
          <w:rStyle w:val="Tag86e"/>
          <w:rFonts w:ascii="Lotus Linotype" w:hAnsi="Lotus Linotype" w:cs="Lotus Linotype"/>
          <w:sz w:val="28"/>
          <w:sz w:val="28"/>
          <w:szCs w:val="28"/>
          <w:rtl w:val="true"/>
        </w:rPr>
        <w:t xml:space="preserve">فَهَكَذَا فَعَلَ رَسُولُ اللَّهِ صَلَّى اللَّهُ عَلَيْهِ وَسَلَّمَ صَحَّتْ بِذَلِكَ الْآثَارُ الْمُتَوَاتِرَةُ وَكَانَ يَلْزَمُهُمْ أَنْ يَجْعَلُوا هَذَا أَيْضًا فَرْضً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ذْ عُمِلَ الْمِنْبَرُ لَمْ يَخْطُبْ النَّبِيُّ صَلَّى اللَّهُ عَلَيْهِ وَسَلَّمَ فِي الْجُمُعَةِ إلَّا عَلَيْهِ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خَطَبَ بِسُورَةٍ يَقْرَؤُ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بَيْبِ بْنِ عَبْدِ الرَّحْمَ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حَمَّدِ بْنِ مُعَاوِيَةَ </w:t>
      </w:r>
      <w:r>
        <w:rPr>
          <w:rStyle w:val="Tag86e"/>
          <w:rFonts w:ascii="Lotus Linotype" w:hAnsi="Lotus Linotype" w:cs="Lotus Linotype"/>
          <w:sz w:val="28"/>
          <w:sz w:val="28"/>
          <w:szCs w:val="28"/>
          <w:rtl w:val="true"/>
        </w:rPr>
        <w:t xml:space="preserve">عَنْ ابْنَةٍ </w:t>
      </w:r>
      <w:r>
        <w:rPr>
          <w:rStyle w:val="Tag21e"/>
          <w:rFonts w:ascii="Lotus Linotype" w:hAnsi="Lotus Linotype" w:cs="Lotus Linotype"/>
          <w:sz w:val="28"/>
          <w:sz w:val="28"/>
          <w:szCs w:val="28"/>
          <w:rtl w:val="true"/>
        </w:rPr>
        <w:t xml:space="preserve">لِحَارِثَةَ بْنِ النُّعْمَانِ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حَفِظْ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مِنْ فِي رَسُولِ اللَّهِ صَلَّى اللَّهُ عَلَيْهِ وَسَلَّمَ يَخْطُبُ بِهَا كُلَّ جُمُعَةٍ ، وَكَانَ تَنُّورُنَا وَتَنُّورُ رَسُولِ اللَّهِ صَلَّى اللَّهُ عَلَيْهِ وَسَلَّمَ وَاحِدًا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52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تَجُوزُ إطَالَةُ </w:t>
      </w:r>
      <w:r>
        <w:rPr>
          <w:rStyle w:val="Subject1"/>
          <w:rFonts w:ascii="Lotus Linotype" w:hAnsi="Lotus Linotype" w:cs="Lotus Linotype"/>
          <w:color w:val="000000"/>
          <w:sz w:val="28"/>
          <w:sz w:val="28"/>
          <w:szCs w:val="28"/>
          <w:rtl w:val="true"/>
        </w:rPr>
        <w:t xml:space="preserve">الْخُطْبَةِ </w:t>
      </w:r>
      <w:r>
        <w:rPr>
          <w:rStyle w:val="Tag86e"/>
          <w:rFonts w:ascii="Lotus Linotype" w:hAnsi="Lotus Linotype" w:cs="Lotus Linotype"/>
          <w:sz w:val="28"/>
          <w:sz w:val="28"/>
          <w:szCs w:val="28"/>
          <w:rtl w:val="true"/>
        </w:rPr>
        <w:t xml:space="preserve">، فَإِنْ </w:t>
      </w:r>
      <w:r>
        <w:rPr>
          <w:rStyle w:val="Tag120e"/>
          <w:rFonts w:ascii="Lotus Linotype" w:hAnsi="Lotus Linotype" w:cs="Lotus Linotype"/>
          <w:b/>
          <w:b/>
          <w:bCs/>
          <w:sz w:val="28"/>
          <w:sz w:val="28"/>
          <w:szCs w:val="28"/>
          <w:rtl w:val="true"/>
        </w:rPr>
        <w:t xml:space="preserve">قَرَأَ </w:t>
      </w:r>
      <w:r>
        <w:rPr>
          <w:rStyle w:val="Subject1"/>
          <w:rFonts w:ascii="Lotus Linotype" w:hAnsi="Lotus Linotype" w:cs="Lotus Linotype"/>
          <w:color w:val="000000"/>
          <w:sz w:val="28"/>
          <w:sz w:val="28"/>
          <w:szCs w:val="28"/>
          <w:rtl w:val="true"/>
        </w:rPr>
        <w:t xml:space="preserve">فِيهَا </w:t>
      </w:r>
      <w:r>
        <w:rPr>
          <w:rStyle w:val="Tag120e"/>
          <w:rFonts w:ascii="Lotus Linotype" w:hAnsi="Lotus Linotype" w:cs="Lotus Linotype"/>
          <w:b/>
          <w:b/>
          <w:bCs/>
          <w:sz w:val="28"/>
          <w:sz w:val="28"/>
          <w:szCs w:val="28"/>
          <w:rtl w:val="true"/>
        </w:rPr>
        <w:t xml:space="preserve">بِسُورَةٍ </w:t>
      </w:r>
      <w:r>
        <w:rPr>
          <w:rStyle w:val="Subject1"/>
          <w:rFonts w:ascii="Lotus Linotype" w:hAnsi="Lotus Linotype" w:cs="Lotus Linotype"/>
          <w:color w:val="000000"/>
          <w:sz w:val="28"/>
          <w:sz w:val="28"/>
          <w:szCs w:val="28"/>
          <w:rtl w:val="true"/>
        </w:rPr>
        <w:t xml:space="preserve">فِيهَا </w:t>
      </w:r>
      <w:r>
        <w:rPr>
          <w:rStyle w:val="Tag120e"/>
          <w:rFonts w:ascii="Lotus Linotype" w:hAnsi="Lotus Linotype" w:cs="Lotus Linotype"/>
          <w:b/>
          <w:b/>
          <w:bCs/>
          <w:sz w:val="28"/>
          <w:sz w:val="28"/>
          <w:szCs w:val="28"/>
          <w:rtl w:val="true"/>
        </w:rPr>
        <w:t xml:space="preserve">سَجْدَةٌ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آيَةٍ </w:t>
      </w:r>
      <w:r>
        <w:rPr>
          <w:rStyle w:val="Subject1"/>
          <w:rFonts w:ascii="Lotus Linotype" w:hAnsi="Lotus Linotype" w:cs="Lotus Linotype"/>
          <w:color w:val="000000"/>
          <w:sz w:val="28"/>
          <w:sz w:val="28"/>
          <w:szCs w:val="28"/>
          <w:rtl w:val="true"/>
        </w:rPr>
        <w:t xml:space="preserve">فِيهَا </w:t>
      </w:r>
      <w:r>
        <w:rPr>
          <w:rStyle w:val="Tag120e"/>
          <w:rFonts w:ascii="Lotus Linotype" w:hAnsi="Lotus Linotype" w:cs="Lotus Linotype"/>
          <w:b/>
          <w:b/>
          <w:bCs/>
          <w:sz w:val="28"/>
          <w:sz w:val="28"/>
          <w:szCs w:val="28"/>
          <w:rtl w:val="true"/>
        </w:rPr>
        <w:t xml:space="preserve">سَجْدَةٌ </w:t>
      </w:r>
      <w:r>
        <w:rPr>
          <w:rStyle w:val="Tag86e"/>
          <w:rFonts w:ascii="Lotus Linotype" w:hAnsi="Lotus Linotype" w:cs="Lotus Linotype"/>
          <w:sz w:val="28"/>
          <w:sz w:val="28"/>
          <w:szCs w:val="28"/>
          <w:rtl w:val="true"/>
        </w:rPr>
        <w:t xml:space="preserve">فَنَسْتَحِبُّ لَهُ أَنْ يَنْزِلَ فَيَسْجُدَ وَالنَّاسُ ، فَإِنْ لَمْ يَفْعَلْ فَلَا حَرَ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شُرَيْحُ بْنُ يُونُسَ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رَّحْمَنِ بْنُ عَبْدِ الْمَلِكِ بْنِ أَبْجَرَ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وَاصِلِ بْنِ حَيَّا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وَائِ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طَبَنَا </w:t>
      </w:r>
      <w:r>
        <w:rPr>
          <w:rStyle w:val="Tag28e"/>
          <w:rFonts w:ascii="Lotus Linotype" w:hAnsi="Lotus Linotype" w:cs="Lotus Linotype"/>
          <w:sz w:val="28"/>
          <w:sz w:val="28"/>
          <w:szCs w:val="28"/>
          <w:rtl w:val="true"/>
        </w:rPr>
        <w:t xml:space="preserve">عَمَّارُ بْنُ يَاسِرٍ </w:t>
      </w:r>
      <w:r>
        <w:rPr>
          <w:rStyle w:val="Tag7e"/>
          <w:rFonts w:ascii="Lotus Linotype" w:hAnsi="Lotus Linotype" w:cs="Lotus Linotype"/>
          <w:sz w:val="28"/>
          <w:sz w:val="28"/>
          <w:szCs w:val="28"/>
          <w:rtl w:val="true"/>
        </w:rPr>
        <w:t xml:space="preserve">فَأَوْجَزَ وَأَبْلَغَ ، فَلَمَّا نَزَلَ قُلْنَ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أَبَا الْيَقْظَانِ </w:t>
      </w:r>
      <w:r>
        <w:rPr>
          <w:rStyle w:val="Tag7e"/>
          <w:rFonts w:ascii="Lotus Linotype" w:hAnsi="Lotus Linotype" w:cs="Lotus Linotype"/>
          <w:sz w:val="28"/>
          <w:sz w:val="28"/>
          <w:szCs w:val="28"/>
          <w:rtl w:val="true"/>
        </w:rPr>
        <w:t xml:space="preserve">، لَقَدْ أَبْلَغْت وَأَوْجَزْت فَلَوْ كُنْت تَنَفَّسْت ؟ فَقَالَ إنِّي سَمِعْت رَسُولَ اللَّهِ صَلَّى اللَّهُ عَلَيْهِ وَسَلَّمَ يَقُولُ </w:t>
      </w:r>
      <w:r>
        <w:rPr>
          <w:rStyle w:val="Tag7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طُولَ صَلَاةِ الرَّجُلِ وَقِصَرِ خُطْبَتِهِ مَئِنَّةٌ مِنْ فِقْهِهِ ، فَأَطِيلُوا الصَّلَاةَ وَاقْصُرُوا الْخُطْبَةَ ، فَإِنَّ مِنْ الْبَيَانِ سِحْرً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يْسِ بْنِ أَبِي حَازِمٍ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حْسِنُوا هَذِهِ الصَّلَاةَ وَاقْصُرُوا هَذِهِ الْ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هِدْت </w:t>
      </w:r>
      <w:r>
        <w:rPr>
          <w:rStyle w:val="Tag21e"/>
          <w:rFonts w:ascii="Lotus Linotype" w:hAnsi="Lotus Linotype" w:cs="Lotus Linotype"/>
          <w:sz w:val="28"/>
          <w:sz w:val="28"/>
          <w:szCs w:val="28"/>
          <w:rtl w:val="true"/>
        </w:rPr>
        <w:t xml:space="preserve">ابْنَ مَعْدَان </w:t>
      </w:r>
      <w:r>
        <w:rPr>
          <w:rStyle w:val="Tag86e"/>
          <w:rFonts w:ascii="Lotus Linotype" w:hAnsi="Lotus Linotype" w:cs="Lotus Linotype"/>
          <w:sz w:val="28"/>
          <w:sz w:val="28"/>
          <w:szCs w:val="28"/>
          <w:rtl w:val="true"/>
        </w:rPr>
        <w:t xml:space="preserve">فِي جَامِعِ </w:t>
      </w:r>
      <w:r>
        <w:rPr>
          <w:rStyle w:val="Tag23e"/>
          <w:rFonts w:ascii="Lotus Linotype" w:hAnsi="Lotus Linotype" w:cs="Lotus Linotype"/>
          <w:sz w:val="28"/>
          <w:sz w:val="28"/>
          <w:szCs w:val="28"/>
          <w:rtl w:val="true"/>
        </w:rPr>
        <w:t xml:space="preserve">قُرْطُبَةَ </w:t>
      </w:r>
      <w:r>
        <w:rPr>
          <w:rStyle w:val="Tag86e"/>
          <w:rFonts w:ascii="Lotus Linotype" w:hAnsi="Lotus Linotype" w:cs="Lotus Linotype"/>
          <w:sz w:val="28"/>
          <w:sz w:val="28"/>
          <w:szCs w:val="28"/>
          <w:rtl w:val="true"/>
        </w:rPr>
        <w:t xml:space="preserve">قَدْ أَطَالَ الْخُطْبَةَ ، حَتَّى أَخْبَرَنِي بَعْضُ وُجُوهِ النَّاسِ أَنَّهُ بَالَ فِي ثِيَ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قَدْ نَشِبَ فِي الْمَقْصُورَةِ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سَّلِيمِ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صَالِ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هِ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اضِ بْنِ عَبْدِ اللَّهِ بْنِ سَعْدِ بْنِ أَبِي سَرْ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رَأَ رَسُولُ اللَّهِ صَلَّى اللَّهُ عَلَيْهِ وَسَلَّمَ عَلَى الْمِنْبَرِ ص فَلِمَا بَلَغَ السَّجْدَةَ نَزَلَ فَسَجَدَ وَسَجَدَ النَّاسُ مَعَ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فْوَانَ بْنِ مُحْرِزٍ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مُوسَى الْأَشْعَرِيَّ </w:t>
      </w:r>
      <w:r>
        <w:rPr>
          <w:rStyle w:val="Tag7e"/>
          <w:rFonts w:ascii="Lotus Linotype" w:hAnsi="Lotus Linotype" w:cs="Lotus Linotype"/>
          <w:sz w:val="28"/>
          <w:sz w:val="28"/>
          <w:szCs w:val="28"/>
          <w:rtl w:val="true"/>
        </w:rPr>
        <w:t xml:space="preserve">قَرَأَ سُورَةَ الْحَجِّ عَلَى الْمِنْبَرِ </w:t>
      </w:r>
      <w:r>
        <w:rPr>
          <w:rStyle w:val="Tag23e"/>
          <w:rFonts w:ascii="Lotus Linotype" w:hAnsi="Lotus Linotype" w:cs="Lotus Linotype"/>
          <w:sz w:val="28"/>
          <w:sz w:val="28"/>
          <w:szCs w:val="28"/>
          <w:rtl w:val="true"/>
        </w:rPr>
        <w:t xml:space="preserve">بِالْبَصْرَةِ </w:t>
      </w:r>
      <w:r>
        <w:rPr>
          <w:rStyle w:val="Tag7e"/>
          <w:rFonts w:ascii="Lotus Linotype" w:hAnsi="Lotus Linotype" w:cs="Lotus Linotype"/>
          <w:sz w:val="28"/>
          <w:sz w:val="28"/>
          <w:szCs w:val="28"/>
          <w:rtl w:val="true"/>
        </w:rPr>
        <w:t xml:space="preserve">فَسَجَدَ بِالنَّاسِ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رَأَ السَّجْدَةَ وَهُوَ عَلَى الْمِنْبَرِ يَوْمَ الْجُمُعَةِ ، ثُمَّ نَزَلَ فَسَجَدَ فَسَجَدُوا مَعَهُ ، ثُمَّ قَرَأَهَا يَوْمَ الْجُمُعَةِ الْأُخْرَى فَتَهَيَّئُوا لِلسُّجُودِ ، فَقَالَ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لَى رِسْلِكُمْ ، إنَّ اللَّهَ لَمْ يَكْتُبْهَا عَلَيْنَا إلَّا أَنْ نَشَاءَ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وسَ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هِشَامُ بْنُ يُوسُفَ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هُمْ قَالَ أَخْبَرَنِي </w:t>
      </w:r>
      <w:r>
        <w:rPr>
          <w:rStyle w:val="Tag21e"/>
          <w:rFonts w:ascii="Lotus Linotype" w:hAnsi="Lotus Linotype" w:cs="Lotus Linotype"/>
          <w:sz w:val="28"/>
          <w:sz w:val="28"/>
          <w:szCs w:val="28"/>
          <w:rtl w:val="true"/>
        </w:rPr>
        <w:t xml:space="preserve">أَبُو بَكْرِ بْنُ أَبِي مُلَيْكَ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عَبْدِ الرَّحْمَ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رَبِيعَةَ بْنِ عَبْدِ اللَّهِ بْنِ الْهَدِي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كَانَ مِنْ خِيَارِ النَّ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شَهِدَ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رَأَ يَوْمَ الْجُمُعَةِ عَلَى الْمِنْبَرِ سُورَةَ النَّحْلِ ، حَتَّى إذَا جَاءَ السَّجْدَةَ نَزَلَ فَسَجَدَ وَسَجَدَ النَّاسُ مَعَهُ ، حَتَّى إذَا كَانَتْ الْجُمُعَةُ الْقَابِلَةُ قَرَأَ بِهَا ، حَتَّى إذَا جَاءَ السَّجْدَةَ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أَيُّهَا النَّاسُ ، إنَّمَا نَمُرُّ بِالسُّجُودِ ، فَمَنْ سَجَدَ فَقَدْ أَصَابَ ، وَمَنْ لَمْ يَسْجُدْ فَلَا حَرَجَ عَلَيْهِ فَلَمْ يَسْجُدْ </w:t>
      </w:r>
      <w:r>
        <w:rPr>
          <w:rStyle w:val="Tag28e"/>
          <w:rFonts w:ascii="Lotus Linotype" w:hAnsi="Lotus Linotype" w:cs="Lotus Linotype"/>
          <w:sz w:val="28"/>
          <w:sz w:val="28"/>
          <w:szCs w:val="28"/>
          <w:rtl w:val="true"/>
        </w:rPr>
        <w:t xml:space="preserve">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بْنِ حُبَيْشِ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ارَ بْنَ يَاسِرٍ </w:t>
      </w:r>
      <w:r>
        <w:rPr>
          <w:rStyle w:val="Tag7e"/>
          <w:rFonts w:ascii="Lotus Linotype" w:hAnsi="Lotus Linotype" w:cs="Lotus Linotype"/>
          <w:sz w:val="28"/>
          <w:sz w:val="28"/>
          <w:szCs w:val="28"/>
          <w:rtl w:val="true"/>
        </w:rPr>
        <w:t xml:space="preserve">قَرَأَ يَوْمَ الْجُمُعَةِ عَلَى الْمِنْبَرِ </w:t>
      </w:r>
      <w:r>
        <w:rPr>
          <w:rStyle w:val="Tag7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إذَا السَّمَاءُ انْشَقَّ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مَّ نَزَلَ فَ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لضَّحَّاكَ بْنَ قَيْسٍ </w:t>
      </w:r>
      <w:r>
        <w:rPr>
          <w:rStyle w:val="Tag86e"/>
          <w:rFonts w:ascii="Lotus Linotype" w:hAnsi="Lotus Linotype" w:cs="Lotus Linotype"/>
          <w:sz w:val="28"/>
          <w:sz w:val="28"/>
          <w:szCs w:val="28"/>
          <w:rtl w:val="true"/>
        </w:rPr>
        <w:t xml:space="preserve">كَانَ يَخْطُبُ فَقَرَ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 وَذَلِكَ </w:t>
      </w:r>
      <w:r>
        <w:rPr>
          <w:rStyle w:val="Tag5e"/>
          <w:rFonts w:ascii="Lotus Linotype" w:hAnsi="Lotus Linotype" w:cs="Lotus Linotype"/>
          <w:sz w:val="28"/>
          <w:sz w:val="28"/>
          <w:szCs w:val="28"/>
          <w:rtl w:val="true"/>
        </w:rPr>
        <w:t xml:space="preserve">بِحَضْرَةِ الصَّحَابَةِ ، لَا يُنْكِرُ ذَلِكَ أَحَدٌ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بَصْرَةِ </w:t>
      </w:r>
      <w:r>
        <w:rPr>
          <w:rStyle w:val="Tag86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الْكُوفَةِ </w:t>
      </w:r>
      <w:r>
        <w:rPr>
          <w:rStyle w:val="Tag86e"/>
          <w:rFonts w:ascii="Lotus Linotype" w:hAnsi="Lotus Linotype" w:cs="Lotus Linotype"/>
          <w:sz w:val="28"/>
          <w:sz w:val="28"/>
          <w:szCs w:val="28"/>
          <w:rtl w:val="true"/>
        </w:rPr>
        <w:t>، وَلَا يُعْرَفُ لَهُمْ مِنْ الصَّحَابَةِ رَضِيَ اللَّهُ عَنْهُمْ مُخَالِفٌ ، وَقَدْ سَجَدَ رَسُولُ اللَّهِ صَلَّى اللَّهُ عَلَيْهِ وَسَلَّمَ فِي سَجَدَاتِ الْقُرْآنِ الْمَشْهُورَةِ ، فَأَيْنَ دَعْوَاهُمْ اتِّبَاعَ عَمَلِ الصَّحَابَةِ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2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فَرْضٌ </w:t>
      </w:r>
      <w:r>
        <w:rPr>
          <w:rStyle w:val="Subject1"/>
          <w:rFonts w:ascii="Lotus Linotype" w:hAnsi="Lotus Linotype" w:cs="Lotus Linotype"/>
          <w:color w:val="000000"/>
          <w:sz w:val="28"/>
          <w:sz w:val="28"/>
          <w:szCs w:val="28"/>
          <w:rtl w:val="true"/>
        </w:rPr>
        <w:t xml:space="preserve">عَلَى كُلِّ مَنْ حَضَرَ </w:t>
      </w:r>
      <w:r>
        <w:rPr>
          <w:rStyle w:val="Tag120e"/>
          <w:rFonts w:ascii="Lotus Linotype" w:hAnsi="Lotus Linotype" w:cs="Lotus Linotype"/>
          <w:b/>
          <w:b/>
          <w:bCs/>
          <w:sz w:val="28"/>
          <w:sz w:val="28"/>
          <w:szCs w:val="28"/>
          <w:rtl w:val="true"/>
        </w:rPr>
        <w:t xml:space="preserve">الْجُمُعَةَ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سَمِعَ </w:t>
      </w:r>
      <w:r>
        <w:rPr>
          <w:rStyle w:val="Subject1"/>
          <w:rFonts w:ascii="Lotus Linotype" w:hAnsi="Lotus Linotype" w:cs="Lotus Linotype"/>
          <w:color w:val="000000"/>
          <w:sz w:val="28"/>
          <w:sz w:val="28"/>
          <w:szCs w:val="28"/>
          <w:rtl w:val="true"/>
        </w:rPr>
        <w:t xml:space="preserve">الْخُطْبَةَ أَوْ لَمْ يَسْمَعْ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نْ لَا </w:t>
      </w:r>
      <w:r>
        <w:rPr>
          <w:rStyle w:val="Tag120e"/>
          <w:rFonts w:ascii="Lotus Linotype" w:hAnsi="Lotus Linotype" w:cs="Lotus Linotype"/>
          <w:b/>
          <w:b/>
          <w:bCs/>
          <w:sz w:val="28"/>
          <w:sz w:val="28"/>
          <w:szCs w:val="28"/>
          <w:rtl w:val="true"/>
        </w:rPr>
        <w:t xml:space="preserve">يَتَكَلَّمَ </w:t>
      </w:r>
      <w:r>
        <w:rPr>
          <w:rStyle w:val="Subject1"/>
          <w:rFonts w:ascii="Lotus Linotype" w:hAnsi="Lotus Linotype" w:cs="Lotus Linotype"/>
          <w:color w:val="000000"/>
          <w:sz w:val="28"/>
          <w:sz w:val="28"/>
          <w:szCs w:val="28"/>
          <w:rtl w:val="true"/>
        </w:rPr>
        <w:t xml:space="preserve">مُدَّةَ خُطْبَةِ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بِشَيْءٍ </w:t>
      </w:r>
      <w:r>
        <w:rPr>
          <w:rStyle w:val="Tag120e"/>
          <w:rFonts w:ascii="Lotus Linotype" w:hAnsi="Lotus Linotype" w:cs="Lotus Linotype"/>
          <w:b/>
          <w:b/>
          <w:bCs/>
          <w:sz w:val="28"/>
          <w:sz w:val="28"/>
          <w:szCs w:val="28"/>
          <w:rtl w:val="true"/>
        </w:rPr>
        <w:t xml:space="preserve">أَلْبَتَّةَ </w:t>
      </w:r>
      <w:r>
        <w:rPr>
          <w:rStyle w:val="Tag86e"/>
          <w:rFonts w:ascii="Lotus Linotype" w:hAnsi="Lotus Linotype" w:cs="Lotus Linotype"/>
          <w:sz w:val="28"/>
          <w:sz w:val="28"/>
          <w:szCs w:val="28"/>
          <w:rtl w:val="true"/>
        </w:rPr>
        <w:t xml:space="preserve">، إلَّا التَّسْلِيمَ إنْ دَخَلَ حِينَئِذٍ ، وَرَدَّ السَّلَامَ عَلَى مَنْ سَلَّمَ مِمَّنْ دَخَلَ حِينَئِذٍ ، وَحَمِدَ اللَّهَ تَعَالَى إنْ عَطَسَ ، وَتَشْمِيتَ الْعَاطِسِ إنْ حَمِدَ اللَّهَ ، وَالرَّدَّ عَلَى الْمُشَمِّتِ ، وَالصَّلَاةَ عَلَى النَّبِيِّ صَلَّى اللَّهُ عَلَيْهِ وَسَلَّمَ إذَا أَمَرَ الْخَطِيبُ بِالصَّلَاةِ عَلَيْهِ ، وَالتَّأْمِينَ عَلَى دُعَائِهِ ، وَابْتِدَاءَ مُخَاطَبَةِ الْإِمَامِ فِي الْحَاجَةِ تَعِنُّ ، وَمُجَاوَبَةَ الْإِمَامِ مِمَّنْ ابْتَدَأَهُ الْإِمَامُ بِالْكَلَامِ فِي أَمْرٍ مَا فَقَطْ ؟ وَلَا يَحِلُّ أَنْ يَقُولَ أَحَدٌ حِينَئِذٍ لِمَنْ يَتَكَ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انْصِتْ ، وَلَكِنْ يُشِيرُ إلَيْهِ أَوْ يَغْمِزُهُ ، أَوْ يَحْصِبُهُ ؟ وَمَنْ تَكَلَّمَ بِغَيْرِ مَا ذَكَرْنَا ذَاكِرًا عَالِمًا بِالنَّهْيِ فَلَا جُمُعَةَ لَهُ ؟ فَإِنْ أَدْخَلَ الْخَطِيبُ فِي خُطْبَتِهِ مَا لَيْسَ مِنْ ذِكْرِ اللَّهِ تَعَالَى وَلَا مِنْ الدُّعَاءِ الْمَأْمُورِ بِهِ فَالْكَلَامُ مُبَاحٌ حِينَئِذٍ ، وَكَذَلِكَ إذَا جَلَسَ الْإِمَامُ بَيْنَ الْخُطْبَتَيْنِ فَالْكَلَامُ حِينَئِذٍ مُبَاحٌ ، وَبَيْنَ الْخُطْبَةِ وَابْتِدَاءِ الصَّلَاةِ أَيْضًا ، وَلَا يَجُوزُ </w:t>
      </w:r>
      <w:r>
        <w:rPr>
          <w:rStyle w:val="Subject1"/>
          <w:rFonts w:ascii="Lotus Linotype" w:hAnsi="Lotus Linotype" w:cs="Lotus Linotype"/>
          <w:color w:val="000000"/>
          <w:sz w:val="28"/>
          <w:sz w:val="28"/>
          <w:szCs w:val="28"/>
          <w:rtl w:val="true"/>
        </w:rPr>
        <w:t xml:space="preserve">الْمَسُّ </w:t>
      </w:r>
      <w:r>
        <w:rPr>
          <w:rStyle w:val="Tag120e"/>
          <w:rFonts w:ascii="Lotus Linotype" w:hAnsi="Lotus Linotype" w:cs="Lotus Linotype"/>
          <w:b/>
          <w:b/>
          <w:bCs/>
          <w:sz w:val="28"/>
          <w:sz w:val="28"/>
          <w:szCs w:val="28"/>
          <w:rtl w:val="true"/>
        </w:rPr>
        <w:t xml:space="preserve">لِلْحَصَى </w:t>
      </w:r>
      <w:r>
        <w:rPr>
          <w:rStyle w:val="Subject1"/>
          <w:rFonts w:ascii="Lotus Linotype" w:hAnsi="Lotus Linotype" w:cs="Lotus Linotype"/>
          <w:color w:val="000000"/>
          <w:sz w:val="28"/>
          <w:sz w:val="28"/>
          <w:szCs w:val="28"/>
          <w:rtl w:val="true"/>
        </w:rPr>
        <w:t xml:space="preserve">مُدَّةَ الْخُطْبَةِ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رَاهْوَيْهِ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جَرِيرٌ هُوَ ابْنُ عَبْدِ الْحَمِ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بْنِ الْمُعْتَ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شَرٍ زِيَادِ بْنِ كُلَ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قَرْثَعِ الضَّ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مِنْ الْقُرَّاءِ الْأَوَّلِ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انَ الْفَارِسِ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مِنْ رَجُلٍ يَتَطَهَّرُ يَوْمَ الْجُمُعَةِ كَمَا أُمِرَ ثُمَّ يَخْرُجُ إلَى الْجُمُعَةِ فَيُنْصِتُ حَتَّى يَقْضِيَ صَلَاتَهُ إلَّا كَانَ كَفَّارَةً لِمَا كَانَ قَبْلَهُ مِنْ الْجُمُ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رَ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اوِ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تَوَضَّأَ فَأَحْسَنَ الْوُضُوءَ ثُمَّ أَتَى الْجُمُعَةَ فَاسْتَمَعَ وَأَنْصَتَ غُفِرَ لَهُ مَا بَيْنَهُ وَبَيْنَ الْجُمُعَةِ وَزِيَادَةُ ثَلَاثَةِ أَيَّامٍ ، وَمَنْ مَسَّ الْحَصَا فَقَدْ لَغَ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بُكَ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86e"/>
          <w:rFonts w:ascii="Lotus Linotype" w:hAnsi="Lotus Linotype" w:cs="Lotus Linotype"/>
          <w:sz w:val="28"/>
          <w:sz w:val="28"/>
          <w:szCs w:val="28"/>
          <w:rtl w:val="true"/>
        </w:rPr>
        <w:t xml:space="preserve">أَخْبَرَهُ 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قُلْتَ لِصَاحِبِكَ يَوْمَ الْجُمُعَ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صِتْ وَالْإِمَامُ يَخْطُبُ فَقَدْ لَغَوْ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مَرُّوا بِاللَّغْوِ مَرُّوا كِرَا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قْرَأُ سُورَةً عَلَى الْمِنْبَرِ ؟ فَقَالَ </w:t>
      </w:r>
      <w:r>
        <w:rPr>
          <w:rStyle w:val="Tag21e"/>
          <w:rFonts w:ascii="Lotus Linotype" w:hAnsi="Lotus Linotype" w:cs="Lotus Linotype"/>
          <w:sz w:val="28"/>
          <w:sz w:val="28"/>
          <w:szCs w:val="28"/>
          <w:rtl w:val="true"/>
        </w:rPr>
        <w:t xml:space="preserve">أَبُو ذَرٍّ </w:t>
      </w:r>
      <w:r>
        <w:rPr>
          <w:rStyle w:val="Tag28e"/>
          <w:rFonts w:ascii="Lotus Linotype" w:hAnsi="Lotus Linotype" w:cs="Lotus Linotype"/>
          <w:sz w:val="28"/>
          <w:sz w:val="28"/>
          <w:szCs w:val="28"/>
          <w:rtl w:val="true"/>
        </w:rPr>
        <w:t xml:space="preserve">لِأُبَيِّ بْنِ كَعْبٍ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تَى نَزَلَتْ هَذِهِ السُّورَةُ ؟ فَأَعْرَضَ عَنْهُ </w:t>
      </w:r>
      <w:r>
        <w:rPr>
          <w:rStyle w:val="Tag28e"/>
          <w:rFonts w:ascii="Lotus Linotype" w:hAnsi="Lotus Linotype" w:cs="Lotus Linotype"/>
          <w:sz w:val="28"/>
          <w:sz w:val="28"/>
          <w:szCs w:val="28"/>
          <w:rtl w:val="true"/>
        </w:rPr>
        <w:t xml:space="preserve">أُبَيٌّ </w:t>
      </w:r>
      <w:r>
        <w:rPr>
          <w:rStyle w:val="Tag3e"/>
          <w:rFonts w:ascii="Lotus Linotype" w:hAnsi="Lotus Linotype" w:cs="Lotus Linotype"/>
          <w:sz w:val="28"/>
          <w:sz w:val="28"/>
          <w:szCs w:val="28"/>
          <w:rtl w:val="true"/>
        </w:rPr>
        <w:t xml:space="preserve">، فَلَمَّا قَضَى صَلَاتَهُ قَالَ </w:t>
      </w:r>
      <w:r>
        <w:rPr>
          <w:rStyle w:val="Tag28e"/>
          <w:rFonts w:ascii="Lotus Linotype" w:hAnsi="Lotus Linotype" w:cs="Lotus Linotype"/>
          <w:sz w:val="28"/>
          <w:sz w:val="28"/>
          <w:szCs w:val="28"/>
          <w:rtl w:val="true"/>
        </w:rPr>
        <w:t xml:space="preserve">أُبَيّ بْنُ كَعْبٍ </w:t>
      </w:r>
      <w:r>
        <w:rPr>
          <w:rStyle w:val="Tag21e"/>
          <w:rFonts w:ascii="Lotus Linotype" w:hAnsi="Lotus Linotype" w:cs="Lotus Linotype"/>
          <w:sz w:val="28"/>
          <w:sz w:val="28"/>
          <w:szCs w:val="28"/>
          <w:rtl w:val="true"/>
        </w:rPr>
        <w:t xml:space="preserve">لِأَبِي ذَ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لَكَ مِنْ صَلَاتِكَ إلَّا مَا لَغَوْتَ ، فَدَخَلَ </w:t>
      </w:r>
      <w:r>
        <w:rPr>
          <w:rStyle w:val="Tag21e"/>
          <w:rFonts w:ascii="Lotus Linotype" w:hAnsi="Lotus Linotype" w:cs="Lotus Linotype"/>
          <w:sz w:val="28"/>
          <w:sz w:val="28"/>
          <w:szCs w:val="28"/>
          <w:rtl w:val="true"/>
        </w:rPr>
        <w:t xml:space="preserve">أَبُو ذَرٍّ </w:t>
      </w:r>
      <w:r>
        <w:rPr>
          <w:rStyle w:val="Tag3e"/>
          <w:rFonts w:ascii="Lotus Linotype" w:hAnsi="Lotus Linotype" w:cs="Lotus Linotype"/>
          <w:sz w:val="28"/>
          <w:sz w:val="28"/>
          <w:szCs w:val="28"/>
          <w:rtl w:val="true"/>
        </w:rPr>
        <w:t xml:space="preserve">عَلَى رَسُولِ اللَّهِ صَلَّى اللَّهُ عَلَيْهِ وَسَلَّمَ فَأَخْبَرَهُ بِذَلِكَ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دَقَ </w:t>
      </w:r>
      <w:r>
        <w:rPr>
          <w:rStyle w:val="Tag28e"/>
          <w:rFonts w:ascii="Lotus Linotype" w:hAnsi="Lotus Linotype" w:cs="Lotus Linotype"/>
          <w:sz w:val="28"/>
          <w:sz w:val="28"/>
          <w:szCs w:val="28"/>
          <w:rtl w:val="true"/>
        </w:rPr>
        <w:t xml:space="preserve">أُبَيّ بْنُ كَعْبٍ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بْنِ عَبْدِ اللَّهِ الْمُزَنِ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لْقَمَةَ بْنَ عَبْدِ اللَّهِ الْمُزَنِيَّ </w:t>
      </w:r>
      <w:r>
        <w:rPr>
          <w:rStyle w:val="Tag7e"/>
          <w:rFonts w:ascii="Lotus Linotype" w:hAnsi="Lotus Linotype" w:cs="Lotus Linotype"/>
          <w:sz w:val="28"/>
          <w:sz w:val="28"/>
          <w:szCs w:val="28"/>
          <w:rtl w:val="true"/>
        </w:rPr>
        <w:t xml:space="preserve">كَانَ </w:t>
      </w:r>
      <w:r>
        <w:rPr>
          <w:rStyle w:val="Tag23e"/>
          <w:rFonts w:ascii="Lotus Linotype" w:hAnsi="Lotus Linotype" w:cs="Lotus Linotype"/>
          <w:sz w:val="28"/>
          <w:sz w:val="28"/>
          <w:szCs w:val="28"/>
          <w:rtl w:val="true"/>
        </w:rPr>
        <w:t xml:space="preserve">بِمَكَّةَ </w:t>
      </w:r>
      <w:r>
        <w:rPr>
          <w:rStyle w:val="Tag7e"/>
          <w:rFonts w:ascii="Lotus Linotype" w:hAnsi="Lotus Linotype" w:cs="Lotus Linotype"/>
          <w:sz w:val="28"/>
          <w:sz w:val="28"/>
          <w:szCs w:val="28"/>
          <w:rtl w:val="true"/>
        </w:rPr>
        <w:t xml:space="preserve">فَجَاءَ كريه وَالْإِمَامُ يَخْطُبُ يَوْمَ الْجُمُعَةِ ، فَ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بَسْت الْقَوْمَ قَدْ ارْتَحَلُوا ، فَقَا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عْجَلْ حَتَّى نَنْصَرِفَ ، فَلَمَّا قَضَى صَلَاتَهُ قَالَ لَهُ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مَّا صَاحِبُك فَحِمَارٌ ، وَأَمَّا أَنْت فَلَا جُمُعَةَ لَك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إبْرَاهِيمَ بْنِ مُهَاجِ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رَجُلًا اسْتَفْتَحَ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آيَةً وَالْإِمَامُ يَخْطُبُ ، فَلَمَّا صَلَّى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ذَا حَظُّك مِنْ صَلَاتِك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ؤُلَاءِ ثَلَاثَةٌ مِنْ الصَّحَابَةِ </w:t>
      </w:r>
      <w:r>
        <w:rPr>
          <w:rStyle w:val="Tag5e"/>
          <w:rFonts w:ascii="Lotus Linotype" w:hAnsi="Lotus Linotype" w:cs="Lotus Linotype"/>
          <w:sz w:val="28"/>
          <w:sz w:val="28"/>
          <w:szCs w:val="28"/>
          <w:rtl w:val="true"/>
        </w:rPr>
        <w:t xml:space="preserve">لَا يُعْرَفُ لَهُمْ مِنْ الصَّحَابَةِ رَضِيَ اللَّهُ عَنْهُمْ مُخَالِفٌ </w:t>
      </w:r>
      <w:r>
        <w:rPr>
          <w:rStyle w:val="Tag86e"/>
          <w:rFonts w:ascii="Lotus Linotype" w:hAnsi="Lotus Linotype" w:cs="Lotus Linotype"/>
          <w:sz w:val="28"/>
          <w:sz w:val="28"/>
          <w:szCs w:val="28"/>
          <w:rtl w:val="true"/>
        </w:rPr>
        <w:t xml:space="preserve">، كُلُّهُمْ يُبْطِلُ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تَكَلَّمَ عَامِدًا </w:t>
      </w:r>
      <w:r>
        <w:rPr>
          <w:rStyle w:val="Subject1"/>
          <w:rFonts w:ascii="Lotus Linotype" w:hAnsi="Lotus Linotype" w:cs="Lotus Linotype"/>
          <w:color w:val="000000"/>
          <w:sz w:val="28"/>
          <w:sz w:val="28"/>
          <w:szCs w:val="28"/>
          <w:rtl w:val="true"/>
        </w:rPr>
        <w:t xml:space="preserve">فِي الْخُطْ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نَقُولُ ، وَعَلَيْهِ إعَادَتُهَا فِي الْوَقْتِ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صَلِّهَا وَالْعَجَبُ مِ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عْنَى هَذَا أَنَّهُ بَطَلَ أَجْرُهُ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بَطَلَ أَجْرُهُ فَقَدْ بَطَلَ عَمَلُهُ بِلَا شَكٍّ ؟ وَ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حَصَبَ رَجُلَيْنِ كَانَا يَتَكَلَّمَانِ يَوْمَ الْجُمُعَةِ ، وَأَنَّهُ رَأَى سَائِلًا يَسْأَلُ يَوْمَ الْجُمُعَةِ فَحَصَبَهُ ، وَأَنَّهُ كَانَ يُومِئُ إلَى الرَّجُلِ يَوْمَ الْجُمُعَ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اُسْكُتْ ؟ </w:t>
      </w:r>
      <w:r>
        <w:rPr>
          <w:rStyle w:val="Tag86e"/>
          <w:rFonts w:ascii="Lotus Linotype" w:hAnsi="Lotus Linotype" w:cs="Lotus Linotype"/>
          <w:sz w:val="28"/>
          <w:sz w:val="28"/>
          <w:szCs w:val="28"/>
          <w:rtl w:val="true"/>
        </w:rPr>
        <w:t xml:space="preserve">وَأَمَّا إذَا </w:t>
      </w:r>
      <w:r>
        <w:rPr>
          <w:rStyle w:val="Subject1"/>
          <w:rFonts w:ascii="Lotus Linotype" w:hAnsi="Lotus Linotype" w:cs="Lotus Linotype"/>
          <w:color w:val="000000"/>
          <w:sz w:val="28"/>
          <w:sz w:val="28"/>
          <w:szCs w:val="28"/>
          <w:rtl w:val="true"/>
        </w:rPr>
        <w:t xml:space="preserve">أَدْخَلَ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فِي خُطْبَتِهِ </w:t>
      </w:r>
      <w:r>
        <w:rPr>
          <w:rStyle w:val="Tag120e"/>
          <w:rFonts w:ascii="Lotus Linotype" w:hAnsi="Lotus Linotype" w:cs="Lotus Linotype"/>
          <w:b/>
          <w:b/>
          <w:bCs/>
          <w:sz w:val="28"/>
          <w:sz w:val="28"/>
          <w:szCs w:val="28"/>
          <w:rtl w:val="true"/>
        </w:rPr>
        <w:t xml:space="preserve">مَدْحَ </w:t>
      </w:r>
      <w:r>
        <w:rPr>
          <w:rStyle w:val="Subject1"/>
          <w:rFonts w:ascii="Lotus Linotype" w:hAnsi="Lotus Linotype" w:cs="Lotus Linotype"/>
          <w:color w:val="000000"/>
          <w:sz w:val="28"/>
          <w:sz w:val="28"/>
          <w:szCs w:val="28"/>
          <w:rtl w:val="true"/>
        </w:rPr>
        <w:t xml:space="preserve">مَنْ لَا </w:t>
      </w:r>
      <w:r>
        <w:rPr>
          <w:rStyle w:val="Tag120e"/>
          <w:rFonts w:ascii="Lotus Linotype" w:hAnsi="Lotus Linotype" w:cs="Lotus Linotype"/>
          <w:b/>
          <w:b/>
          <w:bCs/>
          <w:sz w:val="28"/>
          <w:sz w:val="28"/>
          <w:szCs w:val="28"/>
          <w:rtl w:val="true"/>
        </w:rPr>
        <w:t xml:space="preserve">حَاجَةَ بِالْمُسْلِمِينَ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مَدْحِهِ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دُعَاءً </w:t>
      </w:r>
      <w:r>
        <w:rPr>
          <w:rStyle w:val="Subject1"/>
          <w:rFonts w:ascii="Lotus Linotype" w:hAnsi="Lotus Linotype" w:cs="Lotus Linotype"/>
          <w:color w:val="000000"/>
          <w:sz w:val="28"/>
          <w:sz w:val="28"/>
          <w:szCs w:val="28"/>
          <w:rtl w:val="true"/>
        </w:rPr>
        <w:t xml:space="preserve">فِيهِ </w:t>
      </w:r>
      <w:r>
        <w:rPr>
          <w:rStyle w:val="Tag120e"/>
          <w:rFonts w:ascii="Lotus Linotype" w:hAnsi="Lotus Linotype" w:cs="Lotus Linotype"/>
          <w:b/>
          <w:b/>
          <w:bCs/>
          <w:sz w:val="28"/>
          <w:sz w:val="28"/>
          <w:szCs w:val="28"/>
          <w:rtl w:val="true"/>
        </w:rPr>
        <w:t xml:space="preserve">بَغْيٌ </w:t>
      </w:r>
      <w:r>
        <w:rPr>
          <w:rStyle w:val="Subject1"/>
          <w:rFonts w:ascii="Lotus Linotype" w:hAnsi="Lotus Linotype" w:cs="Lotus Linotype"/>
          <w:color w:val="000000"/>
          <w:sz w:val="28"/>
          <w:sz w:val="28"/>
          <w:szCs w:val="28"/>
          <w:rtl w:val="true"/>
        </w:rPr>
        <w:t xml:space="preserve">وَفُضُولٌ مِنْ الْقَوْلِ ، أَوْ </w:t>
      </w:r>
      <w:r>
        <w:rPr>
          <w:rStyle w:val="Tag120e"/>
          <w:rFonts w:ascii="Lotus Linotype" w:hAnsi="Lotus Linotype" w:cs="Lotus Linotype"/>
          <w:b/>
          <w:b/>
          <w:bCs/>
          <w:sz w:val="28"/>
          <w:sz w:val="28"/>
          <w:szCs w:val="28"/>
          <w:rtl w:val="true"/>
        </w:rPr>
        <w:t xml:space="preserve">ذَمَّ </w:t>
      </w:r>
      <w:r>
        <w:rPr>
          <w:rStyle w:val="Subject1"/>
          <w:rFonts w:ascii="Lotus Linotype" w:hAnsi="Lotus Linotype" w:cs="Lotus Linotype"/>
          <w:color w:val="000000"/>
          <w:sz w:val="28"/>
          <w:sz w:val="28"/>
          <w:szCs w:val="28"/>
          <w:rtl w:val="true"/>
        </w:rPr>
        <w:t xml:space="preserve">مَنْ لَا </w:t>
      </w:r>
      <w:r>
        <w:rPr>
          <w:rStyle w:val="Tag120e"/>
          <w:rFonts w:ascii="Lotus Linotype" w:hAnsi="Lotus Linotype" w:cs="Lotus Linotype"/>
          <w:b/>
          <w:b/>
          <w:bCs/>
          <w:sz w:val="28"/>
          <w:sz w:val="28"/>
          <w:szCs w:val="28"/>
          <w:rtl w:val="true"/>
        </w:rPr>
        <w:t xml:space="preserve">يَسْتَحِ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سَ هَذَا مِنْ الْخُطْبَةِ ، فَلَا يَجُوزُ الْإِنْصَاتُ لِذَلِكَ ، بَلْ تَغْيِيرُهُ وَاجِبٌ إنْ أَمْكَنَ رُوِّينَا مِنْ طَرِيقِ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لِ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ا بُرْدَةَ بْنَ أَبِي مُوسَى الْأَشْعَرِيَّ </w:t>
      </w:r>
      <w:r>
        <w:rPr>
          <w:rStyle w:val="Tag8e"/>
          <w:rFonts w:ascii="Lotus Linotype" w:hAnsi="Lotus Linotype" w:cs="Lotus Linotype"/>
          <w:sz w:val="28"/>
          <w:sz w:val="28"/>
          <w:szCs w:val="28"/>
          <w:rtl w:val="true"/>
        </w:rPr>
        <w:t xml:space="preserve">يَتَكَلَّمَانِ </w:t>
      </w:r>
      <w:r>
        <w:rPr>
          <w:rStyle w:val="Tag21e"/>
          <w:rFonts w:ascii="Lotus Linotype" w:hAnsi="Lotus Linotype" w:cs="Lotus Linotype"/>
          <w:sz w:val="28"/>
          <w:sz w:val="28"/>
          <w:szCs w:val="28"/>
          <w:rtl w:val="true"/>
        </w:rPr>
        <w:t xml:space="preserve">وَالْحَجَّاجُ </w:t>
      </w:r>
      <w:r>
        <w:rPr>
          <w:rStyle w:val="Tag8e"/>
          <w:rFonts w:ascii="Lotus Linotype" w:hAnsi="Lotus Linotype" w:cs="Lotus Linotype"/>
          <w:sz w:val="28"/>
          <w:sz w:val="28"/>
          <w:szCs w:val="28"/>
          <w:rtl w:val="true"/>
        </w:rPr>
        <w:t xml:space="preserve">يَخْطُبُ حِينَ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عَنَ اللَّهُ وَلَعَنَ اللَّهُ ، فَ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تَكَلَّمَانِ فِي الْخُطْبَةِ ؟ فَقَالَ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مْ نُؤْمَرْ بِأَنْ نُنْصِتَ لِهَذَ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لْمُعْتَمِرِ بْنِ سُلَيْمَانَ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يَتَكَلَّمُ وَالْإِمَامُ يَخْطُبُ زَمَنَ </w:t>
      </w:r>
      <w:r>
        <w:rPr>
          <w:rStyle w:val="Tag21e"/>
          <w:rFonts w:ascii="Lotus Linotype" w:hAnsi="Lotus Linotype" w:cs="Lotus Linotype"/>
          <w:sz w:val="28"/>
          <w:sz w:val="28"/>
          <w:szCs w:val="28"/>
          <w:rtl w:val="true"/>
        </w:rPr>
        <w:t xml:space="preserve">الْحَجَّاجِ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w:t>
      </w:r>
      <w:r>
        <w:rPr>
          <w:rStyle w:val="Tag21e"/>
          <w:rFonts w:ascii="Lotus Linotype" w:hAnsi="Lotus Linotype" w:cs="Lotus Linotype"/>
          <w:sz w:val="28"/>
          <w:sz w:val="28"/>
          <w:szCs w:val="28"/>
          <w:rtl w:val="true"/>
        </w:rPr>
        <w:t xml:space="preserve">الْحَجَّاجُ </w:t>
      </w:r>
      <w:r>
        <w:rPr>
          <w:rStyle w:val="Tag86e"/>
          <w:rFonts w:ascii="Lotus Linotype" w:hAnsi="Lotus Linotype" w:cs="Lotus Linotype"/>
          <w:sz w:val="28"/>
          <w:sz w:val="28"/>
          <w:szCs w:val="28"/>
          <w:rtl w:val="true"/>
        </w:rPr>
        <w:t xml:space="preserve">وَخُطَبَاؤُهُ يَلْعَنُونَ </w:t>
      </w:r>
      <w:r>
        <w:rPr>
          <w:rStyle w:val="Tag28e"/>
          <w:rFonts w:ascii="Lotus Linotype" w:hAnsi="Lotus Linotype" w:cs="Lotus Linotype"/>
          <w:sz w:val="28"/>
          <w:sz w:val="28"/>
          <w:szCs w:val="28"/>
          <w:rtl w:val="true"/>
        </w:rPr>
        <w:t xml:space="preserve">عَلِيًّا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الزُّبَيْرِ </w:t>
      </w:r>
      <w:r>
        <w:rPr>
          <w:rStyle w:val="Tag86e"/>
          <w:rFonts w:ascii="Lotus Linotype" w:hAnsi="Lotus Linotype" w:cs="Lotus Linotype"/>
          <w:sz w:val="28"/>
          <w:sz w:val="28"/>
          <w:szCs w:val="28"/>
          <w:rtl w:val="true"/>
        </w:rPr>
        <w:t xml:space="preserve">رَضِيَ اللَّهُ عَنْهُمْ وَلُعِنَ لَا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خِلَافًا عَنْ بَعْضِ السَّلَفِ لَا نَقُولُ بِهِ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نَ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مَيَّ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رْوَةَ بْنِ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انَ لَا يَرَى بَأْسًا بِالْكَلَامِ إذَا لَمْ يَسْمَعْ الْخُطْ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Subject1"/>
          <w:rFonts w:ascii="Lotus Linotype" w:hAnsi="Lotus Linotype" w:cs="Lotus Linotype"/>
          <w:color w:val="000000"/>
          <w:sz w:val="28"/>
          <w:sz w:val="28"/>
          <w:szCs w:val="28"/>
          <w:rtl w:val="true"/>
        </w:rPr>
        <w:t xml:space="preserve">ابْتِدَاءُ </w:t>
      </w:r>
      <w:r>
        <w:rPr>
          <w:rStyle w:val="Tag120e"/>
          <w:rFonts w:ascii="Lotus Linotype" w:hAnsi="Lotus Linotype" w:cs="Lotus Linotype"/>
          <w:b/>
          <w:b/>
          <w:bCs/>
          <w:sz w:val="28"/>
          <w:sz w:val="28"/>
          <w:szCs w:val="28"/>
          <w:rtl w:val="true"/>
        </w:rPr>
        <w:t xml:space="preserve">السَّلَامِ وَرَدُّهُ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شْرٌ هُوَ ابْنُ الْمُفَضَّ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قْبُرِيِّ هُوَ سَعِيدُ بْنُ أَبِي سَعِ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انْتَهَى أَحَدُكُمْ إلَى الْمَجْلِسِ فَلْيُسَلِّمْ ، فَإِذَا أَرَادَ أَنْ يَقُومَ فَلْيُسَلِّمْ ، فَلَيْسَتْ الْأُولَى بِأَحَقَّ مِنْ الْآخِ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زَّ وَجَ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إِذَا حُيِّيتُمْ بِتَحِيَّةٍ فَحَيُّوا بِأَحْسَنَ مِنْهَا أَوْ رُدُّو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حَمْدُ الْعَاطِسِ وَتَشْمِيتُهُ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يَسَا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عُبَ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سَمِعَ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عَطَسَ أَحَدُكُمْ فَلْيَحْمَدْ اللَّهَ ، وَلْيَقُلْ لَهُ مَنْ عِنْ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رْحَمُكَ اللَّهُ ، وَلْيَرُدَّ عَلَيْهِ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غْفِرُ اللَّهُ لَنَا وَ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بَيْنَ </w:t>
      </w:r>
      <w:r>
        <w:rPr>
          <w:rStyle w:val="Tag21e"/>
          <w:rFonts w:ascii="Lotus Linotype" w:hAnsi="Lotus Linotype" w:cs="Lotus Linotype"/>
          <w:sz w:val="28"/>
          <w:sz w:val="28"/>
          <w:szCs w:val="28"/>
          <w:rtl w:val="true"/>
        </w:rPr>
        <w:t xml:space="preserve">هِلَالِ بْنِ يَسَافٍ </w:t>
      </w:r>
      <w:r>
        <w:rPr>
          <w:rStyle w:val="Tag86e"/>
          <w:rFonts w:ascii="Lotus Linotype" w:hAnsi="Lotus Linotype" w:cs="Lotus Linotype"/>
          <w:sz w:val="28"/>
          <w:sz w:val="28"/>
          <w:szCs w:val="28"/>
          <w:rtl w:val="true"/>
        </w:rPr>
        <w:t xml:space="preserve">وَبَيْنَ </w:t>
      </w:r>
      <w:r>
        <w:rPr>
          <w:rStyle w:val="Tag21e"/>
          <w:rFonts w:ascii="Lotus Linotype" w:hAnsi="Lotus Linotype" w:cs="Lotus Linotype"/>
          <w:sz w:val="28"/>
          <w:sz w:val="28"/>
          <w:szCs w:val="28"/>
          <w:rtl w:val="true"/>
        </w:rPr>
        <w:t xml:space="preserve">سَالِمِ بْنِ عُبَيْ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خَالِدَ بْنَ عَرْفَجَةَ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إسْمَاعِيلَ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عَزِيزِ هُوَ ابْنُ عَبْدِ اللَّهِ بْنِ أَبِي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عَطَسَ أَحَدُكُمْ فَ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حَمْدُ لِلَّهِ عَلَى كُلِّ حَالٍ ، وَلْيَقُلْ أَخُوهُ أَوْ صَاحِبُ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رْحَمُكَ اللَّهُ ، وَيَقُولُ هُوَ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هْدِيكُمْ اللَّهُ وَيُصْلِحُ بَا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النَّهْيُ عَنْ الْكَلَامِ وَالْأَمْرُ </w:t>
      </w:r>
      <w:r>
        <w:rPr>
          <w:rStyle w:val="Tag120e"/>
          <w:rFonts w:ascii="Lotus Linotype" w:hAnsi="Lotus Linotype" w:cs="Lotus Linotype"/>
          <w:b/>
          <w:b/>
          <w:bCs/>
          <w:sz w:val="28"/>
          <w:sz w:val="28"/>
          <w:szCs w:val="28"/>
          <w:rtl w:val="true"/>
        </w:rPr>
        <w:t xml:space="preserve">بِالْإِنْصَاتِ </w:t>
      </w:r>
      <w:r>
        <w:rPr>
          <w:rStyle w:val="Subject1"/>
          <w:rFonts w:ascii="Lotus Linotype" w:hAnsi="Lotus Linotype" w:cs="Lotus Linotype"/>
          <w:color w:val="000000"/>
          <w:sz w:val="28"/>
          <w:sz w:val="28"/>
          <w:szCs w:val="28"/>
          <w:rtl w:val="true"/>
        </w:rPr>
        <w:t xml:space="preserve">فِي الْخُطْبَةِ </w:t>
      </w:r>
      <w:r>
        <w:rPr>
          <w:rStyle w:val="Tag86e"/>
          <w:rFonts w:ascii="Lotus Linotype" w:hAnsi="Lotus Linotype" w:cs="Lotus Linotype"/>
          <w:sz w:val="28"/>
          <w:sz w:val="28"/>
          <w:szCs w:val="28"/>
          <w:rtl w:val="true"/>
        </w:rPr>
        <w:t xml:space="preserve">، وَصَحَّ الْأَمْرُ بِالسَّلَامِ وَرَدِّهِ ، وَبِحَمْدِ اللَّهِ تَعَالَى عِنْدَ الْعُطَاسِ وَتَشْمِيتِهِ عِنْدَ ذَلِكَ وَرَدِّهِ ، فَقَالَ قَ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فِي الْخُطْبَةِ ، وَقُلْتُمْ أَنْتُ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لْإِنْصَاتِ فِي الْخُطْبَةِ إلَّا عَنْ السَّلَامِ وَرَدِّهِ وَالْحَمْدِ وَالتَّشْمِيتِ وَالرَّدِّ ، فَمَنْ لَكُمْ بِتَرْجِيحِ اسْتِثْنَائِكُمْ وَتَغْلِيبِ اسْتِعْمَالِكُمْ لِلْأَخْبَارِ عَلَى اسْتِثْنَاءِ غَيْرِكُمْ وَاسْتِعْمَالِهِ لِلْأَخْبَارِ ، لَا سِيَّمَا وَقَدْ أَجْمَعْتُمْ مَعَنَا عَلَى أَنَّ كُلَّ ذَلِكَ لَا يَجُوزُ فِي الصَّلَاةِ ؟ قُلْنَا 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عَنْ رَسُولِ اللَّهِ صَلَّى اللَّهُ عَلَيْهِ وَسَلَّمَ فِي الصَّلَاةِ أَنَّ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صْلُحُ فِيهَا شَيْءٌ مِنْ كَلَامِ النَّاسِ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وَالْقِيَاسُ </w:t>
      </w:r>
      <w:r>
        <w:rPr>
          <w:rStyle w:val="Tag86e"/>
          <w:rFonts w:ascii="Lotus Linotype" w:hAnsi="Lotus Linotype" w:cs="Lotus Linotype"/>
          <w:sz w:val="28"/>
          <w:sz w:val="28"/>
          <w:szCs w:val="28"/>
          <w:rtl w:val="true"/>
        </w:rPr>
        <w:t xml:space="preserve">لِلْخُطْبَةِ عَلَى الصَّلَاةِ بَاطِلٌ ، إذْ لَمْ يُوجِبْهُ قُرْآنٌ ، وَلَا سُنَّةٌ ، وَلَا إجْمَا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نَظَرْنَا فِي ذَلِكَ فَوَجَدْنَا الْخُطْبَةَ يَجُوزُ فِيهَا ابْتِدَاءُ الْخَطِيبِ بِالْكَلَامِ وَمُجَاوَبَتِهِ ، وَابْتِدَاءُ ذِي الْحَاجَةِ لِلَّهِ بِالْمُكَالَمَةِ وَجَوَابِ الْخَطِيبِ لَهُ ، عَلَى مَا نَذْكُرُ بَعْدَ هَذَا ، وَكُلُّ هَذَا لَيْسَ هُوَ فَرْضًا ، بَلْ هُوَ مُ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وزُ فِيهَا ابْتِدَاءُ الدَّاخِلِ بِالصَّلَاةِ تَطَوُّ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كَلَامَ الْمَأْمُورَ بِهِ مُغَلَّبٌ عَلَى الْإِنْصَاتِ فِيهَا ، لِأَنَّهُ مِنْ الْمُحَالِ الْمُمْتَنِعِ الَّذِي لَا يُمْكِنُ أَلْبَتَّةَ جَوَازُ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يَكُونَ الْكَلَامُ الْمُبَاحُ جَائِزًا فِيهَا وَيَكُونُ الْكَلَامُ الْفَرْضُ الْمَأْمُورُ بِهِ الَّذِي لَا يَحِلُّ تَرْكُهُ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نَتَأَ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الْمُنْذِ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مْرٍو هُوَ الْأَوْزَا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إِسْحَاقُ بْنُ عَبْدِ اللَّهِ بْنِ أَبِي طَلْحَ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مَا النَّبِيُّ صَلَّى اللَّهُ عَلَيْهِ وَسَلَّمَ يَخْطُبُ فِي يَوْمِ جُمُعَةٍ قَامَ أَعْرَابِيٌّ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هَلَكَ الْمَالُ ، وَجَاعَ الْعِيَالُ ، فَادْعُ اللَّهَ لَنَا ، فَرَفَعَ رَسُولُ اللَّهِ صَلَّى اللَّهُ عَلَيْهِ وَسَلَّمَ يَدَيْهِ ، وَمَا نَرَى فِي السَّمَاءِ قَزَ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بْنُ فَرُّوخَ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الْمُغِيرَ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يْدُ بْنُ هِلَا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رِفَاعَ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نْتَهَيْتُ إلَى رَسُولِ اللَّهِ صَلَّى اللَّهُ عَلَيْهِ وَسَلَّمَ وَهُوَ يَخْطُبُ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رَجُلٌ غَرِيبٌ جَاءَ يَسْأَلُ عَنْ دِينِهِ ، لَا يَدْرِي مَا دِينُهُ ، فَأَقْبَلَ عَلَيَّ رَسُولُ اللَّهِ صَلَّى اللَّهُ عَلَيْهِ وَسَلَّمَ وَتَرَكَ خُطْبَتَهُ حَتَّى انْتَهَى إلَيَّ ، وَأَتَى بِكُرْسِيٍّ حَسِبْتُ قَوَائِمَهُ حَدِيدًا ، فَقَعَدَ عَلَيْهِ رَسُولُ اللَّهِ صَلَّى اللَّهُ عَلَيْهِ وَسَلَّمَ وَجَعَلَ يُعَلِّمُنِي مِمَّا عَلَّمَهُ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زَّ وَجَ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تَى إلَى خُطْبَتِهِ فَأَتَمَّ آخِرَ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و رِفَاعَةَ </w:t>
      </w:r>
      <w:r>
        <w:rPr>
          <w:rStyle w:val="Tag86e"/>
          <w:rFonts w:ascii="Lotus Linotype" w:hAnsi="Lotus Linotype" w:cs="Lotus Linotype"/>
          <w:sz w:val="28"/>
          <w:sz w:val="28"/>
          <w:szCs w:val="28"/>
          <w:rtl w:val="true"/>
        </w:rPr>
        <w:t xml:space="preserve">هَذَا </w:t>
      </w:r>
      <w:r>
        <w:rPr>
          <w:rStyle w:val="Tag21e"/>
          <w:rFonts w:ascii="Lotus Linotype" w:hAnsi="Lotus Linotype" w:cs="Lotus Linotype"/>
          <w:sz w:val="28"/>
          <w:sz w:val="28"/>
          <w:szCs w:val="28"/>
          <w:rtl w:val="true"/>
        </w:rPr>
        <w:t xml:space="preserve">تَمِيمُ الْعَدَوِيُّ </w:t>
      </w:r>
      <w:r>
        <w:rPr>
          <w:rStyle w:val="Tag86e"/>
          <w:rFonts w:ascii="Lotus Linotype" w:hAnsi="Lotus Linotype" w:cs="Lotus Linotype"/>
          <w:sz w:val="28"/>
          <w:sz w:val="28"/>
          <w:szCs w:val="28"/>
          <w:rtl w:val="true"/>
        </w:rPr>
        <w:t xml:space="preserve">لَهُ صُحْبَةٌ وَقَدْ ذَكَرْنَا قَبْلَ هَذَا الْبَابِ فِي الْمُتَّصِلِ بِهِ كَلَامَ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مَعَ النَّاسِ عَلَى الْمِنْبَرِ فِي أَنَّ السُّجُودَ لَيْسَ فَرْضً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نَا قَبْلُ كَلَامَ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مَعَ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بِحَضْرَةِ الصَّحَابَةِ رَضِيَ اللَّهُ عَنْهُمْ وَكَلَامَ </w:t>
      </w:r>
      <w:r>
        <w:rPr>
          <w:rStyle w:val="Tag21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مَعَهُ </w:t>
      </w:r>
      <w:r>
        <w:rPr>
          <w:rStyle w:val="Tag21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يَخْطُبُ فِي أَمْرِ غُسْلِ الْجُمُعَةِ وَإِنْكَارِ تَرْكِهِ ، </w:t>
      </w:r>
      <w:r>
        <w:rPr>
          <w:rStyle w:val="Tag6e"/>
          <w:rFonts w:ascii="Lotus Linotype" w:hAnsi="Lotus Linotype" w:cs="Lotus Linotype"/>
          <w:sz w:val="28"/>
          <w:sz w:val="28"/>
          <w:szCs w:val="28"/>
          <w:rtl w:val="true"/>
        </w:rPr>
        <w:t xml:space="preserve">لَا يُنْكِرُ الْكَلَامَ فِي كُلِّ ذَلِكَ أَحَدٌ مِنْ الصَّحَابَ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تَّى نَشَأَ مَنْ لَا يَعْتَدُّ بِهِ مَعَ مَنْ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عَجِيبُ أَنَّ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مَّنْ يَنْتَسِبُ إلَى الْعِلْمِ بِزَعْمِ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هَذَا قَبْلَ نَسْخِ الْكَلَامِ فِي الصَّلَاةِ أَوْ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خُطْبَةِ فَلَيْتَ شِعْرِي أَيْنَ وَجَدَ نَسْخَ الْكَلَامِ الَّذِي ذَكَرْنَا فِي الْخُطْبَةِ ؟ وَمَا الَّذِي أَدْخَلَ الصَّلَاةَ فِي الْخُطْبَةِ ؟ وَلَيْسَ لَهَا شَيْءٌ فِي أَحْكَامِ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w:t>
      </w:r>
      <w:r>
        <w:rPr>
          <w:rStyle w:val="Subject1"/>
          <w:rFonts w:ascii="Lotus Linotype" w:hAnsi="Lotus Linotype" w:cs="Lotus Linotype"/>
          <w:color w:val="000000"/>
          <w:sz w:val="28"/>
          <w:sz w:val="28"/>
          <w:szCs w:val="28"/>
          <w:rtl w:val="true"/>
        </w:rPr>
        <w:t xml:space="preserve">خَطَبَ الْخَطِيبُ عَلَى غَيْرِ </w:t>
      </w:r>
      <w:r>
        <w:rPr>
          <w:rStyle w:val="Tag120e"/>
          <w:rFonts w:ascii="Lotus Linotype" w:hAnsi="Lotus Linotype" w:cs="Lotus Linotype"/>
          <w:b/>
          <w:b/>
          <w:bCs/>
          <w:sz w:val="28"/>
          <w:sz w:val="28"/>
          <w:szCs w:val="28"/>
          <w:rtl w:val="true"/>
        </w:rPr>
        <w:t xml:space="preserve">وُضُوءٍ </w:t>
      </w:r>
      <w:r>
        <w:rPr>
          <w:rStyle w:val="Tag86e"/>
          <w:rFonts w:ascii="Lotus Linotype" w:hAnsi="Lotus Linotype" w:cs="Lotus Linotype"/>
          <w:sz w:val="28"/>
          <w:sz w:val="28"/>
          <w:szCs w:val="28"/>
          <w:rtl w:val="true"/>
        </w:rPr>
        <w:t xml:space="preserve">لَمَا ضَرَّ ذَلِكَ خُطْبَتَهُ ، وَهُوَ يَخْطُبُهَا إلَى غَيْرِ الْقِبْلَةِ ، فَأَيْنَ الصَّلَاةُ مِنْ الْخُطْبَةِ لَوْ عَقَلُوا ؟ وَنَعُوذُ بِاَللَّهِ مِنْ الضَّلَ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دِّينُ لَا يُؤْخَذُ 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فَضْلِ بْنِ دَلْهَ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يُسَلِّمُ ، وَيَرُدُّ السَّلَامَ ، وَيُشَمِّتُ الْعَاطِسَ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الْإِمَامُ يَ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بْنِ مِقْسَ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بْنِ عَبْدِ اللَّهِ بْنِ عُمَرَ </w:t>
      </w:r>
      <w:r>
        <w:rPr>
          <w:rStyle w:val="Tag8e"/>
          <w:rFonts w:ascii="Lotus Linotype" w:hAnsi="Lotus Linotype" w:cs="Lotus Linotype"/>
          <w:sz w:val="28"/>
          <w:sz w:val="28"/>
          <w:szCs w:val="28"/>
          <w:rtl w:val="true"/>
        </w:rPr>
        <w:t xml:space="preserve">قَالَ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دَّ السَّلَامَ يَوْمَ الْجُمُعَةِ وَاسْمَعْ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قَاسِمُ بْنُ مُحَمَّدٍ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حَمَّدُ بْنُ عَلِ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رُدُّ فِي نَفْسِ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حَمَّادَ بْنَ أَبِي سُلَيْمَا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كَمَ بْنَ عُتَيْبَةَ </w:t>
      </w:r>
      <w:r>
        <w:rPr>
          <w:rStyle w:val="Tag8e"/>
          <w:rFonts w:ascii="Lotus Linotype" w:hAnsi="Lotus Linotype" w:cs="Lotus Linotype"/>
          <w:sz w:val="28"/>
          <w:sz w:val="28"/>
          <w:szCs w:val="28"/>
          <w:rtl w:val="true"/>
        </w:rPr>
        <w:t xml:space="preserve">عَنْ رَجُلٍ جَاءَ يَوْمَ الْجُمُعَةِ ، وَقَدْ خَرَجَ الْإِمَامُ ؟ فَقَالَا جَمِيعً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سَلِّمُ وَيَرُدُّونَ عَلَيْهِ ، وَإِنْ عَطَسَ شَمَّتُوهُ ، وَيَرُدُّ عَلَيْهِمْ </w:t>
      </w:r>
      <w:r>
        <w:rPr>
          <w:rStyle w:val="Tag86e"/>
          <w:rFonts w:ascii="Lotus Linotype" w:hAnsi="Lotus Linotype" w:cs="Lotus Linotype"/>
          <w:sz w:val="28"/>
          <w:sz w:val="28"/>
          <w:szCs w:val="28"/>
          <w:rtl w:val="true"/>
        </w:rPr>
        <w:t xml:space="preserve">؟ وَعِنْدَ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عَطَسَ الرَّجُلُ يَوْمَ الْجُمُعَةِ وَالْإِمَامُ يَخْطُبُ فَحَمِدَ اللَّهَ تَعَالَى ، أَوْ سَلَّمَ وَأَنْت تَسْمَعُهُ وَتَسْمَعُ الْخُطْبَةَ فَشَمِّتْهُ فِي نَفْسِك ، وَرُدَّ عَلَيْهِ فِي نَفْسِك ، فَإِنْ كُنْت لَا تَسْمَعُ الْخُطْبَةَ فَشَمِّتْهُ وَأَسْمِعْهُ ، وَرُدَّ عَلَيْهِ ، وَأَسْمِعْهُ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الْبَصْرِيِّ وَقَتَادَةَ </w:t>
      </w:r>
      <w:r>
        <w:rPr>
          <w:rStyle w:val="Tag8e"/>
          <w:rFonts w:ascii="Lotus Linotype" w:hAnsi="Lotus Linotype" w:cs="Lotus Linotype"/>
          <w:sz w:val="28"/>
          <w:sz w:val="28"/>
          <w:szCs w:val="28"/>
          <w:rtl w:val="true"/>
        </w:rPr>
        <w:t xml:space="preserve">قَالَا جَمِيعًا فِي الرَّجُلِ يُسَلِّمُ وَهُوَ يَسْمَعُ الْخُطْبَ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يَرُدُّ وَيُسْ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الْأَعْلَمِ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لَا يَرَى بَأْسًا أَنْ يُسَلِّمَ الرَّجُلُ وَيَرُدَّ </w:t>
      </w:r>
      <w:r>
        <w:rPr>
          <w:rStyle w:val="Tag120e"/>
          <w:rFonts w:ascii="Lotus Linotype" w:hAnsi="Lotus Linotype" w:cs="Lotus Linotype"/>
          <w:b/>
          <w:b/>
          <w:bCs/>
          <w:sz w:val="28"/>
          <w:sz w:val="28"/>
          <w:szCs w:val="28"/>
          <w:rtl w:val="true"/>
        </w:rPr>
        <w:t xml:space="preserve">السَّلَامَ وَالْإِمَامُ </w:t>
      </w:r>
      <w:r>
        <w:rPr>
          <w:rStyle w:val="Subject1"/>
          <w:rFonts w:ascii="Lotus Linotype" w:hAnsi="Lotus Linotype" w:cs="Lotus Linotype"/>
          <w:color w:val="000000"/>
          <w:sz w:val="28"/>
          <w:sz w:val="28"/>
          <w:szCs w:val="28"/>
          <w:rtl w:val="true"/>
        </w:rPr>
        <w:t xml:space="preserve">يَ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رَّزَّاقِ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أَصْحَابِهِمْ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3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احْتِبَاءُ جَائِزٌ يَوْمَ الْجُمُعَةِ وَالْإِمَامُ يَخْطُبُ ، وَكَذَلِكَ شُرْبُ الْمَاءِ ، وَإِعْطَاءُ الصَّدَقَةِ ، وَمُنَاوَلَةُ الْمَرْءِ أَخَاهُ حَاجَتَهُ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كُلَّ هَذَا أَفْعَالُ خَيْرٍ لَمْ يَأْتِ عَنْ شَيْءٍ مِنْهَا نَ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كُرِهَتْ أَوْ حَرُمَتْ لَبَيَّنَّ ذَلِكَ تَعَالَى عَلَى لِسَانِ نَبِيِّهِ صَلَّى اللَّهُ عَلَيْهِ وَسَلَّمَ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جَاءَ النَّهْيُ عَنْ </w:t>
      </w:r>
      <w:r>
        <w:rPr>
          <w:rStyle w:val="Tag120e"/>
          <w:rFonts w:ascii="Lotus Linotype" w:hAnsi="Lotus Linotype" w:cs="Lotus Linotype"/>
          <w:b/>
          <w:b/>
          <w:bCs/>
          <w:sz w:val="28"/>
          <w:sz w:val="28"/>
          <w:szCs w:val="28"/>
          <w:rtl w:val="true"/>
        </w:rPr>
        <w:t xml:space="preserve">الِاحْتِبَاءِ وَالْإِمَامُ </w:t>
      </w:r>
      <w:r>
        <w:rPr>
          <w:rStyle w:val="Subject1"/>
          <w:rFonts w:ascii="Lotus Linotype" w:hAnsi="Lotus Linotype" w:cs="Lotus Linotype"/>
          <w:color w:val="000000"/>
          <w:sz w:val="28"/>
          <w:sz w:val="28"/>
          <w:szCs w:val="28"/>
          <w:rtl w:val="true"/>
        </w:rPr>
        <w:t xml:space="preserve">يَخْطُبُ </w:t>
      </w:r>
      <w:r>
        <w:rPr>
          <w:rStyle w:val="Tag86e"/>
          <w:rFonts w:ascii="Lotus Linotype" w:hAnsi="Lotus Linotype" w:cs="Lotus Linotype"/>
          <w:sz w:val="28"/>
          <w:sz w:val="28"/>
          <w:szCs w:val="28"/>
          <w:rtl w:val="true"/>
        </w:rPr>
        <w:t xml:space="preserve">مِنْ طَرِيقِ أَبِي مَرْحُومٍ </w:t>
      </w:r>
      <w:r>
        <w:rPr>
          <w:rStyle w:val="Tag21e"/>
          <w:rFonts w:ascii="Lotus Linotype" w:hAnsi="Lotus Linotype" w:cs="Lotus Linotype"/>
          <w:sz w:val="28"/>
          <w:sz w:val="28"/>
          <w:szCs w:val="28"/>
          <w:rtl w:val="true"/>
        </w:rPr>
        <w:t xml:space="preserve">عَبْدِ الرَّحِيمِ بْنِ مَيْمُو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لِ بْنِ مُعَاذِ بْنِ أَنَسٍ الْجُهَنِيِّ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أَبُو مَرْحُومٍ </w:t>
      </w:r>
      <w:r>
        <w:rPr>
          <w:rStyle w:val="Tag86e"/>
          <w:rFonts w:ascii="Lotus Linotype" w:hAnsi="Lotus Linotype" w:cs="Lotus Linotype"/>
          <w:sz w:val="28"/>
          <w:sz w:val="28"/>
          <w:szCs w:val="28"/>
          <w:rtl w:val="true"/>
        </w:rPr>
        <w:t xml:space="preserve">هَذَا مَجْهُولٌ لَمْ يَرْوِ عَنْهُ أَحَدٌ نَعْلَمُهُ إلَّا </w:t>
      </w:r>
      <w:r>
        <w:rPr>
          <w:rStyle w:val="Tag21e"/>
          <w:rFonts w:ascii="Lotus Linotype" w:hAnsi="Lotus Linotype" w:cs="Lotus Linotype"/>
          <w:sz w:val="28"/>
          <w:sz w:val="28"/>
          <w:szCs w:val="28"/>
          <w:rtl w:val="true"/>
        </w:rPr>
        <w:t xml:space="preserve">سَعِيدَ بْنَ أَبِي أَيُّ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حْتَبِي يَوْمَ الْجُمُعَةِ وَالْإِمَامُ يَخْطُبُ </w:t>
      </w:r>
      <w:r>
        <w:rPr>
          <w:rStyle w:val="Tag86e"/>
          <w:rFonts w:ascii="Lotus Linotype" w:hAnsi="Lotus Linotype" w:cs="Lotus Linotype"/>
          <w:sz w:val="28"/>
          <w:sz w:val="28"/>
          <w:szCs w:val="28"/>
          <w:rtl w:val="true"/>
        </w:rPr>
        <w:t xml:space="preserve">، وَكَذَلِكَ </w:t>
      </w:r>
      <w:r>
        <w:rPr>
          <w:rStyle w:val="Tag28e"/>
          <w:rFonts w:ascii="Lotus Linotype" w:hAnsi="Lotus Linotype" w:cs="Lotus Linotype"/>
          <w:sz w:val="28"/>
          <w:sz w:val="28"/>
          <w:szCs w:val="28"/>
          <w:rtl w:val="true"/>
        </w:rPr>
        <w:t xml:space="preserve">أَنَسُ بْنُ مَالِكٍ </w:t>
      </w:r>
      <w:r>
        <w:rPr>
          <w:rStyle w:val="Tag29e"/>
          <w:rFonts w:ascii="Lotus Linotype" w:hAnsi="Lotus Linotype" w:cs="Lotus Linotype"/>
          <w:sz w:val="28"/>
          <w:sz w:val="28"/>
          <w:szCs w:val="28"/>
          <w:rtl w:val="true"/>
        </w:rPr>
        <w:t xml:space="preserve">وَشُرَيْحٌ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صَعْصَعَةُ بْنُ صُوحَا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عِيدُ بْنُ الْمُسَيِّبِ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كْحُو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مَاعِيلُ بْنُ مُحَمَّدِ بْنِ سَعْدِ بْنِ أَبِي وَقَّاصٍ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نُعَيْمُ بْنُ سَلَامَةَ </w:t>
      </w:r>
      <w:r>
        <w:rPr>
          <w:rStyle w:val="Tag86e"/>
          <w:rFonts w:ascii="Lotus Linotype" w:hAnsi="Lotus Linotype" w:cs="Lotus Linotype"/>
          <w:sz w:val="28"/>
          <w:sz w:val="28"/>
          <w:szCs w:val="28"/>
          <w:rtl w:val="true"/>
        </w:rPr>
        <w:t xml:space="preserve">، وَلَمْ يَبْلُغْنَا عَنْ أَحَدٍ مِنْ التَّابِعِينَ أَنَّهُ كَرَّهَهُ ، إلَّا </w:t>
      </w:r>
      <w:r>
        <w:rPr>
          <w:rStyle w:val="Tag29e"/>
          <w:rFonts w:ascii="Lotus Linotype" w:hAnsi="Lotus Linotype" w:cs="Lotus Linotype"/>
          <w:sz w:val="28"/>
          <w:sz w:val="28"/>
          <w:szCs w:val="28"/>
          <w:rtl w:val="true"/>
        </w:rPr>
        <w:t xml:space="preserve">عُبَادَةَ بْنَ نُسَيٍّ </w:t>
      </w:r>
      <w:r>
        <w:rPr>
          <w:rStyle w:val="Tag86e"/>
          <w:rFonts w:ascii="Lotus Linotype" w:hAnsi="Lotus Linotype" w:cs="Lotus Linotype"/>
          <w:sz w:val="28"/>
          <w:sz w:val="28"/>
          <w:szCs w:val="28"/>
          <w:rtl w:val="true"/>
        </w:rPr>
        <w:t xml:space="preserve">وَحْدَهُ ، وَلَمْ تُرْوَ كَرَاهَةُ ذَلِكَ عَنْ أَحَدٍ مِنْ الصَّحَابَةِ رَضِيَ اللَّهُ عَنْهُمْ ؟ وَرُوِّينَا عَنْ </w:t>
      </w:r>
      <w:r>
        <w:rPr>
          <w:rStyle w:val="Tag29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إبَاحَةَ </w:t>
      </w:r>
      <w:r>
        <w:rPr>
          <w:rStyle w:val="Tag120e"/>
          <w:rFonts w:ascii="Lotus Linotype" w:hAnsi="Lotus Linotype" w:cs="Lotus Linotype"/>
          <w:b/>
          <w:b/>
          <w:bCs/>
          <w:sz w:val="28"/>
          <w:sz w:val="28"/>
          <w:szCs w:val="28"/>
          <w:rtl w:val="true"/>
        </w:rPr>
        <w:t xml:space="preserve">شُرْبِ الْمَاءِ يَوْمَ الْجُمُعَةِ وَالْإِمَامُ </w:t>
      </w:r>
      <w:r>
        <w:rPr>
          <w:rStyle w:val="Subject1"/>
          <w:rFonts w:ascii="Lotus Linotype" w:hAnsi="Lotus Linotype" w:cs="Lotus Linotype"/>
          <w:color w:val="000000"/>
          <w:sz w:val="28"/>
          <w:sz w:val="28"/>
          <w:szCs w:val="28"/>
          <w:rtl w:val="true"/>
        </w:rPr>
        <w:t xml:space="preserve">يَ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مُجَاهِدٍ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أَوْزَا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شَرِبَ الْمَاءَ فَسَدَتْ جُمُعَ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3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دَخَلَ يَوْمَ الْجُمُعَةِ وَالْإِمَامُ يَخْطُبُ فَلْيُصَلِّ رَكْعَتَيْنِ قَبْلَ أَنْ يَجْلِ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جَاءَ أَحَدُكُمْ وَالْإِمَامُ يَخْطُبُ أَوْ قَدْ خَرَجَ فَلْيُصَلِّ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بِيَّ صَلَّى اللَّهُ عَلَيْهِ وَسَلَّمَ خَطَبَ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جَاءَ أَحَدُكُمْ يَوْمَ الْجُمُعَةِ ، وَقَدْ خَرَجَ الْإِمَامُ فَلْيُصَلِّ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أَمْرٌ لَا حِيلَةَ لِمُمَوِّهٍ فِيهِ 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يْبَةُ وَ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 رَجُلٌ الْمَسْجِدَ وَرَسُولُ اللَّهِ صَلَّى اللَّهُ عَلَيْهِ وَسَلَّمَ يَخْطُبُ يَوْمَ الْجُمُعَةِ فَقَالَ لَهُ رَسُولُ اللَّهِ صَلَّى اللَّهُ عَلَيْهِ وَسَلَّمَ أَصَلَّيْتَ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مْ فَصَلِّ ال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ذَا لَفْظُ </w:t>
      </w:r>
      <w:r>
        <w:rPr>
          <w:rStyle w:val="Tag21e"/>
          <w:rFonts w:ascii="Lotus Linotype" w:hAnsi="Lotus Linotype" w:cs="Lotus Linotype"/>
          <w:sz w:val="28"/>
          <w:sz w:val="28"/>
          <w:szCs w:val="28"/>
          <w:rtl w:val="true"/>
        </w:rPr>
        <w:t xml:space="preserve">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فِي حَدِيثِ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كَذَا رُوِّينَاهُ مِنْ طَرِيقِ </w:t>
      </w:r>
      <w:r>
        <w:rPr>
          <w:rStyle w:val="Tag21e"/>
          <w:rFonts w:ascii="Lotus Linotype" w:hAnsi="Lotus Linotype" w:cs="Lotus Linotype"/>
          <w:sz w:val="28"/>
          <w:sz w:val="28"/>
          <w:szCs w:val="28"/>
          <w:rtl w:val="true"/>
        </w:rPr>
        <w:t xml:space="preserve">حَمَّادِ بْنِ زَيْدٍ وَأَيُّوبَ السِّخْتِيَانِيِّ وَابْنِ جُرَيْجٍ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النَّبِيِّ صَلَّى اللَّهُ عَلَيْهِ وَسَلَّمَ وَمِنْ طَرِيقِ </w:t>
      </w:r>
      <w:r>
        <w:rPr>
          <w:rStyle w:val="Tag21e"/>
          <w:rFonts w:ascii="Lotus Linotype" w:hAnsi="Lotus Linotype" w:cs="Lotus Linotype"/>
          <w:sz w:val="28"/>
          <w:sz w:val="28"/>
          <w:szCs w:val="28"/>
          <w:rtl w:val="true"/>
        </w:rPr>
        <w:t xml:space="preserve">ال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مُحَمَّدُ بْنُ مَحْبُوبٍ وَإِسْمَاعِيلُ بْنُ إبْرَاهِيمَ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غِيَا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صَالِ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جَاءَ </w:t>
      </w:r>
      <w:r>
        <w:rPr>
          <w:rStyle w:val="Tag21e"/>
          <w:rFonts w:ascii="Lotus Linotype" w:hAnsi="Lotus Linotype" w:cs="Lotus Linotype"/>
          <w:sz w:val="28"/>
          <w:sz w:val="28"/>
          <w:szCs w:val="28"/>
          <w:rtl w:val="true"/>
        </w:rPr>
        <w:t xml:space="preserve">سُلَيْكٌ الْغَطَفَانِيُّ </w:t>
      </w:r>
      <w:r>
        <w:rPr>
          <w:rStyle w:val="Tag3e"/>
          <w:rFonts w:ascii="Lotus Linotype" w:hAnsi="Lotus Linotype" w:cs="Lotus Linotype"/>
          <w:sz w:val="28"/>
          <w:sz w:val="28"/>
          <w:szCs w:val="28"/>
          <w:rtl w:val="true"/>
        </w:rPr>
        <w:t xml:space="preserve">وَرَسُولُ اللَّهِ صَلَّى اللَّهُ عَلَيْهِ وَسَلَّمَ يَخْطُبُ ، فَقَالَ لَهُ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صَلَّيْتَ شَيْئً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 الرَّكْعَتَيْنِ تَجَوَّزْ فِي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بْنِ فِرَاسٍ الْعَبْقَسِ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بْنِ سَالِمٍ النَّيْسَابُ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رَاهْوَيْهِ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اضِ بْنِ عَبْدِ اللَّهِ بْنِ سَعْدِ بْنِ أَبِي سَرْحٍ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سَعِيدٍ الْخُدْ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جَاءَ </w:t>
      </w:r>
      <w:r>
        <w:rPr>
          <w:rStyle w:val="Tag21e"/>
          <w:rFonts w:ascii="Lotus Linotype" w:hAnsi="Lotus Linotype" w:cs="Lotus Linotype"/>
          <w:sz w:val="28"/>
          <w:sz w:val="28"/>
          <w:szCs w:val="28"/>
          <w:rtl w:val="true"/>
        </w:rPr>
        <w:t xml:space="preserve">وَمَرْوَانُ </w:t>
      </w:r>
      <w:r>
        <w:rPr>
          <w:rStyle w:val="Tag7e"/>
          <w:rFonts w:ascii="Lotus Linotype" w:hAnsi="Lotus Linotype" w:cs="Lotus Linotype"/>
          <w:sz w:val="28"/>
          <w:sz w:val="28"/>
          <w:szCs w:val="28"/>
          <w:rtl w:val="true"/>
        </w:rPr>
        <w:t xml:space="preserve">يَخْطُبُ يَوْمَ الْجُمُعَةِ ، فَقَامَ فَصَلَّى الرَّكْعَتَيْنِ ، فَأَجْلَسُوهُ ، فَأَبَى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بَعْدَ مَا صَلَّيْتُمُوهَا مَعَ رَسُولِ اللَّهِ صَلَّى اللَّهُ عَلَيْهِ وَسَلَّمَ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ظَاهِرَةٌ مُتَوَاتِرَةٌ عَنْ جَمَاعَةٍ مِنْ الصَّحَابَةِ رَضِيَ اللَّهُ عَنْهُمْ بِأَصَحِّ أَسَانِيدَ تُوجِبُ الْعِلْمَ بِأَمْرِهِ صَلَّى اللَّهُ عَلَيْهِ وَسَلَّمَ مَنْ جَاءَ يَوْمَ الْجُمُعَةِ وَالْإِمَامُ يَخْطُبُ بِأَنْ يُصَلِّيَ رَكْعَتَيْنِ ، وَصَلَّاهُمَا </w:t>
      </w:r>
      <w:r>
        <w:rPr>
          <w:rStyle w:val="Tag28e"/>
          <w:rFonts w:ascii="Lotus Linotype" w:hAnsi="Lotus Linotype" w:cs="Lotus Linotype"/>
          <w:sz w:val="28"/>
          <w:sz w:val="28"/>
          <w:szCs w:val="28"/>
          <w:rtl w:val="true"/>
        </w:rPr>
        <w:t xml:space="preserve">أَبُو سَعِيدٍ </w:t>
      </w:r>
      <w:r>
        <w:rPr>
          <w:rStyle w:val="Tag86e"/>
          <w:rFonts w:ascii="Lotus Linotype" w:hAnsi="Lotus Linotype" w:cs="Lotus Linotype"/>
          <w:sz w:val="28"/>
          <w:sz w:val="28"/>
          <w:szCs w:val="28"/>
          <w:rtl w:val="true"/>
        </w:rPr>
        <w:t xml:space="preserve">مَعَ النَّبِيِّ صَلَّى اللَّهُ عَلَيْهِ وَسَلَّمَ وَبَعْدَهُ </w:t>
      </w:r>
      <w:r>
        <w:rPr>
          <w:rStyle w:val="Tag6e"/>
          <w:rFonts w:ascii="Lotus Linotype" w:hAnsi="Lotus Linotype" w:cs="Lotus Linotype"/>
          <w:sz w:val="28"/>
          <w:sz w:val="28"/>
          <w:szCs w:val="28"/>
          <w:rtl w:val="true"/>
        </w:rPr>
        <w:t xml:space="preserve">بِحَضْرَةِ الصَّحَابَةِ لَا يُعْرَفُ لَهُ مِنْهُمْ مُخَالِفٌ </w:t>
      </w:r>
      <w:r>
        <w:rPr>
          <w:rStyle w:val="Tag86e"/>
          <w:rFonts w:ascii="Lotus Linotype" w:hAnsi="Lotus Linotype" w:cs="Lotus Linotype"/>
          <w:sz w:val="28"/>
          <w:sz w:val="28"/>
          <w:szCs w:val="28"/>
          <w:rtl w:val="true"/>
        </w:rPr>
        <w:t xml:space="preserve">، وَلَا عَلَيْهِ مُنْكِرٌ ، إلَّا شُرَطُ </w:t>
      </w:r>
      <w:r>
        <w:rPr>
          <w:rStyle w:val="Tag21e"/>
          <w:rFonts w:ascii="Lotus Linotype" w:hAnsi="Lotus Linotype" w:cs="Lotus Linotype"/>
          <w:sz w:val="28"/>
          <w:sz w:val="28"/>
          <w:szCs w:val="28"/>
          <w:rtl w:val="true"/>
        </w:rPr>
        <w:t xml:space="preserve">مَرْوَانَ </w:t>
      </w:r>
      <w:r>
        <w:rPr>
          <w:rStyle w:val="Tag86e"/>
          <w:rFonts w:ascii="Lotus Linotype" w:hAnsi="Lotus Linotype" w:cs="Lotus Linotype"/>
          <w:sz w:val="28"/>
          <w:sz w:val="28"/>
          <w:szCs w:val="28"/>
          <w:rtl w:val="true"/>
        </w:rPr>
        <w:t xml:space="preserve">الَّذِينَ تَكَلَّمُوا بِالْبَاطِلِ وَعَمِلُوا الْبَاطِلَ فِي الْخُطْبَةِ ، فَأَظْهَرُوا بِدْعَةً وَرَامُوا إمَاتَةَ سُنَّةٍ وَإِطْفَاءَ حَقٍّ ، فَمَنْ أَعْجَبُ شَأْنًا مِمَّنْ يَقْتَدِي بِهِمْ وَيَدَعُ الصَّحَابَةَ ؟ وَقَدْ رَوَى النَّاسُ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وَغَيْرِهِ عَنْ </w:t>
      </w:r>
      <w:r>
        <w:rPr>
          <w:rStyle w:val="Tag21e"/>
          <w:rFonts w:ascii="Lotus Linotype" w:hAnsi="Lotus Linotype" w:cs="Lotus Linotype"/>
          <w:sz w:val="28"/>
          <w:sz w:val="28"/>
          <w:szCs w:val="28"/>
          <w:rtl w:val="true"/>
        </w:rPr>
        <w:t xml:space="preserve">عَامِرِ بْنِ عَبْدِ اللَّهِ بْنِ الزُّ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سُلَيْمٍ الزُّرَقِ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تَادَةَ </w:t>
      </w:r>
      <w:r>
        <w:rPr>
          <w:rStyle w:val="Tag86e"/>
          <w:rFonts w:ascii="Lotus Linotype" w:hAnsi="Lotus Linotype" w:cs="Lotus Linotype"/>
          <w:sz w:val="28"/>
          <w:sz w:val="28"/>
          <w:szCs w:val="28"/>
          <w:rtl w:val="true"/>
        </w:rPr>
        <w:t xml:space="preserve">عَ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دَخَلَ أَحَدُكُمْ الْمَسْجِدَ فَلْيَرْكَعْ رَكْعَتَيْنِ قَبْلَ أَنْ يَجْلِ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عَمَّ عَلَيْهِ السَّلَامُ وَلَمْ يَخُصَّ فَلَا يَحِلُّ لِأَحَدٍ أَنْ يَخُصَّ إلَّا مَا خَصَّهُ النَّبِيُّ صَلَّى اللَّهُ عَلَيْهِ وَسَلَّمَ مِمَّنْ يَجِدُ الْإِمَامَ يُقِيمُ لِصَلَاةِ الْفَرْضُ ، أَوْ قَدْ دَخَلَ فِيهَا ؟ وَسُبْحَانَ مَنْ يَسَّرَ هَؤُلَاءِ لِعَكْسِ الْحَقَائِقِ ، فَ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جَاءَ وَالْإِمَامُ يَخْطُبُ فَلَا يَرْكَعْ ، وَمَنْ جَاءَ وَالْإِمَامُ يُصَلِّي الْفَرْضَ وَلَمْ يَكُنْ أَوْتَرَ وَلَا رَكَعَ رَكْعَتِي الْفَجْرِ فَلْيَتْرُكْ الْفَرِيضَةَ وَلْيَشْتَغِلْ بِالنَّافِلَةِ فَعَكَسُوا أَمْرَ رَسُولِ اللَّهِ صَلَّى اللَّهُ عَلَيْهِ وَسَلَّمَ عَكْسً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لَا الْبُرْهَانُ الَّذِي قَدْ ذَكَرْنَا قَبْلُ بِأَنْ لَا فَرْضَ إلَّا الْخَمْسُ لَكَانَتْ هَاتَانِ الرَّكْعَتَانِ فَرْضًا ، وَلَكِنَّهُمَا فِي غَايَةِ التَّأْكِيدِ ، لَا شَيْءَ مِنْ السُّنَنِ أَوْكَدُ مِنْهُمَا ، لِتَرَدُّدِ أَمْرِ رَسُولِ اللَّهِ صَلَّى اللَّهُ عَلَيْهِ وَسَلَّمَ بِ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حْمَنِ بْنِ مَهْ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نَهِي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اكِ بْنِ سَلَمَ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أَلَ رَجُلٌ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عَنْ </w:t>
      </w:r>
      <w:r>
        <w:rPr>
          <w:rStyle w:val="Tag120e"/>
          <w:rFonts w:ascii="Lotus Linotype" w:hAnsi="Lotus Linotype" w:cs="Lotus Linotype"/>
          <w:b/>
          <w:b/>
          <w:bCs/>
          <w:sz w:val="28"/>
          <w:sz w:val="28"/>
          <w:szCs w:val="28"/>
          <w:rtl w:val="true"/>
        </w:rPr>
        <w:t xml:space="preserve">الصَّلَاةِ وَالْإِمَامُ </w:t>
      </w:r>
      <w:r>
        <w:rPr>
          <w:rStyle w:val="Subject1"/>
          <w:rFonts w:ascii="Lotus Linotype" w:hAnsi="Lotus Linotype" w:cs="Lotus Linotype"/>
          <w:color w:val="000000"/>
          <w:sz w:val="28"/>
          <w:sz w:val="28"/>
          <w:szCs w:val="28"/>
          <w:rtl w:val="true"/>
        </w:rPr>
        <w:t xml:space="preserve">يَخْطُبُ </w:t>
      </w:r>
      <w:r>
        <w:rPr>
          <w:rStyle w:val="Tag7e"/>
          <w:rFonts w:ascii="Lotus Linotype" w:hAnsi="Lotus Linotype" w:cs="Lotus Linotype"/>
          <w:sz w:val="28"/>
          <w:sz w:val="28"/>
          <w:szCs w:val="28"/>
          <w:rtl w:val="true"/>
        </w:rPr>
        <w:t xml:space="preserve">؟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أَنَّ النَّاسَ فَعَلُوهُ كَانَ حَسَنً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أَبِي نُعَيْمٍ الْفَضْلِ بْنِ دُ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بَرِيدُ بْنُ عَبْدِ اللَّهِ بْنِ أَبِي بُرْدَةَ بْنِ أَبِي مُوسَى الْأَشْعَرِ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9e"/>
          <w:rFonts w:ascii="Lotus Linotype" w:hAnsi="Lotus Linotype" w:cs="Lotus Linotype"/>
          <w:sz w:val="28"/>
          <w:sz w:val="28"/>
          <w:szCs w:val="28"/>
          <w:rtl w:val="true"/>
        </w:rPr>
        <w:t xml:space="preserve">الْحَسَنَ الْبَصْرِيَّ </w:t>
      </w:r>
      <w:r>
        <w:rPr>
          <w:rStyle w:val="Tag8e"/>
          <w:rFonts w:ascii="Lotus Linotype" w:hAnsi="Lotus Linotype" w:cs="Lotus Linotype"/>
          <w:sz w:val="28"/>
          <w:sz w:val="28"/>
          <w:szCs w:val="28"/>
          <w:rtl w:val="true"/>
        </w:rPr>
        <w:t xml:space="preserve">دَخَلَ يَوْمَ الْجُمُعَةِ </w:t>
      </w:r>
      <w:r>
        <w:rPr>
          <w:rStyle w:val="Tag21e"/>
          <w:rFonts w:ascii="Lotus Linotype" w:hAnsi="Lotus Linotype" w:cs="Lotus Linotype"/>
          <w:sz w:val="28"/>
          <w:sz w:val="28"/>
          <w:szCs w:val="28"/>
          <w:rtl w:val="true"/>
        </w:rPr>
        <w:t xml:space="preserve">وَابْنُ هُبَيْرَةَ </w:t>
      </w:r>
      <w:r>
        <w:rPr>
          <w:rStyle w:val="Tag8e"/>
          <w:rFonts w:ascii="Lotus Linotype" w:hAnsi="Lotus Linotype" w:cs="Lotus Linotype"/>
          <w:sz w:val="28"/>
          <w:sz w:val="28"/>
          <w:szCs w:val="28"/>
          <w:rtl w:val="true"/>
        </w:rPr>
        <w:t xml:space="preserve">يَخْطُبُ ، فَصَلَّى رَكْعَتَيْنِ فِي مُؤَخَّرِ الْمَسْجِدِ ثُمَّ جَلَ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حُدَيْ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مِجْلَزٍ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جِئْت يَوْمَ الْجُمُعَةِ وَقَدْ خَرَجَ الْإِمَامُ فَإِنْ شِئْت صَلَّيْت رَكْعَتَيْنِ </w:t>
      </w:r>
      <w:r>
        <w:rPr>
          <w:rStyle w:val="Tag86e"/>
          <w:rFonts w:ascii="Lotus Linotype" w:hAnsi="Lotus Linotype" w:cs="Lotus Linotype"/>
          <w:sz w:val="28"/>
          <w:sz w:val="28"/>
          <w:szCs w:val="28"/>
          <w:rtl w:val="true"/>
        </w:rPr>
        <w:t xml:space="preserve">؟ وَهُوَ قَوْلُ </w:t>
      </w:r>
      <w:r>
        <w:rPr>
          <w:rStyle w:val="Tag29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كْحُو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عَبْدِ اللَّهِ بْنِ يَزِيدَ الْمُقْرِئِ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مَيْدِ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بْنِ رَاهْوَيْهِ </w:t>
      </w:r>
      <w:r>
        <w:rPr>
          <w:rStyle w:val="Tag86e"/>
          <w:rFonts w:ascii="Lotus Linotype" w:hAnsi="Lotus Linotype" w:cs="Lotus Linotype"/>
          <w:sz w:val="28"/>
          <w:sz w:val="28"/>
          <w:szCs w:val="28"/>
          <w:rtl w:val="true"/>
        </w:rPr>
        <w:t xml:space="preserve">، وَ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أَصْحَابِهِمَا وَقَالَ </w:t>
      </w:r>
      <w:r>
        <w:rPr>
          <w:rStyle w:val="Tag29e"/>
          <w:rFonts w:ascii="Lotus Linotype" w:hAnsi="Lotus Linotype" w:cs="Lotus Linotype"/>
          <w:sz w:val="28"/>
          <w:sz w:val="28"/>
          <w:szCs w:val="28"/>
          <w:rtl w:val="true"/>
        </w:rPr>
        <w:t xml:space="preserve">الْأَوْزَا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كَانَ صَلَّاهُمَا فِي بَيْتِهِ جَلَسَ ، وَإِنْ كَانَ لَمْ يُصَلِّهِمَا فِي بَيْتِهِ رَكَعَهُمَا فِي الْمَسْجِدِ وَالْإِمَامُ يَ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 ، 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إِنْ شَرَعَ فِيهِمَا فَلْيُتِمَّهُمَ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تَا حَقًّا فَلِمَ لَا يَبْتَدِئُ بِهِمَا ؟ فَالْخَيْرُ يَنْبَغِي الْبِدَارُ إلَيْهِ وَإِنْ كَانَتَا خَطَأً وَغَيْرَ جَائِزَتَيْنِ فَمَا يَجُوزُ التَّمَادِي عَلَى الْخَطَأِ وَفِي هَذَا كِفَا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سَمِعَ مِنْهُمَا </w:t>
      </w:r>
      <w:r>
        <w:rPr>
          <w:rStyle w:val="Tag100e"/>
          <w:rFonts w:ascii="Lotus Linotype" w:hAnsi="Lotus Linotype" w:cs="Lotus Linotype"/>
          <w:sz w:val="28"/>
          <w:sz w:val="28"/>
          <w:szCs w:val="28"/>
          <w:rtl w:val="true"/>
        </w:rPr>
        <w:t xml:space="preserve">بِخَبَرٍ ضَعِيفٍ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مُعَاوِيَةَ بْنِ صَالِحٍ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زَّاهِرِيَّةِ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كُنَّا مَعَ </w:t>
      </w:r>
      <w:r>
        <w:rPr>
          <w:rStyle w:val="Tag21e"/>
          <w:rFonts w:ascii="Lotus Linotype" w:hAnsi="Lotus Linotype" w:cs="Lotus Linotype"/>
          <w:sz w:val="28"/>
          <w:sz w:val="28"/>
          <w:szCs w:val="28"/>
          <w:rtl w:val="true"/>
        </w:rPr>
        <w:t xml:space="preserve">عَبْدِ اللَّهِ بْنِ بُسْرٍ </w:t>
      </w:r>
      <w:r>
        <w:rPr>
          <w:rStyle w:val="Tag100e"/>
          <w:rFonts w:ascii="Lotus Linotype" w:hAnsi="Lotus Linotype" w:cs="Lotus Linotype"/>
          <w:sz w:val="28"/>
          <w:sz w:val="28"/>
          <w:szCs w:val="28"/>
          <w:rtl w:val="true"/>
        </w:rPr>
        <w:t xml:space="preserve">صَاحِبِ رَسُولِ اللَّهِ صَلَّى اللَّهُ عَلَيْهِ وَسَلَّمَ فَ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جَاءَ رَجُلٌ يَتَخَطَّى رِقَابَ النَّاسِ يَوْمَ الْجُمُعَةِ وَالنَّبِيُّ صَلَّى اللَّهُ عَلَيْهِ وَسَلَّمَ يَخْطُبُ فَقَالَ لَهُ رَسُولُ اللَّهِ صَلَّى اللَّهُ عَلَيْهِ وَسَلَّمَ اجْلِسْ فَقَدْ آذَيْتَ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حُجَّةَ لَهُمْ فِيهِ ، </w:t>
      </w:r>
      <w:r>
        <w:rPr>
          <w:rStyle w:val="Tag19e"/>
          <w:rFonts w:ascii="Lotus Linotype" w:hAnsi="Lotus Linotype" w:cs="Lotus Linotype"/>
          <w:sz w:val="28"/>
          <w:sz w:val="28"/>
          <w:szCs w:val="28"/>
          <w:rtl w:val="true"/>
        </w:rPr>
        <w:t xml:space="preserve">لِوُجُوهٍ أَرْبَ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لَا يَصِحُّ ؛ لِأَنَّهُ مِنْ طَرِيقِ </w:t>
      </w:r>
      <w:r>
        <w:rPr>
          <w:rStyle w:val="Tag21e"/>
          <w:rFonts w:ascii="Lotus Linotype" w:hAnsi="Lotus Linotype" w:cs="Lotus Linotype"/>
          <w:sz w:val="28"/>
          <w:sz w:val="28"/>
          <w:szCs w:val="28"/>
          <w:rtl w:val="true"/>
        </w:rPr>
        <w:t xml:space="preserve">مُعَاوِيَةَ بْنِ صَالِحٍ </w:t>
      </w:r>
      <w:r>
        <w:rPr>
          <w:rStyle w:val="Tag100e"/>
          <w:rFonts w:ascii="Lotus Linotype" w:hAnsi="Lotus Linotype" w:cs="Lotus Linotype"/>
          <w:sz w:val="28"/>
          <w:sz w:val="28"/>
          <w:szCs w:val="28"/>
          <w:rtl w:val="true"/>
        </w:rPr>
        <w:t xml:space="preserve">لَمْ يَرْوِهِ غَيْرُهُ ، وَهُوَ ضَعِيفٌ </w:t>
      </w:r>
      <w:r>
        <w:rPr>
          <w:rStyle w:val="Tag86e"/>
          <w:rFonts w:ascii="Lotus Linotype" w:hAnsi="Lotus Linotype" w:cs="Lotus Linotype"/>
          <w:sz w:val="28"/>
          <w:sz w:val="28"/>
          <w:szCs w:val="28"/>
          <w:rtl w:val="true"/>
        </w:rPr>
        <w:t xml:space="preserve">؟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فِ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مْ يَكُنْ رَكَعَهُمَا ، وَقَدْ يُمْكِنُ أَنْ يَكُونَ رَكَعَهُمَا ثُمَّ تَخَطَّى ، وَيُمْكِنُ أَنْ لَا يَكُونَ رَكَعَهُمَا ، فَإِذْ لَيْسَ فِي الْخَبَرِ لَا أَنَّهُ رَكَعَ ، وَلَا أَنَّهُ لَمْ يَرْكَ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ا حُجَّةَ لَهُمْ فِيهِ وَلَا عَلَيْ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قِيمَ فِي الْخَبَرِ مَا لَيْسَ فِيهِ فَيَكُونُ مَنْ فَعَلَ ذَلِكَ أَحَدَ الْكَذَّابِينَ ؟ وَالثَّالِ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حَتَّى لَوْ صَحَّ الْخَبَرُ ، وَكَانَ فِيهِ أَنَّهُ لَمْ يَكُنْ رَكَ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كَانَ مُمْكِنًا أَنْ يَكُونَ قَبْلَ أَمْرِ النَّبِيِّ صَلَّى اللَّهُ عَلَيْهِ وَسَلَّمَ مَنْ جَاءَ وَالْإِمَامُ يَخْطُبُ بِالرُّكُوعِ ، وَمُمْكِنًا أَنْ يَكُونَ بَعْدَهُ ، فَإِذْ لَيْسَ فِيهِ بَيَانٌ بِأَحَدِ الْوَجْهَيْنِ فَلَا حُجَّةَ فِيهِ لَهُمْ وَلَا عَلَيْهِمْ ؟ وَالرَّا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وْ صَحَّ الْخَبَرُ وَصَحَّ فِيهِ أَنَّهُ لَمْ يَكُنْ 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أَنَّ ذَلِكَ كَانَ بَعْدَ أَمْرِهِ عَلَيْهِ السَّلَامُ مَنْ جَاءَ وَالْإِمَامُ يَخْطُبُ بِأَنْ يَرْكَعَ ، وَكُلُّ ذَلِكَ لَا يَصِحُّ مِنْهُ شَيْ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كَانَتْ لَهُمْ فِيهِ حُجَّةٌ ، </w:t>
      </w:r>
      <w:r>
        <w:rPr>
          <w:rStyle w:val="Tag19e"/>
          <w:rFonts w:ascii="Lotus Linotype" w:hAnsi="Lotus Linotype" w:cs="Lotus Linotype"/>
          <w:sz w:val="28"/>
          <w:sz w:val="28"/>
          <w:szCs w:val="28"/>
          <w:rtl w:val="true"/>
        </w:rPr>
        <w:t xml:space="preserve">لِأَنَّنَا </w:t>
      </w:r>
      <w:r>
        <w:rPr>
          <w:rStyle w:val="Tag86e"/>
          <w:rFonts w:ascii="Lotus Linotype" w:hAnsi="Lotus Linotype" w:cs="Lotus Linotype"/>
          <w:sz w:val="28"/>
          <w:sz w:val="28"/>
          <w:szCs w:val="28"/>
          <w:rtl w:val="true"/>
        </w:rPr>
        <w:t xml:space="preserve">لَمْ نَ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مَا فَرْضٌ ، وَإِنَّمَ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51</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5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نَّهُمَا سُنَّةٌ يُكْرَهُ تَرْكُهَا ، وَلَيْسَ فِيهِ نَهْيٌ عَنْ صَلَاتِهِمَا ؟ فَبَطَلَ تَعَلُّقُهُمْ بِهَذَا الْخَبَرِ الْفَاسِدِ 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 وَبَقِيَ أَمْرُهُ عَلَيْهِ السَّلَامُ بِصَلَاتِهِمَا لَا مُعَارِضَ لَهُ ؟ وَتَعَلَّلَ بَعْضُهُمْ بِخَبَرٍ رُوِّينَاهُ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يَاضِ بْنِ عَبْدِ اللَّهِ بْنِ سَعْدِ بْنِ أَبِي سَرْ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جُلًا دَخَلَ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w:t>
      </w:r>
      <w:r>
        <w:rPr>
          <w:rStyle w:val="Tag86e"/>
          <w:rFonts w:cs="Lotus Linotype" w:ascii="Lotus Linotype" w:hAnsi="Lotus Linotype"/>
          <w:sz w:val="28"/>
          <w:szCs w:val="28"/>
          <w:rtl w:val="true"/>
        </w:rPr>
        <w:t xml:space="preserve">- : { </w:t>
      </w:r>
      <w:r>
        <w:rPr>
          <w:rStyle w:val="Tag3e"/>
          <w:rFonts w:ascii="Lotus Linotype" w:hAnsi="Lotus Linotype" w:cs="Lotus Linotype"/>
          <w:sz w:val="28"/>
          <w:sz w:val="28"/>
          <w:szCs w:val="28"/>
          <w:rtl w:val="true"/>
        </w:rPr>
        <w:t xml:space="preserve">أَنَّ رَسُولَ اللَّهِ صَلَّى اللَّهُ عَلَيْهِ وَسَلَّمَ أَمَرَهُ أَنْ يُصَلِّيَ رَكْعَتَيْنِ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ا دَخَلَ الْمَسْجِدَ فِي هَيْئَةٍ بَذَّةٍ فَأَمَرْتُهُ أَنْ يُصَلِّيَ رَكْعَتَيْنِ وَأَنَا أَرْجُو أَنْ يَفْطُنَ لَهُ رَجُلٌ فَيَتَصَدَّقَ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مَا أَمَرَهُ رَسُولُ اللَّهِ صَلَّى اللَّهُ عَلَيْهِ وَسَلَّمَ بِالرَّكْعَتَيْنِ لِيُفْطَنَ فَيُتَصَدَّقَ عَلَيْهِ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حَدِيثُ مِنْ أَعْظَمِ الْحُجَجِ عَلَيْهِمْ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أَمْرَ رَسُولِ اللَّهِ صَلَّى اللَّهُ عَلَيْهِ وَسَلَّمَ بِصَلَاتِهِمَا ، وَعَلَى كُلِّ حَالٍ فَلَيْسَ اعْتِرَاضٌ عَلَى حَدِيثِ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الَّذِي ذَكَرْ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جَاءَ يَوْمَ الْجُمُعَةِ وَالْإِمَامُ يَخْطُبُ أَوْ قَدْ خَرَجَ فَلْيَرْكَعْ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ولُوا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أَمَرَهُ رَسُولُ اللَّهِ صَلَّى اللَّهُ عَلَيْهِ وَسَلَّمَ مِنْ ذَلِكَ بِحَقٍّ أُمّ بِبَاطِلٍ ؟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بَاطِلٍ ، كَفَرُ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حَقٍّ أَبْطَلُوا مَذْهَبَهُمْ ، وَلَزِمَهُمْ الْأَمْرُ بِالْحَقِّ الَّذِي أَمَرَ بِهِ رَسُولُ اللَّهِ صَلَّى اللَّهُ عَلَيْهِ وَسَلَّمَ وَصَحَّ أَنَّهُمَا حَقٌّ عَلَى كُلِّ حَالٍ ، إذْ لَا يَأْمُرُ عَلَيْهِ السَّلَامُ بِوَجْهٍ مِنْ الْوُجُوهِ إلَّا بِ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نَقُو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 قُلْتُمْ هَذَا فَتَقُولُونَ أَنْتُمْ بِهِ فَتَأْمُرُونَ مَنْ دَخَلَ بِهَيْئَةٍ بَذَّةٍ وَالْإِمَامُ يَخْطُبُ يَوْمَ الْجُمُعَةِ بِأَنْ يَرْكَعَ رَكْعَتَيْنِ لِيُفْطَنَ لَهُ فَيُتَصَدَّقَ عَلَيْهِ ؟ أَمْ لَا تَرَوْنَ ذَلِكَ ؟ 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أْمُرُهُ بِذَلِكَ تَرَكُوا مَذْهَ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سْنَا نَأْمُرُهُ بِذَلِكَ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يُّ رَاحَةٍ لَكُمْ فِي تَوْجِيهِكُمْ لِلْخَبَرِ الثَّابِتِ وُجُوهًا أَنْتُمْ مُخَالِفُونَ لَهَا ، وَعَاصُونَ لِلْخَبَرِ عَلَى كُلِّ حَالٍ ؟ وَهَلْ هَهُنَا إلَّا إيهَامُ الضُّعَفَاءِ الْمُغْتَرِّينَ الْمَحْرُومِينَ أَنَّكُمْ أَبْطَلْتُمْ حُكْمَ الْخَبَرِ وَصَحَّحْتُمْ بِذَلِكَ قَوْلَكُمْ ؟ وَالْأَمْرُ فِي ذَلِكَ بِالضِّدِّ ، بَلْ هُوَ عَلَيْ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حَسْبُنَا اللَّهُ وَنِعْمَ الْوَكِيلُ وَقَالَ بَعْضُهُمْ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لَمَّا </w:t>
      </w:r>
      <w:r>
        <w:rPr>
          <w:rStyle w:val="Tag86e"/>
          <w:rFonts w:ascii="Lotus Linotype" w:hAnsi="Lotus Linotype" w:cs="Lotus Linotype"/>
          <w:sz w:val="28"/>
          <w:sz w:val="28"/>
          <w:szCs w:val="28"/>
          <w:rtl w:val="true"/>
        </w:rPr>
        <w:t xml:space="preserve">لَمْ يَجُزْ ابْتِدَاءُ التَّطَوُّعِ لِمَنْ كَانَ فِي الْمَسْجِدِ لَمْ يَجُزْ لِمَنْ دَخَلَ الْمَ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هَذِهِ دَعْوَى فَاسِدَةٌ لَمْ يَأْذَنْ اللَّهُ تَعَالَى بِهَا ، وَلَا قَضَاهَا رَسُولُهُ عَلَيْهِ السَّلَامُ ، بَلْ قَدْ فَرَّقَ عَلَيْهِ السَّلَامُ بَيْنَهُمَا ، بِأَنْ أَمَرَ مَنْ حَضَرَ بِالْإِنْصَاتِ وَالِاسْتِمَاعِ ، وَأَمَرَ الدَّاخِلَ بِالصَّلَاةِ ، فَالْمُعْتَرِضُ عَلَى هَذَا مُخَالِفٌ لِلَّهِ وَلِرَسُولِهِ عَلَيْهِ السَّلَامُ ، فَالْمُتَطَوِّعُ جَائِزٌ لِمَنْ فِي الْمَسْجِدِ مَا لَمْ يَبْدَأْ الْإِمَامُ بِالْخُطْبَةِ وَلِمَنْ دَخَلَ مَا لَمْ تَقُمْ الْإِقَامَةُ لِلصَّلَاةِ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Pr>
        <w:t>532</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كَلَامُ مُبَاحٌ لِكُلِّ أَحَدٍ مَا دَامَ الْمُؤَذِّنُ يُؤَذِّنُ يَوْمَ الْجُمُعَةِ مَا لَمْ يَبْدَأْ الْخَطِيبُ بِالْخُطْبَ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كَلَامُ جَائِزٌ </w:t>
      </w:r>
      <w:r>
        <w:rPr>
          <w:rStyle w:val="Subject1"/>
          <w:rFonts w:ascii="Lotus Linotype" w:hAnsi="Lotus Linotype" w:cs="Lotus Linotype"/>
          <w:color w:val="000000"/>
          <w:sz w:val="28"/>
          <w:sz w:val="28"/>
          <w:szCs w:val="28"/>
          <w:rtl w:val="true"/>
        </w:rPr>
        <w:t xml:space="preserve">بَعْدَ الْخُطْبَةِ </w:t>
      </w:r>
      <w:r>
        <w:rPr>
          <w:rStyle w:val="Tag86e"/>
          <w:rFonts w:ascii="Lotus Linotype" w:hAnsi="Lotus Linotype" w:cs="Lotus Linotype"/>
          <w:sz w:val="28"/>
          <w:sz w:val="28"/>
          <w:szCs w:val="28"/>
          <w:rtl w:val="true"/>
        </w:rPr>
        <w:t xml:space="preserve">إلَى أَنْ يُكَبِّرَ الْإِمَ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كَلَامُ جَائِزٌ فِي جِلْسَةِ الْإِمَامِ بَيْنَ الْخُطْبَتَيْنِ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كَلَامَ بِالْمُبَاحِ مُبَاحٌ إلَّا حَيْثُ مَنَعَ مِنْهُ النَّصُّ ، وَلَمْ يَمْنَعْ النَّصُّ إلَّا مِنْ </w:t>
      </w:r>
      <w:r>
        <w:rPr>
          <w:rStyle w:val="Tag120e"/>
          <w:rFonts w:ascii="Lotus Linotype" w:hAnsi="Lotus Linotype" w:cs="Lotus Linotype"/>
          <w:b/>
          <w:b/>
          <w:bCs/>
          <w:sz w:val="28"/>
          <w:sz w:val="28"/>
          <w:szCs w:val="28"/>
          <w:rtl w:val="true"/>
        </w:rPr>
        <w:t xml:space="preserve">الْكَلَامِ </w:t>
      </w:r>
      <w:r>
        <w:rPr>
          <w:rStyle w:val="Subject1"/>
          <w:rFonts w:ascii="Lotus Linotype" w:hAnsi="Lotus Linotype" w:cs="Lotus Linotype"/>
          <w:color w:val="000000"/>
          <w:sz w:val="28"/>
          <w:sz w:val="28"/>
          <w:szCs w:val="28"/>
          <w:rtl w:val="true"/>
        </w:rPr>
        <w:t xml:space="preserve">فِي خُطْبَةِ </w:t>
      </w:r>
      <w:r>
        <w:rPr>
          <w:rStyle w:val="Tag120e"/>
          <w:rFonts w:ascii="Lotus Linotype" w:hAnsi="Lotus Linotype" w:cs="Lotus Linotype"/>
          <w:b/>
          <w:b/>
          <w:bCs/>
          <w:sz w:val="28"/>
          <w:sz w:val="28"/>
          <w:szCs w:val="28"/>
          <w:rtl w:val="true"/>
        </w:rPr>
        <w:t xml:space="preserve">الْإِمَامِ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أَوْرَدْنَا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نَصْ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رِيرِ بْنِ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بْنِ أَسْلَمَ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يَنْزِلُ مِنْ الْمِنْبَرِ يَوْمَ الْجُمُعَةِ فَيُكَلِّمُهُ الرَّجُلُ فِي الْحَاجَةِ ، فَيُكَلِّمُهُ ثُمَّ يَتَقَدَّمُ إلَى الْمُصَلَّى فَيُصَ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الصِّدِّيقَ </w:t>
      </w:r>
      <w:r>
        <w:rPr>
          <w:rStyle w:val="Tag7e"/>
          <w:rFonts w:ascii="Lotus Linotype" w:hAnsi="Lotus Linotype" w:cs="Lotus Linotype"/>
          <w:sz w:val="28"/>
          <w:sz w:val="28"/>
          <w:szCs w:val="28"/>
          <w:rtl w:val="true"/>
        </w:rPr>
        <w:t xml:space="preserve">لَمَّا قَعَدَ عَلَى الْمِنْبَرِ يَوْمَ الْجُمُعَةِ قَالَ لَهُ </w:t>
      </w:r>
      <w:r>
        <w:rPr>
          <w:rStyle w:val="Tag21e"/>
          <w:rFonts w:ascii="Lotus Linotype" w:hAnsi="Lotus Linotype" w:cs="Lotus Linotype"/>
          <w:sz w:val="28"/>
          <w:sz w:val="28"/>
          <w:szCs w:val="28"/>
          <w:rtl w:val="true"/>
        </w:rPr>
        <w:t xml:space="preserve">بِلَ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بَكْرٍ </w:t>
      </w:r>
      <w:r>
        <w:rPr>
          <w:rStyle w:val="Tag7e"/>
          <w:rFonts w:ascii="Lotus Linotype" w:hAnsi="Lotus Linotype" w:cs="Lotus Linotype"/>
          <w:sz w:val="28"/>
          <w:sz w:val="28"/>
          <w:szCs w:val="28"/>
          <w:rtl w:val="true"/>
        </w:rPr>
        <w:t xml:space="preserve">؟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بَّيْكَ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عْتَقْتَنِي لِلَّهِ أَمْ لِنَفْسِك ؟ قَالَ </w:t>
      </w:r>
      <w:r>
        <w:rPr>
          <w:rStyle w:val="Tag28e"/>
          <w:rFonts w:ascii="Lotus Linotype" w:hAnsi="Lotus Linotype" w:cs="Lotus Linotype"/>
          <w:sz w:val="28"/>
          <w:sz w:val="28"/>
          <w:szCs w:val="28"/>
          <w:rtl w:val="true"/>
        </w:rPr>
        <w:t xml:space="preserve">أَبُو بَكْ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لْ لِلَّهِ تَعَالَى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أْذَنْ لِي أُجَاهِدُ فِي سَبِيلِ اللَّهِ تَعَالَى ، فَأَذِنَ لَهُ ، فَذَهَبَ إلَى </w:t>
      </w:r>
      <w:r>
        <w:rPr>
          <w:rStyle w:val="Tag23e"/>
          <w:rFonts w:ascii="Lotus Linotype" w:hAnsi="Lotus Linotype" w:cs="Lotus Linotype"/>
          <w:sz w:val="28"/>
          <w:sz w:val="28"/>
          <w:szCs w:val="28"/>
          <w:rtl w:val="true"/>
        </w:rPr>
        <w:t xml:space="preserve">الشَّامِ </w:t>
      </w:r>
      <w:r>
        <w:rPr>
          <w:rStyle w:val="Tag7e"/>
          <w:rFonts w:ascii="Lotus Linotype" w:hAnsi="Lotus Linotype" w:cs="Lotus Linotype"/>
          <w:sz w:val="28"/>
          <w:sz w:val="28"/>
          <w:szCs w:val="28"/>
          <w:rtl w:val="true"/>
        </w:rPr>
        <w:t xml:space="preserve">فَمَاتَ بِهَا رَضِيَ اللَّهُ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رْدِ أَبِي الْعَلَ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لَامُ الْإِمَامِ يَقْطَعُ الْكَلَ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مْ يَرَ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الْكَلَامَ يَقْطَعُهُ إلَّا كَلَامُ الْإِمَامِ ؟ وَ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مُو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صَّعْبَ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لِرَجُلٍ يَوْمَ الْجُمُعَةِ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عَلَى الْمِنْبَ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لْ اشْتَرَيْت لَنَا ؟ وَهَلْ أَتَيْتنَا بِهَذَا ؟ يَعْنِي الْحَبَّ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هُشَيْمِ بْنِ بَشِي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حَمَّدُ بْنُ قَيْسٍ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مُوسَى بْنَ طَلْحَةَ بْنِ عُبَيْدِ اللَّهِ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جَالِسًا يَوْمَ الْجُمُعَةِ عَلَى الْمِنْبَرِ وَالْمُؤَذِّنُ يُؤَذِّنُ </w:t>
      </w:r>
      <w:r>
        <w:rPr>
          <w:rStyle w:val="Tag28e"/>
          <w:rFonts w:ascii="Lotus Linotype" w:hAnsi="Lotus Linotype" w:cs="Lotus Linotype"/>
          <w:sz w:val="28"/>
          <w:sz w:val="28"/>
          <w:szCs w:val="28"/>
          <w:rtl w:val="true"/>
        </w:rPr>
        <w:t xml:space="preserve">وَعُثْمَانُ </w:t>
      </w:r>
      <w:r>
        <w:rPr>
          <w:rStyle w:val="Tag7e"/>
          <w:rFonts w:ascii="Lotus Linotype" w:hAnsi="Lotus Linotype" w:cs="Lotus Linotype"/>
          <w:sz w:val="28"/>
          <w:sz w:val="28"/>
          <w:szCs w:val="28"/>
          <w:rtl w:val="true"/>
        </w:rPr>
        <w:t xml:space="preserve">يَسْأَلُ النَّاسَ عَنْ أَسْعَارِهِمْ وَأَخْبَا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طَرِيقِ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لَامُ الْإِمَامِ يَقْطَعُ الْكَلَا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بْدِ اللَّهِ بْنِ عَوْ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لِي </w:t>
      </w:r>
      <w:r>
        <w:rPr>
          <w:rStyle w:val="Tag29e"/>
          <w:rFonts w:ascii="Lotus Linotype" w:hAnsi="Lotus Linotype" w:cs="Lotus Linotype"/>
          <w:sz w:val="28"/>
          <w:sz w:val="28"/>
          <w:szCs w:val="28"/>
          <w:rtl w:val="true"/>
        </w:rPr>
        <w:t xml:space="preserve">حَمَّادُ بْنُ أَبِي سُلَيْمَانَ </w:t>
      </w:r>
      <w:r>
        <w:rPr>
          <w:rStyle w:val="Tag8e"/>
          <w:rFonts w:ascii="Lotus Linotype" w:hAnsi="Lotus Linotype" w:cs="Lotus Linotype"/>
          <w:sz w:val="28"/>
          <w:sz w:val="28"/>
          <w:szCs w:val="28"/>
          <w:rtl w:val="true"/>
        </w:rPr>
        <w:t xml:space="preserve">فِي الْمَسْجِدِ بَعْدَ أَنْ خَرَجَ الْإِمَامُ يَوْمَ الْجُمُعَ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يْفَ أَصْبَحْت </w:t>
      </w:r>
      <w:r>
        <w:rPr>
          <w:rStyle w:val="Tag86e"/>
          <w:rFonts w:ascii="Lotus Linotype" w:hAnsi="Lotus Linotype" w:cs="Lotus Linotype"/>
          <w:sz w:val="28"/>
          <w:sz w:val="28"/>
          <w:szCs w:val="28"/>
          <w:rtl w:val="true"/>
        </w:rPr>
        <w:t xml:space="preserve">؟ وَعَنْ </w:t>
      </w:r>
      <w:r>
        <w:rPr>
          <w:rStyle w:val="Tag29e"/>
          <w:rFonts w:ascii="Lotus Linotype" w:hAnsi="Lotus Linotype" w:cs="Lotus Linotype"/>
          <w:sz w:val="28"/>
          <w:sz w:val="28"/>
          <w:szCs w:val="28"/>
          <w:rtl w:val="true"/>
        </w:rPr>
        <w:t xml:space="preserve">عَطَاءٍ وَإِبْرَاهِيمَ 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بَأْسَ </w:t>
      </w:r>
      <w:r>
        <w:rPr>
          <w:rStyle w:val="Tag120e"/>
          <w:rFonts w:ascii="Lotus Linotype" w:hAnsi="Lotus Linotype" w:cs="Lotus Linotype"/>
          <w:b/>
          <w:b/>
          <w:bCs/>
          <w:sz w:val="28"/>
          <w:sz w:val="28"/>
          <w:szCs w:val="28"/>
          <w:rtl w:val="true"/>
        </w:rPr>
        <w:t xml:space="preserve">بِالْكَلَامِ يَوْمَ الْجُمُعَةِ </w:t>
      </w:r>
      <w:r>
        <w:rPr>
          <w:rStyle w:val="Subject1"/>
          <w:rFonts w:ascii="Lotus Linotype" w:hAnsi="Lotus Linotype" w:cs="Lotus Linotype"/>
          <w:color w:val="000000"/>
          <w:sz w:val="28"/>
          <w:sz w:val="28"/>
          <w:szCs w:val="28"/>
          <w:rtl w:val="true"/>
        </w:rPr>
        <w:t xml:space="preserve">قَبْلَ أَنْ يَخْطُبَ </w:t>
      </w:r>
      <w:r>
        <w:rPr>
          <w:rStyle w:val="Tag120e"/>
          <w:rFonts w:ascii="Lotus Linotype" w:hAnsi="Lotus Linotype" w:cs="Lotus Linotype"/>
          <w:b/>
          <w:b/>
          <w:bCs/>
          <w:sz w:val="28"/>
          <w:sz w:val="28"/>
          <w:szCs w:val="28"/>
          <w:rtl w:val="true"/>
        </w:rPr>
        <w:t xml:space="preserve">الْإِمَامُ </w:t>
      </w:r>
      <w:r>
        <w:rPr>
          <w:rStyle w:val="Tag8e"/>
          <w:rFonts w:ascii="Lotus Linotype" w:hAnsi="Lotus Linotype" w:cs="Lotus Linotype"/>
          <w:sz w:val="28"/>
          <w:sz w:val="28"/>
          <w:szCs w:val="28"/>
          <w:rtl w:val="true"/>
        </w:rPr>
        <w:t xml:space="preserve">وَهُوَ عَلَى الْمِنْبَرِ وَبَعْدَ أَنْ يَفْرُغَ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بْنِ عَبْدِ اللَّهِ الْمُزَنِيِّ </w:t>
      </w:r>
      <w:r>
        <w:rPr>
          <w:rStyle w:val="Tag86e"/>
          <w:rFonts w:ascii="Lotus Linotype" w:hAnsi="Lotus Linotype" w:cs="Lotus Linotype"/>
          <w:sz w:val="28"/>
          <w:sz w:val="28"/>
          <w:szCs w:val="28"/>
          <w:rtl w:val="true"/>
        </w:rPr>
        <w:t xml:space="preserve">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يَاسِ بْنِ مُعَاوِيَةَ </w:t>
      </w:r>
      <w:r>
        <w:rPr>
          <w:rStyle w:val="Tag86e"/>
          <w:rFonts w:ascii="Lotus Linotype" w:hAnsi="Lotus Linotype" w:cs="Lotus Linotype"/>
          <w:sz w:val="28"/>
          <w:sz w:val="28"/>
          <w:szCs w:val="28"/>
          <w:rtl w:val="true"/>
        </w:rPr>
        <w:t xml:space="preserve">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بَأْسَ </w:t>
      </w:r>
      <w:r>
        <w:rPr>
          <w:rStyle w:val="Tag120e"/>
          <w:rFonts w:ascii="Lotus Linotype" w:hAnsi="Lotus Linotype" w:cs="Lotus Linotype"/>
          <w:b/>
          <w:b/>
          <w:bCs/>
          <w:sz w:val="28"/>
          <w:sz w:val="28"/>
          <w:szCs w:val="28"/>
          <w:rtl w:val="true"/>
        </w:rPr>
        <w:t xml:space="preserve">بِالْكَلَامِ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جُلُوسِ الْإِمَامِ </w:t>
      </w:r>
      <w:r>
        <w:rPr>
          <w:rStyle w:val="Subject1"/>
          <w:rFonts w:ascii="Lotus Linotype" w:hAnsi="Lotus Linotype" w:cs="Lotus Linotype"/>
          <w:color w:val="000000"/>
          <w:sz w:val="28"/>
          <w:sz w:val="28"/>
          <w:szCs w:val="28"/>
          <w:rtl w:val="true"/>
        </w:rPr>
        <w:t xml:space="preserve">بَيْنَ الْخُطْبَتَيْنِ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3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رَعَفَ وَالْإِمَامُ </w:t>
      </w:r>
      <w:r>
        <w:rPr>
          <w:rStyle w:val="Subject1"/>
          <w:rFonts w:ascii="Lotus Linotype" w:hAnsi="Lotus Linotype" w:cs="Lotus Linotype"/>
          <w:color w:val="000000"/>
          <w:sz w:val="28"/>
          <w:sz w:val="28"/>
          <w:szCs w:val="28"/>
          <w:rtl w:val="true"/>
        </w:rPr>
        <w:t xml:space="preserve">يَخْطُبُ </w:t>
      </w:r>
      <w:r>
        <w:rPr>
          <w:rStyle w:val="Tag120e"/>
          <w:rFonts w:ascii="Lotus Linotype" w:hAnsi="Lotus Linotype" w:cs="Lotus Linotype"/>
          <w:b/>
          <w:b/>
          <w:bCs/>
          <w:sz w:val="28"/>
          <w:sz w:val="28"/>
          <w:szCs w:val="28"/>
          <w:rtl w:val="true"/>
        </w:rPr>
        <w:t xml:space="preserve">وَاحْتَاجَ </w:t>
      </w:r>
      <w:r>
        <w:rPr>
          <w:rStyle w:val="Subject1"/>
          <w:rFonts w:ascii="Lotus Linotype" w:hAnsi="Lotus Linotype" w:cs="Lotus Linotype"/>
          <w:color w:val="000000"/>
          <w:sz w:val="28"/>
          <w:sz w:val="28"/>
          <w:szCs w:val="28"/>
          <w:rtl w:val="true"/>
        </w:rPr>
        <w:t xml:space="preserve">إلَى الْخُرُوجِ </w:t>
      </w:r>
      <w:r>
        <w:rPr>
          <w:rStyle w:val="Tag86e"/>
          <w:rFonts w:ascii="Lotus Linotype" w:hAnsi="Lotus Linotype" w:cs="Lotus Linotype"/>
          <w:sz w:val="28"/>
          <w:sz w:val="28"/>
          <w:szCs w:val="28"/>
          <w:rtl w:val="true"/>
        </w:rPr>
        <w:t xml:space="preserve">فَلْيَخْرُجْ وَكَذَلِكَ مَنْ عَرَضَ لَهُ مَا يَدْعُوهُ إلَى الْخُرُو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مَعْنَى لِاسْتِئْذَانِ الْإِمَامِ ، قَالَ اللَّهُ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ا جَعَلَ عَلَيْكُمْ فِي الدِّينِ مِنْ حَرَ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رِيدُ اللَّهُ بِكُمْ الْيُسْرَ وَلَا يُرِيدُ بِكُمْ الْعُسْ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مْ يَأْتِ نَصٌّ بِإِيجَابِ اسْتِئْذَانِ الْإِمَامِ فِي ذَلِكَ ؟ وَيُقَالُ لِمَنْ أَوْجَبَ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إِنْ لَمْ يَأْذَنْ لَهُ الْإِمَامُ ، أَتَرَاهُ يَبْقَى بِلَا وُضُوءٍ ؟ أَوْ هُوَ يُلَوِّثُ الْمَسْجِدَ بِالدَّمِ ؟ أَوْ يُضَيِّعُ مَا لَا يَجُوزُ لَهُ تَضْيِيعُهُ مِنْ نَفْسِهِ أَوْ مَالِهِ أَوْ أَهْلِهِ ؟ وَمَعَاذَ اللَّهِ مِنْ هَذَا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3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ذَكَرَ فِي الْخُطْبَةِ </w:t>
      </w:r>
      <w:r>
        <w:rPr>
          <w:rStyle w:val="Tag120e"/>
          <w:rFonts w:ascii="Lotus Linotype" w:hAnsi="Lotus Linotype" w:cs="Lotus Linotype"/>
          <w:b/>
          <w:b/>
          <w:bCs/>
          <w:sz w:val="28"/>
          <w:sz w:val="28"/>
          <w:szCs w:val="28"/>
          <w:rtl w:val="true"/>
        </w:rPr>
        <w:t xml:space="preserve">صَلَاةَ فَرْضٍ نَسِيَهَ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نَامَ </w:t>
      </w:r>
      <w:r>
        <w:rPr>
          <w:rStyle w:val="Subject1"/>
          <w:rFonts w:ascii="Lotus Linotype" w:hAnsi="Lotus Linotype" w:cs="Lotus Linotype"/>
          <w:color w:val="000000"/>
          <w:sz w:val="28"/>
          <w:sz w:val="28"/>
          <w:szCs w:val="28"/>
          <w:rtl w:val="true"/>
        </w:rPr>
        <w:t xml:space="preserve">عَنْهَا </w:t>
      </w:r>
      <w:r>
        <w:rPr>
          <w:rStyle w:val="Tag86e"/>
          <w:rFonts w:ascii="Lotus Linotype" w:hAnsi="Lotus Linotype" w:cs="Lotus Linotype"/>
          <w:sz w:val="28"/>
          <w:sz w:val="28"/>
          <w:szCs w:val="28"/>
          <w:rtl w:val="true"/>
        </w:rPr>
        <w:t xml:space="preserve">فَلْيَقُمْ وَلْيُصَلِّهَا ، سَوَاءٌ كَانَ فَقِيهًا أَوْ غَيْرَ فَقِيهٍ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نَامَ عَنْ صَلَاةٍ أَوْ نَسِيَهَا فَلْيُصَلِّهَا إذَا ذَكَرهَا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بِإِسْنَادِهِ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فَرَّقَ قَوْمٌ فِي ذَلِكَ بَيْنَ الْفَقِيهِ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طَأٌ لَمْ يُوجِبْهُ قُرْآنٌ وَلَا سُنَّةٌ ، وَلَا نَظَرٌ ، وَلَا مَعْقُولٌ ، بَلْ الْحُجَّةُ أَلْزَمُ لِلْفَقِيهِ فِي أَنْ لَا يُضَيِّعَ دِينَهُ مِنْهَا لِ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رَاهُ الْجَاهِلُ فَيَظُنُّ الصَّلَاةَ تَطَوُّعًا جَائِزَةً حِينَئِذٍ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أَعْجَبُ مِمَّنْ يَسْتَعْمِلُ لِنَفْسِهِ مُخَالَفَةَ أَمْرِ رَسُولِ اللَّهِ صَلَّى اللَّهُ عَلَيْهِ وَسَلَّمَ وَتَضْيِيعَ فَرْضِهِ خَوْفَ أَنْ يُخْطِئَ غَيْرُهُ وَلَعَلَّ غَيْرَهُ لَا يَظُنُّ ذَلِكَ أَوْ يَظُنُّ ، فَ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تُكَلَّفُ إلَّا نَفْسَ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عَلَيْكُمْ أَنْفُسَكُمْ لَا يَضُرُّكُمْ مَنْ ضَلَّ إذَا اهْتَدَيْتُمْ </w:t>
      </w:r>
      <w:r>
        <w:rPr>
          <w:rStyle w:val="Tag86e"/>
          <w:rFonts w:cs="Lotus Linotype" w:ascii="Lotus Linotype" w:hAnsi="Lotus Linotype"/>
          <w:sz w:val="28"/>
          <w:szCs w:val="28"/>
          <w:rtl w:val="true"/>
        </w:rPr>
        <w:t>} .</w:t>
      </w:r>
    </w:p>
    <w:p>
      <w:pPr>
        <w:pStyle w:val="Normal"/>
        <w:jc w:val="both"/>
        <w:rPr/>
      </w:pPr>
      <w:r>
        <w:rPr>
          <w:rStyle w:val="Tag86e"/>
          <w:rFonts w:cs="Lotus Linotype" w:ascii="Lotus Linotype" w:hAnsi="Lotus Linotype"/>
          <w:sz w:val="28"/>
          <w:szCs w:val="28"/>
        </w:rPr>
        <w:t>53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دْرِكْ </w:t>
      </w:r>
      <w:r>
        <w:rPr>
          <w:rStyle w:val="Subject1"/>
          <w:rFonts w:ascii="Lotus Linotype" w:hAnsi="Lotus Linotype" w:cs="Lotus Linotype"/>
          <w:color w:val="000000"/>
          <w:sz w:val="28"/>
          <w:sz w:val="28"/>
          <w:szCs w:val="28"/>
          <w:rtl w:val="true"/>
        </w:rPr>
        <w:t xml:space="preserve">مَعَ </w:t>
      </w:r>
      <w:r>
        <w:rPr>
          <w:rStyle w:val="Tag120e"/>
          <w:rFonts w:ascii="Lotus Linotype" w:hAnsi="Lotus Linotype" w:cs="Lotus Linotype"/>
          <w:b/>
          <w:b/>
          <w:bCs/>
          <w:sz w:val="28"/>
          <w:sz w:val="28"/>
          <w:szCs w:val="28"/>
          <w:rtl w:val="true"/>
        </w:rPr>
        <w:t xml:space="preserve">الْإِمَامِ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صَلَاةِ الْجُمُعَةِ </w:t>
      </w:r>
      <w:r>
        <w:rPr>
          <w:rStyle w:val="Subject1"/>
          <w:rFonts w:ascii="Lotus Linotype" w:hAnsi="Lotus Linotype" w:cs="Lotus Linotype"/>
          <w:color w:val="000000"/>
          <w:sz w:val="28"/>
          <w:sz w:val="28"/>
          <w:szCs w:val="28"/>
          <w:rtl w:val="true"/>
        </w:rPr>
        <w:t xml:space="preserve">إلَّا رَكْعَةً وَاحِدَةً ، أَوْ </w:t>
      </w:r>
      <w:r>
        <w:rPr>
          <w:rStyle w:val="Tag120e"/>
          <w:rFonts w:ascii="Lotus Linotype" w:hAnsi="Lotus Linotype" w:cs="Lotus Linotype"/>
          <w:b/>
          <w:b/>
          <w:bCs/>
          <w:sz w:val="28"/>
          <w:sz w:val="28"/>
          <w:szCs w:val="28"/>
          <w:rtl w:val="true"/>
        </w:rPr>
        <w:t xml:space="preserve">الْجُلُوسَ </w:t>
      </w:r>
      <w:r>
        <w:rPr>
          <w:rStyle w:val="Subject1"/>
          <w:rFonts w:ascii="Lotus Linotype" w:hAnsi="Lotus Linotype" w:cs="Lotus Linotype"/>
          <w:color w:val="000000"/>
          <w:sz w:val="28"/>
          <w:sz w:val="28"/>
          <w:szCs w:val="28"/>
          <w:rtl w:val="true"/>
        </w:rPr>
        <w:t xml:space="preserve">فَقَطْ </w:t>
      </w:r>
      <w:r>
        <w:rPr>
          <w:rStyle w:val="Tag86e"/>
          <w:rFonts w:ascii="Lotus Linotype" w:hAnsi="Lotus Linotype" w:cs="Lotus Linotype"/>
          <w:sz w:val="28"/>
          <w:sz w:val="28"/>
          <w:szCs w:val="28"/>
          <w:rtl w:val="true"/>
        </w:rPr>
        <w:t xml:space="preserve">فَلْيَدْخُلْ مَعَهُ وَلْيَقْضِ إذَا أَدْرَكَ رَكْعَةً وَاحِدَةً وَإِنْ لَمْ يُدْرِكْ إلَّا الْجُلُوسَ صَلَّى رَكْعَتَيْنِ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أَدْرَكَ رَكْعَةً قَضَى إلَيْهَا أُخْرَى ، فَإِنْ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دْرِكْ </w:t>
      </w:r>
      <w:r>
        <w:rPr>
          <w:rStyle w:val="Subject1"/>
          <w:rFonts w:ascii="Lotus Linotype" w:hAnsi="Lotus Linotype" w:cs="Lotus Linotype"/>
          <w:color w:val="000000"/>
          <w:sz w:val="28"/>
          <w:sz w:val="28"/>
          <w:szCs w:val="28"/>
          <w:rtl w:val="true"/>
        </w:rPr>
        <w:t xml:space="preserve">إلَّا </w:t>
      </w:r>
      <w:r>
        <w:rPr>
          <w:rStyle w:val="Tag120e"/>
          <w:rFonts w:ascii="Lotus Linotype" w:hAnsi="Lotus Linotype" w:cs="Lotus Linotype"/>
          <w:b/>
          <w:b/>
          <w:bCs/>
          <w:sz w:val="28"/>
          <w:sz w:val="28"/>
          <w:szCs w:val="28"/>
          <w:rtl w:val="true"/>
        </w:rPr>
        <w:t xml:space="preserve">رَفْعَ الرَّأْسِ </w:t>
      </w:r>
      <w:r>
        <w:rPr>
          <w:rStyle w:val="Subject1"/>
          <w:rFonts w:ascii="Lotus Linotype" w:hAnsi="Lotus Linotype" w:cs="Lotus Linotype"/>
          <w:color w:val="000000"/>
          <w:sz w:val="28"/>
          <w:sz w:val="28"/>
          <w:szCs w:val="28"/>
          <w:rtl w:val="true"/>
        </w:rPr>
        <w:t xml:space="preserve">مِنْ الرَّكْعَةِ </w:t>
      </w:r>
      <w:r>
        <w:rPr>
          <w:rStyle w:val="Tag86e"/>
          <w:rFonts w:ascii="Lotus Linotype" w:hAnsi="Lotus Linotype" w:cs="Lotus Linotype"/>
          <w:sz w:val="28"/>
          <w:sz w:val="28"/>
          <w:szCs w:val="28"/>
          <w:rtl w:val="true"/>
        </w:rPr>
        <w:t xml:space="preserve">فَمَا بَعْدَهُ صَلَّى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طَاوُ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مُجَاهِ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دْرِكْ </w:t>
      </w:r>
      <w:r>
        <w:rPr>
          <w:rStyle w:val="Subject1"/>
          <w:rFonts w:ascii="Lotus Linotype" w:hAnsi="Lotus Linotype" w:cs="Lotus Linotype"/>
          <w:color w:val="000000"/>
          <w:sz w:val="28"/>
          <w:sz w:val="28"/>
          <w:szCs w:val="28"/>
          <w:rtl w:val="true"/>
        </w:rPr>
        <w:t xml:space="preserve">شَيْئًا مِنْ الْخُطْبَةِ </w:t>
      </w:r>
      <w:r>
        <w:rPr>
          <w:rStyle w:val="Tag7e"/>
          <w:rFonts w:ascii="Lotus Linotype" w:hAnsi="Lotus Linotype" w:cs="Lotus Linotype"/>
          <w:sz w:val="28"/>
          <w:sz w:val="28"/>
          <w:szCs w:val="28"/>
          <w:rtl w:val="true"/>
        </w:rPr>
        <w:t xml:space="preserve">صَلَّى أَرْبَعًا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ذَهَبَ إلَى هَذَا </w:t>
      </w:r>
      <w:r>
        <w:rPr>
          <w:rStyle w:val="Tag19e"/>
          <w:rFonts w:ascii="Lotus Linotype" w:hAnsi="Lotus Linotype" w:cs="Lotus Linotype"/>
          <w:sz w:val="28"/>
          <w:sz w:val="28"/>
          <w:szCs w:val="28"/>
          <w:rtl w:val="true"/>
        </w:rPr>
        <w:t xml:space="preserve">بِأَنَّ </w:t>
      </w:r>
      <w:r>
        <w:rPr>
          <w:rStyle w:val="Tag86e"/>
          <w:rFonts w:ascii="Lotus Linotype" w:hAnsi="Lotus Linotype" w:cs="Lotus Linotype"/>
          <w:sz w:val="28"/>
          <w:sz w:val="28"/>
          <w:szCs w:val="28"/>
          <w:rtl w:val="true"/>
        </w:rPr>
        <w:t xml:space="preserve">الْخُطْبَةَ جُعِلَتْ بِإِزَاءِ الرَّكْعَتَيْنِ ، فَيَلْزَمُ مَنْ قَالَ بِ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نْ </w:t>
      </w:r>
      <w:r>
        <w:rPr>
          <w:rStyle w:val="Tag120e"/>
          <w:rFonts w:ascii="Lotus Linotype" w:hAnsi="Lotus Linotype" w:cs="Lotus Linotype"/>
          <w:b/>
          <w:b/>
          <w:bCs/>
          <w:sz w:val="28"/>
          <w:sz w:val="28"/>
          <w:szCs w:val="28"/>
          <w:rtl w:val="true"/>
        </w:rPr>
        <w:t xml:space="preserve">فَاتَتْهُ </w:t>
      </w:r>
      <w:r>
        <w:rPr>
          <w:rStyle w:val="Subject1"/>
          <w:rFonts w:ascii="Lotus Linotype" w:hAnsi="Lotus Linotype" w:cs="Lotus Linotype"/>
          <w:color w:val="000000"/>
          <w:sz w:val="28"/>
          <w:sz w:val="28"/>
          <w:szCs w:val="28"/>
          <w:rtl w:val="true"/>
        </w:rPr>
        <w:t xml:space="preserve">الْخُطْبَةُ الْأُولَى </w:t>
      </w:r>
      <w:r>
        <w:rPr>
          <w:rStyle w:val="Tag120e"/>
          <w:rFonts w:ascii="Lotus Linotype" w:hAnsi="Lotus Linotype" w:cs="Lotus Linotype"/>
          <w:b/>
          <w:b/>
          <w:bCs/>
          <w:sz w:val="28"/>
          <w:sz w:val="28"/>
          <w:szCs w:val="28"/>
          <w:rtl w:val="true"/>
        </w:rPr>
        <w:t xml:space="preserve">وَأَدْرَكَ </w:t>
      </w:r>
      <w:r>
        <w:rPr>
          <w:rStyle w:val="Subject1"/>
          <w:rFonts w:ascii="Lotus Linotype" w:hAnsi="Lotus Linotype" w:cs="Lotus Linotype"/>
          <w:color w:val="000000"/>
          <w:sz w:val="28"/>
          <w:sz w:val="28"/>
          <w:szCs w:val="28"/>
          <w:rtl w:val="true"/>
        </w:rPr>
        <w:t xml:space="preserve">الثَّانِيَةَ </w:t>
      </w:r>
      <w:r>
        <w:rPr>
          <w:rStyle w:val="Tag86e"/>
          <w:rFonts w:ascii="Lotus Linotype" w:hAnsi="Lotus Linotype" w:cs="Lotus Linotype"/>
          <w:sz w:val="28"/>
          <w:sz w:val="28"/>
          <w:szCs w:val="28"/>
          <w:rtl w:val="true"/>
        </w:rPr>
        <w:t xml:space="preserve">أَنْ يَقْضِيَ رَكْعَةً وَاحِدَةً ، مَعَ أَنَّ هَذَا الْقَوْلَ لَمْ يَأْتِ بِهِ نَصُّ قُرْآنٍ وَلَا سُنَّةٍ ؟ وَاحْتَجَّ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بِ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أَدْرَكَ مَعَ الْإِمَامِ رَكْعَةً وَاحِدَةً فَقَدْ أَدْرَكَ 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خَبَرٌ صَحِيحٌ ، وَ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نْ أَدْرَكَ أَقَلَّ مِنْ رَكْعَةٍ لَمْ يُدْرِكْ الصَّلَاةَ ؟ بَلْ قَدْ صَحَّ عَنْ رَسُولِ اللَّهِ صَلَّى اللَّهُ عَلَيْهِ وَسَلَّمَ مَا حَدَّثَنَاهُ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إسْمَاعِيلَ النَّضْ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يسَى بْنُ حَبِ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حْمَنِ بْنُ عَبْدِ اللَّهِ بْنِ مُحَمَّدِ بْنِ عَبْدِ اللَّهِ بْنِ يَزِيدَ الْمُقْرِئُ </w:t>
      </w:r>
      <w:r>
        <w:rPr>
          <w:rStyle w:val="Tag86e"/>
          <w:rFonts w:ascii="Lotus Linotype" w:hAnsi="Lotus Linotype" w:cs="Lotus Linotype"/>
          <w:sz w:val="28"/>
          <w:sz w:val="28"/>
          <w:szCs w:val="28"/>
          <w:rtl w:val="true"/>
        </w:rPr>
        <w:t xml:space="preserve">ثنا جَدِّي </w:t>
      </w:r>
      <w:r>
        <w:rPr>
          <w:rStyle w:val="Tag21e"/>
          <w:rFonts w:ascii="Lotus Linotype" w:hAnsi="Lotus Linotype" w:cs="Lotus Linotype"/>
          <w:sz w:val="28"/>
          <w:sz w:val="28"/>
          <w:szCs w:val="28"/>
          <w:rtl w:val="true"/>
        </w:rPr>
        <w:t xml:space="preserve">مُحَمَّدُ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أَتَيْتُمْ الصَّلَاةَ فَلَا تَأْتُوهَا وَأَنْتُمْ تَسْعَوْنَ ، وَأْتُوهَا وَأَنْتُمْ تَمْشُونَ ، عَلَيْكُمْ السَّكِينَةُ ، فَمَا أَدْرَكْتُمْ فَصَلُّوا وَمَا فَاتَكُمْ فَاقْضُ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الْبَلْخِ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نُعَ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يْنَمَا نَحْنُ نُصَلِّي مَعَ رَسُولِ اللَّهِ صَلَّى اللَّهُ عَلَيْهِ وَسَلَّمَ إذْ سَمِعَ جَلَبَةَ رِجَالٍ فَلَمَّا صَلَّى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شَأْنُكُمْ ؟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سْتَعْجَلْنَا إلَى الصَّلَا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ا تَفْعَلُوا إذَا أَتَيْتُمْ الصَّلَاةَ فَعَلَيْكُمْ السَّكِينَةَ ، فَمَا أَدْرَكْتُمْ فَصَلُّوا وَمَا فَاتَكُمْ فَأَتِمُّ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أَمَرَهُ رَسُولُ اللَّهِ صَلَّى اللَّهُ عَلَيْهِ وَسَلَّمَ بِأَنْ يُصَلِّيَ مَعَ الْإِمَامِ مَا أَدْرَكَ ، وَعَمَّ عَلَيْهِ السَّلَامُ وَلَمْ يَخُصَّ ، وَسَمَّاهُ مُدْرِكًا لِمَا أَدْرَكَ مِنْ الصَّلَاةِ ، فَمَنْ وَجَدَ الْإِمَامَ جَالِسًا ، أَوْ سَاجِدًا ، فَإِنَّ عَلَيْهِ أَنْ يَصِيرَ مَعَهُ فِي تِلْكَ الْحَالِ وَيَلْتَزِمَ إمَامَتَهُ ، </w:t>
      </w:r>
      <w:r>
        <w:rPr>
          <w:rStyle w:val="Tag19e"/>
          <w:rFonts w:ascii="Lotus Linotype" w:hAnsi="Lotus Linotype" w:cs="Lotus Linotype"/>
          <w:sz w:val="28"/>
          <w:sz w:val="28"/>
          <w:szCs w:val="28"/>
          <w:rtl w:val="true"/>
        </w:rPr>
        <w:t xml:space="preserve">وَيَكُونَ بِذَلِكَ بِلَا شَكٍّ دَاخِلًا فِي صَلَاةِ الْجَمَاعَةِ </w:t>
      </w:r>
      <w:r>
        <w:rPr>
          <w:rStyle w:val="Tag86e"/>
          <w:rFonts w:ascii="Lotus Linotype" w:hAnsi="Lotus Linotype" w:cs="Lotus Linotype"/>
          <w:sz w:val="28"/>
          <w:sz w:val="28"/>
          <w:szCs w:val="28"/>
          <w:rtl w:val="true"/>
        </w:rPr>
        <w:t xml:space="preserve">، فَإِنَّمَا يَقْضِي مَا فَاتَهُ وَيُتِمُّ تِلْكَ الصَّلَاةَ ، وَلَمْ تَفُتْهُ إلَّا رَكْعَتَانِ ، وَصَلَاةُ الْجُمُعَةِ رَكْعَتَانِ فَلَا تُصَلَّى إلَّا رَكْعَ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نِ الْخَبَرَانِ زَائِدَانِ عَلَى الَّذِي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دْرَكَ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زِّيَادَةُ لَا يَجُوزُ تَرْكُ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عَنْ الرَّجُلِ يُدْرِكُ الْإِمَامَ يَوْمَ الْجُمُعَةِ وَهُمْ جُلُوسٌ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ي رَكْعَتَيْنِ ، قَالَ </w:t>
      </w:r>
      <w:r>
        <w:rPr>
          <w:rStyle w:val="Tag21e"/>
          <w:rFonts w:ascii="Lotus Linotype" w:hAnsi="Lotus Linotype" w:cs="Lotus Linotype"/>
          <w:sz w:val="28"/>
          <w:sz w:val="28"/>
          <w:szCs w:val="28"/>
          <w:rtl w:val="true"/>
        </w:rPr>
        <w:t xml:space="preserve">شُعْبَ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لْنَا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قَالَ هَذَا عَنْ </w:t>
      </w:r>
      <w:r>
        <w:rPr>
          <w:rStyle w:val="Tag29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إلَّا </w:t>
      </w:r>
      <w:r>
        <w:rPr>
          <w:rStyle w:val="Tag21e"/>
          <w:rFonts w:ascii="Lotus Linotype" w:hAnsi="Lotus Linotype" w:cs="Lotus Linotype"/>
          <w:sz w:val="28"/>
          <w:sz w:val="28"/>
          <w:szCs w:val="28"/>
          <w:rtl w:val="true"/>
        </w:rPr>
        <w:t xml:space="preserve">حَمَّادٌ </w:t>
      </w:r>
      <w:r>
        <w:rPr>
          <w:rStyle w:val="Tag8e"/>
          <w:rFonts w:ascii="Lotus Linotype" w:hAnsi="Lotus Linotype" w:cs="Lotus Linotype"/>
          <w:sz w:val="28"/>
          <w:sz w:val="28"/>
          <w:szCs w:val="28"/>
          <w:rtl w:val="true"/>
        </w:rPr>
        <w:t xml:space="preserve">؟ قَالَ </w:t>
      </w:r>
      <w:r>
        <w:rPr>
          <w:rStyle w:val="Tag29e"/>
          <w:rFonts w:ascii="Lotus Linotype" w:hAnsi="Lotus Linotype" w:cs="Lotus Linotype"/>
          <w:sz w:val="28"/>
          <w:sz w:val="28"/>
          <w:szCs w:val="28"/>
          <w:rtl w:val="true"/>
        </w:rPr>
        <w:t xml:space="preserve">الْحَكَ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مَنْ مِثْلُ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حَمَّادِ بْنِ أَبِي سُلَيْمَا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أَدْرَكَهُمْ جُلُوسًا </w:t>
      </w:r>
      <w:r>
        <w:rPr>
          <w:rStyle w:val="Subject1"/>
          <w:rFonts w:ascii="Lotus Linotype" w:hAnsi="Lotus Linotype" w:cs="Lotus Linotype"/>
          <w:color w:val="000000"/>
          <w:sz w:val="28"/>
          <w:sz w:val="28"/>
          <w:szCs w:val="28"/>
          <w:rtl w:val="true"/>
        </w:rPr>
        <w:t xml:space="preserve">فِي آخِرِ </w:t>
      </w:r>
      <w:r>
        <w:rPr>
          <w:rStyle w:val="Tag120e"/>
          <w:rFonts w:ascii="Lotus Linotype" w:hAnsi="Lotus Linotype" w:cs="Lotus Linotype"/>
          <w:b/>
          <w:b/>
          <w:bCs/>
          <w:sz w:val="28"/>
          <w:sz w:val="28"/>
          <w:szCs w:val="28"/>
          <w:rtl w:val="true"/>
        </w:rPr>
        <w:t xml:space="preserve">الصَّلَاةِ يَوْمَ الْجُمُعَةِ </w:t>
      </w:r>
      <w:r>
        <w:rPr>
          <w:rStyle w:val="Tag8e"/>
          <w:rFonts w:ascii="Lotus Linotype" w:hAnsi="Lotus Linotype" w:cs="Lotus Linotype"/>
          <w:sz w:val="28"/>
          <w:sz w:val="28"/>
          <w:szCs w:val="28"/>
          <w:rtl w:val="true"/>
        </w:rPr>
        <w:t xml:space="preserve">صَلَّى رَكْعَتَيْنِ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الْحَنَفِيِّينَ قَدْ تَنَاقَضُوا هَهُ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مِنْ أُصُ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جَعَلُوهَا دِ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قَوْلَ الصَّاحِبِ الَّذِي يُعْرَفُ لَهُ مِنْ الصَّحَابَةِ رَضِيَ اللَّهُ عَنْهُمْ مُخَالِفٌ فَإِنَّهُ لَا يَحِلُّ خِلَافُهُ ؟ وَقَدْ رُوِّينَا 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أَدْرَكَ الرَّجُلُ رَكْعَةً يَوْمَ الْجُمُعَةِ صَلَّى إلَيْهَا أُخْرَى ، وَإِنْ وَجَدَ الْقَوْمَ جُلُوسًا صَلَّى أَرْبَعً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أَبِي </w:t>
      </w:r>
      <w:r>
        <w:rPr>
          <w:rStyle w:val="Tag21e"/>
          <w:rFonts w:ascii="Lotus Linotype" w:hAnsi="Lotus Linotype" w:cs="Lotus Linotype"/>
          <w:sz w:val="28"/>
          <w:sz w:val="28"/>
          <w:szCs w:val="28"/>
          <w:rtl w:val="true"/>
        </w:rPr>
        <w:t xml:space="preserve">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أَحْوَصِ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أَدْرَكَ الرَّكْعَةَ فَقَدْ أَدْرَكَ الْجُمُعَةَ ، وَمَنْ لَمْ يُدْرِكْ الرَّكْعَةَ فَلْيُصَلِّ أَرْبَعًا </w:t>
      </w:r>
      <w:r>
        <w:rPr>
          <w:rStyle w:val="Tag86e"/>
          <w:rFonts w:cs="Lotus Linotype" w:ascii="Lotus Linotype" w:hAnsi="Lotus Linotype"/>
          <w:sz w:val="28"/>
          <w:szCs w:val="28"/>
          <w:rtl w:val="true"/>
        </w:rPr>
        <w:t xml:space="preserve">. </w:t>
      </w:r>
      <w:r>
        <w:rPr>
          <w:rStyle w:val="Tag6e"/>
          <w:rFonts w:ascii="Lotus Linotype" w:hAnsi="Lotus Linotype" w:cs="Lotus Linotype"/>
          <w:sz w:val="28"/>
          <w:sz w:val="28"/>
          <w:szCs w:val="28"/>
          <w:rtl w:val="true"/>
        </w:rPr>
        <w:t xml:space="preserve">وَلَا يُعْرَفُ لَهُمَا مِنْ الصَّحَابَةِ رَضِيَ اللَّهُ عَنْهُمْ مُخَا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قَدْ رُوِيَتْ فِيهِ آثَ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تْ بِأَضْعَفَ مِنْ حَدِيثِ الْوُضُوءِ بِالنَّبِيذِ ، وَالْوُضُوءِ مِنْ الْقَهْقَهَةِ فِي الصَّلَاةِ ، وَالْوُضُوءِ وَالْبِنَاءِ مِنْ الرُّعَافِ وَالْقَيْءِ ، فَخَالَفُوهَا إذْ خَالَفَهَا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لْحَجَّاجِ بْنِ أَرْطَاةَ </w:t>
      </w:r>
      <w:r>
        <w:rPr>
          <w:rStyle w:val="Tag86e"/>
          <w:rFonts w:ascii="Lotus Linotype" w:hAnsi="Lotus Linotype" w:cs="Lotus Linotype"/>
          <w:sz w:val="28"/>
          <w:sz w:val="28"/>
          <w:szCs w:val="28"/>
          <w:rtl w:val="true"/>
        </w:rPr>
        <w:t xml:space="preserve">مِنْ طَرِيقِ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وَمِنْ طَرِيقِ غَيْرِهِ 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مُسْنَدَيْنِ وَهَذَا مِمَّا تَنَاقَضُوا فِيهِ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أَمَّا نَحْنُ فَلَا حُجَّةَ عِنْدَنَا فِي أَحَدٍ دُونَ رَسُولِ اللَّهِ صَلَّى اللَّهُ عَلَيْهِ وَسَلَّمَ وَلَوْ صَحَّ فِي هَذَا أَثَرٌ عَنْ النَّبِيِّ صَلَّى اللَّهُ عَلَيْهِ وَسَلَّمَ لَقُلْنَا بِهِ وَلَمْ نَتَعَدَّ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36</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غُسْلُ وَاجِبٌ يَوْمَ الْجُمُعَةِ لِلْيَوْمِ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لِلصَّلَاةِ </w:t>
      </w:r>
      <w:r>
        <w:rPr>
          <w:rStyle w:val="Subject1"/>
          <w:rFonts w:ascii="Lotus Linotype" w:hAnsi="Lotus Linotype" w:cs="Lotus Linotype"/>
          <w:color w:val="000000"/>
          <w:sz w:val="28"/>
          <w:sz w:val="28"/>
          <w:szCs w:val="28"/>
          <w:rtl w:val="true"/>
        </w:rPr>
        <w:t xml:space="preserve">وَكَذَلِكَ </w:t>
      </w:r>
      <w:r>
        <w:rPr>
          <w:rStyle w:val="Tag120e"/>
          <w:rFonts w:ascii="Lotus Linotype" w:hAnsi="Lotus Linotype" w:cs="Lotus Linotype"/>
          <w:b/>
          <w:b/>
          <w:bCs/>
          <w:sz w:val="28"/>
          <w:sz w:val="28"/>
          <w:szCs w:val="28"/>
          <w:rtl w:val="true"/>
        </w:rPr>
        <w:t xml:space="preserve">الطِّيبُ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سِّوَاكُ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كُلَّ ذَلِكَ فَأَغْنَى عَنْ تَرْدَادِهِ ، إذْ قَدْ تَقَصَّيْنَاهُ فِي كِتَابِ الطَّهَارَةِ ، مِنْ دِيوَانِنَا هَذَا وَلِلَّهِ الْحَمْ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تَطَيَّبُ </w:t>
      </w:r>
      <w:r>
        <w:rPr>
          <w:rStyle w:val="Subject1"/>
          <w:rFonts w:ascii="Lotus Linotype" w:hAnsi="Lotus Linotype" w:cs="Lotus Linotype"/>
          <w:color w:val="000000"/>
          <w:sz w:val="28"/>
          <w:sz w:val="28"/>
          <w:szCs w:val="28"/>
          <w:rtl w:val="true"/>
        </w:rPr>
        <w:t xml:space="preserve">لَهَا </w:t>
      </w:r>
      <w:r>
        <w:rPr>
          <w:rStyle w:val="Tag120e"/>
          <w:rFonts w:ascii="Lotus Linotype" w:hAnsi="Lotus Linotype" w:cs="Lotus Linotype"/>
          <w:b/>
          <w:b/>
          <w:bCs/>
          <w:sz w:val="28"/>
          <w:sz w:val="28"/>
          <w:szCs w:val="28"/>
          <w:rtl w:val="true"/>
        </w:rPr>
        <w:t xml:space="preserve">الْمُحْرِمُ </w:t>
      </w:r>
      <w:r>
        <w:rPr>
          <w:rStyle w:val="Subject1"/>
          <w:rFonts w:ascii="Lotus Linotype" w:hAnsi="Lotus Linotype" w:cs="Lotus Linotype"/>
          <w:color w:val="000000"/>
          <w:sz w:val="28"/>
          <w:sz w:val="28"/>
          <w:szCs w:val="28"/>
          <w:rtl w:val="true"/>
        </w:rPr>
        <w:t xml:space="preserve">وَلَا الْمَرْأَةُ </w:t>
      </w:r>
      <w:r>
        <w:rPr>
          <w:rStyle w:val="Tag86e"/>
          <w:rFonts w:ascii="Lotus Linotype" w:hAnsi="Lotus Linotype" w:cs="Lotus Linotype"/>
          <w:sz w:val="28"/>
          <w:sz w:val="28"/>
          <w:szCs w:val="28"/>
          <w:rtl w:val="true"/>
        </w:rPr>
        <w:t xml:space="preserve">، لِمَا ذَكَرْنَا فِي كِتَابِنَا هَذَا فِي النِّسَاءِ يَحْضُرُونَ صَلَاةَ الْجَمَاعَةِ ، </w:t>
      </w:r>
      <w:r>
        <w:rPr>
          <w:rStyle w:val="Tag19e"/>
          <w:rFonts w:ascii="Lotus Linotype" w:hAnsi="Lotus Linotype" w:cs="Lotus Linotype"/>
          <w:sz w:val="28"/>
          <w:sz w:val="28"/>
          <w:szCs w:val="28"/>
          <w:rtl w:val="true"/>
        </w:rPr>
        <w:t xml:space="preserve">وَلِأَنَّ </w:t>
      </w:r>
      <w:r>
        <w:rPr>
          <w:rStyle w:val="Tag86e"/>
          <w:rFonts w:ascii="Lotus Linotype" w:hAnsi="Lotus Linotype" w:cs="Lotus Linotype"/>
          <w:sz w:val="28"/>
          <w:sz w:val="28"/>
          <w:szCs w:val="28"/>
          <w:rtl w:val="true"/>
        </w:rPr>
        <w:t xml:space="preserve">الْمُحْرِمَ مَنْهِيٌّ عَنْ إحْدَاثِ التَّطَيُّبِ ، عَ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نَذْكُرُ فِي كِتَابِ الْحَجِّ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يَلْزَمُ الْغُسْلُ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سِّوَاكُ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مُحْرِمَ </w:t>
      </w:r>
      <w:r>
        <w:rPr>
          <w:rStyle w:val="Subject1"/>
          <w:rFonts w:ascii="Lotus Linotype" w:hAnsi="Lotus Linotype" w:cs="Lotus Linotype"/>
          <w:color w:val="000000"/>
          <w:sz w:val="28"/>
          <w:sz w:val="28"/>
          <w:szCs w:val="28"/>
          <w:rtl w:val="true"/>
        </w:rPr>
        <w:t xml:space="preserve">، وَالْمَرْأَةَ </w:t>
      </w:r>
      <w:r>
        <w:rPr>
          <w:rStyle w:val="Tag86e"/>
          <w:rFonts w:ascii="Lotus Linotype" w:hAnsi="Lotus Linotype" w:cs="Lotus Linotype"/>
          <w:sz w:val="28"/>
          <w:sz w:val="28"/>
          <w:szCs w:val="28"/>
          <w:rtl w:val="true"/>
        </w:rPr>
        <w:t xml:space="preserve">كَمَا يَلْزَمُ الرَّجُلَ ، فَمَنْ عَجَزَ عَنْ الْمَاءِ تَيَمَّمَ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قَدْ ذَكَرْنَاهُ فِي التَّيَمُّمِ مِنْ دِيوَانِنَا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3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ضَاقَ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أَوْ امْتَلَأَتْ الرِّحَابُ </w:t>
      </w:r>
      <w:r>
        <w:rPr>
          <w:rStyle w:val="Tag120e"/>
          <w:rFonts w:ascii="Lotus Linotype" w:hAnsi="Lotus Linotype" w:cs="Lotus Linotype"/>
          <w:b/>
          <w:b/>
          <w:bCs/>
          <w:sz w:val="28"/>
          <w:sz w:val="28"/>
          <w:szCs w:val="28"/>
          <w:rtl w:val="true"/>
        </w:rPr>
        <w:t xml:space="preserve">وَاتَّصَلَتْ الصُّفُوفُ </w:t>
      </w:r>
      <w:r>
        <w:rPr>
          <w:rStyle w:val="Tag86e"/>
          <w:rFonts w:ascii="Lotus Linotype" w:hAnsi="Lotus Linotype" w:cs="Lotus Linotype"/>
          <w:sz w:val="28"/>
          <w:sz w:val="28"/>
          <w:szCs w:val="28"/>
          <w:rtl w:val="true"/>
        </w:rPr>
        <w:t xml:space="preserve">صُلِّيَتْ الْجُمُعَةُ وَغَيْرُهَا فِي الدُّورِ ، وَالْبُيُوتِ ، وَالدَّكَاكِينِ الْمُتَّصِلَةِ بِالصُّفُوفِ ، وَعَلَى ظَهْرِ الْمَسْجِدِ ، بِحَيْثُ يَكُونُ مُسَامِتًا لِمَا خَلْفَ الْإِمَامِ ، لَا لِلْإِمَامِ وَلَا لِمَا أَمَامَ الْإِمَامِ أَصْلًا وَمَنْ </w:t>
      </w:r>
      <w:r>
        <w:rPr>
          <w:rStyle w:val="Subject1"/>
          <w:rFonts w:ascii="Lotus Linotype" w:hAnsi="Lotus Linotype" w:cs="Lotus Linotype"/>
          <w:color w:val="000000"/>
          <w:sz w:val="28"/>
          <w:sz w:val="28"/>
          <w:szCs w:val="28"/>
          <w:rtl w:val="true"/>
        </w:rPr>
        <w:t xml:space="preserve">حَالَ بَيْنَهُ وَبَيْنَ </w:t>
      </w:r>
      <w:r>
        <w:rPr>
          <w:rStyle w:val="Tag120e"/>
          <w:rFonts w:ascii="Lotus Linotype" w:hAnsi="Lotus Linotype" w:cs="Lotus Linotype"/>
          <w:b/>
          <w:b/>
          <w:bCs/>
          <w:sz w:val="28"/>
          <w:sz w:val="28"/>
          <w:szCs w:val="28"/>
          <w:rtl w:val="true"/>
        </w:rPr>
        <w:t xml:space="preserve">الْإِمَامِ وَالصُّفُوفِ نَهْرٌ </w:t>
      </w:r>
      <w:r>
        <w:rPr>
          <w:rStyle w:val="Subject1"/>
          <w:rFonts w:ascii="Lotus Linotype" w:hAnsi="Lotus Linotype" w:cs="Lotus Linotype"/>
          <w:color w:val="000000"/>
          <w:sz w:val="28"/>
          <w:sz w:val="28"/>
          <w:szCs w:val="28"/>
          <w:rtl w:val="true"/>
        </w:rPr>
        <w:t xml:space="preserve">عَظِيمٌ أَوْ </w:t>
      </w:r>
      <w:r>
        <w:rPr>
          <w:rStyle w:val="Tag120e"/>
          <w:rFonts w:ascii="Lotus Linotype" w:hAnsi="Lotus Linotype" w:cs="Lotus Linotype"/>
          <w:b/>
          <w:b/>
          <w:bCs/>
          <w:sz w:val="28"/>
          <w:sz w:val="28"/>
          <w:szCs w:val="28"/>
          <w:rtl w:val="true"/>
        </w:rPr>
        <w:t xml:space="preserve">صَغِيرٌ </w:t>
      </w:r>
      <w:r>
        <w:rPr>
          <w:rStyle w:val="Subject1"/>
          <w:rFonts w:ascii="Lotus Linotype" w:hAnsi="Lotus Linotype" w:cs="Lotus Linotype"/>
          <w:color w:val="000000"/>
          <w:sz w:val="28"/>
          <w:sz w:val="28"/>
          <w:szCs w:val="28"/>
          <w:rtl w:val="true"/>
        </w:rPr>
        <w:t xml:space="preserve">أَوْ خَنْدَقٌ أَوْ </w:t>
      </w:r>
      <w:r>
        <w:rPr>
          <w:rStyle w:val="Tag120e"/>
          <w:rFonts w:ascii="Lotus Linotype" w:hAnsi="Lotus Linotype" w:cs="Lotus Linotype"/>
          <w:b/>
          <w:b/>
          <w:bCs/>
          <w:sz w:val="28"/>
          <w:sz w:val="28"/>
          <w:szCs w:val="28"/>
          <w:rtl w:val="true"/>
        </w:rPr>
        <w:t xml:space="preserve">حَائِطٌ </w:t>
      </w:r>
      <w:r>
        <w:rPr>
          <w:rStyle w:val="Tag86e"/>
          <w:rFonts w:ascii="Lotus Linotype" w:hAnsi="Lotus Linotype" w:cs="Lotus Linotype"/>
          <w:sz w:val="28"/>
          <w:sz w:val="28"/>
          <w:szCs w:val="28"/>
          <w:rtl w:val="true"/>
        </w:rPr>
        <w:t xml:space="preserve">لَمْ يَضُرَّهُ شَيْءٌ ، وَصَلَّى الْجُمُعَةَ بِصَلَاةِ الْإِمَامِ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هُوَ ابْنُ 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مْرَ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يُصَلِّي مِنْ اللَّيْلِ فِي حُجْرَتِهِ ، وَجِدَارُ الْحُجْرَةِ قَصِيرٌ ، فَرَأَى النَّاسُ شَخْصَ النَّبِيِّ صَلَّى اللَّهُ عَلَيْهِ وَسَلَّمَ فَقَامَ أُنَاسٌ يُصَلُّونَ بِ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كْمُ الْإِمَامَةِ سَوَاءٌ فِي الْجُمُعَةِ وَغَيْرِهَا ، وَالنَّافِلَةِ وَالْفَرِيضَ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أْتِ قُرْآنٌ وَلَا سُنَّةٌ بِالْفَرْقِ بَيْنَ أَحْوَالِ الْإِمَامَةِ فِي ذَلِكَ ، وَلَا جَاءَ نَصٌّ بِالْمَنْعِ مِنْ الِائْتِمَامِ بِالْإِمَامِ إذَا اتَّصَلَتْ الصُّفُوفُ ، فَلَا يَجُوزُ الْمَنْعُ مِنْ ذَلِكَ بِالرَّأْيِ الْفَاسِدِ ؟ وَصَحَّ عَنْ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عِلَتْ لِي الْأَرْضُ مَسْجِدًا وَطَهُورًا ، فَحَيْثُمَا أَدْرَكَتْكَ الصَّلَاةُ فَ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حِلُّ أَنْ يُمْنَعَ أَحَدٌ مِنْ الصَّلَاةِ فِي مَوْضِعٍ إلَّا مَوْضِعًا جَاءَ النَّصُّ بِالْمَنْعِ مِنْ الصَّلَاةِ فِيهِ ، فَيَكُونُ مُسْتَثْنًى مِنْ هَذِهِ الْ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الْقَاسِمِ بْنِ مُحَمَّ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رَضِيَ اللَّهُ تَعَالَى عَنْ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ا كَانَتْ تُصَلِّي فِي بَيْتِهَا بِصَلَاةِ الْإِمَامِ وَهُوَ فِي الْمَسْجِدِ ؟ وَقَدْ جَاءَ ذَلِكَ مُبَيَّنًا فِي صَلَاةِ الْكُسُوفِ ، إذْ صَلَّتْ فِي بَيْتِهَا بِصَلَاةِ النَّبِيِّ صَلَّى اللَّهُ عَلَيْهِ وَسَلَّمَ بِالنَّاسِ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جَبَلَةُ بْنُ أَبِي سُلَيْمَانَ الشَّقَرِيُّ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يُصَلِّي فِي دَارِ </w:t>
      </w:r>
      <w:r>
        <w:rPr>
          <w:rStyle w:val="Tag21e"/>
          <w:rFonts w:ascii="Lotus Linotype" w:hAnsi="Lotus Linotype" w:cs="Lotus Linotype"/>
          <w:sz w:val="28"/>
          <w:sz w:val="28"/>
          <w:szCs w:val="28"/>
          <w:rtl w:val="true"/>
        </w:rPr>
        <w:t xml:space="preserve">أَبِي عَبْدِ اللَّهِ </w:t>
      </w:r>
      <w:r>
        <w:rPr>
          <w:rStyle w:val="Tag7e"/>
          <w:rFonts w:ascii="Lotus Linotype" w:hAnsi="Lotus Linotype" w:cs="Lotus Linotype"/>
          <w:sz w:val="28"/>
          <w:sz w:val="28"/>
          <w:szCs w:val="28"/>
          <w:rtl w:val="true"/>
        </w:rPr>
        <w:t xml:space="preserve">فِي الْبَابِ الصَّغِيرِ الَّذِي يُشْرِفُ عَلَى الْمَسْجِدِ يَرَى رُكُوعَهُمْ وَسُجُودَهُ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لْمُعْتَمِرِ بْنِ سُلَيْمَانَ </w:t>
      </w:r>
      <w:r>
        <w:rPr>
          <w:rStyle w:val="Tag86e"/>
          <w:rFonts w:ascii="Lotus Linotype" w:hAnsi="Lotus Linotype" w:cs="Lotus Linotype"/>
          <w:sz w:val="28"/>
          <w:sz w:val="28"/>
          <w:szCs w:val="28"/>
          <w:rtl w:val="true"/>
        </w:rPr>
        <w:t xml:space="preserve">عَنْ أَبِيهِ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مِجْلَزٍ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صَلِّي الْمَرْأَةُ بِصَلَاةِ الْإِمَامِ وَإِنْ كَانَ بَيْنَهُمَا طَرِيقٌ أَوْ جِدَارٌ بَعْدَ أَنْ تَسْمَعَ 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e"/>
          <w:rFonts w:ascii="Lotus Linotype" w:hAnsi="Lotus Linotype" w:cs="Lotus Linotype"/>
          <w:sz w:val="28"/>
          <w:sz w:val="28"/>
          <w:szCs w:val="28"/>
          <w:rtl w:val="true"/>
        </w:rPr>
        <w:t xml:space="preserve">عَنْ أَبِ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جَاءَ يَوْمَ الْجُمُعَةِ إلَى الْمَسْجِدِ وَقَدْ امْتَلَأَ فَدَخَلَ دَارَ </w:t>
      </w:r>
      <w:r>
        <w:rPr>
          <w:rStyle w:val="Tag21e"/>
          <w:rFonts w:ascii="Lotus Linotype" w:hAnsi="Lotus Linotype" w:cs="Lotus Linotype"/>
          <w:sz w:val="28"/>
          <w:sz w:val="28"/>
          <w:szCs w:val="28"/>
          <w:rtl w:val="true"/>
        </w:rPr>
        <w:t xml:space="preserve">حُمَيْدِ بْنِ عَبْدِ الرَّحْمَنِ بْنِ عَوْفٍ </w:t>
      </w:r>
      <w:r>
        <w:rPr>
          <w:rStyle w:val="Tag8e"/>
          <w:rFonts w:ascii="Lotus Linotype" w:hAnsi="Lotus Linotype" w:cs="Lotus Linotype"/>
          <w:sz w:val="28"/>
          <w:sz w:val="28"/>
          <w:szCs w:val="28"/>
          <w:rtl w:val="true"/>
        </w:rPr>
        <w:t xml:space="preserve">، وَالطَّرِيقُ بَيْنَهُ وَبَيْنَ الْمَسْجِدِ ، فَصَلَّى مَعَهُمْ وَهُوَ يَرَى رُكُوعَهُمْ وَسُجُودَهُمْ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نَّضْرِ بْنِ أَنَسٍ </w:t>
      </w:r>
      <w:r>
        <w:rPr>
          <w:rStyle w:val="Tag8e"/>
          <w:rFonts w:ascii="Lotus Linotype" w:hAnsi="Lotus Linotype" w:cs="Lotus Linotype"/>
          <w:sz w:val="28"/>
          <w:sz w:val="28"/>
          <w:szCs w:val="28"/>
          <w:rtl w:val="true"/>
        </w:rPr>
        <w:t xml:space="preserve">أَنَّهُ صَلَّى فِي بَيْتِ الْخَيَّاطِ يَوْمَ الْجُمُعَةِ فِي الرَّحْبَةِ الَّتِي تُبَاعُ فِيهَا الْقِبَ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جِئْت أَنَا </w:t>
      </w:r>
      <w:r>
        <w:rPr>
          <w:rStyle w:val="Tag29e"/>
          <w:rFonts w:ascii="Lotus Linotype" w:hAnsi="Lotus Linotype" w:cs="Lotus Linotype"/>
          <w:sz w:val="28"/>
          <w:sz w:val="28"/>
          <w:szCs w:val="28"/>
          <w:rtl w:val="true"/>
        </w:rPr>
        <w:t xml:space="preserve">وَالْحَسَنُ الْبَصْرِيُّ </w:t>
      </w:r>
      <w:r>
        <w:rPr>
          <w:rStyle w:val="Tag8e"/>
          <w:rFonts w:ascii="Lotus Linotype" w:hAnsi="Lotus Linotype" w:cs="Lotus Linotype"/>
          <w:sz w:val="28"/>
          <w:sz w:val="28"/>
          <w:szCs w:val="28"/>
          <w:rtl w:val="true"/>
        </w:rPr>
        <w:t xml:space="preserve">يَوْمَ الْجُمُعَةِ وَالنَّاسُ عَلَى الْجُدُرِ وَالْكَنَفِ ، فَقُلْت لَهُ </w:t>
      </w:r>
      <w:r>
        <w:rPr>
          <w:rStyle w:val="Tag8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ا سَعِيدٍ </w:t>
      </w:r>
      <w:r>
        <w:rPr>
          <w:rStyle w:val="Tag8e"/>
          <w:rFonts w:ascii="Lotus Linotype" w:hAnsi="Lotus Linotype" w:cs="Lotus Linotype"/>
          <w:sz w:val="28"/>
          <w:sz w:val="28"/>
          <w:szCs w:val="28"/>
          <w:rtl w:val="true"/>
        </w:rPr>
        <w:t xml:space="preserve">، أَتَرْجُو لِهَؤُلَاءِ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رْجُو أَنْ يَكُونُوا فِي الْأَجْرِ سَوَاءً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صَلَّى الْجُمُعَةُ خَاصَّةً فِي مَكَان مَحْجُورٍ بِصَلَاةِ الْإِمَامِ فِي الْمَسْجِدِ ، وَأَمَّا سَائِرُ صَلَوَاتِ الْفَرْضِ فَلَا بَأْسَ بِذَلِكَ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نَعْلَمُهُ عَنْ أَحَدٍ مِنْ الصَّحَابَةِ ، وَلَا يُعَضِّدُ هَذَا الْقَوْلَ قُرْآنٌ ، وَلَا سُنَّةٌ صَحِيحَةٌ وَلَا سَقِيمَةٌ ، وَلَا قِيَاسٌ ، وَلَا رَأْيٌ سَدِيدٌ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Subject1"/>
          <w:rFonts w:ascii="Lotus Linotype" w:hAnsi="Lotus Linotype" w:cs="Lotus Linotype"/>
          <w:color w:val="000000"/>
          <w:sz w:val="28"/>
          <w:sz w:val="28"/>
          <w:szCs w:val="28"/>
          <w:rtl w:val="true"/>
        </w:rPr>
        <w:t xml:space="preserve">كَانَ بَيْنَ </w:t>
      </w:r>
      <w:r>
        <w:rPr>
          <w:rStyle w:val="Tag120e"/>
          <w:rFonts w:ascii="Lotus Linotype" w:hAnsi="Lotus Linotype" w:cs="Lotus Linotype"/>
          <w:b/>
          <w:b/>
          <w:bCs/>
          <w:sz w:val="28"/>
          <w:sz w:val="28"/>
          <w:szCs w:val="28"/>
          <w:rtl w:val="true"/>
        </w:rPr>
        <w:t xml:space="preserve">الْإِمَامِ وَالْمَأْمُومِ نَهْرٌ صَغِيرٌ </w:t>
      </w:r>
      <w:r>
        <w:rPr>
          <w:rStyle w:val="Tag86e"/>
          <w:rFonts w:ascii="Lotus Linotype" w:hAnsi="Lotus Linotype" w:cs="Lotus Linotype"/>
          <w:sz w:val="28"/>
          <w:sz w:val="28"/>
          <w:szCs w:val="28"/>
          <w:rtl w:val="true"/>
        </w:rPr>
        <w:t xml:space="preserve">أَجْزَأَتْهُ صَلَاتُهُ ، فَإِنْ كَانَ كَبِيرًا لَمْ تُجْزِ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امٌ سَاقِطٌ ، لَا يُعَضِّدُهُ قُرْآنٌ وَلَا سُنَّةٌ صَحِيحَةٌ وَلَا سَقِيمَةٌ ، وَلَا قَوْلُ صَاحِبٍ ، وَلَا رَأْيٌ سَدِيدٌ ؟ وَحَدُّ النَّهْرِ الْكَبِيرِ بِمَا يُمْكِنُ أَنْ تَجْرِيَ فِيهِ السُّفُنُ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تَ شِعْرِي أَيْ السُّفُنُ ؟ وَفِي السُّفُنِ مَا يَحْمِلُ أَلْفَ وَسْقٍ ، وَفِيهَا زُوَيْرِقٌ صَغِيرٌ يَحْمِلُ ثَلَاثَةً أَوْ أَرْبَعَةً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صَلَّى بِصَلَاةِ الْإِمَامِ وَبَيْنَهُمَا طَرِيقٌ أَوْ جُدُرٌ أَوْ نَهْرٌ فَلَا يَأْتَمُّ 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فَرِّقْ بَيْنَ نَهْرٍ صَغِيرٍ وَكَبِيرٍ وَرُوِّينَا مِنْ طَرِيقِ </w:t>
      </w:r>
      <w:r>
        <w:rPr>
          <w:rStyle w:val="Tag21e"/>
          <w:rFonts w:ascii="Lotus Linotype" w:hAnsi="Lotus Linotype" w:cs="Lotus Linotype"/>
          <w:sz w:val="28"/>
          <w:sz w:val="28"/>
          <w:szCs w:val="28"/>
          <w:rtl w:val="true"/>
        </w:rPr>
        <w:t xml:space="preserve">شُعْ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ي </w:t>
      </w:r>
      <w:r>
        <w:rPr>
          <w:rStyle w:val="Tag21e"/>
          <w:rFonts w:ascii="Lotus Linotype" w:hAnsi="Lotus Linotype" w:cs="Lotus Linotype"/>
          <w:sz w:val="28"/>
          <w:sz w:val="28"/>
          <w:szCs w:val="28"/>
          <w:rtl w:val="true"/>
        </w:rPr>
        <w:t xml:space="preserve">زُرَارَةُ بْنُ أَوْفَى </w:t>
      </w:r>
      <w:r>
        <w:rPr>
          <w:rStyle w:val="Tag86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جُمُعَةَ لِمَنْ صَلَّى فِي الرَّحْ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قُولُ </w:t>
      </w:r>
      <w:r>
        <w:rPr>
          <w:rStyle w:val="Tag28e"/>
          <w:rFonts w:ascii="Lotus Linotype" w:hAnsi="Lotus Linotype" w:cs="Lotus Linotype"/>
          <w:sz w:val="28"/>
          <w:sz w:val="28"/>
          <w:szCs w:val="28"/>
          <w:rtl w:val="true"/>
        </w:rPr>
        <w:t xml:space="preserve">زُرَا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كَانَ تَقْلِيدًا لَكَانَ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صِحَّةِ 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ى مِنْ تَقْلِيدِ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عُقْبَةَ بْنِ صَهْبَا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قَوْمًا يُصَلُّونَ فِي رَحْبَةِ الْمَسْجِدِ يَوْمَ الْجُمُعَةِ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جُمُعَةَ لَهُمْ ، قُ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مَ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هُمْ يَقْدِرُونَ عَلَى أَنْ يَدْخُلُوا فَلَا يَفْعَ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كَمَا قَالَ لِمَنْ </w:t>
      </w:r>
      <w:r>
        <w:rPr>
          <w:rStyle w:val="Tag120e"/>
          <w:rFonts w:ascii="Lotus Linotype" w:hAnsi="Lotus Linotype" w:cs="Lotus Linotype"/>
          <w:b/>
          <w:b/>
          <w:bCs/>
          <w:sz w:val="28"/>
          <w:sz w:val="28"/>
          <w:szCs w:val="28"/>
          <w:rtl w:val="true"/>
        </w:rPr>
        <w:t xml:space="preserve">قَدَرَ </w:t>
      </w:r>
      <w:r>
        <w:rPr>
          <w:rStyle w:val="Subject1"/>
          <w:rFonts w:ascii="Lotus Linotype" w:hAnsi="Lotus Linotype" w:cs="Lotus Linotype"/>
          <w:color w:val="000000"/>
          <w:sz w:val="28"/>
          <w:sz w:val="28"/>
          <w:szCs w:val="28"/>
          <w:rtl w:val="true"/>
        </w:rPr>
        <w:t xml:space="preserve">عَلَى أَنْ يَصِلَ </w:t>
      </w:r>
      <w:r>
        <w:rPr>
          <w:rStyle w:val="Tag120e"/>
          <w:rFonts w:ascii="Lotus Linotype" w:hAnsi="Lotus Linotype" w:cs="Lotus Linotype"/>
          <w:b/>
          <w:b/>
          <w:bCs/>
          <w:sz w:val="28"/>
          <w:sz w:val="28"/>
          <w:szCs w:val="28"/>
          <w:rtl w:val="true"/>
        </w:rPr>
        <w:t xml:space="preserve">الصَّفَّ </w:t>
      </w:r>
      <w:r>
        <w:rPr>
          <w:rStyle w:val="Subject1"/>
          <w:rFonts w:ascii="Lotus Linotype" w:hAnsi="Lotus Linotype" w:cs="Lotus Linotype"/>
          <w:color w:val="000000"/>
          <w:sz w:val="28"/>
          <w:sz w:val="28"/>
          <w:szCs w:val="28"/>
          <w:rtl w:val="true"/>
        </w:rPr>
        <w:t xml:space="preserve">فَلَمْ يَفْعَلْ </w:t>
      </w:r>
      <w:r>
        <w:rPr>
          <w:rStyle w:val="Tag86e"/>
          <w:rFonts w:ascii="Lotus Linotype" w:hAnsi="Lotus Linotype" w:cs="Lotus Linotype"/>
          <w:sz w:val="28"/>
          <w:sz w:val="28"/>
          <w:szCs w:val="28"/>
          <w:rtl w:val="true"/>
        </w:rPr>
        <w:t>وَإِنَّ الْعَجَبَ كُلَّهُ مِمَّنْ يُجِيزُ الصَّلَاةَ حَيْثُ صَحَّ نَهْيُ رَسُولِ اللَّهِ صَلَّى اللَّهُ عَلَيْهِ وَسَلَّمَ عَنْ الصَّلَاةِ فِيهِ كَالْمَقْبَرَةِ ، وَمَعْطِنِ الْإِبِلِ ، وَالْحَمَّامِ ، ثُمَّ يَمْنَعُ مِنْهَا حَيْثُ لَا نَصَّ فِي الْمَنْعِ مِنْهَا ، كَالْمَوْضِعِ الْمَحْجُورِ ، أَوْ بَيْنَهَا نَهْرٌ كَبِيرٌ وَكُلُّ هَذَا كَمَا تَرَى وَبِاَللَّهِ تَعَالَى التَّوْفِيقُ</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3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زُوحِمَ يَوْمَ الْجُمُعَةِ أَوْ غَيْرِهِ فَإِنْ قَدَرَ عَلَى السُّجُودِ كَيْفَ أَمْكَنَهُ وَلَوْ إيمَاءً وَعَلَى الرُّكُوعِ كَ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جْزَأَهُ ، فَإِنْ لَمْ يَقْدِرْ أَصْلًا وَقَفَ كَمَا هُوَ ، فَإِذَا خَفَّ الْأَمْرُ صَلَّى رَكْعَتَيْنِ وَ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أَمَرْتُكُمْ بِأَمْرٍ فَأْتُوا مِنْهُ مَا اسْتَطَعْتُ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فَرْقَ بَيْنَ </w:t>
      </w:r>
      <w:r>
        <w:rPr>
          <w:rStyle w:val="Tag120e"/>
          <w:rFonts w:ascii="Lotus Linotype" w:hAnsi="Lotus Linotype" w:cs="Lotus Linotype"/>
          <w:b/>
          <w:b/>
          <w:bCs/>
          <w:sz w:val="28"/>
          <w:sz w:val="28"/>
          <w:szCs w:val="28"/>
          <w:rtl w:val="true"/>
        </w:rPr>
        <w:t xml:space="preserve">الْعَجْزِ </w:t>
      </w:r>
      <w:r>
        <w:rPr>
          <w:rStyle w:val="Subject1"/>
          <w:rFonts w:ascii="Lotus Linotype" w:hAnsi="Lotus Linotype" w:cs="Lotus Linotype"/>
          <w:color w:val="000000"/>
          <w:sz w:val="28"/>
          <w:sz w:val="28"/>
          <w:szCs w:val="28"/>
          <w:rtl w:val="true"/>
        </w:rPr>
        <w:t xml:space="preserve">عَنْ </w:t>
      </w:r>
      <w:r>
        <w:rPr>
          <w:rStyle w:val="Tag120e"/>
          <w:rFonts w:ascii="Lotus Linotype" w:hAnsi="Lotus Linotype" w:cs="Lotus Linotype"/>
          <w:b/>
          <w:b/>
          <w:bCs/>
          <w:sz w:val="28"/>
          <w:sz w:val="28"/>
          <w:szCs w:val="28"/>
          <w:rtl w:val="true"/>
        </w:rPr>
        <w:t xml:space="preserve">الرُّكُوعِ وَالسُّجُودِ بِمَرَضٍ </w:t>
      </w:r>
      <w:r>
        <w:rPr>
          <w:rStyle w:val="Subject1"/>
          <w:rFonts w:ascii="Lotus Linotype" w:hAnsi="Lotus Linotype" w:cs="Lotus Linotype"/>
          <w:color w:val="000000"/>
          <w:sz w:val="28"/>
          <w:sz w:val="28"/>
          <w:szCs w:val="28"/>
          <w:rtl w:val="true"/>
        </w:rPr>
        <w:t xml:space="preserve">أَوْ بِخَوْفٍ أَوْ </w:t>
      </w:r>
      <w:r>
        <w:rPr>
          <w:rStyle w:val="Tag120e"/>
          <w:rFonts w:ascii="Lotus Linotype" w:hAnsi="Lotus Linotype" w:cs="Lotus Linotype"/>
          <w:b/>
          <w:b/>
          <w:bCs/>
          <w:sz w:val="28"/>
          <w:sz w:val="28"/>
          <w:szCs w:val="28"/>
          <w:rtl w:val="true"/>
        </w:rPr>
        <w:t xml:space="preserve">بِمَنْعِ زِحَامٍ </w:t>
      </w:r>
      <w:r>
        <w:rPr>
          <w:rStyle w:val="Tag86e"/>
          <w:rFonts w:ascii="Lotus Linotype" w:hAnsi="Lotus Linotype" w:cs="Lotus Linotype"/>
          <w:sz w:val="28"/>
          <w:sz w:val="28"/>
          <w:szCs w:val="28"/>
          <w:rtl w:val="true"/>
        </w:rPr>
        <w:t xml:space="preserve">وَقَدْ صَلَّى السَّلَفُ الْجُمُعَةَ إيمَاءً فِي الْمَسْجِدِ ، </w:t>
      </w:r>
      <w:r>
        <w:rPr>
          <w:rStyle w:val="Tag19e"/>
          <w:rFonts w:ascii="Lotus Linotype" w:hAnsi="Lotus Linotype" w:cs="Lotus Linotype"/>
          <w:sz w:val="28"/>
          <w:sz w:val="28"/>
          <w:szCs w:val="28"/>
          <w:rtl w:val="true"/>
        </w:rPr>
        <w:t xml:space="preserve">إذْ </w:t>
      </w:r>
      <w:r>
        <w:rPr>
          <w:rStyle w:val="Tag86e"/>
          <w:rFonts w:ascii="Lotus Linotype" w:hAnsi="Lotus Linotype" w:cs="Lotus Linotype"/>
          <w:sz w:val="28"/>
          <w:sz w:val="28"/>
          <w:szCs w:val="28"/>
          <w:rtl w:val="true"/>
        </w:rPr>
        <w:t xml:space="preserve">كَانَ </w:t>
      </w:r>
      <w:r>
        <w:rPr>
          <w:rStyle w:val="Tag26e"/>
          <w:rFonts w:ascii="Lotus Linotype" w:hAnsi="Lotus Linotype" w:cs="Lotus Linotype"/>
          <w:sz w:val="28"/>
          <w:sz w:val="28"/>
          <w:szCs w:val="28"/>
          <w:rtl w:val="true"/>
        </w:rPr>
        <w:t xml:space="preserve">بَنُو أُمَيَّةَ </w:t>
      </w:r>
      <w:r>
        <w:rPr>
          <w:rStyle w:val="Tag86e"/>
          <w:rFonts w:ascii="Lotus Linotype" w:hAnsi="Lotus Linotype" w:cs="Lotus Linotype"/>
          <w:sz w:val="28"/>
          <w:sz w:val="28"/>
          <w:szCs w:val="28"/>
          <w:rtl w:val="true"/>
        </w:rPr>
        <w:t>يُؤَخِّرُونَ الصَّلَاةَ إلَى قُرْبِ غُرُوبِ الشَّمْسِ</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539</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Subject1"/>
          <w:rFonts w:ascii="Lotus Linotype" w:hAnsi="Lotus Linotype" w:cs="Lotus Linotype"/>
          <w:color w:val="000000"/>
          <w:sz w:val="28"/>
          <w:sz w:val="28"/>
          <w:szCs w:val="28"/>
          <w:rtl w:val="true"/>
        </w:rPr>
        <w:t xml:space="preserve">جَاءَ اثْنَانِ فَصَاعِدًا وَقَدْ </w:t>
      </w:r>
      <w:r>
        <w:rPr>
          <w:rStyle w:val="Tag120e"/>
          <w:rFonts w:ascii="Lotus Linotype" w:hAnsi="Lotus Linotype" w:cs="Lotus Linotype"/>
          <w:b/>
          <w:b/>
          <w:bCs/>
          <w:sz w:val="28"/>
          <w:sz w:val="28"/>
          <w:szCs w:val="28"/>
          <w:rtl w:val="true"/>
        </w:rPr>
        <w:t xml:space="preserve">فَاتَتْ الْجُمُعَةُ </w:t>
      </w:r>
      <w:r>
        <w:rPr>
          <w:rStyle w:val="Tag86e"/>
          <w:rFonts w:ascii="Lotus Linotype" w:hAnsi="Lotus Linotype" w:cs="Lotus Linotype"/>
          <w:sz w:val="28"/>
          <w:sz w:val="28"/>
          <w:szCs w:val="28"/>
          <w:rtl w:val="true"/>
        </w:rPr>
        <w:t xml:space="preserve">صَلَّوْهَا جُمُعَةً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ذَكَرْنَا مِنْ أَنَّهَا رَكْعَتَانِ فِي الْجَمَاعَ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كَانَ </w:t>
      </w:r>
      <w:r>
        <w:rPr>
          <w:rStyle w:val="Tag120e"/>
          <w:rFonts w:ascii="Lotus Linotype" w:hAnsi="Lotus Linotype" w:cs="Lotus Linotype"/>
          <w:b/>
          <w:b/>
          <w:bCs/>
          <w:sz w:val="28"/>
          <w:sz w:val="28"/>
          <w:szCs w:val="28"/>
          <w:rtl w:val="true"/>
        </w:rPr>
        <w:t xml:space="preserve">بِالْمِصْرِ </w:t>
      </w:r>
      <w:r>
        <w:rPr>
          <w:rStyle w:val="Subject1"/>
          <w:rFonts w:ascii="Lotus Linotype" w:hAnsi="Lotus Linotype" w:cs="Lotus Linotype"/>
          <w:color w:val="000000"/>
          <w:sz w:val="28"/>
          <w:sz w:val="28"/>
          <w:szCs w:val="28"/>
          <w:rtl w:val="true"/>
        </w:rPr>
        <w:t xml:space="preserve">فَرَاحَ إلَى </w:t>
      </w:r>
      <w:r>
        <w:rPr>
          <w:rStyle w:val="Tag120e"/>
          <w:rFonts w:ascii="Lotus Linotype" w:hAnsi="Lotus Linotype" w:cs="Lotus Linotype"/>
          <w:b/>
          <w:b/>
          <w:bCs/>
          <w:sz w:val="28"/>
          <w:sz w:val="28"/>
          <w:szCs w:val="28"/>
          <w:rtl w:val="true"/>
        </w:rPr>
        <w:t xml:space="preserve">الْجُمُعَةِ </w:t>
      </w:r>
      <w:r>
        <w:rPr>
          <w:rStyle w:val="Subject1"/>
          <w:rFonts w:ascii="Lotus Linotype" w:hAnsi="Lotus Linotype" w:cs="Lotus Linotype"/>
          <w:color w:val="000000"/>
          <w:sz w:val="28"/>
          <w:sz w:val="28"/>
          <w:szCs w:val="28"/>
          <w:rtl w:val="true"/>
        </w:rPr>
        <w:t xml:space="preserve">مِنْ أَوَّلِ </w:t>
      </w:r>
      <w:r>
        <w:rPr>
          <w:rStyle w:val="Tag120e"/>
          <w:rFonts w:ascii="Lotus Linotype" w:hAnsi="Lotus Linotype" w:cs="Lotus Linotype"/>
          <w:b/>
          <w:b/>
          <w:bCs/>
          <w:sz w:val="28"/>
          <w:sz w:val="28"/>
          <w:szCs w:val="28"/>
          <w:rtl w:val="true"/>
        </w:rPr>
        <w:t xml:space="preserve">النَّهَارِ </w:t>
      </w:r>
      <w:r>
        <w:rPr>
          <w:rStyle w:val="Tag86e"/>
          <w:rFonts w:ascii="Lotus Linotype" w:hAnsi="Lotus Linotype" w:cs="Lotus Linotype"/>
          <w:sz w:val="28"/>
          <w:sz w:val="28"/>
          <w:szCs w:val="28"/>
          <w:rtl w:val="true"/>
        </w:rPr>
        <w:t xml:space="preserve">فَحَسَنٌ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ذَكَرْنَا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كَذَلِكَ مَنْ كَانَ خَارِجَ الْمِصْرِ أَوْ الْقَرْيَةِ عَلَى أَقَلَّ مِنْ مِيلٍ ، فَإِنْ كَانَ عَلَى مِيلٍ فَصَاعِدًا صَلَّى فِي مَوْضِعِهِ ، وَلَمْ يَجُزْ لَهُ الْمَجِيءُ إلَى الْمَسْجِدِ إلَّا مَسْجِدَ </w:t>
      </w:r>
      <w:r>
        <w:rPr>
          <w:rStyle w:val="Tag23e"/>
          <w:rFonts w:ascii="Lotus Linotype" w:hAnsi="Lotus Linotype" w:cs="Lotus Linotype"/>
          <w:sz w:val="28"/>
          <w:sz w:val="28"/>
          <w:szCs w:val="28"/>
          <w:rtl w:val="true"/>
        </w:rPr>
        <w:t xml:space="preserve">مَكَّةَ </w:t>
      </w:r>
      <w:r>
        <w:rPr>
          <w:rStyle w:val="Tag86e"/>
          <w:rFonts w:ascii="Lotus Linotype" w:hAnsi="Lotus Linotype" w:cs="Lotus Linotype"/>
          <w:sz w:val="28"/>
          <w:sz w:val="28"/>
          <w:szCs w:val="28"/>
          <w:rtl w:val="true"/>
        </w:rPr>
        <w:t xml:space="preserve">، وَمَسْجِدَ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مَسْجِدَ </w:t>
      </w:r>
      <w:r>
        <w:rPr>
          <w:rStyle w:val="Tag23e"/>
          <w:rFonts w:ascii="Lotus Linotype" w:hAnsi="Lotus Linotype" w:cs="Lotus Linotype"/>
          <w:sz w:val="28"/>
          <w:sz w:val="28"/>
          <w:szCs w:val="28"/>
          <w:rtl w:val="true"/>
        </w:rPr>
        <w:t xml:space="preserve">بَيْتِ الْمَقْدِسِ </w:t>
      </w:r>
      <w:r>
        <w:rPr>
          <w:rStyle w:val="Tag86e"/>
          <w:rFonts w:ascii="Lotus Linotype" w:hAnsi="Lotus Linotype" w:cs="Lotus Linotype"/>
          <w:sz w:val="28"/>
          <w:sz w:val="28"/>
          <w:szCs w:val="28"/>
          <w:rtl w:val="true"/>
        </w:rPr>
        <w:t xml:space="preserve">خَاصَّةً ، فَالْمَجِيءُ إلَيْهَا عَلَى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ضِي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حَدَّثَنَاهُ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يُّوبَ الصَّمُو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بْنِ عَبْدِ الْخَالِقِ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هُوَ ابْنُ عُبَ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بِي حَفْصَ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رِّحْلَةُ إلَى ثَلَاثَةِ مَسَاجِدَ </w:t>
      </w:r>
      <w:r>
        <w:rPr>
          <w:rStyle w:val="Tag3e"/>
          <w:rFonts w:cs="Lotus Linotype" w:ascii="Lotus Linotype" w:hAnsi="Lotus Linotype"/>
          <w:sz w:val="28"/>
          <w:szCs w:val="28"/>
          <w:rtl w:val="true"/>
        </w:rPr>
        <w:t xml:space="preserve">: </w:t>
      </w:r>
      <w:r>
        <w:rPr>
          <w:rStyle w:val="Tag23e"/>
          <w:rFonts w:ascii="Lotus Linotype" w:hAnsi="Lotus Linotype" w:cs="Lotus Linotype"/>
          <w:sz w:val="28"/>
          <w:sz w:val="28"/>
          <w:szCs w:val="28"/>
          <w:rtl w:val="true"/>
        </w:rPr>
        <w:t xml:space="preserve">مَسْجِدِ الْحَرَامِ </w:t>
      </w:r>
      <w:r>
        <w:rPr>
          <w:rStyle w:val="Tag3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سْجِدِ الْمَدِينَةِ </w:t>
      </w:r>
      <w:r>
        <w:rPr>
          <w:rStyle w:val="Tag3e"/>
          <w:rFonts w:ascii="Lotus Linotype" w:hAnsi="Lotus Linotype" w:cs="Lotus Linotype"/>
          <w:sz w:val="28"/>
          <w:sz w:val="28"/>
          <w:szCs w:val="28"/>
          <w:rtl w:val="true"/>
        </w:rPr>
        <w:t xml:space="preserve">، </w:t>
      </w:r>
      <w:r>
        <w:rPr>
          <w:rStyle w:val="Tag23e"/>
          <w:rFonts w:ascii="Lotus Linotype" w:hAnsi="Lotus Linotype" w:cs="Lotus Linotype"/>
          <w:sz w:val="28"/>
          <w:sz w:val="28"/>
          <w:szCs w:val="28"/>
          <w:rtl w:val="true"/>
        </w:rPr>
        <w:t xml:space="preserve">وَمَسْجِدِ إيلْيَ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رِّحْلَةُ هِيَ السَّفَرُ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بَيَّنَّا قَبْلُ أَنَّ السَّفَرَ مِيلٌ فَصَاعِدً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541</w:t>
      </w:r>
      <w:r>
        <w:rPr>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w:t>
      </w:r>
      <w:r>
        <w:rPr>
          <w:rStyle w:val="Subject1"/>
          <w:rFonts w:ascii="Lotus Linotype" w:hAnsi="Lotus Linotype" w:cs="Lotus Linotype"/>
          <w:color w:val="000000"/>
          <w:sz w:val="28"/>
          <w:sz w:val="28"/>
          <w:szCs w:val="28"/>
          <w:rtl w:val="true"/>
        </w:rPr>
        <w:t xml:space="preserve">فِي الْمَقْصُورَةِ </w:t>
      </w:r>
      <w:r>
        <w:rPr>
          <w:rStyle w:val="Tag86e"/>
          <w:rFonts w:ascii="Lotus Linotype" w:hAnsi="Lotus Linotype" w:cs="Lotus Linotype"/>
          <w:sz w:val="28"/>
          <w:sz w:val="28"/>
          <w:szCs w:val="28"/>
          <w:rtl w:val="true"/>
        </w:rPr>
        <w:t xml:space="preserve">جَائِزَةٌ ، وَالْإِثْمُ عَلَى الْمَانِعِ لَا عَلَى الْمُطْلَقِ لَهُ دُخُولُهَا ، بَلْ الْفَرْضُ عَلَى مَنْ أَمْكَنَهُ دُخُولُهَا أَنْ يَصِلَ الصُّفُوفَ فِي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إكْمَالَ الصُّفُوفِ فَرْضٌ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قَدَّمْ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نْ أَطْلَقَ عَلَى ذَلِكَ فَحَقُّهُ أَطْلَقَ لَهُ ، وَحَقٌّ عَلَيْهِ لَمْ يُمْنَعْ مِنْهُ ، وَمَنْ مُنِعَ فَحَقُّهُ مُنِعَ مِنْهُ وَالْمَانِعُ مِنْ الْحَقِّ ظَالِمٌ ، وَلَا إثْمَ عَلَى الْمَمْنُوعِ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الْبَيْعُ </w:t>
      </w:r>
      <w:r>
        <w:rPr>
          <w:rStyle w:val="Subject1"/>
          <w:rFonts w:ascii="Lotus Linotype" w:hAnsi="Lotus Linotype" w:cs="Lotus Linotype"/>
          <w:color w:val="000000"/>
          <w:sz w:val="28"/>
          <w:sz w:val="28"/>
          <w:szCs w:val="28"/>
          <w:rtl w:val="true"/>
        </w:rPr>
        <w:t xml:space="preserve">مِنْ أَثَرِ اسْتِوَاءِ الشَّمْسِ ، وَمِنْ أَوَّلِ أَخْذِهَا فِي </w:t>
      </w:r>
      <w:r>
        <w:rPr>
          <w:rStyle w:val="Tag120e"/>
          <w:rFonts w:ascii="Lotus Linotype" w:hAnsi="Lotus Linotype" w:cs="Lotus Linotype"/>
          <w:b/>
          <w:b/>
          <w:bCs/>
          <w:sz w:val="28"/>
          <w:sz w:val="28"/>
          <w:szCs w:val="28"/>
          <w:rtl w:val="true"/>
        </w:rPr>
        <w:t xml:space="preserve">الزَّوَالِ وَالْمَيْلِ </w:t>
      </w:r>
      <w:r>
        <w:rPr>
          <w:rStyle w:val="Subject1"/>
          <w:rFonts w:ascii="Lotus Linotype" w:hAnsi="Lotus Linotype" w:cs="Lotus Linotype"/>
          <w:color w:val="000000"/>
          <w:sz w:val="28"/>
          <w:sz w:val="28"/>
          <w:szCs w:val="28"/>
          <w:rtl w:val="true"/>
        </w:rPr>
        <w:t xml:space="preserve">إلَى أَنْ </w:t>
      </w:r>
      <w:r>
        <w:rPr>
          <w:rStyle w:val="Tag120e"/>
          <w:rFonts w:ascii="Lotus Linotype" w:hAnsi="Lotus Linotype" w:cs="Lotus Linotype"/>
          <w:b/>
          <w:b/>
          <w:bCs/>
          <w:sz w:val="28"/>
          <w:sz w:val="28"/>
          <w:szCs w:val="28"/>
          <w:rtl w:val="true"/>
        </w:rPr>
        <w:t xml:space="preserve">تُقْضَى صَلَاةُ الْجُمُعَةِ </w:t>
      </w:r>
      <w:r>
        <w:rPr>
          <w:rStyle w:val="Tag86e"/>
          <w:rFonts w:ascii="Lotus Linotype" w:hAnsi="Lotus Linotype" w:cs="Lotus Linotype"/>
          <w:sz w:val="28"/>
          <w:sz w:val="28"/>
          <w:szCs w:val="28"/>
          <w:rtl w:val="true"/>
        </w:rPr>
        <w:t xml:space="preserve">فَإِنْ كَانَتْ قَرْيَةٌ قَدْ مُنِعَ أَهْلُهَا الْجُمُعَةَ أَوْ كَانَ سَاكِنًا بَيْنَ الْكُفَّارِ ، وَلَا مُسْلِمَ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لَى أَنْ يُصَلِّيَ ظُهْرَ يَوْمِهِ ، أَوْ يُصَلُّوا ذَلِكَ كُلُّهُمْ أَوْ بَعْضُهُمْ ، فَإِنْ لَمْ يُ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لَى أَنْ يَدْخُلَ أَوَّلُ وَقْتِ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فْسَخُ الْبَيْعُ حِينَئِذٍ أَبَدًا إنْ وَقَعَ وَلَا يُصَحِّحُهُ خُرُوجُ الْوَقْتِ ، سَوَاءٌ كَانَ التَّبَايُعُ مِنْ مُسْلِمِينَ ، أَوْ مِنْ مُسْلِمٍ وَكَافِرٍ ، أَوْ مِنْ كَافِرِ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رُمُ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كَاحٌ ، وَلَا إجَازَةٌ ، وَلَا سَلَمٌ ، وَلَا مَا لَيْسَ بَيْعًا ؟ وَ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كَذَلِكَ فِي الْبَيْعِ الَّذِي فِيهِ مُسْلِمٌ ، وَفِي النِّكَاحِ ، وَعَقْدِ الْإِجَارَةِ ، وَالسَّلَمِ ، وَأَبَاحَ الْهِبَةَ ، وَالْقَرْضَ ، وَالصَّدَقَةَ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بَيْعُ ، وَالنِّكَاحُ ، وَالْإِجَارَةُ ، وَال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ئِزٌ كُلُّ ذَلِكَ فِي الْوَقْتِ الْمَذْكُ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يَا أَيُّهَا الَّذِينَ آمَنُوا إذَا نُودِيَ لِلصَّلَاةِ مِنْ يَوْمِ الْجُمُعَةِ فَاسْعَوْا إلَى ذِكْرِ اللَّهِ وَذَرُوا الْبَيْعَ ذَلِكُمْ خَيْرٌ لَكُمْ إنْ كُنْتُمْ تَعْلَمُونَ فَإِذَا قُضِيَتْ الصَّلَاةُ فَانْتَشِرُوا فِي الْأَرْضِ وَابْتَغُوا مِنْ فَضْلِ اللَّهِ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وَقْتُ النِّ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أَوَّلُ الزَّوَالِ ، فَحَرَّمَ اللَّهُ تَعَالَى الْبَيْعَ إلَى انْقِضَاءِ الصَّلَاةِ وَأَبَاحَهُ بَعْدَهَا ، فَهُوَ كَمَا قَالَ عَزَّ وَجَلَّ ، وَلَمْ يُحَرِّمْ تَعَالَى نِكَاحًا ، وَلَا إجَارَةً ، وَلَا سَلَمًا ، وَلَا مَا لَيْسَ بَيْعًا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كَانَ رَبُّكَ نَسِ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تِلْكَ حُدُودُ اللَّهِ فَلَا تَعْتَدُو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مَا ذَكَرْنَا فَجَائِزٌ أَنْ يَكُونَ وَهُوَ نَاهِضٌ إلَى الصَّلَاةِ غَيْرَ مُتَشَاغِلٍ بِهَا فَجَازَ كُلُّ ذَ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مَانِعًا مِنْ السَّعْيِ إلَى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ظَهَرَ تَنَاقُضُ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وَفَسَادُهُ فَإِنْ كَانَ جَعَلَ عِلَّةَ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شَاغُلَ ، سَأَلْنَاهُمْ عَمَّنْ لَمْ يَتَشَاغَلْ ؟ بَلْ </w:t>
      </w:r>
      <w:r>
        <w:rPr>
          <w:rStyle w:val="Subject1"/>
          <w:rFonts w:ascii="Lotus Linotype" w:hAnsi="Lotus Linotype" w:cs="Lotus Linotype"/>
          <w:color w:val="000000"/>
          <w:sz w:val="28"/>
          <w:sz w:val="28"/>
          <w:szCs w:val="28"/>
          <w:rtl w:val="true"/>
        </w:rPr>
        <w:t xml:space="preserve">بَاعَ أَوْ </w:t>
      </w:r>
      <w:r>
        <w:rPr>
          <w:rStyle w:val="Tag120e"/>
          <w:rFonts w:ascii="Lotus Linotype" w:hAnsi="Lotus Linotype" w:cs="Lotus Linotype"/>
          <w:b/>
          <w:b/>
          <w:bCs/>
          <w:sz w:val="28"/>
          <w:sz w:val="28"/>
          <w:szCs w:val="28"/>
          <w:rtl w:val="true"/>
        </w:rPr>
        <w:t xml:space="preserve">أَنْكَحَ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أَجَرَ </w:t>
      </w:r>
      <w:r>
        <w:rPr>
          <w:rStyle w:val="Subject1"/>
          <w:rFonts w:ascii="Lotus Linotype" w:hAnsi="Lotus Linotype" w:cs="Lotus Linotype"/>
          <w:color w:val="000000"/>
          <w:sz w:val="28"/>
          <w:sz w:val="28"/>
          <w:szCs w:val="28"/>
          <w:rtl w:val="true"/>
        </w:rPr>
        <w:t xml:space="preserve">وَهُوَ نَاهِضٌ إلَى </w:t>
      </w:r>
      <w:r>
        <w:rPr>
          <w:rStyle w:val="Tag120e"/>
          <w:rFonts w:ascii="Lotus Linotype" w:hAnsi="Lotus Linotype" w:cs="Lotus Linotype"/>
          <w:b/>
          <w:b/>
          <w:bCs/>
          <w:sz w:val="28"/>
          <w:sz w:val="28"/>
          <w:szCs w:val="28"/>
          <w:rtl w:val="true"/>
        </w:rPr>
        <w:t xml:space="preserve">الْجُمُعَةِ </w:t>
      </w:r>
      <w:r>
        <w:rPr>
          <w:rStyle w:val="Subject1"/>
          <w:rFonts w:ascii="Lotus Linotype" w:hAnsi="Lotus Linotype" w:cs="Lotus Linotype"/>
          <w:color w:val="000000"/>
          <w:sz w:val="28"/>
          <w:sz w:val="28"/>
          <w:szCs w:val="28"/>
          <w:rtl w:val="true"/>
        </w:rPr>
        <w:t xml:space="preserve">، أَوْ هُوَ فِي </w:t>
      </w:r>
      <w:r>
        <w:rPr>
          <w:rStyle w:val="Tag120e"/>
          <w:rFonts w:ascii="Lotus Linotype" w:hAnsi="Lotus Linotype" w:cs="Lotus Linotype"/>
          <w:b/>
          <w:b/>
          <w:bCs/>
          <w:sz w:val="28"/>
          <w:sz w:val="28"/>
          <w:szCs w:val="28"/>
          <w:rtl w:val="true"/>
        </w:rPr>
        <w:t xml:space="preserve">الْمَسْجِدِ </w:t>
      </w:r>
      <w:r>
        <w:rPr>
          <w:rStyle w:val="Subject1"/>
          <w:rFonts w:ascii="Lotus Linotype" w:hAnsi="Lotus Linotype" w:cs="Lotus Linotype"/>
          <w:color w:val="000000"/>
          <w:sz w:val="28"/>
          <w:sz w:val="28"/>
          <w:szCs w:val="28"/>
          <w:rtl w:val="true"/>
        </w:rPr>
        <w:t xml:space="preserve">يَنْتَظِرُ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فْسَخُ ، فَبَطَلَ تَعْلِيلُهُمْ بِالتَّشَاغُلِ ، فَإِنْ لَمْ يُعَلِّلُوا بِالتَّشَاغُلِ فَقَدْ قَاسُوا عَلَى غَيْرِ عِلَّةٍ ، وَهُوَ بَاطِلٌ عِنْدَ مَ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لْقِيَاسِ ، فَكَيْفَ عِنْدَ مَنْ لَا يَقُولُ بِهِ ؟ فَإِ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نِّكَاحُ بَيْعٌ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مَا سَمَّاهُ اللَّهُ تَعَالَى قَطُّ بَيْعًا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أَلُهُمْ عَمَّنْ </w:t>
      </w:r>
      <w:r>
        <w:rPr>
          <w:rStyle w:val="Tag120e"/>
          <w:rFonts w:ascii="Lotus Linotype" w:hAnsi="Lotus Linotype" w:cs="Lotus Linotype"/>
          <w:b/>
          <w:b/>
          <w:bCs/>
          <w:sz w:val="28"/>
          <w:sz w:val="28"/>
          <w:szCs w:val="28"/>
          <w:rtl w:val="true"/>
        </w:rPr>
        <w:t xml:space="preserve">حَلَفَ </w:t>
      </w:r>
      <w:r>
        <w:rPr>
          <w:rStyle w:val="Subject1"/>
          <w:rFonts w:ascii="Lotus Linotype" w:hAnsi="Lotus Linotype" w:cs="Lotus Linotype"/>
          <w:color w:val="000000"/>
          <w:sz w:val="28"/>
          <w:sz w:val="28"/>
          <w:szCs w:val="28"/>
          <w:rtl w:val="true"/>
        </w:rPr>
        <w:t xml:space="preserve">أَنْ لَا يَبِيعَ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فَنَكَحَ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أَجَرَ </w:t>
      </w:r>
      <w:r>
        <w:rPr>
          <w:rStyle w:val="Tag86e"/>
          <w:rFonts w:ascii="Lotus Linotype" w:hAnsi="Lotus Linotype" w:cs="Lotus Linotype"/>
          <w:sz w:val="28"/>
          <w:sz w:val="28"/>
          <w:szCs w:val="28"/>
          <w:rtl w:val="true"/>
        </w:rPr>
        <w:t xml:space="preserve">؟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حْنَثُ وَاعْتَ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نَّ النَّهْيَ عَنْ ذَلِكَ إنَّمَا هُوَ لِلتَّشَاغُلِ عَنْ الْجُمُعَةِ فَقَطْ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دَعْوَى كَاذِبَةٌ ، وَقَوْلٌ عَلَى اللَّهِ تَعَالَى بِغَيْرِ عِلْمٍ ، وَهَذَا لَا يَحِلُّ لِأَحَدٍ أَنْ يُخْبِرَ عَنْ مُرَادِ اللَّهِ تَعَالَى بِغَيْرِ أَنْ يُخْبِرَ بِذَلِكَ اللَّهُ تَعَالَى أَوْ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أَرَادَ اللَّهُ تَعَالَى ذَلِكَ لَبَيَّنَهُ وَلَمْ يَكِلْنَا إلَى خَطَأِ رَأْيِ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ظَنِّهِ ، وَ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يَّاكُمْ وَالظَّنَّ ، فَإِنَّ الظَّنَّ أَكْذَ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نْ تُشْرِكُوا بِاَللَّهِ مَا لَمْ يُنَزِّلْ بِهِ سُلْطَانًا وَأَنْ تَقُولُوا عَلَى اللَّهِ مَا لَا تَعْلَمُ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عَلِمْنَا ذَلِكَ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يْنَ عَلِمْتُمُوهُ ؟ فَإِنْ ادَّعَيْتُمْ ضَرُورَةً كَذَبْتُمْ ، </w:t>
      </w:r>
      <w:r>
        <w:rPr>
          <w:rStyle w:val="Tag19e"/>
          <w:rFonts w:ascii="Lotus Linotype" w:hAnsi="Lotus Linotype" w:cs="Lotus Linotype"/>
          <w:sz w:val="28"/>
          <w:sz w:val="28"/>
          <w:szCs w:val="28"/>
          <w:rtl w:val="true"/>
        </w:rPr>
        <w:t xml:space="preserve">لِأَنَّنَا </w:t>
      </w:r>
      <w:r>
        <w:rPr>
          <w:rStyle w:val="Tag86e"/>
          <w:rFonts w:ascii="Lotus Linotype" w:hAnsi="Lotus Linotype" w:cs="Lotus Linotype"/>
          <w:sz w:val="28"/>
          <w:sz w:val="28"/>
          <w:szCs w:val="28"/>
          <w:rtl w:val="true"/>
        </w:rPr>
        <w:t xml:space="preserve">غَيْرُ مُضْطَرِّينَ إلَى عِلْمِ ذَلِكَ ، وَالطَّبِيعَةُ وَاحِدَةٌ ، وَإِنْ ادَّعَوْا دَلِيلًا سُئِلُوهُ ، وَلَا سَبِيلَ لَهُمْ إلَيْهِ ، فَلَمْ يَبْقَ إلَّا الظَّنُّ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حْنُ مَنْهِيُّونَ عَنْ الْبَيْعِ فِي الصَّلَاةِ ، وَلَوْ </w:t>
      </w:r>
      <w:r>
        <w:rPr>
          <w:rStyle w:val="Subject1"/>
          <w:rFonts w:ascii="Lotus Linotype" w:hAnsi="Lotus Linotype" w:cs="Lotus Linotype"/>
          <w:color w:val="000000"/>
          <w:sz w:val="28"/>
          <w:sz w:val="28"/>
          <w:szCs w:val="28"/>
          <w:rtl w:val="true"/>
        </w:rPr>
        <w:t xml:space="preserve">بَاعَ امْرُؤٌ فِي </w:t>
      </w:r>
      <w:r>
        <w:rPr>
          <w:rStyle w:val="Tag120e"/>
          <w:rFonts w:ascii="Lotus Linotype" w:hAnsi="Lotus Linotype" w:cs="Lotus Linotype"/>
          <w:b/>
          <w:b/>
          <w:bCs/>
          <w:sz w:val="28"/>
          <w:sz w:val="28"/>
          <w:szCs w:val="28"/>
          <w:rtl w:val="true"/>
        </w:rPr>
        <w:t xml:space="preserve">صَ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فَذَ الْبَيْعُ ؟ فَ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بَيْعَ لَا يَجُوزُ أَنْ يَكُونَ فِي الصَّلَاةِ أَصْلًا ؛ لِأَنَّهُ إذَا وَقَعَ عَمْدًا أَبْطَلَهَا ، فَلَيْسَ حِينَئِذٍ فِي صَلَاةٍ ، وَإِذَا لَمْ يَكُنْ فِي صَلَاةٍ فَبَيْعُهُ جَائِزٌ ، وَإِنْ </w:t>
      </w:r>
      <w:r>
        <w:rPr>
          <w:rStyle w:val="Tag120e"/>
          <w:rFonts w:ascii="Lotus Linotype" w:hAnsi="Lotus Linotype" w:cs="Lotus Linotype"/>
          <w:b/>
          <w:b/>
          <w:bCs/>
          <w:sz w:val="28"/>
          <w:sz w:val="28"/>
          <w:szCs w:val="28"/>
          <w:rtl w:val="true"/>
        </w:rPr>
        <w:t xml:space="preserve">ظَنَّ </w:t>
      </w:r>
      <w:r>
        <w:rPr>
          <w:rStyle w:val="Subject1"/>
          <w:rFonts w:ascii="Lotus Linotype" w:hAnsi="Lotus Linotype" w:cs="Lotus Linotype"/>
          <w:color w:val="000000"/>
          <w:sz w:val="28"/>
          <w:sz w:val="28"/>
          <w:szCs w:val="28"/>
          <w:rtl w:val="true"/>
        </w:rPr>
        <w:t xml:space="preserve">أَنَّهُ لَيْسَ فِي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فَبَاعَ ، أَوْ </w:t>
      </w:r>
      <w:r>
        <w:rPr>
          <w:rStyle w:val="Tag120e"/>
          <w:rFonts w:ascii="Lotus Linotype" w:hAnsi="Lotus Linotype" w:cs="Lotus Linotype"/>
          <w:b/>
          <w:b/>
          <w:bCs/>
          <w:sz w:val="28"/>
          <w:sz w:val="28"/>
          <w:szCs w:val="28"/>
          <w:rtl w:val="true"/>
        </w:rPr>
        <w:t xml:space="preserve">نَكَحَ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أَنْكَحَ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عَمِلَ </w:t>
      </w:r>
      <w:r>
        <w:rPr>
          <w:rStyle w:val="Subject1"/>
          <w:rFonts w:ascii="Lotus Linotype" w:hAnsi="Lotus Linotype" w:cs="Lotus Linotype"/>
          <w:color w:val="000000"/>
          <w:sz w:val="28"/>
          <w:sz w:val="28"/>
          <w:szCs w:val="28"/>
          <w:rtl w:val="true"/>
        </w:rPr>
        <w:t xml:space="preserve">مَا 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فَهُوَ كُلُّهُ بَاطِلٌ ؛ لِأَنَّ الْحَالَ الَّتِي هُوَ فِيهَا مَانِعَةٌ مِنْ ذَلِكَ ، وَهِيَ حَالٌ ثَابِتَةٌ ، فَمَا ضَادَّهَا فَبَاطِ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مَنْ </w:t>
      </w:r>
      <w:r>
        <w:rPr>
          <w:rStyle w:val="Subject1"/>
          <w:rFonts w:ascii="Lotus Linotype" w:hAnsi="Lotus Linotype" w:cs="Lotus Linotype"/>
          <w:color w:val="000000"/>
          <w:sz w:val="28"/>
          <w:sz w:val="28"/>
          <w:szCs w:val="28"/>
          <w:rtl w:val="true"/>
        </w:rPr>
        <w:t xml:space="preserve">بَاعَ ، أَوْ </w:t>
      </w:r>
      <w:r>
        <w:rPr>
          <w:rStyle w:val="Tag120e"/>
          <w:rFonts w:ascii="Lotus Linotype" w:hAnsi="Lotus Linotype" w:cs="Lotus Linotype"/>
          <w:b/>
          <w:b/>
          <w:bCs/>
          <w:sz w:val="28"/>
          <w:sz w:val="28"/>
          <w:szCs w:val="28"/>
          <w:rtl w:val="true"/>
        </w:rPr>
        <w:t xml:space="preserve">نَكَحَ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طَلَّقَ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أَعْتَقَ </w:t>
      </w:r>
      <w:r>
        <w:rPr>
          <w:rStyle w:val="Subject1"/>
          <w:rFonts w:ascii="Lotus Linotype" w:hAnsi="Lotus Linotype" w:cs="Lotus Linotype"/>
          <w:color w:val="000000"/>
          <w:sz w:val="28"/>
          <w:sz w:val="28"/>
          <w:szCs w:val="28"/>
          <w:rtl w:val="true"/>
        </w:rPr>
        <w:t xml:space="preserve">، وَلَمْ يَبْقَ عَلَيْهِ مِنْ </w:t>
      </w:r>
      <w:r>
        <w:rPr>
          <w:rStyle w:val="Tag120e"/>
          <w:rFonts w:ascii="Lotus Linotype" w:hAnsi="Lotus Linotype" w:cs="Lotus Linotype"/>
          <w:b/>
          <w:b/>
          <w:bCs/>
          <w:sz w:val="28"/>
          <w:sz w:val="28"/>
          <w:szCs w:val="28"/>
          <w:rtl w:val="true"/>
        </w:rPr>
        <w:t xml:space="preserve">الْوَقْتِ </w:t>
      </w:r>
      <w:r>
        <w:rPr>
          <w:rStyle w:val="Subject1"/>
          <w:rFonts w:ascii="Lotus Linotype" w:hAnsi="Lotus Linotype" w:cs="Lotus Linotype"/>
          <w:color w:val="000000"/>
          <w:sz w:val="28"/>
          <w:sz w:val="28"/>
          <w:szCs w:val="28"/>
          <w:rtl w:val="true"/>
        </w:rPr>
        <w:t xml:space="preserve">إلَّا </w:t>
      </w:r>
      <w:r>
        <w:rPr>
          <w:rStyle w:val="Tag120e"/>
          <w:rFonts w:ascii="Lotus Linotype" w:hAnsi="Lotus Linotype" w:cs="Lotus Linotype"/>
          <w:b/>
          <w:b/>
          <w:bCs/>
          <w:sz w:val="28"/>
          <w:sz w:val="28"/>
          <w:szCs w:val="28"/>
          <w:rtl w:val="true"/>
        </w:rPr>
        <w:t xml:space="preserve">مِقْدَارُ إحْرَامِهِ بِالتَّكْبِيرِ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هُوَ ذَاكِرٌ لِ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وَ كُلُّهُ بَاطِ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مَنْهِيٌّ عَنْ كُلِّ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عَمِلَ عَمَلًا لَيْسَ عَلَيْهِ أَمْرُنَا فَهُوَ رَ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مَنْ عَمِلَ أَمْرًا بِخِلَافِ مَا أُمِرَ بِهِ فَهُوَ مَرْدُودٌ بِنَصِّ حُكْمِ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كْرِمَ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يَصْلُحُ </w:t>
      </w:r>
      <w:r>
        <w:rPr>
          <w:rStyle w:val="Tag120e"/>
          <w:rFonts w:ascii="Lotus Linotype" w:hAnsi="Lotus Linotype" w:cs="Lotus Linotype"/>
          <w:b/>
          <w:b/>
          <w:bCs/>
          <w:sz w:val="28"/>
          <w:sz w:val="28"/>
          <w:szCs w:val="28"/>
          <w:rtl w:val="true"/>
        </w:rPr>
        <w:t xml:space="preserve">الْبَيْعُ يَوْمَ الْجُمُعَةِ </w:t>
      </w:r>
      <w:r>
        <w:rPr>
          <w:rStyle w:val="Tag7e"/>
          <w:rFonts w:ascii="Lotus Linotype" w:hAnsi="Lotus Linotype" w:cs="Lotus Linotype"/>
          <w:sz w:val="28"/>
          <w:sz w:val="28"/>
          <w:szCs w:val="28"/>
          <w:rtl w:val="true"/>
        </w:rPr>
        <w:t xml:space="preserve">حِينَ يُنَادَى بِالصَّلَاةِ فَإِذَا قُضِيَتْ الصَّلَاةُ فَاشْتَرِ وَبِ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قَاسِمِ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فَسَخَ بَيْعًا وَقَعَ فِي الْوَقْتِ الْمَذْكُورِ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مِمَّا تَنَاقَضَ فِيهِ الشَّافِعِيُّونَ ، وَالْحَنَفِيُّونَ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لَا يُجِيزُونَ خِلَافَ الصَّاحِبِ الَّذِي لَا يُعْرَفُ لَهُ مِنْ الصَّحَابَةِ مُخَالِفٌ ، وَهَذَا مَكَانٌ لَا يُعْرَفُ </w:t>
      </w:r>
      <w:r>
        <w:rPr>
          <w:rStyle w:val="Tag28e"/>
          <w:rFonts w:ascii="Lotus Linotype" w:hAnsi="Lotus Linotype" w:cs="Lotus Linotype"/>
          <w:sz w:val="28"/>
          <w:sz w:val="28"/>
          <w:szCs w:val="28"/>
          <w:rtl w:val="true"/>
        </w:rPr>
        <w:t xml:space="preserve">لِابْنِ عَبَّاسٍ </w:t>
      </w:r>
      <w:r>
        <w:rPr>
          <w:rStyle w:val="Tag86e"/>
          <w:rFonts w:ascii="Lotus Linotype" w:hAnsi="Lotus Linotype" w:cs="Lotus Linotype"/>
          <w:sz w:val="28"/>
          <w:sz w:val="28"/>
          <w:szCs w:val="28"/>
          <w:rtl w:val="true"/>
        </w:rPr>
        <w:t xml:space="preserve">فِيهِ مُخَالِفٌ مِنْ الصَّحَابَةِ رَضِيَ اللَّهُ عَنْهُمْ ؟ وَتَنَاقَضَ الْمَالِكِيُّونَ أَيْضًا ،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حَمَلُوا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ذَرُوا الْبَيْ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عَلَى التَّحْرِيمِ ، وَلَمْ يَحْمِلُوا أَمْرَهُ تَعَالَى بِتَمْتِيعِ الْمُطَلَّقَةِ عَلَى الْإِيجَابِ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فْظَ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تَكُونُ إلَّا لِلتَّحْرِيمِ ؟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ثُمَّ ذَرْهُمْ فِي خَوْضِهِمْ يَلْعَبُ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لِلْوَعِيدِ لَا لِلتَّحْرِيمِ وَأَمَّا مَنْعُنَا أَهْلَ الْكُفْرِ مِنْ الْبَيْعِ حِينَئِ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اتِلُوهُمْ حَتَّى لَا تَكُونَ فِتْنَةٌ وَيَكُونَ الدِّينُ كُلُّهُ 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وَجَبَ الْحُكْمُ بَيْنَ أَهْلِ الْكُفْرِ بِحُكْمِ أَهْلِ الْإِسْلَامِ وَلَا بُ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نْ اُحْكُمْ بَيْنَهُمْ بِمَا أَنْزَلَ اللَّهُ </w:t>
      </w:r>
      <w:r>
        <w:rPr>
          <w:rStyle w:val="Tag86e"/>
          <w:rFonts w:cs="Lotus Linotype" w:ascii="Lotus Linotype" w:hAnsi="Lotus Linotype"/>
          <w:sz w:val="28"/>
          <w:szCs w:val="28"/>
          <w:rtl w:val="true"/>
        </w:rPr>
        <w:t>}</w:t>
      </w:r>
      <w:r>
        <w:rPr>
          <w:rFonts w:cs="Lotus Linotype" w:ascii="Lotus Linotype" w:hAnsi="Lotus Linotype"/>
          <w:sz w:val="28"/>
          <w:szCs w:val="28"/>
          <w:rtl w:val="true"/>
        </w:rPr>
        <w:t>.</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عِيدَيْنِ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p>
    <w:p>
      <w:pPr>
        <w:pStyle w:val="Normal"/>
        <w:jc w:val="both"/>
        <w:rPr/>
      </w:pPr>
      <w:r>
        <w:rPr>
          <w:rStyle w:val="Tag86e"/>
          <w:rFonts w:cs="Lotus Linotype" w:ascii="Lotus Linotype" w:hAnsi="Lotus Linotype"/>
          <w:sz w:val="28"/>
          <w:szCs w:val="28"/>
        </w:rPr>
        <w:t>54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ا </w:t>
      </w:r>
      <w:r>
        <w:rPr>
          <w:rStyle w:val="Tag109e"/>
          <w:rFonts w:ascii="Lotus Linotype" w:hAnsi="Lotus Linotype" w:cs="Lotus Linotype"/>
          <w:sz w:val="28"/>
          <w:sz w:val="28"/>
          <w:szCs w:val="28"/>
          <w:rtl w:val="true"/>
        </w:rPr>
        <w:t xml:space="preserve">عِيدُ الْفِطْرِ مِنْ رَمَضَانَ ، وَهُوَ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أَوَّلُ يَوْمٍ مِنْ شَوَّالٍ </w:t>
      </w:r>
      <w:r>
        <w:rPr>
          <w:rStyle w:val="Tag86e"/>
          <w:rFonts w:ascii="Lotus Linotype" w:hAnsi="Lotus Linotype" w:cs="Lotus Linotype"/>
          <w:sz w:val="28"/>
          <w:sz w:val="28"/>
          <w:szCs w:val="28"/>
          <w:rtl w:val="true"/>
        </w:rPr>
        <w:t xml:space="preserve">، </w:t>
      </w:r>
      <w:r>
        <w:rPr>
          <w:rStyle w:val="Tag109e"/>
          <w:rFonts w:ascii="Lotus Linotype" w:hAnsi="Lotus Linotype" w:cs="Lotus Linotype"/>
          <w:sz w:val="28"/>
          <w:sz w:val="28"/>
          <w:szCs w:val="28"/>
          <w:rtl w:val="true"/>
        </w:rPr>
        <w:t xml:space="preserve">وَيَوْمُ الْأَضْحَى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هُوَ الْيَوْمُ الْعَاشِرُ مِنْ ذِي الْحِجَّةِ ، لَيْسَ لِلْمُسْلِمِينَ عِيدٌ غَيْرُهُمَا ، إلَّا يَوْمَ الْجُمُعَةِ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وَثَلَاثَةَ أَيَّامٍ بَعْدَ يَوْمِ الْأَضْحَى </w:t>
      </w:r>
      <w:r>
        <w:rPr>
          <w:rStyle w:val="Tag86e"/>
          <w:rFonts w:ascii="Lotus Linotype" w:hAnsi="Lotus Linotype" w:cs="Lotus Linotype"/>
          <w:sz w:val="28"/>
          <w:sz w:val="28"/>
          <w:szCs w:val="28"/>
          <w:rtl w:val="true"/>
        </w:rPr>
        <w:t xml:space="preserve">؛ لِأَنَّ اللَّهَ تَعَالَى لَمْ يَجْعَلْ لَهُمْ عِيدًا غَيْرَ مَا ذَكَرْنَا ، وَلَا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بَيْنَ أَهْلِ الْإِسْلَامِ فِي ذَلِكَ ،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رُمُ الْعَمَلُ </w:t>
      </w:r>
      <w:r>
        <w:rPr>
          <w:rStyle w:val="Subject1"/>
          <w:rFonts w:ascii="Lotus Linotype" w:hAnsi="Lotus Linotype" w:cs="Lotus Linotype"/>
          <w:color w:val="000000"/>
          <w:sz w:val="28"/>
          <w:sz w:val="28"/>
          <w:szCs w:val="28"/>
          <w:rtl w:val="true"/>
        </w:rPr>
        <w:t xml:space="preserve">، وَلَا </w:t>
      </w:r>
      <w:r>
        <w:rPr>
          <w:rStyle w:val="Tag120e"/>
          <w:rFonts w:ascii="Lotus Linotype" w:hAnsi="Lotus Linotype" w:cs="Lotus Linotype"/>
          <w:b/>
          <w:b/>
          <w:bCs/>
          <w:sz w:val="28"/>
          <w:sz w:val="28"/>
          <w:szCs w:val="28"/>
          <w:rtl w:val="true"/>
        </w:rPr>
        <w:t xml:space="preserve">الْبَيْعُ </w:t>
      </w:r>
      <w:r>
        <w:rPr>
          <w:rStyle w:val="Subject1"/>
          <w:rFonts w:ascii="Lotus Linotype" w:hAnsi="Lotus Linotype" w:cs="Lotus Linotype"/>
          <w:color w:val="000000"/>
          <w:sz w:val="28"/>
          <w:sz w:val="28"/>
          <w:szCs w:val="28"/>
          <w:rtl w:val="true"/>
        </w:rPr>
        <w:t xml:space="preserve">فِي شَيْءٍ مِنْ هَذِهِ </w:t>
      </w:r>
      <w:r>
        <w:rPr>
          <w:rStyle w:val="Tag120e"/>
          <w:rFonts w:ascii="Lotus Linotype" w:hAnsi="Lotus Linotype" w:cs="Lotus Linotype"/>
          <w:b/>
          <w:b/>
          <w:bCs/>
          <w:sz w:val="28"/>
          <w:sz w:val="28"/>
          <w:szCs w:val="28"/>
          <w:rtl w:val="true"/>
        </w:rPr>
        <w:t xml:space="preserve">الْأَ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 اللَّهَ تَعَالَى لَمْ يَمْنَعْ مِنْ ذَلِكَ ، وَلَا رَسُولُهُ صَلَّى اللَّهُ عَلَيْهِ وَسَلَّمَ وَلَا خِلَافَ أَيْضًا بَيْنَ أَهْلِ الْإِسْلَامِ فِي هَذَا ؟ </w:t>
      </w:r>
      <w:r>
        <w:rPr>
          <w:rStyle w:val="Tag120e"/>
          <w:rFonts w:ascii="Lotus Linotype" w:hAnsi="Lotus Linotype" w:cs="Lotus Linotype"/>
          <w:b/>
          <w:b/>
          <w:bCs/>
          <w:sz w:val="28"/>
          <w:sz w:val="28"/>
          <w:szCs w:val="28"/>
          <w:rtl w:val="true"/>
        </w:rPr>
        <w:t xml:space="preserve">وَسُنَّةُ صَلَاةِ الْعِي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بْرُزَ أَهْلُ كُلِّ قَرْيَةٍ أَوْ مَدِينَةٍ إلَى فَضَاءٍ وَاسِعٍ بِحَضْرَةِ مَنَازِلِهِمْ ضَحْوَةً إثْرَ ابْيِضَاضِ الشَّمْسِ ، وَحِينَ ابْتِدَاءِ جَوَازِ التَّطَ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أْتِي الْإِمَامُ فَيَتَقَدَّمُ بِلَا أَذَانٍ وَلَا إقَامَةٍ ، فَيُصَلِّي بِالنَّاسِ رَكْعَتَيْنِ يَجْهَرُ فِيهِمَا بِالْقِرَاءَةِ ، وَفِي كُلِّ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ورَةٌ ، وَتُسْتَحَبُّ أَنْ تَكُونَ السُّورَةُ فِي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فِي 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قْتَرَبَتْ السَّ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حْ اسْمَ رَبِّكَ الْأَعْ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أَتَاكَ حَدِيثُ الْغَاشِ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ا قَرَأَ مِنْ الْقُرْآنِ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كَبِّرُ فِي الرَّكْعَةِ الْأُولَى إثْرَ تَكْبِيرَةِ الْإِحْرَ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عَ تَكْبِيرَاتٍ مُتَّصِلَةٍ قَبْلَ قِرَاءَةِ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كَبِّرُ فِي أَوَّلِ الثَّانِيَةِ إثْرَ تَكْبِيرَةِ الْ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مْسَ تَكْبِيرَ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جْهَرُ بِجَمِيعِهِنَّ قَبْلَ قِرَاءَ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رْ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دَيْهِ فِي شَيْءٍ مِنْهَا إلَّا حَيْثُ يَرْفَعُ فِي سَائِرِ الصَّلَوَاتِ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كَبِّرُ بَعْدَ الْقِرَاءَةِ إلَّا تَكْبِيرَةَ الرُّكُوعِ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ا سَلَّمَ الْإِمَامُ قَامَ فَخَطَبَ النَّاسَ خُطْبَتَيْنِ يَجْلِسُ بَيْنَهُمَا جِلْسَةً ، فَإِذَا أَتَمَّهُمَا افْتَرَقَ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خَطَبَ قَبْلَ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فَلَيْسَتْ خُطْبَةً ، وَلَا يَجِبُ الْإِنْصَاتُ لَهُ ، كُلُّ هَذَا لَا خِلَافَ فِيهِ إلَّا فِي مَوَاضِعَ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ذْكُرُهَا إنْ شَاءَ اللَّهُ تَعَالَى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يُقْرَأُ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صِفَةِ التَّكْبِيرِ وَأَحْدَثَ </w:t>
      </w:r>
      <w:r>
        <w:rPr>
          <w:rStyle w:val="Tag26e"/>
          <w:rFonts w:ascii="Lotus Linotype" w:hAnsi="Lotus Linotype" w:cs="Lotus Linotype"/>
          <w:sz w:val="28"/>
          <w:sz w:val="28"/>
          <w:szCs w:val="28"/>
          <w:rtl w:val="true"/>
        </w:rPr>
        <w:t xml:space="preserve">بَنُو أُمَ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أْخِيرَ الْخُرُوجِ إلَى الْعِيدِ ، وَتَقْدِيمَ الْخُطْبَةِ قَبْلَ الصَّلَاةِ وَالْأَذَانِ وَالْإِقَامَةِ فَأَمَّا </w:t>
      </w:r>
      <w:r>
        <w:rPr>
          <w:rStyle w:val="Subject1"/>
          <w:rFonts w:ascii="Lotus Linotype" w:hAnsi="Lotus Linotype" w:cs="Lotus Linotype"/>
          <w:color w:val="000000"/>
          <w:sz w:val="28"/>
          <w:sz w:val="28"/>
          <w:szCs w:val="28"/>
          <w:rtl w:val="true"/>
        </w:rPr>
        <w:t xml:space="preserve">الَّذِي </w:t>
      </w:r>
      <w:r>
        <w:rPr>
          <w:rStyle w:val="Tag120e"/>
          <w:rFonts w:ascii="Lotus Linotype" w:hAnsi="Lotus Linotype" w:cs="Lotus Linotype"/>
          <w:b/>
          <w:b/>
          <w:bCs/>
          <w:sz w:val="28"/>
          <w:sz w:val="28"/>
          <w:szCs w:val="28"/>
          <w:rtl w:val="true"/>
        </w:rPr>
        <w:t xml:space="preserve">يُقْرَأُ </w:t>
      </w:r>
      <w:r>
        <w:rPr>
          <w:rStyle w:val="Subject1"/>
          <w:rFonts w:ascii="Lotus Linotype" w:hAnsi="Lotus Linotype" w:cs="Lotus Linotype"/>
          <w:color w:val="000000"/>
          <w:sz w:val="28"/>
          <w:sz w:val="28"/>
          <w:szCs w:val="28"/>
          <w:rtl w:val="true"/>
        </w:rPr>
        <w:t xml:space="preserve">مَعَ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مِّ الْقُرْآنِ </w:t>
      </w:r>
      <w:r>
        <w:rPr>
          <w:rStyle w:val="Subject1"/>
          <w:rFonts w:cs="Lotus Linotype" w:ascii="Lotus Linotype" w:hAnsi="Lotus Linotype"/>
          <w:color w:val="000000"/>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كْرَهُ أَنْ يَقْتَصِرَ عَلَى سُورَةٍ بِعَيْ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شَاهَدْنَا الْمَالِكِيِّينَ لَا يَقْرَءُونَ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شَّمْسِ وَضُحَ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حْ اسْمَ رَبِّكَ الْأَعْ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نِ الِاخْتِيَارَ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سِدَانِ ، وَإِنْ كَانَتْ الصَّلَاةُ كَذَلِكَ جَائِ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نُنْكِرُ اخْتِيَارَ ذَلِكَ ، </w:t>
      </w:r>
      <w:r>
        <w:rPr>
          <w:rStyle w:val="Tag19e"/>
          <w:rFonts w:ascii="Lotus Linotype" w:hAnsi="Lotus Linotype" w:cs="Lotus Linotype"/>
          <w:sz w:val="28"/>
          <w:sz w:val="28"/>
          <w:szCs w:val="28"/>
          <w:rtl w:val="true"/>
        </w:rPr>
        <w:t xml:space="preserve">لِأَنَّهُمَا </w:t>
      </w:r>
      <w:r>
        <w:rPr>
          <w:rStyle w:val="Tag86e"/>
          <w:rFonts w:ascii="Lotus Linotype" w:hAnsi="Lotus Linotype" w:cs="Lotus Linotype"/>
          <w:sz w:val="28"/>
          <w:sz w:val="28"/>
          <w:szCs w:val="28"/>
          <w:rtl w:val="true"/>
        </w:rPr>
        <w:t xml:space="preserve">خِلَافُ مَا صَحَّ 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قَرَأْت عَلَى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ضَمْرَةَ بْنِ سَعِيدٍ الْمَازِ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عَبْدِ اللَّهِ بْنِ عُتْبَةَ بْنِ مَسْعُودٍ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سَأَلَ </w:t>
      </w:r>
      <w:r>
        <w:rPr>
          <w:rStyle w:val="Tag21e"/>
          <w:rFonts w:ascii="Lotus Linotype" w:hAnsi="Lotus Linotype" w:cs="Lotus Linotype"/>
          <w:sz w:val="28"/>
          <w:sz w:val="28"/>
          <w:szCs w:val="28"/>
          <w:rtl w:val="true"/>
        </w:rPr>
        <w:t xml:space="preserve">أَبَا وَاقِدٍ اللَّيْثِيَّ </w:t>
      </w:r>
      <w:r>
        <w:rPr>
          <w:rStyle w:val="Tag3e"/>
          <w:rFonts w:ascii="Lotus Linotype" w:hAnsi="Lotus Linotype" w:cs="Lotus Linotype"/>
          <w:sz w:val="28"/>
          <w:sz w:val="28"/>
          <w:szCs w:val="28"/>
          <w:rtl w:val="true"/>
        </w:rPr>
        <w:t xml:space="preserve">مَا كَانَ يَقْرَأُ بِهِ رَسُولُ اللَّهِ صَلَّى اللَّهُ عَلَيْهِ وَسَلَّمَ فِي الْفِطْرِ ، وَالْأَضْحَى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يَقْرَأُ فِيهِمَا بق وَالْقُرْآنِ الْمَجِيدِ وَ اقْتَرَبَتْ السَّا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يْدُ اللَّهِ </w:t>
      </w:r>
      <w:r>
        <w:rPr>
          <w:rStyle w:val="Tag86e"/>
          <w:rFonts w:ascii="Lotus Linotype" w:hAnsi="Lotus Linotype" w:cs="Lotus Linotype"/>
          <w:sz w:val="28"/>
          <w:sz w:val="28"/>
          <w:szCs w:val="28"/>
          <w:rtl w:val="true"/>
        </w:rPr>
        <w:t xml:space="preserve">أَدْرَكَ </w:t>
      </w:r>
      <w:r>
        <w:rPr>
          <w:rStyle w:val="Tag21e"/>
          <w:rFonts w:ascii="Lotus Linotype" w:hAnsi="Lotus Linotype" w:cs="Lotus Linotype"/>
          <w:sz w:val="28"/>
          <w:sz w:val="28"/>
          <w:szCs w:val="28"/>
          <w:rtl w:val="true"/>
        </w:rPr>
        <w:t xml:space="preserve">أَبَا وَاقِدٍ اللَّيْثِيَّ </w:t>
      </w:r>
      <w:r>
        <w:rPr>
          <w:rStyle w:val="Tag86e"/>
          <w:rFonts w:ascii="Lotus Linotype" w:hAnsi="Lotus Linotype" w:cs="Lotus Linotype"/>
          <w:sz w:val="28"/>
          <w:sz w:val="28"/>
          <w:szCs w:val="28"/>
          <w:rtl w:val="true"/>
        </w:rPr>
        <w:t xml:space="preserve">وَسَمِعَ مِنْهُ ، وَاسْمُهُ </w:t>
      </w:r>
      <w:r>
        <w:rPr>
          <w:rStyle w:val="Tag21e"/>
          <w:rFonts w:ascii="Lotus Linotype" w:hAnsi="Lotus Linotype" w:cs="Lotus Linotype"/>
          <w:sz w:val="28"/>
          <w:sz w:val="28"/>
          <w:szCs w:val="28"/>
          <w:rtl w:val="true"/>
        </w:rPr>
        <w:t xml:space="preserve">الْحَارِثُ بْنُ عَوْفٍ </w:t>
      </w:r>
      <w:r>
        <w:rPr>
          <w:rStyle w:val="Tag86e"/>
          <w:rFonts w:ascii="Lotus Linotype" w:hAnsi="Lotus Linotype" w:cs="Lotus Linotype"/>
          <w:sz w:val="28"/>
          <w:sz w:val="28"/>
          <w:szCs w:val="28"/>
          <w:rtl w:val="true"/>
        </w:rPr>
        <w:t xml:space="preserve">، وَلَمْ يَصِحَّ عَنْ رَسُولِ اللَّهِ صَلَّى اللَّهُ عَلَيْهِ وَسَلَّمَ شَيْءٌ غَيْرُ هَذَا ؟ وَمَ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ودُ بْنُ غِيلَ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هُوَ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مَعْبَدِ بْنِ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عُقْ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رَةَ بْنِ جُنْدُ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عَلَيْهِ السَّلَامُ كَانَ يَقْرَأُ فِي الْعِي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حْ اسْمَ رَبِّكَ الْأَعْلَى وَهَلْ أَتَاكَ حَدِيثُ الْغَاشِ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خْتِيَارُنَا هُوَ اخْتِيَارُ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عَنْ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أَنَّهُ ذَكَرَ بَعْضَ ذَلِكَ ؟ وَ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كْبِيرُ ، فَإِ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كَبِّرُ لِلْإِحْرَامِ ثُمَّ يَتَعَوَّذُ ثُمَّ يُكَبِّرُ ثَلَاثَ تَكْبِيرَاتٍ يَجْهَرُ بِهَا ، وَيَرْفَعُ يَدَيْهِ مَعَ كُلِّ تَكْبِيرَةٍ ، ثُمَّ يَقْرَأُ ثُمَّ يَرْكَعُ ، فَإِذَا قَامَ بَعْدَ السُّجُودِ إلَى الرَّكْعَةِ الثَّانِيَةِ كَبَّرَ لِلْإِحْرَامِ ثُمَّ قَرَأَ ، فَإِذَا أَتَمَّ السُّورَةَ مَ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بَّرَ ثَلَاثَ تَكْبِيرَاتٍ جَهْرًا ، يَرْفَعُ مَعَ كُلِّ تَكْبِيرَةٍ يَدَيْهِ ، ثُمَّ يُكَبِّرُ لِلرُّكُو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عًا فِي الْأُولَى بِتَكْبِيرَةِ الْإِحْرَامِ ، وَخَمْسًا فِي الثَّانِيَةِ سِوَى تَكْبِيرَةِ الْقِيَامِ وَاخْتَلَفَ فِي ذَلِكَ عَنْ السَّلَفِ رَضِيَ اللَّهُ عَنْ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رَضِيَ اللَّهُ عَنْ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كَبِّرُ فِي الْفِطْرِ ، وَالْأَضْحَى ، وَالِاسْتِسْقَاءِ سَبْعًا فِي الْأُولَى ، وَخَمْسًا فِي الْآخِرَةِ ، وَيُصَلِّي قَبْلَ الْخُطْبَةِ ، وَيَجْهَرُ بِ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نَّ </w:t>
      </w:r>
      <w:r>
        <w:rPr>
          <w:rStyle w:val="Tag28e"/>
          <w:rFonts w:ascii="Lotus Linotype" w:hAnsi="Lotus Linotype" w:cs="Lotus Linotype"/>
          <w:sz w:val="28"/>
          <w:sz w:val="28"/>
          <w:szCs w:val="28"/>
          <w:rtl w:val="true"/>
        </w:rPr>
        <w:t xml:space="preserve">أَبَا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وا يَفْعَلُونَ ذَلِكَ ، إلَّا أَنَّ فِي الطَّرِيقِ </w:t>
      </w:r>
      <w:r>
        <w:rPr>
          <w:rStyle w:val="Tag21e"/>
          <w:rFonts w:ascii="Lotus Linotype" w:hAnsi="Lotus Linotype" w:cs="Lotus Linotype"/>
          <w:sz w:val="28"/>
          <w:sz w:val="28"/>
          <w:szCs w:val="28"/>
          <w:rtl w:val="true"/>
        </w:rPr>
        <w:t xml:space="preserve">إبْرَاهِيمَ بْنَ أَبِي يَحْيَى </w:t>
      </w:r>
      <w:r>
        <w:rPr>
          <w:rStyle w:val="Tag86e"/>
          <w:rFonts w:ascii="Lotus Linotype" w:hAnsi="Lotus Linotype" w:cs="Lotus Linotype"/>
          <w:sz w:val="28"/>
          <w:sz w:val="28"/>
          <w:szCs w:val="28"/>
          <w:rtl w:val="true"/>
        </w:rPr>
        <w:t xml:space="preserve">، وَهُوَ أَيْضًا مُنْقَطِعٌ ، عَنْ </w:t>
      </w:r>
      <w:r>
        <w:rPr>
          <w:rStyle w:val="Tag21e"/>
          <w:rFonts w:ascii="Lotus Linotype" w:hAnsi="Lotus Linotype" w:cs="Lotus Linotype"/>
          <w:sz w:val="28"/>
          <w:sz w:val="28"/>
          <w:szCs w:val="28"/>
          <w:rtl w:val="true"/>
        </w:rPr>
        <w:t xml:space="preserve">مُحَمَّدِ بْنِ عَلِيِّ بْنِ الْحُسَ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ا </w:t>
      </w:r>
      <w:r>
        <w:rPr>
          <w:rStyle w:val="Tag86e"/>
          <w:rFonts w:ascii="Lotus Linotype" w:hAnsi="Lotus Linotype" w:cs="Lotus Linotype"/>
          <w:sz w:val="28"/>
          <w:sz w:val="28"/>
          <w:szCs w:val="28"/>
          <w:rtl w:val="true"/>
        </w:rPr>
        <w:t xml:space="preserve">؟ وَرُوِّينَا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وبَ السِّخْتِيَانِيِّ </w:t>
      </w:r>
      <w:r>
        <w:rPr>
          <w:rStyle w:val="Tag86e"/>
          <w:rFonts w:ascii="Lotus Linotype" w:hAnsi="Lotus Linotype" w:cs="Lotus Linotype"/>
          <w:sz w:val="28"/>
          <w:sz w:val="28"/>
          <w:szCs w:val="28"/>
          <w:rtl w:val="true"/>
        </w:rPr>
        <w:t xml:space="preserve">كِلَاهُمَا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شَهِدْت الْعِيدَ مَعَ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فَكَبَّرَ فِي الْأُولَى سَبْعًا ، وَفِي الْأُخْرَى خَمْسًا قَبْلَ الْ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سَنَدٌ كَالشَّمْسِ وَرُوِّينَا 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يَزِي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جَالِسًا وَعِنْدَهُ </w:t>
      </w:r>
      <w:r>
        <w:rPr>
          <w:rStyle w:val="Tag21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مُوسَى الْأَشْعَرِيُّ </w:t>
      </w:r>
      <w:r>
        <w:rPr>
          <w:rStyle w:val="Tag7e"/>
          <w:rFonts w:ascii="Lotus Linotype" w:hAnsi="Lotus Linotype" w:cs="Lotus Linotype"/>
          <w:sz w:val="28"/>
          <w:sz w:val="28"/>
          <w:szCs w:val="28"/>
          <w:rtl w:val="true"/>
        </w:rPr>
        <w:t xml:space="preserve">، فَسَأَلَهُمْ </w:t>
      </w:r>
      <w:r>
        <w:rPr>
          <w:rStyle w:val="Tag21e"/>
          <w:rFonts w:ascii="Lotus Linotype" w:hAnsi="Lotus Linotype" w:cs="Lotus Linotype"/>
          <w:sz w:val="28"/>
          <w:sz w:val="28"/>
          <w:szCs w:val="28"/>
          <w:rtl w:val="true"/>
        </w:rPr>
        <w:t xml:space="preserve">سَعِيدُ بْنُ الْعَاصِ </w:t>
      </w:r>
      <w:r>
        <w:rPr>
          <w:rStyle w:val="Tag7e"/>
          <w:rFonts w:ascii="Lotus Linotype" w:hAnsi="Lotus Linotype" w:cs="Lotus Linotype"/>
          <w:sz w:val="28"/>
          <w:sz w:val="28"/>
          <w:szCs w:val="28"/>
          <w:rtl w:val="true"/>
        </w:rPr>
        <w:t xml:space="preserve">عَنْ </w:t>
      </w:r>
      <w:r>
        <w:rPr>
          <w:rStyle w:val="Tag120e"/>
          <w:rFonts w:ascii="Lotus Linotype" w:hAnsi="Lotus Linotype" w:cs="Lotus Linotype"/>
          <w:b/>
          <w:b/>
          <w:bCs/>
          <w:sz w:val="28"/>
          <w:sz w:val="28"/>
          <w:szCs w:val="28"/>
          <w:rtl w:val="true"/>
        </w:rPr>
        <w:t xml:space="preserve">التَّكْبِي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يَوْمَ </w:t>
      </w:r>
      <w:r>
        <w:rPr>
          <w:rStyle w:val="Subject1"/>
          <w:rFonts w:ascii="Lotus Linotype" w:hAnsi="Lotus Linotype" w:cs="Lotus Linotype"/>
          <w:color w:val="000000"/>
          <w:sz w:val="28"/>
          <w:sz w:val="28"/>
          <w:szCs w:val="28"/>
          <w:rtl w:val="true"/>
        </w:rPr>
        <w:t xml:space="preserve">الْفِطْرِ ، وَالْأَضْحَى </w:t>
      </w:r>
      <w:r>
        <w:rPr>
          <w:rStyle w:val="Tag7e"/>
          <w:rFonts w:ascii="Lotus Linotype" w:hAnsi="Lotus Linotype" w:cs="Lotus Linotype"/>
          <w:sz w:val="28"/>
          <w:sz w:val="28"/>
          <w:szCs w:val="28"/>
          <w:rtl w:val="true"/>
        </w:rPr>
        <w:t xml:space="preserve">؟ فَقَالَ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يُكَبِّرُ أَرْبَعًا ثُمَّ يَقْرَأُ ، ثُمَّ يُكَبِّرُ فَيَرْكَعُ ، ثُمَّ يَقُومُ فِي الثَّانِيَةِ فَيَقْرَأُ ثُمَّ يُكَبِّرُ أَرْبَعًا بَعْدَ الْقِرَاءَةِ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لَّهِ بْنِ الْحَارِثِ هُوَ ابْنُ نَوْفَ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بَّرَ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يَوْمَ الْعِيدِ فِي الرَّكْعَةِ الْأُولَى أَرْبَعَ تَكْبِيرَاتٍ ثُمَّ قَرَأَ ثُمَّ رَكَعَ ، ثُمَّ قَامَ فَقَرَأَ ثُمَّ كَبَّرَ ثَلَاثَ تَكْبِيرَاتٍ سِوَى تَكْبِيرَةِ الصَّلَاةِ </w:t>
      </w:r>
      <w:r>
        <w:rPr>
          <w:rStyle w:val="Tag86e"/>
          <w:rFonts w:ascii="Lotus Linotype" w:hAnsi="Lotus Linotype" w:cs="Lotus Linotype"/>
          <w:sz w:val="28"/>
          <w:sz w:val="28"/>
          <w:szCs w:val="28"/>
          <w:rtl w:val="true"/>
        </w:rPr>
        <w:t xml:space="preserve">وَهَذَانِ إسْنَادَانِ فِي غَايَةِ الصِّحَّةِ ، وَبِهَذَا تَعَلَّقَ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نَ وُجِدَ لِهَؤُلَاءِ رَضِيَ اللَّهُ عَنْهُمْ أَوْ لِغَيْرِهِمْ مِنْ الصَّحَابَةِ رَضِيَ اللَّهُ عَنْهُمْ مَا قَالَهُ مِنْ أَنْ يَتَعَوَّذَ إثْرَ الْأُولَى ثُمَّ يُكَبِّرُ ثَلَاثًا ، وَأَنَّهُ يَرْفَعُ يَدَيْهِ مَعَهُنَّ ؟ فَبَطَلَ عَنْ أَنْ يَكُونَ لَهُ مُتَعَلِّقٌ بِصَا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طْرَفُ ذَلِكَ أَمْرُهُ بِرَفْعِ الْأَيْدِي فِي التَّكْبِيرِ ، الَّذِي لَمْ يَصِحَّ قَطُّ أَنَّ رَسُولَ اللَّهِ صَلَّى اللَّهُ عَلَيْهِ وَسَلَّمَ رَفَعَ فِيهِ يَدَيْهِ ، وَنَهْيُهُ عَنْ </w:t>
      </w:r>
      <w:r>
        <w:rPr>
          <w:rStyle w:val="Tag120e"/>
          <w:rFonts w:ascii="Lotus Linotype" w:hAnsi="Lotus Linotype" w:cs="Lotus Linotype"/>
          <w:b/>
          <w:b/>
          <w:bCs/>
          <w:sz w:val="28"/>
          <w:sz w:val="28"/>
          <w:szCs w:val="28"/>
          <w:rtl w:val="true"/>
        </w:rPr>
        <w:t xml:space="preserve">رَفْعِ الْأَيْدِي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تَّكْبِيرِ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Tag86e"/>
          <w:rFonts w:ascii="Lotus Linotype" w:hAnsi="Lotus Linotype" w:cs="Lotus Linotype"/>
          <w:sz w:val="28"/>
          <w:sz w:val="28"/>
          <w:szCs w:val="28"/>
          <w:rtl w:val="true"/>
        </w:rPr>
        <w:t xml:space="preserve">حَيْثُ صَحَّ أَنَّ رَسُولَ اللَّهِ صَلَّى اللَّهُ عَلَيْهِ وَسَلَّمَ كَانَ يَرْفَعُ يَدَيْهِ وَهَكَذَا فَلْيَكُنْ عَكْسَ الْحَقَائِقِ ، وَخِلَافَ السُّنَنِ ؟ وَ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كْرِمَ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فِي التَّكْبِيرِ فِي الْعِيدَيْنِ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كَبِّرُ تِسْعًا أَوْ إحْدَى عَشَرَةَ ، أَوْ ثَلَاثَ عَشَ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سَنَدٌ فِي غَايَةِ الصِّحَّةِ ؟ وَ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كْبِيرُ فِي يَوْمِ الْعِيدِ فِي الرَّكْعَةِ الْأُولَى أَرْبَعًا ، وَفِي الْآخِرَةِ ثَلَاثًا ، وَالتَّكْبِيرُ سَبْعٌ سِوَى تَكْبِيرِ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ا أَنَّ فِي الطَّرِيقِ </w:t>
      </w:r>
      <w:r>
        <w:rPr>
          <w:rStyle w:val="Tag21e"/>
          <w:rFonts w:ascii="Lotus Linotype" w:hAnsi="Lotus Linotype" w:cs="Lotus Linotype"/>
          <w:sz w:val="28"/>
          <w:sz w:val="28"/>
          <w:szCs w:val="28"/>
          <w:rtl w:val="true"/>
        </w:rPr>
        <w:t xml:space="preserve">إبْرَاهِيمَ بْنَ يَزِيدَ </w:t>
      </w:r>
      <w:r>
        <w:rPr>
          <w:rStyle w:val="Tag86e"/>
          <w:rFonts w:ascii="Lotus Linotype" w:hAnsi="Lotus Linotype" w:cs="Lotus Linotype"/>
          <w:sz w:val="28"/>
          <w:sz w:val="28"/>
          <w:szCs w:val="28"/>
          <w:rtl w:val="true"/>
        </w:rPr>
        <w:t xml:space="preserve">وَلَيْسَ بِشَيْءٍ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هَذَا آثَارٌ عَنْ رَسُولِ اللَّهِ صَلَّى اللَّهُ عَلَيْهِ وَسَلَّمَ لَا يَصِحُّ شَيْءٌ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بْنِ لَهِيعَ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يْلِ بْنِ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يُكَبِّرُ فِي الْفِطْرِ ، وَالْأَضْحَى ، فِي الْأُو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بْعَ تَكْبِيرَاتٍ ، وَفِي الثَّانِيَ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مْسَ تَكْبِيرَ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مْرِو بْنِ شُعَيْبٍ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عَنْ رَسُولِ اللَّهِ صَلَّى اللَّهُ عَلَيْهِ وَسَلَّمَ أَنَّ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تَّكْبِيرُ فِي الْفِطْرِ سَبْعٌ فِي الْأُولَى وَخَمْسٌ فِي الْآخِرَةِ ، وَالْقِرَاءَةُ بَعْدَهُمَا كِلْتَا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كُلُّهُ لَا يَصِحُّ ، وَمَعَاذَ اللَّهِ أَنْ نَحْتَجَّ بِمَا لَا يَصِحُّ كَمَنْ يَحْتَجُّ </w:t>
      </w:r>
      <w:r>
        <w:rPr>
          <w:rStyle w:val="Tag21e"/>
          <w:rFonts w:ascii="Lotus Linotype" w:hAnsi="Lotus Linotype" w:cs="Lotus Linotype"/>
          <w:sz w:val="28"/>
          <w:sz w:val="28"/>
          <w:szCs w:val="28"/>
          <w:rtl w:val="true"/>
        </w:rPr>
        <w:t xml:space="preserve">بِابْنِ لَهِيعَةَ وَعَمْرِو بْنِ شُعَيْبٍ </w:t>
      </w:r>
      <w:r>
        <w:rPr>
          <w:rStyle w:val="Tag86e"/>
          <w:rFonts w:ascii="Lotus Linotype" w:hAnsi="Lotus Linotype" w:cs="Lotus Linotype"/>
          <w:sz w:val="28"/>
          <w:sz w:val="28"/>
          <w:szCs w:val="28"/>
          <w:rtl w:val="true"/>
        </w:rPr>
        <w:t xml:space="preserve">إذَا وَافَقَا هَوَاهُ ، كَفِعْلِهِ فِي زَكَاةِ الْإِبِلِ وَغَيْرِ ذَلِكَ ، وَيَرُدُّ رِوَايَتَهُمَا إذَا خَالَفَا هَوَاهُ هَذَا فِعْلُ مَنْ لَا دِينَ لَهُ ، وَلَا يُبَالِي بِأَنْ يَضِلَّ فِي دِينِ اللَّهِ تَعَالَى وَيُضِلَّ وَ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بَرٌ مِنْ طَرِيقِ </w:t>
      </w:r>
      <w:r>
        <w:rPr>
          <w:rStyle w:val="Tag21e"/>
          <w:rFonts w:ascii="Lotus Linotype" w:hAnsi="Lotus Linotype" w:cs="Lotus Linotype"/>
          <w:sz w:val="28"/>
          <w:sz w:val="28"/>
          <w:szCs w:val="28"/>
          <w:rtl w:val="true"/>
        </w:rPr>
        <w:t xml:space="preserve">زَيْدِ بْنِ الْحُبَ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ثَوْبَانَ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مَكْحُولٍ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عَائِشَةَ </w:t>
      </w:r>
      <w:r>
        <w:rPr>
          <w:rStyle w:val="Tag86e"/>
          <w:rFonts w:ascii="Lotus Linotype" w:hAnsi="Lotus Linotype" w:cs="Lotus Linotype"/>
          <w:sz w:val="28"/>
          <w:sz w:val="28"/>
          <w:szCs w:val="28"/>
          <w:rtl w:val="true"/>
        </w:rPr>
        <w:t xml:space="preserve">جَلِيسُ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أَنَّهُ حَضَرَ </w:t>
      </w:r>
      <w:r>
        <w:rPr>
          <w:rStyle w:val="Tag21e"/>
          <w:rFonts w:ascii="Lotus Linotype" w:hAnsi="Lotus Linotype" w:cs="Lotus Linotype"/>
          <w:sz w:val="28"/>
          <w:sz w:val="28"/>
          <w:szCs w:val="28"/>
          <w:rtl w:val="true"/>
        </w:rPr>
        <w:t xml:space="preserve">سَعِيدُ بْنُ الْعَاصِ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 </w:t>
      </w:r>
      <w:r>
        <w:rPr>
          <w:rStyle w:val="Tag21e"/>
          <w:rFonts w:ascii="Lotus Linotype" w:hAnsi="Lotus Linotype" w:cs="Lotus Linotype"/>
          <w:sz w:val="28"/>
          <w:sz w:val="28"/>
          <w:szCs w:val="28"/>
          <w:rtl w:val="true"/>
        </w:rPr>
        <w:t xml:space="preserve">أَبَا مُوسَى الْأَشْعَرِيَّ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ذَيْفَةَ بْنَ الْيَمَانِ </w:t>
      </w:r>
      <w:r>
        <w:rPr>
          <w:rStyle w:val="Tag3e"/>
          <w:rFonts w:ascii="Lotus Linotype" w:hAnsi="Lotus Linotype" w:cs="Lotus Linotype"/>
          <w:sz w:val="28"/>
          <w:sz w:val="28"/>
          <w:szCs w:val="28"/>
          <w:rtl w:val="true"/>
        </w:rPr>
        <w:t xml:space="preserve">كَيْفَ كَانَ رَسُولُ اللَّهِ صَلَّى اللَّهُ عَلَيْهِ وَسَلَّمَ يُكَبِّرُ فِي الْأَضْحَى ، وَالْفِطْرِ ؟ فَقَالَ </w:t>
      </w:r>
      <w:r>
        <w:rPr>
          <w:rStyle w:val="Tag28e"/>
          <w:rFonts w:ascii="Lotus Linotype" w:hAnsi="Lotus Linotype" w:cs="Lotus Linotype"/>
          <w:sz w:val="28"/>
          <w:sz w:val="28"/>
          <w:szCs w:val="28"/>
          <w:rtl w:val="true"/>
        </w:rPr>
        <w:t xml:space="preserve">أَبُو مُوسَى </w:t>
      </w:r>
      <w:r>
        <w:rPr>
          <w:rStyle w:val="Tag3e"/>
          <w:rFonts w:ascii="Lotus Linotype" w:hAnsi="Lotus Linotype" w:cs="Lotus Linotype"/>
          <w:sz w:val="28"/>
          <w:sz w:val="28"/>
          <w:szCs w:val="28"/>
          <w:rtl w:val="true"/>
        </w:rPr>
        <w:t xml:space="preserve">كَانَ يُكَبِّرُ أَرْبَعًا ، تَكْبِيرُهُ عَلَى الْجَنَائِزِ ، قَالَ </w:t>
      </w:r>
      <w:r>
        <w:rPr>
          <w:rStyle w:val="Tag28e"/>
          <w:rFonts w:ascii="Lotus Linotype" w:hAnsi="Lotus Linotype" w:cs="Lotus Linotype"/>
          <w:sz w:val="28"/>
          <w:sz w:val="28"/>
          <w:szCs w:val="28"/>
          <w:rtl w:val="true"/>
        </w:rPr>
        <w:t xml:space="preserve">حُذَيْفَ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دَقَ ، قَالَ </w:t>
      </w:r>
      <w:r>
        <w:rPr>
          <w:rStyle w:val="Tag28e"/>
          <w:rFonts w:ascii="Lotus Linotype" w:hAnsi="Lotus Linotype" w:cs="Lotus Linotype"/>
          <w:sz w:val="28"/>
          <w:sz w:val="28"/>
          <w:szCs w:val="28"/>
          <w:rtl w:val="true"/>
        </w:rPr>
        <w:t xml:space="preserve">أَبُو مُوسَى </w:t>
      </w:r>
      <w:r>
        <w:rPr>
          <w:rStyle w:val="Tag3e"/>
          <w:rFonts w:ascii="Lotus Linotype" w:hAnsi="Lotus Linotype" w:cs="Lotus Linotype"/>
          <w:sz w:val="28"/>
          <w:sz w:val="28"/>
          <w:szCs w:val="28"/>
          <w:rtl w:val="true"/>
        </w:rPr>
        <w:t xml:space="preserve">كَذَلِكَ كُنْت أُكَبِّرُ </w:t>
      </w:r>
      <w:r>
        <w:rPr>
          <w:rStyle w:val="Tag23e"/>
          <w:rFonts w:ascii="Lotus Linotype" w:hAnsi="Lotus Linotype" w:cs="Lotus Linotype"/>
          <w:sz w:val="28"/>
          <w:sz w:val="28"/>
          <w:szCs w:val="28"/>
          <w:rtl w:val="true"/>
        </w:rPr>
        <w:t xml:space="preserve">بِالْبَصْرَةِ </w:t>
      </w:r>
      <w:r>
        <w:rPr>
          <w:rStyle w:val="Tag3e"/>
          <w:rFonts w:ascii="Lotus Linotype" w:hAnsi="Lotus Linotype" w:cs="Lotus Linotype"/>
          <w:sz w:val="28"/>
          <w:sz w:val="28"/>
          <w:szCs w:val="28"/>
          <w:rtl w:val="true"/>
        </w:rPr>
        <w:t xml:space="preserve">حَيْثُ كُنْتُ عَلَيْهِ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رَّحْمَنِ بْنُ ثَوْبَانَ </w:t>
      </w:r>
      <w:r>
        <w:rPr>
          <w:rStyle w:val="Tag86e"/>
          <w:rFonts w:ascii="Lotus Linotype" w:hAnsi="Lotus Linotype" w:cs="Lotus Linotype"/>
          <w:sz w:val="28"/>
          <w:sz w:val="28"/>
          <w:szCs w:val="28"/>
          <w:rtl w:val="true"/>
        </w:rPr>
        <w:t xml:space="preserve">ضَعِيفٌ </w:t>
      </w:r>
      <w:r>
        <w:rPr>
          <w:rStyle w:val="Tag21e"/>
          <w:rFonts w:ascii="Lotus Linotype" w:hAnsi="Lotus Linotype" w:cs="Lotus Linotype"/>
          <w:sz w:val="28"/>
          <w:sz w:val="28"/>
          <w:szCs w:val="28"/>
          <w:rtl w:val="true"/>
        </w:rPr>
        <w:t xml:space="preserve">وَأَبُو عَائِشَةَ </w:t>
      </w:r>
      <w:r>
        <w:rPr>
          <w:rStyle w:val="Tag86e"/>
          <w:rFonts w:ascii="Lotus Linotype" w:hAnsi="Lotus Linotype" w:cs="Lotus Linotype"/>
          <w:sz w:val="28"/>
          <w:sz w:val="28"/>
          <w:szCs w:val="28"/>
          <w:rtl w:val="true"/>
        </w:rPr>
        <w:t xml:space="preserve">مَجْهُولٌ ، لَا يُدْرَى مَنْ هُوَ وَلَا يَعْرِفُهُ أَحَدٌ وَلَا تَصِحُّ رِوَايَةٌ عَنْهُ لِأَحَدٍ ، وَلَوْ صَحَّ لَمَا كَانَ فِيهِ لِلْحَنَفِيِّينَ حُجَّ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مَا يَقُولُونَ مِنْ أَرْبَعِ تَكْبِيرَاتٍ فِي الْأُولَى بِتَكْبِيرَةِ الْإِحْرَامِ ، وَأَرْبَعٌ فِي الثَّانِيَةِ بِتَكْبِيرَةِ الرُّكُوعِ ، وَلَا أَنَّ الْأُولَى يُكَبِّرُ فِيهَا قَبْلَ الْقِرَاءَةِ ، وَفِي الثَّانِيَةِ بَعْدَ الْقِرَاءَةِ ، بَلْ ظَاهِرُهُ أَرْبَعٌ فِي كِلْتَا الرَّكْعَتَيْنِ فِي الصَّلَاةِ كُلِّهَا ، كَمَا فِي صَلَاةِ الْجِنَا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يَاسٌ عَلَيْهِمْ لَا لَهُمْ ؛ لِأَنَّ تَكْبِيرَ الْجِنَازَةِ أَرْبَعٌ فَقَطْ ، وَهُمْ يَ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سِتٍّ فِي كِلْتَا الرَّكْعَتَيْنِ دُونَ تَكْبِيرَتَيْ الْإِحْرَامِ وَالرُّكُوعِ وَالْقِيَامِ ، أَوْ بِعَشْرِ تَكْبِيرَاتٍ إنْ عَدُّوا فِيهَا تَكْبِيرَةَ الْإِحْرَامِ ، وَالْقِيَامِ ، وَالرُّكُوعِ ، وَلَيْسَ فِيهِ رَفْعُ الْأَيْدِي كَمَا زَعَمُوا ، فَظَهَرَ تَمْوِيهُهُمْ جُمْ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لَّهِ تَعَالَى الْ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فَإِنَّهُ جَعَلَ فِي الْأُولَى سَبْعًا بِتَكْبِيرَةِ الْإِحْرَامِ ، وَخَمْسًا فِي الثَّانِيَةِ دُونَ تَكْبِيرَةِ الْقِيَامِ ، وَهَذَا غَيْرُ مَحْفُوظٍ عَنْ أَحَدٍ مِنْ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اخْتَرْنَا مَا اخْتَرْ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أَكْثَرُ مَا قِيلَ ، وَالتَّكْبِيرُ خَيْرٌ ، وَلِكُلِّ تَكْبِيرَةٍ عَشْرُ حَسَنَاتٍ ، فَلَا يُحَقِّرُهَا إلَّا مَحْرُومٌ ، وَلَوْ وَجَدْنَا مَ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أَكْثَرَ لَقُلْنَا بِهِ ،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كْبِيرُ خَيْرٌ بِلَا شَكٍّ </w:t>
      </w:r>
      <w:r>
        <w:rPr>
          <w:rStyle w:val="Tag86e"/>
          <w:rFonts w:cs="Lotus Linotype" w:ascii="Lotus Linotype" w:hAnsi="Lotus Linotype"/>
          <w:sz w:val="28"/>
          <w:szCs w:val="28"/>
          <w:rtl w:val="true"/>
        </w:rPr>
        <w:t xml:space="preserve">. </w:t>
      </w:r>
      <w:r>
        <w:rPr>
          <w:rStyle w:val="Tag105e"/>
          <w:rFonts w:ascii="Lotus Linotype" w:hAnsi="Lotus Linotype" w:cs="Lotus Linotype"/>
          <w:sz w:val="28"/>
          <w:sz w:val="28"/>
          <w:szCs w:val="28"/>
          <w:rtl w:val="true"/>
        </w:rPr>
        <w:t xml:space="preserve">وَاخْتِيَارُنَا </w:t>
      </w:r>
      <w:r>
        <w:rPr>
          <w:rStyle w:val="Tag86e"/>
          <w:rFonts w:ascii="Lotus Linotype" w:hAnsi="Lotus Linotype" w:cs="Lotus Linotype"/>
          <w:sz w:val="28"/>
          <w:sz w:val="28"/>
          <w:szCs w:val="28"/>
          <w:rtl w:val="true"/>
        </w:rPr>
        <w:t xml:space="preserve">هُوَ اخْتِيَارُ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وَمِ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أَحْدَثَ </w:t>
      </w:r>
      <w:r>
        <w:rPr>
          <w:rStyle w:val="Tag26e"/>
          <w:rFonts w:ascii="Lotus Linotype" w:hAnsi="Lotus Linotype" w:cs="Lotus Linotype"/>
          <w:sz w:val="28"/>
          <w:sz w:val="28"/>
          <w:szCs w:val="28"/>
          <w:rtl w:val="true"/>
        </w:rPr>
        <w:t xml:space="preserve">بَنُو أُمَيَّةَ </w:t>
      </w:r>
      <w:r>
        <w:rPr>
          <w:rStyle w:val="Tag86e"/>
          <w:rFonts w:ascii="Lotus Linotype" w:hAnsi="Lotus Linotype" w:cs="Lotus Linotype"/>
          <w:sz w:val="28"/>
          <w:sz w:val="28"/>
          <w:szCs w:val="28"/>
          <w:rtl w:val="true"/>
        </w:rPr>
        <w:t xml:space="preserve">مِنْ </w:t>
      </w:r>
      <w:r>
        <w:rPr>
          <w:rStyle w:val="Tag120e"/>
          <w:rFonts w:ascii="Lotus Linotype" w:hAnsi="Lotus Linotype" w:cs="Lotus Linotype"/>
          <w:b/>
          <w:b/>
          <w:bCs/>
          <w:sz w:val="28"/>
          <w:sz w:val="28"/>
          <w:szCs w:val="28"/>
          <w:rtl w:val="true"/>
        </w:rPr>
        <w:t xml:space="preserve">تَأْخِيرِ الصَّلَاةِ </w:t>
      </w:r>
      <w:r>
        <w:rPr>
          <w:rStyle w:val="Subject1"/>
          <w:rFonts w:ascii="Lotus Linotype" w:hAnsi="Lotus Linotype" w:cs="Lotus Linotype"/>
          <w:color w:val="000000"/>
          <w:sz w:val="28"/>
          <w:sz w:val="28"/>
          <w:szCs w:val="28"/>
          <w:rtl w:val="true"/>
        </w:rPr>
        <w:t xml:space="preserve">، وَإِحْدَاثِ </w:t>
      </w:r>
      <w:r>
        <w:rPr>
          <w:rStyle w:val="Tag120e"/>
          <w:rFonts w:ascii="Lotus Linotype" w:hAnsi="Lotus Linotype" w:cs="Lotus Linotype"/>
          <w:b/>
          <w:b/>
          <w:bCs/>
          <w:sz w:val="28"/>
          <w:sz w:val="28"/>
          <w:szCs w:val="28"/>
          <w:rtl w:val="true"/>
        </w:rPr>
        <w:t xml:space="preserve">الْأَذَانِ وَالْإِقَامَةِ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تَقْدِيمِ </w:t>
      </w:r>
      <w:r>
        <w:rPr>
          <w:rStyle w:val="Subject1"/>
          <w:rFonts w:ascii="Lotus Linotype" w:hAnsi="Lotus Linotype" w:cs="Lotus Linotype"/>
          <w:color w:val="000000"/>
          <w:sz w:val="28"/>
          <w:sz w:val="28"/>
          <w:szCs w:val="28"/>
          <w:rtl w:val="true"/>
        </w:rPr>
        <w:t xml:space="preserve">الْخُطْبَةِ قَبْلَ </w:t>
      </w:r>
      <w:r>
        <w:rPr>
          <w:rStyle w:val="Tag120e"/>
          <w:rFonts w:ascii="Lotus Linotype" w:hAnsi="Lotus Linotype" w:cs="Lotus Linotype"/>
          <w:b/>
          <w:b/>
          <w:bCs/>
          <w:sz w:val="28"/>
          <w:sz w:val="28"/>
          <w:szCs w:val="28"/>
          <w:rtl w:val="true"/>
        </w:rPr>
        <w:t xml:space="preserve">الصَّلَا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اصِ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عْقُوبَ بْنِ إبْرَاهِ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أَبُو عَاصِ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لْحَسَنُ بْنُ مُ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يَعْقُ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أُسَامَةَ هُوَ حَمَّادُ بْنُ أُسَ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اتَّفَقَ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كِلَاهُمَا يَقُولُ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رَسُولَ اللَّهِ صَلَّى اللَّهُ عَلَيْهِ وَسَلَّمَ </w:t>
      </w:r>
      <w:r>
        <w:rPr>
          <w:rStyle w:val="Tag28e"/>
          <w:rFonts w:ascii="Lotus Linotype" w:hAnsi="Lotus Linotype" w:cs="Lotus Linotype"/>
          <w:sz w:val="28"/>
          <w:sz w:val="28"/>
          <w:szCs w:val="28"/>
          <w:rtl w:val="true"/>
        </w:rPr>
        <w:t xml:space="preserve">وَأَبَا بَكْرٍ </w:t>
      </w:r>
      <w:r>
        <w:rPr>
          <w:rStyle w:val="Tag3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3e"/>
          <w:rFonts w:ascii="Lotus Linotype" w:hAnsi="Lotus Linotype" w:cs="Lotus Linotype"/>
          <w:sz w:val="28"/>
          <w:sz w:val="28"/>
          <w:szCs w:val="28"/>
          <w:rtl w:val="true"/>
        </w:rPr>
        <w:t xml:space="preserve">كَانُوا يُصَلُّونَ الْعِيدَيْنِ قَبْلَ الْخُطْبَةِ قَالَ </w:t>
      </w:r>
      <w:r>
        <w:rPr>
          <w:rStyle w:val="Tag21e"/>
          <w:rFonts w:ascii="Lotus Linotype" w:hAnsi="Lotus Linotype" w:cs="Lotus Linotype"/>
          <w:sz w:val="28"/>
          <w:sz w:val="28"/>
          <w:szCs w:val="28"/>
          <w:rtl w:val="true"/>
        </w:rPr>
        <w:t xml:space="preserve">ابْنُ عَبَّاسٍ </w:t>
      </w:r>
      <w:r>
        <w:rPr>
          <w:rStyle w:val="Tag28e"/>
          <w:rFonts w:ascii="Lotus Linotype" w:hAnsi="Lotus Linotype" w:cs="Lotus Linotype"/>
          <w:sz w:val="28"/>
          <w:sz w:val="28"/>
          <w:szCs w:val="28"/>
          <w:rtl w:val="true"/>
        </w:rPr>
        <w:t xml:space="preserve">وَعُثْمَانُ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بَيْدٍ مَوْلَى ابْنِ أَزْهَ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شَهِدْت الْعِيدَ مَعَ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بْنِ عَفَّانَ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بْنِ أَبِي طَالِبٍ </w:t>
      </w:r>
      <w:r>
        <w:rPr>
          <w:rStyle w:val="Tag7e"/>
          <w:rFonts w:ascii="Lotus Linotype" w:hAnsi="Lotus Linotype" w:cs="Lotus Linotype"/>
          <w:sz w:val="28"/>
          <w:sz w:val="28"/>
          <w:szCs w:val="28"/>
          <w:rtl w:val="true"/>
        </w:rPr>
        <w:t xml:space="preserve">، كُلُّهُمْ يُصَلِّي ثُمَّ يَ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سَّنَدِ الْمَذْكُورِ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جَابِرِ بْنِ عَبْدِ اللَّهِ </w:t>
      </w:r>
      <w:r>
        <w:rPr>
          <w:rStyle w:val="Tag7e"/>
          <w:rFonts w:ascii="Lotus Linotype" w:hAnsi="Lotus Linotype" w:cs="Lotus Linotype"/>
          <w:sz w:val="28"/>
          <w:sz w:val="28"/>
          <w:szCs w:val="28"/>
          <w:rtl w:val="true"/>
        </w:rPr>
        <w:t xml:space="preserve">قَالَا جَمِيعً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مْ يَكُنْ يُؤَذَّنُ يَوْمَ الْفِطْرِ ، وَلَا يَوْمَ الْأَضْحَى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أَذَانَ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إقَامَةَ </w:t>
      </w:r>
      <w:r>
        <w:rPr>
          <w:rStyle w:val="Subject1"/>
          <w:rFonts w:ascii="Lotus Linotype" w:hAnsi="Lotus Linotype" w:cs="Lotus Linotype"/>
          <w:color w:val="000000"/>
          <w:sz w:val="28"/>
          <w:sz w:val="28"/>
          <w:szCs w:val="28"/>
          <w:rtl w:val="true"/>
        </w:rPr>
        <w:t xml:space="preserve">لِغَيْرِ الْفَرِيضَةِ </w:t>
      </w:r>
      <w:r>
        <w:rPr>
          <w:rStyle w:val="Tag86e"/>
          <w:rFonts w:ascii="Lotus Linotype" w:hAnsi="Lotus Linotype" w:cs="Lotus Linotype"/>
          <w:sz w:val="28"/>
          <w:sz w:val="28"/>
          <w:szCs w:val="28"/>
          <w:rtl w:val="true"/>
        </w:rPr>
        <w:t xml:space="preserve">، وَالْأَذَانُ وَالْإِقَامَةُ فِيهِمَا الدُّعَاءُ إلَى الصَّلَاةِ ، فَلَوْ أُمِرَ عَلَيْهِ السَّلَامُ بِذَلِكَ لَصَارَتْ تِلْكَ الصَّلَاةُ فَرِيضَةً بِدُعَائِهِ إلَيْهَا ؟ </w:t>
      </w:r>
      <w:r>
        <w:rPr>
          <w:rStyle w:val="Tag19e"/>
          <w:rFonts w:ascii="Lotus Linotype" w:hAnsi="Lotus Linotype" w:cs="Lotus Linotype"/>
          <w:sz w:val="28"/>
          <w:sz w:val="28"/>
          <w:szCs w:val="28"/>
          <w:rtl w:val="true"/>
        </w:rPr>
        <w:t xml:space="preserve">وَاعْتَلُّوا </w:t>
      </w:r>
      <w:r>
        <w:rPr>
          <w:rStyle w:val="Tag19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بِأَنَّ </w:t>
      </w:r>
      <w:r>
        <w:rPr>
          <w:rStyle w:val="Tag86e"/>
          <w:rFonts w:ascii="Lotus Linotype" w:hAnsi="Lotus Linotype" w:cs="Lotus Linotype"/>
          <w:sz w:val="28"/>
          <w:sz w:val="28"/>
          <w:szCs w:val="28"/>
          <w:rtl w:val="true"/>
        </w:rPr>
        <w:t xml:space="preserve">النَّاسَ كَانُوا إذَا صَلُّوا تَرَكُوهُمْ وَلَمْ يَشْهَدُوا الْخُطْبَةَ ، وَذَلِكَ </w:t>
      </w:r>
      <w:r>
        <w:rPr>
          <w:rStyle w:val="Tag19e"/>
          <w:rFonts w:ascii="Lotus Linotype" w:hAnsi="Lotus Linotype" w:cs="Lotus Linotype"/>
          <w:sz w:val="28"/>
          <w:sz w:val="28"/>
          <w:szCs w:val="28"/>
          <w:rtl w:val="true"/>
        </w:rPr>
        <w:t xml:space="preserve">لِأَنَّهُمْ </w:t>
      </w:r>
      <w:r>
        <w:rPr>
          <w:rStyle w:val="Tag86e"/>
          <w:rFonts w:ascii="Lotus Linotype" w:hAnsi="Lotus Linotype" w:cs="Lotus Linotype"/>
          <w:sz w:val="28"/>
          <w:sz w:val="28"/>
          <w:szCs w:val="28"/>
          <w:rtl w:val="true"/>
        </w:rPr>
        <w:t xml:space="preserve">كَانُوا يَلْعَنُو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رَضِيَ اللَّهُ عَنْهُ ، فَكَانَ الْمُسْلِمُونَ يَفِرُّونَ ، وَحُقَّ لَهُمْ ، فَكَيْفَ وَلَيْسَ الْجُلُوسُ لِلْخُطْبَةِ وَاجِبًا ؟ 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أَحْمَدَ الْكَرْمَ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ضْلُ بْنُ مُوسَى السِّي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هُوَ ابْنُ أَبِي رَبَا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لَّهِ بْنِ السَّائِبِ </w:t>
      </w:r>
      <w:r>
        <w:rPr>
          <w:rStyle w:val="Tag3e"/>
          <w:rFonts w:ascii="Lotus Linotype" w:hAnsi="Lotus Linotype" w:cs="Lotus Linotype"/>
          <w:sz w:val="28"/>
          <w:sz w:val="28"/>
          <w:szCs w:val="28"/>
          <w:rtl w:val="true"/>
        </w:rPr>
        <w:t xml:space="preserve">قَالَ شَهِدْتُ مَعَ رَسُولِ اللَّهِ صَلَّى اللَّهُ عَلَيْهِ وَسَلَّمَ الْعِيدَ فَصَلَّى ، ثُمَّ قَالَ عَلَيْهِ السَّلَ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قَضَيْنَا الصَّلَاةَ فَمَنْ أَحَبَّ أَنْ يَجْلِسَ لِلْخُطْبَةِ فَلْيَجْلِسْ ، وَمَنْ أَحَبَّ أَنْ يَذْهَبَ فَلْيَذْهَ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مُحَمَّدَ بْنَ الصَّبَّاحِ </w:t>
      </w:r>
      <w:r>
        <w:rPr>
          <w:rStyle w:val="Tag86e"/>
          <w:rFonts w:ascii="Lotus Linotype" w:hAnsi="Lotus Linotype" w:cs="Lotus Linotype"/>
          <w:sz w:val="28"/>
          <w:sz w:val="28"/>
          <w:szCs w:val="28"/>
          <w:rtl w:val="true"/>
        </w:rPr>
        <w:t xml:space="preserve">أَرْسَلَهُ عَنْ </w:t>
      </w:r>
      <w:r>
        <w:rPr>
          <w:rStyle w:val="Tag21e"/>
          <w:rFonts w:ascii="Lotus Linotype" w:hAnsi="Lotus Linotype" w:cs="Lotus Linotype"/>
          <w:sz w:val="28"/>
          <w:sz w:val="28"/>
          <w:szCs w:val="28"/>
          <w:rtl w:val="true"/>
        </w:rPr>
        <w:t xml:space="preserve">الْفَضْلِ بْنِ مُوسَى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فَكَانَ مَاذَا ؟ الْمُسْنِدُ زَائِدٌ عِلْمًا لَمْ يَكُنْ عِنْدَ الْمُرْسِلِ ، فَكَيْفَ وَخُصُومُنَا أَكْثَرُهُمْ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مُرْسَلَ وَالْمُسْنَدَ سَوَاءٌ ؟ وَرُوِّينَا مِنْ طَرِيقِ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يْسَ حَقًّا عَلَى النَّاسِ </w:t>
      </w:r>
      <w:r>
        <w:rPr>
          <w:rStyle w:val="Tag120e"/>
          <w:rFonts w:ascii="Lotus Linotype" w:hAnsi="Lotus Linotype" w:cs="Lotus Linotype"/>
          <w:b/>
          <w:b/>
          <w:bCs/>
          <w:sz w:val="28"/>
          <w:sz w:val="28"/>
          <w:szCs w:val="28"/>
          <w:rtl w:val="true"/>
        </w:rPr>
        <w:t xml:space="preserve">حُضُورُ </w:t>
      </w:r>
      <w:r>
        <w:rPr>
          <w:rStyle w:val="Subject1"/>
          <w:rFonts w:ascii="Lotus Linotype" w:hAnsi="Lotus Linotype" w:cs="Lotus Linotype"/>
          <w:color w:val="000000"/>
          <w:sz w:val="28"/>
          <w:sz w:val="28"/>
          <w:szCs w:val="28"/>
          <w:rtl w:val="true"/>
        </w:rPr>
        <w:t xml:space="preserve">الْخُطْبَةِ ، يَعْنِي فِي </w:t>
      </w:r>
      <w:r>
        <w:rPr>
          <w:rStyle w:val="Tag120e"/>
          <w:rFonts w:ascii="Lotus Linotype" w:hAnsi="Lotus Linotype" w:cs="Lotus Linotype"/>
          <w:b/>
          <w:b/>
          <w:bCs/>
          <w:sz w:val="28"/>
          <w:sz w:val="28"/>
          <w:szCs w:val="28"/>
          <w:rtl w:val="true"/>
        </w:rPr>
        <w:t xml:space="preserve">الْعِيدَيْنِ </w:t>
      </w:r>
      <w:r>
        <w:rPr>
          <w:rStyle w:val="Tag86e"/>
          <w:rFonts w:ascii="Lotus Linotype" w:hAnsi="Lotus Linotype" w:cs="Lotus Linotype"/>
          <w:sz w:val="28"/>
          <w:sz w:val="28"/>
          <w:szCs w:val="28"/>
          <w:rtl w:val="true"/>
        </w:rPr>
        <w:t>وَالْآثَارُ فِي هَذَا كَثِيرَةٌ جِدًّا</w:t>
      </w:r>
      <w:r>
        <w:rPr>
          <w:rStyle w:val="Tag86e"/>
          <w:rFonts w:cs="Lotus Linotype" w:ascii="Lotus Linotype" w:hAnsi="Lotus Linotype"/>
          <w:sz w:val="28"/>
          <w:szCs w:val="28"/>
          <w:rtl w:val="true"/>
        </w:rPr>
        <w:t>.</w:t>
      </w:r>
      <w:r>
        <w:rPr>
          <w:rStyle w:val="Tag86e"/>
          <w:rFonts w:ascii="Lotus Linotype" w:hAnsi="Lotus Linotype" w:cs="Lotus Linotype"/>
          <w:sz w:val="28"/>
          <w:sz w:val="28"/>
          <w:szCs w:val="28"/>
          <w:rtl w:val="true"/>
        </w:rPr>
        <w:t>؟</w:t>
      </w:r>
    </w:p>
    <w:p>
      <w:pPr>
        <w:pStyle w:val="Normal"/>
        <w:jc w:val="both"/>
        <w:rPr/>
      </w:pPr>
      <w:r>
        <w:rPr>
          <w:rStyle w:val="Tag86e"/>
          <w:rFonts w:cs="Lotus Linotype" w:ascii="Lotus Linotype" w:hAnsi="Lotus Linotype"/>
          <w:sz w:val="28"/>
          <w:szCs w:val="28"/>
        </w:rPr>
        <w:t>54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يُصَلِّيهِمَا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الْعَبْدُ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حُرُّ </w:t>
      </w:r>
      <w:r>
        <w:rPr>
          <w:rStyle w:val="Subject1"/>
          <w:rFonts w:ascii="Lotus Linotype" w:hAnsi="Lotus Linotype" w:cs="Lotus Linotype"/>
          <w:color w:val="000000"/>
          <w:sz w:val="28"/>
          <w:sz w:val="28"/>
          <w:szCs w:val="28"/>
          <w:rtl w:val="true"/>
        </w:rPr>
        <w:t xml:space="preserve">، وَالْحَاضِرُ ، </w:t>
      </w:r>
      <w:r>
        <w:rPr>
          <w:rStyle w:val="Tag120e"/>
          <w:rFonts w:ascii="Lotus Linotype" w:hAnsi="Lotus Linotype" w:cs="Lotus Linotype"/>
          <w:b/>
          <w:b/>
          <w:bCs/>
          <w:sz w:val="28"/>
          <w:sz w:val="28"/>
          <w:szCs w:val="28"/>
          <w:rtl w:val="true"/>
        </w:rPr>
        <w:t xml:space="preserve">وَالْمُسَافِرُ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الْمُنْفَرِدُ </w:t>
      </w:r>
      <w:r>
        <w:rPr>
          <w:rStyle w:val="Subject1"/>
          <w:rFonts w:ascii="Lotus Linotype" w:hAnsi="Lotus Linotype" w:cs="Lotus Linotype"/>
          <w:color w:val="000000"/>
          <w:sz w:val="28"/>
          <w:sz w:val="28"/>
          <w:szCs w:val="28"/>
          <w:rtl w:val="true"/>
        </w:rPr>
        <w:t xml:space="preserve">، وَالْمَرْأَةُ </w:t>
      </w:r>
      <w:r>
        <w:rPr>
          <w:rStyle w:val="Tag120e"/>
          <w:rFonts w:ascii="Lotus Linotype" w:hAnsi="Lotus Linotype" w:cs="Lotus Linotype"/>
          <w:b/>
          <w:b/>
          <w:bCs/>
          <w:sz w:val="28"/>
          <w:sz w:val="28"/>
          <w:szCs w:val="28"/>
          <w:rtl w:val="true"/>
        </w:rPr>
        <w:t xml:space="preserve">وَالنِّسَاءُ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وَفِي كُلِّ </w:t>
      </w:r>
      <w:r>
        <w:rPr>
          <w:rStyle w:val="Tag120e"/>
          <w:rFonts w:ascii="Lotus Linotype" w:hAnsi="Lotus Linotype" w:cs="Lotus Linotype"/>
          <w:b/>
          <w:b/>
          <w:bCs/>
          <w:sz w:val="28"/>
          <w:sz w:val="28"/>
          <w:szCs w:val="28"/>
          <w:rtl w:val="true"/>
        </w:rPr>
        <w:t xml:space="preserve">قَرْيَةٍ </w:t>
      </w:r>
      <w:r>
        <w:rPr>
          <w:rStyle w:val="Tag86e"/>
          <w:rFonts w:ascii="Lotus Linotype" w:hAnsi="Lotus Linotype" w:cs="Lotus Linotype"/>
          <w:sz w:val="28"/>
          <w:sz w:val="28"/>
          <w:szCs w:val="28"/>
          <w:rtl w:val="true"/>
        </w:rPr>
        <w:t xml:space="preserve">، صَغُرَتْ أَمْ كَبُرَتْ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إلَّا أَنَّ الْمُنْفَرِدَ لَا يَخْطُبُ وَإِنْ </w:t>
      </w:r>
      <w:r>
        <w:rPr>
          <w:rStyle w:val="Subject1"/>
          <w:rFonts w:ascii="Lotus Linotype" w:hAnsi="Lotus Linotype" w:cs="Lotus Linotype"/>
          <w:color w:val="000000"/>
          <w:sz w:val="28"/>
          <w:sz w:val="28"/>
          <w:szCs w:val="28"/>
          <w:rtl w:val="true"/>
        </w:rPr>
        <w:t xml:space="preserve">كَانَ عَلَيْهِمْ </w:t>
      </w:r>
      <w:r>
        <w:rPr>
          <w:rStyle w:val="Tag120e"/>
          <w:rFonts w:ascii="Lotus Linotype" w:hAnsi="Lotus Linotype" w:cs="Lotus Linotype"/>
          <w:b/>
          <w:b/>
          <w:bCs/>
          <w:sz w:val="28"/>
          <w:sz w:val="28"/>
          <w:szCs w:val="28"/>
          <w:rtl w:val="true"/>
        </w:rPr>
        <w:t xml:space="preserve">مَشَقَّ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بُرُوزِ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مُصَلَّى </w:t>
      </w:r>
      <w:r>
        <w:rPr>
          <w:rStyle w:val="Tag86e"/>
          <w:rFonts w:ascii="Lotus Linotype" w:hAnsi="Lotus Linotype" w:cs="Lotus Linotype"/>
          <w:sz w:val="28"/>
          <w:sz w:val="28"/>
          <w:szCs w:val="28"/>
          <w:rtl w:val="true"/>
        </w:rPr>
        <w:t xml:space="preserve">صَلُّوا جَمَاعَةً فِي الْجَامِعِ ؟ لِأَنَّ رَسُولَ اللَّهِ صَلَّى اللَّهُ عَلَيْهِ وَسَلَّمَ قَدْ ذَكَرْنَا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كَلَامِنَا فِي الْقَصْرِ فِي صَلَاةِ السَّفَرِ وَصَلَا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صَلَاةَ الْعِيدِ رَكْعَتَانِ ، فَكَانَ هَذَا عُمُومًا ، لَا يَجُوزُ تَخْصِيصُهُ بِغَيْرِ نَصٍّ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خَ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نَعْلَمُ فِي هَذَا خِلَافًا ، إلَّا قَوْلَ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صَلَاةَ الْعِيدَيْنِ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تُصَلَّى </w:t>
      </w:r>
      <w:r>
        <w:rPr>
          <w:rStyle w:val="Subject1"/>
          <w:rFonts w:ascii="Lotus Linotype" w:hAnsi="Lotus Linotype" w:cs="Lotus Linotype"/>
          <w:color w:val="000000"/>
          <w:sz w:val="28"/>
          <w:sz w:val="28"/>
          <w:szCs w:val="28"/>
          <w:rtl w:val="true"/>
        </w:rPr>
        <w:t xml:space="preserve">إلَّا فِي </w:t>
      </w:r>
      <w:r>
        <w:rPr>
          <w:rStyle w:val="Tag120e"/>
          <w:rFonts w:ascii="Lotus Linotype" w:hAnsi="Lotus Linotype" w:cs="Lotus Linotype"/>
          <w:b/>
          <w:b/>
          <w:bCs/>
          <w:sz w:val="28"/>
          <w:sz w:val="28"/>
          <w:szCs w:val="28"/>
          <w:rtl w:val="true"/>
        </w:rPr>
        <w:t xml:space="preserve">مِصْرٍ </w:t>
      </w:r>
      <w:r>
        <w:rPr>
          <w:rStyle w:val="Subject1"/>
          <w:rFonts w:ascii="Lotus Linotype" w:hAnsi="Lotus Linotype" w:cs="Lotus Linotype"/>
          <w:color w:val="000000"/>
          <w:sz w:val="28"/>
          <w:sz w:val="28"/>
          <w:szCs w:val="28"/>
          <w:rtl w:val="true"/>
        </w:rPr>
        <w:t xml:space="preserve">جَامِعٍ </w:t>
      </w:r>
      <w:r>
        <w:rPr>
          <w:rStyle w:val="Tag86e"/>
          <w:rFonts w:ascii="Lotus Linotype" w:hAnsi="Lotus Linotype" w:cs="Lotus Linotype"/>
          <w:sz w:val="28"/>
          <w:sz w:val="28"/>
          <w:szCs w:val="28"/>
          <w:rtl w:val="true"/>
        </w:rPr>
        <w:t xml:space="preserve">، وَلَا حُجَّةَ لَهُمْ إلَّا شَيْئًا رُوِّينَاهُ مِنْ طَرِيقِ 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جُمُعَةَ وَلَا تَشْرِيقَ إلَّا فِي مِصْرٍ جَامِعٍ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دَّمْنَا أَنَّهُ لَا حُجَّةَ فِي أَحَدٍ دُونَ رَسُولِ اللَّهِ صَلَّى اللَّهُ عَلَيْهِ وَسَلَّمَ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كَانَ قَوْلُ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رَضِيَ اللَّهُ عَنْهُ حُجَّةً فِي هَذَا فَقَدْ رُوِّينَ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نُّعْ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زَيْلِ بْنِ شُرَحْبِي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أَمَرَ رَجُلًا أَنْ يُصَلِّيَ بِضَعَفَةِ النَّاسِ أَرْبَعَ رَكَعَاتٍ فِي الْمَسْجِدِ يَوْمَ الْعِيدِ </w:t>
      </w:r>
      <w:r>
        <w:rPr>
          <w:rStyle w:val="Tag86e"/>
          <w:rFonts w:ascii="Lotus Linotype" w:hAnsi="Lotus Linotype" w:cs="Lotus Linotype"/>
          <w:sz w:val="28"/>
          <w:sz w:val="28"/>
          <w:szCs w:val="28"/>
          <w:rtl w:val="true"/>
        </w:rPr>
        <w:t xml:space="preserve">؟ فَإِنْ ضَعَّفُوا هَذِهِ الرِّوَايَةَ ؟ 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يَ أَقْوَى مِنْ الَّتِي تَعَلَّقْتُمْ بِهَا عَنْهُ أَوْ مِثْلُهَا ، وَلَا فَرْقَ ، وَكُلُّهُمْ </w:t>
      </w:r>
      <w:r>
        <w:rPr>
          <w:rStyle w:val="Tag4e"/>
          <w:rFonts w:ascii="Lotus Linotype" w:hAnsi="Lotus Linotype" w:cs="Lotus Linotype"/>
          <w:sz w:val="28"/>
          <w:sz w:val="28"/>
          <w:szCs w:val="28"/>
          <w:rtl w:val="true"/>
        </w:rPr>
        <w:t xml:space="preserve">مُجْمِعٌ </w:t>
      </w:r>
      <w:r>
        <w:rPr>
          <w:rStyle w:val="Tag86e"/>
          <w:rFonts w:ascii="Lotus Linotype" w:hAnsi="Lotus Linotype" w:cs="Lotus Linotype"/>
          <w:sz w:val="28"/>
          <w:sz w:val="28"/>
          <w:szCs w:val="28"/>
          <w:rtl w:val="true"/>
        </w:rPr>
        <w:t xml:space="preserve">عَلَى أَنَّ صَلَاةَ الْعِيدَيْنِ تُصَلَّى حَيْثُ تُصَلَّى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كْمَ الْجُمُعَةِ وَلَا فَرْقَ بَيْنَ صَلَاةِ الْعِيدَيْنِ وَصَلَاتِهَا فِي الْمَوَاطِنِ 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7e"/>
          <w:rFonts w:ascii="Lotus Linotype" w:hAnsi="Lotus Linotype" w:cs="Lotus Linotype"/>
          <w:sz w:val="28"/>
          <w:sz w:val="28"/>
          <w:szCs w:val="28"/>
          <w:rtl w:val="true"/>
        </w:rPr>
        <w:t xml:space="preserve">رَضِيَ اللَّهُ عَنْ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ا صَلَّيَا الْعِيدَ بِالنَّاسِ فِي الْمَسْجِدِ لِمَطَرٍ وَقَعَ يَوْمَ الْعِيدِ </w:t>
      </w:r>
      <w:r>
        <w:rPr>
          <w:rStyle w:val="Tag86e"/>
          <w:rFonts w:ascii="Lotus Linotype" w:hAnsi="Lotus Linotype" w:cs="Lotus Linotype"/>
          <w:sz w:val="28"/>
          <w:sz w:val="28"/>
          <w:szCs w:val="28"/>
          <w:rtl w:val="true"/>
        </w:rPr>
        <w:t xml:space="preserve">، وَكَانَ رَسُولُ اللَّهِ صَلَّى اللَّهُ عَلَيْهِ وَسَلَّمَ يَبْرُزُ إلَى </w:t>
      </w:r>
      <w:r>
        <w:rPr>
          <w:rStyle w:val="Tag120e"/>
          <w:rFonts w:ascii="Lotus Linotype" w:hAnsi="Lotus Linotype" w:cs="Lotus Linotype"/>
          <w:b/>
          <w:b/>
          <w:bCs/>
          <w:sz w:val="28"/>
          <w:sz w:val="28"/>
          <w:szCs w:val="28"/>
          <w:rtl w:val="true"/>
        </w:rPr>
        <w:t xml:space="preserve">الْمُصَلَّى لِصَلَاةِ الْعِيدَيْنِ </w:t>
      </w:r>
      <w:r>
        <w:rPr>
          <w:rStyle w:val="Tag86e"/>
          <w:rFonts w:ascii="Lotus Linotype" w:hAnsi="Lotus Linotype" w:cs="Lotus Linotype"/>
          <w:sz w:val="28"/>
          <w:sz w:val="28"/>
          <w:szCs w:val="28"/>
          <w:rtl w:val="true"/>
        </w:rPr>
        <w:t xml:space="preserve">، فَهَذَا أَفْضَلُ ، وَغَيْرُهُ يُجْزِئُ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عْلٌ لَا أَ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يَخْرُجُ إلَى </w:t>
      </w:r>
      <w:r>
        <w:rPr>
          <w:rStyle w:val="Tag120e"/>
          <w:rFonts w:ascii="Lotus Linotype" w:hAnsi="Lotus Linotype" w:cs="Lotus Linotype"/>
          <w:b/>
          <w:b/>
          <w:bCs/>
          <w:sz w:val="28"/>
          <w:sz w:val="28"/>
          <w:szCs w:val="28"/>
          <w:rtl w:val="true"/>
        </w:rPr>
        <w:t xml:space="preserve">الْمُصَلَّى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النِّسَاءُ </w:t>
      </w:r>
      <w:r>
        <w:rPr>
          <w:rStyle w:val="Tag86e"/>
          <w:rFonts w:ascii="Lotus Linotype" w:hAnsi="Lotus Linotype" w:cs="Lotus Linotype"/>
          <w:sz w:val="28"/>
          <w:sz w:val="28"/>
          <w:szCs w:val="28"/>
          <w:rtl w:val="true"/>
        </w:rPr>
        <w:t xml:space="preserve">حَتَّى الْأَبْكَارُ ، وَالْحُيَّضُ وَغَيْرُ الْحُيَّضِ ، وَيَعْتَزِلُ الْحُيَّضُ الْمُصَلَّى ، وَأَمَّا الطَّوَاهِرُ فَيُصَلِّينَ مَعَ النَّاسِ ، وَمَنْ لَا جِلْبَابَ لَهَا فَلْتَسْتَعِرْ جِلْبَابًا وَلْتَخْرُجْ ، فَإِذَا أَتَمَّ الْإِمَامُ الْخُطْبَةَ </w:t>
      </w:r>
      <w:r>
        <w:rPr>
          <w:rStyle w:val="Tag105e"/>
          <w:rFonts w:ascii="Lotus Linotype" w:hAnsi="Lotus Linotype" w:cs="Lotus Linotype"/>
          <w:sz w:val="28"/>
          <w:sz w:val="28"/>
          <w:szCs w:val="28"/>
          <w:rtl w:val="true"/>
        </w:rPr>
        <w:t xml:space="preserve">فَنَخْتَارُ </w:t>
      </w:r>
      <w:r>
        <w:rPr>
          <w:rStyle w:val="Tag86e"/>
          <w:rFonts w:ascii="Lotus Linotype" w:hAnsi="Lotus Linotype" w:cs="Lotus Linotype"/>
          <w:sz w:val="28"/>
          <w:sz w:val="28"/>
          <w:szCs w:val="28"/>
          <w:rtl w:val="true"/>
        </w:rPr>
        <w:t xml:space="preserve">لَهُ أَنْ يَأْتِيَهُنَّ يَعِظُهُنَّ وَيَأْمُرْهُنَّ بِالصَّدَقَةِ ، وَتُسْتَحَبُّ لَهُنَّ الصَّدَقَةُ يَوْمَئِذٍ بِمَا تَيَسَّ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هُوَ عَبْدُ اللَّهِ بْنُ عَمْرٍو الرَّقِّ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هُوَ ابْنُ سَعِيدٍ التَّنُّ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حَفْصَةَ بِنْتِ سِيرِينَ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نَمْنَعُ جَوَارِينَا أَنْ يَخْرُجْنَ يَوْمَ الْعِيدِ ، فَلَمَّا قَدِمَتْ </w:t>
      </w:r>
      <w:r>
        <w:rPr>
          <w:rStyle w:val="Tag22e"/>
          <w:rFonts w:ascii="Lotus Linotype" w:hAnsi="Lotus Linotype" w:cs="Lotus Linotype"/>
          <w:sz w:val="28"/>
          <w:sz w:val="28"/>
          <w:szCs w:val="28"/>
          <w:rtl w:val="true"/>
        </w:rPr>
        <w:t xml:space="preserve">أُمُّ عَطِيَّةَ </w:t>
      </w:r>
      <w:r>
        <w:rPr>
          <w:rStyle w:val="Tag3e"/>
          <w:rFonts w:ascii="Lotus Linotype" w:hAnsi="Lotus Linotype" w:cs="Lotus Linotype"/>
          <w:sz w:val="28"/>
          <w:sz w:val="28"/>
          <w:szCs w:val="28"/>
          <w:rtl w:val="true"/>
        </w:rPr>
        <w:t xml:space="preserve">أَتَيْتُهَا فَسَأَلْتُهَا ؟ فَقَالَتْ عَنْ رَسُولِ اللَّهِ صَلَّى اللَّهُ عَلَيْهِ وَسَلَّمَ أَنَّ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تَخْرُجْ الْعَوَاتِقُ ذَوَاتُ الْخُدُو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ذَوَاتُ الْخُدُو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شَكَّ </w:t>
      </w:r>
      <w:r>
        <w:rPr>
          <w:rStyle w:val="Tag21e"/>
          <w:rFonts w:ascii="Lotus Linotype" w:hAnsi="Lotus Linotype" w:cs="Lotus Linotype"/>
          <w:sz w:val="28"/>
          <w:sz w:val="28"/>
          <w:szCs w:val="28"/>
          <w:rtl w:val="true"/>
        </w:rPr>
        <w:t xml:space="preserve">أَيُّوبُ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الْحُيَّضُ ، فَيَعْتَزِلُ الْحُيَّضُ الْمُصَلَّى ، وَلْيَشْهَدْنَ الْخَيْرَ وَدَعْوَةَ الْمُؤْمِنِ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يسَى بْنُ يُونُسَ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هُوَ ابْنُ حَ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بِنْتِ سِيرِينَ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أُمِّ عَطِيَّةَ </w:t>
      </w:r>
      <w:r>
        <w:rPr>
          <w:rStyle w:val="Tag3e"/>
          <w:rFonts w:ascii="Lotus Linotype" w:hAnsi="Lotus Linotype" w:cs="Lotus Linotype"/>
          <w:sz w:val="28"/>
          <w:sz w:val="28"/>
          <w:szCs w:val="28"/>
          <w:rtl w:val="true"/>
        </w:rPr>
        <w:t xml:space="preserve">قَالَتْ أَمَرَنَا رَسُولُ اللَّهِ صَلَّى اللَّهُ عَلَيْهِ وَسَلَّمَ أَنْ نُخْرِجَهُنَّ فِي الْفِطْرِ ، وَالْأَضْحَ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عَوَاتِقَ وَالْحُيَّضَ ، وَذَوَاتَ الْخُدُورِ ، فَأَمَّا الْحُيَّضُ فَيَعْتَزِلْنَ الصَّلَاةَ ، وَيَشْهَدْنَ الْخَيْرَ وَدَعْوَةَ الْمُسْلِمِينَ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حْدَانَا لَا يَكُونُ لَهَا جِلْبَابٌ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تُلْبِسْهَا أُخْتُهَا مِنْ جِلْبَابِ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السَّنَدِ الْمَذْكُورِ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هُوَ ابْنُ إبْرَاهِيمَ بْنِ نَ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مَ النَّبِيُّ صَلَّى اللَّهُ عَلَيْهِ وَسَلَّمَ يَوْمَ الْفِطْرِ فَصَلَّى ، فَبَدَأَ بِالصَّلَاةِ ، ثُمَّ خَطَبَ ، فَلَمَّا فَرَغَ نَزَلَ فَأَتَى النِّسَاءَ فَذَكَّرَهُنَّ ، وَهُوَ يَتَوَكَّأُ عَلَى يَدِ </w:t>
      </w:r>
      <w:r>
        <w:rPr>
          <w:rStyle w:val="Tag21e"/>
          <w:rFonts w:ascii="Lotus Linotype" w:hAnsi="Lotus Linotype" w:cs="Lotus Linotype"/>
          <w:sz w:val="28"/>
          <w:sz w:val="28"/>
          <w:szCs w:val="28"/>
          <w:rtl w:val="true"/>
        </w:rPr>
        <w:t xml:space="preserve">بِلَالٍ وَبِلَالٌ </w:t>
      </w:r>
      <w:r>
        <w:rPr>
          <w:rStyle w:val="Tag3e"/>
          <w:rFonts w:ascii="Lotus Linotype" w:hAnsi="Lotus Linotype" w:cs="Lotus Linotype"/>
          <w:sz w:val="28"/>
          <w:sz w:val="28"/>
          <w:szCs w:val="28"/>
          <w:rtl w:val="true"/>
        </w:rPr>
        <w:t xml:space="preserve">بَاسِطٌ ثَوْبَهُ ، تُلْقِي فِيهِ النِّسَاءُ صَدَقَ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لْت </w:t>
      </w:r>
      <w:r>
        <w:rPr>
          <w:rStyle w:val="Tag21e"/>
          <w:rFonts w:ascii="Lotus Linotype" w:hAnsi="Lotus Linotype" w:cs="Lotus Linotype"/>
          <w:sz w:val="28"/>
          <w:sz w:val="28"/>
          <w:szCs w:val="28"/>
          <w:rtl w:val="true"/>
        </w:rPr>
        <w:t xml:space="preserve">لِعَطَ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تَرَى حَقًّا عَلَى الْإِمَامِ ذَلِكَ ، يَأْتِيَهُنَّ وَيُذَكِّرَهُنَّ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لَحَقٌّ عَلَيْهِمْ ، وَمَا لَهُمْ لَا يَفْعَلُونَهُ ؟ وَبِالسَّنَدِ الْمَذْكُورِ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رَافِعٍ وَعَبْدُ بْنُ حُمَ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لْحَسَنُ بْنُ مُ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وُسٍ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هِدْتُ صَلَاةَ الْفِطْرِ مَعَ النَّبِيِّ صَلَّى اللَّهُ عَلَيْهِ وَسَلَّمَ </w:t>
      </w:r>
      <w:r>
        <w:rPr>
          <w:rStyle w:val="Tag28e"/>
          <w:rFonts w:ascii="Lotus Linotype" w:hAnsi="Lotus Linotype" w:cs="Lotus Linotype"/>
          <w:sz w:val="28"/>
          <w:sz w:val="28"/>
          <w:szCs w:val="28"/>
          <w:rtl w:val="true"/>
        </w:rPr>
        <w:t xml:space="preserve">وَأَبِي بَكْرٍ وَعُمَرَ وَعُثْمَانَ </w:t>
      </w:r>
      <w:r>
        <w:rPr>
          <w:rStyle w:val="Tag3e"/>
          <w:rFonts w:ascii="Lotus Linotype" w:hAnsi="Lotus Linotype" w:cs="Lotus Linotype"/>
          <w:sz w:val="28"/>
          <w:sz w:val="28"/>
          <w:szCs w:val="28"/>
          <w:rtl w:val="true"/>
        </w:rPr>
        <w:t xml:space="preserve">، فَكُلُّهُمْ يُصَلِّيهَا قَبْلَ الْخُطْبَةِ ثُمَّ يَخْطُبُ ، فَنَزَلَ نَبِيُّ اللَّهِ صَلَّى اللَّهُ عَلَيْهِ وَسَلَّمَ كَأَنِّي أَنْظُرُ إلَيْهِ حِينَ يَجْلِسُ الرِّجَالُ بِيَدِهِ ، ثُمَّ أَقْبَلَ يَشُقُّهُمْ ، حَتَّى جَاءَ النِّسَاءَ وَمَعَهُ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فَقَالَ </w:t>
      </w:r>
      <w:r>
        <w:rPr>
          <w:rStyle w:val="Tag3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يَا أَيُّهَا النَّبِيُّ إذَا جَاءَكَ الْمُؤْمِنَاتُ يُبَايِعْنَكَ عَلَى أَنْ لَا يُشْرِكْنَ بِاَللَّهِ شَيْئً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تَلَا هَذِهِ الْآيَةَ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تُنَّ عَلَى ذَلِكَ ؟ فَقَالَتْ امْرَأَةٌ وَاحِدَةٌ مِنْهُ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يُجِبْهُ غَيْرُهَا مِنْهُنَّ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نَعَمْ يَا نَبِيَّ اللَّ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تَصَدَّقْنَ ، فَبَسَطَ </w:t>
      </w:r>
      <w:r>
        <w:rPr>
          <w:rStyle w:val="Tag21e"/>
          <w:rFonts w:ascii="Lotus Linotype" w:hAnsi="Lotus Linotype" w:cs="Lotus Linotype"/>
          <w:sz w:val="28"/>
          <w:sz w:val="28"/>
          <w:szCs w:val="28"/>
          <w:rtl w:val="true"/>
        </w:rPr>
        <w:t xml:space="preserve">بِلَالٌ </w:t>
      </w:r>
      <w:r>
        <w:rPr>
          <w:rStyle w:val="Tag3e"/>
          <w:rFonts w:ascii="Lotus Linotype" w:hAnsi="Lotus Linotype" w:cs="Lotus Linotype"/>
          <w:sz w:val="28"/>
          <w:sz w:val="28"/>
          <w:szCs w:val="28"/>
          <w:rtl w:val="true"/>
        </w:rPr>
        <w:t xml:space="preserve">ثَوْبَهُ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مَّ فِدًى لَكُنَّ أَبِي وَأُمِّي ، فَجَعَلْنَ يُلْقِينَ الْفَتَخَ وَالْخَوَاتِمَ فِي ثَوْبِ </w:t>
      </w:r>
      <w:r>
        <w:rPr>
          <w:rStyle w:val="Tag21e"/>
          <w:rFonts w:ascii="Lotus Linotype" w:hAnsi="Lotus Linotype" w:cs="Lotus Linotype"/>
          <w:sz w:val="28"/>
          <w:sz w:val="28"/>
          <w:szCs w:val="28"/>
          <w:rtl w:val="true"/>
        </w:rPr>
        <w:t xml:space="preserve">بِلَالٍ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وَاتِرَةٌ عَنْهُ صَلَّى اللَّهُ عَلَيْهِ وَسَلَّمَ مِنْ طَرِيقِ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وَغَيْرِهِمَا بِأَنَّهُ عَلَيْهِ السَّلَامُ رَأَى حُضُورَ النِّسَاءِ الْمُصَلَّى ، وَأَمَرَ بِهِ ، فَلَا وَجْهَ لِقَوْلِ غَيْرِهِ إذَا خَالَفَهُ وَلَا مُتَعَلِّقَ لِلْمُخَالِفِ إلَّا رِوَايَةٌ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أَنَّهُ مَنَعَهُنَّ ، وَقَدْ جَاءَ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خِلَافُهَا ، وَلَا يَجُوزُ أَنْ يُظَنَّ </w:t>
      </w:r>
      <w:r>
        <w:rPr>
          <w:rStyle w:val="Tag28e"/>
          <w:rFonts w:ascii="Lotus Linotype" w:hAnsi="Lotus Linotype" w:cs="Lotus Linotype"/>
          <w:sz w:val="28"/>
          <w:sz w:val="28"/>
          <w:szCs w:val="28"/>
          <w:rtl w:val="true"/>
        </w:rPr>
        <w:t xml:space="preserve">بِابْنِ عُمَرَ </w:t>
      </w:r>
      <w:r>
        <w:rPr>
          <w:rStyle w:val="Tag86e"/>
          <w:rFonts w:ascii="Lotus Linotype" w:hAnsi="Lotus Linotype" w:cs="Lotus Linotype"/>
          <w:sz w:val="28"/>
          <w:sz w:val="28"/>
          <w:szCs w:val="28"/>
          <w:rtl w:val="true"/>
        </w:rPr>
        <w:t xml:space="preserve">إلَّا أَنَّهُ إذْ مَنَعَهُنَّ لَمْ يَكُنْ بَلَغَهُ أَمْرُ رَسُولِ اللَّهِ صَلَّى اللَّهُ عَلَيْهِ وَسَلَّمَ فَإِذَا بَلَغَهُ رَجَعَ إلَى الْحَقِّ كَمَا فَعَلَ إذْ سَبَّ ابْنَهُ أَشَدَّ السَّبِّ إذْ سَمِعَهُ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مْنَعُ النِّسَاءَ الْمَسَاجِدَ لَيْلًا ؟ وَلَا حُجَّةَ فِي أَحَدٍ مَعَ رَسُولِ اللَّهِ صَلَّى اللَّهُ عَلَيْهِ وَسَلَّمَ وَلَوْ ادَّعَى امْرُؤٌ الْإِجْمَاعَ عَلَى صِحَّةِ </w:t>
      </w:r>
      <w:r>
        <w:rPr>
          <w:rStyle w:val="Subject1"/>
          <w:rFonts w:ascii="Lotus Linotype" w:hAnsi="Lotus Linotype" w:cs="Lotus Linotype"/>
          <w:color w:val="000000"/>
          <w:sz w:val="28"/>
          <w:sz w:val="28"/>
          <w:szCs w:val="28"/>
          <w:rtl w:val="true"/>
        </w:rPr>
        <w:t xml:space="preserve">خُرُوجِ </w:t>
      </w:r>
      <w:r>
        <w:rPr>
          <w:rStyle w:val="Tag120e"/>
          <w:rFonts w:ascii="Lotus Linotype" w:hAnsi="Lotus Linotype" w:cs="Lotus Linotype"/>
          <w:b/>
          <w:b/>
          <w:bCs/>
          <w:sz w:val="28"/>
          <w:sz w:val="28"/>
          <w:szCs w:val="28"/>
          <w:rtl w:val="true"/>
        </w:rPr>
        <w:t xml:space="preserve">النِّسَاءِ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عِيدَيْنِ </w:t>
      </w:r>
      <w:r>
        <w:rPr>
          <w:rStyle w:val="Tag86e"/>
          <w:rFonts w:ascii="Lotus Linotype" w:hAnsi="Lotus Linotype" w:cs="Lotus Linotype"/>
          <w:sz w:val="28"/>
          <w:sz w:val="28"/>
          <w:szCs w:val="28"/>
          <w:rtl w:val="true"/>
        </w:rPr>
        <w:t xml:space="preserve">، وَأَنَّهُ لَا يَحِلُّ مَنْعُهُ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صُدِّقَ ، </w:t>
      </w:r>
      <w:r>
        <w:rPr>
          <w:rStyle w:val="Tag19e"/>
          <w:rFonts w:ascii="Lotus Linotype" w:hAnsi="Lotus Linotype" w:cs="Lotus Linotype"/>
          <w:sz w:val="28"/>
          <w:sz w:val="28"/>
          <w:szCs w:val="28"/>
          <w:rtl w:val="true"/>
        </w:rPr>
        <w:t xml:space="preserve">لِأَنَّنَا </w:t>
      </w:r>
      <w:r>
        <w:rPr>
          <w:rStyle w:val="Tag86e"/>
          <w:rFonts w:ascii="Lotus Linotype" w:hAnsi="Lotus Linotype" w:cs="Lotus Linotype"/>
          <w:sz w:val="28"/>
          <w:sz w:val="28"/>
          <w:szCs w:val="28"/>
          <w:rtl w:val="true"/>
        </w:rPr>
        <w:t xml:space="preserve">لَا نَشُكُّ فِي أَنَّ كُلَّ مَنْ حَضَرَ ذَلِكَ مِنْ الصَّحَابَةِ رَضِيَ اللَّهُ عَنْهُمْ أَوْ بَلَغَهُ مِمَّنْ لَمْ يَحْضُ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سَلَّمَ وَرَضِيَ وَأَطَاعَ ، وَالْمَانِعُ مِنْ هَذَا مُخَالِفٌ </w:t>
      </w:r>
      <w:r>
        <w:rPr>
          <w:rStyle w:val="Tag4e"/>
          <w:rFonts w:ascii="Lotus Linotype" w:hAnsi="Lotus Linotype" w:cs="Lotus Linotype"/>
          <w:sz w:val="28"/>
          <w:sz w:val="28"/>
          <w:szCs w:val="28"/>
          <w:rtl w:val="true"/>
        </w:rPr>
        <w:t xml:space="preserve">لِلْإِجْمَاعِ </w:t>
      </w:r>
      <w:r>
        <w:rPr>
          <w:rStyle w:val="Tag86e"/>
          <w:rFonts w:ascii="Lotus Linotype" w:hAnsi="Lotus Linotype" w:cs="Lotus Linotype"/>
          <w:sz w:val="28"/>
          <w:sz w:val="28"/>
          <w:szCs w:val="28"/>
          <w:rtl w:val="true"/>
        </w:rPr>
        <w:t>وَلِلسُّنَّةِ؟</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Tag120e"/>
          <w:rFonts w:ascii="Lotus Linotype" w:hAnsi="Lotus Linotype" w:cs="Lotus Linotype"/>
          <w:b/>
          <w:b/>
          <w:bCs/>
          <w:sz w:val="28"/>
          <w:sz w:val="28"/>
          <w:szCs w:val="28"/>
          <w:rtl w:val="true"/>
        </w:rPr>
        <w:t xml:space="preserve">السَّيْرَ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عِيدِ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طَرِيقٍ </w:t>
      </w:r>
      <w:r>
        <w:rPr>
          <w:rStyle w:val="Subject1"/>
          <w:rFonts w:ascii="Lotus Linotype" w:hAnsi="Lotus Linotype" w:cs="Lotus Linotype"/>
          <w:color w:val="000000"/>
          <w:sz w:val="28"/>
          <w:sz w:val="28"/>
          <w:szCs w:val="28"/>
          <w:rtl w:val="true"/>
        </w:rPr>
        <w:t xml:space="preserve">وَالرُّجُوعَ عَلَى آخَرَ </w:t>
      </w:r>
      <w:r>
        <w:rPr>
          <w:rStyle w:val="Tag86e"/>
          <w:rFonts w:ascii="Lotus Linotype" w:hAnsi="Lotus Linotype" w:cs="Lotus Linotype"/>
          <w:sz w:val="28"/>
          <w:sz w:val="28"/>
          <w:szCs w:val="28"/>
          <w:rtl w:val="true"/>
        </w:rPr>
        <w:t>، فَإِنْ لَمْ يَكُنْ ذَلِكَ فَلَا حَرَجَ ، لِأَنَّهُ قَدْ رُوِيَ ذَلِكَ مِنْ فِعْلِ رَسُولِ اللَّهِ صَلَّى اللَّهُ عَلَيْهِ وَسَلَّمَ وَلَيْسَتْ الرِّوَايَةُ فِيهِ بِالْقَوِيَّةِ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ذَا </w:t>
      </w:r>
      <w:r>
        <w:rPr>
          <w:rStyle w:val="Subject1"/>
          <w:rFonts w:ascii="Lotus Linotype" w:hAnsi="Lotus Linotype" w:cs="Lotus Linotype"/>
          <w:color w:val="000000"/>
          <w:sz w:val="28"/>
          <w:sz w:val="28"/>
          <w:szCs w:val="28"/>
          <w:rtl w:val="true"/>
        </w:rPr>
        <w:t xml:space="preserve">اجْتَمَعَ </w:t>
      </w:r>
      <w:r>
        <w:rPr>
          <w:rStyle w:val="Tag120e"/>
          <w:rFonts w:ascii="Lotus Linotype" w:hAnsi="Lotus Linotype" w:cs="Lotus Linotype"/>
          <w:b/>
          <w:b/>
          <w:bCs/>
          <w:sz w:val="28"/>
          <w:sz w:val="28"/>
          <w:szCs w:val="28"/>
          <w:rtl w:val="true"/>
        </w:rPr>
        <w:t xml:space="preserve">عِيدٌ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يَوْمِ 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يَ لِلْعِيدِ ، ثُمَّ لِلْجُمُعَةِ وَلَا بُدَّ ، وَلَا يَصِحُّ أَثَرٌ بِخِلَافِ ذَلِكَ ؟ لِأَنَّ فِي رُوَاتِهِ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إسْرَائِيلَ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حُمَيْدِ بْنَ جَعْفَرٍ </w:t>
      </w:r>
      <w:r>
        <w:rPr>
          <w:rStyle w:val="Tag86e"/>
          <w:rFonts w:ascii="Lotus Linotype" w:hAnsi="Lotus Linotype" w:cs="Lotus Linotype"/>
          <w:sz w:val="28"/>
          <w:sz w:val="28"/>
          <w:szCs w:val="28"/>
          <w:rtl w:val="true"/>
        </w:rPr>
        <w:t xml:space="preserve">، وَلَيْسَا بِالْقَوِيَّيْنِ ، وَلَا مُؤْنَةَ عَلَى خُصُومِنَا مِنْ الِاحْتِجَاجِ بِهِمَا إذَا وَافَقَ مَا رَوَيَاهُ تَقْلِيدَهُمَا ، وَهُنَا خَالَفَا رِوَايَتَهُمَا فَأَمَّا رِوَايَةُ </w:t>
      </w:r>
      <w:r>
        <w:rPr>
          <w:rStyle w:val="Tag21e"/>
          <w:rFonts w:ascii="Lotus Linotype" w:hAnsi="Lotus Linotype" w:cs="Lotus Linotype"/>
          <w:sz w:val="28"/>
          <w:sz w:val="28"/>
          <w:szCs w:val="28"/>
          <w:rtl w:val="true"/>
        </w:rPr>
        <w:t xml:space="preserve">إسْرَائِيلَ </w:t>
      </w:r>
      <w:r>
        <w:rPr>
          <w:rStyle w:val="Tag86e"/>
          <w:rFonts w:ascii="Lotus Linotype" w:hAnsi="Lotus Linotype" w:cs="Lotus Linotype"/>
          <w:sz w:val="28"/>
          <w:sz w:val="28"/>
          <w:szCs w:val="28"/>
          <w:rtl w:val="true"/>
        </w:rPr>
        <w:t xml:space="preserve">، فَإِنَّهُ رَوَى عَنْ </w:t>
      </w:r>
      <w:r>
        <w:rPr>
          <w:rStyle w:val="Tag21e"/>
          <w:rFonts w:ascii="Lotus Linotype" w:hAnsi="Lotus Linotype" w:cs="Lotus Linotype"/>
          <w:sz w:val="28"/>
          <w:sz w:val="28"/>
          <w:szCs w:val="28"/>
          <w:rtl w:val="true"/>
        </w:rPr>
        <w:t xml:space="preserve">عُثْمَانَ بْنِ الْمُغِ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يَاسِ بْنِ أَبِي رَمْلَ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عَاوِيَةَ </w:t>
      </w:r>
      <w:r>
        <w:rPr>
          <w:rStyle w:val="Tag3e"/>
          <w:rFonts w:ascii="Lotus Linotype" w:hAnsi="Lotus Linotype" w:cs="Lotus Linotype"/>
          <w:sz w:val="28"/>
          <w:sz w:val="28"/>
          <w:szCs w:val="28"/>
          <w:rtl w:val="true"/>
        </w:rPr>
        <w:t xml:space="preserve">سَأَلَ </w:t>
      </w:r>
      <w:r>
        <w:rPr>
          <w:rStyle w:val="Tag21e"/>
          <w:rFonts w:ascii="Lotus Linotype" w:hAnsi="Lotus Linotype" w:cs="Lotus Linotype"/>
          <w:sz w:val="28"/>
          <w:sz w:val="28"/>
          <w:szCs w:val="28"/>
          <w:rtl w:val="true"/>
        </w:rPr>
        <w:t xml:space="preserve">زَيْدَ بْنَ أَرْقَ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شَهِدْتَ مَعَ رَسُولِ اللَّهِ صَلَّى اللَّهُ عَلَيْهِ وَسَلَّمَ عِيدَيْنِ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صَلَّى الْعِيدَ أَوَّلَ النَّهَارِ ، ثُمَّ رَخَّصَ فِي الْجُمُعَ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ى </w:t>
      </w:r>
      <w:r>
        <w:rPr>
          <w:rStyle w:val="Tag21e"/>
          <w:rFonts w:ascii="Lotus Linotype" w:hAnsi="Lotus Linotype" w:cs="Lotus Linotype"/>
          <w:sz w:val="28"/>
          <w:sz w:val="28"/>
          <w:szCs w:val="28"/>
          <w:rtl w:val="true"/>
        </w:rPr>
        <w:t xml:space="preserve">عَبْدُ الْحُمَيْدِ بْنُ جَعْ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وَهْبُ بْنُ كَيْسَانَ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جْتَمَعَ عِيدَانِ عَلَى عَهْدِ </w:t>
      </w:r>
      <w:r>
        <w:rPr>
          <w:rStyle w:val="Tag28e"/>
          <w:rFonts w:ascii="Lotus Linotype" w:hAnsi="Lotus Linotype" w:cs="Lotus Linotype"/>
          <w:sz w:val="28"/>
          <w:sz w:val="28"/>
          <w:szCs w:val="28"/>
          <w:rtl w:val="true"/>
        </w:rPr>
        <w:t xml:space="preserve">ابْنِ الزُّبَيْرِ </w:t>
      </w:r>
      <w:r>
        <w:rPr>
          <w:rStyle w:val="Tag7e"/>
          <w:rFonts w:ascii="Lotus Linotype" w:hAnsi="Lotus Linotype" w:cs="Lotus Linotype"/>
          <w:sz w:val="28"/>
          <w:sz w:val="28"/>
          <w:szCs w:val="28"/>
          <w:rtl w:val="true"/>
        </w:rPr>
        <w:t xml:space="preserve">، فَأَخَّرَ الْخُرُوجَ حَتَّى تَعَالَى النَّهَارُ ، ثُمَّ خَرَجَ فَخَطَبَ فَأَطَالَ ، ثُمَّ نَزَلَ فَصَلَّى رَكْعَتَيْنِ ، وَلَمْ يُصَلِّ لِلنَّاسِ يَوْمَئِذٍ الْجُمُعَةَ ، فَقَالَ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صَابَ السُّنَّ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جُمُعَةُ فَرْضٌ وَالْعِيدُ تَطَوُّعٌ ، </w:t>
      </w:r>
      <w:r>
        <w:rPr>
          <w:rStyle w:val="Tag19e"/>
          <w:rFonts w:ascii="Lotus Linotype" w:hAnsi="Lotus Linotype" w:cs="Lotus Linotype"/>
          <w:sz w:val="28"/>
          <w:sz w:val="28"/>
          <w:szCs w:val="28"/>
          <w:rtl w:val="true"/>
        </w:rPr>
        <w:t xml:space="preserve">وَالتَّطَوُّعُ لَا يُسْقِطُ الْفَرْضَ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تَّكْبِيرُ </w:t>
      </w:r>
      <w:r>
        <w:rPr>
          <w:rStyle w:val="Subject1"/>
          <w:rFonts w:ascii="Lotus Linotype" w:hAnsi="Lotus Linotype" w:cs="Lotus Linotype"/>
          <w:color w:val="000000"/>
          <w:sz w:val="28"/>
          <w:sz w:val="28"/>
          <w:szCs w:val="28"/>
          <w:rtl w:val="true"/>
        </w:rPr>
        <w:t xml:space="preserve">لَيْلَةَ </w:t>
      </w:r>
      <w:r>
        <w:rPr>
          <w:rStyle w:val="Tag120e"/>
          <w:rFonts w:ascii="Lotus Linotype" w:hAnsi="Lotus Linotype" w:cs="Lotus Linotype"/>
          <w:b/>
          <w:b/>
          <w:bCs/>
          <w:sz w:val="28"/>
          <w:sz w:val="28"/>
          <w:szCs w:val="28"/>
          <w:rtl w:val="true"/>
        </w:rPr>
        <w:t xml:space="preserve">عِيدِ </w:t>
      </w:r>
      <w:r>
        <w:rPr>
          <w:rStyle w:val="Subject1"/>
          <w:rFonts w:ascii="Lotus Linotype" w:hAnsi="Lotus Linotype" w:cs="Lotus Linotype"/>
          <w:color w:val="000000"/>
          <w:sz w:val="28"/>
          <w:sz w:val="28"/>
          <w:szCs w:val="28"/>
          <w:rtl w:val="true"/>
        </w:rPr>
        <w:t xml:space="preserve">الْفِطْرِ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فَرْضٌ </w:t>
      </w:r>
      <w:r>
        <w:rPr>
          <w:rStyle w:val="Subject1"/>
          <w:rFonts w:ascii="Lotus Linotype" w:hAnsi="Lotus Linotype" w:cs="Lotus Linotype"/>
          <w:color w:val="000000"/>
          <w:sz w:val="28"/>
          <w:sz w:val="28"/>
          <w:szCs w:val="28"/>
          <w:rtl w:val="true"/>
        </w:rPr>
        <w:t xml:space="preserve">، وَهُوَ فِي لَيْلَةِ </w:t>
      </w:r>
      <w:r>
        <w:rPr>
          <w:rStyle w:val="Tag120e"/>
          <w:rFonts w:ascii="Lotus Linotype" w:hAnsi="Lotus Linotype" w:cs="Lotus Linotype"/>
          <w:b/>
          <w:b/>
          <w:bCs/>
          <w:sz w:val="28"/>
          <w:sz w:val="28"/>
          <w:szCs w:val="28"/>
          <w:rtl w:val="true"/>
        </w:rPr>
        <w:t xml:space="preserve">عِيدِ </w:t>
      </w:r>
      <w:r>
        <w:rPr>
          <w:rStyle w:val="Subject1"/>
          <w:rFonts w:ascii="Lotus Linotype" w:hAnsi="Lotus Linotype" w:cs="Lotus Linotype"/>
          <w:color w:val="000000"/>
          <w:sz w:val="28"/>
          <w:sz w:val="28"/>
          <w:szCs w:val="28"/>
          <w:rtl w:val="true"/>
        </w:rPr>
        <w:t xml:space="preserve">الْأَضْحَى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وَقَدْ ذَكَرَ صَوْمَ رَمَضَانَ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تُكْمِلُوا الْعِدَّةَ وَلِتُكَبِّرُوا اللَّهَ عَلَى مَا هَدَا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بِإِكْمَالِ عِدَّةِ صَوْمِ رَمَضَانَ وَجَبَ التَّكْبِيرُ ، وَيُجْزِئُ مِنْ ذَلِكَ تَكْبِي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لَيْلَةُ الْأَضْحَى وَيَوْمُهُ ، وَيَوْمُ الْفِطْ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لَمْ يَأْتِ بِهِ أَمْرٌ ، لَكِنَّ التَّكْبِيرَ فِعْلُ خَيْرٍ وَأَجْرٍ</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4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w:t>
      </w:r>
      <w:r>
        <w:rPr>
          <w:rStyle w:val="Tag120e"/>
          <w:rFonts w:ascii="Lotus Linotype" w:hAnsi="Lotus Linotype" w:cs="Lotus Linotype"/>
          <w:b/>
          <w:b/>
          <w:bCs/>
          <w:sz w:val="28"/>
          <w:sz w:val="28"/>
          <w:szCs w:val="28"/>
          <w:rtl w:val="true"/>
        </w:rPr>
        <w:t xml:space="preserve">الْأَكْلُ يَوْمَ </w:t>
      </w:r>
      <w:r>
        <w:rPr>
          <w:rStyle w:val="Subject1"/>
          <w:rFonts w:ascii="Lotus Linotype" w:hAnsi="Lotus Linotype" w:cs="Lotus Linotype"/>
          <w:color w:val="000000"/>
          <w:sz w:val="28"/>
          <w:sz w:val="28"/>
          <w:szCs w:val="28"/>
          <w:rtl w:val="true"/>
        </w:rPr>
        <w:t xml:space="preserve">الْفِطْرِ قَبْلَ الْغُدُوِّ إلَى </w:t>
      </w:r>
      <w:r>
        <w:rPr>
          <w:rStyle w:val="Tag120e"/>
          <w:rFonts w:ascii="Lotus Linotype" w:hAnsi="Lotus Linotype" w:cs="Lotus Linotype"/>
          <w:b/>
          <w:b/>
          <w:bCs/>
          <w:sz w:val="28"/>
          <w:sz w:val="28"/>
          <w:szCs w:val="28"/>
          <w:rtl w:val="true"/>
        </w:rPr>
        <w:t xml:space="preserve">الْمُصَلَّى </w:t>
      </w:r>
      <w:r>
        <w:rPr>
          <w:rStyle w:val="Tag86e"/>
          <w:rFonts w:ascii="Lotus Linotype" w:hAnsi="Lotus Linotype" w:cs="Lotus Linotype"/>
          <w:sz w:val="28"/>
          <w:sz w:val="28"/>
          <w:szCs w:val="28"/>
          <w:rtl w:val="true"/>
        </w:rPr>
        <w:t xml:space="preserve">، فَإِنْ لَمْ يَفْعَلْ فَلَا حَرَجَ ، </w:t>
      </w:r>
      <w:r>
        <w:rPr>
          <w:rStyle w:val="Tag19e"/>
          <w:rFonts w:ascii="Lotus Linotype" w:hAnsi="Lotus Linotype" w:cs="Lotus Linotype"/>
          <w:sz w:val="28"/>
          <w:sz w:val="28"/>
          <w:szCs w:val="28"/>
          <w:rtl w:val="true"/>
        </w:rPr>
        <w:t xml:space="preserve">مَا لَمْ يَرْغَبْ عَنْ السُّنَّةِ </w:t>
      </w:r>
      <w:r>
        <w:rPr>
          <w:rStyle w:val="Tag86e"/>
          <w:rFonts w:ascii="Lotus Linotype" w:hAnsi="Lotus Linotype" w:cs="Lotus Linotype"/>
          <w:sz w:val="28"/>
          <w:sz w:val="28"/>
          <w:szCs w:val="28"/>
          <w:rtl w:val="true"/>
        </w:rPr>
        <w:t xml:space="preserve">فِي ذَلِكَ ، وَإِنْ </w:t>
      </w:r>
      <w:r>
        <w:rPr>
          <w:rStyle w:val="Tag120e"/>
          <w:rFonts w:ascii="Lotus Linotype" w:hAnsi="Lotus Linotype" w:cs="Lotus Linotype"/>
          <w:b/>
          <w:b/>
          <w:bCs/>
          <w:sz w:val="28"/>
          <w:sz w:val="28"/>
          <w:szCs w:val="28"/>
          <w:rtl w:val="true"/>
        </w:rPr>
        <w:t xml:space="preserve">أَكَلَ يَوْمَ </w:t>
      </w:r>
      <w:r>
        <w:rPr>
          <w:rStyle w:val="Subject1"/>
          <w:rFonts w:ascii="Lotus Linotype" w:hAnsi="Lotus Linotype" w:cs="Lotus Linotype"/>
          <w:color w:val="000000"/>
          <w:sz w:val="28"/>
          <w:sz w:val="28"/>
          <w:szCs w:val="28"/>
          <w:rtl w:val="true"/>
        </w:rPr>
        <w:t xml:space="preserve">الْأَضْحَى قَبْلَ غُدُوِّهِ إلَى </w:t>
      </w:r>
      <w:r>
        <w:rPr>
          <w:rStyle w:val="Tag120e"/>
          <w:rFonts w:ascii="Lotus Linotype" w:hAnsi="Lotus Linotype" w:cs="Lotus Linotype"/>
          <w:b/>
          <w:b/>
          <w:bCs/>
          <w:sz w:val="28"/>
          <w:sz w:val="28"/>
          <w:szCs w:val="28"/>
          <w:rtl w:val="true"/>
        </w:rPr>
        <w:t xml:space="preserve">الْمُصَلَّى </w:t>
      </w:r>
      <w:r>
        <w:rPr>
          <w:rStyle w:val="Tag86e"/>
          <w:rFonts w:ascii="Lotus Linotype" w:hAnsi="Lotus Linotype" w:cs="Lotus Linotype"/>
          <w:sz w:val="28"/>
          <w:sz w:val="28"/>
          <w:szCs w:val="28"/>
          <w:rtl w:val="true"/>
        </w:rPr>
        <w:t xml:space="preserve">فَلَا بَأْسَ ، وَإِنْ لَمْ يَأْكُلْ حَتَّى يَأْكُلَ مِنْ أُضْحِيَّتِهِ فَحَسَنٌ ، وَلَا يَحِلُّ صِيَامُهَا أَصْ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رَّحِ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عِيدُ بْنُ سُلَيْمَانَ </w:t>
      </w:r>
      <w:r>
        <w:rPr>
          <w:rStyle w:val="Tag86e"/>
          <w:rFonts w:ascii="Lotus Linotype" w:hAnsi="Lotus Linotype" w:cs="Lotus Linotype"/>
          <w:sz w:val="28"/>
          <w:sz w:val="28"/>
          <w:szCs w:val="28"/>
          <w:rtl w:val="true"/>
        </w:rPr>
        <w:t xml:space="preserve">أَخْبَرَنَا </w:t>
      </w:r>
      <w:r>
        <w:rPr>
          <w:rStyle w:val="Tag21e"/>
          <w:rFonts w:ascii="Lotus Linotype" w:hAnsi="Lotus Linotype" w:cs="Lotus Linotype"/>
          <w:sz w:val="28"/>
          <w:sz w:val="28"/>
          <w:szCs w:val="28"/>
          <w:rtl w:val="true"/>
        </w:rPr>
        <w:t xml:space="preserve">هُشَ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يْدُ اللَّهِ بْنُ أَبِي بَكْرِ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لَا يَغْدُو يَوْمَ الْفِطْرِ حَتَّى يَأْكُلَ تَمَرَ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لْزَمُ مَنْ أَوْجَبَ ذَلِكَ أَنْ يُوجِ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مْرَ ، دُونَ 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يَغْدُو يَوْمَ الْفِطْرِ مِنْ الْمَسْجِدِ ، وَلَا أَعْلَمُهُ أَكَلَ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سْوَدِ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أْكُلُوا قَبْلَ أَنْ تَخْرُجُوا يَوْمَ الْفِطْرِ إنْ شِئْتُمْ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شَاءَ طَعِمَ يَوْمَ الْفِطْرِ ، وَالْأَضْحَى ، وَإِنْ شَاءَ لَمْ يَطْعَمْ </w:t>
      </w:r>
      <w:r>
        <w:rPr>
          <w:rStyle w:val="Tag86e"/>
          <w:rFonts w:ascii="Lotus Linotype" w:hAnsi="Lotus Linotype" w:cs="Lotus Linotype"/>
          <w:sz w:val="28"/>
          <w:sz w:val="28"/>
          <w:szCs w:val="28"/>
          <w:rtl w:val="true"/>
        </w:rPr>
        <w:t>؟</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تَّنَفُّلُ قَبْلَهُمَا فِي الْمُصَلَّى حَسَنٌ ، فَإِنْ لَمْ يَفْعَلْ فَلَا حَرَجَ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تَّنَفُّلَ فِعْلُ 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أَنَّ رَسُولَ اللَّهِ صَلَّى اللَّهُ عَلَيْهِ وَسَلَّمَ لَمْ يُصَلِّ قَبْلَهُمَا ، وَلَا بَعْدَهُمَا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لِأَنَّهُ عَلَيْهِ السَّلَامُ كَانَ الْإِمَامَ ، وَكَانَ مَجِيئُهُ إلَى التَّكْبِيرِ لِصَلَاةِ الْعِيدِ بِلَا فَصْلٍ ، وَلَمْ يَنْهَ عَلَيْهِ السَّلَامُ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بِإِيجَابٍ وَلَا بِكَرَاهَ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Subject1"/>
          <w:rFonts w:ascii="Lotus Linotype" w:hAnsi="Lotus Linotype" w:cs="Lotus Linotype"/>
          <w:color w:val="000000"/>
          <w:sz w:val="28"/>
          <w:sz w:val="28"/>
          <w:szCs w:val="28"/>
          <w:rtl w:val="true"/>
        </w:rPr>
        <w:t xml:space="preserve">التَّنَفُّلِ فِي </w:t>
      </w:r>
      <w:r>
        <w:rPr>
          <w:rStyle w:val="Tag120e"/>
          <w:rFonts w:ascii="Lotus Linotype" w:hAnsi="Lotus Linotype" w:cs="Lotus Linotype"/>
          <w:b/>
          <w:b/>
          <w:bCs/>
          <w:sz w:val="28"/>
          <w:sz w:val="28"/>
          <w:szCs w:val="28"/>
          <w:rtl w:val="true"/>
        </w:rPr>
        <w:t xml:space="preserve">الْمُصَلَّى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صَلَاةِ الْعِيدِ </w:t>
      </w:r>
      <w:r>
        <w:rPr>
          <w:rStyle w:val="Subject1"/>
          <w:rFonts w:ascii="Lotus Linotype" w:hAnsi="Lotus Linotype" w:cs="Lotus Linotype"/>
          <w:color w:val="000000"/>
          <w:sz w:val="28"/>
          <w:sz w:val="28"/>
          <w:szCs w:val="28"/>
          <w:rtl w:val="true"/>
        </w:rPr>
        <w:t xml:space="preserve">وَبَعْدَهَا </w:t>
      </w:r>
      <w:r>
        <w:rPr>
          <w:rStyle w:val="Tag86e"/>
          <w:rFonts w:ascii="Lotus Linotype" w:hAnsi="Lotus Linotype" w:cs="Lotus Linotype"/>
          <w:sz w:val="28"/>
          <w:sz w:val="28"/>
          <w:szCs w:val="28"/>
          <w:rtl w:val="true"/>
        </w:rPr>
        <w:t xml:space="preserve">، وَلَوْ كَانَتْ مَكْرُوهَةً لِبَيْنِهَا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رَسُولَ اللَّهِ صَلَّى اللَّهُ عَلَيْهِ وَسَلَّمَ لَمْ يَزِدْ قَطُّ فِي لَيْلَةٍ عَلَى ثَلَاثَ عَشْرَةَ رَكْعَةً ، أَفَتَكْرَهُونَ الزِّيَادَةَ أَوْ تَمْنَعُونَ مِنْهَا ؟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فَ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قُوا وَلَا سَبِيلَ إلَى فَرْقٍ وَرُوِّينَا عَنْ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أَبُو هُرَيْرَةَ </w:t>
      </w:r>
      <w:r>
        <w:rPr>
          <w:rStyle w:val="Tag8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بْنُ مَالِكٍ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e"/>
          <w:rFonts w:ascii="Lotus Linotype" w:hAnsi="Lotus Linotype" w:cs="Lotus Linotype"/>
          <w:sz w:val="28"/>
          <w:sz w:val="28"/>
          <w:szCs w:val="28"/>
          <w:rtl w:val="true"/>
        </w:rPr>
        <w:t xml:space="preserve">، وَأَخُوهُ </w:t>
      </w:r>
      <w:r>
        <w:rPr>
          <w:rStyle w:val="Tag29e"/>
          <w:rFonts w:ascii="Lotus Linotype" w:hAnsi="Lotus Linotype" w:cs="Lotus Linotype"/>
          <w:sz w:val="28"/>
          <w:sz w:val="28"/>
          <w:szCs w:val="28"/>
          <w:rtl w:val="true"/>
        </w:rPr>
        <w:t xml:space="preserve">سَعِيدٌ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جَابِرُ بْنُ زَيْدٍ </w:t>
      </w:r>
      <w:r>
        <w:rPr>
          <w:rStyle w:val="Tag8e"/>
          <w:rFonts w:ascii="Lotus Linotype" w:hAnsi="Lotus Linotype" w:cs="Lotus Linotype"/>
          <w:sz w:val="28"/>
          <w:sz w:val="28"/>
          <w:szCs w:val="28"/>
          <w:rtl w:val="true"/>
        </w:rPr>
        <w:t xml:space="preserve">يُصَلُّونَ قَبْلَ خُرُوجِ الْإِمَامِ وَبَعْدَ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عْنِي فِي الْعِيدَ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نَسَ بْنَ مَالِكٍ </w:t>
      </w:r>
      <w:r>
        <w:rPr>
          <w:rStyle w:val="Tag29e"/>
          <w:rFonts w:ascii="Lotus Linotype" w:hAnsi="Lotus Linotype" w:cs="Lotus Linotype"/>
          <w:sz w:val="28"/>
          <w:sz w:val="28"/>
          <w:szCs w:val="28"/>
          <w:rtl w:val="true"/>
        </w:rPr>
        <w:t xml:space="preserve">وَالْحَسَنَ </w:t>
      </w:r>
      <w:r>
        <w:rPr>
          <w:rStyle w:val="Tag8e"/>
          <w:rFonts w:ascii="Lotus Linotype" w:hAnsi="Lotus Linotype" w:cs="Lotus Linotype"/>
          <w:sz w:val="28"/>
          <w:sz w:val="28"/>
          <w:szCs w:val="28"/>
          <w:rtl w:val="true"/>
        </w:rPr>
        <w:t xml:space="preserve">يُصَلِّيَانِ قَبْلَ صَلَاةِ الْعِيدِ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تَمِرِ بْنِ سُلَيْمَانَ </w:t>
      </w:r>
      <w:r>
        <w:rPr>
          <w:rStyle w:val="Tag8e"/>
          <w:rFonts w:ascii="Lotus Linotype" w:hAnsi="Lotus Linotype" w:cs="Lotus Linotype"/>
          <w:sz w:val="28"/>
          <w:sz w:val="28"/>
          <w:szCs w:val="28"/>
          <w:rtl w:val="true"/>
        </w:rPr>
        <w:t xml:space="preserve">عَنْ أَبِي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نَسَ بْنَ مَالِكٍ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حَسَنَ </w:t>
      </w:r>
      <w:r>
        <w:rPr>
          <w:rStyle w:val="Tag8e"/>
          <w:rFonts w:ascii="Lotus Linotype" w:hAnsi="Lotus Linotype" w:cs="Lotus Linotype"/>
          <w:sz w:val="28"/>
          <w:sz w:val="28"/>
          <w:szCs w:val="28"/>
          <w:rtl w:val="true"/>
        </w:rPr>
        <w:t xml:space="preserve">، وَأَخَاهُ </w:t>
      </w:r>
      <w:r>
        <w:rPr>
          <w:rStyle w:val="Tag29e"/>
          <w:rFonts w:ascii="Lotus Linotype" w:hAnsi="Lotus Linotype" w:cs="Lotus Linotype"/>
          <w:sz w:val="28"/>
          <w:sz w:val="28"/>
          <w:szCs w:val="28"/>
          <w:rtl w:val="true"/>
        </w:rPr>
        <w:t xml:space="preserve">سَعِيدًا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ا الشَّعْثَاءِ جَابِرَ بْنَ زَ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ونَ يَوْمَ الْعِيدِ قَبْلَ خُرُوجِ الْإِمَا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تَى الْمُصَلَّى فَرَأَى النَّاسَ يُصَلُّونَ ، فَقِيلَ لَهُ فِي ذَلِكَ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لَا أَكُونُ الَّذِي يَنْهَى عَبْدًا إذَا صَلَّى</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تَّكْبِيرُ </w:t>
      </w:r>
      <w:r>
        <w:rPr>
          <w:rStyle w:val="Subject1"/>
          <w:rFonts w:ascii="Lotus Linotype" w:hAnsi="Lotus Linotype" w:cs="Lotus Linotype"/>
          <w:color w:val="000000"/>
          <w:sz w:val="28"/>
          <w:sz w:val="28"/>
          <w:szCs w:val="28"/>
          <w:rtl w:val="true"/>
        </w:rPr>
        <w:t xml:space="preserve">إثْرَ كُلِّ </w:t>
      </w:r>
      <w:r>
        <w:rPr>
          <w:rStyle w:val="Tag120e"/>
          <w:rFonts w:ascii="Lotus Linotype" w:hAnsi="Lotus Linotype" w:cs="Lotus Linotype"/>
          <w:b/>
          <w:b/>
          <w:bCs/>
          <w:sz w:val="28"/>
          <w:sz w:val="28"/>
          <w:szCs w:val="28"/>
          <w:rtl w:val="true"/>
        </w:rPr>
        <w:t xml:space="preserve">صَلَاةٍ </w:t>
      </w:r>
      <w:r>
        <w:rPr>
          <w:rStyle w:val="Tag86e"/>
          <w:rFonts w:ascii="Lotus Linotype" w:hAnsi="Lotus Linotype" w:cs="Lotus Linotype"/>
          <w:sz w:val="28"/>
          <w:sz w:val="28"/>
          <w:szCs w:val="28"/>
          <w:rtl w:val="true"/>
        </w:rPr>
        <w:t xml:space="preserve">، وَفِي الْأَضْحَى ، وَفِي أَيَّامِ التَّشْرِيقِ ، وَيَوْمِ </w:t>
      </w:r>
      <w:r>
        <w:rPr>
          <w:rStyle w:val="Tag23e"/>
          <w:rFonts w:ascii="Lotus Linotype" w:hAnsi="Lotus Linotype" w:cs="Lotus Linotype"/>
          <w:sz w:val="28"/>
          <w:sz w:val="28"/>
          <w:szCs w:val="28"/>
          <w:rtl w:val="true"/>
        </w:rPr>
        <w:t xml:space="preserve">عَرَفَ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سَنٌ كُلُّهُ ؛ لِأَنَّ التَّكْبِيرَ فِعْلُ خَيْرٍ ، وَلَيْسَ هَهُنَا أَثَرٌ عَنْ رَسُولِ اللَّهِ صَلَّى اللَّهُ عَلَيْهِ وَسَلَّمَ بِتَخْصِيصِ الْأَيَّامِ الْمَذْكُورَةِ دُونَ غَيْ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أَبِي وَائِلٍ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يُوسُفُ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سْتِحْبَابَ </w:t>
      </w:r>
      <w:r>
        <w:rPr>
          <w:rStyle w:val="Tag120e"/>
          <w:rFonts w:ascii="Lotus Linotype" w:hAnsi="Lotus Linotype" w:cs="Lotus Linotype"/>
          <w:b/>
          <w:b/>
          <w:bCs/>
          <w:sz w:val="28"/>
          <w:sz w:val="28"/>
          <w:szCs w:val="28"/>
          <w:rtl w:val="true"/>
        </w:rPr>
        <w:t xml:space="preserve">التَّكْبِيرِ </w:t>
      </w:r>
      <w:r>
        <w:rPr>
          <w:rStyle w:val="Subject1"/>
          <w:rFonts w:ascii="Lotus Linotype" w:hAnsi="Lotus Linotype" w:cs="Lotus Linotype"/>
          <w:color w:val="000000"/>
          <w:sz w:val="28"/>
          <w:sz w:val="28"/>
          <w:szCs w:val="28"/>
          <w:rtl w:val="true"/>
        </w:rPr>
        <w:t xml:space="preserve">غَدَاةَ </w:t>
      </w:r>
      <w:r>
        <w:rPr>
          <w:rStyle w:val="Tag120e"/>
          <w:rFonts w:ascii="Lotus Linotype" w:hAnsi="Lotus Linotype" w:cs="Lotus Linotype"/>
          <w:b/>
          <w:b/>
          <w:bCs/>
          <w:sz w:val="28"/>
          <w:sz w:val="28"/>
          <w:szCs w:val="28"/>
          <w:rtl w:val="true"/>
        </w:rPr>
        <w:t xml:space="preserve">عَرَفَةَ </w:t>
      </w:r>
      <w:r>
        <w:rPr>
          <w:rStyle w:val="Subject1"/>
          <w:rFonts w:ascii="Lotus Linotype" w:hAnsi="Lotus Linotype" w:cs="Lotus Linotype"/>
          <w:color w:val="000000"/>
          <w:sz w:val="28"/>
          <w:sz w:val="28"/>
          <w:szCs w:val="28"/>
          <w:rtl w:val="true"/>
        </w:rPr>
        <w:t xml:space="preserve">إلَى آخِرِ </w:t>
      </w:r>
      <w:r>
        <w:rPr>
          <w:rStyle w:val="Tag120e"/>
          <w:rFonts w:ascii="Lotus Linotype" w:hAnsi="Lotus Linotype" w:cs="Lotus Linotype"/>
          <w:b/>
          <w:b/>
          <w:bCs/>
          <w:sz w:val="28"/>
          <w:sz w:val="28"/>
          <w:szCs w:val="28"/>
          <w:rtl w:val="true"/>
        </w:rPr>
        <w:t xml:space="preserve">أَيَّامِ التَّشْرِيقِ </w:t>
      </w:r>
      <w:r>
        <w:rPr>
          <w:rStyle w:val="Tag86e"/>
          <w:rFonts w:ascii="Lotus Linotype" w:hAnsi="Lotus Linotype" w:cs="Lotus Linotype"/>
          <w:sz w:val="28"/>
          <w:sz w:val="28"/>
          <w:szCs w:val="28"/>
          <w:rtl w:val="true"/>
        </w:rPr>
        <w:t xml:space="preserve">عِنْدَ الْعَصْ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 وَعَبْدِ </w:t>
      </w:r>
      <w:r>
        <w:rPr>
          <w:rStyle w:val="Tag21e"/>
          <w:rFonts w:ascii="Lotus Linotype" w:hAnsi="Lotus Linotype" w:cs="Lotus Linotype"/>
          <w:sz w:val="28"/>
          <w:sz w:val="28"/>
          <w:szCs w:val="28"/>
          <w:rtl w:val="true"/>
        </w:rPr>
        <w:t xml:space="preserve">الرَّحْمَنِ بْنِ مَهْدِ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w:t>
      </w:r>
      <w:r>
        <w:rPr>
          <w:rStyle w:val="Tag86e"/>
          <w:rFonts w:ascii="Lotus Linotype" w:hAnsi="Lotus Linotype" w:cs="Lotus Linotype"/>
          <w:sz w:val="28"/>
          <w:sz w:val="28"/>
          <w:szCs w:val="28"/>
          <w:rtl w:val="true"/>
        </w:rPr>
        <w:t xml:space="preserve">وَأَصْحَابِ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يُكَبِّرُ صَلَاةَ الصُّبْحِ يَوْمَ </w:t>
      </w:r>
      <w:r>
        <w:rPr>
          <w:rStyle w:val="Tag23e"/>
          <w:rFonts w:ascii="Lotus Linotype" w:hAnsi="Lotus Linotype" w:cs="Lotus Linotype"/>
          <w:sz w:val="28"/>
          <w:sz w:val="28"/>
          <w:szCs w:val="28"/>
          <w:rtl w:val="true"/>
        </w:rPr>
        <w:t xml:space="preserve">عَرَفَةَ </w:t>
      </w:r>
      <w:r>
        <w:rPr>
          <w:rStyle w:val="Tag7e"/>
          <w:rFonts w:ascii="Lotus Linotype" w:hAnsi="Lotus Linotype" w:cs="Lotus Linotype"/>
          <w:sz w:val="28"/>
          <w:sz w:val="28"/>
          <w:szCs w:val="28"/>
          <w:rtl w:val="true"/>
        </w:rPr>
        <w:t xml:space="preserve">إلَى صَلَاةِ الْعَصْرِ يَوْمَ النَّحْ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حْمَنِ </w:t>
      </w:r>
      <w:r>
        <w:rPr>
          <w:rStyle w:val="Tag86e"/>
          <w:rFonts w:ascii="Lotus Linotype" w:hAnsi="Lotus Linotype" w:cs="Lotus Linotype"/>
          <w:sz w:val="28"/>
          <w:sz w:val="28"/>
          <w:szCs w:val="28"/>
          <w:rtl w:val="true"/>
        </w:rPr>
        <w:t xml:space="preserve">فِي رِوَايَ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 أَكْبَرُ ، اللَّهُ أَكْبَرُ ، لَا إلَهَ إلَّا اللَّهُ ، اللَّهُ أَكْبَرُ ، اللَّهُ أَكْبَرُ ، الْحَمْدُ 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مِثْلُ هَذَا ، 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يَوْمِ النَّحْرِ إلَى صَلَاةِ الصُّبْحِ آخِرِ أَيَّامِ التَّشْرِ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قَاسَ ذَلِكَ عَلَى تَكْبِيرِ أَيَّامِ </w:t>
      </w:r>
      <w:r>
        <w:rPr>
          <w:rStyle w:val="Tag23e"/>
          <w:rFonts w:ascii="Lotus Linotype" w:hAnsi="Lotus Linotype" w:cs="Lotus Linotype"/>
          <w:sz w:val="28"/>
          <w:sz w:val="28"/>
          <w:szCs w:val="28"/>
          <w:rtl w:val="true"/>
        </w:rPr>
        <w:t xml:space="preserve">مِنًى </w:t>
      </w:r>
      <w:r>
        <w:rPr>
          <w:rStyle w:val="Tag86e"/>
          <w:rFonts w:ascii="Lotus Linotype" w:hAnsi="Lotus Linotype" w:cs="Lotus Linotype"/>
          <w:sz w:val="28"/>
          <w:sz w:val="28"/>
          <w:szCs w:val="28"/>
          <w:rtl w:val="true"/>
        </w:rPr>
        <w:t xml:space="preserve">فَقَدْ أَخْطَأَ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قَاسَ مَنْ لَيْسَ بِحَاجٍّ عَلَى الْحَاجِّ ، وَلَمْ يَخْتَلِفُوا أَنَّهُمْ لَا يَقِيسُونَهُمْ عَلَيْهِمْ فِي التَّلْبِيَةِ ، فَيَلْزَمُهُمْ مِثْلُ ذَلِكَ فِي التَّكْ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مَعْنَى لِ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مَا ذَلِكَ فِي الْأَيَّامِ الْمَعْلُومَاتِ ، لِقَوْلِ اللَّهِ تَعَالَ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يَذْكُرُوا اسْمَ اللَّهِ فِي أَيَّامٍ مَعْلُومَ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يَوْمَ النَّحْرِ </w:t>
      </w:r>
      <w:r>
        <w:rPr>
          <w:rStyle w:val="Tag4e"/>
          <w:rFonts w:ascii="Lotus Linotype" w:hAnsi="Lotus Linotype" w:cs="Lotus Linotype"/>
          <w:sz w:val="28"/>
          <w:sz w:val="28"/>
          <w:szCs w:val="28"/>
          <w:rtl w:val="true"/>
        </w:rPr>
        <w:t xml:space="preserve">مُجْمَعٌ </w:t>
      </w:r>
      <w:r>
        <w:rPr>
          <w:rStyle w:val="Tag86e"/>
          <w:rFonts w:ascii="Lotus Linotype" w:hAnsi="Lotus Linotype" w:cs="Lotus Linotype"/>
          <w:sz w:val="28"/>
          <w:sz w:val="28"/>
          <w:szCs w:val="28"/>
          <w:rtl w:val="true"/>
        </w:rPr>
        <w:t xml:space="preserve">عَلَيْهِ أَنَّهُ مِنْ الْمَعْلُومَاتِ وَمَا بَعْدَهُ مُخْتَلَفٌ فِيهِ ؛ لِأَنَّهُ دَعْوَى فَاسِدَةٌ ، وَمَا حَجَرَ اللَّهُ تَعَالَى قَطُّ ذِكْرَهُ فِي شَيْءٍ مِنْ الْأَيَّامِ ؟ وَلَا مَعْنَى لِمَنْ اقْتَصَرَ بِالْمَعْلُومَاتِ عَلَى يَوْمِ النَّحْرِ ؛ لِأَنَّ النَّصَّ يَمْنَعُ مِنْ ذَلِكَ ، بِ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عَلَى مَا رَزَقَهُمْ مِنْ بَهِيمَةِ الْأَنْعَ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أَنَّ يَوْمَ </w:t>
      </w:r>
      <w:r>
        <w:rPr>
          <w:rStyle w:val="Tag23e"/>
          <w:rFonts w:ascii="Lotus Linotype" w:hAnsi="Lotus Linotype" w:cs="Lotus Linotype"/>
          <w:sz w:val="28"/>
          <w:sz w:val="28"/>
          <w:szCs w:val="28"/>
          <w:rtl w:val="true"/>
        </w:rPr>
        <w:t xml:space="preserve">عَرَفَةَ </w:t>
      </w:r>
      <w:r>
        <w:rPr>
          <w:rStyle w:val="Tag86e"/>
          <w:rFonts w:ascii="Lotus Linotype" w:hAnsi="Lotus Linotype" w:cs="Lotus Linotype"/>
          <w:sz w:val="28"/>
          <w:sz w:val="28"/>
          <w:szCs w:val="28"/>
          <w:rtl w:val="true"/>
        </w:rPr>
        <w:t xml:space="preserve">لَيْسَ مِنْ أَيَّامِ النَّحْرِ ، وَأَنَّ مَا بَعْدَ يَوْمِ النَّحْرِ هُوَ مِنْ أَيَّامِ النَّحْرِ ، فَبَطَلَ هَذَا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لَمْ يَخْرُجْ </w:t>
      </w:r>
      <w:r>
        <w:rPr>
          <w:rStyle w:val="Tag120e"/>
          <w:rFonts w:ascii="Lotus Linotype" w:hAnsi="Lotus Linotype" w:cs="Lotus Linotype"/>
          <w:b/>
          <w:b/>
          <w:bCs/>
          <w:sz w:val="28"/>
          <w:sz w:val="28"/>
          <w:szCs w:val="28"/>
          <w:rtl w:val="true"/>
        </w:rPr>
        <w:t xml:space="preserve">يَوْمَ </w:t>
      </w:r>
      <w:r>
        <w:rPr>
          <w:rStyle w:val="Subject1"/>
          <w:rFonts w:ascii="Lotus Linotype" w:hAnsi="Lotus Linotype" w:cs="Lotus Linotype"/>
          <w:color w:val="000000"/>
          <w:sz w:val="28"/>
          <w:sz w:val="28"/>
          <w:szCs w:val="28"/>
          <w:rtl w:val="true"/>
        </w:rPr>
        <w:t xml:space="preserve">الْفِطْرِ ، وَلَا </w:t>
      </w:r>
      <w:r>
        <w:rPr>
          <w:rStyle w:val="Tag120e"/>
          <w:rFonts w:ascii="Lotus Linotype" w:hAnsi="Lotus Linotype" w:cs="Lotus Linotype"/>
          <w:b/>
          <w:b/>
          <w:bCs/>
          <w:sz w:val="28"/>
          <w:sz w:val="28"/>
          <w:szCs w:val="28"/>
          <w:rtl w:val="true"/>
        </w:rPr>
        <w:t xml:space="preserve">يَوْمَ </w:t>
      </w:r>
      <w:r>
        <w:rPr>
          <w:rStyle w:val="Subject1"/>
          <w:rFonts w:ascii="Lotus Linotype" w:hAnsi="Lotus Linotype" w:cs="Lotus Linotype"/>
          <w:color w:val="000000"/>
          <w:sz w:val="28"/>
          <w:sz w:val="28"/>
          <w:szCs w:val="28"/>
          <w:rtl w:val="true"/>
        </w:rPr>
        <w:t xml:space="preserve">الْأَضْحَى </w:t>
      </w:r>
      <w:r>
        <w:rPr>
          <w:rStyle w:val="Tag120e"/>
          <w:rFonts w:ascii="Lotus Linotype" w:hAnsi="Lotus Linotype" w:cs="Lotus Linotype"/>
          <w:b/>
          <w:b/>
          <w:bCs/>
          <w:sz w:val="28"/>
          <w:sz w:val="28"/>
          <w:szCs w:val="28"/>
          <w:rtl w:val="true"/>
        </w:rPr>
        <w:t xml:space="preserve">لِصَلَاةِ الْعِيدَ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رَجَ لِصَلَاتِهِمَا فِي الْيَوْمِ الثَّانِي ، وَإِنْ لَمْ يَخْرُجْ غُدْوَةً خَرَجَ مَا لَمْ تَزُلْ الشَّمْسُ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عْلُ خَيْرٍ ،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فْصُ بْنُ عُمَرَ هُوَ الْحَوْضِ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أَبِي وَحْشِ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مَيْرِ بْنِ أَنَسِ بْنِ مَالِكٍ </w:t>
      </w:r>
      <w:r>
        <w:rPr>
          <w:rStyle w:val="Tag86e"/>
          <w:rFonts w:ascii="Lotus Linotype" w:hAnsi="Lotus Linotype" w:cs="Lotus Linotype"/>
          <w:sz w:val="28"/>
          <w:sz w:val="28"/>
          <w:szCs w:val="28"/>
          <w:rtl w:val="true"/>
        </w:rPr>
        <w:t xml:space="preserve">عَنْ عُمُومَةٍ لَهُ مِنْ أَصْحَابِ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كْبًا جَاءُوا إلَى رَسُولِ اللَّهِ صَلَّى اللَّهُ عَلَيْهِ وَسَلَّمَ يَشْهَدُونَ أَنَّهُمْ رَأَوْا الْهِلَالَ بِالْأَمْسِ ، فَأَمَرَهُمْ أَنْ يُفْطِرُوا وَإِذَا أَصْبَحُوا يَغْدُوا إلَى مُصَلَّا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سْنَدٌ صَحِيحٌ ، </w:t>
      </w:r>
      <w:r>
        <w:rPr>
          <w:rStyle w:val="Tag21e"/>
          <w:rFonts w:ascii="Lotus Linotype" w:hAnsi="Lotus Linotype" w:cs="Lotus Linotype"/>
          <w:sz w:val="28"/>
          <w:sz w:val="28"/>
          <w:szCs w:val="28"/>
          <w:rtl w:val="true"/>
        </w:rPr>
        <w:t xml:space="preserve">وَأَبُو عُمَيْرٍ </w:t>
      </w:r>
      <w:r>
        <w:rPr>
          <w:rStyle w:val="Tag86e"/>
          <w:rFonts w:ascii="Lotus Linotype" w:hAnsi="Lotus Linotype" w:cs="Lotus Linotype"/>
          <w:sz w:val="28"/>
          <w:sz w:val="28"/>
          <w:szCs w:val="28"/>
          <w:rtl w:val="true"/>
        </w:rPr>
        <w:t xml:space="preserve">مَقْطُوعٌ عَلَى أَنَّهُ لَا يَخْفَى عَلَيْهِ مِنْ أَعْمَامِهِ مَنْ صَحَّتْ صُحْبَتُهُ مِمَّنْ لَمْ تَصِحَّ صُحْبَتُهُ وَإِنَّمَا يَكُونُ هَذَا عِلَّةً مِمَّنْ يُمْكِنُ أَنْ يَخْفَى عَلَيْهِ هَذَا ، وَالصَّحَابَةُ كُلُّهُمْ عُدُولٌ رَضِيَ اللَّهُ عَنْهُمْ ، لِثَنَاءِ اللَّهِ تَعَالَى عَلَيْ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فَلَوْ لَمْ يَخْرُجْ فِي الثَّانِي مِنْ الْأَضْحَى وَخَرَجَ فِي الثَّالِثِ فَقَدْ قَالَ بِهِ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وَهُوَ فِعْلُ خَيْرٍ لَمْ يَأْتِ عَنْهُ نَهْيٌ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غِنَاءُ وَاللَّعِبُ </w:t>
      </w:r>
      <w:r>
        <w:rPr>
          <w:rStyle w:val="Subject1"/>
          <w:rFonts w:ascii="Lotus Linotype" w:hAnsi="Lotus Linotype" w:cs="Lotus Linotype"/>
          <w:color w:val="000000"/>
          <w:sz w:val="28"/>
          <w:sz w:val="28"/>
          <w:szCs w:val="28"/>
          <w:rtl w:val="true"/>
        </w:rPr>
        <w:t xml:space="preserve">وَالزَّفْنُ فِي </w:t>
      </w:r>
      <w:r>
        <w:rPr>
          <w:rStyle w:val="Tag120e"/>
          <w:rFonts w:ascii="Lotus Linotype" w:hAnsi="Lotus Linotype" w:cs="Lotus Linotype"/>
          <w:b/>
          <w:b/>
          <w:bCs/>
          <w:sz w:val="28"/>
          <w:sz w:val="28"/>
          <w:szCs w:val="28"/>
          <w:rtl w:val="true"/>
        </w:rPr>
        <w:t xml:space="preserve">أَيَّامِ الْعِيدَيْنِ </w:t>
      </w:r>
      <w:r>
        <w:rPr>
          <w:rStyle w:val="Tag86e"/>
          <w:rFonts w:ascii="Lotus Linotype" w:hAnsi="Lotus Linotype" w:cs="Lotus Linotype"/>
          <w:sz w:val="28"/>
          <w:sz w:val="28"/>
          <w:szCs w:val="28"/>
          <w:rtl w:val="true"/>
        </w:rPr>
        <w:t xml:space="preserve">حَسَنٌ فِي الْمَسْجِدِ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صَالِ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وَأَنَا </w:t>
      </w:r>
      <w:r>
        <w:rPr>
          <w:rStyle w:val="Tag21e"/>
          <w:rFonts w:ascii="Lotus Linotype" w:hAnsi="Lotus Linotype" w:cs="Lotus Linotype"/>
          <w:sz w:val="28"/>
          <w:sz w:val="28"/>
          <w:szCs w:val="28"/>
          <w:rtl w:val="true"/>
        </w:rPr>
        <w:t xml:space="preserve">عَمْرٌو هُوَ ابْنُ الْحَارِ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مُحَمَّدَ بْنَ عَبْدِ الرَّحْمَنِ هُوَ يَتِيمُ عُرْوَةَ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تُ عَلَى رَسُولِ اللَّهِ صَلَّى اللَّهُ عَلَيْهِ وَسَلَّمَ وَعِنْدِي جَارِيَتَانِ تُغَنِّيَانِ بِغِنَاءٍ بُعَاثٍ فَاضْطَجَعَ عَلَى الْفِرَاشِ وَحَوَّلَ وَجْهَهُ فَدَخَلَ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فَانْتَهَرَنِي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زْمَارَةُ الشَّيْطَانِ عِنْدَ رَسُولِ اللَّهِ صَلَّى اللَّهُ عَلَيْهِ وَسَلَّمَ فَأَقْبَلَ عَلَيْهِ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عْهَا فَلَمَّا غَفَلَ غَمَزْتُهُمَا فَخَرَجَتَا ، وَكَانَ يَوْمَ عِيدٍ ، يَلْعَبُ السُّودَانُ بِالدَّرَقِ وَالْحِرَابِ ، فَإِمَّا سَأَلْتُ رَسُولَ اللَّهِ صَلَّى اللَّهُ عَلَيْهِ وَسَلَّمَ وَإِمَّا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شْتَهِينَ تَنْظُرِينَ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فَأَقَامَنِي وَرَاءَهُ ، خَدِّي عَلَى خَدِّهِ ، وَهُوَ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ونَكُمْ يَا بَنِي أَرْفِدَةَ حَتَّى إذَا مَلِلْتُ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سْبُكِ ؟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ذْهَبِ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هَارُونُ بْنُ سَعِيدٍ الْأَيْلِ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حَدَّثَهُ عَنْ </w:t>
      </w:r>
      <w:r>
        <w:rPr>
          <w:rStyle w:val="Tag21e"/>
          <w:rFonts w:ascii="Lotus Linotype" w:hAnsi="Lotus Linotype" w:cs="Lotus Linotype"/>
          <w:sz w:val="28"/>
          <w:sz w:val="28"/>
          <w:szCs w:val="28"/>
          <w:rtl w:val="true"/>
        </w:rPr>
        <w:t xml:space="preserve">عُرْوَ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دَخَلَ عَلَيْهَا وَعِنْدَهَا جَارِيَتَانِ فِي أَيَّامِ </w:t>
      </w:r>
      <w:r>
        <w:rPr>
          <w:rStyle w:val="Tag23e"/>
          <w:rFonts w:ascii="Lotus Linotype" w:hAnsi="Lotus Linotype" w:cs="Lotus Linotype"/>
          <w:sz w:val="28"/>
          <w:sz w:val="28"/>
          <w:szCs w:val="28"/>
          <w:rtl w:val="true"/>
        </w:rPr>
        <w:t xml:space="preserve">مِنًى </w:t>
      </w:r>
      <w:r>
        <w:rPr>
          <w:rStyle w:val="Tag3e"/>
          <w:rFonts w:ascii="Lotus Linotype" w:hAnsi="Lotus Linotype" w:cs="Lotus Linotype"/>
          <w:sz w:val="28"/>
          <w:sz w:val="28"/>
          <w:szCs w:val="28"/>
          <w:rtl w:val="true"/>
        </w:rPr>
        <w:t xml:space="preserve">تُغَنِّيَانِ وَتَضْرِبَانِ ، وَرَسُولُ اللَّهِ صَلَّى اللَّهُ عَلَيْهِ وَسَلَّمَ مُسَجًّى بِثَوْبِهِ ، فَانْتَهَرَهُمَا </w:t>
      </w:r>
      <w:r>
        <w:rPr>
          <w:rStyle w:val="Tag21e"/>
          <w:rFonts w:ascii="Lotus Linotype" w:hAnsi="Lotus Linotype" w:cs="Lotus Linotype"/>
          <w:sz w:val="28"/>
          <w:sz w:val="28"/>
          <w:szCs w:val="28"/>
          <w:rtl w:val="true"/>
        </w:rPr>
        <w:t xml:space="preserve">أَبُو بَكْرٍ </w:t>
      </w:r>
      <w:r>
        <w:rPr>
          <w:rStyle w:val="Tag3e"/>
          <w:rFonts w:ascii="Lotus Linotype" w:hAnsi="Lotus Linotype" w:cs="Lotus Linotype"/>
          <w:sz w:val="28"/>
          <w:sz w:val="28"/>
          <w:szCs w:val="28"/>
          <w:rtl w:val="true"/>
        </w:rPr>
        <w:t xml:space="preserve">، فَكَشَفَ رَسُولُ اللَّهِ صَلَّى اللَّهُ عَلَيْهِ وَسَلَّمَ عَنْهُ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عْهُمَا يَا </w:t>
      </w:r>
      <w:r>
        <w:rPr>
          <w:rStyle w:val="Tag21e"/>
          <w:rFonts w:ascii="Lotus Linotype" w:hAnsi="Lotus Linotype" w:cs="Lotus Linotype"/>
          <w:sz w:val="28"/>
          <w:sz w:val="28"/>
          <w:szCs w:val="28"/>
          <w:rtl w:val="true"/>
        </w:rPr>
        <w:t xml:space="preserve">أَبَا بَكْرٍ </w:t>
      </w:r>
      <w:r>
        <w:rPr>
          <w:rStyle w:val="Tag3e"/>
          <w:rFonts w:ascii="Lotus Linotype" w:hAnsi="Lotus Linotype" w:cs="Lotus Linotype"/>
          <w:sz w:val="28"/>
          <w:sz w:val="28"/>
          <w:szCs w:val="28"/>
          <w:rtl w:val="true"/>
        </w:rPr>
        <w:t xml:space="preserve">فَإِنَّهَا أَيَّامُ عِ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هُوَ ابْنُ عَبْدِ الْمَجِ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هُوَ ابْنُ عُرْ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اءَ حَبَشٌ يَزْفِنُونَ فِي يَوْمِ عِيدٍ فِي الْمَسْجِدِ ، فَدَعَانِي النَّبِيُّ صَلَّى اللَّهُ عَلَيْهِ وَسَلَّمَ فَوَضَعْتُ رَأْسِي عَلَى مَنْكِبِهِ ، فَجَعَلْتُ أَنْظُرُ إلَى لَعِبِهِمْ ، حَتَّى كُنْتُ أَنَا الَّتِي انْصَرَفْ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رَافِعٍ وَعَبْدُ بْنُ حُمَيْ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يْنَمَا الْحَبَشَةُ يَلْعَبُونَ عِنْدَ رَسُولِ اللَّهِ صَلَّى اللَّهُ عَلَيْهِ وَسَلَّمَ بِحِرَابِهِمْ إذْ دَخَلَ </w:t>
      </w:r>
      <w:r>
        <w:rPr>
          <w:rStyle w:val="Tag21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 فَأَهْوَى إلَيْهِمْ لِيَحْصِبَهُمْ بِالْحَصْبَاءِ ، فَقَالَ رَسُولُ اللَّهِ صَلَّى اللَّهُ عَلَيْهِ وَسَلَّمَ دَعْهُمْ يَا </w:t>
      </w:r>
      <w:r>
        <w:rPr>
          <w:rStyle w:val="Tag21e"/>
          <w:rFonts w:ascii="Lotus Linotype" w:hAnsi="Lotus Linotype" w:cs="Lotus Linotype"/>
          <w:sz w:val="28"/>
          <w:sz w:val="28"/>
          <w:szCs w:val="28"/>
          <w:rtl w:val="true"/>
        </w:rPr>
        <w:t xml:space="preserve">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نَ يَقَعُ إنْكَارُ مَنْ أَنْكَرَ مِنْ إنْكَارِ سَيِّدَيْ هَذِهِ الْأُمَّةِ بَعْدَ نَبِيِّهَا صَلَّى اللَّهُ عَلَيْهِ وَسَلَّ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 </w:t>
      </w:r>
      <w:r>
        <w:rPr>
          <w:rStyle w:val="Tag86e"/>
          <w:rFonts w:ascii="Lotus Linotype" w:hAnsi="Lotus Linotype" w:cs="Lotus Linotype"/>
          <w:sz w:val="28"/>
          <w:sz w:val="28"/>
          <w:szCs w:val="28"/>
          <w:rtl w:val="true"/>
        </w:rPr>
        <w:t xml:space="preserve">رَضِيَ اللَّهُ عَ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وَقَدْ أَنْكَرَ عَلَيْهِ السَّلَامُ عَلَيْهِمَا إنْكَارَهُمَا ، فَرَجَعَا عَنْ رَأْيِهِمَا إلَى قَوْلِهِ عَلَيْهِ السَّلَامُ</w:t>
      </w:r>
      <w:r>
        <w:rPr>
          <w:rStyle w:val="Tag86e"/>
          <w:rFonts w:cs="Lotus Linotype" w:ascii="Lotus Linotype" w:hAnsi="Lotus Linotype"/>
          <w:sz w:val="28"/>
          <w:szCs w:val="28"/>
          <w:rtl w:val="true"/>
        </w:rPr>
        <w:t>.</w:t>
      </w:r>
    </w:p>
    <w:p>
      <w:pPr>
        <w:pStyle w:val="Normal"/>
        <w:jc w:val="both"/>
        <w:rPr/>
      </w:pPr>
      <w:r>
        <w:rPr>
          <w:rStyle w:val="Tag86e"/>
          <w:rFonts w:ascii="Lotus Linotype" w:hAnsi="Lotus Linotype" w:cs="Lotus Linotype"/>
          <w:b/>
          <w:b/>
          <w:bCs/>
          <w:sz w:val="28"/>
          <w:sz w:val="28"/>
          <w:szCs w:val="28"/>
          <w:rtl w:val="true"/>
        </w:rPr>
        <w:t>صَلَاةُ الِاسْتِسْقَاءِ</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55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120e"/>
          <w:rFonts w:ascii="Lotus Linotype" w:hAnsi="Lotus Linotype" w:cs="Lotus Linotype"/>
          <w:b/>
          <w:b/>
          <w:bCs/>
          <w:sz w:val="28"/>
          <w:sz w:val="28"/>
          <w:szCs w:val="28"/>
          <w:rtl w:val="true"/>
        </w:rPr>
        <w:t xml:space="preserve">قَحَطَ </w:t>
      </w:r>
      <w:r>
        <w:rPr>
          <w:rStyle w:val="Subject1"/>
          <w:rFonts w:ascii="Lotus Linotype" w:hAnsi="Lotus Linotype" w:cs="Lotus Linotype"/>
          <w:color w:val="000000"/>
          <w:sz w:val="28"/>
          <w:sz w:val="28"/>
          <w:szCs w:val="28"/>
          <w:rtl w:val="true"/>
        </w:rPr>
        <w:t xml:space="preserve">النَّاسُ أَوْ </w:t>
      </w:r>
      <w:r>
        <w:rPr>
          <w:rStyle w:val="Tag120e"/>
          <w:rFonts w:ascii="Lotus Linotype" w:hAnsi="Lotus Linotype" w:cs="Lotus Linotype"/>
          <w:b/>
          <w:b/>
          <w:bCs/>
          <w:sz w:val="28"/>
          <w:sz w:val="28"/>
          <w:szCs w:val="28"/>
          <w:rtl w:val="true"/>
        </w:rPr>
        <w:t xml:space="preserve">أَشْتَدَّ الْمَطَرُ </w:t>
      </w:r>
      <w:r>
        <w:rPr>
          <w:rStyle w:val="Subject1"/>
          <w:rFonts w:ascii="Lotus Linotype" w:hAnsi="Lotus Linotype" w:cs="Lotus Linotype"/>
          <w:color w:val="000000"/>
          <w:sz w:val="28"/>
          <w:sz w:val="28"/>
          <w:szCs w:val="28"/>
          <w:rtl w:val="true"/>
        </w:rPr>
        <w:t xml:space="preserve">حَتَّى </w:t>
      </w:r>
      <w:r>
        <w:rPr>
          <w:rStyle w:val="Tag120e"/>
          <w:rFonts w:ascii="Lotus Linotype" w:hAnsi="Lotus Linotype" w:cs="Lotus Linotype"/>
          <w:b/>
          <w:b/>
          <w:bCs/>
          <w:sz w:val="28"/>
          <w:sz w:val="28"/>
          <w:szCs w:val="28"/>
          <w:rtl w:val="true"/>
        </w:rPr>
        <w:t xml:space="preserve">يُؤْذِيَ </w:t>
      </w:r>
      <w:r>
        <w:rPr>
          <w:rStyle w:val="Tag86e"/>
          <w:rFonts w:ascii="Lotus Linotype" w:hAnsi="Lotus Linotype" w:cs="Lotus Linotype"/>
          <w:sz w:val="28"/>
          <w:sz w:val="28"/>
          <w:szCs w:val="28"/>
          <w:rtl w:val="true"/>
        </w:rPr>
        <w:t xml:space="preserve">فَلْيَدْعُ الْمُسْلِمُونَ فِي إدْبَارِ صَلَوَاتِهِمْ وَسُجُودِهِمْ وَعَلَى كُلِّ حَالٍ ، وَيَدْعُو الْإِمَامُ فِي خُطْبَةِ الْجُمُ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عَزَّ وَجَلَّ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قَالَ رَبُّكُمْ اُدْعُونِي أَسْتَجِبْ لَ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لَوْلَا إذْ جَاءَهُمْ بَأْسُنَا تَضَرَّعُوا وَلَكِنْ قَسَتْ قُلُوبُ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w:t>
      </w:r>
      <w:r>
        <w:rPr>
          <w:rStyle w:val="Tag120e"/>
          <w:rFonts w:ascii="Lotus Linotype" w:hAnsi="Lotus Linotype" w:cs="Lotus Linotype"/>
          <w:b/>
          <w:b/>
          <w:bCs/>
          <w:sz w:val="28"/>
          <w:sz w:val="28"/>
          <w:szCs w:val="28"/>
          <w:rtl w:val="true"/>
        </w:rPr>
        <w:t xml:space="preserve">أَرَادَ الْإِمَامُ الْبُرُوزَ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اسْتِسْقَاءِ </w:t>
      </w:r>
      <w:r>
        <w:rPr>
          <w:rStyle w:val="Tag86e"/>
          <w:rFonts w:ascii="Lotus Linotype" w:hAnsi="Lotus Linotype" w:cs="Lotus Linotype"/>
          <w:sz w:val="28"/>
          <w:sz w:val="28"/>
          <w:szCs w:val="28"/>
          <w:rtl w:val="true"/>
        </w:rPr>
        <w:t xml:space="preserve">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فِيمَا سِوَ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خْرُجْ مُتَبَذِّلًا مُتَوَاضِعًا إلَى مَوْضِعِ الْمُصَلَّى وَالنَّاسُ مَعَهُ ، فَيَبْدَأُ فَيَخْطُبُ بِهِمْ خُطْبَةً يُكْثِرُ فِيهَا مِنْ الِاسْتِغْفَارِ ، وَيَدْعُو اللَّهَ عَزَّ وَجَ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حَوِّلُ وَجْهَهُ إلَى الْقِبْلَةِ وَظَهْرَهُ إلَى النَّاسِ ، فَيَدْعُوَ اللَّهَ تَعَالَى رَافِعًا يَدَيْهِ ، ظُهُورُهُمَا إلَى السَّمَاءِ ، ثُمَّ يَقْلِبُ رِدَاءَهُ أَوْ ثَوْبَهُ الَّذِي يَتَغَطَّاهُ ، فَيَجْعَلُ بَاطِنَهُ ظَاهِرَهُ ، وَأَعْلَاهُ أَسْفَلَهُ ، وَمَا عَلَى مَنْكِبٍ مِنْ مَنْكِبَيْهِ عَلَى الْمَنْكِبِ الْآخَرِ ، وَيَفْعَلُ النَّاسُ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صَلِّي بِهِمْ رَكْعَتَيْنِ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قُلْنَا فِي صَلَاةِ الْعِيدِ سَوَاءً بِسَوَاءٍ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بِلَا أَذَانٍ وَلَا إقَامَةٍ ، إلَّا أَنَّ </w:t>
      </w:r>
      <w:r>
        <w:rPr>
          <w:rStyle w:val="Tag120e"/>
          <w:rFonts w:ascii="Lotus Linotype" w:hAnsi="Lotus Linotype" w:cs="Lotus Linotype"/>
          <w:b/>
          <w:b/>
          <w:bCs/>
          <w:sz w:val="28"/>
          <w:sz w:val="28"/>
          <w:szCs w:val="28"/>
          <w:rtl w:val="true"/>
        </w:rPr>
        <w:t xml:space="preserve">صَلَاةَ الِاسْتِسْقَاءِ </w:t>
      </w:r>
      <w:r>
        <w:rPr>
          <w:rStyle w:val="Tag86e"/>
          <w:rFonts w:ascii="Lotus Linotype" w:hAnsi="Lotus Linotype" w:cs="Lotus Linotype"/>
          <w:sz w:val="28"/>
          <w:sz w:val="28"/>
          <w:szCs w:val="28"/>
          <w:rtl w:val="true"/>
        </w:rPr>
        <w:t xml:space="preserve">يَخْرُجُ فِيهَا الْمِنْبَرُ إلَى الْمُصَلَّى ، وَلَا يَخْرُجُ فِي الْعِيدَيْنِ ، فَإِذَا سَلَّمَ انْصَرَفَ وَانْصَرَفَ النَّاسُ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 بْنِ تَمِيمٍ </w:t>
      </w:r>
      <w:r>
        <w:rPr>
          <w:rStyle w:val="Tag86e"/>
          <w:rFonts w:ascii="Lotus Linotype" w:hAnsi="Lotus Linotype" w:cs="Lotus Linotype"/>
          <w:sz w:val="28"/>
          <w:sz w:val="28"/>
          <w:szCs w:val="28"/>
          <w:rtl w:val="true"/>
        </w:rPr>
        <w:t xml:space="preserve">عَنْ عَ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w:t>
      </w:r>
      <w:r>
        <w:rPr>
          <w:rStyle w:val="Tag21e"/>
          <w:rFonts w:ascii="Lotus Linotype" w:hAnsi="Lotus Linotype" w:cs="Lotus Linotype"/>
          <w:sz w:val="28"/>
          <w:sz w:val="28"/>
          <w:szCs w:val="28"/>
          <w:rtl w:val="true"/>
        </w:rPr>
        <w:t xml:space="preserve">عَبْدُ اللَّهِ بْنُ زَيْدٍ الْأَنْصَ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رَأَيْتُ رَسُولَ اللَّهِ صَلَّى اللَّهُ عَلَيْهِ وَسَلَّمَ يَوْمَ خَرَجَ يَسْتَسْقِي فَحَوَّلَ إلَى النَّاسِ ظَهْرَهُ وَاسْتَقْبَلَ الْقِبْلَةَ يَدْعُو ، ثُمَّ حَوَّلَ رِدَاءَهُ ، ثُمَّ صَلَّى لَنَا رَكْعَتَيْنِ جَهَرَ فِيهِمَا بِالْقِرَاءَ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تِمُ بْنُ إسْمَاعِي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إِسْحَاقَ بْنِ عَبْدِ اللَّهِ بْنِ أَبِي كِنَانَةَ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سَأَلْتُ </w:t>
      </w:r>
      <w:r>
        <w:rPr>
          <w:rStyle w:val="Tag21e"/>
          <w:rFonts w:ascii="Lotus Linotype" w:hAnsi="Lotus Linotype" w:cs="Lotus Linotype"/>
          <w:sz w:val="28"/>
          <w:sz w:val="28"/>
          <w:szCs w:val="28"/>
          <w:rtl w:val="true"/>
        </w:rPr>
        <w:t xml:space="preserve">ابْنَ عَبَّاسٍ </w:t>
      </w:r>
      <w:r>
        <w:rPr>
          <w:rStyle w:val="Tag3e"/>
          <w:rFonts w:ascii="Lotus Linotype" w:hAnsi="Lotus Linotype" w:cs="Lotus Linotype"/>
          <w:sz w:val="28"/>
          <w:sz w:val="28"/>
          <w:szCs w:val="28"/>
          <w:rtl w:val="true"/>
        </w:rPr>
        <w:t xml:space="preserve">عَنْ صَلَاةِ رَسُولِ اللَّهِ صَلَّى اللَّهُ عَلَيْهِ وَسَلَّمَ فِي الِاسْتِسْقَاءِ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رَجَ رَسُولُ اللَّهِ صَلَّى اللَّهُ عَلَيْهِ وَسَلَّمَ مُتَبَذِّلًا مُتَوَاضِعًا مُتَضَرِّعًا ، فَجَلَسَ عَلَى الْمِنْبَرِ فَلَمْ يَخْطُبْ خُطْبَتَكُمْ هَذِهِ ، لَكِنْ لَمْ يَزَلْ فِي التَّضَرُّعِ ، وَالدُّعَاءِ ، وَالتَّكْبِيرِ ، وَصَلَّى رَكْعَتَيْنِ كَمَا كَانَ يُصَلِّي فِي الْعِي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الِاسْتِغْفَارُ فَ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اسْتَغْفِرُوا رَبَّكُمْ إنَّهُ كَانَ غَفَّارًا يُرْسِلْ السَّمَاءَ عَلَيْكُمْ مِدْرَارًا وَيُمْدِدْكُمْ بِأَمْوَالٍ وَبَنِينَ وَيَجْعَلْ لَكُمْ جَنَّاتٍ وَيَجْعَلْ لَكُمْ أَنْهَا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تَحْوِيلُ الرِّدَاءِ يَقْتَضِي مَا قُلْنَا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كُلُّهُ قَوْلُ أَصْحَا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تَقْدِيمِ الْخُطْبَةِ ؟ وَقَا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الِاسْتِسْقَاءِ كَصَلَاةِ الْعِيدِ ؟ وَقَدْ رُوِّينَا عَنْ السَّلَفِ خِلَافَ هَذَا ، وَلَا حُجَّةَ فِي أَحَدٍ مَعَ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الزُّبَيْرِ </w:t>
      </w:r>
      <w:r>
        <w:rPr>
          <w:rStyle w:val="Tag7e"/>
          <w:rFonts w:ascii="Lotus Linotype" w:hAnsi="Lotus Linotype" w:cs="Lotus Linotype"/>
          <w:sz w:val="28"/>
          <w:sz w:val="28"/>
          <w:szCs w:val="28"/>
          <w:rtl w:val="true"/>
        </w:rPr>
        <w:t xml:space="preserve">بَعَثَ إلَى </w:t>
      </w:r>
      <w:r>
        <w:rPr>
          <w:rStyle w:val="Tag28e"/>
          <w:rFonts w:ascii="Lotus Linotype" w:hAnsi="Lotus Linotype" w:cs="Lotus Linotype"/>
          <w:sz w:val="28"/>
          <w:sz w:val="28"/>
          <w:szCs w:val="28"/>
          <w:rtl w:val="true"/>
        </w:rPr>
        <w:t xml:space="preserve">عَبْدِ اللَّهِ بْنِ يَزِيدَ هُوَ الْخِطْمِ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يَسْتَسْقِيَ بِالنَّاسِ ، فَخَرَجَ فَاسْتَسْقَى بِالنَّاسِ ، وَفِيهِمْ </w:t>
      </w:r>
      <w:r>
        <w:rPr>
          <w:rStyle w:val="Tag7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لْبَرَاءُ بْنُ عَازِبٍ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زَيْدُ بْنُ أَرْقَمَ </w:t>
      </w:r>
      <w:r>
        <w:rPr>
          <w:rStyle w:val="Tag7e"/>
          <w:rFonts w:ascii="Lotus Linotype" w:hAnsi="Lotus Linotype" w:cs="Lotus Linotype"/>
          <w:sz w:val="28"/>
          <w:sz w:val="28"/>
          <w:szCs w:val="28"/>
          <w:rtl w:val="true"/>
        </w:rPr>
        <w:t xml:space="preserve">، فَصَلَّى ثُمَّ خَ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لِعَبْدِ اللَّهِ بْنِ يَزِيدَ </w:t>
      </w:r>
      <w:r>
        <w:rPr>
          <w:rStyle w:val="Tag86e"/>
          <w:rFonts w:ascii="Lotus Linotype" w:hAnsi="Lotus Linotype" w:cs="Lotus Linotype"/>
          <w:sz w:val="28"/>
          <w:sz w:val="28"/>
          <w:szCs w:val="28"/>
          <w:rtl w:val="true"/>
        </w:rPr>
        <w:t xml:space="preserve">هَذَا صُحْبَةٌ بِالنَّبِيِّ صَلَّى اللَّهُ عَلَيْهِ وَسَلَّمَ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 كَانُوا يُكَبِّرُونَ فِي الِاسْتِسْقَاءِ ، وَالْفِطْرِ ، وَالْأَضْحَى سَبْعًا فِي الْأُولَى ، وَخَمْسًا فِي الثَّانِيَةِ ، وَيُصَلُّونَ قَبْلَ الْخُطْبَةِ وَيَجْهَرُونَ بِالْقِرَاءَةِ </w:t>
      </w:r>
      <w:r>
        <w:rPr>
          <w:rStyle w:val="Tag86e"/>
          <w:rFonts w:ascii="Lotus Linotype" w:hAnsi="Lotus Linotype" w:cs="Lotus Linotype"/>
          <w:sz w:val="28"/>
          <w:sz w:val="28"/>
          <w:szCs w:val="28"/>
          <w:rtl w:val="true"/>
        </w:rPr>
        <w:t xml:space="preserve">، وَلَكِنْ فِي الطَّرِيقِ </w:t>
      </w:r>
      <w:r>
        <w:rPr>
          <w:rStyle w:val="Tag21e"/>
          <w:rFonts w:ascii="Lotus Linotype" w:hAnsi="Lotus Linotype" w:cs="Lotus Linotype"/>
          <w:sz w:val="28"/>
          <w:sz w:val="28"/>
          <w:szCs w:val="28"/>
          <w:rtl w:val="true"/>
        </w:rPr>
        <w:t xml:space="preserve">إبْرَاهِيمُ بْنُ أَبِي يَحْيَى </w:t>
      </w:r>
      <w:r>
        <w:rPr>
          <w:rStyle w:val="Tag86e"/>
          <w:rFonts w:ascii="Lotus Linotype" w:hAnsi="Lotus Linotype" w:cs="Lotus Linotype"/>
          <w:sz w:val="28"/>
          <w:sz w:val="28"/>
          <w:szCs w:val="28"/>
          <w:rtl w:val="true"/>
        </w:rPr>
        <w:t xml:space="preserve">، وَهُوَ أَيْضًا مُنْقَطِ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خَرَجَ إلَى الْمُصَلَّى فَدَعَا فِي الِاسْتِسْقَاءِ ، ثُمَّ انْصَرَفَ وَلَمْ يُ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مْنَعُ </w:t>
      </w:r>
      <w:r>
        <w:rPr>
          <w:rStyle w:val="Tag26e"/>
          <w:rFonts w:ascii="Lotus Linotype" w:hAnsi="Lotus Linotype" w:cs="Lotus Linotype"/>
          <w:sz w:val="28"/>
          <w:sz w:val="28"/>
          <w:szCs w:val="28"/>
          <w:rtl w:val="true"/>
        </w:rPr>
        <w:t xml:space="preserve">الْيَهُودُ </w:t>
      </w:r>
      <w:r>
        <w:rPr>
          <w:rStyle w:val="Tag86e"/>
          <w:rFonts w:ascii="Lotus Linotype" w:hAnsi="Lotus Linotype" w:cs="Lotus Linotype"/>
          <w:sz w:val="28"/>
          <w:sz w:val="28"/>
          <w:szCs w:val="28"/>
          <w:rtl w:val="true"/>
        </w:rPr>
        <w:t xml:space="preserve">، وَلَا </w:t>
      </w:r>
      <w:r>
        <w:rPr>
          <w:rStyle w:val="Tag26e"/>
          <w:rFonts w:ascii="Lotus Linotype" w:hAnsi="Lotus Linotype" w:cs="Lotus Linotype"/>
          <w:sz w:val="28"/>
          <w:sz w:val="28"/>
          <w:szCs w:val="28"/>
          <w:rtl w:val="true"/>
        </w:rPr>
        <w:t xml:space="preserve">الْمَجُوسُ </w:t>
      </w:r>
      <w:r>
        <w:rPr>
          <w:rStyle w:val="Tag86e"/>
          <w:rFonts w:ascii="Lotus Linotype" w:hAnsi="Lotus Linotype" w:cs="Lotus Linotype"/>
          <w:sz w:val="28"/>
          <w:sz w:val="28"/>
          <w:szCs w:val="28"/>
          <w:rtl w:val="true"/>
        </w:rPr>
        <w:t xml:space="preserve">، وَلَا </w:t>
      </w:r>
      <w:r>
        <w:rPr>
          <w:rStyle w:val="Tag26e"/>
          <w:rFonts w:ascii="Lotus Linotype" w:hAnsi="Lotus Linotype" w:cs="Lotus Linotype"/>
          <w:sz w:val="28"/>
          <w:sz w:val="28"/>
          <w:szCs w:val="28"/>
          <w:rtl w:val="true"/>
        </w:rPr>
        <w:t xml:space="preserve">النَّصَارَ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الْخُرُوجِ إلَى الِاسْتِسْقَاءِ لِلدُّعَاءِ فَقَطْ ، وَلَا يُبَاحُ لَهُمْ إخْرَاجُ نَاقُوسٍ وَلَا شَيْءَ يُخَالِفُ دِينَ الْإِ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صَلَاةُ الْكُسُوفِ </w:t>
      </w:r>
      <w:r>
        <w:rPr>
          <w:rStyle w:val="Tag86e"/>
          <w:rFonts w:ascii="Lotus Linotype" w:hAnsi="Lotus Linotype" w:cs="Lotus Linotype"/>
          <w:sz w:val="28"/>
          <w:sz w:val="28"/>
          <w:szCs w:val="28"/>
          <w:rtl w:val="true"/>
        </w:rPr>
        <w:t xml:space="preserve">عَلَى 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تُصَلِّيَ رَكْعَتَيْنِ كَسَائِرِ التَّطَوُّعِ ، وَهَذَا فِي كُسُوفِ الشَّمْسِ ، وَفِي كُسُوفِ الْقَمَرِ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هُوَ ابْنُ سَعِيدٍ التَّنُّ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هُوَ ابْنُ عُبَ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خَسَفَتْ الشَّمْسُ عَلَى عَهْدِ رَسُولِ اللَّهِ صَلَّى اللَّهُ عَلَيْهِ وَسَلَّمَ فَخَرَجَ يَجُرُّ رِدَاءَهُ ، حَتَّى انْتَهَى إلَى الْمَسْجِدِ ، فَثَابَ النَّاسَ فَصَلَّى بِهِمْ رَكْعَتَيْنِ ، فَانْجَلَتْ الشَّمْسُ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شَّمْسَ وَالْقَمَرَ آيَتَانِ مِنْ آيَاتِ اللَّهِ ، وَإِنَّهُمَا لَا يُخْسَفَانِ لِمَوْتِ أَحَدٍ ، وَإِذَا كَانَ ذَلِكَ فَصَلُّوا وَادْعُوا حَتَّى يُكْشَفَ مَا بِكُمْ ، وَذَلِكَ أَنَّ ابْنًا لِلنَّبِيِّ صَلَّى اللَّهُ عَلَيْهِ وَسَلَّمَ مَاتَ ، يُقَالُ لَهُ </w:t>
      </w:r>
      <w:r>
        <w:rPr>
          <w:rStyle w:val="Tag3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 فَقَالَ نَاسٌ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مْرُو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هُوَ ابْنُ زُرَ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هُوَ ابْنُ عُبَ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عِنْدَ رَسُولِ اللَّهِ صَلَّى اللَّهُ عَلَيْهِ وَسَلَّمَ فَانْكَسَفَتْ الشَّمْسُ ، فَقَامَ إلَى الْمَسْجِدِ يَجُرُّ رِدَاءَهُ مِنْ الْعَجَلَةِ ، فَقَامَ إلَيْهِ النَّاسُ ، فَصَلَّى رَكْعَتَيْنِ كَمَا يُصَلُّونَ ، فَلَمَّا انْجَلَتْ خَطَبَنَ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شَّمْسَ وَالْقَمَرَ آيَتَانِ مِنْ آيَاتِ اللَّهِ يُخَوِّفُ اللَّهُ بِهِمَا عِبَادَهُ وَإِنَّهُمَا لَا يَنْكَسِفَانِ لِمَوْتِ أَحَدٍ وَلَا لِحَيَاتِهِ فَإِذَا رَأَيْتُمْ كُسُوفَ أَحَدِهِمَا فَصَلُّوا حَتَّى يَنْجَلِ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نَحْوَ هَذَا أَيْضًا عَنْ </w:t>
      </w:r>
      <w:r>
        <w:rPr>
          <w:rStyle w:val="Tag21e"/>
          <w:rFonts w:ascii="Lotus Linotype" w:hAnsi="Lotus Linotype" w:cs="Lotus Linotype"/>
          <w:sz w:val="28"/>
          <w:sz w:val="28"/>
          <w:szCs w:val="28"/>
          <w:rtl w:val="true"/>
        </w:rPr>
        <w:t xml:space="preserve">عَبْدِ اللَّهِ بْنِ عَمْرِو بْنِ الْعَاصِ </w:t>
      </w:r>
      <w:r>
        <w:rPr>
          <w:rStyle w:val="Tag86e"/>
          <w:rFonts w:ascii="Lotus Linotype" w:hAnsi="Lotus Linotype" w:cs="Lotus Linotype"/>
          <w:sz w:val="28"/>
          <w:sz w:val="28"/>
          <w:szCs w:val="28"/>
          <w:rtl w:val="true"/>
        </w:rPr>
        <w:t xml:space="preserve">يَوْمَ مَاتَ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ابْنُ رَسُولِ اللَّهِ صَلَّى اللَّهُ عَلَيْهِ وَسَلَّمَ إلَّا أَنَّ فِيهِ تَطْوِيلَ الرُّكُوعِ وَالسُّجُودِ وَالْقِيَ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خَذَ بِهَذَا طَائِفَ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نْهُمْ </w:t>
      </w:r>
      <w:r>
        <w:rPr>
          <w:rStyle w:val="Tag28e"/>
          <w:rFonts w:ascii="Lotus Linotype" w:hAnsi="Lotus Linotype" w:cs="Lotus Linotype"/>
          <w:sz w:val="28"/>
          <w:sz w:val="28"/>
          <w:szCs w:val="28"/>
          <w:rtl w:val="true"/>
        </w:rPr>
        <w:t xml:space="preserve">عَبْدُ اللَّهِ بْنُ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فِي الْكُسُوفِ رَكْعَتَيْنِ كَسَائِرِ الصَّلَوَ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خَطَّأَهُ أَخُوهُ </w:t>
      </w:r>
      <w:r>
        <w:rPr>
          <w:rStyle w:val="Tag29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أَحَقُّ بِالْخَطَأِ ؛ لِأَنَّ </w:t>
      </w:r>
      <w:r>
        <w:rPr>
          <w:rStyle w:val="Tag28e"/>
          <w:rFonts w:ascii="Lotus Linotype" w:hAnsi="Lotus Linotype" w:cs="Lotus Linotype"/>
          <w:sz w:val="28"/>
          <w:sz w:val="28"/>
          <w:szCs w:val="28"/>
          <w:rtl w:val="true"/>
        </w:rPr>
        <w:t xml:space="preserve">عَبْدَ اللَّهِ </w:t>
      </w:r>
      <w:r>
        <w:rPr>
          <w:rStyle w:val="Tag86e"/>
          <w:rFonts w:ascii="Lotus Linotype" w:hAnsi="Lotus Linotype" w:cs="Lotus Linotype"/>
          <w:sz w:val="28"/>
          <w:sz w:val="28"/>
          <w:szCs w:val="28"/>
          <w:rtl w:val="true"/>
        </w:rPr>
        <w:t xml:space="preserve">صَاحِبٌ ، </w:t>
      </w:r>
      <w:r>
        <w:rPr>
          <w:rStyle w:val="Tag29e"/>
          <w:rFonts w:ascii="Lotus Linotype" w:hAnsi="Lotus Linotype" w:cs="Lotus Linotype"/>
          <w:sz w:val="28"/>
          <w:sz w:val="28"/>
          <w:szCs w:val="28"/>
          <w:rtl w:val="true"/>
        </w:rPr>
        <w:t xml:space="preserve">وَعُرْوَةَ </w:t>
      </w:r>
      <w:r>
        <w:rPr>
          <w:rStyle w:val="Tag86e"/>
          <w:rFonts w:ascii="Lotus Linotype" w:hAnsi="Lotus Linotype" w:cs="Lotus Linotype"/>
          <w:sz w:val="28"/>
          <w:sz w:val="28"/>
          <w:szCs w:val="28"/>
          <w:rtl w:val="true"/>
        </w:rPr>
        <w:t xml:space="preserve">لَيْسَ بِصَاحِبٍ </w:t>
      </w:r>
      <w:r>
        <w:rPr>
          <w:rStyle w:val="Tag28e"/>
          <w:rFonts w:ascii="Lotus Linotype" w:hAnsi="Lotus Linotype" w:cs="Lotus Linotype"/>
          <w:sz w:val="28"/>
          <w:sz w:val="28"/>
          <w:szCs w:val="28"/>
          <w:rtl w:val="true"/>
        </w:rPr>
        <w:t xml:space="preserve">وَعَبْدُ اللَّهِ </w:t>
      </w:r>
      <w:r>
        <w:rPr>
          <w:rStyle w:val="Tag86e"/>
          <w:rFonts w:ascii="Lotus Linotype" w:hAnsi="Lotus Linotype" w:cs="Lotus Linotype"/>
          <w:sz w:val="28"/>
          <w:sz w:val="28"/>
          <w:szCs w:val="28"/>
          <w:rtl w:val="true"/>
        </w:rPr>
        <w:t xml:space="preserve">عَمِلَ بِعِلْمٍ ، وَأَنْكَرَ </w:t>
      </w:r>
      <w:r>
        <w:rPr>
          <w:rStyle w:val="Tag29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مَا لَمْ يَعْ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قُو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الْوَجْهُ يُصَلَّى لِكُسُوفِ الشَّمْسِ ، وَلِكُسُوفِ الْقَمَرِ فِي جَمَاعَةٍ ، وَلَوْ صَلَّى ذَلِكَ عِنْدَ كُلِّ آيَةٍ تَظْ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زَلْزَلَةٍ أَوْ نَحْوِ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حَسَنًا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عْلُ خَيْرٍ وَإِنْ شَاءَ صَلَّى رَكْعَتَيْنِ وَيُسَلِّمُ ، ثُمَّ رَكْعَتَيْنِ وَيُسَلِّمُ ، هَكَذَا حَتَّى يَنْجَلِيَ الْكُسُوفُ فِي الشَّمْسِ وَالْقَمَرِ ، وَالْآيَاتُ كَمَا ذَكَرْنَا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أَبِي شُعَيْبٍ الْحَرَّ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ارِثُ بْنُ عُمَيْرٍ الْبَصْ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نُّعْمَانِ بْنِ بَشِ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سَفَتْ الشَّمْسُ عَلَى عَهْدِ رَسُولِ اللَّهِ صَلَّى اللَّهُ عَلَيْهِ وَسَلَّمَ فَجَعَلَ يُصَلِّي رَكْعَتَيْنِ رَكْعَتَيْنِ وَيَسْأَلُ عَنْهَا حَتَّى انْجَلَ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أَيْضًا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صَلُّوا حَتَّى تَنْجَ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كْرَةَ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آنِفً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مُغِيرَةِ بْنِ شُعْبَةَ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مَسْعُودٍ </w:t>
      </w:r>
      <w:r>
        <w:rPr>
          <w:rStyle w:val="Tag86e"/>
          <w:rFonts w:ascii="Lotus Linotype" w:hAnsi="Lotus Linotype" w:cs="Lotus Linotype"/>
          <w:sz w:val="28"/>
          <w:sz w:val="28"/>
          <w:szCs w:val="28"/>
          <w:rtl w:val="true"/>
        </w:rPr>
        <w:t xml:space="preserve">، بِأَسَانِيدَ فِي غَايَةِ الصِّحَّةِ ، وَهَذَا اللَّفْظُ يَقْتَضِي مَا ذَكَرْ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قَوْلُ طَائِفَةٍ مِنْ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وَالرَّبِيعِ بْنِ صُبَيْحٍ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سُفْيَا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الرَّبِيعُ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ثُمَّ اتَّفَقَ </w:t>
      </w:r>
      <w:r>
        <w:rPr>
          <w:rStyle w:val="Tag29e"/>
          <w:rFonts w:ascii="Lotus Linotype" w:hAnsi="Lotus Linotype" w:cs="Lotus Linotype"/>
          <w:sz w:val="28"/>
          <w:sz w:val="28"/>
          <w:szCs w:val="28"/>
          <w:rtl w:val="true"/>
        </w:rPr>
        <w:t xml:space="preserve">الْحَسَنُ وَإِبْرَاهِيمُ </w:t>
      </w:r>
      <w:r>
        <w:rPr>
          <w:rStyle w:val="Tag8e"/>
          <w:rFonts w:ascii="Lotus Linotype" w:hAnsi="Lotus Linotype" w:cs="Lotus Linotype"/>
          <w:sz w:val="28"/>
          <w:sz w:val="28"/>
          <w:szCs w:val="28"/>
          <w:rtl w:val="true"/>
        </w:rPr>
        <w:t xml:space="preserve">قَالَا جَمِيعًا فِي الْكُسُوفِ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ى رَكْعَتَيْنِ رَكْعَتَيْنِ ، وَإِنْ شَاءَ ذَكَرَ اللَّهَ تَعَالَى وَدَعَا بَعْدَ أَنْ يُكَبِّرَ قَائِمًا ، فَإِذَا انْجَلَى الْكُسُوفُ قَرَأَ وَرَكَعَ رَكْعَتَ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هَذَا فِي الشَّمْسِ وَالْقَمَرِ وَالْآيَاتِ أَيْضً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أَعْلَى بْنُ عَبْدِ الْأَعْلَ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جُرَيْ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يَّانَ بْنِ عُمَيْرٍ أَبِي الْعَلَاءِ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سَمُرَ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مِنْ أَصْحَابِ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تُ أَرْمِي بِأَسْهُمٍ لِي فِي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فِي حَيَاةِ رَسُولِ اللَّهِ صَلَّى اللَّهُ عَلَيْهِ وَسَلَّمَ إذْ كَسَفَتْ الشَّمْسُ ، فَنَبَذْتُهَا ، وَ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لَّهِ لَأَنْظُرَنَّ إلَى مَا حَدَثَ لِرَسُولِ اللَّهِ صَلَّى اللَّهُ عَلَيْهِ وَسَلَّمَ فِي كُسُوفِ الشَّمْسِ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أَتَيْتُهُ وَهُوَ قَائِمٌ فِي الصَّلَاةِ رَافِعٌ يَدَيْهِ ، فَجَعَلَ يُسَبِّحُ وَيَحْمَدُ وَيُهَلِّلُ ، وَيُكَبِّرُ ، وَيَدْعُو حَتَّى حُسِرَ عَنْهَا ، فَلَمَّا حُسِرَ عَنْهَا قَرَأَ سُورَتَيْنِ وَصَلَّى رَكْعَ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إِنْ شَاءَ لِكُسُوفِ الشَّمْسِ خَاصَّةً إنْ </w:t>
      </w:r>
      <w:r>
        <w:rPr>
          <w:rStyle w:val="Tag120e"/>
          <w:rFonts w:ascii="Lotus Linotype" w:hAnsi="Lotus Linotype" w:cs="Lotus Linotype"/>
          <w:b/>
          <w:b/>
          <w:bCs/>
          <w:sz w:val="28"/>
          <w:sz w:val="28"/>
          <w:szCs w:val="28"/>
          <w:rtl w:val="true"/>
        </w:rPr>
        <w:t xml:space="preserve">كُسِفَتْ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صَلَاةِ الْفَجْرِ </w:t>
      </w:r>
      <w:r>
        <w:rPr>
          <w:rStyle w:val="Subject1"/>
          <w:rFonts w:ascii="Lotus Linotype" w:hAnsi="Lotus Linotype" w:cs="Lotus Linotype"/>
          <w:color w:val="000000"/>
          <w:sz w:val="28"/>
          <w:sz w:val="28"/>
          <w:szCs w:val="28"/>
          <w:rtl w:val="true"/>
        </w:rPr>
        <w:t xml:space="preserve">إلَى أَنْ </w:t>
      </w:r>
      <w:r>
        <w:rPr>
          <w:rStyle w:val="Tag120e"/>
          <w:rFonts w:ascii="Lotus Linotype" w:hAnsi="Lotus Linotype" w:cs="Lotus Linotype"/>
          <w:b/>
          <w:b/>
          <w:bCs/>
          <w:sz w:val="28"/>
          <w:sz w:val="28"/>
          <w:szCs w:val="28"/>
          <w:rtl w:val="true"/>
        </w:rPr>
        <w:t xml:space="preserve">يُصَلِّيَ الظُّهْ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صَلَّى رَكْعَتَيْنِ كَمَا قَدَّمْ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Tag120e"/>
          <w:rFonts w:ascii="Lotus Linotype" w:hAnsi="Lotus Linotype" w:cs="Lotus Linotype"/>
          <w:b/>
          <w:b/>
          <w:bCs/>
          <w:sz w:val="28"/>
          <w:sz w:val="28"/>
          <w:szCs w:val="28"/>
          <w:rtl w:val="true"/>
        </w:rPr>
        <w:t xml:space="preserve">كُسِفَتْ </w:t>
      </w:r>
      <w:r>
        <w:rPr>
          <w:rStyle w:val="Subject1"/>
          <w:rFonts w:ascii="Lotus Linotype" w:hAnsi="Lotus Linotype" w:cs="Lotus Linotype"/>
          <w:color w:val="000000"/>
          <w:sz w:val="28"/>
          <w:sz w:val="28"/>
          <w:szCs w:val="28"/>
          <w:rtl w:val="true"/>
        </w:rPr>
        <w:t xml:space="preserve">مِنْ بَعْدِ </w:t>
      </w:r>
      <w:r>
        <w:rPr>
          <w:rStyle w:val="Tag120e"/>
          <w:rFonts w:ascii="Lotus Linotype" w:hAnsi="Lotus Linotype" w:cs="Lotus Linotype"/>
          <w:b/>
          <w:b/>
          <w:bCs/>
          <w:sz w:val="28"/>
          <w:sz w:val="28"/>
          <w:szCs w:val="28"/>
          <w:rtl w:val="true"/>
        </w:rPr>
        <w:t xml:space="preserve">صَلَاةِ الظُّهْرِ </w:t>
      </w:r>
      <w:r>
        <w:rPr>
          <w:rStyle w:val="Subject1"/>
          <w:rFonts w:ascii="Lotus Linotype" w:hAnsi="Lotus Linotype" w:cs="Lotus Linotype"/>
          <w:color w:val="000000"/>
          <w:sz w:val="28"/>
          <w:sz w:val="28"/>
          <w:szCs w:val="28"/>
          <w:rtl w:val="true"/>
        </w:rPr>
        <w:t xml:space="preserve">إلَى أَخْذِهَا فِي </w:t>
      </w:r>
      <w:r>
        <w:rPr>
          <w:rStyle w:val="Tag120e"/>
          <w:rFonts w:ascii="Lotus Linotype" w:hAnsi="Lotus Linotype" w:cs="Lotus Linotype"/>
          <w:b/>
          <w:b/>
          <w:bCs/>
          <w:sz w:val="28"/>
          <w:sz w:val="28"/>
          <w:szCs w:val="28"/>
          <w:rtl w:val="true"/>
        </w:rPr>
        <w:t xml:space="preserve">الْغُرُو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أَرْبَعَ رَكَعَاتٍ ، كَصَلَاةِ الظُّهْرِ ، أَوْ الْعَصْرِ وَفِي </w:t>
      </w:r>
      <w:r>
        <w:rPr>
          <w:rStyle w:val="Tag120e"/>
          <w:rFonts w:ascii="Lotus Linotype" w:hAnsi="Lotus Linotype" w:cs="Lotus Linotype"/>
          <w:b/>
          <w:b/>
          <w:bCs/>
          <w:sz w:val="28"/>
          <w:sz w:val="28"/>
          <w:szCs w:val="28"/>
          <w:rtl w:val="true"/>
        </w:rPr>
        <w:t xml:space="preserve">كُسُوفِ الْقَمَرِ </w:t>
      </w:r>
      <w:r>
        <w:rPr>
          <w:rStyle w:val="Tag86e"/>
          <w:rFonts w:ascii="Lotus Linotype" w:hAnsi="Lotus Linotype" w:cs="Lotus Linotype"/>
          <w:sz w:val="28"/>
          <w:sz w:val="28"/>
          <w:szCs w:val="28"/>
          <w:rtl w:val="true"/>
        </w:rPr>
        <w:t xml:space="preserve">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سِفَ بَعْدَ صَلَاةِ الْمَغْرِبِ إلَى أَنْ تُصَلِّيَ الْعِشَاءَ الْآخِ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ثَلَاثَ رَكَعَاتٍ كَصَلَاةِ الْمَغْرِ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w:t>
      </w:r>
      <w:r>
        <w:rPr>
          <w:rStyle w:val="Tag120e"/>
          <w:rFonts w:ascii="Lotus Linotype" w:hAnsi="Lotus Linotype" w:cs="Lotus Linotype"/>
          <w:b/>
          <w:b/>
          <w:bCs/>
          <w:sz w:val="28"/>
          <w:sz w:val="28"/>
          <w:szCs w:val="28"/>
          <w:rtl w:val="true"/>
        </w:rPr>
        <w:t xml:space="preserve">كُسِفَ </w:t>
      </w:r>
      <w:r>
        <w:rPr>
          <w:rStyle w:val="Subject1"/>
          <w:rFonts w:ascii="Lotus Linotype" w:hAnsi="Lotus Linotype" w:cs="Lotus Linotype"/>
          <w:color w:val="000000"/>
          <w:sz w:val="28"/>
          <w:sz w:val="28"/>
          <w:szCs w:val="28"/>
          <w:rtl w:val="true"/>
        </w:rPr>
        <w:t xml:space="preserve">بَعْدَ </w:t>
      </w:r>
      <w:r>
        <w:rPr>
          <w:rStyle w:val="Tag120e"/>
          <w:rFonts w:ascii="Lotus Linotype" w:hAnsi="Lotus Linotype" w:cs="Lotus Linotype"/>
          <w:b/>
          <w:b/>
          <w:bCs/>
          <w:sz w:val="28"/>
          <w:sz w:val="28"/>
          <w:szCs w:val="28"/>
          <w:rtl w:val="true"/>
        </w:rPr>
        <w:t xml:space="preserve">صَلَاةِ </w:t>
      </w:r>
      <w:r>
        <w:rPr>
          <w:rStyle w:val="Subject1"/>
          <w:rFonts w:ascii="Lotus Linotype" w:hAnsi="Lotus Linotype" w:cs="Lotus Linotype"/>
          <w:color w:val="000000"/>
          <w:sz w:val="28"/>
          <w:sz w:val="28"/>
          <w:szCs w:val="28"/>
          <w:rtl w:val="true"/>
        </w:rPr>
        <w:t xml:space="preserve">الْعَتَمَةِ إلَى </w:t>
      </w:r>
      <w:r>
        <w:rPr>
          <w:rStyle w:val="Tag120e"/>
          <w:rFonts w:ascii="Lotus Linotype" w:hAnsi="Lotus Linotype" w:cs="Lotus Linotype"/>
          <w:b/>
          <w:b/>
          <w:bCs/>
          <w:sz w:val="28"/>
          <w:sz w:val="28"/>
          <w:szCs w:val="28"/>
          <w:rtl w:val="true"/>
        </w:rPr>
        <w:t xml:space="preserve">الصُّبْ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صَلَاةِ الْعَتَمَ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هُوَ ابْنُ عَبْدِ الْمَجِيدِ الثَّقَ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الِدُ هُوَ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نُّعْمَانِ بْنِ بَشِي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نْكَسَفَتْ الشَّمْسُ عَلَى عَهْدِ رَسُولِ اللَّهِ صَلَّى اللَّهُ عَلَيْهِ وَسَلَّمَ فَخَرَجَ يَجُرُّ ثَوْبَهُ فَزِعًا ، حَتَّى أَتَى الْمَسْجِدَ ، فَلَمْ يَزَلْ يُصَلِّي بِنَا حَتَّى انْجَلَتْ فَلَمَّا انْجَلَتْ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نَاسًا يَزْعُمُونَ أَنَّ الشَّمْسَ وَالْقَمَرَ لَا يَنْكَسِفَانِ إلَّا لِمَوْتِ عَظِيمٍ مِنْ الْعُظَمَاءِ ، وَلَيْسَ كَذَلِكَ ، إنَّ الشَّمْسَ وَالْقَمَرَ لَا يَنْكَسِفَانِ لِمَوْتِ أَحَدٍ وَلَا لِحَيَاتِهِ ، وَلَكِنَّهُمَا آيَتَانِ مِنْ آيَاتِ اللَّهِ تَعَالَى ، وَإِنَّ اللَّهَ إذَا تَجَلَّى لِشَيْءٍ مِنْ خَلْقِهِ خَشَعَ لَهُ فَإِذَا رَأَيْتُمْ ذَلِكَ فَصَلُّوا كَأَحْدَثِ صَلَاةٍ صَلَّيْتُمُوهَا مِنْ الْمَكْتُوبَ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أَبَا قِلَابَةَ </w:t>
      </w:r>
      <w:r>
        <w:rPr>
          <w:rStyle w:val="Tag86e"/>
          <w:rFonts w:ascii="Lotus Linotype" w:hAnsi="Lotus Linotype" w:cs="Lotus Linotype"/>
          <w:sz w:val="28"/>
          <w:sz w:val="28"/>
          <w:szCs w:val="28"/>
          <w:rtl w:val="true"/>
        </w:rPr>
        <w:t xml:space="preserve">قَدْ رَوَى هَذَا الْحَدِيثَ عَنْ رَجُلٍ عَنْ </w:t>
      </w:r>
      <w:r>
        <w:rPr>
          <w:rStyle w:val="Tag21e"/>
          <w:rFonts w:ascii="Lotus Linotype" w:hAnsi="Lotus Linotype" w:cs="Lotus Linotype"/>
          <w:sz w:val="28"/>
          <w:sz w:val="28"/>
          <w:szCs w:val="28"/>
          <w:rtl w:val="true"/>
        </w:rPr>
        <w:t xml:space="preserve">قَبِيصَةَ الْعَامِرِيِّ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فَكَانَ مَاذَا ؟ </w:t>
      </w:r>
      <w:r>
        <w:rPr>
          <w:rStyle w:val="Tag21e"/>
          <w:rFonts w:ascii="Lotus Linotype" w:hAnsi="Lotus Linotype" w:cs="Lotus Linotype"/>
          <w:sz w:val="28"/>
          <w:sz w:val="28"/>
          <w:szCs w:val="28"/>
          <w:rtl w:val="true"/>
        </w:rPr>
        <w:t xml:space="preserve">وَأَبُو قِلَابَةَ </w:t>
      </w:r>
      <w:r>
        <w:rPr>
          <w:rStyle w:val="Tag86e"/>
          <w:rFonts w:ascii="Lotus Linotype" w:hAnsi="Lotus Linotype" w:cs="Lotus Linotype"/>
          <w:sz w:val="28"/>
          <w:sz w:val="28"/>
          <w:szCs w:val="28"/>
          <w:rtl w:val="true"/>
        </w:rPr>
        <w:t xml:space="preserve">قَدْ أَدْرَكَ </w:t>
      </w:r>
      <w:r>
        <w:rPr>
          <w:rStyle w:val="Tag21e"/>
          <w:rFonts w:ascii="Lotus Linotype" w:hAnsi="Lotus Linotype" w:cs="Lotus Linotype"/>
          <w:sz w:val="28"/>
          <w:sz w:val="28"/>
          <w:szCs w:val="28"/>
          <w:rtl w:val="true"/>
        </w:rPr>
        <w:t xml:space="preserve">النُّعْمَانَ </w:t>
      </w:r>
      <w:r>
        <w:rPr>
          <w:rStyle w:val="Tag86e"/>
          <w:rFonts w:ascii="Lotus Linotype" w:hAnsi="Lotus Linotype" w:cs="Lotus Linotype"/>
          <w:sz w:val="28"/>
          <w:sz w:val="28"/>
          <w:szCs w:val="28"/>
          <w:rtl w:val="true"/>
        </w:rPr>
        <w:t xml:space="preserve">فَرَوَى هَذَا الْخَبَرَ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عَنْ آخَرَ فَحَدَّثَ بِكِلْتَا رِوَايَتَيْهِ ، وَلَا وَجْهَ لِلتَّعَلُّلِ بِمِثْلِ هَذَا أَصْلًا وَلَا مَعْنًى لَهُ ؟ وَإِنْ شَاءَ فِي كُسُوفِ الشَّمْسِ خَاصَّ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ى رَكْعَتَيْنِ ، فِي كُلِّ رَكْعَةٍ رَكْعَتَانِ ، يَقْرَأُ ثُمَّ يَرْكَعُ ثُمَّ يَرْفَعُ ، فَيَقْرَأُ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رْكَعُ ثُمَّ يَرْفَعُ فَيَ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سْجُدُ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قُومُ فَيَرْكَعُ أُخْرَى ، فِي كُلِّ رَكْعَةٍ رَكْعَتَانِ ، كَمَا وَصَفْنَا ، ثُمَّ يَسْجُدُ سَجْدَتَيْنِ ، ثُمَّ يَجْلِسُ وَيَتَشَهَّدُ وَيُ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أَبِي ثَوْرٍ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زَيْدِ بْنِ أَسْلَ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نْخَسَفَتْ الشَّمْسُ عَلَى عَهْدِ رَسُولِ اللَّهِ صَلَّى اللَّهُ عَلَيْهِ وَسَلَّمَ فَصَلَّى رَسُولُ اللَّهِ صَلَّى اللَّهُ عَلَيْهِ وَسَلَّمَ فَقَامَ قِيَامًا طَوِيلًا نَحْوًا مِنْ قِرَاءَةِ سُورَةِ الْبَقَرَةِ ، ثُمَّ رَكَعَ رُكُوعًا طَوِيلًا ، ثُمَّ رَفَعَ فَقَامَ قِيَامًا طَوِيلًا وَهُوَ دُونَ الْقِيَامِ الْأَوَّلِ ، ثُمَّ رَكَعَ رُكُوعًا طَوِيلًا وَهُوَ دُونَ الرُّكُوعِ الْأَوَّلِ ، ثُمَّ سَجَدَ ثُمَّ قَامَ قِيَامًا طَوِيلًا وَهُوَ دُونَ الْقِيَامِ الْأَوَّلِ ، ثُمَّ رَكَعَ رُكُوعًا طَوِيلًا وَهُوَ دُونَ الرُّكُوعِ الْأَوَّلِ ثُمَّ رَفَعَ فَقَامَ قِيَامًا طَوِيلًا وَهُوَ دُونَ الْقِيَامِ الْأَوَّلِ ، ثُمَّ رَكَعَ رُكُوعًا طَوِيلًا وَهُوَ دُونَ الرُّكُوعِ الْأَوَّلِ ، ثُمَّ سَجَدَ ثُمَّ انْصَرَ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ذَكَرَ بَاقِيَ الْخَبَرِ ؟ وَرُوِّينَا أَيْضًا مِثْلَهُ 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وَإِنْ شَاءَ صَلَّى فِي كُسُوفِ الشَّمْسِ خَاصَّةً رَكْعَتَيْنِ فِي كُلِّ رَكْعَةٍ ثَلَاثُ رَكَعَاتٍ ، يَقْرَأُ ثُمَّ يَرْكَعُ ثُمَّ يَرْفَعُ فَيَقْرَأُ ثُمَّ يَرْكَعُ ، ثُمَّ يَرْفَعُ فَيَقْرَأُ ثُمَّ يَرْكَعُ ، ثُمَّ يَرْفَعُ فَيَقُ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سَمِعَ اللَّهُ لِمَنْ حَمِ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سْجُدُ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يَقُومُ فَيَرْكَعُ أَيْضًا رَكْعَةً فِيهَا ثَلَاثُ رَكَعَاتٍ كَمَا ذَكَرْنَا ، ثُمَّ يَرْفَعُ ثُمَّ يَسْجُدُ ، ثُمَّ يَجْلِسُ وَيَتَشَهَّدُ وَيُسَلِّمُ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مَا يُظَنُّ فِيهِ هَذَا الْفِعْلُ 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حَمَّادِ بْنِ سَلَ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الْحَارِ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صَلَّى فِي زَلْزَلَةٍ </w:t>
      </w:r>
      <w:r>
        <w:rPr>
          <w:rStyle w:val="Tag23e"/>
          <w:rFonts w:ascii="Lotus Linotype" w:hAnsi="Lotus Linotype" w:cs="Lotus Linotype"/>
          <w:sz w:val="28"/>
          <w:sz w:val="28"/>
          <w:szCs w:val="28"/>
          <w:rtl w:val="true"/>
        </w:rPr>
        <w:t xml:space="preserve">بِالْبَصْرَةِ </w:t>
      </w:r>
      <w:r>
        <w:rPr>
          <w:rStyle w:val="Tag7e"/>
          <w:rFonts w:ascii="Lotus Linotype" w:hAnsi="Lotus Linotype" w:cs="Lotus Linotype"/>
          <w:sz w:val="28"/>
          <w:sz w:val="28"/>
          <w:szCs w:val="28"/>
          <w:rtl w:val="true"/>
        </w:rPr>
        <w:t xml:space="preserve">، قَامَ بِالنَّاسِ فَكَبَّرَ أَرْبَعًا ثُمَّ قَرَأَ ثُمَّ كَبَّرَ وَرَكَعَ ، ثُمَّ رَفَعَ رَأْسَهُ فَكَبَّرَ أَرْبَعًا ، ثُمَّ قَرَأَ مَا شَاءَ اللَّهُ أَنْ يَقْرَأَ ، ثُمَّ كَبَّرَ فَرَكَ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وَعَاصِمٍ الْأَحْوَلِ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بْدِ اللَّهِ بْنِ الْحَارِ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أَنَّهُ صَلَّى </w:t>
      </w:r>
      <w:r>
        <w:rPr>
          <w:rStyle w:val="Tag23e"/>
          <w:rFonts w:ascii="Lotus Linotype" w:hAnsi="Lotus Linotype" w:cs="Lotus Linotype"/>
          <w:sz w:val="28"/>
          <w:sz w:val="28"/>
          <w:szCs w:val="28"/>
          <w:rtl w:val="true"/>
        </w:rPr>
        <w:t xml:space="preserve">بِالْبَصْرَةِ </w:t>
      </w:r>
      <w:r>
        <w:rPr>
          <w:rStyle w:val="Tag7e"/>
          <w:rFonts w:ascii="Lotus Linotype" w:hAnsi="Lotus Linotype" w:cs="Lotus Linotype"/>
          <w:sz w:val="28"/>
          <w:sz w:val="28"/>
          <w:szCs w:val="28"/>
          <w:rtl w:val="true"/>
        </w:rPr>
        <w:t xml:space="preserve">فِي الزَّلْزَلَةِ فَأَطَالَ الْقُنُوتَ ، ثُمَّ رَكَعَ ثُمَّ رَفَعَ رَأْسَهُ فَأَطَالَ الْقُنُوتَ ، ثُمَّ رَكَعَ ثُمَّ رَفَعَ رَأْسَهُ فَأَطَالَ الْقُنُوتَ ، ثُمَّ رَكَعَ ، ثُمَّ سَجَدَ ، ثُمَّ صَلَّى الثَّانِيَةَ كَذَلِكَ ، فَصَارَ ثَلَاثَ رَكَعَاتٍ فِي أَرْبَعِ سَجَدَا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كَذَا صَلَاةُ الْآيَاتِ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w:t>
      </w:r>
      <w:r>
        <w:rPr>
          <w:rStyle w:val="Tag28e"/>
          <w:rFonts w:ascii="Lotus Linotype" w:hAnsi="Lotus Linotype" w:cs="Lotus Linotype"/>
          <w:sz w:val="28"/>
          <w:sz w:val="28"/>
          <w:szCs w:val="28"/>
          <w:rtl w:val="true"/>
        </w:rPr>
        <w:t xml:space="preserve">حُذَيْفَةُ </w:t>
      </w:r>
      <w:r>
        <w:rPr>
          <w:rStyle w:val="Tag7e"/>
          <w:rFonts w:ascii="Lotus Linotype" w:hAnsi="Lotus Linotype" w:cs="Lotus Linotype"/>
          <w:sz w:val="28"/>
          <w:sz w:val="28"/>
          <w:szCs w:val="28"/>
          <w:rtl w:val="true"/>
        </w:rPr>
        <w:t xml:space="preserve">بِالْمَدَائِنِ بِأَصْحَابِهِ مِثْلَ صَلَاةِ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فِي الْآيَاتِ ثَلَاثَ رَكَعَاتٍ ثُمَّ سَجَدَ سَجْدَتَيْنِ ، وَفَعَلَ فِي الْأُخْرَى مِثْلَ ذَلِكَ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عُمَيْ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اةُ الْآيَاتِ سِتُّ رَكَعَاتٍ فِي أَرْبَعِ سَجَدَاتٍ وَإِنْ شَاءَ صَلَّى فِي كُسُوفِ الشَّمْسِ خَاصَّةً رَكْعَتَيْنِ فِي كُلِّ رَكْعَةٍ أَرْبَعُ رَكَعَاتٍ ، يَقْرَأُ ثُمَّ يَرْكَعُ ، ثُمَّ يَرْفَعُ فَيَقْرَأُ ثُمَّ يَرْكَعُ ، ثُمَّ يَرْفَعُ فَيَقْرَأُ ثُمَّ يَرْكَعُ ، ثُمَّ يَرْفَعُ فَيَقْرَأُ ثُمَّ يَرْكَعُ ، ثُمَّ يَرْفَعُ فَيَقُو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سَمِعَ اللَّهُ لِمَنْ حَمِدَ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مَّ يَسْجُدُ سَجْدَتَيْنِ ، ثُمَّ يَفْعَلُ فِي الثَّانِيَةِ كَذَلِكَ أَيْضًا سَوَاءً بِسَوَاءٍ ، ثُمَّ يَجْلِسُ وَيَتَشَهَّدُ وَيُسَلِّمُ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ابْنُ عُلَيَّ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هُوَ ابْنُ أَبِي ثَا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ى رَسُولُ اللَّهِ صَلَّى اللَّهُ عَلَيْهِ وَسَلَّمَ حِينَ كَسَفَتْ الشَّمْسُ ثَمَانِيَ رَكَعَاتٍ فِي أَرْبَعِ سَجَدَ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رَضِيَ اللَّهُ عَنْهُ مِثْلُ ذَلِكَ 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بِيبُ هُوَ ابْنُ أَبِي ثَا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اوُ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النَّبِيِّ صَلَّى اللَّهُ عَلَيْهِ وَسَلَّمَ أَنَّهُ صَلَّى فِي كُسُوفٍ ، قَرَأَ ثُمَّ رَكَعَ ، ثُمَّ قَرَأَ ثُمَّ رَكَعَ ، ثُمَّ قَرَأَ ثُمَّ رَكَعَ ، ثُمَّ قَرَأَ ثُمَّ رَكَعَ ، ثُمَّ سَجَدَ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أُخْرَى مِثْلُ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قَوْلُ </w:t>
      </w:r>
      <w:r>
        <w:rPr>
          <w:rStyle w:val="Tag28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ذَكَرْ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قَدْ فَعَلَهُ أَيْضًا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حَبِيبُ بْنُ أَبِي ثَابِتٍ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سُلَيْمَانَ الْأَحْوَلَ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طَاوُسًا </w:t>
      </w:r>
      <w:r>
        <w:rPr>
          <w:rStyle w:val="Tag86e"/>
          <w:rFonts w:ascii="Lotus Linotype" w:hAnsi="Lotus Linotype" w:cs="Lotus Linotype"/>
          <w:sz w:val="28"/>
          <w:sz w:val="28"/>
          <w:szCs w:val="28"/>
          <w:rtl w:val="true"/>
        </w:rPr>
        <w:t xml:space="preserve">أَخْبَرَ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إذْ كَسَفَتْ الشَّمْ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لَى ظَهْرِ صِفَةِ </w:t>
      </w:r>
      <w:r>
        <w:rPr>
          <w:rStyle w:val="Tag23e"/>
          <w:rFonts w:ascii="Lotus Linotype" w:hAnsi="Lotus Linotype" w:cs="Lotus Linotype"/>
          <w:sz w:val="28"/>
          <w:sz w:val="28"/>
          <w:szCs w:val="28"/>
          <w:rtl w:val="true"/>
        </w:rPr>
        <w:t xml:space="preserve">زَمْزَ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كْعَتَيْنِ فِي كُلِّ رَكْعَةٍ أَرْبَعُ رَكَعَ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حَبِيبِ بْنِ أَبِي ثَابِ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صَلَّى فِي كُسُوفِ الشَّمْسِ رَكْعَتَيْنِ ، فِي كُلِّ رَكْعَةٍ أَرْبَعُ رَكَعَاتٍ </w:t>
      </w:r>
      <w:r>
        <w:rPr>
          <w:rStyle w:val="Tag86e"/>
          <w:rFonts w:ascii="Lotus Linotype" w:hAnsi="Lotus Linotype" w:cs="Lotus Linotype"/>
          <w:sz w:val="28"/>
          <w:sz w:val="28"/>
          <w:szCs w:val="28"/>
          <w:rtl w:val="true"/>
        </w:rPr>
        <w:t xml:space="preserve">، كَمَا رَ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شَاءَ صَلَّى فِي كُسُوفِ الشَّمْسِ خَاصَّةً رَكْعَتَيْنِ ، فِي كُلِّ رَكْعَةٍ خَمْسَ رَكَعَاتٍ ، يَقْرَأُ ثُمَّ يَرْكَعُ ، ثُمَّ يَرْفَعُ فَيَقْرَأُ ثُمَّ يَرْكَعُ ، ثُمَّ يَرْفَعُ فَيَقْرَأُ ثُمَّ يَرْكَعُ ، ثُمَّ يَرْفَعُ فَيَقْرَأُ ثُمَّ يَرْكَعُ ، ثُمَّ يَرْفَعُ فَيَقْرَأُ ثُمَّ يَرْكَعُ ، ثُمَّ يَرْفَعُ ثُمَّ يَسْجُدُ سَجْدَتَيْنِ ثُمَّ الثَّانِيَةُ كَذَلِكَ أَيْضًا ثُمَّ يَجْلِسُ وَيَتَشَهَّدُ وَيُسَلِّمُ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حَاقُ بْنُ إبْرَاهِيمَ هُوَ ابْنُ رَاهْوَ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عَاذُ بْنُ هِشَامٍ الدَّسْتُوَائِيُّ </w:t>
      </w:r>
      <w:r>
        <w:rPr>
          <w:rStyle w:val="Tag86e"/>
          <w:rFonts w:ascii="Lotus Linotype" w:hAnsi="Lotus Linotype" w:cs="Lotus Linotype"/>
          <w:sz w:val="28"/>
          <w:sz w:val="28"/>
          <w:szCs w:val="28"/>
          <w:rtl w:val="true"/>
        </w:rPr>
        <w:t xml:space="preserve">حَدَّثَنِي أَبِي 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فِي صَلَاةِ الْآيَاتِ عَنْ </w:t>
      </w:r>
      <w:r>
        <w:rPr>
          <w:rStyle w:val="Tag21e"/>
          <w:rFonts w:ascii="Lotus Linotype" w:hAnsi="Lotus Linotype" w:cs="Lotus Linotype"/>
          <w:sz w:val="28"/>
          <w:sz w:val="28"/>
          <w:szCs w:val="28"/>
          <w:rtl w:val="true"/>
        </w:rPr>
        <w:t xml:space="preserve">عَطَاءِ بْنِ أَبِي رَبَاحٍ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عُمَيْ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صَلَّى سِتَّ رَكَعَاتٍ فِي أَرْبَعِ سَجَدَ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بَيَّنًا فِي كُسُوفِ الشَّمْسِ بِصِفَةِ الْعَمَلِ كَذَلِكَ مِنْ طَرِيقِ </w:t>
      </w:r>
      <w:r>
        <w:rPr>
          <w:rStyle w:val="Tag21e"/>
          <w:rFonts w:ascii="Lotus Linotype" w:hAnsi="Lotus Linotype" w:cs="Lotus Linotype"/>
          <w:sz w:val="28"/>
          <w:sz w:val="28"/>
          <w:szCs w:val="28"/>
          <w:rtl w:val="true"/>
        </w:rPr>
        <w:t xml:space="preserve">أُبَيِّ بْنِ كَعْ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بَارَكِ بْنِ فُضَالَ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الْبَصْرِ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صَلَّى فِي كُسُوفٍ عَشْرَ رَكَعَاتٍ فِي أَرْبَعِ سَجَدَاتٍ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ا فِي غَايَةِ الصِّحَّةِ عَنْ رَسُولِ اللَّهِ صَلَّى اللَّهُ عَلَيْهِ وَسَلَّمَ وَعَمَّنْ عَمِلَ بِهِ مِنْ صَاحِبٍ أَوْ تَابِعٍ ؟ وَرُوِيَ عَنْ </w:t>
      </w:r>
      <w:r>
        <w:rPr>
          <w:rStyle w:val="Tag21e"/>
          <w:rFonts w:ascii="Lotus Linotype" w:hAnsi="Lotus Linotype" w:cs="Lotus Linotype"/>
          <w:sz w:val="28"/>
          <w:sz w:val="28"/>
          <w:szCs w:val="28"/>
          <w:rtl w:val="true"/>
        </w:rPr>
        <w:t xml:space="preserve">الْعَلَاءِ بْنِ زِيَادٍ الْعَدَوِ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مِنْ كِبَارِ التَّابِعِينَ أَنَّ </w:t>
      </w:r>
      <w:r>
        <w:rPr>
          <w:rStyle w:val="Tag120e"/>
          <w:rFonts w:ascii="Lotus Linotype" w:hAnsi="Lotus Linotype" w:cs="Lotus Linotype"/>
          <w:b/>
          <w:b/>
          <w:bCs/>
          <w:sz w:val="28"/>
          <w:sz w:val="28"/>
          <w:szCs w:val="28"/>
          <w:rtl w:val="true"/>
        </w:rPr>
        <w:t xml:space="preserve">صِفَةَ صَلَاةِ الْكُسُو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يَقْرَأَ ثُمَّ يَرْكَعَ فَإِنْ لَمْ تَنْجَلِ رَكَعَ ثُمَّ رَفَعَ ، فَقَرَأَ هَكَذَا أَبَدًا حَتَّى تَنْجَلِيَ ، فَإِذَا انْجَلَتْ سَجَدَ ثُمَّ رَكَعَ الثَّانِ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إِسْحَاقَ بْنِ رَاهْوَيْهِ </w:t>
      </w:r>
      <w:r>
        <w:rPr>
          <w:rStyle w:val="Tag86e"/>
          <w:rFonts w:ascii="Lotus Linotype" w:hAnsi="Lotus Linotype" w:cs="Lotus Linotype"/>
          <w:sz w:val="28"/>
          <w:sz w:val="28"/>
          <w:szCs w:val="28"/>
          <w:rtl w:val="true"/>
        </w:rPr>
        <w:t xml:space="preserve">نَحْوَ هَذَ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حِلُّ الِاقْتِصَارُ عَلَى بَعْضِ هَذِهِ الْآثَارِ دُونَ بَعْضٍ ؛ لِأَنَّهَا كُلَّهَا سُنَنٌ ، وَلَا يَحِلُّ النَّهْيُ عَنْ شَيْءٍ مِنْ السُّنَنِ ؟ فَأَمَّا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 فِي اخْتِيَارِهِ بَعْضِ مَا رُوِيَ مِنْ طَرِيقِ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ائِشَةَ </w:t>
      </w:r>
      <w:r>
        <w:rPr>
          <w:rStyle w:val="Tag86e"/>
          <w:rFonts w:ascii="Lotus Linotype" w:hAnsi="Lotus Linotype" w:cs="Lotus Linotype"/>
          <w:sz w:val="28"/>
          <w:sz w:val="28"/>
          <w:szCs w:val="28"/>
          <w:rtl w:val="true"/>
        </w:rPr>
        <w:t xml:space="preserve">رَضِيَ اللَّهُ عَنْهُمَا وَتَقْلِيدُ أَصْحَابِهِ لَهُ فِي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هَادِمُونَ أَصْلًا لَهُمْ كَبِيرًا ، وَهُوَ أَنَّ الثَّابِتَ عَ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خِلَافُ مَا رَوَيَا مِمَّا اخْتَارَهُ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كَمَا أَوْرَدْنَا آنِ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صْلِهِمْ أَنَّ الصَّاحِبَ إذَا صَحَّ عَنْهُ خِلَافَ مَا رَوَى كَانَ ذَلِكَ دَلِيلًا عَلَى نَسْخِهِ ؛ لِأَنَّهُ لَا يَتْرُكُ مَا رَوَى إلَّا لِأَنَّ عِنْدَهُ عِلْمًا بِسُنَّةٍ هِيَ أَوْلَى مِنْ الَّتِي تَرَكَ ، وَهَذَا مِمَّا تَنَاقَضُوا فِيهِ ؟ وَأَمَّا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وَمَنْ قَلَّ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هُمْ عَارَضُوا سَائِرَ مَا رُوِيَ 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جِدْ فِي الْأُصُولِ صِفَةَ شَيْءٍ مِنْ هَذِهِ الْأَعْمَالِ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ضَلَالٌ يُؤَدِّي إلَى الِانْسِلَاخِ مِنْ الْإِسْلَامِ ؟ لِأَنَّهُمْ مُصَرِّحُونَ بِأَنْ لَا يُؤْخَذَ لِرَسُولِ اللَّهِ صَلَّى اللَّهُ عَلَيْهِ وَسَلَّمَ سُنَّةٌ ، وَلَا يُطَاعَ لَهُ أَمْ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إلَّا حَتَّى يُوجَدَ فِي سَائِرِ الدِّيَانَةِ حُكْمٌ آخَرُ مِثْلُ هَذَا الَّذِي خَالَفُوا ، وَمَعَ هَذَا فَهُوَ حُمْقٌ مِنْ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تَ شِعْرِي مِنْ أَيْنَ وَجَبَ أَنْ لَا تُؤْخَذَ لِلَّهِ شَرِيعَةٌ إلَّا حَتَّى تُوجَدَ أُخْرَى مِثْلُهَا وَإِلَّا فَلَا ؟ وَمَا نَدْرِي هَذَا يَجِبُ ، لَا بِدَيْنٍ وَلَا بِعَقْلٍ ، وَلَا بِرَأْيٍ سَدِيدٍ ، وَلَا بِقَوْلٍ مُتَقَدِّمٍ ، وَمَا هُمْ بِأَوْلَى مِنْ آخَرَ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لَا آخُذُ بِهَا حَتَّى أَجِدَ لَهَا نَظِيرَيْنِ أَوْ مِنْ ثَالِثٍ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تَّى أَجِدَ لَهَا ثَلَاثَ نَظَائِرَ ؟ وَالزِّيَادَةُ مُمْكِنَةٌ لِمَنْ لَا دِينَ لَهُ وَلَا عَقْلَ وَلَا حَيَاءَ ثُمَّ نَقَضُوا هَذَا فَجَوَّزُوا صَلَاةَ الْخَوْفِ كَمَا جَوَّزُوهَا ، وَلَمْ يَجِدُوا لَهَا فِي الْأُصُولِ نَظِيرًا ، فِي أَنْ يَقِفَ الْمَأْمُومُ فِي الصَّلَاةِ بَعْدَ دُخُولِهِ فِيهَا مُخْتَارًا لِلْوُقُوفِ ، لَا يُصَلِّي بِصَلَاةِ إمَامِهِ ، وَلَا يُتِمُّ مَا بَقِيَ عَلَيْهِ ؟ وَجَوَّزُوا الْبِنَاءَ فِي الْحَدَثِ ، وَلَمْ يَجِدُوا فِي الْأُصُولِ لَهَا نَظِيرًا ، أَنْ يَكُونَ فِي صَلَاتِهِ بِلَا طَهَارَةٍ ، ثُمَّ لَا يَعْمَلُ عَمَلَ صَلَاتِهِ ، وَلَا هُوَ خَارِجٌ عَنْهَا ، وَالْقَوْمُ لَا يُبَالُونَ بِمَا قَالُوا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هَرُ فِي صَلَاةِ الْكُسُوفِ وَقَالَ مَنْ احْتَجَّ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جَهَرَ فِيهَا رَسُولُ اللَّهِ صَلَّى اللَّهُ عَلَيْهِ وَسَلَّمَ لَعُرِفَ بِمَا قَرَأَ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حْتِجَاجٌ فَاسِدٌ ، وَقَدْ عُرِفَ مَا قَرَأَ ؟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هْرَانَ هُوَ الرَّازِ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نِمْرٍ عَبْدُ الرَّحْ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جَهَرَ رَسُولُ اللَّهِ صَلَّى اللَّهُ عَلَيْهِ وَسَلَّمَ فِي صَلَاةِ الْكُسُوفِ بِقِرَاءَ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بْنِ السَّلِي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عَبَّاسُ بْنُ الْوَلِيدِ بْنُ يَزِيدَ </w:t>
      </w:r>
      <w:r>
        <w:rPr>
          <w:rStyle w:val="Tag86e"/>
          <w:rFonts w:ascii="Lotus Linotype" w:hAnsi="Lotus Linotype" w:cs="Lotus Linotype"/>
          <w:sz w:val="28"/>
          <w:sz w:val="28"/>
          <w:szCs w:val="28"/>
          <w:rtl w:val="true"/>
        </w:rPr>
        <w:t xml:space="preserve">أَخْبَرَنِي أَبِي ثنا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رْوَةُ بْنُ الزُّبَيْرِ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قَرَأَ قِرَاءَةً طَوِيلَةً فَجَهَرَ 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صِفَتِهَا لِصَلَاةِ الْكُسُوفِ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طْعُ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رْوَ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زُّهْ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بِأَنَّهُ عَلَيْهِ السَّلَامُ جَهَرَ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ى مِنْ ظُنُونِ هَؤُلَاءِ الْكَاذِ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مِنْ طَرِيقِ </w:t>
      </w:r>
      <w:r>
        <w:rPr>
          <w:rStyle w:val="Tag21e"/>
          <w:rFonts w:ascii="Lotus Linotype" w:hAnsi="Lotus Linotype" w:cs="Lotus Linotype"/>
          <w:sz w:val="28"/>
          <w:sz w:val="28"/>
          <w:szCs w:val="28"/>
          <w:rtl w:val="true"/>
        </w:rPr>
        <w:t xml:space="preserve">أُبَيِّ بْنِ كَعْ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رَأَ فِي أَوَّلِ رَكْعَةٍ مِنْ صَلَاةِ الْكُسُوفِ سُورَةً مِنْ الطُّوَ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سَمُرَةَ </w:t>
      </w:r>
      <w:r>
        <w:rPr>
          <w:rStyle w:val="Tag86e"/>
          <w:rFonts w:ascii="Lotus Linotype" w:hAnsi="Lotus Linotype" w:cs="Lotus Linotype"/>
          <w:sz w:val="28"/>
          <w:sz w:val="28"/>
          <w:szCs w:val="28"/>
          <w:rtl w:val="true"/>
        </w:rPr>
        <w:t xml:space="preserve">رَوَى فَ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هُ عَلَيْهِ السَّلَامُ صَلَّى فِي الْكُسُوفِ لَا نَسْمَعُ لَهُ صَوْتً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ا يَصِحُّ ؛ لِأَنَّهُ لَمْ يَرْوِهِ إلَّا </w:t>
      </w:r>
      <w:r>
        <w:rPr>
          <w:rStyle w:val="Tag21e"/>
          <w:rFonts w:ascii="Lotus Linotype" w:hAnsi="Lotus Linotype" w:cs="Lotus Linotype"/>
          <w:sz w:val="28"/>
          <w:sz w:val="28"/>
          <w:szCs w:val="28"/>
          <w:rtl w:val="true"/>
        </w:rPr>
        <w:t xml:space="preserve">ثَعْلَبَةُ بْنُ عَبَّادٍ الْعَبْدِيُّ </w:t>
      </w:r>
      <w:r>
        <w:rPr>
          <w:rStyle w:val="Tag86e"/>
          <w:rFonts w:ascii="Lotus Linotype" w:hAnsi="Lotus Linotype" w:cs="Lotus Linotype"/>
          <w:sz w:val="28"/>
          <w:sz w:val="28"/>
          <w:szCs w:val="28"/>
          <w:rtl w:val="true"/>
        </w:rPr>
        <w:t xml:space="preserve">، وَهُوَ مَجْهُولٌ ، ثُمَّ لَوْ صَحَّ لَمْ تَكُنْ لَهُمْ فِيهِ حُجَّةٌ ، لِأَنَّهُ لَيْسَ فِيهِ أَنَّهُ عَلَيْهِ السَّلَامُ لَمْ يَجْهَرْ وَإِنَّمَا فِ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نَسْمَعُ لَهُ صَوْتً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دَقَ </w:t>
      </w:r>
      <w:r>
        <w:rPr>
          <w:rStyle w:val="Tag21e"/>
          <w:rFonts w:ascii="Lotus Linotype" w:hAnsi="Lotus Linotype" w:cs="Lotus Linotype"/>
          <w:sz w:val="28"/>
          <w:sz w:val="28"/>
          <w:szCs w:val="28"/>
          <w:rtl w:val="true"/>
        </w:rPr>
        <w:t xml:space="preserve">سَمُرَةُ </w:t>
      </w:r>
      <w:r>
        <w:rPr>
          <w:rStyle w:val="Tag86e"/>
          <w:rFonts w:ascii="Lotus Linotype" w:hAnsi="Lotus Linotype" w:cs="Lotus Linotype"/>
          <w:sz w:val="28"/>
          <w:sz w:val="28"/>
          <w:szCs w:val="28"/>
          <w:rtl w:val="true"/>
        </w:rPr>
        <w:t xml:space="preserve">فِي أَنَّهُ لَمْ يَسْمَعْهُ ، وَلَوْ كَانَ بِحَيْثُ يَسْمَعْهُ لَسَمِعَهُ كَمَا سَمِعَتْهُ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الَّتِي كَانَتْ قَرِيبًا مِنْ الْقِبْلَةِ فِي حُجْرَتِهَا ، وَكِلَاهُمَا صَادِقٌ ثُمَّ لَوْ كَانَ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جْهَ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كَانَ خَبَرُ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زَائِدًا عَلَى مَا فِي خَبَرِ </w:t>
      </w:r>
      <w:r>
        <w:rPr>
          <w:rStyle w:val="Tag21e"/>
          <w:rFonts w:ascii="Lotus Linotype" w:hAnsi="Lotus Linotype" w:cs="Lotus Linotype"/>
          <w:sz w:val="28"/>
          <w:sz w:val="28"/>
          <w:szCs w:val="28"/>
          <w:rtl w:val="true"/>
        </w:rPr>
        <w:t xml:space="preserve">سَمُرَةَ </w:t>
      </w:r>
      <w:r>
        <w:rPr>
          <w:rStyle w:val="Tag86e"/>
          <w:rFonts w:ascii="Lotus Linotype" w:hAnsi="Lotus Linotype" w:cs="Lotus Linotype"/>
          <w:sz w:val="28"/>
          <w:sz w:val="28"/>
          <w:szCs w:val="28"/>
          <w:rtl w:val="true"/>
        </w:rPr>
        <w:t xml:space="preserve">، وَالزَّائِدُ أَوْلَى ، أَوْ لَكَانَ كِلَا الْأَمْرَيْنِ جَائِزًا لَا يُبْطِلُ أَحَدُهُمَا الْآخَرَ ، فَكَيْفَ وَلَيْسَ فِيهِ شَيْءٌ مِنْ هَذَ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عْلَمُ اخْتِيَارَ الْمَالِكِيِّينَ رُوِيَ عَمَلُهُ عَنْ أَحَدٍ مِنْ الصَّحَابَةِ رَضِيَ اللَّهُ عَنْهُمْ بِبَيَانِ اقْتِصَارِهِ عَلَى ذَلِكَ الْعَمَلِ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يْفَ تَكُونُ هَذِهِ الْأَعْمَالُ صِحَاحًا كُلُّهَا وَإِنَّمَا صَلَّاهَا عَلَيْهِ السَّلَامُ مَرَّةً وَاحِدَةً إذْ مَاتَ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هُوَ الْكَذِبُ وَالْقَوْلُ بِالْجَهْ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ةُ بْنُ عَبْدِ الرَّحِي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مْرَةَ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فِي كُسُو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ي صِفَةِ </w:t>
      </w:r>
      <w:r>
        <w:rPr>
          <w:rStyle w:val="Tag23e"/>
          <w:rFonts w:ascii="Lotus Linotype" w:hAnsi="Lotus Linotype" w:cs="Lotus Linotype"/>
          <w:sz w:val="28"/>
          <w:sz w:val="28"/>
          <w:szCs w:val="28"/>
          <w:rtl w:val="true"/>
        </w:rPr>
        <w:t xml:space="preserve">زَمْزَ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رْبَعَ رَكَعَاتٍ وَأَرْبَعَ سَجَدَا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هِ صَلَاةُ كُسُوفٍ كَانَتْ </w:t>
      </w:r>
      <w:r>
        <w:rPr>
          <w:rStyle w:val="Tag23e"/>
          <w:rFonts w:ascii="Lotus Linotype" w:hAnsi="Lotus Linotype" w:cs="Lotus Linotype"/>
          <w:sz w:val="28"/>
          <w:sz w:val="28"/>
          <w:szCs w:val="28"/>
          <w:rtl w:val="true"/>
        </w:rPr>
        <w:t xml:space="preserve">بِمَكَّةَ </w:t>
      </w:r>
      <w:r>
        <w:rPr>
          <w:rStyle w:val="Tag86e"/>
          <w:rFonts w:ascii="Lotus Linotype" w:hAnsi="Lotus Linotype" w:cs="Lotus Linotype"/>
          <w:sz w:val="28"/>
          <w:sz w:val="28"/>
          <w:szCs w:val="28"/>
          <w:rtl w:val="true"/>
        </w:rPr>
        <w:t xml:space="preserve">سِوَى الَّتِي كَانَتْ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 وَمَا رَوَوْا قَطُّ عَنْ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لَمْ يُصَلِّ الْكُسُوفَ إلَّا مَرَّةً </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كُسُوفُ </w:t>
      </w:r>
      <w:r>
        <w:rPr>
          <w:rStyle w:val="Subject1"/>
          <w:rFonts w:ascii="Lotus Linotype" w:hAnsi="Lotus Linotype" w:cs="Lotus Linotype"/>
          <w:color w:val="000000"/>
          <w:sz w:val="28"/>
          <w:sz w:val="28"/>
          <w:szCs w:val="28"/>
          <w:rtl w:val="true"/>
        </w:rPr>
        <w:t xml:space="preserve">الشَّمْسِ يَكُونُ </w:t>
      </w:r>
      <w:r>
        <w:rPr>
          <w:rStyle w:val="Tag120e"/>
          <w:rFonts w:ascii="Lotus Linotype" w:hAnsi="Lotus Linotype" w:cs="Lotus Linotype"/>
          <w:b/>
          <w:b/>
          <w:bCs/>
          <w:sz w:val="28"/>
          <w:sz w:val="28"/>
          <w:szCs w:val="28"/>
          <w:rtl w:val="true"/>
        </w:rPr>
        <w:t xml:space="preserve">مُتَوَاتِرًا </w:t>
      </w:r>
      <w:r>
        <w:rPr>
          <w:rStyle w:val="Subject1"/>
          <w:rFonts w:ascii="Lotus Linotype" w:hAnsi="Lotus Linotype" w:cs="Lotus Linotype"/>
          <w:color w:val="000000"/>
          <w:sz w:val="28"/>
          <w:sz w:val="28"/>
          <w:szCs w:val="28"/>
          <w:rtl w:val="true"/>
        </w:rPr>
        <w:t xml:space="preserve">، بَيْنَ كُلِّ </w:t>
      </w:r>
      <w:r>
        <w:rPr>
          <w:rStyle w:val="Tag120e"/>
          <w:rFonts w:ascii="Lotus Linotype" w:hAnsi="Lotus Linotype" w:cs="Lotus Linotype"/>
          <w:b/>
          <w:b/>
          <w:bCs/>
          <w:sz w:val="28"/>
          <w:sz w:val="28"/>
          <w:szCs w:val="28"/>
          <w:rtl w:val="true"/>
        </w:rPr>
        <w:t xml:space="preserve">كُسُوفَيْنِ </w:t>
      </w:r>
      <w:r>
        <w:rPr>
          <w:rStyle w:val="Tag86e"/>
          <w:rFonts w:ascii="Lotus Linotype" w:hAnsi="Lotus Linotype" w:cs="Lotus Linotype"/>
          <w:sz w:val="28"/>
          <w:sz w:val="28"/>
          <w:szCs w:val="28"/>
          <w:rtl w:val="true"/>
        </w:rPr>
        <w:t xml:space="preserve">خَمْسَةُ أَشْهُرٍ قَمَرِيَّةٍ ، فَأَيُّ نَكِرَةٍ فِي أَنْ يُصَلِّيَ عَلَيْهِ السَّلَامُ فِيهِ عَشْرَاتٍ مِنْ الْمَرَّاتِ فِي نُبُوَّتِهِ ؟ صُورَةُ الْمَرَاصِدِ الْفَلَكِيَّةِ لِكُسُوفِ الشَّمْسِ وَأَمَّا اقْتِصَارُنَا عَلَى مَا وَصَفْنَا فِي صَلَاةِ كُسُوفِ الْقَمَرِ 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اةُ اللَّيْلِ وَالنَّهَارِ مَثْنَى 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يَجُوزُ أَنْ تَكُونَ صَلَاةً إلَّا مَثْنَى مَثْنَى ، إلَّا صَلَاةٌ جَاءَ نَصٌّ جَلِيٌّ صَحِيحٌ بِأَنَّهَا أَقَلُّ مِنْ مَثْنَى أَوْ أَكْثَرُ مِنْ مَثْنَى ، كَمَا جَاءَ فِي كُسُوفِ الشَّمْسِ ، فَيُوقَفُ عِنْدَ ذَلِكَ وَلَا تُضْرَبُ الشَّرَائِعُ بَعْضُهَا بِبَعْضٍ ، بَلْ كُلُّهَا حَقٌّ ؟ وَإِنَّمَا قُلْنَا بِصَلَاةِ الْكُسُوفِ الْقَمَرِيِّ ، وَالْآيَاتِ فِي جَمَاعَةٍ ، لِ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جَمَاعَةِ تَفْضُلُ صَلَاةَ الْمُنْفَرِدِ بِسَبْعٍ وَعِشْرِ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صَ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النِّسَاءُ ، وَالْمُنْفَرِدُ ، وَالْمُسَافِرُونَ ، كَمَا ذَكَرْنَا وَبِاَللَّهِ تَعَالَى التَّوْفِيقُ</w:t>
      </w:r>
      <w:r>
        <w:rPr>
          <w:rStyle w:val="Tag86e"/>
          <w:rFonts w:cs="Lotus Linotype" w:ascii="Lotus Linotype" w:hAnsi="Lotus Linotype"/>
          <w:sz w:val="28"/>
          <w:szCs w:val="28"/>
          <w:rtl w:val="true"/>
        </w:rPr>
        <w:t>.</w:t>
      </w:r>
    </w:p>
    <w:p>
      <w:pPr>
        <w:pStyle w:val="Normal"/>
        <w:jc w:val="both"/>
        <w:rPr/>
      </w:pPr>
      <w:r>
        <w:rPr>
          <w:rStyle w:val="Tag86e"/>
          <w:rFonts w:ascii="Lotus Linotype" w:hAnsi="Lotus Linotype" w:cs="Lotus Linotype"/>
          <w:b/>
          <w:b/>
          <w:bCs/>
          <w:sz w:val="28"/>
          <w:sz w:val="28"/>
          <w:szCs w:val="28"/>
          <w:rtl w:val="true"/>
        </w:rPr>
        <w:t>سُجُودُ الْقُرْآنِ</w:t>
      </w:r>
      <w:r>
        <w:rPr>
          <w:rStyle w:val="Tag86e"/>
          <w:rFonts w:cs="Lotus Linotype" w:ascii="Lotus Linotype" w:hAnsi="Lotus Linotype"/>
          <w:b/>
          <w:bCs/>
          <w:sz w:val="28"/>
          <w:szCs w:val="28"/>
          <w:rtl w:val="true"/>
        </w:rPr>
        <w:t>:</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55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قُرْآنِ </w:t>
      </w:r>
      <w:r>
        <w:rPr>
          <w:rStyle w:val="Subject1"/>
          <w:rFonts w:ascii="Lotus Linotype" w:hAnsi="Lotus Linotype" w:cs="Lotus Linotype"/>
          <w:color w:val="000000"/>
          <w:sz w:val="28"/>
          <w:sz w:val="28"/>
          <w:szCs w:val="28"/>
          <w:rtl w:val="true"/>
        </w:rPr>
        <w:t xml:space="preserve">أَرْبَعَ عَشْرَةَ </w:t>
      </w:r>
      <w:r>
        <w:rPr>
          <w:rStyle w:val="Tag120e"/>
          <w:rFonts w:ascii="Lotus Linotype" w:hAnsi="Lotus Linotype" w:cs="Lotus Linotype"/>
          <w:b/>
          <w:b/>
          <w:bCs/>
          <w:sz w:val="28"/>
          <w:sz w:val="28"/>
          <w:szCs w:val="28"/>
          <w:rtl w:val="true"/>
        </w:rPr>
        <w:t xml:space="preserve">سَجْ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فِي آخِرِ خَاتِمَةِ سُورَةِ الْأَعْرَا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الرَّعْدِ ثُمَّ فِي النَّحْ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بْحَ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هيعص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فِي الْحَجِّ فِي الْ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قُرْبُ آخِ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جْ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الْفُرْقَ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النَّمْ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 تَنْزِي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نَّجْ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آخِرِ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السَّمَاءُ انْشَقَّ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دَ قَوْله تَعَالَى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ا يَسْجُدُ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قْرَأْ بِاسْمِ رَبِّ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آخِ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السُّجُودُ فَرْضًا لَكِنَّهُ فَضْلٌ </w:t>
      </w:r>
      <w:r>
        <w:rPr>
          <w:rStyle w:val="Tag120e"/>
          <w:rFonts w:ascii="Lotus Linotype" w:hAnsi="Lotus Linotype" w:cs="Lotus Linotype"/>
          <w:b/>
          <w:b/>
          <w:bCs/>
          <w:sz w:val="28"/>
          <w:sz w:val="28"/>
          <w:szCs w:val="28"/>
          <w:rtl w:val="true"/>
        </w:rPr>
        <w:t xml:space="preserve">وَيَسْجُدُ </w:t>
      </w:r>
      <w:r>
        <w:rPr>
          <w:rStyle w:val="Subject1"/>
          <w:rFonts w:ascii="Lotus Linotype" w:hAnsi="Lotus Linotype" w:cs="Lotus Linotype"/>
          <w:color w:val="000000"/>
          <w:sz w:val="28"/>
          <w:sz w:val="28"/>
          <w:szCs w:val="28"/>
          <w:rtl w:val="true"/>
        </w:rPr>
        <w:t xml:space="preserve">لَهَا 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الْفَرِيضَةِ </w:t>
      </w:r>
      <w:r>
        <w:rPr>
          <w:rStyle w:val="Tag120e"/>
          <w:rFonts w:ascii="Lotus Linotype" w:hAnsi="Lotus Linotype" w:cs="Lotus Linotype"/>
          <w:b/>
          <w:b/>
          <w:bCs/>
          <w:sz w:val="28"/>
          <w:sz w:val="28"/>
          <w:szCs w:val="28"/>
          <w:rtl w:val="true"/>
        </w:rPr>
        <w:t xml:space="preserve">وَالتَّطَوُّعِ </w:t>
      </w:r>
      <w:r>
        <w:rPr>
          <w:rStyle w:val="Subject1"/>
          <w:rFonts w:ascii="Lotus Linotype" w:hAnsi="Lotus Linotype" w:cs="Lotus Linotype"/>
          <w:color w:val="000000"/>
          <w:sz w:val="28"/>
          <w:sz w:val="28"/>
          <w:szCs w:val="28"/>
          <w:rtl w:val="true"/>
        </w:rPr>
        <w:t xml:space="preserve">، وَفِي غَيْرِ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فِي كُلِّ </w:t>
      </w:r>
      <w:r>
        <w:rPr>
          <w:rStyle w:val="Tag120e"/>
          <w:rFonts w:ascii="Lotus Linotype" w:hAnsi="Lotus Linotype" w:cs="Lotus Linotype"/>
          <w:b/>
          <w:b/>
          <w:bCs/>
          <w:sz w:val="28"/>
          <w:sz w:val="28"/>
          <w:szCs w:val="28"/>
          <w:rtl w:val="true"/>
        </w:rPr>
        <w:t xml:space="preserve">وَقْتٍ </w:t>
      </w:r>
      <w:r>
        <w:rPr>
          <w:rStyle w:val="Tag86e"/>
          <w:rFonts w:ascii="Lotus Linotype" w:hAnsi="Lotus Linotype" w:cs="Lotus Linotype"/>
          <w:sz w:val="28"/>
          <w:sz w:val="28"/>
          <w:szCs w:val="28"/>
          <w:rtl w:val="true"/>
        </w:rPr>
        <w:t xml:space="preserve">، وَعِنْدَ طُلُوعِ الشَّمْسِ وَغُرُوبِهَا وَاسْتِوَائِهَا إلَى الْقِبْلَةِ وَإِلَى غَيْرِ الْقِبْلَةِ وَعَلَى طَهَارَةٍ وَعَلَى غَيْرِ طَهَا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ا </w:t>
      </w:r>
      <w:r>
        <w:rPr>
          <w:rStyle w:val="Tag120e"/>
          <w:rFonts w:ascii="Lotus Linotype" w:hAnsi="Lotus Linotype" w:cs="Lotus Linotype"/>
          <w:b/>
          <w:b/>
          <w:bCs/>
          <w:sz w:val="28"/>
          <w:sz w:val="28"/>
          <w:szCs w:val="28"/>
          <w:rtl w:val="true"/>
        </w:rPr>
        <w:t xml:space="preserve">السَّجَدَاتُ </w:t>
      </w:r>
      <w:r>
        <w:rPr>
          <w:rStyle w:val="Subject1"/>
          <w:rFonts w:ascii="Lotus Linotype" w:hAnsi="Lotus Linotype" w:cs="Lotus Linotype"/>
          <w:color w:val="000000"/>
          <w:sz w:val="28"/>
          <w:sz w:val="28"/>
          <w:szCs w:val="28"/>
          <w:rtl w:val="true"/>
        </w:rPr>
        <w:t xml:space="preserve">الْمُتَّصِلَةُ </w:t>
      </w:r>
      <w:r>
        <w:rPr>
          <w:rStyle w:val="Tag86e"/>
          <w:rFonts w:ascii="Lotus Linotype" w:hAnsi="Lotus Linotype" w:cs="Lotus Linotype"/>
          <w:sz w:val="28"/>
          <w:sz w:val="28"/>
          <w:szCs w:val="28"/>
          <w:rtl w:val="true"/>
        </w:rPr>
        <w:t xml:space="preserve">إ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 تَنْزِ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ا خِلَافَ فِيهَا ، وَلَا فِي مَوَاضِعِ السُّجُودِ مِنْهَا ، إلَّا فِي سُورَةِ النَّمْلِ ، فَإِنَّ كَثِيرًا مِنْ النَّاسِ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وْضِعُ السَّجْدَةِ فِيهَا عِنْدَ تَمَامِ قِرَاءَتِك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رَبُّ الْعَرْشِ الْعَظِي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بَعْضُ الْفُقَهَاءِ ، بَلْ فِي تَمَامِ قِرَاءَتِك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تُعْلِنُ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نَقُو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أَقْرَبُ إلَى مَوْضِعِ ذِكْرِ السُّجُودِ وَالْأَمْرِ بِهِ ، وَالْمُبَادَرَةُ إلَى فِعْلِ الْخَيْرِ 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سَارِعُوا إلَى مَغْفِرَةٍ مِنْ رَ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حَجِّ سَجْدَةٌ ثَانِيَةٌ قُرْبَ آخِرِهَا ، عِنْدَ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لَعَلَّكُمْ تُفْلِحُ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نَقُولُ بِهَذَا فِي الصَّلَاةِ أَلْبَتَّ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ا يَجُوزُ أَنْ يُزَادَ فِي الصَّلَاةِ سُجُودٌ لَمْ يَصِحَّ بِهِ نَصٌّ ، وَالصَّلَاةُ تَبْطُلُ بِذَلِكَ ، وَأَمَّا فِي غَيْرِ الصَّلَاةِ فَهُوَ حَسَنٌ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فِعْلُ خَيْرٍ ؟ وَإِنَّمَا لَمْ نُجِزْهُ فِي الصَّلَاةِ ؛ لِأَنَّهُ لَمْ يَصِحَّ فِيهَا سُنَّةٌ عَنْ رَسُولِ اللَّهِ صَلَّى اللَّهُ عَلَيْهِ وَسَلَّمَ وَلَا أَجْمَعَ عَلَيْهَا ، وَإِنَّمَا جَاءَ فِيهَا أَثَرٌ مُرْسَ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عَنْ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وَابْنِهِ </w:t>
      </w:r>
      <w:r>
        <w:rPr>
          <w:rStyle w:val="Tag28e"/>
          <w:rFonts w:ascii="Lotus Linotype" w:hAnsi="Lotus Linotype" w:cs="Lotus Linotype"/>
          <w:sz w:val="28"/>
          <w:sz w:val="28"/>
          <w:szCs w:val="28"/>
          <w:rtl w:val="true"/>
        </w:rPr>
        <w:t xml:space="preserve">عَبْدِ اللَّهِ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الدَّرْ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جُودُ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أَبِي مُوسَى الْأَشْعَرِ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حْمَنِ بْنِ مَهْ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إبْرَاهِيمَ بْنِ عَبْدِ الرَّحْمَنِ بْنِ عَوْفٍ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بْدَ اللَّهِ بْنَ ثَعْلَبَةَ </w:t>
      </w:r>
      <w:r>
        <w:rPr>
          <w:rStyle w:val="Tag7e"/>
          <w:rFonts w:ascii="Lotus Linotype" w:hAnsi="Lotus Linotype" w:cs="Lotus Linotype"/>
          <w:sz w:val="28"/>
          <w:sz w:val="28"/>
          <w:szCs w:val="28"/>
          <w:rtl w:val="true"/>
        </w:rPr>
        <w:t xml:space="preserve">يَقُو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 خَلْفَ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فَسَجَدَ فِي الْحَجِّ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الِكٍ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دِينَا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سَجَدَ فِي الْحَجِّ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وَأَبَاهُ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كَانَا يَسْجُدَانِ فِي الْحَجِّ سَجْدَتَ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الَ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سَجَدْت فِيهَا وَاحِدَةً لَكَانَتْ السَّجْدَةُ فِي الْآخِرَةِ أَحَبَّ إلَيَّ ؟ وَقَالَ </w:t>
      </w:r>
      <w:r>
        <w:rPr>
          <w:rStyle w:val="Tag28e"/>
          <w:rFonts w:ascii="Lotus Linotype" w:hAnsi="Lotus Linotype" w:cs="Lotus Linotype"/>
          <w:sz w:val="28"/>
          <w:sz w:val="28"/>
          <w:szCs w:val="28"/>
          <w:rtl w:val="true"/>
        </w:rPr>
        <w:t xml:space="preserve">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ا فُضِّلَتْ بِ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خُ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جُبَيْرِ بْنِ نُفَيْرٍ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الدَّرْدَاءِ </w:t>
      </w:r>
      <w:r>
        <w:rPr>
          <w:rStyle w:val="Tag7e"/>
          <w:rFonts w:ascii="Lotus Linotype" w:hAnsi="Lotus Linotype" w:cs="Lotus Linotype"/>
          <w:sz w:val="28"/>
          <w:sz w:val="28"/>
          <w:szCs w:val="28"/>
          <w:rtl w:val="true"/>
        </w:rPr>
        <w:t xml:space="preserve">سَجَدَ فِي الْحَجِّ سَجْدَ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أَيْضًا عَنْ </w:t>
      </w:r>
      <w:r>
        <w:rPr>
          <w:rStyle w:val="Tag28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مُوسَى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بْدِ اللَّهِ بْنِ عَمْرِو بْنِ الْعَا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يْنَ الْمُهَوِّلُونَ مِنْ أَصْحَابِ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بِتَعْظِيمِ خِلَافِ الصَّاحِبِ الَّذِي لَا يُعْرَفُ لَهُ مُخَالِفٌ مِنْ الصَّحَابَةِ ؟ وَقَدْ خَالَفُوا هَهُنَا فِعْلَ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بِحَضْرَةِ الصَّحَابَةِ </w:t>
      </w:r>
      <w:r>
        <w:rPr>
          <w:rStyle w:val="Tag5e"/>
          <w:rFonts w:ascii="Lotus Linotype" w:hAnsi="Lotus Linotype" w:cs="Lotus Linotype"/>
          <w:sz w:val="28"/>
          <w:sz w:val="28"/>
          <w:szCs w:val="28"/>
          <w:rtl w:val="true"/>
        </w:rPr>
        <w:t xml:space="preserve">لَا يُعْرَفُ لَهُ مِنْهُمْ مُخَالِفٌ </w:t>
      </w:r>
      <w:r>
        <w:rPr>
          <w:rStyle w:val="Tag86e"/>
          <w:rFonts w:ascii="Lotus Linotype" w:hAnsi="Lotus Linotype" w:cs="Lotus Linotype"/>
          <w:sz w:val="28"/>
          <w:sz w:val="28"/>
          <w:szCs w:val="28"/>
          <w:rtl w:val="true"/>
        </w:rPr>
        <w:t xml:space="preserve">، وَمَعَهُ طَوَائِفُ مِمَّنْ ذَكَرْنَا ، وَمَعَهُمْ حَدِيثٌ مُرْسَلٌ بِمِثْلِ ذَلِكَ ، وَطَوَائِفُ مِنْ التَّابِعِينَ وَمِنْ بَعْدِهِمْ ؟ وَبِهِ يَقُولُ </w:t>
      </w:r>
      <w:r>
        <w:rPr>
          <w:rStyle w:val="Tag32e"/>
          <w:rFonts w:ascii="Lotus Linotype" w:hAnsi="Lotus Linotype" w:cs="Lotus Linotype"/>
          <w:sz w:val="28"/>
          <w:sz w:val="28"/>
          <w:szCs w:val="28"/>
          <w:rtl w:val="true"/>
        </w:rPr>
        <w:t xml:space="preserve">الشَّافِعِ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نَحْنُ فَلَا حُجَّةَ عِنْدَنَا إلَّا فِيمَا صَحَّ عَنْ رَسُولِ اللَّهِ صَلَّى اللَّهُ عَلَيْهِ وَسَلَّمَ 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جَاءَ 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فِي هَذَا خِلَافٌ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كَمَا تَقُولُونَ ، إنَّمَا جَاءَ عَنْ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جُودُ عَشْرٌ ، وَقَدْ جَاءَ عَ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فِ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جْدَةٌ فَبَطَلَ أَنْ يَصِحَّ عَنْهُ خِلَافٌ فِي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قَدْ صَحَّ عَنْهُ </w:t>
      </w:r>
      <w:r>
        <w:rPr>
          <w:rStyle w:val="Tag120e"/>
          <w:rFonts w:ascii="Lotus Linotype" w:hAnsi="Lotus Linotype" w:cs="Lotus Linotype"/>
          <w:b/>
          <w:b/>
          <w:bCs/>
          <w:sz w:val="28"/>
          <w:sz w:val="28"/>
          <w:szCs w:val="28"/>
          <w:rtl w:val="true"/>
        </w:rPr>
        <w:t xml:space="preserve">السُّجُودُ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حَجِّ </w:t>
      </w:r>
      <w:r>
        <w:rPr>
          <w:rStyle w:val="Tag86e"/>
          <w:rFonts w:ascii="Lotus Linotype" w:hAnsi="Lotus Linotype" w:cs="Lotus Linotype"/>
          <w:sz w:val="28"/>
          <w:sz w:val="28"/>
          <w:szCs w:val="28"/>
          <w:rtl w:val="true"/>
        </w:rPr>
        <w:t xml:space="preserve">سَجْدَتَ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الْأَحْوَ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عَالِيَةِ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ضِّلَتْ سُورَةُ الْحَجِّ عَلَى الْقُرْآنِ بِسَجْدَتَيْنِ </w:t>
      </w:r>
      <w:r>
        <w:rPr>
          <w:rStyle w:val="Tag86e"/>
          <w:rFonts w:ascii="Lotus Linotype" w:hAnsi="Lotus Linotype" w:cs="Lotus Linotype"/>
          <w:sz w:val="28"/>
          <w:sz w:val="28"/>
          <w:szCs w:val="28"/>
          <w:rtl w:val="true"/>
        </w:rPr>
        <w:t xml:space="preserve">؟ </w:t>
      </w:r>
      <w:r>
        <w:rPr>
          <w:rStyle w:val="Tag120e"/>
          <w:rFonts w:ascii="Lotus Linotype" w:hAnsi="Lotus Linotype" w:cs="Lotus Linotype"/>
          <w:b/>
          <w:b/>
          <w:bCs/>
          <w:sz w:val="28"/>
          <w:sz w:val="28"/>
          <w:szCs w:val="28"/>
          <w:rtl w:val="true"/>
        </w:rPr>
        <w:t xml:space="preserve">وَاخْتُلِفَ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فِي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ص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سَجْدَةٌ </w:t>
      </w:r>
      <w:r>
        <w:rPr>
          <w:rStyle w:val="Subject1"/>
          <w:rFonts w:ascii="Lotus Linotype" w:hAnsi="Lotus Linotype" w:cs="Lotus Linotype"/>
          <w:color w:val="000000"/>
          <w:sz w:val="28"/>
          <w:sz w:val="28"/>
          <w:szCs w:val="28"/>
          <w:rtl w:val="true"/>
        </w:rPr>
        <w:t xml:space="preserve">أَمْ لَا </w:t>
      </w:r>
      <w:r>
        <w:rPr>
          <w:rStyle w:val="Tag86e"/>
          <w:rFonts w:ascii="Lotus Linotype" w:hAnsi="Lotus Linotype" w:cs="Lotus Linotype"/>
          <w:sz w:val="28"/>
          <w:sz w:val="28"/>
          <w:szCs w:val="28"/>
          <w:rtl w:val="true"/>
        </w:rPr>
        <w:t xml:space="preserve">؟ وَ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السُّجُودِ فِيهَا ؛ لِأَنَّهُ قَدْ صَحَّ عَنْ رَسُولِ اللَّهِ صَلَّى اللَّهُ عَلَيْهِ وَسَلَّمَ السُّجُودُ فِيهَا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قَبْلَ هَذَا فِي سُجُودِ الْخَطِيبِ يَوْمَ الْجُمُعَةِ يَقْرَأُ السَّجْدَ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خْتُلِفَ فِي </w:t>
      </w:r>
      <w:r>
        <w:rPr>
          <w:rStyle w:val="Tag120e"/>
          <w:rFonts w:ascii="Lotus Linotype" w:hAnsi="Lotus Linotype" w:cs="Lotus Linotype"/>
          <w:b/>
          <w:b/>
          <w:bCs/>
          <w:sz w:val="28"/>
          <w:sz w:val="28"/>
          <w:szCs w:val="28"/>
          <w:rtl w:val="true"/>
        </w:rPr>
        <w:t xml:space="preserve">السُّجُودِ </w:t>
      </w:r>
      <w:r>
        <w:rPr>
          <w:rStyle w:val="Subject1"/>
          <w:rFonts w:ascii="Lotus Linotype" w:hAnsi="Lotus Linotype" w:cs="Lotus Linotype"/>
          <w:color w:val="000000"/>
          <w:sz w:val="28"/>
          <w:sz w:val="28"/>
          <w:szCs w:val="28"/>
          <w:rtl w:val="true"/>
        </w:rPr>
        <w:t xml:space="preserve">فِي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حم </w:t>
      </w:r>
      <w:r>
        <w:rPr>
          <w:rStyle w:val="Subject1"/>
          <w:rFonts w:cs="Lotus Linotype" w:ascii="Lotus Linotype" w:hAnsi="Lotus Linotype"/>
          <w:color w:val="000000"/>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سَّجْدَةُ عِنْدَ تَمَامِ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 كُنْتُمْ إيَّاهُ تَعْبُدُ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نَأْخُذُ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تْ طَائِ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عِنْدَ قَوْلِهِ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هُمْ لَا يَسْأَمُ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اخْتَرْنَا مَا اخْتَرْنَا لِ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آيَةَ الَّتِي يَسْجُدُ عِنْدَهَا قَبْلَ الْأُخْرَى ، وَالْمُسَارَعَةُ إلَى الطَّاعَةِ أَفْضَلُ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مِرَ بِالسُّجُودِ وَاتِّبَاعُ الْأَمْرِ أَوْلَى ؟ وَقَالَ بَعْضُ مَنْ لَمْ يُوَفَّقْ لِلصَّوَ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دْنَا السُّجُودَ فِي الْقُرْآنِ إنَّمَا هُوَ فِي مَوْضِعِ الْخَبَرِ لَا فِي مَوْضِعِ الْأَمْرِ ؟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هُوَ أَوَّلُ مَنْ خَالَفَهُ لِأَنَّهُ وَسَائِرَ الْمُسْلِمِينَ يَسْجُدُونَ فِي الْفُرْقَانِ فِي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إِذَا قِيلَ لَهُمْ اُسْجُدُوا لِلرَّحْمَنِ قَالُوا وَمَا الرَّحْمَنُ أَنَسْجُدُ لِمَا تَأْمُرُنَا وَزَادَهُمْ نُفُو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مْرٌ لَا خَبَرٌ ؟ وَفِي قِرَاءَةِ </w:t>
      </w:r>
      <w:r>
        <w:rPr>
          <w:rStyle w:val="Tag21e"/>
          <w:rFonts w:ascii="Lotus Linotype" w:hAnsi="Lotus Linotype" w:cs="Lotus Linotype"/>
          <w:sz w:val="28"/>
          <w:sz w:val="28"/>
          <w:szCs w:val="28"/>
          <w:rtl w:val="true"/>
        </w:rPr>
        <w:t xml:space="preserve">الْكِسَائِيّ </w:t>
      </w:r>
      <w:r>
        <w:rPr>
          <w:rStyle w:val="Tag86e"/>
          <w:rFonts w:ascii="Lotus Linotype" w:hAnsi="Lotus Linotype" w:cs="Lotus Linotype"/>
          <w:sz w:val="28"/>
          <w:sz w:val="28"/>
          <w:szCs w:val="28"/>
          <w:rtl w:val="true"/>
        </w:rPr>
        <w:t xml:space="preserve">وَهِيَ إحْدَى الْقِرَاءَاتِ الثَّابِتَةِ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لَا يَسْجُدُوا لِلَّهِ الَّذِي يُخْرِجُ الْخَبْءَ فِي السَّمَاوَاتِ وَالْأَ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لَى آخِرِ الْآيَةِ ، بِتَخْفِ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عْ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ا يَا قَوْمُ اُسْجُدُوا ، وَهَذَا أَمْرٌ ؟ وَفِي النَّحْلِ عِنْدَ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يَفْعَلُونَ مَا يُؤْمَرُ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وَجَدْنَا ذِكْرَ </w:t>
      </w:r>
      <w:r>
        <w:rPr>
          <w:rStyle w:val="Tag120e"/>
          <w:rFonts w:ascii="Lotus Linotype" w:hAnsi="Lotus Linotype" w:cs="Lotus Linotype"/>
          <w:b/>
          <w:b/>
          <w:bCs/>
          <w:sz w:val="28"/>
          <w:sz w:val="28"/>
          <w:szCs w:val="28"/>
          <w:rtl w:val="true"/>
        </w:rPr>
        <w:t xml:space="preserve">السُّجُودِ </w:t>
      </w:r>
      <w:r>
        <w:rPr>
          <w:rStyle w:val="Subject1"/>
          <w:rFonts w:ascii="Lotus Linotype" w:hAnsi="Lotus Linotype" w:cs="Lotus Linotype"/>
          <w:color w:val="000000"/>
          <w:sz w:val="28"/>
          <w:sz w:val="28"/>
          <w:szCs w:val="28"/>
          <w:rtl w:val="true"/>
        </w:rPr>
        <w:t xml:space="preserve">بِالْخَيْرِ </w:t>
      </w:r>
      <w:r>
        <w:rPr>
          <w:rStyle w:val="Tag86e"/>
          <w:rFonts w:ascii="Lotus Linotype" w:hAnsi="Lotus Linotype" w:cs="Lotus Linotype"/>
          <w:sz w:val="28"/>
          <w:sz w:val="28"/>
          <w:szCs w:val="28"/>
          <w:rtl w:val="true"/>
        </w:rPr>
        <w:t xml:space="preserve">لَا سُجُودَ فِيهِ عِنْدَ أَ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ه تَعَالَى فِي آلِ عِمْرَانَ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يْسُوا سَوَاءً مِنْ أَهْلِ الْكِتَابِ أُمَّةٌ قَائِمَةٌ يَتْلُونَ آيَاتِ اللَّهِ آنَاءَ اللَّيْلِ وَهُمْ يَسْجُدُ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فِي 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لَّذِينَ يَبِيتُونَ لِرَبِّهِمْ سُجَّدًا وَقِيَا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الْقَوْمَ فِي تَخْلِيطٍ لَا يُحَصِّلُونَ مَا يَقُولُو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الْأَسْوَدِ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أَصْحَابُ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يَسْجُدُونَ بِالْأُولَى مِنْ الْآيَتَ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عَنْ </w:t>
      </w:r>
      <w:r>
        <w:rPr>
          <w:rStyle w:val="Tag21e"/>
          <w:rFonts w:ascii="Lotus Linotype" w:hAnsi="Lotus Linotype" w:cs="Lotus Linotype"/>
          <w:sz w:val="28"/>
          <w:sz w:val="28"/>
          <w:szCs w:val="28"/>
          <w:rtl w:val="true"/>
        </w:rPr>
        <w:t xml:space="preserve">أَبِي عَبْدِ الرَّحْمَنِ السُّلَ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ا كَانَا لَا يَرَيَانِ عَزَائِمَ السُّجُودِ مِنْ هَذِهِ الْمَذْكُورَاتِ إلَّ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ح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كَانَا يَرَيَانِهِمَا أَوْكَدُ مِنْ سِوَاهُمَا </w:t>
      </w:r>
      <w:r>
        <w:rPr>
          <w:rStyle w:val="Tag86e"/>
          <w:rFonts w:ascii="Lotus Linotype" w:hAnsi="Lotus Linotype" w:cs="Lotus Linotype"/>
          <w:sz w:val="28"/>
          <w:sz w:val="28"/>
          <w:szCs w:val="28"/>
          <w:rtl w:val="true"/>
        </w:rPr>
        <w:t xml:space="preserve">؟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جُودَ فِي شَيْءٍ مِنْ الْمُفَصَّ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ذَلِكَ عَنْ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زَيْدِ بْنِ ثَابِ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خَالَفَهُمَا آخَرُونَ مِنْ الصَّحَابَةِ ، كَمَا نَذْكُرُ إنْ شَاءَ اللَّهُ تَعَالَى ، بَعْدَ أَنْ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حَّ عَنْ رَسُولِ اللَّهِ صَلَّى اللَّهُ عَلَيْهِ وَسَلَّمَ السُّجُودُ فِيهَا ، وَلَا حُجَّةَ فِي أَحَدٍ دُونَهُ وَلَا مَ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الْمُثَنَّ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قَالَ سَمِعْت </w:t>
      </w:r>
      <w:r>
        <w:rPr>
          <w:rStyle w:val="Tag21e"/>
          <w:rFonts w:ascii="Lotus Linotype" w:hAnsi="Lotus Linotype" w:cs="Lotus Linotype"/>
          <w:sz w:val="28"/>
          <w:sz w:val="28"/>
          <w:szCs w:val="28"/>
          <w:rtl w:val="true"/>
        </w:rPr>
        <w:t xml:space="preserve">الْأَسْوَ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رَأَ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نَّجْمِ فَسَجَدَ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الْبِرْتِيُّ الْقَاضِ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سَعِيدٍ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بْنِ مُو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مِينَاءٍ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هُرَيْرَ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جَدْنَا مَعَ رَسُولِ اللَّهِ صَلَّى اللَّهُ عَلَيْهِ وَسَلَّمَ فِ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نَّجْمِ وَ اقْرَأْ بِاسْمِ رَبِّ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يَأْخُذُ جُمْهُورُ السَّلَفِ ؟ وَرُوِّينَا 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الْأَعْرَجِ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رَأَ لَهُ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نَّجْمِ إذَا هَوَ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سَجَدَ فِيهَا ، ثُمَّ قَامَ فَقَرَأَ بِسُورَةٍ أُخْرَى ، وَأَنَّهُ فَعَلَ ذَلِكَ فِي الصَّلَاةِ بِالْمُسْلِمِينَ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أَبِي عُثْمَانَ النَّهْدِ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قَرَأَ فِي صَلَاةِ الْعِشَاءِ 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نَّجْ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سَجَدَ فِي آخِرِهَا ، ثُمَّ قَامَ فَقَرَأَ 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لتِّينِ وَالزَّيْتُو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رَكَعَ وَسَجَدَ ، فَقَرَأَ سُورَتَيْنِ فِي رَكْ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بْنِ حُبَيْشٍ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عَزَائِمُ أَرْبَعٌ </w:t>
      </w:r>
      <w:r>
        <w:rPr>
          <w:rStyle w:val="Tag7e"/>
          <w:rFonts w:cs="Lotus Linotype" w:ascii="Lotus Linotype" w:hAnsi="Lotus Linotype"/>
          <w:sz w:val="28"/>
          <w:szCs w:val="28"/>
          <w:rtl w:val="true"/>
        </w:rPr>
        <w:t xml:space="preserve">- : " </w:t>
      </w:r>
      <w:r>
        <w:rPr>
          <w:rStyle w:val="Tag7e"/>
          <w:rFonts w:ascii="Lotus Linotype" w:hAnsi="Lotus Linotype" w:cs="Lotus Linotype"/>
          <w:sz w:val="28"/>
          <w:sz w:val="28"/>
          <w:szCs w:val="28"/>
          <w:rtl w:val="true"/>
        </w:rPr>
        <w:t xml:space="preserve">الم تَنْزِي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 حم السَّجْدَةُ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لنَّجْ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قْرَأْ بِاسْمِ رَبِّكَ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أَبِي النَّجُودِ </w:t>
      </w:r>
      <w:r>
        <w:rPr>
          <w:rStyle w:val="Tag86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زِرِّ بْنِ حُبَيْشٍ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زَائِمُ السُّجُودِ أَرْبَعٌ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م تَنْزِيلُ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حُ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لنَّجْ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قْرَأْ بِاسْمِ رَبِّكَ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لَيْمَانَ بْنِ مُوسَ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وبَ السِّخْتِيَانِيِّ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نَافِعٍ مَوْلَى 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إذَا قَرَأَ 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نَّجْ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مُطَّلِبِ بْنِ أَبِي وَدَاعَ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جَدَ رَسُولُ اللَّهِ صَلَّى اللَّهُ عَلَيْهِ وَسَلَّمَ فِي النَّجْمِ وَلَمْ أَسْجُ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كَانَ مُشْرِكًا حِينَئِذٍ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لَنْ أَدَعَ السُّجُودَ فِيهَا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سْلَمَ </w:t>
      </w:r>
      <w:r>
        <w:rPr>
          <w:rStyle w:val="Tag21e"/>
          <w:rFonts w:ascii="Lotus Linotype" w:hAnsi="Lotus Linotype" w:cs="Lotus Linotype"/>
          <w:sz w:val="28"/>
          <w:sz w:val="28"/>
          <w:szCs w:val="28"/>
          <w:rtl w:val="true"/>
        </w:rPr>
        <w:t xml:space="preserve">الْمُطَّلِبُ </w:t>
      </w:r>
      <w:r>
        <w:rPr>
          <w:rStyle w:val="Tag86e"/>
          <w:rFonts w:ascii="Lotus Linotype" w:hAnsi="Lotus Linotype" w:cs="Lotus Linotype"/>
          <w:sz w:val="28"/>
          <w:sz w:val="28"/>
          <w:szCs w:val="28"/>
          <w:rtl w:val="true"/>
        </w:rPr>
        <w:t xml:space="preserve">يَوْمَ الْفَتْ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بِحَضْرَةِ الصَّحَابَةِ رَضِيَ اللَّهُ عَنْهُمْ ، وَهُمْ يُشَنِّعُونَ أَقَلَّ مِنْ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سُّجُودِ فِيهَا يَقُولُ </w:t>
      </w:r>
      <w:r>
        <w:rPr>
          <w:rStyle w:val="Tag86e"/>
          <w:rFonts w:cs="Lotus Linotype" w:ascii="Lotus Linotype" w:hAnsi="Lotus Linotype"/>
          <w:sz w:val="28"/>
          <w:szCs w:val="28"/>
          <w:rtl w:val="true"/>
        </w:rPr>
        <w:t xml:space="preserve">: </w:t>
      </w:r>
      <w:r>
        <w:rPr>
          <w:rStyle w:val="Tag29e"/>
          <w:rFonts w:ascii="Lotus Linotype" w:hAnsi="Lotus Linotype" w:cs="Lotus Linotype"/>
          <w:sz w:val="28"/>
          <w:sz w:val="28"/>
          <w:szCs w:val="28"/>
          <w:rtl w:val="true"/>
        </w:rPr>
        <w:t xml:space="preserve">عَبْدُ الرَّحْمَنِ بْنُ أَبِي لَيْلَى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الْمُقَلِّدُونَ </w:t>
      </w:r>
      <w:r>
        <w:rPr>
          <w:rStyle w:val="Tag31e"/>
          <w:rFonts w:ascii="Lotus Linotype" w:hAnsi="Lotus Linotype" w:cs="Lotus Linotype"/>
          <w:sz w:val="28"/>
          <w:sz w:val="28"/>
          <w:szCs w:val="28"/>
          <w:rtl w:val="true"/>
        </w:rPr>
        <w:t xml:space="preserve">لِمَالِكٍ </w:t>
      </w:r>
      <w:r>
        <w:rPr>
          <w:rStyle w:val="Tag86e"/>
          <w:rFonts w:ascii="Lotus Linotype" w:hAnsi="Lotus Linotype" w:cs="Lotus Linotype"/>
          <w:sz w:val="28"/>
          <w:sz w:val="28"/>
          <w:szCs w:val="28"/>
          <w:rtl w:val="true"/>
        </w:rPr>
        <w:t xml:space="preserve">بِخَ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يَزِيدَ بْنِ عَبْدِ اللَّهِ بْنِ قُسَيْطٍ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يَسَارٍ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زَيْدِ بْنِ ثَابِتٍ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رَأْتُ عَلَى رَسُولِ اللَّهِ صَلَّى اللَّهُ عَلَيْهِ وَسَلَّمَ وَالنَّجْمِ فَلَمْ يَسْجُدْ فِ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لَهُمْ فِي هَذَا ، فَإِنَّهُ لَمْ 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نَّبِيَّ صَلَّى اللَّهُ عَلَيْهِ وَسَلَّ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سُجُودَ فِيهَا ، وَإِنَّمَا فِي هَذَا الْخَبَرِ حُجَّةٌ عَلَى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سُّجُودَ فَرْضٌ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السُّجُودَ لَيْسَ فَرْضًا ، لَكِنْ إنْ سَجَدَ فَهُوَ أَفْضَلُ ، وَإِنْ تَرَكَ فَلَا حَرَجَ ، مَا لَمْ يَرْغَبْ عَنْ السُّنَّةِ ؟ وَ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رَاوِيَ هَذَا الْخَبَرِ قَدْ صَحَّ عَنْ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أَنَّهُ لَا يَعْتَمِدُ عَلَى رِوَايَ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w:t>
      </w:r>
      <w:r>
        <w:rPr>
          <w:rStyle w:val="Tag21e"/>
          <w:rFonts w:ascii="Lotus Linotype" w:hAnsi="Lotus Linotype" w:cs="Lotus Linotype"/>
          <w:sz w:val="28"/>
          <w:sz w:val="28"/>
          <w:szCs w:val="28"/>
          <w:rtl w:val="true"/>
        </w:rPr>
        <w:t xml:space="preserve">ابْنُ قُسَيْ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الْآنَ صَارَتْ رِوَايَتُهُ حُجَّةً فِي إبْطَالِ السُّنَنِ ؟ عَلَى أَنَّهُ لَيْسَ فِيهَا شَيْءٌ مِمَّا يَدَّعُونَهُ ؟ وَمَوَّهُوا أَيْضًا بِخَ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كْرٍ هُوَ ابْنُ عَبْدِ اللَّهِ الْمُزَ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سَعِيدٍ الْخُدْ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رَسُولَ اللَّهِ صَلَّى اللَّهُ عَلَيْهِ وَسَلَّمَ كَانَ يَسْجُدُ </w:t>
      </w:r>
      <w:r>
        <w:rPr>
          <w:rStyle w:val="Tag23e"/>
          <w:rFonts w:ascii="Lotus Linotype" w:hAnsi="Lotus Linotype" w:cs="Lotus Linotype"/>
          <w:sz w:val="28"/>
          <w:sz w:val="28"/>
          <w:szCs w:val="28"/>
          <w:rtl w:val="true"/>
        </w:rPr>
        <w:t xml:space="preserve">بِمَكَّةَ </w:t>
      </w:r>
      <w:r>
        <w:rPr>
          <w:rStyle w:val="Tag3e"/>
          <w:rFonts w:ascii="Lotus Linotype" w:hAnsi="Lotus Linotype" w:cs="Lotus Linotype"/>
          <w:sz w:val="28"/>
          <w:sz w:val="28"/>
          <w:szCs w:val="28"/>
          <w:rtl w:val="true"/>
        </w:rPr>
        <w:t xml:space="preserve">بِالنَّجْمِ فَلَمَّا قَدِمَ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رَأَى </w:t>
      </w:r>
      <w:r>
        <w:rPr>
          <w:rStyle w:val="Tag21e"/>
          <w:rFonts w:ascii="Lotus Linotype" w:hAnsi="Lotus Linotype" w:cs="Lotus Linotype"/>
          <w:sz w:val="28"/>
          <w:sz w:val="28"/>
          <w:szCs w:val="28"/>
          <w:rtl w:val="true"/>
        </w:rPr>
        <w:t xml:space="preserve">أَبُو سَعِيدٍ </w:t>
      </w:r>
      <w:r>
        <w:rPr>
          <w:rStyle w:val="Tag3e"/>
          <w:rFonts w:ascii="Lotus Linotype" w:hAnsi="Lotus Linotype" w:cs="Lotus Linotype"/>
          <w:sz w:val="28"/>
          <w:sz w:val="28"/>
          <w:szCs w:val="28"/>
          <w:rtl w:val="true"/>
        </w:rPr>
        <w:t xml:space="preserve">فِيمَا يَرَى النَّائِمُ كَأَنَّهُ يَكْتُبُ سُورَةَ ص ، فَلَمَّا أَتَى عَلَى السَّجْدَ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جَدَتْ الدَّوَاةُ ، وَالْقَلَمُ ، وَالشَّجَرُ ، وَمَا حَوْلَهُ مِنْ شَيْءٍ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أَخْبَرْت رَسُولَ اللَّهِ صَلَّى اللَّهُ عَلَيْهِ وَسَلَّمَ فَسَجَدَ فِيهَا ، وَتَرَكَ النَّجْ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خَبَرٌ لَا يَصِحُّ ؛ لِأَنَّ </w:t>
      </w:r>
      <w:r>
        <w:rPr>
          <w:rStyle w:val="Tag21e"/>
          <w:rFonts w:ascii="Lotus Linotype" w:hAnsi="Lotus Linotype" w:cs="Lotus Linotype"/>
          <w:sz w:val="28"/>
          <w:sz w:val="28"/>
          <w:szCs w:val="28"/>
          <w:rtl w:val="true"/>
        </w:rPr>
        <w:t xml:space="preserve">بَكْرًا </w:t>
      </w:r>
      <w:r>
        <w:rPr>
          <w:rStyle w:val="Tag86e"/>
          <w:rFonts w:ascii="Lotus Linotype" w:hAnsi="Lotus Linotype" w:cs="Lotus Linotype"/>
          <w:sz w:val="28"/>
          <w:sz w:val="28"/>
          <w:szCs w:val="28"/>
          <w:rtl w:val="true"/>
        </w:rPr>
        <w:t xml:space="preserve">لَمْ يَسْمَعْهُ مِنْ </w:t>
      </w:r>
      <w:r>
        <w:rPr>
          <w:rStyle w:val="Tag21e"/>
          <w:rFonts w:ascii="Lotus Linotype" w:hAnsi="Lotus Linotype" w:cs="Lotus Linotype"/>
          <w:sz w:val="28"/>
          <w:sz w:val="28"/>
          <w:szCs w:val="28"/>
          <w:rtl w:val="true"/>
        </w:rPr>
        <w:t xml:space="preserve">أَبِي سَعِيدٍ </w:t>
      </w:r>
      <w:r>
        <w:rPr>
          <w:rStyle w:val="Tag86e"/>
          <w:rFonts w:ascii="Lotus Linotype" w:hAnsi="Lotus Linotype" w:cs="Lotus Linotype"/>
          <w:sz w:val="28"/>
          <w:sz w:val="28"/>
          <w:szCs w:val="28"/>
          <w:rtl w:val="true"/>
        </w:rPr>
        <w:t xml:space="preserve">، وَاَللَّهُ أَعْلَمُ مِمَّنْ سَمِعَهُ ، إلَّا أَنَّهُ قَدْ صَحَّ بُطْلَانُ هَذَا الْخَبَرِ بِلَا شَكٍّ لِمَا رُوِّينَاهُ آنِفًا مِنْ قَوْلِ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رَسُولَ اللَّهِ صَلَّى اللَّهُ عَلَيْهِ وَسَلَّمَ سَجَدَ بِهِمْ فِي النَّجْمِ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أَبُو هُرَيْرَةَ </w:t>
      </w:r>
      <w:r>
        <w:rPr>
          <w:rStyle w:val="Tag86e"/>
          <w:rFonts w:ascii="Lotus Linotype" w:hAnsi="Lotus Linotype" w:cs="Lotus Linotype"/>
          <w:sz w:val="28"/>
          <w:sz w:val="28"/>
          <w:szCs w:val="28"/>
          <w:rtl w:val="true"/>
        </w:rPr>
        <w:t xml:space="preserve">مُتَأَخِّرُ الْإِسْلَامِ ، وَإِنَّمَا أَسْلَمَ بَعْدَ فَتْحِ </w:t>
      </w:r>
      <w:r>
        <w:rPr>
          <w:rStyle w:val="Tag23e"/>
          <w:rFonts w:ascii="Lotus Linotype" w:hAnsi="Lotus Linotype" w:cs="Lotus Linotype"/>
          <w:sz w:val="28"/>
          <w:sz w:val="28"/>
          <w:szCs w:val="28"/>
          <w:rtl w:val="true"/>
        </w:rPr>
        <w:t xml:space="preserve">خَيْبَرَ </w:t>
      </w:r>
      <w:r>
        <w:rPr>
          <w:rStyle w:val="Tag86e"/>
          <w:rFonts w:ascii="Lotus Linotype" w:hAnsi="Lotus Linotype" w:cs="Lotus Linotype"/>
          <w:sz w:val="28"/>
          <w:sz w:val="28"/>
          <w:szCs w:val="28"/>
          <w:rtl w:val="true"/>
        </w:rPr>
        <w:t xml:space="preserve">، وَفِي هَذَا الْخَبَرِ أَنَّ تَرْكَ السُّجُودِ فِيهَا كَانَ إثْرَ قُدُومِهِ عَلَيْهِ السَّلَامُ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هَذَا بَاطِلٌ وَمَوَّهُوا بِخَبَرٍ رُوِّينَاهُ مِنْ طَرِيقِ </w:t>
      </w:r>
      <w:r>
        <w:rPr>
          <w:rStyle w:val="Tag21e"/>
          <w:rFonts w:ascii="Lotus Linotype" w:hAnsi="Lotus Linotype" w:cs="Lotus Linotype"/>
          <w:sz w:val="28"/>
          <w:sz w:val="28"/>
          <w:szCs w:val="28"/>
          <w:rtl w:val="true"/>
        </w:rPr>
        <w:t xml:space="preserve">مَطَرٍ الْوَرَّاقِ </w:t>
      </w:r>
      <w:r>
        <w:rPr>
          <w:rStyle w:val="Tag86e"/>
          <w:rFonts w:ascii="Lotus Linotype" w:hAnsi="Lotus Linotype" w:cs="Lotus Linotype"/>
          <w:sz w:val="28"/>
          <w:sz w:val="28"/>
          <w:szCs w:val="28"/>
          <w:rtl w:val="true"/>
        </w:rPr>
        <w:t xml:space="preserve">يَذْكُرُهُ 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لَمْ يَسْجُدْ فِي الْمُفَصَّلِ مُذْ قَدِمَ </w:t>
      </w:r>
      <w:r>
        <w:rPr>
          <w:rStyle w:val="Tag23e"/>
          <w:rFonts w:ascii="Lotus Linotype" w:hAnsi="Lotus Linotype" w:cs="Lotus Linotype"/>
          <w:sz w:val="28"/>
          <w:sz w:val="28"/>
          <w:szCs w:val="28"/>
          <w:rtl w:val="true"/>
        </w:rPr>
        <w:t xml:space="preserve">الْمَدِي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بَاطِلٌ بَحْتٌ ، لِمَا ذَكَرْنَا مِنْ حَدِيثِ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وَلِمَا نَذْكُرُهُ إثْرَ هَذَا إنْ شَاءَ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لَّةُ هَذَا الْخَبَرِ هُوَ أَنَّ </w:t>
      </w:r>
      <w:r>
        <w:rPr>
          <w:rStyle w:val="Tag21e"/>
          <w:rFonts w:ascii="Lotus Linotype" w:hAnsi="Lotus Linotype" w:cs="Lotus Linotype"/>
          <w:sz w:val="28"/>
          <w:sz w:val="28"/>
          <w:szCs w:val="28"/>
          <w:rtl w:val="true"/>
        </w:rPr>
        <w:t xml:space="preserve">مَطَرًا </w:t>
      </w:r>
      <w:r>
        <w:rPr>
          <w:rStyle w:val="Tag86e"/>
          <w:rFonts w:ascii="Lotus Linotype" w:hAnsi="Lotus Linotype" w:cs="Lotus Linotype"/>
          <w:sz w:val="28"/>
          <w:sz w:val="28"/>
          <w:szCs w:val="28"/>
          <w:rtl w:val="true"/>
        </w:rPr>
        <w:t xml:space="preserve">سَيِّئُ الْحِفْظِ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لَوْ صَحَّ لَكَانَ الْمُثْبِتُ أَوْلَى مِنْ النَّافِي ، وَلَا عَمَلَ أَقْوَى مِنْ عَمَلِ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بِحَضْرَةِ الصَّحَابَةِ </w:t>
      </w:r>
      <w:r>
        <w:rPr>
          <w:rStyle w:val="Tag23e"/>
          <w:rFonts w:ascii="Lotus Linotype" w:hAnsi="Lotus Linotype" w:cs="Lotus Linotype"/>
          <w:sz w:val="28"/>
          <w:sz w:val="28"/>
          <w:szCs w:val="28"/>
          <w:rtl w:val="true"/>
        </w:rPr>
        <w:t xml:space="preserve">بِالْمَدِ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وا أَحَادِيثَ مُرْسَلَةً سَاقِطَةً ، لَا وَجْهَ لِلِاشْتِغَالِ بِهَا لِمَا ذَكَرْنَا ؟ وَأَمَّا إذَا السَّمَاءُ انْشَقَّتْ وَاقْرَأْ بِاسْمِ رَبِّك فَإِنَّ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إبْرَاهِي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عَاذُ بْنُ فَضَالَةَ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أَبَا هُرَيْرَةَ </w:t>
      </w:r>
      <w:r>
        <w:rPr>
          <w:rStyle w:val="Tag3e"/>
          <w:rFonts w:ascii="Lotus Linotype" w:hAnsi="Lotus Linotype" w:cs="Lotus Linotype"/>
          <w:sz w:val="28"/>
          <w:sz w:val="28"/>
          <w:szCs w:val="28"/>
          <w:rtl w:val="true"/>
        </w:rPr>
        <w:t xml:space="preserve">سَجَدَ فِي إذَا السَّمَاءُ انْشَقَّتْ ، فَ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هُرَيْرَةَ </w:t>
      </w:r>
      <w:r>
        <w:rPr>
          <w:rStyle w:val="Tag3e"/>
          <w:rFonts w:ascii="Lotus Linotype" w:hAnsi="Lotus Linotype" w:cs="Lotus Linotype"/>
          <w:sz w:val="28"/>
          <w:sz w:val="28"/>
          <w:szCs w:val="28"/>
          <w:rtl w:val="true"/>
        </w:rPr>
        <w:t xml:space="preserve">، أَلَمْ أَرَكَ تَسْجُدُ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وْ لَمْ أَرَ النَّبِيَّ صَلَّى اللَّهُ عَلَيْهِ وَسَلَّمَ سَجَدَ لَمْ أَسْجُدْ بِهَ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أَيْضًا عَنْ </w:t>
      </w:r>
      <w:r>
        <w:rPr>
          <w:rStyle w:val="Tag21e"/>
          <w:rFonts w:ascii="Lotus Linotype" w:hAnsi="Lotus Linotype" w:cs="Lotus Linotype"/>
          <w:sz w:val="28"/>
          <w:sz w:val="28"/>
          <w:szCs w:val="28"/>
          <w:rtl w:val="true"/>
        </w:rPr>
        <w:t xml:space="preserve">عَبْدِ اللَّهِ بْنِ يَ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بِمِثْ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وَعَمْرٌو النَّاقِ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بْنِ مُو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مِينَاءَ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هُرَيْرَ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جَدْنَا مَعَ رَسُولِ اللَّهِ صَلَّى اللَّهُ عَلَيْهِ وَسَلَّمَ فِ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السَّمَاءُ انْشَقَّتْ وَاقْرَأْ بِاسْمِ رَبِّ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كَذِّبُ رِوَايَةَ </w:t>
      </w:r>
      <w:r>
        <w:rPr>
          <w:rStyle w:val="Tag21e"/>
          <w:rFonts w:ascii="Lotus Linotype" w:hAnsi="Lotus Linotype" w:cs="Lotus Linotype"/>
          <w:sz w:val="28"/>
          <w:sz w:val="28"/>
          <w:szCs w:val="28"/>
          <w:rtl w:val="true"/>
        </w:rPr>
        <w:t xml:space="preserve">مَطَرٍ </w:t>
      </w:r>
      <w:r>
        <w:rPr>
          <w:rStyle w:val="Tag86e"/>
          <w:rFonts w:ascii="Lotus Linotype" w:hAnsi="Lotus Linotype" w:cs="Lotus Linotype"/>
          <w:sz w:val="28"/>
          <w:sz w:val="28"/>
          <w:szCs w:val="28"/>
          <w:rtl w:val="true"/>
        </w:rPr>
        <w:t xml:space="preserve">الَّتِي احْتَجُّوا بِهَا ؟ وَمِنْ طَرِيقِ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فْوَانَ بْنِ سُلَ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الْأَعْرَ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سَجَدَ رَسُولُ اللَّهِ صَلَّى اللَّهُ عَلَيْهِ وَسَلَّمَ فِي إذَا السَّمَاءُ انْشَقَّتْ وَاقْرَأْ بِاسْمِ رَبِّ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قٍ كَثِيرَةٍ مُتَوَاتِرَةٍ كَالشَّمْسِ ، اكْتَفَيْنَا مِنْهَا بِ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أْخُذُ عَامَّةُ السَّلَفِ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حْمَنِ بْنِ مَهْدِ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مُعْتَمِرِ بْنِ سُلَيْمَانَ </w:t>
      </w:r>
      <w:r>
        <w:rPr>
          <w:rStyle w:val="Tag86e"/>
          <w:rFonts w:ascii="Lotus Linotype" w:hAnsi="Lotus Linotype" w:cs="Lotus Linotype"/>
          <w:sz w:val="28"/>
          <w:sz w:val="28"/>
          <w:szCs w:val="28"/>
          <w:rtl w:val="true"/>
        </w:rPr>
        <w:t xml:space="preserve">كُلُّ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رَّةُ هُوَ ابْنُ خَالِ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جَدَ </w:t>
      </w:r>
      <w:r>
        <w:rPr>
          <w:rStyle w:val="Tag7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أَبُو بَكْرٍ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7e"/>
          <w:rFonts w:ascii="Lotus Linotype" w:hAnsi="Lotus Linotype" w:cs="Lotus Linotype"/>
          <w:sz w:val="28"/>
          <w:sz w:val="28"/>
          <w:szCs w:val="28"/>
          <w:rtl w:val="true"/>
        </w:rPr>
        <w:t xml:space="preserve">فِي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إذَا السَّمَاءُ انْشَقَّ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مَنْ هُوَ خَيْرٌ مِنْ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زَادَ </w:t>
      </w:r>
      <w:r>
        <w:rPr>
          <w:rStyle w:val="Tag21e"/>
          <w:rFonts w:ascii="Lotus Linotype" w:hAnsi="Lotus Linotype" w:cs="Lotus Linotype"/>
          <w:sz w:val="28"/>
          <w:sz w:val="28"/>
          <w:szCs w:val="28"/>
          <w:rtl w:val="true"/>
        </w:rPr>
        <w:t xml:space="preserve">عَبْدُ الرَّحْمَنِ </w:t>
      </w:r>
      <w:r>
        <w:rPr>
          <w:rStyle w:val="Tag7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مُعْتَ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قْرَأْ بِاسْمِ رَبِّكَ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أَثَرٌ كَالشَّمْسِ صِحَّ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7e"/>
          <w:rFonts w:ascii="Lotus Linotype" w:hAnsi="Lotus Linotype" w:cs="Lotus Linotype"/>
          <w:sz w:val="28"/>
          <w:sz w:val="28"/>
          <w:szCs w:val="28"/>
          <w:rtl w:val="true"/>
        </w:rPr>
        <w:t xml:space="preserve">آنِفًا </w:t>
      </w:r>
      <w:r>
        <w:rPr>
          <w:rStyle w:val="Tag7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عَزَائِمُ السُّجُودِ </w:t>
      </w:r>
      <w:r>
        <w:rPr>
          <w:rStyle w:val="Tag7e"/>
          <w:rFonts w:cs="Lotus Linotype" w:ascii="Lotus Linotype" w:hAnsi="Lotus Linotype"/>
          <w:sz w:val="28"/>
          <w:szCs w:val="28"/>
          <w:rtl w:val="true"/>
        </w:rPr>
        <w:t xml:space="preserve">- : " </w:t>
      </w:r>
      <w:r>
        <w:rPr>
          <w:rStyle w:val="Tag7e"/>
          <w:rFonts w:ascii="Lotus Linotype" w:hAnsi="Lotus Linotype" w:cs="Lotus Linotype"/>
          <w:sz w:val="28"/>
          <w:sz w:val="28"/>
          <w:szCs w:val="28"/>
          <w:rtl w:val="true"/>
        </w:rPr>
        <w:t xml:space="preserve">ال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حُ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لنَّجْ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وَاقْرَأْ بِاسْمِ رَبِّكَ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صِمِ بْنِ أَبِي النَّجُودِ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زِ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رَأَ </w:t>
      </w:r>
      <w:r>
        <w:rPr>
          <w:rStyle w:val="Tag28e"/>
          <w:rFonts w:ascii="Lotus Linotype" w:hAnsi="Lotus Linotype" w:cs="Lotus Linotype"/>
          <w:sz w:val="28"/>
          <w:sz w:val="28"/>
          <w:szCs w:val="28"/>
          <w:rtl w:val="true"/>
        </w:rPr>
        <w:t xml:space="preserve">عَمَّارُ بْنُ يَاسِرٍ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إذَا السَّمَاءُ انْشَقَّ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وَ يَخْطُبُ ، فَنَزَلَ فَسَجَدَ </w:t>
      </w:r>
      <w:r>
        <w:rPr>
          <w:rStyle w:val="Tag86e"/>
          <w:rFonts w:ascii="Lotus Linotype" w:hAnsi="Lotus Linotype" w:cs="Lotus Linotype"/>
          <w:sz w:val="28"/>
          <w:sz w:val="28"/>
          <w:szCs w:val="28"/>
          <w:rtl w:val="true"/>
        </w:rPr>
        <w:t xml:space="preserve">وَعَنْ الثِّقَاتِ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بْنِ 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لَيْمَانَ بْنِ مُوسَ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كَانَ يَسْجُدُ فِي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إذَا السَّمَاءُ انْشَقَّ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اقْرَأْ بِاسْمِ رَبِّكَ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أَصْحَابِ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شُرَيْحٍ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شَّعْبِيِّ وَعُمَرُ بْنُ عَبْدِ الْعَزِيزِ </w:t>
      </w:r>
      <w:r>
        <w:rPr>
          <w:rStyle w:val="Tag86e"/>
          <w:rFonts w:ascii="Lotus Linotype" w:hAnsi="Lotus Linotype" w:cs="Lotus Linotype"/>
          <w:sz w:val="28"/>
          <w:sz w:val="28"/>
          <w:szCs w:val="28"/>
          <w:rtl w:val="true"/>
        </w:rPr>
        <w:t xml:space="preserve">أَمَرَ النَّاسَ بِذَلِكَ </w:t>
      </w:r>
      <w:r>
        <w:rPr>
          <w:rStyle w:val="Tag29e"/>
          <w:rFonts w:ascii="Lotus Linotype" w:hAnsi="Lotus Linotype" w:cs="Lotus Linotype"/>
          <w:sz w:val="28"/>
          <w:sz w:val="28"/>
          <w:szCs w:val="28"/>
          <w:rtl w:val="true"/>
        </w:rPr>
        <w:t xml:space="preserve">وَالشَّعْبِيِّ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سْحَاقَ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أَصْحَابِهِمْ ، وَأَصْحَابِ الْحَدِيثِ ؟ وَأَمَّا سُجُودُهَا عَلَى غَيْرِ وُضُوءٍ ، وَإِلَى غَيْرِ الْقِبْلَةِ كَيْفَ مَا يُمْكِنُ ؟ </w:t>
      </w:r>
      <w:r>
        <w:rPr>
          <w:rStyle w:val="Tag19e"/>
          <w:rFonts w:ascii="Lotus Linotype" w:hAnsi="Lotus Linotype" w:cs="Lotus Linotype"/>
          <w:sz w:val="28"/>
          <w:sz w:val="28"/>
          <w:szCs w:val="28"/>
          <w:rtl w:val="true"/>
        </w:rPr>
        <w:t xml:space="preserve">فَلِأَنَّهَا </w:t>
      </w:r>
      <w:r>
        <w:rPr>
          <w:rStyle w:val="Tag86e"/>
          <w:rFonts w:ascii="Lotus Linotype" w:hAnsi="Lotus Linotype" w:cs="Lotus Linotype"/>
          <w:sz w:val="28"/>
          <w:sz w:val="28"/>
          <w:szCs w:val="28"/>
          <w:rtl w:val="true"/>
        </w:rPr>
        <w:t xml:space="preserve">لَيْسَتْ صَلَاةً ، وَقَدْ قَالَ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اةُ اللَّيْلِ وَالنَّهَارِ مَثْنَى مَثْنَ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ا كَانَ أَقَلَّ مِنْ رَكْعَتَيْنِ فَلَيْسَ إلَّا أَنْ يَأْتِيَ نَصٌّ بِأَنَّهُ صَلَاةٌ ، كَرَكْعَةِ الْخَوْفِ ، وَالْوِتْرِ ، وَصَلَاةِ الْجِنَازَةِ ، وَلَا نَصَّ فِي أَنَّ سَجْدَةَ التِّلَا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اةٌ ؟ وَقَدْ رُوِيَ </w:t>
      </w:r>
      <w:r>
        <w:rPr>
          <w:rStyle w:val="Tag8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ثْمَانَ </w:t>
      </w:r>
      <w:r>
        <w:rPr>
          <w:rStyle w:val="Tag8e"/>
          <w:rFonts w:ascii="Lotus Linotype" w:hAnsi="Lotus Linotype" w:cs="Lotus Linotype"/>
          <w:sz w:val="28"/>
          <w:sz w:val="28"/>
          <w:szCs w:val="28"/>
          <w:rtl w:val="true"/>
        </w:rPr>
        <w:t xml:space="preserve">رَضِيَ اللَّهُ تَعَالَى عَنْهُ ، </w:t>
      </w:r>
      <w:r>
        <w:rPr>
          <w:rStyle w:val="Tag29e"/>
          <w:rFonts w:ascii="Lotus Linotype" w:hAnsi="Lotus Linotype" w:cs="Lotus Linotype"/>
          <w:sz w:val="28"/>
          <w:sz w:val="28"/>
          <w:szCs w:val="28"/>
          <w:rtl w:val="true"/>
        </w:rPr>
        <w:t xml:space="preserve">وَ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ومِئُ الْحَائِضُ بِالسُّجُودِ ؟ قَالَ </w:t>
      </w:r>
      <w:r>
        <w:rPr>
          <w:rStyle w:val="Tag29e"/>
          <w:rFonts w:ascii="Lotus Linotype" w:hAnsi="Lotus Linotype" w:cs="Lotus Linotype"/>
          <w:sz w:val="28"/>
          <w:sz w:val="28"/>
          <w:szCs w:val="28"/>
          <w:rtl w:val="true"/>
        </w:rPr>
        <w:t xml:space="preserve">سَعِ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تَقُو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رَبِّ لَك سَجَدْ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جَوَازُهَا إلَى غَيْرِ الْقِبْلَةِ</w:t>
      </w:r>
      <w:r>
        <w:rPr>
          <w:rStyle w:val="Tag86e"/>
          <w:rFonts w:cs="Lotus Linotype" w:ascii="Lotus Linotype" w:hAnsi="Lotus Linotype"/>
          <w:sz w:val="28"/>
          <w:szCs w:val="28"/>
          <w:rtl w:val="true"/>
        </w:rPr>
        <w:t>.</w:t>
      </w:r>
    </w:p>
    <w:p>
      <w:pPr>
        <w:pStyle w:val="Normal"/>
        <w:jc w:val="both"/>
        <w:rPr/>
      </w:pPr>
      <w:r>
        <w:rPr>
          <w:rStyle w:val="Tag86e"/>
          <w:rFonts w:ascii="Lotus Linotype" w:hAnsi="Lotus Linotype" w:cs="Lotus Linotype"/>
          <w:b/>
          <w:b/>
          <w:bCs/>
          <w:sz w:val="28"/>
          <w:sz w:val="28"/>
          <w:szCs w:val="28"/>
          <w:rtl w:val="true"/>
        </w:rPr>
        <w:t>سُجُودُ الشُّكْرِ</w:t>
      </w:r>
      <w:r>
        <w:rPr>
          <w:rStyle w:val="Tag86e"/>
          <w:rFonts w:cs="Lotus Linotype" w:ascii="Lotus Linotype" w:hAnsi="Lotus Linotype"/>
          <w:b/>
          <w:bCs/>
          <w:sz w:val="28"/>
          <w:szCs w:val="28"/>
          <w:rtl w:val="true"/>
        </w:rPr>
        <w:t>:</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55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سُجُودُ الشُّكْرِ </w:t>
      </w:r>
      <w:r>
        <w:rPr>
          <w:rStyle w:val="Tag86e"/>
          <w:rFonts w:ascii="Lotus Linotype" w:hAnsi="Lotus Linotype" w:cs="Lotus Linotype"/>
          <w:sz w:val="28"/>
          <w:sz w:val="28"/>
          <w:szCs w:val="28"/>
          <w:rtl w:val="true"/>
        </w:rPr>
        <w:t xml:space="preserve">حَسَنٌ ، إذَا وَرَدَتْ لِلَّهِ تَعَالَى عَلَى الْمَرْءِ نِعْمَةٌ فَيُسْتَحَبُّ لَهُ السُّجُودُ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سُّجُودَ فِعْلُ خَيْرٍ ، وَ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فْعَلُوا الْخَ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مْ يَأْتِ عَنْهُ نَهْيٌ 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قَدْ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مُسْلِمٍ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وَلِيدُ بْنُ هِشَامٍ الْمُعَيْطِيُّ </w:t>
      </w:r>
      <w:r>
        <w:rPr>
          <w:rStyle w:val="Tag86e"/>
          <w:rFonts w:ascii="Lotus Linotype" w:hAnsi="Lotus Linotype" w:cs="Lotus Linotype"/>
          <w:sz w:val="28"/>
          <w:sz w:val="28"/>
          <w:szCs w:val="28"/>
          <w:rtl w:val="true"/>
        </w:rPr>
        <w:t xml:space="preserve">ثنا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عْدَانُ بْنُ أَبِي طَلْحَةَ الْيَعْمُرِ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يتُ </w:t>
      </w:r>
      <w:r>
        <w:rPr>
          <w:rStyle w:val="Tag21e"/>
          <w:rFonts w:ascii="Lotus Linotype" w:hAnsi="Lotus Linotype" w:cs="Lotus Linotype"/>
          <w:sz w:val="28"/>
          <w:sz w:val="28"/>
          <w:szCs w:val="28"/>
          <w:rtl w:val="true"/>
        </w:rPr>
        <w:t xml:space="preserve">ثَوْبَانَ مَوْلَى رَسُولِ اللَّهِ </w:t>
      </w:r>
      <w:r>
        <w:rPr>
          <w:rStyle w:val="Tag3e"/>
          <w:rFonts w:ascii="Lotus Linotype" w:hAnsi="Lotus Linotype" w:cs="Lotus Linotype"/>
          <w:sz w:val="28"/>
          <w:sz w:val="28"/>
          <w:szCs w:val="28"/>
          <w:rtl w:val="true"/>
        </w:rPr>
        <w:t xml:space="preserve">صَلَّى اللَّهُ عَلَيْهِ وَسَلَّمَ فَقُلْتُ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خْبِرْنِي بِعَمَلٍ يُدْخِلُنِي اللَّهُ بِهِ الْجَنَّةَ ، أَوْ قُ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حَبُّ الْأَعْمَالِ إلَى اللَّهِ تَعَالَى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أَلْتُ رَسُولَ اللَّهِ صَلَّى اللَّهُ عَلَيْهِ وَسَلَّمَ كَمَا سَأَلْتَنِي فَقَالَ عَلَيْكَ بِكَثْرَةِ السُّجُودِ لِلَّهِ تَعَالَى ، فَإِنَّكَ لَا تَسْجُدُ لِلَّهِ سَجْدَةً إلَّا رَفَعَكَ ال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زَّ وَجَلَّ بِ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رَجَةً ، وَحَطَّ عَنْكَ بِهَا خَطِيئَةً قَالَ </w:t>
      </w:r>
      <w:r>
        <w:rPr>
          <w:rStyle w:val="Tag21e"/>
          <w:rFonts w:ascii="Lotus Linotype" w:hAnsi="Lotus Linotype" w:cs="Lotus Linotype"/>
          <w:sz w:val="28"/>
          <w:sz w:val="28"/>
          <w:szCs w:val="28"/>
          <w:rtl w:val="true"/>
        </w:rPr>
        <w:t xml:space="preserve">مَعْدَ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لَقِيتُ </w:t>
      </w:r>
      <w:r>
        <w:rPr>
          <w:rStyle w:val="Tag21e"/>
          <w:rFonts w:ascii="Lotus Linotype" w:hAnsi="Lotus Linotype" w:cs="Lotus Linotype"/>
          <w:sz w:val="28"/>
          <w:sz w:val="28"/>
          <w:szCs w:val="28"/>
          <w:rtl w:val="true"/>
        </w:rPr>
        <w:t xml:space="preserve">أَبَا الدَّرْدَاءِ </w:t>
      </w:r>
      <w:r>
        <w:rPr>
          <w:rStyle w:val="Tag3e"/>
          <w:rFonts w:ascii="Lotus Linotype" w:hAnsi="Lotus Linotype" w:cs="Lotus Linotype"/>
          <w:sz w:val="28"/>
          <w:sz w:val="28"/>
          <w:szCs w:val="28"/>
          <w:rtl w:val="true"/>
        </w:rPr>
        <w:t xml:space="preserve">فَسَأَلْتُهُ ؟ فَقَالَ مِثْلَ مَا قَالَ لِي </w:t>
      </w:r>
      <w:r>
        <w:rPr>
          <w:rStyle w:val="Tag21e"/>
          <w:rFonts w:ascii="Lotus Linotype" w:hAnsi="Lotus Linotype" w:cs="Lotus Linotype"/>
          <w:sz w:val="28"/>
          <w:sz w:val="28"/>
          <w:szCs w:val="28"/>
          <w:rtl w:val="true"/>
        </w:rPr>
        <w:t xml:space="preserve">ثَوْبَ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الْوَلِيدُ بْنُ هِشَامٍ </w:t>
      </w:r>
      <w:r>
        <w:rPr>
          <w:rStyle w:val="Tag86e"/>
          <w:rFonts w:ascii="Lotus Linotype" w:hAnsi="Lotus Linotype" w:cs="Lotus Linotype"/>
          <w:sz w:val="28"/>
          <w:sz w:val="28"/>
          <w:szCs w:val="28"/>
          <w:rtl w:val="true"/>
        </w:rPr>
        <w:t xml:space="preserve">مِنْ كِبَارِ أَصْحَابِ </w:t>
      </w:r>
      <w:r>
        <w:rPr>
          <w:rStyle w:val="Tag21e"/>
          <w:rFonts w:ascii="Lotus Linotype" w:hAnsi="Lotus Linotype" w:cs="Lotus Linotype"/>
          <w:sz w:val="28"/>
          <w:sz w:val="28"/>
          <w:szCs w:val="28"/>
          <w:rtl w:val="true"/>
        </w:rPr>
        <w:t xml:space="preserve">عُمَرَ بْنِ عَبْدِ الْعَزِيزِ </w:t>
      </w:r>
      <w:r>
        <w:rPr>
          <w:rStyle w:val="Tag86e"/>
          <w:rFonts w:ascii="Lotus Linotype" w:hAnsi="Lotus Linotype" w:cs="Lotus Linotype"/>
          <w:sz w:val="28"/>
          <w:sz w:val="28"/>
          <w:szCs w:val="28"/>
          <w:rtl w:val="true"/>
        </w:rPr>
        <w:t xml:space="preserve">لِفَضْلِهِ وَعَمَلِهِ ، وَبَاقِي الْإِسْنَادِ أَشْهَرُ مِنْ أَنْ يُسْأَلَ عَنْهُمْ ؟ وَلَيْسَ لِأَحَدٍ أَنْ 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السُّجُودَ إنَّمَا هُوَ سُجُودُ الصَّلَاةِ خَاصَّةً ، وَمَنْ أَقْدَمَ عَلَى هَذَا فَقَدْ قَالَ عَلَى رَسُولِ اللَّهِ صَلَّى اللَّهُ عَلَيْهِ وَسَلَّمَ مَا لَمْ يَقُلْهُ ، بَلْ كَذَبَ عَلَيْهِ ، إذْ أَخْبَرَ عَنْ مُرَادِهِ بِالْغَيْبِ وَالظَّنِّ الْكَاذِ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الصِّدِّيقِ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لَمَّا جَاءَهُ فَتْحُ </w:t>
      </w:r>
      <w:r>
        <w:rPr>
          <w:rStyle w:val="Tag23e"/>
          <w:rFonts w:ascii="Lotus Linotype" w:hAnsi="Lotus Linotype" w:cs="Lotus Linotype"/>
          <w:sz w:val="28"/>
          <w:sz w:val="28"/>
          <w:szCs w:val="28"/>
          <w:rtl w:val="true"/>
        </w:rPr>
        <w:t xml:space="preserve">الْيَمَا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جَدَ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لَمَّا وَجَدَ ذُو الثِّدْيَةِ فِي الْقَتْلَى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جَدَ ، إذْ عَرَفَ أَنَّهُ فِي الْحِزْبِ الْمُبْطِلِ ، وَأَنَّهُ هُوَ الْمُحِقُّ </w:t>
      </w:r>
      <w:r>
        <w:rPr>
          <w:rStyle w:val="Tag86e"/>
          <w:rFonts w:ascii="Lotus Linotype" w:hAnsi="Lotus Linotype" w:cs="Lotus Linotype"/>
          <w:sz w:val="28"/>
          <w:sz w:val="28"/>
          <w:szCs w:val="28"/>
          <w:rtl w:val="true"/>
        </w:rPr>
        <w:t xml:space="preserve">؟ وَ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كَعْبِ بْنِ مَالِكٍ </w:t>
      </w:r>
      <w:r>
        <w:rPr>
          <w:rStyle w:val="Tag7e"/>
          <w:rFonts w:ascii="Lotus Linotype" w:hAnsi="Lotus Linotype" w:cs="Lotus Linotype"/>
          <w:sz w:val="28"/>
          <w:sz w:val="28"/>
          <w:szCs w:val="28"/>
          <w:rtl w:val="true"/>
        </w:rPr>
        <w:t xml:space="preserve">فِي حَدِيثِ تَخَلُّفِهِ عَنْ </w:t>
      </w:r>
      <w:r>
        <w:rPr>
          <w:rStyle w:val="Tag23e"/>
          <w:rFonts w:ascii="Lotus Linotype" w:hAnsi="Lotus Linotype" w:cs="Lotus Linotype"/>
          <w:sz w:val="28"/>
          <w:sz w:val="28"/>
          <w:szCs w:val="28"/>
          <w:rtl w:val="true"/>
        </w:rPr>
        <w:t xml:space="preserve">تَبُو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لَمَّا تِيبَ عَلَ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جَدَ </w:t>
      </w:r>
      <w:r>
        <w:rPr>
          <w:rStyle w:val="Tag86e"/>
          <w:rFonts w:ascii="Lotus Linotype" w:hAnsi="Lotus Linotype" w:cs="Lotus Linotype"/>
          <w:sz w:val="28"/>
          <w:sz w:val="28"/>
          <w:szCs w:val="28"/>
          <w:rtl w:val="true"/>
        </w:rPr>
        <w:t xml:space="preserve">؟ وَلَا مُخَالِفَ لِهَؤُلَاءِ مِنْ الصَّحَابَةِ أَصْلًا ، وَلَا مَغْمَزَ فِي خَبَرِ </w:t>
      </w:r>
      <w:r>
        <w:rPr>
          <w:rStyle w:val="Tag21e"/>
          <w:rFonts w:ascii="Lotus Linotype" w:hAnsi="Lotus Linotype" w:cs="Lotus Linotype"/>
          <w:sz w:val="28"/>
          <w:sz w:val="28"/>
          <w:szCs w:val="28"/>
          <w:rtl w:val="true"/>
        </w:rPr>
        <w:t xml:space="preserve">كَعْبٍ </w:t>
      </w:r>
      <w:r>
        <w:rPr>
          <w:rStyle w:val="Tag86e"/>
          <w:rFonts w:ascii="Lotus Linotype" w:hAnsi="Lotus Linotype" w:cs="Lotus Linotype"/>
          <w:sz w:val="28"/>
          <w:sz w:val="28"/>
          <w:szCs w:val="28"/>
          <w:rtl w:val="true"/>
        </w:rPr>
        <w:t xml:space="preserve">أَلْبَتَّةَ ؟ </w:t>
      </w:r>
      <w:r>
        <w:rPr>
          <w:rStyle w:val="Tag86e"/>
          <w:rFonts w:cs="Lotus Linotype" w:ascii="Lotus Linotype" w:hAnsi="Lotus Linotype"/>
          <w:sz w:val="28"/>
          <w:szCs w:val="28"/>
          <w:rtl w:val="true"/>
        </w:rPr>
        <w:t>.</w:t>
      </w:r>
    </w:p>
    <w:p>
      <w:pPr>
        <w:pStyle w:val="Normal"/>
        <w:jc w:val="both"/>
        <w:rPr/>
      </w:pPr>
      <w:r>
        <w:rPr>
          <w:rStyle w:val="Tag86e"/>
          <w:rFonts w:ascii="Lotus Linotype" w:hAnsi="Lotus Linotype" w:cs="Lotus Linotype"/>
          <w:b/>
          <w:b/>
          <w:bCs/>
          <w:sz w:val="28"/>
          <w:sz w:val="28"/>
          <w:szCs w:val="28"/>
          <w:rtl w:val="true"/>
        </w:rPr>
        <w:t>كِتَابُ الْجَنَائِزِ صَلَاةُ الْجَنَائِزِ وَحُكْمُ الْمَوْتَى</w:t>
      </w:r>
      <w:r>
        <w:rPr>
          <w:rStyle w:val="Tag86e"/>
          <w:rFonts w:cs="Lotus Linotype" w:ascii="Lotus Linotype" w:hAnsi="Lotus Linotype"/>
          <w:b/>
          <w:bCs/>
          <w:sz w:val="28"/>
          <w:szCs w:val="28"/>
          <w:rtl w:val="true"/>
        </w:rPr>
        <w:t>:</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55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غُسْلُ الْمُسْلِمِ الذَّكَرِ وَالْأُنْثَى وَتَكْفِينُ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 وَلَا يَجُوزُ أَنْ يَكُونَ الْكَفَنُ إلَّا حَسَنًا عَلَى قَدْرِ الطَّاقَةِ ، وَكَذَلِكَ </w:t>
      </w:r>
      <w:r>
        <w:rPr>
          <w:rStyle w:val="Tag120e"/>
          <w:rFonts w:ascii="Lotus Linotype" w:hAnsi="Lotus Linotype" w:cs="Lotus Linotype"/>
          <w:b/>
          <w:b/>
          <w:bCs/>
          <w:sz w:val="28"/>
          <w:sz w:val="28"/>
          <w:szCs w:val="28"/>
          <w:rtl w:val="true"/>
        </w:rPr>
        <w:t xml:space="preserve">الصَّلَاةُ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هُوَ ابْنُ أَبِي أُوَيْسٍ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طِيَّةَ الْأَنْصَارِيَّةِ </w:t>
      </w:r>
      <w:r>
        <w:rPr>
          <w:rStyle w:val="Tag3e"/>
          <w:rFonts w:ascii="Lotus Linotype" w:hAnsi="Lotus Linotype" w:cs="Lotus Linotype"/>
          <w:sz w:val="28"/>
          <w:sz w:val="28"/>
          <w:szCs w:val="28"/>
          <w:rtl w:val="true"/>
        </w:rPr>
        <w:t xml:space="preserve">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 عَلَيْنَا رَسُولُ اللَّهِ صَلَّى اللَّهُ عَلَيْهِ وَسَلَّمَ حِينَ تُوُفِّيَتْ ابْنَتُ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غْسِلْنَهَا ثَلَاثًا أَوْ خَمْسًا أَوْ أَكْثَرَ مِنْ ذَلِكَ ، إنْ رَأَيْتُ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مَرَ عَلَيْهِ السَّلَامُ بِغُسْلِهَا ، وَأَمْرُهُ فَرْضٌ ، مَا لَمْ يُخْرِجْهُ عَنْ الْفَرْضِ نَصٌّ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خِلَافَ فِي أَنَّ حُكْمَ الرَّجُلِ وَالْمَرْأَةِ فِي ذَلِكَ سَوَاءٌ ، وَإِيجَابُ الْغُسْ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الْعَجَبُ مِمَّنْ لَا يَرَى غُسْلَ الْمَيِّتِ فَرْضًا وَهُوَ عَمَلُ رَسُولِ اللَّهِ صَلَّى اللَّهُ عَلَيْهِ وَسَلَّمَ وَأَمْرُهُ ، وَعَمَلُ أَهْلِ الْإِسْلَامِ مُذْ أَوَّلِهِ إلَى الْآنَ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ارُو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جَّاجُ بْنُ مُحَمَّدٍ الْأَعْوَ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الزُّبَ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حَدِّثُ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النَّبِيَّ صَلَّى اللَّهُ عَلَيْهِ وَسَلَّمَ خَطَبَ يَوْمًا فَذَكَرَ رَجُلًا مِنْ أَصْحَابِهِ قُبِضَ فَكُفِّنَ فِي كَفَنٍ غَيْرِ طَائِلٍ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كَفَّنَ أَحَدُكُمْ أَخَاهُ فَلْيُحْسِنْ كَفَ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وْصَى أَنْ يُكَفَّنَ فِي حُلَّةٍ بِمِائَتَيْ دِرْهَمٍ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يُ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نْ وَلِيَ أَخَاهُ فَلْيُحْسِنْ كَفَنَهُ ، فَإِنَّهُمْ يَتَزَاوَرُونَ فِي أَكْفَانِهِ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حُذَيْفَ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تُغَالُوا فِي الْكَفَنِ ، اشْتَرُوا لِي ثَوْبَيْنِ نَقِيَّ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تَحْسِينٌ لِلْكَفَ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مَا كَرِهَ الْمُغَالَاةَ فَقَطْ ،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سَعِيدٍ الْخُدْرِ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الَ </w:t>
      </w:r>
      <w:r>
        <w:rPr>
          <w:rStyle w:val="Tag28e"/>
          <w:rFonts w:ascii="Lotus Linotype" w:hAnsi="Lotus Linotype" w:cs="Lotus Linotype"/>
          <w:sz w:val="28"/>
          <w:sz w:val="28"/>
          <w:szCs w:val="28"/>
          <w:rtl w:val="true"/>
        </w:rPr>
        <w:t xml:space="preserve">لِأَنَسٍ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7e"/>
          <w:rFonts w:ascii="Lotus Linotype" w:hAnsi="Lotus Linotype" w:cs="Lotus Linotype"/>
          <w:sz w:val="28"/>
          <w:sz w:val="28"/>
          <w:szCs w:val="28"/>
          <w:rtl w:val="true"/>
        </w:rPr>
        <w:t xml:space="preserve">وَلِغَيْرِهِمَا مِنْ أَصْحَابِ النَّبِيِّ صَلَّى اللَّهُ عَلَيْهِ وَسَلَّمَ احْمِلُونِي عَلَى قَطِيفَةٍ قَيْصُرَانِيَّةٍ ، وَأَجْمِرُوا عَلَيَّ أُوقِيَّةَ مِجْمَرٍ وَكَفِّنُونِي فِي ثِيَابِي الَّتِي أُصَلِّي فِيهَا ، وَفِي قُبْطِيَّةٍ فِي الْبَيْتِ مَعَهَا </w:t>
      </w:r>
      <w:r>
        <w:rPr>
          <w:rStyle w:val="Tag86e"/>
          <w:rFonts w:ascii="Lotus Linotype" w:hAnsi="Lotus Linotype" w:cs="Lotus Linotype"/>
          <w:sz w:val="28"/>
          <w:sz w:val="28"/>
          <w:szCs w:val="28"/>
          <w:rtl w:val="true"/>
        </w:rPr>
        <w:t xml:space="preserve">؟ وَاَلَّذِي 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بَكْرٍ </w:t>
      </w:r>
      <w:r>
        <w:rPr>
          <w:rStyle w:val="Tag7e"/>
          <w:rFonts w:ascii="Lotus Linotype" w:hAnsi="Lotus Linotype" w:cs="Lotus Linotype"/>
          <w:sz w:val="28"/>
          <w:sz w:val="28"/>
          <w:szCs w:val="28"/>
          <w:rtl w:val="true"/>
        </w:rPr>
        <w:t xml:space="preserve">رَضِيَ اللَّهُ تَعَالَى عَنْهُ فِي أَنْ يُغْسَلَ الثَّوْبُ الَّذِي عَلَيْهِ وَيُكَفَّنَ فِيهِ وَفِي ثَوْبَيْنِ آخَرَ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تَحْسِينٌ لِلْكَفَنِ ، وَحَتَّى لَوْ كَانَ خِلَافٌ لَوَجَبَ الرَّدُّ إلَى رَسُولِ اللَّهِ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5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غَسَّلْ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كُفِّنَ </w:t>
      </w:r>
      <w:r>
        <w:rPr>
          <w:rStyle w:val="Subject1"/>
          <w:rFonts w:ascii="Lotus Linotype" w:hAnsi="Lotus Linotype" w:cs="Lotus Linotype"/>
          <w:color w:val="000000"/>
          <w:sz w:val="28"/>
          <w:sz w:val="28"/>
          <w:szCs w:val="28"/>
          <w:rtl w:val="true"/>
        </w:rPr>
        <w:t xml:space="preserve">حَتَّى </w:t>
      </w:r>
      <w:r>
        <w:rPr>
          <w:rStyle w:val="Tag120e"/>
          <w:rFonts w:ascii="Lotus Linotype" w:hAnsi="Lotus Linotype" w:cs="Lotus Linotype"/>
          <w:b/>
          <w:b/>
          <w:bCs/>
          <w:sz w:val="28"/>
          <w:sz w:val="28"/>
          <w:szCs w:val="28"/>
          <w:rtl w:val="true"/>
        </w:rPr>
        <w:t xml:space="preserve">دُفِ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بَ إخْرَاجُهُ حَتَّى يُغَسَّلَ وَيُكَفَّنَ وَلَا بُ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بْنُ عُيَيْنَ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تَى رَسُولُ اللَّهِ صَلَّى اللَّهُ عَلَيْهِ وَسَلَّمَ </w:t>
      </w:r>
      <w:r>
        <w:rPr>
          <w:rStyle w:val="Tag21e"/>
          <w:rFonts w:ascii="Lotus Linotype" w:hAnsi="Lotus Linotype" w:cs="Lotus Linotype"/>
          <w:sz w:val="28"/>
          <w:sz w:val="28"/>
          <w:szCs w:val="28"/>
          <w:rtl w:val="true"/>
        </w:rPr>
        <w:t xml:space="preserve">عَبْدَ اللَّهِ بْنَ أُبَيٍّ </w:t>
      </w:r>
      <w:r>
        <w:rPr>
          <w:rStyle w:val="Tag3e"/>
          <w:rFonts w:ascii="Lotus Linotype" w:hAnsi="Lotus Linotype" w:cs="Lotus Linotype"/>
          <w:sz w:val="28"/>
          <w:sz w:val="28"/>
          <w:szCs w:val="28"/>
          <w:rtl w:val="true"/>
        </w:rPr>
        <w:t xml:space="preserve">بَعْدَمَا أُدْخِلَ فِي حُفْرَتِهِ ، فَأَمَرَ بِهِ فَأُخْرِجَ ، فَوَضَعَهُ عَلَى رُكْبَتِهِ ، وَنَفَثَ عَلَيْهِ مِنْ رِيقِهِ ، وَأَلْبَسَهُ قَمِيصً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أَمْرُ النَّبِيِّ صَلَّى اللَّهُ عَلَيْهِ وَسَلَّمَ بِالْغُسْلِ وَالْكَفَنِ لَيْسَ مَحْدُودًا بِوَقْتٍ ، فَهُوَ فَرْضٌ أَبَدًا ، وَإِنْ تَقَطَّعَ الْمَيِّتُ ، وَلَا فَرْقَ بَيْنَ تَقَطُّعِهِ بِالْبِلَى وَبَيْنَ تَقَطُّعِهِ بِالْجِرَاحِ ، وَالْجُدَرِيِّ ، لَا يَمْنَعُ شَيْءٌ مِنْ ذَلِكَ مِنْ غُسْلِهِ وَتَكْفِينِ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دْفَنَ </w:t>
      </w:r>
      <w:r>
        <w:rPr>
          <w:rStyle w:val="Subject1"/>
          <w:rFonts w:ascii="Lotus Linotype" w:hAnsi="Lotus Linotype" w:cs="Lotus Linotype"/>
          <w:color w:val="000000"/>
          <w:sz w:val="28"/>
          <w:sz w:val="28"/>
          <w:szCs w:val="28"/>
          <w:rtl w:val="true"/>
        </w:rPr>
        <w:t xml:space="preserve">أَحَدٌ </w:t>
      </w:r>
      <w:r>
        <w:rPr>
          <w:rStyle w:val="Tag120e"/>
          <w:rFonts w:ascii="Lotus Linotype" w:hAnsi="Lotus Linotype" w:cs="Lotus Linotype"/>
          <w:b/>
          <w:b/>
          <w:bCs/>
          <w:sz w:val="28"/>
          <w:sz w:val="28"/>
          <w:szCs w:val="28"/>
          <w:rtl w:val="true"/>
        </w:rPr>
        <w:t xml:space="preserve">لَيْلًا </w:t>
      </w:r>
      <w:r>
        <w:rPr>
          <w:rStyle w:val="Tag86e"/>
          <w:rFonts w:ascii="Lotus Linotype" w:hAnsi="Lotus Linotype" w:cs="Lotus Linotype"/>
          <w:sz w:val="28"/>
          <w:sz w:val="28"/>
          <w:szCs w:val="28"/>
          <w:rtl w:val="true"/>
        </w:rPr>
        <w:t xml:space="preserve">إلَّا عَنْ ضَرُورَةٍ </w:t>
      </w:r>
      <w:r>
        <w:rPr>
          <w:rStyle w:val="Subject1"/>
          <w:rFonts w:ascii="Lotus Linotype" w:hAnsi="Lotus Linotype" w:cs="Lotus Linotype"/>
          <w:color w:val="000000"/>
          <w:sz w:val="28"/>
          <w:sz w:val="28"/>
          <w:szCs w:val="28"/>
          <w:rtl w:val="true"/>
        </w:rPr>
        <w:t xml:space="preserve">وَلَا عِنْدَ طُلُوعِ الشَّمْسِ حَتَّى تَرْتَفِعَ </w:t>
      </w:r>
      <w:r>
        <w:rPr>
          <w:rStyle w:val="Tag86e"/>
          <w:rFonts w:ascii="Lotus Linotype" w:hAnsi="Lotus Linotype" w:cs="Lotus Linotype"/>
          <w:sz w:val="28"/>
          <w:sz w:val="28"/>
          <w:szCs w:val="28"/>
          <w:rtl w:val="true"/>
        </w:rPr>
        <w:t xml:space="preserve">، وَلَا حِينَ اسْتِوَاءِ الشَّمْسِ حَتَّى تَأْخُذَ فِي الزَّوَالِ ، وَلَا حِينَ ابْتِدَاءِ أَخْذِهَا فِي الْغُرُوبِ ، وَيَتَّصِلُ ذَلِكَ بِاللَّيْلِ إلَى طُلُوعِ الْفَجْرِ الثَّانِي ، وَالصَّلَاةُ جَائِزَةٌ عَلَيْهِ فِي هَذِهِ الْأَوْقَاتِ كُلِّ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وسُفُ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جَّاجُ بْنُ مُحَمَّدٍ الْأَعْوَ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الزُّبَيْرِ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خَطَبَ رَسُولُ اللَّهِ صَلَّى اللَّهُ عَلَيْهِ وَسَلَّمَ فَزَجَرَ أَنْ يُقْبَرَ إنْسَانٌ لَيْلًا إلَّا أَنْ يُضْطَرَّ إلَى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مَنْ دُفِنَ لَيْلًا مِنْهُ عَلَيْهِ السَّلَامُ ، وَمِنْ أَزْوَاجِهِ ، وَمِنْ أَصْحَابِهِ رَضِيَ اللَّهُ عَنْهُمْ </w:t>
      </w:r>
      <w:r>
        <w:rPr>
          <w:rStyle w:val="Tag86e"/>
          <w:rFonts w:cs="Lotus Linotype" w:ascii="Lotus Linotype" w:hAnsi="Lotus Linotype"/>
          <w:sz w:val="28"/>
          <w:szCs w:val="28"/>
          <w:rtl w:val="true"/>
        </w:rPr>
        <w:t xml:space="preserve">: </w:t>
      </w:r>
      <w:r>
        <w:rPr>
          <w:rStyle w:val="Tag11e"/>
          <w:rFonts w:ascii="Lotus Linotype" w:hAnsi="Lotus Linotype" w:cs="Lotus Linotype"/>
          <w:sz w:val="28"/>
          <w:sz w:val="28"/>
          <w:szCs w:val="28"/>
          <w:rtl w:val="true"/>
        </w:rPr>
        <w:t xml:space="preserve">فَإِنَّمَا ذَلِكَ لِضَرُورَةٍ أَوْجَبَتْ ذَلِكَ </w:t>
      </w:r>
      <w:r>
        <w:rPr>
          <w:rStyle w:val="Tag86e"/>
          <w:rFonts w:ascii="Lotus Linotype" w:hAnsi="Lotus Linotype" w:cs="Lotus Linotype"/>
          <w:sz w:val="28"/>
          <w:sz w:val="28"/>
          <w:szCs w:val="28"/>
          <w:rtl w:val="true"/>
        </w:rPr>
        <w:t xml:space="preserve">، مِنْ خَوْفِ زِحَامٍ ، أَوْ خَوْفِ الْحَرِّ عَلَى مَنْ حَضَرَ ، وَحَرُّ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شَدِيدٌ ، أَوْ خَوْفِ تَغَيُّرٍ أَوْ غَيْرِ ذَلِكَ مِمَّا يُبِيحُ الدَّفْنَ لَيْلًا ، لَا يَحِلُّ لِأَحَدٍ أَنْ يَظُنَّ بِهِمْ رَضِيَ اللَّهُ عَنْهُمْ خِلَافَ ذَلِكَ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الدَّسْتُوَائِ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رِهَ الدَّفْنَ لَيْلًا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وَهْ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سَى بْنِ عَلِيِّ بْنِ رَبَاحٍ </w:t>
      </w:r>
      <w:r>
        <w:rPr>
          <w:rStyle w:val="Tag86e"/>
          <w:rFonts w:ascii="Lotus Linotype" w:hAnsi="Lotus Linotype" w:cs="Lotus Linotype"/>
          <w:sz w:val="28"/>
          <w:sz w:val="28"/>
          <w:szCs w:val="28"/>
          <w:rtl w:val="true"/>
        </w:rPr>
        <w:t xml:space="preserve">عَنْ أَبِيهِ سَمِعْت </w:t>
      </w:r>
      <w:r>
        <w:rPr>
          <w:rStyle w:val="Tag21e"/>
          <w:rFonts w:ascii="Lotus Linotype" w:hAnsi="Lotus Linotype" w:cs="Lotus Linotype"/>
          <w:sz w:val="28"/>
          <w:sz w:val="28"/>
          <w:szCs w:val="28"/>
          <w:rtl w:val="true"/>
        </w:rPr>
        <w:t xml:space="preserve">عُقْبَةَ بْنَ عَامِرٍ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ثَلَاثُ سَاعَاتٍ كَانَ رَسُولُ اللَّهِ صَلَّى اللَّهُ عَلَيْهِ وَسَلَّمَ يَنْهَى أَنْ نُصَلِّيَ فِيهَا أَوْ أَنْ نُقْبِرَ فِيهِنَّ مَوْتَا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حِينَ تَطْلُعُ الشَّمْسُ بَازِغَةً حَتَّى تَرْتَفِعَ ، وَحِينَ يَقُومُ قَائِمُ الظَّهِيرَةِ حَتَّى تَمِيلَ الشَّمْسُ ، وَحِينَ تُضَيِّفُ لِلْغُرُوبِ حَتَّى تَغْرُ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بَيَّنَّا قَبْلُ أَنَّ </w:t>
      </w:r>
      <w:r>
        <w:rPr>
          <w:rStyle w:val="Tag120e"/>
          <w:rFonts w:ascii="Lotus Linotype" w:hAnsi="Lotus Linotype" w:cs="Lotus Linotype"/>
          <w:b/>
          <w:b/>
          <w:bCs/>
          <w:sz w:val="28"/>
          <w:sz w:val="28"/>
          <w:szCs w:val="28"/>
          <w:rtl w:val="true"/>
        </w:rPr>
        <w:t xml:space="preserve">الصَّلَاةَ الْمَنْهِيَّ </w:t>
      </w:r>
      <w:r>
        <w:rPr>
          <w:rStyle w:val="Subject1"/>
          <w:rFonts w:ascii="Lotus Linotype" w:hAnsi="Lotus Linotype" w:cs="Lotus Linotype"/>
          <w:color w:val="000000"/>
          <w:sz w:val="28"/>
          <w:sz w:val="28"/>
          <w:szCs w:val="28"/>
          <w:rtl w:val="true"/>
        </w:rPr>
        <w:t xml:space="preserve">عَنْهَا فِي هَذِهِ </w:t>
      </w:r>
      <w:r>
        <w:rPr>
          <w:rStyle w:val="Tag120e"/>
          <w:rFonts w:ascii="Lotus Linotype" w:hAnsi="Lotus Linotype" w:cs="Lotus Linotype"/>
          <w:b/>
          <w:b/>
          <w:bCs/>
          <w:sz w:val="28"/>
          <w:sz w:val="28"/>
          <w:szCs w:val="28"/>
          <w:rtl w:val="true"/>
        </w:rPr>
        <w:t xml:space="preserve">الْأَوْقَاتِ </w:t>
      </w:r>
      <w:r>
        <w:rPr>
          <w:rStyle w:val="Tag86e"/>
          <w:rFonts w:ascii="Lotus Linotype" w:hAnsi="Lotus Linotype" w:cs="Lotus Linotype"/>
          <w:sz w:val="28"/>
          <w:sz w:val="28"/>
          <w:szCs w:val="28"/>
          <w:rtl w:val="true"/>
        </w:rPr>
        <w:t xml:space="preserve">إنَّمَا هِيَ التَّطَوُّعُ الْمُتَعَمَّدُ ابْتِدَاؤُهُ قَصْدًا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كُلُّ صَلَاةِ فَرْضٍ مَقْضِيَّةٍ تَعَمَّدَ تَرْكَهَا إلَى ذَلِكَ الْوَقْتِ وَهُوَ يَذْكُرُهَا فَقَطْ ، لَا كُلُّ صَلَاةٍ مَأْمُورٍ بِهَا أَوْ مَنْدُوبٍ إ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الصَّلَاةُ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مَوْتَى الْمُسْ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ودُ بْنُ غَيْلَا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دَاوُد هُوَ الطَّيَالِسِ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ثْمَانَ بْنِ عَبْدِ اللَّهِ بْنِ مَوْهَبٍ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عَبْدَ اللَّهِ بْنَ أَبِي قَتَادَةَ </w:t>
      </w:r>
      <w:r>
        <w:rPr>
          <w:rStyle w:val="Tag86e"/>
          <w:rFonts w:ascii="Lotus Linotype" w:hAnsi="Lotus Linotype" w:cs="Lotus Linotype"/>
          <w:sz w:val="28"/>
          <w:sz w:val="28"/>
          <w:szCs w:val="28"/>
          <w:rtl w:val="true"/>
        </w:rPr>
        <w:t xml:space="preserve">عَنْ أَبِي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أُتِيَ بِرَجُلٍ مِنْ </w:t>
      </w:r>
      <w:r>
        <w:rPr>
          <w:rStyle w:val="Tag26e"/>
          <w:rFonts w:ascii="Lotus Linotype" w:hAnsi="Lotus Linotype" w:cs="Lotus Linotype"/>
          <w:sz w:val="28"/>
          <w:sz w:val="28"/>
          <w:szCs w:val="28"/>
          <w:rtl w:val="true"/>
        </w:rPr>
        <w:t xml:space="preserve">الْأَنْصَارِ </w:t>
      </w:r>
      <w:r>
        <w:rPr>
          <w:rStyle w:val="Tag3e"/>
          <w:rFonts w:ascii="Lotus Linotype" w:hAnsi="Lotus Linotype" w:cs="Lotus Linotype"/>
          <w:sz w:val="28"/>
          <w:sz w:val="28"/>
          <w:szCs w:val="28"/>
          <w:rtl w:val="true"/>
        </w:rPr>
        <w:t xml:space="preserve">لِيُصَلِّيَ عَلَيْهِ ، فَقَالَ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عَلَى صَاحِبِكُمْ ، فَإِنَّ عَلَيْهِ دَيْ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 فَهَذَا أَمْرٌ بِالصَّلَاةِ عَلَيْهِ عُمُو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مِثْلُ ذَلِكَ أَيْضًا فِي الْغَالِّ ؟ </w:t>
      </w:r>
      <w:r>
        <w:rPr>
          <w:rStyle w:val="Tag86e"/>
          <w:rFonts w:cs="Lotus Linotype" w:ascii="Lotus Linotype" w:hAnsi="Lotus Linotype"/>
          <w:sz w:val="28"/>
          <w:szCs w:val="28"/>
        </w:rPr>
        <w:t>56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اشَا </w:t>
      </w:r>
      <w:r>
        <w:rPr>
          <w:rStyle w:val="Tag120e"/>
          <w:rFonts w:ascii="Lotus Linotype" w:hAnsi="Lotus Linotype" w:cs="Lotus Linotype"/>
          <w:b/>
          <w:b/>
          <w:bCs/>
          <w:sz w:val="28"/>
          <w:sz w:val="28"/>
          <w:szCs w:val="28"/>
          <w:rtl w:val="true"/>
        </w:rPr>
        <w:t xml:space="preserve">الْمَقْتُولِ بِأَيْدِي الْمُشْرِكِينَ </w:t>
      </w:r>
      <w:r>
        <w:rPr>
          <w:rStyle w:val="Subject1"/>
          <w:rFonts w:ascii="Lotus Linotype" w:hAnsi="Lotus Linotype" w:cs="Lotus Linotype"/>
          <w:color w:val="000000"/>
          <w:sz w:val="28"/>
          <w:sz w:val="28"/>
          <w:szCs w:val="28"/>
          <w:rtl w:val="true"/>
        </w:rPr>
        <w:t xml:space="preserve">خَاصَّةً فِي </w:t>
      </w:r>
      <w:r>
        <w:rPr>
          <w:rStyle w:val="Tag120e"/>
          <w:rFonts w:ascii="Lotus Linotype" w:hAnsi="Lotus Linotype" w:cs="Lotus Linotype"/>
          <w:b/>
          <w:b/>
          <w:bCs/>
          <w:sz w:val="28"/>
          <w:sz w:val="28"/>
          <w:szCs w:val="28"/>
          <w:rtl w:val="true"/>
        </w:rPr>
        <w:t xml:space="preserve">سَبِيلِ اللَّهِ </w:t>
      </w:r>
      <w:r>
        <w:rPr>
          <w:rStyle w:val="Subject1"/>
          <w:rFonts w:ascii="Lotus Linotype" w:hAnsi="Lotus Linotype" w:cs="Lotus Linotype"/>
          <w:color w:val="000000"/>
          <w:sz w:val="28"/>
          <w:sz w:val="28"/>
          <w:szCs w:val="28"/>
          <w:rtl w:val="true"/>
        </w:rPr>
        <w:t xml:space="preserve">عَزَّ وَجَلَّ فِي </w:t>
      </w:r>
      <w:r>
        <w:rPr>
          <w:rStyle w:val="Tag120e"/>
          <w:rFonts w:ascii="Lotus Linotype" w:hAnsi="Lotus Linotype" w:cs="Lotus Linotype"/>
          <w:b/>
          <w:b/>
          <w:bCs/>
          <w:sz w:val="28"/>
          <w:sz w:val="28"/>
          <w:szCs w:val="28"/>
          <w:rtl w:val="true"/>
        </w:rPr>
        <w:t xml:space="preserve">الْمَعْرَكَةِ </w:t>
      </w:r>
      <w:r>
        <w:rPr>
          <w:rStyle w:val="Subject1"/>
          <w:rFonts w:ascii="Lotus Linotype" w:hAnsi="Lotus Linotype" w:cs="Lotus Linotype"/>
          <w:color w:val="000000"/>
          <w:sz w:val="28"/>
          <w:sz w:val="28"/>
          <w:szCs w:val="28"/>
          <w:rtl w:val="true"/>
        </w:rPr>
        <w:t xml:space="preserve">خَاصَّةً ، فَإِنَّهُ لَا </w:t>
      </w:r>
      <w:r>
        <w:rPr>
          <w:rStyle w:val="Tag120e"/>
          <w:rFonts w:ascii="Lotus Linotype" w:hAnsi="Lotus Linotype" w:cs="Lotus Linotype"/>
          <w:b/>
          <w:b/>
          <w:bCs/>
          <w:sz w:val="28"/>
          <w:sz w:val="28"/>
          <w:szCs w:val="28"/>
          <w:rtl w:val="true"/>
        </w:rPr>
        <w:t xml:space="preserve">يُغَسَّلُ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كَفَّنُ </w:t>
      </w:r>
      <w:r>
        <w:rPr>
          <w:rStyle w:val="Tag86e"/>
          <w:rFonts w:ascii="Lotus Linotype" w:hAnsi="Lotus Linotype" w:cs="Lotus Linotype"/>
          <w:sz w:val="28"/>
          <w:sz w:val="28"/>
          <w:szCs w:val="28"/>
          <w:rtl w:val="true"/>
        </w:rPr>
        <w:t xml:space="preserve">، لَكِنْ يُدْفَنُ بِدَمِهِ وَثِيَابِهِ ، إلَّا أَنَّهُ يُنْزَعُ عَنْهُ السِّلَاحُ فَقَطْ ، وَإِنْ صُلِّيَ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وَإِنْ لَمْ يُصَلَّ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سَنٌ ، فَإِنْ </w:t>
      </w:r>
      <w:r>
        <w:rPr>
          <w:rStyle w:val="Subject1"/>
          <w:rFonts w:ascii="Lotus Linotype" w:hAnsi="Lotus Linotype" w:cs="Lotus Linotype"/>
          <w:color w:val="000000"/>
          <w:sz w:val="28"/>
          <w:sz w:val="28"/>
          <w:szCs w:val="28"/>
          <w:rtl w:val="true"/>
        </w:rPr>
        <w:t xml:space="preserve">حُمِلَ عَنْ </w:t>
      </w:r>
      <w:r>
        <w:rPr>
          <w:rStyle w:val="Tag120e"/>
          <w:rFonts w:ascii="Lotus Linotype" w:hAnsi="Lotus Linotype" w:cs="Lotus Linotype"/>
          <w:b/>
          <w:b/>
          <w:bCs/>
          <w:sz w:val="28"/>
          <w:sz w:val="28"/>
          <w:szCs w:val="28"/>
          <w:rtl w:val="true"/>
        </w:rPr>
        <w:t xml:space="preserve">الْمَعْرَكَةِ </w:t>
      </w:r>
      <w:r>
        <w:rPr>
          <w:rStyle w:val="Subject1"/>
          <w:rFonts w:ascii="Lotus Linotype" w:hAnsi="Lotus Linotype" w:cs="Lotus Linotype"/>
          <w:color w:val="000000"/>
          <w:sz w:val="28"/>
          <w:sz w:val="28"/>
          <w:szCs w:val="28"/>
          <w:rtl w:val="true"/>
        </w:rPr>
        <w:t xml:space="preserve">وَهُوَ حَيٌّ </w:t>
      </w:r>
      <w:r>
        <w:rPr>
          <w:rStyle w:val="Tag120e"/>
          <w:rFonts w:ascii="Lotus Linotype" w:hAnsi="Lotus Linotype" w:cs="Lotus Linotype"/>
          <w:b/>
          <w:b/>
          <w:bCs/>
          <w:sz w:val="28"/>
          <w:sz w:val="28"/>
          <w:szCs w:val="28"/>
          <w:rtl w:val="true"/>
        </w:rPr>
        <w:t xml:space="preserve">فَمَا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غُسِّلَ وَكُفِّنَ وَصُلِّيَ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كَعْبِ بْنِ 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ذَكَرَ قَتْلَى </w:t>
      </w:r>
      <w:r>
        <w:rPr>
          <w:rStyle w:val="Tag23e"/>
          <w:rFonts w:ascii="Lotus Linotype" w:hAnsi="Lotus Linotype" w:cs="Lotus Linotype"/>
          <w:sz w:val="28"/>
          <w:sz w:val="28"/>
          <w:szCs w:val="28"/>
          <w:rtl w:val="true"/>
        </w:rPr>
        <w:t xml:space="preserve">أُحُدٍ </w:t>
      </w:r>
      <w:r>
        <w:rPr>
          <w:rStyle w:val="Tag86e"/>
          <w:rFonts w:ascii="Lotus Linotype" w:hAnsi="Lotus Linotype" w:cs="Lotus Linotype"/>
          <w:sz w:val="28"/>
          <w:sz w:val="28"/>
          <w:szCs w:val="28"/>
          <w:rtl w:val="true"/>
        </w:rPr>
        <w:t xml:space="preserve">وَ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رَسُولَ اللَّهِ صَلَّى اللَّهُ عَلَيْهِ وَسَلَّمَ أَمَرَ بِدَفْنِهِمْ فِي دِمَائِهِمْ ، وَلَمْ يُغَسَّلُوا وَلَمْ يُصَلَّ 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أَيْضًا إلَى </w:t>
      </w:r>
      <w:r>
        <w:rPr>
          <w:rStyle w:val="Tag21e"/>
          <w:rFonts w:ascii="Lotus Linotype" w:hAnsi="Lotus Linotype" w:cs="Lotus Linotype"/>
          <w:sz w:val="28"/>
          <w:sz w:val="28"/>
          <w:szCs w:val="28"/>
          <w:rtl w:val="true"/>
        </w:rPr>
        <w:t xml:space="preserve">اللَّيْثِ 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يَزِيدُ بْنُ أَبِي حَبِ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خَ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قْبَةَ بْنِ عَامِرٍ الْجُهَنِيِّ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خَرَجَ يَوْمًا فَصَلَّى عَلَى أَهْلِ </w:t>
      </w:r>
      <w:r>
        <w:rPr>
          <w:rStyle w:val="Tag23e"/>
          <w:rFonts w:ascii="Lotus Linotype" w:hAnsi="Lotus Linotype" w:cs="Lotus Linotype"/>
          <w:sz w:val="28"/>
          <w:sz w:val="28"/>
          <w:szCs w:val="28"/>
          <w:rtl w:val="true"/>
        </w:rPr>
        <w:t xml:space="preserve">أُحُدٍ </w:t>
      </w:r>
      <w:r>
        <w:rPr>
          <w:rStyle w:val="Tag3e"/>
          <w:rFonts w:ascii="Lotus Linotype" w:hAnsi="Lotus Linotype" w:cs="Lotus Linotype"/>
          <w:sz w:val="28"/>
          <w:sz w:val="28"/>
          <w:szCs w:val="28"/>
          <w:rtl w:val="true"/>
        </w:rPr>
        <w:t xml:space="preserve">صَلَاتَهُ عَلَى الْمَيِّتِ ، ثُمَّ أَنْصَرَفَ إلَى الْمِنْ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خَرَجَ هَؤُلَاءِ عَنْ أَمْرِ النَّبِيِّ صَلَّى اللَّهُ عَلَيْهِ وَسَلَّمَ بِالْكَفَنِ ، وَالْغُسْلِ ، وَ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قِيَ سَائِرُ مَنْ قَتَلَهُ مُسْلِمٌ ، أَوْ بَاغٍ ، أَوْ مُحَارِبٌ ، أَوْ رُفِعَ عَنْ الْمَعْرَكَةِ حَيًّ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حُكْمِ سَائِرِ الْمَوْتَى ، وَذَهَبَ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إلَى أَنْ يُصَلَّى 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يَجُوزُ أَنْ يُتْرَكَ أَحَدُ الْأَثَرَيْنِ الْمَذْكُورَيْنِ لِلْآخَرِ ، بَلْ كِلَاهُمَا حَقٌّ مُبَاحٌ ، وَلَيْسَ هَذَا مَكَانَ نَسْخٍ ؛ لِأَنَّ اسْتِعْمَالَهُمَا مَعًا مُمْكِنٌ فِي أَحْوَالٍ مُخْتَلِ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مَبْطُونَ ، وَالْمَطْعُونَ ، وَالْغَرِيقَ ، وَالْحَرِيقَ ، وَصَاحِبَ ذَاتِ الْجَنْبِ ، وَصَاحِبَ الْهَدَمِ ، وَالْمَرْأَةَ تَمُوتُ بِجُمْعٍ </w:t>
      </w:r>
      <w:r>
        <w:rPr>
          <w:rStyle w:val="Tag3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شُهَدَاءُ كُلُّ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خِلَافَ فِي أَنَّهُ عَلَيْهِ السَّلَامُ كَفَّنَ فِي حَيَاتِهِ ، وَغَسَّلَ مَنْ مَاتَ فِيهِمْ مِنْ هَؤُلَ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كَا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ضِيَ اللَّهُ عَ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هَدَاءَ ، فَغُسِّلُوا ، وَكُفِّنُوا وَصُلِّيَ عَلَيْهِمْ ؟ وَلَا يَصِحُّ فِي تَرْكِ الْمَجْلُودِ أَثَرٌ ؛ لِأَنَّ رَاوِيهِ </w:t>
      </w:r>
      <w:r>
        <w:rPr>
          <w:rStyle w:val="Tag21e"/>
          <w:rFonts w:ascii="Lotus Linotype" w:hAnsi="Lotus Linotype" w:cs="Lotus Linotype"/>
          <w:sz w:val="28"/>
          <w:sz w:val="28"/>
          <w:szCs w:val="28"/>
          <w:rtl w:val="true"/>
        </w:rPr>
        <w:t xml:space="preserve">عَلِيُّ بْنُ عَاصِمٍ </w:t>
      </w:r>
      <w:r>
        <w:rPr>
          <w:rStyle w:val="Tag86e"/>
          <w:rFonts w:ascii="Lotus Linotype" w:hAnsi="Lotus Linotype" w:cs="Lotus Linotype"/>
          <w:sz w:val="28"/>
          <w:sz w:val="28"/>
          <w:szCs w:val="28"/>
          <w:rtl w:val="true"/>
        </w:rPr>
        <w:t>، وَلَيْسَ بِشَيْءٍ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إِعْمَاقُ حَفِيرِ الْقَ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 </w:t>
      </w:r>
      <w:r>
        <w:rPr>
          <w:rStyle w:val="Tag120e"/>
          <w:rFonts w:ascii="Lotus Linotype" w:hAnsi="Lotus Linotype" w:cs="Lotus Linotype"/>
          <w:b/>
          <w:b/>
          <w:bCs/>
          <w:sz w:val="28"/>
          <w:sz w:val="28"/>
          <w:szCs w:val="28"/>
          <w:rtl w:val="true"/>
        </w:rPr>
        <w:t xml:space="preserve">وَدَفْنُ الْ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وَجَائِزٌ </w:t>
      </w:r>
      <w:r>
        <w:rPr>
          <w:rStyle w:val="Tag120e"/>
          <w:rFonts w:ascii="Lotus Linotype" w:hAnsi="Lotus Linotype" w:cs="Lotus Linotype"/>
          <w:b/>
          <w:b/>
          <w:bCs/>
          <w:sz w:val="28"/>
          <w:sz w:val="28"/>
          <w:szCs w:val="28"/>
          <w:rtl w:val="true"/>
        </w:rPr>
        <w:t xml:space="preserve">دَفْنُ </w:t>
      </w:r>
      <w:r>
        <w:rPr>
          <w:rStyle w:val="Subject1"/>
          <w:rFonts w:ascii="Lotus Linotype" w:hAnsi="Lotus Linotype" w:cs="Lotus Linotype"/>
          <w:color w:val="000000"/>
          <w:sz w:val="28"/>
          <w:sz w:val="28"/>
          <w:szCs w:val="28"/>
          <w:rtl w:val="true"/>
        </w:rPr>
        <w:t xml:space="preserve">الِاثْنَيْنِ ، وَالثَّلَاثَةِ فِي </w:t>
      </w:r>
      <w:r>
        <w:rPr>
          <w:rStyle w:val="Tag120e"/>
          <w:rFonts w:ascii="Lotus Linotype" w:hAnsi="Lotus Linotype" w:cs="Lotus Linotype"/>
          <w:b/>
          <w:b/>
          <w:bCs/>
          <w:sz w:val="28"/>
          <w:sz w:val="28"/>
          <w:szCs w:val="28"/>
          <w:rtl w:val="true"/>
        </w:rPr>
        <w:t xml:space="preserve">قَبْرٍ </w:t>
      </w:r>
      <w:r>
        <w:rPr>
          <w:rStyle w:val="Subject1"/>
          <w:rFonts w:ascii="Lotus Linotype" w:hAnsi="Lotus Linotype" w:cs="Lotus Linotype"/>
          <w:color w:val="000000"/>
          <w:sz w:val="28"/>
          <w:sz w:val="28"/>
          <w:szCs w:val="28"/>
          <w:rtl w:val="true"/>
        </w:rPr>
        <w:t xml:space="preserve">وَاحِدٍ </w:t>
      </w:r>
      <w:r>
        <w:rPr>
          <w:rStyle w:val="Tag86e"/>
          <w:rFonts w:ascii="Lotus Linotype" w:hAnsi="Lotus Linotype" w:cs="Lotus Linotype"/>
          <w:sz w:val="28"/>
          <w:sz w:val="28"/>
          <w:szCs w:val="28"/>
          <w:rtl w:val="true"/>
        </w:rPr>
        <w:t xml:space="preserve">، وَيُقَدَّمُ أَكْثَرُهُمْ قُرْآنًا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هْبُ بْنُ جَرِيرِ بْنِ حَازِمٍ </w:t>
      </w:r>
      <w:r>
        <w:rPr>
          <w:rStyle w:val="Tag86e"/>
          <w:rFonts w:ascii="Lotus Linotype" w:hAnsi="Lotus Linotype" w:cs="Lotus Linotype"/>
          <w:sz w:val="28"/>
          <w:sz w:val="28"/>
          <w:szCs w:val="28"/>
          <w:rtl w:val="true"/>
        </w:rPr>
        <w:t xml:space="preserve">ثنا أَبِي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حُمَيْدًا هُوَ ابْنُ هِلَ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هِشَامِ بْنِ عَامِرٍ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ا كَانَ يَوْمُ </w:t>
      </w:r>
      <w:r>
        <w:rPr>
          <w:rStyle w:val="Tag23e"/>
          <w:rFonts w:ascii="Lotus Linotype" w:hAnsi="Lotus Linotype" w:cs="Lotus Linotype"/>
          <w:sz w:val="28"/>
          <w:sz w:val="28"/>
          <w:szCs w:val="28"/>
          <w:rtl w:val="true"/>
        </w:rPr>
        <w:t xml:space="preserve">أُحُدٍ </w:t>
      </w:r>
      <w:r>
        <w:rPr>
          <w:rStyle w:val="Tag3e"/>
          <w:rFonts w:ascii="Lotus Linotype" w:hAnsi="Lotus Linotype" w:cs="Lotus Linotype"/>
          <w:sz w:val="28"/>
          <w:sz w:val="28"/>
          <w:szCs w:val="28"/>
          <w:rtl w:val="true"/>
        </w:rPr>
        <w:t xml:space="preserve">أُصِيبَ مَنْ أُصِيبَ مِنْ الْمُسْلِمِينَ ، فَأَصَابَ النَّاسَ جِرَاحَاتٌ ، فَقَالَ رَسُولُ اللَّهِ صَلَّى اللَّهُ عَلَيْهِ وَسَلَّمَ احْفِرُوا وَأَوْسِعُوا ، وَادْفِنُوا الِاثْنَيْنِ ، وَالثَّلَاثَةَ فِي الْقَبْرِ ، وَقَدِّمُوا أَكْثَرَهُمْ قُرْآ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لثَّوْرِ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بْنِ هِلَ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ا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كَوْنَا إلَى رَسُولِ اللَّهِ صَلَّى اللَّهُ عَلَيْهِ وَسَلَّمَ يَوْمَ </w:t>
      </w:r>
      <w:r>
        <w:rPr>
          <w:rStyle w:val="Tag23e"/>
          <w:rFonts w:ascii="Lotus Linotype" w:hAnsi="Lotus Linotype" w:cs="Lotus Linotype"/>
          <w:sz w:val="28"/>
          <w:sz w:val="28"/>
          <w:szCs w:val="28"/>
          <w:rtl w:val="true"/>
        </w:rPr>
        <w:t xml:space="preserve">أُحُدٍ </w:t>
      </w:r>
      <w:r>
        <w:rPr>
          <w:rStyle w:val="Tag3e"/>
          <w:rFonts w:ascii="Lotus Linotype" w:hAnsi="Lotus Linotype" w:cs="Lotus Linotype"/>
          <w:sz w:val="28"/>
          <w:sz w:val="28"/>
          <w:szCs w:val="28"/>
          <w:rtl w:val="true"/>
        </w:rPr>
        <w:t xml:space="preserve">،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الْحَفْرُ عَلَيْنَا لِكُلِّ إنْسَ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دِيدٌ ؟ فَقَالَ رَسُولُ اللَّهِ صَلَّى اللَّهُ عَلَيْهِ وَسَلَّمَ احْفِرُوا وَأَعْمِقُوا وَأَحْسِنُوا وَادْفِنُوا الِاثْنَيْنِ وَالثَّلَاثَةَ فِي قَبْرٍ وَاحِدٍ وَقَدِّمُوا أَكْثَرَهُمْ قُرْآ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عْذُرْهُمْ عَلَيْهِ السَّلَامُ فِي الْإِعْمَاقِ فِي الْحَفْ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كَعْبِ بْنِ 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النَّبِيُّ صَلَّى اللَّهُ عَلَيْهِ وَسَلَّمَ يَجْمَعُ بَيْنَ الرَّجُلَيْنِ مِنْ قَتْلَى أُحُدٍ فِي الثَّوْبِ الْوَاحِدِ ، ثُمَّ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يُّهُمْ أَكْثَرُ أَخْذًا لِلْقُرْآنِ ؟ فَإِذَا أُشِيرَ لَهُ إلَى أَحَدِهِمَا قَدَّمَهُ فِي اللَّحْدِ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دَفْنُ الْكَافِرِ </w:t>
      </w:r>
      <w:r>
        <w:rPr>
          <w:rStyle w:val="Tag86e"/>
          <w:rFonts w:ascii="Lotus Linotype" w:hAnsi="Lotus Linotype" w:cs="Lotus Linotype"/>
          <w:sz w:val="28"/>
          <w:sz w:val="28"/>
          <w:szCs w:val="28"/>
          <w:rtl w:val="true"/>
        </w:rPr>
        <w:t xml:space="preserve">الْحَرْبِيِّ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w:t>
      </w:r>
      <w:r>
        <w:rPr>
          <w:rStyle w:val="Tag86e"/>
          <w:rFonts w:ascii="Lotus Linotype" w:hAnsi="Lotus Linotype" w:cs="Lotus Linotype"/>
          <w:sz w:val="28"/>
          <w:sz w:val="28"/>
          <w:szCs w:val="28"/>
          <w:rtl w:val="true"/>
        </w:rPr>
        <w:t xml:space="preserve">سَمِعَ </w:t>
      </w:r>
      <w:r>
        <w:rPr>
          <w:rStyle w:val="Tag21e"/>
          <w:rFonts w:ascii="Lotus Linotype" w:hAnsi="Lotus Linotype" w:cs="Lotus Linotype"/>
          <w:sz w:val="28"/>
          <w:sz w:val="28"/>
          <w:szCs w:val="28"/>
          <w:rtl w:val="true"/>
        </w:rPr>
        <w:t xml:space="preserve">رَوْحَ بْنَ عُبَا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كَرَ لَنَا </w:t>
      </w:r>
      <w:r>
        <w:rPr>
          <w:rStyle w:val="Tag21e"/>
          <w:rFonts w:ascii="Lotus Linotype" w:hAnsi="Lotus Linotype" w:cs="Lotus Linotype"/>
          <w:sz w:val="28"/>
          <w:sz w:val="28"/>
          <w:szCs w:val="28"/>
          <w:rtl w:val="true"/>
        </w:rPr>
        <w:t xml:space="preserve">أَنَسُ بْنُ مَالِكٍ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 رَسُولَ اللَّهِ صَلَّى اللَّهُ عَلَيْهِ وَسَلَّمَ أَمَرَ يَوْمَ </w:t>
      </w:r>
      <w:r>
        <w:rPr>
          <w:rStyle w:val="Tag23e"/>
          <w:rFonts w:ascii="Lotus Linotype" w:hAnsi="Lotus Linotype" w:cs="Lotus Linotype"/>
          <w:sz w:val="28"/>
          <w:sz w:val="28"/>
          <w:szCs w:val="28"/>
          <w:rtl w:val="true"/>
        </w:rPr>
        <w:t xml:space="preserve">بَدْرٍ </w:t>
      </w:r>
      <w:r>
        <w:rPr>
          <w:rStyle w:val="Tag3e"/>
          <w:rFonts w:ascii="Lotus Linotype" w:hAnsi="Lotus Linotype" w:cs="Lotus Linotype"/>
          <w:sz w:val="28"/>
          <w:sz w:val="28"/>
          <w:szCs w:val="28"/>
          <w:rtl w:val="true"/>
        </w:rPr>
        <w:t xml:space="preserve">بِأَرْبَعَةٍ وَعِشْرِينَ رَجُلًا مِنْ صَنَادِيدِ </w:t>
      </w:r>
      <w:r>
        <w:rPr>
          <w:rStyle w:val="Tag26e"/>
          <w:rFonts w:ascii="Lotus Linotype" w:hAnsi="Lotus Linotype" w:cs="Lotus Linotype"/>
          <w:sz w:val="28"/>
          <w:sz w:val="28"/>
          <w:szCs w:val="28"/>
          <w:rtl w:val="true"/>
        </w:rPr>
        <w:t xml:space="preserve">قُرَيْشٍ </w:t>
      </w:r>
      <w:r>
        <w:rPr>
          <w:rStyle w:val="Tag3e"/>
          <w:rFonts w:ascii="Lotus Linotype" w:hAnsi="Lotus Linotype" w:cs="Lotus Linotype"/>
          <w:sz w:val="28"/>
          <w:sz w:val="28"/>
          <w:szCs w:val="28"/>
          <w:rtl w:val="true"/>
        </w:rPr>
        <w:t xml:space="preserve">فَقُذِفُوا فِي طَوِيٍّ مِنْ أَطْوَاءِ </w:t>
      </w:r>
      <w:r>
        <w:rPr>
          <w:rStyle w:val="Tag23e"/>
          <w:rFonts w:ascii="Lotus Linotype" w:hAnsi="Lotus Linotype" w:cs="Lotus Linotype"/>
          <w:sz w:val="28"/>
          <w:sz w:val="28"/>
          <w:szCs w:val="28"/>
          <w:rtl w:val="true"/>
        </w:rPr>
        <w:t xml:space="preserve">بَدْرٍ </w:t>
      </w:r>
      <w:r>
        <w:rPr>
          <w:rStyle w:val="Tag3e"/>
          <w:rFonts w:ascii="Lotus Linotype" w:hAnsi="Lotus Linotype" w:cs="Lotus Linotype"/>
          <w:sz w:val="28"/>
          <w:sz w:val="28"/>
          <w:szCs w:val="28"/>
          <w:rtl w:val="true"/>
        </w:rPr>
        <w:t xml:space="preserve">خَبِيثٍ مُخْبِ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صَحَّ نَهْيُهُ عَلَيْهِ السَّلَامُ عَنْ الْمُثْ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تَرْكُ الْإِنْسَانِ لَا يُدْفَ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ثْ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أَ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سُولَ اللَّهِ صَلَّى اللَّهُ عَلَيْهِ وَسَلَّمَ أَمَرَ إذْ قَتَلَ </w:t>
      </w:r>
      <w:r>
        <w:rPr>
          <w:rStyle w:val="Tag26e"/>
          <w:rFonts w:ascii="Lotus Linotype" w:hAnsi="Lotus Linotype" w:cs="Lotus Linotype"/>
          <w:sz w:val="28"/>
          <w:sz w:val="28"/>
          <w:szCs w:val="28"/>
          <w:rtl w:val="true"/>
        </w:rPr>
        <w:t xml:space="preserve">بَنِي قُرَيْظَةَ </w:t>
      </w:r>
      <w:r>
        <w:rPr>
          <w:rStyle w:val="Tag3e"/>
          <w:rFonts w:ascii="Lotus Linotype" w:hAnsi="Lotus Linotype" w:cs="Lotus Linotype"/>
          <w:sz w:val="28"/>
          <w:sz w:val="28"/>
          <w:szCs w:val="28"/>
          <w:rtl w:val="true"/>
        </w:rPr>
        <w:t xml:space="preserve">بِأَنْ تُحْفَرَ خَنَادِقُ وَيُلْقَوْا فِيهَا </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سَعِي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هُوَ ابْنُ الْقَطَّ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جِيَةَ بْنِ كَعْ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لِ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عَمَّكَ الضَّالَّ قَدْ مَاتَ فَمَنْ يُوَارِي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ذْهَبْ فَوَارِ أَبَا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بَاقِيَ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نَانٍ عَبْدِ اللَّهِ بْنِ سِنَانٍ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جُلٌ فِينَا مَاتَ نَصْرَانِيًّا وَتَرَكَ ابْنَهُ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نْبَغِي أَنْ يَمْشِيَ مَعَهُ وَيَدْفِنَهُ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سُفْ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مِعْت </w:t>
      </w:r>
      <w:r>
        <w:rPr>
          <w:rStyle w:val="Tag21e"/>
          <w:rFonts w:ascii="Lotus Linotype" w:hAnsi="Lotus Linotype" w:cs="Lotus Linotype"/>
          <w:sz w:val="28"/>
          <w:sz w:val="28"/>
          <w:szCs w:val="28"/>
          <w:rtl w:val="true"/>
        </w:rPr>
        <w:t xml:space="preserve">حَمَّادَ بْنَ أَبِي سُفْيَانَ </w:t>
      </w:r>
      <w:r>
        <w:rPr>
          <w:rStyle w:val="Tag86e"/>
          <w:rFonts w:ascii="Lotus Linotype" w:hAnsi="Lotus Linotype" w:cs="Lotus Linotype"/>
          <w:sz w:val="28"/>
          <w:sz w:val="28"/>
          <w:szCs w:val="28"/>
          <w:rtl w:val="true"/>
        </w:rPr>
        <w:t xml:space="preserve">يُحَدِّثُ عَنْ </w:t>
      </w:r>
      <w:r>
        <w:rPr>
          <w:rStyle w:val="Tag29e"/>
          <w:rFonts w:ascii="Lotus Linotype" w:hAnsi="Lotus Linotype" w:cs="Lotus Linotype"/>
          <w:sz w:val="28"/>
          <w:sz w:val="28"/>
          <w:szCs w:val="28"/>
          <w:rtl w:val="true"/>
        </w:rPr>
        <w:t xml:space="preserve">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أُمَّ الْحَارِثِ بْنِ أَبِي رَبِيعَةَ </w:t>
      </w:r>
      <w:r>
        <w:rPr>
          <w:rStyle w:val="Tag86e"/>
          <w:rFonts w:ascii="Lotus Linotype" w:hAnsi="Lotus Linotype" w:cs="Lotus Linotype"/>
          <w:sz w:val="28"/>
          <w:sz w:val="28"/>
          <w:szCs w:val="28"/>
          <w:rtl w:val="true"/>
        </w:rPr>
        <w:t xml:space="preserve">مَاتَتْ وَهِيَ نَصْرَانِيَّةٌ ، فَشَيَّعَهَا أَصْحَابُ النَّبِيِّ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أَفْضَلُ الْكَفَنِ لِلْ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لَاثَةُ أَثْوَابٍ بِيضٍ لِلرَّجُلِ ، يُلَفُّ فِيهَا ، لَا يَكُونُ فِيهَا قَمِيصٌ ، وَلَا عِمَامَةٌ ، وَلَا سَرَاوِيلُ ، وَلَا قُطْ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رْأَةُ كَذَلِكَ ، وَثَوْبَانِ زَائِدَ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لَمْ </w:t>
      </w:r>
      <w:r>
        <w:rPr>
          <w:rStyle w:val="Tag120e"/>
          <w:rFonts w:ascii="Lotus Linotype" w:hAnsi="Lotus Linotype" w:cs="Lotus Linotype"/>
          <w:b/>
          <w:b/>
          <w:bCs/>
          <w:sz w:val="28"/>
          <w:sz w:val="28"/>
          <w:szCs w:val="28"/>
          <w:rtl w:val="true"/>
        </w:rPr>
        <w:t xml:space="preserve">يُقْدَرْ </w:t>
      </w:r>
      <w:r>
        <w:rPr>
          <w:rStyle w:val="Subject1"/>
          <w:rFonts w:ascii="Lotus Linotype" w:hAnsi="Lotus Linotype" w:cs="Lotus Linotype"/>
          <w:color w:val="000000"/>
          <w:sz w:val="28"/>
          <w:sz w:val="28"/>
          <w:szCs w:val="28"/>
          <w:rtl w:val="true"/>
        </w:rPr>
        <w:t xml:space="preserve">لَهُ عَلَى أَكْثَرَ مِنْ </w:t>
      </w:r>
      <w:r>
        <w:rPr>
          <w:rStyle w:val="Tag120e"/>
          <w:rFonts w:ascii="Lotus Linotype" w:hAnsi="Lotus Linotype" w:cs="Lotus Linotype"/>
          <w:b/>
          <w:b/>
          <w:bCs/>
          <w:sz w:val="28"/>
          <w:sz w:val="28"/>
          <w:szCs w:val="28"/>
          <w:rtl w:val="true"/>
        </w:rPr>
        <w:t xml:space="preserve">ثَوْبٍ </w:t>
      </w:r>
      <w:r>
        <w:rPr>
          <w:rStyle w:val="Subject1"/>
          <w:rFonts w:ascii="Lotus Linotype" w:hAnsi="Lotus Linotype" w:cs="Lotus Linotype"/>
          <w:color w:val="000000"/>
          <w:sz w:val="28"/>
          <w:sz w:val="28"/>
          <w:szCs w:val="28"/>
          <w:rtl w:val="true"/>
        </w:rPr>
        <w:t xml:space="preserve">وَاحِدٍ </w:t>
      </w:r>
      <w:r>
        <w:rPr>
          <w:rStyle w:val="Tag86e"/>
          <w:rFonts w:ascii="Lotus Linotype" w:hAnsi="Lotus Linotype" w:cs="Lotus Linotype"/>
          <w:sz w:val="28"/>
          <w:sz w:val="28"/>
          <w:szCs w:val="28"/>
          <w:rtl w:val="true"/>
        </w:rPr>
        <w:t xml:space="preserve">أَجْزَأَ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لَمْ يُوجَدْ لِلِاثْنَيْنِ إلَّا </w:t>
      </w:r>
      <w:r>
        <w:rPr>
          <w:rStyle w:val="Tag120e"/>
          <w:rFonts w:ascii="Lotus Linotype" w:hAnsi="Lotus Linotype" w:cs="Lotus Linotype"/>
          <w:b/>
          <w:b/>
          <w:bCs/>
          <w:sz w:val="28"/>
          <w:sz w:val="28"/>
          <w:szCs w:val="28"/>
          <w:rtl w:val="true"/>
        </w:rPr>
        <w:t xml:space="preserve">ثَوْبٌ </w:t>
      </w:r>
      <w:r>
        <w:rPr>
          <w:rStyle w:val="Subject1"/>
          <w:rFonts w:ascii="Lotus Linotype" w:hAnsi="Lotus Linotype" w:cs="Lotus Linotype"/>
          <w:color w:val="000000"/>
          <w:sz w:val="28"/>
          <w:sz w:val="28"/>
          <w:szCs w:val="28"/>
          <w:rtl w:val="true"/>
        </w:rPr>
        <w:t xml:space="preserve">وَاحِ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دْرِجَا فِيهِ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فِّنَ الرَّجُلُ ، وَالْمَرْأَةُ بِأَقَلَّ أَوْ أَكْثَرَ فَلَا حَرَجَ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أَبِي أُوَ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قَالَتْ ،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فِّنَ النَّبِيُّ صَلَّى اللَّهُ عَلَيْهِ وَسَلَّمَ فِي ثَلَاثَةِ أَثْوَابٍ بِيضٍ سُحُولِيَّةٍ لَيْسَ فِيهَا قَمِيصٌ وَلَا عِمَامَ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تَخَيَّرَ اللَّهُ تَعَالَى لِنَبِيِّهِ إلَّا أَفْضَلَ الْأَحْوَالِ ؟ 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w:t>
      </w:r>
      <w:r>
        <w:rPr>
          <w:rStyle w:val="Tag21e"/>
          <w:rFonts w:ascii="Lotus Linotype" w:hAnsi="Lotus Linotype" w:cs="Lotus Linotype"/>
          <w:sz w:val="28"/>
          <w:sz w:val="28"/>
          <w:szCs w:val="28"/>
          <w:rtl w:val="true"/>
        </w:rPr>
        <w:t xml:space="preserve">عَبْدَ اللَّهِ بْنَ أُبَيٍّ </w:t>
      </w:r>
      <w:r>
        <w:rPr>
          <w:rStyle w:val="Tag3e"/>
          <w:rFonts w:ascii="Lotus Linotype" w:hAnsi="Lotus Linotype" w:cs="Lotus Linotype"/>
          <w:sz w:val="28"/>
          <w:sz w:val="28"/>
          <w:szCs w:val="28"/>
          <w:rtl w:val="true"/>
        </w:rPr>
        <w:t xml:space="preserve">لَمَّا تُوُفِّيَ جَاءَ ابْنُهُ إلَى النَّبِيِّ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عْطِنِي قَمِيصَكَ أُكَفِّنْهُ فِيهِ ؟ وَصَلِّ عَلَيْهِ وَاسْتَغْفِرْ لَهُ ، فَأَعْطَاهُ قَمِيصَهُ ، وَ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آذِنِّي أُصَلِّ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حَفْصِ بْنِ غِيَاثٍ </w:t>
      </w:r>
      <w:r>
        <w:rPr>
          <w:rStyle w:val="Tag86e"/>
          <w:rFonts w:ascii="Lotus Linotype" w:hAnsi="Lotus Linotype" w:cs="Lotus Linotype"/>
          <w:sz w:val="28"/>
          <w:sz w:val="28"/>
          <w:szCs w:val="28"/>
          <w:rtl w:val="true"/>
        </w:rPr>
        <w:t xml:space="preserve">ثنا أَبِي 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قِي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خَبَّا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اجَرْنَا مَعَ رَسُولِ اللَّهِ صَلَّى اللَّهُ عَلَيْهِ وَسَلَّمَ نَلْتَمِسُ وَجْهَ اللَّهِ ، فَوَقَعَ أَجْرُنَا عَلَى اللَّهِ ، فَمِنَّا مَنْ مَاتَ لَمْ يَأْكُلْ مِنْ أَجْرِهِ شَيْئًا ، مِنْهُمْ </w:t>
      </w:r>
      <w:r>
        <w:rPr>
          <w:rStyle w:val="Tag3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صْعَبُ بْنُ عُمَيْرٍ </w:t>
      </w:r>
      <w:r>
        <w:rPr>
          <w:rStyle w:val="Tag3e"/>
          <w:rFonts w:ascii="Lotus Linotype" w:hAnsi="Lotus Linotype" w:cs="Lotus Linotype"/>
          <w:sz w:val="28"/>
          <w:sz w:val="28"/>
          <w:szCs w:val="28"/>
          <w:rtl w:val="true"/>
        </w:rPr>
        <w:t xml:space="preserve">، قُتِلَ يَوْمَ </w:t>
      </w:r>
      <w:r>
        <w:rPr>
          <w:rStyle w:val="Tag23e"/>
          <w:rFonts w:ascii="Lotus Linotype" w:hAnsi="Lotus Linotype" w:cs="Lotus Linotype"/>
          <w:sz w:val="28"/>
          <w:sz w:val="28"/>
          <w:szCs w:val="28"/>
          <w:rtl w:val="true"/>
        </w:rPr>
        <w:t xml:space="preserve">أُحُدٍ </w:t>
      </w:r>
      <w:r>
        <w:rPr>
          <w:rStyle w:val="Tag3e"/>
          <w:rFonts w:ascii="Lotus Linotype" w:hAnsi="Lotus Linotype" w:cs="Lotus Linotype"/>
          <w:sz w:val="28"/>
          <w:sz w:val="28"/>
          <w:szCs w:val="28"/>
          <w:rtl w:val="true"/>
        </w:rPr>
        <w:t xml:space="preserve">، فَلَمْ نَجِدْ مَا نُكَفِّنُهُ إلَّا بُرْدَةً ، إذَا غَطَّيْنَا بِهَا رَأْسَهُ خَرَجَتْ رِجْلَاهُ ، وَإِذَا غَطَّيْنَا رِجْلَيْهِ خَرَجَ رَأْسُهُ ، فَأَمَرَنَا النَّبِيُّ صَلَّى اللَّهُ عَلَيْهِ وَسَلَّمَ أَنْ نُغَطِّيَ رَأْسَهُ ، وَأَنْ نَجْعَلَ عَلَى رِجْلَيْهِ مِنْ الْإِذْخِ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كَذَا يَجِبُ أَنْ يُكَفَّنَ مَنْ لَمْ يُوجَدْ لَهُ إلَّا ثَوْبٌ وَاحِدٌ لَا يَعُمُّهُ كُلَّهُ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هُنَا حَدِيثٌ وَهَمَ فِيهِ رَاوِ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هُ مِنْ طَرِيقِ </w:t>
      </w:r>
      <w:r>
        <w:rPr>
          <w:rStyle w:val="Tag21e"/>
          <w:rFonts w:ascii="Lotus Linotype" w:hAnsi="Lotus Linotype" w:cs="Lotus Linotype"/>
          <w:sz w:val="28"/>
          <w:sz w:val="28"/>
          <w:szCs w:val="28"/>
          <w:rtl w:val="true"/>
        </w:rPr>
        <w:t xml:space="preserve">أَحْمَدَ بْنِ حَنْبَ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نِ بْنِ مُوسَى الْأَشْ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حَمَّدِ بْنِ عَقِيلِ بْنِ أَبِي طَالِبٍ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لِيِّ بْنِ أَبِي طَالِبٍ هُوَ ابْنُ الْحَنَفِيَّةِ </w:t>
      </w:r>
      <w:r>
        <w:rPr>
          <w:rStyle w:val="Tag21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عَنْ أَبِيهِ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كُفِّنَ فِي سَبْعَةِ أَثْوَابٍ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وَهْمُ فِيهِ مِنْ </w:t>
      </w:r>
      <w:r>
        <w:rPr>
          <w:rStyle w:val="Tag21e"/>
          <w:rFonts w:ascii="Lotus Linotype" w:hAnsi="Lotus Linotype" w:cs="Lotus Linotype"/>
          <w:sz w:val="28"/>
          <w:sz w:val="28"/>
          <w:szCs w:val="28"/>
          <w:rtl w:val="true"/>
        </w:rPr>
        <w:t xml:space="preserve">الْحَسَنِ بْنِ مُوسَى </w:t>
      </w:r>
      <w:r>
        <w:rPr>
          <w:rStyle w:val="Tag86e"/>
          <w:rFonts w:ascii="Lotus Linotype" w:hAnsi="Lotus Linotype" w:cs="Lotus Linotype"/>
          <w:sz w:val="28"/>
          <w:sz w:val="28"/>
          <w:szCs w:val="28"/>
          <w:rtl w:val="true"/>
        </w:rPr>
        <w:t xml:space="preserve">، أَوْ مِنْ </w:t>
      </w:r>
      <w:r>
        <w:rPr>
          <w:rStyle w:val="Tag21e"/>
          <w:rFonts w:ascii="Lotus Linotype" w:hAnsi="Lotus Linotype" w:cs="Lotus Linotype"/>
          <w:sz w:val="28"/>
          <w:sz w:val="28"/>
          <w:szCs w:val="28"/>
          <w:rtl w:val="true"/>
        </w:rPr>
        <w:t xml:space="preserve">عَبْدِ اللَّهِ بْنِ مُحَمَّدِ بْنِ عَقِي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ذَكَرَ ذَاكِرٌ الْخَبَرَ الَّذِي رُوِّينَاهُ 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سَعِيدَ بْنَ أَبِي عَرُوبَةَ </w:t>
      </w:r>
      <w:r>
        <w:rPr>
          <w:rStyle w:val="Tag86e"/>
          <w:rFonts w:ascii="Lotus Linotype" w:hAnsi="Lotus Linotype" w:cs="Lotus Linotype"/>
          <w:sz w:val="28"/>
          <w:sz w:val="28"/>
          <w:szCs w:val="28"/>
          <w:rtl w:val="true"/>
        </w:rPr>
        <w:t xml:space="preserve">يُحَدِّثُ عَنْ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هَلَّ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رَةَ بْنِ جُنْدُبٍ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بَسُوا مِنْ ثِيَابِكُمْ الْبَيَاضَ ، فَإِنَّهَا أَطْهَرُ وَأَطْيَبُ ، وَكَفِّنُوا فِيهِ مَوْتَا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لَيْسَ فَرْضًا ، لِأَنَّهُ قَدْ صَحَّ أَنَّهُ عَلَيْهِ السَّلَامُ لَبِسَ حُلَّةً حَمْرَاءَ وَشَمْلَةً سَوْدَ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قَعْنَبِ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عَزِيزِ بْنِ مُحَمَّدٍ هُوَ الدَّرَاوَرْدِ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هُوَ ابْنُ أَ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يلَ 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 تَصْبُغُ بِالصُّفْرَ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رَأَيْتُ رَسُولَ اللَّهِ صَلَّى اللَّهُ عَلَيْهِ وَسَلَّمَ يَصْبُغُ بِهَا ، وَلَمْ يَكُنْ شَيْءٌ أَحَبَّ إلَيْهِ مِنْهَا ، وَكَانَ يَصْبُغُ بِهَا ثِيَابَهُ كُلَّهَا حَتَّى عِمَامَ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و بْنُ عَاصِ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أَنَسِ بْنِ مَالِكٍ </w:t>
      </w:r>
      <w:r>
        <w:rPr>
          <w:rStyle w:val="Tag3e"/>
          <w:rFonts w:ascii="Lotus Linotype" w:hAnsi="Lotus Linotype" w:cs="Lotus Linotype"/>
          <w:sz w:val="28"/>
          <w:sz w:val="28"/>
          <w:szCs w:val="28"/>
          <w:rtl w:val="true"/>
        </w:rPr>
        <w:t xml:space="preserve">أَيُّ الثِّيَابِ كَانَ أَحَبَّ إلَى رَسُولِ اللَّهِ صَلَّى اللَّهُ عَلَيْهِ وَسَلَّمَ ؟ قَالَ الْحِبَرَ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حِلُّ أَنْ يُتْرَكَ حَدِيثٌ لِحَدِيثٍ ، بَلْ كُلُّهَا حَقٌّ ، فَصَحَّ أَنَّ الْأَمْرَ بِالْبَيَاضِ نَدْبٌ ؟ وَبِاخْتِيَارِنَا هَذَا يَقُولُ جُمْهُورُ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w:t>
      </w:r>
      <w:r>
        <w:rPr>
          <w:rStyle w:val="Tag7e"/>
          <w:rFonts w:ascii="Lotus Linotype" w:hAnsi="Lotus Linotype" w:cs="Lotus Linotype"/>
          <w:sz w:val="28"/>
          <w:sz w:val="28"/>
          <w:szCs w:val="28"/>
          <w:rtl w:val="true"/>
        </w:rPr>
        <w:t xml:space="preserve">الصِّدِّيقَ قَالَ لَهَا فِي حَدِيثٍ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يمَ كَفَّنْتُمُوهُ ؟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النَّبِيَّ صَلَّى اللَّهُ عَلَيْهِ وَسَلَّ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تْ فِي ثَلَاثَةِ أَثْوَابٍ بِيضٍ سُحُولٍ لَيْسَ فِيهَا قَمِيصٌ وَلَا عِمَامَةٌ ، فَقَالَ </w:t>
      </w:r>
      <w:r>
        <w:rPr>
          <w:rStyle w:val="Tag28e"/>
          <w:rFonts w:ascii="Lotus Linotype" w:hAnsi="Lotus Linotype" w:cs="Lotus Linotype"/>
          <w:sz w:val="28"/>
          <w:sz w:val="28"/>
          <w:szCs w:val="28"/>
          <w:rtl w:val="true"/>
        </w:rPr>
        <w:t xml:space="preserve">أَبُو بَكْ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نْظُرُوا ثَوْبِي هَذَا فَاغْسِلُوهُ ، وَبِهِ رَدْعٌ مِنْ زَعْفَرَانٍ أَوْ مِشْقٍ وَاجْعَلُوا مَعَهُ ثَوْبَيْنِ آخَرَ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فِّنَ </w:t>
      </w:r>
      <w:r>
        <w:rPr>
          <w:rStyle w:val="Tag21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فِي ثَلَاثَةِ أَثْوَ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ثَوْبَيْنِ سُحُولِيَّيْنِ ، وَثَوْبٍ كَانَ يَلْبَسُهُ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3e"/>
          <w:rFonts w:ascii="Lotus Linotype" w:hAnsi="Lotus Linotype" w:cs="Lotus Linotype"/>
          <w:sz w:val="28"/>
          <w:sz w:val="28"/>
          <w:szCs w:val="28"/>
          <w:rtl w:val="true"/>
        </w:rPr>
        <w:t xml:space="preserve">أَنَّهُ قَالَ لِأَهْلِهِ عِنْدَ مَوْتِهِ لَا تُقَمِّصُونِي وَلَا تُعَمِّمُونِي فَإِنَّ رَسُولَ اللَّهِ صَلَّى اللَّهُ عَلَيْهِ وَسَلَّمَ لَمْ يُقَمَّصْ وَلَمْ يُعَمَّ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عَمَّمُ الْمَيِّتُ وَلَا يُؤَزَّرُ وَلَا يُرَدَّى لَكِنْ يُلَفُّ فِيهَا لَفًّا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بْنُ جُرَيْ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نِي </w:t>
      </w:r>
      <w:r>
        <w:rPr>
          <w:rStyle w:val="Tag29e"/>
          <w:rFonts w:ascii="Lotus Linotype" w:hAnsi="Lotus Linotype" w:cs="Lotus Linotype"/>
          <w:sz w:val="28"/>
          <w:sz w:val="28"/>
          <w:szCs w:val="28"/>
          <w:rtl w:val="true"/>
        </w:rPr>
        <w:t xml:space="preserve">ابْنُ طَاوُسٍ </w:t>
      </w:r>
      <w:r>
        <w:rPr>
          <w:rStyle w:val="Tag8e"/>
          <w:rFonts w:ascii="Lotus Linotype" w:hAnsi="Lotus Linotype" w:cs="Lotus Linotype"/>
          <w:sz w:val="28"/>
          <w:sz w:val="28"/>
          <w:szCs w:val="28"/>
          <w:rtl w:val="true"/>
        </w:rPr>
        <w:t xml:space="preserve">عَنْ أَبِ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كَفِّنُ الرَّجُلَ مِنْ أَهْلِهِ فِي ثَلَاثَةِ أَثْوَابٍ لَيْسَ فِيهَا عِمَامَ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اخْتِيَارُ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وَأَصْحَابِ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كَذَا كُفِّنَ </w:t>
      </w:r>
      <w:r>
        <w:rPr>
          <w:rStyle w:val="Tag21e"/>
          <w:rFonts w:ascii="Lotus Linotype" w:hAnsi="Lotus Linotype" w:cs="Lotus Linotype"/>
          <w:sz w:val="28"/>
          <w:sz w:val="28"/>
          <w:szCs w:val="28"/>
          <w:rtl w:val="true"/>
        </w:rPr>
        <w:t xml:space="preserve">بَقِيُّ بْنُ مَخْلَ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قَاسِمُ بْنُ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تَى بِذَلِكَ </w:t>
      </w:r>
      <w:r>
        <w:rPr>
          <w:rStyle w:val="Tag29e"/>
          <w:rFonts w:ascii="Lotus Linotype" w:hAnsi="Lotus Linotype" w:cs="Lotus Linotype"/>
          <w:sz w:val="28"/>
          <w:sz w:val="28"/>
          <w:szCs w:val="28"/>
          <w:rtl w:val="true"/>
        </w:rPr>
        <w:t xml:space="preserve">الْخُشَنِيُّ </w:t>
      </w:r>
      <w:r>
        <w:rPr>
          <w:rStyle w:val="Tag86e"/>
          <w:rFonts w:ascii="Lotus Linotype" w:hAnsi="Lotus Linotype" w:cs="Lotus Linotype"/>
          <w:sz w:val="28"/>
          <w:sz w:val="28"/>
          <w:szCs w:val="28"/>
          <w:rtl w:val="true"/>
        </w:rPr>
        <w:t xml:space="preserve">، وَغَيْرُهُ مِمَّنْ حَضَرَ ؟ وَأَمَّا </w:t>
      </w:r>
      <w:r>
        <w:rPr>
          <w:rStyle w:val="Tag120e"/>
          <w:rFonts w:ascii="Lotus Linotype" w:hAnsi="Lotus Linotype" w:cs="Lotus Linotype"/>
          <w:b/>
          <w:b/>
          <w:bCs/>
          <w:sz w:val="28"/>
          <w:sz w:val="28"/>
          <w:szCs w:val="28"/>
          <w:rtl w:val="true"/>
        </w:rPr>
        <w:t xml:space="preserve">كَفَنُ </w:t>
      </w:r>
      <w:r>
        <w:rPr>
          <w:rStyle w:val="Subject1"/>
          <w:rFonts w:ascii="Lotus Linotype" w:hAnsi="Lotus Linotype" w:cs="Lotus Linotype"/>
          <w:color w:val="000000"/>
          <w:sz w:val="28"/>
          <w:sz w:val="28"/>
          <w:szCs w:val="28"/>
          <w:rtl w:val="true"/>
        </w:rPr>
        <w:t xml:space="preserve">الْمَرْأَةِ </w:t>
      </w:r>
      <w:r>
        <w:rPr>
          <w:rStyle w:val="Tag86e"/>
          <w:rFonts w:ascii="Lotus Linotype" w:hAnsi="Lotus Linotype" w:cs="Lotus Linotype"/>
          <w:sz w:val="28"/>
          <w:sz w:val="28"/>
          <w:szCs w:val="28"/>
          <w:rtl w:val="true"/>
        </w:rPr>
        <w:t xml:space="preserve">فَإِنَّ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امِدُ بْنُ 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طِيَّ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تُوُفِّيَتْ إحْدَى بَنَاتِ النَّبِيِّ صَلَّى اللَّهُ عَلَيْهِ وَسَلَّمَ فَخَرَجَ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غْسِلْنَهَا ثَلَاثًا أَوْ خَمْسًا أَوْ أَكْثَرَ مِنْ ذَلِكَ إنْ رَأَيْتُنَّ بِمَاءٍ وَسِدْرٍ ، وَاجْعَلْنَ فِي الْآخِرَةِ كَافُورًا أَوْ شَيْئًا مِنْ كَافُورٍ ، فَإِذَا فَرَغْتُنَّ فَآذِنَّنِي ؟ قَالَتْ فَلَمَّا فَرَغْنَ آذَنَّاهُ فَأَلْقَى إلَيْنَا حِقْوَهُ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شْعِرْنَهَا إيَّا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كَفَّنُ الْمَرْأَةُ فِي خَمْسَةِ أَثْوَا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رْعٍ ، وَخِمَارٍ ، وَثَلَاثِ لَفَائِفَ وَعَنْ </w:t>
      </w:r>
      <w:r>
        <w:rPr>
          <w:rStyle w:val="Tag29e"/>
          <w:rFonts w:ascii="Lotus Linotype" w:hAnsi="Lotus Linotype" w:cs="Lotus Linotype"/>
          <w:sz w:val="28"/>
          <w:sz w:val="28"/>
          <w:szCs w:val="28"/>
          <w:rtl w:val="true"/>
        </w:rPr>
        <w:t xml:space="preserve">النَّخَ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كَفَّنُ الْمَرْأَةُ فِي خَمْسَةِ أَثْوَا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رْعٍ ، وَخِمَارٍ ، وَلِفَافَةٍ ، وَمِنْطَقَةٍ ، وَرِدَاءٍ وَ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كَفَّنُ الْمَرْأَةُ فِي خَمْسَةِ أَثْوَا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رْعٍ ، وَخِمَارٍ ، وَلِفَافَتَيْنِ وَخِرْقَةٍ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تُكَفَّنُ الْمَرْأَةُ فِي خَمْسَةِ أَثْوَابٍ ، وَالرَّجُلُ فِي ثَلَاثَةٍ </w:t>
      </w:r>
      <w:r>
        <w:rPr>
          <w:rStyle w:val="Tag86e"/>
          <w:rFonts w:ascii="Lotus Linotype" w:hAnsi="Lotus Linotype" w:cs="Lotus Linotype"/>
          <w:sz w:val="28"/>
          <w:sz w:val="28"/>
          <w:szCs w:val="28"/>
          <w:rtl w:val="true"/>
        </w:rPr>
        <w:t>؟</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مَاتَ </w:t>
      </w:r>
      <w:r>
        <w:rPr>
          <w:rStyle w:val="Subject1"/>
          <w:rFonts w:ascii="Lotus Linotype" w:hAnsi="Lotus Linotype" w:cs="Lotus Linotype"/>
          <w:color w:val="000000"/>
          <w:sz w:val="28"/>
          <w:sz w:val="28"/>
          <w:szCs w:val="28"/>
          <w:rtl w:val="true"/>
        </w:rPr>
        <w:t xml:space="preserve">وَعَلَيْهِ </w:t>
      </w:r>
      <w:r>
        <w:rPr>
          <w:rStyle w:val="Tag120e"/>
          <w:rFonts w:ascii="Lotus Linotype" w:hAnsi="Lotus Linotype" w:cs="Lotus Linotype"/>
          <w:b/>
          <w:b/>
          <w:bCs/>
          <w:sz w:val="28"/>
          <w:sz w:val="28"/>
          <w:szCs w:val="28"/>
          <w:rtl w:val="true"/>
        </w:rPr>
        <w:t xml:space="preserve">دَيْنٌ يَسْتَغْرِقُ </w:t>
      </w:r>
      <w:r>
        <w:rPr>
          <w:rStyle w:val="Subject1"/>
          <w:rFonts w:ascii="Lotus Linotype" w:hAnsi="Lotus Linotype" w:cs="Lotus Linotype"/>
          <w:color w:val="000000"/>
          <w:sz w:val="28"/>
          <w:sz w:val="28"/>
          <w:szCs w:val="28"/>
          <w:rtl w:val="true"/>
        </w:rPr>
        <w:t xml:space="preserve">كُلَّ مَا </w:t>
      </w:r>
      <w:r>
        <w:rPr>
          <w:rStyle w:val="Tag120e"/>
          <w:rFonts w:ascii="Lotus Linotype" w:hAnsi="Lotus Linotype" w:cs="Lotus Linotype"/>
          <w:b/>
          <w:b/>
          <w:bCs/>
          <w:sz w:val="28"/>
          <w:sz w:val="28"/>
          <w:szCs w:val="28"/>
          <w:rtl w:val="true"/>
        </w:rPr>
        <w:t xml:space="preserve">تَرَ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مَا تَرَكَ لِلْغُرَمَاءِ ، وَلَا يَلْزَمُهُمْ كَفَنُهُ دُونَ سَائِرِ مَنْ حَضَرَ مِنْ الْمُسْلِمِينَ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لَّهَ تَعَالَى لَمْ يَجْعَلْ مِيرَاثًا وَلَا وَصِيَّةً إلَّا فِيمَا يُخَلِّفُهُ الْمَرْءُ بَعْدَ دَيْنِهِ ، فَصَحَّ أَنَّ الدَّيْنَ مُقَدَّمٌ ، وَأَنَّهُ لَا حَقَّ لَهُ فِي مِقْدَارِ دَيْنِهِ مِمَّا يَتَخَلَّفُهُ ، فَإِذْ هُوَ كَذَلِكَ فَحَقُّ تَكْفِي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ذَا لَمْ يَتْرُكْ شَيْئً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جِبٌ عَلَى كُلِّ مَنْ حَضَرَ مِنْ غَرِيمٍ ، أَوْ غَيْرِ غَرِ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مَا الْمُؤْمِنُونَ إخْوَ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وَلِيَ أَخَاهُ فَلْيُحْسِنْ كَفَ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ذَكَرْنَاهُ قَبْلُ بِ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لُّ مَنْ وَلِيَهُ فَهُوَ مَأْمُورٌ بِإِحْسَانِ كَفَنِهِ ، وَلَا يَحِلُّ أَنْ يُخَصَّ بِذَلِكَ الْغُرَمَاءُ دُونَ غَيْرِ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xml:space="preserve">وَأَصْحَابِهِ ؟ فَإِنْ فَضَلَ عَنْ الدَّيْنِ شَيْءٌ فَالْكَفَنُ مُقَدَّمٌ فِيهِ قَبْلَ الْوَصِيَّةِ وَالْمِيرَاثِ </w:t>
      </w:r>
      <w:r>
        <w:rPr>
          <w:rStyle w:val="Tag86e"/>
          <w:rFonts w:cs="Lotus Linotype" w:ascii="Lotus Linotype" w:hAnsi="Lotus Linotype"/>
          <w:sz w:val="28"/>
          <w:szCs w:val="28"/>
          <w:rtl w:val="true"/>
        </w:rPr>
        <w:t>- :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ذَكَرْنَا قَبْلُ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فَّنَ </w:t>
      </w:r>
      <w:r>
        <w:rPr>
          <w:rStyle w:val="Tag21e"/>
          <w:rFonts w:ascii="Lotus Linotype" w:hAnsi="Lotus Linotype" w:cs="Lotus Linotype"/>
          <w:sz w:val="28"/>
          <w:sz w:val="28"/>
          <w:szCs w:val="28"/>
          <w:rtl w:val="true"/>
        </w:rPr>
        <w:t xml:space="preserve">مُصْعَبَ بْنَ عُمَيْرٍ </w:t>
      </w:r>
      <w:r>
        <w:rPr>
          <w:rStyle w:val="Tag3e"/>
          <w:rFonts w:ascii="Lotus Linotype" w:hAnsi="Lotus Linotype" w:cs="Lotus Linotype"/>
          <w:sz w:val="28"/>
          <w:sz w:val="28"/>
          <w:szCs w:val="28"/>
          <w:rtl w:val="true"/>
        </w:rPr>
        <w:t xml:space="preserve">رَضِيَ اللَّهُ عَنْهُ فِي بُرْدَةٍ لَهُ لَمْ يَتْرُكْ شَيْئًا غَيْرَهَا ، فَلَمْ يَجْعَلْهَا لِوَارِثِهِ </w:t>
      </w:r>
      <w:r>
        <w:rPr>
          <w:rStyle w:val="Tag86e"/>
          <w:rFonts w:cs="Lotus Linotype" w:ascii="Lotus Linotype" w:hAnsi="Lotus Linotype"/>
          <w:sz w:val="28"/>
          <w:szCs w:val="28"/>
          <w:rtl w:val="true"/>
        </w:rPr>
        <w:t>}.</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cs="Lotus Linotype" w:ascii="Lotus Linotype" w:hAnsi="Lotus Linotype"/>
          <w:sz w:val="28"/>
          <w:szCs w:val="28"/>
        </w:rPr>
        <w:t>56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مَا ذَكَرْنَا أَنَّهُ فَرْضٌ عَلَى الْكِفَايَةِ فَمَنْ قَامَ بِهِ سَقَطَ عَنْ سَائِرِ النَّاسِ ، </w:t>
      </w:r>
      <w:r>
        <w:rPr>
          <w:rStyle w:val="Tag120e"/>
          <w:rFonts w:ascii="Lotus Linotype" w:hAnsi="Lotus Linotype" w:cs="Lotus Linotype"/>
          <w:b/>
          <w:b/>
          <w:bCs/>
          <w:sz w:val="28"/>
          <w:sz w:val="28"/>
          <w:szCs w:val="28"/>
          <w:rtl w:val="true"/>
        </w:rPr>
        <w:t xml:space="preserve">كَغُسْلِ الْمَيِّتِ وَتَكْفِينِهِ وَدَفْنِهِ وَالصَّلَاةِ </w:t>
      </w:r>
      <w:r>
        <w:rPr>
          <w:rStyle w:val="Subject1"/>
          <w:rFonts w:ascii="Lotus Linotype" w:hAnsi="Lotus Linotype" w:cs="Lotus Linotype"/>
          <w:color w:val="000000"/>
          <w:sz w:val="28"/>
          <w:sz w:val="28"/>
          <w:szCs w:val="28"/>
          <w:rtl w:val="true"/>
        </w:rPr>
        <w:t xml:space="preserve">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خِلَافَ فِيهِ ، وَلِأَنَّ تَكْلِيفَ مَا عَدَا هَذَا دَاخِلٌ فِي الْحَرَجِ وَالْمُمْتَنِعِ ،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ا جَعَلَ عَلَيْكُمْ فِي الدِّينِ مِنْ حَرَجٍ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صِفَةُ الْغُسْلِ </w:t>
      </w:r>
      <w:r>
        <w:rPr>
          <w:rStyle w:val="Tag86e"/>
          <w:rFonts w:ascii="Lotus Linotype" w:hAnsi="Lotus Linotype" w:cs="Lotus Linotype"/>
          <w:sz w:val="28"/>
          <w:sz w:val="28"/>
          <w:szCs w:val="28"/>
          <w:rtl w:val="true"/>
        </w:rPr>
        <w:t xml:space="preserve">أَنْ يَغْسِلَ جَمِيعَ جَسَدِ الْمَيِّتِ وَرَأْسَهُ بِمَاءٍ قَدْ رُمِيَ فِيهِ شَيْءٌ مِنْ سِدْرٍ وَلَا بُدَّ ، إنْ وُجِدَ ، فَإِنْ لَمْ يُوجَدْ فَبِالْمَاءِ وَحْ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ثَلَاثَ مَرَّاتٍ وَلَا بُدَّ ، يُبْتَدَأُ بِالْمَيَامِنِ ، وَيُوَضَّأُ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أَحَبُّوا الزِّيَادَةَ فَعَلَى الْوِتْرِ أَ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ثَلَاثُ مَرَّاتٍ ، وَإِمَّا خَمْسُ مَرَّاتٍ ، وَإِمَّا سَبْعُ مَرَّاتٍ وَيَجْعَلُ فِي آخِرِ غَسَلَا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غُسِّلَ أَكْثَرَ مِنْ 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يْئًا مِنْ كَافُورٍ وَلَا بُدَّ فَرْضًا ، فَإِنْ لَمْ يُوجَدْ فَلَا حَرَجَ ، لِأَمْرِ رَسُولِ اللَّهِ صَلَّى اللَّهُ عَلَيْهِ وَسَلَّمَ بِذَلِكَ كُ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سِيرِينَ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طِيَّةَ </w:t>
      </w:r>
      <w:r>
        <w:rPr>
          <w:rStyle w:val="Tag86e"/>
          <w:rFonts w:ascii="Lotus Linotype" w:hAnsi="Lotus Linotype" w:cs="Lotus Linotype"/>
          <w:sz w:val="28"/>
          <w:sz w:val="28"/>
          <w:szCs w:val="28"/>
          <w:rtl w:val="true"/>
        </w:rPr>
        <w:t xml:space="preserve">قَالَ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 عَلَيْنَا رَسُولُ اللَّهِ صَلَّى اللَّهُ عَلَيْهِ وَسَلَّمَ وَنَحْنُ نُغَسِّلُ ابْنَتَهُ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غْسِلْنَهَا ثَلَاثًا ، أَوْ خَمْسًا ، أَوْ أَكْثَرَ مِنْ ذَلِكَ ، إنْ رَأَيْتُنَّ ذَلِكَ بِمَاءٍ وَسِدْرٍ ، وَاجْعَلْنَ فِي الْآخِرَةِ كَافُورًا أَوْ شَيْئًا مِنْ كَافُو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بِنْتِ سِيرِينَ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2e"/>
          <w:rFonts w:ascii="Lotus Linotype" w:hAnsi="Lotus Linotype" w:cs="Lotus Linotype"/>
          <w:sz w:val="28"/>
          <w:sz w:val="28"/>
          <w:szCs w:val="28"/>
          <w:rtl w:val="true"/>
        </w:rPr>
        <w:t xml:space="preserve">أُمِّ عَطِيَّةَ </w:t>
      </w:r>
      <w:r>
        <w:rPr>
          <w:rStyle w:val="Tag3e"/>
          <w:rFonts w:ascii="Lotus Linotype" w:hAnsi="Lotus Linotype" w:cs="Lotus Linotype"/>
          <w:sz w:val="28"/>
          <w:sz w:val="28"/>
          <w:szCs w:val="28"/>
          <w:rtl w:val="true"/>
        </w:rPr>
        <w:t xml:space="preserve">قَالَتْ لَمَّا غَسَّلْنَا بِنْتَ رَسُولِ اللَّهِ صَلَّى اللَّهُ عَلَيْهِ وَسَلَّمَ قَالَ 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بْدَأْنَ بِمَيَامِنِهَا وَبِمَوَاضِعِ الْوُضُو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ا يُكَلِّفُ اللَّهُ نَفْسًا إلَّا مَا آتَ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 مَنْ لَمْ يُؤْتِهِ اللَّهُ تَعَالَى سِدْرًا وَلَا كَافُورًا فَلَمْ يُكَلِّفْهُ إيَّاهُ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غَسَّلُ الْمَيِّتُ ثَلَاثًا أَوْ خَمْسًا أَوْ سَبْعًا ، كُلُّهُنَّ بِمَاءٍ وَسِدْرٍ ، فِي كُلِّهِنَّ يُغْسَلُ رَأْسُهُ وَجَسَدُهُ 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لْت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إِنْ لَمْ يُوجَدْ سِدْرٌ فَخَطْمِيٌّ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 سَيُوجَدُ السِّدْ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أَى الْوَاحِدَةَ تُجْزِئُ ، وَهَذَا رَأْيٌ مِنْهُ ؟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لَيْمَانَ بْنِ مُوسَى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غُسْلُ الْمَيِّتِ ثَلَاثُ مَرَّاتٍ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غَسَّلُ الْمَيِّتُ وِتْرًا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غَسَّلُ مَرَّتَيْنِ بِمَاءٍ وَسِدْرٍ ، وَالثَّالِثَةَ بِمَاءٍ فِيهِ كَافُ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رْأَةُ أَيْضًا كَ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مَيِّتُ يُغَسَّلُ بِمَاءٍ ، ثُمَّ بِمَاءٍ وَسِدْرٍ ، ثُمَّ بِمَاءٍ وَكَافُورٍ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مَيِّتُ يُوَضَّأُ كَمَا يُوَضَّأُ الْحَيُّ يُبْدَأُ بِمَيَامِنِ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يُبْدَأُ بِمَيَامِنِ الْمَيِّتِ ، يَعْنِي فِي الْغُسْلِ </w:t>
      </w:r>
      <w:r>
        <w:rPr>
          <w:rStyle w:val="Tag86e"/>
          <w:rFonts w:ascii="Lotus Linotype" w:hAnsi="Lotus Linotype" w:cs="Lotus Linotype"/>
          <w:sz w:val="28"/>
          <w:sz w:val="28"/>
          <w:szCs w:val="28"/>
          <w:rtl w:val="true"/>
        </w:rPr>
        <w:t>؟</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69</w:t>
      </w:r>
      <w:r>
        <w:rPr>
          <w:rStyle w:val="Tag86e"/>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فَإِنْ عُدِمَ </w:t>
      </w:r>
      <w:r>
        <w:rPr>
          <w:rStyle w:val="Tag120e"/>
          <w:rFonts w:ascii="Lotus Linotype" w:hAnsi="Lotus Linotype" w:cs="Lotus Linotype"/>
          <w:b/>
          <w:b/>
          <w:bCs/>
          <w:sz w:val="28"/>
          <w:sz w:val="28"/>
          <w:szCs w:val="28"/>
          <w:rtl w:val="true"/>
        </w:rPr>
        <w:t xml:space="preserve">الْمَاءُ يُمِّمَ الْمَيِّتُ </w:t>
      </w:r>
      <w:r>
        <w:rPr>
          <w:rStyle w:val="Tag86e"/>
          <w:rFonts w:ascii="Lotus Linotype" w:hAnsi="Lotus Linotype" w:cs="Lotus Linotype"/>
          <w:sz w:val="28"/>
          <w:sz w:val="28"/>
          <w:szCs w:val="28"/>
          <w:rtl w:val="true"/>
        </w:rPr>
        <w:t xml:space="preserve">وَلَا بُدَّ ، لِقَوْلِ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عِلَتْ لِي الْأَرْضُ مَسْجِدًا وَطَهُورًا إذَا لَمْ نَجِدْ الْمَاءَ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b/>
          <w:b/>
          <w:bCs/>
          <w:sz w:val="28"/>
          <w:sz w:val="28"/>
          <w:szCs w:val="28"/>
          <w:rtl w:val="true"/>
        </w:rPr>
        <w:t xml:space="preserve">تَكْفِينُ الرَّجُلِ </w:t>
      </w:r>
      <w:r>
        <w:rPr>
          <w:rStyle w:val="Subject1"/>
          <w:rFonts w:ascii="Lotus Linotype" w:hAnsi="Lotus Linotype" w:cs="Lotus Linotype"/>
          <w:color w:val="000000"/>
          <w:sz w:val="28"/>
          <w:sz w:val="28"/>
          <w:szCs w:val="28"/>
          <w:rtl w:val="true"/>
        </w:rPr>
        <w:t xml:space="preserve">فِيمَا لَا </w:t>
      </w:r>
      <w:r>
        <w:rPr>
          <w:rStyle w:val="Tag120e"/>
          <w:rFonts w:ascii="Lotus Linotype" w:hAnsi="Lotus Linotype" w:cs="Lotus Linotype"/>
          <w:b/>
          <w:b/>
          <w:bCs/>
          <w:sz w:val="28"/>
          <w:sz w:val="28"/>
          <w:szCs w:val="28"/>
          <w:rtl w:val="true"/>
        </w:rPr>
        <w:t xml:space="preserve">يَحِلُّ لِبَاسُهُ </w:t>
      </w:r>
      <w:r>
        <w:rPr>
          <w:rStyle w:val="Tag86e"/>
          <w:rFonts w:ascii="Lotus Linotype" w:hAnsi="Lotus Linotype" w:cs="Lotus Linotype"/>
          <w:sz w:val="28"/>
          <w:sz w:val="28"/>
          <w:szCs w:val="28"/>
          <w:rtl w:val="true"/>
        </w:rPr>
        <w:t xml:space="preserve">، مِنْ حَرِيرٍ ، أَوْ مُذَهَّبٍ ، أَوْ مُعَصْ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جَائِزٌ تَكْفِينُ الْمَرْأَةِ فِي كُلِّ ذَلِكَ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ا قَدْ ذَكَرْنَاهُ فِي كِتَابِ الصَّلَا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وْلِ رَسُولِ اللَّهِ صَلَّى اللَّهُ عَلَيْهِ وَسَلَّمَ فِي الْحَرِيرِ ، وَالذَّهَبِ إنَّهُمَا حَرَامٌ عَلَى ذُكُورِ أُمَّتِي حِلٌّ لِإِنَاثِ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ذَلِكَ قَالَ فِي الْمُعَصْ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إذْ نَهَى عَلَيْهِ السَّلَامُ الرِّجَالَ عَنْ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كَفَنُ </w:t>
      </w:r>
      <w:r>
        <w:rPr>
          <w:rStyle w:val="Subject1"/>
          <w:rFonts w:ascii="Lotus Linotype" w:hAnsi="Lotus Linotype" w:cs="Lotus Linotype"/>
          <w:color w:val="000000"/>
          <w:sz w:val="28"/>
          <w:sz w:val="28"/>
          <w:szCs w:val="28"/>
          <w:rtl w:val="true"/>
        </w:rPr>
        <w:t xml:space="preserve">الْمَرْأَةِ </w:t>
      </w:r>
      <w:r>
        <w:rPr>
          <w:rStyle w:val="Tag120e"/>
          <w:rFonts w:ascii="Lotus Linotype" w:hAnsi="Lotus Linotype" w:cs="Lotus Linotype"/>
          <w:b/>
          <w:b/>
          <w:bCs/>
          <w:sz w:val="28"/>
          <w:sz w:val="28"/>
          <w:szCs w:val="28"/>
          <w:rtl w:val="true"/>
        </w:rPr>
        <w:t xml:space="preserve">وَحَفْرُ قَبْرِهَا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رَأْسِ مَالِهَا </w:t>
      </w:r>
      <w:r>
        <w:rPr>
          <w:rStyle w:val="Tag86e"/>
          <w:rFonts w:ascii="Lotus Linotype" w:hAnsi="Lotus Linotype" w:cs="Lotus Linotype"/>
          <w:sz w:val="28"/>
          <w:sz w:val="28"/>
          <w:szCs w:val="28"/>
          <w:rtl w:val="true"/>
        </w:rPr>
        <w:t xml:space="preserve">، وَلَا يَلْزَمُ ذَلِكَ زَوْجَهَ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أَمْوَالَ الْمُسْلِمِينَ مَحْظُورَةٌ إلَّا بِنَصِّ قُرْآنٍ أَوْ سُنَّةٍ ،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دِمَاءَكُمْ وَأَمْوَالَكُمْ عَلَيْكُمْ حَرَامٌ </w:t>
      </w:r>
      <w:r>
        <w:rPr>
          <w:rStyle w:val="Tag86e"/>
          <w:rFonts w:cs="Lotus Linotype" w:ascii="Lotus Linotype" w:hAnsi="Lotus Linotype"/>
          <w:sz w:val="28"/>
          <w:szCs w:val="28"/>
          <w:rtl w:val="true"/>
        </w:rPr>
        <w:t xml:space="preserve">} . </w:t>
      </w:r>
      <w:r>
        <w:rPr>
          <w:rStyle w:val="Tag19e"/>
          <w:rFonts w:ascii="Lotus Linotype" w:hAnsi="Lotus Linotype" w:cs="Lotus Linotype"/>
          <w:sz w:val="28"/>
          <w:sz w:val="28"/>
          <w:szCs w:val="28"/>
          <w:rtl w:val="true"/>
        </w:rPr>
        <w:t xml:space="preserve">وَإِنَّمَا </w:t>
      </w:r>
      <w:r>
        <w:rPr>
          <w:rStyle w:val="Tag86e"/>
          <w:rFonts w:ascii="Lotus Linotype" w:hAnsi="Lotus Linotype" w:cs="Lotus Linotype"/>
          <w:sz w:val="28"/>
          <w:sz w:val="28"/>
          <w:szCs w:val="28"/>
          <w:rtl w:val="true"/>
        </w:rPr>
        <w:t xml:space="preserve">أَوْجَبَ تَعَالَى عَلَى الزَّوْجِ النَّفَقَةَ ، وَالْكِسْوَةَ ، وَالْإِسْكَانَ ، وَلَا يُسَمَّى فِي اللُّغَةِ الَّتِي خَاطَبَنَا اللَّهُ تَعَالَى بِهَا الْكَفَ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سْوَةً ، وَلَا الْقَ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إسْكَانًا</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يُصَلَّى عَلَى الْمَيِّتِ </w:t>
      </w:r>
      <w:r>
        <w:rPr>
          <w:rStyle w:val="Tag86e"/>
          <w:rFonts w:ascii="Lotus Linotype" w:hAnsi="Lotus Linotype" w:cs="Lotus Linotype"/>
          <w:sz w:val="28"/>
          <w:sz w:val="28"/>
          <w:szCs w:val="28"/>
          <w:rtl w:val="true"/>
        </w:rPr>
        <w:t xml:space="preserve">بِإِمَامٍ يَقِفُ وَيَسْتَقْبِلُ الْقِبْلَةَ ، وَالنَّاسُ وَرَاءَهُ صُفُوفٌ ، </w:t>
      </w:r>
      <w:r>
        <w:rPr>
          <w:rStyle w:val="Subject1"/>
          <w:rFonts w:ascii="Lotus Linotype" w:hAnsi="Lotus Linotype" w:cs="Lotus Linotype"/>
          <w:color w:val="000000"/>
          <w:sz w:val="28"/>
          <w:sz w:val="28"/>
          <w:szCs w:val="28"/>
          <w:rtl w:val="true"/>
        </w:rPr>
        <w:t xml:space="preserve">وَيَقِفُ مِنْ </w:t>
      </w:r>
      <w:r>
        <w:rPr>
          <w:rStyle w:val="Tag120e"/>
          <w:rFonts w:ascii="Lotus Linotype" w:hAnsi="Lotus Linotype" w:cs="Lotus Linotype"/>
          <w:b/>
          <w:b/>
          <w:bCs/>
          <w:sz w:val="28"/>
          <w:sz w:val="28"/>
          <w:szCs w:val="28"/>
          <w:rtl w:val="true"/>
        </w:rPr>
        <w:t xml:space="preserve">الرَّجُلِ </w:t>
      </w:r>
      <w:r>
        <w:rPr>
          <w:rStyle w:val="Subject1"/>
          <w:rFonts w:ascii="Lotus Linotype" w:hAnsi="Lotus Linotype" w:cs="Lotus Linotype"/>
          <w:color w:val="000000"/>
          <w:sz w:val="28"/>
          <w:sz w:val="28"/>
          <w:szCs w:val="28"/>
          <w:rtl w:val="true"/>
        </w:rPr>
        <w:t xml:space="preserve">عِنْدَ </w:t>
      </w:r>
      <w:r>
        <w:rPr>
          <w:rStyle w:val="Tag120e"/>
          <w:rFonts w:ascii="Lotus Linotype" w:hAnsi="Lotus Linotype" w:cs="Lotus Linotype"/>
          <w:b/>
          <w:b/>
          <w:bCs/>
          <w:sz w:val="28"/>
          <w:sz w:val="28"/>
          <w:szCs w:val="28"/>
          <w:rtl w:val="true"/>
        </w:rPr>
        <w:t xml:space="preserve">رَأْسِهِ </w:t>
      </w:r>
      <w:r>
        <w:rPr>
          <w:rStyle w:val="Subject1"/>
          <w:rFonts w:ascii="Lotus Linotype" w:hAnsi="Lotus Linotype" w:cs="Lotus Linotype"/>
          <w:color w:val="000000"/>
          <w:sz w:val="28"/>
          <w:sz w:val="28"/>
          <w:szCs w:val="28"/>
          <w:rtl w:val="true"/>
        </w:rPr>
        <w:t xml:space="preserve">، وَمِنْ الْمَرْأَةِ عِنْدَ </w:t>
      </w:r>
      <w:r>
        <w:rPr>
          <w:rStyle w:val="Tag120e"/>
          <w:rFonts w:ascii="Lotus Linotype" w:hAnsi="Lotus Linotype" w:cs="Lotus Linotype"/>
          <w:b/>
          <w:b/>
          <w:bCs/>
          <w:sz w:val="28"/>
          <w:sz w:val="28"/>
          <w:szCs w:val="28"/>
          <w:rtl w:val="true"/>
        </w:rPr>
        <w:t xml:space="preserve">وَسَطِ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رَسُولُ اللَّهِ صَلَّى اللَّهُ عَلَيْهِ وَسَلَّمَ عَلَى </w:t>
      </w:r>
      <w:r>
        <w:rPr>
          <w:rStyle w:val="Tag21e"/>
          <w:rFonts w:ascii="Lotus Linotype" w:hAnsi="Lotus Linotype" w:cs="Lotus Linotype"/>
          <w:sz w:val="28"/>
          <w:sz w:val="28"/>
          <w:szCs w:val="28"/>
          <w:rtl w:val="true"/>
        </w:rPr>
        <w:t xml:space="preserve">النَّجَاشِيِّ </w:t>
      </w:r>
      <w:r>
        <w:rPr>
          <w:rStyle w:val="Tag3e"/>
          <w:rFonts w:ascii="Lotus Linotype" w:hAnsi="Lotus Linotype" w:cs="Lotus Linotype"/>
          <w:sz w:val="28"/>
          <w:sz w:val="28"/>
          <w:szCs w:val="28"/>
          <w:rtl w:val="true"/>
        </w:rPr>
        <w:t xml:space="preserve">فَكُنْتُ فِي الصَّفِّ الثَّانِي ، أَوْ الثَّالِ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خِلَافَ فِي أَنَّهَا صَلَاةُ قِيَامٍ ، لَا رُكُوعَ فِيهَا ، وَلَا سُجُودَ ، وَلَا قُعُودَ ، وَلَا تَشَهُّدَ ؟ 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وَارِثِ بْنُ سَعِ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سَيْنِ بْنِ ذَكْوَانَ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لَّهِ بْنُ بُرَيْ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مُرَةَ بْنِ جُنْدُ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يْت خَلْفَ رَسُولِ اللَّهِ صَلَّى اللَّهُ عَلَيْهِ وَسَلَّمَ وَصَلَّى عَلَى </w:t>
      </w:r>
      <w:r>
        <w:rPr>
          <w:rStyle w:val="Tag22e"/>
          <w:rFonts w:ascii="Lotus Linotype" w:hAnsi="Lotus Linotype" w:cs="Lotus Linotype"/>
          <w:sz w:val="28"/>
          <w:sz w:val="28"/>
          <w:szCs w:val="28"/>
          <w:rtl w:val="true"/>
        </w:rPr>
        <w:t xml:space="preserve">أُمِّ كَعْبٍ </w:t>
      </w:r>
      <w:r>
        <w:rPr>
          <w:rStyle w:val="Tag3e"/>
          <w:rFonts w:ascii="Lotus Linotype" w:hAnsi="Lotus Linotype" w:cs="Lotus Linotype"/>
          <w:sz w:val="28"/>
          <w:sz w:val="28"/>
          <w:szCs w:val="28"/>
          <w:rtl w:val="true"/>
        </w:rPr>
        <w:t xml:space="preserve">، مَاتَتْ فِي نِفَاسِهَا ، فَقَامَ رَسُولُ اللَّهِ صَلَّى اللَّهُ عَلَيْهِ وَسَلَّمَ فِي الصَّلَاةِ عَلَيْهَا وَسَطَ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زِيدُ بْنُ زُرَ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سَيْنِ بْنِ ذَكْوَانَ </w:t>
      </w:r>
      <w:r>
        <w:rPr>
          <w:rStyle w:val="Tag86e"/>
          <w:rFonts w:ascii="Lotus Linotype" w:hAnsi="Lotus Linotype" w:cs="Lotus Linotype"/>
          <w:sz w:val="28"/>
          <w:sz w:val="28"/>
          <w:szCs w:val="28"/>
          <w:rtl w:val="true"/>
        </w:rPr>
        <w:t xml:space="preserve">بِ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w:t>
      </w:r>
      <w:r>
        <w:rPr>
          <w:rStyle w:val="Tag21e"/>
          <w:rFonts w:ascii="Lotus Linotype" w:hAnsi="Lotus Linotype" w:cs="Lotus Linotype"/>
          <w:sz w:val="28"/>
          <w:sz w:val="28"/>
          <w:szCs w:val="28"/>
          <w:rtl w:val="true"/>
        </w:rPr>
        <w:t xml:space="preserve">يَزِيدُ بْنُ هَارُو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فَضْلُ بْنُ مُوسَى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الْمُبَارَكِ </w:t>
      </w:r>
      <w:r>
        <w:rPr>
          <w:rStyle w:val="Tag86e"/>
          <w:rFonts w:ascii="Lotus Linotype" w:hAnsi="Lotus Linotype" w:cs="Lotus Linotype"/>
          <w:sz w:val="28"/>
          <w:sz w:val="28"/>
          <w:szCs w:val="28"/>
          <w:rtl w:val="true"/>
        </w:rPr>
        <w:t xml:space="preserve">كُلُّهُمْ عَنْ </w:t>
      </w:r>
      <w:r>
        <w:rPr>
          <w:rStyle w:val="Tag21e"/>
          <w:rFonts w:ascii="Lotus Linotype" w:hAnsi="Lotus Linotype" w:cs="Lotus Linotype"/>
          <w:sz w:val="28"/>
          <w:sz w:val="28"/>
          <w:szCs w:val="28"/>
          <w:rtl w:val="true"/>
        </w:rPr>
        <w:t xml:space="preserve">الْحُسَيْنِ بْنِ ذَكْوَانَ </w:t>
      </w:r>
      <w:r>
        <w:rPr>
          <w:rStyle w:val="Tag86e"/>
          <w:rFonts w:ascii="Lotus Linotype" w:hAnsi="Lotus Linotype" w:cs="Lotus Linotype"/>
          <w:sz w:val="28"/>
          <w:sz w:val="28"/>
          <w:szCs w:val="28"/>
          <w:rtl w:val="true"/>
        </w:rPr>
        <w:t xml:space="preserve">بِإِسْنَادِ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دَاوُد بْنُ مُعَاذٍ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ارِثِ بْنُ سَعِيدٍ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أَبِي غَالِبٍ </w:t>
      </w:r>
      <w:r>
        <w:rPr>
          <w:rStyle w:val="Tag3e"/>
          <w:rFonts w:ascii="Lotus Linotype" w:hAnsi="Lotus Linotype" w:cs="Lotus Linotype"/>
          <w:sz w:val="28"/>
          <w:sz w:val="28"/>
          <w:szCs w:val="28"/>
          <w:rtl w:val="true"/>
        </w:rPr>
        <w:t xml:space="preserve">أَنَّهُ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يْتُ عَلَى جِنَازَةِ </w:t>
      </w:r>
      <w:r>
        <w:rPr>
          <w:rStyle w:val="Tag21e"/>
          <w:rFonts w:ascii="Lotus Linotype" w:hAnsi="Lotus Linotype" w:cs="Lotus Linotype"/>
          <w:sz w:val="28"/>
          <w:sz w:val="28"/>
          <w:szCs w:val="28"/>
          <w:rtl w:val="true"/>
        </w:rPr>
        <w:t xml:space="preserve">عَبْدِ اللَّهِ بْنِ عُمَيْرٍ </w:t>
      </w:r>
      <w:r>
        <w:rPr>
          <w:rStyle w:val="Tag3e"/>
          <w:rFonts w:ascii="Lotus Linotype" w:hAnsi="Lotus Linotype" w:cs="Lotus Linotype"/>
          <w:sz w:val="28"/>
          <w:sz w:val="28"/>
          <w:szCs w:val="28"/>
          <w:rtl w:val="true"/>
        </w:rPr>
        <w:t xml:space="preserve">، وَصَلَّى عَلَيْهِ بِنَا </w:t>
      </w:r>
      <w:r>
        <w:rPr>
          <w:rStyle w:val="Tag28e"/>
          <w:rFonts w:ascii="Lotus Linotype" w:hAnsi="Lotus Linotype" w:cs="Lotus Linotype"/>
          <w:sz w:val="28"/>
          <w:sz w:val="28"/>
          <w:szCs w:val="28"/>
          <w:rtl w:val="true"/>
        </w:rPr>
        <w:t xml:space="preserve">أَنَسُ بْنُ مَالِكٍ </w:t>
      </w:r>
      <w:r>
        <w:rPr>
          <w:rStyle w:val="Tag3e"/>
          <w:rFonts w:ascii="Lotus Linotype" w:hAnsi="Lotus Linotype" w:cs="Lotus Linotype"/>
          <w:sz w:val="28"/>
          <w:sz w:val="28"/>
          <w:szCs w:val="28"/>
          <w:rtl w:val="true"/>
        </w:rPr>
        <w:t xml:space="preserve">وَأَنَا خَلْفَهُ ، فَقَامَ عِنْدَ رَأْسِهِ ، فَكَبَّرَ أَرْبَعَ تَكْبِيرَاتٍ ، لَمْ يُطِلْ وَلَمْ يُسْرِعْ ، ثُمَّ ذَهَبَ يَقْعُدُ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حَمْزَةَ </w:t>
      </w:r>
      <w:r>
        <w:rPr>
          <w:rStyle w:val="Tag3e"/>
          <w:rFonts w:ascii="Lotus Linotype" w:hAnsi="Lotus Linotype" w:cs="Lotus Linotype"/>
          <w:sz w:val="28"/>
          <w:sz w:val="28"/>
          <w:szCs w:val="28"/>
          <w:rtl w:val="true"/>
        </w:rPr>
        <w:t xml:space="preserve">، الْمَرْأَةُ الْأَنْصَارِيَّةُ ؟ فَقَرَّبُوهَا وَعَلَيْهَا نَعْشٌ أَخْضَرُ ، فَقَامَ عِنْدَ عَجِيزَتِهَا ، فَصَلَّى عَلَيْهَا نَحْوَ صَلَاتِهِ عَلَى الرَّجُلِ ، ثُمَّ جَلَسَ ، فَقَالَ لَهُ </w:t>
      </w:r>
      <w:r>
        <w:rPr>
          <w:rStyle w:val="Tag21e"/>
          <w:rFonts w:ascii="Lotus Linotype" w:hAnsi="Lotus Linotype" w:cs="Lotus Linotype"/>
          <w:sz w:val="28"/>
          <w:sz w:val="28"/>
          <w:szCs w:val="28"/>
          <w:rtl w:val="true"/>
        </w:rPr>
        <w:t xml:space="preserve">الْعَلَاءُ بْنُ زِيَا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حَمْزَةَ </w:t>
      </w:r>
      <w:r>
        <w:rPr>
          <w:rStyle w:val="Tag3e"/>
          <w:rFonts w:ascii="Lotus Linotype" w:hAnsi="Lotus Linotype" w:cs="Lotus Linotype"/>
          <w:sz w:val="28"/>
          <w:sz w:val="28"/>
          <w:szCs w:val="28"/>
          <w:rtl w:val="true"/>
        </w:rPr>
        <w:t xml:space="preserve">، هَكَذَا كَانَ رَسُولُ اللَّهِ صَلَّى اللَّهُ عَلَيْهِ وَسَلَّمَ يُصَلِّي عَلَى الْجِنَازَةِ كَصَلَاتِكَ ، يُكَبِّرُ عَلَيْهَا أَرْبَعًا ، وَيَقُومُ عِنْدَ رَأْسِ الرَّجُلِ ، وَعَجِيزَةِ الْمَرْأَ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بْنِ عُثْمَ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عَبْدِ الْعَزِيزِ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غَالِبٍ </w:t>
      </w:r>
      <w:r>
        <w:rPr>
          <w:rStyle w:val="Tag86e"/>
          <w:rFonts w:ascii="Lotus Linotype" w:hAnsi="Lotus Linotype" w:cs="Lotus Linotype"/>
          <w:sz w:val="28"/>
          <w:sz w:val="28"/>
          <w:szCs w:val="28"/>
          <w:rtl w:val="true"/>
        </w:rPr>
        <w:t xml:space="preserve">، فَذَكَرَ حَدِيثَ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هَذَا ، وَفِي آخِرِ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الْعَلَاءَ بْنَ زِيَادٍ </w:t>
      </w:r>
      <w:r>
        <w:rPr>
          <w:rStyle w:val="Tag86e"/>
          <w:rFonts w:ascii="Lotus Linotype" w:hAnsi="Lotus Linotype" w:cs="Lotus Linotype"/>
          <w:sz w:val="28"/>
          <w:sz w:val="28"/>
          <w:szCs w:val="28"/>
          <w:rtl w:val="true"/>
        </w:rPr>
        <w:t xml:space="preserve">أَقْبَلَ عَلَى النَّاسِ بِوَجْهِهِ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فَظُوا ؟ فَدَلَّ هَذَا عَلَى مُوَافَقَةِ كُلِّ مَنْ حَضَرَ لَهُ ، وَهُمْ تَابِعُونَ كُ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ذَا يَأْخُذُ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دَاوُد </w:t>
      </w:r>
      <w:r>
        <w:rPr>
          <w:rStyle w:val="Tag86e"/>
          <w:rFonts w:ascii="Lotus Linotype" w:hAnsi="Lotus Linotype" w:cs="Lotus Linotype"/>
          <w:sz w:val="28"/>
          <w:sz w:val="28"/>
          <w:szCs w:val="28"/>
          <w:rtl w:val="true"/>
        </w:rPr>
        <w:t xml:space="preserve">، وَأَصْحَابُهُمْ ، وَ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بِخِلَافِ هَذَا ، وَمَا نَعْلَمُ لَهُمْ حُجَّةً إلَّا دَعْوَى فَاسِدَةً ، وَأَنَّ ذَلِكَ كَانَ إذْ لَمْ تَكُنْ النُّعُوشُ وَهَذَا كَذِبٌ مِمَّنْ قَالَهُ ؛ لِأَنَّ </w:t>
      </w:r>
      <w:r>
        <w:rPr>
          <w:rStyle w:val="Tag28e"/>
          <w:rFonts w:ascii="Lotus Linotype" w:hAnsi="Lotus Linotype" w:cs="Lotus Linotype"/>
          <w:sz w:val="28"/>
          <w:sz w:val="28"/>
          <w:szCs w:val="28"/>
          <w:rtl w:val="true"/>
        </w:rPr>
        <w:t xml:space="preserve">أَنَسًا </w:t>
      </w:r>
      <w:r>
        <w:rPr>
          <w:rStyle w:val="Tag86e"/>
          <w:rFonts w:ascii="Lotus Linotype" w:hAnsi="Lotus Linotype" w:cs="Lotus Linotype"/>
          <w:sz w:val="28"/>
          <w:sz w:val="28"/>
          <w:szCs w:val="28"/>
          <w:rtl w:val="true"/>
        </w:rPr>
        <w:t xml:space="preserve">صَلَّى كَذَلِكَ وَالْمَرْأَةُ فِي نَعْشٍ أَخْضَرَ ؟ وَقَالَ بَعْضُهُمْ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كَمَا </w:t>
      </w:r>
      <w:r>
        <w:rPr>
          <w:rStyle w:val="Tag86e"/>
          <w:rFonts w:ascii="Lotus Linotype" w:hAnsi="Lotus Linotype" w:cs="Lotus Linotype"/>
          <w:sz w:val="28"/>
          <w:sz w:val="28"/>
          <w:szCs w:val="28"/>
          <w:rtl w:val="true"/>
        </w:rPr>
        <w:t xml:space="preserve">يَقُومُ الْإِمَامُ مُوَازٍ وَسَطَ الصَّفِّ خَلْفَهُ كَذَلِكَ يَقُومُ مُوَازٍ وَسَطَ الْجِنَازَةِ ؟ فَ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 وَقِيَاسٌ فَاسِدٌ ؛ لِأَنَّهُ إمَامُ الصَّفِّ ، وَلَيْسَ إمَامًا لِلْجِنَازَةِ ، وَلَا مَأْمُومًا لَهَا ، وَاَلَّذِي اقْتَدَيْنَا بِهِ فِي وُقُوفِهِ إزَاءَ وَسَطِ الصَّفِّ هُوَ الَّذِي اقْتَدَيْنَا بِهِ إزَاءَ وَسَطِ الْمَرْأَةِ ، وَإِزَاءَ رَأْسِ الرَّجُلِ ، وَهُوَ النَّبِيُّ عَلَيْهِ السَّلَامُ ، الَّذِي لَا يَحِلُّ خِلَافُ حُكْ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كَبِّرُ الْإِمَامُ وَالْمَأْمُومُونَ </w:t>
      </w:r>
      <w:r>
        <w:rPr>
          <w:rStyle w:val="Tag120e"/>
          <w:rFonts w:ascii="Lotus Linotype" w:hAnsi="Lotus Linotype" w:cs="Lotus Linotype"/>
          <w:b/>
          <w:b/>
          <w:bCs/>
          <w:sz w:val="28"/>
          <w:sz w:val="28"/>
          <w:szCs w:val="28"/>
          <w:rtl w:val="true"/>
        </w:rPr>
        <w:t xml:space="preserve">بِتَكْبِيرِ الْإِمَامِ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جِنَازَةِ </w:t>
      </w:r>
      <w:r>
        <w:rPr>
          <w:rStyle w:val="Tag86e"/>
          <w:rFonts w:ascii="Lotus Linotype" w:hAnsi="Lotus Linotype" w:cs="Lotus Linotype"/>
          <w:sz w:val="28"/>
          <w:sz w:val="28"/>
          <w:szCs w:val="28"/>
          <w:rtl w:val="true"/>
        </w:rPr>
        <w:t xml:space="preserve">خَمْسَ تَكْبِيرَاتٍ ، لَا أَكْثَرَ ، فَإِنْ كَبَّرُوا أَرْبَعًا فَحَسَنٌ ، وَلَا أَقَلَّ ، </w:t>
      </w:r>
      <w:r>
        <w:rPr>
          <w:rStyle w:val="Subject1"/>
          <w:rFonts w:ascii="Lotus Linotype" w:hAnsi="Lotus Linotype" w:cs="Lotus Linotype"/>
          <w:color w:val="000000"/>
          <w:sz w:val="28"/>
          <w:sz w:val="28"/>
          <w:szCs w:val="28"/>
          <w:rtl w:val="true"/>
        </w:rPr>
        <w:t xml:space="preserve">وَلَا تُرْفَعُ </w:t>
      </w:r>
      <w:r>
        <w:rPr>
          <w:rStyle w:val="Tag120e"/>
          <w:rFonts w:ascii="Lotus Linotype" w:hAnsi="Lotus Linotype" w:cs="Lotus Linotype"/>
          <w:b/>
          <w:b/>
          <w:bCs/>
          <w:sz w:val="28"/>
          <w:sz w:val="28"/>
          <w:szCs w:val="28"/>
          <w:rtl w:val="true"/>
        </w:rPr>
        <w:t xml:space="preserve">الْأَيْدِي </w:t>
      </w:r>
      <w:r>
        <w:rPr>
          <w:rStyle w:val="Subject1"/>
          <w:rFonts w:ascii="Lotus Linotype" w:hAnsi="Lotus Linotype" w:cs="Lotus Linotype"/>
          <w:color w:val="000000"/>
          <w:sz w:val="28"/>
          <w:sz w:val="28"/>
          <w:szCs w:val="28"/>
          <w:rtl w:val="true"/>
        </w:rPr>
        <w:t xml:space="preserve">إلَّا فِي أَوَّلِ </w:t>
      </w:r>
      <w:r>
        <w:rPr>
          <w:rStyle w:val="Tag120e"/>
          <w:rFonts w:ascii="Lotus Linotype" w:hAnsi="Lotus Linotype" w:cs="Lotus Linotype"/>
          <w:b/>
          <w:b/>
          <w:bCs/>
          <w:sz w:val="28"/>
          <w:sz w:val="28"/>
          <w:szCs w:val="28"/>
          <w:rtl w:val="true"/>
        </w:rPr>
        <w:t xml:space="preserve">تَكْبِيرَةٍ </w:t>
      </w:r>
      <w:r>
        <w:rPr>
          <w:rStyle w:val="Tag86e"/>
          <w:rFonts w:ascii="Lotus Linotype" w:hAnsi="Lotus Linotype" w:cs="Lotus Linotype"/>
          <w:sz w:val="28"/>
          <w:sz w:val="28"/>
          <w:szCs w:val="28"/>
          <w:rtl w:val="true"/>
        </w:rPr>
        <w:t xml:space="preserve">فَقَطْ ، فَإِذَا انْقَضَى التَّكْبِيرُ الْمَذْكُورُ سَلَّمَ تَسْلِيمَتَيْنِ وَسَلَّمُوا كَذَلِكَ ، </w:t>
      </w:r>
      <w:r>
        <w:rPr>
          <w:rStyle w:val="Subject1"/>
          <w:rFonts w:ascii="Lotus Linotype" w:hAnsi="Lotus Linotype" w:cs="Lotus Linotype"/>
          <w:color w:val="000000"/>
          <w:sz w:val="28"/>
          <w:sz w:val="28"/>
          <w:szCs w:val="28"/>
          <w:rtl w:val="true"/>
        </w:rPr>
        <w:t xml:space="preserve">فَإِنْ </w:t>
      </w:r>
      <w:r>
        <w:rPr>
          <w:rStyle w:val="Tag120e"/>
          <w:rFonts w:ascii="Lotus Linotype" w:hAnsi="Lotus Linotype" w:cs="Lotus Linotype"/>
          <w:b/>
          <w:b/>
          <w:bCs/>
          <w:sz w:val="28"/>
          <w:sz w:val="28"/>
          <w:szCs w:val="28"/>
          <w:rtl w:val="true"/>
        </w:rPr>
        <w:t xml:space="preserve">كَبَّرَ سَبْعًا </w:t>
      </w:r>
      <w:r>
        <w:rPr>
          <w:rStyle w:val="Tag86e"/>
          <w:rFonts w:ascii="Lotus Linotype" w:hAnsi="Lotus Linotype" w:cs="Lotus Linotype"/>
          <w:sz w:val="28"/>
          <w:sz w:val="28"/>
          <w:szCs w:val="28"/>
          <w:rtl w:val="true"/>
        </w:rPr>
        <w:t xml:space="preserve">كَرِهْنَاهُ وَاتَّبَعْنَاهُ ، وَكَذَلِكَ إنْ كَبَّرَ ثَلَاثًا ، فَإِنْ كَبَّرَ أَكْثَرَ لَمْ نَتَّبِعْهُ ، وَإِنْ كَبَّرَ أَقَلَّ مِنْ ثَلَاثٍ لَمْ نُسَلِّمْ بِسَلَامِهِ ، بَلْ أَكْمَلْنَا التَّكْبِي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بَكْرِ بْنُ أَبِي شَيْبَةَ وَمُحَمَّدُ بْنُ الْمُثَنَّى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7e"/>
          <w:rFonts w:ascii="Lotus Linotype" w:hAnsi="Lotus Linotype" w:cs="Lotus Linotype"/>
          <w:sz w:val="28"/>
          <w:sz w:val="28"/>
          <w:szCs w:val="28"/>
          <w:rtl w:val="true"/>
        </w:rPr>
        <w:t xml:space="preserve">عَنْ </w:t>
      </w:r>
      <w:r>
        <w:rPr>
          <w:rStyle w:val="Tag7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بْدِ الرَّحْمَنِ بْنِ أَبِي لَيْلَى </w:t>
      </w:r>
      <w:r>
        <w:rPr>
          <w:rStyle w:val="Tag3e"/>
          <w:rFonts w:ascii="Lotus Linotype" w:hAnsi="Lotus Linotype" w:cs="Lotus Linotype"/>
          <w:sz w:val="28"/>
          <w:sz w:val="28"/>
          <w:szCs w:val="28"/>
          <w:rtl w:val="true"/>
        </w:rPr>
        <w:t xml:space="preserve">قَالَ كَانَ </w:t>
      </w:r>
      <w:r>
        <w:rPr>
          <w:rStyle w:val="Tag28e"/>
          <w:rFonts w:ascii="Lotus Linotype" w:hAnsi="Lotus Linotype" w:cs="Lotus Linotype"/>
          <w:sz w:val="28"/>
          <w:sz w:val="28"/>
          <w:szCs w:val="28"/>
          <w:rtl w:val="true"/>
        </w:rPr>
        <w:t xml:space="preserve">زَيْدُ بْنُ أَرْقَمَ </w:t>
      </w:r>
      <w:r>
        <w:rPr>
          <w:rStyle w:val="Tag3e"/>
          <w:rFonts w:ascii="Lotus Linotype" w:hAnsi="Lotus Linotype" w:cs="Lotus Linotype"/>
          <w:sz w:val="28"/>
          <w:sz w:val="28"/>
          <w:szCs w:val="28"/>
          <w:rtl w:val="true"/>
        </w:rPr>
        <w:t xml:space="preserve">يُكَبِّرُ عَلَى جَنَائِزِنَا أَرْبَعًا ، وَأَنَّهُ كَبَّرَ عَلَى جِنَازَةٍ خَمْسًا ، فَسَأَلْتُ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انَ رَسُولُ اللَّهِ صَلَّى اللَّهُ عَلَيْهِ وَسَلَّمَ يُكَبِّرُهَ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عَنْ النَّبِيِّ صَلَّى اللَّهُ عَلَيْهِ وَسَلَّمَ أَنَّهُ كَبَّرَ أَيْضًا أَرْبَعًا ،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نَذْكُرُ بَعْدَ هَذَا إنْ شَاءَ اللَّهُ تَعَالَى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مَنَعَ مِنْ أَكْثَرَ مِنْ أَرْبَعٍ بِخَبَرٍ رُوِّينَاهُ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بْنِ شَقِي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جَمَعَ </w:t>
      </w:r>
      <w:r>
        <w:rPr>
          <w:rStyle w:val="Tag28e"/>
          <w:rFonts w:ascii="Lotus Linotype" w:hAnsi="Lotus Linotype" w:cs="Lotus Linotype"/>
          <w:sz w:val="28"/>
          <w:sz w:val="28"/>
          <w:szCs w:val="28"/>
          <w:rtl w:val="true"/>
        </w:rPr>
        <w:t xml:space="preserve">عُمَرُ بْنُ الْخَطَّابِ </w:t>
      </w:r>
      <w:r>
        <w:rPr>
          <w:rStyle w:val="Tag3e"/>
          <w:rFonts w:ascii="Lotus Linotype" w:hAnsi="Lotus Linotype" w:cs="Lotus Linotype"/>
          <w:sz w:val="28"/>
          <w:sz w:val="28"/>
          <w:szCs w:val="28"/>
          <w:rtl w:val="true"/>
        </w:rPr>
        <w:t xml:space="preserve">النَّاسَ فَاسْتَشَارَهُمْ فِي التَّكْبِيرِ عَلَى الْجِنَازَةِ ،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بَّرَ النَّبِيُّ صَلَّى اللَّهُ عَلَيْهِ وَسَلَّمَ سَبْعًا وَخَمْسًا وَأَرْبَعًا ، فَجَمَعَهُمْ </w:t>
      </w:r>
      <w:r>
        <w:rPr>
          <w:rStyle w:val="Tag28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عَلَى أَرْبَعِ تَكْبِيرَاتٍ كَأَطْوَلِ الصَّلَاةِ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 بْنِ شَقِي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فَذَكَ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 فَلَا يَجُوزُ خِلَافُهُ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فِي غَايَةِ الْفَسَادِ ، أَوَّ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 الْخَبَرَ لَا يَصِحُّ ؛ لِأَنَّهُ عَنْ </w:t>
      </w:r>
      <w:r>
        <w:rPr>
          <w:rStyle w:val="Tag21e"/>
          <w:rFonts w:ascii="Lotus Linotype" w:hAnsi="Lotus Linotype" w:cs="Lotus Linotype"/>
          <w:sz w:val="28"/>
          <w:sz w:val="28"/>
          <w:szCs w:val="28"/>
          <w:rtl w:val="true"/>
        </w:rPr>
        <w:t xml:space="preserve">عَامِرِ بْنِ شَقِيقٍ </w:t>
      </w:r>
      <w:r>
        <w:rPr>
          <w:rStyle w:val="Tag86e"/>
          <w:rFonts w:ascii="Lotus Linotype" w:hAnsi="Lotus Linotype" w:cs="Lotus Linotype"/>
          <w:sz w:val="28"/>
          <w:sz w:val="28"/>
          <w:szCs w:val="28"/>
          <w:rtl w:val="true"/>
        </w:rPr>
        <w:t xml:space="preserve">وَهُوَ ضَعِي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w:t>
      </w:r>
      <w:r>
        <w:rPr>
          <w:rStyle w:val="Tag21e"/>
          <w:rFonts w:ascii="Lotus Linotype" w:hAnsi="Lotus Linotype" w:cs="Lotus Linotype"/>
          <w:sz w:val="28"/>
          <w:sz w:val="28"/>
          <w:szCs w:val="28"/>
          <w:rtl w:val="true"/>
        </w:rPr>
        <w:t xml:space="preserve">عُمَرُ بْنُ شَقِيقٍ </w:t>
      </w:r>
      <w:r>
        <w:rPr>
          <w:rStyle w:val="Tag86e"/>
          <w:rFonts w:ascii="Lotus Linotype" w:hAnsi="Lotus Linotype" w:cs="Lotus Linotype"/>
          <w:sz w:val="28"/>
          <w:sz w:val="28"/>
          <w:szCs w:val="28"/>
          <w:rtl w:val="true"/>
        </w:rPr>
        <w:t xml:space="preserve">فَلَا يُدْرَى فِي الْعَالَمِ مَنْ هُوَ وَمَعَاذَ اللَّهِ أَنْ يَسْتَشِيرَ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رَضِيَ اللَّهُ عَنْهُ فِي إحْدَاثِ فَرِيضَةٍ بِخِلَافِ مَا فَعَلَ فِيهَا رَسُولُ اللَّهِ صَلَّى اللَّهُ عَلَيْهِ وَسَلَّمَ أَوْ لِلْمَنْعِ مِنْ بَعْضِ مَا فَعَلَهُ عَلَيْهِ السَّلَامُ ، وَمَاتَ وَهُوَ مُبَاحٌ ، فَيُحَرِّمُ بَعْدَهُ ، لَا يَظُنُّ هَذَا </w:t>
      </w:r>
      <w:r>
        <w:rPr>
          <w:rStyle w:val="Tag28e"/>
          <w:rFonts w:ascii="Lotus Linotype" w:hAnsi="Lotus Linotype" w:cs="Lotus Linotype"/>
          <w:sz w:val="28"/>
          <w:sz w:val="28"/>
          <w:szCs w:val="28"/>
          <w:rtl w:val="true"/>
        </w:rPr>
        <w:t xml:space="preserve">بِعُمَرَ </w:t>
      </w:r>
      <w:r>
        <w:rPr>
          <w:rStyle w:val="Tag86e"/>
          <w:rFonts w:ascii="Lotus Linotype" w:hAnsi="Lotus Linotype" w:cs="Lotus Linotype"/>
          <w:sz w:val="28"/>
          <w:sz w:val="28"/>
          <w:szCs w:val="28"/>
          <w:rtl w:val="true"/>
        </w:rPr>
        <w:t xml:space="preserve">إلَّا جَاهِلٌ بِمَحَلِّ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مِنْ الدِّينِ وَالْإِسْلَامِ ، طَاعِنٌ عَلَى السَّلَفِ رَضِيَ اللَّهُ عَنْهُمْ ؟ وَذَكَرُوا أَيْضًا مَا حَدَّثَنَاهُ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زُهَ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لِيُّ بْنُ الْجَعْ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يُحَدِّثُ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ذَلِكَ قَدْ كَانَ ، أَرْبَعًا وَخَمْسًا ، فَاجْتَمَعْنَا عَلَى أَرْبَعٍ ، يَعْنِي التَّكْبِيرَ عَلَى الْجِنَازَةِ ؟ وَبِهِ إلَى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ءَ رَجُلٌ مِنْ أَصْحَابِ </w:t>
      </w:r>
      <w:r>
        <w:rPr>
          <w:rStyle w:val="Tag21e"/>
          <w:rFonts w:ascii="Lotus Linotype" w:hAnsi="Lotus Linotype" w:cs="Lotus Linotype"/>
          <w:sz w:val="28"/>
          <w:sz w:val="28"/>
          <w:szCs w:val="28"/>
          <w:rtl w:val="true"/>
        </w:rPr>
        <w:t xml:space="preserve">مُعَاذِ بْنِ جَبَلٍ </w:t>
      </w:r>
      <w:r>
        <w:rPr>
          <w:rStyle w:val="Tag86e"/>
          <w:rFonts w:ascii="Lotus Linotype" w:hAnsi="Lotus Linotype" w:cs="Lotus Linotype"/>
          <w:sz w:val="28"/>
          <w:sz w:val="28"/>
          <w:szCs w:val="28"/>
          <w:rtl w:val="true"/>
        </w:rPr>
        <w:t xml:space="preserve">، فَصَلَّى عَلَى جِنَازَةٍ ، فَكَبَّرَ عَلَيْهَا خَمْسًا ، فَضَحِكُوا مِنْهُ ، فَقَالَ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قَدْ كُنَّا نُكَبِّرُ أَرْبَعًا ، وَخَمْسًا ، وَسِتًّا ، وَسَبْعًا ، فَاجْتَمَعْنَا عَلَى أَرْبَعٍ ؟ وَرُوِّينَاهُ أَيْضًا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غِيرَةِ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نَحْ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قَالَ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لُّ ذَلِكَ قَدْ كَ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رْبَعٌ ، وَخَمْسٌ يَعْنِي التَّكْبِيرَ عَلَى الْجِنَازَ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سَعِ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أَمَرَ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النَّاسَ بِأَرْبَعٍ </w:t>
      </w:r>
      <w:r>
        <w:rPr>
          <w:rStyle w:val="Tag86e"/>
          <w:rFonts w:ascii="Lotus Linotype" w:hAnsi="Lotus Linotype" w:cs="Lotus Linotype"/>
          <w:sz w:val="28"/>
          <w:sz w:val="28"/>
          <w:szCs w:val="28"/>
          <w:rtl w:val="true"/>
        </w:rPr>
        <w:t xml:space="preserve">؟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إجْمَاعٌ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كَذِبُ ؟ لِأَنَّ </w:t>
      </w:r>
      <w:r>
        <w:rPr>
          <w:rStyle w:val="Tag21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لَمْ يُدْرِكْ </w:t>
      </w:r>
      <w:r>
        <w:rPr>
          <w:rStyle w:val="Tag21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وَعَلِيُّ بْنُ الْجَعْدِ </w:t>
      </w:r>
      <w:r>
        <w:rPr>
          <w:rStyle w:val="Tag86e"/>
          <w:rFonts w:ascii="Lotus Linotype" w:hAnsi="Lotus Linotype" w:cs="Lotus Linotype"/>
          <w:sz w:val="28"/>
          <w:sz w:val="28"/>
          <w:szCs w:val="28"/>
          <w:rtl w:val="true"/>
        </w:rPr>
        <w:t xml:space="preserve">لَيْسَ بِالْقَوِيِّ </w:t>
      </w:r>
      <w:r>
        <w:rPr>
          <w:rStyle w:val="Tag21e"/>
          <w:rFonts w:ascii="Lotus Linotype" w:hAnsi="Lotus Linotype" w:cs="Lotus Linotype"/>
          <w:sz w:val="28"/>
          <w:sz w:val="28"/>
          <w:szCs w:val="28"/>
          <w:rtl w:val="true"/>
        </w:rPr>
        <w:t xml:space="preserve">وَسَعِيدٌ </w:t>
      </w:r>
      <w:r>
        <w:rPr>
          <w:rStyle w:val="Tag86e"/>
          <w:rFonts w:ascii="Lotus Linotype" w:hAnsi="Lotus Linotype" w:cs="Lotus Linotype"/>
          <w:sz w:val="28"/>
          <w:sz w:val="28"/>
          <w:szCs w:val="28"/>
          <w:rtl w:val="true"/>
        </w:rPr>
        <w:t xml:space="preserve">لَمْ يَحْفَظْ مِ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إلَّا نَعْيَهُ </w:t>
      </w:r>
      <w:r>
        <w:rPr>
          <w:rStyle w:val="Tag21e"/>
          <w:rFonts w:ascii="Lotus Linotype" w:hAnsi="Lotus Linotype" w:cs="Lotus Linotype"/>
          <w:sz w:val="28"/>
          <w:sz w:val="28"/>
          <w:szCs w:val="28"/>
          <w:rtl w:val="true"/>
        </w:rPr>
        <w:t xml:space="preserve">النُّعْمَانَ بْنَ مُقَرِّنٍ </w:t>
      </w:r>
      <w:r>
        <w:rPr>
          <w:rStyle w:val="Tag86e"/>
          <w:rFonts w:ascii="Lotus Linotype" w:hAnsi="Lotus Linotype" w:cs="Lotus Linotype"/>
          <w:sz w:val="28"/>
          <w:sz w:val="28"/>
          <w:szCs w:val="28"/>
          <w:rtl w:val="true"/>
        </w:rPr>
        <w:t xml:space="preserve">عَلَى الْمِنْبَرِ فَقَطْ ، فَكُلُّ ذَلِكَ مُنْقَطِعٌ أَوْ ضَعِيفٌ ؟ وَلَوْ صَحَّ ، لَكَانَ مَا رَوَوْهُ مِنْ ذَلِكَ مُكَذِّبًا لِدَعْوَاهُمْ فِي الْإِجْمَاعِ ؛ لِأَنَّ صَاحِبَ </w:t>
      </w:r>
      <w:r>
        <w:rPr>
          <w:rStyle w:val="Tag21e"/>
          <w:rFonts w:ascii="Lotus Linotype" w:hAnsi="Lotus Linotype" w:cs="Lotus Linotype"/>
          <w:sz w:val="28"/>
          <w:sz w:val="28"/>
          <w:szCs w:val="28"/>
          <w:rtl w:val="true"/>
        </w:rPr>
        <w:t xml:space="preserve">مُعَاذٍ </w:t>
      </w:r>
      <w:r>
        <w:rPr>
          <w:rStyle w:val="Tag86e"/>
          <w:rFonts w:ascii="Lotus Linotype" w:hAnsi="Lotus Linotype" w:cs="Lotus Linotype"/>
          <w:sz w:val="28"/>
          <w:sz w:val="28"/>
          <w:szCs w:val="28"/>
          <w:rtl w:val="true"/>
        </w:rPr>
        <w:t xml:space="preserve">الْمَذْكُورَ كَبَّرَ خَمْسًا ، وَلَمْ يُنْكِرْ ذَلِكَ عَلَيْهِ </w:t>
      </w:r>
      <w:r>
        <w:rPr>
          <w:rStyle w:val="Tag28e"/>
          <w:rFonts w:ascii="Lotus Linotype" w:hAnsi="Lotus Linotype" w:cs="Lotus Linotype"/>
          <w:sz w:val="28"/>
          <w:sz w:val="28"/>
          <w:szCs w:val="28"/>
          <w:rtl w:val="true"/>
        </w:rPr>
        <w:t xml:space="preserve">ابْنُ مَسْعُ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 عَنْ </w:t>
      </w:r>
      <w:r>
        <w:rPr>
          <w:rStyle w:val="Tag21e"/>
          <w:rFonts w:ascii="Lotus Linotype" w:hAnsi="Lotus Linotype" w:cs="Lotus Linotype"/>
          <w:sz w:val="28"/>
          <w:sz w:val="28"/>
          <w:szCs w:val="28"/>
          <w:rtl w:val="true"/>
        </w:rPr>
        <w:t xml:space="preserve">زَيْدِ بْنِ أَرْقَمَ </w:t>
      </w:r>
      <w:r>
        <w:rPr>
          <w:rStyle w:val="Tag86e"/>
          <w:rFonts w:ascii="Lotus Linotype" w:hAnsi="Lotus Linotype" w:cs="Lotus Linotype"/>
          <w:sz w:val="28"/>
          <w:sz w:val="28"/>
          <w:szCs w:val="28"/>
          <w:rtl w:val="true"/>
        </w:rPr>
        <w:t xml:space="preserve">أَنَّهُ كَبَّرَ بَعْدَ </w:t>
      </w:r>
      <w:r>
        <w:rPr>
          <w:rStyle w:val="Tag21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خَمْسً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الْأَعْرَابِ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دَّ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لَّهِ بْنُ مُغَفَّ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صَلَّى عَلَى </w:t>
      </w:r>
      <w:r>
        <w:rPr>
          <w:rStyle w:val="Tag21e"/>
          <w:rFonts w:ascii="Lotus Linotype" w:hAnsi="Lotus Linotype" w:cs="Lotus Linotype"/>
          <w:sz w:val="28"/>
          <w:sz w:val="28"/>
          <w:szCs w:val="28"/>
          <w:rtl w:val="true"/>
        </w:rPr>
        <w:t xml:space="preserve">سَهْلِ بْنِ حُنَيْفٍ </w:t>
      </w:r>
      <w:r>
        <w:rPr>
          <w:rStyle w:val="Tag7e"/>
          <w:rFonts w:ascii="Lotus Linotype" w:hAnsi="Lotus Linotype" w:cs="Lotus Linotype"/>
          <w:sz w:val="28"/>
          <w:sz w:val="28"/>
          <w:szCs w:val="28"/>
          <w:rtl w:val="true"/>
        </w:rPr>
        <w:t xml:space="preserve">فَكَبَّرَ عَلَيْهِ سِتًّا ، ثُمَّ الْتَفَتَ إلَيْنَا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هُ بَدْرِيٌّ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الشَّعْبِيُّ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قَدِمَ </w:t>
      </w:r>
      <w:r>
        <w:rPr>
          <w:rStyle w:val="Tag21e"/>
          <w:rFonts w:ascii="Lotus Linotype" w:hAnsi="Lotus Linotype" w:cs="Lotus Linotype"/>
          <w:sz w:val="28"/>
          <w:sz w:val="28"/>
          <w:szCs w:val="28"/>
          <w:rtl w:val="true"/>
        </w:rPr>
        <w:t xml:space="preserve">عَلْقَمَةُ </w:t>
      </w:r>
      <w:r>
        <w:rPr>
          <w:rStyle w:val="Tag7e"/>
          <w:rFonts w:ascii="Lotus Linotype" w:hAnsi="Lotus Linotype" w:cs="Lotus Linotype"/>
          <w:sz w:val="28"/>
          <w:sz w:val="28"/>
          <w:szCs w:val="28"/>
          <w:rtl w:val="true"/>
        </w:rPr>
        <w:t xml:space="preserve">مِنْ </w:t>
      </w:r>
      <w:r>
        <w:rPr>
          <w:rStyle w:val="Tag23e"/>
          <w:rFonts w:ascii="Lotus Linotype" w:hAnsi="Lotus Linotype" w:cs="Lotus Linotype"/>
          <w:sz w:val="28"/>
          <w:sz w:val="28"/>
          <w:szCs w:val="28"/>
          <w:rtl w:val="true"/>
        </w:rPr>
        <w:t xml:space="preserve">الشَّامِ </w:t>
      </w:r>
      <w:r>
        <w:rPr>
          <w:rStyle w:val="Tag7e"/>
          <w:rFonts w:ascii="Lotus Linotype" w:hAnsi="Lotus Linotype" w:cs="Lotus Linotype"/>
          <w:sz w:val="28"/>
          <w:sz w:val="28"/>
          <w:szCs w:val="28"/>
          <w:rtl w:val="true"/>
        </w:rPr>
        <w:t xml:space="preserve">فَقَالَ </w:t>
      </w:r>
      <w:r>
        <w:rPr>
          <w:rStyle w:val="Tag28e"/>
          <w:rFonts w:ascii="Lotus Linotype" w:hAnsi="Lotus Linotype" w:cs="Lotus Linotype"/>
          <w:sz w:val="28"/>
          <w:sz w:val="28"/>
          <w:szCs w:val="28"/>
          <w:rtl w:val="true"/>
        </w:rPr>
        <w:t xml:space="preserve">لِ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إخْوَانَك </w:t>
      </w:r>
      <w:r>
        <w:rPr>
          <w:rStyle w:val="Tag23e"/>
          <w:rFonts w:ascii="Lotus Linotype" w:hAnsi="Lotus Linotype" w:cs="Lotus Linotype"/>
          <w:sz w:val="28"/>
          <w:sz w:val="28"/>
          <w:szCs w:val="28"/>
          <w:rtl w:val="true"/>
        </w:rPr>
        <w:t xml:space="preserve">بِالشَّامِ </w:t>
      </w:r>
      <w:r>
        <w:rPr>
          <w:rStyle w:val="Tag7e"/>
          <w:rFonts w:ascii="Lotus Linotype" w:hAnsi="Lotus Linotype" w:cs="Lotus Linotype"/>
          <w:sz w:val="28"/>
          <w:sz w:val="28"/>
          <w:szCs w:val="28"/>
          <w:rtl w:val="true"/>
        </w:rPr>
        <w:t xml:space="preserve">يُكَبِّرُونَ عَلَى جَنَائِزِهِمْ خَمْسًا ، فَلَوْ وَقَّتُّمْ لَنَا وَقْتًا نُتَابِعُكُمْ عَلَيْهِ ؟ فَأَطْرَقَ </w:t>
      </w:r>
      <w:r>
        <w:rPr>
          <w:rStyle w:val="Tag28e"/>
          <w:rFonts w:ascii="Lotus Linotype" w:hAnsi="Lotus Linotype" w:cs="Lotus Linotype"/>
          <w:sz w:val="28"/>
          <w:sz w:val="28"/>
          <w:szCs w:val="28"/>
          <w:rtl w:val="true"/>
        </w:rPr>
        <w:t xml:space="preserve">عَبْدُ اللَّهِ </w:t>
      </w:r>
      <w:r>
        <w:rPr>
          <w:rStyle w:val="Tag7e"/>
          <w:rFonts w:ascii="Lotus Linotype" w:hAnsi="Lotus Linotype" w:cs="Lotus Linotype"/>
          <w:sz w:val="28"/>
          <w:sz w:val="28"/>
          <w:szCs w:val="28"/>
          <w:rtl w:val="true"/>
        </w:rPr>
        <w:t xml:space="preserve">سَاعَةً ثُمَّ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نْظُرُوا جَنَائِزَكُمْ ، فَكَبِّرُوا عَلَيْهَا مَا كَبَّرَ أَئِمَّتُكُمْ ، لَا وَقْتَ وَلَا عَدَدَ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مَاتَ فِي حَيَاةِ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رَضِيَ اللَّهُ عَنْهُمَا ، فَإِنَّمَا ذَكَرَ لَهُ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مَا ذَكَرَ عَنْ الصَّحَابَةِ رَضِيَ اللَّهُ عَنْهُمْ الَّذِينَ </w:t>
      </w:r>
      <w:r>
        <w:rPr>
          <w:rStyle w:val="Tag23e"/>
          <w:rFonts w:ascii="Lotus Linotype" w:hAnsi="Lotus Linotype" w:cs="Lotus Linotype"/>
          <w:sz w:val="28"/>
          <w:sz w:val="28"/>
          <w:szCs w:val="28"/>
          <w:rtl w:val="true"/>
        </w:rPr>
        <w:t xml:space="preserve">بِالشَّامِ </w:t>
      </w:r>
      <w:r>
        <w:rPr>
          <w:rStyle w:val="Tag86e"/>
          <w:rFonts w:ascii="Lotus Linotype" w:hAnsi="Lotus Linotype" w:cs="Lotus Linotype"/>
          <w:sz w:val="28"/>
          <w:sz w:val="28"/>
          <w:szCs w:val="28"/>
          <w:rtl w:val="true"/>
        </w:rPr>
        <w:t xml:space="preserve">، وَهَذَا إسْنَادٌ فِي غَايَةِ الصِّحَّةِ ؛ لِأَ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أَدْرَكَ </w:t>
      </w:r>
      <w:r>
        <w:rPr>
          <w:rStyle w:val="Tag21e"/>
          <w:rFonts w:ascii="Lotus Linotype" w:hAnsi="Lotus Linotype" w:cs="Lotus Linotype"/>
          <w:sz w:val="28"/>
          <w:sz w:val="28"/>
          <w:szCs w:val="28"/>
          <w:rtl w:val="true"/>
        </w:rPr>
        <w:t xml:space="preserve">عَلْقَمَةَ </w:t>
      </w:r>
      <w:r>
        <w:rPr>
          <w:rStyle w:val="Tag86e"/>
          <w:rFonts w:ascii="Lotus Linotype" w:hAnsi="Lotus Linotype" w:cs="Lotus Linotype"/>
          <w:sz w:val="28"/>
          <w:sz w:val="28"/>
          <w:szCs w:val="28"/>
          <w:rtl w:val="true"/>
        </w:rPr>
        <w:t xml:space="preserve">وَأَخَذَ عَنْهُ وَسَمِعَ مِنْ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مُحَمَّدُ بْنُ سَعِيدِ بْنِ نَبَا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وْنِ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قَاسِمُ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سَّلَامِ الْخُشَ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مِنْهَالِ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 بْنِ حُبَيْشٍ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صَلَّى عَلَى رَجُلٍ مِنْ </w:t>
      </w:r>
      <w:r>
        <w:rPr>
          <w:rStyle w:val="Tag23e"/>
          <w:rFonts w:ascii="Lotus Linotype" w:hAnsi="Lotus Linotype" w:cs="Lotus Linotype"/>
          <w:sz w:val="28"/>
          <w:sz w:val="28"/>
          <w:szCs w:val="28"/>
          <w:rtl w:val="true"/>
        </w:rPr>
        <w:t xml:space="preserve">بَلْعَدَانَ </w:t>
      </w:r>
      <w:r>
        <w:rPr>
          <w:rStyle w:val="Tag109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فَخْذٌ مِنْ </w:t>
      </w:r>
      <w:r>
        <w:rPr>
          <w:rStyle w:val="Tag26e"/>
          <w:rFonts w:ascii="Lotus Linotype" w:hAnsi="Lotus Linotype" w:cs="Lotus Linotype"/>
          <w:sz w:val="28"/>
          <w:sz w:val="28"/>
          <w:szCs w:val="28"/>
          <w:rtl w:val="true"/>
        </w:rPr>
        <w:t xml:space="preserve">بَنِي أَسَ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كَبَّرَ عَلَيْهِ خَمْسًا </w:t>
      </w:r>
      <w:r>
        <w:rPr>
          <w:rStyle w:val="Tag86e"/>
          <w:rFonts w:ascii="Lotus Linotype" w:hAnsi="Lotus Linotype" w:cs="Lotus Linotype"/>
          <w:sz w:val="28"/>
          <w:sz w:val="28"/>
          <w:szCs w:val="28"/>
          <w:rtl w:val="true"/>
        </w:rPr>
        <w:t xml:space="preserve">؟ وَبِالسَّنَدِ الْمَذْكُورِ إلَى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ادِ بْنِ أَبِي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بْرَاهِيمَ النَّخَعِيِّ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لِيًّا </w:t>
      </w:r>
      <w:r>
        <w:rPr>
          <w:rStyle w:val="Tag7e"/>
          <w:rFonts w:ascii="Lotus Linotype" w:hAnsi="Lotus Linotype" w:cs="Lotus Linotype"/>
          <w:sz w:val="28"/>
          <w:sz w:val="28"/>
          <w:szCs w:val="28"/>
          <w:rtl w:val="true"/>
        </w:rPr>
        <w:t xml:space="preserve">كَبَّرَ عَلَى جِنَازَةٍ خَمْسًا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بْنِ عُيَيْ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بَ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كَبِّرُ عَلَى الْجِنَازَةِ ثَلَاثً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مَعْبَدٍ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يُكَبِّرُ عَلَى الْجِنَازَةِ ثَلَاثً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إسْنَادٌ فِي غَايَةِ الصِّحَّةِ 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شَيْبَةُ بْنُ أَيْمَنَ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صَلَّى عَلَى جِنَازَةٍ فَكَبَّرَ ثَلَاثًا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حَمَّا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إِسْحَاقَ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يلَ </w:t>
      </w:r>
      <w:r>
        <w:rPr>
          <w:rStyle w:val="Tag28e"/>
          <w:rFonts w:ascii="Lotus Linotype" w:hAnsi="Lotus Linotype" w:cs="Lotus Linotype"/>
          <w:sz w:val="28"/>
          <w:sz w:val="28"/>
          <w:szCs w:val="28"/>
          <w:rtl w:val="true"/>
        </w:rPr>
        <w:t xml:space="preserve">لِ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فُلَانًا كَبَّرَ ثَلَاثًا ، يَعْنِي عَلَى جِنَازَةٍ ؟ فَقَالَ </w:t>
      </w:r>
      <w:r>
        <w:rPr>
          <w:rStyle w:val="Tag28e"/>
          <w:rFonts w:ascii="Lotus Linotype" w:hAnsi="Lotus Linotype" w:cs="Lotus Linotype"/>
          <w:sz w:val="28"/>
          <w:sz w:val="28"/>
          <w:szCs w:val="28"/>
          <w:rtl w:val="true"/>
        </w:rPr>
        <w:t xml:space="preserve">أَنَ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هَلْ التَّكْبِيرُ إلَّا ثَلَاثًا </w:t>
      </w:r>
      <w:r>
        <w:rPr>
          <w:rStyle w:val="Tag86e"/>
          <w:rFonts w:ascii="Lotus Linotype" w:hAnsi="Lotus Linotype" w:cs="Lotus Linotype"/>
          <w:sz w:val="28"/>
          <w:sz w:val="28"/>
          <w:szCs w:val="28"/>
          <w:rtl w:val="true"/>
        </w:rPr>
        <w:t xml:space="preserve">؟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مُحَمَّدُ 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مَا كَانَ التَّكْبِيرُ ثَلَاثًا فَزَادُوا وَاحِدَةً يَعْنِي عَلَى الْجِنَازَةِ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سْلِمِ بْنِ 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رَارَةَ بْنِ أَبِي الْحَلَالِ الْعَتَكِيِّ </w:t>
      </w:r>
      <w:r>
        <w:rPr>
          <w:rStyle w:val="Tag86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جَابِرَ بْنَ زَيْدٍ أَبَا الشَّعْثَاءِ </w:t>
      </w:r>
      <w:r>
        <w:rPr>
          <w:rStyle w:val="Tag86e"/>
          <w:rFonts w:ascii="Lotus Linotype" w:hAnsi="Lotus Linotype" w:cs="Lotus Linotype"/>
          <w:sz w:val="28"/>
          <w:sz w:val="28"/>
          <w:szCs w:val="28"/>
          <w:rtl w:val="true"/>
        </w:rPr>
        <w:t xml:space="preserve">أَمَرَ </w:t>
      </w:r>
      <w:r>
        <w:rPr>
          <w:rStyle w:val="Tag21e"/>
          <w:rFonts w:ascii="Lotus Linotype" w:hAnsi="Lotus Linotype" w:cs="Lotus Linotype"/>
          <w:sz w:val="28"/>
          <w:sz w:val="28"/>
          <w:szCs w:val="28"/>
          <w:rtl w:val="true"/>
        </w:rPr>
        <w:t xml:space="preserve">يَزِيدَ بْنَ الْمُهَلَّبِ </w:t>
      </w:r>
      <w:r>
        <w:rPr>
          <w:rStyle w:val="Tag86e"/>
          <w:rFonts w:ascii="Lotus Linotype" w:hAnsi="Lotus Linotype" w:cs="Lotus Linotype"/>
          <w:sz w:val="28"/>
          <w:sz w:val="28"/>
          <w:szCs w:val="28"/>
          <w:rtl w:val="true"/>
        </w:rPr>
        <w:t xml:space="preserve">أَنْ يُكَبِّرَ عَلَى الْجِنَازَةِ ثَلَاثً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فٍّ لِكُلِّ إجْمَاعٍ يُخْرَجُ عَنْهُ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لِيُّ بْنُ أَبِي طَالِبٍ وَعَبْدُ اللَّهِ بْنُ مَسْعُودٍ وَأَنَسُ بْنُ مَالِكٍ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وَالصَّحَابَةُ </w:t>
      </w:r>
      <w:r>
        <w:rPr>
          <w:rStyle w:val="Tag23e"/>
          <w:rFonts w:ascii="Lotus Linotype" w:hAnsi="Lotus Linotype" w:cs="Lotus Linotype"/>
          <w:sz w:val="28"/>
          <w:sz w:val="28"/>
          <w:szCs w:val="28"/>
          <w:rtl w:val="true"/>
        </w:rPr>
        <w:t xml:space="preserve">بِالشَّامِ </w:t>
      </w:r>
      <w:r>
        <w:rPr>
          <w:rStyle w:val="Tag86e"/>
          <w:rFonts w:ascii="Lotus Linotype" w:hAnsi="Lotus Linotype" w:cs="Lotus Linotype"/>
          <w:sz w:val="28"/>
          <w:sz w:val="28"/>
          <w:szCs w:val="28"/>
          <w:rtl w:val="true"/>
        </w:rPr>
        <w:t xml:space="preserve">رَضِيَ اللَّهُ عَنْهُمْ ، ثُمَّ التَّابِعُونَ </w:t>
      </w:r>
      <w:r>
        <w:rPr>
          <w:rStyle w:val="Tag23e"/>
          <w:rFonts w:ascii="Lotus Linotype" w:hAnsi="Lotus Linotype" w:cs="Lotus Linotype"/>
          <w:sz w:val="28"/>
          <w:sz w:val="28"/>
          <w:szCs w:val="28"/>
          <w:rtl w:val="true"/>
        </w:rPr>
        <w:t xml:space="preserve">بِالشَّا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سِيرِينَ وَجَابِرُ بْنُ زَيْدٍ </w:t>
      </w:r>
      <w:r>
        <w:rPr>
          <w:rStyle w:val="Tag86e"/>
          <w:rFonts w:ascii="Lotus Linotype" w:hAnsi="Lotus Linotype" w:cs="Lotus Linotype"/>
          <w:sz w:val="28"/>
          <w:sz w:val="28"/>
          <w:szCs w:val="28"/>
          <w:rtl w:val="true"/>
        </w:rPr>
        <w:t xml:space="preserve">وَغَيْرُهُمْ بِأَسَانِيدَ فِي غَايَةِ الصِّحَّةِ ، وَيَدَّعِي </w:t>
      </w:r>
      <w:r>
        <w:rPr>
          <w:rStyle w:val="Tag4e"/>
          <w:rFonts w:ascii="Lotus Linotype" w:hAnsi="Lotus Linotype" w:cs="Lotus Linotype"/>
          <w:sz w:val="28"/>
          <w:sz w:val="28"/>
          <w:szCs w:val="28"/>
          <w:rtl w:val="true"/>
        </w:rPr>
        <w:t xml:space="preserve">الْإِجْمَاعَ </w:t>
      </w:r>
      <w:r>
        <w:rPr>
          <w:rStyle w:val="Tag86e"/>
          <w:rFonts w:ascii="Lotus Linotype" w:hAnsi="Lotus Linotype" w:cs="Lotus Linotype"/>
          <w:sz w:val="28"/>
          <w:sz w:val="28"/>
          <w:szCs w:val="28"/>
          <w:rtl w:val="true"/>
        </w:rPr>
        <w:t xml:space="preserve">بِخِلَافِ هَؤُلَاءِ بِأَسَانِيدَ وَاهِيَةٍ ، فَمَنْ أَجْهَلُ مِمَّنْ هَذِهِ سَبِيلُهُ ؟ فَمَنْ أَخْسَرُ صَفْقَةً مِمَّنْ يَدْخُلُ فِي عَقْلِهِ أَنَّ إجْمَاعًا عَرَفَهُ </w:t>
      </w:r>
      <w:r>
        <w:rPr>
          <w:rStyle w:val="Tag86e"/>
          <w:rFonts w:cs="Lotus Linotype" w:ascii="Lotus Linotype" w:hAnsi="Lotus Linotype"/>
          <w:sz w:val="28"/>
          <w:szCs w:val="28"/>
          <w:rtl w:val="true"/>
        </w:rPr>
        <w:t xml:space="preserve">- :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وَخَفِيَ عِلْمُهُ عَلَى </w:t>
      </w:r>
      <w:r>
        <w:rPr>
          <w:rStyle w:val="Tag86e"/>
          <w:rFonts w:cs="Lotus Linotype" w:ascii="Lotus Linotype" w:hAnsi="Lotus Linotype"/>
          <w:sz w:val="28"/>
          <w:szCs w:val="28"/>
          <w:rtl w:val="true"/>
        </w:rPr>
        <w:t xml:space="preserve">- : </w:t>
      </w:r>
      <w:r>
        <w:rPr>
          <w:rStyle w:val="Tag28e"/>
          <w:rFonts w:ascii="Lotus Linotype" w:hAnsi="Lotus Linotype" w:cs="Lotus Linotype"/>
          <w:sz w:val="28"/>
          <w:sz w:val="28"/>
          <w:szCs w:val="28"/>
          <w:rtl w:val="true"/>
        </w:rPr>
        <w:t xml:space="preserve">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زَيْدِ بْنِ أَرْقَمَ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بْنِ مَالِكٍ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 حَتَّى خَالَفُوا الْإِجْمَاعَ ؟ حَاشَا لِلَّهِ مِنْ هَذَا ؟ وَلَا مُتَعَلَّقَ لَهُمْ بِمَا رُوِّينَاهُ مِنْ أَ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كَبَّرَ أَرْبَعًا ، </w:t>
      </w:r>
      <w:r>
        <w:rPr>
          <w:rStyle w:val="Tag28e"/>
          <w:rFonts w:ascii="Lotus Linotype" w:hAnsi="Lotus Linotype" w:cs="Lotus Linotype"/>
          <w:sz w:val="28"/>
          <w:sz w:val="28"/>
          <w:szCs w:val="28"/>
          <w:rtl w:val="true"/>
        </w:rPr>
        <w:t xml:space="preserve">وَعَلِيًّا </w:t>
      </w:r>
      <w:r>
        <w:rPr>
          <w:rStyle w:val="Tag86e"/>
          <w:rFonts w:ascii="Lotus Linotype" w:hAnsi="Lotus Linotype" w:cs="Lotus Linotype"/>
          <w:sz w:val="28"/>
          <w:sz w:val="28"/>
          <w:szCs w:val="28"/>
          <w:rtl w:val="true"/>
        </w:rPr>
        <w:t xml:space="preserve">كَبَّرَ عَلَى </w:t>
      </w:r>
      <w:r>
        <w:rPr>
          <w:rStyle w:val="Tag21e"/>
          <w:rFonts w:ascii="Lotus Linotype" w:hAnsi="Lotus Linotype" w:cs="Lotus Linotype"/>
          <w:sz w:val="28"/>
          <w:sz w:val="28"/>
          <w:szCs w:val="28"/>
          <w:rtl w:val="true"/>
        </w:rPr>
        <w:t xml:space="preserve">ابْنِ الْمُكَفِّفِ </w:t>
      </w:r>
      <w:r>
        <w:rPr>
          <w:rStyle w:val="Tag86e"/>
          <w:rFonts w:ascii="Lotus Linotype" w:hAnsi="Lotus Linotype" w:cs="Lotus Linotype"/>
          <w:sz w:val="28"/>
          <w:sz w:val="28"/>
          <w:szCs w:val="28"/>
          <w:rtl w:val="true"/>
        </w:rPr>
        <w:t xml:space="preserve">أَرْبَعًا ، </w:t>
      </w:r>
      <w:r>
        <w:rPr>
          <w:rStyle w:val="Tag28e"/>
          <w:rFonts w:ascii="Lotus Linotype" w:hAnsi="Lotus Linotype" w:cs="Lotus Linotype"/>
          <w:sz w:val="28"/>
          <w:sz w:val="28"/>
          <w:szCs w:val="28"/>
          <w:rtl w:val="true"/>
        </w:rPr>
        <w:t xml:space="preserve">وَزَيْدَ بْنَ ثَابِتٍ </w:t>
      </w:r>
      <w:r>
        <w:rPr>
          <w:rStyle w:val="Tag86e"/>
          <w:rFonts w:ascii="Lotus Linotype" w:hAnsi="Lotus Linotype" w:cs="Lotus Linotype"/>
          <w:sz w:val="28"/>
          <w:sz w:val="28"/>
          <w:szCs w:val="28"/>
          <w:rtl w:val="true"/>
        </w:rPr>
        <w:t xml:space="preserve">كَبَّرَ عَلَى أُمِّهِ أَرْبَعًا ، </w:t>
      </w:r>
      <w:r>
        <w:rPr>
          <w:rStyle w:val="Tag28e"/>
          <w:rFonts w:ascii="Lotus Linotype" w:hAnsi="Lotus Linotype" w:cs="Lotus Linotype"/>
          <w:sz w:val="28"/>
          <w:sz w:val="28"/>
          <w:szCs w:val="28"/>
          <w:rtl w:val="true"/>
        </w:rPr>
        <w:t xml:space="preserve">وَعَبْدَ اللَّهِ بْنَ أَبِي أَوْفَى </w:t>
      </w:r>
      <w:r>
        <w:rPr>
          <w:rStyle w:val="Tag86e"/>
          <w:rFonts w:ascii="Lotus Linotype" w:hAnsi="Lotus Linotype" w:cs="Lotus Linotype"/>
          <w:sz w:val="28"/>
          <w:sz w:val="28"/>
          <w:szCs w:val="28"/>
          <w:rtl w:val="true"/>
        </w:rPr>
        <w:t xml:space="preserve">كَبَّرَ عَلَى ابْنَتِهِ أَرْبَعًا ، </w:t>
      </w:r>
      <w:r>
        <w:rPr>
          <w:rStyle w:val="Tag28e"/>
          <w:rFonts w:ascii="Lotus Linotype" w:hAnsi="Lotus Linotype" w:cs="Lotus Linotype"/>
          <w:sz w:val="28"/>
          <w:sz w:val="28"/>
          <w:szCs w:val="28"/>
          <w:rtl w:val="true"/>
        </w:rPr>
        <w:t xml:space="preserve">وَزَيْدَ بْنَ أَرْقَمَ </w:t>
      </w:r>
      <w:r>
        <w:rPr>
          <w:rStyle w:val="Tag86e"/>
          <w:rFonts w:ascii="Lotus Linotype" w:hAnsi="Lotus Linotype" w:cs="Lotus Linotype"/>
          <w:sz w:val="28"/>
          <w:sz w:val="28"/>
          <w:szCs w:val="28"/>
          <w:rtl w:val="true"/>
        </w:rPr>
        <w:t xml:space="preserve">كَبَّرَ أَرْبَعًا ، </w:t>
      </w:r>
      <w:r>
        <w:rPr>
          <w:rStyle w:val="Tag28e"/>
          <w:rFonts w:ascii="Lotus Linotype" w:hAnsi="Lotus Linotype" w:cs="Lotus Linotype"/>
          <w:sz w:val="28"/>
          <w:sz w:val="28"/>
          <w:szCs w:val="28"/>
          <w:rtl w:val="true"/>
        </w:rPr>
        <w:t xml:space="preserve">وَأَنَسًا </w:t>
      </w:r>
      <w:r>
        <w:rPr>
          <w:rStyle w:val="Tag86e"/>
          <w:rFonts w:ascii="Lotus Linotype" w:hAnsi="Lotus Linotype" w:cs="Lotus Linotype"/>
          <w:sz w:val="28"/>
          <w:sz w:val="28"/>
          <w:szCs w:val="28"/>
          <w:rtl w:val="true"/>
        </w:rPr>
        <w:t xml:space="preserve">كَبَّرَ أَرْبَ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كُلُّ هَذَا حَقٌّ وَصَوَابٌ ، وَلَيْسَ مِنْ هَؤُلَاءِ أَحَدٌ صَحَّ عَنْهُ إنْكَارُ تَكْبِيرِ خَمْسٍ أَصْلًا ، وَحَتَّى لَوْ وُجِدَ لَكَانَ مُعَارِضًا لَهُ قَوْلُ مَنْ أَجَازَهَا ، وَوَجَبَ الرُّجُوعُ حِينَئِذٍ إلَى مَا افْتَرَضَ اللَّهُ تَعَالَى الرَّدَّ إلَيْهِ عِنْدَ التَّنَازُعِ ، مِنْ الْقُرْآنِ وَالسُّنَّةِ ، وَقَدْ صَحَّ أَنَّهُ عَلَيْهِ السَّلَامُ كَبَّرَ خَمْسًا وَأَرْبَعًا ، فَلَا يَجُوزُ تَرْكُ أَحَدِ عَمَلَيْهِ لِلْآخَرِ وَلَمْ نَجِدْ عَنْ أَحَدٍ مِنْ الْأَئِمَّةِ تَكْبِيرًا أَكْثَرَ مِنْ سَبْعٍ ، وَلَا أَقَلَّ مِنْ ثَلَاثٍ ، فَمَنْ زَادَ عَلَى خَمْسٍ وَبَلَغَ سِتًّا أَوْ سَبْعًا فَقَدْ عَمِلَ عَمَلًا لَمْ يَصِحَّ عَنْ النَّبِيِّ صَلَّى اللَّهُ عَلَيْهِ وَسَلَّمَ قَطُّ ، فَكَرِهْنَاهُ </w:t>
      </w:r>
      <w:r>
        <w:rPr>
          <w:rStyle w:val="Tag19e"/>
          <w:rFonts w:ascii="Lotus Linotype" w:hAnsi="Lotus Linotype" w:cs="Lotus Linotype"/>
          <w:sz w:val="28"/>
          <w:sz w:val="28"/>
          <w:szCs w:val="28"/>
          <w:rtl w:val="true"/>
        </w:rPr>
        <w:t xml:space="preserve">لِذَلِكَ </w:t>
      </w:r>
      <w:r>
        <w:rPr>
          <w:rStyle w:val="Tag86e"/>
          <w:rFonts w:ascii="Lotus Linotype" w:hAnsi="Lotus Linotype" w:cs="Lotus Linotype"/>
          <w:sz w:val="28"/>
          <w:sz w:val="28"/>
          <w:szCs w:val="28"/>
          <w:rtl w:val="true"/>
        </w:rPr>
        <w:t xml:space="preserve">، وَلَمْ يَنْهَ عَلَيْهِ السَّلَامُ عَنْهُ فَلَمْ نَ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تَحْرِيمِهِ لِذَلِكَ ، وَكَذَلِكَ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مَنْ كَبَّرَ ثَلَاثًا ؟ وَأَمَّا مَا دُونَ الثَّلَاثِ وَفَوْقَ السَّبْعِ فَلَمْ يَفْعَلْهُ النَّبِيُّ صَلَّى اللَّهُ عَلَيْهِ وَسَلَّمَ وَلَا عَلِمْنَا أَحَدًا قَالَ بِهِ ، فَهُوَ تَكَلُّفٌ ، وَقَدْ نُهِينَا أَنْ نَكُونَ مِنْ الْمُتَكَلِّفِينَ ، إلَّا حَدِيثًا سَاقِطًا وَجَبَ أَنْ نُنَبِّهَ عَلَيْهِ لِئَلَّا يُغْتَرَّ بِهِ ، وَهُوَ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عَلَى </w:t>
      </w:r>
      <w:r>
        <w:rPr>
          <w:rStyle w:val="Tag21e"/>
          <w:rFonts w:ascii="Lotus Linotype" w:hAnsi="Lotus Linotype" w:cs="Lotus Linotype"/>
          <w:sz w:val="28"/>
          <w:sz w:val="28"/>
          <w:szCs w:val="28"/>
          <w:rtl w:val="true"/>
        </w:rPr>
        <w:t xml:space="preserve">حَمْزَةَ </w:t>
      </w:r>
      <w:r>
        <w:rPr>
          <w:rStyle w:val="Tag3e"/>
          <w:rFonts w:ascii="Lotus Linotype" w:hAnsi="Lotus Linotype" w:cs="Lotus Linotype"/>
          <w:sz w:val="28"/>
          <w:sz w:val="28"/>
          <w:szCs w:val="28"/>
          <w:rtl w:val="true"/>
        </w:rPr>
        <w:t xml:space="preserve">رَضِيَ اللَّهُ عَنْهُ يَوْمَ </w:t>
      </w:r>
      <w:r>
        <w:rPr>
          <w:rStyle w:val="Tag23e"/>
          <w:rFonts w:ascii="Lotus Linotype" w:hAnsi="Lotus Linotype" w:cs="Lotus Linotype"/>
          <w:sz w:val="28"/>
          <w:sz w:val="28"/>
          <w:szCs w:val="28"/>
          <w:rtl w:val="true"/>
        </w:rPr>
        <w:t xml:space="preserve">أُحُدٍ </w:t>
      </w:r>
      <w:r>
        <w:rPr>
          <w:rStyle w:val="Tag3e"/>
          <w:rFonts w:ascii="Lotus Linotype" w:hAnsi="Lotus Linotype" w:cs="Lotus Linotype"/>
          <w:sz w:val="28"/>
          <w:sz w:val="28"/>
          <w:szCs w:val="28"/>
          <w:rtl w:val="true"/>
        </w:rPr>
        <w:t xml:space="preserve">سَبْعِينَ 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بَاطِلٌ بِلَا شَكٍّ وَبِاَللَّهِ تَعَالَى التَّوْفِيقُ ؟ وَأَمَّا رَفْعُ الْأَيْدِي فَإِنَّهُ لَمْ يَأْتِ عَنْ النَّبِيِّ صَلَّى اللَّهُ عَلَيْهِ وَسَلَّمَ أَنَّهُ رَفَعَ فِي شَيْءٍ مِنْ تَكْبِيرِ الْجِنَازَةِ إلَّا فِي أَوَّلِ تَكْبِيرَةٍ فَقَطْ ، فَلَا يَجُوزُ فِعْلُ ذَلِكَ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عَمَلٌ فِي الصَّلَاةِ لَمْ يَأْتِ بِهِ نَصٌّ ، وَإِنَّمَا جَاءَ عَنْهُ عَلَيْهِ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كَبَّرَ وَرَفَعَ يَدَيْهِ فِي كُلِّ خَفْضٍ وَرَفْعٍ ، وَلَيْسَ فِيهَا رَفْعٌ وَلَا خَفْضٌ ؟ وَالْعَجَبُ مِنْ قَوْلِ </w:t>
      </w:r>
      <w:r>
        <w:rPr>
          <w:rStyle w:val="Tag30e"/>
          <w:rFonts w:ascii="Lotus Linotype" w:hAnsi="Lotus Linotype" w:cs="Lotus Linotype"/>
          <w:sz w:val="28"/>
          <w:sz w:val="28"/>
          <w:szCs w:val="28"/>
          <w:rtl w:val="true"/>
        </w:rPr>
        <w:t xml:space="preserve">أَبِي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رَفْعِ الْأَيْدِي فِي كُلِّ تَكْبِيرَةٍ فِي صَلَاةِ الْجِنَازَةِ وَلَمْ يَأْتِ قَطُّ عَنْ النَّبِيِّ صَلَّى اللَّهُ عَلَيْهِ وَسَلَّمَ وَمَنْعِهِ مِنْ رَفْعِ الْأَيْدِي فِي كُلِّ خَفْضٍ وَرَفْعٍ فِي سَائِرِ الصَّلَوَاتِ ، وَقَدْ صَحَّ عَنْ النَّبِيِّ صَلَّى اللَّهُ عَلَيْهِ وَسَلَّمَ وَأَمَّا التَّسْلِيمَتَانِ فَهِيَ صَلَاةٌ ، وَتَحْلِيلُ ال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سْلِيمُ ، وَالتَّسْلِيمَةُ الثَّانِيَةُ ذِكْرٌ وَفِعْلُ خَ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Pr>
        <w:t>57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فَإِذَا </w:t>
      </w:r>
      <w:r>
        <w:rPr>
          <w:rStyle w:val="Tag120e"/>
          <w:rFonts w:ascii="Lotus Linotype" w:hAnsi="Lotus Linotype" w:cs="Lotus Linotype"/>
          <w:b/>
          <w:b/>
          <w:bCs/>
          <w:sz w:val="28"/>
          <w:sz w:val="28"/>
          <w:szCs w:val="28"/>
          <w:rtl w:val="true"/>
        </w:rPr>
        <w:t xml:space="preserve">كَبَّرَ </w:t>
      </w:r>
      <w:r>
        <w:rPr>
          <w:rStyle w:val="Subject1"/>
          <w:rFonts w:ascii="Lotus Linotype" w:hAnsi="Lotus Linotype" w:cs="Lotus Linotype"/>
          <w:color w:val="000000"/>
          <w:sz w:val="28"/>
          <w:sz w:val="28"/>
          <w:szCs w:val="28"/>
          <w:rtl w:val="true"/>
        </w:rPr>
        <w:t xml:space="preserve">الْأُولَى </w:t>
      </w:r>
      <w:r>
        <w:rPr>
          <w:rStyle w:val="Tag120e"/>
          <w:rFonts w:ascii="Lotus Linotype" w:hAnsi="Lotus Linotype" w:cs="Lotus Linotype"/>
          <w:b/>
          <w:b/>
          <w:bCs/>
          <w:sz w:val="28"/>
          <w:sz w:val="28"/>
          <w:szCs w:val="28"/>
          <w:rtl w:val="true"/>
        </w:rPr>
        <w:t xml:space="preserve">قَرَأَ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أُمَّ الْقُرْآنِ </w:t>
      </w:r>
      <w:r>
        <w:rPr>
          <w:rStyle w:val="Subject1"/>
          <w:rFonts w:cs="Lotus Linotype" w:ascii="Lotus Linotype" w:hAnsi="Lotus Linotype"/>
          <w:color w:val="000000"/>
          <w:sz w:val="28"/>
          <w:szCs w:val="28"/>
          <w:rtl w:val="true"/>
        </w:rPr>
        <w:t xml:space="preserve">) </w:t>
      </w:r>
      <w:r>
        <w:rPr>
          <w:rStyle w:val="Tag86e"/>
          <w:rFonts w:ascii="Lotus Linotype" w:hAnsi="Lotus Linotype" w:cs="Lotus Linotype"/>
          <w:sz w:val="28"/>
          <w:sz w:val="28"/>
          <w:szCs w:val="28"/>
          <w:rtl w:val="true"/>
        </w:rPr>
        <w:t xml:space="preserve">وَلَا بُدَّ ، وَصَلَّى عَلَى رَسُولِ اللَّهِ صَلَّى اللَّهُ عَلَيْهِ وَسَلَّمَ فَإِنْ دَعَا لِلْمُسْلِمِينَ فَحَسَنٌ ، ثُمَّ يَدْعُو لِلْمَيِّتِ فِي بَاقِي الصَّلَاةِ ؟ أَمَّا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 الْقُرْآنِ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فَلِأَنَّ </w:t>
      </w:r>
      <w:r>
        <w:rPr>
          <w:rStyle w:val="Tag86e"/>
          <w:rFonts w:ascii="Lotus Linotype" w:hAnsi="Lotus Linotype" w:cs="Lotus Linotype"/>
          <w:sz w:val="28"/>
          <w:sz w:val="28"/>
          <w:szCs w:val="28"/>
          <w:rtl w:val="true"/>
        </w:rPr>
        <w:t xml:space="preserve">رَسُولَ اللَّهِ صَلَّى اللَّهُ عَلَيْهِ وَسَلَّمَ سَمَّاهَا صَلَاةً بِقَوْ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عَلَى صَاحِ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كَثِ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فْيَانُ هُوَ الثَّوْ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هُوَ ابْنُ إبْرَاهِيمَ بْنِ عَبْدِ الرَّحْمَنِ بْنِ عَوْفٍ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لْحَةَ بْنِ عَبْدِ اللَّهِ بْنِ عَوْفٍ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ت خَلْفَ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عَلَى جِنَازَةٍ ، فَقَرَأَ بِفَاتِحَةِ الْكِتَابِ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تَعْلَمُوا أَنَّهَا سُنَّ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شُعْبَةَ وَإِبْرَاهِيمَ بْنِ سَعْدٍ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سَعْدِ بْنِ إبْرَاهِ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طَلْحَةَ بْنِ عَبْدِ اللَّهِ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لَّيْثُ بْنُ سَ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أُمَامَةَ بْنِ سَهْلِ بْنِ حُنَيْفٍ </w:t>
      </w:r>
      <w:r>
        <w:rPr>
          <w:rStyle w:val="Tag21e"/>
          <w:rFonts w:ascii="Lotus Linotype" w:hAnsi="Lotus Linotype" w:cs="Lotus Linotype"/>
          <w:sz w:val="28"/>
          <w:sz w:val="28"/>
          <w:szCs w:val="28"/>
          <w:rtl w:val="true"/>
        </w:rPr>
        <w:t xml:space="preserve">وَمُحَمَّدِ بْنِ سُوَيْدٍ الدِّمَشْقِيِّ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ضَّحَّاكِ بْنِ قَيْسٍ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الضَّحَّاكُ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أُمَامَ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سُّنَّةُ فِي الصَّلَاةِ عَلَى الْجِنَازَةِ أَنْ يَقْرَأَ فِي التَّكْبِيرِ مُخَافَتَةً ، ثُمَّ يُكَبِّرَ ، وَالتَّسْلِيمُ عِنْدَ الْآخِ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قْرَأُ عَلَى الْجِنَازَةِ بِ أُمِّ الْكِتَابِ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مَةَ بْنِ نُبَيْطٍ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لضَّحَّاكِ بْنِ قَيْ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قْرَأُ مَا بَيْنَ التَّكْبِيرَتَيْنِ الْأُولَيَيْ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اتِحَةَ الْكِتَابِ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بْرَاهِيمَ التَّيْمِ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طَاءٍ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لْمِسْوَرَ بْنَ مَخْرَمَةَ </w:t>
      </w:r>
      <w:r>
        <w:rPr>
          <w:rStyle w:val="Tag8e"/>
          <w:rFonts w:ascii="Lotus Linotype" w:hAnsi="Lotus Linotype" w:cs="Lotus Linotype"/>
          <w:sz w:val="28"/>
          <w:sz w:val="28"/>
          <w:szCs w:val="28"/>
          <w:rtl w:val="true"/>
        </w:rPr>
        <w:t xml:space="preserve">صَلَّى عَلَى الْجِنَازَةِ فَقَرَأَ فِي التَّكْبِيرَةِ الْأُولَى فَاتِحَةَ الْكِتَابِ وَسُورَةً قَصِيرَةً ، رَفَعَ بِهِمَا صَوْتَهُ ، فَلَمَّا فَرَغَ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أَجْهَلُ أَنْ تَكُونَ هَذِهِ الصَّلَاةُ عَجْمَاءَ ، وَلَكِنِّي أَرَدْت أَنْ أُعَلِّمَكُمْ أَنَّ فِيهَا قِرَاءَ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أَى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مِسْوَ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خَافَتَةَ لَيْسَتْ فَرْضً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الدَّرْدَاءِ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7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بْنِ مَالِكٍ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 كَانُوا يَقْرَءُونَ بِأُمِّ الْقُرْآنِ وَيَدْعُونَ وَيَسْتَغْفِرُونَ بَعْدَ كُلِّ تَكْبِيرَةٍ مِنْ الثَّلَاثِ فِي الْجِنَازَةِ ، ثُمَّ يُكَبِّرُونَ وَيَنْصَرِفُونَ وَلَا يَقْرَءُونَ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أُمَامَةَ بْنَ سَهْلِ بْنِ حُنَيْفٍ </w:t>
      </w:r>
      <w:r>
        <w:rPr>
          <w:rStyle w:val="Tag86e"/>
          <w:rFonts w:ascii="Lotus Linotype" w:hAnsi="Lotus Linotype" w:cs="Lotus Linotype"/>
          <w:sz w:val="28"/>
          <w:sz w:val="28"/>
          <w:szCs w:val="28"/>
          <w:rtl w:val="true"/>
        </w:rPr>
        <w:t xml:space="preserve">يُحَدِّثُ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سُّنَّةُ فِي الصَّلَاةِ عَلَى الْجَنَائِزِ أَنْ تُكَبِّرَ ، ثُمَّ تَقْرَأَ بِأُمِّ الْقُرْآنِ ثُمَّ تُصَلِّيَ عَلَى النَّبِيِّ صَلَّى اللَّهُ عَلَيْهِ وَسَلَّمَ ثُمَّ تُخْلِصَ الدُّعَاءَ لِلْمَيِّتِ ، وَلَا تَقْرَأُ إلَّا فِي التَّكْبِيرَةِ الْأُولَى ، ثُمَّ يُسَلِّمُ فِي نَفْسِهِ عَنْ يَمِينِهِ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لِي </w:t>
      </w:r>
      <w:r>
        <w:rPr>
          <w:rStyle w:val="Tag29e"/>
          <w:rFonts w:ascii="Lotus Linotype" w:hAnsi="Lotus Linotype" w:cs="Lotus Linotype"/>
          <w:sz w:val="28"/>
          <w:sz w:val="28"/>
          <w:szCs w:val="28"/>
          <w:rtl w:val="true"/>
        </w:rPr>
        <w:t xml:space="preserve">ابْنُ شِهَا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قِرَاءَةُ عَلَى الْمَيِّتِ فِي الصَّلَاةِ فِي التَّكْبِيرَةِ الْأُولَى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جَاهِدٍ </w:t>
      </w:r>
      <w:r>
        <w:rPr>
          <w:rStyle w:val="Tag8e"/>
          <w:rFonts w:ascii="Lotus Linotype" w:hAnsi="Lotus Linotype" w:cs="Lotus Linotype"/>
          <w:sz w:val="28"/>
          <w:sz w:val="28"/>
          <w:szCs w:val="28"/>
          <w:rtl w:val="true"/>
        </w:rPr>
        <w:t xml:space="preserve">فِي الصَّلَاةِ عَلَى الْجِنَازَ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كَبِّرُ ثُمَّ يَقْرَأُ بِأُمِّ الْقُرْآنِ ثُمَّ يُصَلِّي عَلَى النَّبِيِّ صَلَّى اللَّهُ عَلَيْهِ وَسَلَّمَ ثُمَّ ذَكَرَ دُعَاءً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قْرَأُ بِفَاتِحَةِ الْكِتَابِ فِي كُلِّ تَكْبِيرَةٍ فِي صَلَاةِ الْجِنَازَةِ </w:t>
      </w:r>
      <w:r>
        <w:rPr>
          <w:rStyle w:val="Tag86e"/>
          <w:rFonts w:ascii="Lotus Linotype" w:hAnsi="Lotus Linotype" w:cs="Lotus Linotype"/>
          <w:sz w:val="28"/>
          <w:sz w:val="28"/>
          <w:szCs w:val="28"/>
          <w:rtl w:val="true"/>
        </w:rPr>
        <w:t xml:space="preserve">؟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أَصْحَابِ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مَنَعَ مِنْ </w:t>
      </w:r>
      <w:r>
        <w:rPr>
          <w:rStyle w:val="Tag120e"/>
          <w:rFonts w:ascii="Lotus Linotype" w:hAnsi="Lotus Linotype" w:cs="Lotus Linotype"/>
          <w:b/>
          <w:b/>
          <w:bCs/>
          <w:sz w:val="28"/>
          <w:sz w:val="28"/>
          <w:szCs w:val="28"/>
          <w:rtl w:val="true"/>
        </w:rPr>
        <w:t xml:space="preserve">قِرَاءَةِ الْقُرْآنِ </w:t>
      </w:r>
      <w:r>
        <w:rPr>
          <w:rStyle w:val="Subject1"/>
          <w:rFonts w:ascii="Lotus Linotype" w:hAnsi="Lotus Linotype" w:cs="Lotus Linotype"/>
          <w:color w:val="000000"/>
          <w:sz w:val="28"/>
          <w:sz w:val="28"/>
          <w:szCs w:val="28"/>
          <w:rtl w:val="true"/>
        </w:rPr>
        <w:t xml:space="preserve">فِيهَا </w:t>
      </w:r>
      <w:r>
        <w:rPr>
          <w:rStyle w:val="Tag86e"/>
          <w:rFonts w:ascii="Lotus Linotype" w:hAnsi="Lotus Linotype" w:cs="Lotus Linotype"/>
          <w:sz w:val="28"/>
          <w:sz w:val="28"/>
          <w:szCs w:val="28"/>
          <w:rtl w:val="true"/>
        </w:rPr>
        <w:t xml:space="preserve">بِأَ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 عَنْ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خْلِصُوا لَهُ الدُّعَ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حَدِيثٌ سَاقِطٌ ، مَا رُوِيَ قَطُّ مِنْ طَرِيقٍ يُشْتَغَلُ بِهَا ثُمَّ لَوْ صَحَّ لَمَا مَنَعَ مِنْ الْقِرَاءَةِ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 </w:t>
      </w:r>
      <w:r>
        <w:rPr>
          <w:rStyle w:val="Tag120e"/>
          <w:rFonts w:ascii="Lotus Linotype" w:hAnsi="Lotus Linotype" w:cs="Lotus Linotype"/>
          <w:b/>
          <w:b/>
          <w:bCs/>
          <w:sz w:val="28"/>
          <w:sz w:val="28"/>
          <w:szCs w:val="28"/>
          <w:rtl w:val="true"/>
        </w:rPr>
        <w:t xml:space="preserve">إخْلَاصِ الدُّعَاءِ لِلْمَيِّتِ </w:t>
      </w:r>
      <w:r>
        <w:rPr>
          <w:rStyle w:val="Tag86e"/>
          <w:rFonts w:ascii="Lotus Linotype" w:hAnsi="Lotus Linotype" w:cs="Lotus Linotype"/>
          <w:sz w:val="28"/>
          <w:sz w:val="28"/>
          <w:szCs w:val="28"/>
          <w:rtl w:val="true"/>
        </w:rPr>
        <w:t xml:space="preserve">نَهْيٌ عَنْ الْقِرَاءَةِ ، وَنَحْنُ نُخْلِصُ لَهُ الدُّعَاءَ وَنَقْرَأُ كَمَا أُمِرْنَا ؟ 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ئِلَ عَنْ الصَّلَاةِ عَلَى الْجِنَازَةِ ؟ فَذَكَرَ دُعَاءً وَلَمْ يَذْكُرْ قِرَاءَةً وَعَنْ </w:t>
      </w:r>
      <w:r>
        <w:rPr>
          <w:rStyle w:val="Tag28e"/>
          <w:rFonts w:ascii="Lotus Linotype" w:hAnsi="Lotus Linotype" w:cs="Lotus Linotype"/>
          <w:sz w:val="28"/>
          <w:sz w:val="28"/>
          <w:szCs w:val="28"/>
          <w:rtl w:val="true"/>
        </w:rPr>
        <w:t xml:space="preserve">فُضَالَةَ بْنِ عُبَيْ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ئِ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قْرَأُ فِي الْجِنَازَةِ بِشَيْءٍ مِنْ الْقُرْآنِ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لَا يَقْرَأُ فِي صَلَاةِ الْجِنَا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عَنْ وَاحِدٍ مِنْ هَؤُلَاءِ أَنَّ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رَأُ فِيهَا بِأُمِّ الْقُرْآنِ وَنَعَمْ ، نَحْنُ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قْرَأُ فِيهَا بِشَيْءٍ مِنْ الْقُرْآنِ إلَّا بِأُمِّ الْقُرْآنِ فَلَا يَصِحُّ خِلَافٌ بَيْنَ هَؤُلَاءِ وَبَيْنَ مَنْ صَرَّحَ بِقِرَاءَةِ الْقُرْآنِ مِنْ الصَّحَابَةِ رَضِيَ اللَّهُ عَنْهُمْ ، </w:t>
      </w:r>
      <w:r>
        <w:rPr>
          <w:rStyle w:val="Tag28e"/>
          <w:rFonts w:ascii="Lotus Linotype" w:hAnsi="Lotus Linotype" w:cs="Lotus Linotype"/>
          <w:sz w:val="28"/>
          <w:sz w:val="28"/>
          <w:szCs w:val="28"/>
          <w:rtl w:val="true"/>
        </w:rPr>
        <w:t xml:space="preserve">كَ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مِسْوَ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ضَّحَّاكِ بْنِ قَيْ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هُرَيْرَةَ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الدَّرْدَاءِ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نَسٍ </w:t>
      </w:r>
      <w:r>
        <w:rPr>
          <w:rStyle w:val="Tag86e"/>
          <w:rFonts w:ascii="Lotus Linotype" w:hAnsi="Lotus Linotype" w:cs="Lotus Linotype"/>
          <w:sz w:val="28"/>
          <w:sz w:val="28"/>
          <w:szCs w:val="28"/>
          <w:rtl w:val="true"/>
        </w:rPr>
        <w:t xml:space="preserve">، لَا سِيَّمَا </w:t>
      </w:r>
      <w:r>
        <w:rPr>
          <w:rStyle w:val="Tag28e"/>
          <w:rFonts w:ascii="Lotus Linotype" w:hAnsi="Lotus Linotype" w:cs="Lotus Linotype"/>
          <w:sz w:val="28"/>
          <w:sz w:val="28"/>
          <w:szCs w:val="28"/>
          <w:rtl w:val="true"/>
        </w:rPr>
        <w:t xml:space="preserve">وَأَبُو هُرَيْرَةَ </w:t>
      </w:r>
      <w:r>
        <w:rPr>
          <w:rStyle w:val="Tag86e"/>
          <w:rFonts w:ascii="Lotus Linotype" w:hAnsi="Lotus Linotype" w:cs="Lotus Linotype"/>
          <w:sz w:val="28"/>
          <w:sz w:val="28"/>
          <w:szCs w:val="28"/>
          <w:rtl w:val="true"/>
        </w:rPr>
        <w:t xml:space="preserve">لَمْ يَذْكُرْ تَكْبِيرًا وَلَا تَسْلِي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أَنْ يَكُونَ لَهُمْ بِهِ مُتَعَلَّ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رُوِيَ عَنْهُ قِرَاءَةُ الْقُرْآنِ فِي الْجِنَازَةِ ، فَكَيْفَ وَلَوْ صَحَّ عَنْهُمْ فِي ذَلِكَ خِلَافٌ ؟ لَوَجَبَ الرَّدُّ عِنْدَ تَنَازُعِهِمْ إلَى مَا أَمَرَ اللَّهُ تَعَالَى بِالرَّدِّ إلَيْهِ مِنْ الْقُرْآنِ وَ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قَالَ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هَؤُلَاءِ قَرَءُوهَا عَلَى أَنَّهُ دُعَاءٌ 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بَاطِلٌ ؛ لِأَنَّهُمْ ثَبَتَ عَنْهُمْ الْأَمْرُ بِقِرَاءَتِهَا ، وَأَنَّهَا سُنَّتُهَا ، فَ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هُمْ قَرَءُوهَا عَلَى أَنَّهَا دُعَ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ذِبٌ بَحْتٌ ؟ ثُمَّ لَا نَدْرِي مَا الَّذِي حَمَلَهُمْ عَلَى الْمَنْعِ مِنْ قِرَاءَتِهَا حَتَّى يَتَقَحَّمُوا فِي الْكَذِبِ بِمِثْلِ هَذِهِ الْوُجُوهِ الضَّعِيفَةِ ؟ وَالْعَجَبُ أَنَّهُمْ أَصْحَابُ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 وَهُمْ يَرَوْنَ أَنَّهَا صَلَاةٌ ، وَيُوجِبُونَ فِ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كْبِيرَ ، وَاسْتِقْبَالَ الْقِبْلَةِ ، وَالْإِمَامَةَ لِلرِّجَالِ ، وَالطَّهَارَةَ ، وَالسَّلَامَ ، ثُمَّ يُسْقِطُونَ الْقِرَاءَةَ فَإِنْ قَالُوا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لَمَّا سَقَطَ الرُّكُوعُ وَالسُّجُودُ وَالْجُلُوسُ </w:t>
      </w:r>
      <w:r>
        <w:rPr>
          <w:rStyle w:val="Tag9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سَقَطَتْ الْقِرَاءَةُ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أَيْنَ يُوجَبُ هَذَا الْقِيَاسُ دُونَ قِيَاسِ الْقِرَاءَةِ عَلَى التَّكْبِيرِ وَالتَّسْلِيمِ ؟ بَلْ لَوْ صَحَّ الْقِيَاسُ لَكَانَ قِيَاسُ الْقِرَاءَةِ عَلَى التَّكْبِيرِ وَالتَّسْلِ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أَنَّ كُلَّ ذَلِكَ ذِكْرٌ بِاللِّسَ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لَى مِنْ قِيَاسِ الْقِرَاءَةِ عَلَى عَمَلِ الْجَسَدِ ، وَلَكِنْ هَذَا عِلْمُهُمْ بِالْقِيَاسِ وَالسُّنَنِ ؟ وَهُمْ يُعَظِّمُونَ خِلَافَ الْعَمَلِ </w:t>
      </w:r>
      <w:r>
        <w:rPr>
          <w:rStyle w:val="Tag23e"/>
          <w:rFonts w:ascii="Lotus Linotype" w:hAnsi="Lotus Linotype" w:cs="Lotus Linotype"/>
          <w:sz w:val="28"/>
          <w:sz w:val="28"/>
          <w:szCs w:val="28"/>
          <w:rtl w:val="true"/>
        </w:rPr>
        <w:t xml:space="preserve">بِالْمَدِينَةِ </w:t>
      </w:r>
      <w:r>
        <w:rPr>
          <w:rStyle w:val="Tag86e"/>
          <w:rFonts w:ascii="Lotus Linotype" w:hAnsi="Lotus Linotype" w:cs="Lotus Linotype"/>
          <w:sz w:val="28"/>
          <w:sz w:val="28"/>
          <w:szCs w:val="28"/>
          <w:rtl w:val="true"/>
        </w:rPr>
        <w:t xml:space="preserve">، وَهَهُنَا أَرَيْنَاهُمْ عَمَلَ الصَّحَابَةِ ، </w:t>
      </w:r>
      <w:r>
        <w:rPr>
          <w:rStyle w:val="Tag29e"/>
          <w:rFonts w:ascii="Lotus Linotype" w:hAnsi="Lotus Linotype" w:cs="Lotus Linotype"/>
          <w:sz w:val="28"/>
          <w:sz w:val="28"/>
          <w:szCs w:val="28"/>
          <w:rtl w:val="true"/>
        </w:rPr>
        <w:t xml:space="preserve">وَسَعِيدِ بْنِ الْمُسَيِّبِ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أُمَامَ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زُّهْرِيِّ </w:t>
      </w:r>
      <w:r>
        <w:rPr>
          <w:rStyle w:val="Tag86e"/>
          <w:rFonts w:ascii="Lotus Linotype" w:hAnsi="Lotus Linotype" w:cs="Lotus Linotype"/>
          <w:sz w:val="28"/>
          <w:sz w:val="28"/>
          <w:szCs w:val="28"/>
          <w:rtl w:val="true"/>
        </w:rPr>
        <w:t xml:space="preserve">، </w:t>
      </w:r>
      <w:r>
        <w:rPr>
          <w:rStyle w:val="Tag16e"/>
          <w:rFonts w:ascii="Lotus Linotype" w:hAnsi="Lotus Linotype" w:cs="Lotus Linotype"/>
          <w:sz w:val="28"/>
          <w:sz w:val="28"/>
          <w:szCs w:val="28"/>
          <w:rtl w:val="true"/>
        </w:rPr>
        <w:t xml:space="preserve">عُلَمَاءِ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 وَخَالَفُو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بِاَللَّهِ تَعَالَى التَّوْفِيقُ</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4</w:t>
      </w:r>
      <w:r>
        <w:rPr>
          <w:rStyle w:val="Tag86e"/>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أَحَبُّ </w:t>
      </w:r>
      <w:r>
        <w:rPr>
          <w:rStyle w:val="Tag120e"/>
          <w:rFonts w:ascii="Lotus Linotype" w:hAnsi="Lotus Linotype" w:cs="Lotus Linotype"/>
          <w:b/>
          <w:b/>
          <w:bCs/>
          <w:sz w:val="28"/>
          <w:sz w:val="28"/>
          <w:szCs w:val="28"/>
          <w:rtl w:val="true"/>
        </w:rPr>
        <w:t xml:space="preserve">الدُّعَاءِ </w:t>
      </w:r>
      <w:r>
        <w:rPr>
          <w:rStyle w:val="Subject1"/>
          <w:rFonts w:ascii="Lotus Linotype" w:hAnsi="Lotus Linotype" w:cs="Lotus Linotype"/>
          <w:color w:val="000000"/>
          <w:sz w:val="28"/>
          <w:sz w:val="28"/>
          <w:szCs w:val="28"/>
          <w:rtl w:val="true"/>
        </w:rPr>
        <w:t xml:space="preserve">إلَيْنَا عَلَى </w:t>
      </w:r>
      <w:r>
        <w:rPr>
          <w:rStyle w:val="Tag120e"/>
          <w:rFonts w:ascii="Lotus Linotype" w:hAnsi="Lotus Linotype" w:cs="Lotus Linotype"/>
          <w:b/>
          <w:b/>
          <w:bCs/>
          <w:sz w:val="28"/>
          <w:sz w:val="28"/>
          <w:szCs w:val="28"/>
          <w:rtl w:val="true"/>
        </w:rPr>
        <w:t xml:space="preserve">الْجِنَازَةِ </w:t>
      </w:r>
      <w:r>
        <w:rPr>
          <w:rStyle w:val="Tag86e"/>
          <w:rFonts w:ascii="Lotus Linotype" w:hAnsi="Lotus Linotype" w:cs="Lotus Linotype"/>
          <w:sz w:val="28"/>
          <w:sz w:val="28"/>
          <w:szCs w:val="28"/>
          <w:rtl w:val="true"/>
        </w:rPr>
        <w:t xml:space="preserve">هُوَ مَ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هُ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الطَّاهِ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مْزَةَ بْنِ سُلَيْ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جُبَيْرِ بْنِ نَفِيرٍ </w:t>
      </w:r>
      <w:r>
        <w:rPr>
          <w:rStyle w:val="Tag86e"/>
          <w:rFonts w:ascii="Lotus Linotype" w:hAnsi="Lotus Linotype" w:cs="Lotus Linotype"/>
          <w:sz w:val="28"/>
          <w:sz w:val="28"/>
          <w:szCs w:val="28"/>
          <w:rtl w:val="true"/>
        </w:rPr>
        <w:t xml:space="preserve">عَنْ أَبِيهِ 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عَوْفِ بْنِ مَالِكٍ الْأَشْجَعِيِّ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وَ صَلَّى عَلَى جِنَازَةٍ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اغْفِرْ لَهُ وَارْحَمْهُ ، وَاعْفُ عَنْهُ وَعَافِهِ ، وَأَكْرِمْ نُزُلَهُ ، وَوَسِّعْ مُدْخَلَهُ ، وَاغْسِلْهُ بِمَاءٍ ، وَثَلْجٍ ، وَبَرَدٍ ، وَنَقِّهِ مِنْ الْخَطَايَا كَمَا يُنَقَّى الثَّوْبُ الْأَبْيَضُ مِنْ الدَّنَسِ ، وَأَبْدِلْهُ دَارًا خَيْرًا مِنْ دَارِهِ ، وَأَهْلًا خَيْرًا مِنْ أَهْلِهِ ، وَزَوْجًا خَيْرًا مِنْ زَوْجِهِ ، وَقِه فِتْنَةَ الْقَبْرِ ، وَعَذَابَ الْقَبْرِ وَعَذَابَ النَّارِ </w:t>
      </w:r>
      <w:r>
        <w:rPr>
          <w:rStyle w:val="Tag86e"/>
          <w:rFonts w:cs="Lotus Linotype" w:ascii="Lotus Linotype" w:hAnsi="Lotus Linotype"/>
          <w:sz w:val="28"/>
          <w:szCs w:val="28"/>
          <w:rtl w:val="true"/>
        </w:rPr>
        <w:t>} .</w:t>
      </w:r>
    </w:p>
    <w:p>
      <w:pPr>
        <w:pStyle w:val="Normal"/>
        <w:jc w:val="both"/>
        <w:rPr/>
      </w:pPr>
      <w:r>
        <w:rPr>
          <w:rStyle w:val="Tag86e"/>
          <w:rFonts w:eastAsia="Lotus Linotype"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مَرُ بْنُ عَبْدِ الْمَلِ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بَكْ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دَاوُ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وسَى بْنُ هَارُونَ الرَّقِّ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يْبٌ يَعْنِي ابْنَ 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وْزَا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ى رَسُولُ اللَّهِ صَلَّى اللَّهُ عَلَيْهِ وَسَلَّمَ عَلَى جِنَازَةٍ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اغْفِرْ لِحَيِّنَا ، وَمَيِّتِنَا ، وَصَغِيرِنَا ، وَكَبِيرِنَا ، وَذَكَرِنَا ، وَأُنْثَانَا ، وَشَاهِدِنَا ، وَغَائِبِنَا ، اللَّهُمَّ مَنْ أَحْيَيْتَهُ مِنَّا فَأَحْيِهِ عَلَى الْإِيمَانِ ، وَمَنْ تَوَفَّيْته مِنَّا فَتَوَفَّهُ عَلَى الْإِسْلَامِ اللَّهُمَّ لَا تَحْرِمْنَا أَجْرَهُ ، وَلَا تُضِلَّنَا بَعْدَ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كَانَ صَغِيرًا فَلْ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لَّهُمَّ أَلْحِقْهُ بِإِبْرَاهِيمَ خَلِي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لْأَثَرِ الَّذِي صَحَّ أَنَّ الصِّغَارَ مَعَ </w:t>
      </w:r>
      <w:r>
        <w:rPr>
          <w:rStyle w:val="Tag24e"/>
          <w:rFonts w:ascii="Lotus Linotype" w:hAnsi="Lotus Linotype" w:cs="Lotus Linotype"/>
          <w:sz w:val="28"/>
          <w:sz w:val="28"/>
          <w:szCs w:val="28"/>
          <w:rtl w:val="true"/>
        </w:rPr>
        <w:t xml:space="preserve">إبْرَاهِيمَ </w:t>
      </w:r>
      <w:r>
        <w:rPr>
          <w:rStyle w:val="Tag86e"/>
          <w:rFonts w:ascii="Lotus Linotype" w:hAnsi="Lotus Linotype" w:cs="Lotus Linotype"/>
          <w:sz w:val="28"/>
          <w:sz w:val="28"/>
          <w:szCs w:val="28"/>
          <w:rtl w:val="true"/>
        </w:rPr>
        <w:t xml:space="preserve">صَلَّى اللَّهُ عَلَيْهِ وَسَلَّمَ فِي رَوْضَةٍ خَضْرَ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مَا دَعَا بِهِ فَحَسَنٌ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Tag109e"/>
          <w:rFonts w:ascii="Lotus Linotype" w:hAnsi="Lotus Linotype" w:cs="Lotus Linotype"/>
          <w:sz w:val="28"/>
          <w:sz w:val="28"/>
          <w:szCs w:val="28"/>
          <w:rtl w:val="true"/>
        </w:rPr>
        <w:t xml:space="preserve">اللَّحْدَ ، وَهُوَ </w:t>
      </w:r>
      <w:r>
        <w:rPr>
          <w:rStyle w:val="Subject1"/>
          <w:rFonts w:ascii="Lotus Linotype" w:hAnsi="Lotus Linotype" w:cs="Lotus Linotype"/>
          <w:color w:val="000000"/>
          <w:sz w:val="28"/>
          <w:sz w:val="28"/>
          <w:szCs w:val="28"/>
          <w:rtl w:val="true"/>
        </w:rPr>
        <w:t xml:space="preserve">الشَّقُّ فِي أَحَدِ جَانِبَيْ </w:t>
      </w:r>
      <w:r>
        <w:rPr>
          <w:rStyle w:val="Tag120e"/>
          <w:rFonts w:ascii="Lotus Linotype" w:hAnsi="Lotus Linotype" w:cs="Lotus Linotype"/>
          <w:b/>
          <w:b/>
          <w:bCs/>
          <w:sz w:val="28"/>
          <w:sz w:val="28"/>
          <w:szCs w:val="28"/>
          <w:rtl w:val="true"/>
        </w:rPr>
        <w:t xml:space="preserve">الْقَبْرِ </w:t>
      </w:r>
      <w:r>
        <w:rPr>
          <w:rStyle w:val="Tag86e"/>
          <w:rFonts w:ascii="Lotus Linotype" w:hAnsi="Lotus Linotype" w:cs="Lotus Linotype"/>
          <w:sz w:val="28"/>
          <w:sz w:val="28"/>
          <w:szCs w:val="28"/>
          <w:rtl w:val="true"/>
        </w:rPr>
        <w:t xml:space="preserve">، وَهُوَ أَحَبُّ إلَيْنَا مِنْ </w:t>
      </w:r>
      <w:r>
        <w:rPr>
          <w:rStyle w:val="Tag109e"/>
          <w:rFonts w:ascii="Lotus Linotype" w:hAnsi="Lotus Linotype" w:cs="Lotus Linotype"/>
          <w:sz w:val="28"/>
          <w:sz w:val="28"/>
          <w:szCs w:val="28"/>
          <w:rtl w:val="true"/>
        </w:rPr>
        <w:t xml:space="preserve">الضَّرِيحِ ، وَهُوَ الشَّقُّ فِي وَسَطِ الْقَبْرِ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نَسْتَحِبُّ </w:t>
      </w:r>
      <w:r>
        <w:rPr>
          <w:rStyle w:val="Subject1"/>
          <w:rFonts w:ascii="Lotus Linotype" w:hAnsi="Lotus Linotype" w:cs="Lotus Linotype"/>
          <w:color w:val="000000"/>
          <w:sz w:val="28"/>
          <w:sz w:val="28"/>
          <w:szCs w:val="28"/>
          <w:rtl w:val="true"/>
        </w:rPr>
        <w:t xml:space="preserve">اللَّبِنَ أَنْ </w:t>
      </w:r>
      <w:r>
        <w:rPr>
          <w:rStyle w:val="Tag120e"/>
          <w:rFonts w:ascii="Lotus Linotype" w:hAnsi="Lotus Linotype" w:cs="Lotus Linotype"/>
          <w:b/>
          <w:b/>
          <w:bCs/>
          <w:sz w:val="28"/>
          <w:sz w:val="28"/>
          <w:szCs w:val="28"/>
          <w:rtl w:val="true"/>
        </w:rPr>
        <w:t xml:space="preserve">تُوضَعَ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فَتْحِ اللَّحْدِ </w:t>
      </w:r>
      <w:r>
        <w:rPr>
          <w:rStyle w:val="Tag86e"/>
          <w:rFonts w:ascii="Lotus Linotype" w:hAnsi="Lotus Linotype" w:cs="Lotus Linotype"/>
          <w:sz w:val="28"/>
          <w:sz w:val="28"/>
          <w:szCs w:val="28"/>
          <w:rtl w:val="true"/>
        </w:rPr>
        <w:t xml:space="preserve">، وَنَكْرَهُ الْخَشَبَ ، وَالْقَصَبَ ، وَالْحِجَا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لُّ ذَلِكَ جَائِزٌ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جَعْفَرٍ الْمِسْ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مُحَمَّدِ بْنِ سَعْدِ بْنِ أَبِي وَقَّاصٍ </w:t>
      </w:r>
      <w:r>
        <w:rPr>
          <w:rStyle w:val="Tag86e"/>
          <w:rFonts w:ascii="Lotus Linotype" w:hAnsi="Lotus Linotype" w:cs="Lotus Linotype"/>
          <w:sz w:val="28"/>
          <w:sz w:val="28"/>
          <w:szCs w:val="28"/>
          <w:rtl w:val="true"/>
        </w:rPr>
        <w:t xml:space="preserve">عَنْ عَمِّهِ </w:t>
      </w:r>
      <w:r>
        <w:rPr>
          <w:rStyle w:val="Tag21e"/>
          <w:rFonts w:ascii="Lotus Linotype" w:hAnsi="Lotus Linotype" w:cs="Lotus Linotype"/>
          <w:sz w:val="28"/>
          <w:sz w:val="28"/>
          <w:szCs w:val="28"/>
          <w:rtl w:val="true"/>
        </w:rPr>
        <w:t xml:space="preserve">عَامِرِ 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أَبَاهُ </w:t>
      </w:r>
      <w:r>
        <w:rPr>
          <w:rStyle w:val="Tag28e"/>
          <w:rFonts w:ascii="Lotus Linotype" w:hAnsi="Lotus Linotype" w:cs="Lotus Linotype"/>
          <w:sz w:val="28"/>
          <w:sz w:val="28"/>
          <w:szCs w:val="28"/>
          <w:rtl w:val="true"/>
        </w:rPr>
        <w:t xml:space="preserve">سَعْدَ بْنَ أَبِي وَقَّاصٍ </w:t>
      </w:r>
      <w:r>
        <w:rPr>
          <w:rStyle w:val="Tag7e"/>
          <w:rFonts w:ascii="Lotus Linotype" w:hAnsi="Lotus Linotype" w:cs="Lotus Linotype"/>
          <w:sz w:val="28"/>
          <w:sz w:val="28"/>
          <w:szCs w:val="28"/>
          <w:rtl w:val="true"/>
        </w:rPr>
        <w:t xml:space="preserve">قَالَ فِي مَرَضِهِ الَّذِي هَلَكَ فِ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لْحِدُوا لِي لَحْدًا ، وَانْصِبُوا عَلَيَّ اللَّبِنَ نَصْبًا ، كَمَا صُنِعَ بِرَسُولِ اللَّهِ صَلَّى اللَّهُ عَلَيْهِ وَسَلَّ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بْنَى الْقَبْرُ </w:t>
      </w:r>
      <w:r>
        <w:rPr>
          <w:rStyle w:val="Subject1"/>
          <w:rFonts w:ascii="Lotus Linotype" w:hAnsi="Lotus Linotype" w:cs="Lotus Linotype"/>
          <w:color w:val="000000"/>
          <w:sz w:val="28"/>
          <w:sz w:val="28"/>
          <w:szCs w:val="28"/>
          <w:rtl w:val="true"/>
        </w:rPr>
        <w:t xml:space="preserve">، وَلَا أَنْ </w:t>
      </w:r>
      <w:r>
        <w:rPr>
          <w:rStyle w:val="Tag120e"/>
          <w:rFonts w:ascii="Lotus Linotype" w:hAnsi="Lotus Linotype" w:cs="Lotus Linotype"/>
          <w:b/>
          <w:b/>
          <w:bCs/>
          <w:sz w:val="28"/>
          <w:sz w:val="28"/>
          <w:szCs w:val="28"/>
          <w:rtl w:val="true"/>
        </w:rPr>
        <w:t xml:space="preserve">يُجَصَّصَ </w:t>
      </w:r>
      <w:r>
        <w:rPr>
          <w:rStyle w:val="Tag86e"/>
          <w:rFonts w:ascii="Lotus Linotype" w:hAnsi="Lotus Linotype" w:cs="Lotus Linotype"/>
          <w:sz w:val="28"/>
          <w:sz w:val="28"/>
          <w:szCs w:val="28"/>
          <w:rtl w:val="true"/>
        </w:rPr>
        <w:t xml:space="preserve">، وَلَا أَنْ يُزَادَ عَلَى تُرَابِهِ شَيْءٌ ، وَيُهْدَمُ كُلُّ ذَلِكَ ، فَإِنْ </w:t>
      </w:r>
      <w:r>
        <w:rPr>
          <w:rStyle w:val="Tag120e"/>
          <w:rFonts w:ascii="Lotus Linotype" w:hAnsi="Lotus Linotype" w:cs="Lotus Linotype"/>
          <w:b/>
          <w:b/>
          <w:bCs/>
          <w:sz w:val="28"/>
          <w:sz w:val="28"/>
          <w:szCs w:val="28"/>
          <w:rtl w:val="true"/>
        </w:rPr>
        <w:t xml:space="preserve">بُنِيَ </w:t>
      </w:r>
      <w:r>
        <w:rPr>
          <w:rStyle w:val="Subject1"/>
          <w:rFonts w:ascii="Lotus Linotype" w:hAnsi="Lotus Linotype" w:cs="Lotus Linotype"/>
          <w:color w:val="000000"/>
          <w:sz w:val="28"/>
          <w:sz w:val="28"/>
          <w:szCs w:val="28"/>
          <w:rtl w:val="true"/>
        </w:rPr>
        <w:t xml:space="preserve">عَلَيْهِ </w:t>
      </w:r>
      <w:r>
        <w:rPr>
          <w:rStyle w:val="Tag120e"/>
          <w:rFonts w:ascii="Lotus Linotype" w:hAnsi="Lotus Linotype" w:cs="Lotus Linotype"/>
          <w:b/>
          <w:b/>
          <w:bCs/>
          <w:sz w:val="28"/>
          <w:sz w:val="28"/>
          <w:szCs w:val="28"/>
          <w:rtl w:val="true"/>
        </w:rPr>
        <w:t xml:space="preserve">بَيْتٌ </w:t>
      </w:r>
      <w:r>
        <w:rPr>
          <w:rStyle w:val="Subject1"/>
          <w:rFonts w:ascii="Lotus Linotype" w:hAnsi="Lotus Linotype" w:cs="Lotus Linotype"/>
          <w:color w:val="000000"/>
          <w:sz w:val="28"/>
          <w:sz w:val="28"/>
          <w:szCs w:val="28"/>
          <w:rtl w:val="true"/>
        </w:rPr>
        <w:t xml:space="preserve">أَوْ قَائِ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يَكْرَهْ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ذَلِكَ </w:t>
      </w:r>
      <w:r>
        <w:rPr>
          <w:rStyle w:val="Subject1"/>
          <w:rFonts w:ascii="Lotus Linotype" w:hAnsi="Lotus Linotype" w:cs="Lotus Linotype"/>
          <w:color w:val="000000"/>
          <w:sz w:val="28"/>
          <w:sz w:val="28"/>
          <w:szCs w:val="28"/>
          <w:rtl w:val="true"/>
        </w:rPr>
        <w:t xml:space="preserve">لَوْ </w:t>
      </w:r>
      <w:r>
        <w:rPr>
          <w:rStyle w:val="Tag120e"/>
          <w:rFonts w:ascii="Lotus Linotype" w:hAnsi="Lotus Linotype" w:cs="Lotus Linotype"/>
          <w:b/>
          <w:b/>
          <w:bCs/>
          <w:sz w:val="28"/>
          <w:sz w:val="28"/>
          <w:szCs w:val="28"/>
          <w:rtl w:val="true"/>
        </w:rPr>
        <w:t xml:space="preserve">نَقَشَ </w:t>
      </w:r>
      <w:r>
        <w:rPr>
          <w:rStyle w:val="Subject1"/>
          <w:rFonts w:ascii="Lotus Linotype" w:hAnsi="Lotus Linotype" w:cs="Lotus Linotype"/>
          <w:color w:val="000000"/>
          <w:sz w:val="28"/>
          <w:sz w:val="28"/>
          <w:szCs w:val="28"/>
          <w:rtl w:val="true"/>
        </w:rPr>
        <w:t xml:space="preserve">اسْمَهُ فِي حَجَ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كْرَهْ ذَلِكَ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بِالسَّنَدِ الْمَذْكُورِ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هَارُونُ بْنُ سَعِيدٍ الْأَيْ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ثُمَامَةَ بْنَ شُفَيٍّ </w:t>
      </w:r>
      <w:r>
        <w:rPr>
          <w:rStyle w:val="Tag86e"/>
          <w:rFonts w:ascii="Lotus Linotype" w:hAnsi="Lotus Linotype" w:cs="Lotus Linotype"/>
          <w:sz w:val="28"/>
          <w:sz w:val="28"/>
          <w:szCs w:val="28"/>
          <w:rtl w:val="true"/>
        </w:rPr>
        <w:t xml:space="preserve">حَدَّثَهُ قَالَ </w:t>
      </w:r>
      <w:r>
        <w:rPr>
          <w:rStyle w:val="Tag86e"/>
          <w:rFonts w:cs="Lotus Linotype" w:ascii="Lotus Linotype" w:hAnsi="Lotus Linotype"/>
          <w:sz w:val="28"/>
          <w:szCs w:val="28"/>
          <w:rtl w:val="true"/>
        </w:rPr>
        <w:t xml:space="preserve">: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نَّا مَعَ </w:t>
      </w:r>
      <w:r>
        <w:rPr>
          <w:rStyle w:val="Tag28e"/>
          <w:rFonts w:ascii="Lotus Linotype" w:hAnsi="Lotus Linotype" w:cs="Lotus Linotype"/>
          <w:sz w:val="28"/>
          <w:sz w:val="28"/>
          <w:szCs w:val="28"/>
          <w:rtl w:val="true"/>
        </w:rPr>
        <w:t xml:space="preserve">فُضَالَةَ بْنِ عُبَيْدٍ </w:t>
      </w:r>
      <w:r>
        <w:rPr>
          <w:rStyle w:val="Tag3e"/>
          <w:rFonts w:ascii="Lotus Linotype" w:hAnsi="Lotus Linotype" w:cs="Lotus Linotype"/>
          <w:sz w:val="28"/>
          <w:sz w:val="28"/>
          <w:szCs w:val="28"/>
          <w:rtl w:val="true"/>
        </w:rPr>
        <w:t xml:space="preserve">بِأَرْضِ </w:t>
      </w:r>
      <w:r>
        <w:rPr>
          <w:rStyle w:val="Tag26e"/>
          <w:rFonts w:ascii="Lotus Linotype" w:hAnsi="Lotus Linotype" w:cs="Lotus Linotype"/>
          <w:sz w:val="28"/>
          <w:sz w:val="28"/>
          <w:szCs w:val="28"/>
          <w:rtl w:val="true"/>
        </w:rPr>
        <w:t xml:space="preserve">الرُّومِ </w:t>
      </w:r>
      <w:r>
        <w:rPr>
          <w:rStyle w:val="Tag23e"/>
          <w:rFonts w:ascii="Lotus Linotype" w:hAnsi="Lotus Linotype" w:cs="Lotus Linotype"/>
          <w:sz w:val="28"/>
          <w:sz w:val="28"/>
          <w:szCs w:val="28"/>
          <w:rtl w:val="true"/>
        </w:rPr>
        <w:t xml:space="preserve">بِرُودِسَ </w:t>
      </w:r>
      <w:r>
        <w:rPr>
          <w:rStyle w:val="Tag3e"/>
          <w:rFonts w:ascii="Lotus Linotype" w:hAnsi="Lotus Linotype" w:cs="Lotus Linotype"/>
          <w:sz w:val="28"/>
          <w:sz w:val="28"/>
          <w:szCs w:val="28"/>
          <w:rtl w:val="true"/>
        </w:rPr>
        <w:t xml:space="preserve">، فَتُوُفِّيَ صَاحِبٌ لَنَا ، فَأَمَرَ </w:t>
      </w:r>
      <w:r>
        <w:rPr>
          <w:rStyle w:val="Tag28e"/>
          <w:rFonts w:ascii="Lotus Linotype" w:hAnsi="Lotus Linotype" w:cs="Lotus Linotype"/>
          <w:sz w:val="28"/>
          <w:sz w:val="28"/>
          <w:szCs w:val="28"/>
          <w:rtl w:val="true"/>
        </w:rPr>
        <w:t xml:space="preserve">فُضَالَةُ </w:t>
      </w:r>
      <w:r>
        <w:rPr>
          <w:rStyle w:val="Tag3e"/>
          <w:rFonts w:ascii="Lotus Linotype" w:hAnsi="Lotus Linotype" w:cs="Lotus Linotype"/>
          <w:sz w:val="28"/>
          <w:sz w:val="28"/>
          <w:szCs w:val="28"/>
          <w:rtl w:val="true"/>
        </w:rPr>
        <w:t xml:space="preserve">بِقَبْرِهِ فَسُوِّيَ ، وَ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سَمِعْت رَسُولَ اللَّهِ صَلَّى اللَّهُ عَلَيْهِ وَسَلَّمَ يَأْمُرُ بِتَسْوِيَتِهَ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حْيَى بْنُ يَحْيَى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أَبِي ثَابِتٍ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وَائِ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هَيَّاجِ الْأَسَدِ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لِي </w:t>
      </w:r>
      <w:r>
        <w:rPr>
          <w:rStyle w:val="Tag28e"/>
          <w:rFonts w:ascii="Lotus Linotype" w:hAnsi="Lotus Linotype" w:cs="Lotus Linotype"/>
          <w:sz w:val="28"/>
          <w:sz w:val="28"/>
          <w:szCs w:val="28"/>
          <w:rtl w:val="true"/>
        </w:rPr>
        <w:t xml:space="preserve">عَلِيُّ بْنُ أَبِي طَالِبٍ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أَبْعَثُكَ عَلَى مَا بَعَثَنِي عَلَيْهِ رَسُولُ اللَّهِ صَلَّى اللَّهُ عَلَيْهِ وَسَلَّمَ ؟ أَنْ لَا تَدَعَ تِمْثَالًا إلَّا طَمَسْتَهُ ، وَلَا قَبْرًا مُشْرِفًا إلَّا سَوَّيْتَ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حَمَّدُ بْنُ رَافِ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الزُّبَيْرِ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سَمِعْتُ رَسُولَ اللَّهِ صَلَّى اللَّهُ عَلَيْهِ وَسَلَّمَ يَنْهَى عَنْ أَنْ تُجَصَّصَ الْقُبُورُ ، وَأَنْ يُقْعَدَ عَلَيْهَا ، وَأَنْ يُبْنَى عَ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أَنْذَرَ عَلَيْهِ السَّلَامُ بِمَوْضِعِ قَبْرِهِ بِقَوْ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بَيْنَ قَبْرِي وَمِنْبَرِي رَوْضَةٌ مِنْ رِيَاضِ الْجَ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عْلَمَ أَنَّهُ فِي بَيْتِهِ بِ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نْكِرْ عَلَيْهِ السَّلَامُ كَوْنَ الْقَبْرِ فِي بَيْتٍ ، وَلَا نَهَى عَنْ بِنَاءٍ قَائِمٍ ، وَإِنَّمَا نَهَى عَنْ </w:t>
      </w:r>
      <w:r>
        <w:rPr>
          <w:rStyle w:val="Tag120e"/>
          <w:rFonts w:ascii="Lotus Linotype" w:hAnsi="Lotus Linotype" w:cs="Lotus Linotype"/>
          <w:b/>
          <w:b/>
          <w:bCs/>
          <w:sz w:val="28"/>
          <w:sz w:val="28"/>
          <w:szCs w:val="28"/>
          <w:rtl w:val="true"/>
        </w:rPr>
        <w:t xml:space="preserve">بِنَاءٍ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قَبْرِ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قُبَّةٍ </w:t>
      </w:r>
      <w:r>
        <w:rPr>
          <w:rStyle w:val="Tag86e"/>
          <w:rFonts w:ascii="Lotus Linotype" w:hAnsi="Lotus Linotype" w:cs="Lotus Linotype"/>
          <w:sz w:val="28"/>
          <w:sz w:val="28"/>
          <w:szCs w:val="28"/>
          <w:rtl w:val="true"/>
        </w:rPr>
        <w:t xml:space="preserve">فَقَطْ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 يَكْرَهُ أَنْ تُجَصَّصَ الْقُبُورُ أَوْ تُطَيَّنَ أَوْ يُزَادَ عَلَيْهَا مِنْ غَيْرِ حَفِيرِهَ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حُدَيْ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أَبِي مِجْلَزٍ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سْوِيَةُ الْقُبُورِ مِنْ السُّنَّةِ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أَمِيرِ الْمُؤْمِنِينَ رَضِيَ اللَّهُ عَنْهُ أَنَّهُ أَمَرَ بِتَسْوِيَةِ الْقُبُورِ ، وَأَنْ تُرْفَعَ مِنْ الْأَرْضِ شِبْ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بْدِ الرَّحْمَنِ بْنِ الْقَاسِمِ بْنِ مُحَمَّ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قَطَ الْحَائِطُ الَّذِي عَلَى قَبْرِ النَّبِيِّ صَلَّى اللَّهُ عَلَيْهِ وَسَلَّمَ فَسُتِرَ ، ثُمَّ بُنِيَ ، فَقُلْت لِلَّذِي سَتَرَ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رْفَعْ نَاحِيَةَ السِّتْرِ حَتَّى أَنْظُرَ إلَيْهِ ، فَنَظَرْت إلَيْهِ ، فَإِذَا عَلَيْهِ جَبُوبٌ وَرَمْلٌ ، كَأَنَّهُ مِنْ رَمْلِ الْعَرْصَةِ </w:t>
      </w:r>
      <w:r>
        <w:rPr>
          <w:rStyle w:val="Tag86e"/>
          <w:rFonts w:ascii="Lotus Linotype" w:hAnsi="Lotus Linotype" w:cs="Lotus Linotype"/>
          <w:sz w:val="28"/>
          <w:sz w:val="28"/>
          <w:szCs w:val="28"/>
          <w:rtl w:val="true"/>
        </w:rPr>
        <w:t xml:space="preserve">؟ حَدَّثَنَا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وَضَّا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عْقُوبُ بْنُ كَعْ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أَبِي فُدَيْكٍ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عُثْمَانَ بْنِ هَانِئٍ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قَاسِمِ بْنِ مُحَمَّدٍ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دَخَلْت عَلَى </w:t>
      </w:r>
      <w:r>
        <w:rPr>
          <w:rStyle w:val="Tag28e"/>
          <w:rFonts w:ascii="Lotus Linotype" w:hAnsi="Lotus Linotype" w:cs="Lotus Linotype"/>
          <w:sz w:val="28"/>
          <w:sz w:val="28"/>
          <w:szCs w:val="28"/>
          <w:rtl w:val="true"/>
        </w:rPr>
        <w:t xml:space="preserve">عَائِشَةَ </w:t>
      </w:r>
      <w:r>
        <w:rPr>
          <w:rStyle w:val="Tag8e"/>
          <w:rFonts w:ascii="Lotus Linotype" w:hAnsi="Lotus Linotype" w:cs="Lotus Linotype"/>
          <w:sz w:val="28"/>
          <w:sz w:val="28"/>
          <w:szCs w:val="28"/>
          <w:rtl w:val="true"/>
        </w:rPr>
        <w:t xml:space="preserve">فَقُلْ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ا أُمَّهُ ، اكْشِفِي لِي عَنْ قَبْرِ رَسُولِ اللَّهِ صَلَّى اللَّهُ عَلَيْهِ وَسَلَّمَ وَصَاحِبَيْهِ فَكَشَفَتْ لِي عَنْ ثَلَاثَةِ قُبُورٍ ، لَا لَاطِئَةٍ وَلَا مُشْرِفَةٍ ، مَبْطُوحَةً بِبَطْحَاءِ الْعَرْصَةِ الْحَمْرَاءِ ، فَرَأَيْت رَسُولَ اللَّهِ صَلَّى اللَّهُ عَلَيْهِ وَسَلَّمَ مُقَدَّمًا ، </w:t>
      </w:r>
      <w:r>
        <w:rPr>
          <w:rStyle w:val="Tag28e"/>
          <w:rFonts w:ascii="Lotus Linotype" w:hAnsi="Lotus Linotype" w:cs="Lotus Linotype"/>
          <w:sz w:val="28"/>
          <w:sz w:val="28"/>
          <w:szCs w:val="28"/>
          <w:rtl w:val="true"/>
        </w:rPr>
        <w:t xml:space="preserve">وَأَبُو بَكْرٍ </w:t>
      </w:r>
      <w:r>
        <w:rPr>
          <w:rStyle w:val="Tag8e"/>
          <w:rFonts w:ascii="Lotus Linotype" w:hAnsi="Lotus Linotype" w:cs="Lotus Linotype"/>
          <w:sz w:val="28"/>
          <w:sz w:val="28"/>
          <w:szCs w:val="28"/>
          <w:rtl w:val="true"/>
        </w:rPr>
        <w:t xml:space="preserve">عِنْدَ رَأْسِهِ ، وَرِجْلَاهُ بَيْنَ كَتِفَيْ النَّبِيِّ صَلَّى اللَّهُ عَلَيْهِ وَسَلَّمَ وَرَأَيْت </w:t>
      </w:r>
      <w:r>
        <w:rPr>
          <w:rStyle w:val="Tag28e"/>
          <w:rFonts w:ascii="Lotus Linotype" w:hAnsi="Lotus Linotype" w:cs="Lotus Linotype"/>
          <w:sz w:val="28"/>
          <w:sz w:val="28"/>
          <w:szCs w:val="28"/>
          <w:rtl w:val="true"/>
        </w:rPr>
        <w:t xml:space="preserve">عُمَرَ </w:t>
      </w:r>
      <w:r>
        <w:rPr>
          <w:rStyle w:val="Tag8e"/>
          <w:rFonts w:ascii="Lotus Linotype" w:hAnsi="Lotus Linotype" w:cs="Lotus Linotype"/>
          <w:sz w:val="28"/>
          <w:sz w:val="28"/>
          <w:szCs w:val="28"/>
          <w:rtl w:val="true"/>
        </w:rPr>
        <w:t xml:space="preserve">عِنْدَ رِجْلَيْ </w:t>
      </w:r>
      <w:r>
        <w:rPr>
          <w:rStyle w:val="Tag28e"/>
          <w:rFonts w:ascii="Lotus Linotype" w:hAnsi="Lotus Linotype" w:cs="Lotus Linotype"/>
          <w:sz w:val="28"/>
          <w:sz w:val="28"/>
          <w:szCs w:val="28"/>
          <w:rtl w:val="true"/>
        </w:rPr>
        <w:t xml:space="preserve">أَبِي بَكْرٍ </w:t>
      </w:r>
      <w:r>
        <w:rPr>
          <w:rStyle w:val="Tag8e"/>
          <w:rFonts w:ascii="Lotus Linotype" w:hAnsi="Lotus Linotype" w:cs="Lotus Linotype"/>
          <w:sz w:val="28"/>
          <w:sz w:val="28"/>
          <w:szCs w:val="28"/>
          <w:rtl w:val="true"/>
        </w:rPr>
        <w:t xml:space="preserve">رَضِيَ اللَّهُ عَنْهُمَا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جْلِسَ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قَبْرٍ </w:t>
      </w:r>
      <w:r>
        <w:rPr>
          <w:rStyle w:val="Tag86e"/>
          <w:rFonts w:ascii="Lotus Linotype" w:hAnsi="Lotus Linotype" w:cs="Lotus Linotype"/>
          <w:sz w:val="28"/>
          <w:sz w:val="28"/>
          <w:szCs w:val="28"/>
          <w:rtl w:val="true"/>
        </w:rPr>
        <w:t xml:space="preserve">، فَإِنْ لَمْ يَجِدْ أَيْنَ يَجْلِ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قِفْ حَتَّى يَقْضِيَ حَاجَتَهُ ، وَلَوْ اسْتَوْفَزَ وَلَمْ يَقْعُدْ لَمْ يَبْنِ أَنَّهُ يُحْرَ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جَرِيرٌ هُوَ ابْنُ عَبْدِ الْحَمِيدِ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أَنْ يَجْلِسَ أَحَدُكُمْ عَلَى جَمْرَةٍ فَتَحْرِقَ ثِيَابَهُ فَتَخْلُصَ إلَى جِلْدِهِ خَيْرٌ لَهُ مِنْ أَنْ يَجْلِسَ عَلَى قَ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كَذَا رُوِّينَاهُ مِنْ طَرِيقِ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عَزِيزِ الدَّرَاوَرْدِيِّ </w:t>
      </w:r>
      <w:r>
        <w:rPr>
          <w:rStyle w:val="Tag86e"/>
          <w:rFonts w:ascii="Lotus Linotype" w:hAnsi="Lotus Linotype" w:cs="Lotus Linotype"/>
          <w:sz w:val="28"/>
          <w:sz w:val="28"/>
          <w:szCs w:val="28"/>
          <w:rtl w:val="true"/>
        </w:rPr>
        <w:t xml:space="preserve">، كِلَا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w:t>
      </w:r>
      <w:r>
        <w:rPr>
          <w:rStyle w:val="Tag86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عَ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يْضًا مِنْ طَرِيقِ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عَنْ النَّبِيِّ صَلَّى اللَّهُ عَلَيْهِ وَسَلَّمَ النَّهْيَ عَنْ الْقُعُودِ عَلَى الْقَ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نَاهُ قَبْلَ هَذَا بِيَسِيرٍ ؟ وَرُوِّينَاهُ أَيْضًا مِنْ طَرِيقِ </w:t>
      </w:r>
      <w:r>
        <w:rPr>
          <w:rStyle w:val="Tag21e"/>
          <w:rFonts w:ascii="Lotus Linotype" w:hAnsi="Lotus Linotype" w:cs="Lotus Linotype"/>
          <w:sz w:val="28"/>
          <w:sz w:val="28"/>
          <w:szCs w:val="28"/>
          <w:rtl w:val="true"/>
        </w:rPr>
        <w:t xml:space="preserve">وَاثِلَةَ بْنِ الْأَسْقَ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رْثَدٍ الْغَنَوِيِّ </w:t>
      </w:r>
      <w:r>
        <w:rPr>
          <w:rStyle w:val="Tag86e"/>
          <w:rFonts w:ascii="Lotus Linotype" w:hAnsi="Lotus Linotype" w:cs="Lotus Linotype"/>
          <w:sz w:val="28"/>
          <w:sz w:val="28"/>
          <w:szCs w:val="28"/>
          <w:rtl w:val="true"/>
        </w:rPr>
        <w:t xml:space="preserve">عَنْ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تَجْلِسُوا عَلَى الْقُبُورِ وَلَا تُصَلُّوا إلَيْ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هِ آثَارٌ مُتَوَاتِرَةٌ فِي غَايَةِ الصِّحَّةِ وَهُوَ قَوْلُ جَمَاعَةٍ مِنْ السَّلَفِ رَضِيَ اللَّهُ عَنْهُمْ ، مِنْهُمْ </w:t>
      </w:r>
      <w:r>
        <w:rPr>
          <w:rStyle w:val="Tag28e"/>
          <w:rFonts w:ascii="Lotus Linotype" w:hAnsi="Lotus Linotype" w:cs="Lotus Linotype"/>
          <w:sz w:val="28"/>
          <w:sz w:val="28"/>
          <w:szCs w:val="28"/>
          <w:rtl w:val="true"/>
        </w:rPr>
        <w:t xml:space="preserve">أَبُو هُرَيْرَةَ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بِي خَالِ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الْبَرَّادِ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 أَطَأَ عَلَى رَضْفٍ أَحَبُّ إلَيَّ مِنْ أَنْ أَطَأَ عَلَى قَبْرٍ 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نْ أَطَأَ عَلَى جَمْرَةٍ حَتَّى تَبْرُدَ أَحَبُّ إلَيَّ مِنْ أَنْ أَتَعَمَّدَ وَطْءَ قَبْرٍ لِي عَنْهُ مَنْدُوحَ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جُبَيْ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أَنْ أَطَأَ عَلَى جَمْرَةٍ حَتَّى تَبْرُدَ أَحَبُّ إلَيَّ مِنْ أَنْ أَطَأَ عَلَى قَبْ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6e"/>
          <w:rFonts w:ascii="Lotus Linotype" w:hAnsi="Lotus Linotype" w:cs="Lotus Linotype"/>
          <w:sz w:val="28"/>
          <w:sz w:val="28"/>
          <w:szCs w:val="28"/>
          <w:rtl w:val="true"/>
        </w:rPr>
        <w:t xml:space="preserve">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قَائِلُونَ بِإِبَاحَةِ ذَلِكَ ، وَحَمَلُوا الْجُلُوسَ الْمُتَوَعَّدَ عَلَيْهِ إنَّمَا هُوَ لِلْغَائِطِ خَاصَّةً ؟ وَهَذَا بَاطِلٌ بَحْتٌ 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دَعْوَى بِلَا بُرْهَانٍ ، وَصَرْفٌ لِكَلَامِ رَسُولِ اللَّهِ صَلَّى اللَّهُ عَلَيْهِ وَسَلَّمَ عَنْ وَجْهِهِ ، وَهَذَا عَظِيمٌ جِدًّا وَثَانِ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لَفْظَ الْخَبَرِ مَانِعٌ مِنْ ذَلِكَ قَطْعًا ، بِ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أَنْ يَجْلِسَ أَحَدُكُمْ عَلَى جَمْرَةٍ فَتَحْرِقَ ثِيَابَهُ فَتَخْلُصَ إلَى جِلْدِ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يْرٌ لَهُ مِنْ أَنْ يَجْلِسَ عَلَى قَ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الضَّرُورَةِ يَدْرِي كُلُّ ذِي حِسٍّ سَلِي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قُعُودَ لِلْغَائِطِ لَا يَكُونُ هَكَذَا أَلْبَتَّةَ ، وَمَا عَهِدْنَا قَطُّ أَحَدًا يَقْعُدُ عَلَى ثِيَابِهِ لِلْغَائِطِ إلَّا مَنْ لَا صِحَّةَ لِدِمَاغِهِ ؟ وَثَالِثُ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الرُّوَاةَ لِهَذَا الْخَبَرِ لَمْ يَتَعَدَّوْا بِهِ وَجْهَهُ مِنْ الْجُلُوسِ الْمَعْهُودِ ، وَمَا عَلِمْنَا قَطُّ فِي اللُّغَ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لَسَ فُلَ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مَعْنَى تَغَوَّطَ ، فَظَهَرَ فَسَادُ هَذَا الْ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لِلَّهِ تَعَالَى الْحَمْدُ ؟ وَقَدْ ذَكَرْنَا تَحْرِيمَ الصَّلَاةِ إلَى الْقَبْرِ وَعَلَيْهِ فِي كِتَابِ الصَّلَاةِ وَاَللَّهُ تَعَالَى مَحْمُودٌ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7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w:t>
      </w:r>
      <w:r>
        <w:rPr>
          <w:rStyle w:val="Tag120e"/>
          <w:rFonts w:ascii="Lotus Linotype" w:hAnsi="Lotus Linotype" w:cs="Lotus Linotype"/>
          <w:b/>
          <w:b/>
          <w:bCs/>
          <w:sz w:val="28"/>
          <w:sz w:val="28"/>
          <w:szCs w:val="28"/>
          <w:rtl w:val="true"/>
        </w:rPr>
        <w:t xml:space="preserve">يَمْشِيَ </w:t>
      </w:r>
      <w:r>
        <w:rPr>
          <w:rStyle w:val="Subject1"/>
          <w:rFonts w:ascii="Lotus Linotype" w:hAnsi="Lotus Linotype" w:cs="Lotus Linotype"/>
          <w:color w:val="000000"/>
          <w:sz w:val="28"/>
          <w:sz w:val="28"/>
          <w:szCs w:val="28"/>
          <w:rtl w:val="true"/>
        </w:rPr>
        <w:t xml:space="preserve">بَيْنَ </w:t>
      </w:r>
      <w:r>
        <w:rPr>
          <w:rStyle w:val="Tag120e"/>
          <w:rFonts w:ascii="Lotus Linotype" w:hAnsi="Lotus Linotype" w:cs="Lotus Linotype"/>
          <w:b/>
          <w:b/>
          <w:bCs/>
          <w:sz w:val="28"/>
          <w:sz w:val="28"/>
          <w:szCs w:val="28"/>
          <w:rtl w:val="true"/>
        </w:rPr>
        <w:t xml:space="preserve">الْقُبُورِ بِنَعْلَيْنِ </w:t>
      </w:r>
      <w:r>
        <w:rPr>
          <w:rStyle w:val="Subject1"/>
          <w:rFonts w:ascii="Lotus Linotype" w:hAnsi="Lotus Linotype" w:cs="Lotus Linotype"/>
          <w:color w:val="000000"/>
          <w:sz w:val="28"/>
          <w:sz w:val="28"/>
          <w:szCs w:val="28"/>
          <w:rtl w:val="true"/>
        </w:rPr>
        <w:t xml:space="preserve">سِبْتِيَّتَيْنِ </w:t>
      </w:r>
      <w:r>
        <w:rPr>
          <w:rStyle w:val="Tag109e"/>
          <w:rFonts w:ascii="Lotus Linotype" w:hAnsi="Lotus Linotype" w:cs="Lotus Linotype"/>
          <w:sz w:val="28"/>
          <w:sz w:val="28"/>
          <w:szCs w:val="28"/>
          <w:rtl w:val="true"/>
        </w:rPr>
        <w:t xml:space="preserve">وَهُمَا اللَّتَانِ لَا شَعْرَ فِيهِمَا </w:t>
      </w:r>
      <w:r>
        <w:rPr>
          <w:rStyle w:val="Tag86e"/>
          <w:rFonts w:ascii="Lotus Linotype" w:hAnsi="Lotus Linotype" w:cs="Lotus Linotype"/>
          <w:sz w:val="28"/>
          <w:sz w:val="28"/>
          <w:szCs w:val="28"/>
          <w:rtl w:val="true"/>
        </w:rPr>
        <w:t xml:space="preserve">، فَإِنْ كَانَ فِيهِمَا شَعْ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 ذَلِكَ ؟ فَإِنْ كَانَتْ إحْدَاهُمَا بِشَعْرٍ ، وَالْأُخْرَى بِلَا شَعْ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ازَ الْمَشْيُ فِيهِمَا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دِ اللَّهِ بْنِ الْمُبَارَ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شَعْبَ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سَ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يرِ بْنِ نَهِيكٍ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يرِ رَسُولِ اللَّهِ صَلَّى اللَّهُ عَلَيْهِ وَسَلَّمَ وَهُوَ ابْنُ الْخَصَاصِيَ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كُنْتُ أَمْشِي مَعَ رَسُولِ اللَّهِ صَلَّى اللَّهُ عَلَيْهِ وَسَلَّمَ فَرَأَى رَجُلًا يَمْشِي بَيْنَ الْقُبُورِ فِي نَعْلَيْ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صَاحِبَ السِّبْتِيَّتَيْنِ أَلْقِ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حَدَّثَنَاهُ </w:t>
      </w:r>
      <w:r>
        <w:rPr>
          <w:rStyle w:val="Tag21e"/>
          <w:rFonts w:ascii="Lotus Linotype" w:hAnsi="Lotus Linotype" w:cs="Lotus Linotype"/>
          <w:sz w:val="28"/>
          <w:sz w:val="28"/>
          <w:szCs w:val="28"/>
          <w:rtl w:val="true"/>
        </w:rPr>
        <w:t xml:space="preserve">حُمَا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اسُ بْنُ أَصْبَغَ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مَلِكِ بْنِ أَيْمَ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سُلَيْمَانَ الْبَصْ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سُلَيْمَانُ بْنُ حَرْ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أَسْوَدُ بْنُ شَيْبَانَ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خَالِدُ بْنُ سَمِيرٍ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بَشِيرُ بْنُ نَهِيكٍ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بَشِيرُ بْنُ الْخَصَاصِ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اسْمُهُ فِي الْجَاهِلِيَّةِ </w:t>
      </w:r>
      <w:r>
        <w:rPr>
          <w:rStyle w:val="Tag21e"/>
          <w:rFonts w:ascii="Lotus Linotype" w:hAnsi="Lotus Linotype" w:cs="Lotus Linotype"/>
          <w:sz w:val="28"/>
          <w:sz w:val="28"/>
          <w:szCs w:val="28"/>
          <w:rtl w:val="true"/>
        </w:rPr>
        <w:t xml:space="preserve">زَحْمٌ </w:t>
      </w:r>
      <w:r>
        <w:rPr>
          <w:rStyle w:val="Tag86e"/>
          <w:rFonts w:ascii="Lotus Linotype" w:hAnsi="Lotus Linotype" w:cs="Lotus Linotype"/>
          <w:sz w:val="28"/>
          <w:sz w:val="28"/>
          <w:szCs w:val="28"/>
          <w:rtl w:val="true"/>
        </w:rPr>
        <w:t xml:space="preserve">، فَسَمَّاهُ رَسُولُ اللَّهِ صَلَّى اللَّهُ عَلَيْهِ وَسَلَّمَ </w:t>
      </w:r>
      <w:r>
        <w:rPr>
          <w:rStyle w:val="Tag21e"/>
          <w:rFonts w:ascii="Lotus Linotype" w:hAnsi="Lotus Linotype" w:cs="Lotus Linotype"/>
          <w:sz w:val="28"/>
          <w:sz w:val="28"/>
          <w:szCs w:val="28"/>
          <w:rtl w:val="true"/>
        </w:rPr>
        <w:t xml:space="preserve">بَشِي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بَيْنَا أَنَا أَمْشِي بَيْنَ الْمَقَابِرِ وَعَلَيَّ نَعْلَانِ ، إذْ نَادَانِي رَسُولُ اللَّهِ صَلَّى اللَّهُ عَلَيْهِ وَسَلَّمَ يَا صَاحِبَ السِّبْتِيَّتَيْنِ ، يَا صَاحِبَ السِّبْتِيَّتَيْنِ ، إذَا كُنْت فِي مِثْلِ هَذَا الْمَكَانِ فَاخْلَعْ نَعْلَيْكَ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خَلَعْتُ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مَنَعْتُمْ مِنْ كُلِّ نَعْلٍ ، لِعُمُومِ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خْلَعْ نَعْلَيْ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عَ مِنْ ذَلِكَ وَجْهَا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عَلَيْهِ السَّلَامُ إنَّمَا دَعَا صَاحِبَ سِبْتِيَّتَيْنِ ، بِنَصِّ كَلَامِهِ ، ثُمَّ أَمَرَهُ بِخَلْعِ نَعْلَيْهِ ؟ وَالثَّانِي مَا حَدَّثَنَاهُ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يَعْقُوبَ بْنِ إِسْحَاقَ الْجُوزَجَانِ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يُونُسُ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يْ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نَبِيُّ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عَبْدَ إذَا وُضِعَ فِي قَبْرِهِ وَتَوَلَّى عَنْهُ أَصْحَابُهُ إنَّهُ لَيَسْمَعُ قَرْعَ نِعَا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إخْبَارٌ مِنْهُ عَلَيْهِ السَّلَامُ بِمَا يَكُونُ بَعْدَهُ ، وَأَنَّ النَّاسَ مِنْ الْمُسْلِمِينَ سَيَلْبَسُونَ النِّعَالَ فِي مَدَافِنِ الْمَوْتَى إلَى يَوْمِ الْقِيَامَةِ ، عَلَى عُمُومِ إنْذَارِهِ عَلَيْهِ السَّلَامُ بِذَلِكَ ، وَلَمْ يَنْهَ عَنْهُ ، وَالْأَخْبَارُ لَا تُنْسَخُ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إبَاحَةُ لِبَاسِ النِّعَالِ فِي الْمَقَابِرِ ، وَوَجَبَ اسْتِثْنَاءُ السِّبْتِيَّةِ مِنْهَا ، لِنَصِّهِ عَلَيْهِ السَّلَامُ عَلَيْهَ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 مَنْ لَا يُبَالِي بِمَا أَطْلَقَ بِهِ لِسَانَهُ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عَلَّ تَيْنِكَ النَّعْلَيْنِ كَانَ فِيهِمَا قَذَرٌ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قَطَعَ بِهَذَا فَقَدْ كَذَبَ عَلَى رَسُولِ اللَّهِ صَلَّى اللَّهُ عَلَيْهِ وَسَلَّمَ إذْ قَوَّلَهُ مَا لَمْ يَقُلْ ، وَمَنْ لَمْ يَقْطَعْ بِذَلِكَ فَقَدْ حَكَمَ بِالظَّنِّ ، وَقَفَا مَا لَا عِلْمَ لَهُ بِهِ ، وَكِلَاهُمَا خُطَّتَا خَسْفٍ نَعُوذُ بِاَللَّهِ مِنْهُمَا ؟ ثُمَّ يُقَالُ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بْكَ ذَلِكَ كَذَلِكَ ؟ أَتَقُولُ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هَذَا أَنْتُمْ ؟ فَتَمْنَعُونَ مِنْ الْمَشْيِ ، بَيْنَ الْقُبُورِ بِنَعْلَيْنِ فِيهِمَا قَذَرٌ ؟ فَمِنْ قَوْ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 فَ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يُّ رَاحَةٍ لَكُمْ فِي دَعْوَى كَاذِبَةٍ ؟ ثُمَّ لَوْ صَحَّتْ لِمَ تَقُولُوا بِهَا ، وَلَبَقِيتُمْ مُخَالِفِينَ لِلْخَبَرِ بِكُلِّ حَالٍ ؟ وَيُقَالُ لَهُ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لَعَلَّ الْبِنَاءَ فِي الرُّعَافِ إنَّمَا هُوَ فِي الدَّمِ الْأَسْوَدِ لِشَبَهِهِ بِدَمِ الْحَيْضِ ، وَلَعَلَّ فَسَادَ صَلَاةِ الرَّجُلِ إلَى جَنْبِ الْمَرْأَةِ إنَّمَا هُوَ إذَا كَانَتْ شَابَّةً خَوْفَ الْفِتْنَةِ ، وَمِثْلُ هَذَا كَثِيرٌ</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يُصَلَّى </w:t>
      </w:r>
      <w:r>
        <w:rPr>
          <w:rStyle w:val="Subject1"/>
          <w:rFonts w:ascii="Lotus Linotype" w:hAnsi="Lotus Linotype" w:cs="Lotus Linotype"/>
          <w:color w:val="000000"/>
          <w:sz w:val="28"/>
          <w:sz w:val="28"/>
          <w:szCs w:val="28"/>
          <w:rtl w:val="true"/>
        </w:rPr>
        <w:t xml:space="preserve">عَلَى مَا وُجِدَ مِنْ </w:t>
      </w:r>
      <w:r>
        <w:rPr>
          <w:rStyle w:val="Tag120e"/>
          <w:rFonts w:ascii="Lotus Linotype" w:hAnsi="Lotus Linotype" w:cs="Lotus Linotype"/>
          <w:b/>
          <w:b/>
          <w:bCs/>
          <w:sz w:val="28"/>
          <w:sz w:val="28"/>
          <w:szCs w:val="28"/>
          <w:rtl w:val="true"/>
        </w:rPr>
        <w:t xml:space="preserve">الْمَيِّتِ الْمُسْلِمِ </w:t>
      </w:r>
      <w:r>
        <w:rPr>
          <w:rStyle w:val="Subject1"/>
          <w:rFonts w:ascii="Lotus Linotype" w:hAnsi="Lotus Linotype" w:cs="Lotus Linotype"/>
          <w:color w:val="000000"/>
          <w:sz w:val="28"/>
          <w:sz w:val="28"/>
          <w:szCs w:val="28"/>
          <w:rtl w:val="true"/>
        </w:rPr>
        <w:t xml:space="preserve">، وَلَوْ أَنَّهُ </w:t>
      </w:r>
      <w:r>
        <w:rPr>
          <w:rStyle w:val="Tag120e"/>
          <w:rFonts w:ascii="Lotus Linotype" w:hAnsi="Lotus Linotype" w:cs="Lotus Linotype"/>
          <w:b/>
          <w:b/>
          <w:bCs/>
          <w:sz w:val="28"/>
          <w:sz w:val="28"/>
          <w:szCs w:val="28"/>
          <w:rtl w:val="true"/>
        </w:rPr>
        <w:t xml:space="preserve">ظُفْرٌ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شَعْرٌ </w:t>
      </w:r>
      <w:r>
        <w:rPr>
          <w:rStyle w:val="Tag86e"/>
          <w:rFonts w:ascii="Lotus Linotype" w:hAnsi="Lotus Linotype" w:cs="Lotus Linotype"/>
          <w:sz w:val="28"/>
          <w:sz w:val="28"/>
          <w:szCs w:val="28"/>
          <w:rtl w:val="true"/>
        </w:rPr>
        <w:t xml:space="preserve">فَمَا فَوْقَ ذَلِكَ ، وَيُغَسَّلُ وَيُكَفَّنُ ، إلَّا أَنْ يَكُونَ مِنْ شَهِيدٍ فَلَا يُغَسَّلُ ، لَكِنْ يُلَفُّ وَيُدْفَنُ ؟ وَيُصَلَّى عَلَى الْمَيِّتِ الْمُسْلِمِ وَإِنْ كَانَ غَائِبًا لَا يُوجَدُ مِنْهُ شَيْ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وُجِدَ مِنْ </w:t>
      </w:r>
      <w:r>
        <w:rPr>
          <w:rStyle w:val="Tag120e"/>
          <w:rFonts w:ascii="Lotus Linotype" w:hAnsi="Lotus Linotype" w:cs="Lotus Linotype"/>
          <w:b/>
          <w:b/>
          <w:bCs/>
          <w:sz w:val="28"/>
          <w:sz w:val="28"/>
          <w:szCs w:val="28"/>
          <w:rtl w:val="true"/>
        </w:rPr>
        <w:t xml:space="preserve">الْمَيِّتِ عُضْوٌ </w:t>
      </w:r>
      <w:r>
        <w:rPr>
          <w:rStyle w:val="Subject1"/>
          <w:rFonts w:ascii="Lotus Linotype" w:hAnsi="Lotus Linotype" w:cs="Lotus Linotype"/>
          <w:color w:val="000000"/>
          <w:sz w:val="28"/>
          <w:sz w:val="28"/>
          <w:szCs w:val="28"/>
          <w:rtl w:val="true"/>
        </w:rPr>
        <w:t xml:space="preserve">آخَرُ بَعْدَ ذَلِكَ </w:t>
      </w:r>
      <w:r>
        <w:rPr>
          <w:rStyle w:val="Tag86e"/>
          <w:rFonts w:ascii="Lotus Linotype" w:hAnsi="Lotus Linotype" w:cs="Lotus Linotype"/>
          <w:sz w:val="28"/>
          <w:sz w:val="28"/>
          <w:szCs w:val="28"/>
          <w:rtl w:val="true"/>
        </w:rPr>
        <w:t xml:space="preserve">أَيْضًا غُسِّلَ أَيْضًا ، وَكُفِّنَ ، وَدُفِنَ ، وَلَا بَأْسَ بِالصَّلَاةِ عَلَيْهِ ثَانِيَةً ، وَهَكَذَا أَبَدًا ؟ 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نَا قَدْ ذَكَرْنَا قَبْلُ وُجُوبَ غُسْلِ الْمَيِّتِ وَتَكْفِينِهِ وَدَفْنِهِ وَالصَّلَاةِ عَلَيْهِ ، فَصَحَّ بِذَلِكَ غُسْلُ جَمِيعِ أَعْضَائِ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يلِهَا وَكَثِي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سَتْرُ جَمِيعِهَا بِالْكَفَنِ وَالدَّفْنِ ، فَذَلِكَ بِلَا شَكٍّ وَاجِبٌ فِي كُلِّ جُزْءٍ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هُوَ كَذَلِكَ فَوَاجِبٌ عَمَلُهُ فِيمَا أَمْكَنَ عَمَلُهُ فِيهِ ، بِالْوُجُودِ مَتَى وُجِدَ ، وَلَا يَجُوزُ أَنْ يَسْقُطَ ذَلِكَ فِي الْأَعْضَاءِ الْمُفَرَّقَةِ بِلَا بُرْهَانٍ وَيَنْوِي بِالصَّلَاةِ عَلَى مَا وُجِدَ مِنْهُ الصَّلَاةُ عَلَى جَمِيعِ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سَدِهِ ، وَرُوحِهِ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وَأَصْحَابُ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جِدَ نِصْفُ الْمَيِّتِ الَّذِي فِيهِ الرَّأْسُ ، أَوْ أَكْثَرُ مِنْ نِصْفِهِ وَإِنْ لَمْ يَكُنْ فِيهِ الرَّأْ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غُسِّلَ وَكُفِّنَ وَصُلِّيَ عَلَيْهِ ؟ وَإِنْ وُجِدَ النِّصْفُ الَّذِي لَيْسَ فِيهِ الرَّأْسُ ، أَوْ أَقَلَّ مِنْ النِّصْفِ الَّذِي فِيهِ الرَّأْسُ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 يُغَسَّلْ ، وَلَا كُفِّنَ ، وَلَا صُلِّيَ عَلَيْهِ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تَخْلِيطٌ نَاهِيَك بِهِ وَقِي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أَيْنَ لَكُمْ أَنَّ الصَّلَاةَ عَلَى أَكْثَرِهِ وَاجِبَةٌ ، وَعَلَى نِصْفِهِ غَيْرُ وَاجِبَةٍ ؟ وَأَنْتُمْ قَدْ جَعَلْتُمْ الرُّ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مَا أَنْكَشَفَ مِنْ بَطْنِ الْحُرَّةِ وَشَعْرِ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ثِيرًا فِي حُكْمِ الْكُلِّ ، وَجَعَلْتُمْ الْعُشْ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بَعْضِ مَسَائِلِكُمْ 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كْمِ الْكُلِّ ؟ وَهُوَ مِنْ حَلْقِ عُشْرِ رَأْسِهِ ، أَوْ عُشْرِ لِحْيَتِهِ مِنْ الْمُحْرِمِينَ فِي قَوْلِ </w:t>
      </w:r>
      <w:r>
        <w:rPr>
          <w:rStyle w:val="Tag30e"/>
          <w:rFonts w:ascii="Lotus Linotype" w:hAnsi="Lotus Linotype" w:cs="Lotus Linotype"/>
          <w:sz w:val="28"/>
          <w:sz w:val="28"/>
          <w:szCs w:val="28"/>
          <w:rtl w:val="true"/>
        </w:rPr>
        <w:t xml:space="preserve">مُحَمَّدِ بْنِ الْحَسَنِ </w:t>
      </w:r>
      <w:r>
        <w:rPr>
          <w:rStyle w:val="Tag86e"/>
          <w:rFonts w:ascii="Lotus Linotype" w:hAnsi="Lotus Linotype" w:cs="Lotus Linotype"/>
          <w:sz w:val="28"/>
          <w:sz w:val="28"/>
          <w:szCs w:val="28"/>
          <w:rtl w:val="true"/>
        </w:rPr>
        <w:t xml:space="preserve">، فَمِنْ أَيْنَ هَذِهِ الْأَحْكَامُ فِي الدِّينِ بِغَيْرِ إذْنٍ مِنْ اللَّهِ تَعَالَى بِهَا ؟ 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أَيُّوبَ الْأَنْصَارِيِّ وَأَبِي مُوسَى الْأَشْعَرِيِّ </w:t>
      </w:r>
      <w:r>
        <w:rPr>
          <w:rStyle w:val="Tag7e"/>
          <w:rFonts w:ascii="Lotus Linotype" w:hAnsi="Lotus Linotype" w:cs="Lotus Linotype"/>
          <w:sz w:val="28"/>
          <w:sz w:val="28"/>
          <w:szCs w:val="28"/>
          <w:rtl w:val="true"/>
        </w:rPr>
        <w:t xml:space="preserve">رَضِيَ اللَّهُ عَنْهُمَ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مَا صَلَّيَا عَلَى رِجْلِ ، إنْسَانٍ </w:t>
      </w:r>
      <w:r>
        <w:rPr>
          <w:rStyle w:val="Tag86e"/>
          <w:rFonts w:ascii="Lotus Linotype" w:hAnsi="Lotus Linotype" w:cs="Lotus Linotype"/>
          <w:sz w:val="28"/>
          <w:sz w:val="28"/>
          <w:szCs w:val="28"/>
          <w:rtl w:val="true"/>
        </w:rPr>
        <w:t xml:space="preserve">؟ وَهُوَ قَوْلُ </w:t>
      </w:r>
      <w:r>
        <w:rPr>
          <w:rStyle w:val="Tag36e"/>
          <w:rFonts w:ascii="Lotus Linotype" w:hAnsi="Lotus Linotype" w:cs="Lotus Linotype"/>
          <w:sz w:val="28"/>
          <w:sz w:val="28"/>
          <w:szCs w:val="28"/>
          <w:rtl w:val="true"/>
        </w:rPr>
        <w:t xml:space="preserve">أَبِي سُلَيْمَانَ </w:t>
      </w:r>
      <w:r>
        <w:rPr>
          <w:rStyle w:val="Tag86e"/>
          <w:rFonts w:ascii="Lotus Linotype" w:hAnsi="Lotus Linotype" w:cs="Lotus Linotype"/>
          <w:sz w:val="28"/>
          <w:sz w:val="28"/>
          <w:szCs w:val="28"/>
          <w:rtl w:val="true"/>
        </w:rPr>
        <w:t xml:space="preserve">، وَأَصْحَابِ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 أَنَّهُ صَلَّى عَلَى عِظَامٍ وَعَنْ </w:t>
      </w:r>
      <w:r>
        <w:rPr>
          <w:rStyle w:val="Tag28e"/>
          <w:rFonts w:ascii="Lotus Linotype" w:hAnsi="Lotus Linotype" w:cs="Lotus Linotype"/>
          <w:sz w:val="28"/>
          <w:sz w:val="28"/>
          <w:szCs w:val="28"/>
          <w:rtl w:val="true"/>
        </w:rPr>
        <w:t xml:space="preserve">أَبِي عُبَيْدَ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صَلَّى عَلَى رَأْسٍ </w:t>
      </w:r>
      <w:r>
        <w:rPr>
          <w:rStyle w:val="Tag86e"/>
          <w:rFonts w:ascii="Lotus Linotype" w:hAnsi="Lotus Linotype" w:cs="Lotus Linotype"/>
          <w:sz w:val="28"/>
          <w:sz w:val="28"/>
          <w:szCs w:val="28"/>
          <w:rtl w:val="true"/>
        </w:rPr>
        <w:t xml:space="preserve">وَأَمَّا </w:t>
      </w:r>
      <w:r>
        <w:rPr>
          <w:rStyle w:val="Tag120e"/>
          <w:rFonts w:ascii="Lotus Linotype" w:hAnsi="Lotus Linotype" w:cs="Lotus Linotype"/>
          <w:b/>
          <w:b/>
          <w:bCs/>
          <w:sz w:val="28"/>
          <w:sz w:val="28"/>
          <w:szCs w:val="28"/>
          <w:rtl w:val="true"/>
        </w:rPr>
        <w:t xml:space="preserve">الصَّلَاةُ عَلَى الْغَائِبِ </w:t>
      </w:r>
      <w:r>
        <w:rPr>
          <w:rStyle w:val="Tag86e"/>
          <w:rFonts w:ascii="Lotus Linotype" w:hAnsi="Lotus Linotype" w:cs="Lotus Linotype"/>
          <w:sz w:val="28"/>
          <w:sz w:val="28"/>
          <w:szCs w:val="28"/>
          <w:rtl w:val="true"/>
        </w:rPr>
        <w:t xml:space="preserve">فَقَدْ جَاءَ بِهِ نَصٌّ قَاطِعٌ ، أَغْنَى عَنْ النَّظَرِ ، وَإِنْ كَانَ النَّظَرُ تَجِبُ بِهِ الصَّلَاةُ عَلَيْهِ ؛ لِأَنَّ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صَلُّوا عَلَى صَاحِبِ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مُومٌ يَدْخُلُ فِيهِ الْغَائِبُ وَالْحَاضِرُ ، وَلَا يَجُوزُ أَنْ يُخَصَّ بِهِ أَحَدُهُمَا ، بَلْ فَرْضٌ فِي كُلِّ مُسْلِمٍ دُفِنَ بِغَيْرِ صَلَاةٍ أَنْ يُصَلِّيَ عَلَيْهِ مَنْ بَلَغَهُ ذَلِكَ مِنْ الْمُسْلِمِينَ ، </w:t>
      </w:r>
      <w:r>
        <w:rPr>
          <w:rStyle w:val="Tag19e"/>
          <w:rFonts w:ascii="Lotus Linotype" w:hAnsi="Lotus Linotype" w:cs="Lotus Linotype"/>
          <w:sz w:val="28"/>
          <w:sz w:val="28"/>
          <w:szCs w:val="28"/>
          <w:rtl w:val="true"/>
        </w:rPr>
        <w:t xml:space="preserve">لِأَنَّهَا </w:t>
      </w:r>
      <w:r>
        <w:rPr>
          <w:rStyle w:val="Tag86e"/>
          <w:rFonts w:ascii="Lotus Linotype" w:hAnsi="Lotus Linotype" w:cs="Lotus Linotype"/>
          <w:sz w:val="28"/>
          <w:sz w:val="28"/>
          <w:szCs w:val="28"/>
          <w:rtl w:val="true"/>
        </w:rPr>
        <w:t xml:space="preserve">فَرْضٌ عَلَى الْكِفَايَةِ ، وَهِيَ فِيمَنْ صَلَّى عَلَيْهِ نَدْ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مَاعِيلُ بْنُ أَبِي أُوَيْسٍ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نَعَى </w:t>
      </w:r>
      <w:r>
        <w:rPr>
          <w:rStyle w:val="Tag21e"/>
          <w:rFonts w:ascii="Lotus Linotype" w:hAnsi="Lotus Linotype" w:cs="Lotus Linotype"/>
          <w:sz w:val="28"/>
          <w:sz w:val="28"/>
          <w:szCs w:val="28"/>
          <w:rtl w:val="true"/>
        </w:rPr>
        <w:t xml:space="preserve">النَّجَاشِيَّ </w:t>
      </w:r>
      <w:r>
        <w:rPr>
          <w:rStyle w:val="Tag3e"/>
          <w:rFonts w:ascii="Lotus Linotype" w:hAnsi="Lotus Linotype" w:cs="Lotus Linotype"/>
          <w:sz w:val="28"/>
          <w:sz w:val="28"/>
          <w:szCs w:val="28"/>
          <w:rtl w:val="true"/>
        </w:rPr>
        <w:t xml:space="preserve">فِي الْيَوْمِ الَّذِي مَاتَ فِيهِ ؟ خَرَجَ إلَى الْمُصَلَّى فَصَفَّ بِهِمْ وَكَبَّرَ أَرْبَ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مُو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هِشَامُ بْنُ يُوسُفَ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أَخْبَرَهُمْ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أَنَّهُ سَمِعَ </w:t>
      </w:r>
      <w:r>
        <w:rPr>
          <w:rStyle w:val="Tag21e"/>
          <w:rFonts w:ascii="Lotus Linotype" w:hAnsi="Lotus Linotype" w:cs="Lotus Linotype"/>
          <w:sz w:val="28"/>
          <w:sz w:val="28"/>
          <w:szCs w:val="28"/>
          <w:rtl w:val="true"/>
        </w:rPr>
        <w:t xml:space="preserve">جَابِرَ بْنَ عَبْدِ اللَّهِ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نَّبِيُّ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دْ تُوُفِّيَ الْيَوْمَ رَجُلٌ صَالِحٌ مِنْ </w:t>
      </w:r>
      <w:r>
        <w:rPr>
          <w:rStyle w:val="Tag26e"/>
          <w:rFonts w:ascii="Lotus Linotype" w:hAnsi="Lotus Linotype" w:cs="Lotus Linotype"/>
          <w:sz w:val="28"/>
          <w:sz w:val="28"/>
          <w:szCs w:val="28"/>
          <w:rtl w:val="true"/>
        </w:rPr>
        <w:t xml:space="preserve">الْحَبَشِ </w:t>
      </w:r>
      <w:r>
        <w:rPr>
          <w:rStyle w:val="Tag3e"/>
          <w:rFonts w:ascii="Lotus Linotype" w:hAnsi="Lotus Linotype" w:cs="Lotus Linotype"/>
          <w:sz w:val="28"/>
          <w:sz w:val="28"/>
          <w:szCs w:val="28"/>
          <w:rtl w:val="true"/>
        </w:rPr>
        <w:t xml:space="preserve">، فَهَلُمَّ فَصَلُّوا عَلَيْهِ ، فَصَفَفْنَا ، فَصَلَّى النَّبِيُّ صَلَّى اللَّهُ عَلَيْهِ وَسَلَّمَ وَنَحْ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دَّ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بْنِ عَبْدِ ال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صَلَّى عَلَى </w:t>
      </w:r>
      <w:r>
        <w:rPr>
          <w:rStyle w:val="Tag21e"/>
          <w:rFonts w:ascii="Lotus Linotype" w:hAnsi="Lotus Linotype" w:cs="Lotus Linotype"/>
          <w:sz w:val="28"/>
          <w:sz w:val="28"/>
          <w:szCs w:val="28"/>
          <w:rtl w:val="true"/>
        </w:rPr>
        <w:t xml:space="preserve">النَّجَاشِيِّ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جَابِ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نْتُ فِي الصَّفِّ الثَّانِي أَوْ الثَّالِثِ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قَوِيَّةٍ عَنْ </w:t>
      </w:r>
      <w:r>
        <w:rPr>
          <w:rStyle w:val="Tag21e"/>
          <w:rFonts w:ascii="Lotus Linotype" w:hAnsi="Lotus Linotype" w:cs="Lotus Linotype"/>
          <w:sz w:val="28"/>
          <w:sz w:val="28"/>
          <w:szCs w:val="28"/>
          <w:rtl w:val="true"/>
        </w:rPr>
        <w:t xml:space="preserve">عِمْرَانَ بْنِ الْحُصَيْنِ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أَمْرُ رَسُولِ اللَّهِ صَلَّى اللَّهُ عَلَيْهِ وَسَلَّمَ وَعَمَلُهُ وَعَمَلُ جَمِيعِ أَصْحَابِهِ ، فَلَا </w:t>
      </w:r>
      <w:r>
        <w:rPr>
          <w:rStyle w:val="Tag4e"/>
          <w:rFonts w:ascii="Lotus Linotype" w:hAnsi="Lotus Linotype" w:cs="Lotus Linotype"/>
          <w:sz w:val="28"/>
          <w:sz w:val="28"/>
          <w:szCs w:val="28"/>
          <w:rtl w:val="true"/>
        </w:rPr>
        <w:t xml:space="preserve">إجْمَاعَ </w:t>
      </w:r>
      <w:r>
        <w:rPr>
          <w:rStyle w:val="Tag86e"/>
          <w:rFonts w:ascii="Lotus Linotype" w:hAnsi="Lotus Linotype" w:cs="Lotus Linotype"/>
          <w:sz w:val="28"/>
          <w:sz w:val="28"/>
          <w:szCs w:val="28"/>
          <w:rtl w:val="true"/>
        </w:rPr>
        <w:t xml:space="preserve">أَصَحُّ مِنْ هَذَا ، وَآثَارٌ مُتَوَاتِرَةٌ عَنْ جَمَاعَةٍ مِنْ الصَّحَابَةِ رَضِيَ اللَّهُ عَنْهُمْ كَمَا أَوْرَدْنَا ؟ وَمَنَعَ مِنْ هَذَا </w:t>
      </w:r>
      <w:r>
        <w:rPr>
          <w:rStyle w:val="Tag86e"/>
          <w:rFonts w:cs="Lotus Linotype" w:ascii="Lotus Linotype" w:hAnsi="Lotus Linotype"/>
          <w:sz w:val="28"/>
          <w:szCs w:val="28"/>
          <w:rtl w:val="true"/>
        </w:rPr>
        <w:t xml:space="preserve">: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 وَادَّعَى أَصْحَابُهُمَا الْخُصُوصَ </w:t>
      </w:r>
      <w:r>
        <w:rPr>
          <w:rStyle w:val="Tag21e"/>
          <w:rFonts w:ascii="Lotus Linotype" w:hAnsi="Lotus Linotype" w:cs="Lotus Linotype"/>
          <w:sz w:val="28"/>
          <w:sz w:val="28"/>
          <w:szCs w:val="28"/>
          <w:rtl w:val="true"/>
        </w:rPr>
        <w:t xml:space="preserve">لِلنَّجَاشِيِّ </w:t>
      </w:r>
      <w:r>
        <w:rPr>
          <w:rStyle w:val="Tag86e"/>
          <w:rFonts w:ascii="Lotus Linotype" w:hAnsi="Lotus Linotype" w:cs="Lotus Linotype"/>
          <w:sz w:val="28"/>
          <w:sz w:val="28"/>
          <w:szCs w:val="28"/>
          <w:rtl w:val="true"/>
        </w:rPr>
        <w:t xml:space="preserve">، وَهَذِهِ دَعْوَى كَاذِبَةٌ بِلَا بُرْهَ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لْ فَعَلَ هَذَا أَحَدٌ مِنْ الصَّحَابَةِ بَعْدَ رَسُولِ اللَّهِ صَلَّى اللَّهُ عَلَيْهِ وَسَلَّمَ ؟ قُلْنَا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لْ جَاءَ قَطُّ عَنْ أَحَدٍ مِنْ الصَّحَابَةِ أَنَّهُ زَجَرَ عَنْ هَذَا أَوْ أَنْكَرَهُ ؟ ثُمَّ يُقَالُ لَ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حُجَّةَ فِي أَحَدٍ غَيْرِ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ئَلَّا يَكُونَ لِلنَّاسِ عَلَى اللَّهِ حُجَّةٌ بَعْدَ الرُّسُلِ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1</w:t>
      </w:r>
      <w:r>
        <w:rPr>
          <w:rStyle w:val="Tag86e"/>
          <w:rFonts w:cs="Lotus Linotype" w:ascii="Lotus Linotype" w:hAnsi="Lotus Linotype"/>
          <w:sz w:val="28"/>
          <w:szCs w:val="28"/>
          <w:rtl w:val="true"/>
        </w:rPr>
        <w:t>-</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لَاةُ جَائِزَةٌ عَلَى الْقَبْرِ ، وَإِنْ كَانَ قَدْ صُلِّيَ عَلَى الْمَدْفُونِ فِيهِ 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إنْ </w:t>
      </w:r>
      <w:r>
        <w:rPr>
          <w:rStyle w:val="Tag120e"/>
          <w:rFonts w:ascii="Lotus Linotype" w:hAnsi="Lotus Linotype" w:cs="Lotus Linotype"/>
          <w:b/>
          <w:b/>
          <w:bCs/>
          <w:sz w:val="28"/>
          <w:sz w:val="28"/>
          <w:szCs w:val="28"/>
          <w:rtl w:val="true"/>
        </w:rPr>
        <w:t xml:space="preserve">دُفِنَ </w:t>
      </w:r>
      <w:r>
        <w:rPr>
          <w:rStyle w:val="Subject1"/>
          <w:rFonts w:ascii="Lotus Linotype" w:hAnsi="Lotus Linotype" w:cs="Lotus Linotype"/>
          <w:color w:val="000000"/>
          <w:sz w:val="28"/>
          <w:sz w:val="28"/>
          <w:szCs w:val="28"/>
          <w:rtl w:val="true"/>
        </w:rPr>
        <w:t xml:space="preserve">بِلَا </w:t>
      </w:r>
      <w:r>
        <w:rPr>
          <w:rStyle w:val="Tag120e"/>
          <w:rFonts w:ascii="Lotus Linotype" w:hAnsi="Lotus Linotype" w:cs="Lotus Linotype"/>
          <w:b/>
          <w:b/>
          <w:bCs/>
          <w:sz w:val="28"/>
          <w:sz w:val="28"/>
          <w:szCs w:val="28"/>
          <w:rtl w:val="true"/>
        </w:rPr>
        <w:t xml:space="preserve">صَلَا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صُلِّيَ عَلَى الْقَبْرِ مَا بَيْنَ دَفْنِهِ إلَى ثَلَاثَةِ أَيَّامٍ ، وَلَا يُصَلَّى عَلَيْهِ بَعْدَ ذَلِكَ ، وَإِنْ دُفِنَ بَعْدَ أَنْ صُلِّيَ عَلَيْهِ لَمْ يُصَلِّ أَحَدٌ عَلَى قَبْرِهِ ؟ وَ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صَلَّى عَلَى قَبْرٍ ، وَرَوَى ذَلِكَ عَنْ </w:t>
      </w:r>
      <w:r>
        <w:rPr>
          <w:rStyle w:val="Tag29e"/>
          <w:rFonts w:ascii="Lotus Linotype" w:hAnsi="Lotus Linotype" w:cs="Lotus Linotype"/>
          <w:sz w:val="28"/>
          <w:sz w:val="28"/>
          <w:szCs w:val="28"/>
          <w:rtl w:val="true"/>
        </w:rPr>
        <w:t xml:space="preserve">إبْرَاهِيمَ النَّخَعِيِّ </w:t>
      </w:r>
      <w:r>
        <w:rPr>
          <w:rStyle w:val="Tag86e"/>
          <w:rFonts w:ascii="Lotus Linotype" w:hAnsi="Lotus Linotype" w:cs="Lotus Linotype"/>
          <w:sz w:val="28"/>
          <w:sz w:val="28"/>
          <w:szCs w:val="28"/>
          <w:rtl w:val="true"/>
        </w:rPr>
        <w:t xml:space="preserve">؟ وَقَا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و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ى عَلَى الْقَبْرِ وَإِنْ كَانَ قَدْ صُلِّيَ عَلَى الْمَدْفُونِ فِيهِ ، وَقَدْ رُوِيَ هَذَا عَنْ </w:t>
      </w:r>
      <w:r>
        <w:rPr>
          <w:rStyle w:val="Tag29e"/>
          <w:rFonts w:ascii="Lotus Linotype" w:hAnsi="Lotus Linotype" w:cs="Lotus Linotype"/>
          <w:sz w:val="28"/>
          <w:sz w:val="28"/>
          <w:szCs w:val="28"/>
          <w:rtl w:val="true"/>
        </w:rPr>
        <w:t xml:space="preserve">ابْنِ سِيرِينَ </w:t>
      </w:r>
      <w:r>
        <w:rPr>
          <w:rStyle w:val="Tag86e"/>
          <w:rFonts w:ascii="Lotus Linotype" w:hAnsi="Lotus Linotype" w:cs="Lotus Linotype"/>
          <w:sz w:val="28"/>
          <w:sz w:val="28"/>
          <w:szCs w:val="28"/>
          <w:rtl w:val="true"/>
        </w:rPr>
        <w:t xml:space="preserve">؟ وَقَالَ </w:t>
      </w:r>
      <w:r>
        <w:rPr>
          <w:rStyle w:val="Tag33e"/>
          <w:rFonts w:ascii="Lotus Linotype" w:hAnsi="Lotus Linotype" w:cs="Lotus Linotype"/>
          <w:sz w:val="28"/>
          <w:sz w:val="28"/>
          <w:szCs w:val="28"/>
          <w:rtl w:val="true"/>
        </w:rPr>
        <w:t xml:space="preserve">أَحْمَدُ بْنُ حَنْبَ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ى عَلَيْهِ إلَى شَهْرٍ ، وَلَا يُصَلَّى عَلَيْهِ بَعْدَ ذَلِكَ ؟ وَقَالَ </w:t>
      </w:r>
      <w:r>
        <w:rPr>
          <w:rStyle w:val="Tag29e"/>
          <w:rFonts w:ascii="Lotus Linotype" w:hAnsi="Lotus Linotype" w:cs="Lotus Linotype"/>
          <w:sz w:val="28"/>
          <w:sz w:val="28"/>
          <w:szCs w:val="28"/>
          <w:rtl w:val="true"/>
        </w:rPr>
        <w:t xml:space="preserve">إِسْحَ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صَلِّي الْغَائِبُ عَلَى الْقَبْرِ إلَى شَهْرٍ ، وَيُصَلِّي عَلَيْهِ الْحَاضِرُ إلَى ثَلَاثٍ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كَامِلٍ فُضَيْلُ بْنُ حُسَيْنٍ الْجَحْدَ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رَافِ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مْرَأَةً سَوْدَاءَ كَانَتْ تَقُمُّ الْمَسْجِدَ أَوْ شَابًّا ، فَفَقَدَهَا رَسُولُ اللَّهِ صَلَّى اللَّهُ عَلَيْهِ وَسَلَّمَ فَسَأَلَ عَنْهَا أَوْ عَنْهُ ، فَ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تَ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فَلَا كُنْتُمْ آذَنْتُمُونِ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كَأَنَّهُمْ صَغَّرُوا أَمْرَهَا أَوْ أَمْرَ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لُّونِي عَلَى قَبْرِهِ ، فَدَلُّوهُ ، فَصَلَّى عَلَيْهَا ، ثُ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هَذِهِ الْقُبُورَ مَمْلُوءَةٌ ظُلْمَةً عَلَى أَهْلِهَا ، وَإِنَّ اللَّهَ تَعَالَى يُنَوِّرُهَا لَهُمْ بِصَلَاتِي عَلَيْ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ادَّعَى قَوْمٌ أَنَّ هَذَا الْكَلَامَ مِنْهُ عَلَيْهِ السَّلَامُ دَلِيلٌ عَلَى أَنَّهُ خُصُوصٌ لَهُ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كَمَا قَالُوا ، وَإِنَّمَا فِي هَذَا الْكَلَامِ بَرَكَةُ صَلَاتِهِ عَلَيْهِ السَّلَامُ وَفَضِيلَتُهَا عَلَى صَلَاةِ غَيْرِهِ فَقَطْ ، وَلَيْسَ فِيهِ نَهْيُ غَيْرِهِ عَنْ الصَّلَاةِ عَلَى الْقَبْرِ أَصْلًا ، بَلْ قَدْ 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قَدْ كَانَ لَكُمْ فِي رَسُولِ اللَّهِ أُسْوَةٌ حَ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مَّا يَدُلُّ عَلَى بُطْلَانِ دَعْوَى الْخُصُوصِ هَهُنَا مَا رُوِّينَاهُ بِالسَّنَدِ الْمَذْكُورِ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عَبْدِ اللَّهِ بْنِ نُمَيْ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إدْرِي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يْبَانِيِّ هُوَ أَبُو إِسْحَاقَ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شَّعْبِيِّ </w:t>
      </w:r>
      <w:r>
        <w:rPr>
          <w:rStyle w:val="Tag86e"/>
          <w:rFonts w:ascii="Lotus Linotype" w:hAnsi="Lotus Linotype" w:cs="Lotus Linotype"/>
          <w:sz w:val="28"/>
          <w:sz w:val="28"/>
          <w:szCs w:val="28"/>
          <w:rtl w:val="true"/>
        </w:rPr>
        <w:t xml:space="preserve">عَمَّنْ حَدَّثَهُ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نْتَهَيْنَا مَعَ رَسُولِ اللَّهِ صَلَّى اللَّهُ عَلَيْهِ وَسَلَّمَ إلَى قَبْرٍ رَطْبٍ ، فَصَلَّى عَلَيْهِ ، وَصَفُّوا خَلْفَهُ ، وَكَبَّرَ أَرْبَ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الشَّيْبَ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لْت </w:t>
      </w:r>
      <w:r>
        <w:rPr>
          <w:rStyle w:val="Tag21e"/>
          <w:rFonts w:ascii="Lotus Linotype" w:hAnsi="Lotus Linotype" w:cs="Lotus Linotype"/>
          <w:sz w:val="28"/>
          <w:sz w:val="28"/>
          <w:szCs w:val="28"/>
          <w:rtl w:val="true"/>
        </w:rPr>
        <w:t xml:space="preserve">لِعَامِرٍ الشَّعْ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نْ حَدَّثَك ؟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ثِّقَةُ ، مَنْ شَهِدَهُ ،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أَبْطَلَ الْخُصُوصَ ، لِأَنَّ أَصْحَابَهُ عَلَيْهِ السَّلَامُ ، وَعَلَيْهِمْ رِضْوَانُ اللَّهِ صَلَّوْا مَعَهُ عَلَى الْقَبْرِ ، فَبَطَلَتْ دَعْوَى الْخُصُوصِ وَبِهِ إلَى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إبْرَاهِيمُ بْنُ مُحَمَّدِ بْنِ عُرْعُرَةَ السَّامِ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بِيبِ بْنِ الشَّهِ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نَّبِيَّ صَلَّى اللَّهُ عَلَيْهِ وَسَلَّمَ صَلَّى عَلَى قَبْ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آثَارٌ مُتَوَاتِرَةٌ لَا يَسَعُ الْخُرُوجُ عَنْهَا وَاحْتَجَّ بَعْضُهُمْ بِأَنَّ رَسُولَ اللَّهِ صَلَّى اللَّهُ عَلَيْهِ وَسَلَّمَ لَمْ يُصَلِّ الْمُسْلِمُونَ عَلَى قَبْرِهِ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عَلِمْنَا أَحَدًا مِنْ الصَّحَابَةِ رَضِيَ اللَّهُ عَنْهُمْ نَهَى عَنْ الصَّلَاةِ عَلَى قَبْرِ رَسُولِ اللَّهِ صَلَّى اللَّهُ عَلَيْهِ وَسَلَّمَ وَمَا نَهَى اللَّهُ تَعَالَى عَنْهُ ، وَلَا رَسُولُهُ عَلَيْهِ السَّلَامُ ، فَالْمَنْعُ مِنْ ذَلِكَ بَاطِلٌ ، وَالصَّلَاةُ عَلَيْهِ فِعْلُ خَيْرٍ ، وَالدَّعْوَى بَاطِلٌ إلَّا بِبُرْهَانٍ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هْيُ النَّبِيِّ صَلَّى اللَّهُ عَلَيْهِ وَسَلَّمَ عَنْ الصَّلَاةِ إلَى الْقَبْرِ وَعَلَى الْقَبْرِ مَانِعٌ مِنْ هَذَا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جَبٌ مَا مِثْلُهُ عَجَبٌ وَهُوَ أَنَّ الْمُحْتَجَّ بِهَذَا عَكَسَ الْحَقَّ عَكْسًا ؛ لِأَنَّهُ صَحَّ عَنْ النَّبِيِّ صَلَّى اللَّهُ عَلَيْهِ وَسَلَّمَ النَّهْيُ عَنْ الصَّلَاةِ عَلَى الْقَبْرِ ، أَوْ إ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وْ فِي الْمَقْبَرَةِ ، وَعَنْ الْجُلُوسِ عَلَى الْقَبْرِ ، فَقَالَ هَذَا الْ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لُّ هَذَا مُبَاحٌ وَصَحَّ عَنْ النَّبِيِّ صَلَّى اللَّهُ عَلَيْهِ وَسَلَّمَ أَنَّهُ صَلَّى عَلَى قَبْرٍ صَلَاتَهُ عَلَى الْمَيِّتِ ، فَقَالَ هَذَا الْقَائِ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جُوزُ ذَلِكَ وَاحْتَجَّ بِالنَّهْيِ عَنْ الصَّلَاةِ مُطْلَقًا فِي مَنْعِهِ مِنْ صَلَاةِ الْجِنَازَةِ عَلَى الْقَبْرِ ، وَاحْتَجَّ بِخَبَرِ الصَّلَاةِ عَلَى الْقَبْرِ فِي إبَاحَتِهِ الْحَرَامَ مِنْ الصَّلَوَاتِ فِي الْمَقْبَرَةِ ، وَإِلَى الْقَبْرِ ، وَعَلَيْهِ ؟ وَحَسْبُنَا اللَّهُ وَنِعْمَ الْوَكِيلُ ؟ وَقَالَ بَعْضُهُمْ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لَا يُصَلِّي عَلَى الْقَبْرِ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كَانَ لَا يُصَلِّي سَائِرَ الصَّلَوَاتِ عَلَى الْقَبْرِ ، وَيُصَلِّي صَلَاةَ الْجِنَازَةِ عَلَى الْقَبْرِ أَبَدً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وْ صَحَّ لَكَانَ قَدْ صَحَّ مَا يُعَارِضُهُ ، وَهُوَ أَنَّهُ رَضِيَ اللَّهُ عَنْهُ صَلَّى صَلَاةَ الْجِنَازَةِ عَلَى الْقَبْرِ ، ثُمَّ لَوْ لَمْ يَأْتِ هَذَا عَنْهُ لَكَانَ قَدْ عَارَضَهُ مَا صَحَّ عَنْ الصَّحَابَةِ فِي ذَلِكَ ، فَكَيْفَ وَلَا حُجَّةَ فِي أَحَدٍ دُونَ رَسُولِ ال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صِحُّ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إلَّا مَا ذَكَرْنَاهُ وَرُوِّينَا 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مُلَيْكَ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تَ </w:t>
      </w:r>
      <w:r>
        <w:rPr>
          <w:rStyle w:val="Tag21e"/>
          <w:rFonts w:ascii="Lotus Linotype" w:hAnsi="Lotus Linotype" w:cs="Lotus Linotype"/>
          <w:sz w:val="28"/>
          <w:sz w:val="28"/>
          <w:szCs w:val="28"/>
          <w:rtl w:val="true"/>
        </w:rPr>
        <w:t xml:space="preserve">عَبْدُ الرَّحْمَنِ بْنُ أَبِي بَكْرٍ </w:t>
      </w:r>
      <w:r>
        <w:rPr>
          <w:rStyle w:val="Tag7e"/>
          <w:rFonts w:ascii="Lotus Linotype" w:hAnsi="Lotus Linotype" w:cs="Lotus Linotype"/>
          <w:sz w:val="28"/>
          <w:sz w:val="28"/>
          <w:szCs w:val="28"/>
          <w:rtl w:val="true"/>
        </w:rPr>
        <w:t xml:space="preserve">عَلَى سِتَّةِ أَمْيَالٍ مِنْ </w:t>
      </w:r>
      <w:r>
        <w:rPr>
          <w:rStyle w:val="Tag23e"/>
          <w:rFonts w:ascii="Lotus Linotype" w:hAnsi="Lotus Linotype" w:cs="Lotus Linotype"/>
          <w:sz w:val="28"/>
          <w:sz w:val="28"/>
          <w:szCs w:val="28"/>
          <w:rtl w:val="true"/>
        </w:rPr>
        <w:t xml:space="preserve">مَكَّةَ </w:t>
      </w:r>
      <w:r>
        <w:rPr>
          <w:rStyle w:val="Tag7e"/>
          <w:rFonts w:ascii="Lotus Linotype" w:hAnsi="Lotus Linotype" w:cs="Lotus Linotype"/>
          <w:sz w:val="28"/>
          <w:sz w:val="28"/>
          <w:szCs w:val="28"/>
          <w:rtl w:val="true"/>
        </w:rPr>
        <w:t xml:space="preserve">، فَحَمَلْنَاهُ فَجِئْنَا بِهِ </w:t>
      </w:r>
      <w:r>
        <w:rPr>
          <w:rStyle w:val="Tag23e"/>
          <w:rFonts w:ascii="Lotus Linotype" w:hAnsi="Lotus Linotype" w:cs="Lotus Linotype"/>
          <w:sz w:val="28"/>
          <w:sz w:val="28"/>
          <w:szCs w:val="28"/>
          <w:rtl w:val="true"/>
        </w:rPr>
        <w:t xml:space="preserve">مَكَّةَ </w:t>
      </w:r>
      <w:r>
        <w:rPr>
          <w:rStyle w:val="Tag7e"/>
          <w:rFonts w:ascii="Lotus Linotype" w:hAnsi="Lotus Linotype" w:cs="Lotus Linotype"/>
          <w:sz w:val="28"/>
          <w:sz w:val="28"/>
          <w:szCs w:val="28"/>
          <w:rtl w:val="true"/>
        </w:rPr>
        <w:t xml:space="preserve">فَدَفَنَّاهُ ، فَقَدِمَتْ عَلَيْنَا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فَ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نَ قَبْرُ أَخِي ؟ فَدَلَلْنَاهَا عَلَيْهِ ، فَوَضَعَتْ فِي هَوْدَجِهَا عِنْدَ قَبْرِهِ فَصَلَّتْ عَلَيْهِ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قَدِمَ وَقَدْ مَاتَ أَخُوهُ </w:t>
      </w:r>
      <w:r>
        <w:rPr>
          <w:rStyle w:val="Tag21e"/>
          <w:rFonts w:ascii="Lotus Linotype" w:hAnsi="Lotus Linotype" w:cs="Lotus Linotype"/>
          <w:sz w:val="28"/>
          <w:sz w:val="28"/>
          <w:szCs w:val="28"/>
          <w:rtl w:val="true"/>
        </w:rPr>
        <w:t xml:space="preserve">عَاصِمٌ </w:t>
      </w:r>
      <w:r>
        <w:rPr>
          <w:rStyle w:val="Tag7e"/>
          <w:rFonts w:ascii="Lotus Linotype" w:hAnsi="Lotus Linotype" w:cs="Lotus Linotype"/>
          <w:sz w:val="28"/>
          <w:sz w:val="28"/>
          <w:szCs w:val="28"/>
          <w:rtl w:val="true"/>
        </w:rPr>
        <w:t xml:space="preserve">،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نَ قَبْرُ أَخِي ؟ فَدُلَّ عَلَيْهِ ، فَصَلَّى عَلَيْهِ وَدَعَا 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يُبَيِّنُ أَنَّهَا صَلَاةُ الْجِنَازَةِ ، لَا الدُّعَاءُ فَقَطْ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مَرَ </w:t>
      </w:r>
      <w:r>
        <w:rPr>
          <w:rStyle w:val="Tag21e"/>
          <w:rFonts w:ascii="Lotus Linotype" w:hAnsi="Lotus Linotype" w:cs="Lotus Linotype"/>
          <w:sz w:val="28"/>
          <w:sz w:val="28"/>
          <w:szCs w:val="28"/>
          <w:rtl w:val="true"/>
        </w:rPr>
        <w:t xml:space="preserve">قَرَظَةَ بْنَ كَعْبٍ الْأَنْصَارِيَّ </w:t>
      </w:r>
      <w:r>
        <w:rPr>
          <w:rStyle w:val="Tag7e"/>
          <w:rFonts w:ascii="Lotus Linotype" w:hAnsi="Lotus Linotype" w:cs="Lotus Linotype"/>
          <w:sz w:val="28"/>
          <w:sz w:val="28"/>
          <w:szCs w:val="28"/>
          <w:rtl w:val="true"/>
        </w:rPr>
        <w:t xml:space="preserve">أَنْ يُصَلِّيَ عَلَى قَبْرِ </w:t>
      </w:r>
      <w:r>
        <w:rPr>
          <w:rStyle w:val="Tag21e"/>
          <w:rFonts w:ascii="Lotus Linotype" w:hAnsi="Lotus Linotype" w:cs="Lotus Linotype"/>
          <w:sz w:val="28"/>
          <w:sz w:val="28"/>
          <w:szCs w:val="28"/>
          <w:rtl w:val="true"/>
        </w:rPr>
        <w:t xml:space="preserve">سَهْلِ بْنِ حُنَيْفٍ </w:t>
      </w:r>
      <w:r>
        <w:rPr>
          <w:rStyle w:val="Tag7e"/>
          <w:rFonts w:ascii="Lotus Linotype" w:hAnsi="Lotus Linotype" w:cs="Lotus Linotype"/>
          <w:sz w:val="28"/>
          <w:sz w:val="28"/>
          <w:szCs w:val="28"/>
          <w:rtl w:val="true"/>
        </w:rPr>
        <w:t xml:space="preserve">بِقَوْمٍ جَاءُوا بَعْدَمَا دُفِنَ وَصُلِّيَ عَلَيْهِ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أَيْضً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صَلَّى عَلَى جِنَازَةٍ بَعْدَمَا صُلِّيَ عَلَيْهَا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انُ بْنُ يَزِيدَ الْعَطَّ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صَلَّى عَلَى جِنَازَةٍ بَعْدَمَا صُلِّيَ عَلَيْهَا </w:t>
      </w:r>
      <w:r>
        <w:rPr>
          <w:rStyle w:val="Tag86e"/>
          <w:rFonts w:ascii="Lotus Linotype" w:hAnsi="Lotus Linotype" w:cs="Lotus Linotype"/>
          <w:sz w:val="28"/>
          <w:sz w:val="28"/>
          <w:szCs w:val="28"/>
          <w:rtl w:val="true"/>
        </w:rPr>
        <w:t xml:space="preserve">وَ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نَحْوُ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إبَاحَةُ ذَلِكَ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عَنْ </w:t>
      </w:r>
      <w:r>
        <w:rPr>
          <w:rStyle w:val="Tag29e"/>
          <w:rFonts w:ascii="Lotus Linotype" w:hAnsi="Lotus Linotype" w:cs="Lotus Linotype"/>
          <w:sz w:val="28"/>
          <w:sz w:val="28"/>
          <w:szCs w:val="28"/>
          <w:rtl w:val="true"/>
        </w:rPr>
        <w:t xml:space="preserve">عَبْدِ الرَّحْمَنِ بْنِ خَالِدِ بْنِ الْوَلِي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صَلَّى عَلَى جِنَازَةٍ بَعْدَمَا صُلِّيَ عَلَيْهَا وَعَنْ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إذَا فَاتَتْهُ الصَّلَاةُ عَلَى الْجِنَازَةِ صَلَّى عَلَيْ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هِ طَوَائِفُ مِنْ الصَّحَابَةِ لَا يُعْرَفُ لَهُمْ مِنْهُمْ مُخَالِفٌ ؟ وَأَمَّا أَمْرُ تَحْدِيدِ الصَّلَاةِ بِشَهْرٍ أَوْ ثَلَاثَةِ أَيَّامٍ فَخَطَأٌ لَا يُشْكِ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تَحْدِيدٌ بِلَا دَلِيلٍ ، وَلَا فَرْقَ بَيْنَ مَنْ حَدَّ بِهَذَا ، أَوْ مَنْ حَدَّ بِغَيْرِ ذَلِكَ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w:t>
      </w:r>
      <w:r>
        <w:rPr>
          <w:rStyle w:val="Subject1"/>
          <w:rFonts w:ascii="Lotus Linotype" w:hAnsi="Lotus Linotype" w:cs="Lotus Linotype"/>
          <w:color w:val="000000"/>
          <w:sz w:val="28"/>
          <w:sz w:val="28"/>
          <w:szCs w:val="28"/>
          <w:rtl w:val="true"/>
        </w:rPr>
        <w:t xml:space="preserve">تَزَوَّجَ </w:t>
      </w:r>
      <w:r>
        <w:rPr>
          <w:rStyle w:val="Tag120e"/>
          <w:rFonts w:ascii="Lotus Linotype" w:hAnsi="Lotus Linotype" w:cs="Lotus Linotype"/>
          <w:b/>
          <w:b/>
          <w:bCs/>
          <w:sz w:val="28"/>
          <w:sz w:val="28"/>
          <w:szCs w:val="28"/>
          <w:rtl w:val="true"/>
        </w:rPr>
        <w:t xml:space="preserve">كَافِرَةً فَحَمَلَتْ </w:t>
      </w:r>
      <w:r>
        <w:rPr>
          <w:rStyle w:val="Subject1"/>
          <w:rFonts w:ascii="Lotus Linotype" w:hAnsi="Lotus Linotype" w:cs="Lotus Linotype"/>
          <w:color w:val="000000"/>
          <w:sz w:val="28"/>
          <w:sz w:val="28"/>
          <w:szCs w:val="28"/>
          <w:rtl w:val="true"/>
        </w:rPr>
        <w:t xml:space="preserve">مِنْهُ وَهُوَ </w:t>
      </w:r>
      <w:r>
        <w:rPr>
          <w:rStyle w:val="Tag120e"/>
          <w:rFonts w:ascii="Lotus Linotype" w:hAnsi="Lotus Linotype" w:cs="Lotus Linotype"/>
          <w:b/>
          <w:b/>
          <w:bCs/>
          <w:sz w:val="28"/>
          <w:sz w:val="28"/>
          <w:szCs w:val="28"/>
          <w:rtl w:val="true"/>
        </w:rPr>
        <w:t xml:space="preserve">مُسْلِمٌ وَمَاتَتْ حَامِ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كَانَتْ قَبْلَ أَرْبَعَةِ أَشْهُرٍ وَلَمْ يُنْفَخْ فِيهِ الرُّوحُ بَ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فِنَتْ مَعَ أَهْلِ دِينِهَا ، وَإِنْ كَانَ بَعْدَ أَرْبَعَةِ أَشْهُرٍ وَالرُّوحُ قَدْ نُفِخَ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دُفِنَتْ فِي طَرَفِ مَقْبَرَةِ الْمُسْلِمِينَ ؛ لِأَنَّ عَمَلَ أَهْلِ الْإِسْلَامِ مِنْ عَهْدِ رَسُولِ اللَّهِ صَلَّى اللَّهُ عَلَيْهِ وَسَلَّمَ أَنْ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يُدْفَنَ مُسْلِمٌ </w:t>
      </w:r>
      <w:r>
        <w:rPr>
          <w:rStyle w:val="Subject1"/>
          <w:rFonts w:ascii="Lotus Linotype" w:hAnsi="Lotus Linotype" w:cs="Lotus Linotype"/>
          <w:color w:val="000000"/>
          <w:sz w:val="28"/>
          <w:sz w:val="28"/>
          <w:szCs w:val="28"/>
          <w:rtl w:val="true"/>
        </w:rPr>
        <w:t xml:space="preserve">مَعَ </w:t>
      </w:r>
      <w:r>
        <w:rPr>
          <w:rStyle w:val="Tag120e"/>
          <w:rFonts w:ascii="Lotus Linotype" w:hAnsi="Lotus Linotype" w:cs="Lotus Linotype"/>
          <w:b/>
          <w:b/>
          <w:bCs/>
          <w:sz w:val="28"/>
          <w:sz w:val="28"/>
          <w:szCs w:val="28"/>
          <w:rtl w:val="true"/>
        </w:rPr>
        <w:t xml:space="preserve">مُشْرِ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دِ اللَّهِ بْنِ الْمُبَارَكِ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سْوَدِ بْنِ شَيْبَ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بْنِ سَمِ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يرِ بْنِ نَهِيكٍ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بَشِيرِ رَسُولِ اللَّهِ صَلَّى اللَّهُ عَلَيْهِ وَسَلَّمَ وَهُوَ ابْنُ الْخَصَاصِيَ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نْتُ أَمْشِي مَعَ رَسُولِ اللَّهِ صَلَّى اللَّهُ عَلَيْهِ وَسَلَّمَ فَمَرَّ عَلَى قُبُورِ الْمُسْلِمِينَ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سَبَقَ هَؤُلَاءِ شَرًّا كَثِيرًا ، ثُمَّ مَرَّ عَلَى قُبُورِ الْمُشْرِكِينَ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سَبَقَ هَؤُلَاءِ خَيْرًا كَثِي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صَحَّ بِهَذَا تَفْرِيقُ قُبُورِ الْمُسْلِمِينَ عَنْ قُبُورِ الْمُشْرِكِ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لُ مَا لَمْ يُنْفَخْ فِيهِ الرُّوحُ فَإِنَّمَا هُوَ بَعْضُ جِسْمِ أُمِّهِ ، وَمِنْ حَشْوَةِ بَطْنِهَا ، وَهِيَ مَدْفُونَةٌ مَعَ الْمُشْرِكِينَ ، فَإِذَا نُفِخَ فِيهِ الرُّوحُ فَهُوَ خَلْقٌ آخَرُ ، كَمَا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كَسَوْنَا الْعِظَامَ لَحْمًا ثُمَّ أَنْشَأْنَاهُ خَلْقًا آ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فَهُوَ حِينَئِذٍ إنْسَانٌ حَيٌّ غَيْرُ أُمِّهِ ، بَلْ قَدْ يَكُونُ ذَكَرًا وَهِيَ أُنْثَى ، وَهُوَ ابْنُ مُسْلِمٍ فَلَهُ حُكْمُ الْإِسْلَامِ ، فَلَا يَجُوزُ أَنْ يُدْفَنَ فِي مَقَابِرِ الْمُشْرِكِينَ ، وَهِيَ كَافِرَةٌ ، فَلَا تُدْفَنُ فِي مَقَابِرِ الْمُسْلِمِينَ ، فَوَجَبَ أَنْ تُدْفَنَ بِنَاحِيَةٍ لِأَجْلِ ذَلِكَ رُوِّينَا عَنْ </w:t>
      </w:r>
      <w:r>
        <w:rPr>
          <w:rStyle w:val="Tag21e"/>
          <w:rFonts w:ascii="Lotus Linotype" w:hAnsi="Lotus Linotype" w:cs="Lotus Linotype"/>
          <w:sz w:val="28"/>
          <w:sz w:val="28"/>
          <w:szCs w:val="28"/>
          <w:rtl w:val="true"/>
        </w:rPr>
        <w:t xml:space="preserve">سُلَيْمَانَ بْنِ مُوسَى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وَاثِلَةَ بْنَ الْأَسْقَعِ </w:t>
      </w:r>
      <w:r>
        <w:rPr>
          <w:rStyle w:val="Tag7e"/>
          <w:rFonts w:ascii="Lotus Linotype" w:hAnsi="Lotus Linotype" w:cs="Lotus Linotype"/>
          <w:sz w:val="28"/>
          <w:sz w:val="28"/>
          <w:szCs w:val="28"/>
          <w:rtl w:val="true"/>
        </w:rPr>
        <w:t xml:space="preserve">صَاحِبَ رَسُولِ اللَّهِ صَلَّى اللَّهُ عَلَيْهِ وَسَلَّمَ دَفَنَ امْرَأَةً نَصْرَانِيَّةً مَاتَتْ حُبْلَى مِنْ مُسْلِمٍ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فِي مَقْبَرَةٍ لَيْسَتْ بِمَقْبَرَةِ </w:t>
      </w:r>
      <w:r>
        <w:rPr>
          <w:rStyle w:val="Tag26e"/>
          <w:rFonts w:ascii="Lotus Linotype" w:hAnsi="Lotus Linotype" w:cs="Lotus Linotype"/>
          <w:sz w:val="28"/>
          <w:sz w:val="28"/>
          <w:szCs w:val="28"/>
          <w:rtl w:val="true"/>
        </w:rPr>
        <w:t xml:space="preserve">النَّصَارَى </w:t>
      </w:r>
      <w:r>
        <w:rPr>
          <w:rStyle w:val="Tag7e"/>
          <w:rFonts w:ascii="Lotus Linotype" w:hAnsi="Lotus Linotype" w:cs="Lotus Linotype"/>
          <w:sz w:val="28"/>
          <w:sz w:val="28"/>
          <w:szCs w:val="28"/>
          <w:rtl w:val="true"/>
        </w:rPr>
        <w:t xml:space="preserve">، وَلَا بِمَقْبَرَةِ الْمُسْلِمِينَ بَيْ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عَنْ </w:t>
      </w:r>
      <w:r>
        <w:rPr>
          <w:rStyle w:val="Tag28e"/>
          <w:rFonts w:ascii="Lotus Linotype" w:hAnsi="Lotus Linotype" w:cs="Lotus Linotype"/>
          <w:sz w:val="28"/>
          <w:sz w:val="28"/>
          <w:szCs w:val="28"/>
          <w:rtl w:val="true"/>
        </w:rPr>
        <w:t xml:space="preserve">عُمَرَ بْنِ الْخَطَّا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أَنَّهَا تُدْفَنُ مَعَ الْمُسْلِمِينَ مِنْ أَجْلِ وَلَدِهَا</w:t>
      </w:r>
      <w:r>
        <w:rPr>
          <w:rStyle w:val="Tag86e"/>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58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 xml:space="preserve">وَالصَّغِيرُ يُسْبَى مَعَ أَبَوَيْهِ أَوْ أَحَدِهِمَا أَوْ دُونَهُمَا فَيَمُوتُ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إِنَّهُ يُدْفَنُ مَعَ الْمُسْلِمِينَ وَيُصَلَّى عَلَيْهِ ، قَالَ تَعَالَى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طْرَةَ اللَّهِ الَّتِي فَطَرَ النَّاسَ عَلَيْهَا لَا تَبْدِيلَ لِخَلْقِ اللَّهِ ذَلِكَ الدِّينُ الْ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صَحَّ أَنَّ كُلَّ مَوْلُودٍ فَهُوَ مُسْلِمٌ ، إلَّا مَنْ أَقَرَّهُ اللَّهُ تَعَالَى عَلَى الْكُفْرِ ، وَلَيْسَ إلَّا مَنْ وُلِدَ بَيْنَ ذِمِّيَّيْنِ كَافِرَيْنِ ، أَوْ حَرْبِيَّيْنِ كَافِرَيْنِ ، وَلَمْ يُسْبَ حَتَّى بَلَغَ ، وَمَا عَدَا هَذَيْنِ فَمُسْلِمٌ؟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أَحَقُّ النَّاسِ </w:t>
      </w:r>
      <w:r>
        <w:rPr>
          <w:rStyle w:val="Tag120e"/>
          <w:rFonts w:ascii="Lotus Linotype" w:hAnsi="Lotus Linotype" w:cs="Lotus Linotype"/>
          <w:b/>
          <w:b/>
          <w:bCs/>
          <w:sz w:val="28"/>
          <w:sz w:val="28"/>
          <w:szCs w:val="28"/>
          <w:rtl w:val="true"/>
        </w:rPr>
        <w:t xml:space="preserve">بِالصَّلَاةِ عَلَى الْمَيِّتِ </w:t>
      </w:r>
      <w:r>
        <w:rPr>
          <w:rStyle w:val="Tag86e"/>
          <w:rFonts w:ascii="Lotus Linotype" w:hAnsi="Lotus Linotype" w:cs="Lotus Linotype"/>
          <w:sz w:val="28"/>
          <w:sz w:val="28"/>
          <w:szCs w:val="28"/>
          <w:rtl w:val="true"/>
        </w:rPr>
        <w:t xml:space="preserve">وَالْمَيِّتَ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وْلِيَ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بُ وَآبَاؤُهُ ، وَالِابْنُ وَأَبْنَاؤُهُ ، ثُمَّ الْإِخْوَةُ الْأَشِقَّاءُ ، ثُمَّ الَّذِينَ لِلْأَبِ ، ثُمَّ بَنُوهُمْ ، ثُمَّ الْأَعْمَامُ لِلْأَبِ وَالْأُمِّ ، ثُمَّ لِلْأَبِ ثُمَّ بَنُوهُمْ ، ثُمَّ كُلُّ ذِي رَحِمٍ مَحْرَمَةٍ ، إلَّا أَنْ يُوصِيَ الْمَيِّتُ أَنْ يُصَلِّيَ عَلَيْهِ إنْسَانٌ ، فَهُوَ أَوْ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الزَّوْجُ ، ثُمَّ الْأَمِيرُ أَوْ الْقَاضِي ، فَإِنْ صَلَّى غَيْرُ مَنْ ذَكَرْنَا أَجْزَأَ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رْهَانُ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ولُو الْأَرْحَامِ بَعْضُهُمْ أَوْلَى بِبَعْضٍ فِي كِتَابِ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مُومٌ لَا يَجُوزُ تَخْصِيصُهُ ، وَ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يُؤَمَّنَّ الرَّجُلُ فِي أَهْ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دْخُلُ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ذُو الرَّحِمِ ، وَالزَّوْجُ ، فَإِذَا اجْتَمَعَا فَهُمَا سَوَاءٌ فِي الْحَدِيثِ ، فَلَا يَجُوزُ تَقْدِيمُ أَحَدِهِمَا عَلَى الْآخَرِ وَذُو الرَّحِمِ أَوْلَى بِالْآيَةِ ، ثُمَّ الزَّوْجُ أَوْلَى مِنْ غَيْرِهِ بِالْحَدِيثِ ؟ رُوِّينَاهُ 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الَ فِي الصَّلَاةِ عَلَى الْمَرْأَ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بٌ ، أَوْ ابْنٌ ، أَوْ أَخٌ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حَقُّ بِالصَّلَاةِ عَلَيْهَا مِنْ الزَّوْجِ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لَيْ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أَبِي سُلَيْمَانَ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عُمَرَ بْنَ الْخَطَّابِ </w:t>
      </w:r>
      <w:r>
        <w:rPr>
          <w:rStyle w:val="Tag7e"/>
          <w:rFonts w:ascii="Lotus Linotype" w:hAnsi="Lotus Linotype" w:cs="Lotus Linotype"/>
          <w:sz w:val="28"/>
          <w:sz w:val="28"/>
          <w:szCs w:val="28"/>
          <w:rtl w:val="true"/>
        </w:rPr>
        <w:t xml:space="preserve">قَالَ فِي الصَّلَاةِ عَلَى الْمَرْأَةِ إذَا مَاتَتْ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الْوَلِيُّ دُونَ الزَّوْجِ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شُعْبَ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كَمِ بْنِ عُتَيْبَةَ </w:t>
      </w:r>
      <w:r>
        <w:rPr>
          <w:rStyle w:val="Tag8e"/>
          <w:rFonts w:ascii="Lotus Linotype" w:hAnsi="Lotus Linotype" w:cs="Lotus Linotype"/>
          <w:sz w:val="28"/>
          <w:sz w:val="28"/>
          <w:szCs w:val="28"/>
          <w:rtl w:val="true"/>
        </w:rPr>
        <w:t xml:space="preserve">فِي الصَّلَاةِ عَلَى الْمَرْأَةِ إذَا مَاتَ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أَخُ أَحَقُّ مِنْ الزَّوْ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كَانُوا يُقَدِّمُونَ الْأَئِمَّةَ عَلَى جَنَائِزِهِمْ ، فَإِنْ تَدَارَءُوا فَالْوَلِيُّ ، ثُمَّ الزَّوْ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دْ قَدَّمَ </w:t>
      </w:r>
      <w:r>
        <w:rPr>
          <w:rStyle w:val="Tag28e"/>
          <w:rFonts w:ascii="Lotus Linotype" w:hAnsi="Lotus Linotype" w:cs="Lotus Linotype"/>
          <w:sz w:val="28"/>
          <w:sz w:val="28"/>
          <w:szCs w:val="28"/>
          <w:rtl w:val="true"/>
        </w:rPr>
        <w:t xml:space="preserve">الْحُسَيْنُ بْنُ عَلِيٍّ </w:t>
      </w:r>
      <w:r>
        <w:rPr>
          <w:rStyle w:val="Tag7e"/>
          <w:rFonts w:cs="Lotus Linotype" w:ascii="Lotus Linotype" w:hAnsi="Lotus Linotype"/>
          <w:sz w:val="28"/>
          <w:szCs w:val="28"/>
          <w:rtl w:val="true"/>
        </w:rPr>
        <w:t xml:space="preserve">- : </w:t>
      </w:r>
      <w:r>
        <w:rPr>
          <w:rStyle w:val="Tag28e"/>
          <w:rFonts w:ascii="Lotus Linotype" w:hAnsi="Lotus Linotype" w:cs="Lotus Linotype"/>
          <w:sz w:val="28"/>
          <w:sz w:val="28"/>
          <w:szCs w:val="28"/>
          <w:rtl w:val="true"/>
        </w:rPr>
        <w:t xml:space="preserve">سَعِيدَ بْنَ الْعَاصِ </w:t>
      </w:r>
      <w:r>
        <w:rPr>
          <w:rStyle w:val="Tag7e"/>
          <w:rFonts w:ascii="Lotus Linotype" w:hAnsi="Lotus Linotype" w:cs="Lotus Linotype"/>
          <w:sz w:val="28"/>
          <w:sz w:val="28"/>
          <w:szCs w:val="28"/>
          <w:rtl w:val="true"/>
        </w:rPr>
        <w:t xml:space="preserve">عَلَى وَلِيٍّ لَهُ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لَا أَنَّهَا سُنَّةٌ مَا قَدَّمْتُك </w:t>
      </w:r>
      <w:r>
        <w:rPr>
          <w:rStyle w:val="Tag86e"/>
          <w:rFonts w:ascii="Lotus Linotype" w:hAnsi="Lotus Linotype" w:cs="Lotus Linotype"/>
          <w:sz w:val="28"/>
          <w:sz w:val="28"/>
          <w:szCs w:val="28"/>
          <w:rtl w:val="true"/>
        </w:rPr>
        <w:t xml:space="preserve">؟ </w:t>
      </w:r>
      <w:r>
        <w:rPr>
          <w:rStyle w:val="Tag7e"/>
          <w:rFonts w:ascii="Lotus Linotype" w:hAnsi="Lotus Linotype" w:cs="Lotus Linotype"/>
          <w:sz w:val="28"/>
          <w:sz w:val="28"/>
          <w:szCs w:val="28"/>
          <w:rtl w:val="true"/>
        </w:rPr>
        <w:t xml:space="preserve">وَقَالَ </w:t>
      </w:r>
      <w:r>
        <w:rPr>
          <w:rStyle w:val="Tag28e"/>
          <w:rFonts w:ascii="Lotus Linotype" w:hAnsi="Lotus Linotype" w:cs="Lotus Linotype"/>
          <w:sz w:val="28"/>
          <w:sz w:val="28"/>
          <w:szCs w:val="28"/>
          <w:rtl w:val="true"/>
        </w:rPr>
        <w:t xml:space="preserve">أَبُو بَكْرَةَ </w:t>
      </w:r>
      <w:r>
        <w:rPr>
          <w:rStyle w:val="Tag7e"/>
          <w:rFonts w:ascii="Lotus Linotype" w:hAnsi="Lotus Linotype" w:cs="Lotus Linotype"/>
          <w:sz w:val="28"/>
          <w:sz w:val="28"/>
          <w:szCs w:val="28"/>
          <w:rtl w:val="true"/>
        </w:rPr>
        <w:t xml:space="preserve">لِإِخْوَةِ زَوْجَتِ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ا أَحَقُّ مِنْكُمْ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مْ نَدَّعِ لَكُمْ </w:t>
      </w:r>
      <w:r>
        <w:rPr>
          <w:rStyle w:val="Tag4e"/>
          <w:rFonts w:ascii="Lotus Linotype" w:hAnsi="Lotus Linotype" w:cs="Lotus Linotype"/>
          <w:sz w:val="28"/>
          <w:sz w:val="28"/>
          <w:szCs w:val="28"/>
          <w:rtl w:val="true"/>
        </w:rPr>
        <w:t xml:space="preserve">إجْمَاعًا </w:t>
      </w:r>
      <w:r>
        <w:rPr>
          <w:rStyle w:val="Tag86e"/>
          <w:rFonts w:ascii="Lotus Linotype" w:hAnsi="Lotus Linotype" w:cs="Lotus Linotype"/>
          <w:sz w:val="28"/>
          <w:sz w:val="28"/>
          <w:szCs w:val="28"/>
          <w:rtl w:val="true"/>
        </w:rPr>
        <w:t xml:space="preserve">فَتُعَارِضُونَا بِهَذَا ، وَلَكِنْ إذَا تَنَازَعَ الْأَئِمَّةُ وَجَبَ الرَّدُّ إلَى الْقُرْآنِ وَالسُّنَّةِ ، وَفِي الْقُرْآنِ وَالسُّنَّةِ مَا أَوْرَدْنَا ، وَلَمْ يُبِحْ اللَّهُ تَعَالَى الرَّدَّ فِي التَّنَازُعِ إلَى غَيْرِ كَلَامِهِ وَحُكْمِ نَبِيِّ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أَوْزَاعِيُّ </w:t>
      </w:r>
      <w:r>
        <w:rPr>
          <w:rStyle w:val="Tag86e"/>
          <w:rFonts w:ascii="Lotus Linotype" w:hAnsi="Lotus Linotype" w:cs="Lotus Linotype"/>
          <w:sz w:val="28"/>
          <w:sz w:val="28"/>
          <w:szCs w:val="28"/>
          <w:rtl w:val="true"/>
        </w:rPr>
        <w:t xml:space="preserve">فِي أَحَدِ قَوْ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أَوْلِيَاءُ أَحَقُّ بِالصَّلَاةِ عَلَيْهَا مِنْ الزَّوْجِ ، إلَّا أَنَّ </w:t>
      </w:r>
      <w:r>
        <w:rPr>
          <w:rStyle w:val="Tag30e"/>
          <w:rFonts w:ascii="Lotus Linotype" w:hAnsi="Lotus Linotype" w:cs="Lotus Linotype"/>
          <w:sz w:val="28"/>
          <w:sz w:val="28"/>
          <w:szCs w:val="28"/>
          <w:rtl w:val="true"/>
        </w:rPr>
        <w:t xml:space="preserve">أَبَا حَنِيفَ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كَانَ وَلَدُهَا ابْنَ زَوْجِهَا الْحَاضِرُ فَالزَّوْجُ أَبُو الْوَلَدِ أَحَ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لَا مَعْنَى لَ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دَعْوَى بِلَا بُرْهَانٍ</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أَحَقُّ النَّاسِ بِإِنْزَالِ الْمَرْأَةِ فِي </w:t>
      </w:r>
      <w:r>
        <w:rPr>
          <w:rStyle w:val="Tag120e"/>
          <w:rFonts w:ascii="Lotus Linotype" w:hAnsi="Lotus Linotype" w:cs="Lotus Linotype"/>
          <w:b/>
          <w:b/>
          <w:bCs/>
          <w:sz w:val="28"/>
          <w:sz w:val="28"/>
          <w:szCs w:val="28"/>
          <w:rtl w:val="true"/>
        </w:rPr>
        <w:t xml:space="preserve">قَبْرِهَا </w:t>
      </w:r>
      <w:r>
        <w:rPr>
          <w:rStyle w:val="Tag86e"/>
          <w:rFonts w:ascii="Lotus Linotype" w:hAnsi="Lotus Linotype" w:cs="Lotus Linotype"/>
          <w:sz w:val="28"/>
          <w:sz w:val="28"/>
          <w:szCs w:val="28"/>
          <w:rtl w:val="true"/>
        </w:rPr>
        <w:t xml:space="preserve">مَنْ لَمْ يَطَأْ تِلْكَ اللَّيْلَةَ ، وَإِنْ كَانَ أَجْنَبِيًّا ، حَضَرَ زَوْجُهَا أَوْ أَوْلِيَاؤُهَا أَوْ لَمْ يَحْضُرُوا ، </w:t>
      </w:r>
      <w:r>
        <w:rPr>
          <w:rStyle w:val="Subject1"/>
          <w:rFonts w:ascii="Lotus Linotype" w:hAnsi="Lotus Linotype" w:cs="Lotus Linotype"/>
          <w:color w:val="000000"/>
          <w:sz w:val="28"/>
          <w:sz w:val="28"/>
          <w:szCs w:val="28"/>
          <w:rtl w:val="true"/>
        </w:rPr>
        <w:t xml:space="preserve">وَأَحَقُّهُمْ بِإِنْزَالِ </w:t>
      </w:r>
      <w:r>
        <w:rPr>
          <w:rStyle w:val="Tag120e"/>
          <w:rFonts w:ascii="Lotus Linotype" w:hAnsi="Lotus Linotype" w:cs="Lotus Linotype"/>
          <w:b/>
          <w:b/>
          <w:bCs/>
          <w:sz w:val="28"/>
          <w:sz w:val="28"/>
          <w:szCs w:val="28"/>
          <w:rtl w:val="true"/>
        </w:rPr>
        <w:t xml:space="preserve">الرَّجُلِ </w:t>
      </w:r>
      <w:r>
        <w:rPr>
          <w:rStyle w:val="Tag86e"/>
          <w:rFonts w:ascii="Lotus Linotype" w:hAnsi="Lotus Linotype" w:cs="Lotus Linotype"/>
          <w:sz w:val="28"/>
          <w:sz w:val="28"/>
          <w:szCs w:val="28"/>
          <w:rtl w:val="true"/>
        </w:rPr>
        <w:t xml:space="preserve">أَوْلِيَاؤُهُ ؟ أَمَّا الرَّجُلُ فَ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ولُو الْأَرْحَامِ بَعْضُهُمْ أَوْلَى بِبَعْ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مُومٌ ، لَا يَجُوزُ تَخْصِيصُهُ إلَّا بِنَصٍّ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مَّا الْمَرْأَةُ فَإِنَّ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حَدَّثَنَا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عَبْدُ اللَّهِ بْنُ مُحَمَّدٍ هُوَ الْمُسْنَدِ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بُو عَامِرٍ هُوَ الْعَقَدِ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فُلَيْحُ بْنُ سُلَيْمَ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لَالِ بْنِ عَلِ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هِدْنَا بِنْتًا لِرَسُولِ اللَّهِ صَلَّى اللَّهُ عَلَيْهِ وَسَلَّمَ وَرَسُولُ اللَّهِ صَلَّى اللَّهُ عَلَيْهِ وَسَلَّمَ جَالِسٌ عَلَى الْقَبْرِ ، فَرَأَيْت عَيْنَيْهِ تَدْمَعَانِ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لْ مِنْكُمْ رَجُلٌ لَمْ يُقَارِفْ اللَّيْلَةَ ؟ فَقَالَ </w:t>
      </w:r>
      <w:r>
        <w:rPr>
          <w:rStyle w:val="Tag21e"/>
          <w:rFonts w:ascii="Lotus Linotype" w:hAnsi="Lotus Linotype" w:cs="Lotus Linotype"/>
          <w:sz w:val="28"/>
          <w:sz w:val="28"/>
          <w:szCs w:val="28"/>
          <w:rtl w:val="true"/>
        </w:rPr>
        <w:t xml:space="preserve">أَبُو طَلْحَ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ا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انْزِلْ ؟ فَنَزَلَ فِي قَبْرِ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أَحْمَدُ بْنُ مُحَمَّدٍ الطَّلْمَنْكِ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بْنُ مُفَرِّ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أَيُّوبَ الصَّمُوتُ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أَحْمَدُ بْنُ عَمْرٍو الْبَزَّا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مُحَمَّدُ بْنُ مَعْمَرٍ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رَوْحُ بْنُ أَسْلَمَ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ا مَاتَتْ </w:t>
      </w:r>
      <w:r>
        <w:rPr>
          <w:rStyle w:val="Tag22e"/>
          <w:rFonts w:ascii="Lotus Linotype" w:hAnsi="Lotus Linotype" w:cs="Lotus Linotype"/>
          <w:sz w:val="28"/>
          <w:sz w:val="28"/>
          <w:szCs w:val="28"/>
          <w:rtl w:val="true"/>
        </w:rPr>
        <w:t xml:space="preserve">رُقَيَّةُ </w:t>
      </w:r>
      <w:r>
        <w:rPr>
          <w:rStyle w:val="Tag3e"/>
          <w:rFonts w:ascii="Lotus Linotype" w:hAnsi="Lotus Linotype" w:cs="Lotus Linotype"/>
          <w:sz w:val="28"/>
          <w:sz w:val="28"/>
          <w:szCs w:val="28"/>
          <w:rtl w:val="true"/>
        </w:rPr>
        <w:t xml:space="preserve">ابْنَتُهُ رَضِيَ اللَّهُ عَنْهَ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دْخُلْ الْقَبْرَ رَجُلٌ قَارَفَ اللَّيْلَةَ ، فَلَمْ يَدْخُلْ </w:t>
      </w:r>
      <w:r>
        <w:rPr>
          <w:rStyle w:val="Tag21e"/>
          <w:rFonts w:ascii="Lotus Linotype" w:hAnsi="Lotus Linotype" w:cs="Lotus Linotype"/>
          <w:sz w:val="28"/>
          <w:sz w:val="28"/>
          <w:szCs w:val="28"/>
          <w:rtl w:val="true"/>
        </w:rPr>
        <w:t xml:space="preserve">عُثْ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109e"/>
          <w:rFonts w:ascii="Lotus Linotype" w:hAnsi="Lotus Linotype" w:cs="Lotus Linotype"/>
          <w:sz w:val="28"/>
          <w:sz w:val="28"/>
          <w:szCs w:val="28"/>
          <w:rtl w:val="true"/>
        </w:rPr>
        <w:t xml:space="preserve">الْمُقَارَفَةُ الْوَطْءُ ، لَا مُقَارَفَةُ الذَّنْ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عَاذَ اللَّهِ أَنْ يَتَزَكَّى </w:t>
      </w:r>
      <w:r>
        <w:rPr>
          <w:rStyle w:val="Tag21e"/>
          <w:rFonts w:ascii="Lotus Linotype" w:hAnsi="Lotus Linotype" w:cs="Lotus Linotype"/>
          <w:sz w:val="28"/>
          <w:sz w:val="28"/>
          <w:szCs w:val="28"/>
          <w:rtl w:val="true"/>
        </w:rPr>
        <w:t xml:space="preserve">أَبُو طَلْحَةَ </w:t>
      </w:r>
      <w:r>
        <w:rPr>
          <w:rStyle w:val="Tag86e"/>
          <w:rFonts w:ascii="Lotus Linotype" w:hAnsi="Lotus Linotype" w:cs="Lotus Linotype"/>
          <w:sz w:val="28"/>
          <w:sz w:val="28"/>
          <w:szCs w:val="28"/>
          <w:rtl w:val="true"/>
        </w:rPr>
        <w:t xml:space="preserve">بِحَضْرَةِ النَّبِيِّ صَلَّى اللَّهُ عَلَيْهِ وَسَلَّمَ بِأَنَّهُ لَمْ يُقَارِفْ ذَنْبً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صَحَّ أَنَّ مَنْ لَمْ يَطَأْ تِلْكَ اللَّيْلَةِ أَوْلَى مِنْ الْأَبِ وَالزَّوْجِ وَغَيْرِهِمَا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8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قِيَّةٌ مِنْ الْ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تِي قَبْلَ هَذِ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سْتَدْرَكْنَا </w:t>
      </w:r>
      <w:r>
        <w:rPr>
          <w:rStyle w:val="Tag120e"/>
          <w:rFonts w:ascii="Lotus Linotype" w:hAnsi="Lotus Linotype" w:cs="Lotus Linotype"/>
          <w:b/>
          <w:b/>
          <w:bCs/>
          <w:sz w:val="28"/>
          <w:sz w:val="28"/>
          <w:szCs w:val="28"/>
          <w:rtl w:val="true"/>
        </w:rPr>
        <w:t xml:space="preserve">الْوَصِيَّةَ </w:t>
      </w:r>
      <w:r>
        <w:rPr>
          <w:rStyle w:val="Subject1"/>
          <w:rFonts w:ascii="Lotus Linotype" w:hAnsi="Lotus Linotype" w:cs="Lotus Linotype"/>
          <w:color w:val="000000"/>
          <w:sz w:val="28"/>
          <w:sz w:val="28"/>
          <w:szCs w:val="28"/>
          <w:rtl w:val="true"/>
        </w:rPr>
        <w:t xml:space="preserve">بِأَنْ </w:t>
      </w:r>
      <w:r>
        <w:rPr>
          <w:rStyle w:val="Tag120e"/>
          <w:rFonts w:ascii="Lotus Linotype" w:hAnsi="Lotus Linotype" w:cs="Lotus Linotype"/>
          <w:b/>
          <w:b/>
          <w:bCs/>
          <w:sz w:val="28"/>
          <w:sz w:val="28"/>
          <w:szCs w:val="28"/>
          <w:rtl w:val="true"/>
        </w:rPr>
        <w:t xml:space="preserve">يُصَلِّيَ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مُوصِي </w:t>
      </w:r>
      <w:r>
        <w:rPr>
          <w:rStyle w:val="Subject1"/>
          <w:rFonts w:ascii="Lotus Linotype" w:hAnsi="Lotus Linotype" w:cs="Lotus Linotype"/>
          <w:color w:val="000000"/>
          <w:sz w:val="28"/>
          <w:sz w:val="28"/>
          <w:szCs w:val="28"/>
          <w:rtl w:val="true"/>
        </w:rPr>
        <w:t xml:space="preserve">غَيْرُ </w:t>
      </w:r>
      <w:r>
        <w:rPr>
          <w:rStyle w:val="Tag120e"/>
          <w:rFonts w:ascii="Lotus Linotype" w:hAnsi="Lotus Linotype" w:cs="Lotus Linotype"/>
          <w:b/>
          <w:b/>
          <w:bCs/>
          <w:sz w:val="28"/>
          <w:sz w:val="28"/>
          <w:szCs w:val="28"/>
          <w:rtl w:val="true"/>
        </w:rPr>
        <w:t xml:space="preserve">الْوَلِيِّ </w:t>
      </w:r>
      <w:r>
        <w:rPr>
          <w:rStyle w:val="Subject1"/>
          <w:rFonts w:ascii="Lotus Linotype" w:hAnsi="Lotus Linotype" w:cs="Lotus Linotype"/>
          <w:color w:val="000000"/>
          <w:sz w:val="28"/>
          <w:sz w:val="28"/>
          <w:szCs w:val="28"/>
          <w:rtl w:val="true"/>
        </w:rPr>
        <w:t xml:space="preserve">وَغَيْرُ الزَّوْجِ </w:t>
      </w:r>
      <w:r>
        <w:rPr>
          <w:rStyle w:val="Tag86e"/>
          <w:rFonts w:ascii="Lotus Linotype" w:hAnsi="Lotus Linotype" w:cs="Lotus Linotype"/>
          <w:sz w:val="28"/>
          <w:sz w:val="28"/>
          <w:szCs w:val="28"/>
          <w:rtl w:val="true"/>
        </w:rPr>
        <w:t xml:space="preserve">، وَهُوَ أَنَّ اللَّهَ تَعَالَ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ذَكَرَ وَصِيَّةَ الْمُحْتَضَ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فَمَنْ بَدَّلَهُ بَعْد مَا سَمِعَهُ فَإِنَّمَا إثْمُهُ عَلَى الَّذِينَ يُبَدِّلُو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ارِبِ بْنِ دِثَارٍ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مَّ سَلَمَةَ </w:t>
      </w:r>
      <w:r>
        <w:rPr>
          <w:rStyle w:val="Tag7e"/>
          <w:rFonts w:ascii="Lotus Linotype" w:hAnsi="Lotus Linotype" w:cs="Lotus Linotype"/>
          <w:sz w:val="28"/>
          <w:sz w:val="28"/>
          <w:szCs w:val="28"/>
          <w:rtl w:val="true"/>
        </w:rPr>
        <w:t xml:space="preserve">أُمَّ الْمُؤْمِنِينَ رَضِيَ اللَّهُ تَعَالَى عَنْهَا أَوْصَتْ أَنْ يُصَلِّيَ عَلَيْهَا </w:t>
      </w:r>
      <w:r>
        <w:rPr>
          <w:rStyle w:val="Tag21e"/>
          <w:rFonts w:ascii="Lotus Linotype" w:hAnsi="Lotus Linotype" w:cs="Lotus Linotype"/>
          <w:sz w:val="28"/>
          <w:sz w:val="28"/>
          <w:szCs w:val="28"/>
          <w:rtl w:val="true"/>
        </w:rPr>
        <w:t xml:space="preserve">سَعِيدُ بْنُ زَيْدٍ </w:t>
      </w:r>
      <w:r>
        <w:rPr>
          <w:rStyle w:val="Tag7e"/>
          <w:rFonts w:ascii="Lotus Linotype" w:hAnsi="Lotus Linotype" w:cs="Lotus Linotype"/>
          <w:sz w:val="28"/>
          <w:sz w:val="28"/>
          <w:szCs w:val="28"/>
          <w:rtl w:val="true"/>
        </w:rPr>
        <w:t xml:space="preserve">وَهُوَ غَيْرُ أَمِيرٍ وَلَا وَلِيٍّ مِنْ ذَوِي مَحَارِمِهَا وَلَا مِنْ قَوْمِهَا ، وَذَلِكَ بِحَضْرَةِ الصَّحَابَةِ رَضِيَ اللَّهُ تَعَالَى عَنْهُمْ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سُفْيَانَ </w:t>
      </w:r>
      <w:r>
        <w:rPr>
          <w:rStyle w:val="Tag8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أَبَا مَيْسَرَةَ </w:t>
      </w:r>
      <w:r>
        <w:rPr>
          <w:rStyle w:val="Tag8e"/>
          <w:rFonts w:ascii="Lotus Linotype" w:hAnsi="Lotus Linotype" w:cs="Lotus Linotype"/>
          <w:sz w:val="28"/>
          <w:sz w:val="28"/>
          <w:szCs w:val="28"/>
          <w:rtl w:val="true"/>
        </w:rPr>
        <w:t xml:space="preserve">أَوْصَى أَنْ يُصَلِّيَ عَلَيْهِ </w:t>
      </w:r>
      <w:r>
        <w:rPr>
          <w:rStyle w:val="Tag21e"/>
          <w:rFonts w:ascii="Lotus Linotype" w:hAnsi="Lotus Linotype" w:cs="Lotus Linotype"/>
          <w:sz w:val="28"/>
          <w:sz w:val="28"/>
          <w:szCs w:val="28"/>
          <w:rtl w:val="true"/>
        </w:rPr>
        <w:t xml:space="preserve">شُرَيْحٌ </w:t>
      </w:r>
      <w:r>
        <w:rPr>
          <w:rStyle w:val="Tag8e"/>
          <w:rFonts w:ascii="Lotus Linotype" w:hAnsi="Lotus Linotype" w:cs="Lotus Linotype"/>
          <w:sz w:val="28"/>
          <w:sz w:val="28"/>
          <w:szCs w:val="28"/>
          <w:rtl w:val="true"/>
        </w:rPr>
        <w:t xml:space="preserve">وَلَيْسَ مِنْ قَوْ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عَرِ بْنِ كِدَ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صَيْنٍ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w:t>
      </w:r>
      <w:r>
        <w:rPr>
          <w:rStyle w:val="Tag29e"/>
          <w:rFonts w:ascii="Lotus Linotype" w:hAnsi="Lotus Linotype" w:cs="Lotus Linotype"/>
          <w:sz w:val="28"/>
          <w:sz w:val="28"/>
          <w:szCs w:val="28"/>
          <w:rtl w:val="true"/>
        </w:rPr>
        <w:t xml:space="preserve">عَبِيدَةُ السَّلْمَانِيَّ </w:t>
      </w:r>
      <w:r>
        <w:rPr>
          <w:rStyle w:val="Tag8e"/>
          <w:rFonts w:ascii="Lotus Linotype" w:hAnsi="Lotus Linotype" w:cs="Lotus Linotype"/>
          <w:sz w:val="28"/>
          <w:sz w:val="28"/>
          <w:szCs w:val="28"/>
          <w:rtl w:val="true"/>
        </w:rPr>
        <w:t xml:space="preserve">أَوْصَى أَنْ يُصَلِّيَ عَلَيْهِ </w:t>
      </w:r>
      <w:r>
        <w:rPr>
          <w:rStyle w:val="Tag21e"/>
          <w:rFonts w:ascii="Lotus Linotype" w:hAnsi="Lotus Linotype" w:cs="Lotus Linotype"/>
          <w:sz w:val="28"/>
          <w:sz w:val="28"/>
          <w:szCs w:val="28"/>
          <w:rtl w:val="true"/>
        </w:rPr>
        <w:t xml:space="preserve">الْأَسْوَدُ بْنُ يَزِيدَ النَّخَعِيُّ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87</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وَتَقْبِيلُ الْمَيِّتِ </w:t>
      </w:r>
      <w:r>
        <w:rPr>
          <w:rStyle w:val="Tag86e"/>
          <w:rFonts w:ascii="Lotus Linotype" w:hAnsi="Lotus Linotype" w:cs="Lotus Linotype"/>
          <w:sz w:val="28"/>
          <w:sz w:val="28"/>
          <w:szCs w:val="28"/>
          <w:rtl w:val="true"/>
        </w:rPr>
        <w:t xml:space="preserve">جَائِزٌ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بْنِ خَالِ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بِشْرُ بْنُ مُحَمَّدٍ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 اللَّهِ بْنُ الْمُبَارَكِ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مَعْمَرٌ وَيُو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أَبُو سَلَمَةَ هُوَ ابْنُ عَبْدِ الرَّحْمَنِ بْنِ عَوْفٍ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زَوْجَ النَّبِيِّ صَلَّى اللَّهُ عَلَيْهِ وَسَلَّمَ أَخْبَرَتْهُ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w:t>
      </w:r>
      <w:r>
        <w:rPr>
          <w:rStyle w:val="Tag7e"/>
          <w:rFonts w:ascii="Lotus Linotype" w:hAnsi="Lotus Linotype" w:cs="Lotus Linotype"/>
          <w:sz w:val="28"/>
          <w:sz w:val="28"/>
          <w:szCs w:val="28"/>
          <w:rtl w:val="true"/>
        </w:rPr>
        <w:t xml:space="preserve">دَخَلَ عَلَى رَسُولِ اللَّهِ صَلَّى اللَّهُ عَلَيْهِ وَسَلَّمَ وَهُوَ مُسَجًّى بِبُرْدِ حِبَرَةٍ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تَعْنِي إذْ مَاتَ عَلَيْهِ السَّلَا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فَكَشَفَ عَنْ وَجْهِهِ ، ثُمَّ أَكَبَّ عَلَيْهِ فَقَبَّلَهُ ، ثُمَّ بَكَى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بِأَبِي أَنْتَ وَأُمِّي يَا رَسُولَ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ذَكَرَ الْحَدِيثَ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يُسَجَّى </w:t>
      </w:r>
      <w:r>
        <w:rPr>
          <w:rStyle w:val="Tag120e"/>
          <w:rFonts w:ascii="Lotus Linotype" w:hAnsi="Lotus Linotype" w:cs="Lotus Linotype"/>
          <w:b/>
          <w:b/>
          <w:bCs/>
          <w:sz w:val="28"/>
          <w:sz w:val="28"/>
          <w:szCs w:val="28"/>
          <w:rtl w:val="true"/>
        </w:rPr>
        <w:t xml:space="preserve">الْمَيِّتُ بِثَوْبٍ </w:t>
      </w:r>
      <w:r>
        <w:rPr>
          <w:rStyle w:val="Subject1"/>
          <w:rFonts w:ascii="Lotus Linotype" w:hAnsi="Lotus Linotype" w:cs="Lotus Linotype"/>
          <w:color w:val="000000"/>
          <w:sz w:val="28"/>
          <w:sz w:val="28"/>
          <w:szCs w:val="28"/>
          <w:rtl w:val="true"/>
        </w:rPr>
        <w:t xml:space="preserve">وَيُجْعَلُ عَلَى </w:t>
      </w:r>
      <w:r>
        <w:rPr>
          <w:rStyle w:val="Tag120e"/>
          <w:rFonts w:ascii="Lotus Linotype" w:hAnsi="Lotus Linotype" w:cs="Lotus Linotype"/>
          <w:b/>
          <w:b/>
          <w:bCs/>
          <w:sz w:val="28"/>
          <w:sz w:val="28"/>
          <w:szCs w:val="28"/>
          <w:rtl w:val="true"/>
        </w:rPr>
        <w:t xml:space="preserve">بَطْنِهِ </w:t>
      </w:r>
      <w:r>
        <w:rPr>
          <w:rStyle w:val="Subject1"/>
          <w:rFonts w:ascii="Lotus Linotype" w:hAnsi="Lotus Linotype" w:cs="Lotus Linotype"/>
          <w:color w:val="000000"/>
          <w:sz w:val="28"/>
          <w:sz w:val="28"/>
          <w:szCs w:val="28"/>
          <w:rtl w:val="true"/>
        </w:rPr>
        <w:t xml:space="preserve">مَا </w:t>
      </w:r>
      <w:r>
        <w:rPr>
          <w:rStyle w:val="Tag120e"/>
          <w:rFonts w:ascii="Lotus Linotype" w:hAnsi="Lotus Linotype" w:cs="Lotus Linotype"/>
          <w:b/>
          <w:b/>
          <w:bCs/>
          <w:sz w:val="28"/>
          <w:sz w:val="28"/>
          <w:szCs w:val="28"/>
          <w:rtl w:val="true"/>
        </w:rPr>
        <w:t xml:space="preserve">يَمْنَعُ انْتِفَاخَ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مَّا التَّسْجِيَةُ </w:t>
      </w:r>
      <w:r>
        <w:rPr>
          <w:rStyle w:val="Tag86e"/>
          <w:rFonts w:cs="Lotus Linotype" w:ascii="Lotus Linotype" w:hAnsi="Lotus Linotype"/>
          <w:sz w:val="28"/>
          <w:szCs w:val="28"/>
          <w:rtl w:val="true"/>
        </w:rPr>
        <w:t>-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ا ذَكَرْنَاهُ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رَسُولِ اللَّهِ صَلَّى اللَّهُ عَلَيْهِ وَسَلَّمَ وَكُلُّ مَا فُعِلَ فِيهِ صَلَّى اللَّهُ عَلَيْهِ وَسَلَّمَ فَهُوَ حَقٌّ ، لِقَوْ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للَّهُ يَعْصِمُكَ مِنْ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ا عُمُومٌ ، لَا يَجُوزُ تَخْصِيصُهُ إلَّا بِنَصٍّ ؟ وَأَمَّا قَوْ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وضَعُ عَلَى بَطْنِهِ فَ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تَعَاوَنُوا عَلَى الْبِرِّ وَالتَّقْوَ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وَكُلُّ مَا فِيهِ رِفْقٌ بِالْمُسْلِمِ وَدَفْعٌ لِلْمَثُلَةِ عَنْهُ ، فَهُوَ بِرٌّ وَتَقْوَى؟</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89</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صَّبْرُ وَاجِبٌ ، وَالْبُكَاءُ مُبَاحٌ ، مَا لَمْ يَكُنْ نَوْحٌ ، فَإِنَّ النَّوْحَ حَرَامٌ ، </w:t>
      </w:r>
      <w:r>
        <w:rPr>
          <w:rStyle w:val="Tag120e"/>
          <w:rFonts w:ascii="Lotus Linotype" w:hAnsi="Lotus Linotype" w:cs="Lotus Linotype"/>
          <w:b/>
          <w:b/>
          <w:bCs/>
          <w:sz w:val="28"/>
          <w:sz w:val="28"/>
          <w:szCs w:val="28"/>
          <w:rtl w:val="true"/>
        </w:rPr>
        <w:t xml:space="preserve">وَالصِّيَاحَ </w:t>
      </w:r>
      <w:r>
        <w:rPr>
          <w:rStyle w:val="Subject1"/>
          <w:rFonts w:ascii="Lotus Linotype" w:hAnsi="Lotus Linotype" w:cs="Lotus Linotype"/>
          <w:color w:val="000000"/>
          <w:sz w:val="28"/>
          <w:sz w:val="28"/>
          <w:szCs w:val="28"/>
          <w:rtl w:val="true"/>
        </w:rPr>
        <w:t xml:space="preserve">، وَخَمْشَ الْوُجُوهِ </w:t>
      </w:r>
      <w:r>
        <w:rPr>
          <w:rStyle w:val="Tag120e"/>
          <w:rFonts w:ascii="Lotus Linotype" w:hAnsi="Lotus Linotype" w:cs="Lotus Linotype"/>
          <w:b/>
          <w:b/>
          <w:bCs/>
          <w:sz w:val="28"/>
          <w:sz w:val="28"/>
          <w:szCs w:val="28"/>
          <w:rtl w:val="true"/>
        </w:rPr>
        <w:t xml:space="preserve">وَضَرْبَهَا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ضَرْبَ الصَّدْرِ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نَتْفَ الشَّعْرِ وَحَلْقَهُ لِلْمَيِّتِ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لُّ ذَلِكَ حَرَامٌ ، وَكَذَلِكَ الْكَلَامُ الْمَكْرُوهُ الَّذِي هُوَ تَسَخُّطٌ لِأَقْدَارِ اللَّهِ تَعَالَى ، وَشَقُّ الثِّيَا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رَّحْمَنِ بْنُ عَبْدِ اللَّهِ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بْرَاهِيمُ بْنُ أَحْمَدَ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فَرَبْ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رَّ النَّبِيُّ صَلَّى اللَّهُ عَلَيْهِ وَسَلَّمَ بِامْرَأَةٍ تَبْكِي عِنْدَ قَبْرٍ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تَّقِي اللَّهَ وَاصْبِرِي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غُنْدَ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عَنْ النَّبِيِّ صَلَّى اللَّهُ عَلَيْهِ وَسَلَّمَ 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مَا الصَّبْرُ عِنْدَ الصَّدْمَةِ الْأُولَى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الْحَسَنُ بْنُ عَبْدِ الْعَزِيزِ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بْنُ حَسَّانَ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قُرَيْشٌ هُوَ ابْنُ حَيَّ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نَا مَعَ رَسُولِ اللَّهِ صَلَّى اللَّهُ عَلَيْهِ وَسَلَّمَ عَلَى </w:t>
      </w:r>
      <w:r>
        <w:rPr>
          <w:rStyle w:val="Tag21e"/>
          <w:rFonts w:ascii="Lotus Linotype" w:hAnsi="Lotus Linotype" w:cs="Lotus Linotype"/>
          <w:sz w:val="28"/>
          <w:sz w:val="28"/>
          <w:szCs w:val="28"/>
          <w:rtl w:val="true"/>
        </w:rPr>
        <w:t xml:space="preserve">إبْرَاهِي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وَ ابْنُ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هُوَ يَجُودُ بِنَفْسِهِ ، فَجَعَلَتْ عَيْنَا رَسُولِ اللَّهِ صَلَّى اللَّهُ عَلَيْهِ وَسَلَّمَ تَذْرِفَانِ ، فَقَالَ لَهُ </w:t>
      </w:r>
      <w:r>
        <w:rPr>
          <w:rStyle w:val="Tag21e"/>
          <w:rFonts w:ascii="Lotus Linotype" w:hAnsi="Lotus Linotype" w:cs="Lotus Linotype"/>
          <w:sz w:val="28"/>
          <w:sz w:val="28"/>
          <w:szCs w:val="28"/>
          <w:rtl w:val="true"/>
        </w:rPr>
        <w:t xml:space="preserve">عَبْدُ الرَّحْمَنِ بْنُ عَوْفٍ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نْتَ يَا رَسُولَ اللَّ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1e"/>
          <w:rFonts w:ascii="Lotus Linotype" w:hAnsi="Lotus Linotype" w:cs="Lotus Linotype"/>
          <w:sz w:val="28"/>
          <w:sz w:val="28"/>
          <w:szCs w:val="28"/>
          <w:rtl w:val="true"/>
        </w:rPr>
        <w:t xml:space="preserve">ابْنَ عَوْفٍ </w:t>
      </w:r>
      <w:r>
        <w:rPr>
          <w:rStyle w:val="Tag3e"/>
          <w:rFonts w:ascii="Lotus Linotype" w:hAnsi="Lotus Linotype" w:cs="Lotus Linotype"/>
          <w:sz w:val="28"/>
          <w:sz w:val="28"/>
          <w:szCs w:val="28"/>
          <w:rtl w:val="true"/>
        </w:rPr>
        <w:t xml:space="preserve">، إنَّهَا رَحْمَةٌ ، الْعَيْنُ تَدْمَعُ ، وَالْقَلْبُ يَحْزَنُ ، وَلَا نَقُولُ إلَّا مَا يُرْضِي رَبَّنَا ، وَإِنَّا بِفِرَاقِك يَا </w:t>
      </w:r>
      <w:r>
        <w:rPr>
          <w:rStyle w:val="Tag21e"/>
          <w:rFonts w:ascii="Lotus Linotype" w:hAnsi="Lotus Linotype" w:cs="Lotus Linotype"/>
          <w:sz w:val="28"/>
          <w:sz w:val="28"/>
          <w:szCs w:val="28"/>
          <w:rtl w:val="true"/>
        </w:rPr>
        <w:t xml:space="preserve">إبْرَاهِيمُ </w:t>
      </w:r>
      <w:r>
        <w:rPr>
          <w:rStyle w:val="Tag3e"/>
          <w:rFonts w:ascii="Lotus Linotype" w:hAnsi="Lotus Linotype" w:cs="Lotus Linotype"/>
          <w:sz w:val="28"/>
          <w:sz w:val="28"/>
          <w:szCs w:val="28"/>
          <w:rtl w:val="true"/>
        </w:rPr>
        <w:t xml:space="preserve">لَمَحْزُونُونَ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إبَاحَةُ الْحُزْنِ الَّذِي لَا يَقْدِرُ أَحَدٌ عَلَى دَفْعِهِ ، وَ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لَا يُكَلِّفُ اللَّهُ نَفْسًا إلَّا وُسْعَ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هِ إبَاحَةُ </w:t>
      </w:r>
      <w:r>
        <w:rPr>
          <w:rStyle w:val="Tag120e"/>
          <w:rFonts w:ascii="Lotus Linotype" w:hAnsi="Lotus Linotype" w:cs="Lotus Linotype"/>
          <w:b/>
          <w:b/>
          <w:bCs/>
          <w:sz w:val="28"/>
          <w:sz w:val="28"/>
          <w:szCs w:val="28"/>
          <w:rtl w:val="true"/>
        </w:rPr>
        <w:t xml:space="preserve">الْبُكَاءِ </w:t>
      </w:r>
      <w:r>
        <w:rPr>
          <w:rStyle w:val="Tag86e"/>
          <w:rFonts w:ascii="Lotus Linotype" w:hAnsi="Lotus Linotype" w:cs="Lotus Linotype"/>
          <w:sz w:val="28"/>
          <w:sz w:val="28"/>
          <w:szCs w:val="28"/>
          <w:rtl w:val="true"/>
        </w:rPr>
        <w:t xml:space="preserve">، وَتَحْرِيمُ الْكَلَامِ بِمَا لَا يُرْضِي اللَّهَ تَعَالَى وَبِهِ إلَى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دُ الرَّحْمَنِ بْنُ مَهْدِيٍّ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سْرُو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عَ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يْسَ مِنَّا مَنْ ضَرَبَ الْخُدُودَ وَشَقَّ الْجُيُوبَ وَدَعَا بِدَعْوَى الْجَاهِلِيَّ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عَبْدُ اللَّهِ بْنُ يُوسُفَ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حْمَدُ بْنُ فَتْحٍ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دُ الْوَهَّابِ بْنُ عِيسَى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حْمَدُ بْنُ مُحَمَّدٍ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حْمَدُ بْنُ عَلِيٍّ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ثنا </w:t>
      </w:r>
      <w:r>
        <w:rPr>
          <w:rStyle w:val="Tag21e"/>
          <w:rFonts w:ascii="Lotus Linotype" w:hAnsi="Lotus Linotype" w:cs="Lotus Linotype"/>
          <w:sz w:val="28"/>
          <w:sz w:val="28"/>
          <w:szCs w:val="28"/>
          <w:rtl w:val="true"/>
        </w:rPr>
        <w:t xml:space="preserve">إِسْحَاقُ بْنُ مَنْصُورٍ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حِبَّانُ بْنُ هِلَالٍ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انُ هُوَ ابْنُ يَزِيدَ الْعَطَّارُ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زَيْدًا </w:t>
      </w:r>
      <w:r>
        <w:rPr>
          <w:rStyle w:val="Tag86e"/>
          <w:rFonts w:ascii="Lotus Linotype" w:hAnsi="Lotus Linotype" w:cs="Lotus Linotype"/>
          <w:sz w:val="28"/>
          <w:sz w:val="28"/>
          <w:szCs w:val="28"/>
          <w:rtl w:val="true"/>
        </w:rPr>
        <w:t xml:space="preserve">حَدَّثَهُ أَنَّ </w:t>
      </w:r>
      <w:r>
        <w:rPr>
          <w:rStyle w:val="Tag21e"/>
          <w:rFonts w:ascii="Lotus Linotype" w:hAnsi="Lotus Linotype" w:cs="Lotus Linotype"/>
          <w:sz w:val="28"/>
          <w:sz w:val="28"/>
          <w:szCs w:val="28"/>
          <w:rtl w:val="true"/>
        </w:rPr>
        <w:t xml:space="preserve">أَبَا سَلَامٍ </w:t>
      </w:r>
      <w:r>
        <w:rPr>
          <w:rStyle w:val="Tag86e"/>
          <w:rFonts w:ascii="Lotus Linotype" w:hAnsi="Lotus Linotype" w:cs="Lotus Linotype"/>
          <w:sz w:val="28"/>
          <w:sz w:val="28"/>
          <w:szCs w:val="28"/>
          <w:rtl w:val="true"/>
        </w:rPr>
        <w:t xml:space="preserve">حَدَّثَهُ أَنَّ </w:t>
      </w:r>
      <w:r>
        <w:rPr>
          <w:rStyle w:val="Tag21e"/>
          <w:rFonts w:ascii="Lotus Linotype" w:hAnsi="Lotus Linotype" w:cs="Lotus Linotype"/>
          <w:sz w:val="28"/>
          <w:sz w:val="28"/>
          <w:szCs w:val="28"/>
          <w:rtl w:val="true"/>
        </w:rPr>
        <w:t xml:space="preserve">أَبَا مَالِكٍ الْأَشْعَرِيَّ </w:t>
      </w:r>
      <w:r>
        <w:rPr>
          <w:rStyle w:val="Tag86e"/>
          <w:rFonts w:ascii="Lotus Linotype" w:hAnsi="Lotus Linotype" w:cs="Lotus Linotype"/>
          <w:sz w:val="28"/>
          <w:sz w:val="28"/>
          <w:szCs w:val="28"/>
          <w:rtl w:val="true"/>
        </w:rPr>
        <w:t xml:space="preserve">حَدَّثَهُ أَنَّ النَّبِيَّ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رْبَعٌ فِي أُمَّتِي مِنْ أَمْرِ الْجَاهِلِيَّةِ لَا يَتْرُكُونَهُ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فَخْرُ فِي الْأَحْسَابِ ، وَالطَّعْنُ فِي الْأَنْسَابِ ، وَالِاسْتِسْقَاءُ بِالنُّجُومِ ، وَالنِّيَاحَةُ ، النَّائِحَةُ إذَا مَاتَتْ وَلَمْ تَتُبْ قَبْلَ مَوْتِهَا تُقَامُ يَوْمَ الْقِيَامَةِ وَعَلَيْهَا سِرْبَالٌ مِنْ قَطِرَانٍ ، وَدِرْعٌ مِنْ جَرَ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 إلَى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دُ اللَّهِ بْنُ حُمَ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إِسْحَاقُ بْنُ مَنْصُورٍ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رنا </w:t>
      </w:r>
      <w:r>
        <w:rPr>
          <w:rStyle w:val="Tag21e"/>
          <w:rFonts w:ascii="Lotus Linotype" w:hAnsi="Lotus Linotype" w:cs="Lotus Linotype"/>
          <w:sz w:val="28"/>
          <w:sz w:val="28"/>
          <w:szCs w:val="28"/>
          <w:rtl w:val="true"/>
        </w:rPr>
        <w:t xml:space="preserve">جَعْفَرُ بْنُ عَوْنٍ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عُمَيْ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صَخْرَةَ </w:t>
      </w:r>
      <w:r>
        <w:rPr>
          <w:rStyle w:val="Tag86e"/>
          <w:rFonts w:ascii="Lotus Linotype" w:hAnsi="Lotus Linotype" w:cs="Lotus Linotype"/>
          <w:sz w:val="28"/>
          <w:sz w:val="28"/>
          <w:szCs w:val="28"/>
          <w:rtl w:val="true"/>
        </w:rPr>
        <w:t xml:space="preserve">يَذْكُرُ عَنْ </w:t>
      </w:r>
      <w:r>
        <w:rPr>
          <w:rStyle w:val="Tag21e"/>
          <w:rFonts w:ascii="Lotus Linotype" w:hAnsi="Lotus Linotype" w:cs="Lotus Linotype"/>
          <w:sz w:val="28"/>
          <w:sz w:val="28"/>
          <w:szCs w:val="28"/>
          <w:rtl w:val="true"/>
        </w:rPr>
        <w:t xml:space="preserve">عَبْدِ الرَّحْمَنِ بْنِ يَزِيدَ وَأَبِي بُرْدَةَ بْنِ أَبِي مُوسَى الْأَشْعَرِيِّ </w:t>
      </w:r>
      <w:r>
        <w:rPr>
          <w:rStyle w:val="Tag86e"/>
          <w:rFonts w:ascii="Lotus Linotype" w:hAnsi="Lotus Linotype" w:cs="Lotus Linotype"/>
          <w:sz w:val="28"/>
          <w:sz w:val="28"/>
          <w:szCs w:val="28"/>
          <w:rtl w:val="true"/>
        </w:rPr>
        <w:t xml:space="preserve">قَا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جَمِيعً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غْمِيَ عَلَى </w:t>
      </w:r>
      <w:r>
        <w:rPr>
          <w:rStyle w:val="Tag21e"/>
          <w:rFonts w:ascii="Lotus Linotype" w:hAnsi="Lotus Linotype" w:cs="Lotus Linotype"/>
          <w:sz w:val="28"/>
          <w:sz w:val="28"/>
          <w:szCs w:val="28"/>
          <w:rtl w:val="true"/>
        </w:rPr>
        <w:t xml:space="preserve">أَبِي مُوسَى </w:t>
      </w:r>
      <w:r>
        <w:rPr>
          <w:rStyle w:val="Tag86e"/>
          <w:rFonts w:ascii="Lotus Linotype" w:hAnsi="Lotus Linotype" w:cs="Lotus Linotype"/>
          <w:sz w:val="28"/>
          <w:sz w:val="28"/>
          <w:szCs w:val="28"/>
          <w:rtl w:val="true"/>
        </w:rPr>
        <w:t xml:space="preserve">فَأَقْبَلَتْ امْرَأَتُهُ </w:t>
      </w:r>
      <w:r>
        <w:rPr>
          <w:rStyle w:val="Tag22e"/>
          <w:rFonts w:ascii="Lotus Linotype" w:hAnsi="Lotus Linotype" w:cs="Lotus Linotype"/>
          <w:sz w:val="28"/>
          <w:sz w:val="28"/>
          <w:szCs w:val="28"/>
          <w:rtl w:val="true"/>
        </w:rPr>
        <w:t xml:space="preserve">أُمُّ عَبْدِ اللَّهِ </w:t>
      </w:r>
      <w:r>
        <w:rPr>
          <w:rStyle w:val="Tag86e"/>
          <w:rFonts w:ascii="Lotus Linotype" w:hAnsi="Lotus Linotype" w:cs="Lotus Linotype"/>
          <w:sz w:val="28"/>
          <w:sz w:val="28"/>
          <w:szCs w:val="28"/>
          <w:rtl w:val="true"/>
        </w:rPr>
        <w:t xml:space="preserve">تَصِيحُ بِرَنَّةٍ ، فَأَفَاقَ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لَمْ تَعْلَمِ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يُحَدِّثُ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ا بَرِيءٌ مِمَّنْ حَلَقَ وَسَلَقَ وَخَ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صْبَغُ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بْنُ وَهْبٍ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و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حَارِثِ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مَ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شْتَكَى </w:t>
      </w:r>
      <w:r>
        <w:rPr>
          <w:rStyle w:val="Tag21e"/>
          <w:rFonts w:ascii="Lotus Linotype" w:hAnsi="Lotus Linotype" w:cs="Lotus Linotype"/>
          <w:sz w:val="28"/>
          <w:sz w:val="28"/>
          <w:szCs w:val="28"/>
          <w:rtl w:val="true"/>
        </w:rPr>
        <w:t xml:space="preserve">سَعْدُ بْنُ عُبَادَةَ </w:t>
      </w:r>
      <w:r>
        <w:rPr>
          <w:rStyle w:val="Tag3e"/>
          <w:rFonts w:ascii="Lotus Linotype" w:hAnsi="Lotus Linotype" w:cs="Lotus Linotype"/>
          <w:sz w:val="28"/>
          <w:sz w:val="28"/>
          <w:szCs w:val="28"/>
          <w:rtl w:val="true"/>
        </w:rPr>
        <w:t xml:space="preserve">فَعَادَهُ النَّبِيُّ صَلَّى اللَّهُ عَلَيْهِ وَسَلَّمَ مَعَ </w:t>
      </w:r>
      <w:r>
        <w:rPr>
          <w:rStyle w:val="Tag21e"/>
          <w:rFonts w:ascii="Lotus Linotype" w:hAnsi="Lotus Linotype" w:cs="Lotus Linotype"/>
          <w:sz w:val="28"/>
          <w:sz w:val="28"/>
          <w:szCs w:val="28"/>
          <w:rtl w:val="true"/>
        </w:rPr>
        <w:t xml:space="preserve">عَبْدِ الرَّحْمَنِ بْنِ عَوْفٍ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عْدِ بْنِ أَبِي وَقَّاصٍ </w:t>
      </w:r>
      <w:r>
        <w:rPr>
          <w:rStyle w:val="Tag3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مَسْعُودٍ </w:t>
      </w:r>
      <w:r>
        <w:rPr>
          <w:rStyle w:val="Tag3e"/>
          <w:rFonts w:ascii="Lotus Linotype" w:hAnsi="Lotus Linotype" w:cs="Lotus Linotype"/>
          <w:sz w:val="28"/>
          <w:sz w:val="28"/>
          <w:szCs w:val="28"/>
          <w:rtl w:val="true"/>
        </w:rPr>
        <w:t xml:space="preserve">، فَلَمَّا دَخَلَ عَلَيْهِ وَجَدَهُ فِي غَاشِيَتِهِ فَبَكَى النَّبِيُّ صَلَّى اللَّهُ عَلَيْهِ وَسَلَّمَ فَلَمَّا رَأَى الْقَوْمُ بُكَاءَ النَّبِيِّ صَلَّى اللَّهُ عَلَيْهِ وَسَلَّمَ بَكَوْا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لَا تَسْمَعُونَ ؟ إنَّ اللَّهَ لَا يُعَذِّبُ بِدَمْعِ الْعَيْنِ وَلَا بِحُزْنِ الْقَلْبِ ، وَلَكِنْ يُعَذِّبُ بِهَذَ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أَشَارَ إلَى لِسَانِ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وْ يَرْحَمُ ، وَإِنَّ الْمَيِّتَ يُعَذَّبُ بِبُكَاءِ أَهْلِهِ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ascii="Lotus Linotype" w:hAnsi="Lotus Linotype" w:cs="Lotus Linotype"/>
          <w:sz w:val="28"/>
          <w:sz w:val="28"/>
          <w:szCs w:val="28"/>
          <w:rtl w:val="true"/>
        </w:rPr>
        <w:t xml:space="preserve">هَذَا الْخَبَرُ بِتَمَامِهِ يُبَيِّنُ مَعْنَى مَا وَهَلَ فِيهِ كَثِيرٌ مِنْ النَّاسِ مِنْ 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الْمَيِّتَ يُعَذَّبُ بِبُكَاءِ أَهْلِهِ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حَ بِهَذَا أَنَّ هَذَا الْبُكَاءَ الَّذِي يُعَذَّبُ بِهِ الْمَيِّتُ لَيْسَ هُوَ الَّذِي لَا يُعَذَّبُ بِهِ مِنْ دَمْعِ الْعَيْنِ ، وَحُزْنِ الْقَلْ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الْبُكَاءُ بِاللِّسَانِ ، إذْ يُعَذِّبُونَهُ بِرِيَاسَتِهِ الَّتِي جَارَ فِيهَا فَعُذِّبَ عَلَيْهَا ، وَشَجَاعَتِهِ الَّتِي يُعَذَّبُ عَلَيْهَا ، إذْ صَرَفَهَا فِي غَيْرِ طَاعَةِ اللَّهِ تَعَالَى ، وَبِجُودِهِ الَّذِي أَخَذَ مَا جَادَ بِهِ مِنْ غَيْرِ حِلِّهِ ، وَوَضَعَهُ فِي غَيْرِ حَقِّهِ فَأَهْلُهُ يَبْكُونَهُ بِهَذِهِ الْمَفَاخِرِ ، وَهُوَ يُعَذَّبُ بِهَا بِعَيْنِهَا ، وَهُوَ ظَاهِرُ الْحَدِيثِ لِمَنْ يَتَكَلَّفُ فِي ظَاهِرِ الْخَبَرِ مَا لَيْسَ فِ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أَنْكَرَ عَلَى مَنْ أَنْكَرَ </w:t>
      </w:r>
      <w:r>
        <w:rPr>
          <w:rStyle w:val="Tag120e"/>
          <w:rFonts w:ascii="Lotus Linotype" w:hAnsi="Lotus Linotype" w:cs="Lotus Linotype"/>
          <w:b/>
          <w:b/>
          <w:bCs/>
          <w:sz w:val="28"/>
          <w:sz w:val="28"/>
          <w:szCs w:val="28"/>
          <w:rtl w:val="true"/>
        </w:rPr>
        <w:t xml:space="preserve">الْبُكَاءَ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مَيِّتِ </w:t>
      </w:r>
      <w:r>
        <w:rPr>
          <w:rStyle w:val="Tag7e"/>
          <w:rFonts w:ascii="Lotus Linotype" w:hAnsi="Lotus Linotype" w:cs="Lotus Linotype"/>
          <w:sz w:val="28"/>
          <w:sz w:val="28"/>
          <w:szCs w:val="28"/>
          <w:rtl w:val="true"/>
        </w:rPr>
        <w:t xml:space="preserve">،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لَّهُ أَضْحَكَ وَأَبْكَى </w:t>
      </w:r>
      <w:r>
        <w:rPr>
          <w:rStyle w:val="Tag86e"/>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0</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إِذَا </w:t>
      </w:r>
      <w:r>
        <w:rPr>
          <w:rStyle w:val="Tag120e"/>
          <w:rFonts w:ascii="Lotus Linotype" w:hAnsi="Lotus Linotype" w:cs="Lotus Linotype"/>
          <w:b/>
          <w:b/>
          <w:bCs/>
          <w:sz w:val="28"/>
          <w:sz w:val="28"/>
          <w:szCs w:val="28"/>
          <w:rtl w:val="true"/>
        </w:rPr>
        <w:t xml:space="preserve">مَاتَ الْمُحْرِمُ </w:t>
      </w:r>
      <w:r>
        <w:rPr>
          <w:rStyle w:val="Subject1"/>
          <w:rFonts w:ascii="Lotus Linotype" w:hAnsi="Lotus Linotype" w:cs="Lotus Linotype"/>
          <w:color w:val="000000"/>
          <w:sz w:val="28"/>
          <w:sz w:val="28"/>
          <w:szCs w:val="28"/>
          <w:rtl w:val="true"/>
        </w:rPr>
        <w:t xml:space="preserve">مَا بَيْنَ أَنْ </w:t>
      </w:r>
      <w:r>
        <w:rPr>
          <w:rStyle w:val="Tag120e"/>
          <w:rFonts w:ascii="Lotus Linotype" w:hAnsi="Lotus Linotype" w:cs="Lotus Linotype"/>
          <w:b/>
          <w:b/>
          <w:bCs/>
          <w:sz w:val="28"/>
          <w:sz w:val="28"/>
          <w:szCs w:val="28"/>
          <w:rtl w:val="true"/>
        </w:rPr>
        <w:t xml:space="preserve">يُحْرِمَ </w:t>
      </w:r>
      <w:r>
        <w:rPr>
          <w:rStyle w:val="Subject1"/>
          <w:rFonts w:ascii="Lotus Linotype" w:hAnsi="Lotus Linotype" w:cs="Lotus Linotype"/>
          <w:color w:val="000000"/>
          <w:sz w:val="28"/>
          <w:sz w:val="28"/>
          <w:szCs w:val="28"/>
          <w:rtl w:val="true"/>
        </w:rPr>
        <w:t xml:space="preserve">إلَى أَنْ تَطْلُعَ الشَّمْسُ مِنْ </w:t>
      </w:r>
      <w:r>
        <w:rPr>
          <w:rStyle w:val="Tag120e"/>
          <w:rFonts w:ascii="Lotus Linotype" w:hAnsi="Lotus Linotype" w:cs="Lotus Linotype"/>
          <w:b/>
          <w:b/>
          <w:bCs/>
          <w:sz w:val="28"/>
          <w:sz w:val="28"/>
          <w:szCs w:val="28"/>
          <w:rtl w:val="true"/>
        </w:rPr>
        <w:t xml:space="preserve">يَوْمِ النَّحْرِ </w:t>
      </w:r>
      <w:r>
        <w:rPr>
          <w:rStyle w:val="Tag86e"/>
          <w:rFonts w:ascii="Lotus Linotype" w:hAnsi="Lotus Linotype" w:cs="Lotus Linotype"/>
          <w:sz w:val="28"/>
          <w:sz w:val="28"/>
          <w:szCs w:val="28"/>
          <w:rtl w:val="true"/>
        </w:rPr>
        <w:t xml:space="preserve">إنْ كَانَ حَاجًّا ، أَوْ أَنْ يُتِمَّ طَوَافَهُ وَسَعْيَهُ ، إنْ كَانَ مُعْتَمِرً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الْفَرْضَ أَنْ يُغَسَّلَ بِمَاءٍ وَسِدْرٍ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وُجِدَ السِّدْرُ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مَسُّ بِكَافُورٍ وَلَا بِطَيِّبٍ ، وَلَا يُغَطَّى وَجْهُهُ ، وَلَا رَأْسُهُ ؟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كَفَّنُ </w:t>
      </w:r>
      <w:r>
        <w:rPr>
          <w:rStyle w:val="Subject1"/>
          <w:rFonts w:ascii="Lotus Linotype" w:hAnsi="Lotus Linotype" w:cs="Lotus Linotype"/>
          <w:color w:val="000000"/>
          <w:sz w:val="28"/>
          <w:sz w:val="28"/>
          <w:szCs w:val="28"/>
          <w:rtl w:val="true"/>
        </w:rPr>
        <w:t xml:space="preserve">إلَّا فِي </w:t>
      </w:r>
      <w:r>
        <w:rPr>
          <w:rStyle w:val="Tag120e"/>
          <w:rFonts w:ascii="Lotus Linotype" w:hAnsi="Lotus Linotype" w:cs="Lotus Linotype"/>
          <w:b/>
          <w:b/>
          <w:bCs/>
          <w:sz w:val="28"/>
          <w:sz w:val="28"/>
          <w:szCs w:val="28"/>
          <w:rtl w:val="true"/>
        </w:rPr>
        <w:t xml:space="preserve">ثِيَابِ إحْرَامِهِ </w:t>
      </w:r>
      <w:r>
        <w:rPr>
          <w:rStyle w:val="Subject1"/>
          <w:rFonts w:ascii="Lotus Linotype" w:hAnsi="Lotus Linotype" w:cs="Lotus Linotype"/>
          <w:color w:val="000000"/>
          <w:sz w:val="28"/>
          <w:sz w:val="28"/>
          <w:szCs w:val="28"/>
          <w:rtl w:val="true"/>
        </w:rPr>
        <w:t xml:space="preserve">فَقَطْ </w:t>
      </w:r>
      <w:r>
        <w:rPr>
          <w:rStyle w:val="Tag86e"/>
          <w:rFonts w:ascii="Lotus Linotype" w:hAnsi="Lotus Linotype" w:cs="Lotus Linotype"/>
          <w:sz w:val="28"/>
          <w:sz w:val="28"/>
          <w:szCs w:val="28"/>
          <w:rtl w:val="true"/>
        </w:rPr>
        <w:t xml:space="preserve">، أَوْ فِي ثَوْبَيْنِ غَيْرَ ثِيَابِ إحْرَا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تْ امْرَأَةٌ فَكَذَلِكَ ، إلَّا أَنَّ رَأْسَهَا تُغَطَّى وَيُكْشَفُ وَجْهُهَا ، وَلَوْ أُسْدِلَ عَلَيْهِ مِنْ فَوْقِ رَأْسِهَا فَلَا بَأْسَ مِنْ غَيْرِ أَنْ تُقَنَّعَ ؟ </w:t>
      </w:r>
      <w:r>
        <w:rPr>
          <w:rStyle w:val="Subject1"/>
          <w:rFonts w:ascii="Lotus Linotype" w:hAnsi="Lotus Linotype" w:cs="Lotus Linotype"/>
          <w:color w:val="000000"/>
          <w:sz w:val="28"/>
          <w:sz w:val="28"/>
          <w:szCs w:val="28"/>
          <w:rtl w:val="true"/>
        </w:rPr>
        <w:t xml:space="preserve">فَمَنْ </w:t>
      </w:r>
      <w:r>
        <w:rPr>
          <w:rStyle w:val="Tag120e"/>
          <w:rFonts w:ascii="Lotus Linotype" w:hAnsi="Lotus Linotype" w:cs="Lotus Linotype"/>
          <w:b/>
          <w:b/>
          <w:bCs/>
          <w:sz w:val="28"/>
          <w:sz w:val="28"/>
          <w:szCs w:val="28"/>
          <w:rtl w:val="true"/>
        </w:rPr>
        <w:t xml:space="preserve">مَاتَ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مُحْرِمٍ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مُحْرِمَةٍ </w:t>
      </w:r>
      <w:r>
        <w:rPr>
          <w:rStyle w:val="Subject1"/>
          <w:rFonts w:ascii="Lotus Linotype" w:hAnsi="Lotus Linotype" w:cs="Lotus Linotype"/>
          <w:color w:val="000000"/>
          <w:sz w:val="28"/>
          <w:sz w:val="28"/>
          <w:szCs w:val="28"/>
          <w:rtl w:val="true"/>
        </w:rPr>
        <w:t xml:space="preserve">بَعْدَ طُلُوعِ الشَّمْسِ مِنْ </w:t>
      </w:r>
      <w:r>
        <w:rPr>
          <w:rStyle w:val="Tag120e"/>
          <w:rFonts w:ascii="Lotus Linotype" w:hAnsi="Lotus Linotype" w:cs="Lotus Linotype"/>
          <w:b/>
          <w:b/>
          <w:bCs/>
          <w:sz w:val="28"/>
          <w:sz w:val="28"/>
          <w:szCs w:val="28"/>
          <w:rtl w:val="true"/>
        </w:rPr>
        <w:t xml:space="preserve">يَوْمِ النَّحْرِ </w:t>
      </w:r>
      <w:r>
        <w:rPr>
          <w:rStyle w:val="Tag86e"/>
          <w:rFonts w:ascii="Lotus Linotype" w:hAnsi="Lotus Linotype" w:cs="Lotus Linotype"/>
          <w:sz w:val="28"/>
          <w:sz w:val="28"/>
          <w:szCs w:val="28"/>
          <w:rtl w:val="true"/>
        </w:rPr>
        <w:t xml:space="preserve">فَكَسَائِرِ الْمَوْتَى ، رَمَى الْجِمَارَ أَوْ لَمْ يَرْمِهَا ؟ وَقَالَ </w:t>
      </w:r>
      <w:r>
        <w:rPr>
          <w:rStyle w:val="Tag30e"/>
          <w:rFonts w:ascii="Lotus Linotype" w:hAnsi="Lotus Linotype" w:cs="Lotus Linotype"/>
          <w:sz w:val="28"/>
          <w:sz w:val="28"/>
          <w:szCs w:val="28"/>
          <w:rtl w:val="true"/>
        </w:rPr>
        <w:t xml:space="preserve">أَبُو حَنِيفَةَ </w:t>
      </w:r>
      <w:r>
        <w:rPr>
          <w:rStyle w:val="Tag86e"/>
          <w:rFonts w:ascii="Lotus Linotype" w:hAnsi="Lotus Linotype" w:cs="Lotus Linotype"/>
          <w:sz w:val="28"/>
          <w:sz w:val="28"/>
          <w:szCs w:val="28"/>
          <w:rtl w:val="true"/>
        </w:rPr>
        <w:t xml:space="preserve">، </w:t>
      </w:r>
      <w:r>
        <w:rPr>
          <w:rStyle w:val="Tag31e"/>
          <w:rFonts w:ascii="Lotus Linotype" w:hAnsi="Lotus Linotype" w:cs="Lotus Linotype"/>
          <w:sz w:val="28"/>
          <w:sz w:val="28"/>
          <w:szCs w:val="28"/>
          <w:rtl w:val="true"/>
        </w:rPr>
        <w:t xml:space="preserve">وَ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مَا كَسَائِرِ الْمَوْتَى فِي كُلِّ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رْهَانُ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رُوِّينَاهُ مِنْ طَرِيقِ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جَعْفَ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أَبَا بِشْرٍ هُوَ جَعْفَرُ بْنُ أَبِي وَحْشِ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جُلًا وَقَعَ عَنْ رَاحِلَتِهِ فَأَقْصَعَتْهُ فَقَالَ رَسُولُ اللَّهِ صَلَّى اللَّهُ عَلَيْهِ وَسَلَّمَ اغْسِلُوهُ بِمَاءٍ وَسِدْرٍ ، وَيُكَفَّنُ فِي ثَوْبَيْنِ ، خَارِجَ رَأْسِهِ وَوَجْهِهِ ، فَإِنَّهُ يُبْعَثُ يَوْمَ الْقِيَامَةِ يُلَبِّ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دَةُ بْنُ عَبْدِ اللَّهِ الْبَصْرِيُّ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أَبُو دَاوُد هُوَ الْحَفْرِ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هُوَ الثَّوْرِ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دِينَا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تَ رَجُلٌ فَقَالَ رَسُولُ اللَّهِ صَلَّى اللَّهُ عَلَيْهِ وَسَلَّمَ غَسِّلُوهُ بِمَاءٍ وَسِدْرٍ ، وَكَفِّنُوهُ فِي ثِيَابِهِ ، وَلَا تُخَمِّرُوا وَجْهَهُ وَلَا رَأْسَهُ ، فَإِنَّهُ يُبْعَثُ يَوْمَ الْقِيَامَةِ يُلَبِّ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قُتَيْبَةُ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يْنَمَا رَجُلٌ وَاقِفٌ مَعَ رَسُولِ اللَّهِ صَلَّى اللَّهُ عَلَيْهِ وَسَلَّمَ </w:t>
      </w:r>
      <w:r>
        <w:rPr>
          <w:rStyle w:val="Tag23e"/>
          <w:rFonts w:ascii="Lotus Linotype" w:hAnsi="Lotus Linotype" w:cs="Lotus Linotype"/>
          <w:sz w:val="28"/>
          <w:sz w:val="28"/>
          <w:szCs w:val="28"/>
          <w:rtl w:val="true"/>
        </w:rPr>
        <w:t xml:space="preserve">بِعَرَفَةَ </w:t>
      </w:r>
      <w:r>
        <w:rPr>
          <w:rStyle w:val="Tag3e"/>
          <w:rFonts w:ascii="Lotus Linotype" w:hAnsi="Lotus Linotype" w:cs="Lotus Linotype"/>
          <w:sz w:val="28"/>
          <w:sz w:val="28"/>
          <w:szCs w:val="28"/>
          <w:rtl w:val="true"/>
        </w:rPr>
        <w:t xml:space="preserve">، إذْ وَقَعَ مِنْ رَاحِلَتِهِ فَقَالَ رَسُولُ اللَّهِ صَلَّى اللَّهُ عَلَيْهِ وَسَلَّمَ اغْسِلُوهُ بِمَاءٍ وَسِدْرٍ ، وَكَفِّنُوهُ فِي ثَوْبَيْنِ ، وَلَا تُحَنِّطُوهُ ، وَلَا تُخَمِّرُوا رَأْسَهُ ، فَإِنَّهُ يُبْعَثُ يَوْمَ الْقِيَامَةِ مُلَبِّ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النُّعْمَانِ هُوَ مُحَمَّدُ بْنُ الْفَضْلِ عَارِ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عَوَانَةَ </w:t>
      </w:r>
      <w:r>
        <w:rPr>
          <w:rStyle w:val="Tag86e"/>
          <w:rFonts w:ascii="Lotus Linotype" w:hAnsi="Lotus Linotype" w:cs="Lotus Linotype"/>
          <w:sz w:val="28"/>
          <w:sz w:val="28"/>
          <w:szCs w:val="28"/>
          <w:rtl w:val="true"/>
        </w:rPr>
        <w:t xml:space="preserve">عَنْ أَبِي بِشْرٍ 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جُلًا وَقَصَهُ بَعِيرُهُ وَنَحْنُ مَعَ رَسُولِ اللَّهِ صَلَّى اللَّهُ عَلَيْهِ وَسَلَّمَ وَهُوَ مُحْرِمٌ ، فَقَالَ النَّبِيُّ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غْسِلُوهُ بِمَاءٍ وَسِدْرٍ ، وَكَفِّنُوهُ فِي ثَوْبَيْنِ ، وَلَا تَمَسُّوهُ طِيبًا ، وَلَا تُخَمِّرُوا رَأْسَهُ ، فَإِنَّ اللَّهَ يَبْعَثُهُ يَوْمَ الْقِيَامَةِ مُلَبِّ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دَاوُد السِّجِسْتَانِيِّ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ثْمَانُ بْنُ أَبِي شَيْبَةَ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جَرِيرٌ هُوَ ابْنُ عَبْدِ الْحَمِيدِ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صُورٍ هُوَ ابْنُ الْمُعْتَمِرِ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كَمِ هُوَ ابْنُ عُيَيْنَةَ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قَصَتْ بِرَجُلٍ مُحْرِمٍ نَاقَتُهُ فَقَتَلَتْهُ ، فَأُتِيَ بِهِ رَسُولُ اللَّهِ صَلَّى اللَّهُ عَلَيْهِ وَسَلَّمَ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غْسِلُوهُ وَكَفِّنُوهُ وَلَا تُغَطُّوا رَأْسَهُ وَلَا تُقَرِّبُوهُ طِيبًا ، فَإِنَّهُ يُبْعَثُ يُهِلُّ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لَا يَسَعُ أَحَدًا خِلَافُ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كَالشَّمْسِ صِحَّةً ، </w:t>
      </w:r>
      <w:r>
        <w:rPr>
          <w:rStyle w:val="Tag100e"/>
          <w:rFonts w:ascii="Lotus Linotype" w:hAnsi="Lotus Linotype" w:cs="Lotus Linotype"/>
          <w:sz w:val="28"/>
          <w:sz w:val="28"/>
          <w:szCs w:val="28"/>
          <w:rtl w:val="true"/>
        </w:rPr>
        <w:t xml:space="preserve">رَوَاهُ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و عَوَانَ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نْصُورٌ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حَمَّادُ بْنُ زَيْ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اهُ قَبْلَهُمْ </w:t>
      </w:r>
      <w:r>
        <w:rPr>
          <w:rStyle w:val="Tag21e"/>
          <w:rFonts w:ascii="Lotus Linotype" w:hAnsi="Lotus Linotype" w:cs="Lotus Linotype"/>
          <w:sz w:val="28"/>
          <w:sz w:val="28"/>
          <w:szCs w:val="28"/>
          <w:rtl w:val="true"/>
        </w:rPr>
        <w:t xml:space="preserve">أَبُو بِشْرٍ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مْرُو بْنُ دِينَارٍ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كَمُ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وبُ </w:t>
      </w:r>
      <w:r>
        <w:rPr>
          <w:rStyle w:val="Tag100e"/>
          <w:rFonts w:ascii="Lotus Linotype" w:hAnsi="Lotus Linotype" w:cs="Lotus Linotype"/>
          <w:sz w:val="28"/>
          <w:sz w:val="28"/>
          <w:szCs w:val="28"/>
          <w:rtl w:val="true"/>
        </w:rPr>
        <w:t xml:space="preserve">، وَأَئِمَّةُ الْمُسْلِمِينَ كُلُّهُمْ ، عَنْ </w:t>
      </w:r>
      <w:r>
        <w:rPr>
          <w:rStyle w:val="Tag21e"/>
          <w:rFonts w:ascii="Lotus Linotype" w:hAnsi="Lotus Linotype" w:cs="Lotus Linotype"/>
          <w:sz w:val="28"/>
          <w:sz w:val="28"/>
          <w:szCs w:val="28"/>
          <w:rtl w:val="true"/>
        </w:rPr>
        <w:t xml:space="preserve">سَعِيدِ بْنِ جُبَيْرٍ </w:t>
      </w:r>
      <w:r>
        <w:rPr>
          <w:rStyle w:val="Tag100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هُ شَهِدَ الْقِصَّةَ فِي حَجَّةِ الْوَدَاعِ ، آخِرَ حَيَاةِ رَسُولِ اللَّهِ صَلَّى اللَّهُ عَلَيْهِ وَسَلَّمَ وَصَحَّتْ أَلْفَاظُ هَذَا الْخَبَرِ كُلُّهَا ، فَلَا يَحِلُّ تَرْكُ شَيْءٍ مِنْهَا </w:t>
      </w:r>
      <w:r>
        <w:rPr>
          <w:rStyle w:val="Tag86e"/>
          <w:rFonts w:ascii="Lotus Linotype" w:hAnsi="Lotus Linotype" w:cs="Lotus Linotype"/>
          <w:sz w:val="28"/>
          <w:sz w:val="28"/>
          <w:szCs w:val="28"/>
          <w:rtl w:val="true"/>
        </w:rPr>
        <w:t xml:space="preserve">، وَأَمَرَ عَلَيْهِ السَّلَامُ بِذَلِكَ فِي مُحْرِمٍ سُئِلَ عَنْهُ ، وَالْمُحْرِمُ يَعُمُّ الرَّجُلَ وَالْمَرْأَةَ ، وَالْبَعْثُ وَالتَّلْبِيَةُ يَجْمَعُهُمَا ، وَبِهِمَا جَاءَ الْأَثَرُ ، وَالسَّبَبُ الْمَنْصُوصُ عَلَيْهِ فِي الْحُ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كُمْ تُجِيزُونَ لِلْمُحْرِمِ الْحَقَّ أَنْ يُغَطِّيَ وَجْهَهُ ، وَتَمْنَعُونَ ذَلِكَ الْمَيِّتَ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لِلنُّصُوصِ الْوَارِدَةِ فِي ذَلِكَ ، وَلَا يَحِلُّ الِاعْتِرَاضُ عَلَى رَسُولِ اللَّهِ صَلَّى اللَّهُ عَلَيْهِ وَسَلَّمَ فَلَمْ يَأْمُرْ الْمُحْرِمَ الْحَيَّ بِكَشْفِ وَجْهِهِ ، وَأَمَرَ بِذَلِكَ فِي الْمَيِّتِ ، فَوَقَفْنَا عِنْدَ أَمْرِهِ عَلَيْهِ السَّلَامُ ، </w:t>
      </w:r>
      <w:r>
        <w:rPr>
          <w:rStyle w:val="Tag86e"/>
          <w:rFonts w:cs="Lotus Linotype" w:ascii="Lotus Linotype" w:hAnsi="Lotus Linotype"/>
          <w:sz w:val="28"/>
          <w:szCs w:val="28"/>
          <w:rtl w:val="true"/>
        </w:rPr>
        <w:t xml:space="preserve">{ </w:t>
      </w:r>
      <w:r>
        <w:rPr>
          <w:rStyle w:val="Tag2e"/>
          <w:rFonts w:ascii="Lotus Linotype" w:hAnsi="Lotus Linotype" w:cs="Lotus Linotype"/>
          <w:sz w:val="28"/>
          <w:sz w:val="28"/>
          <w:szCs w:val="28"/>
          <w:rtl w:val="true"/>
        </w:rPr>
        <w:t xml:space="preserve">وَمَا يَنْطِقُ عَنْ الْهَوَى إنْ هُوَ إلَّا وَحْيٌ يُوحَ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ا نَدْرِي مِنْ أَيْنَ وَقَعَ لَهُمْ أَنْ لَا يُفَرِّقَ اللَّهُ تَعَالَى بَيْنَ حُكْمِ الْمُحْرِمِ الْحَيِّ وَالْمُحْرِمِ الْمَيِّتِ ؟ أَمْ فِي أَيِّ سُنَّةٍ وَجَدُوا ذَلِكَ أَمْ فِي أَيِّ دَلِيلِ عَقْلٍ ؟ ثُمَّ هُمْ أَوَّلُ قَائِلِينَ بِهَذَا نَفْسِهِ ، فَيُفَرِّقُونَ بَيْنَ حُكْمِ الْمُحْرِمِ الْحَيِّ وَالْمُحْرِمِ الْمَيِّتِ بِآرَائِهِمْ الْفَاسِدَةِ ، وَيُنْكِرُونَ ذَلِكَ عَلَى اللَّهِ تَعَالَى وَعَلَى رَسُولِهِ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بَعْضُهُمْ هَذَ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خُصُوصٌ لِذَلِكَ الْمُحْرِ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الْكَذِبُ مِنْكُمْ ؛ لِأَنَّ النَّبِيَّ صَلَّى اللَّهُ عَلَيْهِ وَسَلَّمَ إنَّمَا أَفْتَى بِذَلِكَ فِي الْمُحْرِمِ يَمُوتُ إذْ سُئِلَ عَنْهُ ، كَمَا أَفْتَى فِي الْمُسْتَحَاضَةِ ، وَكَمَا أَفْتَى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فِي أَنْ لَا تَحِلَّ ضَفْرَ رَأْسِهَا فِي غُسْلِ الْجَنَابَةِ وَسَائِرِ مَا اُسْتُفْتِيَ فِيهِ عَلَيْهِ السَّلَامُ ؟ فَأَفْتَى فِيهِ فَكَانَ عُمُومًا ؟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عَجَائِبِ الدُّنْيَا أَنَّهُمْ أَتَوْا إلَى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نَّهُ يُبْعَثُ مُلَبِّ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لَبِّ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سْتَعْمِلُوهُ ، وَأَوْقَفُوهُ عَلَى إنْسَانٍ بِعَيْنِهِ ، وَأَتَوْا إلَى مَا خَصَّهُ عَلَيْهِ السَّلَامُ مِنْ الْبُرِّ ، وَالشَّعِيرِ وَالتَّمْرِ ، وَالْمِلْحِ ، وَالذَّهَبِ ، وَالْفِضَّ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تَعَدَّوْا بِحُكْمِهَا إلَى مَا لَمْ يَحْكُمْ عَلَيْهِ السَّلَامُ قَطُّ بِهَذَا الْحُكْمِ فِيهِ فَإِنَّمَا أَوْلَعُوا بِمُخَالَفَةِ الْأَوَامِرِ الْمَنْصُوصِ عَلَيْهَا ؟ 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 </w:t>
      </w:r>
      <w:r>
        <w:rPr>
          <w:rStyle w:val="Tag28e"/>
          <w:rFonts w:ascii="Lotus Linotype" w:hAnsi="Lotus Linotype" w:cs="Lotus Linotype"/>
          <w:sz w:val="28"/>
          <w:sz w:val="28"/>
          <w:szCs w:val="28"/>
          <w:rtl w:val="true"/>
        </w:rPr>
        <w:t xml:space="preserve">وَابْنِ عُمَرَ </w:t>
      </w:r>
      <w:r>
        <w:rPr>
          <w:rStyle w:val="Tag7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تَحْنِيطُ </w:t>
      </w:r>
      <w:r>
        <w:rPr>
          <w:rStyle w:val="Tag120e"/>
          <w:rFonts w:ascii="Lotus Linotype" w:hAnsi="Lotus Linotype" w:cs="Lotus Linotype"/>
          <w:b/>
          <w:b/>
          <w:bCs/>
          <w:sz w:val="28"/>
          <w:sz w:val="28"/>
          <w:szCs w:val="28"/>
          <w:rtl w:val="true"/>
        </w:rPr>
        <w:t xml:space="preserve">الْمُحْرِمِ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مَاتَ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تَطْيِيبُهُ </w:t>
      </w:r>
      <w:r>
        <w:rPr>
          <w:rStyle w:val="Subject1"/>
          <w:rFonts w:ascii="Lotus Linotype" w:hAnsi="Lotus Linotype" w:cs="Lotus Linotype"/>
          <w:color w:val="000000"/>
          <w:sz w:val="28"/>
          <w:sz w:val="28"/>
          <w:szCs w:val="28"/>
          <w:rtl w:val="true"/>
        </w:rPr>
        <w:t xml:space="preserve">، </w:t>
      </w:r>
      <w:r>
        <w:rPr>
          <w:rStyle w:val="Tag120e"/>
          <w:rFonts w:ascii="Lotus Linotype" w:hAnsi="Lotus Linotype" w:cs="Lotus Linotype"/>
          <w:b/>
          <w:b/>
          <w:bCs/>
          <w:sz w:val="28"/>
          <w:sz w:val="28"/>
          <w:szCs w:val="28"/>
          <w:rtl w:val="true"/>
        </w:rPr>
        <w:t xml:space="preserve">وَتَخْمِيرُ رَأْسِهِ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وَغَيْرِهِ خِلَافُ ذَلِ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 </w:t>
      </w:r>
      <w:r>
        <w:rPr>
          <w:rStyle w:val="Tag21e"/>
          <w:rFonts w:ascii="Lotus Linotype" w:hAnsi="Lotus Linotype" w:cs="Lotus Linotype"/>
          <w:sz w:val="28"/>
          <w:sz w:val="28"/>
          <w:szCs w:val="28"/>
          <w:rtl w:val="true"/>
        </w:rPr>
        <w:t xml:space="preserve">عَبْدُ اللَّهِ بْنُ الْوَلِيدِ </w:t>
      </w:r>
      <w:r>
        <w:rPr>
          <w:rStyle w:val="Tag7e"/>
          <w:rFonts w:ascii="Lotus Linotype" w:hAnsi="Lotus Linotype" w:cs="Lotus Linotype"/>
          <w:sz w:val="28"/>
          <w:sz w:val="28"/>
          <w:szCs w:val="28"/>
          <w:rtl w:val="true"/>
        </w:rPr>
        <w:t xml:space="preserve">مُعْتَمِرًا مَعَ </w:t>
      </w:r>
      <w:r>
        <w:rPr>
          <w:rStyle w:val="Tag28e"/>
          <w:rFonts w:ascii="Lotus Linotype" w:hAnsi="Lotus Linotype" w:cs="Lotus Linotype"/>
          <w:sz w:val="28"/>
          <w:sz w:val="28"/>
          <w:szCs w:val="28"/>
          <w:rtl w:val="true"/>
        </w:rPr>
        <w:t xml:space="preserve">عُثْمَانَ بْنِ عَفَّانَ </w:t>
      </w:r>
      <w:r>
        <w:rPr>
          <w:rStyle w:val="Tag7e"/>
          <w:rFonts w:ascii="Lotus Linotype" w:hAnsi="Lotus Linotype" w:cs="Lotus Linotype"/>
          <w:sz w:val="28"/>
          <w:sz w:val="28"/>
          <w:szCs w:val="28"/>
          <w:rtl w:val="true"/>
        </w:rPr>
        <w:t xml:space="preserve">، فَمَاتَ بِالسُّقْيَا وَهُوَ مُحْرِمٌ ، فَلَمْ يُغَيِّبْ </w:t>
      </w:r>
      <w:r>
        <w:rPr>
          <w:rStyle w:val="Tag28e"/>
          <w:rFonts w:ascii="Lotus Linotype" w:hAnsi="Lotus Linotype" w:cs="Lotus Linotype"/>
          <w:sz w:val="28"/>
          <w:sz w:val="28"/>
          <w:szCs w:val="28"/>
          <w:rtl w:val="true"/>
        </w:rPr>
        <w:t xml:space="preserve">عُثْمَانُ </w:t>
      </w:r>
      <w:r>
        <w:rPr>
          <w:rStyle w:val="Tag7e"/>
          <w:rFonts w:ascii="Lotus Linotype" w:hAnsi="Lotus Linotype" w:cs="Lotus Linotype"/>
          <w:sz w:val="28"/>
          <w:sz w:val="28"/>
          <w:szCs w:val="28"/>
          <w:rtl w:val="true"/>
        </w:rPr>
        <w:t xml:space="preserve">رَأْسَهُ ، وَلَمْ يُمْسِسْهُ طِيبًا ، فَأَخَذَ النَّاسُ بِذَلِكَ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نا أَبِي 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تُوُفِّيَ </w:t>
      </w:r>
      <w:r>
        <w:rPr>
          <w:rStyle w:val="Tag21e"/>
          <w:rFonts w:ascii="Lotus Linotype" w:hAnsi="Lotus Linotype" w:cs="Lotus Linotype"/>
          <w:sz w:val="28"/>
          <w:sz w:val="28"/>
          <w:szCs w:val="28"/>
          <w:rtl w:val="true"/>
        </w:rPr>
        <w:t xml:space="preserve">عُبَيْدُ بْنُ يَزِيدَ </w:t>
      </w:r>
      <w:r>
        <w:rPr>
          <w:rStyle w:val="Tag23e"/>
          <w:rFonts w:ascii="Lotus Linotype" w:hAnsi="Lotus Linotype" w:cs="Lotus Linotype"/>
          <w:sz w:val="28"/>
          <w:sz w:val="28"/>
          <w:szCs w:val="28"/>
          <w:rtl w:val="true"/>
        </w:rPr>
        <w:t xml:space="preserve">بِالْمُزْدَلِفَةِ </w:t>
      </w:r>
      <w:r>
        <w:rPr>
          <w:rStyle w:val="Tag8e"/>
          <w:rFonts w:ascii="Lotus Linotype" w:hAnsi="Lotus Linotype" w:cs="Lotus Linotype"/>
          <w:sz w:val="28"/>
          <w:sz w:val="28"/>
          <w:szCs w:val="28"/>
          <w:rtl w:val="true"/>
        </w:rPr>
        <w:t xml:space="preserve">وَهُوَ مُحْرِمٌ فَلَمْ يُغَيِّبْ </w:t>
      </w:r>
      <w:r>
        <w:rPr>
          <w:rStyle w:val="Tag29e"/>
          <w:rFonts w:ascii="Lotus Linotype" w:hAnsi="Lotus Linotype" w:cs="Lotus Linotype"/>
          <w:sz w:val="28"/>
          <w:sz w:val="28"/>
          <w:szCs w:val="28"/>
          <w:rtl w:val="true"/>
        </w:rPr>
        <w:t xml:space="preserve">الْمُغِيرَةُ بْنُ حَكِيمٍ </w:t>
      </w:r>
      <w:r>
        <w:rPr>
          <w:rStyle w:val="Tag8e"/>
          <w:rFonts w:ascii="Lotus Linotype" w:hAnsi="Lotus Linotype" w:cs="Lotus Linotype"/>
          <w:sz w:val="28"/>
          <w:sz w:val="28"/>
          <w:szCs w:val="28"/>
          <w:rtl w:val="true"/>
        </w:rPr>
        <w:t xml:space="preserve">رَأْسَهُ فِي النَّعْشِ </w:t>
      </w:r>
      <w:r>
        <w:rPr>
          <w:rStyle w:val="Tag8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جَّاجِ بْنِ أَرْطَا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حَارِثِ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قَالَ فِي الْمُحْرِمِ ، يُغْسَلُ رَأْسُهُ بِالْمَاءِ وَالسِّدْرِ ، وَلَا يُغَطَّى رَأْسُهُ ، وَلَا يَمَسُّ طِيبًا </w:t>
      </w:r>
      <w:r>
        <w:rPr>
          <w:rStyle w:val="Tag86e"/>
          <w:rFonts w:ascii="Lotus Linotype" w:hAnsi="Lotus Linotype" w:cs="Lotus Linotype"/>
          <w:sz w:val="28"/>
          <w:sz w:val="28"/>
          <w:szCs w:val="28"/>
          <w:rtl w:val="true"/>
        </w:rPr>
        <w:t xml:space="preserve">؟ 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بْنِ حَنْبَلٍ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غَيْرِهِمْ وَالْعَجَبُ أَنَّ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يَ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خَذَ النَّاسُ بِذَلِكَ ، وَهُمْ يَدَّعُونَ الْإِجْمَاعَ فِي أَقَلَّ مِنْ هَذَا كَدَعْوَاهُمْ فِي الْحَدِّ فِي الْخَ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انِينَ ، وَغَيْرَ ذَلِكَ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خَالَفَ </w:t>
      </w:r>
      <w:r>
        <w:rPr>
          <w:rStyle w:val="Tag28e"/>
          <w:rFonts w:ascii="Lotus Linotype" w:hAnsi="Lotus Linotype" w:cs="Lotus Linotype"/>
          <w:sz w:val="28"/>
          <w:sz w:val="28"/>
          <w:szCs w:val="28"/>
          <w:rtl w:val="true"/>
        </w:rPr>
        <w:t xml:space="preserve">ابْنُ عُمَرَ عُثْمَانَ </w:t>
      </w:r>
      <w:r>
        <w:rPr>
          <w:rStyle w:val="Tag86e"/>
          <w:rFonts w:ascii="Lotus Linotype" w:hAnsi="Lotus Linotype" w:cs="Lotus Linotype"/>
          <w:sz w:val="28"/>
          <w:sz w:val="28"/>
          <w:szCs w:val="28"/>
          <w:rtl w:val="true"/>
        </w:rPr>
        <w:t xml:space="preserve">بَعْدَ ذَلِكَ ، فَبَطَلَ أَنْ يَكُونَ </w:t>
      </w:r>
      <w:r>
        <w:rPr>
          <w:rStyle w:val="Tag5e"/>
          <w:rFonts w:ascii="Lotus Linotype" w:hAnsi="Lotus Linotype" w:cs="Lotus Linotype"/>
          <w:sz w:val="28"/>
          <w:sz w:val="28"/>
          <w:szCs w:val="28"/>
          <w:rtl w:val="true"/>
        </w:rPr>
        <w:t xml:space="preserve">إجْمَاعًا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خَالَفَ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عُثْمَا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حَسَ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بْدُ اللَّهِ بْنُ جَعْ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حَدِّ الْخَمْرِ بَعْدَ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 xml:space="preserve">، فَبَطَلَ أَنْ يَكُونَ </w:t>
      </w:r>
      <w:r>
        <w:rPr>
          <w:rStyle w:val="Tag5e"/>
          <w:rFonts w:ascii="Lotus Linotype" w:hAnsi="Lotus Linotype" w:cs="Lotus Linotype"/>
          <w:sz w:val="28"/>
          <w:sz w:val="28"/>
          <w:szCs w:val="28"/>
          <w:rtl w:val="true"/>
        </w:rPr>
        <w:t xml:space="preserve">إجْمَاعًا </w:t>
      </w:r>
      <w:r>
        <w:rPr>
          <w:rStyle w:val="Tag86e"/>
          <w:rFonts w:ascii="Lotus Linotype" w:hAnsi="Lotus Linotype" w:cs="Lotus Linotype"/>
          <w:sz w:val="28"/>
          <w:sz w:val="28"/>
          <w:szCs w:val="28"/>
          <w:rtl w:val="true"/>
        </w:rPr>
        <w:t xml:space="preserve">؟ وَإِذَا تَنَازَعَ السَّلَفُ فَالْفَرْضُ عَلَيْنَا رَدُّ مَا تَنَازَعُوا فِيهِ إلَى الْقُرْآنِ وَالسُّنَّةِ لَا إلَى قَوْلِ أَحَدٍ دُونَهُمَا ؟ وَمِنْ طَرَائِفِ الدُّنْيَا احْتِجَاجُهُمْ فِي هَذَا بِمَا رُوِّينَاهُ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أَنَّ رَسُولَ اللَّهِ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خَمِّرُوا وُجُوهَهُمْ ، وَلَا تَشَبَّهُوا بِالْيَهُ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بَاطِلٌ لِوُجُو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وَّلُ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مُرْسَلٌ ، وَلَا حُجَّةَ فِي مُرْسَلٍ ؟ 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يْسَ فِيهِ نَصٌّ وَلَا دَلِ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وْ صَحَّ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أَنَّهُ فِي الْمُحْرِمِ أَصْلًا ، بَلْ كَانَ يَكُونُ فِي سَائِرِ الْمَوْتَى ؟ وَثَالِثُ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لَا يَجُوزُ أَنْ يَقُولَهُ عَلَيْهِ السَّلَامُ أَصْلًا ؛ لِأَنَّهُ عَلَيْهِ السَّلَامُ لَا يَقُولُ إلَّا الْحَقَّ ، </w:t>
      </w:r>
      <w:r>
        <w:rPr>
          <w:rStyle w:val="Tag26e"/>
          <w:rFonts w:ascii="Lotus Linotype" w:hAnsi="Lotus Linotype" w:cs="Lotus Linotype"/>
          <w:sz w:val="28"/>
          <w:sz w:val="28"/>
          <w:szCs w:val="28"/>
          <w:rtl w:val="true"/>
        </w:rPr>
        <w:t xml:space="preserve">وَالْيَهُودُ </w:t>
      </w:r>
      <w:r>
        <w:rPr>
          <w:rStyle w:val="Tag86e"/>
          <w:rFonts w:ascii="Lotus Linotype" w:hAnsi="Lotus Linotype" w:cs="Lotus Linotype"/>
          <w:sz w:val="28"/>
          <w:sz w:val="28"/>
          <w:szCs w:val="28"/>
          <w:rtl w:val="true"/>
        </w:rPr>
        <w:t xml:space="preserve">لَا تَكْشِفُ وُجُوهَ مَوْتَا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صَحَّ أَنَّهُ بَاطِلٌ ، سَمِعَهُ </w:t>
      </w:r>
      <w:r>
        <w:rPr>
          <w:rStyle w:val="Tag21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مِمَّنْ لَا خَيْرَ فِيهِ أَوْ مِمَّنْ وَهَمَ وَالرَّابِ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 لَوْ صَحَّ مُسْنَدًا فِي الْمُحْرِمِينَ لَمَا كَانَتْ فِيهِ حُجَّةٌ ؛ لِأَنَّ خَبَرَ </w:t>
      </w:r>
      <w:r>
        <w:rPr>
          <w:rStyle w:val="Tag21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هُوَ الْآخَرُ بِلَا شَكٍّ ، وَمِنْ الْمُحَالِ أَنْ يَقُولَ عَلَيْهِ السَّلَامُ فِي أَمْرٍ أَمَرَ بِهِ أَنَّهُ تَشَبُّهٌ بِالْيَهُودِ ، وَجَائِزٌ أَنْ يَنْهَى عَنْ التَّشَبُّهِ بِالْيَهُودِ قَبْلَ أَنْ يَنْزِلَ عَلَيْهِ الْوَحْيُ ، ثُمَّ يَأْمُرَ بِمِثْلِ ذَلِكَ الْفِعْلِ ، لَا تَشَبُّهًا بِهِمْ كَمَا قَالَ عَلَيْهِ السَّلَامُ فِي قَوْلِ الْيَهُودِيَّةِ فِي عَذَابِ الْقَبْرِ ، ثُمَّ أَتَاهُ الْوَحْيُ بِصِحَّةِ عَذَابِ الْقَبْرِ وَاحْتَجَّ بَعْضُهُمْ فِي هَذَا بِالْخَبَرِ الثَّابِ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مَاتَ الْمَيِّتُ انْقَطَعَ عَمَلُهُ إلَّا مِنْ ثَلَاثٍ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دَقَةٌ جَارِيَةٌ ، وَعِلْمٌ عَلَّمَهُ ، وَوَلَدٌ صَالِحٌ يَدْعُو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ذَا لَا حُجَّةَ لَهُمْ فِيهِ أَصْلًا ؛ لِأَنَّهُ إنَّمَا فِيهِ أَنَّهُ انْقَطَعَ عَمَلُهُ ، وَهَكَذَا نَقُولُ ، وَلَيْسَ فِيهِ أَنَّهُ يَنْقَطِعُ عَمَلُ غَيْرِهِ فِيهِ ، بَلْ غَيْرُهُ مَأْمُورٌ فِيهِ بِأَعْمَالٍ مُفْتَرَضَةٍ ، مِنْ غُسْلٍ ، وَصَلَاةٍ ، وَدَفْنٍ ، وَغَيْرِ ذَلِكَ ، وَهَذَا الْعَمَلُ لَيْسَ هُوَ عَمَلُ الْمُحْرِمِ الْمَيِّتِ ، إنَّمَا هُوَ عَمَلُ الْأَحْيَ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ظَهَرَ تَخْلِيطُهُمْ وَتَمْوِيهُهُمْ وَاحْتَجَّ بَعْضُهُمْ بِ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أَنْ لَيْسَ لِلْإِنْسَانِ إلَّا مَا سَعَ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ذِهِ إحَالَةٌ مِنْهُمْ لِلْكَلِمِ عَنْ مَوَاضِعِهِ ، وَلَمْ نَقُلْ 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هَذَا مِنْ سَعْيِ الْمَيِّتِ ، وَلَكِنَّهُ مِنْ سَعْيِ الْأَحْيَاءِ الْمَأْمُورِ بِهِ فِي الْمَيِّتِ كَمَا أُمِرْنَا بِأَنْ لَا نُغَسِّلَ الشَّهِيدَ وَلَا نُكَفِّنَهُ ، وَأَنْ نَدْفِنَهُ فِي ثِيَابِهِ ، وَلَيْسَ هُوَ عَمَلُ الشَّهِيدِ وَلَا سَعْيُهُ ، لَكِنَّهُ عَمَلُنَا فِيهِ وَسَعْيُنَا لِأَنْفُسِنَا الَّذِي أُمِرْنَا بِهِ فِيهِ وَلَا فَرْقَ ؟ وَالْقَوْلُ مُتَحَكِّمُونَ بِالْآرَاءِ الْفَاسِدَةِ وَلَا مَزِيدَ إلَّا إنْ كَانُوا يَحُومُونَ حَوْلَ أَنْ يَعْتَرِضُوا بِهَذَا كُلِّهِ عَلَى قَوْ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فَإِنَّهُ يُبْعَثُ مُلَبِّدً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يُلَبِّي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ذَا رِدَّةٌ ؟ وَلَا فَرْقَ بَيْنَ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الْمُحْرِمَ يُبْعَثُ يَوْمَ الْقِيَامَةِ يُلَبِّي وَيُهِلُّ وَمُلَبِّدً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يْنَ قَوْلِهِ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 مَنْ يُكْلَمُ فِي سَبِيلِ اللَّهِ يَأْتِي يَوْمَ الْقِيَامَةِ يَثْعَبُ دَمًا ، اللَّوْنُ لَوْنُ الدَّمِ ، وَالرِّيحُ رِيحُ الْمِسْكِ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هَذِهِ فَضَائِلُ لَا تُنْسَخُ وَلَا تُرَدُّ ، وَالْقَوْمُ أَصْحَابُ قِيَاسٍ بِزَعْمِهِمْ ، فَهَلَّا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قْتُولُ فِي سَبِيلِ اللَّهِ ، وَالْمَيِّتُ مُحْرِمًا </w:t>
      </w:r>
      <w:r>
        <w:rPr>
          <w:rStyle w:val="Tag86e"/>
          <w:rFonts w:cs="Lotus Linotype" w:ascii="Lotus Linotype" w:hAnsi="Lotus Linotype"/>
          <w:sz w:val="28"/>
          <w:szCs w:val="28"/>
          <w:rtl w:val="true"/>
        </w:rPr>
        <w:t xml:space="preserve">: </w:t>
      </w:r>
      <w:r>
        <w:rPr>
          <w:rStyle w:val="Tag9e"/>
          <w:rFonts w:ascii="Lotus Linotype" w:hAnsi="Lotus Linotype" w:cs="Lotus Linotype"/>
          <w:sz w:val="28"/>
          <w:sz w:val="28"/>
          <w:szCs w:val="28"/>
          <w:rtl w:val="true"/>
        </w:rPr>
        <w:t xml:space="preserve">كِلَاهُمَا </w:t>
      </w:r>
      <w:r>
        <w:rPr>
          <w:rStyle w:val="Tag86e"/>
          <w:rFonts w:ascii="Lotus Linotype" w:hAnsi="Lotus Linotype" w:cs="Lotus Linotype"/>
          <w:sz w:val="28"/>
          <w:sz w:val="28"/>
          <w:szCs w:val="28"/>
          <w:rtl w:val="true"/>
        </w:rPr>
        <w:t>مَاتَ فِي سَبِيلِ اللَّهِ تَعَالَى ، وَحُكْمُ أَحَدِهِمَا خِلَافُ حُكْمِ الْمَوْتَى ، فَكَذَلِكَ الْآخَرُ ؟ وَلَكِنَّهُمْ لَا النُّصُوصَ يَتَّبِعُونَ ، وَلَا الْقِيَاسَ يُحْسِنُونَ ، وَلَا شَكَّ فِي أَنَّ الشَّبَهَ بَيْنَ الْجِهَادِ ، وَالْحَجِّ أَقْرَبُ مِنْ الشَّبَهِ بَيْنَ السَّرِقَةِ ، وَالنِّكَاحِ</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1</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نَسْتَحِبُّ </w:t>
      </w:r>
      <w:r>
        <w:rPr>
          <w:rStyle w:val="Tag120e"/>
          <w:rFonts w:ascii="Lotus Linotype" w:hAnsi="Lotus Linotype" w:cs="Lotus Linotype"/>
          <w:b/>
          <w:b/>
          <w:bCs/>
          <w:sz w:val="28"/>
          <w:sz w:val="28"/>
          <w:szCs w:val="28"/>
          <w:rtl w:val="true"/>
        </w:rPr>
        <w:t xml:space="preserve">الْقِيَامَ لِلْجِنَازَةِ </w:t>
      </w:r>
      <w:r>
        <w:rPr>
          <w:rStyle w:val="Subject1"/>
          <w:rFonts w:ascii="Lotus Linotype" w:hAnsi="Lotus Linotype" w:cs="Lotus Linotype"/>
          <w:color w:val="000000"/>
          <w:sz w:val="28"/>
          <w:sz w:val="28"/>
          <w:szCs w:val="28"/>
          <w:rtl w:val="true"/>
        </w:rPr>
        <w:t xml:space="preserve">إذَا رَآهَا الْمَرْ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كَانَتْ جِنَازَةَ كَافِ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تَّى تُوضَعَ أَوْ تَخْلُفَهُ ، فَإِنْ لَمْ يَقُمْ فَلَا حَرَجَ </w:t>
      </w:r>
      <w:r>
        <w:rPr>
          <w:rStyle w:val="Tag100e"/>
          <w:rFonts w:ascii="Lotus Linotype" w:hAnsi="Lotus Linotype" w:cs="Lotus Linotype"/>
          <w:sz w:val="28"/>
          <w:sz w:val="28"/>
          <w:szCs w:val="28"/>
          <w:rtl w:val="true"/>
        </w:rPr>
        <w:t xml:space="preserve">لِمَا رُوِّينَا مِنْ طَرِيقِ </w:t>
      </w:r>
      <w:r>
        <w:rPr>
          <w:rStyle w:val="Tag21e"/>
          <w:rFonts w:ascii="Lotus Linotype" w:hAnsi="Lotus Linotype" w:cs="Lotus Linotype"/>
          <w:sz w:val="28"/>
          <w:sz w:val="28"/>
          <w:szCs w:val="28"/>
          <w:rtl w:val="true"/>
        </w:rPr>
        <w:t xml:space="preserve">الْبُخَارِ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قُتَيْبَ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للَّيْثُ هُوَ ابْنُ سَعْ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بْنِ رَبِيعَةَ </w:t>
      </w:r>
      <w:r>
        <w:rPr>
          <w:rStyle w:val="Tag100e"/>
          <w:rFonts w:ascii="Lotus Linotype" w:hAnsi="Lotus Linotype" w:cs="Lotus Linotype"/>
          <w:sz w:val="28"/>
          <w:sz w:val="28"/>
          <w:szCs w:val="28"/>
          <w:rtl w:val="true"/>
        </w:rPr>
        <w:t xml:space="preserve">عَنْ النَّبِيِّ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رَأَى أَحَدُكُمْ الْجِنَازَةَ فَإِنْ لَمْ يَكُنْ مَاشِيًا مَعَهَا فَلْيَقُمْ حَتَّى يَخْلُفَهَا أَوْ تَخْلُفَهُ أَوْ تُوضَعَ مِنْ قَبْلِ أَنْ تَخْلُفَهُ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أَيُّوبَ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جُرَيْجٍ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يْدِ اللَّهِ بْنِ عُمَرَ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لَّهِ بْنِ عَوْنٍ </w:t>
      </w:r>
      <w:r>
        <w:rPr>
          <w:rStyle w:val="Tag100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نَافِ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مُسْنَدً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زُّهْ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w:t>
      </w:r>
      <w:r>
        <w:rPr>
          <w:rStyle w:val="Tag100e"/>
          <w:rFonts w:ascii="Lotus Linotype" w:hAnsi="Lotus Linotype" w:cs="Lotus Linotype"/>
          <w:sz w:val="28"/>
          <w:sz w:val="28"/>
          <w:szCs w:val="28"/>
          <w:rtl w:val="true"/>
        </w:rPr>
        <w:t xml:space="preserve">عَنْ أَبِيهِ مُسْنَدًا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سْلِمٌ هُوَ ابْنُ إبْرَاهِيمَ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هِشَامٌ هُوَ الدَّسْتُوَائِيُّ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بْنُ أَبِي كَثِ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عِيدٍ الْخُدْرِيِّ </w:t>
      </w:r>
      <w:r>
        <w:rPr>
          <w:rStyle w:val="Tag100e"/>
          <w:rFonts w:ascii="Lotus Linotype" w:hAnsi="Lotus Linotype" w:cs="Lotus Linotype"/>
          <w:sz w:val="28"/>
          <w:sz w:val="28"/>
          <w:szCs w:val="28"/>
          <w:rtl w:val="true"/>
        </w:rPr>
        <w:t xml:space="preserve">عَنْ النَّبِيِّ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ذَا رَأَيْتُمْ الْجِنَازَةَ فَقُومُوا ، فَمَنْ تَبِعَهَا فَلَا يَقْعُدْ حَتَّى تُوضَعَ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عَاذُ بْنُ فُضَالَ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هِشَامٌ هُوَ الدَّسْتُوَائِ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اللَّهِ بْنِ مِقْسَمٍ </w:t>
      </w:r>
      <w:r>
        <w:rPr>
          <w:rStyle w:val="Tag100e"/>
          <w:rFonts w:ascii="Lotus Linotype" w:hAnsi="Lotus Linotype" w:cs="Lotus Linotype"/>
          <w:sz w:val="28"/>
          <w:sz w:val="28"/>
          <w:szCs w:val="28"/>
          <w:rtl w:val="true"/>
        </w:rPr>
        <w:t xml:space="preserve">عَنْ </w:t>
      </w:r>
      <w:r>
        <w:rPr>
          <w:rStyle w:val="Tag100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جَابِرٍ </w:t>
      </w:r>
      <w:r>
        <w:rPr>
          <w:rStyle w:val="Tag3e"/>
          <w:rFonts w:ascii="Lotus Linotype" w:hAnsi="Lotus Linotype" w:cs="Lotus Linotype"/>
          <w:sz w:val="28"/>
          <w:sz w:val="28"/>
          <w:szCs w:val="28"/>
          <w:rtl w:val="true"/>
        </w:rPr>
        <w:t xml:space="preserve">قَالَ مَرَّ بِنَا جِنَازَةٌ ، فَقَامَ لَهَا النَّبِيُّ صَلَّى اللَّهُ عَلَيْهِ وَسَلَّمَ وَقُمْنَا بِهِ فَقُلْنَ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رَسُولَ اللَّهِ ، إنَّهَا جِنَازَةُ يَهُودِيٍّ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إِذَا رَأَيْتُمْ الْجِنَازَةَ فَقُومُوا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هِ يَأْخُذُ </w:t>
      </w:r>
      <w:r>
        <w:rPr>
          <w:rStyle w:val="Tag28e"/>
          <w:rFonts w:ascii="Lotus Linotype" w:hAnsi="Lotus Linotype" w:cs="Lotus Linotype"/>
          <w:sz w:val="28"/>
          <w:sz w:val="28"/>
          <w:szCs w:val="28"/>
          <w:rtl w:val="true"/>
        </w:rPr>
        <w:t xml:space="preserve">أَبُو سَعِ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رَاهُ وَاجِبًا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سَهْلُ بْنُ حُنَيْفٍ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قَيْسُ بْنُ سَعْ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مُوسَى الْأَشْعَ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مَسْعُودٍ الْبَدْرِ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حَسَنُ بْنُ عَلِيٍّ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لْمِسْوَرُ بْنُ مَخْرَمَ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سِيرِي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نَّخَعِ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لشَّعْبِ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بْنُ عَبْدِ اللَّهِ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رُمْحِ بْنِ الْمُهَاجِ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للَّيْثُ هُوَ ابْنُ سَعْ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هُوَ الْأَنْصَارِ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قِدِ بْنِ عَمْرِو بْنِ سَعْدِ بْنِ مُعَاذٍ </w:t>
      </w:r>
      <w:r>
        <w:rPr>
          <w:rStyle w:val="Tag86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نَافِعَ بْنَ جُبَيْرِ بْنِ مُطْعِمٍ </w:t>
      </w:r>
      <w:r>
        <w:rPr>
          <w:rStyle w:val="Tag86e"/>
          <w:rFonts w:ascii="Lotus Linotype" w:hAnsi="Lotus Linotype" w:cs="Lotus Linotype"/>
          <w:sz w:val="28"/>
          <w:sz w:val="28"/>
          <w:szCs w:val="28"/>
          <w:rtl w:val="true"/>
        </w:rPr>
        <w:t xml:space="preserve">أَخْبَرَهُ أَنَّ </w:t>
      </w:r>
      <w:r>
        <w:rPr>
          <w:rStyle w:val="Tag21e"/>
          <w:rFonts w:ascii="Lotus Linotype" w:hAnsi="Lotus Linotype" w:cs="Lotus Linotype"/>
          <w:sz w:val="28"/>
          <w:sz w:val="28"/>
          <w:szCs w:val="28"/>
          <w:rtl w:val="true"/>
        </w:rPr>
        <w:t xml:space="preserve">مَسْعُودَ بْنَ الْحَكَمِ </w:t>
      </w:r>
      <w:r>
        <w:rPr>
          <w:rStyle w:val="Tag86e"/>
          <w:rFonts w:ascii="Lotus Linotype" w:hAnsi="Lotus Linotype" w:cs="Lotus Linotype"/>
          <w:sz w:val="28"/>
          <w:sz w:val="28"/>
          <w:szCs w:val="28"/>
          <w:rtl w:val="true"/>
        </w:rPr>
        <w:t xml:space="preserve">حَدَّثَهُ 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أَنَّهُ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قَامَ رَسُولُ اللَّهِ صَلَّى اللَّهُ عَلَيْهِ وَسَلَّمَ ثُمَّ قَعَدَ يَعْنِي لِلْجِنَازَ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انَ قُعُودُهُ صَلَّى اللَّهُ عَلَيْهِ وَسَلَّمَ بَعْدَ أَمْرِهِ بِالْقِيَامِ مُبَيِّنًا أَنَّهُ أَمْرُ نَدْبٍ ، وَلَيْسَ يَجُوزُ أَنْ يَكُونَ هَذَا نَسْخًا ؛ لِأَنَّهُ لَا يَجُوزُ تَرْكُ سُنَّةٍ مُتَيَقَّنَةٍ إلَّا بِيَقِينِ نَسْخٍ ، وَالنَّسْخُ لَا يَكُونُ إلَّا بِالنَّهْيِ ، أَوْ بِتَرْكٍ مَعَهُ نَهْيٌ ؟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رَوَيْتُمْ 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اقِدِ بْنِ عَمْرِو بْنِ سَعْدِ بْنِ مُعَاذٍ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مْت إلَى جَنْبِ </w:t>
      </w:r>
      <w:r>
        <w:rPr>
          <w:rStyle w:val="Tag21e"/>
          <w:rFonts w:ascii="Lotus Linotype" w:hAnsi="Lotus Linotype" w:cs="Lotus Linotype"/>
          <w:sz w:val="28"/>
          <w:sz w:val="28"/>
          <w:szCs w:val="28"/>
          <w:rtl w:val="true"/>
        </w:rPr>
        <w:t xml:space="preserve">نَافِعِ بْنِ جُبَيْرٍ </w:t>
      </w:r>
      <w:r>
        <w:rPr>
          <w:rStyle w:val="Tag86e"/>
          <w:rFonts w:ascii="Lotus Linotype" w:hAnsi="Lotus Linotype" w:cs="Lotus Linotype"/>
          <w:sz w:val="28"/>
          <w:sz w:val="28"/>
          <w:szCs w:val="28"/>
          <w:rtl w:val="true"/>
        </w:rPr>
        <w:t xml:space="preserve">فِي جِنَازَةٍ ، فَقَالَ 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مَسْعُودُ بْنُ الْحَكَ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بْنِ أَبِي طَالِبٍ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نَا رَسُولُ اللَّهِ صَلَّى اللَّهُ عَلَيْهِ وَسَلَّمَ بِالْقِيَا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ثُمَّ أَمَرَنَا بِالْجُلُو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هَلَّا قَطَعْتُمْ بِالنَّسْخِ بِهَذَا الْخَبَرِ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نَّا نَفْعَلُ ذَلِكَ ، لَوْلَا مَا رُوِّينَا مِنْ طَرِيقِ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وسُفُ بْنُ سَعِيدٍ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جَّاجُ بْنُ مُحَمَّدٍ هُوَ الْأَعْوَرُ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جْلَ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الْمَقْبُ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سَعِيدٍ الْخُدْرِيِّ </w:t>
      </w:r>
      <w:r>
        <w:rPr>
          <w:rStyle w:val="Tag86e"/>
          <w:rFonts w:ascii="Lotus Linotype" w:hAnsi="Lotus Linotype" w:cs="Lotus Linotype"/>
          <w:sz w:val="28"/>
          <w:sz w:val="28"/>
          <w:szCs w:val="28"/>
          <w:rtl w:val="true"/>
        </w:rPr>
        <w:t xml:space="preserve">قَالَا جَمِيعًا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رَأَيْنَا رَسُولَ اللَّهِ صَلَّى اللَّهُ عَلَيْهِ وَسَلَّمَ شَهِدَ جِنَازَةً قَطُّ فَجَلَسَ حَتَّى تُوضَعَ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هَذَا عَمَلُهُ عَلَيْهِ السَّلَامُ الْمُدَاوِمُ ، </w:t>
      </w:r>
      <w:r>
        <w:rPr>
          <w:rStyle w:val="Tag21e"/>
          <w:rFonts w:ascii="Lotus Linotype" w:hAnsi="Lotus Linotype" w:cs="Lotus Linotype"/>
          <w:sz w:val="28"/>
          <w:sz w:val="28"/>
          <w:szCs w:val="28"/>
          <w:rtl w:val="true"/>
        </w:rPr>
        <w:t xml:space="preserve">وَأَبُو هُرَيْرَةَ وَأَبُو سَعِيدٍ </w:t>
      </w:r>
      <w:r>
        <w:rPr>
          <w:rStyle w:val="Tag86e"/>
          <w:rFonts w:ascii="Lotus Linotype" w:hAnsi="Lotus Linotype" w:cs="Lotus Linotype"/>
          <w:sz w:val="28"/>
          <w:sz w:val="28"/>
          <w:szCs w:val="28"/>
          <w:rtl w:val="true"/>
        </w:rPr>
        <w:t xml:space="preserve">مَا فَارَقَاهُ عَلَيْهِ السَّلَامُ حَتَّى مَاتَ ، فَصَحَّ أَنَّ أَمْرَهُ بِالْجُلُوسِ إبَاحَةٌ وَتَخْفِيفٌ ، وَأَمْرَهُ بِالْقِيَامِ وَقِيَامَهُ نَدْبٌ وَمِمَّنْ كَانَ يَجْلِسُ </w:t>
      </w:r>
      <w:r>
        <w:rPr>
          <w:rStyle w:val="Tag86e"/>
          <w:rFonts w:cs="Lotus Linotype" w:ascii="Lotus Linotype" w:hAnsi="Lotus Linotype"/>
          <w:sz w:val="28"/>
          <w:szCs w:val="28"/>
          <w:rtl w:val="true"/>
        </w:rPr>
        <w:t xml:space="preserve">: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هُرَيْرَ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عِيدُ بْنُ الْمُسَيِّبِ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2</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بُ </w:t>
      </w:r>
      <w:r>
        <w:rPr>
          <w:rStyle w:val="Tag120e"/>
          <w:rFonts w:ascii="Lotus Linotype" w:hAnsi="Lotus Linotype" w:cs="Lotus Linotype"/>
          <w:b/>
          <w:b/>
          <w:bCs/>
          <w:sz w:val="28"/>
          <w:sz w:val="28"/>
          <w:szCs w:val="28"/>
          <w:rtl w:val="true"/>
        </w:rPr>
        <w:t xml:space="preserve">الْإِسْرَاعُ بِالْجِنَازَةِ </w:t>
      </w:r>
      <w:r>
        <w:rPr>
          <w:rStyle w:val="Tag86e"/>
          <w:rFonts w:ascii="Lotus Linotype" w:hAnsi="Lotus Linotype" w:cs="Lotus Linotype"/>
          <w:sz w:val="28"/>
          <w:sz w:val="28"/>
          <w:szCs w:val="28"/>
          <w:rtl w:val="true"/>
        </w:rPr>
        <w:t xml:space="preserve">، وَنَسْتَحِبُّ أَنْ لَا يَزُولَ عَنْهَا مَنْ صَلَّى عَلَيْهَا حَتَّى تُدْفَنَ ، فَإِنْ </w:t>
      </w:r>
      <w:r>
        <w:rPr>
          <w:rStyle w:val="Tag120e"/>
          <w:rFonts w:ascii="Lotus Linotype" w:hAnsi="Lotus Linotype" w:cs="Lotus Linotype"/>
          <w:b/>
          <w:b/>
          <w:bCs/>
          <w:sz w:val="28"/>
          <w:sz w:val="28"/>
          <w:szCs w:val="28"/>
          <w:rtl w:val="true"/>
        </w:rPr>
        <w:t xml:space="preserve">انْصَرَفَ </w:t>
      </w:r>
      <w:r>
        <w:rPr>
          <w:rStyle w:val="Subject1"/>
          <w:rFonts w:ascii="Lotus Linotype" w:hAnsi="Lotus Linotype" w:cs="Lotus Linotype"/>
          <w:color w:val="000000"/>
          <w:sz w:val="28"/>
          <w:sz w:val="28"/>
          <w:szCs w:val="28"/>
          <w:rtl w:val="true"/>
        </w:rPr>
        <w:t xml:space="preserve">قَبْلَ </w:t>
      </w:r>
      <w:r>
        <w:rPr>
          <w:rStyle w:val="Tag120e"/>
          <w:rFonts w:ascii="Lotus Linotype" w:hAnsi="Lotus Linotype" w:cs="Lotus Linotype"/>
          <w:b/>
          <w:b/>
          <w:bCs/>
          <w:sz w:val="28"/>
          <w:sz w:val="28"/>
          <w:szCs w:val="28"/>
          <w:rtl w:val="true"/>
        </w:rPr>
        <w:t xml:space="preserve">الدَّفْنِ </w:t>
      </w:r>
      <w:r>
        <w:rPr>
          <w:rStyle w:val="Tag86e"/>
          <w:rFonts w:ascii="Lotus Linotype" w:hAnsi="Lotus Linotype" w:cs="Lotus Linotype"/>
          <w:sz w:val="28"/>
          <w:sz w:val="28"/>
          <w:szCs w:val="28"/>
          <w:rtl w:val="true"/>
        </w:rPr>
        <w:t xml:space="preserve">فَلَا حَرَجَ ، وَلَا مَعْنَى لِانْتِظَارِ إذْنِ وَلِيِّ الْجِنَازَةِ ؟ أَمَّا وُجُوبُ الْإِسْرَاعِ ، فَلِمَا رُوِّينَاهُ 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الطَّاهِ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بْنُ وَهْ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يُونُسُ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أَبُو أُمَامَةَ بْنُ سَهْلِ بْنِ حُنَيْفٍ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سَمِعْت رَسُولَ اللَّهِ صَلَّى اللَّهُ عَلَيْهِ وَسَلَّمَ يَقُو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سْرِعُوا بِالْجِنَازَةِ ، فَإِنْ كَانَتْ صَالِحَةً قَرَّبْتُمُوهَا إلَى الْخَيْرِ ، وَإِنْ كَانَتْ غَيْرَ ذَلِكَ كَانَ شَرًّا تَضَعُونَهُ عَنْ رِقَابِكُ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هُوَ عَمَلُ الصَّحَابَةِ ، كَمَا رُوِّينَا مِنْ طَرِيقِ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لِيُّ بْنُ حَجَ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ابْنِ عُلَيَّةَ وَهُشَيْمٍ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عُيَيْنَةَ بْنِ عَبْدِ الرَّحْمَنِ </w:t>
      </w:r>
      <w:r>
        <w:rPr>
          <w:rStyle w:val="Tag86e"/>
          <w:rFonts w:ascii="Lotus Linotype" w:hAnsi="Lotus Linotype" w:cs="Lotus Linotype"/>
          <w:sz w:val="28"/>
          <w:sz w:val="28"/>
          <w:szCs w:val="28"/>
          <w:rtl w:val="true"/>
        </w:rPr>
        <w:t xml:space="preserve">عَنْ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ي بَكْرَةَ </w:t>
      </w:r>
      <w:r>
        <w:rPr>
          <w:rStyle w:val="Tag3e"/>
          <w:rFonts w:ascii="Lotus Linotype" w:hAnsi="Lotus Linotype" w:cs="Lotus Linotype"/>
          <w:sz w:val="28"/>
          <w:sz w:val="28"/>
          <w:szCs w:val="28"/>
          <w:rtl w:val="true"/>
        </w:rPr>
        <w:t xml:space="preserve">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رَأَيْتُنَا مَعَ رَسُولِ اللَّهِ صَلَّى اللَّهُ عَلَيْهِ وَسَلَّمَ وَإِنَّا لَنَكَادُ نَرْمُلُ بِالْجِنَازَةِ رَمَلً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بَشَّارٍ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حَدَّثَنَا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الِمِ بْنِ أَبِي الْجَعْ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دَانَ بْنِ أَبِي طَلْحَةَ الْيَعْمُ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وْبَانَ </w:t>
      </w:r>
      <w:r>
        <w:rPr>
          <w:rStyle w:val="Tag86e"/>
          <w:rFonts w:ascii="Lotus Linotype" w:hAnsi="Lotus Linotype" w:cs="Lotus Linotype"/>
          <w:sz w:val="28"/>
          <w:sz w:val="28"/>
          <w:szCs w:val="28"/>
          <w:rtl w:val="true"/>
        </w:rPr>
        <w:t xml:space="preserve">مَوْلَى رَسُولِ اللَّهِ صَلَّى اللَّهُ عَلَيْهِ وَسَلَّمَ أَنَّ رَسُولَ اللَّهِ صَلَّى اللَّهُ عَلَيْهِ وَسَلَّمَ قَالَ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صَلَّى عَلَى جِنَازَةٍ فَلَهُ قِيرَاطٌ ، فَإِنْ شَهِدَ دَفْنَهَا فَلَهُ قِيرَاطَانِ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قِيرَاطُ مِثْلُ </w:t>
      </w:r>
      <w:r>
        <w:rPr>
          <w:rStyle w:val="Tag23e"/>
          <w:rFonts w:ascii="Lotus Linotype" w:hAnsi="Lotus Linotype" w:cs="Lotus Linotype"/>
          <w:sz w:val="28"/>
          <w:sz w:val="28"/>
          <w:szCs w:val="28"/>
          <w:rtl w:val="true"/>
        </w:rPr>
        <w:t xml:space="preserve">أُحُ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هُ أَيْضًا مِنْ طَرِيقِ </w:t>
      </w:r>
      <w:r>
        <w:rPr>
          <w:rStyle w:val="Tag21e"/>
          <w:rFonts w:ascii="Lotus Linotype" w:hAnsi="Lotus Linotype" w:cs="Lotus Linotype"/>
          <w:sz w:val="28"/>
          <w:sz w:val="28"/>
          <w:szCs w:val="28"/>
          <w:rtl w:val="true"/>
        </w:rPr>
        <w:t xml:space="preserve">ابْنِ مُغَفَّلٍ وَأَبِي هُرَيْرَةَ </w:t>
      </w:r>
      <w:r>
        <w:rPr>
          <w:rStyle w:val="Tag86e"/>
          <w:rFonts w:ascii="Lotus Linotype" w:hAnsi="Lotus Linotype" w:cs="Lotus Linotype"/>
          <w:sz w:val="28"/>
          <w:sz w:val="28"/>
          <w:szCs w:val="28"/>
          <w:rtl w:val="true"/>
        </w:rPr>
        <w:t xml:space="preserve">مُسْنَدًا صَحِيحً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إِسْرَاعُ بِهَا أَمْرٌ ، وَهَذَا الْآخَرُ نَدْبٌ ، وَفِي إبَاحَتِهِ عَلَيْهِ السَّلَامُ لِمَنْ صَلَّى عَلَى الْجِنَازَةِ أَنْ لَا يَشْهَدَ دَفْنَهَا وَجُعِلَ لَهُ مَعَ ذَلِكَ قِيرَاطُ أَجْرٍ مِثْلُ </w:t>
      </w:r>
      <w:r>
        <w:rPr>
          <w:rStyle w:val="Tag23e"/>
          <w:rFonts w:ascii="Lotus Linotype" w:hAnsi="Lotus Linotype" w:cs="Lotus Linotype"/>
          <w:sz w:val="28"/>
          <w:sz w:val="28"/>
          <w:szCs w:val="28"/>
          <w:rtl w:val="true"/>
        </w:rPr>
        <w:t xml:space="preserve">جَبَلِ أُحُ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بَيَانٌ جَلِيٌّ بِأَنَّهُ لَا مَعْنَى لِإِذْنِ صَاحِبِ الْجِنَازَ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إِسْحَاقَ السَّبِيعِيِّ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ابْنَ مَسْعُودٍ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صَلَّيْت عَلَى الْجِنَازَةِ فَقَدْ قَضَيْت الَّذِي عَلَيْك ، فَخَلِّهَا وَأَهْلَهَا ، وَكَانَ يَنْصَرِفُ وَلَا يَسْتَأْذِنُهُمْ </w:t>
      </w:r>
      <w:r>
        <w:rPr>
          <w:rStyle w:val="Tag86e"/>
          <w:rFonts w:ascii="Lotus Linotype" w:hAnsi="Lotus Linotype" w:cs="Lotus Linotype"/>
          <w:sz w:val="28"/>
          <w:sz w:val="28"/>
          <w:szCs w:val="28"/>
          <w:rtl w:val="true"/>
        </w:rPr>
        <w:t xml:space="preserve">؟ وَبِهِ إلَى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زَيْدِ بْنِ ثَابِتٍ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يَنْصَرِفُ وَلَا يَنْتَظِرُ إذْنَهُمْ ، يَعْنِي فِي الْجِنَازَةِ </w:t>
      </w:r>
      <w:r>
        <w:rPr>
          <w:rStyle w:val="Tag86e"/>
          <w:rFonts w:ascii="Lotus Linotype" w:hAnsi="Lotus Linotype" w:cs="Lotus Linotype"/>
          <w:sz w:val="28"/>
          <w:sz w:val="28"/>
          <w:szCs w:val="28"/>
          <w:rtl w:val="true"/>
        </w:rPr>
        <w:t xml:space="preserve">وَبِهِ يَأْخُذُ </w:t>
      </w:r>
      <w:r>
        <w:rPr>
          <w:rStyle w:val="Tag29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مَ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عَنْ </w:t>
      </w:r>
      <w:r>
        <w:rPr>
          <w:rStyle w:val="Tag29e"/>
          <w:rFonts w:ascii="Lotus Linotype" w:hAnsi="Lotus Linotype" w:cs="Lotus Linotype"/>
          <w:sz w:val="28"/>
          <w:sz w:val="28"/>
          <w:szCs w:val="28"/>
          <w:rtl w:val="true"/>
        </w:rPr>
        <w:t xml:space="preserve">الْقَاسِمِ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الِمٍ </w:t>
      </w:r>
      <w:r>
        <w:rPr>
          <w:rStyle w:val="Tag86e"/>
          <w:rFonts w:ascii="Lotus Linotype" w:hAnsi="Lotus Linotype" w:cs="Lotus Linotype"/>
          <w:sz w:val="28"/>
          <w:sz w:val="28"/>
          <w:szCs w:val="28"/>
          <w:rtl w:val="true"/>
        </w:rPr>
        <w:t xml:space="preserve">، وَرُوِيَ عَنْ </w:t>
      </w:r>
      <w:r>
        <w:rPr>
          <w:rStyle w:val="Tag29e"/>
          <w:rFonts w:ascii="Lotus Linotype" w:hAnsi="Lotus Linotype" w:cs="Lotus Linotype"/>
          <w:sz w:val="28"/>
          <w:sz w:val="28"/>
          <w:szCs w:val="28"/>
          <w:rtl w:val="true"/>
        </w:rPr>
        <w:t>عُمَرَ بْنِ عَبْدِ الْعَزِيزِ</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3</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يَقِفُ </w:t>
      </w:r>
      <w:r>
        <w:rPr>
          <w:rStyle w:val="Tag120e"/>
          <w:rFonts w:ascii="Lotus Linotype" w:hAnsi="Lotus Linotype" w:cs="Lotus Linotype"/>
          <w:b/>
          <w:b/>
          <w:bCs/>
          <w:sz w:val="28"/>
          <w:sz w:val="28"/>
          <w:szCs w:val="28"/>
          <w:rtl w:val="true"/>
        </w:rPr>
        <w:t xml:space="preserve">الْإِمَامُ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إذَا </w:t>
      </w:r>
      <w:r>
        <w:rPr>
          <w:rStyle w:val="Tag120e"/>
          <w:rFonts w:ascii="Lotus Linotype" w:hAnsi="Lotus Linotype" w:cs="Lotus Linotype"/>
          <w:b/>
          <w:b/>
          <w:bCs/>
          <w:sz w:val="28"/>
          <w:sz w:val="28"/>
          <w:szCs w:val="28"/>
          <w:rtl w:val="true"/>
        </w:rPr>
        <w:t xml:space="preserve">صَلَّى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جِنَازَةِ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قُبَالَةَ </w:t>
      </w:r>
      <w:r>
        <w:rPr>
          <w:rStyle w:val="Tag120e"/>
          <w:rFonts w:ascii="Lotus Linotype" w:hAnsi="Lotus Linotype" w:cs="Lotus Linotype"/>
          <w:b/>
          <w:b/>
          <w:bCs/>
          <w:sz w:val="28"/>
          <w:sz w:val="28"/>
          <w:szCs w:val="28"/>
          <w:rtl w:val="true"/>
        </w:rPr>
        <w:t xml:space="preserve">رَأْسِهِ </w:t>
      </w:r>
      <w:r>
        <w:rPr>
          <w:rStyle w:val="Subject1"/>
          <w:rFonts w:ascii="Lotus Linotype" w:hAnsi="Lotus Linotype" w:cs="Lotus Linotype"/>
          <w:color w:val="000000"/>
          <w:sz w:val="28"/>
          <w:sz w:val="28"/>
          <w:szCs w:val="28"/>
          <w:rtl w:val="true"/>
        </w:rPr>
        <w:t xml:space="preserve">وَمِنْ الْمَرْأَةِ قُبَالَةَ </w:t>
      </w:r>
      <w:r>
        <w:rPr>
          <w:rStyle w:val="Tag120e"/>
          <w:rFonts w:ascii="Lotus Linotype" w:hAnsi="Lotus Linotype" w:cs="Lotus Linotype"/>
          <w:b/>
          <w:b/>
          <w:bCs/>
          <w:sz w:val="28"/>
          <w:sz w:val="28"/>
          <w:szCs w:val="28"/>
          <w:rtl w:val="true"/>
        </w:rPr>
        <w:t xml:space="preserve">وَسَطِ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ascii="Lotus Linotype" w:hAnsi="Lotus Linotype" w:cs="Lotus Linotype"/>
          <w:sz w:val="28"/>
          <w:sz w:val="28"/>
          <w:szCs w:val="28"/>
          <w:rtl w:val="true"/>
        </w:rPr>
        <w:t xml:space="preserve">يَقِفُ مِنْ الرَّجُلِ قُبَالَةَ وَسَطِهِ ، وَمِنْ الْمَرْأَةِ عِنْدَ مَنْكِبِ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 عَنْ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أَيْضً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فُ قُبَالَةَ الصَّدْرِ مِنْ كِلَيْهِمَا ؟ بُرْهَانُ صِحَّةِ قَوْلِنَا مَا رُوِّينَاهُ مِنْ طَرِيقِ </w:t>
      </w:r>
      <w:r>
        <w:rPr>
          <w:rStyle w:val="Tag21e"/>
          <w:rFonts w:ascii="Lotus Linotype" w:hAnsi="Lotus Linotype" w:cs="Lotus Linotype"/>
          <w:sz w:val="28"/>
          <w:sz w:val="28"/>
          <w:szCs w:val="28"/>
          <w:rtl w:val="true"/>
        </w:rPr>
        <w:t xml:space="preserve">أَبِي دَاوُ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دَاوُد بْنُ مُعَاذٍ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دُ الْوَ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غَالِبٍ نَافِعٍ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شَهِدْت جِنَازَةَ </w:t>
      </w:r>
      <w:r>
        <w:rPr>
          <w:rStyle w:val="Tag21e"/>
          <w:rFonts w:ascii="Lotus Linotype" w:hAnsi="Lotus Linotype" w:cs="Lotus Linotype"/>
          <w:sz w:val="28"/>
          <w:sz w:val="28"/>
          <w:szCs w:val="28"/>
          <w:rtl w:val="true"/>
        </w:rPr>
        <w:t xml:space="preserve">عَبْدِ اللَّهِ بْنِ عُمَيْرٍ </w:t>
      </w:r>
      <w:r>
        <w:rPr>
          <w:rStyle w:val="Tag3e"/>
          <w:rFonts w:ascii="Lotus Linotype" w:hAnsi="Lotus Linotype" w:cs="Lotus Linotype"/>
          <w:sz w:val="28"/>
          <w:sz w:val="28"/>
          <w:szCs w:val="28"/>
          <w:rtl w:val="true"/>
        </w:rPr>
        <w:t xml:space="preserve">، فَصَلَّى عَلَيْهَا </w:t>
      </w:r>
      <w:r>
        <w:rPr>
          <w:rStyle w:val="Tag28e"/>
          <w:rFonts w:ascii="Lotus Linotype" w:hAnsi="Lotus Linotype" w:cs="Lotus Linotype"/>
          <w:sz w:val="28"/>
          <w:sz w:val="28"/>
          <w:szCs w:val="28"/>
          <w:rtl w:val="true"/>
        </w:rPr>
        <w:t xml:space="preserve">أَنَسُ بْنُ مَالِكٍ </w:t>
      </w:r>
      <w:r>
        <w:rPr>
          <w:rStyle w:val="Tag3e"/>
          <w:rFonts w:ascii="Lotus Linotype" w:hAnsi="Lotus Linotype" w:cs="Lotus Linotype"/>
          <w:sz w:val="28"/>
          <w:sz w:val="28"/>
          <w:szCs w:val="28"/>
          <w:rtl w:val="true"/>
        </w:rPr>
        <w:t xml:space="preserve">وَأَنَا خَلْفَهُ ، فَقَامَ عِنْدَ رَأْسِهِ فَكَبَّرَ أَرْبَعَ تَكْبِيرَاتٍ ، ثُمَّ 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حَمْزَةَ </w:t>
      </w:r>
      <w:r>
        <w:rPr>
          <w:rStyle w:val="Tag3e"/>
          <w:rFonts w:ascii="Lotus Linotype" w:hAnsi="Lotus Linotype" w:cs="Lotus Linotype"/>
          <w:sz w:val="28"/>
          <w:sz w:val="28"/>
          <w:szCs w:val="28"/>
          <w:rtl w:val="true"/>
        </w:rPr>
        <w:t xml:space="preserve">، الْمَرْأَةُ الْأَنْصَارِيَّةُ فَقَرَّبُوهَا وَعَلَيْهَا نَعْشٌ أَخْضَرُ ، فَقَامَ عَلَيْهَا عِنْدَ عَجِيزَتِهَا ، فَصَلَّى عَلَيْهَا نَحْوَ صَلَاتِهِ عَلَى الرَّجُلِ فَقَالَ لَهُ </w:t>
      </w:r>
      <w:r>
        <w:rPr>
          <w:rStyle w:val="Tag21e"/>
          <w:rFonts w:ascii="Lotus Linotype" w:hAnsi="Lotus Linotype" w:cs="Lotus Linotype"/>
          <w:sz w:val="28"/>
          <w:sz w:val="28"/>
          <w:szCs w:val="28"/>
          <w:rtl w:val="true"/>
        </w:rPr>
        <w:t xml:space="preserve">الْعَلَاءُ بْنُ زِيَادٍ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ا </w:t>
      </w:r>
      <w:r>
        <w:rPr>
          <w:rStyle w:val="Tag28e"/>
          <w:rFonts w:ascii="Lotus Linotype" w:hAnsi="Lotus Linotype" w:cs="Lotus Linotype"/>
          <w:sz w:val="28"/>
          <w:sz w:val="28"/>
          <w:szCs w:val="28"/>
          <w:rtl w:val="true"/>
        </w:rPr>
        <w:t xml:space="preserve">أَبَا حَمْزَةَ </w:t>
      </w:r>
      <w:r>
        <w:rPr>
          <w:rStyle w:val="Tag3e"/>
          <w:rFonts w:ascii="Lotus Linotype" w:hAnsi="Lotus Linotype" w:cs="Lotus Linotype"/>
          <w:sz w:val="28"/>
          <w:sz w:val="28"/>
          <w:szCs w:val="28"/>
          <w:rtl w:val="true"/>
        </w:rPr>
        <w:t xml:space="preserve">، هَكَذَا كَانَ رَسُولُ اللَّهِ صَلَّى اللَّهُ عَلَيْهِ وَسَلَّمَ يُصَلِّي عَلَى الْجِنَازَةِ كَصَلَاتِكَ ، يُكَبِّرُ عَلَيْهَا أَرْبَعًا ، وَيَقُومُ عِنْدَ رَأْسِ الرَّجُلِ وَعَجِيزَةِ الْمَرْأَةِ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عَ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هُ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هَمَّامُ بْنُ يَحْيَى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أَبِي غَالِبٍ </w:t>
      </w:r>
      <w:r>
        <w:rPr>
          <w:rStyle w:val="Tag86e"/>
          <w:rFonts w:ascii="Lotus Linotype" w:hAnsi="Lotus Linotype" w:cs="Lotus Linotype"/>
          <w:sz w:val="28"/>
          <w:sz w:val="28"/>
          <w:szCs w:val="28"/>
          <w:rtl w:val="true"/>
        </w:rPr>
        <w:t xml:space="preserve">فَذَكَرَ حَدِيثَ </w:t>
      </w:r>
      <w:r>
        <w:rPr>
          <w:rStyle w:val="Tag28e"/>
          <w:rFonts w:ascii="Lotus Linotype" w:hAnsi="Lotus Linotype" w:cs="Lotus Linotype"/>
          <w:sz w:val="28"/>
          <w:sz w:val="28"/>
          <w:szCs w:val="28"/>
          <w:rtl w:val="true"/>
        </w:rPr>
        <w:t xml:space="preserve">أَنَسٍ </w:t>
      </w:r>
      <w:r>
        <w:rPr>
          <w:rStyle w:val="Tag86e"/>
          <w:rFonts w:ascii="Lotus Linotype" w:hAnsi="Lotus Linotype" w:cs="Lotus Linotype"/>
          <w:sz w:val="28"/>
          <w:sz w:val="28"/>
          <w:szCs w:val="28"/>
          <w:rtl w:val="true"/>
        </w:rPr>
        <w:t xml:space="preserve">هَذَا ، وَفِي آخِ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قْبَلَ </w:t>
      </w:r>
      <w:r>
        <w:rPr>
          <w:rStyle w:val="Tag21e"/>
          <w:rFonts w:ascii="Lotus Linotype" w:hAnsi="Lotus Linotype" w:cs="Lotus Linotype"/>
          <w:sz w:val="28"/>
          <w:sz w:val="28"/>
          <w:szCs w:val="28"/>
          <w:rtl w:val="true"/>
        </w:rPr>
        <w:t xml:space="preserve">الْعَلَاءُ بْنُ زِيَادٍ </w:t>
      </w:r>
      <w:r>
        <w:rPr>
          <w:rStyle w:val="Tag86e"/>
          <w:rFonts w:ascii="Lotus Linotype" w:hAnsi="Lotus Linotype" w:cs="Lotus Linotype"/>
          <w:sz w:val="28"/>
          <w:sz w:val="28"/>
          <w:szCs w:val="28"/>
          <w:rtl w:val="true"/>
        </w:rPr>
        <w:t xml:space="preserve">عَلَى النَّاسِ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حْفَظُوا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مَكَانٌ خَالَفَ فِيهِ الْحَنَفِيُّونَ ، وَالْمَالِكِيُّونَ أُصُولَهُمْ ؛ لِأَنَّهُمْ يُشَنِّعُونَ بِخِلَافِ الصَّاحِبِ الَّذِي لَا يُعْرَفُ لَهُ مُخَالِفٌ ، وَهَذَا صَاحِبٌ لَا يُعْرَفُ لَهُ مِنْ الصَّحَابَةِ مُخَالِفٌ ، وَقَدْ خَالَفُوهُ ؟ وَقَوْلُنَا هَذَا 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3e"/>
          <w:rFonts w:ascii="Lotus Linotype" w:hAnsi="Lotus Linotype" w:cs="Lotus Linotype"/>
          <w:sz w:val="28"/>
          <w:sz w:val="28"/>
          <w:szCs w:val="28"/>
          <w:rtl w:val="true"/>
        </w:rPr>
        <w:t xml:space="preserve">وَأَحْمَدَ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إِلَيْهِ رَجَعَ </w:t>
      </w:r>
      <w:r>
        <w:rPr>
          <w:rStyle w:val="Tag30e"/>
          <w:rFonts w:ascii="Lotus Linotype" w:hAnsi="Lotus Linotype" w:cs="Lotus Linotype"/>
          <w:sz w:val="28"/>
          <w:sz w:val="28"/>
          <w:szCs w:val="28"/>
          <w:rtl w:val="true"/>
        </w:rPr>
        <w:t xml:space="preserve">أَبُو يُوسُفَ </w:t>
      </w:r>
      <w:r>
        <w:rPr>
          <w:rStyle w:val="Tag86e"/>
          <w:rFonts w:ascii="Lotus Linotype" w:hAnsi="Lotus Linotype" w:cs="Lotus Linotype"/>
          <w:sz w:val="28"/>
          <w:sz w:val="28"/>
          <w:szCs w:val="28"/>
          <w:rtl w:val="true"/>
        </w:rPr>
        <w:t xml:space="preserve">؟ وَلَا نَعْلَمُ لِ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فُ فِي كِلَيْهِمَا عِنْدَ الْوَسَطِ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حُجَّةً ، إلَّا أَنَّ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سْنَا ذَلِكَ عَلَى وُقُوفِ الْإِمَامِ مُقَابِلَ وَسَطِ الصَّفِّ خَلْفَهُ ، وَهَذَا أَسْخَفُ </w:t>
      </w:r>
      <w:r>
        <w:rPr>
          <w:rStyle w:val="Tag9e"/>
          <w:rFonts w:ascii="Lotus Linotype" w:hAnsi="Lotus Linotype" w:cs="Lotus Linotype"/>
          <w:sz w:val="28"/>
          <w:sz w:val="28"/>
          <w:szCs w:val="28"/>
          <w:rtl w:val="true"/>
        </w:rPr>
        <w:t xml:space="preserve">قِيَاسٍ </w:t>
      </w:r>
      <w:r>
        <w:rPr>
          <w:rStyle w:val="Tag86e"/>
          <w:rFonts w:ascii="Lotus Linotype" w:hAnsi="Lotus Linotype" w:cs="Lotus Linotype"/>
          <w:sz w:val="28"/>
          <w:sz w:val="28"/>
          <w:szCs w:val="28"/>
          <w:rtl w:val="true"/>
        </w:rPr>
        <w:t xml:space="preserve">فِي الْعَالَمِ ؛ لِأَنَّ الْمَيِّتَ لَيْسَ مَأْمُومًا لِلْإِمَامِ فَيَقِفُ وَسَطَهُ وَحُجَّةُ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قِفُ عِنْدَ الصَّدْرِ أَنَّهُمْ 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ذَلِكَ قَبْلَ اتِّخَاذِ النُّعُوشِ ، فَيَسْتُرُ الْمَرْأَةَ مِنْ النَّاسِ وَهَذَا بَاطِلٌ ، وَدَعْوَى كَاذِبَةٌ بِلَا بُرْهَانٍ ، وَهَذَا عَظِيمٌ جِدًّا نَعُوذُ بِاَللَّهِ مِنْ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ثُمَّ مَعَ كَذِبِهِ بَارِدٌ بَاطِ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وَإِنْ سَتَرَ عَجِيزَتَهَا عَنْ النَّاسِ لَمْ يَسْتُرْهَا عَنْ نَفْسِهِ ، وَهُوَ وَالنَّاسُ سَوَاءٌ فِي ذَلِكَ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4</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Tag120e"/>
          <w:rFonts w:ascii="Lotus Linotype" w:hAnsi="Lotus Linotype" w:cs="Lotus Linotype"/>
          <w:b/>
          <w:b/>
          <w:bCs/>
          <w:sz w:val="28"/>
          <w:sz w:val="28"/>
          <w:szCs w:val="28"/>
          <w:rtl w:val="true"/>
        </w:rPr>
        <w:t xml:space="preserve">سَبُّ الْأَمْوَاتِ </w:t>
      </w:r>
      <w:r>
        <w:rPr>
          <w:rStyle w:val="Tag86e"/>
          <w:rFonts w:ascii="Lotus Linotype" w:hAnsi="Lotus Linotype" w:cs="Lotus Linotype"/>
          <w:sz w:val="28"/>
          <w:sz w:val="28"/>
          <w:szCs w:val="28"/>
          <w:rtl w:val="true"/>
        </w:rPr>
        <w:t xml:space="preserve">عَلَى الْقَصْدِ بِالْأَذَى ، وَأَمَّا تَحْذِيرٌ مِنْ كُفْرٍ أَوْ بِدْعَةٍ أَوْ مِنْ عَمَلٍ فَاسِ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مُبَاحٌ ، </w:t>
      </w:r>
      <w:r>
        <w:rPr>
          <w:rStyle w:val="Tag120e"/>
          <w:rFonts w:ascii="Lotus Linotype" w:hAnsi="Lotus Linotype" w:cs="Lotus Linotype"/>
          <w:b/>
          <w:b/>
          <w:bCs/>
          <w:sz w:val="28"/>
          <w:sz w:val="28"/>
          <w:szCs w:val="28"/>
          <w:rtl w:val="true"/>
        </w:rPr>
        <w:t xml:space="preserve">وَلَعْنُ الْكُفَّ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بَاحٌ ؟ لِمَا رُوِّينَا مِنْ طَرِيقِ </w:t>
      </w:r>
      <w:r>
        <w:rPr>
          <w:rStyle w:val="Tag21e"/>
          <w:rFonts w:ascii="Lotus Linotype" w:hAnsi="Lotus Linotype" w:cs="Lotus Linotype"/>
          <w:sz w:val="28"/>
          <w:sz w:val="28"/>
          <w:szCs w:val="28"/>
          <w:rtl w:val="true"/>
        </w:rPr>
        <w:t xml:space="preserve">الْبُخَا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آدَم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عْمَشِ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جَاهِدٍ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نَّبِيُّ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تَسُبُّوا الْأَمْوَاتَ فَإِنَّهُمْ قَدْ أَفْضَوْا إلَى مَا قَدَّمُ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سَبَّ اللَّهُ تَعَالَى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أَبَا لَهَبٍ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فِرْعَوْنَ </w:t>
      </w:r>
      <w:r>
        <w:rPr>
          <w:rStyle w:val="Tag86e"/>
          <w:rFonts w:ascii="Lotus Linotype" w:hAnsi="Lotus Linotype" w:cs="Lotus Linotype"/>
          <w:sz w:val="28"/>
          <w:sz w:val="28"/>
          <w:szCs w:val="28"/>
          <w:rtl w:val="true"/>
        </w:rPr>
        <w:t xml:space="preserve">، تَحْذِيرًا مِنْ كُفْرِهِمَا 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لُعِنَ الَّذِينَ كَفَرُوا مِنْ بَنِي إسْرَائِ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أَلَا لَعْنَةُ اللَّهِ عَلَى الظَّالِمِ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أَخْبَرَ عَلَيْهِ السَّلَا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لشَّمْلَةَ الَّتِي غَلَّهَا </w:t>
      </w:r>
      <w:r>
        <w:rPr>
          <w:rStyle w:val="Tag21e"/>
          <w:rFonts w:ascii="Lotus Linotype" w:hAnsi="Lotus Linotype" w:cs="Lotus Linotype"/>
          <w:sz w:val="28"/>
          <w:sz w:val="28"/>
          <w:szCs w:val="28"/>
          <w:rtl w:val="true"/>
        </w:rPr>
        <w:t xml:space="preserve">مِدْعَمٌ </w:t>
      </w:r>
      <w:r>
        <w:rPr>
          <w:rStyle w:val="Tag3e"/>
          <w:rFonts w:ascii="Lotus Linotype" w:hAnsi="Lotus Linotype" w:cs="Lotus Linotype"/>
          <w:sz w:val="28"/>
          <w:sz w:val="28"/>
          <w:szCs w:val="28"/>
          <w:rtl w:val="true"/>
        </w:rPr>
        <w:t xml:space="preserve">تَشْتَعِلُ عَلَيْهِ نَارً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وَذَلِكَ بَعْدَ مَوْتِ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5</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جِبُ </w:t>
      </w:r>
      <w:r>
        <w:rPr>
          <w:rStyle w:val="Tag120e"/>
          <w:rFonts w:ascii="Lotus Linotype" w:hAnsi="Lotus Linotype" w:cs="Lotus Linotype"/>
          <w:b/>
          <w:b/>
          <w:bCs/>
          <w:sz w:val="28"/>
          <w:sz w:val="28"/>
          <w:szCs w:val="28"/>
          <w:rtl w:val="true"/>
        </w:rPr>
        <w:t xml:space="preserve">تَلْقِينُ الْمَيِّتِ </w:t>
      </w:r>
      <w:r>
        <w:rPr>
          <w:rStyle w:val="Subject1"/>
          <w:rFonts w:ascii="Lotus Linotype" w:hAnsi="Lotus Linotype" w:cs="Lotus Linotype"/>
          <w:color w:val="000000"/>
          <w:sz w:val="28"/>
          <w:sz w:val="28"/>
          <w:szCs w:val="28"/>
          <w:rtl w:val="true"/>
        </w:rPr>
        <w:t xml:space="preserve">الَّذِي </w:t>
      </w:r>
      <w:r>
        <w:rPr>
          <w:rStyle w:val="Tag120e"/>
          <w:rFonts w:ascii="Lotus Linotype" w:hAnsi="Lotus Linotype" w:cs="Lotus Linotype"/>
          <w:b/>
          <w:b/>
          <w:bCs/>
          <w:sz w:val="28"/>
          <w:sz w:val="28"/>
          <w:szCs w:val="28"/>
          <w:rtl w:val="true"/>
        </w:rPr>
        <w:t xml:space="preserve">يَمُوتُ </w:t>
      </w:r>
      <w:r>
        <w:rPr>
          <w:rStyle w:val="Subject1"/>
          <w:rFonts w:ascii="Lotus Linotype" w:hAnsi="Lotus Linotype" w:cs="Lotus Linotype"/>
          <w:color w:val="000000"/>
          <w:sz w:val="28"/>
          <w:sz w:val="28"/>
          <w:szCs w:val="28"/>
          <w:rtl w:val="true"/>
        </w:rPr>
        <w:t xml:space="preserve">فِي ذِهْنِهِ </w:t>
      </w:r>
      <w:r>
        <w:rPr>
          <w:rStyle w:val="Tag120e"/>
          <w:rFonts w:ascii="Lotus Linotype" w:hAnsi="Lotus Linotype" w:cs="Lotus Linotype"/>
          <w:b/>
          <w:b/>
          <w:bCs/>
          <w:sz w:val="28"/>
          <w:sz w:val="28"/>
          <w:szCs w:val="28"/>
          <w:rtl w:val="true"/>
        </w:rPr>
        <w:t xml:space="preserve">وَلِسَانُهُ </w:t>
      </w:r>
      <w:r>
        <w:rPr>
          <w:rStyle w:val="Subject1"/>
          <w:rFonts w:ascii="Lotus Linotype" w:hAnsi="Lotus Linotype" w:cs="Lotus Linotype"/>
          <w:color w:val="000000"/>
          <w:sz w:val="28"/>
          <w:sz w:val="28"/>
          <w:szCs w:val="28"/>
          <w:rtl w:val="true"/>
        </w:rPr>
        <w:t xml:space="preserve">مُنْطَلِقٌ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أَوْ غَيْرُ مُنْطَلِقٍ </w:t>
      </w:r>
      <w:r>
        <w:rPr>
          <w:rStyle w:val="Subject1"/>
          <w:rFonts w:cs="Lotus Linotype" w:ascii="Lotus Linotype" w:hAnsi="Lotus Linotype"/>
          <w:color w:val="000000"/>
          <w:sz w:val="28"/>
          <w:szCs w:val="28"/>
          <w:rtl w:val="true"/>
        </w:rPr>
        <w:t xml:space="preserve">- </w:t>
      </w:r>
      <w:r>
        <w:rPr>
          <w:rStyle w:val="Tag120e"/>
          <w:rFonts w:ascii="Lotus Linotype" w:hAnsi="Lotus Linotype" w:cs="Lotus Linotype"/>
          <w:b/>
          <w:b/>
          <w:bCs/>
          <w:sz w:val="28"/>
          <w:sz w:val="28"/>
          <w:szCs w:val="28"/>
          <w:rtl w:val="true"/>
        </w:rPr>
        <w:t xml:space="preserve">شَهَادَةَ الْإِسْلَامِ </w:t>
      </w:r>
      <w:r>
        <w:rPr>
          <w:rStyle w:val="Tag86e"/>
          <w:rFonts w:ascii="Lotus Linotype" w:hAnsi="Lotus Linotype" w:cs="Lotus Linotype"/>
          <w:sz w:val="28"/>
          <w:sz w:val="28"/>
          <w:szCs w:val="28"/>
          <w:rtl w:val="true"/>
        </w:rPr>
        <w:t xml:space="preserve">، وَهِ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إلَهَ إلَّا اللَّهُ مُحَمَّدٌ رَسُولُ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 مِنْ طَرِيقِ </w:t>
      </w:r>
      <w:r>
        <w:rPr>
          <w:rStyle w:val="Tag21e"/>
          <w:rFonts w:ascii="Lotus Linotype" w:hAnsi="Lotus Linotype" w:cs="Lotus Linotype"/>
          <w:sz w:val="28"/>
          <w:sz w:val="28"/>
          <w:szCs w:val="28"/>
          <w:rtl w:val="true"/>
        </w:rPr>
        <w:t xml:space="preserve">مُسْلِمٍ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مْرٌو النَّاقِدُ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خَالِدٍ الْأَحْ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كَيْ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قِّنُوا مَوْتَاكُمْ لَا إلَهَ إلَّا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صَحَّ هَذَا أَيْضًا عَنْ </w:t>
      </w:r>
      <w:r>
        <w:rPr>
          <w:rStyle w:val="Tag28e"/>
          <w:rFonts w:ascii="Lotus Linotype" w:hAnsi="Lotus Linotype" w:cs="Lotus Linotype"/>
          <w:sz w:val="28"/>
          <w:sz w:val="28"/>
          <w:szCs w:val="28"/>
          <w:rtl w:val="true"/>
        </w:rPr>
        <w:t xml:space="preserve">أُمِّ الْمُؤْمِنِينَ </w:t>
      </w:r>
      <w:r>
        <w:rPr>
          <w:rStyle w:val="Tag86e"/>
          <w:rFonts w:ascii="Lotus Linotype" w:hAnsi="Lotus Linotype" w:cs="Lotus Linotype"/>
          <w:sz w:val="28"/>
          <w:sz w:val="28"/>
          <w:szCs w:val="28"/>
          <w:rtl w:val="true"/>
        </w:rPr>
        <w:t xml:space="preserve">، وَرُوِيَ عَنْ </w:t>
      </w:r>
      <w:r>
        <w:rPr>
          <w:rStyle w:val="Tag28e"/>
          <w:rFonts w:ascii="Lotus Linotype" w:hAnsi="Lotus Linotype" w:cs="Lotus Linotype"/>
          <w:sz w:val="28"/>
          <w:sz w:val="28"/>
          <w:szCs w:val="28"/>
          <w:rtl w:val="true"/>
        </w:rPr>
        <w:t xml:space="preserve">عُمَرَ بْنِ الْخَطَّابِ </w:t>
      </w:r>
      <w:r>
        <w:rPr>
          <w:rStyle w:val="Tag86e"/>
          <w:rFonts w:ascii="Lotus Linotype" w:hAnsi="Lotus Linotype" w:cs="Lotus Linotype"/>
          <w:sz w:val="28"/>
          <w:sz w:val="28"/>
          <w:szCs w:val="28"/>
          <w:rtl w:val="true"/>
        </w:rPr>
        <w:t xml:space="preserve">؟ وَعَنْ </w:t>
      </w:r>
      <w:r>
        <w:rPr>
          <w:rStyle w:val="Tag21e"/>
          <w:rFonts w:ascii="Lotus Linotype" w:hAnsi="Lotus Linotype" w:cs="Lotus Linotype"/>
          <w:sz w:val="28"/>
          <w:sz w:val="28"/>
          <w:szCs w:val="28"/>
          <w:rtl w:val="true"/>
        </w:rPr>
        <w:t xml:space="preserve">إبْرَاهِيمَ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لْقَمَةَ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قِّنُونِي لَا إلَهَ إلَّا اللَّهُ وَأَسْرِعُوا بِي إلَى حُفْرَتِي </w:t>
      </w:r>
      <w:r>
        <w:rPr>
          <w:rStyle w:val="Tag86e"/>
          <w:rFonts w:ascii="Lotus Linotype" w:hAnsi="Lotus Linotype" w:cs="Lotus Linotype"/>
          <w:sz w:val="28"/>
          <w:sz w:val="28"/>
          <w:szCs w:val="28"/>
          <w:rtl w:val="true"/>
        </w:rPr>
        <w:t xml:space="preserve">وَأَمَّا مَنْ لَيْسَ فِي ذِهْنِهِ فَلَا يُمْكِنُ تَلْقِينُهُ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لَا يَتَلَقَّنُ ؟ وَأَمَّا مَنْ مُنِعَ الْكَلَامَ فَيَقُولُهَا فِي نَفْسِهِ ، نَسْأَلُ اللَّهَ خَيْرَ ذَلِكَ الْمَقَامِ</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6</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يُسْتَحَبُّ </w:t>
      </w:r>
      <w:r>
        <w:rPr>
          <w:rStyle w:val="Tag120e"/>
          <w:rFonts w:ascii="Lotus Linotype" w:hAnsi="Lotus Linotype" w:cs="Lotus Linotype"/>
          <w:b/>
          <w:b/>
          <w:bCs/>
          <w:sz w:val="28"/>
          <w:sz w:val="28"/>
          <w:szCs w:val="28"/>
          <w:rtl w:val="true"/>
        </w:rPr>
        <w:t xml:space="preserve">تَغْمِيضُ عَيْنَيْ الْمَيِّتِ </w:t>
      </w:r>
      <w:r>
        <w:rPr>
          <w:rStyle w:val="Tag86e"/>
          <w:rFonts w:ascii="Lotus Linotype" w:hAnsi="Lotus Linotype" w:cs="Lotus Linotype"/>
          <w:sz w:val="28"/>
          <w:sz w:val="28"/>
          <w:szCs w:val="28"/>
          <w:rtl w:val="true"/>
        </w:rPr>
        <w:t xml:space="preserve">إذَا قَضَى ؟ لِمَا رُوِّينَا مِنْ طَرِيقِ </w:t>
      </w:r>
      <w:r>
        <w:rPr>
          <w:rStyle w:val="Tag21e"/>
          <w:rFonts w:ascii="Lotus Linotype" w:hAnsi="Lotus Linotype" w:cs="Lotus Linotype"/>
          <w:sz w:val="28"/>
          <w:sz w:val="28"/>
          <w:szCs w:val="28"/>
          <w:rtl w:val="true"/>
        </w:rPr>
        <w:t xml:space="preserve">مُ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زُهَيْرُ بْنُ حَرْبٍ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عَاوِيَةُ بْنُ عَمْرٍو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إِسْحَاقَ الْفَزَ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بِيصَةَ بْنِ ذُؤَيْبٍ </w:t>
      </w:r>
      <w:r>
        <w:rPr>
          <w:rStyle w:val="Tag86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سَلَمَةَ </w:t>
      </w:r>
      <w:r>
        <w:rPr>
          <w:rStyle w:val="Tag86e"/>
          <w:rFonts w:ascii="Lotus Linotype" w:hAnsi="Lotus Linotype" w:cs="Lotus Linotype"/>
          <w:sz w:val="28"/>
          <w:sz w:val="28"/>
          <w:szCs w:val="28"/>
          <w:rtl w:val="true"/>
        </w:rPr>
        <w:t xml:space="preserve">أُمِّ الْمُؤْمِنِينَ قَالَتْ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دَخَلَ رَسُولُ اللَّهِ صَلَّى اللَّهُ عَلَيْهِ وَسَلَّمَ عَلَى </w:t>
      </w:r>
      <w:r>
        <w:rPr>
          <w:rStyle w:val="Tag21e"/>
          <w:rFonts w:ascii="Lotus Linotype" w:hAnsi="Lotus Linotype" w:cs="Lotus Linotype"/>
          <w:sz w:val="28"/>
          <w:sz w:val="28"/>
          <w:szCs w:val="28"/>
          <w:rtl w:val="true"/>
        </w:rPr>
        <w:t xml:space="preserve">أَبِي سَلَمَةَ </w:t>
      </w:r>
      <w:r>
        <w:rPr>
          <w:rStyle w:val="Tag3e"/>
          <w:rFonts w:ascii="Lotus Linotype" w:hAnsi="Lotus Linotype" w:cs="Lotus Linotype"/>
          <w:sz w:val="28"/>
          <w:sz w:val="28"/>
          <w:szCs w:val="28"/>
          <w:rtl w:val="true"/>
        </w:rPr>
        <w:t xml:space="preserve">وَقَدْ شَقَّ بَصَرُهُ فَأَغْمَضَ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مَرَ بْنِ الْخَطَّا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أَنَّهُ أَمَرَ بِتَغْمِيضِ أَعْيُنِ الْمَوْتَى</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597</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يُسْتَحَبُّ </w:t>
      </w:r>
      <w:r>
        <w:rPr>
          <w:rStyle w:val="Subject1"/>
          <w:rFonts w:ascii="Lotus Linotype" w:hAnsi="Lotus Linotype" w:cs="Lotus Linotype"/>
          <w:color w:val="000000"/>
          <w:sz w:val="28"/>
          <w:sz w:val="28"/>
          <w:szCs w:val="28"/>
          <w:rtl w:val="true"/>
        </w:rPr>
        <w:t xml:space="preserve">أَنْ يَقُولَ الْمُصَابُ </w:t>
      </w:r>
      <w:r>
        <w:rPr>
          <w:rStyle w:val="Subject1"/>
          <w:rFonts w:cs="Lotus Linotype" w:ascii="Lotus Linotype" w:hAnsi="Lotus Linotype"/>
          <w:color w:val="000000"/>
          <w:sz w:val="28"/>
          <w:szCs w:val="28"/>
          <w:rtl w:val="true"/>
        </w:rPr>
        <w:t xml:space="preserve">" </w:t>
      </w:r>
      <w:r>
        <w:rPr>
          <w:rStyle w:val="Subject1"/>
          <w:rFonts w:ascii="Lotus Linotype" w:hAnsi="Lotus Linotype" w:cs="Lotus Linotype"/>
          <w:color w:val="000000"/>
          <w:sz w:val="28"/>
          <w:sz w:val="28"/>
          <w:szCs w:val="28"/>
          <w:rtl w:val="true"/>
        </w:rPr>
        <w:t xml:space="preserve">إنَّا لِلَّهِ وَإِنَّا إلَيْهِ رَاجِعُونَ </w:t>
      </w:r>
      <w:r>
        <w:rPr>
          <w:rStyle w:val="Tag86e"/>
          <w:rFonts w:ascii="Lotus Linotype" w:hAnsi="Lotus Linotype" w:cs="Lotus Linotype"/>
          <w:sz w:val="28"/>
          <w:sz w:val="28"/>
          <w:szCs w:val="28"/>
          <w:rtl w:val="true"/>
        </w:rPr>
        <w:t xml:space="preserve">اللَّهُمَّ آجِرْنِي فِي مُصِيبَتِي وَأَخْلِفْ لِي خَيْرًا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أُسَا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دِ بْنِ سَعِيدٍ </w:t>
      </w:r>
      <w:r>
        <w:rPr>
          <w:rStyle w:val="Tag100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عُمَرُ بْنُ كَثِيرِ بْنِ أَفْلَحَ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ابْنَ سَفِينَةَ </w:t>
      </w:r>
      <w:r>
        <w:rPr>
          <w:rStyle w:val="Tag100e"/>
          <w:rFonts w:ascii="Lotus Linotype" w:hAnsi="Lotus Linotype" w:cs="Lotus Linotype"/>
          <w:sz w:val="28"/>
          <w:sz w:val="28"/>
          <w:szCs w:val="28"/>
          <w:rtl w:val="true"/>
        </w:rPr>
        <w:t xml:space="preserve">يُحَدِّثُ أَنَّهُ سَمِعَ </w:t>
      </w:r>
      <w:r>
        <w:rPr>
          <w:rStyle w:val="Tag22e"/>
          <w:rFonts w:ascii="Lotus Linotype" w:hAnsi="Lotus Linotype" w:cs="Lotus Linotype"/>
          <w:sz w:val="28"/>
          <w:sz w:val="28"/>
          <w:szCs w:val="28"/>
          <w:rtl w:val="true"/>
        </w:rPr>
        <w:t xml:space="preserve">أُمَّ سَلَمَةَ </w:t>
      </w:r>
      <w:r>
        <w:rPr>
          <w:rStyle w:val="Tag100e"/>
          <w:rFonts w:ascii="Lotus Linotype" w:hAnsi="Lotus Linotype" w:cs="Lotus Linotype"/>
          <w:sz w:val="28"/>
          <w:sz w:val="28"/>
          <w:szCs w:val="28"/>
          <w:rtl w:val="true"/>
        </w:rPr>
        <w:t xml:space="preserve">تَقُو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رَسُولَ اللَّهِ صَلَّى اللَّهُ عَلَيْهِ وَسَلَّمَ يَقُو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مِنْ عَبْدٍ تُصِيبُهُ مُصِيبَةٌ فَ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ا لِلَّهِ وَإِنَّا إلَيْهِ رَاجِعُونَ ، اللَّهُمَّ آجِرْنِي فِي مُصِيبَتِي وَأَخْلِفْ لِي خَيْرًا مِنْهَا إلَّا آجَرَهُ اللَّهُ فِي مُصِيبَتِهِ وَأَخْلَفَ لَهُ خَيْرًا مِنْ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8</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نَسْتَحِبُّ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مَوْلُودِ يُولَدُ </w:t>
      </w:r>
      <w:r>
        <w:rPr>
          <w:rStyle w:val="Subject1"/>
          <w:rFonts w:ascii="Lotus Linotype" w:hAnsi="Lotus Linotype" w:cs="Lotus Linotype"/>
          <w:color w:val="000000"/>
          <w:sz w:val="28"/>
          <w:sz w:val="28"/>
          <w:szCs w:val="28"/>
          <w:rtl w:val="true"/>
        </w:rPr>
        <w:t xml:space="preserve">حَيًّا ثُمَّ </w:t>
      </w:r>
      <w:r>
        <w:rPr>
          <w:rStyle w:val="Tag120e"/>
          <w:rFonts w:ascii="Lotus Linotype" w:hAnsi="Lotus Linotype" w:cs="Lotus Linotype"/>
          <w:b/>
          <w:b/>
          <w:bCs/>
          <w:sz w:val="28"/>
          <w:sz w:val="28"/>
          <w:szCs w:val="28"/>
          <w:rtl w:val="true"/>
        </w:rPr>
        <w:t xml:space="preserve">يَمُو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سْتَهَلَّ أَوْ لَمْ يَسْتَ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يْسَ الصَّلَاةُ عَلَيْهِ فَرْضًا مَا لَمْ يَبْلُغْ ؟ أَمَّا الصَّلَاةُ عَلَيْهِ فَإِنَّهَا فِعْلُ خَيْرٍ لَمْ يَأْتِ عَنْهُ نَهْيٌ أَمَّا </w:t>
      </w:r>
      <w:r>
        <w:rPr>
          <w:rStyle w:val="Tag120e"/>
          <w:rFonts w:ascii="Lotus Linotype" w:hAnsi="Lotus Linotype" w:cs="Lotus Linotype"/>
          <w:b/>
          <w:b/>
          <w:bCs/>
          <w:sz w:val="28"/>
          <w:sz w:val="28"/>
          <w:szCs w:val="28"/>
          <w:rtl w:val="true"/>
        </w:rPr>
        <w:t xml:space="preserve">تَرْكُ الصَّلَاةِ </w:t>
      </w:r>
      <w:r>
        <w:rPr>
          <w:rStyle w:val="Subject1"/>
          <w:rFonts w:ascii="Lotus Linotype" w:hAnsi="Lotus Linotype" w:cs="Lotus Linotype"/>
          <w:color w:val="000000"/>
          <w:sz w:val="28"/>
          <w:sz w:val="28"/>
          <w:szCs w:val="28"/>
          <w:rtl w:val="true"/>
        </w:rPr>
        <w:t xml:space="preserve">عَلَيْهِ </w:t>
      </w:r>
      <w:r>
        <w:rPr>
          <w:rStyle w:val="Tag86e"/>
          <w:rFonts w:ascii="Lotus Linotype" w:hAnsi="Lotus Linotype" w:cs="Lotus Linotype"/>
          <w:sz w:val="28"/>
          <w:sz w:val="28"/>
          <w:szCs w:val="28"/>
          <w:rtl w:val="true"/>
        </w:rPr>
        <w:t xml:space="preserve">فَ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يَحْيَى بْنِ فَارِسٍ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عْقُوبُ بْنُ سَعْدٍ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عَبْدُ اللَّهِ بْنُ أَبِي بَكْرِ بْنِ مُحَمَّدِ بْنِ عَمْرِو بْنِ حَزْمٍ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مْرَةَ بِنْتِ عَبْدِ الرَّحْمَنِ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أُمِّ الْمُؤْمِنِينَ قَالَتْ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تَ </w:t>
      </w:r>
      <w:r>
        <w:rPr>
          <w:rStyle w:val="Tag21e"/>
          <w:rFonts w:ascii="Lotus Linotype" w:hAnsi="Lotus Linotype" w:cs="Lotus Linotype"/>
          <w:sz w:val="28"/>
          <w:sz w:val="28"/>
          <w:szCs w:val="28"/>
          <w:rtl w:val="true"/>
        </w:rPr>
        <w:t xml:space="preserve">إبْرَاهِيمُ بْنُ رَسُولِ اللَّهِ </w:t>
      </w:r>
      <w:r>
        <w:rPr>
          <w:rStyle w:val="Tag3e"/>
          <w:rFonts w:ascii="Lotus Linotype" w:hAnsi="Lotus Linotype" w:cs="Lotus Linotype"/>
          <w:sz w:val="28"/>
          <w:sz w:val="28"/>
          <w:szCs w:val="28"/>
          <w:rtl w:val="true"/>
        </w:rPr>
        <w:t xml:space="preserve">صَلَّى اللَّهُ عَلَيْهِ وَسَلَّمَ وَهُوَ ابْنُ ثَمَانِيَةَ عَشَرَ شَهْرًا ، فَلَمْ يُصَلِّ عَلَيْهِ رَسُولُ اللَّهِ صَلَّى اللَّهُ عَلَيْهِ وَسَلَّمَ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خَبَرٌ صَحِيحٌ وَلَكِنْ إنَّمَا فِيهِ تَرْكُ الصَّلَاةِ ، وَلَيْسَ فِيهِ نَهْيٌ عَنْهَا ، وَقَدْ جَاءَ أَثَرَانِ مُرْسَلَانِ بِأَنَّهُ عَلَيْهِ السَّلَامُ صَلَّى عَلَيْهِ ، وَالْمُرْسَلُ لَا حُجَّةَ فِيهِ ؟ حَدَّثَنَا </w:t>
      </w:r>
      <w:r>
        <w:rPr>
          <w:rStyle w:val="Tag21e"/>
          <w:rFonts w:ascii="Lotus Linotype" w:hAnsi="Lotus Linotype" w:cs="Lotus Linotype"/>
          <w:sz w:val="28"/>
          <w:sz w:val="28"/>
          <w:szCs w:val="28"/>
          <w:rtl w:val="true"/>
        </w:rPr>
        <w:t xml:space="preserve">عَبْدُ اللَّهِ بْنُ رَبِيعٍ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مُعَاوِيَةَ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بْنُ مَسْعُودٍ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خَالِدُ بْنُ الْحَارِثِ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سَعِيدُ بْنُ عُبَيْدِ اللَّهِ الثَّقَفِيُّ </w:t>
      </w:r>
      <w:r>
        <w:rPr>
          <w:rStyle w:val="Tag86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زِيَادَ بْنَ جُبَيْرِ بْنِ حَيَّةَ </w:t>
      </w:r>
      <w:r>
        <w:rPr>
          <w:rStyle w:val="Tag86e"/>
          <w:rFonts w:ascii="Lotus Linotype" w:hAnsi="Lotus Linotype" w:cs="Lotus Linotype"/>
          <w:sz w:val="28"/>
          <w:sz w:val="28"/>
          <w:szCs w:val="28"/>
          <w:rtl w:val="true"/>
        </w:rPr>
        <w:t xml:space="preserve">يُحَدِّثُ عَنْ أَبِيهِ عَنْ </w:t>
      </w:r>
      <w:r>
        <w:rPr>
          <w:rStyle w:val="Tag21e"/>
          <w:rFonts w:ascii="Lotus Linotype" w:hAnsi="Lotus Linotype" w:cs="Lotus Linotype"/>
          <w:sz w:val="28"/>
          <w:sz w:val="28"/>
          <w:szCs w:val="28"/>
          <w:rtl w:val="true"/>
        </w:rPr>
        <w:t xml:space="preserve">الْمُغِيرَةِ بْنِ شُعْبَةَ </w:t>
      </w:r>
      <w:r>
        <w:rPr>
          <w:rStyle w:val="Tag86e"/>
          <w:rFonts w:ascii="Lotus Linotype" w:hAnsi="Lotus Linotype" w:cs="Lotus Linotype"/>
          <w:sz w:val="28"/>
          <w:sz w:val="28"/>
          <w:szCs w:val="28"/>
          <w:rtl w:val="true"/>
        </w:rPr>
        <w:t xml:space="preserve">أَنَّهُ ذَكَرَ أَنَّ رَسُولَ اللَّهِ صَلَّى اللَّهُ عَلَيْهِ وَسَلَّمَ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رَّاكِبُ خَلْفَ الْجِنَازَةِ ، وَالْمَاشِي حَيْثُ شَاءَ مِنْهَا ، وَالطِّفْلُ يُصَلَّى عَلَيْ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بِهَذَا يَأْخُذُ جُمْهُورُ الصَّحَابَةِ رُوِّينَا مِنْ طَرِيقِ </w:t>
      </w:r>
      <w:r>
        <w:rPr>
          <w:rStyle w:val="Tag21e"/>
          <w:rFonts w:ascii="Lotus Linotype" w:hAnsi="Lotus Linotype" w:cs="Lotus Linotype"/>
          <w:sz w:val="28"/>
          <w:sz w:val="28"/>
          <w:szCs w:val="28"/>
          <w:rtl w:val="true"/>
        </w:rPr>
        <w:t xml:space="preserve">الْحَجَّاجِ بْنِ الْمِنْهَا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وَانَ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الْمُسَيِّبِ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أَبَا بَكْرٍ </w:t>
      </w:r>
      <w:r>
        <w:rPr>
          <w:rStyle w:val="Tag7e"/>
          <w:rFonts w:ascii="Lotus Linotype" w:hAnsi="Lotus Linotype" w:cs="Lotus Linotype"/>
          <w:sz w:val="28"/>
          <w:sz w:val="28"/>
          <w:szCs w:val="28"/>
          <w:rtl w:val="true"/>
        </w:rPr>
        <w:t xml:space="preserve">الصِّدِّيقَ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حَقُّ مَنْ صَلَّيْنَا عَلَيْهِ أَطْفَالُنَا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الْمُسَيِّبِ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أَنَّهُ صَلَّى عَلَى مَنْفُوسٍ إنْ عَمِلَ خَطِيئَةً قَطُّ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لَّهُمَّ أَعِذْهُ مِنْ عَذَابِ الْقَبْرِ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إِسْحَ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طَاءِ بْنِ أَبِي رَبَا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جَابِرِ بْنِ عَبْدِ اللَّهِ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اسْتَهَلَّ الصَّبِيُّ صُلِّيَ عَلَيْهِ وَوَرِثَ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أَنَّ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ذَا تَمَّ خَلْقُهُ فَصَاحَ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يَ عَلَيْهِ وَوَرِثَ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مْرُو بْنُ مُرَّةَ </w:t>
      </w:r>
      <w:r>
        <w:rPr>
          <w:rStyle w:val="Tag86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لِي </w:t>
      </w:r>
      <w:r>
        <w:rPr>
          <w:rStyle w:val="Tag29e"/>
          <w:rFonts w:ascii="Lotus Linotype" w:hAnsi="Lotus Linotype" w:cs="Lotus Linotype"/>
          <w:sz w:val="28"/>
          <w:sz w:val="28"/>
          <w:szCs w:val="28"/>
          <w:rtl w:val="true"/>
        </w:rPr>
        <w:t xml:space="preserve">عَبْدُ الرَّحْمَنِ بْنُ أَبِي لَيْلَى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دْرَكْت بَقَايَا </w:t>
      </w:r>
      <w:r>
        <w:rPr>
          <w:rStyle w:val="Tag26e"/>
          <w:rFonts w:ascii="Lotus Linotype" w:hAnsi="Lotus Linotype" w:cs="Lotus Linotype"/>
          <w:sz w:val="28"/>
          <w:sz w:val="28"/>
          <w:szCs w:val="28"/>
          <w:rtl w:val="true"/>
        </w:rPr>
        <w:t xml:space="preserve">الْأَنْصَارِ </w:t>
      </w:r>
      <w:r>
        <w:rPr>
          <w:rStyle w:val="Tag8e"/>
          <w:rFonts w:ascii="Lotus Linotype" w:hAnsi="Lotus Linotype" w:cs="Lotus Linotype"/>
          <w:sz w:val="28"/>
          <w:sz w:val="28"/>
          <w:szCs w:val="28"/>
          <w:rtl w:val="true"/>
        </w:rPr>
        <w:t xml:space="preserve">يُصَلُّونَ عَلَى الصَّبِيِّ إذَا مَاتَ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يَحْيَى بْنِ سَعِيدٍ الْقَطَّانِ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عَبْدِ الرَّزَّاقِ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يَحْيَى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يْدُ اللَّهِ هُوَ ابْنُ عُمَ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عَبْدُ الرَّزَّا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86e"/>
          <w:rFonts w:ascii="Lotus Linotype" w:hAnsi="Lotus Linotype" w:cs="Lotus Linotype"/>
          <w:sz w:val="28"/>
          <w:sz w:val="28"/>
          <w:szCs w:val="28"/>
          <w:rtl w:val="true"/>
        </w:rPr>
        <w:t xml:space="preserve">، ثُمَّ اتَّفَقَ </w:t>
      </w:r>
      <w:r>
        <w:rPr>
          <w:rStyle w:val="Tag21e"/>
          <w:rFonts w:ascii="Lotus Linotype" w:hAnsi="Lotus Linotype" w:cs="Lotus Linotype"/>
          <w:sz w:val="28"/>
          <w:sz w:val="28"/>
          <w:szCs w:val="28"/>
          <w:rtl w:val="true"/>
        </w:rPr>
        <w:t xml:space="preserve">عُبَيْدُ اللَّهِ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يُّوبُ </w:t>
      </w:r>
      <w:r>
        <w:rPr>
          <w:rStyle w:val="Tag86e"/>
          <w:rFonts w:ascii="Lotus Linotype" w:hAnsi="Lotus Linotype" w:cs="Lotus Linotype"/>
          <w:sz w:val="28"/>
          <w:sz w:val="28"/>
          <w:szCs w:val="28"/>
          <w:rtl w:val="true"/>
        </w:rPr>
        <w:t xml:space="preserve">كِلَاهُمَا 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صَلَّى </w:t>
      </w:r>
      <w:r>
        <w:rPr>
          <w:rStyle w:val="Tag28e"/>
          <w:rFonts w:ascii="Lotus Linotype" w:hAnsi="Lotus Linotype" w:cs="Lotus Linotype"/>
          <w:sz w:val="28"/>
          <w:sz w:val="28"/>
          <w:szCs w:val="28"/>
          <w:rtl w:val="true"/>
        </w:rPr>
        <w:t xml:space="preserve">عَبْدُ اللَّهِ بْنُ عُمَرَ </w:t>
      </w:r>
      <w:r>
        <w:rPr>
          <w:rStyle w:val="Tag7e"/>
          <w:rFonts w:ascii="Lotus Linotype" w:hAnsi="Lotus Linotype" w:cs="Lotus Linotype"/>
          <w:sz w:val="28"/>
          <w:sz w:val="28"/>
          <w:szCs w:val="28"/>
          <w:rtl w:val="true"/>
        </w:rPr>
        <w:t xml:space="preserve">عَلَى سِقْطٍ لَهُ لَا أَدْرِي اسْتَهَلَّ أَمْ لَا ؟ هَذَا لَفْظُ </w:t>
      </w:r>
      <w:r>
        <w:rPr>
          <w:rStyle w:val="Tag21e"/>
          <w:rFonts w:ascii="Lotus Linotype" w:hAnsi="Lotus Linotype" w:cs="Lotus Linotype"/>
          <w:sz w:val="28"/>
          <w:sz w:val="28"/>
          <w:szCs w:val="28"/>
          <w:rtl w:val="true"/>
        </w:rPr>
        <w:t xml:space="preserve">أَيُّوبَ </w:t>
      </w:r>
      <w:r>
        <w:rPr>
          <w:rStyle w:val="Tag7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عُبَيْدُ اللَّهِ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مَوْلُ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كَانَ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قْطٍ </w:t>
      </w:r>
      <w:r>
        <w:rPr>
          <w:rStyle w:val="Tag7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عُبَ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ادِ بْنِ جُبَيْرٍ </w:t>
      </w:r>
      <w:r>
        <w:rPr>
          <w:rStyle w:val="Tag86e"/>
          <w:rFonts w:ascii="Lotus Linotype" w:hAnsi="Lotus Linotype" w:cs="Lotus Linotype"/>
          <w:sz w:val="28"/>
          <w:sz w:val="28"/>
          <w:szCs w:val="28"/>
          <w:rtl w:val="true"/>
        </w:rPr>
        <w:t xml:space="preserve">عَنْ أَبِيهِ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لْمُغِيرَةِ بْنِ شُعْبَ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سِّقْطُ يُصَلَّى عَلَيْهِ وَيُدْعَى لِأَبَوَيْهِ بِالْعَافِيَةِ وَالرَّحْمَةِ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حَمَّدِ 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انَ يُعْجِبُهُ إذَا تَمَّ خَلْقُهُ أَنْ يُصَلَّى عَلَيْهِ </w:t>
      </w:r>
      <w:r>
        <w:rPr>
          <w:rStyle w:val="Tag8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حَمَّادِ بْنِ زَ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8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سِيرِينَ </w:t>
      </w:r>
      <w:r>
        <w:rPr>
          <w:rStyle w:val="Tag3e"/>
          <w:rFonts w:ascii="Lotus Linotype" w:hAnsi="Lotus Linotype" w:cs="Lotus Linotype"/>
          <w:sz w:val="28"/>
          <w:sz w:val="28"/>
          <w:szCs w:val="28"/>
          <w:rtl w:val="true"/>
        </w:rPr>
        <w:t xml:space="preserve">أَنَّهُ كَانَ يَدْعُو عَلَى الصَّغِيرِ كَمَا يَدْعُو عَلَى الْكَبِيرِ ، فَقِي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هَذَا لَيْسَ لَهُ ذَنْبٌ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النَّبِيُّ صَلَّى اللَّهُ عَلَيْهِ وَسَلَّمَ قَدْ غُفِرَ لَهُ مَا تَقَدَّمَ مِنْ ذَنْبِهِ وَمَا تَأَخَّرَ ، وَأَمَرَنَا أَنْ نُصَلِّيَ عَلَيْهِ ؟ </w:t>
      </w:r>
      <w:r>
        <w:rPr>
          <w:rStyle w:val="Tag8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وَأَيُّوبَ </w:t>
      </w:r>
      <w:r>
        <w:rPr>
          <w:rStyle w:val="Tag86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6e"/>
          <w:rFonts w:ascii="Lotus Linotype" w:hAnsi="Lotus Linotype" w:cs="Lotus Linotype"/>
          <w:sz w:val="28"/>
          <w:sz w:val="28"/>
          <w:szCs w:val="28"/>
          <w:rtl w:val="true"/>
        </w:rPr>
        <w:t xml:space="preserve">وَقَالَ </w:t>
      </w:r>
      <w:r>
        <w:rPr>
          <w:rStyle w:val="Tag21e"/>
          <w:rFonts w:ascii="Lotus Linotype" w:hAnsi="Lotus Linotype" w:cs="Lotus Linotype"/>
          <w:sz w:val="28"/>
          <w:sz w:val="28"/>
          <w:szCs w:val="28"/>
          <w:rtl w:val="true"/>
        </w:rPr>
        <w:t xml:space="preserve">أَيُّوبُ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مُحَمَّدِ بْنِ سِيرِينَ </w:t>
      </w:r>
      <w:r>
        <w:rPr>
          <w:rStyle w:val="Tag8e"/>
          <w:rFonts w:ascii="Lotus Linotype" w:hAnsi="Lotus Linotype" w:cs="Lotus Linotype"/>
          <w:sz w:val="28"/>
          <w:sz w:val="28"/>
          <w:szCs w:val="28"/>
          <w:rtl w:val="true"/>
        </w:rPr>
        <w:t xml:space="preserve">قَالَا جَمِيعً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تَمَّ خَلْقُهُ وَنُفِخَ فِيهِ الرُّوحُ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يَ عَلَيْهِ وَإِنْ لَمْ يَسْتَهِلَّ </w:t>
      </w:r>
      <w:r>
        <w:rPr>
          <w:rStyle w:val="Tag86e"/>
          <w:rFonts w:ascii="Lotus Linotype" w:hAnsi="Lotus Linotype" w:cs="Lotus Linotype"/>
          <w:sz w:val="28"/>
          <w:sz w:val="28"/>
          <w:szCs w:val="28"/>
          <w:rtl w:val="true"/>
        </w:rPr>
        <w:t xml:space="preserve">وَرُوِّينَا عَنْ </w:t>
      </w:r>
      <w:r>
        <w:rPr>
          <w:rStyle w:val="Tag21e"/>
          <w:rFonts w:ascii="Lotus Linotype" w:hAnsi="Lotus Linotype" w:cs="Lotus Linotype"/>
          <w:sz w:val="28"/>
          <w:sz w:val="28"/>
          <w:szCs w:val="28"/>
          <w:rtl w:val="true"/>
        </w:rPr>
        <w:t xml:space="preserve">قَتَادَ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فِي السِّقْطِ لِأَرْبَعَةِ أَشْهُرٍ يُصَلَّى عَلَيْهِ ؟ قَالَ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يُسَمَّى ، فَإِنَّهُ يُبْعَثُ أَوْ يُدْعَى يَوْمَ الْقِيَامَةِ بِاسْمِهِ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لْبُخَارِ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الْيَمَانِ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شُعَيْبٌ هُوَ ابْنُ أَبِي حَمْزَةَ </w:t>
      </w:r>
      <w:r>
        <w:rPr>
          <w:rStyle w:val="Tag100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ابْنُ شِهَابٍ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ى عَلَى كُلِّ مَوْلُودٍ مُتَوَفًّى ، وَإِنْ كَانَ لِغَيَّةٍ مِنْ أَجْلِ أَنَّهُ وُلِدَ عَلَى فِطْرَةِ الْإِسْلَا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ثُمَّ ذَكَرَ حَدِيثَ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عَنْ النَّبِيِّ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ا مِنْ مَوْلُودٍ إلَّا يُولَدُ عَلَى الْفِطْرَةِ </w:t>
      </w:r>
      <w:r>
        <w:rPr>
          <w:rStyle w:val="Tag100e"/>
          <w:rFonts w:cs="Lotus Linotype" w:ascii="Lotus Linotype" w:hAnsi="Lotus Linotype"/>
          <w:sz w:val="28"/>
          <w:szCs w:val="28"/>
          <w:rtl w:val="true"/>
        </w:rPr>
        <w:t xml:space="preserve">} . </w:t>
      </w:r>
      <w:r>
        <w:rPr>
          <w:rStyle w:val="Tag8e"/>
          <w:rFonts w:ascii="Lotus Linotype" w:hAnsi="Lotus Linotype" w:cs="Lotus Linotype"/>
          <w:sz w:val="28"/>
          <w:sz w:val="28"/>
          <w:szCs w:val="28"/>
          <w:rtl w:val="true"/>
        </w:rPr>
        <w:t xml:space="preserve">وَقَالَ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إِبْرَاهِ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ى عَلَيْهِ إذَا اسْتَهَلَّ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مَعْنَى لِلِاسْتِهْلَالِ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مْ يُوجِبْهُ نَصٌّ وَلَا إجْمَاعٌ وَقَالَ </w:t>
      </w:r>
      <w:r>
        <w:rPr>
          <w:rStyle w:val="Tag29e"/>
          <w:rFonts w:ascii="Lotus Linotype" w:hAnsi="Lotus Linotype" w:cs="Lotus Linotype"/>
          <w:sz w:val="28"/>
          <w:sz w:val="28"/>
          <w:szCs w:val="28"/>
          <w:rtl w:val="true"/>
        </w:rPr>
        <w:t xml:space="preserve">حَمَّادٌ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ذَا مَاتَ الصَّبِيُّ مِنْ السَّبْيِ لَيْسَ بَيْنَ أَبَوَيْهِ صُلِّيَ عَلَيْهِ ؟ </w:t>
      </w:r>
      <w:r>
        <w:rPr>
          <w:rStyle w:val="Tag86e"/>
          <w:rFonts w:ascii="Lotus Linotype" w:hAnsi="Lotus Linotype" w:cs="Lotus Linotype"/>
          <w:sz w:val="28"/>
          <w:sz w:val="28"/>
          <w:szCs w:val="28"/>
          <w:rtl w:val="true"/>
        </w:rPr>
        <w:t xml:space="preserve">وَرُوِيَ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لزُّبَيْرِ بْنِ الْعَوَّامِ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مَاتَ لَهُ ابْنٌ قَدْ لَعِبَ مَعَ الصِّبْيَانِ وَاشْتَدَّ وَلَمْ يَبْلُغْ الْحُلُمَ ، اسْمُهُ </w:t>
      </w:r>
      <w:r>
        <w:rPr>
          <w:rStyle w:val="Tag21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فَلَمْ يُصَلِّ عَلَيْهِ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و بْنِ مُرَّةَ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سَعِيدِ بْنِ جُبَيْرٍ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صَلَّى عَلَى الصَّبِيِّ ؟ </w:t>
      </w:r>
      <w:r>
        <w:rPr>
          <w:rStyle w:val="Tag86e"/>
          <w:rFonts w:ascii="Lotus Linotype" w:hAnsi="Lotus Linotype" w:cs="Lotus Linotype"/>
          <w:sz w:val="28"/>
          <w:sz w:val="28"/>
          <w:szCs w:val="28"/>
          <w:rtl w:val="true"/>
        </w:rPr>
        <w:t xml:space="preserve">وَرُوِّينَاهُ أَيْضًا عَنْ </w:t>
      </w:r>
      <w:r>
        <w:rPr>
          <w:rStyle w:val="Tag29e"/>
          <w:rFonts w:ascii="Lotus Linotype" w:hAnsi="Lotus Linotype" w:cs="Lotus Linotype"/>
          <w:sz w:val="28"/>
          <w:sz w:val="28"/>
          <w:szCs w:val="28"/>
          <w:rtl w:val="true"/>
        </w:rPr>
        <w:t>سُوَيْد بْنِ غَفَلَةَ</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599</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نَكْرَهُ </w:t>
      </w:r>
      <w:r>
        <w:rPr>
          <w:rStyle w:val="Subject1"/>
          <w:rFonts w:ascii="Lotus Linotype" w:hAnsi="Lotus Linotype" w:cs="Lotus Linotype"/>
          <w:color w:val="000000"/>
          <w:sz w:val="28"/>
          <w:sz w:val="28"/>
          <w:szCs w:val="28"/>
          <w:rtl w:val="true"/>
        </w:rPr>
        <w:t xml:space="preserve">اتِّبَاعَ </w:t>
      </w:r>
      <w:r>
        <w:rPr>
          <w:rStyle w:val="Tag120e"/>
          <w:rFonts w:ascii="Lotus Linotype" w:hAnsi="Lotus Linotype" w:cs="Lotus Linotype"/>
          <w:b/>
          <w:b/>
          <w:bCs/>
          <w:sz w:val="28"/>
          <w:sz w:val="28"/>
          <w:szCs w:val="28"/>
          <w:rtl w:val="true"/>
        </w:rPr>
        <w:t xml:space="preserve">النِّسَاءِ الْجِنَازَةَ </w:t>
      </w:r>
      <w:r>
        <w:rPr>
          <w:rStyle w:val="Tag86e"/>
          <w:rFonts w:ascii="Lotus Linotype" w:hAnsi="Lotus Linotype" w:cs="Lotus Linotype"/>
          <w:sz w:val="28"/>
          <w:sz w:val="28"/>
          <w:szCs w:val="28"/>
          <w:rtl w:val="true"/>
        </w:rPr>
        <w:t xml:space="preserve">، وَلَا نَمْنَعُهُنَّ مِنْ ذَلِكَ ؟ جَاءَتْ فِي النَّهْيِ عَنْ ذَلِكَ آثَارٌ لَيْسَ مِنْهَا شَيْءٌ يَصِحُّ ، لِأَنَّ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مَّا مُرْسَلَةً ، وَإِمَّا عَنْ مَجْهُولٍ ، وَإِمَّا عَمَّنْ لَا يُحْتَجُّ بِهِ وَأَشْبَهَ مَا فِيهِ مَا رُوِّينَاهُ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إِسْحَاقُ بْنُ رَاهْوَيْهِ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يسَى بْنُ يُونُسَ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حَفْصَةَ </w:t>
      </w:r>
      <w:r>
        <w:rPr>
          <w:rStyle w:val="Tag100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أُمِّ عَطِيَّةَ </w:t>
      </w:r>
      <w:r>
        <w:rPr>
          <w:rStyle w:val="Tag100e"/>
          <w:rFonts w:ascii="Lotus Linotype" w:hAnsi="Lotus Linotype" w:cs="Lotus Linotype"/>
          <w:sz w:val="28"/>
          <w:sz w:val="28"/>
          <w:szCs w:val="28"/>
          <w:rtl w:val="true"/>
        </w:rPr>
        <w:t xml:space="preserve">قَالَتْ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نُهِينَا عَنْ اتِّبَاعِ الْجَنَائِزِ ، وَلَمْ يُعْزَمْ عَلَيْنَا </w:t>
      </w:r>
      <w:r>
        <w:rPr>
          <w:rStyle w:val="Tag100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هَذَا غَيْرُ مُسْنَدٍ ؛ لِأَنَّنَا لَا نَدْرِي مَنْ هَذَا النَّاهِي ؟ وَلَعَلَّهُ بَعْضُ الصَّحَابَةِ </w:t>
      </w:r>
      <w:r>
        <w:rPr>
          <w:rStyle w:val="Tag86e"/>
          <w:rFonts w:ascii="Lotus Linotype" w:hAnsi="Lotus Linotype" w:cs="Lotus Linotype"/>
          <w:sz w:val="28"/>
          <w:sz w:val="28"/>
          <w:szCs w:val="28"/>
          <w:rtl w:val="true"/>
        </w:rPr>
        <w:t xml:space="preserve">ثُمَّ لَوْ صَحَّ مُسْنَدًا لَمْ يَكُنْ فِيهِ حُجَّةٌ ، بَلْ كَانَ يَكُونُ كَرَاهَةً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بَلْ قَدْ صَحَّ خِلَافُهُ كَمَا رُوِّينَا مِنْ طَرِيقِ </w:t>
      </w:r>
      <w:r>
        <w:rPr>
          <w:rStyle w:val="Tag21e"/>
          <w:rFonts w:ascii="Lotus Linotype" w:hAnsi="Lotus Linotype" w:cs="Lotus Linotype"/>
          <w:sz w:val="28"/>
          <w:sz w:val="28"/>
          <w:szCs w:val="28"/>
          <w:rtl w:val="true"/>
        </w:rPr>
        <w:t xml:space="preserve">ا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هْبِ بْنِ كَيْسَ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عَمْرِو بْنِ عَطَاءٍ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كَانَ فِي جِنَازَةٍ فَرَأَى </w:t>
      </w:r>
      <w:r>
        <w:rPr>
          <w:rStyle w:val="Tag21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امْرَأَةً ، فَصَاحَ بِهَا فَقَالَ لَهُ رَسُولُ اللَّهِ صَلَّى اللَّهُ عَلَيْهِ وَسَلَّمَ دَعْهَا يَا </w:t>
      </w:r>
      <w:r>
        <w:rPr>
          <w:rStyle w:val="Tag21e"/>
          <w:rFonts w:ascii="Lotus Linotype" w:hAnsi="Lotus Linotype" w:cs="Lotus Linotype"/>
          <w:sz w:val="28"/>
          <w:sz w:val="28"/>
          <w:szCs w:val="28"/>
          <w:rtl w:val="true"/>
        </w:rPr>
        <w:t xml:space="preserve">عُمَرُ </w:t>
      </w:r>
      <w:r>
        <w:rPr>
          <w:rStyle w:val="Tag3e"/>
          <w:rFonts w:ascii="Lotus Linotype" w:hAnsi="Lotus Linotype" w:cs="Lotus Linotype"/>
          <w:sz w:val="28"/>
          <w:sz w:val="28"/>
          <w:szCs w:val="28"/>
          <w:rtl w:val="true"/>
        </w:rPr>
        <w:t xml:space="preserve">فَإِنَّ الْعَيْنَ دَامِعَةٌ ، وَالنَّفْسَ مُصَابَةٌ ، وَالْعَهْدَ قَرِيبٌ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ابْنِ عَبَّ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أَنَّهُ لَمْ يَكْرَهْ ذَلِكَ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0</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نَسْتَحِبُّ </w:t>
      </w:r>
      <w:r>
        <w:rPr>
          <w:rStyle w:val="Tag120e"/>
          <w:rFonts w:ascii="Lotus Linotype" w:hAnsi="Lotus Linotype" w:cs="Lotus Linotype"/>
          <w:b/>
          <w:b/>
          <w:bCs/>
          <w:sz w:val="28"/>
          <w:sz w:val="28"/>
          <w:szCs w:val="28"/>
          <w:rtl w:val="true"/>
        </w:rPr>
        <w:t xml:space="preserve">زِيَارَةَ الْقُبُورِ </w:t>
      </w:r>
      <w:r>
        <w:rPr>
          <w:rStyle w:val="Tag86e"/>
          <w:rFonts w:ascii="Lotus Linotype" w:hAnsi="Lotus Linotype" w:cs="Lotus Linotype"/>
          <w:sz w:val="28"/>
          <w:sz w:val="28"/>
          <w:szCs w:val="28"/>
          <w:rtl w:val="true"/>
        </w:rPr>
        <w:t xml:space="preserve">، وَهُوَ فَرْضٌ وَلَوْ مَرَّةً وَلَا بَأْسَ بِأَنْ يَزُورَ الْمُسْلِمُ قَبْرَ حَمِيمِهِ الْمُشْرِكِ ، وَالرِّجَالُ وَالنِّسَاءُ سَوَاءٌ ؟ 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فُضَيْ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نَانٍ هُوَ ضِرَارُ بْنُ مُرَّةَ </w:t>
      </w:r>
      <w:r>
        <w:rPr>
          <w:rStyle w:val="Tag100e"/>
          <w:rFonts w:ascii="Lotus Linotype" w:hAnsi="Lotus Linotype" w:cs="Lotus Linotype"/>
          <w:sz w:val="28"/>
          <w:sz w:val="28"/>
          <w:szCs w:val="28"/>
          <w:rtl w:val="true"/>
        </w:rPr>
        <w:t xml:space="preserve">، عَنْ </w:t>
      </w:r>
      <w:r>
        <w:rPr>
          <w:rStyle w:val="Tag21e"/>
          <w:rFonts w:ascii="Lotus Linotype" w:hAnsi="Lotus Linotype" w:cs="Lotus Linotype"/>
          <w:sz w:val="28"/>
          <w:sz w:val="28"/>
          <w:szCs w:val="28"/>
          <w:rtl w:val="true"/>
        </w:rPr>
        <w:t xml:space="preserve">مُحَارِبِ بْنِ دِثَا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بُرَيْدَةَ </w:t>
      </w:r>
      <w:r>
        <w:rPr>
          <w:rStyle w:val="Tag100e"/>
          <w:rFonts w:ascii="Lotus Linotype" w:hAnsi="Lotus Linotype" w:cs="Lotus Linotype"/>
          <w:sz w:val="28"/>
          <w:sz w:val="28"/>
          <w:szCs w:val="28"/>
          <w:rtl w:val="true"/>
        </w:rPr>
        <w:t xml:space="preserve">عَنْ أَبِيهِ 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رَسُولُ اللَّهِ صَلَّى اللَّهُ عَلَيْهِ وَسَلَّمَ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نَهَيْتُكُمْ عَنْ زِيَارَةِ الْقُبُورِ فَزُورُوهَا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بَكْرِ بْنُ أَبِي شَيْبَ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عُبَ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زِيدَ بْنِ كَيْسَ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حَازِ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زَارَ النَّبِيُّ صَلَّى اللَّهُ عَلَيْهِ وَسَلَّمَ قَبْرَ أُمِّهِ فَبَكَى وَأَبْكَى مَنْ حَوْلَهُ ،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سْتَأْذَنْتُ رَبِّي فِي أَنْ أَسْتَغْفِرَ لَهَا فَلَمْ يُؤْذَنْ لِي ، وَاسْتَأْذَنْتُهُ فِي أَنْ أَزُورَ قَبْرَهَا فَأُذِنَ لِي ، فَزُورُوا الْقُبُورَ فَإِنَّهَا تُذَكِّرُ الْمَوْتَ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w:t>
      </w:r>
      <w:r>
        <w:rPr>
          <w:rStyle w:val="Tag28e"/>
          <w:rFonts w:ascii="Lotus Linotype" w:hAnsi="Lotus Linotype" w:cs="Lotus Linotype"/>
          <w:sz w:val="28"/>
          <w:sz w:val="28"/>
          <w:szCs w:val="28"/>
          <w:rtl w:val="true"/>
        </w:rPr>
        <w:t xml:space="preserve">أُمِّ الْمُؤْمِنِينَ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مَرَ </w:t>
      </w:r>
      <w:r>
        <w:rPr>
          <w:rStyle w:val="Tag86e"/>
          <w:rFonts w:ascii="Lotus Linotype" w:hAnsi="Lotus Linotype" w:cs="Lotus Linotype"/>
          <w:sz w:val="28"/>
          <w:sz w:val="28"/>
          <w:szCs w:val="28"/>
          <w:rtl w:val="true"/>
        </w:rPr>
        <w:t xml:space="preserve">، وَغَيْرِ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زِيَارَةُ الْقُبُورِ ؟ وَرُوِيَ عَنْ </w:t>
      </w:r>
      <w:r>
        <w:rPr>
          <w:rStyle w:val="Tag28e"/>
          <w:rFonts w:ascii="Lotus Linotype" w:hAnsi="Lotus Linotype" w:cs="Lotus Linotype"/>
          <w:sz w:val="28"/>
          <w:sz w:val="28"/>
          <w:szCs w:val="28"/>
          <w:rtl w:val="true"/>
        </w:rPr>
        <w:t xml:space="preserve">عُمَرَ </w:t>
      </w:r>
      <w:r>
        <w:rPr>
          <w:rStyle w:val="Tag86e"/>
          <w:rFonts w:ascii="Lotus Linotype" w:hAnsi="Lotus Linotype" w:cs="Lotus Linotype"/>
          <w:sz w:val="28"/>
          <w:sz w:val="28"/>
          <w:szCs w:val="28"/>
          <w:rtl w:val="true"/>
        </w:rPr>
        <w:t>النَّهْيُ مِنْ ذَلِكَ ، وَلَمْ يَصِحَّ</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1</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نَسْتَحِبُّ لِمَنْ </w:t>
      </w:r>
      <w:r>
        <w:rPr>
          <w:rStyle w:val="Subject1"/>
          <w:rFonts w:ascii="Lotus Linotype" w:hAnsi="Lotus Linotype" w:cs="Lotus Linotype"/>
          <w:color w:val="000000"/>
          <w:sz w:val="28"/>
          <w:sz w:val="28"/>
          <w:szCs w:val="28"/>
          <w:rtl w:val="true"/>
        </w:rPr>
        <w:t xml:space="preserve">حَضَرَ عَلَى </w:t>
      </w:r>
      <w:r>
        <w:rPr>
          <w:rStyle w:val="Tag120e"/>
          <w:rFonts w:ascii="Lotus Linotype" w:hAnsi="Lotus Linotype" w:cs="Lotus Linotype"/>
          <w:b/>
          <w:b/>
          <w:bCs/>
          <w:sz w:val="28"/>
          <w:sz w:val="28"/>
          <w:szCs w:val="28"/>
          <w:rtl w:val="true"/>
        </w:rPr>
        <w:t xml:space="preserve">الْقُبُورِ </w:t>
      </w:r>
      <w:r>
        <w:rPr>
          <w:rStyle w:val="Tag86e"/>
          <w:rFonts w:ascii="Lotus Linotype" w:hAnsi="Lotus Linotype" w:cs="Lotus Linotype"/>
          <w:sz w:val="28"/>
          <w:sz w:val="28"/>
          <w:szCs w:val="28"/>
          <w:rtl w:val="true"/>
        </w:rPr>
        <w:t xml:space="preserve">أَنْ يَقُولَ مَا رُوِّينَاهُ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زُهَيْرُ بْنُ حَرْبٍ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عَبْدِ اللَّهِ الْأَسَدِ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قَمَةَ بْنِ مَرْثَ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لَيْمَانَ بْنِ بُرَيْدَةَ </w:t>
      </w:r>
      <w:r>
        <w:rPr>
          <w:rStyle w:val="Tag100e"/>
          <w:rFonts w:ascii="Lotus Linotype" w:hAnsi="Lotus Linotype" w:cs="Lotus Linotype"/>
          <w:sz w:val="28"/>
          <w:sz w:val="28"/>
          <w:szCs w:val="28"/>
          <w:rtl w:val="true"/>
        </w:rPr>
        <w:t xml:space="preserve">عَنْ أَبِيهِ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كَانَ رَسُولُ اللَّهِ صَلَّى اللَّهُ عَلَيْهِ وَسَلَّمَ يُعَلِّمُهُمْ إذَا خَرَجُوا إلَى الْمَقَابِرِ ، فَكَانَ قَائِلُهُمْ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سَّلَامُ عَلَيْكُمْ أَهْلَ الدِّيَارِ مِنْ الْمُؤْمِنِينَ وَالْمُسْلِمِينَ ، وَإِنَّا إنْ شَاءَ اللَّهُ بِكُمْ لَاحِقُونَ أَسْأَلُ اللَّهَ لَنَا وَلَكُمْ الْعَافِيَةَ </w:t>
      </w:r>
      <w:r>
        <w:rPr>
          <w:rStyle w:val="Tag100e"/>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2</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نَسْتَحِبُّ أَنْ </w:t>
      </w:r>
      <w:r>
        <w:rPr>
          <w:rStyle w:val="Tag120e"/>
          <w:rFonts w:ascii="Lotus Linotype" w:hAnsi="Lotus Linotype" w:cs="Lotus Linotype"/>
          <w:b/>
          <w:b/>
          <w:bCs/>
          <w:sz w:val="28"/>
          <w:sz w:val="28"/>
          <w:szCs w:val="28"/>
          <w:rtl w:val="true"/>
        </w:rPr>
        <w:t xml:space="preserve">يُصَلِّيَ عَلَى الْمَيِّتِ </w:t>
      </w:r>
      <w:r>
        <w:rPr>
          <w:rStyle w:val="Subject1"/>
          <w:rFonts w:ascii="Lotus Linotype" w:hAnsi="Lotus Linotype" w:cs="Lotus Linotype"/>
          <w:color w:val="000000"/>
          <w:sz w:val="28"/>
          <w:sz w:val="28"/>
          <w:szCs w:val="28"/>
          <w:rtl w:val="true"/>
        </w:rPr>
        <w:t xml:space="preserve">مِائَةٌ مِنْ </w:t>
      </w:r>
      <w:r>
        <w:rPr>
          <w:rStyle w:val="Tag120e"/>
          <w:rFonts w:ascii="Lotus Linotype" w:hAnsi="Lotus Linotype" w:cs="Lotus Linotype"/>
          <w:b/>
          <w:b/>
          <w:bCs/>
          <w:sz w:val="28"/>
          <w:sz w:val="28"/>
          <w:szCs w:val="28"/>
          <w:rtl w:val="true"/>
        </w:rPr>
        <w:t xml:space="preserve">الْمُسْلِمِينَ </w:t>
      </w:r>
      <w:r>
        <w:rPr>
          <w:rStyle w:val="Subject1"/>
          <w:rFonts w:ascii="Lotus Linotype" w:hAnsi="Lotus Linotype" w:cs="Lotus Linotype"/>
          <w:color w:val="000000"/>
          <w:sz w:val="28"/>
          <w:sz w:val="28"/>
          <w:szCs w:val="28"/>
          <w:rtl w:val="true"/>
        </w:rPr>
        <w:t xml:space="preserve">فَصَاعِدًا </w:t>
      </w:r>
      <w:r>
        <w:rPr>
          <w:rStyle w:val="Tag86e"/>
          <w:rFonts w:ascii="Lotus Linotype" w:hAnsi="Lotus Linotype" w:cs="Lotus Linotype"/>
          <w:sz w:val="28"/>
          <w:sz w:val="28"/>
          <w:szCs w:val="28"/>
          <w:rtl w:val="true"/>
        </w:rPr>
        <w:t xml:space="preserve">؟ 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لْحَسَنُ بْنُ عِيسَى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بْنُ الْمُبَارَكِ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سَلَّامُ بْنُ أَبِي مُطِ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يُّوبَ السِّخْتِيَانِ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يَزِيدَ </w:t>
      </w:r>
      <w:r>
        <w:rPr>
          <w:rStyle w:val="Tag100e"/>
          <w:rFonts w:ascii="Lotus Linotype" w:hAnsi="Lotus Linotype" w:cs="Lotus Linotype"/>
          <w:sz w:val="28"/>
          <w:sz w:val="28"/>
          <w:szCs w:val="28"/>
          <w:rtl w:val="true"/>
        </w:rPr>
        <w:t xml:space="preserve">رَضِيعِ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أُمِّ الْمُؤْمِنِينَ عَنْ </w:t>
      </w:r>
      <w:r>
        <w:rPr>
          <w:rStyle w:val="Tag22e"/>
          <w:rFonts w:ascii="Lotus Linotype" w:hAnsi="Lotus Linotype" w:cs="Lotus Linotype"/>
          <w:sz w:val="28"/>
          <w:sz w:val="28"/>
          <w:szCs w:val="28"/>
          <w:rtl w:val="true"/>
        </w:rPr>
        <w:t xml:space="preserve">عَائِشَةَ أُمِّ الْمُؤْمِنِينَ </w:t>
      </w:r>
      <w:r>
        <w:rPr>
          <w:rStyle w:val="Tag100e"/>
          <w:rFonts w:ascii="Lotus Linotype" w:hAnsi="Lotus Linotype" w:cs="Lotus Linotype"/>
          <w:sz w:val="28"/>
          <w:sz w:val="28"/>
          <w:szCs w:val="28"/>
          <w:rtl w:val="true"/>
        </w:rPr>
        <w:t xml:space="preserve">عَنْ النَّبِيِّ صَلَّى اللَّهُ عَلَيْهِ وَسَلَّمَ قَالَ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مِنْ مَيِّتٍ يُصَلِّي عَلَيْهِ أُمَّةٌ مِنْ الْمُسْلِمِينَ يَبْلُغُونَ مِائَةً كُلُّهُمْ يَشْفَعُونَ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لَّا شُفِّعُوا فِي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حَدَّثْت بِهِ </w:t>
      </w:r>
      <w:r>
        <w:rPr>
          <w:rStyle w:val="Tag21e"/>
          <w:rFonts w:ascii="Lotus Linotype" w:hAnsi="Lotus Linotype" w:cs="Lotus Linotype"/>
          <w:sz w:val="28"/>
          <w:sz w:val="28"/>
          <w:szCs w:val="28"/>
          <w:rtl w:val="true"/>
        </w:rPr>
        <w:t xml:space="preserve">شُعَيْبَ بْنَ الْحَبْحَابِ </w:t>
      </w:r>
      <w:r>
        <w:rPr>
          <w:rStyle w:val="Tag86e"/>
          <w:rFonts w:ascii="Lotus Linotype" w:hAnsi="Lotus Linotype" w:cs="Lotus Linotype"/>
          <w:sz w:val="28"/>
          <w:sz w:val="28"/>
          <w:szCs w:val="28"/>
          <w:rtl w:val="true"/>
        </w:rPr>
        <w:t xml:space="preserve">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دَّثَنِي بِهِ </w:t>
      </w:r>
      <w:r>
        <w:rPr>
          <w:rStyle w:val="Tag21e"/>
          <w:rFonts w:ascii="Lotus Linotype" w:hAnsi="Lotus Linotype" w:cs="Lotus Linotype"/>
          <w:sz w:val="28"/>
          <w:sz w:val="28"/>
          <w:szCs w:val="28"/>
          <w:rtl w:val="true"/>
        </w:rPr>
        <w:t xml:space="preserve">أَنَسُ بْنُ مَالِكٍ </w:t>
      </w:r>
      <w:r>
        <w:rPr>
          <w:rStyle w:val="Tag86e"/>
          <w:rFonts w:ascii="Lotus Linotype" w:hAnsi="Lotus Linotype" w:cs="Lotus Linotype"/>
          <w:sz w:val="28"/>
          <w:sz w:val="28"/>
          <w:szCs w:val="28"/>
          <w:rtl w:val="true"/>
        </w:rPr>
        <w:t xml:space="preserve">عَنْ النَّبِيِّ صَلَّى اللَّهُ عَلَيْهِ وَسَلَّ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خَبَرُ الَّذِي فِيهِ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صَلِّي عَلَيْهِ أَرْبَعُو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رَوَاهُ </w:t>
      </w:r>
      <w:r>
        <w:rPr>
          <w:rStyle w:val="Tag21e"/>
          <w:rFonts w:ascii="Lotus Linotype" w:hAnsi="Lotus Linotype" w:cs="Lotus Linotype"/>
          <w:sz w:val="28"/>
          <w:sz w:val="28"/>
          <w:szCs w:val="28"/>
          <w:rtl w:val="true"/>
        </w:rPr>
        <w:t xml:space="preserve">شُرَيْكُ بْنُ عَبْدِ اللَّهِ بْنِ أَبِي نَمِرٍ </w:t>
      </w:r>
      <w:r>
        <w:rPr>
          <w:rStyle w:val="Tag100e"/>
          <w:rFonts w:ascii="Lotus Linotype" w:hAnsi="Lotus Linotype" w:cs="Lotus Linotype"/>
          <w:sz w:val="28"/>
          <w:sz w:val="28"/>
          <w:szCs w:val="28"/>
          <w:rtl w:val="true"/>
        </w:rPr>
        <w:t xml:space="preserve">، وَهُوَ ضَعِيفٌ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120e"/>
          <w:rFonts w:ascii="Lotus Linotype" w:hAnsi="Lotus Linotype" w:cs="Lotus Linotype"/>
          <w:b/>
          <w:b/>
          <w:bCs/>
          <w:sz w:val="28"/>
          <w:sz w:val="28"/>
          <w:szCs w:val="28"/>
          <w:rtl w:val="true"/>
        </w:rPr>
        <w:t xml:space="preserve">الشَّفِيعُ </w:t>
      </w:r>
      <w:r>
        <w:rPr>
          <w:rStyle w:val="Subject1"/>
          <w:rFonts w:ascii="Lotus Linotype" w:hAnsi="Lotus Linotype" w:cs="Lotus Linotype"/>
          <w:color w:val="000000"/>
          <w:sz w:val="28"/>
          <w:sz w:val="28"/>
          <w:szCs w:val="28"/>
          <w:rtl w:val="true"/>
        </w:rPr>
        <w:t xml:space="preserve">يَكُونُ بَعْدَ </w:t>
      </w:r>
      <w:r>
        <w:rPr>
          <w:rStyle w:val="Tag120e"/>
          <w:rFonts w:ascii="Lotus Linotype" w:hAnsi="Lotus Linotype" w:cs="Lotus Linotype"/>
          <w:b/>
          <w:b/>
          <w:bCs/>
          <w:sz w:val="28"/>
          <w:sz w:val="28"/>
          <w:szCs w:val="28"/>
          <w:rtl w:val="true"/>
        </w:rPr>
        <w:t xml:space="preserve">الْعِقَابِ </w:t>
      </w:r>
      <w:r>
        <w:rPr>
          <w:rStyle w:val="Tag86e"/>
          <w:rFonts w:ascii="Lotus Linotype" w:hAnsi="Lotus Linotype" w:cs="Lotus Linotype"/>
          <w:sz w:val="28"/>
          <w:sz w:val="28"/>
          <w:szCs w:val="28"/>
          <w:rtl w:val="true"/>
        </w:rPr>
        <w:t xml:space="preserve">، إلَّا </w:t>
      </w:r>
      <w:r>
        <w:rPr>
          <w:rStyle w:val="Tag19e"/>
          <w:rFonts w:ascii="Lotus Linotype" w:hAnsi="Lotus Linotype" w:cs="Lotus Linotype"/>
          <w:sz w:val="28"/>
          <w:sz w:val="28"/>
          <w:szCs w:val="28"/>
          <w:rtl w:val="true"/>
        </w:rPr>
        <w:t xml:space="preserve">أَنَّهُ </w:t>
      </w:r>
      <w:r>
        <w:rPr>
          <w:rStyle w:val="Tag86e"/>
          <w:rFonts w:ascii="Lotus Linotype" w:hAnsi="Lotus Linotype" w:cs="Lotus Linotype"/>
          <w:sz w:val="28"/>
          <w:sz w:val="28"/>
          <w:szCs w:val="28"/>
          <w:rtl w:val="true"/>
        </w:rPr>
        <w:t xml:space="preserve">مُخَفِّفٌ مَا قَدْ قَضَى اللَّهُ تَعَالَى </w:t>
      </w:r>
      <w:r>
        <w:rPr>
          <w:rStyle w:val="Tag19e"/>
          <w:rFonts w:ascii="Lotus Linotype" w:hAnsi="Lotus Linotype" w:cs="Lotus Linotype"/>
          <w:sz w:val="28"/>
          <w:sz w:val="28"/>
          <w:szCs w:val="28"/>
          <w:rtl w:val="true"/>
        </w:rPr>
        <w:t xml:space="preserve">أَنَّهُ لَوْلَا الشَّفَاعَةُ لَمْ يُخَفِّفْ </w:t>
      </w:r>
      <w:r>
        <w:rPr>
          <w:rStyle w:val="Tag86e"/>
          <w:rFonts w:ascii="Lotus Linotype" w:hAnsi="Lotus Linotype" w:cs="Lotus Linotype"/>
          <w:sz w:val="28"/>
          <w:sz w:val="28"/>
          <w:szCs w:val="28"/>
          <w:rtl w:val="true"/>
        </w:rPr>
        <w:t xml:space="preserve">، وَشَفَاعَةُ رَسُولِ اللَّهِ صَلَّى اللَّهُ عَلَيْهِ وَسَلَّمَ الَّتِي هِيَ أَكْبَرُ الشَّفَاعَاتِ تَكُونُ قَبْلَ دُخُولِ النَّارِ وَبَعْدَ دُخُولِ النَّارِ كَمَا جَاءَ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الْآثَارُ ، نَعُوذُ بِاَللَّهِ مِنْ النَّارِ</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03</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Subject1"/>
          <w:rFonts w:ascii="Lotus Linotype" w:hAnsi="Lotus Linotype" w:cs="Lotus Linotype"/>
          <w:color w:val="000000"/>
          <w:sz w:val="28"/>
          <w:sz w:val="28"/>
          <w:szCs w:val="28"/>
          <w:rtl w:val="true"/>
        </w:rPr>
        <w:t xml:space="preserve">وَإِدْخَالُ </w:t>
      </w:r>
      <w:r>
        <w:rPr>
          <w:rStyle w:val="Tag120e"/>
          <w:rFonts w:ascii="Lotus Linotype" w:hAnsi="Lotus Linotype" w:cs="Lotus Linotype"/>
          <w:b/>
          <w:b/>
          <w:bCs/>
          <w:sz w:val="28"/>
          <w:sz w:val="28"/>
          <w:szCs w:val="28"/>
          <w:rtl w:val="true"/>
        </w:rPr>
        <w:t xml:space="preserve">الْمَوْتَى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مَسَاجِدِ وَالصَّلَاةُ </w:t>
      </w:r>
      <w:r>
        <w:rPr>
          <w:rStyle w:val="Subject1"/>
          <w:rFonts w:ascii="Lotus Linotype" w:hAnsi="Lotus Linotype" w:cs="Lotus Linotype"/>
          <w:color w:val="000000"/>
          <w:sz w:val="28"/>
          <w:sz w:val="28"/>
          <w:szCs w:val="28"/>
          <w:rtl w:val="true"/>
        </w:rPr>
        <w:t xml:space="preserve">عَلَيْهِمْ </w:t>
      </w:r>
      <w:r>
        <w:rPr>
          <w:rStyle w:val="Tag86e"/>
          <w:rFonts w:ascii="Lotus Linotype" w:hAnsi="Lotus Linotype" w:cs="Lotus Linotype"/>
          <w:sz w:val="28"/>
          <w:sz w:val="28"/>
          <w:szCs w:val="28"/>
          <w:rtl w:val="true"/>
        </w:rPr>
        <w:t xml:space="preserve">حَسَنٌ كُلُّهُ ، وَأَفْضَلُ مَكَان صُلِّيَ فِيهِ عَلَى الْمَوْتَى فِي دَاخِلَ الْمَسَاجِ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وَ قَوْلُ </w:t>
      </w:r>
      <w:r>
        <w:rPr>
          <w:rStyle w:val="Tag32e"/>
          <w:rFonts w:ascii="Lotus Linotype" w:hAnsi="Lotus Linotype" w:cs="Lotus Linotype"/>
          <w:sz w:val="28"/>
          <w:sz w:val="28"/>
          <w:szCs w:val="28"/>
          <w:rtl w:val="true"/>
        </w:rPr>
        <w:t xml:space="preserve">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وَلَمْ يَرَ ذَلِكَ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بُرْهَانُ صِحَّةِ قَوْلِنَ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بْنِ الْحَجَّاجِ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حَاتِمٍ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بَهْزُ هُوَ ابْنُ أَسَدٍ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وُهَيْبٍ هُوَ ابْنُ خَالِدٍ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وسَى بْنُ عُقْ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وَاحِدِ هُوَ ابْنُ حَمْزَةَ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 بْنِ عَبْدِ اللَّهِ بْنِ الزُّبَيْرِ </w:t>
      </w:r>
      <w:r>
        <w:rPr>
          <w:rStyle w:val="Tag7e"/>
          <w:rFonts w:ascii="Lotus Linotype" w:hAnsi="Lotus Linotype" w:cs="Lotus Linotype"/>
          <w:sz w:val="28"/>
          <w:sz w:val="28"/>
          <w:szCs w:val="28"/>
          <w:rtl w:val="true"/>
        </w:rPr>
        <w:t xml:space="preserve">عَنْ </w:t>
      </w:r>
      <w:r>
        <w:rPr>
          <w:rStyle w:val="Tag22e"/>
          <w:rFonts w:ascii="Lotus Linotype" w:hAnsi="Lotus Linotype" w:cs="Lotus Linotype"/>
          <w:sz w:val="28"/>
          <w:sz w:val="28"/>
          <w:szCs w:val="28"/>
          <w:rtl w:val="true"/>
        </w:rPr>
        <w:t xml:space="preserve">عَائِشَةَ </w:t>
      </w:r>
      <w:r>
        <w:rPr>
          <w:rStyle w:val="Tag7e"/>
          <w:rFonts w:ascii="Lotus Linotype" w:hAnsi="Lotus Linotype" w:cs="Lotus Linotype"/>
          <w:sz w:val="28"/>
          <w:sz w:val="28"/>
          <w:szCs w:val="28"/>
          <w:rtl w:val="true"/>
        </w:rPr>
        <w:t xml:space="preserve">أُمِّ الْمُؤْمِنِينَ أَنَّهُ </w:t>
      </w:r>
      <w:r>
        <w:rPr>
          <w:rStyle w:val="Tag7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مَّا تُوُفِّيَ </w:t>
      </w:r>
      <w:r>
        <w:rPr>
          <w:rStyle w:val="Tag21e"/>
          <w:rFonts w:ascii="Lotus Linotype" w:hAnsi="Lotus Linotype" w:cs="Lotus Linotype"/>
          <w:sz w:val="28"/>
          <w:sz w:val="28"/>
          <w:szCs w:val="28"/>
          <w:rtl w:val="true"/>
        </w:rPr>
        <w:t xml:space="preserve">سَعْدُ بْنُ أَبِي وَقَّاصٍ </w:t>
      </w:r>
      <w:r>
        <w:rPr>
          <w:rStyle w:val="Tag3e"/>
          <w:rFonts w:ascii="Lotus Linotype" w:hAnsi="Lotus Linotype" w:cs="Lotus Linotype"/>
          <w:sz w:val="28"/>
          <w:sz w:val="28"/>
          <w:szCs w:val="28"/>
          <w:rtl w:val="true"/>
        </w:rPr>
        <w:t xml:space="preserve">أَرْسَلَ أَزْوَاجُ النَّبِيِّ صَلَّى اللَّهُ عَلَيْهِ وَسَلَّمَ أَنْ يَمُرُّوا بِجِنَازَتِهِ فِي الْمَسْجِدِ فَيُصَلِّينَ عَلَيْهِ ، فَفَعَلُوا ، فَوُقِفَ بِهِ عَلَى حُجَرِهِنَّ يُصَلِّينَ عَلَيْهِ ثُمَّ أُخْرِجَ بِهِ مِنْ بَابِ الْجَنَائِزِ الَّذِي كَانَ عَلَى الْمَقَاعِدِ فَبَلَغَهُنَّ أَنَّ النَّاسَ عَابُوا ذَلِكَ ، وَقَالُوا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كَانَتْ الْجَنَائِزُ يُدْخَلُ بِهَا الْمَسْجِدَ ؟ فَقَالَتْ </w:t>
      </w:r>
      <w:r>
        <w:rPr>
          <w:rStyle w:val="Tag22e"/>
          <w:rFonts w:ascii="Lotus Linotype" w:hAnsi="Lotus Linotype" w:cs="Lotus Linotype"/>
          <w:sz w:val="28"/>
          <w:sz w:val="28"/>
          <w:szCs w:val="28"/>
          <w:rtl w:val="true"/>
        </w:rPr>
        <w:t xml:space="preserve">عَائِشَ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 أَسْرَعَ النَّاسَ إلَى أَنْ يَعِيبُوا مَا لَا عِلْمَ لَهُمْ بِهِ ؟ عَابُوا عَلَيْنَا أَنْ يُمَرَّ بِالْجِنَازَةِ فِي الْمَسْجِدِ ، وَمَا صَلَّى رَسُولُ اللَّهِ صَلَّى اللَّهُ عَلَيْهِ وَسَلَّمَ عَلَى </w:t>
      </w:r>
      <w:r>
        <w:rPr>
          <w:rStyle w:val="Tag21e"/>
          <w:rFonts w:ascii="Lotus Linotype" w:hAnsi="Lotus Linotype" w:cs="Lotus Linotype"/>
          <w:sz w:val="28"/>
          <w:sz w:val="28"/>
          <w:szCs w:val="28"/>
          <w:rtl w:val="true"/>
        </w:rPr>
        <w:t xml:space="preserve">سُهَيْلِ بْنِ بَيْضَاءَ </w:t>
      </w:r>
      <w:r>
        <w:rPr>
          <w:rStyle w:val="Tag3e"/>
          <w:rFonts w:ascii="Lotus Linotype" w:hAnsi="Lotus Linotype" w:cs="Lotus Linotype"/>
          <w:sz w:val="28"/>
          <w:sz w:val="28"/>
          <w:szCs w:val="28"/>
          <w:rtl w:val="true"/>
        </w:rPr>
        <w:t xml:space="preserve">إلَّا فِي جَوْفِ الْمَسْجِدِ </w:t>
      </w:r>
      <w:r>
        <w:rPr>
          <w:rStyle w:val="Tag7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رَافِعٍ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بْنُ أَبِي فُدَيْكٍ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الضَّحَّاكُ بْنُ عُثْمَ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نَّضْرِ مَوْلَى عُمَرَ بْنِ عُبَيْدِ اللَّهِ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سَلَمَةَ بْنِ عَبْدِ الرَّحْمَنِ بْنِ عَوْفٍ </w:t>
      </w:r>
      <w:r>
        <w:rPr>
          <w:rStyle w:val="Tag100e"/>
          <w:rFonts w:ascii="Lotus Linotype" w:hAnsi="Lotus Linotype" w:cs="Lotus Linotype"/>
          <w:sz w:val="28"/>
          <w:sz w:val="28"/>
          <w:szCs w:val="28"/>
          <w:rtl w:val="true"/>
        </w:rPr>
        <w:t xml:space="preserve">أَنَا </w:t>
      </w:r>
      <w:r>
        <w:rPr>
          <w:rStyle w:val="Tag22e"/>
          <w:rFonts w:ascii="Lotus Linotype" w:hAnsi="Lotus Linotype" w:cs="Lotus Linotype"/>
          <w:sz w:val="28"/>
          <w:sz w:val="28"/>
          <w:szCs w:val="28"/>
          <w:rtl w:val="true"/>
        </w:rPr>
        <w:t xml:space="preserve">عَائِشَةُ </w:t>
      </w:r>
      <w:r>
        <w:rPr>
          <w:rStyle w:val="Tag100e"/>
          <w:rFonts w:ascii="Lotus Linotype" w:hAnsi="Lotus Linotype" w:cs="Lotus Linotype"/>
          <w:sz w:val="28"/>
          <w:sz w:val="28"/>
          <w:szCs w:val="28"/>
          <w:rtl w:val="true"/>
        </w:rPr>
        <w:t xml:space="preserve">أُمُّ الْمُؤْمِنِينَ قَالَتْ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وَاَللَّهِ لَقَدْ صَلَّى رَسُولُ اللَّهِ صَلَّى اللَّهُ عَلَيْهِ وَسَلَّمَ عَلَى ابْنَيْ </w:t>
      </w:r>
      <w:r>
        <w:rPr>
          <w:rStyle w:val="Tag22e"/>
          <w:rFonts w:ascii="Lotus Linotype" w:hAnsi="Lotus Linotype" w:cs="Lotus Linotype"/>
          <w:sz w:val="28"/>
          <w:sz w:val="28"/>
          <w:szCs w:val="28"/>
          <w:rtl w:val="true"/>
        </w:rPr>
        <w:t xml:space="preserve">بَيْضَاءَ </w:t>
      </w:r>
      <w:r>
        <w:rPr>
          <w:rStyle w:val="Tag3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سُهَيْلٍ </w:t>
      </w:r>
      <w:r>
        <w:rPr>
          <w:rStyle w:val="Tag3e"/>
          <w:rFonts w:ascii="Lotus Linotype" w:hAnsi="Lotus Linotype" w:cs="Lotus Linotype"/>
          <w:sz w:val="28"/>
          <w:sz w:val="28"/>
          <w:szCs w:val="28"/>
          <w:rtl w:val="true"/>
        </w:rPr>
        <w:t xml:space="preserve">، وَأَخِي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ي الْمَسْجِدِ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سُفْيَانَ الثَّوْرِيِّ </w:t>
      </w:r>
      <w:r>
        <w:rPr>
          <w:rStyle w:val="Tag86e"/>
          <w:rFonts w:ascii="Lotus Linotype" w:hAnsi="Lotus Linotype" w:cs="Lotus Linotype"/>
          <w:sz w:val="28"/>
          <w:sz w:val="28"/>
          <w:szCs w:val="28"/>
          <w:rtl w:val="true"/>
        </w:rPr>
        <w:t xml:space="preserve">، كِلَاهُمَا </w:t>
      </w:r>
      <w:r>
        <w:rPr>
          <w:rStyle w:val="Tag7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شَامِ بْنِ عُرْوَةَ </w:t>
      </w:r>
      <w:r>
        <w:rPr>
          <w:rStyle w:val="Tag7e"/>
          <w:rFonts w:ascii="Lotus Linotype" w:hAnsi="Lotus Linotype" w:cs="Lotus Linotype"/>
          <w:sz w:val="28"/>
          <w:sz w:val="28"/>
          <w:szCs w:val="28"/>
          <w:rtl w:val="true"/>
        </w:rPr>
        <w:t xml:space="preserve">عَنْ أَبِي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رَأَى النَّاسَ يَخْرُجُونَ مِنْ الْمَسْجِدِ لِيُصَلُّوا عَلَى جِنَازَةٍ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ا يَصْنَعُ هَؤُلَاءِ ؟ مَا صُلِّيَ عَلَى </w:t>
      </w:r>
      <w:r>
        <w:rPr>
          <w:rStyle w:val="Tag21e"/>
          <w:rFonts w:ascii="Lotus Linotype" w:hAnsi="Lotus Linotype" w:cs="Lotus Linotype"/>
          <w:sz w:val="28"/>
          <w:sz w:val="28"/>
          <w:szCs w:val="28"/>
          <w:rtl w:val="true"/>
        </w:rPr>
        <w:t xml:space="preserve">أَبِي بَكْرٍ الصِّدِّيقِ </w:t>
      </w:r>
      <w:r>
        <w:rPr>
          <w:rStyle w:val="Tag7e"/>
          <w:rFonts w:ascii="Lotus Linotype" w:hAnsi="Lotus Linotype" w:cs="Lotus Linotype"/>
          <w:sz w:val="28"/>
          <w:sz w:val="28"/>
          <w:szCs w:val="28"/>
          <w:rtl w:val="true"/>
        </w:rPr>
        <w:t xml:space="preserve">إلَّا فِي الْمَسْجِدِ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الْفَضْلُ بْنُ دُكَيْ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86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عُمَرَ </w:t>
      </w:r>
      <w:r>
        <w:rPr>
          <w:rStyle w:val="Tag7e"/>
          <w:rFonts w:ascii="Lotus Linotype" w:hAnsi="Lotus Linotype" w:cs="Lotus Linotype"/>
          <w:sz w:val="28"/>
          <w:sz w:val="28"/>
          <w:szCs w:val="28"/>
          <w:rtl w:val="true"/>
        </w:rPr>
        <w:t xml:space="preserve">صُلِّيَ عَلَيْهِ فِي الْمَسْجِدِ </w:t>
      </w:r>
      <w:r>
        <w:rPr>
          <w:rStyle w:val="Tag86e"/>
          <w:rFonts w:ascii="Lotus Linotype" w:hAnsi="Lotus Linotype" w:cs="Lotus Linotype"/>
          <w:sz w:val="28"/>
          <w:sz w:val="28"/>
          <w:szCs w:val="28"/>
          <w:rtl w:val="true"/>
        </w:rPr>
        <w:t xml:space="preserve">فَهَذِهِ أَسَانِيدُ فِي غَايَةِ الصِّحَّةِ ، وَفِعْلُ رَسُولِ اللَّهِ صَلَّى اللَّهُ عَلَيْهِ وَسَلَّمَ وَأَزْوَاجِهِ وَأَصْحَابِهِ ، لَا يَصِحُّ عَنْ أَحَدٍ مِنْ الصَّحَابَةِ خِلَافُ هَذَا أَصْلًا ؟ قَالَ </w:t>
      </w:r>
      <w:r>
        <w:rPr>
          <w:rStyle w:val="Tag36e"/>
          <w:rFonts w:ascii="Lotus Linotype" w:hAnsi="Lotus Linotype" w:cs="Lotus Linotype"/>
          <w:sz w:val="28"/>
          <w:sz w:val="28"/>
          <w:szCs w:val="28"/>
          <w:rtl w:val="true"/>
        </w:rPr>
        <w:t xml:space="preserve">عَلِ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شَهِدَ الصَّلَاةَ عَلَيْهَا خِيَارُ الْأُمَّةِ ، فَلَمْ يُنْكِرُوا ذَلِكَ ، فَأَيْنَ الْمُشَنِّعُ </w:t>
      </w:r>
      <w:r>
        <w:rPr>
          <w:rStyle w:val="Tag16e"/>
          <w:rFonts w:ascii="Lotus Linotype" w:hAnsi="Lotus Linotype" w:cs="Lotus Linotype"/>
          <w:sz w:val="28"/>
          <w:sz w:val="28"/>
          <w:szCs w:val="28"/>
          <w:rtl w:val="true"/>
        </w:rPr>
        <w:t xml:space="preserve">بِعَمَلِ أَهْلِ </w:t>
      </w:r>
      <w:r>
        <w:rPr>
          <w:rStyle w:val="Tag23e"/>
          <w:rFonts w:ascii="Lotus Linotype" w:hAnsi="Lotus Linotype" w:cs="Lotus Linotype"/>
          <w:sz w:val="28"/>
          <w:sz w:val="28"/>
          <w:szCs w:val="28"/>
          <w:rtl w:val="true"/>
        </w:rPr>
        <w:t xml:space="preserve">الْمَدِي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مَنْ قَلَّدَ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فِي ذَلِكَ بِمَا رُوِّينَاهُ مِنْ طَرِيقِ </w:t>
      </w:r>
      <w:r>
        <w:rPr>
          <w:rStyle w:val="Tag21e"/>
          <w:rFonts w:ascii="Lotus Linotype" w:hAnsi="Lotus Linotype" w:cs="Lotus Linotype"/>
          <w:sz w:val="28"/>
          <w:sz w:val="28"/>
          <w:szCs w:val="28"/>
          <w:rtl w:val="true"/>
        </w:rPr>
        <w:t xml:space="preserve">ا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فْصُ بْنُ غِيَا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وْلَى التَّوْأَ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رَيْرَةَ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رَسُولُ اللَّهِ صَلَّى اللَّهُ عَلَيْهِ وَسَلَّمَ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نْ صَلَّى عَلَى جِنَازَةٍ فِي الْمَسْجِدِ فَلَا صَلَاةَ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انَ أَصْحَابُ رَسُولِ اللَّهِ صَلَّى اللَّهُ عَلَيْهِ وَسَلَّمَ إذَا تَضَايَقَ بِهِمْ الْمَكَانُ رَجَعُوا وَلَمْ يُصَلُّوا ؟ 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أَبِي ذِئْ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أَيْمَنَ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كَثِيرِ 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أَعْرِفَنَّ مَا صَلَّيْت عَلَى جِنَازَةٍ فِي الْمَسْجِدِ ؟ </w:t>
      </w:r>
      <w:r>
        <w:rPr>
          <w:rStyle w:val="Tag86e"/>
          <w:rFonts w:ascii="Lotus Linotype" w:hAnsi="Lotus Linotype" w:cs="Lotus Linotype"/>
          <w:sz w:val="28"/>
          <w:sz w:val="28"/>
          <w:szCs w:val="28"/>
          <w:rtl w:val="true"/>
        </w:rPr>
        <w:t xml:space="preserve">وَقَالَ بَعْضُ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يِّتُ جِيفَةٌ ، وَيَنْبَغِي تَجْنِيبُ الْجِيَفِ الْمَسَاجِدَ ؟ مَا نَعْلَمُ لَهُ شَيْئًا مَوَّهُوا بِهِ غَيْرَ هَذَا ، وَهُوَ كُلُّهُ لَا شَيْءَ </w:t>
      </w:r>
      <w:r>
        <w:rPr>
          <w:rStyle w:val="Tag19e"/>
          <w:rFonts w:ascii="Lotus Linotype" w:hAnsi="Lotus Linotype" w:cs="Lotus Linotype"/>
          <w:sz w:val="28"/>
          <w:sz w:val="28"/>
          <w:szCs w:val="28"/>
          <w:rtl w:val="true"/>
        </w:rPr>
        <w:t xml:space="preserve">أَمَّا </w:t>
      </w:r>
      <w:r>
        <w:rPr>
          <w:rStyle w:val="Tag100e"/>
          <w:rFonts w:ascii="Lotus Linotype" w:hAnsi="Lotus Linotype" w:cs="Lotus Linotype"/>
          <w:sz w:val="28"/>
          <w:sz w:val="28"/>
          <w:szCs w:val="28"/>
          <w:rtl w:val="true"/>
        </w:rPr>
        <w:t xml:space="preserve">الْخَبَرُ عَنْ النَّبِيِّ صَلَّى اللَّهُ عَلَيْهِ وَسَلَّمَ وَأَصْحَابِهِ فَلَمْ يَرْوِهِ أَحَدٌ إلَّا </w:t>
      </w:r>
      <w:r>
        <w:rPr>
          <w:rStyle w:val="Tag21e"/>
          <w:rFonts w:ascii="Lotus Linotype" w:hAnsi="Lotus Linotype" w:cs="Lotus Linotype"/>
          <w:sz w:val="28"/>
          <w:sz w:val="28"/>
          <w:szCs w:val="28"/>
          <w:rtl w:val="true"/>
        </w:rPr>
        <w:t xml:space="preserve">صَالِحٌ مَوْلَى التَّوْأَمَةِ </w:t>
      </w:r>
      <w:r>
        <w:rPr>
          <w:rStyle w:val="Tag100e"/>
          <w:rFonts w:ascii="Lotus Linotype" w:hAnsi="Lotus Linotype" w:cs="Lotus Linotype"/>
          <w:sz w:val="28"/>
          <w:sz w:val="28"/>
          <w:szCs w:val="28"/>
          <w:rtl w:val="true"/>
        </w:rPr>
        <w:t xml:space="preserve">، وَهُوَ سَاقِطٌ ؟ </w:t>
      </w:r>
      <w:r>
        <w:rPr>
          <w:rStyle w:val="Tag86e"/>
          <w:rFonts w:ascii="Lotus Linotype" w:hAnsi="Lotus Linotype" w:cs="Lotus Linotype"/>
          <w:sz w:val="28"/>
          <w:sz w:val="28"/>
          <w:szCs w:val="28"/>
          <w:rtl w:val="true"/>
        </w:rPr>
        <w:t xml:space="preserve">وَمِنْ عَجَائِبِ الدُّنْيَا تَقْلِيدُ الْمَالِكِيِّينَ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دِينَهُمْ ، فَإِذَا جَاءَتْ شَهَادَتُهُ الَّتِي لَا يَحِلُّ رَدُّهَ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ثِقَ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طَّرَحُوهَا وَلَمْ يَلْتَفِتُوا إلَيْهَا فَوَاخِلَافَاهُ رُوِّينَاهُ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بْنِ الْحَجَّاجِ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جَعْفَرٍ الدَّارِمِيُّ هُوَ أَحْمَدُ بْنُ سَعِيدِ بْنِ صَ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بِشْرُ بْنُ عُمَرَ هُوَ الزَّهْرَانِيُّ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سَأَلْت </w:t>
      </w:r>
      <w:r>
        <w:rPr>
          <w:rStyle w:val="Tag31e"/>
          <w:rFonts w:ascii="Lotus Linotype" w:hAnsi="Lotus Linotype" w:cs="Lotus Linotype"/>
          <w:sz w:val="28"/>
          <w:sz w:val="28"/>
          <w:szCs w:val="28"/>
          <w:rtl w:val="true"/>
        </w:rPr>
        <w:t xml:space="preserve">مَالِكَ بْنَ أَنَسٍ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صَالِحٍ مَوْلَى التَّوْأَمَةِ </w:t>
      </w:r>
      <w:r>
        <w:rPr>
          <w:rStyle w:val="Tag86e"/>
          <w:rFonts w:ascii="Lotus Linotype" w:hAnsi="Lotus Linotype" w:cs="Lotus Linotype"/>
          <w:sz w:val="28"/>
          <w:sz w:val="28"/>
          <w:szCs w:val="28"/>
          <w:rtl w:val="true"/>
        </w:rPr>
        <w:t xml:space="preserve">؟ فَ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يْسَ بِثِقَ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كَذَّبُوا </w:t>
      </w:r>
      <w:r>
        <w:rPr>
          <w:rStyle w:val="Tag31e"/>
          <w:rFonts w:ascii="Lotus Linotype" w:hAnsi="Lotus Linotype" w:cs="Lotus Linotype"/>
          <w:sz w:val="28"/>
          <w:sz w:val="28"/>
          <w:szCs w:val="28"/>
          <w:rtl w:val="true"/>
        </w:rPr>
        <w:t xml:space="preserve">مَالِكًا </w:t>
      </w:r>
      <w:r>
        <w:rPr>
          <w:rStyle w:val="Tag86e"/>
          <w:rFonts w:ascii="Lotus Linotype" w:hAnsi="Lotus Linotype" w:cs="Lotus Linotype"/>
          <w:sz w:val="28"/>
          <w:sz w:val="28"/>
          <w:szCs w:val="28"/>
          <w:rtl w:val="true"/>
        </w:rPr>
        <w:t xml:space="preserve">فِي تَجْرِيحِهِ </w:t>
      </w:r>
      <w:r>
        <w:rPr>
          <w:rStyle w:val="Tag21e"/>
          <w:rFonts w:ascii="Lotus Linotype" w:hAnsi="Lotus Linotype" w:cs="Lotus Linotype"/>
          <w:sz w:val="28"/>
          <w:sz w:val="28"/>
          <w:szCs w:val="28"/>
          <w:rtl w:val="true"/>
        </w:rPr>
        <w:t xml:space="preserve">صَالِحًا </w:t>
      </w:r>
      <w:r>
        <w:rPr>
          <w:rStyle w:val="Tag86e"/>
          <w:rFonts w:ascii="Lotus Linotype" w:hAnsi="Lotus Linotype" w:cs="Lotus Linotype"/>
          <w:sz w:val="28"/>
          <w:sz w:val="28"/>
          <w:szCs w:val="28"/>
          <w:rtl w:val="true"/>
        </w:rPr>
        <w:t xml:space="preserve">وَاحْتَجُّوا بِرِوَايَةِ </w:t>
      </w:r>
      <w:r>
        <w:rPr>
          <w:rStyle w:val="Tag21e"/>
          <w:rFonts w:ascii="Lotus Linotype" w:hAnsi="Lotus Linotype" w:cs="Lotus Linotype"/>
          <w:sz w:val="28"/>
          <w:sz w:val="28"/>
          <w:szCs w:val="28"/>
          <w:rtl w:val="true"/>
        </w:rPr>
        <w:t xml:space="preserve">صَالِحٍ </w:t>
      </w:r>
      <w:r>
        <w:rPr>
          <w:rStyle w:val="Tag86e"/>
          <w:rFonts w:ascii="Lotus Linotype" w:hAnsi="Lotus Linotype" w:cs="Lotus Linotype"/>
          <w:sz w:val="28"/>
          <w:sz w:val="28"/>
          <w:szCs w:val="28"/>
          <w:rtl w:val="true"/>
        </w:rPr>
        <w:t xml:space="preserve">فِي رَدِّ السُّنَنِ الثَّابِتَةِ </w:t>
      </w:r>
      <w:r>
        <w:rPr>
          <w:rStyle w:val="Tag5e"/>
          <w:rFonts w:ascii="Lotus Linotype" w:hAnsi="Lotus Linotype" w:cs="Lotus Linotype"/>
          <w:sz w:val="28"/>
          <w:sz w:val="28"/>
          <w:szCs w:val="28"/>
          <w:rtl w:val="true"/>
        </w:rPr>
        <w:t xml:space="preserve">وَإِجْمَاعِ الصَّحَابَةِ </w:t>
      </w:r>
      <w:r>
        <w:rPr>
          <w:rStyle w:val="Tag86e"/>
          <w:rFonts w:ascii="Lotus Linotype" w:hAnsi="Lotus Linotype" w:cs="Lotus Linotype"/>
          <w:sz w:val="28"/>
          <w:sz w:val="28"/>
          <w:szCs w:val="28"/>
          <w:rtl w:val="true"/>
        </w:rPr>
        <w:t xml:space="preserve">؟ وَأَمَّا الْمُنْكِرُونَ إدْخَالَ </w:t>
      </w:r>
      <w:r>
        <w:rPr>
          <w:rStyle w:val="Tag21e"/>
          <w:rFonts w:ascii="Lotus Linotype" w:hAnsi="Lotus Linotype" w:cs="Lotus Linotype"/>
          <w:sz w:val="28"/>
          <w:sz w:val="28"/>
          <w:szCs w:val="28"/>
          <w:rtl w:val="true"/>
        </w:rPr>
        <w:t xml:space="preserve">سَعْدٍ </w:t>
      </w:r>
      <w:r>
        <w:rPr>
          <w:rStyle w:val="Tag86e"/>
          <w:rFonts w:ascii="Lotus Linotype" w:hAnsi="Lotus Linotype" w:cs="Lotus Linotype"/>
          <w:sz w:val="28"/>
          <w:sz w:val="28"/>
          <w:szCs w:val="28"/>
          <w:rtl w:val="true"/>
        </w:rPr>
        <w:t xml:space="preserve">فِي الْمَسْجِدِ فَلَيْسَ فِي الْخَبَرِ إلَّا تَجْهِيلُهُمْ ، وَأَنَّهُمْ أَنْكَرُوا مَا لَا عِلْمَ لَهُمْ بِهِ ، فَصَحَّ أَنَّهُمْ عَامَّةٌ جُهَّالٌ أَوْ أَعْرَابٌ كَذَلِكَ بِلَا شَكٍّ وَلَا يَصِحُّ </w:t>
      </w:r>
      <w:r>
        <w:rPr>
          <w:rStyle w:val="Tag21e"/>
          <w:rFonts w:ascii="Lotus Linotype" w:hAnsi="Lotus Linotype" w:cs="Lotus Linotype"/>
          <w:sz w:val="28"/>
          <w:sz w:val="28"/>
          <w:szCs w:val="28"/>
          <w:rtl w:val="true"/>
        </w:rPr>
        <w:t xml:space="preserve">لِكَثِيرِ بْنِ عَبَّاسٍ </w:t>
      </w:r>
      <w:r>
        <w:rPr>
          <w:rStyle w:val="Tag86e"/>
          <w:rFonts w:ascii="Lotus Linotype" w:hAnsi="Lotus Linotype" w:cs="Lotus Linotype"/>
          <w:sz w:val="28"/>
          <w:sz w:val="28"/>
          <w:szCs w:val="28"/>
          <w:rtl w:val="true"/>
        </w:rPr>
        <w:t xml:space="preserve">صُحْبَةٌ ؟ وَأَمَّا قَوْلُ مَنْ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يِّتُ جِيفَةٌ ، فَقَوْلُهُ مَرْغُوبٌ عَنْهُ ، بَلْ لَعَلَّهُ إنْ تَمَادَى عَلَيْهِ وَلَمْ يَتَنَاقَضْ خَرَجَ إلَى الْكُفْرِ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يَلْزَمُهُ ذَلِكَ فِي الْأَنْبِيَاءِ عَلَيْهِمْ السَّلَا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أَنَّهُ قَالَ </w:t>
      </w:r>
      <w:r>
        <w:rPr>
          <w:rStyle w:val="Tag86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مُؤْمِنُ لَا يَنْجُ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بَطَلَ قَوْلُ هَذَا الْجَاهِ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أَنَّ الْمُؤْمِ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طَاهِرٌ طَيِّبٌ حَيًّا وَمَيِّتً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حَمْدُ لِلَّهِ رَبِّ الْعَالَمِينَ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4</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بَأْسَ بِأَنْ </w:t>
      </w:r>
      <w:r>
        <w:rPr>
          <w:rStyle w:val="Subject1"/>
          <w:rFonts w:ascii="Lotus Linotype" w:hAnsi="Lotus Linotype" w:cs="Lotus Linotype"/>
          <w:color w:val="000000"/>
          <w:sz w:val="28"/>
          <w:sz w:val="28"/>
          <w:szCs w:val="28"/>
          <w:rtl w:val="true"/>
        </w:rPr>
        <w:t xml:space="preserve">يُبْسَطَ فِي </w:t>
      </w:r>
      <w:r>
        <w:rPr>
          <w:rStyle w:val="Tag120e"/>
          <w:rFonts w:ascii="Lotus Linotype" w:hAnsi="Lotus Linotype" w:cs="Lotus Linotype"/>
          <w:b/>
          <w:b/>
          <w:bCs/>
          <w:sz w:val="28"/>
          <w:sz w:val="28"/>
          <w:szCs w:val="28"/>
          <w:rtl w:val="true"/>
        </w:rPr>
        <w:t xml:space="preserve">الْقَبْرِ </w:t>
      </w:r>
      <w:r>
        <w:rPr>
          <w:rStyle w:val="Subject1"/>
          <w:rFonts w:ascii="Lotus Linotype" w:hAnsi="Lotus Linotype" w:cs="Lotus Linotype"/>
          <w:color w:val="000000"/>
          <w:sz w:val="28"/>
          <w:sz w:val="28"/>
          <w:szCs w:val="28"/>
          <w:rtl w:val="true"/>
        </w:rPr>
        <w:t xml:space="preserve">تَحْتَ </w:t>
      </w:r>
      <w:r>
        <w:rPr>
          <w:rStyle w:val="Tag120e"/>
          <w:rFonts w:ascii="Lotus Linotype" w:hAnsi="Lotus Linotype" w:cs="Lotus Linotype"/>
          <w:b/>
          <w:b/>
          <w:bCs/>
          <w:sz w:val="28"/>
          <w:sz w:val="28"/>
          <w:szCs w:val="28"/>
          <w:rtl w:val="true"/>
        </w:rPr>
        <w:t xml:space="preserve">الْمَيِّتِ ثَوْبٌ </w:t>
      </w:r>
      <w:r>
        <w:rPr>
          <w:rStyle w:val="Tag86e"/>
          <w:rFonts w:ascii="Lotus Linotype" w:hAnsi="Lotus Linotype" w:cs="Lotus Linotype"/>
          <w:sz w:val="28"/>
          <w:sz w:val="28"/>
          <w:szCs w:val="28"/>
          <w:rtl w:val="true"/>
        </w:rPr>
        <w:t xml:space="preserve">؟ 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الْمُثَنَّى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بْنُ سَعِيدٍ الْقَطَّانُ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جَمْرَ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عَبَّاسٍ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بُسِطَ فِي قَبْرِ رَسُولِ اللَّهِ صَلَّى اللَّهُ عَلَيْهِ وَسَلَّمَ قَطِيفَةٌ حَمْرَاءُ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اهُ أَيْضًا كَذَلِكَ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حَمَّدُ بْنُ جَعْفَرٍ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زِيدُ بْنُ زُرَيْعٍ </w:t>
      </w:r>
      <w:r>
        <w:rPr>
          <w:rStyle w:val="Tag86e"/>
          <w:rFonts w:ascii="Lotus Linotype" w:hAnsi="Lotus Linotype" w:cs="Lotus Linotype"/>
          <w:sz w:val="28"/>
          <w:sz w:val="28"/>
          <w:szCs w:val="28"/>
          <w:rtl w:val="true"/>
        </w:rPr>
        <w:t xml:space="preserve">، كُلُّهُمْ عَنْ </w:t>
      </w:r>
      <w:r>
        <w:rPr>
          <w:rStyle w:val="Tag21e"/>
          <w:rFonts w:ascii="Lotus Linotype" w:hAnsi="Lotus Linotype" w:cs="Lotus Linotype"/>
          <w:sz w:val="28"/>
          <w:sz w:val="28"/>
          <w:szCs w:val="28"/>
          <w:rtl w:val="true"/>
        </w:rPr>
        <w:t xml:space="preserve">شُعْبَةَ </w:t>
      </w:r>
      <w:r>
        <w:rPr>
          <w:rStyle w:val="Tag86e"/>
          <w:rFonts w:ascii="Lotus Linotype" w:hAnsi="Lotus Linotype" w:cs="Lotus Linotype"/>
          <w:sz w:val="28"/>
          <w:sz w:val="28"/>
          <w:szCs w:val="28"/>
          <w:rtl w:val="true"/>
        </w:rPr>
        <w:t xml:space="preserve">بِإِسْنَادِهِ ؟ وَهَذَا مِنْ جُمْلَةِ مَا يُكْسَاهُ الْمَيِّتُ فِي كَفَنِهِ ، وَقَدْ تَرَكَ اللَّهُ تَعَالَى هَذَا الْعَمَلَ فِي دَفْنِ رَسُولِهِ الْمَعْصُومِ مِنْ النَّا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مْنَعْ مِنْهُ ، وَفَعَلَهُ خِيَرَةُ أَهْلِ الْأَرْضِ فِي ذَلِكَ الْوَقْتِ </w:t>
      </w:r>
      <w:r>
        <w:rPr>
          <w:rStyle w:val="Tag4e"/>
          <w:rFonts w:ascii="Lotus Linotype" w:hAnsi="Lotus Linotype" w:cs="Lotus Linotype"/>
          <w:sz w:val="28"/>
          <w:sz w:val="28"/>
          <w:szCs w:val="28"/>
          <w:rtl w:val="true"/>
        </w:rPr>
        <w:t xml:space="preserve">بِإِجْمَاعٍ </w:t>
      </w:r>
      <w:r>
        <w:rPr>
          <w:rStyle w:val="Tag86e"/>
          <w:rFonts w:ascii="Lotus Linotype" w:hAnsi="Lotus Linotype" w:cs="Lotus Linotype"/>
          <w:sz w:val="28"/>
          <w:sz w:val="28"/>
          <w:szCs w:val="28"/>
          <w:rtl w:val="true"/>
        </w:rPr>
        <w:t xml:space="preserve">مِنْهُمْ ، لَمْ يُنْكِرْهُ أَحَدٌ مِنْهُ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رِدْ ذَلِكَ الْمَالِكِيُّونَ ، وَهُمْ يَدَعُونَ فِي أَقَلِّ مِنْ هَذَا </w:t>
      </w:r>
      <w:r>
        <w:rPr>
          <w:rStyle w:val="Tag16e"/>
          <w:rFonts w:ascii="Lotus Linotype" w:hAnsi="Lotus Linotype" w:cs="Lotus Linotype"/>
          <w:sz w:val="28"/>
          <w:sz w:val="28"/>
          <w:szCs w:val="28"/>
          <w:rtl w:val="true"/>
        </w:rPr>
        <w:t xml:space="preserve">عَمَلَ أَهْلِ </w:t>
      </w:r>
      <w:r>
        <w:rPr>
          <w:rStyle w:val="Tag23e"/>
          <w:rFonts w:ascii="Lotus Linotype" w:hAnsi="Lotus Linotype" w:cs="Lotus Linotype"/>
          <w:sz w:val="28"/>
          <w:sz w:val="28"/>
          <w:szCs w:val="28"/>
          <w:rtl w:val="true"/>
        </w:rPr>
        <w:t xml:space="preserve">الْمَدِينَةِ </w:t>
      </w:r>
      <w:r>
        <w:rPr>
          <w:rStyle w:val="Tag86e"/>
          <w:rFonts w:ascii="Lotus Linotype" w:hAnsi="Lotus Linotype" w:cs="Lotus Linotype"/>
          <w:sz w:val="28"/>
          <w:sz w:val="28"/>
          <w:szCs w:val="28"/>
          <w:rtl w:val="true"/>
        </w:rPr>
        <w:t xml:space="preserve">وَقَدْ تَرَكُوا عَمَلَهُمْ هُنَا ، وَفِي الصَّلَاةِ عَلَى الْمَيِّتِ فِي الْمَسْجِدِ ، وَفِي حَدِيثِ </w:t>
      </w:r>
      <w:r>
        <w:rPr>
          <w:rStyle w:val="Tag21e"/>
          <w:rFonts w:ascii="Lotus Linotype" w:hAnsi="Lotus Linotype" w:cs="Lotus Linotype"/>
          <w:sz w:val="28"/>
          <w:sz w:val="28"/>
          <w:szCs w:val="28"/>
          <w:rtl w:val="true"/>
        </w:rPr>
        <w:t xml:space="preserve">صَخْ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أَنَّهُ عَمَلُهُمْ وَحَسْبُنَا اللَّهُ وَنِعْمَ الْوَكِيلُ</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5</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حُكْمُ </w:t>
      </w:r>
      <w:r>
        <w:rPr>
          <w:rStyle w:val="Tag120e"/>
          <w:rFonts w:ascii="Lotus Linotype" w:hAnsi="Lotus Linotype" w:cs="Lotus Linotype"/>
          <w:b/>
          <w:b/>
          <w:bCs/>
          <w:sz w:val="28"/>
          <w:sz w:val="28"/>
          <w:szCs w:val="28"/>
          <w:rtl w:val="true"/>
        </w:rPr>
        <w:t xml:space="preserve">تَشْيِيعِ الْجِنَازَةِ </w:t>
      </w:r>
      <w:r>
        <w:rPr>
          <w:rStyle w:val="Tag86e"/>
          <w:rFonts w:ascii="Lotus Linotype" w:hAnsi="Lotus Linotype" w:cs="Lotus Linotype"/>
          <w:sz w:val="28"/>
          <w:sz w:val="28"/>
          <w:szCs w:val="28"/>
          <w:rtl w:val="true"/>
        </w:rPr>
        <w:t xml:space="preserve">أَنْ يَكُونَ الرُّكْبَانُ خَلْفَهَا ، وَأَنْ يَكُونَ الْمَاشِي حَيْثُ شَاءَ ، عَنْ يَمِينِهَا أَوْ شِمَالِهَا أَوْ أَمَامِهَا أَوْ خَلْفِهَا ، وَأَحَبُّ ذَلِكَ إلَيْنَا خَلْفُهَا ؟ بُرْهَانُ ذَلِكَ </w:t>
      </w:r>
      <w:r>
        <w:rPr>
          <w:rStyle w:val="Tag86e"/>
          <w:rFonts w:cs="Lotus Linotype" w:ascii="Lotus Linotype" w:hAnsi="Lotus Linotype"/>
          <w:sz w:val="28"/>
          <w:szCs w:val="28"/>
          <w:rtl w:val="true"/>
        </w:rPr>
        <w:t>- : /</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ا رُوِّينَا آنِفًا فِي بَابِ الصَّلَا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الطِّفْلِ مِنْ قَوْ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الرَّاكِبُ خَلْفَ الْجِنَازَةِ ، وَالْمَاشِي حَيْثُ شَاءَ مِنْ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ا رُوِّينَاهُ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الْوَلِيدِ هُوَ الطَّيَالِسِ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شُعْ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شْعَثِ بْنِ أَبِي الشَّعْثَاءِ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w:t>
      </w:r>
      <w:r>
        <w:rPr>
          <w:rStyle w:val="Tag21e"/>
          <w:rFonts w:ascii="Lotus Linotype" w:hAnsi="Lotus Linotype" w:cs="Lotus Linotype"/>
          <w:sz w:val="28"/>
          <w:sz w:val="28"/>
          <w:szCs w:val="28"/>
          <w:rtl w:val="true"/>
        </w:rPr>
        <w:t xml:space="preserve">مُعَاوِيَةَ بْنَ سُوَيْد بْنِ مُقَرِّ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بَرَاءِ بْنِ عَازِبٍ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مَرَنَا رَسُولُ اللَّهِ صَلَّى اللَّهُ عَلَيْهِ وَسَلَّمَ بِاتِّبَاعِ الْجَنَائِزِ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19e"/>
          <w:rFonts w:ascii="Lotus Linotype" w:hAnsi="Lotus Linotype" w:cs="Lotus Linotype"/>
          <w:sz w:val="28"/>
          <w:sz w:val="28"/>
          <w:szCs w:val="28"/>
          <w:rtl w:val="true"/>
        </w:rPr>
        <w:t xml:space="preserve">فَلَفْظُ الِاتِّبَاعِ لَا يَقَعُ إلَّا عَلَى التَّالِي </w:t>
      </w:r>
      <w:r>
        <w:rPr>
          <w:rStyle w:val="Tag86e"/>
          <w:rFonts w:ascii="Lotus Linotype" w:hAnsi="Lotus Linotype" w:cs="Lotus Linotype"/>
          <w:sz w:val="28"/>
          <w:sz w:val="28"/>
          <w:szCs w:val="28"/>
          <w:rtl w:val="true"/>
        </w:rPr>
        <w:t xml:space="preserve">، وَلَا يُسَمَّى الْمُتَقَدِّمُ تَابِعًا ، بَلْ هُوَ مَتْبُوعٌ ، فَلَوْلَا الْخَبَرُ الَّذِي ذَكَرْنَا آنِفًا ، وَالْخَبَرُ الَّذِي رُوِّينَا مِنْ طَرِيقِ </w:t>
      </w:r>
      <w:r>
        <w:rPr>
          <w:rStyle w:val="Tag21e"/>
          <w:rFonts w:ascii="Lotus Linotype" w:hAnsi="Lotus Linotype" w:cs="Lotus Linotype"/>
          <w:sz w:val="28"/>
          <w:sz w:val="28"/>
          <w:szCs w:val="28"/>
          <w:rtl w:val="true"/>
        </w:rPr>
        <w:t xml:space="preserve">أَحْمَدَ بْنِ شُعَيْبٍ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مُحَمَّدُ بْنُ عَبْدِ اللَّهِ بْنِ يَزِيدَ الْمُقْرِي </w:t>
      </w:r>
      <w:r>
        <w:rPr>
          <w:rStyle w:val="Tag86e"/>
          <w:rFonts w:ascii="Lotus Linotype" w:hAnsi="Lotus Linotype" w:cs="Lotus Linotype"/>
          <w:sz w:val="28"/>
          <w:sz w:val="28"/>
          <w:szCs w:val="28"/>
          <w:rtl w:val="true"/>
        </w:rPr>
        <w:t xml:space="preserve">نا أَبِي نا </w:t>
      </w:r>
      <w:r>
        <w:rPr>
          <w:rStyle w:val="Tag21e"/>
          <w:rFonts w:ascii="Lotus Linotype" w:hAnsi="Lotus Linotype" w:cs="Lotus Linotype"/>
          <w:sz w:val="28"/>
          <w:sz w:val="28"/>
          <w:szCs w:val="28"/>
          <w:rtl w:val="true"/>
        </w:rPr>
        <w:t xml:space="preserve">هَمَّامٌ هُوَ ابْنُ يَحْيَى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سُفْيَانُ وَمَنْصُورٌ وَزِيَادٌ </w:t>
      </w:r>
      <w:r>
        <w:rPr>
          <w:rStyle w:val="Tag86e"/>
          <w:rFonts w:ascii="Lotus Linotype" w:hAnsi="Lotus Linotype" w:cs="Lotus Linotype"/>
          <w:sz w:val="28"/>
          <w:sz w:val="28"/>
          <w:szCs w:val="28"/>
          <w:rtl w:val="true"/>
        </w:rPr>
        <w:t xml:space="preserve">كُلُّهُمْ ذَكَرَ أَنَّهُ سَمِعَ </w:t>
      </w:r>
      <w:r>
        <w:rPr>
          <w:rStyle w:val="Tag21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يُحَدِّثُ أَنَّ </w:t>
      </w:r>
      <w:r>
        <w:rPr>
          <w:rStyle w:val="Tag21e"/>
          <w:rFonts w:ascii="Lotus Linotype" w:hAnsi="Lotus Linotype" w:cs="Lotus Linotype"/>
          <w:sz w:val="28"/>
          <w:sz w:val="28"/>
          <w:szCs w:val="28"/>
          <w:rtl w:val="true"/>
        </w:rPr>
        <w:t xml:space="preserve">سَالِمَ بْنَ عَبْدِ اللَّهِ بْنِ عُمَرَ </w:t>
      </w:r>
      <w:r>
        <w:rPr>
          <w:rStyle w:val="Tag86e"/>
          <w:rFonts w:ascii="Lotus Linotype" w:hAnsi="Lotus Linotype" w:cs="Lotus Linotype"/>
          <w:sz w:val="28"/>
          <w:sz w:val="28"/>
          <w:szCs w:val="28"/>
          <w:rtl w:val="true"/>
        </w:rPr>
        <w:t xml:space="preserve">أَخْبَرَهُ أَنَّ أَبَاهُ أَخْبَرَ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هُ رَأَى النَّبِيَّ صَلَّى اللَّهُ عَلَيْهِ وَسَلَّمَ </w:t>
      </w:r>
      <w:r>
        <w:rPr>
          <w:rStyle w:val="Tag28e"/>
          <w:rFonts w:ascii="Lotus Linotype" w:hAnsi="Lotus Linotype" w:cs="Lotus Linotype"/>
          <w:sz w:val="28"/>
          <w:sz w:val="28"/>
          <w:szCs w:val="28"/>
          <w:rtl w:val="true"/>
        </w:rPr>
        <w:t xml:space="preserve">وَأَبَا بَكْرٍ </w:t>
      </w:r>
      <w:r>
        <w:rPr>
          <w:rStyle w:val="Tag3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3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ثْمَانَ </w:t>
      </w:r>
      <w:r>
        <w:rPr>
          <w:rStyle w:val="Tag3e"/>
          <w:rFonts w:ascii="Lotus Linotype" w:hAnsi="Lotus Linotype" w:cs="Lotus Linotype"/>
          <w:sz w:val="28"/>
          <w:sz w:val="28"/>
          <w:szCs w:val="28"/>
          <w:rtl w:val="true"/>
        </w:rPr>
        <w:t xml:space="preserve">يَمْشُونَ بَيْنَ يَدَيْ الْجِنَازَ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وَجَبَ أَنْ يَكُونَ الْمَشْيُ خَلْفَهَا فَرْضًا لَا يُجْزِي غَيْرُهُ ، لِلْأَمْرِ الْوَارِدِ بِاتِّبَاعِهَا ، وَلَكِنْ هَذَانِ الْخَبَرَانِ بَيَّنَّا أَنَّ الْمَشْيَ خَلْفَهَا نَدْ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قْطَعَ فِي شَيْءٍ مِنْ هَذَا بِنَسْخٍ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سْتِعْمَالَ كُلِّ ذَلِكَ مُمْكِ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مْ يَخْفَ عَلَيْنَا قَوْلُ جُمْهُورِ أَصْحَابِ الْحَدِيثِ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خَبَرَ </w:t>
      </w:r>
      <w:r>
        <w:rPr>
          <w:rStyle w:val="Tag21e"/>
          <w:rFonts w:ascii="Lotus Linotype" w:hAnsi="Lotus Linotype" w:cs="Lotus Linotype"/>
          <w:sz w:val="28"/>
          <w:sz w:val="28"/>
          <w:szCs w:val="28"/>
          <w:rtl w:val="true"/>
        </w:rPr>
        <w:t xml:space="preserve">هَمَّامٍ </w:t>
      </w:r>
      <w:r>
        <w:rPr>
          <w:rStyle w:val="Tag86e"/>
          <w:rFonts w:ascii="Lotus Linotype" w:hAnsi="Lotus Linotype" w:cs="Lotus Linotype"/>
          <w:sz w:val="28"/>
          <w:sz w:val="28"/>
          <w:szCs w:val="28"/>
          <w:rtl w:val="true"/>
        </w:rPr>
        <w:t xml:space="preserve">هَذَا خَطَأٌ ، وَلَكِنَّا لَا نَلْتَفِتُ إلَى دَعْوَى الْخَطَأِ فِي رِوَايَةِ الثِّقَةِ إلَّا بِبَيَانٍ لَا يُشَكُّ فِيهِ ؟ وَقَدْ رُوِّينَا مِنْ طَرِيقِ </w:t>
      </w:r>
      <w:r>
        <w:rPr>
          <w:rStyle w:val="Tag21e"/>
          <w:rFonts w:ascii="Lotus Linotype" w:hAnsi="Lotus Linotype" w:cs="Lotus Linotype"/>
          <w:sz w:val="28"/>
          <w:sz w:val="28"/>
          <w:szCs w:val="28"/>
          <w:rtl w:val="true"/>
        </w:rPr>
        <w:t xml:space="preserve">ابْنِ أَبِي شَيْبَةَ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جَرِيرُ بْنُ عَبْدِ الْ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هَيْلِ بْنِ أَبِي صَالِحٍ </w:t>
      </w:r>
      <w:r>
        <w:rPr>
          <w:rStyle w:val="Tag86e"/>
          <w:rFonts w:ascii="Lotus Linotype" w:hAnsi="Lotus Linotype" w:cs="Lotus Linotype"/>
          <w:sz w:val="28"/>
          <w:sz w:val="28"/>
          <w:szCs w:val="28"/>
          <w:rtl w:val="true"/>
        </w:rPr>
        <w:t xml:space="preserve">عَنْ أَبِيهِ 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نَ أَصْحَابُ رَسُولِ اللَّهِ صَلَّى اللَّهُ عَلَيْهِ وَسَلَّمَ يَمْشُونَ أَمَامَ الْجِنَازَةِ ؟ وَقَدْ جَاءَتْ آثَارٌ فِيهَا إيجَابُ الْمَشْيِ خَلْفَهَا ، لَا يَصِحُّ شَيْءٌ مِنْهَا ؛ لِأَنَّ فِيهَا </w:t>
      </w:r>
      <w:r>
        <w:rPr>
          <w:rStyle w:val="Tag21e"/>
          <w:rFonts w:ascii="Lotus Linotype" w:hAnsi="Lotus Linotype" w:cs="Lotus Linotype"/>
          <w:sz w:val="28"/>
          <w:sz w:val="28"/>
          <w:szCs w:val="28"/>
          <w:rtl w:val="true"/>
        </w:rPr>
        <w:t xml:space="preserve">أَبَا مَاجِدٍ الْحَنَفِ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مُطَرِّحَ وَعُبَيْدَ اللَّهِ بْنَ زُحَرٍ </w:t>
      </w:r>
      <w:r>
        <w:rPr>
          <w:rStyle w:val="Tag86e"/>
          <w:rFonts w:ascii="Lotus Linotype" w:hAnsi="Lotus Linotype" w:cs="Lotus Linotype"/>
          <w:sz w:val="28"/>
          <w:sz w:val="28"/>
          <w:szCs w:val="28"/>
          <w:rtl w:val="true"/>
        </w:rPr>
        <w:t xml:space="preserve">وَكُلُّهُمْ ضُعَفَ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فِي الصَّحِيحِ الَّذِي أَوْرَدْنَا كِفَايَةٌ ، وَبِكُلِّ ذَلِكَ قَالَ السَّلَفُ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رْوَةَ بْنِ الْحَارِثِ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ائِدَةَ بْنِ أَوْسٍ الْكِنْدِ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عَبْدِ الرَّحْمَنِ بْنِ أَبْزَى </w:t>
      </w:r>
      <w:r>
        <w:rPr>
          <w:rStyle w:val="Tag86e"/>
          <w:rFonts w:ascii="Lotus Linotype" w:hAnsi="Lotus Linotype" w:cs="Lotus Linotype"/>
          <w:sz w:val="28"/>
          <w:sz w:val="28"/>
          <w:szCs w:val="28"/>
          <w:rtl w:val="true"/>
        </w:rPr>
        <w:t xml:space="preserve">عَنْ أَبِيهِ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نْت مَعَ </w:t>
      </w:r>
      <w:r>
        <w:rPr>
          <w:rStyle w:val="Tag28e"/>
          <w:rFonts w:ascii="Lotus Linotype" w:hAnsi="Lotus Linotype" w:cs="Lotus Linotype"/>
          <w:sz w:val="28"/>
          <w:sz w:val="28"/>
          <w:szCs w:val="28"/>
          <w:rtl w:val="true"/>
        </w:rPr>
        <w:t xml:space="preserve">عَلِيِّ بْنِ أَبِي طَالِبٍ </w:t>
      </w:r>
      <w:r>
        <w:rPr>
          <w:rStyle w:val="Tag7e"/>
          <w:rFonts w:ascii="Lotus Linotype" w:hAnsi="Lotus Linotype" w:cs="Lotus Linotype"/>
          <w:sz w:val="28"/>
          <w:sz w:val="28"/>
          <w:szCs w:val="28"/>
          <w:rtl w:val="true"/>
        </w:rPr>
        <w:t xml:space="preserve">فِي جِنَازَةٍ ، </w:t>
      </w:r>
      <w:r>
        <w:rPr>
          <w:rStyle w:val="Tag28e"/>
          <w:rFonts w:ascii="Lotus Linotype" w:hAnsi="Lotus Linotype" w:cs="Lotus Linotype"/>
          <w:sz w:val="28"/>
          <w:sz w:val="28"/>
          <w:szCs w:val="28"/>
          <w:rtl w:val="true"/>
        </w:rPr>
        <w:t xml:space="preserve">وَعَلِيٌّ </w:t>
      </w:r>
      <w:r>
        <w:rPr>
          <w:rStyle w:val="Tag7e"/>
          <w:rFonts w:ascii="Lotus Linotype" w:hAnsi="Lotus Linotype" w:cs="Lotus Linotype"/>
          <w:sz w:val="28"/>
          <w:sz w:val="28"/>
          <w:szCs w:val="28"/>
          <w:rtl w:val="true"/>
        </w:rPr>
        <w:t xml:space="preserve">آخِذٌ بِيَدِي ، وَنَحْنُ خَلْفَهَا ، </w:t>
      </w:r>
      <w:r>
        <w:rPr>
          <w:rStyle w:val="Tag28e"/>
          <w:rFonts w:ascii="Lotus Linotype" w:hAnsi="Lotus Linotype" w:cs="Lotus Linotype"/>
          <w:sz w:val="28"/>
          <w:sz w:val="28"/>
          <w:szCs w:val="28"/>
          <w:rtl w:val="true"/>
        </w:rPr>
        <w:t xml:space="preserve">وَأَبُو بَكْرٍ وَعُمَرُ </w:t>
      </w:r>
      <w:r>
        <w:rPr>
          <w:rStyle w:val="Tag7e"/>
          <w:rFonts w:ascii="Lotus Linotype" w:hAnsi="Lotus Linotype" w:cs="Lotus Linotype"/>
          <w:sz w:val="28"/>
          <w:sz w:val="28"/>
          <w:szCs w:val="28"/>
          <w:rtl w:val="true"/>
        </w:rPr>
        <w:t xml:space="preserve">أَمَامَهَا ، فَقَالَ </w:t>
      </w:r>
      <w:r>
        <w:rPr>
          <w:rStyle w:val="Tag28e"/>
          <w:rFonts w:ascii="Lotus Linotype" w:hAnsi="Lotus Linotype" w:cs="Lotus Linotype"/>
          <w:sz w:val="28"/>
          <w:sz w:val="28"/>
          <w:szCs w:val="28"/>
          <w:rtl w:val="true"/>
        </w:rPr>
        <w:t xml:space="preserve">عَ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فَضْلَ الْمَاشِي خَلْفَهَا عَلَى الَّذِي يَمْشِي أَمَامَهَا كَفَضْلِ صَلَاةِ الْجَمَاعَةِ عَلَى صَلَاةِ الْفَذِّ ، وَإِنَّهُمَا لَيَعْلَمَانِ مِنْ ذَلِكَ مَا أَعْلَمُ ، وَلَكِنَّهُمَا يُسَهِّلَانِ عَلَى النَّاسِ </w:t>
      </w:r>
      <w:r>
        <w:rPr>
          <w:rStyle w:val="Tag86e"/>
          <w:rFonts w:ascii="Lotus Linotype" w:hAnsi="Lotus Linotype" w:cs="Lotus Linotype"/>
          <w:sz w:val="28"/>
          <w:sz w:val="28"/>
          <w:szCs w:val="28"/>
          <w:rtl w:val="true"/>
        </w:rPr>
        <w:t xml:space="preserve">وَبِهَذَا يَقُولُ </w:t>
      </w:r>
      <w:r>
        <w:rPr>
          <w:rStyle w:val="Tag29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جَعْفَرٍ الرَّازِ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الطَّوِيلِ </w:t>
      </w:r>
      <w:r>
        <w:rPr>
          <w:rStyle w:val="Tag86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سَمِعْت </w:t>
      </w:r>
      <w:r>
        <w:rPr>
          <w:rStyle w:val="Tag28e"/>
          <w:rFonts w:ascii="Lotus Linotype" w:hAnsi="Lotus Linotype" w:cs="Lotus Linotype"/>
          <w:sz w:val="28"/>
          <w:sz w:val="28"/>
          <w:szCs w:val="28"/>
          <w:rtl w:val="true"/>
        </w:rPr>
        <w:t xml:space="preserve">أَنَسَ بْنَ مَالِكٍ </w:t>
      </w:r>
      <w:r>
        <w:rPr>
          <w:rStyle w:val="Tag7e"/>
          <w:rFonts w:ascii="Lotus Linotype" w:hAnsi="Lotus Linotype" w:cs="Lotus Linotype"/>
          <w:sz w:val="28"/>
          <w:sz w:val="28"/>
          <w:szCs w:val="28"/>
          <w:rtl w:val="true"/>
        </w:rPr>
        <w:t xml:space="preserve">وَقَدْ سُئِلَ عَنْ الْمَشْيِ أَمَامَ الْجِنَازَةِ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مَا أَنْتَ مُشَيِّعٌ ، فَامْشِ إنْ شِئْت أَمَامَهَا ، وَإِنْ شِئْت خَلْفَهَا ، وَإِنْ شِئْت عَنْ يَمِينِهَا وَإِنْ شِئْت عَنْ يَسَارِهَا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جُرَيْجٍ </w:t>
      </w:r>
      <w:r>
        <w:rPr>
          <w:rStyle w:val="Tag8e"/>
          <w:rFonts w:ascii="Lotus Linotype" w:hAnsi="Lotus Linotype" w:cs="Lotus Linotype"/>
          <w:sz w:val="28"/>
          <w:sz w:val="28"/>
          <w:szCs w:val="28"/>
          <w:rtl w:val="true"/>
        </w:rPr>
        <w:t xml:space="preserve">قُلْت </w:t>
      </w:r>
      <w:r>
        <w:rPr>
          <w:rStyle w:val="Tag29e"/>
          <w:rFonts w:ascii="Lotus Linotype" w:hAnsi="Lotus Linotype" w:cs="Lotus Linotype"/>
          <w:sz w:val="28"/>
          <w:sz w:val="28"/>
          <w:szCs w:val="28"/>
          <w:rtl w:val="true"/>
        </w:rPr>
        <w:t xml:space="preserve">لِ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مَشْيُ وَرَاءَ الْجِنَازَةِ خَيْرٌ أَمْ أَمَامَهَ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أَدْرِ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1e"/>
          <w:rFonts w:ascii="Lotus Linotype" w:hAnsi="Lotus Linotype" w:cs="Lotus Linotype"/>
          <w:sz w:val="28"/>
          <w:sz w:val="28"/>
          <w:szCs w:val="28"/>
          <w:rtl w:val="true"/>
        </w:rPr>
        <w:t xml:space="preserve">مَا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شْيُ أَمَامُ أَفْضَلُ ، وَاحْتَجَّ أَصْحَابُهُ بِفِعْلِ </w:t>
      </w:r>
      <w:r>
        <w:rPr>
          <w:rStyle w:val="Tag28e"/>
          <w:rFonts w:ascii="Lotus Linotype" w:hAnsi="Lotus Linotype" w:cs="Lotus Linotype"/>
          <w:sz w:val="28"/>
          <w:sz w:val="28"/>
          <w:szCs w:val="28"/>
          <w:rtl w:val="true"/>
        </w:rPr>
        <w:t xml:space="preserve">أَبِي بَكْرٍ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عُمَرَ </w:t>
      </w:r>
      <w:r>
        <w:rPr>
          <w:rStyle w:val="Tag86e"/>
          <w:rFonts w:cs="Lotus Linotype" w:ascii="Lotus Linotype" w:hAnsi="Lotus Linotype"/>
          <w:sz w:val="28"/>
          <w:szCs w:val="28"/>
          <w:rtl w:val="true"/>
        </w:rPr>
        <w:t xml:space="preserve">- : </w:t>
      </w:r>
      <w:r>
        <w:rPr>
          <w:rStyle w:val="Tag28e"/>
          <w:rFonts w:ascii="Lotus Linotype" w:hAnsi="Lotus Linotype" w:cs="Lotus Linotype"/>
          <w:sz w:val="28"/>
          <w:sz w:val="28"/>
          <w:szCs w:val="28"/>
          <w:rtl w:val="true"/>
        </w:rPr>
        <w:t xml:space="preserve">وَعَلِيٌّ </w:t>
      </w:r>
      <w:r>
        <w:rPr>
          <w:rStyle w:val="Tag86e"/>
          <w:rFonts w:ascii="Lotus Linotype" w:hAnsi="Lotus Linotype" w:cs="Lotus Linotype"/>
          <w:sz w:val="28"/>
          <w:sz w:val="28"/>
          <w:szCs w:val="28"/>
          <w:rtl w:val="true"/>
        </w:rPr>
        <w:t xml:space="preserve">، قَدْ أَخْبَرَ عَنْهُمَا بِغَيْرِ ذَلِكَ ، فَجَعَلُوا ظَنَّ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أَصْدَقَ مِنْ خَبَرِ </w:t>
      </w:r>
      <w:r>
        <w:rPr>
          <w:rStyle w:val="Tag28e"/>
          <w:rFonts w:ascii="Lotus Linotype" w:hAnsi="Lotus Linotype" w:cs="Lotus Linotype"/>
          <w:sz w:val="28"/>
          <w:sz w:val="28"/>
          <w:szCs w:val="28"/>
          <w:rtl w:val="true"/>
        </w:rPr>
        <w:t>عَلِيٍّ</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06</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بَلَعَ دِرْهَمً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دِينَارًا </w:t>
      </w:r>
      <w:r>
        <w:rPr>
          <w:rStyle w:val="Subject1"/>
          <w:rFonts w:ascii="Lotus Linotype" w:hAnsi="Lotus Linotype" w:cs="Lotus Linotype"/>
          <w:color w:val="000000"/>
          <w:sz w:val="28"/>
          <w:sz w:val="28"/>
          <w:szCs w:val="28"/>
          <w:rtl w:val="true"/>
        </w:rPr>
        <w:t xml:space="preserve">أَوْ </w:t>
      </w:r>
      <w:r>
        <w:rPr>
          <w:rStyle w:val="Tag120e"/>
          <w:rFonts w:ascii="Lotus Linotype" w:hAnsi="Lotus Linotype" w:cs="Lotus Linotype"/>
          <w:b/>
          <w:b/>
          <w:bCs/>
          <w:sz w:val="28"/>
          <w:sz w:val="28"/>
          <w:szCs w:val="28"/>
          <w:rtl w:val="true"/>
        </w:rPr>
        <w:t xml:space="preserve">لُؤْلُؤَ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شُقَّ بَطْنُهُ عَنْهَا ، لِصِحَّةِ نَهْيِ رَسُولِ اللَّهِ صَلَّى اللَّهُ عَلَيْهِ وَسَلَّمَ عَنْ إضَاعَةِ الْمَ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جُوزُ أَنْ يُجْبَرَ صَاحِبُ الْمَالِ عَلَى أَخْذِ غَيْرِ عَيْنِ مَالِهِ ، مَا دَامَ عَيْنُ مَالِهِ مُمْكِنًا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كُلَّ ذِي حَقٍّ أَوْلَى بِحَقِّهِ ، وَقَدْ قَالَ رَسُولُ اللَّهِ صَلَّى اللَّهُ عَلَيْهِ وَسَلَّ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إنَّ دِمَاءَكُمْ وَأَمْوَالَكُمْ عَلَيْكُمْ حَرَا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b/>
          <w:b/>
          <w:bCs/>
          <w:sz w:val="28"/>
          <w:sz w:val="28"/>
          <w:szCs w:val="28"/>
          <w:rtl w:val="true"/>
        </w:rPr>
        <w:t xml:space="preserve">بَلَعَهُ </w:t>
      </w:r>
      <w:r>
        <w:rPr>
          <w:rStyle w:val="Subject1"/>
          <w:rFonts w:ascii="Lotus Linotype" w:hAnsi="Lotus Linotype" w:cs="Lotus Linotype"/>
          <w:color w:val="000000"/>
          <w:sz w:val="28"/>
          <w:sz w:val="28"/>
          <w:szCs w:val="28"/>
          <w:rtl w:val="true"/>
        </w:rPr>
        <w:t xml:space="preserve">وَهُوَ حَيٌّ </w:t>
      </w:r>
      <w:r>
        <w:rPr>
          <w:rStyle w:val="Tag86e"/>
          <w:rFonts w:ascii="Lotus Linotype" w:hAnsi="Lotus Linotype" w:cs="Lotus Linotype"/>
          <w:sz w:val="28"/>
          <w:sz w:val="28"/>
          <w:szCs w:val="28"/>
          <w:rtl w:val="true"/>
        </w:rPr>
        <w:t xml:space="preserve">حُبِسَ حَتَّى يَرْمِيَهُ ، فَإِنْ رَمَاهُ نَاقِصًا ضَمِنَ مَا نَقَصَ ، فَإِنْ لَمْ يَرْمِ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ضَمِنَ مَا بَلَعَ ؟ وَلَا يَجُوزُ شَقُّ بَطْنِ الْحَيِّ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فِيهِ قَتْلَهُ ، وَلَا ضَرَرَ فِي ذَلِكَ عَلَى الْمَيِّتِ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w:t>
      </w:r>
      <w:r>
        <w:rPr>
          <w:rStyle w:val="Subject1"/>
          <w:rFonts w:ascii="Lotus Linotype" w:hAnsi="Lotus Linotype" w:cs="Lotus Linotype"/>
          <w:color w:val="000000"/>
          <w:sz w:val="28"/>
          <w:sz w:val="28"/>
          <w:szCs w:val="28"/>
          <w:rtl w:val="true"/>
        </w:rPr>
        <w:t xml:space="preserve">شَقُّ </w:t>
      </w:r>
      <w:r>
        <w:rPr>
          <w:rStyle w:val="Tag120e"/>
          <w:rFonts w:ascii="Lotus Linotype" w:hAnsi="Lotus Linotype" w:cs="Lotus Linotype"/>
          <w:b/>
          <w:b/>
          <w:bCs/>
          <w:sz w:val="28"/>
          <w:sz w:val="28"/>
          <w:szCs w:val="28"/>
          <w:rtl w:val="true"/>
        </w:rPr>
        <w:t xml:space="preserve">بَطْنِ الْمَيِّتِ </w:t>
      </w:r>
      <w:r>
        <w:rPr>
          <w:rStyle w:val="Subject1"/>
          <w:rFonts w:ascii="Lotus Linotype" w:hAnsi="Lotus Linotype" w:cs="Lotus Linotype"/>
          <w:color w:val="000000"/>
          <w:sz w:val="28"/>
          <w:sz w:val="28"/>
          <w:szCs w:val="28"/>
          <w:rtl w:val="true"/>
        </w:rPr>
        <w:t xml:space="preserve">بِلَا مَعْنًى </w:t>
      </w:r>
      <w:r>
        <w:rPr>
          <w:rStyle w:val="Tag86e"/>
          <w:rFonts w:ascii="Lotus Linotype" w:hAnsi="Lotus Linotype" w:cs="Lotus Linotype"/>
          <w:sz w:val="28"/>
          <w:sz w:val="28"/>
          <w:szCs w:val="28"/>
          <w:rtl w:val="true"/>
        </w:rPr>
        <w:t xml:space="preserve">؛ لِأَنَّهُ تَعَدٍّ ، وَقَدْ 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لَا تَعْتَدُو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صَحَّ عَنْ رَسُولِ اللَّهِ صَلَّى اللَّهُ عَلَيْهِ وَسَلَّمَ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كَسْرُ عَظْمِ الْمَيِّتِ كَكَسْرِهِ حَيًّ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وَلَمْ نَكْسِرْ لَهُ عَظْمًا ، </w:t>
      </w:r>
      <w:r>
        <w:rPr>
          <w:rStyle w:val="Tag9e"/>
          <w:rFonts w:ascii="Lotus Linotype" w:hAnsi="Lotus Linotype" w:cs="Lotus Linotype"/>
          <w:sz w:val="28"/>
          <w:sz w:val="28"/>
          <w:szCs w:val="28"/>
          <w:rtl w:val="true"/>
        </w:rPr>
        <w:t xml:space="preserve">وَالْقِيَاسُ </w:t>
      </w:r>
      <w:r>
        <w:rPr>
          <w:rStyle w:val="Tag86e"/>
          <w:rFonts w:ascii="Lotus Linotype" w:hAnsi="Lotus Linotype" w:cs="Lotus Linotype"/>
          <w:sz w:val="28"/>
          <w:sz w:val="28"/>
          <w:szCs w:val="28"/>
          <w:rtl w:val="true"/>
        </w:rPr>
        <w:t xml:space="preserve">بَاطِلٌ ، وَمِنْ الْمُحَالِ أَنْ يُرِيدَ رَسُولُ اللَّهِ صَلَّى اللَّهُ عَلَيْهِ وَسَلَّمَ النَّهْيَ عَنْ غَيْرِ كَسْرِ الْعَظْمِ فَلَا يَذْكُرُ ذَلِكَ وَيَذْكُرُ كَسْرَ الْعَظْمِ ، وَلَوْ أَنَّ امْرَأً شَهِدَ عَلَى مَنْ شَقَّ بَطْنَ آخَرَ بِأَنَّهُ كَسَرَ عَظْمَهُ لَكَانَ شَاهِدَ زُورٍ ، وَهُمْ أَوَّلُ مُخَالِفٍ لِهَذَا الِاحْتِجَاجِ ، وَلِهَذَا الْقِيَاسِ ، فَلَا يَرَوْنَ الْقَوَدَ ، وَلَا الْأَرْشَ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كَاسِرِ عَظْمِ الْمَيِّتِ ؟ بِخِلَافِ قَوْلِهِمْ فِي عَظْمِ الْحَيِّ 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07</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وْ </w:t>
      </w:r>
      <w:r>
        <w:rPr>
          <w:rStyle w:val="Tag120e"/>
          <w:rFonts w:ascii="Lotus Linotype" w:hAnsi="Lotus Linotype" w:cs="Lotus Linotype"/>
          <w:b/>
          <w:b/>
          <w:bCs/>
          <w:sz w:val="28"/>
          <w:sz w:val="28"/>
          <w:szCs w:val="28"/>
          <w:rtl w:val="true"/>
        </w:rPr>
        <w:t xml:space="preserve">مَاتَتْ </w:t>
      </w:r>
      <w:r>
        <w:rPr>
          <w:rStyle w:val="Subject1"/>
          <w:rFonts w:ascii="Lotus Linotype" w:hAnsi="Lotus Linotype" w:cs="Lotus Linotype"/>
          <w:color w:val="000000"/>
          <w:sz w:val="28"/>
          <w:sz w:val="28"/>
          <w:szCs w:val="28"/>
          <w:rtl w:val="true"/>
        </w:rPr>
        <w:t xml:space="preserve">امْرَأَةٌ </w:t>
      </w:r>
      <w:r>
        <w:rPr>
          <w:rStyle w:val="Tag120e"/>
          <w:rFonts w:ascii="Lotus Linotype" w:hAnsi="Lotus Linotype" w:cs="Lotus Linotype"/>
          <w:b/>
          <w:b/>
          <w:bCs/>
          <w:sz w:val="28"/>
          <w:sz w:val="28"/>
          <w:szCs w:val="28"/>
          <w:rtl w:val="true"/>
        </w:rPr>
        <w:t xml:space="preserve">حَامِلٌ </w:t>
      </w:r>
      <w:r>
        <w:rPr>
          <w:rStyle w:val="Subject1"/>
          <w:rFonts w:ascii="Lotus Linotype" w:hAnsi="Lotus Linotype" w:cs="Lotus Linotype"/>
          <w:color w:val="000000"/>
          <w:sz w:val="28"/>
          <w:sz w:val="28"/>
          <w:szCs w:val="28"/>
          <w:rtl w:val="true"/>
        </w:rPr>
        <w:t xml:space="preserve">وَالْوَلَدُ حَيٌّ يَتَحَرَّكُ قَدْ تَجَاوَزَ سِتَّةَ </w:t>
      </w:r>
      <w:r>
        <w:rPr>
          <w:rStyle w:val="Tag120e"/>
          <w:rFonts w:ascii="Lotus Linotype" w:hAnsi="Lotus Linotype" w:cs="Lotus Linotype"/>
          <w:b/>
          <w:b/>
          <w:bCs/>
          <w:sz w:val="28"/>
          <w:sz w:val="28"/>
          <w:szCs w:val="28"/>
          <w:rtl w:val="true"/>
        </w:rPr>
        <w:t xml:space="preserve">أَشْهُرٍ </w:t>
      </w:r>
      <w:r>
        <w:rPr>
          <w:rStyle w:val="Tag86e"/>
          <w:rFonts w:ascii="Lotus Linotype" w:hAnsi="Lotus Linotype" w:cs="Lotus Linotype"/>
          <w:sz w:val="28"/>
          <w:sz w:val="28"/>
          <w:szCs w:val="28"/>
          <w:rtl w:val="true"/>
        </w:rPr>
        <w:t>فَإِنَّهُ يُشَقُّ بَطْنُهَا طُولًا وَيُخْرَجُ الْوَلَدُ</w:t>
      </w:r>
      <w:r>
        <w:rPr>
          <w:rStyle w:val="PageNumber"/>
          <w:rFonts w:ascii="Lotus Linotype" w:hAnsi="Lotus Linotype" w:cs="Lotus Linotype"/>
          <w:sz w:val="28"/>
          <w:sz w:val="28"/>
          <w:szCs w:val="28"/>
          <w:rtl w:val="true"/>
        </w:rPr>
        <w:t xml:space="preserve"> </w:t>
      </w:r>
      <w:r>
        <w:rPr>
          <w:rStyle w:val="FootnoteCharacters"/>
          <w:rFonts w:cs="Lotus Linotype" w:ascii="Lotus Linotype" w:hAnsi="Lotus Linotype"/>
          <w:sz w:val="28"/>
          <w:szCs w:val="28"/>
          <w:rtl w:val="true"/>
        </w:rPr>
        <w:t>(</w:t>
      </w:r>
      <w:r>
        <w:rPr>
          <w:rStyle w:val="FootnoteCharacters"/>
          <w:rStyle w:val="FootnoteAnchor"/>
          <w:rFonts w:cs="Lotus Linotype" w:ascii="Lotus Linotype" w:hAnsi="Lotus Linotype"/>
          <w:sz w:val="28"/>
          <w:szCs w:val="28"/>
          <w:rtl w:val="true"/>
        </w:rPr>
        <w:footnoteReference w:id="2"/>
      </w:r>
      <w:r>
        <w:rPr>
          <w:rStyle w:val="FootnoteCharacters"/>
          <w:rFonts w:cs="Lotus Linotype" w:ascii="Lotus Linotype" w:hAnsi="Lotus Linotype"/>
          <w:sz w:val="28"/>
          <w:szCs w:val="28"/>
          <w:rtl w:val="true"/>
        </w:rPr>
        <w:t>)</w:t>
      </w:r>
      <w:r>
        <w:rPr>
          <w:rStyle w:val="PageNumber"/>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لِقَوْ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مَنْ أَحْيَاهَا فَكَأَنَّمَا أَحْيَا النَّاسَ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تَرَكَهُ عَمْدًا حَتَّى يَمُوتَ فَهُوَ قَاتِلُ نَفْسٍ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مَعْنَى لِقَوْلِ </w:t>
      </w:r>
      <w:r>
        <w:rPr>
          <w:rStyle w:val="Tag33e"/>
          <w:rFonts w:ascii="Lotus Linotype" w:hAnsi="Lotus Linotype" w:cs="Lotus Linotype"/>
          <w:sz w:val="28"/>
          <w:sz w:val="28"/>
          <w:szCs w:val="28"/>
          <w:rtl w:val="true"/>
        </w:rPr>
        <w:t xml:space="preserve">أَحْمَدَ </w:t>
      </w:r>
      <w:r>
        <w:rPr>
          <w:rStyle w:val="Tag86e"/>
          <w:rFonts w:ascii="Lotus Linotype" w:hAnsi="Lotus Linotype" w:cs="Lotus Linotype"/>
          <w:sz w:val="28"/>
          <w:sz w:val="28"/>
          <w:szCs w:val="28"/>
          <w:rtl w:val="true"/>
        </w:rPr>
        <w:t xml:space="preserve">رَحِمَهُ اللَّ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دْخِلُ الْقَابِلَةُ يَدَهَا فَتُخْرِجُهُ ، لِوَجْهَ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حَدُهُمَ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مُحَالٌ لَا يُمْكِنُ ، </w:t>
      </w:r>
      <w:r>
        <w:rPr>
          <w:rStyle w:val="Tag19e"/>
          <w:rFonts w:ascii="Lotus Linotype" w:hAnsi="Lotus Linotype" w:cs="Lotus Linotype"/>
          <w:sz w:val="28"/>
          <w:sz w:val="28"/>
          <w:szCs w:val="28"/>
          <w:rtl w:val="true"/>
        </w:rPr>
        <w:t xml:space="preserve">وَلَوْ فُعِلَ ذَلِكَ لَمَاتَ الْجَنِينُ </w:t>
      </w:r>
      <w:r>
        <w:rPr>
          <w:rStyle w:val="Tag86e"/>
          <w:rFonts w:ascii="Lotus Linotype" w:hAnsi="Lotus Linotype" w:cs="Lotus Linotype"/>
          <w:sz w:val="28"/>
          <w:sz w:val="28"/>
          <w:szCs w:val="28"/>
          <w:rtl w:val="true"/>
        </w:rPr>
        <w:t xml:space="preserve">بِيَقِينٍ قَبْلَ أَنْ يَخْرُجَ ، وَلَوْلَا دَفْعُ الطَّبِيعَةِ الْمَخْلُوقَةِ الْمَقْدُورَةِ لَهُ وَجُرَّ لِيَخْرُجَ لَهَلَكَ بِلَا شَ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ثَّانِي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 مَسَّ فَرْجِهَا لِغَيْرِ ضَرُورَةٍ حَرَامٌ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08</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حِلُّ </w:t>
      </w:r>
      <w:r>
        <w:rPr>
          <w:rStyle w:val="Subject1"/>
          <w:rFonts w:ascii="Lotus Linotype" w:hAnsi="Lotus Linotype" w:cs="Lotus Linotype"/>
          <w:color w:val="000000"/>
          <w:sz w:val="28"/>
          <w:sz w:val="28"/>
          <w:szCs w:val="28"/>
          <w:rtl w:val="true"/>
        </w:rPr>
        <w:t xml:space="preserve">لِأَحَدٍ أَنْ يَتَمَنَّى </w:t>
      </w:r>
      <w:r>
        <w:rPr>
          <w:rStyle w:val="Tag120e"/>
          <w:rFonts w:ascii="Lotus Linotype" w:hAnsi="Lotus Linotype" w:cs="Lotus Linotype"/>
          <w:b/>
          <w:b/>
          <w:bCs/>
          <w:sz w:val="28"/>
          <w:sz w:val="28"/>
          <w:szCs w:val="28"/>
          <w:rtl w:val="true"/>
        </w:rPr>
        <w:t xml:space="preserve">الْمَوْتَ لِضُرٍّ </w:t>
      </w:r>
      <w:r>
        <w:rPr>
          <w:rStyle w:val="Subject1"/>
          <w:rFonts w:ascii="Lotus Linotype" w:hAnsi="Lotus Linotype" w:cs="Lotus Linotype"/>
          <w:color w:val="000000"/>
          <w:sz w:val="28"/>
          <w:sz w:val="28"/>
          <w:szCs w:val="28"/>
          <w:rtl w:val="true"/>
        </w:rPr>
        <w:t xml:space="preserve">نَزَلَ بِهِ </w:t>
      </w:r>
      <w:r>
        <w:rPr>
          <w:rStyle w:val="Tag86e"/>
          <w:rFonts w:ascii="Lotus Linotype" w:hAnsi="Lotus Linotype" w:cs="Lotus Linotype"/>
          <w:sz w:val="28"/>
          <w:sz w:val="28"/>
          <w:szCs w:val="28"/>
          <w:rtl w:val="true"/>
        </w:rPr>
        <w:t xml:space="preserve">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أَحْمَدَ بْنِ شُعَيْبٍ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قُتَيْبَةُ بْنُ سَعِيدٍ </w:t>
      </w:r>
      <w:r>
        <w:rPr>
          <w:rStyle w:val="Tag100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يَزِيدُ بْنُ زُرَ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بْنِ مَالِكٍ </w:t>
      </w:r>
      <w:r>
        <w:rPr>
          <w:rStyle w:val="Tag100e"/>
          <w:rFonts w:ascii="Lotus Linotype" w:hAnsi="Lotus Linotype" w:cs="Lotus Linotype"/>
          <w:sz w:val="28"/>
          <w:sz w:val="28"/>
          <w:szCs w:val="28"/>
          <w:rtl w:val="true"/>
        </w:rPr>
        <w:t xml:space="preserve">أَنَّ النَّبِيَّ صَلَّى اللَّهُ عَلَيْهِ وَسَلَّمَ قَالَ </w:t>
      </w:r>
      <w:r>
        <w:rPr>
          <w:rStyle w:val="Tag100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ا يَتَمَنَّيَنَّ أَحَدُكُمْ الْمَوْتَ لِضُرٍّ نَزَلَ بِهِ فِي الدُّنْيَا لَكِنْ لِيَقُ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لَّهُمَّ أَحْيِنِي مَا كَانَتْ الْحَيَاةُ خَيْرًا لِي وَتَوَفَّنِي إذَا كَانَتْ الْوَفَاةُ خَيْرًا لِي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ينَاهُ أَيْضًا بِأَسَانِيدَ صِحَاحٍ مِنْ طَرِيقِ </w:t>
      </w:r>
      <w:r>
        <w:rPr>
          <w:rStyle w:val="Tag21e"/>
          <w:rFonts w:ascii="Lotus Linotype" w:hAnsi="Lotus Linotype" w:cs="Lotus Linotype"/>
          <w:sz w:val="28"/>
          <w:sz w:val="28"/>
          <w:szCs w:val="28"/>
          <w:rtl w:val="true"/>
        </w:rPr>
        <w:t xml:space="preserve">أَبِي هُرَيْرَةَ </w:t>
      </w:r>
      <w:r>
        <w:rPr>
          <w:rStyle w:val="Tag100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خَبَّابٍ </w:t>
      </w:r>
      <w:r>
        <w:rPr>
          <w:rStyle w:val="Tag86e"/>
          <w:rFonts w:ascii="Lotus Linotype" w:hAnsi="Lotus Linotype" w:cs="Lotus Linotype"/>
          <w:sz w:val="28"/>
          <w:sz w:val="28"/>
          <w:szCs w:val="28"/>
          <w:rtl w:val="true"/>
        </w:rPr>
        <w:t xml:space="preserve">؟ فَإِنْ ذَكَرُوا </w:t>
      </w:r>
      <w:r>
        <w:rPr>
          <w:rStyle w:val="Tag12e"/>
          <w:rFonts w:ascii="Lotus Linotype" w:hAnsi="Lotus Linotype" w:cs="Lotus Linotype"/>
          <w:sz w:val="28"/>
          <w:sz w:val="28"/>
          <w:szCs w:val="28"/>
          <w:rtl w:val="true"/>
        </w:rPr>
        <w:t xml:space="preserve">قَوْلَ اللَّهِ تَعَالَى عَنْ </w:t>
      </w:r>
      <w:r>
        <w:rPr>
          <w:rStyle w:val="Tag24e"/>
          <w:rFonts w:ascii="Lotus Linotype" w:hAnsi="Lotus Linotype" w:cs="Lotus Linotype"/>
          <w:sz w:val="28"/>
          <w:sz w:val="28"/>
          <w:szCs w:val="28"/>
          <w:rtl w:val="true"/>
        </w:rPr>
        <w:t xml:space="preserve">يُوسُفَ </w:t>
      </w:r>
      <w:r>
        <w:rPr>
          <w:rStyle w:val="Tag12e"/>
          <w:rFonts w:ascii="Lotus Linotype" w:hAnsi="Lotus Linotype" w:cs="Lotus Linotype"/>
          <w:sz w:val="28"/>
          <w:sz w:val="28"/>
          <w:szCs w:val="28"/>
          <w:rtl w:val="true"/>
        </w:rPr>
        <w:t xml:space="preserve">عَلَيْهِ السَّلَامُ </w:t>
      </w:r>
      <w:r>
        <w:rPr>
          <w:rStyle w:val="Tag12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تَوَفَّنِي مُسْلِمًا وَأَلْحِقْنِي بِالصَّالِحِينَ </w:t>
      </w:r>
      <w:r>
        <w:rPr>
          <w:rStyle w:val="Tag12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يْسَ هَذَا عَلَى اسْتِعْجَالِ الْمَوْتِ الْمَنْهِيِّ عَنْهُ ، </w:t>
      </w:r>
      <w:r>
        <w:rPr>
          <w:rStyle w:val="Tag19e"/>
          <w:rFonts w:ascii="Lotus Linotype" w:hAnsi="Lotus Linotype" w:cs="Lotus Linotype"/>
          <w:sz w:val="28"/>
          <w:sz w:val="28"/>
          <w:szCs w:val="28"/>
          <w:rtl w:val="true"/>
        </w:rPr>
        <w:t xml:space="preserve">لَكِنْ عَلَى الدُّعَاءِ </w:t>
      </w:r>
      <w:r>
        <w:rPr>
          <w:rStyle w:val="Tag86e"/>
          <w:rFonts w:ascii="Lotus Linotype" w:hAnsi="Lotus Linotype" w:cs="Lotus Linotype"/>
          <w:sz w:val="28"/>
          <w:sz w:val="28"/>
          <w:szCs w:val="28"/>
          <w:rtl w:val="true"/>
        </w:rPr>
        <w:t>بِأَنْ لَا يَتَوَفَّاهُ اللَّهُ تَعَالَى إذَا تَوَفَّاهُ إلَّا مُسْلِمًا ، وَهَذَا ظَاهِرُ الْآيَةِ الَّذِي لَا تَزَيُّدَ فِيهِ</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09</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Subject1"/>
          <w:rFonts w:ascii="Lotus Linotype" w:hAnsi="Lotus Linotype" w:cs="Lotus Linotype"/>
          <w:color w:val="000000"/>
          <w:sz w:val="28"/>
          <w:sz w:val="28"/>
          <w:szCs w:val="28"/>
          <w:rtl w:val="true"/>
        </w:rPr>
        <w:t xml:space="preserve">وَيُحْمَلُ </w:t>
      </w:r>
      <w:r>
        <w:rPr>
          <w:rStyle w:val="Tag120e"/>
          <w:rFonts w:ascii="Lotus Linotype" w:hAnsi="Lotus Linotype" w:cs="Lotus Linotype"/>
          <w:b/>
          <w:b/>
          <w:bCs/>
          <w:sz w:val="28"/>
          <w:sz w:val="28"/>
          <w:szCs w:val="28"/>
          <w:rtl w:val="true"/>
        </w:rPr>
        <w:t xml:space="preserve">النَّعْشُ </w:t>
      </w:r>
      <w:r>
        <w:rPr>
          <w:rStyle w:val="Subject1"/>
          <w:rFonts w:ascii="Lotus Linotype" w:hAnsi="Lotus Linotype" w:cs="Lotus Linotype"/>
          <w:color w:val="000000"/>
          <w:sz w:val="28"/>
          <w:sz w:val="28"/>
          <w:szCs w:val="28"/>
          <w:rtl w:val="true"/>
        </w:rPr>
        <w:t xml:space="preserve">كَمَا يَشَاءُ </w:t>
      </w:r>
      <w:r>
        <w:rPr>
          <w:rStyle w:val="Tag120e"/>
          <w:rFonts w:ascii="Lotus Linotype" w:hAnsi="Lotus Linotype" w:cs="Lotus Linotype"/>
          <w:b/>
          <w:b/>
          <w:bCs/>
          <w:sz w:val="28"/>
          <w:sz w:val="28"/>
          <w:szCs w:val="28"/>
          <w:rtl w:val="true"/>
        </w:rPr>
        <w:t xml:space="preserve">الْحَامِلُ </w:t>
      </w:r>
      <w:r>
        <w:rPr>
          <w:rStyle w:val="Tag86e"/>
          <w:rFonts w:ascii="Lotus Linotype" w:hAnsi="Lotus Linotype" w:cs="Lotus Linotype"/>
          <w:sz w:val="28"/>
          <w:sz w:val="28"/>
          <w:szCs w:val="28"/>
          <w:rtl w:val="true"/>
        </w:rPr>
        <w:t xml:space="preserve">، إنْ شَاءَ مِنْ أَحَدِ قَوَائِمِهِ ، وَإِنْ شَاءَ بَيْنَ الْعَمُودَيْنِ ؟ وَهُوَ قَوْلُ </w:t>
      </w:r>
      <w:r>
        <w:rPr>
          <w:rStyle w:val="Tag31e"/>
          <w:rFonts w:ascii="Lotus Linotype" w:hAnsi="Lotus Linotype" w:cs="Lotus Linotype"/>
          <w:sz w:val="28"/>
          <w:sz w:val="28"/>
          <w:szCs w:val="28"/>
          <w:rtl w:val="true"/>
        </w:rPr>
        <w:t xml:space="preserve">مَالِكٍ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الَ </w:t>
      </w:r>
      <w:r>
        <w:rPr>
          <w:rStyle w:val="Tag30e"/>
          <w:rFonts w:ascii="Lotus Linotype" w:hAnsi="Lotus Linotype" w:cs="Lotus Linotype"/>
          <w:sz w:val="28"/>
          <w:sz w:val="28"/>
          <w:szCs w:val="28"/>
          <w:rtl w:val="true"/>
        </w:rPr>
        <w:t xml:space="preserve">أَبُو حَنِيفَ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يَحْمِلُهُ مِنْ قَوَائِمِهِ الْأَرْبَعِ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حْتَجَّ </w:t>
      </w:r>
      <w:r>
        <w:rPr>
          <w:rStyle w:val="Tag100e"/>
          <w:rFonts w:ascii="Lotus Linotype" w:hAnsi="Lotus Linotype" w:cs="Lotus Linotype"/>
          <w:sz w:val="28"/>
          <w:sz w:val="28"/>
          <w:szCs w:val="28"/>
          <w:rtl w:val="true"/>
        </w:rPr>
        <w:t xml:space="preserve">بِمَا رُوِّينَا مِنْ طَرِيقِ </w:t>
      </w:r>
      <w:r>
        <w:rPr>
          <w:rStyle w:val="Tag21e"/>
          <w:rFonts w:ascii="Lotus Linotype" w:hAnsi="Lotus Linotype" w:cs="Lotus Linotype"/>
          <w:sz w:val="28"/>
          <w:sz w:val="28"/>
          <w:szCs w:val="28"/>
          <w:rtl w:val="true"/>
        </w:rPr>
        <w:t xml:space="preserve">ابْنِ أَبِي شَيْبَ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هُشَيْمٌ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عْلَى بْنِ عَطَ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لِيٍّ الْأَزْدِيِّ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رَأَيْ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فِي جِنَازَةٍ فَحَمَلَ بِجَوَانِبِ السَّرِيرِ الْأَرْبَعِ ، ثُمَّ تَنَحَّى ؟ </w:t>
      </w:r>
      <w:r>
        <w:rPr>
          <w:rStyle w:val="Tag86e"/>
          <w:rFonts w:ascii="Lotus Linotype" w:hAnsi="Lotus Linotype" w:cs="Lotus Linotype"/>
          <w:sz w:val="28"/>
          <w:sz w:val="28"/>
          <w:szCs w:val="28"/>
          <w:rtl w:val="true"/>
        </w:rPr>
        <w:t xml:space="preserve">؟ وَمِنْ طَرِيقِ </w:t>
      </w:r>
      <w:r>
        <w:rPr>
          <w:rStyle w:val="Tag21e"/>
          <w:rFonts w:ascii="Lotus Linotype" w:hAnsi="Lotus Linotype" w:cs="Lotus Linotype"/>
          <w:sz w:val="28"/>
          <w:sz w:val="28"/>
          <w:szCs w:val="28"/>
          <w:rtl w:val="true"/>
        </w:rPr>
        <w:t xml:space="preserve">ابْنِ أَبِي شَيْبَ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نْدَلٍ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عْفَرِ بْنِ أَبِي الْمُغِي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عِيدِ بْنِ جُبَيْرٍ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بَّاسٍ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اسْتَطَعْت فَابْدَأْ بِالْقَائِمَةِ الَّتِي تَلِي يَدَهُ الْيَمِينَ ، ثُمَّ أَطِفْ بِالسَّرِيرِ ، وَإِلَّا فَكُنْ قَرِيبًا مِنْهَا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عِيدِ بْنِ مَنْصُو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يْدِ بْنِ نِسْطَاسَ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بَيْدَةَ هُوَ ابْنُ عَبْدِ اللَّهِ بْنِ مَسْعُ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عَبْدُ ال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يَعْنِي أَبَاهُ </w:t>
      </w:r>
      <w:r>
        <w:rPr>
          <w:rStyle w:val="Tag7e"/>
          <w:rFonts w:cs="Lotus Linotype" w:ascii="Lotus Linotype" w:hAnsi="Lotus Linotype"/>
          <w:sz w:val="28"/>
          <w:szCs w:val="28"/>
          <w:rtl w:val="true"/>
        </w:rPr>
        <w:t xml:space="preserve">- : </w:t>
      </w:r>
      <w:r>
        <w:rPr>
          <w:rStyle w:val="Tag7e"/>
          <w:rFonts w:ascii="Lotus Linotype" w:hAnsi="Lotus Linotype" w:cs="Lotus Linotype"/>
          <w:sz w:val="28"/>
          <w:sz w:val="28"/>
          <w:szCs w:val="28"/>
          <w:rtl w:val="true"/>
        </w:rPr>
        <w:t xml:space="preserve">مَنْ تَبِعَ جِنَازَةً فَلْيَحْمِلْ بِجَوَانِبِ السَّرِيرِ كُلِّهَا ، فَإِنَّهُ مِنْ السُّنَّةِ ثُمَّ يَتَطَوَّعُ بَعْدُ إنْ شَاءَ أَوْ لِيَدَعْ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سَعِيدِ بْنِ مَنْصُو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بَّانُ بْنُ عَلِيٍّ </w:t>
      </w:r>
      <w:r>
        <w:rPr>
          <w:rStyle w:val="Tag100e"/>
          <w:rFonts w:ascii="Lotus Linotype" w:hAnsi="Lotus Linotype" w:cs="Lotus Linotype"/>
          <w:sz w:val="28"/>
          <w:sz w:val="28"/>
          <w:szCs w:val="28"/>
          <w:rtl w:val="true"/>
        </w:rPr>
        <w:t xml:space="preserve">حَدَّثَنِي </w:t>
      </w:r>
      <w:r>
        <w:rPr>
          <w:rStyle w:val="Tag21e"/>
          <w:rFonts w:ascii="Lotus Linotype" w:hAnsi="Lotus Linotype" w:cs="Lotus Linotype"/>
          <w:sz w:val="28"/>
          <w:sz w:val="28"/>
          <w:szCs w:val="28"/>
          <w:rtl w:val="true"/>
        </w:rPr>
        <w:t xml:space="preserve">حَمْزَةُ الزَّيَّاتُ </w:t>
      </w:r>
      <w:r>
        <w:rPr>
          <w:rStyle w:val="Tag100e"/>
          <w:rFonts w:ascii="Lotus Linotype" w:hAnsi="Lotus Linotype" w:cs="Lotus Linotype"/>
          <w:sz w:val="28"/>
          <w:sz w:val="28"/>
          <w:szCs w:val="28"/>
          <w:rtl w:val="true"/>
        </w:rPr>
        <w:t xml:space="preserve">عَنْ بَعْضِ أَصْحَابِ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كَانَ </w:t>
      </w:r>
      <w:r>
        <w:rPr>
          <w:rStyle w:val="Tag28e"/>
          <w:rFonts w:ascii="Lotus Linotype" w:hAnsi="Lotus Linotype" w:cs="Lotus Linotype"/>
          <w:sz w:val="28"/>
          <w:sz w:val="28"/>
          <w:szCs w:val="28"/>
          <w:rtl w:val="true"/>
        </w:rPr>
        <w:t xml:space="preserve">عَبْدُ اللَّهِ بْنُ مَسْعُودٍ </w:t>
      </w:r>
      <w:r>
        <w:rPr>
          <w:rStyle w:val="Tag7e"/>
          <w:rFonts w:ascii="Lotus Linotype" w:hAnsi="Lotus Linotype" w:cs="Lotus Linotype"/>
          <w:sz w:val="28"/>
          <w:sz w:val="28"/>
          <w:szCs w:val="28"/>
          <w:rtl w:val="true"/>
        </w:rPr>
        <w:t xml:space="preserve">يَبْدَأُ بِمَيَامِنِ السَّرِيرِ عَلَى عَاتِقِهِ الْيُمْنَى مِنْ مُقَدَّمِهِ ، ثُمَّ الرِّجْلِ الْيُمْنَى ، ثُمَّ الرَّجُلِ الْيُسْرَى ، ثُمَّ الْيَدِ الْيُسْرَى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أَبِي شَيْ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هُوَ الْقَطَّانُ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وْ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امِرِ بْنِ جُشَيْبٍ </w:t>
      </w:r>
      <w:r>
        <w:rPr>
          <w:rStyle w:val="Tag100e"/>
          <w:rFonts w:ascii="Lotus Linotype" w:hAnsi="Lotus Linotype" w:cs="Lotus Linotype"/>
          <w:sz w:val="28"/>
          <w:sz w:val="28"/>
          <w:szCs w:val="28"/>
          <w:rtl w:val="true"/>
        </w:rPr>
        <w:t xml:space="preserve">وَغَيْرِهِ مِنْ أَهْلِ </w:t>
      </w:r>
      <w:r>
        <w:rPr>
          <w:rStyle w:val="Tag23e"/>
          <w:rFonts w:ascii="Lotus Linotype" w:hAnsi="Lotus Linotype" w:cs="Lotus Linotype"/>
          <w:sz w:val="28"/>
          <w:sz w:val="28"/>
          <w:szCs w:val="28"/>
          <w:rtl w:val="true"/>
        </w:rPr>
        <w:t xml:space="preserve">الشَّامِ </w:t>
      </w:r>
      <w:r>
        <w:rPr>
          <w:rStyle w:val="Tag100e"/>
          <w:rFonts w:ascii="Lotus Linotype" w:hAnsi="Lotus Linotype" w:cs="Lotus Linotype"/>
          <w:sz w:val="28"/>
          <w:sz w:val="28"/>
          <w:szCs w:val="28"/>
          <w:rtl w:val="true"/>
        </w:rPr>
        <w:t xml:space="preserve">قَالُو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قَالَ </w:t>
      </w:r>
      <w:r>
        <w:rPr>
          <w:rStyle w:val="Tag28e"/>
          <w:rFonts w:ascii="Lotus Linotype" w:hAnsi="Lotus Linotype" w:cs="Lotus Linotype"/>
          <w:sz w:val="28"/>
          <w:sz w:val="28"/>
          <w:szCs w:val="28"/>
          <w:rtl w:val="true"/>
        </w:rPr>
        <w:t xml:space="preserve">أَبُو الدَّرْدَاءِ </w:t>
      </w:r>
      <w:r>
        <w:rPr>
          <w:rStyle w:val="Tag7e"/>
          <w:rFonts w:ascii="Lotus Linotype" w:hAnsi="Lotus Linotype" w:cs="Lotus Linotype"/>
          <w:sz w:val="28"/>
          <w:sz w:val="28"/>
          <w:szCs w:val="28"/>
          <w:rtl w:val="true"/>
        </w:rPr>
        <w:t xml:space="preserve">مِنْ تَمَامِ أَجْرِ الْجِنَازَةِ أَنْ يُشَيِّعَهَا مِنْ أَهْلِهَا ، وَأَنْ يَحْمِلَهَا بِأَرْكَانِهَا الْأَرْبَعِ ، وَأَنْ يَحْثُوا فِي الْقَبْرِ ؟ </w:t>
      </w:r>
      <w:r>
        <w:rPr>
          <w:rStyle w:val="Tag86e"/>
          <w:rFonts w:ascii="Lotus Linotype" w:hAnsi="Lotus Linotype" w:cs="Lotus Linotype"/>
          <w:sz w:val="28"/>
          <w:sz w:val="28"/>
          <w:szCs w:val="28"/>
          <w:rtl w:val="true"/>
        </w:rPr>
        <w:t xml:space="preserve">وَرُوِّينَا أَيْضًا ذَلِكَ عَنْ </w:t>
      </w:r>
      <w:r>
        <w:rPr>
          <w:rStyle w:val="Tag28e"/>
          <w:rFonts w:ascii="Lotus Linotype" w:hAnsi="Lotus Linotype" w:cs="Lotus Linotype"/>
          <w:sz w:val="28"/>
          <w:sz w:val="28"/>
          <w:szCs w:val="28"/>
          <w:rtl w:val="true"/>
        </w:rPr>
        <w:t xml:space="preserve">الْحَسَ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و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قَالَ </w:t>
      </w:r>
      <w:r>
        <w:rPr>
          <w:rStyle w:val="Tag21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و الدَّرْدَاءِ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هُ مِنْ السُّنَّةِ ، وَلَا يُقَا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هَذَا إلَّا عَنْ تَوْقِيفٍ ؟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مَّا هَذَا الْقَوْلُ فَفَاسِدٌ ، لِأَنَّ مِنْ عَجَائِبِ الدُّنْيَا أَنْ يَأْتُوا إلَى قَوْلٍ لَمْ يَصِحَّ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أَبِي الدَّرْدَاءِ </w:t>
      </w:r>
      <w:r>
        <w:rPr>
          <w:rStyle w:val="Tag86e"/>
          <w:rFonts w:ascii="Lotus Linotype" w:hAnsi="Lotus Linotype" w:cs="Lotus Linotype"/>
          <w:sz w:val="28"/>
          <w:sz w:val="28"/>
          <w:szCs w:val="28"/>
          <w:rtl w:val="true"/>
        </w:rPr>
        <w:t xml:space="preserve">، فَلَا يَسْتَحْيُونَ مِنْ الْقَطْعِ بِالْكَذِبِ عَلَى رَسُولِ اللَّهِ صَلَّى اللَّهُ عَلَيْهِ وَسَلَّمَ بِمِثْلِهِ ، ثُمَّ لَا يَلْتَفِتُونَ إلَى قَوْلِ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الثَّابِتِ عَنْهُ فِي قِرَاءَةِ أُمِّ الْقُرْآنِ فِي صَلَاةِ الْجِنَازَةِ إنَّهَا السُّنَّ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عَنْ النَّبِيِّ صَلَّى اللَّهُ عَلَيْهِ وَسَلَّمَ تَصْدِيقُ قَوْلِ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هَذَا ، بِقَوْلِهِ عَلَيْهِ السَّلَامُ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لَا صَلَاةَ لِمَنْ لَمْ يَقْرَأْ بِأُمِّ الْقُرْآ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ا يَحِلُّ لِأَحَدٍ أَنْ يُضِيفَ إلَى رَسُولِ اللَّهِ صَلَّى اللَّهُ عَلَيْهِ وَسَلَّمَ قَوْلًا بِالظَّنِّ فَيَتَبَوَّأَ مَقْعَدَهُ مِنْ النَّارِ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كُلُّ هَذِهِ الرِّوَايَاتِ لَا يَصِحُّ مِنْهَا شَيْءٌ إلَّا عَنْ </w:t>
      </w:r>
      <w:r>
        <w:rPr>
          <w:rStyle w:val="Tag28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وَأَمَّا رِوَايَةُ </w:t>
      </w:r>
      <w:r>
        <w:rPr>
          <w:rStyle w:val="Tag28e"/>
          <w:rFonts w:ascii="Lotus Linotype" w:hAnsi="Lotus Linotype" w:cs="Lotus Linotype"/>
          <w:sz w:val="28"/>
          <w:sz w:val="28"/>
          <w:szCs w:val="28"/>
          <w:rtl w:val="true"/>
        </w:rPr>
        <w:t xml:space="preserve">ابْنِ عَبَّاسٍ </w:t>
      </w:r>
      <w:r>
        <w:rPr>
          <w:rStyle w:val="Tag100e"/>
          <w:rFonts w:ascii="Lotus Linotype" w:hAnsi="Lotus Linotype" w:cs="Lotus Linotype"/>
          <w:sz w:val="28"/>
          <w:sz w:val="28"/>
          <w:szCs w:val="28"/>
          <w:rtl w:val="true"/>
        </w:rPr>
        <w:t xml:space="preserve">فَعَنْ </w:t>
      </w:r>
      <w:r>
        <w:rPr>
          <w:rStyle w:val="Tag21e"/>
          <w:rFonts w:ascii="Lotus Linotype" w:hAnsi="Lotus Linotype" w:cs="Lotus Linotype"/>
          <w:sz w:val="28"/>
          <w:sz w:val="28"/>
          <w:szCs w:val="28"/>
          <w:rtl w:val="true"/>
        </w:rPr>
        <w:t xml:space="preserve">مِنْدَلٍ </w:t>
      </w:r>
      <w:r>
        <w:rPr>
          <w:rStyle w:val="Tag100e"/>
          <w:rFonts w:ascii="Lotus Linotype" w:hAnsi="Lotus Linotype" w:cs="Lotus Linotype"/>
          <w:sz w:val="28"/>
          <w:sz w:val="28"/>
          <w:szCs w:val="28"/>
          <w:rtl w:val="true"/>
        </w:rPr>
        <w:t xml:space="preserve">وَهُوَ ضَعِيفٌ ؟ وَأَمَّا خَبَرَا </w:t>
      </w:r>
      <w:r>
        <w:rPr>
          <w:rStyle w:val="Tag21e"/>
          <w:rFonts w:ascii="Lotus Linotype" w:hAnsi="Lotus Linotype" w:cs="Lotus Linotype"/>
          <w:sz w:val="28"/>
          <w:sz w:val="28"/>
          <w:szCs w:val="28"/>
          <w:rtl w:val="true"/>
        </w:rPr>
        <w:t xml:space="preserve">ابْنِ مَسْعُودٍ </w:t>
      </w:r>
      <w:r>
        <w:rPr>
          <w:rStyle w:val="Tag100e"/>
          <w:rFonts w:ascii="Lotus Linotype" w:hAnsi="Lotus Linotype" w:cs="Lotus Linotype"/>
          <w:sz w:val="28"/>
          <w:sz w:val="28"/>
          <w:szCs w:val="28"/>
          <w:rtl w:val="true"/>
        </w:rPr>
        <w:t xml:space="preserve">فَمُنْقَطِعَانِ ؛ لِأَنَّ </w:t>
      </w:r>
      <w:r>
        <w:rPr>
          <w:rStyle w:val="Tag21e"/>
          <w:rFonts w:ascii="Lotus Linotype" w:hAnsi="Lotus Linotype" w:cs="Lotus Linotype"/>
          <w:sz w:val="28"/>
          <w:sz w:val="28"/>
          <w:szCs w:val="28"/>
          <w:rtl w:val="true"/>
        </w:rPr>
        <w:t xml:space="preserve">أَبَا عُبَيْدَةَ </w:t>
      </w:r>
      <w:r>
        <w:rPr>
          <w:rStyle w:val="Tag100e"/>
          <w:rFonts w:ascii="Lotus Linotype" w:hAnsi="Lotus Linotype" w:cs="Lotus Linotype"/>
          <w:sz w:val="28"/>
          <w:sz w:val="28"/>
          <w:szCs w:val="28"/>
          <w:rtl w:val="true"/>
        </w:rPr>
        <w:t xml:space="preserve">لَا يَذْكُرُ مِنْ أَبِيهِ شَيْئًا ، </w:t>
      </w:r>
      <w:r>
        <w:rPr>
          <w:rStyle w:val="Tag21e"/>
          <w:rFonts w:ascii="Lotus Linotype" w:hAnsi="Lotus Linotype" w:cs="Lotus Linotype"/>
          <w:sz w:val="28"/>
          <w:sz w:val="28"/>
          <w:szCs w:val="28"/>
          <w:rtl w:val="true"/>
        </w:rPr>
        <w:t xml:space="preserve">وَعَامِرُ بْنُ جُشَيْبٍ </w:t>
      </w:r>
      <w:r>
        <w:rPr>
          <w:rStyle w:val="Tag100e"/>
          <w:rFonts w:ascii="Lotus Linotype" w:hAnsi="Lotus Linotype" w:cs="Lotus Linotype"/>
          <w:sz w:val="28"/>
          <w:sz w:val="28"/>
          <w:szCs w:val="28"/>
          <w:rtl w:val="true"/>
        </w:rPr>
        <w:t xml:space="preserve">غَيْرُ مَشْهُورٍ وَقَدْ صَحَّ عَنْ </w:t>
      </w:r>
      <w:r>
        <w:rPr>
          <w:rStyle w:val="Tag28e"/>
          <w:rFonts w:ascii="Lotus Linotype" w:hAnsi="Lotus Linotype" w:cs="Lotus Linotype"/>
          <w:sz w:val="28"/>
          <w:sz w:val="28"/>
          <w:szCs w:val="28"/>
          <w:rtl w:val="true"/>
        </w:rPr>
        <w:t xml:space="preserve">ابْنِ عُمَرَ </w:t>
      </w:r>
      <w:r>
        <w:rPr>
          <w:rStyle w:val="Tag100e"/>
          <w:rFonts w:ascii="Lotus Linotype" w:hAnsi="Lotus Linotype" w:cs="Lotus Linotype"/>
          <w:sz w:val="28"/>
          <w:sz w:val="28"/>
          <w:szCs w:val="28"/>
          <w:rtl w:val="true"/>
        </w:rPr>
        <w:t xml:space="preserve">، وَغَيْرِ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خِلَافُ هَذَا ؟ كَمَا رُوِّينَا مِنْ طَرِيقِ </w:t>
      </w:r>
      <w:r>
        <w:rPr>
          <w:rStyle w:val="Tag21e"/>
          <w:rFonts w:ascii="Lotus Linotype" w:hAnsi="Lotus Linotype" w:cs="Lotus Linotype"/>
          <w:sz w:val="28"/>
          <w:sz w:val="28"/>
          <w:szCs w:val="28"/>
          <w:rtl w:val="true"/>
        </w:rPr>
        <w:t xml:space="preserve">سَعِيدِ بْنِ مَنْصُورٍ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أَبُو عَوَانَ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بِشْ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سُفَ بْنِ مَاهِكَ </w:t>
      </w:r>
      <w:r>
        <w:rPr>
          <w:rStyle w:val="Tag100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خَرَجْت مَعَ جِنَازَةِ </w:t>
      </w:r>
      <w:r>
        <w:rPr>
          <w:rStyle w:val="Tag21e"/>
          <w:rFonts w:ascii="Lotus Linotype" w:hAnsi="Lotus Linotype" w:cs="Lotus Linotype"/>
          <w:sz w:val="28"/>
          <w:sz w:val="28"/>
          <w:szCs w:val="28"/>
          <w:rtl w:val="true"/>
        </w:rPr>
        <w:t xml:space="preserve">عَبْدِ الرَّحْمَنِ بْنِ أَبِي بَكْرٍ </w:t>
      </w:r>
      <w:r>
        <w:rPr>
          <w:rStyle w:val="Tag7e"/>
          <w:rFonts w:ascii="Lotus Linotype" w:hAnsi="Lotus Linotype" w:cs="Lotus Linotype"/>
          <w:sz w:val="28"/>
          <w:sz w:val="28"/>
          <w:szCs w:val="28"/>
          <w:rtl w:val="true"/>
        </w:rPr>
        <w:t xml:space="preserve">فَرَأَيْت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جَاءَ فَقَامَ بَيْنَ الرِّجْلَيْنِ فِي مُقَدَّمِ السَّرِيرِ ، فَوَضَعَ السَّرِيرَ عَلَى كَاهِلِهِ ، فَلَمَّا وُضِعَ لِيُصَلَّى عَلَيْهِ خَلَّى عَنْهُ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ابْنِ أَبِي شَيْبَ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وَكِ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ادِ بْنِ مَنْصُو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هْزَمِ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أَبِي هُرَيْرَةَ </w:t>
      </w:r>
      <w:r>
        <w:rPr>
          <w:rStyle w:val="Tag7e"/>
          <w:rFonts w:ascii="Lotus Linotype" w:hAnsi="Lotus Linotype" w:cs="Lotus Linotype"/>
          <w:sz w:val="28"/>
          <w:sz w:val="28"/>
          <w:szCs w:val="28"/>
          <w:rtl w:val="true"/>
        </w:rPr>
        <w:t xml:space="preserve">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مَنْ حَمَلَ الْجِنَازَةَ ثَلَاثًا فَقَدْ قَضَى مَا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إِذْ لَيْسَ فِي حَمْلِهَا نَصٌّ ثَابِتٌ عَنْ رَسُولِ اللَّهِ صَلَّى اللَّهُ عَلَيْهِ وَسَلَّمَ فَلَا اخْتِيَارَ فِي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كَيْفَمَا حَمَلَهَا الْحَامِلُ أَجْزَأَهُ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10</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يُصَلَّى عَلَى </w:t>
      </w:r>
      <w:r>
        <w:rPr>
          <w:rStyle w:val="Tag120e"/>
          <w:rFonts w:ascii="Lotus Linotype" w:hAnsi="Lotus Linotype" w:cs="Lotus Linotype"/>
          <w:b/>
          <w:b/>
          <w:bCs/>
          <w:sz w:val="28"/>
          <w:sz w:val="28"/>
          <w:szCs w:val="28"/>
          <w:rtl w:val="true"/>
        </w:rPr>
        <w:t xml:space="preserve">الْمَيِّتِ الْغَائِبِ </w:t>
      </w:r>
      <w:r>
        <w:rPr>
          <w:rStyle w:val="Tag86e"/>
          <w:rFonts w:ascii="Lotus Linotype" w:hAnsi="Lotus Linotype" w:cs="Lotus Linotype"/>
          <w:sz w:val="28"/>
          <w:sz w:val="28"/>
          <w:szCs w:val="28"/>
          <w:rtl w:val="true"/>
        </w:rPr>
        <w:t xml:space="preserve">بِإِمَامٍ وَجَمَاعَ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ى رَسُولُ اللَّهِ صَلَّى اللَّهُ عَلَيْهِ وَسَلَّمَ عَلَى </w:t>
      </w:r>
      <w:r>
        <w:rPr>
          <w:rStyle w:val="Tag21e"/>
          <w:rFonts w:ascii="Lotus Linotype" w:hAnsi="Lotus Linotype" w:cs="Lotus Linotype"/>
          <w:sz w:val="28"/>
          <w:sz w:val="28"/>
          <w:szCs w:val="28"/>
          <w:rtl w:val="true"/>
        </w:rPr>
        <w:t xml:space="preserve">النَّجَاشِيِّ </w:t>
      </w:r>
      <w:r>
        <w:rPr>
          <w:rStyle w:val="Tag3e"/>
          <w:rFonts w:ascii="Lotus Linotype" w:hAnsi="Lotus Linotype" w:cs="Lotus Linotype"/>
          <w:sz w:val="28"/>
          <w:sz w:val="28"/>
          <w:szCs w:val="28"/>
          <w:rtl w:val="true"/>
        </w:rPr>
        <w:t xml:space="preserve">رَضِيَ اللَّهُ عَنْ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مَاتَ بِأَرْضِ </w:t>
      </w:r>
      <w:r>
        <w:rPr>
          <w:rStyle w:val="Tag23e"/>
          <w:rFonts w:ascii="Lotus Linotype" w:hAnsi="Lotus Linotype" w:cs="Lotus Linotype"/>
          <w:sz w:val="28"/>
          <w:sz w:val="28"/>
          <w:szCs w:val="28"/>
          <w:rtl w:val="true"/>
        </w:rPr>
        <w:t xml:space="preserve">الْحَبَشَةِ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صَلَّى مَعَهُ أَصْحَابُهُ عَلَيْهِ صُفُوفً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ذَا </w:t>
      </w:r>
      <w:r>
        <w:rPr>
          <w:rStyle w:val="Tag5e"/>
          <w:rFonts w:ascii="Lotus Linotype" w:hAnsi="Lotus Linotype" w:cs="Lotus Linotype"/>
          <w:sz w:val="28"/>
          <w:sz w:val="28"/>
          <w:szCs w:val="28"/>
          <w:rtl w:val="true"/>
        </w:rPr>
        <w:t xml:space="preserve">إجْمَاعٌ مِنْهُمْ </w:t>
      </w:r>
      <w:r>
        <w:rPr>
          <w:rStyle w:val="Tag86e"/>
          <w:rFonts w:ascii="Lotus Linotype" w:hAnsi="Lotus Linotype" w:cs="Lotus Linotype"/>
          <w:sz w:val="28"/>
          <w:sz w:val="28"/>
          <w:szCs w:val="28"/>
          <w:rtl w:val="true"/>
        </w:rPr>
        <w:t>لَا يَجُوزُ تَعَدِّيهِ ؟</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11</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يُصَلَّى </w:t>
      </w:r>
      <w:r>
        <w:rPr>
          <w:rStyle w:val="Subject1"/>
          <w:rFonts w:ascii="Lotus Linotype" w:hAnsi="Lotus Linotype" w:cs="Lotus Linotype"/>
          <w:color w:val="000000"/>
          <w:sz w:val="28"/>
          <w:sz w:val="28"/>
          <w:szCs w:val="28"/>
          <w:rtl w:val="true"/>
        </w:rPr>
        <w:t xml:space="preserve">عَلَى كُلِّ </w:t>
      </w:r>
      <w:r>
        <w:rPr>
          <w:rStyle w:val="Tag120e"/>
          <w:rFonts w:ascii="Lotus Linotype" w:hAnsi="Lotus Linotype" w:cs="Lotus Linotype"/>
          <w:b/>
          <w:b/>
          <w:bCs/>
          <w:sz w:val="28"/>
          <w:sz w:val="28"/>
          <w:szCs w:val="28"/>
          <w:rtl w:val="true"/>
        </w:rPr>
        <w:t xml:space="preserve">مُسْلِمٍ </w:t>
      </w:r>
      <w:r>
        <w:rPr>
          <w:rStyle w:val="Subject1"/>
          <w:rFonts w:ascii="Lotus Linotype" w:hAnsi="Lotus Linotype" w:cs="Lotus Linotype"/>
          <w:color w:val="000000"/>
          <w:sz w:val="28"/>
          <w:sz w:val="28"/>
          <w:szCs w:val="28"/>
          <w:rtl w:val="true"/>
        </w:rPr>
        <w:t xml:space="preserve">، بَرٍّ ، أَوْ </w:t>
      </w:r>
      <w:r>
        <w:rPr>
          <w:rStyle w:val="Tag120e"/>
          <w:rFonts w:ascii="Lotus Linotype" w:hAnsi="Lotus Linotype" w:cs="Lotus Linotype"/>
          <w:b/>
          <w:b/>
          <w:bCs/>
          <w:sz w:val="28"/>
          <w:sz w:val="28"/>
          <w:szCs w:val="28"/>
          <w:rtl w:val="true"/>
        </w:rPr>
        <w:t xml:space="preserve">فَاجِرٍ </w:t>
      </w:r>
      <w:r>
        <w:rPr>
          <w:rStyle w:val="Tag86e"/>
          <w:rFonts w:ascii="Lotus Linotype" w:hAnsi="Lotus Linotype" w:cs="Lotus Linotype"/>
          <w:sz w:val="28"/>
          <w:sz w:val="28"/>
          <w:szCs w:val="28"/>
          <w:rtl w:val="true"/>
        </w:rPr>
        <w:t xml:space="preserve">، مَقْتُولٍ فِي حَدٍّ ، أَوْ فِي حِرَابَةٍ ، أَوْ فِي بَغْيٍ ، وَيُصَلِّي عَلَيْهِمْ الْإِمَامُ ، وَغَيْرُ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أَنَّهُ شَرُّ مَنْ عَلَى ظَهْرِ الْأَرْضِ ، إذَا مَاتَ مُسْلِمًا لِعُمُومِ أَمْرِ النَّبِيِّ صَلَّى اللَّهُ عَلَيْهِ وَسَلَّمَ بِقَوْلِهِ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عَلَى صَاحِبِكُ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الْمُسْلِمُ صَاحِبٌ 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إنَّمَا الْمُؤْمِنُونَ إخْوَ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قَالَ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وَالْمُؤْمِنُونَ وَالْمُؤْمِنَاتُ بَعْضُهُمْ أَوْلِيَاءُ بَعْ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مَنْ مَنَعَ مِنْ الصَّلَاةِ عَلَى مُسْلِمٍ فَقَدْ قَالَ قَوْلًا عَظِيمًا ، وَإِنَّ الْفَاسِقَ </w:t>
      </w:r>
      <w:r>
        <w:rPr>
          <w:rStyle w:val="Tag9e"/>
          <w:rFonts w:ascii="Lotus Linotype" w:hAnsi="Lotus Linotype" w:cs="Lotus Linotype"/>
          <w:sz w:val="28"/>
          <w:sz w:val="28"/>
          <w:szCs w:val="28"/>
          <w:rtl w:val="true"/>
        </w:rPr>
        <w:t xml:space="preserve">لَأَحْوَجُ </w:t>
      </w:r>
      <w:r>
        <w:rPr>
          <w:rStyle w:val="Tag86e"/>
          <w:rFonts w:ascii="Lotus Linotype" w:hAnsi="Lotus Linotype" w:cs="Lotus Linotype"/>
          <w:sz w:val="28"/>
          <w:sz w:val="28"/>
          <w:szCs w:val="28"/>
          <w:rtl w:val="true"/>
        </w:rPr>
        <w:t xml:space="preserve">إلَى دُعَاءِ إخْوَانِهِ الْمُؤْمِنِينَ مِنْ الْفَاضِلِ الْمَرْحُومِ ؟ وَقَالَ بَعْضُ الْمُخَالِفِ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إنَّ رَسُولَ اللَّهِ صَلَّى اللَّهُ عَلَيْهِ وَسَلَّمَ لَمْ يُصَلِّ عَلَى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اعِ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عَمْ ، </w:t>
      </w:r>
      <w:r>
        <w:rPr>
          <w:rStyle w:val="Tag19e"/>
          <w:rFonts w:ascii="Lotus Linotype" w:hAnsi="Lotus Linotype" w:cs="Lotus Linotype"/>
          <w:sz w:val="28"/>
          <w:sz w:val="28"/>
          <w:szCs w:val="28"/>
          <w:rtl w:val="true"/>
        </w:rPr>
        <w:t xml:space="preserve">وَلَمْ </w:t>
      </w:r>
      <w:r>
        <w:rPr>
          <w:rStyle w:val="Tag86e"/>
          <w:rFonts w:ascii="Lotus Linotype" w:hAnsi="Lotus Linotype" w:cs="Lotus Linotype"/>
          <w:sz w:val="28"/>
          <w:sz w:val="28"/>
          <w:szCs w:val="28"/>
          <w:rtl w:val="true"/>
        </w:rPr>
        <w:t xml:space="preserve">نَقُلْ إنَّ فَرْضًا عَلَى الْإِمَامِ أَنْ يُصَلِّيَ عَلَى مَنْ رُجِمَ ، إنَّمَا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هُ أَنْ يُصَلِّيَ عَلَيْهِ كَسَائِرِ الْمَوْتَى ، وَلَهُ أَنْ يُتْرَكَ كَسَائِرِ الْمَوْتَى ، وَلَا فَرْ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أَمَرَهُمْ عَلَيْهِ السَّلَامُ بِالصَّلَاةِ عَلَيْهِ ، وَلَمْ يَخُصَّ بِذَلِكَ مَنْ لَمْ يَرْجُمْهُ مِمَّنْ رَجَمَهُ وَقَدْ رُوِّينَا مِنْ طَرِيقِ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عُبَيْدُ اللَّهِ بْنُ سَعِيدٍ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هُوَ ابْنُ سَعِيدٍ الْقَطَّانُ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بْنِ سَعِيدٍ الْأَنْصَا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يَحْيَى بْنِ حِبَّانَ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عَمْرَ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زَيْدِ بْنِ خَالِدٍ الْجُهَنِيِّ </w:t>
      </w:r>
      <w:r>
        <w:rPr>
          <w:rStyle w:val="Tag86e"/>
          <w:rFonts w:ascii="Lotus Linotype" w:hAnsi="Lotus Linotype" w:cs="Lotus Linotype"/>
          <w:sz w:val="28"/>
          <w:sz w:val="28"/>
          <w:szCs w:val="28"/>
          <w:rtl w:val="true"/>
        </w:rPr>
        <w:t xml:space="preserve">، قَالَ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مَاتَ رَجُلٌ </w:t>
      </w:r>
      <w:r>
        <w:rPr>
          <w:rStyle w:val="Tag23e"/>
          <w:rFonts w:ascii="Lotus Linotype" w:hAnsi="Lotus Linotype" w:cs="Lotus Linotype"/>
          <w:sz w:val="28"/>
          <w:sz w:val="28"/>
          <w:szCs w:val="28"/>
          <w:rtl w:val="true"/>
        </w:rPr>
        <w:t xml:space="preserve">بِخَيْبَرَ </w:t>
      </w:r>
      <w:r>
        <w:rPr>
          <w:rStyle w:val="Tag3e"/>
          <w:rFonts w:ascii="Lotus Linotype" w:hAnsi="Lotus Linotype" w:cs="Lotus Linotype"/>
          <w:sz w:val="28"/>
          <w:sz w:val="28"/>
          <w:szCs w:val="28"/>
          <w:rtl w:val="true"/>
        </w:rPr>
        <w:t xml:space="preserve">، قَالَ رَسُولُ اللَّهِ صَلَّى اللَّهُ عَلَيْهِ وَسَلَّمَ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صَلُّوا عَلَى صَاحِبِكُمْ ، إنَّهُ قَدْ غَلَّ فِي سَبِيلِ اللَّهِ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فَتَّشْنَا مَتَاعَهُ ، فَوَجَدْنَا خَرَزًا مِنْ خَرَزِ </w:t>
      </w:r>
      <w:r>
        <w:rPr>
          <w:rStyle w:val="Tag26e"/>
          <w:rFonts w:ascii="Lotus Linotype" w:hAnsi="Lotus Linotype" w:cs="Lotus Linotype"/>
          <w:sz w:val="28"/>
          <w:sz w:val="28"/>
          <w:szCs w:val="28"/>
          <w:rtl w:val="true"/>
        </w:rPr>
        <w:t xml:space="preserve">يَهُودَ </w:t>
      </w:r>
      <w:r>
        <w:rPr>
          <w:rStyle w:val="Tag3e"/>
          <w:rFonts w:ascii="Lotus Linotype" w:hAnsi="Lotus Linotype" w:cs="Lotus Linotype"/>
          <w:sz w:val="28"/>
          <w:sz w:val="28"/>
          <w:szCs w:val="28"/>
          <w:rtl w:val="true"/>
        </w:rPr>
        <w:t xml:space="preserve">، لَا يُسَاوِي دِرْهَمَ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هَؤُلَاءِ الْحَنَفِيُّونَ ، وَالْمَالِكِيُّو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مُخَالِفُونَ لَنَا فِي هَذَا الْمَكَ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ا يَرَوْنَ امْتِنَاعَ النَّبِيِّ صَلَّى اللَّهُ عَلَيْهِ وَسَلَّمَ مِنْ الصَّلَاةِ عَلَى الْغَالِّ حُجَّةً فِي الْمَنْعِ مِنْ أَنْ يُصَلِّيَ الْإِمَامُ عَلَى الْغَالِّ ، فَمِنْ أَيْنَ وَجَبَ عِنْدَهُمْ أَنْ يَكُونَ تَرْكُهُ عَلَيْهِ السَّلَامُ أَنْ يُصَلِّيَ عَلَى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اعِ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حُجَّةً فِي الْمَنْعِ مِنْ أَنْ يُصَلِّيَ عَلَى الْمَرْجُومِ الْإِمَامُ ؟ وَكِلَاهُمَا تَرْكٌ وَتَرْكٌ إنَّ هَذَا لَعَجَبٌ فَكَيْفَ وَقَدْ صَحَّ أَنَّ رَسُولَ اللَّهِ صَلَّى اللَّهُ عَلَيْهِ وَسَلَّمَ صَلَّى عَلَى مَنْ رُجِمَ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كَمَا رُوِّينَا مِنْ طَرِيقِ </w:t>
      </w:r>
      <w:r>
        <w:rPr>
          <w:rStyle w:val="Tag21e"/>
          <w:rFonts w:ascii="Lotus Linotype" w:hAnsi="Lotus Linotype" w:cs="Lotus Linotype"/>
          <w:sz w:val="28"/>
          <w:sz w:val="28"/>
          <w:szCs w:val="28"/>
          <w:rtl w:val="true"/>
        </w:rPr>
        <w:t xml:space="preserve">أَحْمَدَ بْنِ شُعَيْ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ا </w:t>
      </w:r>
      <w:r>
        <w:rPr>
          <w:rStyle w:val="Tag21e"/>
          <w:rFonts w:ascii="Lotus Linotype" w:hAnsi="Lotus Linotype" w:cs="Lotus Linotype"/>
          <w:sz w:val="28"/>
          <w:sz w:val="28"/>
          <w:szCs w:val="28"/>
          <w:rtl w:val="true"/>
        </w:rPr>
        <w:t xml:space="preserve">إِسْمَاعِيلُ بْنُ مَسْعُودٍ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خَالِدُ هُوَ ابْنُ الْحَارِثِ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هِشَامٌ هُوَ الدَّسْتُوَائِيُّ </w:t>
      </w:r>
      <w:r>
        <w:rPr>
          <w:rStyle w:val="Tag21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حْيَى هُوَ ابْنُ أَبِي كَثِ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الْمُهَلَّ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مْرَانَ بْنِ الْحُصَيْنِ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امْرَأَةً مِنْ </w:t>
      </w:r>
      <w:r>
        <w:rPr>
          <w:rStyle w:val="Tag26e"/>
          <w:rFonts w:ascii="Lotus Linotype" w:hAnsi="Lotus Linotype" w:cs="Lotus Linotype"/>
          <w:sz w:val="28"/>
          <w:sz w:val="28"/>
          <w:szCs w:val="28"/>
          <w:rtl w:val="true"/>
        </w:rPr>
        <w:t xml:space="preserve">جُهَيْنَةَ </w:t>
      </w:r>
      <w:r>
        <w:rPr>
          <w:rStyle w:val="Tag3e"/>
          <w:rFonts w:ascii="Lotus Linotype" w:hAnsi="Lotus Linotype" w:cs="Lotus Linotype"/>
          <w:sz w:val="28"/>
          <w:sz w:val="28"/>
          <w:szCs w:val="28"/>
          <w:rtl w:val="true"/>
        </w:rPr>
        <w:t xml:space="preserve">أَتَتْ إلَى رَسُولِ اللَّهِ صَلَّى اللَّهُ عَلَيْهِ وَسَلَّمَ فَقَالَ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نِّي زَنَيْتُ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وَهِيَ حُبْلَى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فَدَفَعَهَا إلَى وَلِيِّهَا ، وَ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حْسِنْ إلَيْهَا ، فَإِذَا وَضَعَتْ فَأْتِنِي بِهَا ، فَأَمَرَ بِهَا فَشُكَّتْ عَلَيْهَا ثِيَابُهَا ، ثُمَّ رَجَمَهَا ، ثُمَّ صَلَّى عَلَيْهَا ، فَقَالَ لَهُ </w:t>
      </w:r>
      <w:r>
        <w:rPr>
          <w:rStyle w:val="Tag21e"/>
          <w:rFonts w:ascii="Lotus Linotype" w:hAnsi="Lotus Linotype" w:cs="Lotus Linotype"/>
          <w:sz w:val="28"/>
          <w:sz w:val="28"/>
          <w:szCs w:val="28"/>
          <w:rtl w:val="true"/>
        </w:rPr>
        <w:t xml:space="preserve">عُمَرُ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تُصَلِّي عَلَيْهَا وَقَدْ زَنَتْ ؟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لَقَدْ تَابَتْ تَوْبَةً لَوْ قُسِّمَتْ بَيْنَ سَبْعِينَ مِنْ أَهْلِ </w:t>
      </w:r>
      <w:r>
        <w:rPr>
          <w:rStyle w:val="Tag23e"/>
          <w:rFonts w:ascii="Lotus Linotype" w:hAnsi="Lotus Linotype" w:cs="Lotus Linotype"/>
          <w:sz w:val="28"/>
          <w:sz w:val="28"/>
          <w:szCs w:val="28"/>
          <w:rtl w:val="true"/>
        </w:rPr>
        <w:t xml:space="preserve">الْمَدِينَةِ </w:t>
      </w:r>
      <w:r>
        <w:rPr>
          <w:rStyle w:val="Tag3e"/>
          <w:rFonts w:ascii="Lotus Linotype" w:hAnsi="Lotus Linotype" w:cs="Lotus Linotype"/>
          <w:sz w:val="28"/>
          <w:sz w:val="28"/>
          <w:szCs w:val="28"/>
          <w:rtl w:val="true"/>
        </w:rPr>
        <w:t xml:space="preserve">لَوَسِعَتْهُمْ ، وَهَلْ وَجَدَتْ أَفْضَلَ مِنْ أَنْ جَادَتْ بِنَفْسِهَا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قَدْ صَلَّى عَلَيْهِ السَّلَامُ عَلَى مَنْ رُجِمَ 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ابَتْ ؟ 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 </w:t>
      </w:r>
      <w:r>
        <w:rPr>
          <w:rStyle w:val="Tag86e"/>
          <w:rFonts w:cs="Lotus Linotype" w:ascii="Lotus Linotype" w:hAnsi="Lotus Linotype"/>
          <w:sz w:val="28"/>
          <w:szCs w:val="28"/>
          <w:rtl w:val="true"/>
        </w:rPr>
        <w:t xml:space="preserve">" </w:t>
      </w:r>
      <w:r>
        <w:rPr>
          <w:rStyle w:val="Tag21e"/>
          <w:rFonts w:ascii="Lotus Linotype" w:hAnsi="Lotus Linotype" w:cs="Lotus Linotype"/>
          <w:sz w:val="28"/>
          <w:sz w:val="28"/>
          <w:szCs w:val="28"/>
          <w:rtl w:val="true"/>
        </w:rPr>
        <w:t xml:space="preserve">مَاعِزٌ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ابَ أَيْضًا وَلَا فَرْقَ وَالْعَجَبُ كُلُّهُ مِنْ مَنْعِهِمْ الْإِمَامَ مِنْ الصَّلَاةِ عَلَى مَنْ أَمَرَ بِرَجْمِهِ ، وَلَا يَمْنَعُونَ الْمُتَوَلِّينَ لِلرَّجْمِ مِنْ الصَّلَاةِ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يْنَ </w:t>
      </w:r>
      <w:r>
        <w:rPr>
          <w:rStyle w:val="Tag9e"/>
          <w:rFonts w:ascii="Lotus Linotype" w:hAnsi="Lotus Linotype" w:cs="Lotus Linotype"/>
          <w:sz w:val="28"/>
          <w:sz w:val="28"/>
          <w:szCs w:val="28"/>
          <w:rtl w:val="true"/>
        </w:rPr>
        <w:t xml:space="preserve">الْقِيَاسُ </w:t>
      </w:r>
      <w:r>
        <w:rPr>
          <w:rStyle w:val="Tag86e"/>
          <w:rFonts w:ascii="Lotus Linotype" w:hAnsi="Lotus Linotype" w:cs="Lotus Linotype"/>
          <w:sz w:val="28"/>
          <w:sz w:val="28"/>
          <w:szCs w:val="28"/>
          <w:rtl w:val="true"/>
        </w:rPr>
        <w:t xml:space="preserve">لَوْ دَرَوْا مَا الْقِيَاسُ ؟ وَرُوِّينَا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بْنِ أَبِي طَالِبٍ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إذْ رَجَمَ </w:t>
      </w:r>
      <w:r>
        <w:rPr>
          <w:rStyle w:val="Tag22e"/>
          <w:rFonts w:ascii="Lotus Linotype" w:hAnsi="Lotus Linotype" w:cs="Lotus Linotype"/>
          <w:sz w:val="28"/>
          <w:sz w:val="28"/>
          <w:szCs w:val="28"/>
          <w:rtl w:val="true"/>
        </w:rPr>
        <w:t xml:space="preserve">شُرَاحَةَ الْهَمْدَانِيَّةَ </w:t>
      </w:r>
      <w:r>
        <w:rPr>
          <w:rStyle w:val="Tag7e"/>
          <w:rFonts w:ascii="Lotus Linotype" w:hAnsi="Lotus Linotype" w:cs="Lotus Linotype"/>
          <w:sz w:val="28"/>
          <w:sz w:val="28"/>
          <w:szCs w:val="28"/>
          <w:rtl w:val="true"/>
        </w:rPr>
        <w:t xml:space="preserve">قَالَ لِأَوْلِيَائِهَا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صْنَعُوا بِهَا كَمَا تَصْنَعُونَ بِمَوْتَاكُمْ ؟ </w:t>
      </w:r>
      <w:r>
        <w:rPr>
          <w:rStyle w:val="Tag86e"/>
          <w:rFonts w:ascii="Lotus Linotype" w:hAnsi="Lotus Linotype" w:cs="Lotus Linotype"/>
          <w:sz w:val="28"/>
          <w:sz w:val="28"/>
          <w:szCs w:val="28"/>
          <w:rtl w:val="true"/>
        </w:rPr>
        <w:t xml:space="preserve">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عَطَاءٍ </w:t>
      </w:r>
      <w:r>
        <w:rPr>
          <w:rStyle w:val="Tag8e"/>
          <w:rFonts w:ascii="Lotus Linotype" w:hAnsi="Lotus Linotype" w:cs="Lotus Linotype"/>
          <w:sz w:val="28"/>
          <w:sz w:val="28"/>
          <w:szCs w:val="28"/>
          <w:rtl w:val="true"/>
        </w:rPr>
        <w:t xml:space="preserve">أَنَّهُ يُصَلَّى عَلَى وَلَدِ الزِّنَى ، وَعَلَى أُمِّهِ ، وَعَلَى الْمُتَلَاعِنَيْنِ ، وَعَلَى الَّذِي يُقَادُ مِنْهُ ، وَعَلَى الْمَرْجُومِ ، وَاَلَّذِي يَفِرُّ مِنْ الزَّحْفِ فَيُقْتَ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أَدَعُ الصَّلَاةَ عَلَى مَنْ قَالَ لَا إلَهَ إلَّا ال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تَعَالَى </w:t>
      </w:r>
      <w:r>
        <w:rPr>
          <w:rStyle w:val="Tag8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مِنْ بَعْدِ مَا تَبَيَّنَ لَهُمْ أَنَّهُمْ أَصْحَابُ الْجَحِيمِ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قَالَ </w:t>
      </w:r>
      <w:r>
        <w:rPr>
          <w:rStyle w:val="Tag29e"/>
          <w:rFonts w:ascii="Lotus Linotype" w:hAnsi="Lotus Linotype" w:cs="Lotus Linotype"/>
          <w:sz w:val="28"/>
          <w:sz w:val="28"/>
          <w:szCs w:val="28"/>
          <w:rtl w:val="true"/>
        </w:rPr>
        <w:t xml:space="preserve">عَطَاءٌ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مَنْ يَعْلَمُ أَنَّ هَؤُلَاءِ مِنْ أَصْحَابِ الْجَحِيمِ ؟ 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سَأَلْت </w:t>
      </w:r>
      <w:r>
        <w:rPr>
          <w:rStyle w:val="Tag29e"/>
          <w:rFonts w:ascii="Lotus Linotype" w:hAnsi="Lotus Linotype" w:cs="Lotus Linotype"/>
          <w:sz w:val="28"/>
          <w:sz w:val="28"/>
          <w:szCs w:val="28"/>
          <w:rtl w:val="true"/>
        </w:rPr>
        <w:t xml:space="preserve">عَمْرَو بْنَ دِينَارٍ </w:t>
      </w:r>
      <w:r>
        <w:rPr>
          <w:rStyle w:val="Tag8e"/>
          <w:rFonts w:ascii="Lotus Linotype" w:hAnsi="Lotus Linotype" w:cs="Lotus Linotype"/>
          <w:sz w:val="28"/>
          <w:sz w:val="28"/>
          <w:szCs w:val="28"/>
          <w:rtl w:val="true"/>
        </w:rPr>
        <w:t xml:space="preserve">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ثْلَ قَوْلِ </w:t>
      </w:r>
      <w:r>
        <w:rPr>
          <w:rStyle w:val="Tag29e"/>
          <w:rFonts w:ascii="Lotus Linotype" w:hAnsi="Lotus Linotype" w:cs="Lotus Linotype"/>
          <w:sz w:val="28"/>
          <w:sz w:val="28"/>
          <w:szCs w:val="28"/>
          <w:rtl w:val="true"/>
        </w:rPr>
        <w:t xml:space="preserve">عَطَاءٍ </w:t>
      </w:r>
      <w:r>
        <w:rPr>
          <w:rStyle w:val="Tag86e"/>
          <w:rFonts w:ascii="Lotus Linotype" w:hAnsi="Lotus Linotype" w:cs="Lotus Linotype"/>
          <w:sz w:val="28"/>
          <w:sz w:val="28"/>
          <w:szCs w:val="28"/>
          <w:rtl w:val="true"/>
        </w:rPr>
        <w:t xml:space="preserve">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إبْرَاهِيمَ النَّخَعِيِّ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مْ يَكُونُوا يَحْجُبُونَ الصَّلَاةَ عَنْ أَحَدٍ مِنْ أَهْلِ الْقِبْلَةِ ، وَاَلَّذِي قَتَلَ نَفْسَهُ يُصَلَّى عَلَيْ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سُّنَّةُ أَنْ يُصَلَّى عَلَى الْمَرْجُو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خُصَّ إمَامًا مِنْ غَيْرِهِ ؟ 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قَتَادَةَ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صَلِّ عَلَى مَنْ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إلَهَ إلَّا اللَّهُ ، فَإِنْ كَانَ رَجُلَ سَوْءٍ جِدًّا فَقُ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اللَّهُمَّ اغْفِرْ لِلْمُسْلِمِينَ ، وَالْمُسْلِمَاتِ ، وَالْمُؤْمِنِينَ ، وَالْمُؤْمِنَاتِ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أَعْلَمُ أَحَدًا مِنْ أَهْلِ الْعِلْمِ اجْتَنَبَ الصَّلَاةَ عَلَى مَنْ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إلَهَ إلَّا اللَّهُ ؟ </w:t>
      </w:r>
      <w:r>
        <w:rPr>
          <w:rStyle w:val="Tag100e"/>
          <w:rFonts w:ascii="Lotus Linotype" w:hAnsi="Lotus Linotype" w:cs="Lotus Linotype"/>
          <w:sz w:val="28"/>
          <w:sz w:val="28"/>
          <w:szCs w:val="28"/>
          <w:rtl w:val="true"/>
        </w:rPr>
        <w:t xml:space="preserve">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بْنِ سِيرِي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أَدْرَكْت أَحَدًا يَتَأَثَّمُ مِنْ الصَّلَاةِ عَلَى أَحَدٍ مِنْ أَهْلِ الْقِبْلَةِ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صَلَّى عَلَى مَنْ قَالَ لَا إلَهَ إلَّا اللَّهُ وَصَلَّى إلَى الْقِبْلَةِ ، إنَّمَا هِيَ شَفَاعَةٌ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هِلَا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غَالِبٍ </w:t>
      </w:r>
      <w:r>
        <w:rPr>
          <w:rStyle w:val="Tag7e"/>
          <w:rFonts w:ascii="Lotus Linotype" w:hAnsi="Lotus Linotype" w:cs="Lotus Linotype"/>
          <w:sz w:val="28"/>
          <w:sz w:val="28"/>
          <w:szCs w:val="28"/>
          <w:rtl w:val="true"/>
        </w:rPr>
        <w:t xml:space="preserve">قُلْت </w:t>
      </w:r>
      <w:r>
        <w:rPr>
          <w:rStyle w:val="Tag28e"/>
          <w:rFonts w:ascii="Lotus Linotype" w:hAnsi="Lotus Linotype" w:cs="Lotus Linotype"/>
          <w:sz w:val="28"/>
          <w:sz w:val="28"/>
          <w:szCs w:val="28"/>
          <w:rtl w:val="true"/>
        </w:rPr>
        <w:t xml:space="preserve">لِأَبِي أُمَامَةَ الْبَاهِلِيِّ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الرَّجُلُ يَشْرَبُ الْخَمْرَ ، أَيُصَلَّى عَلَيْهِ ؟ 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نَعَمْ ، لَعَلَّهُ اضْطَجَعَ مَرَّةً عَلَى فِرَاشِهِ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ا إلَهَ إلَّا اللَّهُ ، فَغُفِرَ لَهُ ؟ وَعَنْ </w:t>
      </w:r>
      <w:r>
        <w:rPr>
          <w:rStyle w:val="Tag28e"/>
          <w:rFonts w:ascii="Lotus Linotype" w:hAnsi="Lotus Linotype" w:cs="Lotus Linotype"/>
          <w:sz w:val="28"/>
          <w:sz w:val="28"/>
          <w:szCs w:val="28"/>
          <w:rtl w:val="true"/>
        </w:rPr>
        <w:t xml:space="preserve">ابْنِ مَسْعُودٍ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سُئِلَ عَنْ رَجُلٍ قَتَلَ نَفْسَ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يُصَلَّى عَلَيْهِ ؟ فَ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لَوْ كَانَ يَعْقِلُ مَا قَتَلَ نَفْسَهُ </w:t>
      </w:r>
      <w:r>
        <w:rPr>
          <w:rStyle w:val="Tag86e"/>
          <w:rFonts w:ascii="Lotus Linotype" w:hAnsi="Lotus Linotype" w:cs="Lotus Linotype"/>
          <w:sz w:val="28"/>
          <w:sz w:val="28"/>
          <w:szCs w:val="28"/>
          <w:rtl w:val="true"/>
        </w:rPr>
        <w:t xml:space="preserve">وَصَحَّ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شَّعْبِيِّ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قَالَ فِي رَجُلٍ قَتَلَ نَفْسَ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مَا مَاتَ فِيكُمْ مُذْ كَذَا وَكَذَا أَحْوَجُ إلَى اسْتِغْفَارِكُمْ مِنْهُ ؟ </w:t>
      </w:r>
      <w:r>
        <w:rPr>
          <w:rStyle w:val="Tag86e"/>
          <w:rFonts w:ascii="Lotus Linotype" w:hAnsi="Lotus Linotype" w:cs="Lotus Linotype"/>
          <w:sz w:val="28"/>
          <w:sz w:val="28"/>
          <w:szCs w:val="28"/>
          <w:rtl w:val="true"/>
        </w:rPr>
        <w:t xml:space="preserve">وَقَدْ رُوِّينَا فِي هَذَا خِلَافً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مَعْشَرٍ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حَمَّدِ بْنِ كَعْبٍ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يْمُونِ بْنِ مِهْرَانَ </w:t>
      </w:r>
      <w:r>
        <w:rPr>
          <w:rStyle w:val="Tag86e"/>
          <w:rFonts w:ascii="Lotus Linotype" w:hAnsi="Lotus Linotype" w:cs="Lotus Linotype"/>
          <w:sz w:val="28"/>
          <w:sz w:val="28"/>
          <w:szCs w:val="28"/>
          <w:rtl w:val="true"/>
        </w:rPr>
        <w:t xml:space="preserve">، أَنَّهُ شَهِدَ </w:t>
      </w:r>
      <w:r>
        <w:rPr>
          <w:rStyle w:val="Tag28e"/>
          <w:rFonts w:ascii="Lotus Linotype" w:hAnsi="Lotus Linotype" w:cs="Lotus Linotype"/>
          <w:sz w:val="28"/>
          <w:sz w:val="28"/>
          <w:szCs w:val="28"/>
          <w:rtl w:val="true"/>
        </w:rPr>
        <w:t xml:space="preserve">ابْنَ عُمَرَ </w:t>
      </w:r>
      <w:r>
        <w:rPr>
          <w:rStyle w:val="Tag7e"/>
          <w:rFonts w:ascii="Lotus Linotype" w:hAnsi="Lotus Linotype" w:cs="Lotus Linotype"/>
          <w:sz w:val="28"/>
          <w:sz w:val="28"/>
          <w:szCs w:val="28"/>
          <w:rtl w:val="true"/>
        </w:rPr>
        <w:t xml:space="preserve">صَلَّى عَلَى وَلَدِ زِنًى ، فَقِيلَ لَهُ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إنَّ </w:t>
      </w:r>
      <w:r>
        <w:rPr>
          <w:rStyle w:val="Tag28e"/>
          <w:rFonts w:ascii="Lotus Linotype" w:hAnsi="Lotus Linotype" w:cs="Lotus Linotype"/>
          <w:sz w:val="28"/>
          <w:sz w:val="28"/>
          <w:szCs w:val="28"/>
          <w:rtl w:val="true"/>
        </w:rPr>
        <w:t xml:space="preserve">أَبَا هُرَيْرَةَ </w:t>
      </w:r>
      <w:r>
        <w:rPr>
          <w:rStyle w:val="Tag7e"/>
          <w:rFonts w:ascii="Lotus Linotype" w:hAnsi="Lotus Linotype" w:cs="Lotus Linotype"/>
          <w:sz w:val="28"/>
          <w:sz w:val="28"/>
          <w:szCs w:val="28"/>
          <w:rtl w:val="true"/>
        </w:rPr>
        <w:t xml:space="preserve">لَمْ يُصَلِّ عَلَيْهِ ، وَقَالَ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شَرُّ الثَّلَاثَةِ ؟ فَقَالَ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هُوَ خَيْرُ الثَّلَاثَةِ </w:t>
      </w:r>
      <w:r>
        <w:rPr>
          <w:rStyle w:val="Tag100e"/>
          <w:rFonts w:ascii="Lotus Linotype" w:hAnsi="Lotus Linotype" w:cs="Lotus Linotype"/>
          <w:sz w:val="28"/>
          <w:sz w:val="28"/>
          <w:szCs w:val="28"/>
          <w:rtl w:val="true"/>
        </w:rPr>
        <w:t xml:space="preserve">وَقَدْ رُوِّينَا مِنْ طَرِيقِ </w:t>
      </w:r>
      <w:r>
        <w:rPr>
          <w:rStyle w:val="Tag21e"/>
          <w:rFonts w:ascii="Lotus Linotype" w:hAnsi="Lotus Linotype" w:cs="Lotus Linotype"/>
          <w:sz w:val="28"/>
          <w:sz w:val="28"/>
          <w:szCs w:val="28"/>
          <w:rtl w:val="true"/>
        </w:rPr>
        <w:t xml:space="preserve">وَكِيعٍ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فُضَيْلِ بْنِ غَزْوَ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نَافِعٍ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ابْنِ عُمَرَ </w:t>
      </w:r>
      <w:r>
        <w:rPr>
          <w:rStyle w:val="Tag7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هُ كَانَ لَا يُصَلِّي عَلَى وَلَدِ زِنًى ، صَغِيرٍ وَلَا كَبِيرٍ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زُّهْرِيِّ </w:t>
      </w:r>
      <w:r>
        <w:rPr>
          <w:rStyle w:val="Tag8e"/>
          <w:rFonts w:ascii="Lotus Linotype" w:hAnsi="Lotus Linotype" w:cs="Lotus Linotype"/>
          <w:sz w:val="28"/>
          <w:sz w:val="28"/>
          <w:szCs w:val="28"/>
          <w:rtl w:val="true"/>
        </w:rPr>
        <w:t xml:space="preserve">أَنَّهُ قَالَ لَهُ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لَا يُصَلَّى عَلَى الْمَرْجُومِ ، وَيُصَلَّى عَلَى الَّذِي يُقَادُ مِنْهُ ، إلَّا مَنْ أُقِيدَ مِنْهُ فِي رَجْ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خُصَّ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إمَامًا مِنْ غَيْرِهِ وَأَمَّا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أَهْلِ الْمَعَاصِي </w:t>
      </w:r>
      <w:r>
        <w:rPr>
          <w:rStyle w:val="Tag86e"/>
          <w:rFonts w:ascii="Lotus Linotype" w:hAnsi="Lotus Linotype" w:cs="Lotus Linotype"/>
          <w:sz w:val="28"/>
          <w:sz w:val="28"/>
          <w:szCs w:val="28"/>
          <w:rtl w:val="true"/>
        </w:rPr>
        <w:t xml:space="preserve">فَمَا نَعْلَمُ لِمَنْ مَنَعَ مِنْ ذَلِكَ سَلَفًا مِنْ صَاحِبٍ ، أَوْ تَابِعٍ فِي هَذَا الْقَوْلِ ؟ وَقَوْلُنَا هَذَا هُوَ قَوْلُ </w:t>
      </w:r>
      <w:r>
        <w:rPr>
          <w:rStyle w:val="Tag29e"/>
          <w:rFonts w:ascii="Lotus Linotype" w:hAnsi="Lotus Linotype" w:cs="Lotus Linotype"/>
          <w:sz w:val="28"/>
          <w:sz w:val="28"/>
          <w:szCs w:val="28"/>
          <w:rtl w:val="true"/>
        </w:rPr>
        <w:t xml:space="preserve">سُفْيَانَ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ابْنِ أَبِي لَيْلَى </w:t>
      </w:r>
      <w:r>
        <w:rPr>
          <w:rStyle w:val="Tag86e"/>
          <w:rFonts w:ascii="Lotus Linotype" w:hAnsi="Lotus Linotype" w:cs="Lotus Linotype"/>
          <w:sz w:val="28"/>
          <w:sz w:val="28"/>
          <w:szCs w:val="28"/>
          <w:rtl w:val="true"/>
        </w:rPr>
        <w:t xml:space="preserve">، </w:t>
      </w:r>
      <w:r>
        <w:rPr>
          <w:rStyle w:val="Tag30e"/>
          <w:rFonts w:ascii="Lotus Linotype" w:hAnsi="Lotus Linotype" w:cs="Lotus Linotype"/>
          <w:sz w:val="28"/>
          <w:sz w:val="28"/>
          <w:szCs w:val="28"/>
          <w:rtl w:val="true"/>
        </w:rPr>
        <w:t xml:space="preserve">وَأَبِي حَنِيفَةَ </w:t>
      </w:r>
      <w:r>
        <w:rPr>
          <w:rStyle w:val="Tag86e"/>
          <w:rFonts w:ascii="Lotus Linotype" w:hAnsi="Lotus Linotype" w:cs="Lotus Linotype"/>
          <w:sz w:val="28"/>
          <w:sz w:val="28"/>
          <w:szCs w:val="28"/>
          <w:rtl w:val="true"/>
        </w:rPr>
        <w:t xml:space="preserve">، </w:t>
      </w:r>
      <w:r>
        <w:rPr>
          <w:rStyle w:val="Tag32e"/>
          <w:rFonts w:ascii="Lotus Linotype" w:hAnsi="Lotus Linotype" w:cs="Lotus Linotype"/>
          <w:sz w:val="28"/>
          <w:sz w:val="28"/>
          <w:szCs w:val="28"/>
          <w:rtl w:val="true"/>
        </w:rPr>
        <w:t xml:space="preserve">وَالشَّافِعِيِّ </w:t>
      </w:r>
      <w:r>
        <w:rPr>
          <w:rStyle w:val="Tag86e"/>
          <w:rFonts w:ascii="Lotus Linotype" w:hAnsi="Lotus Linotype" w:cs="Lotus Linotype"/>
          <w:sz w:val="28"/>
          <w:sz w:val="28"/>
          <w:szCs w:val="28"/>
          <w:rtl w:val="true"/>
        </w:rPr>
        <w:t xml:space="preserve">، </w:t>
      </w:r>
      <w:r>
        <w:rPr>
          <w:rStyle w:val="Tag36e"/>
          <w:rFonts w:ascii="Lotus Linotype" w:hAnsi="Lotus Linotype" w:cs="Lotus Linotype"/>
          <w:sz w:val="28"/>
          <w:sz w:val="28"/>
          <w:szCs w:val="28"/>
          <w:rtl w:val="true"/>
        </w:rPr>
        <w:t xml:space="preserve">وَأَبِي سُلَيْمَانَ </w:t>
      </w:r>
      <w:r>
        <w:rPr>
          <w:rStyle w:val="Tag86e"/>
          <w:rFonts w:ascii="Lotus Linotype" w:hAnsi="Lotus Linotype" w:cs="Lotus Linotype"/>
          <w:sz w:val="28"/>
          <w:sz w:val="28"/>
          <w:szCs w:val="28"/>
          <w:rtl w:val="true"/>
        </w:rPr>
        <w:t xml:space="preserve">؟ 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لَقَدْ رَجَّانَا اللَّهُ تَعَالَى فِي الْعَفْوِ وَالْجَنَّةِ حَتَّى نَقُولَ قَدْ فُزْ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قَدْ خَوَّفَنَا عَزَّ وَجَلَّ حَتَّى نَقُو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دْ هَلَكْنَا ، إلَّا </w:t>
      </w:r>
      <w:r>
        <w:rPr>
          <w:rStyle w:val="Tag19e"/>
          <w:rFonts w:ascii="Lotus Linotype" w:hAnsi="Lotus Linotype" w:cs="Lotus Linotype"/>
          <w:sz w:val="28"/>
          <w:sz w:val="28"/>
          <w:szCs w:val="28"/>
          <w:rtl w:val="true"/>
        </w:rPr>
        <w:t xml:space="preserve">أَنَّنَا </w:t>
      </w:r>
      <w:r>
        <w:rPr>
          <w:rStyle w:val="Tag86e"/>
          <w:rFonts w:ascii="Lotus Linotype" w:hAnsi="Lotus Linotype" w:cs="Lotus Linotype"/>
          <w:sz w:val="28"/>
          <w:sz w:val="28"/>
          <w:szCs w:val="28"/>
          <w:rtl w:val="true"/>
        </w:rPr>
        <w:t xml:space="preserve">عَلَى يَقِينٍ مِنْ أَنْ لَا خُلُودَ عَلَى مُسْلِمٍ فِي النَّا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إِنْ لَمْ يَفْعَلْ خَيْرًا قَطُّ غَيْرَ شَهَادَةِ الْإِسْلَامِ بِقَلْبِهِ وَلِسَانِهِ ، وَلَا امْتَنَعَ مِنْ شَرٍّ قَطُّ غَيْرَ الْكُفْرِ ، وَلَعَلَّهُ قَدْ تَابَ مَنْ هَذِهِ صِفَتُهُ قَبْلَ مَوْتِهِ ، فَسَبَقَ الْمُجْتَهِدِينَ ، أَوْ لَعَلَّ لَهُ حَسَنَاتٍ لَا نَعْلَمُهَا تَغْمُرُ سَيِّئَاتِهِ فَمَنْ صَلَّى عَلَى مَنْ هَذِهِ صِفَتُهُ ، أَوْ عَلَى ظَالِمٍ لِلْمُسْلِمِينَ مُتَبَلِّغٍ فِيهِمْ ، أَوْ عَلَى مَنْ لَهُ قِبَلَهُ مَظَالِمُ لَا يُرِيدُ أَنْ يَغْفِرَهَا 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يَدْعُ لَهُ كَمَا يَدْعُو لِغَيْرِهِ ، وَهُوَ يُرِيدُ بِالْمَغْفِرَةِ وَالرَّحْمَةِ مَا يَئُولُ إلَيْهِ أَمْرُهُ بَعْدَ الْقِصَاصِ ، وَلْيَقُ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اللَّهُمَّ خُذْ لِي بِحَقِّي مِنْهُ</w:t>
      </w:r>
      <w:r>
        <w:rPr>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12</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عِيَادَةُ مَرْضَى الْمُسْلِمِينَ </w:t>
      </w:r>
      <w:r>
        <w:rPr>
          <w:rStyle w:val="Tag86e"/>
          <w:rFonts w:ascii="Lotus Linotype" w:hAnsi="Lotus Linotype" w:cs="Lotus Linotype"/>
          <w:sz w:val="28"/>
          <w:sz w:val="28"/>
          <w:szCs w:val="28"/>
          <w:rtl w:val="true"/>
        </w:rPr>
        <w:t xml:space="preserve">فَرْضٌ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لَوْ مَرَّ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لَى الْجَارِ الَّذِي لَا يَشُقُّ عَلَيْهِ عِيَادَتُهُ ، وَلَا نَخُصُّ مَرَضًا مِنْ مَرَضٍ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الْبُخَارِيِّ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هُوَ ابْنُ يَحْيَى الذُّهْلِيُّ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مْرُو بْنُ أَبِي سَلَ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أَوْزَاعِيِّ </w:t>
      </w:r>
      <w:r>
        <w:rPr>
          <w:rStyle w:val="Tag100e"/>
          <w:rFonts w:ascii="Lotus Linotype" w:hAnsi="Lotus Linotype" w:cs="Lotus Linotype"/>
          <w:sz w:val="28"/>
          <w:sz w:val="28"/>
          <w:szCs w:val="28"/>
          <w:rtl w:val="true"/>
        </w:rPr>
        <w:t xml:space="preserve">أَخْبَرَنِي </w:t>
      </w:r>
      <w:r>
        <w:rPr>
          <w:rStyle w:val="Tag21e"/>
          <w:rFonts w:ascii="Lotus Linotype" w:hAnsi="Lotus Linotype" w:cs="Lotus Linotype"/>
          <w:sz w:val="28"/>
          <w:sz w:val="28"/>
          <w:szCs w:val="28"/>
          <w:rtl w:val="true"/>
        </w:rPr>
        <w:t xml:space="preserve">ابْنُ شِهَابٍ </w:t>
      </w:r>
      <w:r>
        <w:rPr>
          <w:rStyle w:val="Tag100e"/>
          <w:rFonts w:ascii="Lotus Linotype" w:hAnsi="Lotus Linotype" w:cs="Lotus Linotype"/>
          <w:sz w:val="28"/>
          <w:sz w:val="28"/>
          <w:szCs w:val="28"/>
          <w:rtl w:val="true"/>
        </w:rPr>
        <w:t xml:space="preserve">أَخْبَرَنِي ، </w:t>
      </w:r>
      <w:r>
        <w:rPr>
          <w:rStyle w:val="Tag21e"/>
          <w:rFonts w:ascii="Lotus Linotype" w:hAnsi="Lotus Linotype" w:cs="Lotus Linotype"/>
          <w:sz w:val="28"/>
          <w:sz w:val="28"/>
          <w:szCs w:val="28"/>
          <w:rtl w:val="true"/>
        </w:rPr>
        <w:t xml:space="preserve">سَعِيدُ بْنُ الْمُسَيِّبِ </w:t>
      </w:r>
      <w:r>
        <w:rPr>
          <w:rStyle w:val="Tag100e"/>
          <w:rFonts w:ascii="Lotus Linotype" w:hAnsi="Lotus Linotype" w:cs="Lotus Linotype"/>
          <w:sz w:val="28"/>
          <w:sz w:val="28"/>
          <w:szCs w:val="28"/>
          <w:rtl w:val="true"/>
        </w:rPr>
        <w:t xml:space="preserve">أَنَّ </w:t>
      </w:r>
      <w:r>
        <w:rPr>
          <w:rStyle w:val="Tag21e"/>
          <w:rFonts w:ascii="Lotus Linotype" w:hAnsi="Lotus Linotype" w:cs="Lotus Linotype"/>
          <w:sz w:val="28"/>
          <w:sz w:val="28"/>
          <w:szCs w:val="28"/>
          <w:rtl w:val="true"/>
        </w:rPr>
        <w:t xml:space="preserve">أَبَا هُرَيْرَةَ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رَسُولَ اللَّهِ صَلَّى اللَّهُ عَلَيْهِ وَسَلَّمَ يَقُو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حَقُّ الْمُسْلِمِ عَلَى الْمُسْلِمِ خَمْسٌ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رَدُّ السَّلَامِ ، وَعِيَادَةُ الْمَرِيضِ ، وَاتِّبَاعُ الْجَنَائِزِ ، وَإِجَابَةُ الدَّعْوَةِ ، وَتَشْمِيتُ الْعَاطِسِ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عَبْدُ اللَّهِ بْنُ مُحَمَّدٍ النُّفَيْلِ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جَّاجُ بْنُ مُحَمَّدٍ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يُونُسَ بْنِ أَبِي إِسْحَاقَ </w:t>
      </w:r>
      <w:r>
        <w:rPr>
          <w:rStyle w:val="Tag100e"/>
          <w:rFonts w:ascii="Lotus Linotype" w:hAnsi="Lotus Linotype" w:cs="Lotus Linotype"/>
          <w:sz w:val="28"/>
          <w:sz w:val="28"/>
          <w:szCs w:val="28"/>
          <w:rtl w:val="true"/>
        </w:rPr>
        <w:t xml:space="preserve">عَنْ أَبِيهِ عَنْ </w:t>
      </w:r>
      <w:r>
        <w:rPr>
          <w:rStyle w:val="Tag21e"/>
          <w:rFonts w:ascii="Lotus Linotype" w:hAnsi="Lotus Linotype" w:cs="Lotus Linotype"/>
          <w:sz w:val="28"/>
          <w:sz w:val="28"/>
          <w:szCs w:val="28"/>
          <w:rtl w:val="true"/>
        </w:rPr>
        <w:t xml:space="preserve">زَيْدِ بْنِ أَرْقَمَ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ادَنِي رَسُولُ اللَّهِ صَلَّى اللَّهُ عَلَيْهِ وَسَلَّمَ مِنْ وَجَعٍ كَانَ بِعَيْنِي </w:t>
      </w:r>
      <w:r>
        <w:rPr>
          <w:rStyle w:val="Tag100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عَادَ رَسُولُ اللَّهِ صَلَّى اللَّهُ عَلَيْهِ وَسَلَّمَ عَمَّهُ </w:t>
      </w:r>
      <w:r>
        <w:rPr>
          <w:rStyle w:val="Tag21e"/>
          <w:rFonts w:ascii="Lotus Linotype" w:hAnsi="Lotus Linotype" w:cs="Lotus Linotype"/>
          <w:sz w:val="28"/>
          <w:sz w:val="28"/>
          <w:szCs w:val="28"/>
          <w:rtl w:val="true"/>
        </w:rPr>
        <w:t xml:space="preserve">أَبَا طَالِبٍ </w:t>
      </w:r>
      <w:r>
        <w:rPr>
          <w:rStyle w:val="Tag86e"/>
          <w:rFonts w:cs="Lotus Linotype" w:ascii="Lotus Linotype" w:hAnsi="Lotus Linotype"/>
          <w:sz w:val="28"/>
          <w:szCs w:val="28"/>
          <w:rtl w:val="true"/>
        </w:rPr>
        <w:t xml:space="preserve">} . </w:t>
      </w:r>
      <w:r>
        <w:rPr>
          <w:rStyle w:val="Tag100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أَبِي دَاوُد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سُلَيْمَانُ بْنُ حَرْبٍ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حَمَّادٌ هُوَ ابْنُ سَلَمَةَ </w:t>
      </w:r>
      <w:r>
        <w:rPr>
          <w:rStyle w:val="Tag21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ثَابِتٍ الْبُنَانِ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نَسٍ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غُلَامًا مِنْ </w:t>
      </w:r>
      <w:r>
        <w:rPr>
          <w:rStyle w:val="Tag26e"/>
          <w:rFonts w:ascii="Lotus Linotype" w:hAnsi="Lotus Linotype" w:cs="Lotus Linotype"/>
          <w:sz w:val="28"/>
          <w:sz w:val="28"/>
          <w:szCs w:val="28"/>
          <w:rtl w:val="true"/>
        </w:rPr>
        <w:t xml:space="preserve">الْيَهُودِ </w:t>
      </w:r>
      <w:r>
        <w:rPr>
          <w:rStyle w:val="Tag3e"/>
          <w:rFonts w:ascii="Lotus Linotype" w:hAnsi="Lotus Linotype" w:cs="Lotus Linotype"/>
          <w:sz w:val="28"/>
          <w:sz w:val="28"/>
          <w:szCs w:val="28"/>
          <w:rtl w:val="true"/>
        </w:rPr>
        <w:t xml:space="preserve">مَرِضَ فَأَتَاهُ النَّبِيُّ صَلَّى اللَّهُ عَلَيْهِ وَسَلَّمَ يَعُودُهُ ، فَقَعَدَ عِنْدَ رَأْسِهِ ، فَقَالَ لَهُ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سْلِمْ ، فَنَظَرَ إلَى أَبِيهِ وَهُوَ عِنْدَ رَأْسِهِ فَ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طِعْ </w:t>
      </w:r>
      <w:r>
        <w:rPr>
          <w:rStyle w:val="Tag24e"/>
          <w:rFonts w:ascii="Lotus Linotype" w:hAnsi="Lotus Linotype" w:cs="Lotus Linotype"/>
          <w:sz w:val="28"/>
          <w:sz w:val="28"/>
          <w:szCs w:val="28"/>
          <w:rtl w:val="true"/>
        </w:rPr>
        <w:t xml:space="preserve">أَبَا الْقَاسِمِ </w:t>
      </w:r>
      <w:r>
        <w:rPr>
          <w:rStyle w:val="Tag3e"/>
          <w:rFonts w:ascii="Lotus Linotype" w:hAnsi="Lotus Linotype" w:cs="Lotus Linotype"/>
          <w:sz w:val="28"/>
          <w:sz w:val="28"/>
          <w:szCs w:val="28"/>
          <w:rtl w:val="true"/>
        </w:rPr>
        <w:t xml:space="preserve">؟ فَأَسْلَمَ ، فَقَامَ النَّبِيُّ صَلَّى اللَّهُ عَلَيْهِ وَسَلَّمَ وَهُوَ يَقُو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الْحَمْدُ لِلَّهِ الَّذِي أَنْقَذَهُ مِنْ النَّارِ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عِيَادَةُ الْكَافِرِ فِعْلٌ حَسَنٌ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13</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حِلُّ أَنْ يَهْرُبَ أَحَدٌ عَنْ </w:t>
      </w:r>
      <w:r>
        <w:rPr>
          <w:rStyle w:val="Tag120e"/>
          <w:rFonts w:ascii="Lotus Linotype" w:hAnsi="Lotus Linotype" w:cs="Lotus Linotype"/>
          <w:b/>
          <w:b/>
          <w:bCs/>
          <w:sz w:val="28"/>
          <w:sz w:val="28"/>
          <w:szCs w:val="28"/>
          <w:rtl w:val="true"/>
        </w:rPr>
        <w:t xml:space="preserve">الطَّاعُونِ </w:t>
      </w:r>
      <w:r>
        <w:rPr>
          <w:rStyle w:val="Subject1"/>
          <w:rFonts w:ascii="Lotus Linotype" w:hAnsi="Lotus Linotype" w:cs="Lotus Linotype"/>
          <w:color w:val="000000"/>
          <w:sz w:val="28"/>
          <w:sz w:val="28"/>
          <w:szCs w:val="28"/>
          <w:rtl w:val="true"/>
        </w:rPr>
        <w:t xml:space="preserve">إذَا وَقَعَ فِي </w:t>
      </w:r>
      <w:r>
        <w:rPr>
          <w:rStyle w:val="Tag120e"/>
          <w:rFonts w:ascii="Lotus Linotype" w:hAnsi="Lotus Linotype" w:cs="Lotus Linotype"/>
          <w:b/>
          <w:b/>
          <w:bCs/>
          <w:sz w:val="28"/>
          <w:sz w:val="28"/>
          <w:szCs w:val="28"/>
          <w:rtl w:val="true"/>
        </w:rPr>
        <w:t xml:space="preserve">بَلَدٍ </w:t>
      </w:r>
      <w:r>
        <w:rPr>
          <w:rStyle w:val="Tag86e"/>
          <w:rFonts w:ascii="Lotus Linotype" w:hAnsi="Lotus Linotype" w:cs="Lotus Linotype"/>
          <w:sz w:val="28"/>
          <w:sz w:val="28"/>
          <w:szCs w:val="28"/>
          <w:rtl w:val="true"/>
        </w:rPr>
        <w:t xml:space="preserve">هُوَ فِيهِ ؟ وَمُبَاحٌ لَهُ الْخُرُوجُ لِسَفَرِهِ الَّذِي كَانَ يَخْرُجُ فِيهِ لَوْ لَمْ يَكُنْ الطَّاعُونُ وَلَا يَحِلُّ الدُّخُولُ إلَى بِلَادٍ فِيهِ الطَّاعُونُ لِمَنْ كَانَ خَارِجًا عَنْهُ حَتَّى يَزُولَ ؟ </w:t>
      </w:r>
      <w:r>
        <w:rPr>
          <w:rStyle w:val="Tag109e"/>
          <w:rFonts w:ascii="Lotus Linotype" w:hAnsi="Lotus Linotype" w:cs="Lotus Linotype"/>
          <w:sz w:val="28"/>
          <w:sz w:val="28"/>
          <w:szCs w:val="28"/>
          <w:rtl w:val="true"/>
        </w:rPr>
        <w:t xml:space="preserve">وَالطَّاعُونُ هُوَ الْمَوْتُ الَّذِي كَثُرَ فِي بَعْضِ الْأَوْقَاتِ كَثْرَةً خَارِجَةً عَنْ الْمَعْهُودِ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لِمَا 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الِكٍ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بْنِ شِهَا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حُمَيْدِ بْنِ عَبْدِ الرَّحْمَنِ بْنِ زَيْدِ بْنِ الْخَطَّابِ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بْدِ اللَّهِ بْنِ الْحَارِثِ بْنِ نَوْفَ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لَّهِ بْنِ عَبَّاسٍ </w:t>
      </w:r>
      <w:r>
        <w:rPr>
          <w:rStyle w:val="Tag100e"/>
          <w:rFonts w:ascii="Lotus Linotype" w:hAnsi="Lotus Linotype" w:cs="Lotus Linotype"/>
          <w:sz w:val="28"/>
          <w:sz w:val="28"/>
          <w:szCs w:val="28"/>
          <w:rtl w:val="true"/>
        </w:rPr>
        <w:t xml:space="preserve">قَالَ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عَبْدُ الرَّحْمَنِ بْنُ عَوْفٍ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سَمِعْت رَسُولَ اللَّهِ صَلَّى اللَّهُ عَلَيْهِ وَسَلَّمَ يَقُولُ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إذَا سَمِعْتُمْ بِهِ بِأَرْضٍ فَلَا تَقْدَمُوا عَلَيْهِ ، وَإِذَا وَقَعَ فِي أَرْضٍ وَأَنْتُمْ فِيهَا فَلَا تَخْرُجُوا فِرَارًا مِنْهُ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36e"/>
          <w:rFonts w:ascii="Lotus Linotype" w:hAnsi="Lotus Linotype" w:cs="Lotus Linotype"/>
          <w:sz w:val="28"/>
          <w:sz w:val="28"/>
          <w:szCs w:val="28"/>
          <w:rtl w:val="true"/>
        </w:rPr>
        <w:t xml:space="preserve">أَبُو مُحَمَّ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لَمْ يَنْهَ عَلَيْهِ السَّلَامُ عَنْ الْخُرُوجِ إلَّا بِنِيَّةِ الْفِرَارِ مِنْهُ فَقَطْ ؟ وَقَدْ رُوِّينَا عَنْ </w:t>
      </w:r>
      <w:r>
        <w:rPr>
          <w:rStyle w:val="Tag28e"/>
          <w:rFonts w:ascii="Lotus Linotype" w:hAnsi="Lotus Linotype" w:cs="Lotus Linotype"/>
          <w:sz w:val="28"/>
          <w:sz w:val="28"/>
          <w:szCs w:val="28"/>
          <w:rtl w:val="true"/>
        </w:rPr>
        <w:t xml:space="preserve">عَائِشَةَ </w:t>
      </w:r>
      <w:r>
        <w:rPr>
          <w:rStyle w:val="Tag86e"/>
          <w:rFonts w:ascii="Lotus Linotype" w:hAnsi="Lotus Linotype" w:cs="Lotus Linotype"/>
          <w:sz w:val="28"/>
          <w:sz w:val="28"/>
          <w:szCs w:val="28"/>
          <w:rtl w:val="true"/>
        </w:rPr>
        <w:t xml:space="preserve">رَضِيَ اللَّهُ عَنْهَا إبَاحَةَ الْفِرَارِ عَنْهُ ، وَلَا حُجَّةَ فِي أَحَدٍ مَعَ رَسُولِ اللَّهِ صَلَّى اللَّهُ عَلَيْهِ وَسَلَّمَ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14</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نَسْتَحِبُّ </w:t>
      </w:r>
      <w:r>
        <w:rPr>
          <w:rStyle w:val="Tag120e"/>
          <w:rFonts w:ascii="Lotus Linotype" w:hAnsi="Lotus Linotype" w:cs="Lotus Linotype"/>
          <w:b/>
          <w:b/>
          <w:bCs/>
          <w:sz w:val="28"/>
          <w:sz w:val="28"/>
          <w:szCs w:val="28"/>
          <w:rtl w:val="true"/>
        </w:rPr>
        <w:t xml:space="preserve">تَأْخِيرَ الدَّفْنِ </w:t>
      </w:r>
      <w:r>
        <w:rPr>
          <w:rStyle w:val="Tag86e"/>
          <w:rFonts w:ascii="Lotus Linotype" w:hAnsi="Lotus Linotype" w:cs="Lotus Linotype"/>
          <w:sz w:val="28"/>
          <w:sz w:val="28"/>
          <w:szCs w:val="28"/>
          <w:rtl w:val="true"/>
        </w:rPr>
        <w:t xml:space="preserve">وَلَوْ يَوْمًا وَلَيْلَةً ، مَا لَمْ يُخَفْ عَلَى الْمَيِّتِ التَّغْيِيرُ ، لَا سِيَّمَا مَنْ تَوَقَّعَ أَنْ يُغْمَى عَلَيْ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مَاتَ رَسُولُ اللَّهِ صَلَّى اللَّهُ عَلَيْهِ وَسَلَّمَ يَوْمَ الِاثْنَيْنِ ضَحْوَةً ، وَدُفِنَ فِي جَوْفِ اللَّيْلِ مِنْ لَيْلَةِ الْأَرْبِعَاءِ ؟ وَرُوِّينَا 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سُفْيَانَ عَنْ سَالِمٍ الْخَيَّاطِ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ascii="Lotus Linotype" w:hAnsi="Lotus Linotype" w:cs="Lotus Linotype"/>
          <w:sz w:val="28"/>
          <w:sz w:val="28"/>
          <w:szCs w:val="28"/>
          <w:rtl w:val="true"/>
        </w:rPr>
        <w:t xml:space="preserve">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نْتَظَرُ بِالْمَصْعُوقِ ثَلَاثًا ؟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15</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0e"/>
          <w:rFonts w:ascii="Lotus Linotype" w:hAnsi="Lotus Linotype" w:cs="Lotus Linotype"/>
          <w:b/>
          <w:b/>
          <w:bCs/>
          <w:sz w:val="28"/>
          <w:sz w:val="28"/>
          <w:szCs w:val="28"/>
          <w:rtl w:val="true"/>
        </w:rPr>
        <w:t xml:space="preserve">وَيُجْعَلُ الْمَيِّتُ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قَبْرِهِ </w:t>
      </w:r>
      <w:r>
        <w:rPr>
          <w:rStyle w:val="Subject1"/>
          <w:rFonts w:ascii="Lotus Linotype" w:hAnsi="Lotus Linotype" w:cs="Lotus Linotype"/>
          <w:color w:val="000000"/>
          <w:sz w:val="28"/>
          <w:sz w:val="28"/>
          <w:szCs w:val="28"/>
          <w:rtl w:val="true"/>
        </w:rPr>
        <w:t xml:space="preserve">عَلَى جَنْبِهِ </w:t>
      </w:r>
      <w:r>
        <w:rPr>
          <w:rStyle w:val="Tag120e"/>
          <w:rFonts w:ascii="Lotus Linotype" w:hAnsi="Lotus Linotype" w:cs="Lotus Linotype"/>
          <w:b/>
          <w:b/>
          <w:bCs/>
          <w:sz w:val="28"/>
          <w:sz w:val="28"/>
          <w:szCs w:val="28"/>
          <w:rtl w:val="true"/>
        </w:rPr>
        <w:t xml:space="preserve">الْيَمِينِ </w:t>
      </w:r>
      <w:r>
        <w:rPr>
          <w:rStyle w:val="Tag86e"/>
          <w:rFonts w:ascii="Lotus Linotype" w:hAnsi="Lotus Linotype" w:cs="Lotus Linotype"/>
          <w:sz w:val="28"/>
          <w:sz w:val="28"/>
          <w:szCs w:val="28"/>
          <w:rtl w:val="true"/>
        </w:rPr>
        <w:t>، وَوَجْهُهُ قُبَالَةَ الْقِبْلَةِ ، وَرَأْسُهُ وَرِجْلَاهُ إلَى يَمِينِ الْقِبْلَةِ ، وَيَسَارِهَا ، عَلَى هَذَا جَرَى عَمَلُ أَهْلِ الْإِسْلَامِ مِنْ عَهْدِ رَسُولِ اللَّهِ صَلَّى اللَّهُ عَلَيْهِ وَسَلَّمَ إلَى يَوْمِنَا هَذَا ، وَهَكَذَا كُلُّ مَقْبَرَةٍ عَلَى ظَهْرِ الْأَرْضِ؟</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16</w:t>
      </w:r>
      <w:r>
        <w:rPr>
          <w:rStyle w:val="Tag86e"/>
          <w:rFonts w:cs="Lotus Linotype" w:ascii="Lotus Linotype" w:hAnsi="Lotus Linotype"/>
          <w:sz w:val="28"/>
          <w:szCs w:val="28"/>
          <w:rtl w:val="true"/>
        </w:rPr>
        <w:t>-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Subject1"/>
          <w:rFonts w:ascii="Lotus Linotype" w:hAnsi="Lotus Linotype" w:cs="Lotus Linotype"/>
          <w:color w:val="000000"/>
          <w:sz w:val="28"/>
          <w:sz w:val="28"/>
          <w:szCs w:val="28"/>
          <w:rtl w:val="true"/>
        </w:rPr>
        <w:t xml:space="preserve">وَتَوْجِيهُ </w:t>
      </w:r>
      <w:r>
        <w:rPr>
          <w:rStyle w:val="Tag120e"/>
          <w:rFonts w:ascii="Lotus Linotype" w:hAnsi="Lotus Linotype" w:cs="Lotus Linotype"/>
          <w:b/>
          <w:b/>
          <w:bCs/>
          <w:sz w:val="28"/>
          <w:sz w:val="28"/>
          <w:szCs w:val="28"/>
          <w:rtl w:val="true"/>
        </w:rPr>
        <w:t xml:space="preserve">الْمَيِّتِ </w:t>
      </w:r>
      <w:r>
        <w:rPr>
          <w:rStyle w:val="Subject1"/>
          <w:rFonts w:ascii="Lotus Linotype" w:hAnsi="Lotus Linotype" w:cs="Lotus Linotype"/>
          <w:color w:val="000000"/>
          <w:sz w:val="28"/>
          <w:sz w:val="28"/>
          <w:szCs w:val="28"/>
          <w:rtl w:val="true"/>
        </w:rPr>
        <w:t xml:space="preserve">إلَى </w:t>
      </w:r>
      <w:r>
        <w:rPr>
          <w:rStyle w:val="Tag120e"/>
          <w:rFonts w:ascii="Lotus Linotype" w:hAnsi="Lotus Linotype" w:cs="Lotus Linotype"/>
          <w:b/>
          <w:b/>
          <w:bCs/>
          <w:sz w:val="28"/>
          <w:sz w:val="28"/>
          <w:szCs w:val="28"/>
          <w:rtl w:val="true"/>
        </w:rPr>
        <w:t xml:space="preserve">الْقِبْلَةِ </w:t>
      </w:r>
      <w:r>
        <w:rPr>
          <w:rStyle w:val="Tag86e"/>
          <w:rFonts w:ascii="Lotus Linotype" w:hAnsi="Lotus Linotype" w:cs="Lotus Linotype"/>
          <w:sz w:val="28"/>
          <w:sz w:val="28"/>
          <w:szCs w:val="28"/>
          <w:rtl w:val="true"/>
        </w:rPr>
        <w:t xml:space="preserve">حَسَنٌ ، فَإِنْ لَمْ يُوَجَّهْ فَلَا حَرَ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cs="Lotus Linotype"/>
          <w:sz w:val="28"/>
          <w:sz w:val="28"/>
          <w:szCs w:val="28"/>
          <w:rtl w:val="true"/>
        </w:rPr>
        <w:t xml:space="preserve">فَأَيْنَمَا تُوَلُّوا فَثَمَّ وَجْهُ اللَّهِ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مْ يَأْتِ نَصٌّ بِتَوْجِيهِهِ إلَى الْقِبْ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ابِرٍ </w:t>
      </w:r>
      <w:r>
        <w:rPr>
          <w:rStyle w:val="Tag86e"/>
          <w:rFonts w:ascii="Lotus Linotype" w:hAnsi="Lotus Linotype" w:cs="Lotus Linotype"/>
          <w:sz w:val="28"/>
          <w:sz w:val="28"/>
          <w:szCs w:val="28"/>
          <w:rtl w:val="true"/>
        </w:rPr>
        <w:t xml:space="preserve">قَالَ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سَأَلْت </w:t>
      </w:r>
      <w:r>
        <w:rPr>
          <w:rStyle w:val="Tag29e"/>
          <w:rFonts w:ascii="Lotus Linotype" w:hAnsi="Lotus Linotype" w:cs="Lotus Linotype"/>
          <w:sz w:val="28"/>
          <w:sz w:val="28"/>
          <w:szCs w:val="28"/>
          <w:rtl w:val="true"/>
        </w:rPr>
        <w:t xml:space="preserve">الشَّعْبِيَّ </w:t>
      </w:r>
      <w:r>
        <w:rPr>
          <w:rStyle w:val="Tag8e"/>
          <w:rFonts w:ascii="Lotus Linotype" w:hAnsi="Lotus Linotype" w:cs="Lotus Linotype"/>
          <w:sz w:val="28"/>
          <w:sz w:val="28"/>
          <w:szCs w:val="28"/>
          <w:rtl w:val="true"/>
        </w:rPr>
        <w:t xml:space="preserve">، عَنْ الْمَيِّتِ يُوَجَّهُ إلَى الْقِبْلَةِ ؟ 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إنْ شِئْت فَوَجِّهْهُ ، وَإِنْ شِئْت فَلَا تُوَجِّهْهُ ، وَلَكِنْ اجْعَلْ الْقَبْرَ إلَى الْقِبْلَةِ ، قَبْرُ رَسُولِ اللَّهِ صَلَّى اللَّهُ عَلَيْهِ وَسَلَّمَ وَقَبْرُ </w:t>
      </w:r>
      <w:r>
        <w:rPr>
          <w:rStyle w:val="Tag21e"/>
          <w:rFonts w:ascii="Lotus Linotype" w:hAnsi="Lotus Linotype" w:cs="Lotus Linotype"/>
          <w:sz w:val="28"/>
          <w:sz w:val="28"/>
          <w:szCs w:val="28"/>
          <w:rtl w:val="true"/>
        </w:rPr>
        <w:t xml:space="preserve">أَبِي بَكْرٍ </w:t>
      </w:r>
      <w:r>
        <w:rPr>
          <w:rStyle w:val="Tag8e"/>
          <w:rFonts w:ascii="Lotus Linotype" w:hAnsi="Lotus Linotype" w:cs="Lotus Linotype"/>
          <w:sz w:val="28"/>
          <w:sz w:val="28"/>
          <w:szCs w:val="28"/>
          <w:rtl w:val="true"/>
        </w:rPr>
        <w:t xml:space="preserve">، وَقَبْرُ </w:t>
      </w:r>
      <w:r>
        <w:rPr>
          <w:rStyle w:val="Tag21e"/>
          <w:rFonts w:ascii="Lotus Linotype" w:hAnsi="Lotus Linotype" w:cs="Lotus Linotype"/>
          <w:sz w:val="28"/>
          <w:sz w:val="28"/>
          <w:szCs w:val="28"/>
          <w:rtl w:val="true"/>
        </w:rPr>
        <w:t xml:space="preserve">عُمَرَ </w:t>
      </w:r>
      <w:r>
        <w:rPr>
          <w:rStyle w:val="Tag8e"/>
          <w:rFonts w:ascii="Lotus Linotype" w:hAnsi="Lotus Linotype" w:cs="Lotus Linotype"/>
          <w:sz w:val="28"/>
          <w:sz w:val="28"/>
          <w:szCs w:val="28"/>
          <w:rtl w:val="true"/>
        </w:rPr>
        <w:t xml:space="preserve">إلَى الْقِبْلَةِ ؟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بْنِ جُرَيْجٍ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إِسْمَاعِيلَ بْنِ أُمَيَّةَ </w:t>
      </w:r>
      <w:r>
        <w:rPr>
          <w:rStyle w:val="Tag86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 رَجُلًا دَخَلَ عَلَى </w:t>
      </w:r>
      <w:r>
        <w:rPr>
          <w:rStyle w:val="Tag29e"/>
          <w:rFonts w:ascii="Lotus Linotype" w:hAnsi="Lotus Linotype" w:cs="Lotus Linotype"/>
          <w:sz w:val="28"/>
          <w:sz w:val="28"/>
          <w:szCs w:val="28"/>
          <w:rtl w:val="true"/>
        </w:rPr>
        <w:t xml:space="preserve">سَعِيدِ بْنِ الْمُسَيِّبِ </w:t>
      </w:r>
      <w:r>
        <w:rPr>
          <w:rStyle w:val="Tag8e"/>
          <w:rFonts w:ascii="Lotus Linotype" w:hAnsi="Lotus Linotype" w:cs="Lotus Linotype"/>
          <w:sz w:val="28"/>
          <w:sz w:val="28"/>
          <w:szCs w:val="28"/>
          <w:rtl w:val="true"/>
        </w:rPr>
        <w:t xml:space="preserve">، قَالَ </w:t>
      </w:r>
      <w:r>
        <w:rPr>
          <w:rStyle w:val="Tag21e"/>
          <w:rFonts w:ascii="Lotus Linotype" w:hAnsi="Lotus Linotype" w:cs="Lotus Linotype"/>
          <w:sz w:val="28"/>
          <w:sz w:val="28"/>
          <w:szCs w:val="28"/>
          <w:rtl w:val="true"/>
        </w:rPr>
        <w:t xml:space="preserve">ابْنُ جُرَيْجٍ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حِينَ حَضَرَهُ الْمَوْتُ وَهُوَ مُسْتَلْقٍ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وَجِّهُوهُ إلَى الْقِبْلَةِ ، فَغَضِبَ </w:t>
      </w:r>
      <w:r>
        <w:rPr>
          <w:rStyle w:val="Tag29e"/>
          <w:rFonts w:ascii="Lotus Linotype" w:hAnsi="Lotus Linotype" w:cs="Lotus Linotype"/>
          <w:sz w:val="28"/>
          <w:sz w:val="28"/>
          <w:szCs w:val="28"/>
          <w:rtl w:val="true"/>
        </w:rPr>
        <w:t xml:space="preserve">سَعِيدٌ </w:t>
      </w:r>
      <w:r>
        <w:rPr>
          <w:rStyle w:val="Tag8e"/>
          <w:rFonts w:ascii="Lotus Linotype" w:hAnsi="Lotus Linotype" w:cs="Lotus Linotype"/>
          <w:sz w:val="28"/>
          <w:sz w:val="28"/>
          <w:szCs w:val="28"/>
          <w:rtl w:val="true"/>
        </w:rPr>
        <w:t xml:space="preserve">وَ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أَلَسْت إلَى الْقِبْلَةِ ؟</w:t>
      </w:r>
      <w:r>
        <w:rPr>
          <w:rFonts w:cs="Lotus Linotype" w:ascii="Lotus Linotype" w:hAnsi="Lotus Linotype"/>
          <w:sz w:val="28"/>
          <w:szCs w:val="28"/>
          <w:rtl w:val="true"/>
        </w:rPr>
        <w:t>.</w:t>
      </w:r>
    </w:p>
    <w:p>
      <w:pPr>
        <w:pStyle w:val="Normal"/>
        <w:jc w:val="both"/>
        <w:rPr/>
      </w:pPr>
      <w:r>
        <w:rPr>
          <w:rFonts w:cs="Lotus Linotype" w:ascii="Lotus Linotype" w:hAnsi="Lotus Linotype"/>
          <w:sz w:val="28"/>
          <w:szCs w:val="28"/>
        </w:rPr>
        <w:t>617</w:t>
      </w:r>
      <w:r>
        <w:rPr>
          <w:rFonts w:cs="Lotus Linotype" w:ascii="Lotus Linotype" w:hAnsi="Lotus Linotype"/>
          <w:sz w:val="28"/>
          <w:szCs w:val="28"/>
          <w:rtl w:val="true"/>
        </w:rPr>
        <w:t xml:space="preserve"> - /</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أَلَةٌ </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وَجَائِزٌ أَنْ تُغَسِّلَ الْمَرْأَةُ زَوْجَهَا </w:t>
      </w:r>
      <w:r>
        <w:rPr>
          <w:rFonts w:ascii="Lotus Linotype" w:hAnsi="Lotus Linotype" w:cs="Lotus Linotype"/>
          <w:sz w:val="28"/>
          <w:sz w:val="28"/>
          <w:szCs w:val="28"/>
          <w:rtl w:val="true"/>
        </w:rPr>
        <w:t xml:space="preserve">، وَأُمُّ الْوَلَدِ سَيِّدَهَا ، وَإِنْ انْقَضَتْ الْعِدَّةُ بِالْوِلَادَةِ ، مَا لَمْ تُنْكَحَا ، فَإِنْ نُكِحَتَا لَمْ يَحِلَّ لَهُمَا غُسْلُهُ إلَّا كَالْأَجْنَبِيَّاتِ </w:t>
      </w:r>
      <w:r>
        <w:rPr>
          <w:rFonts w:ascii="Lotus Linotype" w:hAnsi="Lotus Linotype" w:cs="Lotus Linotype"/>
          <w:b/>
          <w:b/>
          <w:bCs/>
          <w:sz w:val="28"/>
          <w:sz w:val="28"/>
          <w:szCs w:val="28"/>
          <w:rtl w:val="true"/>
        </w:rPr>
        <w:t xml:space="preserve">وَجَائِزٌ لِلرَّجُلِ أَنْ يُغَسِّلَ امْرَأَتَهُ </w:t>
      </w:r>
      <w:r>
        <w:rPr>
          <w:rFonts w:ascii="Lotus Linotype" w:hAnsi="Lotus Linotype" w:cs="Lotus Linotype"/>
          <w:sz w:val="28"/>
          <w:sz w:val="28"/>
          <w:szCs w:val="28"/>
          <w:rtl w:val="true"/>
        </w:rPr>
        <w:t xml:space="preserve">، وَأُمَّ وَلَدِهِ ، وَأَمَتَهُ ، مَا لَمْ يَتَزَوَّجْ حَرِيمَتَهَا ، أَوْ يَسْتَحِلَّ حَرِيمَتَهَا بِالْمِلْكِ ، فَإِنْ فَعَلَ لَمْ يَحِلَّ لَهُ غَسْلُهَا ؟ وَلَيْسَ لِلْأَمَةِ أَنْ تُغَسِّلَ سَيِّدَهَا أَصْلًا ، لِأَنَّ مِلْكَهَا بِمَوْتِهِ انْتَقَلَ إلَى 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هَانُ ذَلِكَ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 اللَّهِ تَعَالَى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كُمْ نِصْفُ مَا تَرَكَ أَزْوَاجُكُ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سَمَّاهَا زَوْجَةً بَعْدَ مَوْتِهَا وَ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ا 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مْرَأَتُهُ فِي الْجَنَّةِ ، وَكَذَلِكَ أُمُّ وَلَدِهِ ، وَأَمَتُهُ ، وَكَانَ حَلَالًا لَهُ رُؤْيَةُ أَبْدَانِهِنَّ فِي الْحَيَاةِ وَتَقْبِيلُهُنَّ وَمَسُّهُنَّ ، فَكُلُّ ذَلِكَ بَاقٍ عَلَى التَّحْلِيلِ فَمَنْ ادَّعَى تَحْرِيمَ ذَلِكَ بِالْمَوْتِ فَقَوْلٌ بَاطِلٍ إلَّا بِنَصٍّ ، وَلَا سَبِيلَ لَهُ إلَيْهِ وَأَمَّا إذَا تَزَوَّجَ حَرِيمَتَهَا ، أَوْ تَمَلَّكَهَا ، أَوْ تَزَوَّجَتْ هِيَ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حَرَامٌ عَلَيْهِ الِاطِّلَاعُ عَلَى بَدَنَيْهِمَا مَعًا ، لِأَنَّهُ جَمَعَ بَيْ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حَرَامٌ عَلَى الْمَرْأَةِ التَّلَذُّذُ بِرُؤْيَةِ بَدَنِ رَجُلَيْنِ مَعًا ؟ وَقَوْلُنَا هُوَ قَوْلُ مَالِكٍ ، وَالشَّافِعِيِّ ، وَأَبِي سُلَيْمَانَ ؟ وَقَالَ أَبُو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غَسِّلُ الْمَرْأَةُ زَوْجَهَا ؛ لِأَنَّهَا فِي عِدَّةٍ مِنْهُ ، وَلَا يُغَسِّلُهَا هُوَ رُوِّينَا مِنْ طَرِيقِ ابْنِ أَبِي شَيْبَةَ عَنْ مَعْمَرِ بْنِ سُلَيْمَانَ الرَّقِّيِّ عَنْ حَجَّاجٍ عَنْ دَاوُد بْنِ الْحُصَيْنِ عَنْ عِكْرِمَةَ عَنْ ابْنِ عَبَّاسٍ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جُلُ أَحَقُّ بِغُسْلِ امْرَأَتِهِ وَمِنْ طَرِيقِ حَمَّادِ بْنِ سَلَمَةَ عَنْ الْحَجَّاجِ بْنِ أَرْطَاةَ عَنْ عَبْدِ الرَّحْمَنِ بْنِ الْأَسْوَ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لَأُغَسِّلُ نِسَائِي ، وَأَحُولُ بَيْنَهُنَّ وَبَيْنَ أُمَّهَاتِهِنَّ وَبَنَاتِهِنَّ وَأَخَوَاتِهِنَّ وَمِنْ طَرِيقِ عَبْدِ الرَّزَّاقِ عَنْ سُفْيَانَ الثَّوْرِيِّ سَمِعْت حَمَّادَ بْنَ أَبِي سُلَيْمَ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مَاتَتْ الْمَرْأَةُ مَعَ الْقَوْمِ فَالْمَرْأَةُ تُغَسِّلُ زَوْجَهَا ، وَالرَّجُلُ امْرَأَتَهُ ؟ وَمِنْ طَرِيقِ عَبْدِ الرَّزَّاقِ عَنْ سُفْيَانَ بْنِ عُيَيْنَةَ عَنْ عَمْرِو بْنِ دِينَارٍ عَنْ أَبِي الشَّعْثَاءِ هُوَ جَابِرُ بْنُ زَيْ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جُلُ أَحَقُّ أَنْ يُغَسِّلَ امْرَأَتَهُ مِنْ أَخِيهَا ؟ وَمِنْ طَرِيقِ وَكِيعٍ عَنْ سُفْيَانَ الثَّوْرِيِّ عَنْ عَبْدِ الْكَرِيمِ عَنْ عَطَاءِ بْنِ أَبِي رَبَاحٍ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غَسِّلُهَا زَوْجُهَا إذَا لَمْ يَجِدْ مَنْ يُغَسِّلُهَا وَمِنْ طَرِيقِ وَكِيعٍ عَنْ سُفْيَانَ الثَّوْرِيِّ عَنْ عَمْرِو بْنِ عُبَيْدٍ عَنْ الْحَسَنِ الْبَصْ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غَسِّلُ كُلٌّ 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زَّوْجَ ، وَالزَّوْ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الْمَوْتِ ؟ وَمِنْ طَرِيقِ وَكِيعٍ عَنْ الرَّبِيعِ عَنْ الْحَسَ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أْسَ أَنْ يُغَسِّلَ الرَّجُلُ أُمَّ وَلَدِهِ ؟ وَمِنْ طَرِيقِ ابْنِ أَبِي شَيْ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ا أَبُو أُسَامَةَ عَنْ عَوْفٍ هُوَ ابْنُ أَبِي جَمِيلَةَ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شَهِدَ قَسَامَةَ بْنَ زُهَيْرٍ وَأَشْيَاخًا أَدْرَكُوا عُمَرَ بْنَ الْخَطَّابِ وَقَدْ أَتَاهُمْ رَجُلٌ فَأَخْبَرَهُمْ أَنَّ امْرَأَتَهُ مَاتَتْ فَأَمَرَتْهُ أَنْ لَا يُغَسِّلَهَا غَيْرُهُ ؟ فَغَسَّلَهَا ، فَمَا مِنْهُمْ أَحَدٌ أَنْكَرَ ذَلِكَ ؟ وَرُوِّينَا أَيْضًا مِنْ طَرِيقِ سُلَيْمَانَ بْنِ مُوسَى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غَسِّلُ الرَّجُلُ امْرَأَتَهُ وَعَنْ أَبِي سَلَمَةَ بْنِ عَبْدِ الرَّحْمَنِ بْنِ عَ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مَاتَتْ الْمَرْأَةُ مَعَ رِجَالٍ لَيْسَ فِيهِمْ امْرَأَةٌ فَإِنَّ زَوْجَهَا يُغَسِّلُهَا ؟ وَالْحَنَفِيُّونَ يُعَظِّمُونَ خِلَافَ الصَّاحِبِ الَّذِي لَا يُعْرَفُ لَهُ مِنْهُمْ مُخَالِفٌ ، وَهَذِهِ رِوَايَةٌ عَنْ ابْنِ عَبَّاسٍ لَا يُعْرَفُ لَهُ مِنْ الصَّحَابَةِ مُخَالِفٌ ، وَقَدْ خَالَفُوهُ وَقَدْ رُوِيَ أَيْضًا عَنْ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غَسَّلَ فَاطِمَةَ مَعَ أَسْمَاءَ بِنْتِ عُمَيْسٍ ؟ فَاعْتَرَضُوا عَلَى ذَلِكَ بِرِوَايَةٍ لَا تَصِ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رَضِيَ اللَّهُ عَنْهَا اغْتَسَلَتْ قَبْلَ مَوْتِهَا وَأَوْصَتْ أَلَّا تُحَرَّكَ ، فَدُفِنَتْ بِذَلِكَ الْغُ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عَلَيْهِمْ لَا لَهُمْ ؛ لِأَنَّهُمْ قَدْ خَالَفُوا فِي هَذَا أَيْضًا عَلِيًّا ، وَفَاطِمَةَ ، بِحَضْرَةِ الصَّحَابَةِ ؟ فَإِنْ ذَكَرُوا مَا رُوِّينَا مِنْ طَرِيقِ ابْنِ أَبِي شَيْبَةَ عَنْ حَفْصِ بْنِ غِيَاثٍ عَنْ لَيْثٍ عَنْ يَزِيدَ بْنِ أَبِي سُلَيْمَانَ عَنْ مَسْرُو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تَتْ امْرَأَةٌ لِعُمَرَ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كُنْت أَوْلَى بِهَا إذْ كَانَتْ حَيَّةً ، فَأَمَّا الْآنَ فَأَنْتُمْ أَوْلَى بِهَا ؟ فَلَا حُجَّةَ لَهُمْ فِيهِ ، لِأَنَّهُ إنَّمَا خَاطَبَ بِذَلِكَ ، أَوْلِيَاءَهَا فِي إدْخَالِهَا الْقَبْرَ وَالصَّلَاةِ عَلَيْهَا ، وَلَا خِلَافَ فِي أَنَّ الْأَوْلِيَاءَ لَا يَجُوزُ لَهُمْ غَسْلُهَا ، وَدَلِيلُ ذَلِكَ أَنَّهُ بِلَفْظِ خِطَابِ الْمُذَكَّرِ ، وَلَوْ خَاطَبَ النِّسَاءَ لَ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تُنَّ أَوْلَى بِهَا ، وَعُمَرُ لَا يَلْحَنُ ؟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18</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لَوْ </w:t>
      </w:r>
      <w:r>
        <w:rPr>
          <w:rStyle w:val="Tag120e"/>
          <w:rFonts w:ascii="Lotus Linotype" w:hAnsi="Lotus Linotype" w:cs="Lotus Linotype"/>
          <w:b/>
          <w:b/>
          <w:bCs/>
          <w:sz w:val="28"/>
          <w:sz w:val="28"/>
          <w:szCs w:val="28"/>
          <w:rtl w:val="true"/>
        </w:rPr>
        <w:t xml:space="preserve">مَاتَ رَجُلٌ </w:t>
      </w:r>
      <w:r>
        <w:rPr>
          <w:rStyle w:val="Subject1"/>
          <w:rFonts w:ascii="Lotus Linotype" w:hAnsi="Lotus Linotype" w:cs="Lotus Linotype"/>
          <w:color w:val="000000"/>
          <w:sz w:val="28"/>
          <w:sz w:val="28"/>
          <w:szCs w:val="28"/>
          <w:rtl w:val="true"/>
        </w:rPr>
        <w:t xml:space="preserve">بَيْنَ </w:t>
      </w:r>
      <w:r>
        <w:rPr>
          <w:rStyle w:val="Tag120e"/>
          <w:rFonts w:ascii="Lotus Linotype" w:hAnsi="Lotus Linotype" w:cs="Lotus Linotype"/>
          <w:b/>
          <w:b/>
          <w:bCs/>
          <w:sz w:val="28"/>
          <w:sz w:val="28"/>
          <w:szCs w:val="28"/>
          <w:rtl w:val="true"/>
        </w:rPr>
        <w:t xml:space="preserve">نِسَاءٍ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رَجُلَ </w:t>
      </w:r>
      <w:r>
        <w:rPr>
          <w:rStyle w:val="Subject1"/>
          <w:rFonts w:ascii="Lotus Linotype" w:hAnsi="Lotus Linotype" w:cs="Lotus Linotype"/>
          <w:color w:val="000000"/>
          <w:sz w:val="28"/>
          <w:sz w:val="28"/>
          <w:szCs w:val="28"/>
          <w:rtl w:val="true"/>
        </w:rPr>
        <w:t xml:space="preserve">مَعَهُنَّ ، أَوْ </w:t>
      </w:r>
      <w:r>
        <w:rPr>
          <w:rStyle w:val="Tag120e"/>
          <w:rFonts w:ascii="Lotus Linotype" w:hAnsi="Lotus Linotype" w:cs="Lotus Linotype"/>
          <w:b/>
          <w:b/>
          <w:bCs/>
          <w:sz w:val="28"/>
          <w:sz w:val="28"/>
          <w:szCs w:val="28"/>
          <w:rtl w:val="true"/>
        </w:rPr>
        <w:t xml:space="preserve">مَاتَتْ </w:t>
      </w:r>
      <w:r>
        <w:rPr>
          <w:rStyle w:val="Subject1"/>
          <w:rFonts w:ascii="Lotus Linotype" w:hAnsi="Lotus Linotype" w:cs="Lotus Linotype"/>
          <w:color w:val="000000"/>
          <w:sz w:val="28"/>
          <w:sz w:val="28"/>
          <w:szCs w:val="28"/>
          <w:rtl w:val="true"/>
        </w:rPr>
        <w:t xml:space="preserve">امْرَأَةٌ بَيْنَ </w:t>
      </w:r>
      <w:r>
        <w:rPr>
          <w:rStyle w:val="Tag120e"/>
          <w:rFonts w:ascii="Lotus Linotype" w:hAnsi="Lotus Linotype" w:cs="Lotus Linotype"/>
          <w:b/>
          <w:b/>
          <w:bCs/>
          <w:sz w:val="28"/>
          <w:sz w:val="28"/>
          <w:szCs w:val="28"/>
          <w:rtl w:val="true"/>
        </w:rPr>
        <w:t xml:space="preserve">رِجَالٍ </w:t>
      </w:r>
      <w:r>
        <w:rPr>
          <w:rStyle w:val="Subject1"/>
          <w:rFonts w:ascii="Lotus Linotype" w:hAnsi="Lotus Linotype" w:cs="Lotus Linotype"/>
          <w:color w:val="000000"/>
          <w:sz w:val="28"/>
          <w:sz w:val="28"/>
          <w:szCs w:val="28"/>
          <w:rtl w:val="true"/>
        </w:rPr>
        <w:t xml:space="preserve">لَا </w:t>
      </w:r>
      <w:r>
        <w:rPr>
          <w:rStyle w:val="Tag120e"/>
          <w:rFonts w:ascii="Lotus Linotype" w:hAnsi="Lotus Linotype" w:cs="Lotus Linotype"/>
          <w:b/>
          <w:b/>
          <w:bCs/>
          <w:sz w:val="28"/>
          <w:sz w:val="28"/>
          <w:szCs w:val="28"/>
          <w:rtl w:val="true"/>
        </w:rPr>
        <w:t xml:space="preserve">نِسَاءَ </w:t>
      </w:r>
      <w:r>
        <w:rPr>
          <w:rStyle w:val="Subject1"/>
          <w:rFonts w:ascii="Lotus Linotype" w:hAnsi="Lotus Linotype" w:cs="Lotus Linotype"/>
          <w:color w:val="000000"/>
          <w:sz w:val="28"/>
          <w:sz w:val="28"/>
          <w:szCs w:val="28"/>
          <w:rtl w:val="true"/>
        </w:rPr>
        <w:t xml:space="preserve">مَعَهُ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غَسَّلَ النِّسَاءُ الرَّجُلَ وَغَسَّلَ الرِّجَالُ الْمَرْأَةَ عَلَى ثَوْبٍ كَثِيفٍ ، يُصَبُّ الْمَاءُ عَلَى جَمِيعِ الْجَسَدِ دُونَ مُبَاشَرَةِ الْيَدِ ، </w:t>
      </w:r>
      <w:r>
        <w:rPr>
          <w:rStyle w:val="Tag19e"/>
          <w:rFonts w:ascii="Lotus Linotype" w:hAnsi="Lotus Linotype" w:cs="Lotus Linotype"/>
          <w:sz w:val="28"/>
          <w:sz w:val="28"/>
          <w:szCs w:val="28"/>
          <w:rtl w:val="true"/>
        </w:rPr>
        <w:t xml:space="preserve">لِأَنَّ </w:t>
      </w:r>
      <w:r>
        <w:rPr>
          <w:rStyle w:val="Tag86e"/>
          <w:rFonts w:ascii="Lotus Linotype" w:hAnsi="Lotus Linotype" w:cs="Lotus Linotype"/>
          <w:sz w:val="28"/>
          <w:sz w:val="28"/>
          <w:szCs w:val="28"/>
          <w:rtl w:val="true"/>
        </w:rPr>
        <w:t xml:space="preserve">الْغُسْلَ فَرْضٌ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مَا قَدَّمْنَا </w:t>
      </w:r>
      <w:r>
        <w:rPr>
          <w:rStyle w:val="Tag86e"/>
          <w:rFonts w:cs="Lotus Linotype" w:ascii="Lotus Linotype" w:hAnsi="Lotus Linotype"/>
          <w:sz w:val="28"/>
          <w:szCs w:val="28"/>
          <w:rtl w:val="true"/>
        </w:rPr>
        <w:t>/</w:t>
      </w:r>
      <w:r>
        <w:rPr>
          <w:rStyle w:val="Tag86e"/>
          <w:rFonts w:cs="Lotus Linotype" w:ascii="Lotus Linotype" w:hAnsi="Lotus Linotype"/>
          <w:sz w:val="28"/>
          <w:szCs w:val="28"/>
        </w:rPr>
        <w:t>97</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 وَهُوَ مُمْكِنٌ كَمَا ذَكَرْنَا بِلَا مُبَاشَرَةٍ ، فَلَا يَحِلُّ تَرْكُهُ ، وَلَا كَرَاهَةَ فِي صَبِّ الْمَاءِ أَصْلً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Subject1"/>
          <w:rFonts w:ascii="Lotus Linotype" w:hAnsi="Lotus Linotype" w:cs="Lotus Linotype"/>
          <w:color w:val="000000"/>
          <w:sz w:val="28"/>
          <w:sz w:val="28"/>
          <w:szCs w:val="28"/>
          <w:rtl w:val="true"/>
        </w:rPr>
        <w:t xml:space="preserve">وَلَا </w:t>
      </w:r>
      <w:r>
        <w:rPr>
          <w:rStyle w:val="Tag120e"/>
          <w:rFonts w:ascii="Lotus Linotype" w:hAnsi="Lotus Linotype" w:cs="Lotus Linotype"/>
          <w:b/>
          <w:b/>
          <w:bCs/>
          <w:sz w:val="28"/>
          <w:sz w:val="28"/>
          <w:szCs w:val="28"/>
          <w:rtl w:val="true"/>
        </w:rPr>
        <w:t xml:space="preserve">يَجُوزُ </w:t>
      </w:r>
      <w:r>
        <w:rPr>
          <w:rStyle w:val="Subject1"/>
          <w:rFonts w:ascii="Lotus Linotype" w:hAnsi="Lotus Linotype" w:cs="Lotus Linotype"/>
          <w:color w:val="000000"/>
          <w:sz w:val="28"/>
          <w:sz w:val="28"/>
          <w:szCs w:val="28"/>
          <w:rtl w:val="true"/>
        </w:rPr>
        <w:t xml:space="preserve">أَنْ </w:t>
      </w:r>
      <w:r>
        <w:rPr>
          <w:rStyle w:val="Tag120e"/>
          <w:rFonts w:ascii="Lotus Linotype" w:hAnsi="Lotus Linotype" w:cs="Lotus Linotype"/>
          <w:b/>
          <w:b/>
          <w:bCs/>
          <w:sz w:val="28"/>
          <w:sz w:val="28"/>
          <w:szCs w:val="28"/>
          <w:rtl w:val="true"/>
        </w:rPr>
        <w:t xml:space="preserve">يُعَوِّضَ التَّيَمُّمَ </w:t>
      </w:r>
      <w:r>
        <w:rPr>
          <w:rStyle w:val="Subject1"/>
          <w:rFonts w:ascii="Lotus Linotype" w:hAnsi="Lotus Linotype" w:cs="Lotus Linotype"/>
          <w:color w:val="000000"/>
          <w:sz w:val="28"/>
          <w:sz w:val="28"/>
          <w:szCs w:val="28"/>
          <w:rtl w:val="true"/>
        </w:rPr>
        <w:t xml:space="preserve">مِنْ </w:t>
      </w:r>
      <w:r>
        <w:rPr>
          <w:rStyle w:val="Tag120e"/>
          <w:rFonts w:ascii="Lotus Linotype" w:hAnsi="Lotus Linotype" w:cs="Lotus Linotype"/>
          <w:b/>
          <w:b/>
          <w:bCs/>
          <w:sz w:val="28"/>
          <w:sz w:val="28"/>
          <w:szCs w:val="28"/>
          <w:rtl w:val="true"/>
        </w:rPr>
        <w:t xml:space="preserve">الْغُسْلِ </w:t>
      </w:r>
      <w:r>
        <w:rPr>
          <w:rStyle w:val="Tag86e"/>
          <w:rFonts w:ascii="Lotus Linotype" w:hAnsi="Lotus Linotype" w:cs="Lotus Linotype"/>
          <w:sz w:val="28"/>
          <w:sz w:val="28"/>
          <w:szCs w:val="28"/>
          <w:rtl w:val="true"/>
        </w:rPr>
        <w:t xml:space="preserve">إلَّا عِنْدَ عَدَمِ الْمَاءِ فَقَطْ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رُوِّينَا أَثَرًا فِيهِ </w:t>
      </w:r>
      <w:r>
        <w:rPr>
          <w:rStyle w:val="Tag21e"/>
          <w:rFonts w:ascii="Lotus Linotype" w:hAnsi="Lotus Linotype" w:cs="Lotus Linotype"/>
          <w:sz w:val="28"/>
          <w:sz w:val="28"/>
          <w:szCs w:val="28"/>
          <w:rtl w:val="true"/>
        </w:rPr>
        <w:t xml:space="preserve">أَبُو بَكْرِ بْنُ عَيَّاشٍ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كْحُولٍ </w:t>
      </w:r>
      <w:r>
        <w:rPr>
          <w:rStyle w:val="Tag100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نَّ رَسُولَ اللَّهِ صَلَّى اللَّهُ عَلَيْهِ وَسَلَّمَ قَالَ </w:t>
      </w:r>
      <w:r>
        <w:rPr>
          <w:rStyle w:val="Tag3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يُيَمَّمَانِ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هَذَا مُرْسَلٌ ، </w:t>
      </w:r>
      <w:r>
        <w:rPr>
          <w:rStyle w:val="Tag21e"/>
          <w:rFonts w:ascii="Lotus Linotype" w:hAnsi="Lotus Linotype" w:cs="Lotus Linotype"/>
          <w:sz w:val="28"/>
          <w:sz w:val="28"/>
          <w:szCs w:val="28"/>
          <w:rtl w:val="true"/>
        </w:rPr>
        <w:t xml:space="preserve">وَأَبُو بَكْرِ بْنُ عَيَّاشٍ </w:t>
      </w:r>
      <w:r>
        <w:rPr>
          <w:rStyle w:val="Tag100e"/>
          <w:rFonts w:ascii="Lotus Linotype" w:hAnsi="Lotus Linotype" w:cs="Lotus Linotype"/>
          <w:sz w:val="28"/>
          <w:sz w:val="28"/>
          <w:szCs w:val="28"/>
          <w:rtl w:val="true"/>
        </w:rPr>
        <w:t xml:space="preserve">ضَعِيفٌ ، فَهُوَ سَاقِطٌ </w:t>
      </w:r>
      <w:r>
        <w:rPr>
          <w:rStyle w:val="Tag86e"/>
          <w:rFonts w:ascii="Lotus Linotype" w:hAnsi="Lotus Linotype" w:cs="Lotus Linotype"/>
          <w:sz w:val="28"/>
          <w:sz w:val="28"/>
          <w:szCs w:val="28"/>
          <w:rtl w:val="true"/>
        </w:rPr>
        <w:t xml:space="preserve">وَمِمَّنْ قَالَ بِقَوْلِنَا هَذَا طَائِفَةٌ مِنْ الْعُلَمَاءِ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مِنْ طَرِيقِ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زُّهْرِيِّ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قَتَادَةَ </w:t>
      </w:r>
      <w:r>
        <w:rPr>
          <w:rStyle w:val="Tag86e"/>
          <w:rFonts w:ascii="Lotus Linotype" w:hAnsi="Lotus Linotype" w:cs="Lotus Linotype"/>
          <w:sz w:val="28"/>
          <w:sz w:val="28"/>
          <w:szCs w:val="28"/>
          <w:rtl w:val="true"/>
        </w:rPr>
        <w:t xml:space="preserve">قَالَا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تُغَسَّلُ وَعَلَيْهَا الثِّيَابُ ، يَعْنِيَانِ فِي الْمَرْأَةِ تَمُوتُ بَيْنَ رِجَالٍ لَا امْرَأَةَ مَعَهُمْ وَمِنْ طَرِيقِ </w:t>
      </w:r>
      <w:r>
        <w:rPr>
          <w:rStyle w:val="Tag21e"/>
          <w:rFonts w:ascii="Lotus Linotype" w:hAnsi="Lotus Linotype" w:cs="Lotus Linotype"/>
          <w:sz w:val="28"/>
          <w:sz w:val="28"/>
          <w:szCs w:val="28"/>
          <w:rtl w:val="true"/>
        </w:rPr>
        <w:t xml:space="preserve">حَمَّادِ بْنِ سَلَمَةَ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يَادٍ الْأَعْلَمِ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الْحَجَّاجِ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قَالَ </w:t>
      </w:r>
      <w:r>
        <w:rPr>
          <w:rStyle w:val="Tag21e"/>
          <w:rFonts w:ascii="Lotus Linotype" w:hAnsi="Lotus Linotype" w:cs="Lotus Linotype"/>
          <w:sz w:val="28"/>
          <w:sz w:val="28"/>
          <w:szCs w:val="28"/>
          <w:rtl w:val="true"/>
        </w:rPr>
        <w:t xml:space="preserve">حُمَ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زِيَا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6e"/>
          <w:rFonts w:ascii="Lotus Linotype" w:hAnsi="Lotus Linotype" w:cs="Lotus Linotype"/>
          <w:sz w:val="28"/>
          <w:sz w:val="28"/>
          <w:szCs w:val="28"/>
          <w:rtl w:val="true"/>
        </w:rPr>
        <w:t xml:space="preserve">، وَقَالَ </w:t>
      </w:r>
      <w:r>
        <w:rPr>
          <w:rStyle w:val="Tag21e"/>
          <w:rFonts w:ascii="Lotus Linotype" w:hAnsi="Lotus Linotype" w:cs="Lotus Linotype"/>
          <w:sz w:val="28"/>
          <w:sz w:val="28"/>
          <w:szCs w:val="28"/>
          <w:rtl w:val="true"/>
        </w:rPr>
        <w:t xml:space="preserve">الْحَجَّاجُ </w:t>
      </w:r>
      <w:r>
        <w:rPr>
          <w:rStyle w:val="Tag86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كَمِ بْنِ عُتَيْبَةَ </w:t>
      </w:r>
      <w:r>
        <w:rPr>
          <w:rStyle w:val="Tag86e"/>
          <w:rFonts w:ascii="Lotus Linotype" w:hAnsi="Lotus Linotype" w:cs="Lotus Linotype"/>
          <w:sz w:val="28"/>
          <w:sz w:val="28"/>
          <w:szCs w:val="28"/>
          <w:rtl w:val="true"/>
        </w:rPr>
        <w:t xml:space="preserve">، قَالَا جَمِيعً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ي الْمَرْأَةِ تَمُوتُ مَعَ رِجَالٍ لَيْسَ مَعَهُمْ امْرَأَ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أَنَّهَا يُصَبُّ عَلَيْهَا الْمَاءُ مِنْ وَرَاءِ الثِّيَابِ وَالْعَجَبُ أَنَّ الْقَائِلِينَ أَنَّهَا تُيَمَّمُ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رُّوا مِنْ الْمُبَاشَرَةِ خَلْفَ ثَوْبٍ وَأَبَاحُوهَا عَلَى الْبَشَرَةِ وَهَذَا جَهْلٌ شَدِيدٌ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19</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Subject1"/>
          <w:rFonts w:ascii="Lotus Linotype" w:hAnsi="Lotus Linotype" w:cs="Lotus Linotype"/>
          <w:color w:val="000000"/>
          <w:sz w:val="28"/>
          <w:sz w:val="28"/>
          <w:szCs w:val="28"/>
          <w:rtl w:val="true"/>
        </w:rPr>
        <w:t xml:space="preserve">وَلَا تُرْفَعُ </w:t>
      </w:r>
      <w:r>
        <w:rPr>
          <w:rStyle w:val="Tag120e"/>
          <w:rFonts w:ascii="Lotus Linotype" w:hAnsi="Lotus Linotype" w:cs="Lotus Linotype"/>
          <w:b/>
          <w:b/>
          <w:bCs/>
          <w:sz w:val="28"/>
          <w:sz w:val="28"/>
          <w:szCs w:val="28"/>
          <w:rtl w:val="true"/>
        </w:rPr>
        <w:t xml:space="preserve">الْيَدَانِ </w:t>
      </w:r>
      <w:r>
        <w:rPr>
          <w:rStyle w:val="Subject1"/>
          <w:rFonts w:ascii="Lotus Linotype" w:hAnsi="Lotus Linotype" w:cs="Lotus Linotype"/>
          <w:color w:val="000000"/>
          <w:sz w:val="28"/>
          <w:sz w:val="28"/>
          <w:szCs w:val="28"/>
          <w:rtl w:val="true"/>
        </w:rPr>
        <w:t xml:space="preserve">فِي </w:t>
      </w:r>
      <w:r>
        <w:rPr>
          <w:rStyle w:val="Tag120e"/>
          <w:rFonts w:ascii="Lotus Linotype" w:hAnsi="Lotus Linotype" w:cs="Lotus Linotype"/>
          <w:b/>
          <w:b/>
          <w:bCs/>
          <w:sz w:val="28"/>
          <w:sz w:val="28"/>
          <w:szCs w:val="28"/>
          <w:rtl w:val="true"/>
        </w:rPr>
        <w:t xml:space="preserve">الصَّلَاةِ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جِنَازَةِ </w:t>
      </w:r>
      <w:r>
        <w:rPr>
          <w:rStyle w:val="Subject1"/>
          <w:rFonts w:ascii="Lotus Linotype" w:hAnsi="Lotus Linotype" w:cs="Lotus Linotype"/>
          <w:color w:val="000000"/>
          <w:sz w:val="28"/>
          <w:sz w:val="28"/>
          <w:szCs w:val="28"/>
          <w:rtl w:val="true"/>
        </w:rPr>
        <w:t xml:space="preserve">إلَّا فِي أَوَّلِ </w:t>
      </w:r>
      <w:r>
        <w:rPr>
          <w:rStyle w:val="Tag120e"/>
          <w:rFonts w:ascii="Lotus Linotype" w:hAnsi="Lotus Linotype" w:cs="Lotus Linotype"/>
          <w:b/>
          <w:b/>
          <w:bCs/>
          <w:sz w:val="28"/>
          <w:sz w:val="28"/>
          <w:szCs w:val="28"/>
          <w:rtl w:val="true"/>
        </w:rPr>
        <w:t xml:space="preserve">تَكْبِيرَةٍ </w:t>
      </w:r>
      <w:r>
        <w:rPr>
          <w:rStyle w:val="Subject1"/>
          <w:rFonts w:ascii="Lotus Linotype" w:hAnsi="Lotus Linotype" w:cs="Lotus Linotype"/>
          <w:color w:val="000000"/>
          <w:sz w:val="28"/>
          <w:sz w:val="28"/>
          <w:szCs w:val="28"/>
          <w:rtl w:val="true"/>
        </w:rPr>
        <w:t xml:space="preserve">فَقَطْ </w:t>
      </w:r>
      <w:r>
        <w:rPr>
          <w:rStyle w:val="Tag86e"/>
          <w:rFonts w:ascii="Lotus Linotype" w:hAnsi="Lotus Linotype" w:cs="Lotus Linotype"/>
          <w:sz w:val="28"/>
          <w:sz w:val="28"/>
          <w:szCs w:val="28"/>
          <w:rtl w:val="true"/>
        </w:rPr>
        <w:t xml:space="preserve">؛ لِأَنَّهُ لَمْ يَأْتِ بِرَفْعِ الْأَيْدِي فِيمَا عَدَا ذَلِكَ نَصٌّ ؟ وَرُوِيَ مِثْلُ قَوْلِنَا هَذَا عَنْ </w:t>
      </w:r>
      <w:r>
        <w:rPr>
          <w:rStyle w:val="Tag28e"/>
          <w:rFonts w:ascii="Lotus Linotype" w:hAnsi="Lotus Linotype" w:cs="Lotus Linotype"/>
          <w:sz w:val="28"/>
          <w:sz w:val="28"/>
          <w:szCs w:val="28"/>
          <w:rtl w:val="true"/>
        </w:rPr>
        <w:t xml:space="preserve">ابْنِ مَسْعُودٍ </w:t>
      </w:r>
      <w:r>
        <w:rPr>
          <w:rStyle w:val="Tag86e"/>
          <w:rFonts w:ascii="Lotus Linotype" w:hAnsi="Lotus Linotype" w:cs="Lotus Linotype"/>
          <w:sz w:val="28"/>
          <w:sz w:val="28"/>
          <w:szCs w:val="28"/>
          <w:rtl w:val="true"/>
        </w:rPr>
        <w:t xml:space="preserve">، </w:t>
      </w:r>
      <w:r>
        <w:rPr>
          <w:rStyle w:val="Tag28e"/>
          <w:rFonts w:ascii="Lotus Linotype" w:hAnsi="Lotus Linotype" w:cs="Lotus Linotype"/>
          <w:sz w:val="28"/>
          <w:sz w:val="28"/>
          <w:szCs w:val="28"/>
          <w:rtl w:val="true"/>
        </w:rPr>
        <w:t xml:space="preserve">وَابْنِ عَبَّاسٍ </w:t>
      </w:r>
      <w:r>
        <w:rPr>
          <w:rStyle w:val="Tag86e"/>
          <w:rFonts w:ascii="Lotus Linotype" w:hAnsi="Lotus Linotype" w:cs="Lotus Linotype"/>
          <w:sz w:val="28"/>
          <w:sz w:val="28"/>
          <w:szCs w:val="28"/>
          <w:rtl w:val="true"/>
        </w:rPr>
        <w:t xml:space="preserve">وَهُوَ قَوْلُ </w:t>
      </w:r>
      <w:r>
        <w:rPr>
          <w:rStyle w:val="Tag30e"/>
          <w:rFonts w:ascii="Lotus Linotype" w:hAnsi="Lotus Linotype" w:cs="Lotus Linotype"/>
          <w:sz w:val="28"/>
          <w:sz w:val="28"/>
          <w:szCs w:val="28"/>
          <w:rtl w:val="true"/>
        </w:rPr>
        <w:t xml:space="preserve">أَبِي حَنِيفَةَ </w:t>
      </w:r>
      <w:r>
        <w:rPr>
          <w:rStyle w:val="Tag86e"/>
          <w:rFonts w:ascii="Lotus Linotype" w:hAnsi="Lotus Linotype" w:cs="Lotus Linotype"/>
          <w:sz w:val="28"/>
          <w:sz w:val="28"/>
          <w:szCs w:val="28"/>
          <w:rtl w:val="true"/>
        </w:rPr>
        <w:t xml:space="preserve">، </w:t>
      </w:r>
      <w:r>
        <w:rPr>
          <w:rStyle w:val="Tag29e"/>
          <w:rFonts w:ascii="Lotus Linotype" w:hAnsi="Lotus Linotype" w:cs="Lotus Linotype"/>
          <w:sz w:val="28"/>
          <w:sz w:val="28"/>
          <w:szCs w:val="28"/>
          <w:rtl w:val="true"/>
        </w:rPr>
        <w:t xml:space="preserve">وَسُفْيَانَ </w:t>
      </w:r>
      <w:r>
        <w:rPr>
          <w:rStyle w:val="Tag86e"/>
          <w:rFonts w:ascii="Lotus Linotype" w:hAnsi="Lotus Linotype" w:cs="Lotus Linotype"/>
          <w:sz w:val="28"/>
          <w:sz w:val="28"/>
          <w:szCs w:val="28"/>
          <w:rtl w:val="true"/>
        </w:rPr>
        <w:t xml:space="preserve">؟ وَصَحَّ عَنْ </w:t>
      </w:r>
      <w:r>
        <w:rPr>
          <w:rStyle w:val="Tag28e"/>
          <w:rFonts w:ascii="Lotus Linotype" w:hAnsi="Lotus Linotype" w:cs="Lotus Linotype"/>
          <w:sz w:val="28"/>
          <w:sz w:val="28"/>
          <w:szCs w:val="28"/>
          <w:rtl w:val="true"/>
        </w:rPr>
        <w:t xml:space="preserve">ابْنِ عُمَرَ </w:t>
      </w:r>
      <w:r>
        <w:rPr>
          <w:rStyle w:val="Tag86e"/>
          <w:rFonts w:ascii="Lotus Linotype" w:hAnsi="Lotus Linotype" w:cs="Lotus Linotype"/>
          <w:sz w:val="28"/>
          <w:sz w:val="28"/>
          <w:szCs w:val="28"/>
          <w:rtl w:val="true"/>
        </w:rPr>
        <w:t xml:space="preserve">رَفْعُ الْأَيْدِي لِكُلِّ تَكْبِيرَةٍ ، وَلَقَدْ كَانَ يَلْزَمُ مَنْ قَالَ </w:t>
      </w:r>
      <w:r>
        <w:rPr>
          <w:rStyle w:val="Tag9e"/>
          <w:rFonts w:ascii="Lotus Linotype" w:hAnsi="Lotus Linotype" w:cs="Lotus Linotype"/>
          <w:sz w:val="28"/>
          <w:sz w:val="28"/>
          <w:szCs w:val="28"/>
          <w:rtl w:val="true"/>
        </w:rPr>
        <w:t xml:space="preserve">بِالْقِيَاسِ </w:t>
      </w:r>
      <w:r>
        <w:rPr>
          <w:rStyle w:val="Tag86e"/>
          <w:rFonts w:ascii="Lotus Linotype" w:hAnsi="Lotus Linotype" w:cs="Lotus Linotype"/>
          <w:sz w:val="28"/>
          <w:sz w:val="28"/>
          <w:szCs w:val="28"/>
          <w:rtl w:val="true"/>
        </w:rPr>
        <w:t xml:space="preserve">أَنْ يَرْفَعَهَا فِي كُلِّ تَكْبِيرَةٍ قِيَاسًا عَلَى التَّكْبِيرَةِ الْأُولَى </w:t>
      </w:r>
      <w:r>
        <w:rPr>
          <w:rStyle w:val="Tag86e"/>
          <w:rFonts w:cs="Lotus Linotype" w:ascii="Lotus Linotype" w:hAnsi="Lotus Linotype"/>
          <w:sz w:val="28"/>
          <w:szCs w:val="28"/>
          <w:rtl w:val="true"/>
        </w:rPr>
        <w:t>.</w:t>
      </w:r>
    </w:p>
    <w:p>
      <w:pPr>
        <w:pStyle w:val="Normal"/>
        <w:jc w:val="both"/>
        <w:rPr/>
      </w:pPr>
      <w:r>
        <w:rPr>
          <w:rStyle w:val="Tag86e"/>
          <w:rFonts w:cs="Lotus Linotype" w:ascii="Lotus Linotype" w:hAnsi="Lotus Linotype"/>
          <w:sz w:val="28"/>
          <w:szCs w:val="28"/>
        </w:rPr>
        <w:t>620</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إِنْ </w:t>
      </w:r>
      <w:r>
        <w:rPr>
          <w:rStyle w:val="Subject1"/>
          <w:rFonts w:ascii="Lotus Linotype" w:hAnsi="Lotus Linotype" w:cs="Lotus Linotype"/>
          <w:color w:val="000000"/>
          <w:sz w:val="28"/>
          <w:sz w:val="28"/>
          <w:szCs w:val="28"/>
          <w:rtl w:val="true"/>
        </w:rPr>
        <w:t xml:space="preserve">كَانَتْ </w:t>
      </w:r>
      <w:r>
        <w:rPr>
          <w:rStyle w:val="Tag120e"/>
          <w:rFonts w:ascii="Lotus Linotype" w:hAnsi="Lotus Linotype" w:cs="Lotus Linotype"/>
          <w:b/>
          <w:b/>
          <w:bCs/>
          <w:sz w:val="28"/>
          <w:sz w:val="28"/>
          <w:szCs w:val="28"/>
          <w:rtl w:val="true"/>
        </w:rPr>
        <w:t xml:space="preserve">أَظْفَارُ الْمَيِّتِ </w:t>
      </w:r>
      <w:r>
        <w:rPr>
          <w:rStyle w:val="Subject1"/>
          <w:rFonts w:ascii="Lotus Linotype" w:hAnsi="Lotus Linotype" w:cs="Lotus Linotype"/>
          <w:color w:val="000000"/>
          <w:sz w:val="28"/>
          <w:sz w:val="28"/>
          <w:szCs w:val="28"/>
          <w:rtl w:val="true"/>
        </w:rPr>
        <w:t xml:space="preserve">وَافِرَةً ، أَوْ شَارِبُهُ </w:t>
      </w:r>
      <w:r>
        <w:rPr>
          <w:rStyle w:val="Tag120e"/>
          <w:rFonts w:ascii="Lotus Linotype" w:hAnsi="Lotus Linotype" w:cs="Lotus Linotype"/>
          <w:b/>
          <w:b/>
          <w:bCs/>
          <w:sz w:val="28"/>
          <w:sz w:val="28"/>
          <w:szCs w:val="28"/>
          <w:rtl w:val="true"/>
        </w:rPr>
        <w:t xml:space="preserve">وَافِيًا </w:t>
      </w:r>
      <w:r>
        <w:rPr>
          <w:rStyle w:val="Subject1"/>
          <w:rFonts w:ascii="Lotus Linotype" w:hAnsi="Lotus Linotype" w:cs="Lotus Linotype"/>
          <w:color w:val="000000"/>
          <w:sz w:val="28"/>
          <w:sz w:val="28"/>
          <w:szCs w:val="28"/>
          <w:rtl w:val="true"/>
        </w:rPr>
        <w:t xml:space="preserve">، أَوْ </w:t>
      </w:r>
      <w:r>
        <w:rPr>
          <w:rStyle w:val="Tag120e"/>
          <w:rFonts w:ascii="Lotus Linotype" w:hAnsi="Lotus Linotype" w:cs="Lotus Linotype"/>
          <w:b/>
          <w:b/>
          <w:bCs/>
          <w:sz w:val="28"/>
          <w:sz w:val="28"/>
          <w:szCs w:val="28"/>
          <w:rtl w:val="true"/>
        </w:rPr>
        <w:t xml:space="preserve">عَانَتُهُ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خَذَ كُلَّ ذَلِكَ ؛ لِأَنَّ النَّصَّ قَدْ وَرَدَ وَصَحَّ بِأَنَّ كُلَّ ذَلِكَ مِنْ الْفِطْرَةِ ، فَلَا يَجُوزُ أَنْ يُجَهَّزَ إلَى رَبِّهِ تَعَالَى إلَّا عَلَى الْفِطْرَةِ الَّتِي مَاتَ عَلَيْهَا </w:t>
      </w:r>
      <w:r>
        <w:rPr>
          <w:rStyle w:val="Tag100e"/>
          <w:rFonts w:ascii="Lotus Linotype" w:hAnsi="Lotus Linotype" w:cs="Lotus Linotype"/>
          <w:sz w:val="28"/>
          <w:sz w:val="28"/>
          <w:szCs w:val="28"/>
          <w:rtl w:val="true"/>
        </w:rPr>
        <w:t xml:space="preserve">وَرُوِّينَا مِنْ طَرِيقِ </w:t>
      </w:r>
      <w:r>
        <w:rPr>
          <w:rStyle w:val="Tag21e"/>
          <w:rFonts w:ascii="Lotus Linotype" w:hAnsi="Lotus Linotype" w:cs="Lotus Linotype"/>
          <w:sz w:val="28"/>
          <w:sz w:val="28"/>
          <w:szCs w:val="28"/>
          <w:rtl w:val="true"/>
        </w:rPr>
        <w:t xml:space="preserve">عَبْدِ الرَّزَّاقِ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خَالِدٍ الْحَذَّاءِ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أَبِي قِلَابَةَ </w:t>
      </w:r>
      <w:r>
        <w:rPr>
          <w:rStyle w:val="Tag100e"/>
          <w:rFonts w:cs="Lotus Linotype" w:ascii="Lotus Linotype" w:hAnsi="Lotus Linotype"/>
          <w:sz w:val="28"/>
          <w:szCs w:val="28"/>
          <w:rtl w:val="true"/>
        </w:rPr>
        <w:t xml:space="preserve">: </w:t>
      </w:r>
      <w:r>
        <w:rPr>
          <w:rStyle w:val="Tag7e"/>
          <w:rFonts w:ascii="Lotus Linotype" w:hAnsi="Lotus Linotype" w:cs="Lotus Linotype"/>
          <w:sz w:val="28"/>
          <w:sz w:val="28"/>
          <w:szCs w:val="28"/>
          <w:rtl w:val="true"/>
        </w:rPr>
        <w:t xml:space="preserve">أَنَّ </w:t>
      </w:r>
      <w:r>
        <w:rPr>
          <w:rStyle w:val="Tag28e"/>
          <w:rFonts w:ascii="Lotus Linotype" w:hAnsi="Lotus Linotype" w:cs="Lotus Linotype"/>
          <w:sz w:val="28"/>
          <w:sz w:val="28"/>
          <w:szCs w:val="28"/>
          <w:rtl w:val="true"/>
        </w:rPr>
        <w:t xml:space="preserve">سَعْدَ بْنَ أَبِي وَقَّاصٍ </w:t>
      </w:r>
      <w:r>
        <w:rPr>
          <w:rStyle w:val="Tag7e"/>
          <w:rFonts w:ascii="Lotus Linotype" w:hAnsi="Lotus Linotype" w:cs="Lotus Linotype"/>
          <w:sz w:val="28"/>
          <w:sz w:val="28"/>
          <w:szCs w:val="28"/>
          <w:rtl w:val="true"/>
        </w:rPr>
        <w:t xml:space="preserve">حَلَقَ عَانَةَ مَيِّتٍ </w:t>
      </w:r>
      <w:r>
        <w:rPr>
          <w:rStyle w:val="Tag86e"/>
          <w:rFonts w:ascii="Lotus Linotype" w:hAnsi="Lotus Linotype" w:cs="Lotus Linotype"/>
          <w:sz w:val="28"/>
          <w:sz w:val="28"/>
          <w:szCs w:val="28"/>
          <w:rtl w:val="true"/>
        </w:rPr>
        <w:t xml:space="preserve">وَهُمْ يُعَظِّمُونَ مُخَالَفَةَ الصَّاحِبِ الَّذِي لَا يُعْرَفُ لَهُ مُخَالِفٌ مِنْ الصَّحَابَةِ رَضِيَ اللَّهُ عَنْهُمْ ، وَهَذَا صَاحِبٌ لَا يُعْرَفُ لَهُ مِنْهُمْ مُخَالِفٌ ؟ وَعَنْ </w:t>
      </w:r>
      <w:r>
        <w:rPr>
          <w:rStyle w:val="Tag21e"/>
          <w:rFonts w:ascii="Lotus Linotype" w:hAnsi="Lotus Linotype" w:cs="Lotus Linotype"/>
          <w:sz w:val="28"/>
          <w:sz w:val="28"/>
          <w:szCs w:val="28"/>
          <w:rtl w:val="true"/>
        </w:rPr>
        <w:t xml:space="preserve">عَبْدِ الرَّزَّاقِ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مَعْمَرٍ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ي شَعْرِ عَانَةِ الْمَيِّتِ إنْ كَانَ وَافِرًا ،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يُؤْخَذُ مِنْهُ وَاحْتَجَّ بَعْضُهُمْ بِأَنْ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فَإِنْ </w:t>
      </w:r>
      <w:r>
        <w:rPr>
          <w:rStyle w:val="Subject1"/>
          <w:rFonts w:ascii="Lotus Linotype" w:hAnsi="Lotus Linotype" w:cs="Lotus Linotype"/>
          <w:color w:val="000000"/>
          <w:sz w:val="28"/>
          <w:sz w:val="28"/>
          <w:szCs w:val="28"/>
          <w:rtl w:val="true"/>
        </w:rPr>
        <w:t xml:space="preserve">كَانَ </w:t>
      </w:r>
      <w:r>
        <w:rPr>
          <w:rStyle w:val="Tag120e"/>
          <w:rFonts w:ascii="Lotus Linotype" w:hAnsi="Lotus Linotype" w:cs="Lotus Linotype"/>
          <w:b/>
          <w:b/>
          <w:bCs/>
          <w:sz w:val="28"/>
          <w:sz w:val="28"/>
          <w:szCs w:val="28"/>
          <w:rtl w:val="true"/>
        </w:rPr>
        <w:t xml:space="preserve">أَقْلَفَ </w:t>
      </w:r>
      <w:r>
        <w:rPr>
          <w:rStyle w:val="Tag8e"/>
          <w:rFonts w:ascii="Lotus Linotype" w:hAnsi="Lotus Linotype" w:cs="Lotus Linotype"/>
          <w:sz w:val="28"/>
          <w:sz w:val="28"/>
          <w:szCs w:val="28"/>
          <w:rtl w:val="true"/>
        </w:rPr>
        <w:t xml:space="preserve">أَيُخْتَنُ ؟ قُلْنَا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نَعَمْ ، فَكَانَ مَاذَا ؟ وَالْخِتَانُ مِنْ الْفِطْرَةِ </w:t>
      </w:r>
      <w:r>
        <w:rPr>
          <w:rStyle w:val="Tag86e"/>
          <w:rFonts w:ascii="Lotus Linotype" w:hAnsi="Lotus Linotype" w:cs="Lotus Linotype"/>
          <w:sz w:val="28"/>
          <w:sz w:val="28"/>
          <w:szCs w:val="28"/>
          <w:rtl w:val="true"/>
        </w:rPr>
        <w:t xml:space="preserve">فَإِنْ قِيلَ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فَأَنْتُمْ لَا تَرَوْنَ أَنْ يُطَهَّرَ لِلْجَنَابَةِ إنْ مَاتَ مُجْنِبًا ، وَلَا لِلْحَيْضِ إنْ مَاتَتْ حَائِضًا ، وَلَا لِيَوْمِ الْجُمُعَةِ إنْ مَاتَ يَوْمَ الْجُمُعَةِ ، فَمَا الْفَرْقُ ؟ </w:t>
      </w:r>
      <w:r>
        <w:rPr>
          <w:rStyle w:val="Tag19e"/>
          <w:rFonts w:ascii="Lotus Linotype" w:hAnsi="Lotus Linotype" w:cs="Lotus Linotype"/>
          <w:sz w:val="28"/>
          <w:sz w:val="28"/>
          <w:szCs w:val="28"/>
          <w:rtl w:val="true"/>
        </w:rPr>
        <w:t xml:space="preserve">قُلْنَا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الْفَرْقُ أَنَّ هَذِهِ الْأَغْسَالَ مَأْمُورٌ بِهَا كُلُّ أَحَدٍ فِي نَفْسِهِ ، وَلَا تَلْزَمُ مَنْ لَا يُخَاطَ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كَالْمَجْنُونِ ، وَالْمُغْمَى عَلَيْهِ ، وَالصَّغِيرِ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سَقَطَ الْخِطَابُ عَنْ الْمَيِّتِ وَأَمَّا قَصُّ الشَّارِبِ ، وَحَلْقُ الْعَانَةِ ، وَالْإِبْطِ ، وَالْخِتَا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فَالنَّصُّ جَاءَنَا بِأَنَّهَا مِنْ الْفِطْرَةِ ، وَلَمْ يُؤْمَرْ بِهَا الْمَرْءُ فِي نَفْسِهِ ، بَلْ الْكُلُّ مَأْمُورُونَ بِهَا ، فَيَعْمَلُ ذَلِكَ كُلُّهُ بِالْمَجْنُونِ ، وَالْمُغْمَى عَلَيْهِ ، وَالصَّغِيرِ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21</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121e"/>
          <w:rFonts w:ascii="Lotus Linotype" w:hAnsi="Lotus Linotype" w:cs="Lotus Linotype"/>
          <w:b/>
          <w:b/>
          <w:bCs/>
          <w:sz w:val="28"/>
          <w:sz w:val="28"/>
          <w:szCs w:val="28"/>
          <w:rtl w:val="true"/>
        </w:rPr>
        <w:t xml:space="preserve">وَيُدْخَلُ </w:t>
      </w:r>
      <w:r>
        <w:rPr>
          <w:rStyle w:val="Tag120e"/>
          <w:rFonts w:ascii="Lotus Linotype" w:hAnsi="Lotus Linotype" w:cs="Lotus Linotype"/>
          <w:b/>
          <w:b/>
          <w:bCs/>
          <w:sz w:val="28"/>
          <w:sz w:val="28"/>
          <w:szCs w:val="28"/>
          <w:rtl w:val="true"/>
        </w:rPr>
        <w:t xml:space="preserve">الْمَيِّتُ الْقَبْرَ </w:t>
      </w:r>
      <w:r>
        <w:rPr>
          <w:rStyle w:val="Subject1"/>
          <w:rFonts w:ascii="Lotus Linotype" w:hAnsi="Lotus Linotype" w:cs="Lotus Linotype"/>
          <w:color w:val="000000"/>
          <w:sz w:val="28"/>
          <w:sz w:val="28"/>
          <w:szCs w:val="28"/>
          <w:rtl w:val="true"/>
        </w:rPr>
        <w:t xml:space="preserve">كَيْفَ أَمْكَنَ </w:t>
      </w:r>
      <w:r>
        <w:rPr>
          <w:rStyle w:val="Tag86e"/>
          <w:rFonts w:ascii="Lotus Linotype" w:hAnsi="Lotus Linotype" w:cs="Lotus Linotype"/>
          <w:sz w:val="28"/>
          <w:sz w:val="28"/>
          <w:szCs w:val="28"/>
          <w:rtl w:val="true"/>
        </w:rPr>
        <w:t xml:space="preserve">، إمَّا مِنْ الْقِبْلَةِ ، أَوْ مِنْ دُبُرِ الْقِبْلَةِ ، أَوْ مِنْ قِبَلِ رَأْسِهِ أَوْ مِنْ قِبَلِ رِجْلَيْهِ ، إذْ لَا نَصَّ فِي شَيْءٍ مِنْ ذَلِكَ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قَدْ 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لِيٍّ </w:t>
      </w:r>
      <w:r>
        <w:rPr>
          <w:rStyle w:val="Tag7e"/>
          <w:rFonts w:ascii="Lotus Linotype" w:hAnsi="Lotus Linotype" w:cs="Lotus Linotype"/>
          <w:sz w:val="28"/>
          <w:sz w:val="28"/>
          <w:szCs w:val="28"/>
          <w:rtl w:val="true"/>
        </w:rPr>
        <w:t xml:space="preserve">أَنَّهُ أَدْخَلَ </w:t>
      </w:r>
      <w:r>
        <w:rPr>
          <w:rStyle w:val="Tag21e"/>
          <w:rFonts w:ascii="Lotus Linotype" w:hAnsi="Lotus Linotype" w:cs="Lotus Linotype"/>
          <w:sz w:val="28"/>
          <w:sz w:val="28"/>
          <w:szCs w:val="28"/>
          <w:rtl w:val="true"/>
        </w:rPr>
        <w:t xml:space="preserve">يَزِيدَ بْنَ الْمُكَفَّفِ </w:t>
      </w:r>
      <w:r>
        <w:rPr>
          <w:rStyle w:val="Tag7e"/>
          <w:rFonts w:ascii="Lotus Linotype" w:hAnsi="Lotus Linotype" w:cs="Lotus Linotype"/>
          <w:sz w:val="28"/>
          <w:sz w:val="28"/>
          <w:szCs w:val="28"/>
          <w:rtl w:val="true"/>
        </w:rPr>
        <w:t xml:space="preserve">مِنْ قِبَلِ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ابْنِ الْحَنَفِيَّ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أَدْخَلَ </w:t>
      </w:r>
      <w:r>
        <w:rPr>
          <w:rStyle w:val="Tag28e"/>
          <w:rFonts w:ascii="Lotus Linotype" w:hAnsi="Lotus Linotype" w:cs="Lotus Linotype"/>
          <w:sz w:val="28"/>
          <w:sz w:val="28"/>
          <w:szCs w:val="28"/>
          <w:rtl w:val="true"/>
        </w:rPr>
        <w:t xml:space="preserve">ابْنَ عَبَّاسٍ </w:t>
      </w:r>
      <w:r>
        <w:rPr>
          <w:rStyle w:val="Tag86e"/>
          <w:rFonts w:ascii="Lotus Linotype" w:hAnsi="Lotus Linotype" w:cs="Lotus Linotype"/>
          <w:sz w:val="28"/>
          <w:sz w:val="28"/>
          <w:szCs w:val="28"/>
          <w:rtl w:val="true"/>
        </w:rPr>
        <w:t xml:space="preserve">مِنْ قِبَلِ الْقِبْلَ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صَحَّ </w:t>
      </w:r>
      <w:r>
        <w:rPr>
          <w:rStyle w:val="Tag7e"/>
          <w:rFonts w:ascii="Lotus Linotype" w:hAnsi="Lotus Linotype" w:cs="Lotus Linotype"/>
          <w:sz w:val="28"/>
          <w:sz w:val="28"/>
          <w:szCs w:val="28"/>
          <w:rtl w:val="true"/>
        </w:rPr>
        <w:t xml:space="preserve">عَنْ </w:t>
      </w:r>
      <w:r>
        <w:rPr>
          <w:rStyle w:val="Tag28e"/>
          <w:rFonts w:ascii="Lotus Linotype" w:hAnsi="Lotus Linotype" w:cs="Lotus Linotype"/>
          <w:sz w:val="28"/>
          <w:sz w:val="28"/>
          <w:szCs w:val="28"/>
          <w:rtl w:val="true"/>
        </w:rPr>
        <w:t xml:space="preserve">عَبْدِ اللَّهِ بْنِ زَيْدٍ الْأَنْصَارِيِّ </w:t>
      </w:r>
      <w:r>
        <w:rPr>
          <w:rStyle w:val="Tag7e"/>
          <w:rFonts w:ascii="Lotus Linotype" w:hAnsi="Lotus Linotype" w:cs="Lotus Linotype"/>
          <w:sz w:val="28"/>
          <w:sz w:val="28"/>
          <w:szCs w:val="28"/>
          <w:rtl w:val="true"/>
        </w:rPr>
        <w:t xml:space="preserve">صَاحِبِ رَسُولِ اللَّهِ صَلَّى اللَّهُ عَلَيْهِ وَسَلَّمَ أَنَّهُ أَدْخَلَ </w:t>
      </w:r>
      <w:r>
        <w:rPr>
          <w:rStyle w:val="Tag21e"/>
          <w:rFonts w:ascii="Lotus Linotype" w:hAnsi="Lotus Linotype" w:cs="Lotus Linotype"/>
          <w:sz w:val="28"/>
          <w:sz w:val="28"/>
          <w:szCs w:val="28"/>
          <w:rtl w:val="true"/>
        </w:rPr>
        <w:t xml:space="preserve">الْحَارِثَ الْخَارِفِيَّ </w:t>
      </w:r>
      <w:r>
        <w:rPr>
          <w:rStyle w:val="Tag7e"/>
          <w:rFonts w:ascii="Lotus Linotype" w:hAnsi="Lotus Linotype" w:cs="Lotus Linotype"/>
          <w:sz w:val="28"/>
          <w:sz w:val="28"/>
          <w:szCs w:val="28"/>
          <w:rtl w:val="true"/>
        </w:rPr>
        <w:t xml:space="preserve">مِنْ قِبَلِ رِجْلَيْ الْقَبْرِ </w:t>
      </w:r>
      <w:r>
        <w:rPr>
          <w:rStyle w:val="Tag86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وَرَوَى قَوْمٌ مُرْسَلَاتٍ لَا تَصِحُّ فِي إدْخَالِ النَّبِيِّ صَلَّى اللَّهُ عَلَيْهِ وَسَلَّمَ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فَعَنْ </w:t>
      </w:r>
      <w:r>
        <w:rPr>
          <w:rStyle w:val="Tag21e"/>
          <w:rFonts w:ascii="Lotus Linotype" w:hAnsi="Lotus Linotype" w:cs="Lotus Linotype"/>
          <w:sz w:val="28"/>
          <w:sz w:val="28"/>
          <w:szCs w:val="28"/>
          <w:rtl w:val="true"/>
        </w:rPr>
        <w:t xml:space="preserve">إبْرَاهِيمَ النَّخَعِيِّ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عَلَيْهِ السَّلَامُ أُدْخِلَ مِنْ قِبَلِ الْقِبْلَةِ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عَنْ </w:t>
      </w:r>
      <w:r>
        <w:rPr>
          <w:rStyle w:val="Tag21e"/>
          <w:rFonts w:ascii="Lotus Linotype" w:hAnsi="Lotus Linotype" w:cs="Lotus Linotype"/>
          <w:sz w:val="28"/>
          <w:sz w:val="28"/>
          <w:szCs w:val="28"/>
          <w:rtl w:val="true"/>
        </w:rPr>
        <w:t xml:space="preserve">رَبِيعَةَ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يَحْيَى بْنِ سَعِي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أَبِي الزِّنَادِ </w:t>
      </w:r>
      <w:r>
        <w:rPr>
          <w:rStyle w:val="Tag86e"/>
          <w:rFonts w:ascii="Lotus Linotype" w:hAnsi="Lotus Linotype" w:cs="Lotus Linotype"/>
          <w:sz w:val="28"/>
          <w:sz w:val="28"/>
          <w:szCs w:val="28"/>
          <w:rtl w:val="true"/>
        </w:rPr>
        <w:t xml:space="preserve">، </w:t>
      </w:r>
      <w:r>
        <w:rPr>
          <w:rStyle w:val="Tag21e"/>
          <w:rFonts w:ascii="Lotus Linotype" w:hAnsi="Lotus Linotype" w:cs="Lotus Linotype"/>
          <w:sz w:val="28"/>
          <w:sz w:val="28"/>
          <w:szCs w:val="28"/>
          <w:rtl w:val="true"/>
        </w:rPr>
        <w:t xml:space="preserve">وَمُوسَى بْنِ عُقْبَةَ </w:t>
      </w:r>
      <w:r>
        <w:rPr>
          <w:rStyle w:val="Tag86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أَنَّهُ عَلَيْهِ السَّلَامُ أُدْخِلَ مِنْ قِبَلِ الرِّجْلَيْنِ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كُلُّ هَذَا لَوْ صَحَّ لَمْ تَقُمْ بِهِ حُجَّةٌ فِي الْوُجُوبِ ، فَكَيْفَ وَهُوَ لَا يَصِحُّ ؟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لَيْسَ فِيهِ مَنْعٌ مِمَّا سِوَاهُ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22</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لَا يَجُوزُ </w:t>
      </w:r>
      <w:r>
        <w:rPr>
          <w:rStyle w:val="Tag120e"/>
          <w:rFonts w:ascii="Lotus Linotype" w:hAnsi="Lotus Linotype" w:cs="Lotus Linotype"/>
          <w:b/>
          <w:b/>
          <w:bCs/>
          <w:sz w:val="28"/>
          <w:sz w:val="28"/>
          <w:szCs w:val="28"/>
          <w:rtl w:val="true"/>
        </w:rPr>
        <w:t xml:space="preserve">التَّزَاحُمُ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نَّعْشِ </w:t>
      </w:r>
      <w:r>
        <w:rPr>
          <w:rStyle w:val="Tag86e"/>
          <w:rFonts w:ascii="Lotus Linotype" w:hAnsi="Lotus Linotype" w:cs="Lotus Linotype"/>
          <w:sz w:val="28"/>
          <w:sz w:val="28"/>
          <w:szCs w:val="28"/>
          <w:rtl w:val="true"/>
        </w:rPr>
        <w:t xml:space="preserve">، </w:t>
      </w:r>
      <w:r>
        <w:rPr>
          <w:rStyle w:val="Tag19e"/>
          <w:rFonts w:ascii="Lotus Linotype" w:hAnsi="Lotus Linotype" w:cs="Lotus Linotype"/>
          <w:sz w:val="28"/>
          <w:sz w:val="28"/>
          <w:szCs w:val="28"/>
          <w:rtl w:val="true"/>
        </w:rPr>
        <w:t xml:space="preserve">لِأَنَّهُ </w:t>
      </w:r>
      <w:r>
        <w:rPr>
          <w:rStyle w:val="Tag86e"/>
          <w:rFonts w:ascii="Lotus Linotype" w:hAnsi="Lotus Linotype" w:cs="Lotus Linotype"/>
          <w:sz w:val="28"/>
          <w:sz w:val="28"/>
          <w:szCs w:val="28"/>
          <w:rtl w:val="true"/>
        </w:rPr>
        <w:t xml:space="preserve">بِدْعَةٌ لَمْ تَكُنْ قَبْلُ ، وَقَدْ </w:t>
      </w:r>
      <w:r>
        <w:rPr>
          <w:rStyle w:val="Tag86e"/>
          <w:rFonts w:cs="Lotus Linotype" w:ascii="Lotus Linotype" w:hAnsi="Lotus Linotype"/>
          <w:sz w:val="28"/>
          <w:szCs w:val="28"/>
          <w:rtl w:val="true"/>
        </w:rPr>
        <w:t xml:space="preserve">{ </w:t>
      </w:r>
      <w:r>
        <w:rPr>
          <w:rStyle w:val="Tag3e"/>
          <w:rFonts w:ascii="Lotus Linotype" w:hAnsi="Lotus Linotype" w:cs="Lotus Linotype"/>
          <w:sz w:val="28"/>
          <w:sz w:val="28"/>
          <w:szCs w:val="28"/>
          <w:rtl w:val="true"/>
        </w:rPr>
        <w:t xml:space="preserve">أَمَرَ رَسُولُ اللَّهِ صَلَّى اللَّهُ عَلَيْهِ وَسَلَّمَ بِالرِّفْقِ </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رُوِّينَا </w:t>
      </w:r>
      <w:r>
        <w:rPr>
          <w:rStyle w:val="Tag100e"/>
          <w:rFonts w:ascii="Lotus Linotype" w:hAnsi="Lotus Linotype" w:cs="Lotus Linotype"/>
          <w:sz w:val="28"/>
          <w:sz w:val="28"/>
          <w:szCs w:val="28"/>
          <w:rtl w:val="true"/>
        </w:rPr>
        <w:t xml:space="preserve">مِنْ طَرِيقِ </w:t>
      </w:r>
      <w:r>
        <w:rPr>
          <w:rStyle w:val="Tag21e"/>
          <w:rFonts w:ascii="Lotus Linotype" w:hAnsi="Lotus Linotype" w:cs="Lotus Linotype"/>
          <w:sz w:val="28"/>
          <w:sz w:val="28"/>
          <w:szCs w:val="28"/>
          <w:rtl w:val="true"/>
        </w:rPr>
        <w:t xml:space="preserve">مُسْلِمٍ </w:t>
      </w:r>
      <w:r>
        <w:rPr>
          <w:rStyle w:val="Tag100e"/>
          <w:rFonts w:cs="Lotus Linotype" w:ascii="Lotus Linotype" w:hAnsi="Lotus Linotype"/>
          <w:sz w:val="28"/>
          <w:szCs w:val="28"/>
          <w:rtl w:val="true"/>
        </w:rPr>
        <w:t xml:space="preserve">: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حَمَّدُ بْنُ الْمُثَنَّى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يَحْيَى بْنُ سَعِيدٍ الْقَطَّانُ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سُفْيَانَ الثَّوْرِيِّ </w:t>
      </w:r>
      <w:r>
        <w:rPr>
          <w:rStyle w:val="Tag100e"/>
          <w:rFonts w:ascii="Lotus Linotype" w:hAnsi="Lotus Linotype" w:cs="Lotus Linotype"/>
          <w:sz w:val="28"/>
          <w:sz w:val="28"/>
          <w:szCs w:val="28"/>
          <w:rtl w:val="true"/>
        </w:rPr>
        <w:t xml:space="preserve">نا </w:t>
      </w:r>
      <w:r>
        <w:rPr>
          <w:rStyle w:val="Tag21e"/>
          <w:rFonts w:ascii="Lotus Linotype" w:hAnsi="Lotus Linotype" w:cs="Lotus Linotype"/>
          <w:sz w:val="28"/>
          <w:sz w:val="28"/>
          <w:szCs w:val="28"/>
          <w:rtl w:val="true"/>
        </w:rPr>
        <w:t xml:space="preserve">مَنْصُورُ بْنُ الْمُعْتَمِرِ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تَمِيمِ بْنِ سَلَمَةَ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عَبْدِ الرَّحْمَنِ بْنِ هِلَالٍ </w:t>
      </w:r>
      <w:r>
        <w:rPr>
          <w:rStyle w:val="Tag100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جَرِيرِ بْنِ عَبْدِ اللَّهِ </w:t>
      </w:r>
      <w:r>
        <w:rPr>
          <w:rStyle w:val="Tag100e"/>
          <w:rFonts w:ascii="Lotus Linotype" w:hAnsi="Lotus Linotype" w:cs="Lotus Linotype"/>
          <w:sz w:val="28"/>
          <w:sz w:val="28"/>
          <w:szCs w:val="28"/>
          <w:rtl w:val="true"/>
        </w:rPr>
        <w:t xml:space="preserve">عَنْ النَّبِيِّ صَلَّى اللَّهُ عَلَيْهِ وَسَلَّمَ قَالَ </w:t>
      </w:r>
      <w:r>
        <w:rPr>
          <w:rStyle w:val="Tag100e"/>
          <w:rFonts w:cs="Lotus Linotype" w:ascii="Lotus Linotype" w:hAnsi="Lotus Linotype"/>
          <w:sz w:val="28"/>
          <w:szCs w:val="28"/>
          <w:rtl w:val="true"/>
        </w:rPr>
        <w:t xml:space="preserve">: { </w:t>
      </w:r>
      <w:r>
        <w:rPr>
          <w:rStyle w:val="Tag3e"/>
          <w:rFonts w:ascii="Lotus Linotype" w:hAnsi="Lotus Linotype" w:cs="Lotus Linotype"/>
          <w:sz w:val="28"/>
          <w:sz w:val="28"/>
          <w:szCs w:val="28"/>
          <w:rtl w:val="true"/>
        </w:rPr>
        <w:t xml:space="preserve">مَنْ يُحْرَمْ الرِّفْقَ يُحْرَمْ الْخَيْرَ </w:t>
      </w:r>
      <w:r>
        <w:rPr>
          <w:rStyle w:val="Tag100e"/>
          <w:rFonts w:cs="Lotus Linotype" w:ascii="Lotus Linotype" w:hAnsi="Lotus Linotype"/>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الرَّبِيعِ </w:t>
      </w:r>
      <w:r>
        <w:rPr>
          <w:rStyle w:val="Tag8e"/>
          <w:rFonts w:ascii="Lotus Linotype" w:hAnsi="Lotus Linotype" w:cs="Lotus Linotype"/>
          <w:sz w:val="28"/>
          <w:sz w:val="28"/>
          <w:szCs w:val="28"/>
          <w:rtl w:val="true"/>
        </w:rPr>
        <w:t xml:space="preserve">عَنْ </w:t>
      </w:r>
      <w:r>
        <w:rPr>
          <w:rStyle w:val="Tag29e"/>
          <w:rFonts w:ascii="Lotus Linotype" w:hAnsi="Lotus Linotype" w:cs="Lotus Linotype"/>
          <w:sz w:val="28"/>
          <w:sz w:val="28"/>
          <w:szCs w:val="28"/>
          <w:rtl w:val="true"/>
        </w:rPr>
        <w:t xml:space="preserve">الْحَسَنِ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نَّهُ كَرِهَ الزِّحَامَ عَلَى السَّرِيرِ ، وَكَانَ إذَا رَآهُمْ يَزْدَحِمُونَ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ولَئِكَ الشَّيَاطِينُ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مِنْ طَرِيقِ </w:t>
      </w:r>
      <w:r>
        <w:rPr>
          <w:rStyle w:val="Tag21e"/>
          <w:rFonts w:ascii="Lotus Linotype" w:hAnsi="Lotus Linotype" w:cs="Lotus Linotype"/>
          <w:sz w:val="28"/>
          <w:sz w:val="28"/>
          <w:szCs w:val="28"/>
          <w:rtl w:val="true"/>
        </w:rPr>
        <w:t xml:space="preserve">وَكِيعٍ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هَمَّامٍ </w:t>
      </w:r>
      <w:r>
        <w:rPr>
          <w:rStyle w:val="Tag86e"/>
          <w:rFonts w:ascii="Lotus Linotype" w:hAnsi="Lotus Linotype" w:cs="Lotus Linotype"/>
          <w:sz w:val="28"/>
          <w:sz w:val="28"/>
          <w:szCs w:val="28"/>
          <w:rtl w:val="true"/>
        </w:rPr>
        <w:t xml:space="preserve">عَنْ </w:t>
      </w:r>
      <w:r>
        <w:rPr>
          <w:rStyle w:val="Tag21e"/>
          <w:rFonts w:ascii="Lotus Linotype" w:hAnsi="Lotus Linotype" w:cs="Lotus Linotype"/>
          <w:sz w:val="28"/>
          <w:sz w:val="28"/>
          <w:szCs w:val="28"/>
          <w:rtl w:val="true"/>
        </w:rPr>
        <w:t xml:space="preserve">قَتَادَةَ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أَنَّهُ قَالَ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شَهِدْت جِنَازَةً فِيهَا </w:t>
      </w:r>
      <w:r>
        <w:rPr>
          <w:rStyle w:val="Tag29e"/>
          <w:rFonts w:ascii="Lotus Linotype" w:hAnsi="Lotus Linotype" w:cs="Lotus Linotype"/>
          <w:sz w:val="28"/>
          <w:sz w:val="28"/>
          <w:szCs w:val="28"/>
          <w:rtl w:val="true"/>
        </w:rPr>
        <w:t xml:space="preserve">أَبُو السِّوَارِ هُوَ حُرَيْثُ بْنُ حَسَّانَ الْعَدَوِيُّ </w:t>
      </w:r>
      <w:r>
        <w:rPr>
          <w:rStyle w:val="Tag8e"/>
          <w:rFonts w:ascii="Lotus Linotype" w:hAnsi="Lotus Linotype" w:cs="Lotus Linotype"/>
          <w:sz w:val="28"/>
          <w:sz w:val="28"/>
          <w:szCs w:val="28"/>
          <w:rtl w:val="true"/>
        </w:rPr>
        <w:t xml:space="preserve">فَازْدَحَمُوا عَلَى السَّرِيرِ ، فَقَالَ </w:t>
      </w:r>
      <w:r>
        <w:rPr>
          <w:rStyle w:val="Tag29e"/>
          <w:rFonts w:ascii="Lotus Linotype" w:hAnsi="Lotus Linotype" w:cs="Lotus Linotype"/>
          <w:sz w:val="28"/>
          <w:sz w:val="28"/>
          <w:szCs w:val="28"/>
          <w:rtl w:val="true"/>
        </w:rPr>
        <w:t xml:space="preserve">أَبُو السِّوَارِ </w:t>
      </w:r>
      <w:r>
        <w:rPr>
          <w:rStyle w:val="Tag8e"/>
          <w:rFonts w:cs="Lotus Linotype" w:ascii="Lotus Linotype" w:hAnsi="Lotus Linotype"/>
          <w:sz w:val="28"/>
          <w:szCs w:val="28"/>
          <w:rtl w:val="true"/>
        </w:rPr>
        <w:t xml:space="preserve">: </w:t>
      </w:r>
      <w:r>
        <w:rPr>
          <w:rStyle w:val="Tag8e"/>
          <w:rFonts w:ascii="Lotus Linotype" w:hAnsi="Lotus Linotype" w:cs="Lotus Linotype"/>
          <w:sz w:val="28"/>
          <w:sz w:val="28"/>
          <w:szCs w:val="28"/>
          <w:rtl w:val="true"/>
        </w:rPr>
        <w:t xml:space="preserve">أَتَرَوْنَ هَؤُلَاءِ أَفْضَلَ أَوْ أَصْحَابَ </w:t>
      </w:r>
      <w:r>
        <w:rPr>
          <w:rStyle w:val="Tag24e"/>
          <w:rFonts w:ascii="Lotus Linotype" w:hAnsi="Lotus Linotype" w:cs="Lotus Linotype"/>
          <w:sz w:val="28"/>
          <w:sz w:val="28"/>
          <w:szCs w:val="28"/>
          <w:rtl w:val="true"/>
        </w:rPr>
        <w:t xml:space="preserve">مُحَمَّدٍ </w:t>
      </w:r>
      <w:r>
        <w:rPr>
          <w:rStyle w:val="Tag8e"/>
          <w:rFonts w:ascii="Lotus Linotype" w:hAnsi="Lotus Linotype" w:cs="Lotus Linotype"/>
          <w:sz w:val="28"/>
          <w:sz w:val="28"/>
          <w:szCs w:val="28"/>
          <w:rtl w:val="true"/>
        </w:rPr>
        <w:t xml:space="preserve">صَلَّى اللَّهُ عَلَيْهِ وَسَلَّمَ ؟ كَانَ الرَّجُلُ مِنْهُمْ إذَا رَأَى مَحْمَلًا حَمَلَ ، وَإِلَّا اعْتَزَلَ وَلَمْ يُؤْذِ أَحَدًا </w:t>
      </w:r>
      <w:r>
        <w:rPr>
          <w:rStyle w:val="Tag86e"/>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Style w:val="Tag86e"/>
          <w:rFonts w:cs="Lotus Linotype" w:ascii="Lotus Linotype" w:hAnsi="Lotus Linotype"/>
          <w:sz w:val="28"/>
          <w:szCs w:val="28"/>
        </w:rPr>
        <w:t>623</w:t>
      </w:r>
      <w:r>
        <w:rPr>
          <w:rStyle w:val="Tag86e"/>
          <w:rFonts w:cs="Lotus Linotype" w:ascii="Lotus Linotype" w:hAnsi="Lotus Linotype"/>
          <w:sz w:val="28"/>
          <w:szCs w:val="28"/>
          <w:rtl w:val="true"/>
        </w:rPr>
        <w:t xml:space="preserve"> - /</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مَسْأَلَةٌ </w:t>
      </w:r>
      <w:r>
        <w:rPr>
          <w:rStyle w:val="Tag86e"/>
          <w:rFonts w:cs="Lotus Linotype" w:ascii="Lotus Linotype" w:hAnsi="Lotus Linotype"/>
          <w:sz w:val="28"/>
          <w:szCs w:val="28"/>
          <w:rtl w:val="true"/>
        </w:rPr>
        <w:t>/</w:t>
      </w:r>
      <w:r>
        <w:rPr>
          <w:rStyle w:val="Tag86e"/>
          <w:rFonts w:cs="Lotus Linotype" w:ascii="Lotus Linotype" w:hAnsi="Lotus Linotype"/>
          <w:sz w:val="28"/>
          <w:szCs w:val="28"/>
        </w:rPr>
        <w:t>218</w:t>
      </w:r>
      <w:r>
        <w:rPr>
          <w:rStyle w:val="Tag86e"/>
          <w:rFonts w:cs="Lotus Linotype" w:ascii="Lotus Linotype" w:hAnsi="Lotus Linotype"/>
          <w:sz w:val="28"/>
          <w:szCs w:val="28"/>
          <w:rtl w:val="true"/>
        </w:rPr>
        <w:t xml:space="preserve"> : </w:t>
      </w:r>
      <w:r>
        <w:rPr>
          <w:rStyle w:val="Tag86e"/>
          <w:rFonts w:ascii="Lotus Linotype" w:hAnsi="Lotus Linotype" w:cs="Lotus Linotype"/>
          <w:sz w:val="28"/>
          <w:sz w:val="28"/>
          <w:szCs w:val="28"/>
          <w:rtl w:val="true"/>
        </w:rPr>
        <w:t xml:space="preserve">وَمَنْ </w:t>
      </w:r>
      <w:r>
        <w:rPr>
          <w:rStyle w:val="Tag120e"/>
          <w:rFonts w:ascii="Lotus Linotype" w:hAnsi="Lotus Linotype" w:cs="Lotus Linotype"/>
          <w:b/>
          <w:b/>
          <w:bCs/>
          <w:sz w:val="28"/>
          <w:sz w:val="28"/>
          <w:szCs w:val="28"/>
          <w:rtl w:val="true"/>
        </w:rPr>
        <w:t xml:space="preserve">فَاتَهُ بَعْضُ التَّكْبِيرَاتِ </w:t>
      </w:r>
      <w:r>
        <w:rPr>
          <w:rStyle w:val="Subject1"/>
          <w:rFonts w:ascii="Lotus Linotype" w:hAnsi="Lotus Linotype" w:cs="Lotus Linotype"/>
          <w:color w:val="000000"/>
          <w:sz w:val="28"/>
          <w:sz w:val="28"/>
          <w:szCs w:val="28"/>
          <w:rtl w:val="true"/>
        </w:rPr>
        <w:t xml:space="preserve">عَلَى </w:t>
      </w:r>
      <w:r>
        <w:rPr>
          <w:rStyle w:val="Tag120e"/>
          <w:rFonts w:ascii="Lotus Linotype" w:hAnsi="Lotus Linotype" w:cs="Lotus Linotype"/>
          <w:b/>
          <w:b/>
          <w:bCs/>
          <w:sz w:val="28"/>
          <w:sz w:val="28"/>
          <w:szCs w:val="28"/>
          <w:rtl w:val="true"/>
        </w:rPr>
        <w:t xml:space="preserve">الْجِنَازَةِ </w:t>
      </w:r>
      <w:r>
        <w:rPr>
          <w:rStyle w:val="Tag86e"/>
          <w:rFonts w:ascii="Lotus Linotype" w:hAnsi="Lotus Linotype" w:cs="Lotus Linotype"/>
          <w:sz w:val="28"/>
          <w:sz w:val="28"/>
          <w:szCs w:val="28"/>
          <w:rtl w:val="true"/>
        </w:rPr>
        <w:t xml:space="preserve">كَبَّرَ سَاعَةَ يَأْتِي ، وَلَا يَنْتَظِرُ تَكْبِيرَ الْإِمَامِ ، فَإِذَا سَلَّمَ الْإِمَامُ أَتَمَّ هُوَ مَا بَقِيَ مِنْ التَّكْبِيرِ ، يَدْعُو بَيْنَ تَكْبِيرَةٍ وَتَكْبِيرَةٍ كَمَا كَانَ يَفْعَلُ مَعَ الْإِمَامِ ، لِقَوْلِ رَسُولِ اللَّهِ صَلَّى اللَّهُ عَلَيْهِ وَسَلَّمَ فِيمَنْ أَتَى إلَى الصَّلَاةِ أَنْ يُصَلِّيَ مَا أَدْرَكَ وَيُتِمَّ مَا فَاتَهُ ، وَهَذِهِ صَلَاةٌ ، وَمَا عَدَا هَذَا فَقَوْلٌ فَاسِدٌ لَا دَلِيلَ عَلَى صِحَّتِهِ ، لَا مِنْ نَصٍّ وَلَا قِيَاسٍ وَلَا قَوْلِ صَاحِبٍ </w:t>
      </w:r>
      <w:r>
        <w:rPr>
          <w:rStyle w:val="Tag86e"/>
          <w:rFonts w:cs="Lotus Linotype" w:ascii="Lotus Linotype" w:hAnsi="Lotus Linotype"/>
          <w:sz w:val="28"/>
          <w:szCs w:val="28"/>
          <w:rtl w:val="true"/>
        </w:rPr>
        <w:t xml:space="preserve">- </w:t>
      </w:r>
      <w:r>
        <w:rPr>
          <w:rStyle w:val="Tag86e"/>
          <w:rFonts w:ascii="Lotus Linotype" w:hAnsi="Lotus Linotype" w:cs="Lotus Linotype"/>
          <w:sz w:val="28"/>
          <w:sz w:val="28"/>
          <w:szCs w:val="28"/>
          <w:rtl w:val="true"/>
        </w:rPr>
        <w:t xml:space="preserve">وَبِاَللَّهِ تَعَالَى التَّوْفِيقُ </w:t>
      </w:r>
      <w:r>
        <w:rPr>
          <w:rStyle w:val="Tag86e"/>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sectPr>
      <w:headerReference w:type="default" r:id="rId2"/>
      <w:footnotePr>
        <w:numFmt w:val="decimal"/>
      </w:footnotePr>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ind w:left="284" w:right="0" w:hanging="284"/>
        <w:jc w:val="both"/>
        <w:rPr/>
      </w:pPr>
      <w:r>
        <w:rPr>
          <w:rStyle w:val="FootnoteCharacters"/>
        </w:rPr>
        <w:footnoteRef/>
      </w:r>
      <w:r>
        <w:rPr>
          <w:rFonts w:cs="Lotus Linotype"/>
          <w:bCs w:val="false"/>
          <w:spacing w:val="0"/>
          <w:sz w:val="24"/>
          <w:szCs w:val="24"/>
          <w:rtl w:val="true"/>
          <w:lang w:eastAsia="en-US"/>
        </w:rPr>
        <w:tab/>
        <w:t>(</w:t>
      </w:r>
      <w:r>
        <w:rPr>
          <w:rStyle w:val="FootnoteCharacters"/>
          <w:rFonts w:cs="Lotus Linotype"/>
          <w:bCs/>
          <w:spacing w:val="0"/>
          <w:sz w:val="24"/>
          <w:szCs w:val="24"/>
          <w:rtl w:val="true"/>
        </w:rPr>
        <w:t>?</w:t>
      </w:r>
      <w:r>
        <w:rPr>
          <w:rFonts w:cs="Lotus Linotype"/>
          <w:bCs w:val="false"/>
          <w:spacing w:val="0"/>
          <w:sz w:val="24"/>
          <w:szCs w:val="24"/>
          <w:rtl w:val="true"/>
          <w:lang w:eastAsia="en-US"/>
        </w:rPr>
        <w:t>)</w:t>
      </w:r>
      <w:r>
        <w:rPr>
          <w:rFonts w:cs="Lotus Linotype"/>
          <w:bCs w:val="false"/>
          <w:spacing w:val="0"/>
          <w:sz w:val="24"/>
          <w:szCs w:val="24"/>
          <w:rtl w:val="true"/>
          <w:lang w:eastAsia="en-US"/>
        </w:rPr>
        <w:t xml:space="preserve"> </w:t>
      </w:r>
      <w:r>
        <w:rPr>
          <w:rFonts w:cs="Lotus Linotype"/>
          <w:bCs w:val="false"/>
          <w:spacing w:val="0"/>
          <w:sz w:val="24"/>
          <w:sz w:val="24"/>
          <w:szCs w:val="24"/>
          <w:rtl w:val="true"/>
          <w:lang w:eastAsia="en-US"/>
        </w:rPr>
        <w:t>إن</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ذلك</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متوقف</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على</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المصلحة</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الشرعية</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وبسأل</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أهل</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تخصص</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من</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الأطباء</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والله</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أعلم</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انظر</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أحكام</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الجراحة</w:t>
      </w:r>
      <w:r>
        <w:rPr>
          <w:rFonts w:eastAsia="AGA Arabesque"/>
          <w:bCs w:val="false"/>
          <w:spacing w:val="0"/>
          <w:sz w:val="24"/>
          <w:sz w:val="24"/>
          <w:szCs w:val="24"/>
          <w:rtl w:val="true"/>
          <w:lang w:eastAsia="en-US"/>
        </w:rPr>
        <w:t xml:space="preserve"> </w:t>
      </w:r>
      <w:r>
        <w:rPr>
          <w:rFonts w:cs="Lotus Linotype"/>
          <w:bCs w:val="false"/>
          <w:spacing w:val="0"/>
          <w:sz w:val="24"/>
          <w:sz w:val="24"/>
          <w:szCs w:val="24"/>
          <w:rtl w:val="true"/>
          <w:lang w:eastAsia="en-US"/>
        </w:rPr>
        <w:t>للشنقيطي</w:t>
      </w:r>
      <w:r>
        <w:rPr>
          <w:rFonts w:eastAsia="AGA Arabesque"/>
          <w:bCs w:val="false"/>
          <w:spacing w:val="0"/>
          <w:sz w:val="24"/>
          <w:sz w:val="24"/>
          <w:szCs w:val="24"/>
          <w:rtl w:val="true"/>
          <w:lang w:eastAsia="en-US"/>
        </w:rPr>
        <w:t xml:space="preserve"> </w:t>
      </w:r>
      <w:r>
        <w:rPr>
          <w:rFonts w:cs="Lotus Linotype"/>
          <w:bCs w:val="false"/>
          <w:spacing w:val="0"/>
          <w:sz w:val="24"/>
          <w:szCs w:val="24"/>
          <w:rtl w:val="true"/>
          <w:lang w:eastAsia="en-US"/>
        </w:rPr>
        <w:t>(</w:t>
      </w:r>
      <w:r>
        <w:rPr>
          <w:rFonts w:cs="Lotus Linotype"/>
          <w:bCs w:val="false"/>
          <w:spacing w:val="0"/>
          <w:sz w:val="24"/>
          <w:sz w:val="24"/>
          <w:szCs w:val="24"/>
          <w:rtl w:val="true"/>
          <w:lang w:eastAsia="en-US"/>
        </w:rPr>
        <w:t>ص</w:t>
      </w:r>
      <w:r>
        <w:rPr>
          <w:rFonts w:eastAsia="AGA Arabesque"/>
          <w:bCs w:val="false"/>
          <w:spacing w:val="0"/>
          <w:sz w:val="24"/>
          <w:sz w:val="24"/>
          <w:szCs w:val="24"/>
          <w:rtl w:val="true"/>
          <w:lang w:eastAsia="en-US"/>
        </w:rPr>
        <w:t xml:space="preserve">      </w:t>
      </w:r>
      <w:r>
        <w:rPr>
          <w:rFonts w:cs="Lotus Linotype"/>
          <w:bCs w:val="false"/>
          <w:spacing w:val="0"/>
          <w:sz w:val="24"/>
          <w:szCs w:val="24"/>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32"/>
        <w:szCs w:val="32"/>
      </w:rPr>
    </w:pPr>
    <w:r>
      <mc:AlternateContent>
        <mc:Choice Requires="wps">
          <w:drawing>
            <wp:anchor behindDoc="1" distT="0" distB="0" distL="114935" distR="114935" simplePos="0" locked="0" layoutInCell="0" allowOverlap="1" relativeHeight="719">
              <wp:simplePos x="0" y="0"/>
              <wp:positionH relativeFrom="page">
                <wp:posOffset>4245610</wp:posOffset>
              </wp:positionH>
              <wp:positionV relativeFrom="paragraph">
                <wp:posOffset>235585</wp:posOffset>
              </wp:positionV>
              <wp:extent cx="2743200" cy="0"/>
              <wp:effectExtent l="0" t="28575" r="0" b="28575"/>
              <wp:wrapNone/>
              <wp:docPr id="1" name=""/>
              <a:graphic xmlns:a="http://schemas.openxmlformats.org/drawingml/2006/main">
                <a:graphicData uri="http://schemas.microsoft.com/office/word/2010/wordprocessingShape">
                  <wps:wsp>
                    <wps:cNvSpPr/>
                    <wps:spPr>
                      <a:xfrm flipH="1">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4.3pt,18.55pt" to="550.25pt,18.55pt" stroked="t" o:allowincell="f" style="position:absolute;flip:x;mso-position-horizontal-relative:page">
              <v:stroke color="black" weight="57240" joinstyle="miter" endcap="flat"/>
              <v:fill o:detectmouseclick="t" on="false"/>
              <w10:wrap type="none"/>
            </v:line>
          </w:pict>
        </mc:Fallback>
      </mc:AlternateContent>
    </w:r>
    <w:r>
      <w:rPr>
        <w:rFonts w:cs="AL-Mateen"/>
        <w:sz w:val="32"/>
        <w:sz w:val="32"/>
        <w:szCs w:val="32"/>
        <w:rtl w:val="true"/>
      </w:rPr>
      <w:t>كتاب</w:t>
    </w:r>
    <w:r>
      <w:rPr>
        <w:rFonts w:cs="Times New Roman"/>
        <w:sz w:val="32"/>
        <w:sz w:val="32"/>
        <w:szCs w:val="32"/>
        <w:rtl w:val="true"/>
      </w:rPr>
      <w:t xml:space="preserve"> </w:t>
    </w:r>
    <w:r>
      <w:rPr>
        <w:rFonts w:cs="AL-Mateen"/>
        <w:sz w:val="32"/>
        <w:sz w:val="32"/>
        <w:szCs w:val="32"/>
        <w:rtl w:val="true"/>
      </w:rPr>
      <w:t>المحلى</w:t>
    </w:r>
    <w:r>
      <w:rPr>
        <w:rFonts w:cs="Times New Roman"/>
        <w:sz w:val="32"/>
        <w:sz w:val="32"/>
        <w:szCs w:val="32"/>
        <w:rtl w:val="true"/>
      </w:rPr>
      <w:t xml:space="preserve"> </w:t>
    </w:r>
    <w:r>
      <w:rPr>
        <w:rFonts w:cs="AL-Mateen"/>
        <w:sz w:val="32"/>
        <w:sz w:val="32"/>
        <w:szCs w:val="32"/>
        <w:rtl w:val="true"/>
      </w:rPr>
      <w:t>بالآثار</w:t>
    </w:r>
    <w:r>
      <w:rPr>
        <w:rFonts w:cs="Times New Roman"/>
        <w:sz w:val="32"/>
        <w:sz w:val="32"/>
        <w:szCs w:val="32"/>
        <w:rtl w:val="true"/>
      </w:rPr>
      <w:t xml:space="preserve"> </w:t>
    </w:r>
    <w:r>
      <w:rPr>
        <w:rFonts w:cs="AL-Mateen"/>
        <w:sz w:val="32"/>
        <w:sz w:val="32"/>
        <w:szCs w:val="32"/>
        <w:rtl w:val="true"/>
      </w:rPr>
      <w:t>لابن</w:t>
    </w:r>
    <w:r>
      <w:rPr>
        <w:rFonts w:cs="Times New Roman"/>
        <w:sz w:val="32"/>
        <w:sz w:val="32"/>
        <w:szCs w:val="32"/>
        <w:rtl w:val="true"/>
      </w:rPr>
      <w:t xml:space="preserve"> </w:t>
    </w:r>
    <w:r>
      <w:rPr>
        <w:rFonts w:cs="AL-Mateen"/>
        <w:sz w:val="32"/>
        <w:sz w:val="32"/>
        <w:szCs w:val="32"/>
        <w:rtl w:val="true"/>
      </w:rPr>
      <w:t>حزم</w:t>
    </w:r>
    <w:r>
      <w:rPr>
        <w:rFonts w:cs="Times New Roman"/>
        <w:sz w:val="32"/>
        <w:sz w:val="32"/>
        <w:szCs w:val="32"/>
        <w:rtl w:val="true"/>
      </w:rPr>
      <w:t xml:space="preserve"> </w:t>
    </w:r>
    <w:r>
      <mc:AlternateContent>
        <mc:Choice Requires="wps">
          <w:drawing>
            <wp:anchor behindDoc="0" distT="0" distB="0" distL="0" distR="0" simplePos="0" locked="0" layoutInCell="0" allowOverlap="1" relativeHeight="360">
              <wp:simplePos x="0" y="0"/>
              <wp:positionH relativeFrom="page">
                <wp:posOffset>1026160</wp:posOffset>
              </wp:positionH>
              <wp:positionV relativeFrom="paragraph">
                <wp:posOffset>7620</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6pt;mso-position-vertical-relative:text;margin-left:80.8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خط الفقرة الافتراضي"/>
    <w:qFormat/>
    <w:rPr/>
  </w:style>
  <w:style w:type="character" w:styleId="Tag86e">
    <w:name w:val="tag86e"/>
    <w:basedOn w:val="Style14"/>
    <w:qFormat/>
    <w:rPr/>
  </w:style>
  <w:style w:type="character" w:styleId="Tag109e">
    <w:name w:val="tag109e"/>
    <w:basedOn w:val="Style14"/>
    <w:qFormat/>
    <w:rPr/>
  </w:style>
  <w:style w:type="character" w:styleId="Tag36e">
    <w:name w:val="tag36e"/>
    <w:basedOn w:val="Style14"/>
    <w:qFormat/>
    <w:rPr/>
  </w:style>
  <w:style w:type="character" w:styleId="Tag19e">
    <w:name w:val="tag19e"/>
    <w:basedOn w:val="Style14"/>
    <w:qFormat/>
    <w:rPr/>
  </w:style>
  <w:style w:type="character" w:styleId="Tag21e">
    <w:name w:val="tag21e"/>
    <w:basedOn w:val="Style14"/>
    <w:qFormat/>
    <w:rPr/>
  </w:style>
  <w:style w:type="character" w:styleId="Tag3e">
    <w:name w:val="tag3e"/>
    <w:basedOn w:val="Style14"/>
    <w:qFormat/>
    <w:rPr/>
  </w:style>
  <w:style w:type="character" w:styleId="Tag2e">
    <w:name w:val="tag2e"/>
    <w:basedOn w:val="Style14"/>
    <w:qFormat/>
    <w:rPr/>
  </w:style>
  <w:style w:type="character" w:styleId="Subject1">
    <w:name w:val="subject1"/>
    <w:basedOn w:val="Style14"/>
    <w:qFormat/>
    <w:rPr>
      <w:b/>
      <w:bCs/>
      <w:strike w:val="false"/>
      <w:dstrike w:val="false"/>
      <w:color w:val="008000"/>
      <w:u w:val="none"/>
    </w:rPr>
  </w:style>
  <w:style w:type="character" w:styleId="Tag120e">
    <w:name w:val="tag120e"/>
    <w:basedOn w:val="Style14"/>
    <w:qFormat/>
    <w:rPr/>
  </w:style>
  <w:style w:type="character" w:styleId="Tag4e">
    <w:name w:val="tag4e"/>
    <w:basedOn w:val="Style14"/>
    <w:qFormat/>
    <w:rPr/>
  </w:style>
  <w:style w:type="character" w:styleId="Tag30e">
    <w:name w:val="tag30e"/>
    <w:basedOn w:val="Style14"/>
    <w:qFormat/>
    <w:rPr/>
  </w:style>
  <w:style w:type="character" w:styleId="Tag29e">
    <w:name w:val="tag29e"/>
    <w:basedOn w:val="Style14"/>
    <w:qFormat/>
    <w:rPr/>
  </w:style>
  <w:style w:type="character" w:styleId="Tag22e">
    <w:name w:val="tag22e"/>
    <w:basedOn w:val="Style14"/>
    <w:qFormat/>
    <w:rPr/>
  </w:style>
  <w:style w:type="character" w:styleId="Tag7e">
    <w:name w:val="tag7e"/>
    <w:basedOn w:val="Style14"/>
    <w:qFormat/>
    <w:rPr/>
  </w:style>
  <w:style w:type="character" w:styleId="Tag28e">
    <w:name w:val="tag28e"/>
    <w:basedOn w:val="Style14"/>
    <w:qFormat/>
    <w:rPr/>
  </w:style>
  <w:style w:type="character" w:styleId="Tag8e">
    <w:name w:val="tag8e"/>
    <w:basedOn w:val="Style14"/>
    <w:qFormat/>
    <w:rPr/>
  </w:style>
  <w:style w:type="character" w:styleId="Tag32e">
    <w:name w:val="tag32e"/>
    <w:basedOn w:val="Style14"/>
    <w:qFormat/>
    <w:rPr/>
  </w:style>
  <w:style w:type="character" w:styleId="Tag31e">
    <w:name w:val="tag31e"/>
    <w:basedOn w:val="Style14"/>
    <w:qFormat/>
    <w:rPr/>
  </w:style>
  <w:style w:type="character" w:styleId="Tag9e">
    <w:name w:val="tag9e"/>
    <w:basedOn w:val="Style14"/>
    <w:qFormat/>
    <w:rPr/>
  </w:style>
  <w:style w:type="character" w:styleId="PageNumber">
    <w:name w:val="Page Number"/>
    <w:basedOn w:val="Style14"/>
    <w:rPr/>
  </w:style>
  <w:style w:type="character" w:styleId="Tag23e">
    <w:name w:val="tag23e"/>
    <w:basedOn w:val="Style14"/>
    <w:qFormat/>
    <w:rPr/>
  </w:style>
  <w:style w:type="character" w:styleId="Tag26e">
    <w:name w:val="tag26e"/>
    <w:basedOn w:val="Style14"/>
    <w:qFormat/>
    <w:rPr/>
  </w:style>
  <w:style w:type="character" w:styleId="Tag5e">
    <w:name w:val="tag5e"/>
    <w:basedOn w:val="Style14"/>
    <w:qFormat/>
    <w:rPr/>
  </w:style>
  <w:style w:type="character" w:styleId="Tag105e">
    <w:name w:val="tag105e"/>
    <w:basedOn w:val="Style14"/>
    <w:qFormat/>
    <w:rPr/>
  </w:style>
  <w:style w:type="character" w:styleId="Tag6e">
    <w:name w:val="tag6e"/>
    <w:basedOn w:val="Style14"/>
    <w:qFormat/>
    <w:rPr/>
  </w:style>
  <w:style w:type="character" w:styleId="Tag33e">
    <w:name w:val="tag33e"/>
    <w:basedOn w:val="Style14"/>
    <w:qFormat/>
    <w:rPr/>
  </w:style>
  <w:style w:type="character" w:styleId="Tag100e">
    <w:name w:val="tag100e"/>
    <w:basedOn w:val="Style14"/>
    <w:qFormat/>
    <w:rPr/>
  </w:style>
  <w:style w:type="character" w:styleId="Tag101e">
    <w:name w:val="tag101e"/>
    <w:basedOn w:val="Style14"/>
    <w:qFormat/>
    <w:rPr/>
  </w:style>
  <w:style w:type="character" w:styleId="Tag12e">
    <w:name w:val="tag12e"/>
    <w:basedOn w:val="Style14"/>
    <w:qFormat/>
    <w:rPr/>
  </w:style>
  <w:style w:type="character" w:styleId="Tag24e">
    <w:name w:val="tag24e"/>
    <w:basedOn w:val="Style14"/>
    <w:qFormat/>
    <w:rPr/>
  </w:style>
  <w:style w:type="character" w:styleId="Tag68e">
    <w:name w:val="tag68e"/>
    <w:basedOn w:val="Style14"/>
    <w:qFormat/>
    <w:rPr/>
  </w:style>
  <w:style w:type="character" w:styleId="Tag25e">
    <w:name w:val="tag25e"/>
    <w:basedOn w:val="Style14"/>
    <w:qFormat/>
    <w:rPr/>
  </w:style>
  <w:style w:type="character" w:styleId="Tag65e">
    <w:name w:val="tag65e"/>
    <w:basedOn w:val="Style14"/>
    <w:qFormat/>
    <w:rPr/>
  </w:style>
  <w:style w:type="character" w:styleId="Tag13e">
    <w:name w:val="tag13e"/>
    <w:basedOn w:val="Style14"/>
    <w:qFormat/>
    <w:rPr/>
  </w:style>
  <w:style w:type="character" w:styleId="Tag89e">
    <w:name w:val="tag89e"/>
    <w:basedOn w:val="Style14"/>
    <w:qFormat/>
    <w:rPr/>
  </w:style>
  <w:style w:type="character" w:styleId="Tag14e">
    <w:name w:val="tag14e"/>
    <w:basedOn w:val="Style14"/>
    <w:qFormat/>
    <w:rPr/>
  </w:style>
  <w:style w:type="character" w:styleId="Tag10e">
    <w:name w:val="tag10e"/>
    <w:basedOn w:val="Style14"/>
    <w:qFormat/>
    <w:rPr/>
  </w:style>
  <w:style w:type="character" w:styleId="Tag121e">
    <w:name w:val="tag121e"/>
    <w:basedOn w:val="Style14"/>
    <w:qFormat/>
    <w:rPr/>
  </w:style>
  <w:style w:type="character" w:styleId="Tag99e">
    <w:name w:val="tag99e"/>
    <w:basedOn w:val="Style14"/>
    <w:qFormat/>
    <w:rPr/>
  </w:style>
  <w:style w:type="character" w:styleId="Tag88e">
    <w:name w:val="tag88e"/>
    <w:basedOn w:val="Style14"/>
    <w:qFormat/>
    <w:rPr/>
  </w:style>
  <w:style w:type="character" w:styleId="Tag16e">
    <w:name w:val="tag16e"/>
    <w:basedOn w:val="Style14"/>
    <w:qFormat/>
    <w:rPr/>
  </w:style>
  <w:style w:type="character" w:styleId="Tag11e">
    <w:name w:val="tag11e"/>
    <w:basedOn w:val="Style14"/>
    <w:qFormat/>
    <w:rPr/>
  </w:style>
  <w:style w:type="character" w:styleId="FootnoteCharacters">
    <w:name w:val="Footnote Characters"/>
    <w:basedOn w:val="Style14"/>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0" w:right="0" w:hanging="0"/>
      <w:jc w:val="left"/>
    </w:pPr>
    <w:rPr>
      <w:rFonts w:ascii="AGA Arabesque" w:hAnsi="AGA Arabesque" w:cs="AGA Arabesque"/>
      <w:bCs/>
      <w:spacing w:val="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5:54:00Z</dcterms:created>
  <dc:creator>ali</dc:creator>
  <dc:description/>
  <cp:keywords/>
  <dc:language>en-US</dc:language>
  <cp:lastModifiedBy>ali</cp:lastModifiedBy>
  <dcterms:modified xsi:type="dcterms:W3CDTF">2003-12-28T07:56:00Z</dcterms:modified>
  <cp:revision>3</cp:revision>
  <dc:subject/>
  <dc:title>285 - مَسْأَلَةٌ : وَأَمَّا الرَّكْعَتَانِ بَعْدَ الْعَصْرِ : فَإِنَّ أَبَا حَنِيفَةَ وَمَالِكًا نَهَيَا عَنْهُمَا ؟ وَأَمَّا الشَّافِعِيُّ فَإِنَّهُ قَالَ : مَنْ فَاتَتْهُ رَكْعَتَانِ قَبْلَ الظُّهْرِ [ أَوْ بَعْدَهُ ] فَلَهُ أَنْ يُصَلِّيَهُمَا بَعْدَ </dc:title>
</cp:coreProperties>
</file>