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ـوعـات</w:t>
      </w:r>
    </w:p>
    <w:p>
      <w:pPr>
        <w:pStyle w:val="Normal"/>
        <w:jc w:val="left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/>
        <w:t>6</w:t>
      </w:r>
    </w:p>
    <w:p>
      <w:pPr>
        <w:pStyle w:val="Normal"/>
        <w:jc w:val="left"/>
        <w:rPr/>
      </w:pP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                                                                        </w:t>
      </w:r>
      <w:r>
        <w:rPr/>
        <w:t>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                                                                      </w:t>
      </w:r>
      <w:r>
        <w:rPr/>
        <w:t>15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                  </w:t>
      </w:r>
      <w:r>
        <w:rPr/>
        <w:t>16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                                       </w:t>
      </w:r>
      <w:r>
        <w:rPr/>
        <w:t>17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1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/>
        <w:t>1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                                                                  </w:t>
      </w:r>
      <w:r>
        <w:rPr/>
        <w:t>21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2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                             </w:t>
      </w:r>
      <w:r>
        <w:rPr/>
        <w:t>28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                            </w:t>
      </w:r>
      <w:r>
        <w:rPr/>
        <w:t>3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                                                                    </w:t>
      </w:r>
      <w:r>
        <w:rPr/>
        <w:t>3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                    </w:t>
      </w:r>
      <w:r>
        <w:rPr/>
        <w:t>3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                                       </w:t>
      </w:r>
      <w:r>
        <w:rPr/>
        <w:t>3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3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/>
        <w:t>38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                                                                  </w:t>
      </w:r>
      <w:r>
        <w:rPr/>
        <w:t>3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4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                             </w:t>
      </w:r>
      <w:r>
        <w:rPr/>
        <w:t>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/>
        <w:t>4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                                                                    </w:t>
      </w:r>
      <w:r>
        <w:rPr/>
        <w:t>45</w:t>
      </w:r>
      <w:r>
        <w:rPr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47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4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                 </w:t>
      </w:r>
      <w:r>
        <w:rPr/>
        <w:t>4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                          </w:t>
      </w:r>
      <w:r>
        <w:rPr/>
        <w:t>5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55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                                                                       </w:t>
      </w:r>
      <w:r>
        <w:rPr/>
        <w:t>57</w:t>
      </w:r>
      <w:r>
        <w:rPr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61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6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6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6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6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7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                                  </w:t>
      </w:r>
      <w:r>
        <w:rPr/>
        <w:t>7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</w:t>
      </w:r>
      <w:r>
        <w:rPr>
          <w:rFonts w:cs="Times New Roman"/>
          <w:rtl w:val="true"/>
        </w:rPr>
        <w:t xml:space="preserve">                                     </w:t>
      </w:r>
      <w:r>
        <w:rPr/>
        <w:t>7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7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8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81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فص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                           </w:t>
      </w:r>
      <w:r>
        <w:rPr/>
        <w:t>8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8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8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8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                                                           </w:t>
      </w:r>
      <w:r>
        <w:rPr/>
        <w:t>9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              </w:t>
      </w:r>
      <w:r>
        <w:rPr/>
        <w:t>9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                         </w:t>
      </w:r>
      <w:r>
        <w:rPr/>
        <w:t>10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10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10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10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                           </w:t>
      </w:r>
      <w:r>
        <w:rPr/>
        <w:t>10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108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                                 </w:t>
      </w:r>
      <w:r>
        <w:rPr/>
        <w:t>11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                                     </w:t>
      </w:r>
      <w:r>
        <w:rPr/>
        <w:t>113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؟</w:t>
      </w:r>
      <w:r>
        <w:rPr>
          <w:rFonts w:cs="Times New Roman"/>
          <w:rtl w:val="true"/>
        </w:rPr>
        <w:t xml:space="preserve">                             </w:t>
      </w:r>
      <w:r>
        <w:rPr/>
        <w:t>11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                        </w:t>
      </w:r>
      <w:r>
        <w:rPr/>
        <w:t>11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                              </w:t>
      </w:r>
      <w:r>
        <w:rPr/>
        <w:t>11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                          </w:t>
      </w:r>
      <w:r>
        <w:rPr/>
        <w:t>11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            </w:t>
      </w:r>
      <w:r>
        <w:rPr/>
        <w:t>11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                </w:t>
      </w:r>
      <w:r>
        <w:rPr/>
        <w:t>11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                                </w:t>
      </w:r>
      <w:r>
        <w:rPr/>
        <w:t>117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                                      </w:t>
      </w:r>
      <w:r>
        <w:rPr/>
        <w:t>118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                     </w:t>
      </w:r>
      <w:r>
        <w:rPr/>
        <w:t>118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12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نكيت</w:t>
      </w:r>
      <w:r>
        <w:rPr>
          <w:rtl w:val="true"/>
        </w:rPr>
        <w:t xml:space="preserve">:                                                                                </w:t>
      </w:r>
      <w:r>
        <w:rPr/>
        <w:t>12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12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                     </w:t>
      </w:r>
      <w:r>
        <w:rPr/>
        <w:t>12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13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133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</w:t>
      </w:r>
      <w:r>
        <w:rPr/>
        <w:t>137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نكيت</w:t>
      </w:r>
      <w:r>
        <w:rPr>
          <w:rtl w:val="true"/>
        </w:rPr>
        <w:t xml:space="preserve">:                                                                                </w:t>
      </w:r>
      <w:r>
        <w:rPr/>
        <w:t>14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</w:t>
      </w:r>
      <w:r>
        <w:rPr>
          <w:rFonts w:cs="Times New Roman"/>
          <w:rtl w:val="true"/>
        </w:rPr>
        <w:t xml:space="preserve">                                                            </w:t>
      </w:r>
      <w:r>
        <w:rPr/>
        <w:t>141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1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144</w:t>
      </w:r>
    </w:p>
    <w:p>
      <w:pPr>
        <w:pStyle w:val="Normal"/>
        <w:jc w:val="left"/>
        <w:rPr/>
      </w:pPr>
      <w:r>
        <w:rPr>
          <w:rtl w:val="true"/>
        </w:rPr>
        <w:t>ال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خ</w:t>
      </w:r>
      <w:r>
        <w:rPr>
          <w:rFonts w:cs="Times New Roman"/>
          <w:rtl w:val="true"/>
        </w:rPr>
        <w:t xml:space="preserve">                                                                        </w:t>
      </w:r>
      <w:r>
        <w:rPr/>
        <w:t>14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14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146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148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15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15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15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                                    </w:t>
      </w:r>
      <w:r>
        <w:rPr/>
        <w:t>15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15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15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ه</w:t>
      </w:r>
      <w:r>
        <w:rPr>
          <w:rFonts w:cs="Times New Roman"/>
          <w:rtl w:val="true"/>
        </w:rPr>
        <w:t xml:space="preserve">                                       </w:t>
      </w:r>
      <w:r>
        <w:rPr/>
        <w:t>15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               </w:t>
      </w:r>
      <w:r>
        <w:rPr/>
        <w:t>15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157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157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157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15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15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16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                                       </w:t>
      </w:r>
      <w:r>
        <w:rPr/>
        <w:t>16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؟</w:t>
      </w:r>
      <w:r>
        <w:rPr>
          <w:rFonts w:cs="Times New Roman"/>
          <w:rtl w:val="true"/>
        </w:rPr>
        <w:t xml:space="preserve">              </w:t>
      </w:r>
      <w:r>
        <w:rPr/>
        <w:t>16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؟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                                </w:t>
      </w:r>
      <w:r>
        <w:rPr/>
        <w:t>16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b/>
          <w:b/>
          <w:bCs/>
          <w:rtl w:val="true"/>
        </w:rPr>
        <w:t>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                               </w:t>
      </w:r>
      <w:r>
        <w:rPr/>
        <w:t>16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؟</w:t>
      </w:r>
      <w:r>
        <w:rPr>
          <w:rFonts w:cs="Times New Roman"/>
          <w:rtl w:val="true"/>
        </w:rPr>
        <w:t xml:space="preserve">                     </w:t>
      </w:r>
      <w:r>
        <w:rPr/>
        <w:t>16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/>
        <w:t>16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16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              </w:t>
      </w:r>
      <w:r>
        <w:rPr/>
        <w:t>16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16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16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17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17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17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                                                                     </w:t>
      </w:r>
      <w:r>
        <w:rPr/>
        <w:t>177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17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                                    </w:t>
      </w:r>
      <w:r>
        <w:rPr/>
        <w:t>17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b/>
          <w:b/>
          <w:bCs/>
          <w:rtl w:val="true"/>
        </w:rPr>
        <w:t>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                                </w:t>
      </w:r>
      <w:r>
        <w:rPr/>
        <w:t>179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                                   </w:t>
      </w:r>
      <w:r>
        <w:rPr/>
        <w:t>18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                                       </w:t>
      </w:r>
      <w:r>
        <w:rPr/>
        <w:t>18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18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 xml:space="preserve">:                                                                  </w:t>
      </w:r>
      <w:r>
        <w:rPr/>
        <w:t>182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نكيت</w:t>
      </w:r>
      <w:r>
        <w:rPr>
          <w:rtl w:val="true"/>
        </w:rPr>
        <w:t xml:space="preserve">:                                                                                </w:t>
      </w:r>
      <w:r>
        <w:rPr/>
        <w:t>18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ة</w:t>
      </w:r>
      <w:r>
        <w:rPr>
          <w:rFonts w:cs="Times New Roman"/>
          <w:rtl w:val="true"/>
        </w:rPr>
        <w:t xml:space="preserve">                                                                     </w:t>
      </w:r>
      <w:r>
        <w:rPr/>
        <w:t>19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/>
        <w:t>19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                                   </w:t>
      </w:r>
      <w:r>
        <w:rPr/>
        <w:t>19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                                                                       </w:t>
      </w:r>
      <w:r>
        <w:rPr/>
        <w:t>19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        </w:t>
      </w:r>
      <w:r>
        <w:rPr/>
        <w:t>195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19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 xml:space="preserve">:                                                     </w:t>
      </w:r>
      <w:r>
        <w:rPr/>
        <w:t>197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                                      </w:t>
      </w:r>
      <w:r>
        <w:rPr/>
        <w:t>20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20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              </w:t>
      </w:r>
      <w:r>
        <w:rPr/>
        <w:t>20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20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20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             </w:t>
      </w:r>
      <w:r>
        <w:rPr/>
        <w:t>21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Fonts w:cs="Times New Roman"/>
          <w:rtl w:val="true"/>
        </w:rPr>
        <w:t xml:space="preserve">                   </w:t>
      </w:r>
      <w:r>
        <w:rPr/>
        <w:t>21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ى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22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221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ط</w:t>
      </w:r>
      <w:r>
        <w:rPr>
          <w:rFonts w:cs="Times New Roman"/>
          <w:rtl w:val="true"/>
        </w:rPr>
        <w:t xml:space="preserve">                                </w:t>
      </w:r>
      <w:r>
        <w:rPr/>
        <w:t>222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خاض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22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                       </w:t>
      </w:r>
      <w:r>
        <w:rPr/>
        <w:t>22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                                        </w:t>
      </w:r>
      <w:r>
        <w:rPr/>
        <w:t>228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ف</w:t>
      </w:r>
      <w:r>
        <w:rPr>
          <w:rtl w:val="true"/>
        </w:rPr>
        <w:t xml:space="preserve">:                                                                        </w:t>
      </w:r>
      <w:r>
        <w:rPr/>
        <w:t>228</w:t>
      </w:r>
      <w:r>
        <w:rPr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ف</w:t>
      </w:r>
      <w:r>
        <w:rPr>
          <w:rFonts w:cs="Times New Roman"/>
          <w:rtl w:val="true"/>
        </w:rPr>
        <w:t xml:space="preserve">                                                                     </w:t>
      </w:r>
      <w:r>
        <w:rPr/>
        <w:t>23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                                                                     </w:t>
      </w:r>
      <w:r>
        <w:rPr/>
        <w:t>23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ر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23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                                     </w:t>
      </w:r>
      <w:r>
        <w:rPr/>
        <w:t>235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                              </w:t>
      </w:r>
      <w:r>
        <w:rPr/>
        <w:t>23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23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                               </w:t>
      </w:r>
      <w:r>
        <w:rPr/>
        <w:t>23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</w:t>
      </w:r>
      <w:r>
        <w:rPr/>
        <w:t>24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                             </w:t>
      </w:r>
      <w:r>
        <w:rPr/>
        <w:t>24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24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,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</w:t>
      </w:r>
      <w:r>
        <w:rPr/>
        <w:t>24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                                      </w:t>
      </w:r>
      <w:r>
        <w:rPr/>
        <w:t>246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24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24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Fonts w:cs="Times New Roman"/>
          <w:rtl w:val="true"/>
        </w:rPr>
        <w:t xml:space="preserve">                                </w:t>
      </w:r>
      <w:r>
        <w:rPr/>
        <w:t>24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b/>
          <w:b/>
          <w:bCs/>
          <w:rtl w:val="true"/>
        </w:rPr>
        <w:t>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                                                                      </w:t>
      </w:r>
      <w:r>
        <w:rPr/>
        <w:t>24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                                     </w:t>
      </w:r>
      <w:r>
        <w:rPr/>
        <w:t>25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254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25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             </w:t>
      </w:r>
      <w:r>
        <w:rPr/>
        <w:t>25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Fonts w:cs="Times New Roman"/>
          <w:rtl w:val="true"/>
        </w:rPr>
        <w:t xml:space="preserve">                                     </w:t>
      </w:r>
      <w:r>
        <w:rPr/>
        <w:t>26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                                    </w:t>
      </w:r>
      <w:r>
        <w:rPr/>
        <w:t>26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263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265</w:t>
      </w:r>
      <w:r>
        <w:rPr>
          <w:b/>
          <w:bCs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       </w:t>
      </w:r>
      <w:r>
        <w:rPr/>
        <w:t>26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                                      </w:t>
      </w:r>
      <w:r>
        <w:rPr/>
        <w:t>26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27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27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27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                                </w:t>
      </w:r>
      <w:r>
        <w:rPr/>
        <w:t>28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                                     </w:t>
      </w:r>
      <w:r>
        <w:rPr/>
        <w:t>283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                                       </w:t>
      </w:r>
      <w:r>
        <w:rPr/>
        <w:t>28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                                    </w:t>
      </w:r>
      <w:r>
        <w:rPr/>
        <w:t>288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                      </w:t>
      </w:r>
      <w:r>
        <w:rPr/>
        <w:t>28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                        </w:t>
      </w:r>
      <w:r>
        <w:rPr/>
        <w:t>28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29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                                    </w:t>
      </w:r>
      <w:r>
        <w:rPr/>
        <w:t>29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                                       </w:t>
      </w:r>
      <w:r>
        <w:rPr/>
        <w:t>29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                                     </w:t>
      </w:r>
      <w:r>
        <w:rPr/>
        <w:t>291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ـع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293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29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294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299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30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30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30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30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3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31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31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تين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31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31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و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</w:t>
      </w:r>
      <w:r>
        <w:rPr/>
        <w:t>31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/>
        <w:t>31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319</w:t>
      </w: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                     </w:t>
      </w:r>
      <w:r>
        <w:rPr/>
        <w:t>32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32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32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32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                                       </w:t>
      </w:r>
      <w:r>
        <w:rPr/>
        <w:t>329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32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32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33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33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332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حب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333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33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</w:t>
      </w:r>
      <w:r>
        <w:rPr/>
        <w:t>335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     </w:t>
      </w:r>
      <w:r>
        <w:rPr/>
        <w:t>33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336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                                                                   </w:t>
      </w:r>
      <w:r>
        <w:rPr/>
        <w:t>337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338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                                   </w:t>
      </w:r>
      <w:r>
        <w:rPr/>
        <w:t>338</w:t>
      </w:r>
      <w:r>
        <w:rPr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                                      </w:t>
      </w:r>
      <w:r>
        <w:rPr/>
        <w:t>341</w:t>
      </w:r>
      <w:r>
        <w:rPr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344</w:t>
      </w:r>
      <w:r>
        <w:rPr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347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                               </w:t>
      </w:r>
      <w:r>
        <w:rPr/>
        <w:t>34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35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/>
        <w:t>353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؟</w:t>
      </w:r>
      <w:r>
        <w:rPr>
          <w:rFonts w:cs="Times New Roman"/>
          <w:rtl w:val="true"/>
        </w:rPr>
        <w:t xml:space="preserve">                               </w:t>
      </w:r>
      <w:r>
        <w:rPr/>
        <w:t>356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35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36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                                    </w:t>
      </w:r>
      <w:r>
        <w:rPr/>
        <w:t>36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      </w:t>
      </w:r>
      <w:r>
        <w:rPr/>
        <w:t>365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                    </w:t>
      </w:r>
      <w:r>
        <w:rPr/>
        <w:t>366</w:t>
      </w:r>
      <w:r>
        <w:rPr>
          <w:rtl w:val="true"/>
        </w:rPr>
        <w:t xml:space="preserve">               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وف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            </w:t>
      </w:r>
      <w:r>
        <w:rPr/>
        <w:t>368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 xml:space="preserve">:                                         </w:t>
      </w:r>
      <w:r>
        <w:rPr/>
        <w:t>36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370</w:t>
      </w:r>
    </w:p>
    <w:p>
      <w:pPr>
        <w:pStyle w:val="Normal"/>
        <w:jc w:val="left"/>
        <w:rPr/>
      </w:pP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</w:rPr>
        <w:t xml:space="preserve">                                                         </w:t>
      </w:r>
      <w:r>
        <w:rPr/>
        <w:t>375</w:t>
      </w:r>
    </w:p>
    <w:p>
      <w:pPr>
        <w:pStyle w:val="Normal"/>
        <w:jc w:val="left"/>
        <w:rPr/>
      </w:pP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378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                                       </w:t>
      </w:r>
      <w:r>
        <w:rPr/>
        <w:t>38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38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Fonts w:cs="Times New Roman"/>
          <w:rtl w:val="true"/>
        </w:rPr>
        <w:t xml:space="preserve">                       </w:t>
      </w:r>
      <w:r>
        <w:rPr/>
        <w:t>38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38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               </w:t>
      </w:r>
      <w:r>
        <w:rPr/>
        <w:t>38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؟</w:t>
      </w:r>
      <w:r>
        <w:rPr>
          <w:rFonts w:cs="Times New Roman"/>
          <w:rtl w:val="true"/>
        </w:rPr>
        <w:t xml:space="preserve">                      </w:t>
      </w:r>
      <w:r>
        <w:rPr/>
        <w:t>387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؟</w:t>
      </w:r>
      <w:r>
        <w:rPr>
          <w:rFonts w:cs="Times New Roman"/>
          <w:rtl w:val="true"/>
        </w:rPr>
        <w:t xml:space="preserve">                                                                      </w:t>
      </w:r>
      <w:r>
        <w:rPr/>
        <w:t>38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                                       </w:t>
      </w:r>
      <w:r>
        <w:rPr/>
        <w:t>38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39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                           </w:t>
      </w:r>
      <w:r>
        <w:rPr/>
        <w:t>39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                </w:t>
      </w:r>
      <w:r>
        <w:rPr/>
        <w:t>39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؟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39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ا</w:t>
      </w:r>
      <w:r>
        <w:rPr>
          <w:rFonts w:cs="Times New Roman"/>
          <w:rtl w:val="true"/>
        </w:rPr>
        <w:t xml:space="preserve">                                   </w:t>
      </w:r>
      <w:r>
        <w:rPr/>
        <w:t>39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                            </w:t>
      </w:r>
      <w:r>
        <w:rPr/>
        <w:t>394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                                        </w:t>
      </w:r>
      <w:r>
        <w:rPr/>
        <w:t>395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ـ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ـ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ـ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                                  </w:t>
      </w:r>
      <w:r>
        <w:rPr/>
        <w:t>396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40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40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ن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406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40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ح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40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40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4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/>
        <w:t>411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41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                        </w:t>
      </w:r>
      <w:r>
        <w:rPr/>
        <w:t>41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41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413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ا</w:t>
      </w:r>
      <w:r>
        <w:rPr>
          <w:rFonts w:cs="Times New Roman"/>
          <w:rtl w:val="true"/>
        </w:rPr>
        <w:t xml:space="preserve">                           </w:t>
      </w:r>
      <w:r>
        <w:rPr/>
        <w:t>41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                     </w:t>
      </w:r>
      <w:r>
        <w:rPr/>
        <w:t>41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حيته</w:t>
      </w:r>
      <w:r>
        <w:rPr>
          <w:rFonts w:cs="Times New Roman"/>
          <w:rtl w:val="true"/>
        </w:rPr>
        <w:t xml:space="preserve">                              </w:t>
      </w:r>
      <w:r>
        <w:rPr/>
        <w:t>42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                                        </w:t>
      </w:r>
      <w:r>
        <w:rPr/>
        <w:t>42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423</w:t>
      </w:r>
      <w:r>
        <w:rPr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42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/>
        <w:t>42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ال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                           </w:t>
      </w:r>
      <w:r>
        <w:rPr/>
        <w:t>42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>: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                    </w:t>
      </w:r>
      <w:r>
        <w:rPr/>
        <w:t>42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/>
        <w:t>428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            </w:t>
      </w:r>
      <w:r>
        <w:rPr/>
        <w:t>4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4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43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                                       </w:t>
      </w:r>
      <w:r>
        <w:rPr/>
        <w:t>43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43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43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                  </w:t>
      </w:r>
      <w:r>
        <w:rPr/>
        <w:t>43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                               </w:t>
      </w:r>
      <w:r>
        <w:rPr/>
        <w:t>436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سوف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44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                                                           </w:t>
      </w:r>
      <w:r>
        <w:rPr/>
        <w:t>44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                                </w:t>
      </w:r>
      <w:r>
        <w:rPr/>
        <w:t>44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                             </w:t>
      </w:r>
      <w:r>
        <w:rPr/>
        <w:t>44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44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؟</w:t>
      </w:r>
      <w:r>
        <w:rPr>
          <w:rFonts w:cs="Times New Roman"/>
          <w:rtl w:val="true"/>
        </w:rPr>
        <w:t xml:space="preserve">                                  </w:t>
      </w:r>
      <w:r>
        <w:rPr/>
        <w:t>44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                               </w:t>
      </w:r>
      <w:r>
        <w:rPr/>
        <w:t>45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                               </w:t>
      </w:r>
      <w:r>
        <w:rPr/>
        <w:t>45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                             </w:t>
      </w:r>
      <w:r>
        <w:rPr/>
        <w:t>455</w:t>
      </w:r>
      <w:r>
        <w:rPr>
          <w:rtl w:val="true"/>
        </w:rPr>
        <w:t xml:space="preserve"> 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ـقاء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45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                                   </w:t>
      </w:r>
      <w:r>
        <w:rPr/>
        <w:t>46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                                                           </w:t>
      </w:r>
      <w:r>
        <w:rPr/>
        <w:t>46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/>
        <w:t>46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ته</w:t>
      </w:r>
      <w:r>
        <w:rPr>
          <w:rFonts w:cs="Times New Roman"/>
          <w:rtl w:val="true"/>
        </w:rPr>
        <w:t xml:space="preserve">                                   </w:t>
      </w:r>
      <w:r>
        <w:rPr/>
        <w:t>463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                                    </w:t>
      </w:r>
      <w:r>
        <w:rPr/>
        <w:t>464</w:t>
      </w:r>
      <w:r>
        <w:rPr>
          <w:rtl w:val="true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</w:t>
      </w:r>
      <w:r>
        <w:rPr/>
        <w:t>46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                                                           </w:t>
      </w:r>
      <w:r>
        <w:rPr/>
        <w:t>46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46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46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46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/>
        <w:t>46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46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468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تهم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46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47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47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م</w:t>
      </w:r>
      <w:r>
        <w:rPr>
          <w:rFonts w:cs="Times New Roman"/>
          <w:rtl w:val="true"/>
        </w:rPr>
        <w:t xml:space="preserve">                           </w:t>
      </w:r>
      <w:r>
        <w:rPr/>
        <w:t>47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47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                                </w:t>
      </w:r>
      <w:r>
        <w:rPr/>
        <w:t>472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47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ت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ني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نه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م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                               </w:t>
      </w:r>
      <w:r>
        <w:rPr/>
        <w:t>48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48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48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483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484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484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                                  </w:t>
      </w:r>
      <w:r>
        <w:rPr/>
        <w:t>48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/>
        <w:t>48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ضر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48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48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                      </w:t>
      </w:r>
      <w:r>
        <w:rPr/>
        <w:t>49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                                                                       </w:t>
      </w:r>
      <w:r>
        <w:rPr/>
        <w:t>49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                                        </w:t>
      </w:r>
      <w:r>
        <w:rPr/>
        <w:t>49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49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49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49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49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49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50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50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                                   </w:t>
      </w:r>
      <w:r>
        <w:rPr/>
        <w:t>50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506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507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                            </w:t>
      </w:r>
      <w:r>
        <w:rPr/>
        <w:t>510</w:t>
      </w:r>
      <w:r>
        <w:rPr>
          <w:rtl w:val="true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ا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/>
        <w:t>51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51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                                                           </w:t>
      </w:r>
      <w:r>
        <w:rPr/>
        <w:t>51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51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51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51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51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ي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51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51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                           </w:t>
      </w:r>
      <w:r>
        <w:rPr/>
        <w:t>51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52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52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52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52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52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523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52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52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                                     </w:t>
      </w:r>
      <w:r>
        <w:rPr/>
        <w:t>5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53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53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533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                     </w:t>
      </w:r>
      <w:r>
        <w:rPr/>
        <w:t>53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/>
        <w:t>53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54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                      </w:t>
      </w:r>
      <w:r>
        <w:rPr/>
        <w:t>54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54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550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ـ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ـ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ـ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                                                                    </w:t>
      </w:r>
      <w:r>
        <w:rPr/>
        <w:t>55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55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                  </w:t>
      </w:r>
      <w:r>
        <w:rPr/>
        <w:t>553</w:t>
      </w:r>
      <w:r>
        <w:rPr>
          <w:rtl w:val="true"/>
        </w:rPr>
        <w:t xml:space="preserve">                   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                             </w:t>
      </w:r>
      <w:r>
        <w:rPr/>
        <w:t>55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                                 </w:t>
      </w:r>
      <w:r>
        <w:rPr/>
        <w:t>55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558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                                        </w:t>
      </w:r>
      <w:r>
        <w:rPr/>
        <w:t>55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                             </w:t>
      </w:r>
      <w:r>
        <w:rPr/>
        <w:t>56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b/>
          <w:b/>
          <w:bCs/>
          <w:rtl w:val="true"/>
        </w:rPr>
        <w:t xml:space="preserve">                          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                                  </w:t>
      </w:r>
      <w:r>
        <w:rPr/>
        <w:t>564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56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           </w:t>
      </w:r>
      <w:r>
        <w:rPr/>
        <w:t>57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                                  </w:t>
      </w:r>
      <w:r>
        <w:rPr/>
        <w:t>57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57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               </w:t>
      </w:r>
      <w:r>
        <w:rPr/>
        <w:t>57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                                      </w:t>
      </w:r>
      <w:r>
        <w:rPr/>
        <w:t>57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وري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57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58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                                    </w:t>
      </w:r>
      <w:r>
        <w:rPr/>
        <w:t>58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                 </w:t>
      </w:r>
      <w:r>
        <w:rPr/>
        <w:t>58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ـ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ـ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ـ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ـ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سله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>: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58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58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                                 </w:t>
      </w:r>
      <w:r>
        <w:rPr/>
        <w:t>58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                             </w:t>
      </w:r>
      <w:r>
        <w:rPr/>
        <w:t>58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59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59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                                      </w:t>
      </w:r>
      <w:r>
        <w:rPr/>
        <w:t>59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59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                                                                      </w:t>
      </w:r>
      <w:r>
        <w:rPr/>
        <w:t>59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59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60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60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602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ـا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60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60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tl w:val="true"/>
        </w:rPr>
        <w:t xml:space="preserve">:                                                </w:t>
      </w:r>
      <w:r>
        <w:rPr/>
        <w:t>61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                                                                   </w:t>
      </w:r>
      <w:r>
        <w:rPr/>
        <w:t>61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612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61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                                  </w:t>
      </w:r>
      <w:r>
        <w:rPr/>
        <w:t>614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                                  </w:t>
      </w:r>
      <w:r>
        <w:rPr/>
        <w:t>61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61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61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                                     </w:t>
      </w:r>
      <w:r>
        <w:rPr/>
        <w:t>61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62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اته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/>
        <w:t>62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                               </w:t>
      </w:r>
      <w:r>
        <w:rPr/>
        <w:t>62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62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جيم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625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                                      </w:t>
      </w:r>
      <w:r>
        <w:rPr/>
        <w:t>62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62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                                    </w:t>
      </w:r>
      <w:r>
        <w:rPr/>
        <w:t>6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63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63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63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63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Fonts w:cs="Times New Roman"/>
          <w:rtl w:val="true"/>
        </w:rPr>
        <w:t xml:space="preserve">                             </w:t>
      </w:r>
      <w:r>
        <w:rPr/>
        <w:t>63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                                     </w:t>
      </w:r>
      <w:r>
        <w:rPr/>
        <w:t>63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                                    </w:t>
      </w:r>
      <w:r>
        <w:rPr/>
        <w:t>63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63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                                  </w:t>
      </w:r>
      <w:r>
        <w:rPr/>
        <w:t>63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63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          </w:t>
      </w:r>
      <w:r>
        <w:rPr/>
        <w:t>63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                               </w:t>
      </w:r>
      <w:r>
        <w:rPr/>
        <w:t>64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64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64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6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                                    </w:t>
      </w:r>
      <w:r>
        <w:rPr/>
        <w:t>6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طار</w:t>
      </w:r>
      <w:r>
        <w:rPr>
          <w:rFonts w:cs="Times New Roman"/>
          <w:rtl w:val="true"/>
        </w:rPr>
        <w:t xml:space="preserve">                                      </w:t>
      </w:r>
      <w:r>
        <w:rPr/>
        <w:t>64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                 </w:t>
      </w:r>
      <w:r>
        <w:rPr/>
        <w:t>64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64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65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               </w:t>
      </w:r>
      <w:r>
        <w:rPr/>
        <w:t>65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65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                                     </w:t>
      </w:r>
      <w:r>
        <w:rPr/>
        <w:t>65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              </w:t>
      </w:r>
      <w:r>
        <w:rPr/>
        <w:t>656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                     </w:t>
      </w:r>
      <w:r>
        <w:rPr/>
        <w:t>65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                                </w:t>
      </w:r>
      <w:r>
        <w:rPr/>
        <w:t>65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662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                 </w:t>
      </w:r>
      <w:r>
        <w:rPr/>
        <w:t>66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                                       </w:t>
      </w:r>
      <w:r>
        <w:rPr/>
        <w:t>66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66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                               </w:t>
      </w:r>
      <w:r>
        <w:rPr/>
        <w:t>66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66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664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                                  </w:t>
      </w:r>
      <w:r>
        <w:rPr/>
        <w:t>66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                   </w:t>
      </w:r>
      <w:r>
        <w:rPr/>
        <w:t>66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66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                                       </w:t>
      </w:r>
      <w:r>
        <w:rPr/>
        <w:t>66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                </w:t>
      </w:r>
      <w:r>
        <w:rPr/>
        <w:t>66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                         </w:t>
      </w:r>
      <w:r>
        <w:rPr/>
        <w:t>66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</w:t>
      </w:r>
      <w:r>
        <w:rPr>
          <w:rFonts w:cs="Times New Roman"/>
          <w:rtl w:val="true"/>
        </w:rPr>
        <w:t xml:space="preserve">                              </w:t>
      </w:r>
      <w:r>
        <w:rPr/>
        <w:t>66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                                 </w:t>
      </w:r>
      <w:r>
        <w:rPr/>
        <w:t>67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                                     </w:t>
      </w:r>
      <w:r>
        <w:rPr/>
        <w:t>67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67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                    </w:t>
      </w:r>
      <w:r>
        <w:rPr/>
        <w:t>67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                             </w:t>
      </w:r>
      <w:r>
        <w:rPr/>
        <w:t>67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                        </w:t>
      </w:r>
      <w:r>
        <w:rPr/>
        <w:t>67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طفوها</w:t>
      </w:r>
      <w:r>
        <w:rPr>
          <w:rFonts w:cs="Times New Roman"/>
          <w:rtl w:val="true"/>
        </w:rPr>
        <w:t xml:space="preserve">                                  </w:t>
      </w:r>
      <w:r>
        <w:rPr/>
        <w:t>67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67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                                      </w:t>
      </w:r>
      <w:r>
        <w:rPr/>
        <w:t>67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67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                                  </w:t>
      </w:r>
      <w:r>
        <w:rPr/>
        <w:t>678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                                 </w:t>
      </w:r>
      <w:r>
        <w:rPr/>
        <w:t>67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</w:t>
      </w:r>
      <w:r>
        <w:rPr>
          <w:rFonts w:cs="Times New Roman"/>
          <w:rtl w:val="true"/>
        </w:rPr>
        <w:t xml:space="preserve">                                       </w:t>
      </w:r>
      <w:r>
        <w:rPr/>
        <w:t>68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                                     </w:t>
      </w:r>
      <w:r>
        <w:rPr/>
        <w:t>68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/>
        <w:t>68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ذى</w:t>
      </w:r>
      <w:r>
        <w:rPr>
          <w:rFonts w:cs="Times New Roman"/>
          <w:rtl w:val="true"/>
        </w:rPr>
        <w:t xml:space="preserve">                                        </w:t>
      </w:r>
      <w:r>
        <w:rPr/>
        <w:t>68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68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                                      </w:t>
      </w:r>
      <w:r>
        <w:rPr/>
        <w:t>688</w: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68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69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69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                             </w:t>
      </w:r>
      <w:r>
        <w:rPr/>
        <w:t>696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ـكاف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69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68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70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70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                                             </w:t>
      </w:r>
      <w:r>
        <w:rPr/>
        <w:t>70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704</w:t>
      </w:r>
      <w:r>
        <w:rPr>
          <w:rtl w:val="true"/>
        </w:rPr>
        <w:t xml:space="preserve">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                                   </w:t>
      </w:r>
      <w:r>
        <w:rPr/>
        <w:t>70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ِف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70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70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/>
        <w:t>71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71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نكيت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/>
        <w:t>71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                             </w:t>
      </w:r>
      <w:r>
        <w:rPr/>
        <w:t>71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                               </w:t>
      </w:r>
      <w:r>
        <w:rPr/>
        <w:t>71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                                                           </w:t>
      </w:r>
      <w:r>
        <w:rPr/>
        <w:t>71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71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72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72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72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72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                                </w:t>
      </w:r>
      <w:r>
        <w:rPr/>
        <w:t>72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                          </w:t>
      </w:r>
      <w:r>
        <w:rPr/>
        <w:t>72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َفه</w:t>
      </w:r>
      <w:r>
        <w:rPr>
          <w:rFonts w:cs="Times New Roman"/>
          <w:rtl w:val="true"/>
        </w:rPr>
        <w:t xml:space="preserve">                    </w:t>
      </w:r>
      <w:r>
        <w:rPr/>
        <w:t>726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                         </w:t>
      </w:r>
      <w:r>
        <w:rPr/>
        <w:t>7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                                       </w:t>
      </w:r>
      <w:r>
        <w:rPr/>
        <w:t>73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73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73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734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كف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73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73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                                  </w:t>
      </w:r>
      <w:r>
        <w:rPr/>
        <w:t>73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                  </w:t>
      </w:r>
      <w:r>
        <w:rPr/>
        <w:t>73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بيين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/>
        <w:t>738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73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74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74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74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741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74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74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742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                      </w:t>
      </w:r>
      <w:r>
        <w:rPr/>
        <w:t>7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ه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74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                                      </w:t>
      </w:r>
      <w:r>
        <w:rPr/>
        <w:t>67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                           </w:t>
      </w:r>
      <w:r>
        <w:rPr/>
        <w:t>74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ل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74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                                     </w:t>
      </w:r>
      <w:r>
        <w:rPr/>
        <w:t>74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                               </w:t>
      </w:r>
      <w:r>
        <w:rPr/>
        <w:t>74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ه</w:t>
      </w:r>
      <w:r>
        <w:rPr>
          <w:rFonts w:cs="Times New Roman"/>
          <w:rtl w:val="true"/>
        </w:rPr>
        <w:t xml:space="preserve">                             </w:t>
      </w:r>
      <w:r>
        <w:rPr/>
        <w:t>75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                  </w:t>
      </w:r>
      <w:r>
        <w:rPr/>
        <w:t>75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ية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75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75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75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                       </w:t>
      </w:r>
      <w:r>
        <w:rPr/>
        <w:t>75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75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                                     </w:t>
      </w:r>
      <w:r>
        <w:rPr/>
        <w:t>75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              </w:t>
      </w:r>
      <w:r>
        <w:rPr/>
        <w:t>76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ه</w:t>
      </w:r>
      <w:r>
        <w:rPr>
          <w:rFonts w:cs="Times New Roman"/>
          <w:rtl w:val="true"/>
        </w:rPr>
        <w:t xml:space="preserve">                                  </w:t>
      </w:r>
      <w:r>
        <w:rPr/>
        <w:t>76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                            </w:t>
      </w:r>
      <w:r>
        <w:rPr/>
        <w:t>76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76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                               </w:t>
      </w:r>
      <w:r>
        <w:rPr/>
        <w:t>764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76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768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77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77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                          </w:t>
      </w:r>
      <w:r>
        <w:rPr/>
        <w:t>77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                                    </w:t>
      </w:r>
      <w:r>
        <w:rPr/>
        <w:t>77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                            </w:t>
      </w:r>
      <w:r>
        <w:rPr/>
        <w:t>77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                                   </w:t>
      </w:r>
      <w:r>
        <w:rPr/>
        <w:t>77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                             </w:t>
      </w:r>
      <w:r>
        <w:rPr/>
        <w:t>77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77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77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                                     </w:t>
      </w:r>
      <w:r>
        <w:rPr/>
        <w:t>78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                              </w:t>
      </w:r>
      <w:r>
        <w:rPr/>
        <w:t>78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78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ه</w:t>
      </w:r>
      <w:r>
        <w:rPr>
          <w:rFonts w:cs="Times New Roman"/>
          <w:rtl w:val="true"/>
        </w:rPr>
        <w:t xml:space="preserve">                        </w:t>
      </w:r>
      <w:r>
        <w:rPr/>
        <w:t>78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ين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788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                 </w:t>
      </w:r>
      <w:r>
        <w:rPr/>
        <w:t>78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79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79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79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79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                                </w:t>
      </w:r>
      <w:r>
        <w:rPr/>
        <w:t>79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ه</w:t>
      </w:r>
      <w:r>
        <w:rPr>
          <w:rFonts w:cs="Times New Roman"/>
          <w:rtl w:val="true"/>
        </w:rPr>
        <w:t xml:space="preserve">                           </w:t>
      </w:r>
      <w:r>
        <w:rPr/>
        <w:t>79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79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79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               </w:t>
      </w:r>
      <w:r>
        <w:rPr/>
        <w:t>79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79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79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                                                                  </w:t>
      </w:r>
      <w:r>
        <w:rPr/>
        <w:t>79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79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80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80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                          </w:t>
      </w:r>
      <w:r>
        <w:rPr/>
        <w:t>80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80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80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                         </w:t>
      </w:r>
      <w:r>
        <w:rPr/>
        <w:t>80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                                   </w:t>
      </w:r>
      <w:r>
        <w:rPr/>
        <w:t>806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cs="Times New Roman"/>
          <w:rtl w:val="true"/>
        </w:rPr>
        <w:t xml:space="preserve">                           </w:t>
      </w:r>
      <w:r>
        <w:rPr/>
        <w:t>80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80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8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8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                                        </w:t>
      </w:r>
      <w:r>
        <w:rPr/>
        <w:t>81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                                        </w:t>
      </w:r>
      <w:r>
        <w:rPr/>
        <w:t>81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81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</w:t>
      </w:r>
      <w:r>
        <w:rPr/>
        <w:t>81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                             </w:t>
      </w:r>
      <w:r>
        <w:rPr/>
        <w:t>81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؟</w:t>
      </w:r>
      <w:r>
        <w:rPr>
          <w:rFonts w:cs="Times New Roman"/>
          <w:rtl w:val="true"/>
        </w:rPr>
        <w:t xml:space="preserve">                                      </w:t>
      </w:r>
      <w:r>
        <w:rPr/>
        <w:t>81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                             </w:t>
      </w:r>
      <w:r>
        <w:rPr/>
        <w:t>81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81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                                        </w:t>
      </w:r>
      <w:r>
        <w:rPr/>
        <w:t>81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81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81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81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821</w:t>
      </w:r>
      <w:r>
        <w:rPr>
          <w:rtl w:val="true"/>
        </w:rPr>
        <w:t xml:space="preserve">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ـ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شـي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>: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82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82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82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82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82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82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8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829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83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83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                                      </w:t>
      </w:r>
      <w:r>
        <w:rPr/>
        <w:t>83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                                </w:t>
      </w:r>
      <w:r>
        <w:rPr/>
        <w:t>83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83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ص</w:t>
      </w:r>
      <w:r>
        <w:rPr>
          <w:rtl w:val="true"/>
        </w:rPr>
        <w:t xml:space="preserve">"                                                        </w:t>
      </w:r>
      <w:r>
        <w:rPr/>
        <w:t>838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ب</w:t>
      </w:r>
      <w:r>
        <w:rPr>
          <w:rFonts w:cs="Times New Roman"/>
          <w:rtl w:val="true"/>
        </w:rPr>
        <w:t xml:space="preserve">          </w:t>
      </w:r>
      <w:r>
        <w:rPr/>
        <w:t>83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ين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83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                                                                    </w:t>
      </w:r>
      <w:r>
        <w:rPr/>
        <w:t>84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                    </w:t>
      </w:r>
      <w:r>
        <w:rPr/>
        <w:t>841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84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                           </w:t>
      </w:r>
      <w:r>
        <w:rPr/>
        <w:t>84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              </w:t>
      </w:r>
      <w:r>
        <w:rPr/>
        <w:t>84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84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84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                                  </w:t>
      </w:r>
      <w:r>
        <w:rPr/>
        <w:t>847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ـ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ـط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849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                                                           </w:t>
      </w:r>
      <w:r>
        <w:rPr/>
        <w:t>84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                                   </w:t>
      </w:r>
      <w:r>
        <w:rPr/>
        <w:t>85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                                            </w:t>
      </w:r>
      <w:r>
        <w:rPr/>
        <w:t>85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ي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/>
        <w:t>85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85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               </w:t>
      </w:r>
      <w:r>
        <w:rPr/>
        <w:t>85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؟</w:t>
      </w:r>
      <w:r>
        <w:rPr>
          <w:rFonts w:cs="Times New Roman"/>
          <w:rtl w:val="true"/>
        </w:rPr>
        <w:t xml:space="preserve">                                      </w:t>
      </w:r>
      <w:r>
        <w:rPr/>
        <w:t>85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/>
        <w:t>85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85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85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85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ض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85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                   </w:t>
      </w:r>
      <w:r>
        <w:rPr/>
        <w:t>85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85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                                       </w:t>
      </w:r>
      <w:r>
        <w:rPr/>
        <w:t>85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ع</w:t>
      </w:r>
      <w:r>
        <w:rPr>
          <w:rtl w:val="true"/>
        </w:rPr>
        <w:t xml:space="preserve">: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                              </w:t>
      </w:r>
      <w:r>
        <w:rPr/>
        <w:t>86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ن</w:t>
      </w:r>
      <w:r>
        <w:rPr>
          <w:rFonts w:cs="Times New Roman"/>
          <w:rtl w:val="true"/>
        </w:rPr>
        <w:t xml:space="preserve">                                                  </w:t>
      </w:r>
      <w:r>
        <w:rPr/>
        <w:t>86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سع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                                  </w:t>
      </w:r>
      <w:r>
        <w:rPr/>
        <w:t>865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                                </w:t>
      </w:r>
      <w:r>
        <w:rPr/>
        <w:t>86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ة</w:t>
      </w:r>
      <w:r>
        <w:rPr>
          <w:rFonts w:cs="Times New Roman"/>
          <w:rtl w:val="true"/>
        </w:rPr>
        <w:t xml:space="preserve">                      </w:t>
      </w:r>
      <w:r>
        <w:rPr/>
        <w:t>86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                        </w:t>
      </w:r>
      <w:r>
        <w:rPr/>
        <w:t>86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                                       </w:t>
      </w:r>
      <w:r>
        <w:rPr/>
        <w:t>86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                            </w:t>
      </w:r>
      <w:r>
        <w:rPr/>
        <w:t>86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                                      </w:t>
      </w:r>
      <w:r>
        <w:rPr/>
        <w:t>86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87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87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          </w:t>
      </w:r>
      <w:r>
        <w:rPr/>
        <w:t>87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/>
        <w:t>872</w:t>
      </w:r>
    </w:p>
    <w:p>
      <w:pPr>
        <w:pStyle w:val="Normal"/>
        <w:jc w:val="left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874</w:t>
      </w:r>
    </w:p>
    <w:p>
      <w:pPr>
        <w:pStyle w:val="Normal"/>
        <w:jc w:val="left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ـ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88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ـار</w:t>
      </w:r>
      <w:r>
        <w:rPr>
          <w:rFonts w:cs="Times New Roman"/>
          <w:rtl w:val="true"/>
        </w:rPr>
        <w:t xml:space="preserve">                                                                      </w:t>
      </w:r>
      <w:r>
        <w:rPr/>
        <w:t>894</w:t>
      </w:r>
      <w:r>
        <w:rPr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89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909</w:t>
      </w:r>
    </w:p>
    <w:p>
      <w:pPr>
        <w:pStyle w:val="Normal"/>
        <w:jc w:val="left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926</w:t>
      </w:r>
    </w:p>
    <w:p>
      <w:pPr>
        <w:pStyle w:val="Normal"/>
        <w:jc w:val="left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933</w:t>
      </w:r>
    </w:p>
    <w:p>
      <w:pPr>
        <w:pStyle w:val="Normal"/>
        <w:jc w:val="left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/>
        <w:t>934</w:t>
      </w:r>
    </w:p>
    <w:p>
      <w:pPr>
        <w:pStyle w:val="Normal"/>
        <w:jc w:val="left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ـل</w:t>
      </w:r>
      <w:r>
        <w:rPr>
          <w:rFonts w:cs="Times New Roman"/>
          <w:rtl w:val="true"/>
        </w:rPr>
        <w:t xml:space="preserve">                                                                     </w:t>
      </w:r>
      <w:r>
        <w:rPr/>
        <w:t>936</w:t>
      </w:r>
    </w:p>
    <w:p>
      <w:pPr>
        <w:pStyle w:val="Normal"/>
        <w:jc w:val="left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937</w:t>
      </w:r>
    </w:p>
    <w:p>
      <w:pPr>
        <w:pStyle w:val="Normal"/>
        <w:jc w:val="left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ـات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965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9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l-Kharashi 29"/>
        <w:rtl w:val="true"/>
      </w:rPr>
      <w:t>فهارس</w:t>
    </w:r>
    <w:r>
      <w:rPr>
        <w:rFonts w:cs="Times New Roman"/>
        <w:rtl w:val="true"/>
      </w:rPr>
      <w:t xml:space="preserve">                                                   </w:t>
    </w:r>
    <w:r>
      <w:rPr>
        <w:rFonts w:cs="Al-Kharashi 29"/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Fonts w:cs="Al-Kharashi 29"/>
        <w:rtl w:val="true"/>
      </w:rPr>
      <w:t>الموضوعات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4:16:00Z</dcterms:created>
  <dc:creator>*</dc:creator>
  <dc:description/>
  <dc:language>en-US</dc:language>
  <cp:lastModifiedBy>*</cp:lastModifiedBy>
  <cp:lastPrinted>2003-12-02T17:08:00Z</cp:lastPrinted>
  <dcterms:modified xsi:type="dcterms:W3CDTF">2004-09-18T15:08:00Z</dcterms:modified>
  <cp:revision>197</cp:revision>
  <dc:subject/>
  <dc:title>فهـرس الموضـوعـات</dc:title>
</cp:coreProperties>
</file>