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كتب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وار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ذكره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إ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ال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إحي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اختص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اختل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أرجوز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مسان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لمسانية</w:t>
      </w:r>
      <w:r>
        <w:rPr>
          <w:rtl w:val="true"/>
        </w:rPr>
        <w:t xml:space="preserve">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إشر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ا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إكم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وائ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الانتصاف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الانتق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را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ص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ج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خرج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ال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ري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كند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تب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خط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تحر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رطوش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التحصي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د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التذكر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التعاليق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تفر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8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تلق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التنبي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التنبيهات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خطوط</w:t>
      </w:r>
      <w:r>
        <w:rPr>
          <w:rtl w:val="true"/>
        </w:rPr>
        <w:t>.</w:t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تهذ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زه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جا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ها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جا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و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حه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د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و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ري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روض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و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يا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ه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tl w:val="true"/>
        </w:rPr>
        <w:t xml:space="preserve">. </w:t>
      </w:r>
      <w:r>
        <w:rPr>
          <w:rtl w:val="true"/>
        </w:rPr>
        <w:t>للفاكهان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الزاه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زه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5</w:t>
      </w:r>
      <w:r>
        <w:rPr>
          <w:rtl w:val="true"/>
        </w:rPr>
        <w:t>هـ</w:t>
      </w:r>
      <w:r>
        <w:rPr>
          <w:rtl w:val="true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9</w:t>
      </w:r>
      <w:r>
        <w:rPr>
          <w:rtl w:val="true"/>
        </w:rPr>
        <w:t>هـ</w:t>
      </w:r>
      <w:r>
        <w:rPr>
          <w:rtl w:val="true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قطن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ال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0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مطبوع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0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طبوع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را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لمسان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روان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ئ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اكهاني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شف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ري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ف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صح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العت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ت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tl w:val="true"/>
        </w:rPr>
        <w:t>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ع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ه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ي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العقيد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م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tl w:val="true"/>
        </w:rPr>
        <w:t xml:space="preserve">. </w:t>
      </w:r>
      <w:r>
        <w:rPr>
          <w:rtl w:val="true"/>
        </w:rPr>
        <w:t>للفاكهاني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ع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يل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الفرائض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قب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طأ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قو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الكش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ئ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ز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او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الكف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رابلس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اب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الكوك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rtl w:val="true"/>
        </w:rPr>
        <w:t xml:space="preserve">. </w:t>
      </w:r>
      <w:r>
        <w:rPr>
          <w:rtl w:val="true"/>
        </w:rPr>
        <w:t>للفاكهان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محر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ي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المدو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مس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الس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مشا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مو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المصنف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</w:t>
      </w:r>
      <w:r>
        <w:rPr>
          <w:rtl w:val="true"/>
        </w:rPr>
        <w:t>هـ</w:t>
      </w:r>
      <w:r>
        <w:rPr>
          <w:rtl w:val="true"/>
        </w:rPr>
        <w:t xml:space="preserve">)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مطال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ل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طأ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خاري</w:t>
      </w:r>
      <w:r>
        <w:rPr>
          <w:rtl w:val="true"/>
        </w:rPr>
        <w:t xml:space="preserve">..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9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معا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طا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مع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وائ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ز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معو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المقاما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ري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المقدم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هدا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>المنتق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ه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ئ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rtl w:val="true"/>
        </w:rPr>
        <w:t xml:space="preserve">. </w:t>
      </w:r>
      <w:r>
        <w:rPr>
          <w:rtl w:val="true"/>
        </w:rPr>
        <w:t>للفاكهان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منه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بد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موطأ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نك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قل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وا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ياد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و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ها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ind w:left="0" w:right="0" w:firstLine="284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صاد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مراج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540"/>
        <w:jc w:val="left"/>
        <w:rPr/>
      </w:pPr>
      <w:r>
        <w:rPr>
          <w:b/>
          <w:b/>
          <w:bCs/>
          <w:rtl w:val="true"/>
        </w:rPr>
        <w:t>أبج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و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540"/>
        <w:jc w:val="left"/>
        <w:rPr/>
      </w:pPr>
      <w:r>
        <w:rPr>
          <w:b/>
          <w:b/>
          <w:bCs/>
          <w:rtl w:val="true"/>
        </w:rPr>
        <w:t>الإبهاج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540"/>
        <w:jc w:val="left"/>
        <w:rPr/>
      </w:pPr>
      <w:r>
        <w:rPr>
          <w:b/>
          <w:b/>
          <w:bCs/>
          <w:rtl w:val="true"/>
        </w:rPr>
        <w:t>الإجما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ج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>-</w:t>
      </w:r>
      <w:r>
        <w:rPr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eastAsia="Times New Roman"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540"/>
        <w:jc w:val="left"/>
        <w:rPr/>
      </w:pPr>
      <w:r>
        <w:rPr>
          <w:b/>
          <w:b/>
          <w:bCs/>
          <w:rtl w:val="true"/>
        </w:rPr>
        <w:t>إ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ب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540"/>
        <w:jc w:val="left"/>
        <w:rPr/>
      </w:pPr>
      <w:r>
        <w:rPr>
          <w:b/>
          <w:b/>
          <w:bCs/>
          <w:rtl w:val="true"/>
        </w:rPr>
        <w:t>ال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540"/>
        <w:jc w:val="left"/>
        <w:rPr/>
      </w:pPr>
      <w:r>
        <w:rPr>
          <w:b/>
          <w:b/>
          <w:bCs/>
          <w:rtl w:val="true"/>
        </w:rPr>
        <w:t>ال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اش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540"/>
        <w:jc w:val="left"/>
        <w:rPr/>
      </w:pPr>
      <w:r>
        <w:rPr>
          <w:b/>
          <w:b/>
          <w:bCs/>
          <w:rtl w:val="true"/>
        </w:rPr>
        <w:t>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صاص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ح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540"/>
        <w:jc w:val="left"/>
        <w:rPr/>
      </w:pPr>
      <w:r>
        <w:rPr>
          <w:b/>
          <w:b/>
          <w:bCs/>
          <w:rtl w:val="true"/>
        </w:rPr>
        <w:t>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540"/>
        <w:jc w:val="left"/>
        <w:rPr/>
      </w:pPr>
      <w:r>
        <w:rPr>
          <w:b/>
          <w:b/>
          <w:bCs/>
          <w:rtl w:val="true"/>
        </w:rPr>
        <w:t>ال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ب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رائ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إحي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اعت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ط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ختل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ختل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آد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أد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خ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جبيل</w:t>
      </w:r>
      <w:r>
        <w:rPr>
          <w:rtl w:val="true"/>
        </w:rPr>
        <w:t>-</w:t>
      </w:r>
      <w:r>
        <w:rPr>
          <w:rtl w:val="true"/>
        </w:rPr>
        <w:t>السعودية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أذك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إرش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و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إرو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ي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وي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استبص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ائ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ك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eastAsia="Times New Roman"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استذك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ذا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ص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ط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طأ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ثا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استيع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ج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أس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أس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ش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شن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أشبا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ائ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إشر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ا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إشر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إص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ار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ج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صطل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tl w:val="true"/>
        </w:rPr>
        <w:t>-</w:t>
      </w:r>
      <w:r>
        <w:rPr>
          <w:rtl w:val="true"/>
        </w:rPr>
        <w:t>دبي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إصل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اعتصا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أع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و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شه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عر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شرق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ك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أع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كندر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سكندرية،</w:t>
      </w:r>
      <w:r>
        <w:rPr>
          <w:rFonts w:eastAsia="Times New Roman"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أع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rtl w:val="true"/>
        </w:rPr>
        <w:t>إ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-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انتص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ش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كن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إنص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عودي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أوض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م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هار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إيض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ن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م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نو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عف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ر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طهران</w:t>
      </w:r>
      <w:r>
        <w:rPr>
          <w:rtl w:val="true"/>
        </w:rPr>
        <w:t>-</w:t>
      </w:r>
      <w:r>
        <w:rPr>
          <w:rtl w:val="true"/>
        </w:rPr>
        <w:t>خايا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هري</w:t>
      </w:r>
      <w:r>
        <w:rPr>
          <w:rFonts w:eastAsia="Times New Roman"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بح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ئق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بدائ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ئ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ئ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بد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ه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ص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315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بد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ا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/>
        <w:t>141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ب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بره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</w:t>
      </w:r>
      <w:r>
        <w:rPr>
          <w:rtl w:val="true"/>
        </w:rPr>
        <w:t>-</w:t>
      </w:r>
      <w:r>
        <w:rPr>
          <w:rtl w:val="true"/>
        </w:rPr>
        <w:t>المنصورة</w:t>
      </w:r>
      <w:r>
        <w:rPr>
          <w:rtl w:val="true"/>
        </w:rPr>
        <w:t>-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بره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ئ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يا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س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أردن</w:t>
      </w:r>
      <w:r>
        <w:rPr/>
        <w:t>1996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بغ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حا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كاه</w:t>
      </w:r>
      <w:r>
        <w:rPr>
          <w:rFonts w:eastAsia="Times New Roman"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ب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ق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عت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-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ص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ج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خرج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ّ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/>
        <w:t>140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ريف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د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9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tl w:val="true"/>
        </w:rPr>
        <w:t>"</w:t>
      </w:r>
      <w:r>
        <w:rPr>
          <w:rtl w:val="true"/>
        </w:rPr>
        <w:t>ب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tl w:val="true"/>
        </w:rPr>
        <w:t xml:space="preserve">" </w:t>
      </w:r>
      <w:r>
        <w:rPr>
          <w:rtl w:val="true"/>
        </w:rPr>
        <w:t>ل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-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ر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كل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-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زك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ه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eastAsia="Times New Roman"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دا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جا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د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ب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في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ئ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 xml:space="preserve">) </w:t>
      </w:r>
      <w:r>
        <w:rPr>
          <w:rtl w:val="true"/>
        </w:rPr>
        <w:t>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م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tl w:val="true"/>
        </w:rPr>
        <w:t>-</w:t>
      </w:r>
      <w:r>
        <w:rPr>
          <w:rtl w:val="true"/>
        </w:rPr>
        <w:t>ص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/>
        <w:t>141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دلس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ي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شق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ط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ك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بص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ض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ه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tl w:val="true"/>
        </w:rPr>
        <w:t>-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تب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خط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بي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ئق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31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حر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ئ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ط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حن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ئ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غ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تحر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ب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ر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-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تحر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ب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ر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ح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ذ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35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ذك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اظ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ذك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اج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ق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را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نسي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رت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ر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ر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ترغ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هي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ن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تص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وف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دس</w:t>
      </w:r>
      <w:r>
        <w:rPr>
          <w:rtl w:val="true"/>
        </w:rPr>
        <w:t>-</w:t>
      </w:r>
      <w:r>
        <w:rPr>
          <w:rtl w:val="true"/>
        </w:rPr>
        <w:t>الكو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-</w:t>
      </w:r>
      <w:r>
        <w:rPr>
          <w:rtl w:val="true"/>
        </w:rPr>
        <w:t>الإسكندرية</w:t>
      </w:r>
      <w:r>
        <w:rPr>
          <w:rFonts w:eastAsia="Times New Roman"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تعد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رح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عظ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وائ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-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eastAsia="Times New Roman"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تفر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م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فس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ت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tl w:val="true"/>
        </w:rPr>
        <w:t>-</w:t>
      </w:r>
      <w:r>
        <w:rPr>
          <w:rtl w:val="true"/>
        </w:rPr>
        <w:t>صيدا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فس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قر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ذي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قر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روان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نو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ض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لبي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يس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ش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حي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ي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ه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لخي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ي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ع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tl w:val="true"/>
        </w:rPr>
        <w:t>-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 xml:space="preserve">- </w:t>
      </w:r>
      <w:r>
        <w:rPr>
          <w:rtl w:val="true"/>
        </w:rPr>
        <w:t>والرياض</w:t>
      </w:r>
      <w:r>
        <w:rPr>
          <w:rtl w:val="true"/>
        </w:rPr>
        <w:t xml:space="preserve">. </w:t>
      </w:r>
      <w:r>
        <w:rPr/>
        <w:t>141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تلق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تنبي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نق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ق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نو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ظ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ت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هذ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ذي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هذ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ق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هذ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تهذ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تهذ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ون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اذ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رو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tl w:val="true"/>
        </w:rPr>
        <w:t>-</w:t>
      </w:r>
      <w:r>
        <w:rPr>
          <w:rtl w:val="true"/>
        </w:rPr>
        <w:t>دبي</w:t>
      </w:r>
      <w:r>
        <w:rPr>
          <w:rFonts w:eastAsia="Times New Roman"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ثقا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ثم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روان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ه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ج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ج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جا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ها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ض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ي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جا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جا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جا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</w:tabs>
        <w:ind w:left="386" w:right="0" w:hanging="720"/>
        <w:jc w:val="left"/>
        <w:rPr/>
      </w:pPr>
      <w:r>
        <w:rPr>
          <w:b/>
          <w:b/>
          <w:bCs/>
          <w:rtl w:val="true"/>
        </w:rPr>
        <w:t>الجا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و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حه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م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ب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جذو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ب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دل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اه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و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ن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ج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دي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271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جمه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حاش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د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tl w:val="true"/>
        </w:rPr>
        <w:t>-</w:t>
      </w:r>
      <w:r>
        <w:rPr>
          <w:rtl w:val="true"/>
        </w:rPr>
        <w:t>بيروت</w:t>
      </w:r>
      <w:r>
        <w:rPr/>
        <w:t>142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حاش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وق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سوقي،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كاه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حاش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ن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ع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حا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حس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م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حس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ض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هر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كاه</w:t>
      </w:r>
      <w:r>
        <w:rPr>
          <w:rtl w:val="true"/>
        </w:rPr>
        <w:t xml:space="preserve">. </w:t>
      </w:r>
      <w:r>
        <w:rPr/>
        <w:t>138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rtl w:val="true"/>
        </w:rPr>
        <w:t>ح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حل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ا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دك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خلاص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خلاص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ي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اس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ث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أثو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درا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در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ي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د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ن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ت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تونس</w:t>
      </w:r>
      <w:r>
        <w:rPr>
          <w:rtl w:val="true"/>
        </w:rPr>
        <w:t>-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در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دعا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ي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د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صطلح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ل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صدير</w:t>
      </w:r>
      <w:r>
        <w:rPr>
          <w:rtl w:val="true"/>
        </w:rPr>
        <w:t>-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ديب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ديب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د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د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د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تر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ي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طبوعات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ذخير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ذ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اني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ذ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رج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با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رج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به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-</w:t>
      </w:r>
      <w:r>
        <w:rPr>
          <w:rtl w:val="true"/>
        </w:rPr>
        <w:t>بيروت</w:t>
      </w:r>
      <w:r>
        <w:rPr/>
        <w:t>140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ر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شير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ف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ي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ر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رو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ّ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فان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ر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ما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طو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رف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ن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رو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ط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طا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غر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tl w:val="true"/>
        </w:rPr>
        <w:t xml:space="preserve">)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روض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روض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ظ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ظ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ريا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ضر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ريا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ر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ريق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هاد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اك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ائل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صافه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كو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زاه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eastAsia="Times New Roman"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س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سلس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سلس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ضو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ر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س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حط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-</w:t>
      </w:r>
      <w:r>
        <w:rPr>
          <w:rtl w:val="true"/>
        </w:rPr>
        <w:t>الدمام</w:t>
      </w:r>
      <w:r>
        <w:rPr>
          <w:rtl w:val="true"/>
        </w:rPr>
        <w:t>-</w:t>
      </w:r>
      <w:r>
        <w:rPr>
          <w:rtl w:val="true"/>
        </w:rPr>
        <w:t>السعودية</w:t>
      </w:r>
      <w:r>
        <w:rPr>
          <w:rFonts w:eastAsia="Times New Roman"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-</w:t>
      </w:r>
      <w:r>
        <w:rPr>
          <w:rtl w:val="true"/>
        </w:rPr>
        <w:t>الرياض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قطن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و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 xml:space="preserve"> </w:t>
      </w:r>
      <w:r>
        <w:rPr>
          <w:rtl w:val="true"/>
        </w:rPr>
        <w:t>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م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ل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ض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و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ظ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هند</w:t>
      </w:r>
      <w:r>
        <w:rPr>
          <w:rFonts w:eastAsia="Times New Roman"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س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لا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قو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شج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شذر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tl w:val="true"/>
        </w:rPr>
        <w:t>-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ج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ق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ق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طأ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ق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ش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روان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-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د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كاه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عود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ا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tl w:val="true"/>
        </w:rPr>
        <w:t>-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ص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مو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ب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م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ت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ب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قو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شع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غل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شف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ري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ف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tl w:val="true"/>
        </w:rPr>
        <w:t>-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صار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ت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صح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عت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ناؤو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يم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ظ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ر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ص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و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و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لب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ضعف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tl w:val="true"/>
        </w:rPr>
        <w:t>-</w:t>
      </w:r>
      <w:r>
        <w:rPr>
          <w:rtl w:val="true"/>
        </w:rPr>
        <w:t>حلب</w:t>
      </w:r>
      <w:r>
        <w:rPr>
          <w:rFonts w:eastAsia="Times New Roman"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ضعف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ل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ع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ضعي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ضعي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ضعي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ضعي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ا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ق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اظ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tl w:val="true"/>
        </w:rPr>
        <w:t>-</w:t>
      </w:r>
      <w:r>
        <w:rPr>
          <w:rtl w:val="true"/>
        </w:rPr>
        <w:t>كراتشي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نا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راز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اب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ط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eastAsia="Times New Roman"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ث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صبها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و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ا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ح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عب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عج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سل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د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tl w:val="true"/>
        </w:rPr>
        <w:t>-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عذ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ض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ض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ض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eastAsia="Times New Roman" w:cs="Times New Roman"/>
          <w:rtl w:val="true"/>
        </w:rPr>
        <w:t xml:space="preserve"> </w:t>
      </w:r>
      <w:r>
        <w:rPr/>
        <w:t>137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عزل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عظم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فو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eastAsia="Times New Roman"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ع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ع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ه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ي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/>
        <w:t>142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عق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ل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عل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عل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اه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عل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ع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يل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tl w:val="true"/>
        </w:rPr>
        <w:t>-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ع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ب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ا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عي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س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ب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غ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ب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لا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غ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و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غ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ي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ا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غرائ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طأ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ري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غر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ب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-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غر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2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هند،</w:t>
      </w:r>
      <w:r>
        <w:rPr>
          <w:rFonts w:eastAsia="Times New Roman"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غر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ار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ز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فتاو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ش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ي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فتاو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د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6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ه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>–</w:t>
      </w:r>
      <w:r>
        <w:rPr>
          <w:rtl w:val="true"/>
        </w:rPr>
        <w:t>و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–</w:t>
      </w:r>
      <w:r>
        <w:rPr>
          <w:rtl w:val="true"/>
        </w:rPr>
        <w:t>ع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فت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فت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ت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ه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فت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و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فرائض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صلية</w:t>
      </w:r>
      <w:r>
        <w:rPr>
          <w:rtl w:val="true"/>
        </w:rPr>
        <w:t>-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فردو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أث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ي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غل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فرائ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هو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ح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ف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اعت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فهر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طوط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و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 xml:space="preserve">. </w:t>
      </w:r>
      <w:r>
        <w:rPr>
          <w:rtl w:val="true"/>
        </w:rPr>
        <w:t>السعودي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فهر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طوط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ا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ي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-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eastAsia="Times New Roman"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فهر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و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نية</w:t>
      </w:r>
      <w:r>
        <w:rPr>
          <w:rtl w:val="true"/>
        </w:rPr>
        <w:t xml:space="preserve">)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فهرس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هر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فواك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روان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في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/>
        <w:t>135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قامو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قسوسي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قب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طأ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ه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قوا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ل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ز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 xml:space="preserve">.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ي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قوا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قوان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ض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ن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قو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ط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ز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-</w:t>
      </w:r>
      <w:r>
        <w:rPr/>
        <w:t>135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ي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كا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كاف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كا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ز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-</w:t>
      </w:r>
      <w:r>
        <w:rPr>
          <w:rtl w:val="true"/>
        </w:rPr>
        <w:t>بيروت</w:t>
      </w:r>
      <w:r>
        <w:rPr/>
        <w:t>140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ذ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وذ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ز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َّ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-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د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از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د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از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يخ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يخ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-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ت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تونس</w:t>
      </w:r>
      <w:r>
        <w:rPr>
          <w:rFonts w:eastAsia="Times New Roman"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د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د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طوش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م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ي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كش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ا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نا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هوت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كش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ئ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ز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او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-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كش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ز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باس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ل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ا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كش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م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نو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>-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كش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ط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كش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كف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ا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ط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-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كف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ر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كف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ك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لب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ي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-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لب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ذ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سا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لس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ا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لس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لس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ه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با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غر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993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بد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بسوط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خ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ت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روان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غرب،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جروح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tl w:val="true"/>
        </w:rPr>
        <w:t>-</w:t>
      </w:r>
      <w:r>
        <w:rPr>
          <w:rtl w:val="true"/>
        </w:rPr>
        <w:t>حلب</w:t>
      </w:r>
      <w:r>
        <w:rPr>
          <w:rFonts w:eastAsia="Times New Roman"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ج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الته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ج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ئ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جم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او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جم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ذ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ي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حر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ي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حصو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ح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ثا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دا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خت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/>
        <w:t>142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خت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يض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خت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tl w:val="true"/>
        </w:rPr>
        <w:t xml:space="preserve">. </w:t>
      </w:r>
      <w:r>
        <w:rPr>
          <w:rtl w:val="true"/>
        </w:rPr>
        <w:t>مط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خت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ق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صح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دو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رآ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طبوعات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راسي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ناؤو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ذ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ر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ر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ل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ستدر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و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/>
        <w:t>141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ستصف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ستط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ظرف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شي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ق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حو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س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الس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س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tl w:val="true"/>
        </w:rPr>
        <w:t>-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س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س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tl w:val="true"/>
        </w:rPr>
        <w:t xml:space="preserve">) </w:t>
      </w:r>
      <w:r>
        <w:rPr>
          <w:rtl w:val="true"/>
        </w:rPr>
        <w:t>ش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قس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قس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س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س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زا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س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ي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ش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س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يان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ي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س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شا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مو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شاه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ص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طا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ث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-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شك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بيح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ريز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شك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ر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ام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صب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جاج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وائ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4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صب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اف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صن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ب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صن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ع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صنو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طل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عا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روا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باغ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إف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تون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تيقة</w:t>
      </w:r>
      <w:r>
        <w:rPr>
          <w:rtl w:val="true"/>
        </w:rPr>
        <w:t>-</w:t>
      </w:r>
      <w:r>
        <w:rPr>
          <w:rtl w:val="true"/>
        </w:rPr>
        <w:t>تونس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عا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خ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عت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-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سط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ا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ا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)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imes New Roman"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ظ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ف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Times New Roman"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ين</w:t>
      </w:r>
      <w:r>
        <w:rPr>
          <w:rtl w:val="true"/>
        </w:rPr>
        <w:t xml:space="preserve">: </w:t>
      </w:r>
      <w:r>
        <w:rPr>
          <w:rtl w:val="true"/>
        </w:rPr>
        <w:t>تر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ح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لح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ن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ق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ن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ض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ق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عر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ت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-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عر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صا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ا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ستانبول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ع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وائ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ذ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ف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عو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ع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ث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eastAsia="Times New Roman"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غ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ظ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اج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بي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ت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غ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ف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ف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ي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ي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عت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ص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غ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ا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غن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قاص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ه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سن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قال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ل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قدم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هد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ض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و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صيل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ه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ا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قص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ش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ر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ل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ثي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قن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عود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ل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يه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يب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ج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ل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ح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ن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و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ع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نتق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طأ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نتق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ن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tl w:val="true"/>
        </w:rPr>
        <w:t>-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نثو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نه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ط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ربيني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نه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بد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نه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م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نه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خطوط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هذ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وا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ع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ض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ر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و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 xml:space="preserve">)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وسو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ع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َّ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وطأ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ط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وطأ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خ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موف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نا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-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ميز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نج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ه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و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هر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تاب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نزه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قا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دي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نزه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لوس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1411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نص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ا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اعت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نف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ص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دل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ط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ر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نك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ا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ج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/>
        <w:t>1329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نه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سن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نه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ث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ح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نوا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نوا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>–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tl w:val="true"/>
        </w:rPr>
        <w:t>-</w:t>
      </w:r>
      <w:r>
        <w:rPr>
          <w:rtl w:val="true"/>
        </w:rPr>
        <w:t>بيروت</w:t>
      </w:r>
      <w:r>
        <w:rPr/>
        <w:t>1414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نوا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طوط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ش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نوا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ياد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و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ها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ن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ط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ق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ا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ه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ف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ث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انبول</w:t>
      </w:r>
      <w:r>
        <w:rPr>
          <w:rFonts w:eastAsia="Times New Roman"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واض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-</w:t>
      </w:r>
      <w:r>
        <w:rPr>
          <w:rtl w:val="true"/>
        </w:rPr>
        <w:t>بيروت</w:t>
      </w:r>
      <w:r>
        <w:rPr/>
        <w:t>1420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وا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فيا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6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>-</w:t>
      </w:r>
      <w:r>
        <w:rPr>
          <w:rtl w:val="true"/>
        </w:rPr>
        <w:t>بيروت</w:t>
      </w:r>
      <w:r>
        <w:rPr/>
        <w:t>1392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وسيط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وفي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ب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Times New Roman"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وفي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نشريس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نشر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باط</w:t>
      </w:r>
      <w:r>
        <w:rPr>
          <w:rFonts w:eastAsia="Times New Roman"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</w:tabs>
        <w:ind w:left="386" w:right="0" w:hanging="900"/>
        <w:jc w:val="left"/>
        <w:rPr/>
      </w:pPr>
      <w:r>
        <w:rPr>
          <w:b/>
          <w:b/>
          <w:bCs/>
          <w:rtl w:val="true"/>
        </w:rPr>
        <w:t>الوفيا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نف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نط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يه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07"/>
        </w:tabs>
        <w:ind w:left="294" w:hanging="114"/>
      </w:pPr>
      <w:rPr>
        <w:sz w:val="36"/>
        <w:b w:val="false"/>
        <w:szCs w:val="36"/>
        <w:bCs w:val="false"/>
        <w:rFonts w:cs="Traditional Arabic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227"/>
        </w:tabs>
        <w:ind w:left="340" w:hanging="113"/>
      </w:pPr>
      <w:rPr>
        <w:szCs w:val="36"/>
        <w:iCs w:val="false"/>
        <w:bCs/>
        <w:rFonts w:cs="Traditional Arab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36"/>
      <w:szCs w:val="36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40"/>
      <w:jc w:val="left"/>
      <w:outlineLvl w:val="0"/>
    </w:pPr>
    <w:rPr>
      <w:rFonts w:eastAsia="Times New Roman" w:cs="Simplified Arab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eastAsia="Times New Roman"/>
      <w:b/>
      <w:bCs/>
    </w:rPr>
  </w:style>
  <w:style w:type="character" w:styleId="WW8Num1z0">
    <w:name w:val="WW8Num1z0"/>
    <w:qFormat/>
    <w:rPr>
      <w:rFonts w:cs="Traditional Arabic"/>
      <w:b w:val="false"/>
      <w:bCs w:val="false"/>
      <w:sz w:val="36"/>
      <w:szCs w:val="36"/>
    </w:rPr>
  </w:style>
  <w:style w:type="character" w:styleId="WW8Num2z0">
    <w:name w:val="WW8Num2z0"/>
    <w:qFormat/>
    <w:rPr>
      <w:rFonts w:cs="Traditional Arabic"/>
      <w:bCs/>
      <w:iCs w:val="false"/>
      <w:szCs w:val="36"/>
    </w:rPr>
  </w:style>
  <w:style w:type="character" w:styleId="WW8Num3z0">
    <w:name w:val="WW8Num3z0"/>
    <w:qFormat/>
    <w:rPr>
      <w:rFonts w:cs="Traditional Arabic"/>
      <w:bCs/>
      <w:iCs w:val="false"/>
      <w:szCs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raditional Arabic"/>
      <w:bCs/>
      <w:iCs w:val="false"/>
      <w:szCs w:val="36"/>
    </w:rPr>
  </w:style>
  <w:style w:type="character" w:styleId="WW8Num6z0">
    <w:name w:val="WW8Num6z0"/>
    <w:qFormat/>
    <w:rPr>
      <w:rFonts w:cs="Traditional Arabic"/>
      <w:bCs/>
      <w:iCs w:val="false"/>
      <w:szCs w:val="36"/>
    </w:rPr>
  </w:style>
  <w:style w:type="character" w:styleId="WW8Num7z0">
    <w:name w:val="WW8Num7z0"/>
    <w:qFormat/>
    <w:rPr>
      <w:rFonts w:cs="Traditional Arabic"/>
      <w:bCs/>
      <w:iCs w:val="false"/>
      <w:szCs w:val="36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rFonts w:cs="Traditional Arabic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left"/>
      <w:outlineLvl w:val="0"/>
    </w:pPr>
    <w:rPr>
      <w:rFonts w:eastAsia="Times New Roman"/>
      <w:bCs/>
      <w:kern w:val="2"/>
      <w:sz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eastAsia="Times New Roman"/>
      <w:sz w:val="32"/>
      <w:szCs w:val="3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6:13:00Z</dcterms:created>
  <dc:creator>User</dc:creator>
  <dc:description/>
  <dc:language>en-US</dc:language>
  <cp:lastModifiedBy>User</cp:lastModifiedBy>
  <dcterms:modified xsi:type="dcterms:W3CDTF">2004-09-19T21:21:00Z</dcterms:modified>
  <cp:revision>404</cp:revision>
  <dc:subject/>
  <dc:title>فهرس المصادر والمراجع</dc:title>
</cp:coreProperties>
</file>