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10"/>
            </w:tblGrid>
            <w:tr>
              <w:trPr>
                <w:trHeight w:val="600" w:hRule="atLeast"/>
              </w:trPr>
              <w:tc>
                <w:tcPr>
                  <w:tcW w:w="8110" w:type="dxa"/>
                  <w:tcBorders>
                    <w:top w:val="single" w:sz="6" w:space="0" w:color="04369B"/>
                    <w:left w:val="single" w:sz="6" w:space="0" w:color="04369B"/>
                    <w:bottom w:val="single" w:sz="6" w:space="0" w:color="04369B"/>
                    <w:right w:val="single" w:sz="6" w:space="0" w:color="04369B"/>
                  </w:tcBorders>
                  <w:shd w:fill="DEE7F3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 xml:space="preserve">http://www.shamela.ws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10" w:type="dxa"/>
                  <w:tcBorders/>
                  <w:shd w:fill="7E98CB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Cs w:val="3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تم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إعداد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هذ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لف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آلي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بواسط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كتب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شامل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جامع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لأحكام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صيام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طبع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ثانية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لأبي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إياس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حمود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عبد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لطيف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حمود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عويض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)</w:t>
              <w:br/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طبع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أولى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2002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طبع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ثاني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2005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</w:t>
            </w:r>
          </w:p>
        </w:tc>
      </w:tr>
    </w:tbl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صو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ؤ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ط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ؤيت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سأ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ل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سأ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ُّفَس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ب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ض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فِطْ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ُّحُو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فط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تحَ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ط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َّ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ئم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ي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ان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ُحو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حو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حو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حو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ف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وض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فَساء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ي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ً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بت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طرت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وُّ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ان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و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طوِّ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ت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وُّ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و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ان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و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سَّ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مي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ُرُ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ص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َّ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عد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ة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ور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َّ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ضح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ِص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ُّفَس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وُّ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كفَّار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كفَّاَ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ي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تابع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ان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ال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ان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ي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كفَّ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د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وج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ا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تابع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َّ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ان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د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طِّ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ئ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م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ً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فاس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ق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ً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جماع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سُّعوط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تطبي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طِّ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ئ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ُ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اش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ِجا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كتح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ِّوا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سأ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سأ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اعتكا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كا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كا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ك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ك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ك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كا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ك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عتك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راج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الأصن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ز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مصادرُ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نصوص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وارد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br/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ص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ص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ح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م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آ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199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ص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ز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وني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ز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1998</w:t>
      </w:r>
      <w:r>
        <w:rPr>
          <w:b/>
          <w:bCs/>
          <w:rtl w:val="true"/>
          <w:lang w:bidi="ar"/>
        </w:rPr>
        <w:t xml:space="preserve"> 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ص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ي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َّ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ص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200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نؤ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ُ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مجت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ه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98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َّ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ار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ص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ب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ز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40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98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ط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ص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ب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ز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ؤ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ص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ز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4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998</w:t>
      </w:r>
      <w:r>
        <w:rPr>
          <w:b/>
          <w:bCs/>
          <w:rtl w:val="true"/>
          <w:lang w:bidi="ar"/>
        </w:rPr>
        <w:t xml:space="preserve"> .</w:t>
        <w:br/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ص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ب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ز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4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987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ص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ب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ز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4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99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زَ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ص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4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99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بَّ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40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نؤ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ب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ز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بتم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198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ساب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بذ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خ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َقُ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40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ذ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َقُ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ر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زَّ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يث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9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7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نَّ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نَّ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ب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ز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40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م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ال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.</w:t>
        <w:br/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40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حَّ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َّ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40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رير</w:t>
      </w:r>
    </w:p>
    <w:p>
      <w:pPr>
        <w:pStyle w:val="Style15"/>
        <w:bidi w:val="1"/>
        <w:spacing w:before="280" w:after="280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ح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ح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ق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َّ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17:41:00Z</dcterms:created>
  <dc:creator>a</dc:creator>
  <dc:description/>
  <dc:language>en-US</dc:language>
  <cp:lastModifiedBy>a</cp:lastModifiedBy>
  <dcterms:modified xsi:type="dcterms:W3CDTF">2011-11-04T17:41:00Z</dcterms:modified>
  <cp:revision>2</cp:revision>
  <dc:subject/>
  <dc:title>برنامج المكتبة الشاملة - http://www.shamela.ws</dc:title>
</cp:coreProperties>
</file>