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جوهر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ير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يج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زْع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ُذ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و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ق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ج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اد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سَا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ظ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ص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ج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ح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اج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يْ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ج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اج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ف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اج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جْ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زْدَجْ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ُو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ط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س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ط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رَا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ط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ظ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عْف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ظ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ظ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عْتَب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ظ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ن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ح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ا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ظ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س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ف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ز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لُّ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جِ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ل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ه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خ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َائ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ه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ي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وِّ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خْرِج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اك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ُو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بِ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ِ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د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ذِي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ب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ال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َء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جِئ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دَأ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ف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ت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ْ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َالِ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َال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د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ِي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ن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لَ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نْسُ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ن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ْي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ارِب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ش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رْق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ه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ه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ه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و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دِي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ِس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ِد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رْتِ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رُّف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ن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دَائ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ع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ع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ضَع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غ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غ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س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م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ّ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َم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ز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َارِي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َا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ز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ل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تِ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ء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ء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ه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ُ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جَ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ز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ه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ه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ُر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ش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ش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ُر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َا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م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س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ن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ظ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ص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ب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س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س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اب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َاس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اج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َّك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َّك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س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ب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ب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مَ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ض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ي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ل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يْس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ح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ت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ت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َرْج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رُوز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ت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ت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ت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ح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ت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يّ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ت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ت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ف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ط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دّ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ج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اد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ض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دِّ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ي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ع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بْخ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رْآ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دّ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ي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ح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ق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ب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ب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آ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ج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ق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ح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ق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خْر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خِ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شْ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خ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ط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ر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ف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ن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فَح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ف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ائ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مَرّ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م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صَافِ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شِ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شَف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ف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فَح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َاو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َاو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و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ُ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م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ْلُو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ذ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ر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ضُ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حَا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ف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ط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دَب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سْ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ي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ن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ع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ذ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ذ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ج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ز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ع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ِي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ك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ك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ك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ك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ت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حْتَ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ع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ع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سِّ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ّ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ع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ُ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ك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ع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ك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و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غ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ثُو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غ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أ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بِ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ب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ف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ف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َي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َس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فّ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ح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جْنَب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ح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ط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س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س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رَا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رَا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نَاز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ا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ق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ْم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ر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َا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ه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َام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ه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َا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ه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ز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عْم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َالِ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د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ه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عْد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ص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سِ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غ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جَ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ج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جَ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ص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ص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و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و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ظ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ُ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ِي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َا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َا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َ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جَ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ز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ط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م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َس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ي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ه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ِ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هْ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ت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ت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َ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ّ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لْخ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رِ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ُم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ْت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ّ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ف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ائ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ْح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كَا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ث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ش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ف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ز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ج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ص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صَ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صَ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خ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َلّ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د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ب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د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ت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ب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ب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د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ْعِف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ْع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ل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رِيث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ع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ِ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ُؤ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نْ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سَ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ل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ج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يرَاث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ح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ِي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قِي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ر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ش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ج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ه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ئ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صِب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صِب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صّ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ح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ض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اض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رّ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ر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اض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ت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ت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ك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س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ِ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س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يَ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س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ِاب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ب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ع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ت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وْ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س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ب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اي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ِّ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َوْج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س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س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افَ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سْأَ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ه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ن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سّ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ن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ب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ن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سّ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ن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سَاس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ن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ن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ش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ا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س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ح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ك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ف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21:00Z</dcterms:created>
  <dc:creator>a</dc:creator>
  <dc:description/>
  <dc:language>en-US</dc:language>
  <cp:lastModifiedBy>a</cp:lastModifiedBy>
  <dcterms:modified xsi:type="dcterms:W3CDTF">2011-08-31T15:21:00Z</dcterms:modified>
  <cp:revision>2</cp:revision>
  <dc:subject/>
  <dc:title>برنامج المكتبة الشاملة - http://www.shamela.ws</dc:title>
</cp:coreProperties>
</file>