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جوهر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ير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ج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غُض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غَض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تَ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ُ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ثْ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غ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غ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د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خُ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ج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ج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قُو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ر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بُعُول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ن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مِ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سَك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م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ق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مِ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رِ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ِ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ه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أَمْسِك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ج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بُعُول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فَا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ج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فَا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أَمْسِك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ج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اجَ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ض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ش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يَم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م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ب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بَ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ْش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ْش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ب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شَو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ز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َي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تَشَو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ط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َحْنُ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ج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رّ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سِك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بَلَغ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أَمْسِك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ك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ح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ِّح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ْرُك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سِك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ِس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تَع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لِم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خ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لَ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ض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ِي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ب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ر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ئ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زَوَّج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َلِّ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َا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سِ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خ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ؤ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اضِع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ؤ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تَ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ش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ْرِي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َ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ب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طِ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ت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ِض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ب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ز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ن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ئ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َاد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قْي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ا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ك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ب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بْتُ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ب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ب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ب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ب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ب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ب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ق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ب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بْتُو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ل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لَاء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يل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لَاء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خ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خ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ي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ي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ي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ط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حْتِي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ي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ي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ل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خِل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ل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رَا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رَا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شَا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ا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اق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خِل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أ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ن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رُ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ق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ش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نَا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ل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ُ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ُبَايِعْ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و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بّ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آ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و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بِس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ث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م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م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رَا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ق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حْد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ضَر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ش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ش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د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تَ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وُر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ج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ضَر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طْع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ُع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كْت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آ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ش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ين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ن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ب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ُ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ا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خِ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شْبِي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ط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مُ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اه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مَع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ع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بْهَام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ت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بَ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س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يَم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س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ْ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ع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ح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س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ّ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ن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د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د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بِ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ح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اء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َاء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ك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بِ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ب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ب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س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ط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ق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ل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م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سَم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ل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ا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سْتِفَا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ع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ُسّ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ر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ار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ه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ع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ع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ع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ا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تَلَاع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ع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ع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ح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ْوِي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ذ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نِ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ا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ق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ن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رَق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ن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ص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سْتَحَا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ؤ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ط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ن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ص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سْ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ِي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ِي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ص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و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تُو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ن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ئ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د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ض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كُو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طُو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يَذ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ر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يْه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زَم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ر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و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ذ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دَاخ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ض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دَاخ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خ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بُّ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َل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دَاخ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خ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ض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ار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ر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َس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س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َس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سّ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ار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ح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ْتَح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ّ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تَش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ِي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ض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حِن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صْف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فَر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طْ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حِش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حِش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تُو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ك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ت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و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حْ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رُو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د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ض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ْتُو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ش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ا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ف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ص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فِص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ْو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ر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يّ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خ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غْر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ُ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ُنْ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مَا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ح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ِ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ح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م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م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ح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ح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و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م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يْس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ادِ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م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يْس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ح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ر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ر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ِق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ر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ر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رِ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نْفَ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ط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نْفَ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ظ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ط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ش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ب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ض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ح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ُو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ق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تِ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وّ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ئ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ام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او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ش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رِئ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بُو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َك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ط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َس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س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ت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ْس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كُو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ض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ك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ق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صَ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ْج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ج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وّ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و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سْع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سْ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وّ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وِّئ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تَّبْو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و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مَ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ز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ئ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ئ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ا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ْض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ر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وَالِ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م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أْج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م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ِد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صَاحِب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سُ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شِ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و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د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خ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ْج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ِ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ئ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ار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ضَان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ّ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ز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ز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خ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ز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ان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صَب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نْج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نْ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ثْق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ت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قّ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وُف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شْت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َا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د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عْتَ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ر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ُو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ك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س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ان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بِس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َ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ذّ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س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س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ل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ق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ر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د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د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ض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حَ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س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هَج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ْس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ْس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و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ب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ج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و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ج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تْق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ك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ن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مّ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ز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َم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ت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ئ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ئ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ض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ض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َاز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ب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وز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ك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فَظ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ل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ِي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ك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او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م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عَاي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ع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قْ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ل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ِ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م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ذ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ي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فِ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ّ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ِ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َب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َب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َب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اج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َب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دَب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ع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دَب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سْع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َب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ت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ِن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د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ت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َ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ُوس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ت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رَا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رِ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ت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ِي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ُو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ع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ط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ا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َاتِب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آت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جَنْ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ج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َاو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غ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ف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َا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ج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م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ي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اشِم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ع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اح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ط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ئِ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ادُ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فَاحُ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حِش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اء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ج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ا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عَج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َا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سْ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رْث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ب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ئ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ق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ص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ْت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َب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ص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ُك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طْ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ف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و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ط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ت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ل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ر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ك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شّ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ف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طْ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ق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ُ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ي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زْر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ط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ج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ل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دَق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ث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ث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َبّ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ظْ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ج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ق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ط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أَوّ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ج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ضَّح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َرّ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ي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َفّ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ِم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عَاء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ق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خَس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ْب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ح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آ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رْآ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ّ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س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س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سّ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ل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ل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ب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جُر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ر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ِ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ب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ك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ل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َاف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ل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ق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فُؤ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ف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فُؤ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ف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اف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ز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قْط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م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وَا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م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ق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ق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ف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َت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ق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ق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َت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ُ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َا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ق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َبّ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ت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بّ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ذّ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ؤ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قْتُ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ت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زّ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ص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ْع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ع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شْج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ج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ج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س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فْ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ص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ل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تَلْ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َاع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ع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ْه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 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زَاح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ل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لَّظ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ز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د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ِرَاق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ن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ع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ُو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ِح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ج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ص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دَاب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أَص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ر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مْس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و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ض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م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و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ف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جَ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م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ف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أَسْن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ضْر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َاح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ي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َاح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شِّج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ْحَارِ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م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ض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لَاح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حَارِ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م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ظْ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ض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لَاح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ض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سِّم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ض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ش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قّ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سِّم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ف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ح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ض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ش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َش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قّ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و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مِ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سَاو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ش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ق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ش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قّ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سْم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ح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ض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ا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ا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ا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ش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ق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ئ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ط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شْر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ه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غ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ك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ن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ف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ل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ص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ح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ح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ل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ت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ت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ت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ِق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فَر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ش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ق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بَاش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ت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ث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ن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ق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س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طَأ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وْ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ث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اخ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خ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خ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خ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سّ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ْأ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ئ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ب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ط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ج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ش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قْتُ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ق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د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د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ُوش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ُوش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ْف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ف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د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ُ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د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ق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ق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ث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غ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ر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ذ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ذ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ذ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س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ْ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ذ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ب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ذ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سْن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ذ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ذ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افِ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ص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ذ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ف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م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ع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م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ش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ِي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س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ز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رَ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ّ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َاو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ع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ْ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ش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ي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َّا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ف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ط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ب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ر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ط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ف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ي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ز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قِ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سّ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ن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س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اخَ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ص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ي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ر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ح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ح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قِ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ّ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ر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صَّا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فَّا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رْقَ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َاك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بِ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ي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جَا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مَ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َا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ف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زَوِّ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رِ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ُوس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ب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ذُ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بّ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ج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ج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ضْط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ذ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ق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يَسْأ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عَي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ن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ا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د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ّ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ي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حُ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ب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مَّدْ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ذُّ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دْ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ْ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قّ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دُو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ل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سَا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ك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ج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ظْ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ح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ح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ح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ْ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د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حْص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ص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طَف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ُف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ح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ب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مِ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تَبْتَد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ح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ظ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ذ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ي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مِد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ص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َّ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ط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ُبّ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مِد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ْه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ِ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طِم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م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ت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ُ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ف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سِع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ُغَس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ف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مِ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سِع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غَ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ارِي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ُنْ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ج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ل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ت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َاك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تَ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د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ل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ْب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ق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مِ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ع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ك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ُك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ج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ي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كَّي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طَأ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مّ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ذ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ف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ز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ب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د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لتّ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ه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ه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ل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سُّ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ح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ِس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ح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زْف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م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و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ئ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ق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نُو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ق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ص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ص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20:00Z</dcterms:created>
  <dc:creator>a</dc:creator>
  <dc:description/>
  <dc:language>en-US</dc:language>
  <cp:lastModifiedBy>a</cp:lastModifiedBy>
  <dcterms:modified xsi:type="dcterms:W3CDTF">2011-08-31T15:20:00Z</dcterms:modified>
  <cp:revision>2</cp:revision>
  <dc:subject/>
  <dc:title>برنامج المكتبة الشاملة - http://www.shamela.ws</dc:title>
</cp:coreProperties>
</file>