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ختا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386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6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ت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ر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ض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خ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م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با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تر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تر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رنب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ز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ب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ت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ظ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ه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ف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ترخان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م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تر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ذ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ب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و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ستح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ت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ست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ب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تر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ان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ي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خل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عش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ا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ح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ع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ح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تر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خ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ض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تر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ف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ز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ج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ئ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ص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ب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خ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ب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ج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ج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عط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خ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ط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س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ج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در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حي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آ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ط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ل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ل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و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رث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ل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ح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ن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امت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د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أ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ص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قر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ت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ل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ا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ل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س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س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ر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ت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س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ت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ط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ئ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خ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خ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ز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ل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يد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ت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ط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فر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م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راه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إيد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ع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جند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د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رت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ال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أ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رته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رت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ت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ف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ت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ب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ي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تهات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ر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ت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ال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صر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ه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جن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إع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تر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ت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ي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ضمون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و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ا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ك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ن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ر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ه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ش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أخ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ج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ك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س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ق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ح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ن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آ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زى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ه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صو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د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ط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خ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ش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ا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و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إذ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ق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سا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ه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ا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فا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فوع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ن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ثد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لم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ص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زد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كو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ص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ه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د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ه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د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ب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تلا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سم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ها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آ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ث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لا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ا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ص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ن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تر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ر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سق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زاز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ط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مرأ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سي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ط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دث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د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ئ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ي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ئ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ئ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ل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ن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ق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ق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ب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ك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ستو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ن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ئ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ك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ن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ملو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جن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ش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ب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ر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ق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ق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ص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ق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ر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وا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ل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وال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ر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ال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ختص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سا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ل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ار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سا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ن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ر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د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م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ل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د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ل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و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د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نا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ص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ل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ن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ص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ث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حابا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ا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ك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م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ي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ح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د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ل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با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ص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أقا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ص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آب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خ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ل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أنج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ح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ثي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م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ر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د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غ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هاي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نب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ا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م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ص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وص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إيص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تق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ال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ثب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ج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ا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ه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صير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ح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تر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علم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ض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ط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ا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طريق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سا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خ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ر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ط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ق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ر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ست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خت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ن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بغ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حافظ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وا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ح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ذك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اذ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رج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بأخ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ته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ل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ح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ص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ر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/>
          <w:bCs/>
          <w:rtl w:val="true"/>
          <w:lang w:bidi="ar"/>
        </w:rPr>
        <w:t>ف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ذ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ت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ا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ضد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ر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و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خ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و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ت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ن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رق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و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دا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ا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21:00Z</dcterms:created>
  <dc:creator>a</dc:creator>
  <dc:description/>
  <dc:language>en-US</dc:language>
  <cp:lastModifiedBy>a</cp:lastModifiedBy>
  <dcterms:modified xsi:type="dcterms:W3CDTF">2011-08-31T15:21:00Z</dcterms:modified>
  <cp:revision>2</cp:revision>
  <dc:subject/>
  <dc:title>برنامج المكتبة الشاملة - http://www.shamela.ws</dc:title>
</cp:coreProperties>
</file>