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MCS ALMAALIM HIGH"/>
          <w:sz w:val="42"/>
          <w:szCs w:val="40"/>
          <w:lang w:eastAsia="ar-SA"/>
        </w:rPr>
      </w:pPr>
      <w:r>
        <w:rPr>
          <w:rFonts w:cs="MCS ALMAALIM HIGH"/>
          <w:sz w:val="42"/>
          <w:sz w:val="42"/>
          <w:szCs w:val="40"/>
          <w:rtl w:val="true"/>
          <w:lang w:eastAsia="ar-SA"/>
        </w:rPr>
        <w:t>ملخص</w:t>
      </w:r>
      <w:r>
        <w:rPr>
          <w:sz w:val="42"/>
          <w:sz w:val="42"/>
          <w:szCs w:val="40"/>
          <w:rtl w:val="true"/>
          <w:lang w:eastAsia="ar-SA"/>
        </w:rPr>
        <w:t xml:space="preserve"> </w:t>
      </w:r>
      <w:r>
        <w:rPr>
          <w:rFonts w:cs="MCS ALMAALIM HIGH"/>
          <w:sz w:val="42"/>
          <w:sz w:val="42"/>
          <w:szCs w:val="40"/>
          <w:rtl w:val="true"/>
          <w:lang w:eastAsia="ar-SA"/>
        </w:rPr>
        <w:t>البحث</w:t>
      </w:r>
    </w:p>
    <w:p>
      <w:pPr>
        <w:pStyle w:val="Normal"/>
        <w:widowControl w:val="false"/>
        <w:spacing w:lineRule="exact" w:line="560"/>
        <w:jc w:val="left"/>
        <w:rPr>
          <w:rFonts w:ascii="Lotus Linotype" w:hAnsi="Lotus Linotype" w:cs="Lotus Linotype"/>
          <w:sz w:val="36"/>
          <w:szCs w:val="36"/>
          <w:lang w:eastAsia="ar-SA"/>
        </w:rPr>
      </w:pPr>
      <w:r>
        <w:rPr>
          <w:rFonts w:cs="Lotus Linotype" w:ascii="Lotus Linotype" w:hAnsi="Lotus Linotype"/>
          <w:sz w:val="36"/>
          <w:szCs w:val="36"/>
          <w:rtl w:val="true"/>
          <w:lang w:eastAsia="ar-SA"/>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حمد لله في المبتدأ، والحمد لله في المنتهى، وسلام على عباده الذين اصطفى</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حمد لله الذي يسر لي إتمام هذا البحث، والذي استعرضت فيه بعض مسائل السياسة الشرعية في شرع من قبلنا الوارد ذكرها في القرآن الكريم، مستدلاً لها بنصوص الكتاب الحكيم، والسنة الصحيحة المطهرة، والتي هي في مجا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لاية العظمى، والقضاء</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د خلصت من خلال البحث إلى النتائج الآت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في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تمهيد</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أ</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السياسة الشرعية لها معنيان</w:t>
      </w:r>
      <w:r>
        <w:rPr>
          <w:rFonts w:cs="Lotus Linotype" w:ascii="Lotus Linotype" w:hAnsi="Lotus Linotype"/>
          <w:b/>
          <w:bCs/>
          <w:sz w:val="36"/>
          <w:szCs w:val="36"/>
          <w:rtl w:val="true"/>
        </w:rPr>
        <w:t>:</w:t>
      </w:r>
    </w:p>
    <w:p>
      <w:pPr>
        <w:pStyle w:val="Normal"/>
        <w:widowControl w:val="false"/>
        <w:spacing w:lineRule="exact" w:line="560"/>
        <w:ind w:left="748" w:right="0" w:hanging="748"/>
        <w:jc w:val="left"/>
        <w:rPr>
          <w:rFonts w:ascii="Lotus Linotype" w:hAnsi="Lotus Linotype" w:cs="Lotus Linotype"/>
          <w:sz w:val="36"/>
          <w:szCs w:val="36"/>
        </w:rPr>
      </w:pPr>
      <w:r>
        <w:rPr>
          <w:rFonts w:ascii="Lotus Linotype" w:hAnsi="Lotus Linotype" w:cs="Lotus Linotype"/>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ى عام ويراد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كام والتصرفات التي تدبر بها شؤون الدولة الإسلامية، في الداخل والخارج، وفق الشريعة الإسلامية، سواءً كان مستند ذلك نصًا خاصًا، أو إجماعًا أو قياسًا، أو كان مستنده قاعدة شرعية عامة</w:t>
      </w:r>
      <w:r>
        <w:rPr>
          <w:rFonts w:cs="Lotus Linotype" w:ascii="Lotus Linotype" w:hAnsi="Lotus Linotype"/>
          <w:sz w:val="36"/>
          <w:szCs w:val="36"/>
          <w:rtl w:val="true"/>
        </w:rPr>
        <w:t>.</w:t>
      </w:r>
    </w:p>
    <w:p>
      <w:pPr>
        <w:pStyle w:val="Normal"/>
        <w:widowControl w:val="false"/>
        <w:spacing w:lineRule="exact" w:line="560"/>
        <w:ind w:left="748" w:right="0" w:hanging="748"/>
        <w:jc w:val="left"/>
        <w:rPr>
          <w:rFonts w:ascii="Lotus Linotype" w:hAnsi="Lotus Linotype" w:cs="Lotus Linotype"/>
          <w:sz w:val="36"/>
          <w:szCs w:val="36"/>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ى خاص، ويراد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صدر عن أولي الأمر من أحكام، وإجراءات، منوطة بالمصلحة، فيما لم يرد بشأنه دليل خاص، متعين، دون مخالفة للشريعة</w:t>
      </w:r>
      <w:r>
        <w:rPr>
          <w:rFonts w:cs="Lotus Linotype" w:ascii="Lotus Linotype" w:hAnsi="Lotus Linotype"/>
          <w:sz w:val="36"/>
          <w:szCs w:val="36"/>
          <w:rtl w:val="true"/>
        </w:rPr>
        <w:t>.</w:t>
      </w:r>
    </w:p>
    <w:p>
      <w:pPr>
        <w:pStyle w:val="Normal"/>
        <w:widowControl w:val="false"/>
        <w:spacing w:lineRule="exact" w:line="560"/>
        <w:ind w:left="566" w:right="0" w:hanging="566"/>
        <w:jc w:val="left"/>
        <w:rPr>
          <w:rFonts w:ascii="Lotus Linotype" w:hAnsi="Lotus Linotype" w:cs="Lotus Linotype"/>
          <w:sz w:val="36"/>
          <w:szCs w:val="36"/>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عمل بالسياسة الشرعية معتبر عند الفقهاء، وإن اختلفت مسمياته عندهم، ودلَّ على العمل بها، الكتاب والسنة، وعمل الخلفاء الراشدين، </w:t>
      </w:r>
      <w:r>
        <w:rPr>
          <w:rFonts w:cs="Lotus Linotype" w:ascii="Lotus Linotype" w:hAnsi="Lotus Linotype"/>
          <w:sz w:val="36"/>
          <w:szCs w:val="36"/>
          <w:rtl w:val="true"/>
        </w:rPr>
        <w:t>-</w:t>
      </w:r>
      <w:r>
        <w:rPr>
          <w:rFonts w:ascii="Lotus Linotype" w:hAnsi="Lotus Linotype" w:cs="Lotus Linotype"/>
          <w:sz w:val="36"/>
          <w:sz w:val="36"/>
          <w:szCs w:val="36"/>
          <w:rtl w:val="true"/>
        </w:rPr>
        <w:t>وشرع من قبلنا</w:t>
      </w:r>
      <w:r>
        <w:rPr>
          <w:rFonts w:cs="Lotus Linotype" w:ascii="Lotus Linotype" w:hAnsi="Lotus Linotype"/>
          <w:sz w:val="36"/>
          <w:szCs w:val="36"/>
          <w:rtl w:val="true"/>
        </w:rPr>
        <w:t>-.</w:t>
      </w:r>
    </w:p>
    <w:p>
      <w:pPr>
        <w:pStyle w:val="Normal"/>
        <w:widowControl w:val="false"/>
        <w:spacing w:lineRule="exact" w:line="560"/>
        <w:ind w:left="566" w:right="0" w:hanging="566"/>
        <w:jc w:val="left"/>
        <w:rPr>
          <w:sz w:val="36"/>
          <w:szCs w:val="36"/>
        </w:rPr>
      </w:pP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شرع من قبلنا هو</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جموعة الأحكام العمليَّة التي وردت في الشرائع السماوية السابقة على الإسلام، وحكاها النص الإسلامي، ولم يعرض لها بإلغاء أو إبقاء</w:t>
      </w:r>
      <w:r>
        <w:rPr>
          <w:sz w:val="36"/>
          <w:szCs w:val="36"/>
          <w:rtl w:val="true"/>
        </w:rPr>
        <w:t>".</w:t>
      </w:r>
    </w:p>
    <w:p>
      <w:pPr>
        <w:pStyle w:val="Normal"/>
        <w:widowControl w:val="false"/>
        <w:spacing w:lineRule="exact" w:line="560"/>
        <w:ind w:left="403" w:right="0" w:hanging="403"/>
        <w:jc w:val="left"/>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شرع من قبلنا الوارد في شرعنا، والذي لم يقم دليل على أنه مشروع في حقنا أو غير مشروع، هو شرع لنا ما لم يقم دليل على نسخه</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ascii="Lotus Linotype" w:hAnsi="Lotus Linotype" w:cs="Lotus Linotype"/>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لاية العظمى 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مل الكافة على مقتضى النظر الشرعي في مصالحهم الأخروية، والدنيوية الراجعة إ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لافة عن صاحب الشرع في حراسة الدين وسياسة الدنيا به</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ascii="Lotus Linotype" w:hAnsi="Lotus Linotype" w:cs="Lotus Linotype"/>
          <w:sz w:val="36"/>
          <w:sz w:val="36"/>
          <w:szCs w:val="36"/>
          <w:rtl w:val="true"/>
        </w:rPr>
        <w:t>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قضاء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ين الحكم الشرعي والإلزام به، وفصل الخصومات</w:t>
      </w:r>
      <w:r>
        <w:rPr>
          <w:rFonts w:cs="Lotus Linotype" w:ascii="Lotus Linotype" w:hAnsi="Lotus Linotype"/>
          <w:sz w:val="36"/>
          <w:szCs w:val="36"/>
          <w:rtl w:val="true"/>
        </w:rPr>
        <w:t>.</w:t>
      </w:r>
    </w:p>
    <w:p>
      <w:pPr>
        <w:pStyle w:val="Normal"/>
        <w:widowControl w:val="false"/>
        <w:spacing w:lineRule="exact" w:line="560"/>
        <w:ind w:left="943" w:right="0" w:hanging="943"/>
        <w:jc w:val="left"/>
        <w:rPr>
          <w:rFonts w:ascii="Lotus Linotype" w:hAnsi="Lotus Linotype"/>
          <w:sz w:val="36"/>
          <w:szCs w:val="36"/>
        </w:rPr>
      </w:pP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في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ظم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قار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مل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رب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عودي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د اشتمل هذا الفصل على ثلاثة مباحث</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ولاية عمومًا في شرع من قبلنا وفي شرعنا مقارنًا بالأنظ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شتمل هذا المبحث على أربع مطالب</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كم طلب الولاية في شرع من قبلنا؛ جائز كما فعل ذلك نبي الله يوسف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ما سأل الملك العظيم س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ascii="Lotus Linotype" w:hAnsi="Lotus Linotype" w:cs="Lotus Linotype"/>
          <w:sz w:val="36"/>
          <w:sz w:val="36"/>
          <w:szCs w:val="36"/>
          <w:rtl w:val="true"/>
        </w:rPr>
        <w:t>، ويلحق به طلب الولاية من الكافر بشروط</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وجه السياسة الشرعية في طلب الولاية في شرع من قبلنا </w:t>
      </w:r>
      <w:r>
        <w:rPr>
          <w:rFonts w:cs="Lotus Linotype" w:ascii="Lotus Linotype" w:hAnsi="Lotus Linotype"/>
          <w:sz w:val="36"/>
          <w:szCs w:val="36"/>
          <w:rtl w:val="true"/>
        </w:rPr>
        <w:t>-</w:t>
      </w:r>
      <w:r>
        <w:rPr>
          <w:rFonts w:ascii="Lotus Linotype" w:hAnsi="Lotus Linotype" w:cs="Lotus Linotype"/>
          <w:sz w:val="36"/>
          <w:sz w:val="36"/>
          <w:szCs w:val="36"/>
          <w:rtl w:val="true"/>
        </w:rPr>
        <w:t>بمعناها الخا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جراء صادر من أولي الأمر وهم الأمراء والعلماء، ونبي الله يوسف </w:t>
      </w:r>
      <w:r>
        <w:rPr>
          <w:rFonts w:cs="Lotus Linotype" w:ascii="Lotus Linotype" w:hAnsi="Lotus Linotype"/>
          <w:sz w:val="36"/>
          <w:szCs w:val="36"/>
          <w:rtl w:val="true"/>
        </w:rPr>
        <w:br/>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علماء، والمصلحة في هذا الإجراء ظاهرة جلية من التمكين ليوسف </w:t>
      </w:r>
      <w:r>
        <w:rPr>
          <w:rFonts w:cs="Lotus Linotype" w:ascii="Lotus Linotype" w:hAnsi="Lotus Linotype"/>
          <w:sz w:val="36"/>
          <w:szCs w:val="36"/>
          <w:rtl w:val="true"/>
        </w:rPr>
        <w:br/>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الأرض، وليس في هذا الإجراء مخالفة شرعية وحاشا نبي الله يوسف </w:t>
      </w:r>
      <w:r>
        <w:rPr>
          <w:rFonts w:cs="Lotus Linotype" w:ascii="Lotus Linotype" w:hAnsi="Lotus Linotype"/>
          <w:sz w:val="36"/>
          <w:szCs w:val="36"/>
          <w:rtl w:val="true"/>
        </w:rPr>
        <w:br/>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خالف أمر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طلب الولاية 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تدور عليه الأحكام الخمسة، فيجب في حالـة،  ويحرم في أخرى، ويستحب في حالات، ويباح في أخرى، ويكره في حالات، ويلحق به طلب الولاية من الكافـر</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جه السياسة الشرعية في طلب الولاية ف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جراء أو حكم </w:t>
      </w:r>
      <w:r>
        <w:rPr>
          <w:rFonts w:cs="Lotus Linotype" w:ascii="Lotus Linotype" w:hAnsi="Lotus Linotype"/>
          <w:sz w:val="36"/>
          <w:szCs w:val="36"/>
          <w:rtl w:val="true"/>
        </w:rPr>
        <w:br/>
      </w:r>
      <w:r>
        <w:rPr>
          <w:rFonts w:cs="Lotus Linotype" w:ascii="Lotus Linotype" w:hAnsi="Lotus Linotype"/>
          <w:sz w:val="36"/>
          <w:szCs w:val="36"/>
          <w:rtl w:val="true"/>
        </w:rPr>
        <w:t>-</w:t>
      </w:r>
      <w:r>
        <w:rPr>
          <w:rFonts w:ascii="Lotus Linotype" w:hAnsi="Lotus Linotype" w:cs="Lotus Linotype"/>
          <w:sz w:val="36"/>
          <w:sz w:val="36"/>
          <w:szCs w:val="36"/>
          <w:rtl w:val="true"/>
        </w:rPr>
        <w:t>فت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ادرة من أولي الأمر </w:t>
      </w:r>
      <w:r>
        <w:rPr>
          <w:rFonts w:cs="Lotus Linotype" w:ascii="Lotus Linotype" w:hAnsi="Lotus Linotype"/>
          <w:sz w:val="36"/>
          <w:szCs w:val="36"/>
          <w:rtl w:val="true"/>
        </w:rPr>
        <w:t>-</w:t>
      </w:r>
      <w:r>
        <w:rPr>
          <w:rFonts w:ascii="Lotus Linotype" w:hAnsi="Lotus Linotype" w:cs="Lotus Linotype"/>
          <w:sz w:val="36"/>
          <w:sz w:val="36"/>
          <w:szCs w:val="36"/>
          <w:rtl w:val="true"/>
        </w:rPr>
        <w:t>العلم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شترط أن تكون هناك مصلحة من هذا الإجراء أو الفتوى بجواز طلب الولاية، وألا يكون هناك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 من قب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فظ لما أُتُمِن علي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 بما يصلح شؤون الناس، ومصالح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حواس، والجسم من العاهات ونحو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وة فيما ول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جه السياسة الشرعية في شروط الإمام في شرع من قبل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شتراط شروط معينة في الإمام، عمل بالسياسة الشرعية بمعناها العام؛ لأنَّه من الأحكام التي تُدَّبرُ بها شؤون الدولة الإسلامية، وفق ا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إمام في شرعن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ذا ولاية تامة، بأن يكون مسلمًا، حرًا، ذكرًا بالغًا، عاقل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الة</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 المؤدي إلى الاجتهاد في النوازل، وإن لم يكن؛ فالرجوع إلى أهل العلم الراسخين، الذين لا يخافون في الله لومة لائم</w:t>
      </w:r>
      <w:r>
        <w:rPr>
          <w:rFonts w:cs="Lotus Linotype" w:ascii="Lotus Linotype" w:hAnsi="Lotus Linotype"/>
          <w:sz w:val="36"/>
          <w:szCs w:val="36"/>
          <w:rtl w:val="true"/>
        </w:rPr>
        <w:t>.</w:t>
      </w:r>
    </w:p>
    <w:p>
      <w:pPr>
        <w:pStyle w:val="Normal"/>
        <w:widowControl w:val="false"/>
        <w:spacing w:lineRule="exact" w:line="560"/>
        <w:ind w:left="1476" w:right="0" w:hanging="1484"/>
        <w:jc w:val="left"/>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صافة الرأي، المفضي إلى سياسة الرعية، وتدبير المصالح في القضايا السياسية، والحربية، والإدارية، والمالية</w:t>
      </w:r>
      <w:r>
        <w:rPr>
          <w:rFonts w:cs="Lotus Linotype" w:ascii="Lotus Linotype" w:hAnsi="Lotus Linotype"/>
          <w:sz w:val="36"/>
          <w:szCs w:val="36"/>
          <w:rtl w:val="true"/>
        </w:rPr>
        <w:t xml:space="preserve">... </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خام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جاعة والنجدة؛ المؤدية إلى حماية البيضة، وجهاد العدو، وإقامة العدل، وتنفيذ الأحكام الإسلامية</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ساد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حواس، والأعضاء، من نقص، أو انعدام يمنع من استيفاء الحركة؛ ليصح معها مباشرة ما يدرك به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س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سب؛ بأن يكون الإمام من قريش؛ لورود النص بذلك، وحكى الإجماع عليه بعض أهل العلم، كالماوردي،  والنووي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هذه الشروط، شروط كمال لا شروط صحة، عدا الشرط الأول؛ لورود النصوص الدالة على السمع والطاعة ولو تأمر علينا عبدٌ حبش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رأينا فسقًا من الإمام، إلا أن نرى كفرًا بواحًا لنا فيه من الله برهان وبشروط ذكرها أهل العلم، وكذا لا طاعة لمخلوق في معصية الخالق</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ات ولي الأمر في شرع من قبلنا، وفي شرع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ي واجبات مشتركة بين الشرعتين وه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كم بالحق في جميع مناحي الحياة والحق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رع</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تطبيق شرع الله، من واجبات ا</w:t>
      </w:r>
      <w:r>
        <w:rPr>
          <w:rFonts w:ascii="Lotus Linotype" w:hAnsi="Lotus Linotype" w:cs="Lotus Linotype"/>
          <w:sz w:val="36"/>
          <w:sz w:val="36"/>
          <w:szCs w:val="36"/>
          <w:rtl w:val="true"/>
        </w:rPr>
        <w:t>لإ</w:t>
      </w:r>
      <w:r>
        <w:rPr>
          <w:rFonts w:ascii="Lotus Linotype" w:hAnsi="Lotus Linotype" w:cs="Lotus Linotype"/>
          <w:sz w:val="36"/>
          <w:sz w:val="36"/>
          <w:szCs w:val="36"/>
          <w:rtl w:val="true"/>
        </w:rPr>
        <w:t xml:space="preserve">مام، وهو </w:t>
      </w:r>
      <w:r>
        <w:rPr>
          <w:rFonts w:ascii="Lotus Linotype" w:hAnsi="Lotus Linotype" w:cs="Lotus Linotype"/>
          <w:sz w:val="36"/>
          <w:sz w:val="36"/>
          <w:szCs w:val="36"/>
          <w:rtl w:val="true"/>
        </w:rPr>
        <w:t>ت</w:t>
      </w:r>
      <w:r>
        <w:rPr>
          <w:rFonts w:ascii="Lotus Linotype" w:hAnsi="Lotus Linotype" w:cs="Lotus Linotype"/>
          <w:sz w:val="36"/>
          <w:sz w:val="36"/>
          <w:szCs w:val="36"/>
          <w:rtl w:val="true"/>
        </w:rPr>
        <w:t>صرف</w:t>
      </w:r>
      <w:r>
        <w:rPr>
          <w:rFonts w:ascii="Lotus Linotype" w:hAnsi="Lotus Linotype" w:cs="Lotus Linotype"/>
          <w:sz w:val="36"/>
          <w:sz w:val="36"/>
          <w:szCs w:val="36"/>
          <w:rtl w:val="true"/>
        </w:rPr>
        <w:t>ٌ وتدبير، من الإمام الأعظم، والولاية العظمى من مجالات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 عند توفر الأسباب وانتفاء الموانع ويندرج فيه وجوب الإعداد، وإرهاب الأعداء</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جه السياسة الشرعية في 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جه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من واجبات الإمام تبليغ الدين للناس، وحمايته من المعتدين، وقد يُبلِّغُ الدين بالدعوة السلمية وبالرفق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حال الضعف</w:t>
      </w:r>
      <w:r>
        <w:rPr>
          <w:rFonts w:cs="Lotus Linotype" w:ascii="Lotus Linotype" w:hAnsi="Lotus Linotype"/>
          <w:sz w:val="36"/>
          <w:szCs w:val="36"/>
          <w:rtl w:val="true"/>
        </w:rPr>
        <w:t>-</w:t>
      </w:r>
      <w:r>
        <w:rPr>
          <w:rFonts w:ascii="Lotus Linotype" w:hAnsi="Lotus Linotype" w:cs="Lotus Linotype"/>
          <w:sz w:val="36"/>
          <w:sz w:val="36"/>
          <w:szCs w:val="36"/>
          <w:rtl w:val="true"/>
        </w:rPr>
        <w:t>، وقد يُبلِّغُهُ بالسيف بعد الإنذار، ومردُّ ذلك إلى الإمام فاختياره الوسيلة المناسبة للحال، من بين الوسائل المتعددة، يُعدُّ سياسة شرعية بمعناها الخاص</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جه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عمال السلاح الإعلامي </w:t>
      </w:r>
      <w:r>
        <w:rPr>
          <w:rFonts w:cs="Lotus Linotype" w:ascii="Lotus Linotype" w:hAnsi="Lotus Linotype"/>
          <w:sz w:val="36"/>
          <w:szCs w:val="36"/>
          <w:rtl w:val="true"/>
        </w:rPr>
        <w:t>-</w:t>
      </w:r>
      <w:r>
        <w:rPr>
          <w:rFonts w:ascii="Lotus Linotype" w:hAnsi="Lotus Linotype" w:cs="Lotus Linotype"/>
          <w:sz w:val="36"/>
          <w:sz w:val="36"/>
          <w:szCs w:val="36"/>
          <w:rtl w:val="true"/>
        </w:rPr>
        <w:t>الحرب الإعلام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هو من أفتك الأسلح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هذا الزمن</w:t>
      </w:r>
      <w:r>
        <w:rPr>
          <w:rFonts w:cs="Lotus Linotype" w:ascii="Lotus Linotype" w:hAnsi="Lotus Linotype"/>
          <w:sz w:val="36"/>
          <w:szCs w:val="36"/>
          <w:rtl w:val="true"/>
        </w:rPr>
        <w:t>-</w:t>
      </w:r>
      <w:r>
        <w:rPr>
          <w:rFonts w:ascii="Lotus Linotype" w:hAnsi="Lotus Linotype" w:cs="Lotus Linotype"/>
          <w:sz w:val="36"/>
          <w:sz w:val="36"/>
          <w:szCs w:val="36"/>
          <w:rtl w:val="true"/>
        </w:rPr>
        <w:t>، ووجه كونه عملاً بالسياسة الشرعية، أنَّه إجراءٌ صادر من أولي الأمر، والمصلحة في هذا الإجراء ظاهرة، من تخويف للعدو وتوهينٍ لعزائم جنده، أو إغرائُهم كذلك حتى لا يقاتلوا، وقد يصل الأمر إلى انقلابهم على قيادتهم مما يكون في صالح المسلم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 فالولاية على الخلق تكليفٌ لا تشري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ه السياسة الشرعية في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لى الإمام القيام بذلك بنفسه؛ فإن لم يستطع فيوكله إلى من يصلح لهذا الأمر، وكذا اتباع كل وسيلة مشروعة، توصله إلى المقصود من حفظ الرعية، والحرص عليهم، من بناء الحصون، وإصلاح الثغور، وإطعام الجائع، ونحو ذلك مما يحتاجه الناس عادةً،، ولكل زمان وحالٍ ما يناسب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واج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أكد من أخبار الولاة والموظفين</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عدل واجب مع الرعية وغيرهم، ومن تمام العدل ألا يأخذ بالظنة، بل يتأكد من أخبار المخبرين، ومن وصول الحقوق إلى مستحقيها على الوجه الأكمل، وله في سبيل معرفة ذلك، أن يسلك الوسائل المجدية في معرفة الحقيقة، ولو بقيام الإمام نفسه بالتأكد من الحقيقة، أو أن يبعث من يتقصى له الحقائق، وفي اختياره أي من الوسائل الموصلة إلى الحقيقة، عمل بالسياس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في الولاية العظمى في شرع من قبلنا و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واز أخذ مال من الرعية للمصلحة العامة وبشروط</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حاجة الدولة للمال حقيق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ما يؤخذ متناسب مع الحجم المالي للأشخاص فلا يساوي بين من يملك الملايين، ومن أمواله على قدر كفايت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ومن هنا أرجو أن يُعاد النظر في الرسوم المالية التي لا تراعي هذا الشرط كما هو الحال في الرسوم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مروري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حتى بلغ الأمر بالبعض أن يدفع في هذه الإجراءات، ما يزيد على ثمن سيارته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قديم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هو يدفع في سيارته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تي قد لا تساوي ألفين أو ثلاث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نفس الرسوم التي يدفعها من ثمن سيارته بمئات</w:t>
      </w:r>
      <w:r>
        <w:rPr>
          <w:rFonts w:ascii="Lotus Linotype" w:hAnsi="Lotus Linotype" w:cs="Lotus Linotype"/>
          <w:sz w:val="36"/>
          <w:sz w:val="36"/>
          <w:szCs w:val="36"/>
          <w:rtl w:val="true"/>
        </w:rPr>
        <w:t xml:space="preserve"> الآلاف؟</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نفق حصيلةُ الضرائب في مصلحة الأم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فرض الوظائف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ضرائ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واسطة ولي الأمر 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ه إجراء صادر من جهة الاختصاص، وهو ولي الأمر، كما سبق اشتراط ذلك</w:t>
      </w:r>
      <w:r>
        <w:rPr>
          <w:rFonts w:cs="Lotus Linotype" w:ascii="Lotus Linotype" w:hAnsi="Lotus Linotype"/>
          <w:sz w:val="36"/>
          <w:szCs w:val="36"/>
          <w:rtl w:val="true"/>
        </w:rPr>
        <w:t>-</w:t>
      </w:r>
      <w:r>
        <w:rPr>
          <w:rFonts w:ascii="Lotus Linotype" w:hAnsi="Lotus Linotype" w:cs="Lotus Linotype"/>
          <w:sz w:val="36"/>
          <w:sz w:val="36"/>
          <w:szCs w:val="36"/>
          <w:rtl w:val="true"/>
        </w:rPr>
        <w:t>، وهذا الإجراء منوط بالمصلحة، من حماية للدولة الإسلامية، ومواساة للفقراء ونحو ذلك، ولم يرد بشأن هذه المسألة دليل خاص متعين، وليس فيها مخالفة ل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من السياسة الرشيدة أن يُكرَّمَ المحسن، ويعاقب المسيء، فلا مساواة ه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جه 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تفريق بين المحسن والمسيء إجراء صادر من جهة الاختصاص وهو ولي الأمر، والمصلحة في هذا الإجراء ظاهرة من التشجيع والتكريم لمن كان صالحًا لصلاحه، والترهيب والزجر والعقوبة للمسيء حتى يرتدع عن غيَّه، ويعتبر به الآخرون، وليس في هذا التفريق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مصلحة الدولة الإسلام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ضابط البهائم هنا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هائم التي جرت العادة بعدم استخدامها، أو باستخدامها لكن على وجهٍ لم تجرِ العادة باستخدامها فيه، كالهدهد لإرسال الرسائل الرسمية، والكلب؛ لتفتيش البضائع وكشف المجرم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ستخدامها لمصلحة الدولة الإسلامية جائز، باستثناء الكلب الأسود البهيم لورود النص بالأمر بقت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 إجراء صادر من جهة الاختصاص، وهو ولي الأمر أو من ينيبه، والمصلحة في هذا الإجراء ظاهر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الكلاب الشرط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فظ للأمن وكشف للمجرمين، ولم يرد دليل خاص متعين يفيد جواز استخدامها لهذه الأغراض أو عدمه، وليس فيها مخالفة للشريع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قضاء في شرع من قبلنا وفي شرع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واز تولية قاضيين فأكثر في مكانٍ واحد وينظرون قضية واحد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ولية قاضيين فأكثر إجراء صادر من جهة الاختصاص وهو ولي الأمر؛ إذ هو المعنى بتولية القضاة، والمصلحة ظاهر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هذا الوق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كثرة القضايا وتجدد المسائل مما يساعد على معالجة الوقائع، والإسراع في إيجاد الحكم الشرعي الصحيح عندما يجتهد أكثر من شخص في نظر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كون احتمال الصواب أكثر من احتمال الخطأ، وليس في ذلك على الراجح مخالفة للشريعة، 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 واجب في حال مخالفته، لنصٍ أو إجماعٍ أو قياس صحيح ونحو ذلك، أمَّا إذا اجتهد في مسألة ثم رأى بعد ذلك أن يقضي بغير ما قضى به في الأولى، فله ذلك إذا كان عن اجتهادٍ صحيح، لا بالتشه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رجوع القاضي عن حكمه إجراء وحكم صادر من جهة الاختصاص، وهو ولي الأمر أو نائبه وهو القاضي هنا، ولابد أن يكون رجوعه لمصلحة لا بالتشهي كما سبق</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وب النظر في القضايا اليسيرة، </w:t>
      </w:r>
      <w:r>
        <w:rPr>
          <w:rFonts w:cs="Lotus Linotype" w:ascii="Lotus Linotype" w:hAnsi="Lotus Linotype"/>
          <w:sz w:val="36"/>
          <w:szCs w:val="36"/>
          <w:rtl w:val="true"/>
        </w:rPr>
        <w:t>-</w:t>
      </w:r>
      <w:r>
        <w:rPr>
          <w:rFonts w:ascii="Lotus Linotype" w:hAnsi="Lotus Linotype" w:cs="Lotus Linotype"/>
          <w:sz w:val="36"/>
          <w:sz w:val="36"/>
          <w:szCs w:val="36"/>
          <w:rtl w:val="true"/>
        </w:rPr>
        <w:t>سيما إذا كان يترتب على عدم النظر فيها ما لا تحمدُ عقب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 يكون الحق المعنوي فيها كبيرًا، أو صاحب الحق من أهل الشر، الذي لا يمكن التنبؤ بما سيفعلو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نَّ النظر في القضايا اليسيرة إجراء صادر من جهة الاختصاص وهو ولي الأمر أو نائبه، وهو القاضي هنا، والمصلحة هنا تكمن في حفظ الحقوق صغيرها وكبيرها، ومنع أسباب الشر والفتن، ولم يرد بهذا الشأن دليل خاص متعين، وليس فيه مخالفة ل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واز اتخاذ القاضي والحاكم </w:t>
      </w:r>
      <w:r>
        <w:rPr>
          <w:rFonts w:cs="Lotus Linotype" w:ascii="Lotus Linotype" w:hAnsi="Lotus Linotype"/>
          <w:sz w:val="36"/>
          <w:szCs w:val="36"/>
          <w:rtl w:val="true"/>
        </w:rPr>
        <w:t>(</w:t>
      </w:r>
      <w:r>
        <w:rPr>
          <w:rFonts w:ascii="Lotus Linotype" w:hAnsi="Lotus Linotype" w:cs="Lotus Linotype"/>
          <w:sz w:val="36"/>
          <w:sz w:val="36"/>
          <w:szCs w:val="36"/>
          <w:rtl w:val="true"/>
        </w:rPr>
        <w:t>وز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نظمون شؤون الناس </w:t>
      </w:r>
      <w:r>
        <w:rPr>
          <w:rFonts w:cs="Lotus Linotype" w:ascii="Lotus Linotype" w:hAnsi="Lotus Linotype"/>
          <w:sz w:val="36"/>
          <w:szCs w:val="36"/>
          <w:rtl w:val="true"/>
        </w:rPr>
        <w:t>-</w:t>
      </w:r>
      <w:r>
        <w:rPr>
          <w:rFonts w:ascii="Lotus Linotype" w:hAnsi="Lotus Linotype" w:cs="Lotus Linotype"/>
          <w:sz w:val="36"/>
          <w:sz w:val="36"/>
          <w:szCs w:val="36"/>
          <w:rtl w:val="true"/>
        </w:rPr>
        <w:t>سيما عند الحا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هو الحال في هذا الزمن</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أنَّ اتخاذ القاضي وزعةً ينظمون شؤون الناس في مجلس القضاء، إجراءٌ صادر من جهة الاختصاص، وهو الإمام أو نائبه </w:t>
      </w:r>
      <w:r>
        <w:rPr>
          <w:rFonts w:cs="Lotus Linotype" w:ascii="Lotus Linotype" w:hAnsi="Lotus Linotype"/>
          <w:sz w:val="36"/>
          <w:szCs w:val="36"/>
          <w:rtl w:val="true"/>
        </w:rPr>
        <w:t>-</w:t>
      </w:r>
      <w:r>
        <w:rPr>
          <w:rFonts w:ascii="Lotus Linotype" w:hAnsi="Lotus Linotype" w:cs="Lotus Linotype"/>
          <w:sz w:val="36"/>
          <w:sz w:val="36"/>
          <w:szCs w:val="36"/>
          <w:rtl w:val="true"/>
        </w:rPr>
        <w:t>وهو القاضي هنا</w:t>
      </w:r>
      <w:r>
        <w:rPr>
          <w:rFonts w:cs="Lotus Linotype" w:ascii="Lotus Linotype" w:hAnsi="Lotus Linotype"/>
          <w:sz w:val="36"/>
          <w:szCs w:val="36"/>
          <w:rtl w:val="true"/>
        </w:rPr>
        <w:t>-</w:t>
      </w:r>
      <w:r>
        <w:rPr>
          <w:rFonts w:ascii="Lotus Linotype" w:hAnsi="Lotus Linotype" w:cs="Lotus Linotype"/>
          <w:sz w:val="36"/>
          <w:sz w:val="36"/>
          <w:szCs w:val="36"/>
          <w:rtl w:val="true"/>
        </w:rPr>
        <w:t>، والمصلحة في هذا الإجراء ظاهرة من تنظيم المتخاصمين، وحفظ هيبة مجلس القضاء، وإبعاد التشويش عن ذهن القاض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خام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شروعية العقوبة على الغياب عند الاستدعاء للحضور، فالإمام أو القاضي له أن يعاقب المطلوب للحضور </w:t>
      </w:r>
      <w:r>
        <w:rPr>
          <w:rFonts w:cs="Lotus Linotype" w:ascii="Lotus Linotype" w:hAnsi="Lotus Linotype"/>
          <w:sz w:val="36"/>
          <w:szCs w:val="36"/>
          <w:rtl w:val="true"/>
        </w:rPr>
        <w:t>-</w:t>
      </w:r>
      <w:r>
        <w:rPr>
          <w:rFonts w:ascii="Lotus Linotype" w:hAnsi="Lotus Linotype" w:cs="Lotus Linotype"/>
          <w:sz w:val="36"/>
          <w:sz w:val="36"/>
          <w:szCs w:val="36"/>
          <w:rtl w:val="true"/>
        </w:rPr>
        <w:t>سيما المدعى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تخلفه وامتناعه عن الحضور، وتختلف العقوبة حسب ما يراه الإمام أو القاض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عقوبة المتغيب عن الحضور إجراء صادر من جهة الاختصاص وهو ولي الأمر أو نائبه </w:t>
      </w:r>
      <w:r>
        <w:rPr>
          <w:rFonts w:cs="Lotus Linotype" w:ascii="Lotus Linotype" w:hAnsi="Lotus Linotype"/>
          <w:sz w:val="36"/>
          <w:szCs w:val="36"/>
          <w:rtl w:val="true"/>
        </w:rPr>
        <w:t>-</w:t>
      </w:r>
      <w:r>
        <w:rPr>
          <w:rFonts w:ascii="Lotus Linotype" w:hAnsi="Lotus Linotype" w:cs="Lotus Linotype"/>
          <w:sz w:val="36"/>
          <w:sz w:val="36"/>
          <w:szCs w:val="36"/>
          <w:rtl w:val="true"/>
        </w:rPr>
        <w:t>وهو القاضي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صلحة في هذا الإجراء هي حفظ الحقوق، وردها فورًا دون مماطلة</w:t>
      </w:r>
      <w:r>
        <w:rPr>
          <w:rFonts w:cs="Lotus Linotype" w:ascii="Lotus Linotype" w:hAnsi="Lotus Linotype"/>
          <w:sz w:val="36"/>
          <w:szCs w:val="36"/>
          <w:rtl w:val="true"/>
        </w:rPr>
        <w:t>.</w:t>
      </w:r>
    </w:p>
    <w:p>
      <w:pPr>
        <w:pStyle w:val="Normal"/>
        <w:widowControl w:val="false"/>
        <w:spacing w:lineRule="exact" w:line="560"/>
        <w:ind w:left="943" w:right="0" w:hanging="943"/>
        <w:jc w:val="left"/>
        <w:rPr/>
      </w:pPr>
      <w:r>
        <w:rPr>
          <w:rFonts w:ascii="Lotus Linotype" w:hAnsi="Lotus Linotype" w:cs="AL-Mateen"/>
          <w:sz w:val="36"/>
          <w:sz w:val="36"/>
          <w:szCs w:val="36"/>
          <w:rtl w:val="true"/>
        </w:rPr>
        <w:t>الرابعة</w:t>
      </w:r>
      <w:r>
        <w:rPr>
          <w:rFonts w:cs="AL-Mateen" w:ascii="Lotus Linotype" w:hAnsi="Lotus Linotype"/>
          <w:sz w:val="36"/>
          <w:szCs w:val="36"/>
          <w:rtl w:val="true"/>
        </w:rPr>
        <w:t xml:space="preserve">: </w:t>
      </w:r>
      <w:r>
        <w:rPr>
          <w:rFonts w:ascii="Lotus Linotype" w:hAnsi="Lotus Linotype" w:cs="AL-Mateen"/>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مل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رب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عود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pacing w:val="-6"/>
          <w:sz w:val="36"/>
          <w:szCs w:val="36"/>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 xml:space="preserve">فشرع من قبلنا، والأنظمة المتعلقة بمسائل البحث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مدونة، دون ما يطبق على أرض الواقع</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موافقة لشرعنا في المسائل السابقة، وبعبارةٍ أكثر دقة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غير مخالفة لشرعن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إلاَّ في شرطٍ واحدٍ من شروط الإمام الأعظم، وهو شرط النسب، فلم يرد في الشرائع السابقة اشتراط نسبٍ معين للإمام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فيما اطلعتُ علي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أجيب عن هذا الإشكال بالنسبة للنظام بأن شرط النسب، من شروط الكمال، وعند اختيار الإمام ابتداءً ينظر إلي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يحسن الرجوع إلى هذه المسألة في ثنايا البحث حتى تتضح الرؤية والله أعلم</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أ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وصيات</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أوصي أولاً المراكز التي تُعنى بالدراسات القرآنية، وعلى رأسها مركز الدراسات القرآنية التابع لمجمع الملك فهد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طباعة المصحف الشريف، بالعناية بالسياسة الشرعية في القرآن الكريم في شتى مجالات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كما أوصي الباحثين، بطرْقِ هذا المجال، ففي القرآن الكريم من مسائل السياسة الشرعية الشيء الكثير في الشرائع السابقة و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أوصي ولاة الأمر، ومن أنابهم الإمامُ، بتطبيق الأنظمة على الوجه المطلوب، وأن يُعاقبَ المخالف للأنظمة عقابًا رادعًا وزيرًا كان أو أميرًا؛ لأنَّ هذا من طاعة ولي الأمر في المعروف</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sectPr>
      <w:headerReference w:type="default" r:id="rId2"/>
      <w:footerReference w:type="default" r:id="rId3"/>
      <w:type w:val="nextPage"/>
      <w:pgSz w:w="11906" w:h="16838"/>
      <w:pgMar w:left="1418" w:right="1985" w:gutter="0" w:header="851" w:top="1701" w:footer="851" w:bottom="170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13">
              <wp:simplePos x="0" y="0"/>
              <wp:positionH relativeFrom="page">
                <wp:posOffset>3825240</wp:posOffset>
              </wp:positionH>
              <wp:positionV relativeFrom="paragraph">
                <wp:posOffset>123825</wp:posOffset>
              </wp:positionV>
              <wp:extent cx="30543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2</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4.05pt;height:18.65pt;mso-wrap-distance-left:0pt;mso-wrap-distance-right:0pt;mso-wrap-distance-top:0pt;mso-wrap-distance-bottom:0pt;margin-top:9.75pt;mso-position-vertical-relative:text;margin-left:301.2pt;mso-position-horizontal-relative:page">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2</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Cs w:val="32"/>
      </w:rPr>
    </w:pPr>
    <w:r>
      <mc:AlternateContent>
        <mc:Choice Requires="wps">
          <w:drawing>
            <wp:anchor behindDoc="1" distT="0" distB="0" distL="114935" distR="114935" simplePos="0" locked="0" layoutInCell="0" allowOverlap="1" relativeHeight="25">
              <wp:simplePos x="0" y="0"/>
              <wp:positionH relativeFrom="page">
                <wp:posOffset>2222500</wp:posOffset>
              </wp:positionH>
              <wp:positionV relativeFrom="paragraph">
                <wp:posOffset>173355</wp:posOffset>
              </wp:positionV>
              <wp:extent cx="4356735" cy="17145"/>
              <wp:effectExtent l="635" t="68580" r="85725" b="85725"/>
              <wp:wrapNone/>
              <wp:docPr id="1" name=""/>
              <a:graphic xmlns:a="http://schemas.openxmlformats.org/drawingml/2006/main">
                <a:graphicData uri="http://schemas.microsoft.com/office/word/2010/wordprocessingShape">
                  <wps:wsp>
                    <wps:cNvSpPr/>
                    <wps:spPr>
                      <a:xfrm flipH="1" flipV="1">
                        <a:off x="0" y="0"/>
                        <a:ext cx="4356720" cy="1728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5pt,13.65pt" to="518pt,14.95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Al-Homam"/>
        <w:szCs w:val="32"/>
        <w:rtl w:val="true"/>
      </w:rPr>
      <w:t>ملخص</w:t>
    </w:r>
    <w:r>
      <w:rPr>
        <w:szCs w:val="32"/>
        <w:rtl w:val="true"/>
      </w:rPr>
      <w:t xml:space="preserve"> </w:t>
    </w:r>
    <w:r>
      <w:rPr>
        <w:rFonts w:cs="Al-Homam"/>
        <w:szCs w:val="32"/>
        <w:rtl w:val="true"/>
      </w:rPr>
      <w:t>البحث</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7:00Z</dcterms:created>
  <dc:creator>عبد الله</dc:creator>
  <dc:description/>
  <cp:keywords/>
  <dc:language>en-US</dc:language>
  <cp:lastModifiedBy>عبد الله</cp:lastModifiedBy>
  <dcterms:modified xsi:type="dcterms:W3CDTF">2011-09-11T16:41:00Z</dcterms:modified>
  <cp:revision>3</cp:revision>
  <dc:subject/>
  <dc:title>ملخص البحث</dc:title>
</cp:coreProperties>
</file>