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د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ث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و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ج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ق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حُ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و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وْض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وّ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و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ف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ك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ق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كْح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ظ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ذ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وَق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ز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ئ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دَّ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سّ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ش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ش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ش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د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حِب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عْ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ُ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ه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آخ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) .</w:t>
        <w:br/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ك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ر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فَا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فَ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ض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َر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ض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عَد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كُو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فَ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كُو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صَادُ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فَ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ض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َر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ض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ح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حْص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ئِ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ِح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ط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ل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ج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ض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َج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طَاو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و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ا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ِ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ِ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نُق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خَات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ِح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ْس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بُعُول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ج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د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ك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ُ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ج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ج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ذّ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ض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غْتِ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وّ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ا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ش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ش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ش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دْخ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ذ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شَو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ز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ي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شَو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ز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شَو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ي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عّ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و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ق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ّ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س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ر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ِبْد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ا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ا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لَ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طَّل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ثّ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ُ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س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ظ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ظ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ُو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ل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لَ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ر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لَ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ض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جَا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َوَسْ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ب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طْل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ل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ض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ْرِي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ي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َاد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ج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َي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مِع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ا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خْل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َاد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ج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قّ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غ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ر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ر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قَي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ا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فَّا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ا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ا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ْ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د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ر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ان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د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بُعُول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ب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شْر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د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ي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ُ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ر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ص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ا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ْذ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ق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ل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ل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ط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أْخُذ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هْت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ك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تَأْخُذ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هْت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{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وَقِص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رُ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وِ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ِر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ُع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بَايِع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بَايِع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ز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تْب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َاي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د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بَا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تَض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ل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بَا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بَا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تَل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ر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ع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فَاع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ل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قَو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َ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س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ل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د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ض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مُو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ال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قَّ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قَّ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ْم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َو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وَد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ش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ش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جَادِ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ع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ْع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تَّمَا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ُ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و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خ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قَع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ف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خِ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ِه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ل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م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ق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ق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ْك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رَ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غْن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أَخْرَ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طُو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فَو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سْتِحْق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ب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كْ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ضْمُو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و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ّ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ل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د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ف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ه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خ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ذ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ش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ْ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ط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ط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ص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ط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ِه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لِ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ط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ع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س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رِئ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ج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ر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ع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طَأ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ذ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ذ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اذ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ذ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د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هُو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هُو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ق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جَ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اعُ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تَلَاع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ع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ع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َ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اعُ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تَلَاع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ع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اع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مْس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َيْ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ل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َ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تَلَاع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شَر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ح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مّ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و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ذ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ا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ص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ي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َيْص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َيْ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ا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ن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أ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ع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ع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ح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ح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ّ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د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بُو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ي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أَيُّ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س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ج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يُّ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ي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قَّ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ذ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ِل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سِ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ر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ِل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قَّ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خ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ذ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ش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َبُّ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ك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ق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ط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ق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ط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أ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ض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ض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ض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م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َل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ز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ف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ذ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ص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ه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ه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َم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تُو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ر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و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د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وْطُو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دّ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ه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ه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ع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شَر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ا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دَاخ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رُ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ض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شَايِ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ف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ض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ض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ض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ا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س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جْ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س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ك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ق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ض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غ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ذ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ِن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س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ح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تَن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دُّ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ت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ض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كَي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ن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رَو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ل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َاع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ض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يَّ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ح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س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س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و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س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ل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ي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جْتَن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نُكَحّ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ض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صْف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َعْفَر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عِد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سّ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اغ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عِد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كْن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سِن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عِد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ذْكُرُو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عِد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رّ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عِد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عِد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ع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ع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سْك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ي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ْد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طَ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ه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و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و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تُو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صِّغ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غِين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ي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َوُّ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م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ت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م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ز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ز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ز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غْ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ز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ز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ت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صَمَت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ك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حّ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ق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رُو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طَّل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نَوّ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د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خ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زِ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ز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د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ق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ُز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رُ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ْخ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ز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غ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ح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ب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رْت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ْج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ل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ث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ج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سْتَغ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سْتَنْج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غ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ج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دْرَت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ل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وُف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"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عُ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ْعُ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ط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ب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" { </w:t>
      </w:r>
      <w:r>
        <w:rPr>
          <w:b/>
          <w:b/>
          <w:bCs/>
          <w:rtl w:val="true"/>
          <w:lang w:bidi="ar"/>
        </w:rPr>
        <w:t>أُوص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ج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طِئ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ش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رّ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ج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ج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ع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ج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ِن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ِن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خُ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(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مْت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ت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خِي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ط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َس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د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يَ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ص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ص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ك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دَو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ك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ك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ك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ْج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و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وِّئ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و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د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و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و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و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د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و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و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و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و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َاف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0:00Z</dcterms:created>
  <dc:creator>a</dc:creator>
  <dc:description/>
  <dc:language>en-US</dc:language>
  <cp:lastModifiedBy>a</cp:lastModifiedBy>
  <dcterms:modified xsi:type="dcterms:W3CDTF">2011-09-15T14:00:00Z</dcterms:modified>
  <cp:revision>2</cp:revision>
  <dc:subject/>
  <dc:title>برنامج المكتبة الشاملة - http://www.shamela.ws</dc:title>
</cp:coreProperties>
</file>