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نا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د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ف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ف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افِ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َ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ر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س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س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س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ت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خ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ط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ف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س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ُ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س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هِلَه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خ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خَ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ء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ُور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ا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وُّ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ان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مَل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ن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رُّ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خ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خ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لُو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م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بْ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و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ح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نَاك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ذ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عِ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َوَا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ْ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يْس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و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ّ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ك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س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ث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ث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بِيج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سْت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سْتَ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مُو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مُو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ثْن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حَا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حْ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ي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غ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و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ُحِ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ْ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ب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ح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ص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ُم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ُم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ُبَيّ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ْوَال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مَ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ك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ا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َ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م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اك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حُش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ّ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يْس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ق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ذَك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ح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ُو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ِي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ح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و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حَر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ض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ِي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ك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يُوب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ي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َل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ِين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و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و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ك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اد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ث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اف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ن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و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ُتْرُك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رَ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رَ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ص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وِ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وّ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َّأ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ْو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ب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تَح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ي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ز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ز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ز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لَك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كِ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لُو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ج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طَا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ض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ف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فَع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كِي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ف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فَعَت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ْكِي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غ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ل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و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و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ج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َ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أ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ح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عُ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اي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ْت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ق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زْ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ب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ش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يُو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ر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ِار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ج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اخِذ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د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فَاو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ِ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و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ِ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طْي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صْ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(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ج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ج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ل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ط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نْ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ح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و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ف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ْ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ز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ز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م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و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و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ذ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ص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وَاه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م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ف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ف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{ </w:t>
      </w:r>
      <w:r>
        <w:rPr>
          <w:b/>
          <w:b/>
          <w:bCs/>
          <w:rtl w:val="true"/>
          <w:lang w:bidi="ar"/>
        </w:rPr>
        <w:t>لِيَل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دُ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دُ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ذ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ب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دُ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ض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ْخ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اط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غ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ط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و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هْ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ث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ُ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ذ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م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يَم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ذ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ْت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م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ِارْتِض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ط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د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بّ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وِ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ْس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كَرّ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ّ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ْث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ْس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س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ط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رُوع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ْمَشْرُو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ُنْي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ط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رُوع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شْرُوع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{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ر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قَط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م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ص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َد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ث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س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ع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رْقَ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د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فْ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ق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ع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ر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خ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م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غ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ا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د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ل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زُ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زْدِ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ص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ص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َا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ث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ن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بُعُول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مْسَا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ج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ّ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ي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ا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د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ح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ح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ُم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َبَ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ظ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ظ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ن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ْت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ض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ل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م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ف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طُو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ْل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زِ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مَ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ك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م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غ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ر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ج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قَت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د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ن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ق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غ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ز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ك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وّ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كِ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ح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ْلُوك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د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ر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ض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ْ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لِي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ز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ز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َضْم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مُو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ْ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ّ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هَا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ِبَا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و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ت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س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حِ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ف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د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ن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ر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تَر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مُو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ر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ر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ِ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ت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ل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ت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َّح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ن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ر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ت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ِ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ْتَض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ِ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تِّ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ر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رُ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ر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ن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ن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ش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ْرُ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غ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ن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مّ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ر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ت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ذَار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فَ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ف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ِن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ّ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دَا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س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ِق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ك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ل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م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َيّ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حَص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ْل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وَاج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ال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ِّع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رِّح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ب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م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أ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" .</w:t>
        <w:br/>
      </w:r>
      <w:r>
        <w:rPr>
          <w:b/>
          <w:b/>
          <w:bCs/>
          <w:rtl w:val="true"/>
          <w:lang w:bidi="ar"/>
        </w:rPr>
        <w:t>وَ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وُّ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ظ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ج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يّ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طِ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س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تَو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ك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ب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ب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ك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و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ش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ر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لِي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م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ك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ش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ن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ع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ْل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لِي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َا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خ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0:00Z</dcterms:created>
  <dc:creator>a</dc:creator>
  <dc:description/>
  <dc:language>en-US</dc:language>
  <cp:lastModifiedBy>a</cp:lastModifiedBy>
  <dcterms:modified xsi:type="dcterms:W3CDTF">2011-09-15T14:00:00Z</dcterms:modified>
  <cp:revision>2</cp:revision>
  <dc:subject/>
  <dc:title>برنامج المكتبة الشاملة - http://www.shamela.ws</dc:title>
</cp:coreProperties>
</file>