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49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39"/>
      </w:tblGrid>
      <w:tr>
        <w:trPr/>
        <w:tc>
          <w:tcPr>
            <w:tcW w:w="8139" w:type="dxa"/>
            <w:tcBorders/>
            <w:vAlign w:val="center"/>
          </w:tcPr>
          <w:tbl>
            <w:tblPr>
              <w:bidiVisual w:val="true"/>
              <w:tblW w:w="5000" w:type="pct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110"/>
            </w:tblGrid>
            <w:tr>
              <w:trPr>
                <w:trHeight w:val="600" w:hRule="atLeast"/>
              </w:trPr>
              <w:tc>
                <w:tcPr>
                  <w:tcW w:w="8110" w:type="dxa"/>
                  <w:tcBorders>
                    <w:top w:val="single" w:sz="6" w:space="0" w:color="04369B"/>
                    <w:left w:val="single" w:sz="6" w:space="0" w:color="04369B"/>
                    <w:bottom w:val="single" w:sz="6" w:space="0" w:color="04369B"/>
                    <w:right w:val="single" w:sz="6" w:space="0" w:color="04369B"/>
                  </w:tcBorders>
                  <w:shd w:fill="DEE7F3" w:val="clear"/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t xml:space="preserve">http://www.shamela.ws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110" w:type="dxa"/>
                  <w:tcBorders/>
                  <w:shd w:fill="7E98CB" w:val="clear"/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Cs w:val="30"/>
                    </w:rPr>
                  </w:pP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تم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إعداد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هذا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ملف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آليا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بواسطة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مكتبة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شاملة</w:t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</w:r>
    </w:p>
    <w:tbl>
      <w:tblPr>
        <w:bidiVisual w:val="true"/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75"/>
      </w:tblGrid>
      <w:tr>
        <w:trPr/>
        <w:tc>
          <w:tcPr>
            <w:tcW w:w="7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7EBF7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</w:r>
          </w:p>
          <w:p>
            <w:pPr>
              <w:pStyle w:val="Normal"/>
              <w:bidi w:val="1"/>
              <w:ind w:left="72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4"/>
                <w:szCs w:val="34"/>
              </w:rPr>
            </w:pP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كتاب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عناية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شرح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هداية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صدر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كتاب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وقع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إسلام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</w:rPr>
              <w:t>http://www.al-islam.com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  <w:t xml:space="preserve">[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كتاب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شكول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ومرقم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آليا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غير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وافق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للمطبوع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>]</w:t>
            </w:r>
          </w:p>
        </w:tc>
      </w:tr>
    </w:tbl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َّل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بَ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ِّ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ُكُو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َّل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ل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قَط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حَط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بَ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وْل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خَي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ب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سْم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سْم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ب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تَّوْل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بَح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غِي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ْوِيج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غُو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َ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فَوَا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ي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بَح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وْلِ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م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َّيْت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ْت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بَح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ْتَص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م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سْم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تَّفْس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حِيّ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بَ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وْل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َط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ط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ل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بَ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ِب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شَ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ب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انِ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ُط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ُط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أْخ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ثْن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ط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ل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لِ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لِيَة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ِئَ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غَي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عَي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ط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بَ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ط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بَح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َيُّ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فَاوَ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ْ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خَي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ض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هْلَ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بَ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ط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ط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س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بِ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خ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ؤْ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هَل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سْقُ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قْد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الَ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س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ز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ئ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بِ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جْ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ي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ِوَاي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رَا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سَ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ر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ا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بْ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بَح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بْ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غْر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ع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بَح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بِي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بَح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صُور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شَ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ا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مْس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شَ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بَح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مْس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مْس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شَ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ا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شْ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بَح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شَ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بَح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بَح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ش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جَدّ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قَط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بَ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ل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لِ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ك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ق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ظُّه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َقِي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بَ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يَا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ز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بَح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ِ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ُل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ُبْ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طِيط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وْ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شَ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طْرَ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ل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لِ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ك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ا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بْ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ُور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ا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جَدّ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قَط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بَ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ل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لِ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حَاص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ق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ك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ق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تَّأْك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َاض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ج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أَكُّ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ق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مْس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شَ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خَمْس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ز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س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و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مْس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بِي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بَح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رَا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حَقِيق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يَا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بَ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لَح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بَح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ش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جَوُّ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طِيط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ط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بَح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كَّ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ُور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شَ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شْ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شَ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شَ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ك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ج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رَا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عِيّ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ُرَابَ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ع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ؤَثّ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ك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بَ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أْك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ج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ئ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لّ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مَي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ل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لِ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ك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ف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بْ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ِ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تَف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ذ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شَ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ِي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قَب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ا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مْس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بَح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ا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وَاز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ْتُب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بَ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ب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شَ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ذ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ذ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شَ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ح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يُو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ي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ِي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قَب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ا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مْس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بَح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ا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ك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وَاز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فَر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س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ْتُب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بَ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ر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د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بَح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ِي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قَب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د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يِّد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حَاو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تَّا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َ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شَ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ا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مْس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بَح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ثْن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ص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وَاز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ُف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ف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نْعِق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ب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ئِ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ْتُب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شَ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ا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مْس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بَح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ثْن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ص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ر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بَه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بَح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وَاز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ُف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ف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د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مَا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ئِ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ف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س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ط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الشِّ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م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ئِ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ق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عِق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ب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ئِ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شْتَرَا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فْ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ائِ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س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ف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ضَح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كِي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ّ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عْد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َط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رَا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ب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بَح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ْوَر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يّ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ع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بَح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يّ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بِس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بِ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ص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بِ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ف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ض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بِ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سْأ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قِص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بَ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أ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ع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بَح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يّ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تْ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َابِ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ذ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بِ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َس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ِي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ْوَر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آف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اوِي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يّ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ص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بَح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ب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بِ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ص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بِ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وْضِي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بِس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بِ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ف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ض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ص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بِ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ُور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ف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ض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ز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ك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يّ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وْ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ب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فَس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َل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ّ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طْ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لْز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ب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وِ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حْتُبِ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وْص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يُّ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آف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اوِي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ُن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سَ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أ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بَح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تْ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قْص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بِ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ق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بَح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نْصِي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م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ش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فَا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ش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ُج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ش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خْ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ش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دَّل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ْس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رُّ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خْ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ش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ْس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ع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بَح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ذ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بِ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َس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صَا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بَح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س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ش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ي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بَح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يّ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صَا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ْق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ِقْرَا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ُس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َبِي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بَح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ص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بِ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س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ثَّو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نَش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ي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بَح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تْ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ِي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لَ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ِيئ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ا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ب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يّ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ج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بَه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ب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ُبْه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ْحَق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قِي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بَح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مَن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قْد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بَ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ي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هْلَ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ائ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بِ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يّ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ل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بَ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هْلَ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تَرِ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يُو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ي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تِّ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و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مَ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ثَمَ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جّ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ض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رُو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جَّ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ا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رُو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شْر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يِّ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لَ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ِيئ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ا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ب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يّ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عَ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ج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بَه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ب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ُبْه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ْحَق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قِي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بَح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مَن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مُرَابَح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ر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نُوق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ل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ا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وِ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صُوص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َّلْت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ثَمَ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ِي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قْد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ُش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رُو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هْلَ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ائ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بِ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ب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ل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ض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ْ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ل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رَابَ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ج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ا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ل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ر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رَابَحَ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ْص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سْتَهْلَ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ْخِيَا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بِ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تَرِ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يُو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ي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تِّ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نْثُو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قِي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تَرِ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ال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ِي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ف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ْخِ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ُقَو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مَ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ثَمَ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جّ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ض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رُو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جَّ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عْتَا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ق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َلِّ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جّ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رُو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شْر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جَه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لِ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رَّ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لِ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ع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بْتِ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أْخ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لِ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فْتِر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صْل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ظِي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ق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لِ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خَي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ض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ِ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خَي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ؤْيَة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َّيْت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ِ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صَّبْ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ه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لِ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خَي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رَّ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لِ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ع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بْتِ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ع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لِ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ا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أْخ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لِ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فْتِر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فَس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رّ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صْلَا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ظِي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ق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لِ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َر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ْخَل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ض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قْ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ؤْ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ِف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ؤْ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ُلْح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ق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ِض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ض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ِسَا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ل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ر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بَ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بَ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طْ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يُّ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ي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َر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ص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رَابَ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وْل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ق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ق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سّ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ُح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سّ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وَه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رَا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بّ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ِض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نَ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ض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)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طْلَا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صِي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ع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سّ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َ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ع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ِض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وْفِي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صِي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حْسُ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صِي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ُو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حَدَّ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حَاو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ث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ن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بْتَع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فَيْ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قِي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عْط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بْ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رَد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ْر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ِرَا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تَفَت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ِع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َعْ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ُوز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ْلِ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ي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ل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بْت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ُوز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جّ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حَا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تِّ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دَ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ِ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ط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بَض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ان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ر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اذ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يُو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هِ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ِسَا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سْتِدْل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ْق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ْرِي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ِسَا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ر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وَالْغَر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عْتُر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فِسَا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هَّ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ه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ق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ن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ف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ه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ق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ل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تَوَ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ثُب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صَر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أَح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فِسَا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هَل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حْق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حْق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حَ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ُجُو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ِب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نْق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إ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ك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ِل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ل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د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ق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ر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ِسَا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دِي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َائِ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َعْق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ف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َاك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دِ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ِب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نْق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ام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إ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ام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مَال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ب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ْ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ْ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بْ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ْ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ه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ه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ك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ِغ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جُو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ان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دُو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ل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د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تِ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ق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فِسَا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ي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لَام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فِسَا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لَا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د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ِسَا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تَف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حَدِي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جْ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ُر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ض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تَّعْل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وْض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بُو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صُو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جْمَاع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د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صِيص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حْمِ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ق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ْس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ِي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ض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ز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َع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ِع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ب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سَلَّم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ض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م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صِيص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حِيّ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صِي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وُ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ر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فِسَا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و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و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وُ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د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ْك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ض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وْف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دَف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ق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ق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أَح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ِل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رِ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حَر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الْعَا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خْصُو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صِيص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ب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ض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ر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فِسَا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و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ارُ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ن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رَ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رَي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نَ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بَيَّ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ِل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لْز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ع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إعْم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ثُب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ف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عْ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يَّ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و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و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د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ص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ق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سِ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ل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وّ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و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ج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ز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ْرِي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لُ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ِي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ض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َ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ب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ف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ق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ج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ف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مْتَن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ق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ِي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يَ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زُو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زَ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كْت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زَ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يَ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زَ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كُ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ي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ز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{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ع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ر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صَرُّ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رُّ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ازَف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ذَارَ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ر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ي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ض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ي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ي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ضْر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ض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تَ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ظ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ب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ح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تَ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ي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حَق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م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فْق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بَيّ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د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ذْر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لْمَوْز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ر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ِي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يَ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زُو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زَ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وْز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ِنْط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ع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م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د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س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يَ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يَ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ازَف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يَ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ازَف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ك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ي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نَ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ع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ر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تَّصَرُّ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رُّ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ر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ز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ي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فْتِق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قْ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ازَف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صَرِّ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عْتُر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تَصَو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َازَ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ئِ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ِي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يَ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كْت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فِز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ازَف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حّ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ازَف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ه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فِيز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زَّائ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َان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َازَ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يَ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عُو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مَ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عَاء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جَاب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ب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ضْر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ي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يَ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ك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قْ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َازَف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نَّه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و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س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صِيص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حْتِ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ر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يَ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و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ر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َص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هْ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أَح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صُوص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آ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صِيص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ب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ْي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قْ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ْي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قْ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هُّ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ْص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َازَ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دُو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ِي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ب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ث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ي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ذَارَ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َازَ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رْع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صْ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لْح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ِي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ي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ض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ي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ي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ضْر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ض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تَ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ظ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ح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تَ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ي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حَق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تَ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م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فْق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بْض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ِض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ِض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كْت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ْت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َم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فْق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ي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ي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ع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ه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َاقُ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ي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سْتَد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تَ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ي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ي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ف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ي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ي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ي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ِاكْتِفَاء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الْكَي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حِي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يْ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دَف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يَ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ض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تَ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م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فْق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م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فْق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ظُو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حَدِي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َم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فْق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ر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تَ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ي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يْ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ِي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كْتِف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ي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خْص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س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ف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ان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ظْفَ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د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ذْر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ثْ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ذْر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حُكْ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زَارَ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كَالْمَوْز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ْخ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ْ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َد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رِ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قْص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وْز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ِ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وَز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ز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تَّصَرُّ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قِي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فِسَا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هَل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ُ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عْي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ُط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عَل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ق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الزِّي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ط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تَحِق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ف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لْتِح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ح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يّ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تَح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ط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رَاج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تَدَأ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ط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ِي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َيِّر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رُو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رُو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بِ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س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َيُّ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قَط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تَحِ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ط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د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ص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ي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صْ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تَح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لْتِح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لْتِح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ل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بَ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بَاش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ط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ط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ف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ط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ب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َا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يَا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يْ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ن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ط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ر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بِ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لْتَح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نَا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تَّصَرُّ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نُّق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ك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وْز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رَاه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ر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ط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ُ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أْخ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َاه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نَان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نَان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َاه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وِّز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صَر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ان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فِسَا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هَل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تَ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ُ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عْي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ق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ائ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ائ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ط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حْق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وْف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ِي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الَ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فَع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يَسْتَحِ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الَ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س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ط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عَل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ق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ِي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زِّي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ط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تَحِق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ف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لْتِح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ِ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س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ح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حِي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يّ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الزِّي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ط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رَاج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ر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تَدَأ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شْتَر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ط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ِي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رَاض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رُو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رُو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رُو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س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ابِ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ِي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س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د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بِ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ط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بِ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د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س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ق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ْي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و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سْقَط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ح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تَح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وَ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زِّي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ط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ط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ر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ط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د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ص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ي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صْ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ط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رَا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ط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شَّر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ط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ط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بْد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جَا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تَح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لْتِح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ن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ن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تَح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ط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لْتِح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لْتِح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ل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بَ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ط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ط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َّيْت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ل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ط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ط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ْتَحِ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قْد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ط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ف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ؤ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ْتَحِ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ِي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تَقْر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ف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ط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ط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رَاض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ا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يَا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يَا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يْ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ن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بُ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بِ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ن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ط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ر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بِ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سْقَا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لْز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بِ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ط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تَح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نَا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وَجْه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ق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ئ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جْ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ي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ع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َّل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ل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ُقْص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اقِ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ح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شْتِرَا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ثْ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ق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جَدُّ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ي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ِي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ك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ِصّ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مَ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ّ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جّ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خِّ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ْس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َاء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قَّ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ّ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هُو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فَاحِش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هُب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ارِ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َص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ِي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ّ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جّ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جِي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تِ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رُّ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وَص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عَاوَض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ه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تِ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ج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ب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رُّ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ه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َاه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رَاه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ِيئ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ر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رِض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الِب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بَرُّ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ِد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ك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وص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مَ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ّ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مَ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ّ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هُو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جّ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ف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ح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ج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ق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صَرّ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أْج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فْ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ج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َاء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قَّت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ل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َاء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بْ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َاء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قَّت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حِش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ِي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ّ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ب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ُز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َص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كَف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وَض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سِي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َاخ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ّ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جّ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أْج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جّ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جِي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تِ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ع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رُّع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رُّ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وَص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عَاوَض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ه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تِ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ج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ب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ه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َاه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رَاه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ِيئ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نَد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ْ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ْتَمَد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تِ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وَاز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زُو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نُوق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ر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ْ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جَّ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َ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رِض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الِب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بَرُّ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ِد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ك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بَرُّ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نَاف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م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سْتَا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ز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دُو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ج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الَ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رْد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وص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قِّه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( </w:t>
      </w:r>
      <w:r>
        <w:rPr>
          <w:b/>
          <w:b/>
          <w:bCs/>
          <w:rtl w:val="true"/>
          <w:lang w:bidi="ar"/>
        </w:rPr>
        <w:t>حَدِي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س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ِي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زُو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ن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فَاض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عِل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ي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ز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الْحِنْط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ِنْط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ض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ع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ي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ت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حِنْط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ع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م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ِلْ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ذّ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ِض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يُر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وَاي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نَّص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جْ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س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طَّع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عُوم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مَن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ث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ِنْس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َاو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لِّص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َابُ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مَاث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ع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ِز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ط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شْتِرَا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َل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ل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َاس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ظْه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ز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ق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مَن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ق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َالِ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ِنْس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عَل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اثَ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وْ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قِي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بِئ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َاب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مَاث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َا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مْ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ْمِي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َائِ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تِّص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مَاث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ئ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صّ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ِعْي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ِنْس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ظْه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ض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حَق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ض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اقِ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وَض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اوُ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يَاع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جَيِّد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ِيئ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الطَّع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مَن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ظ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ف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ب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بْلَ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يَا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ضْي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و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ي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بَاشَر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ابْتَغ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شَر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و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يُو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شَر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كُ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ْع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اعَف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قُ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ي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ر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صَنّ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ه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َّف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ي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رَا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ر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ه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ن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غْ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رِّ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نْس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بَو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س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ي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َو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تْ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ر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صْطِل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ض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ر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رِّ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ِي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زُو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ض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سِيئ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ز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كِي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زُو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الْعِل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اث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كَي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ز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وَل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فِرَا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و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قّ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َم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ب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الْحِنْط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ِنْط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ض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ع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ي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ت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ط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ع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م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ِلْ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ذّ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ِض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َدَا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ّ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ب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صَّام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دْر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عَاو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فْي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وَاي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ِث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َبِالنَّص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ِث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َ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ط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ذ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ق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عْر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عْرَا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مَاث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اث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ي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كَي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ي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ز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َز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ز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ي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ز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طَل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ط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نْط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ب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َوُّ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د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خْرُ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اث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ْ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دَاء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ب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م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جَيِّد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ِيئ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سّ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قْد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رُو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ي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و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و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اث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ب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فَض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فَض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ي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جْ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س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حْتِرَا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وُ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خِّ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ثْ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تّ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دّ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ي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ت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ص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عُومَات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الثَّمَن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ث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ِنْس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رَو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رَو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مُسَاو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لِّص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تَخَلَّ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َابُ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مَاث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ي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مَنْصُوب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حْو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دَّل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ب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ُشْع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ِز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ط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ِي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ُعَل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ل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َاس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ظْه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ز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عُوم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بَق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مَن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ث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ق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َالِ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ِنْس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ظْه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ز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جَعَل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حَاص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ر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أْث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طَّع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مَن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ِنْس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م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اثَ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َاث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حْو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اث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و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ح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تَحْق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بِئ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َاب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دَ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قَاب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التَّمَاث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قَ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َاب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َا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مْ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قَ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اد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يِّ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ض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ض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ْمِي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َائِ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تِّص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مَاث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عْي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ِط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اث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َاث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تْم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اث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اث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َاث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ِ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ئِ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قَ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اقِ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ر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ئِ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ِقَائِ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شْتِرَا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اث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ُق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يَاع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َك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َاب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َا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مْ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تْم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ئِ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اث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خَلّ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ل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ُج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كْم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تَصَو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َلُّ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اث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رُو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ِقَائِ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سِط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ر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َاه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ِط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ر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ُر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َا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َّر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ر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طْلَ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مُمَاث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ئ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ي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اث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ئ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اثَ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ئ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مِعْ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جِنْس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ر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ا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ر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ُو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فِي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نْط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فِي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سَاو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ِقَائِ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اثَ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َوِيّ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َّلْتُمُو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ثْ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ثْب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دّ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ه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ُولِي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قّ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ز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اثَ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ي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ت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ثْبَت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ِ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اث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ي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ض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حَق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ض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اقِ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وَض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ِ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ؤ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رِي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اثَ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تَقْرِير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جَو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اوُ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ا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اوَ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ض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ْ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قِ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ِيل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دّ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س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اض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يَاع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ط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ِنْط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يَاع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َوِيّ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يَاع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ْ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َوِيّ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يَاع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جَيِّد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ِيئ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طَّع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مَن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مَن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ُر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ْرِي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ضِي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ظ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ف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ضْي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د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َّ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َا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ضْطِ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َثّ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س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ُ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ي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هَو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َا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و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س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س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و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لِّص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ز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ن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اث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عْ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ي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َ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ز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اض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تَحَقُّ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يّ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دِي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إِهْ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َاوُ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فْ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فْن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ُفَّا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ُفَّاح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و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ِعْ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ض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تْ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لِّ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و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ر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فْ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ايَع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ِي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زُو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طْعُو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ن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فَاض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جِ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د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مَن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ر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ب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ز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ن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ي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ز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د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هُو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اث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عْ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و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اض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حَقُّ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تِ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وْ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قِط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يّ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دِي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مَاث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فْ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فْن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رَتّ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فْ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فْن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ُفَّا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ُفَّاح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حَقُّ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ض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حَقُّ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ض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و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َاو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ي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فْ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فْن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نْت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اث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ت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ُ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ض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وْض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فْ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فْن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خ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عْ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تْ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ِي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زُو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ِيل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وْزُون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ث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خَلِّ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و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فْ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فْ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فَّاح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ُفَّاح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و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فْ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فَن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ط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ِت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فَن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لُغ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صّ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لُغ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ْس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ايَع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ِي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زُو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طْعُو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ن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فَاض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جِ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د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مَن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د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ْف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ضْم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َاض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س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ِ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َاح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حَرُ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َاض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س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د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َاض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رُ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لّ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رَو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رَو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نْط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ُر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ض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صْف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ر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جِن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فِرَا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رّ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قْد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ض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قِي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ض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ثْ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شُّبْه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قْد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تَحَق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َقِي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ق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عْفَر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ع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ز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فِق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زْ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عْفَر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ز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مْ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ثَمَّ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عْي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ُق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ز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نَج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عْي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ُق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زَ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َض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ز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عْفَر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شْبَاه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ك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مَع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نْز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ْف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د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َاض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س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ِ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حْقِيق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َاح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ِك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ِن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ثْبِ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َاض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رُ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رَو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رَو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نْط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ُر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ض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صْف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ر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ب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جِن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فِرَا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رّ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قْد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ض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ِاتِّ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حَقِي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ض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رَو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هَرَوِي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بْ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الشُّبْه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صِي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زُون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زُون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َد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صَا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ض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ِيئ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ط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ع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َابُ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حْقِيق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ُبْه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ز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ُبْه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ر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ل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َقِي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لّ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لّ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رِ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ُبْ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ِيئ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مَع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ط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ع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هَرَو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رَو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ِيئ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ثِّ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ِ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كُل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ُبْه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قْد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تَحَق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ِ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ل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ِح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ُبْه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َقِي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و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د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ُبْه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بَ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ز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َقِي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لَّ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ثَم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ُبْه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ح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ُجِ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مَا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دِ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انِب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حَا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د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رِ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َّ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يْش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َر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تَر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ِي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لِ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وُ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نَ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و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يَو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ِيئ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رِي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طَرُّ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مَال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أْو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جْم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دْلَ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ص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م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مَ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سْتِثْن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َاض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رُ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ق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عْفَر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ز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ف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تُثْن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عْفَر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قُط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د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ع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ز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لِف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ز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ك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عْفَر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ز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مْ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ُق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نَج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رَّ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ز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نُق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ّ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صَ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ُق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كِّي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نَج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عْفَر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ثَمَّ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عْي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ُق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عْي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ُق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زَ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ي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عْفَر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د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ُش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نَان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بَض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ز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عْفَر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و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ِ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صَرّ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ز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ز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ك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مَع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نْز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زُو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فَق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َن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ُبْ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فِق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ُبْ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ز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ز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زُو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ع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ز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طِل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ز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شْتِر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تِّح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ز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مَع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امُ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لِف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م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ئ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فَاق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ز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ك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م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ُو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ز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م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ئ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رَاقِيّ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خَّ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ق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وَّز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ْف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ُ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زُون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ال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ث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خْص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جْوِي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م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ئ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وِّ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صِي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س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َاض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ي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ط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ع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ِل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َاض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زُو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ز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ِض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ق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ْرَ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د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ُص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صُو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ك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ظ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دّ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ط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نْس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سَاو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ن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مَاث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رَ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وَهُّ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ض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عْي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ازَف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ط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س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ط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ْن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َاقِ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ِّ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ز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س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َاي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زُو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كْي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ْ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كْي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وَهُّ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ض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ز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َازَ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َاض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لْحِنْط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ع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ِل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ي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لذَّ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ِض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زُو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ر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ارَف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ُر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ج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ر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ق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ْرَ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د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دَلَا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آ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(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صُو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ي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ز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ز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ظ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دّ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نْط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نْس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سَاو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ن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مَاث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رَ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رَف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وَهُّ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ض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عْي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ازَف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ط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حَاو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اثَ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عْتَبَ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زَ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ي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ز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ت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َر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صْحَاب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صُو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ك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ظُو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دّ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سْتِقْرَا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َاه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ق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ار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ان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س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ط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ْن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رِّط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س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ت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قِي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ُثْفِي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ثَا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ا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تَ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ك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َاقِ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ْن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ِّ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ز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دِي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ز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س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َاقِ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َاي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ص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ِّ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َاي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َد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ز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ز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ز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كْي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ْ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كْي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وَهُّ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ض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ز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َازَ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ِي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كْي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ْ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ْ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ْس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ط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زُو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ْه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ط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د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ز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ُ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مْ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نَج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مْس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عَا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عَا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ج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ُتُّخِ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ط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ْس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رَف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ط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زُو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َوْز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سْ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ز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ث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لِ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{ </w:t>
      </w:r>
      <w:r>
        <w:rPr>
          <w:b/>
          <w:b/>
          <w:bCs/>
          <w:rtl w:val="true"/>
          <w:lang w:bidi="ar"/>
        </w:rPr>
        <w:t>وَالْفِض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ض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"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نُبَيّ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قْ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ي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َابُ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رُو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ي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ض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لِ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عَاق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نّ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ز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ِي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يَّ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ثَّو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ئِ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ُو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كُّ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رَتّ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ي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تَع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{ </w:t>
      </w:r>
      <w:r>
        <w:rPr>
          <w:b/>
          <w:b/>
          <w:bCs/>
          <w:rtl w:val="true"/>
          <w:lang w:bidi="ar"/>
        </w:rPr>
        <w:t>ي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" </w:t>
      </w:r>
      <w:r>
        <w:rPr>
          <w:b/>
          <w:b/>
          <w:bCs/>
          <w:rtl w:val="true"/>
          <w:lang w:bidi="ar"/>
        </w:rPr>
        <w:t>عَي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ب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م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اقُ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اوُ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ؤَج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ث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ث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ق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لِ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ب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الْفِض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ض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دُو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اقِ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اح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قَابَض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سّ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ي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بَيّ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ث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َوِيّ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ي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طْعُو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ن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نْط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نْط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كَ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نْط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ع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ْتَرَق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د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رُو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ي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لْزِم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ض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لِ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اق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نّ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ز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ت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َا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ؤَج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ِي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يِّ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عْي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يِّ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ثَّو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اب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ئِ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ُو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كُّ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رَتّ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ي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ق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عَي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دْل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ص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ل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ب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م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عَي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وَ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ي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ْل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ِوَاي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تَ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ْ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كّ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ي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الْعَك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ي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حْتَ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ي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ش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ي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حْكَ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تَ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ك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َ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ج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ي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ا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س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نُوق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ي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ِ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نَا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عْي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ْ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ي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ُبْه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َقِي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شْتُرِ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عْتُر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َت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أَثْ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عَي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ائِ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ْز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ثُبُو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لَائ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زِ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تَعَاقُ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ض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لِ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وَجَّه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قُ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اوُ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ؤَج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جّ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صِ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بُو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لِ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ض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ْض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م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مْر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وْز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وْز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انْعِد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عْ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ل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لْس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عْيَان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صْطِل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صْطِلَاح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م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عَي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يَان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رْه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ِرْهَ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صْطِلَاح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صْطِلَاح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عَي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عْي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ْن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ق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صْطِل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ض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جَوْز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وْز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ق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ثَّمَن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ْق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يَان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ِئ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الِئ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فِرَا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رّ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ض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ْض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ار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ن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فَاض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عِد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عْ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ِيئ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فِرَا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رّ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جَوْ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ي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عِ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ث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هْلَك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ثْ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اث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صْطِل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هْ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َاوُ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دْو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صْطِلَاح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فَاوِت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غ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ب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خَالَف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ل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لْس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عْيَان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ل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ن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فَاض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ُ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لْس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يَان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لْس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يَان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لْس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عْيَان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لْس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عْيَان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ب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لُو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ئِج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ث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سَاوِ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صْطِل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هْ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ْ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لْس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رُو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س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ل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ل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َلْس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ج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ب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وَّز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ل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صْطِل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صْطِل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صْطِلَاح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ت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قِي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م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عَي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تِّ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يَان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رْه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ِرْهَ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ب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بَي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لُو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ئِج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ئِج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عَي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عْي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بِ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ُلُو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َك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ذَّ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ِض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صْطِلَاح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صْطِلَاح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صْطِلَاح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عْتُر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تِّ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صْطِل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اقِ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ُو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صْطِلَاح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فِ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ِيّ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ا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لُو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ُو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صْطِلَاح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س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صْطِلَاح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قُو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ْطَلَح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ُو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ا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فِق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صْطِلَاح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س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صْطِلَاح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ا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فِق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عَوْ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ُو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عَي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عْي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ْنِي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لْس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ط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ف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طْع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ْن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قْد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قَاب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ثْ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رَض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ز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ْز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ف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تِفَائ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دُو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د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صْطِل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ض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صْطِلَا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ص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َوِيّ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جَوْز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وْز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ي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فِك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ق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رْه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ِرْهَ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ثَّمَن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ْ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ْطِلَا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صْطِلَاح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يَان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ِ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الِئ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ِيئ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سِيئ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ه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فِرَا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رّ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ط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ق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و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َانَس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ط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ِعْي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ي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ي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و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ط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كْتِنَاز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خَلْخ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ّ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ط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يْلٍ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ط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ق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ط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ق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و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سَاو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فَاض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ُبْ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ِي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جَانَس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قِي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وِي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ط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ح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ز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جْتَم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فْ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ع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ط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ع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بَدّ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َلَف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ت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ط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ت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ق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لُ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ِتِّخَا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ش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هَرِيس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ق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و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رِ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ض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ط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ِنْط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ح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صَيْرُور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قِي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َانَس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ك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يَق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ك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ق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نْط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سَاو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تَفَاض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سَاو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و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ي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ي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و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ط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كْتِنَاز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خَلْخ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ّ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ط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جَازَ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ي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نَا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سَاو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نَا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ِه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نَا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سَاو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ط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نَا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سَاو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لَّ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ن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حُر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نَا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سَاو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ُق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حَق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ق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ق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سَاو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تَحَقُّ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ق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ق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سَاو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ي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حَقُّ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و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تَسَاو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ي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ي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دَاخِ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سَاو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رَادِف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َائِ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هُّ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و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ض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ق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ق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اوَ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بُوس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ق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و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فَاض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سَاو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ق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قْل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و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ِنْط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ائ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ي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َانَس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ِف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خْت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عْظ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َذ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قْل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ل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لْ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سَوِّس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ق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و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سَاو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فَاض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قِي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نْط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لِي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و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اؤ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ل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ي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َانَس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جْز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خْت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ق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خَا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بْ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صَائ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و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َت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م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س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ر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ي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وَ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ظ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َذ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و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قْل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ل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عِلْك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سَوِّس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و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قْل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و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لُو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ل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لْك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يِّ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ب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ت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طَا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وس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ث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ِي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ع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نْط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وِّس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س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دَّ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يَو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ح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رَ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قَاب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قَاب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ق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ق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خ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ِمْ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ز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زُو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و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ز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قَ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ز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فّ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لَاب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ثْق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ز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رّ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ي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ج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ز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ج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يَو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يَو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َو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تِّ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ث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ح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ل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و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بُوح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صُو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قَ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تِّ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سَاوِي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ز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ن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بُو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صُو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قَ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ص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تِّ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ن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رَ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قَاب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قَاب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قَ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تَحَق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قَ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قِي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ِم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رَ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السِّمْ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ز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زُو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زُو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يَو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ز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قَ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ِف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ز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فّ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ثْق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ر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فَّف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قّ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ِمْ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ز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يِّ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ج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ز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ج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قَ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مْس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ز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َيَو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ز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وَان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ز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ِمْس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يِي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ج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يَو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ِمْس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زَن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َيَّ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ج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ز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ْر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مْ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يَو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ز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تِ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بِ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ُز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ق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ل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جِل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رِش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مْع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زُو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زُو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َّا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يَو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َّاس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حَرِّ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ر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فَاض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ز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ِيئ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ِيئ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و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لَا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ط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ا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ف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"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ط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هْ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طَ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" </w:t>
      </w:r>
      <w:r>
        <w:rPr>
          <w:b/>
          <w:b/>
          <w:bCs/>
          <w:rtl w:val="true"/>
          <w:lang w:bidi="ar"/>
        </w:rPr>
        <w:t>سَم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آخِ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ْع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ي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د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ي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اش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ط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ط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فَاض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ْ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َّز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ا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َّاص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ط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َنْقُ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ف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ع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قْص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ف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اث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ف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كَي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عْ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ط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هْد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ط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غْد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ِدّ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خَالَف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حْتَج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ط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التّ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ْع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ي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َأُور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اش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سْتَحْس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َلَّم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ّ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ارَ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عْتُر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د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ل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ل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ل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نْط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آخِ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كَل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ظ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غ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ص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ج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ِ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ثَمَ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خ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عَق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دْر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ط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وْ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َرْن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نْط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اث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ْ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ر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وَا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فِي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فِيز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َاوُ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قِ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جَوْ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َاوُ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ج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ن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قِ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ن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عْتَب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سِيئ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اوُ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ن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س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ل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ِنْط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ق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اوُ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ْق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قِ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ط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يّ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دِي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ن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َب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تِّ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ِنْط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ل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ل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ط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ُط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مَاث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ط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ط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ْلُو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ابِس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ب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نْق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مَاث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و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بِ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طْ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ط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ي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ط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ُط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َاوُ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ط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اوُ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ق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ط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ُط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َاو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اوُ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ق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الْعِن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َب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تِّ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ِنْط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ل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َو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ج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ِ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طْ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طْ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ط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ع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طْ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ن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ب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ْتُب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َاو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نْ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س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ل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ط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ُط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مَاث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ي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بَو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فَاوَ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ف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ِنْط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ق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سَاو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ط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ط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ِنْط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ط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ط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ْلُو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بْلُو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ط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ط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بْلُو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ابِس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ق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نْق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ب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ق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نْق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ق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لْ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ب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بْت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خْ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َاو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ب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و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ف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فَرَّ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بِر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طْ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ط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ْتَا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ط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ط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بْلُو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ط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ُط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عْتَ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و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حَاصِ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َاوُ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س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ق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فْس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اوُ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ق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ِقَائِ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ق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سْم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ش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ق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ق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بَد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س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فَاض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س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ُر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م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عَق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ُفَر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فَاوِ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ِيئ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ه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س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س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فَاض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ثَم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خ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عَق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سَاو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ي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ْ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ُر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ت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شْد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خ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م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ْ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م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سَاو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تَفَاض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ُر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م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ِق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كُفُر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فَاوِ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ؤ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رِي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ُر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تَقْر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فَاوِ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ِغ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ِب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تَفَاوَ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حَا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ه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يْت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ِمْس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يْرَ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ي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يْرَ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يْت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ِمْ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ه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ِي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ج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زُو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او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ثَّج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ج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قْد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ُبْه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َقِي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وْ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ه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ب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م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ن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صِي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ِب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خْتَلَ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ط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ز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ِرْب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ُط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ْمَاع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يْت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زَّيْت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خَ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ي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يْرَ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ه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ْيَ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ص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غَي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رَج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ر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رَه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خَ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مْ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ع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َانَس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ئ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ِم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فِي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نْط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ك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فِي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وِّس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ِم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ط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ق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يْت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ّ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خْرَ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يْت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وَهُّ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ض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حَقّ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فَص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حَقُّ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ض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ج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فَص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خْرَ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ج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ج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رَا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لِ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و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تِ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يْرَ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ِمْ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وْ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ه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ب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م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ن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صِي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ِب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ِقَائِ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سِّمْس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رَ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ج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ظُو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رَ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ِمْ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ْن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ِمْس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ل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ْرَا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مْ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ِمْ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فَاض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ج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نْط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لَا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ر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نْط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ه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ج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ظُو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تَ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ب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ج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ظُو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ْ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مْ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ِمْ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فَاض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َر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ج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فَصِ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ْ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ظُه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ُه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ج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خْتَلَ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ط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ز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سَاو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ط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غَز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ط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ق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ِلَا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زُو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ز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ز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أ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ثْ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و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ِرْب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ُط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ْ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ط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و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ل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فَاض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ُرَا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ق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ن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وَامِي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أ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ر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خَات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ب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ن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تِّح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ِف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م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اؤ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بَدّ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ن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ق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ن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ِاخْت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َيْ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َيْ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ِيرَا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شَع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ُو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خْت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َاص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ح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م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و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ص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َق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وَامِي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فَاض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ر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خَات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عْ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أ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فَاض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م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ص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خْت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َق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ن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فَاض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ب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َذ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قَو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ح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ُو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ُو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ِف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دْه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تِّح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َذ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طَّع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عُوم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فَكُّ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َا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تِّح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ُي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فَاض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ح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ز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زْن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ل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وَل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فَاض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بَدّ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ن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ح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ح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جْز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بَدّ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ن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دّ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ز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ن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ِف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ح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هَرَو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ْو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حَا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خْت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ز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بَدّ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ن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دّ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ِ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تِّح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نْ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َثّ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َيُّر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أَجْن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ح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هَرَو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و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حَا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ط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َثّ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حَا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دَّرَاه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شُوش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ل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ِش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صَا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ض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ح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ن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ق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ن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دَّق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د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ن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فَاض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م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ق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َاض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خْت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َيْ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ِيرَا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ق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ن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ْ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شَع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ُو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خْت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َاص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فَاض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تَّبَدّ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ن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ي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ز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ح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خْتِلَا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ْي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ع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خَ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ب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ُو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ُو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خَ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ب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ِفَاف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ب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فَاض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ح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َلّ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ح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ح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ح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تِّح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زَاء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الْفُر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دّ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ن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ح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ح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دّ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ن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ُر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بَي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ارِض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ح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قُ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ُو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ظ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نَّظ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َاض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ي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ان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حٌ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ح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ط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لْ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ح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اس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ِف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خْت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ع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نَاف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حِش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ح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ط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لْ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ح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اس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ِف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خْت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ع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نَاف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حِش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وُّ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وُّ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ي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ه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ِف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ف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فِ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ِ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بْ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ِنْط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ق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فَاض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بْ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زُو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ِي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ِنْط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ِي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ت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ط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ِيئ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بْ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ِيئ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ت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بْ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قْرَاض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فَاوَ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ُبْ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بّ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نّ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قَدُّ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أَخُّ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عَام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فَاوُ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حَا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بْ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ِنْط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بْ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ِنْط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ق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ِيئ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زُو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ِي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ِنْط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ِي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خْت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َاض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ت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رْك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بَالَغ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ِ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ع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ط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ق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ِيئ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بْ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زُو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ِي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ب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رِف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قْد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زُو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ك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فَت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بْ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ت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ا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بْد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سْ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قْرَاض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فَاوَ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ُبْ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ر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ِلَ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ِق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خَبّ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ذْ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تَّنّ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ِي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ي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بْز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يّ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ِي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تَّقَدُّ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أَخُّ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ّ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ي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قْرَاض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ز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م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عَام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فَاوُ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حَا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ب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وْل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ذُو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جْن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حَق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ب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ب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ذ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ِي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قَب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وْل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د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ُ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قِيق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م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ائِ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وْل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عَل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جْن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حَق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وْل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رْ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ب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سْتَأْ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{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رْ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"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أَ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د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م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ظُو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رْ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رْ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ب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سْتَأْ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ام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ُ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ض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حُو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رْ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بَا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ْل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د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ذ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ض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ظ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تَقْرِي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م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ظُو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وُ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ق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ي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رَافِ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ِي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ث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دُو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ُو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نِي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ز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ظ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ُو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د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د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ُلُو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اب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ْز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دْخ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بَي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ُلُو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يْ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ِث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نْصِي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نْز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اف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ك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صُو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َا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شَبَه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ُو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اب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شَبَه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ُو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كَ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ارِس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ُو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ُو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نِي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ابِ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ل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و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فْتَح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ابِ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َاب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نِي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ق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ئ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ذْ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ص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ز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ت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م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تّ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ئِ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ن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قُو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اب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ئ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ب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مَا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نْز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ي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ّ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بَيّ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رَتّ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يَا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ر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اف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ُخُو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دّ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د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د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ي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نْز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اف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ك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صُو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َا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ي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صَرِّ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ر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رَافِ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ِي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ث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ر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دُو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دَ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ُو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نِي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د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د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ُلُو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ارِج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اب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ْز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ي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ُلُو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نْصِي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ِك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ِث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سْتَع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بّ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عْم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كَات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ات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بَع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ضُو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بَ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و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َازِ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رْت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و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ع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َا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ف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َلِّ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لَ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عْم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َيُّ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كَات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خْتُ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كَاس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صَر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صِ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بُّ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صِ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ز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بِيه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ظ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ب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شَبَه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ُو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اب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شَبَه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ُو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نْز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ُو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ُو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خَ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ُو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ْرُو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ُر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ُو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نِي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ر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ابِ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ل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َا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ف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ر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سْطُوَان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ك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فْتَح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م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ر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فُقَه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ل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د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و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فْتَح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ر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ابِ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َاب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نِي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فْتَح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ْع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رِي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فْت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كَ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ي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رَافِ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ِي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ث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س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د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اب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دْخ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اب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ق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نْتِف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أْجِ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دْخ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ِي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َائِ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ُو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ب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كِ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ج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بِي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ص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ئِ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كَ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ر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س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د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اب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اب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دْخ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ئْج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س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ِ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ئْج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ذْكَ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قُو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َاف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عَق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مْلِي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ف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تَف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ِخ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ِانْتِف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س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أْجِ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ِي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َائِ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ُو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تَمْلِي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تَف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ِخ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نْتِف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ب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كِ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ِر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س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ح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أْو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أْجِر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يْ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ص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ئِ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ُو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ق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ل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تَحَق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ِّ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لَد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بَع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سْم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يَّ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ظْه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ص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صِ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ثْبِ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ب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دَف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ثْب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فِص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ش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ئ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َوَائ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َائ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ق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ق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نَاس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ل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تِيلَا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اسْتَحَق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ِّ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لَد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بَع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ُ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ظْه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ص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فَرّ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ُج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صِ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عِد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ب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ب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خْب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بِ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بِ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ضَّر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د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دَف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ثْب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فِص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ْتَص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مُرْتَاش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تَحِ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ِّ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بَعِي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فَص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بِد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ش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َائِد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خ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َائ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ئِ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َض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ِ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ئ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ُوف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ِ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شْتَر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ئ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ُوف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ئ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قَطِ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ه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ِر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ُبُود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َ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عَاوَض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ف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وْج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ب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ذ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هِ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م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قْر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ج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ِ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مِ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ُ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ُر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ر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ُ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وَض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ْك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م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مِ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ل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عَاوَض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ِيق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ي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َلّ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بْد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ل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ب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نَظ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ت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يِ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ق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ي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ك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نَاقُ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س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ض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دّ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ضَمُّ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َاقُ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ل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ض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تَّنَاقُ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بْد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خْتَلِ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ق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خُل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كَات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ِيم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هِ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َ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ه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ئ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ب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عَاوَض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ف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جُو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ج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ب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ذ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هِ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ِ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قْر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ُبُود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ُبُود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ْتَم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قْر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غْرُو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ُر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وَض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ا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ُر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ك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ايَع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ايَع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حِق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يُو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يُون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رُو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وَض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ظُه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ِي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ج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مِ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ُ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ر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ُ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وَض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هِي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و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هْتِمَ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صَا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عَاوَض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أ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لُك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لَ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صُوص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ب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و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ب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رُو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عَاوَض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مُو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ك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ظَ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ر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وَض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عَاوَض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ِيق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ي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دَل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ْ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ف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وَض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بْد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أ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سْ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وَض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ع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ل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ك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نَاقُ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س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ِ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قُ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رّ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تَا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ِ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َايِ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ضَمُّ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اج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حْر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وَا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نَا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ر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ق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َاقُ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َشَايِ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ذ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َاقُ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تَّنَاقُ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فُو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ك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َاقُ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ِن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ن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ُب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تَا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خْتَلِ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ْق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ر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ُب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ل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بَت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ِّن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ِيم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كَات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رِدّ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ي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هُو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َالَح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تُحِق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رَا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لَح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تُحِ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ِسَا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فِي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كِ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دَ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ْ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ل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ه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ْ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ز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و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هُو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لَح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تَ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رَا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لَح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تُحِ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ِسَا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ف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كِ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ِائ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َلّ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قْس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ائ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س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ْ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دَل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ه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ل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ْ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ز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دَل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ه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ضُو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َا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ق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د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ِي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قِد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ِق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ُد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عِقَا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يِي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ر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و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لْغ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ُد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ِي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ذ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ف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ز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ق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تَعَاقِد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ز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ي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عْق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ُنَاسَ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ق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ضُو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ق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ضُو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فُضُو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ض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غ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ضُول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ْطِل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ه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كِي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تْ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َا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َا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حْم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ق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د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ِي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قِد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د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ِي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ق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عِق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ِل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عِقَا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َا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ق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ز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لِي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صَرُّ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لِي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لِي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سْ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لِي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غْو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ُو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ك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ُو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ت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ت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غْو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خ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خ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ُو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ق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ُلُو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وّ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نْعِد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اق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عَد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قَوّ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ذ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عِقَا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ُ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ن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ان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تَ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اقِ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يّ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ز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س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ضُو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لْغ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ثَبَت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ْ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ِي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ف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قُدْ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ك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ذ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ف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َلَّم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نْحَصِ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ك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ز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{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ِ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"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جْ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ب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و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ِ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ْي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طْل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صَر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م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ا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ت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ص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ض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ز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ُدْ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ز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دَّل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كَرْخ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دَّث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َاه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دَّث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ْمُو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يَّا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دَّث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فْي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ب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ْقَ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خْبَر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و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رِق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ط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شْتَر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ضْحِي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ِين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ا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ِين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ع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رَ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َا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ِ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"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ُرْو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رِق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ِ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نْ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ضْحِي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ُق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ضُو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َيْ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صِي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ضُول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ضُو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ي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ضُو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ي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ي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ز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اذ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ضِي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ق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فَاع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اذ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ُ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حْتِي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ق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ِر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ز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ِلْ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إِجَاز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اع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ضُول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دَّرَاه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نَان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ُلُو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يْ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زْ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صُو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ْ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ز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ق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تَعَاقِد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ز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صْر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ي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عْق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ز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حِ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وَك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ضُو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ي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جَاز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حِ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ز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ز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ضُو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ر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م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م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ِر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اذ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ز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ضُو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قُو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ضُو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رَّ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ز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هْ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ضُو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ز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قُو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بّ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خ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ز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سَ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ز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حِ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فُضُو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سَ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ز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ُق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ضُو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بّ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ز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ز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ز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ز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ُضُو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ِر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ز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جَاز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ز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رّ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جَاز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ؤ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ز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ك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ز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ك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جَاز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ز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رّ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جَاز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سْتُشْك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ز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رِث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ز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ضُول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وَقّ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ز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ق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طَر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ت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ُو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طِ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رَأ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ار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ت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طُوء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وَق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ر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رّ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طُوء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د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ؤ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ز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ك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ز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ك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شَّك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ف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يَق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ز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يَق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صْح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فِ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ثْبِت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ق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ا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عْت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عِت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سْتِحْس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{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الْمَوْقُو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ِ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ن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صَحِّ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عْ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ِي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ِي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ر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اذ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ت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ُو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صَرُّ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ُو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ف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وَقّ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تّ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ف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َا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عْ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إِعْ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ِ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غْرِق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ُي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ف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ي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ُو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ف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طْلَ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ر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ِقَا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َاز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ت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ُو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ط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ت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ل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ا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عْت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اوَ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ي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ي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ي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صُور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ا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عْت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ت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س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{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" )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مَوْقُو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ِ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ن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حِّ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عْ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حِّ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َدْل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طْ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كَات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تَا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َ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ِ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وْض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ُرُو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ْنِ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ِي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ِي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وْقُو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عْت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رَع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نَفَاذ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ُ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ُ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ر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فُوذ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ُ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ت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ُو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إِعْت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ُو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ُو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ف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َا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ضُو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ف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انْتِ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ُو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الْق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ام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تَا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ُو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ق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ِ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غْرَق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ُي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ف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ي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ام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تَا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ُو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ُو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ع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سْتِظْه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ْتَرَ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ُو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ف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ضُو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ف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ئ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ت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ُ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ُو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ف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ِ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ُو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ف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ُ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ز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ز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اج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ِلْك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َاز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ْس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عْت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ن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َائ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فَصِ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ُفُو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بِ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َائ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صِ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نْفَصِ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ّ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ا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ُو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ف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تَسَا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ار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ص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طْلَ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سَّب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م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رُو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ر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عَق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عَلّ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َل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دُو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وَجْه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َاز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ت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ُو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ط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وُّ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ت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وْقُو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َل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اص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ُو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رُو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ت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ُو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ط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ُو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ه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ن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ِق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ضُو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ت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ضُو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اص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ط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ُو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ضُو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ن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ضُو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ت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بْط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ُو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ت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وْقُو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تَمِع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َالَط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رُو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ت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ط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ُو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رِ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ج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ؤ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بِ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تَقْرِي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َلّ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ت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ل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نْف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عِت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ئ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ّ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قِي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ن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اص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ن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لَّ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ن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ِي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جِي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ِ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رْش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ب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ُذ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حْق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ش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كَات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ِ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ش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ش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ِ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ِي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ِي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رْش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يَتَصَد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فِسَا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ز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سُ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ِ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ِ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رْش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َاز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م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َاز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ز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ه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إِ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تِ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ب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ش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ار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س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لّ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رّ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س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رْش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لَ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عْتُر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ُطِ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مِ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ش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ضْ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بِالْفُضُو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مْرَأ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َلَّ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وِي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طْل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وِي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جَاز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دَف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ُبُو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ش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لّ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خَلّ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أَخّ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ز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التَّفْوِي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ُع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ج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ضُو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لّ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َاز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ِنْد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ز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ش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وِي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ُو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ش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ز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ُذ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ج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حْق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ش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كَات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ِ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ش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ش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ِ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ِي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ش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ثُب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ت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طْلَ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ر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ِقَا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حْق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ش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ت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ز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حِّ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عْ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صَحِّ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عْ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صَد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قَاب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رِبْ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ْ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ن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ْ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ص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بُو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ْ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ش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بْ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ْ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ش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ن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ز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بَا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َاز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ت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ِ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ت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ُو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ط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فِسَا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ز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سُ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م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ضُو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ِي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ِي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َق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ُضُو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ُو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فِسَا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َض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النَّظ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سُ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نَّظ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ُو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غَر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رَجّ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ارَض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لْز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رُو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َصِ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قُول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عِق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ل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فِسَا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ل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ارِض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لُ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جَر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ض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ر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فِسَا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ق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قُول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ر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فِسَا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عْت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ع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ت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ز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ط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ق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ق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حَق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ْك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ي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ع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ت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ع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ت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ِاتِّ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ز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ق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مْتِن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ق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ُو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ت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سِ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ت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ْك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ي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مُر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تَّنَاقُ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د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ح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يِّ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ط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َاقُ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اعِ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حَق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تِّف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عِي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تَحِ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َرَّق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ل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ُ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ْت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ح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م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ْ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ت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لتَّنَاقُ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د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َاقُ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ْط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دّ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لْزِ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ب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ط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َاقُ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صِ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عَ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تِّف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ق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م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تَصْوِير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دّ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ق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فَرَّق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َايِ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ت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م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ِيَاد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م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ل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ل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ْد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ئ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ق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َاقُ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ْط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دّ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م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َاقُ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َاقُ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ُبِ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ضِح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َ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رْه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فِي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م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كِ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د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دُو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َمِ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شْهَ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ن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اضِ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َّر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َاقُ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ْط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دّ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نَاقِ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ك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عَق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د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ك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ُز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نَاقِ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عَل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نَاقِ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م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ل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ْعَل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نَاقِ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ا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بَه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ك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ِ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دْخ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نُبَيِّ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و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ْص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أَدْخ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دْخ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فَا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سَّ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رُو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ايَ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شْه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ضْ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ز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و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َايَن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ِي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مّ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كْتُب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ْآ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بِالسُّ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{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خَّ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الْقِي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ب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ي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د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و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ي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ر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كّ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جّ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ْطِل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ه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جِ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آجِ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و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رَ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ائِ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ر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لْ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مَ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جّ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ل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جِ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اجِ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ْف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رُكْ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ج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ب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نْط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ف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ِنْط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ج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ب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شَر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ُذْك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سَّ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رُو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سَّ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رُو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ن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َايَن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ي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مّ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كْتُب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مَل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ي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جّ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كْتُب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ئِ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مّ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دْل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ضْ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ز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و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ايَ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طْو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َايَن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)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دْل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ُصُو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ُعْتَ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ُم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وَ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دْلَ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ضْم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ِف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رِّ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ل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يَحْ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خَّ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الْقِي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ب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د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ِيل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وْزُون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{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سْل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ز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وْزُون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َاه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نَان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م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ثَمَّ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ق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مَ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جّ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ِي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قْص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اقِد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ك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بْ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ع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حِي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ِل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رُوع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بْط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ن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رْتَف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حَق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دُود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فَاوَ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جَوْ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ِي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ار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بُو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د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غ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ب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صْطِل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هْ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َاوُ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طِّي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مّ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فَاوَ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حَا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اوُ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حِش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تَفَاوُ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ح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ار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ع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فَاوَ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حَا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ف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كِي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فَاوُ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قْد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د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ي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دُو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صْطِل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ِي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صْطِلَاح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لُو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م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صْطِلَاح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صْطِلَاح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ْن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ُ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ِيل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وْزُون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سَّ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ِيل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وْزُون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{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س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ز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الْوُج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صَر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ضَم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حْ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بِد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َ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د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ِيل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وْزُون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وْزُون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َاه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نَان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م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ثَمَّ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ق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مَ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جّ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ِي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قْص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اقِ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ك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عْتِب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ع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ي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مَش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نْط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ُو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َاه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نَان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مْك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نْط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رَاه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جَّل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دَ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ط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رَاه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لَا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ث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نَان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ْ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ي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حِي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ث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حِيح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ثَمَّ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صْحِيح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ط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حِي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رُوع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بْط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جِ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ِيل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وْزُون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رُوع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كِيل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وْزُون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ب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ر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قْ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رْتِف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حَاق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ر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ح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اوَ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رُو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ز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فَاوُت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ظ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َاوُ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ر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م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يّ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ض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ز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تَف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م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دَّل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َض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َض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ِ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خْتُص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ِيل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وْزُون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ْحَدِي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اء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ِ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َلّ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ح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خْصِي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جُو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صُوص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رِ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دَّل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دُود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ار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فَاوَ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آحَاد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الْجَوْ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ي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ار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بُو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د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رُوع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حَا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ك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وْز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ب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غ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صْطِل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هْ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َاوُ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ْ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لْ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لْس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طِّي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مّ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فَاوَ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حَا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اوُ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حِش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ابِ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ار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فَاوِت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تَفَاوُ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ح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و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يّ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ع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فَاوَ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حَا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دُود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ار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ف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ل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َاوُ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ح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قْد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د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ي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ْك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ب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وْ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دُو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صْطِلَاح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هْدَا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صْطِل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ل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لُو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م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لُو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م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ث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اقِ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صْطِلَاح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طَال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صْطِلَاح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ثَمَّ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عَي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عْي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ل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لْس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َايِ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لُو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ثَمَّ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قْدَام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َم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ط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صْطِل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ثَمَّ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ثَمَّ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ث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إِقْد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َتَضَم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ط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صْطِل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س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ثْ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و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جُ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ِن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و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فَاو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شْب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ِي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اوُ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حِش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طِ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فْ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ز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ِي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نُو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ل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فَاوَ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ِج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و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{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و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ا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َاف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رَا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رُّءُو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كَار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تَّفَاوُ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فَاوِ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ل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ط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ز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ط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رُ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تَّفَاوُ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ُ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ز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ب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رَا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فَاوَ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و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صُو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بْط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إِب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ِن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جَذ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ن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و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ُخ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ر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سِّ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هُز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فَاو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قِ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ل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شْب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ِي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رَ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ِي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هِي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يْش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قْر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َاع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السَّ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قْرَا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ص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ط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ص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اوُ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حِش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طِ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سَاوِ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ص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ز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حِش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ع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طِ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فْ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ز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ف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ض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ِي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نُو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ل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فَاوَ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اوُ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حِش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ص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ِر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ِي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ز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ْل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جْهِي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يْش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ق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ل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ِزّ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د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َّفَاو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حِش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طِ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عَصَاف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مَام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ْك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تَقْرِي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و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بُو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بَا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َاف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بْ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َاف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و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ب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بَا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ُ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نَّه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و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تَنَاز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صُو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ص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ز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عُو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ارَ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سْلَم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رِي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قُو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َائِ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عُو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ُرْدُ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ل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وَا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َائِ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و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امُ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قُو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صَاف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دْلَ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ص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رَا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رُّءُو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كَار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كُر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ك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َا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كَار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فَاوِ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لُو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ب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ب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فْ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ز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وَه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ي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ز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خِي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ُل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تِ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ز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طَب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حُز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هُو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و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رْض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ِلَظ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ْس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ط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رَ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تُوح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اي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فَاوُ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ش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ز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ب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رَا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فَاوَ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ِ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قَطِ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ِ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ك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قَطِ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ِ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{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َلِّ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ِم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د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ح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حْص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م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تَمَك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ص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ُج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ل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َس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س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ِسْ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ل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جُو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ك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دُو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تِّ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تِّ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ل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اب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امِ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تِّ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ادِ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ب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دِ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لِ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ِم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د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ح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حْص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م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تَمَك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ص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نْقَط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و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ي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دُو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كْتِس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عْتُر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دُو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ي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ر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ر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ثَابِ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ق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نِّص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كَ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ُجُو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ُج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ط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ِ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ظ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جْ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رِئ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ب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ط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ح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ط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سَّ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ظ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جْ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رِئ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ب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ق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جْ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ق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بِ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قَائ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ب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جْ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رِئ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ف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نَاز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جْ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وَجْه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جْ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َجْ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هَل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ك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رْ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بُو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د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قَط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تَّفَاوُ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رْ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َط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ت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َط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َطّ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سَّ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فَاوُ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ز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ز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بُو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دُو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طَا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د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َط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ط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ِ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هُز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م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هُز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ظَاهِ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صِّغ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ِي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مْلُو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ِيئ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د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جِ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صْر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عِم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رِي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ل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ُغ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نُوج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ُقَه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ف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زُو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بُو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قْرَاض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ض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ي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هُو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فَاوُ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ظ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ثْر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مَ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ز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ضِ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ز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ل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ظ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ضْم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قْرَا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د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اي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ْر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بُو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تَ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ي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ِ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ف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و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ُمُو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لَغ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ف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زُو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زُون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قْرَاض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ض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ح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ي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زُو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فَ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صْ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كِ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جَا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مَ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ز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ِن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قْد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َايِ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ي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يُو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تَ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ْبَ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وَالُ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طْل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قَط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فَا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ز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بَ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وَالُ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َاوُ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ظ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ي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اوُ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بِ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َظ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و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َمّ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قْصُو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ظ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فَاوَ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فَاوُ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قْصُو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اكَس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دْلِي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ز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هُو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َا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ْ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ز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تَف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ض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ز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نْز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ظ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جَا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هُز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قَاص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ِف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قِ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إ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ثْر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جّ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ضِ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ز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تَف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ل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ظ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تَّضْم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ن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د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ع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ب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اي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قْرَا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ْر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بُو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ْ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ز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تَف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هَال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تَ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جّ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طْ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خَّ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{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خْص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َالِي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قْد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ص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سَلّ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د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خِّ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جّ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سَّ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سْتَد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طْ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خَص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طْلَ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ي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كُ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سْل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ز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شَر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ل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ل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جّ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سْل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ص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يّ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ل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ز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م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ي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ز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ل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ز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ْن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َد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جّ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يِي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َلَّم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مّ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ذ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ضَرُو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مُّ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ضَرُو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عَ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لِيل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تَحَم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َ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خَّ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خْص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ضَرُو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خْص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َالِي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دَف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َالِي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ِي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شُر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م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د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خِّ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حْص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س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أ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ز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رِ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فْلِ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ُو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ق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ر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نْط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د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قِيق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طَّل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ُق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ُن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خْص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خْص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ف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ج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ضِ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ز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ج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حُّ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ج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مَعْق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ضِ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ز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الِ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د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ي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خْتُ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دْل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َقْضِي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ج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ض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ج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ج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مْر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ْدَاد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سْتَا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حَاو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حِي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ج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بُو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لِ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ؤَج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خ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لِ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لِ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زِ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كْي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ِر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قْدَا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خ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ُب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ؤَد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ز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كْي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َبِ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سِ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قِص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كَبِ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ب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زِّنْب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ِر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نَاز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عَام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ْ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خْل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ر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ف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{ </w:t>
      </w:r>
      <w:r>
        <w:rPr>
          <w:b/>
          <w:b/>
          <w:bCs/>
          <w:rtl w:val="true"/>
          <w:lang w:bidi="ar"/>
        </w:rPr>
        <w:t>أَرَأَي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ْ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ْ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ْ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أ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خشم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ُخَا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سَاخ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رْغَا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كْي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كْي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ِر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قْدَا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أَخّ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ُب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كْي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ر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فْ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ز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كْي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ذِّر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ه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أ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ز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ي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كْي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قْدَا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عَج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د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لَا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كْي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َبِ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سِ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زَ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ش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كَبِ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ب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زِّنْب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س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عَي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نِيَت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ِر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ُوَال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فْض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ز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ْس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قَا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ْ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عَام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ْ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خْل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طَا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ُرُو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ف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هُو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تَنْت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ْ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ح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ئِ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أَي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ْ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"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ف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ْ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رَة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بِأَ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ْ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ْ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ط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نْط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ْ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خشم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ُخَا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سَاخ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رْغَا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شْمَرَان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ط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ط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نْط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شْمَرَان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نْط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نْط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ر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رَو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ر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ْي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رَو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سَ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ِ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ر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رَو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و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ِ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ر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ب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ط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نْط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ر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َت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ر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ابِ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س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ك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ه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قِط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ائِ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ِنْس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قَوْل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نْط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نَو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قَوْل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خْس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صِف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قَوْل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يّ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ِي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ِقْد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قَوْل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كْي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ُو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أَجَ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ِق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عْرِف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قْ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قْد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لْمَك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وْز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عْد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تَسْم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ؤْ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ا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م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َلِّ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ا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ش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شْب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ج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ثَّو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يُو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بْد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لِ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وْه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تَحَقّ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رْ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ر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قْد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ائِ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ُوف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ائِ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ف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نْط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وْ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ِي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خْسِي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بَخْس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ق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سُو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خ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ق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خُوس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ظ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صِف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يّ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ِيئ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قْد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شْ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كْي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ُو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شْ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ط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ق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قْه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ضِ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ز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ل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مَعْرِف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قْ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وَق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قْد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ك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وْز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عْد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تَسْم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فّ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ؤْ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قَ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ّ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ِح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و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ش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شْب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ج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ع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ز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ش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قْدَار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تَ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ش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ام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َا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فَا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رْعَا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يُو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ُسْتَبْد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لِ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حْقِيق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لْز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ف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ب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يُو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بْدِ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لِ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قْد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نْتُق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ه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سَ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تِّ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لْزِم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جْ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سَا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جِ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ه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قْ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هُو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ن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خَ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مَوْه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تَحَقّ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شَرْ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كْي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وَهُّ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كْي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و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از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يُو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مَ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بْد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لِ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مَ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ز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ه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ظْه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س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تَقْرِيرُ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قْد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ر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صِف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ّ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قِص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ُط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قْد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ر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ج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َم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جَا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سِخ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ج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بْد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لِ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قْ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نْط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يّ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ائ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قَس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ط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ع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ر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ز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قْد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َا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نَان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نْط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قْد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هُو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تِّح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فْ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ه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ُو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يّ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يّ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قْد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ج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س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احِ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ق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ك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َام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ق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ص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ص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جَه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ْ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ز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ي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تَ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جَه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َايِ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َال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ُ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جْ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س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ُور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س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ع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ؤْ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صَّح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جّ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م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ئ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َخْس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ك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ي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ؤْ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ْ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تَ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ُو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م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ُي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اك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سُقُو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ص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ؤْ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تَ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ايُ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رَا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ُقْ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قَا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ي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ج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س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نْط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احِ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ق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ك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َام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ز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بَب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احِ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ق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ص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ُ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س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نُوق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َ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و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س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ُور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َط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نْط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سُ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ص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ن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س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ب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ضُو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ذْكَ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طَا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رَض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ي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ل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رِي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طِ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ب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ب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م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فْ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فْق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شْتِرَا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تِّ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تَسْلِي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س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لْتِز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س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لْتِز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ِب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لْتِز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جّ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ص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هْل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لْتِز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عَي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رَأَي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َد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ِي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ج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س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ل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ي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ق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هُو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َا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ْ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ز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ي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تَ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اك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الِ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ث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لِّ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جَه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لَاف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جَه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َايِ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َال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ِاخْت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ْ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دَاء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َال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ُ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ِاخْت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ي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خْت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َال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جْ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س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صُو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كِي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زُو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صُو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ُشْتَر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عَي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تِّ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م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ئ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صُوص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صُو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سْتَأْج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ب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كِي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زُو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صُو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عَي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َل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صُو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قْتَس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تَز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ِي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زُو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صُو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عَي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ؤْ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ؤْ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ؤْ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ؤْ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س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م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لِ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ّ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تَّفَق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ي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م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ُيُو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لْتِز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رَجَّ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ُوَفّ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اك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تَ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اك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وَاجِ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تَع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ق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تَ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يّ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كِ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ص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ؤْ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تَ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ص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ايُ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رَا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ُقْ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تَ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ئ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جْ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س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ص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ظِي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اح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سَخ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يّ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حِ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َا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ضِ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ز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ارِ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ق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ْتِرَا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ي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نَ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لِئ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الِئ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جِ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آجِ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سْ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بِئ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ج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تَحَق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تَقَلّ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ْد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عِق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ؤْ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ِي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ِض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ار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اقِ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سَخ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س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فَرَّق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ْتَرَق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ق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ْتِرَا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ي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نَ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لِئ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الِئ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ِيئ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سِيئ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جِ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آجِ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سْ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بِئ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ج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ج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ج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صَّر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ف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و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ُو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قْتَضَي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مَائ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ي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ُو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عَي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ر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ج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َاه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تَقَلّ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تَصَرّ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ْد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اشْتِرَا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عِق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ْن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ْن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ؤْ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ِي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ؤْ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ا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خُو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الِ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سِ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ؤْ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فْسَ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كَا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ؤْ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حْ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سُ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تِ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ر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فْتِر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ُبُو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صْن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تَصْن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ؤْ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طْرَا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سَلْس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فْض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ه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َلّ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ق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صْن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جِي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صْن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فْ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مَام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ض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سْقِ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فْتِر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أ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ُف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هُ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خِي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فْتِر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سْقَا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أ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مَا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سْقَا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ه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تِ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فَاق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تَّشْكِي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مُو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ُف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هُو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ل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َل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ُف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جُمْ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عُو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ْجِي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عْ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أْجِي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ُدْ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ِي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نْط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ائ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سَّ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اسْتِجْ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ائِط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رِئ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فْتِر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فْتِر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ايَع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ي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ادَق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عَق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جُمْ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عُو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َايِ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م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وْ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ف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جِي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فْتِر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و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جِي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قْد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ِي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َط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ت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نْط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ائ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سَّ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ائ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جْ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ائِط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رِئ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ائ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ك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رُو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ِص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رِئ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فْتِر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ق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عَي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قْي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ايَع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ي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ادَق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عَق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فْتِر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نَ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لِئ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الِئ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وَقَي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ائ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يُو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ْ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وِي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ِي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صَرُّ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رَا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لِئ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الِئ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ه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وِي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ِي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صَرُّ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أ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بُو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أ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بَح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م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ك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وْل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ك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تَّوْل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صُور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بَ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ضِي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رَا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ل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ُو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ل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اي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أ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ِض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{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ُ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م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بَه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ب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ِي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لِث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ُقُوط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لِ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تِ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ف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ج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اي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أ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ِض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ُ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م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بَه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ب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ِي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لِث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ق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سُقُوط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ْإِق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جَ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يَر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ض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ِ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قُو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ه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بَه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ب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ب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ر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بَه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لِ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نْتِه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بْتِ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تِ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ق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لِث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ضَّر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نْب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تِ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حْتِر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لِئ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الِئ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ق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أَمّ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ؤ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قُو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سُّؤ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َر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ه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رَ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رَ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لَا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قُو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رِس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يُوف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ُو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تَائ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ف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بْد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ي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حُج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عْق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نْط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بْض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ِض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ِض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كْت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ْت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َم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فْق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ي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ي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ه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ع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بِ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ح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بْد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حَق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ق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د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خُو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تَم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فْق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ط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فِي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بْض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بُو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ِض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كْت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ْت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َم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فْق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ي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فْ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فْق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ي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ِنَه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ع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ص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بَ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وْل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ح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م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فْق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بَي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سَّ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بِ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بِ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حَق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فْ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دْخ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ْرِي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وج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َلَّم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ح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ب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قْبُو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ع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بْد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حَق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ي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َم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فْق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ي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كُ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ر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سْتَقْرِ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ر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قَبْض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كُ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ف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ق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ن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ِيئ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ج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ج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َار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د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بُو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تَم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فْق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قْر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بْض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تَ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ي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ِي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ئ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ي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ادِف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م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حَق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ع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ر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ي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زِن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ْي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بِ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ط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َا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سْأ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بِ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د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ح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ح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ُب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ْلَ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قَر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تَ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ي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ي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ُق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ِي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بِ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ع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ائِ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ِض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َائ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ِي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عْزِ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حِ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وَاح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بِ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ِي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غَائ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ائِ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ض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ي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صَادِف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م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ع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ر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ي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زِ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ْي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بِ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نْط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ائِ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عَل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ئ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بِ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ِ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صَادَف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س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قِي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َائ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وْضِي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مَلُّ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ح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ح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ُب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حّ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ُوف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ضِي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ُكْتَ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ي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ي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لّ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سَلّ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جَاب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قَب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ُق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حَقُّ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ُق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لّ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تَسَلّ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رَا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تَ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ي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سُّ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ظ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ع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ِي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ابِ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ع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ائِ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ِض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َائ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عَا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ُ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ِ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ِي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عْزِ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حِ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وَاح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بِ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ع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ِض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َ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رَائ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بِ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ص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اتِّص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مِث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بِ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قْر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نْط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ْرَع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ئِغ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ت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بِ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ط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هْلِ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نْتَقَ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ض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دَاء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َ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خْل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ْ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تِهْلَا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َ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ُور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نْط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ائِ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جْ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بِ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ص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صَادَف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م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ر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ّ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م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اتِّص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ض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تِّص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ِض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ثْبِ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قْر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نْط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ْرَ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ئِغ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ت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بْ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ْ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ص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بِ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ق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ِع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جَاوَ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ع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ص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و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بِ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بِ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ادَف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ع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صَرِّ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م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ط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هْلَا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فَسِ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خَل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قَ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ْ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آم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بِ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ذُو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امُ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و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ض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د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دَاء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عَ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َ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ان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َلّ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ْ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ض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ن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ت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َ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خْل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ْ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تِهْلَا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نْط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َض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اي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ت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اي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تَم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ي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ق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ق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ح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ه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ه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سَ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سَ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اي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ت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اي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إِق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ق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اك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ه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عِد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ِل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يَض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ِي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نْط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نْط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اي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ت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ط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لَاك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اي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تَم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ي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ق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ق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ح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ه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ه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تِ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سَ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سَ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ك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ق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هَل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يَض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يَض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رَاه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َاك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تِد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نْط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ِي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تَرِط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نِّ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ك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ك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َلّ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ك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نُقَرِّ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نْط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اقِد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نِّ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ك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تِّ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ص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ك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فَق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ْ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ك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نْط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ِي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تَرِط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نِّ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ك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فَق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َلَف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شَ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د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َلّ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ك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ِيئ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َلَّم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يّ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ِي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مْنُو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َلَّم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الْبَيِّ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يَم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طْلَا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ك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ف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ُو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رُّز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يَاع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ث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غْبَتِهِم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بِ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دِ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غْنَائ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هِ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ِي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عْتِب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ع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نْك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ك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ود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ِي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َكَ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م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مُتَأَخِّ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َايِ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ك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ك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سَنُقَرِّ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ُط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امُ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تَع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ع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طَاب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ُقَرِّ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نِّ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ك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س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يَقِّ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ك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ك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ضَار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ك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فَق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فِق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ز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ز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نُّ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اح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تِّ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ُو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تِّف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دَع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نْك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نِّ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ك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ك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َلّ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نِّ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نْك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َا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يَقَّ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يَقَّ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ك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يَقَّ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الْ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طَابِ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كِ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ك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ضَار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ك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فَق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ق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خْتَلَف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سَا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فِقَيْن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جْه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شَ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د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ز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رَائِط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ج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ائِ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فَقَا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نْك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كَا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ك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دُو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وّ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ك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ق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َس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ق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حْ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س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لْز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ج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نَاقُ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د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حْ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لْز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خْت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ك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قُ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ك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َ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ق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ِ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قُ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ك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ك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ب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حْ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ُز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س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َل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ز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قِلَا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ذ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ِي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ضَار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نْك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ُضَار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ذ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ر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ثْ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ِي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ك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طُو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رّ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طُو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مْسِمِائ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ثْب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ص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ُه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مُو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ِي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و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ر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قْ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د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ِي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سَّ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ِي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ر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قْ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قْ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يّ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ِلَظ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خَان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د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خَ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رَيْس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بُو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تَ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ز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ِك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ا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ز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ل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ط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ز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رَا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ِي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ز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م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ئ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َخْس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ز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ذَار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ِق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ِف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رَ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حَاد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فَاوِت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اوُ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حِش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غ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ؤْلُؤ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ب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زْن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عَدَد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فَاوَ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حَا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جَو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آلِئ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مّ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ِطِّي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فْض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ز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فَاوَ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حَا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جَوْ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ي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غ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ؤْلُؤ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ب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ز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اوُ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أ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جُ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ْبَ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ار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م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ْب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أ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جُ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ْبَ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ُو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ْب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َاو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َ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بَ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قِ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لْح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دَد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ار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ب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رِف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قْد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ز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ْب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قْدَا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د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هُو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َا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ْ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زَعَة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ب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رِف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قْد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ع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ئِيّ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َس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ْب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قْدَا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كِ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س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و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نْس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َو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عِ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عِ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ر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لْز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ب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ر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قْ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سْل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ْحَدِي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س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ط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كِ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نْس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طِ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عِ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ض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ق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ق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َقْص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ئ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زْئ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قَد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ُو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ذْك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م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ُر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دِّ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أ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سْ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مْقُم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ف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اسْتِجْ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ائِ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هُو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صْ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س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ْإِجْ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ب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عَام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د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ح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عْد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عْق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رُوغ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ْع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ْع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خَذ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خْت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ن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صْن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آ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َان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ْس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ق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ر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ن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صْن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ْر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ان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م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ثِّي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َوَّ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م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لَا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مْك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م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م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تِّ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سْتِصْن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َافَ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َل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ج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م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صْنَا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وَا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جْمَا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مُ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صْن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أ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سْ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مْقُ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ف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َ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ائِ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ت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صْ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ِاسْتِصْن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ي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س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ن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ْن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ْل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َاه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ل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م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سْ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مْقُ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ُف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حْس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جِي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س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ي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د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خَّ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ل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ْرَ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م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بِ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عَام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ص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رَ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صْن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م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ي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ْرَ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دُ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ّ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زَار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مُ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صْن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خْتَلَ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ح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ايِخ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عَ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ق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عَاط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رُوغ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ثْ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ؤْ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الِاسْتِحْس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م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م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ئ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سِ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ز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يَّا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ِي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مِيص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ِرْبَا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وَاعَ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ُبُو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عَ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ايَع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ض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ر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عْد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د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لنَّاس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سْم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م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عِ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ذ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ْ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ه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تَحَاض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عِ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ذ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ضَاع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ص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د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ع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عَام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ق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صْ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عْق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ن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ق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رُوغ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ْع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ْع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خَذ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ْدَ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عْق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صْن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ن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ُور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اقِ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م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سْتِصْن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بَه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ن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بَه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ص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شَبَه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شَبَهِ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ر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حْس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ثْبَت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ؤْ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وجِ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ج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لِ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َّا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ْ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صْن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ض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ْ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بْ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ص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مْلُو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َان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ب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سْتَص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سْتَصْن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ن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صْن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و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ق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ُ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ي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رَا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صْن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ؤْ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َان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ْس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جْ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ر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ق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ر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تْ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ي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ن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ُسْتَصْن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ن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ط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ص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َر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ن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عِظ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صْ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ب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عَامّ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ضَّر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ض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وَاز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ض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صْن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بُو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ه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صْن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خِّ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تَهِد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ُذ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َائِ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ق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َاز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ه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تَهِد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ر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ُو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َت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هْ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ُذ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َائِ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ق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صْن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م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ِي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ُمْص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ق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ل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رَض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ْ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رَا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ُر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م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ُر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م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تِّ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مْه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سَب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عْج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رُ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يِّ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َرَا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أْخ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ال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س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ك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نْدُوَان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ب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صْن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سْتِعْج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ب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ن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مْه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ائِ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صْن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ْرِي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صْن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ِك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حَكّ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عْج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َ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ك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حْتَ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م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صْنَا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تَقْرِي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َلّ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كَّ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صْن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خ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ِ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م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مْ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ْ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مُ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صْن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مُ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صْن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آ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ايَ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صْنَاع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سَائ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ثُو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ه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ِب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تَفَ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ح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م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ِ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جَاس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شْع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و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وَا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ع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عْزَاز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تَف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شِ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تَفَ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رَاس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صْطِيَا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وَا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ذ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تَف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دِي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تِ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َلّ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َاس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ّ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ر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َاو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ِنْز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ْب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ك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َائ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ثُو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ئ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ي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ثِ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وَا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ذْكَ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تُدْرِك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ِك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ه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ِب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ب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لّ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لّ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رَاس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صْطِي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تَفَ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تَ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صْطِي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فَ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َان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خْب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ئ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ُبَاح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تَفَ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سَا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ت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ر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خْص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ِ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َي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ش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ح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م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) </w:t>
      </w:r>
      <w:r>
        <w:rPr>
          <w:b/>
          <w:b/>
          <w:bCs/>
          <w:rtl w:val="true"/>
          <w:lang w:bidi="ar"/>
        </w:rPr>
        <w:t>السُّح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بَغ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زَّان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ِ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حَا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عِي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عُو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حَف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ِي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ِ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دَل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َاس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ؤ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لّ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اس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شْع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و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وَا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عْزَاز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نَافِي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جَاس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تَف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نَ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شِ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)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ُ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َاش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عْتُرِض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ص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ل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ل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اش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بْط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م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ص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ثَابِ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دِيث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رِ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ق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رْبَ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صِيص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وْ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حَاو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ث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نُ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رَيْج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رِ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عَي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رٍ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رْبَ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صُوص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وْ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دْلَ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دِي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ْحَ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تَفَ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رَاس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صْطِيَا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ف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ش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َاعْتُر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جْه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َاف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آدَم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تَف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َافِ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نْز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ف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َاكِف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ف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ر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نْفَ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ر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َافِ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ك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نْز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ثَبَت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َوّ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بَاح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ضَر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رَ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ر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بَا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خْمَص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ه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م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ذِّئ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وَا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ذ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َيّ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قَار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نَاب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تَف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حَدِي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دْل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و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ْرِي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َاه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خَّ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ُ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ْي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نْتُسِ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ِ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ِن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ل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ْ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ِيف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ُرَب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ُه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ِنَائ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ُمِ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ل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ُه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قِي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لُو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خِّ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تَف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ل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الْحَدِي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تِ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حَدِي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َ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لْز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ي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َلّ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َاس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دْل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ْق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ن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ه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ِ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ّ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ر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َاو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سِّرْق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جِي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ِنْز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ِنْز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ل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مَ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رَتّ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ي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سْتَد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ْب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ك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ث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خْبَر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دَّثَن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ُحَم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قِي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ن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ِ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ه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وِ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هْ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ِ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وِ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ه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ِ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مْرِ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خُذ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ع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ع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مَ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تِ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ِ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ْب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ك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أَه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يَاع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َأَعْلِم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لِ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لَّف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اج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ِنْز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قْد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نْز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و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قَاد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ِ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تْرُك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قِ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د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ُّو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ُذ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ش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مَا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أَه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يَاع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و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يَو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ِيئ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و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ِرْه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ِرْهَ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ِيئ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ِيئ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ه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َ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ز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ن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ي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سْتَد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َأَعْلِم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لِ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لَّف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عَامَل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تِّ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اج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فُوس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فُ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ع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ر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ِسْو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ك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ي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بَاش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رُو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رُو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ِنْز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و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وِّ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قَاد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ِ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تْرُك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قِ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مّ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ؤُ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ُذ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زْ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ْت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ِنْز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م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ج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عَ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اب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ذ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مِ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مِائ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خ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مْسَمِائ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ام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أَص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ثَمّ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لْتَح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ُف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ي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رُو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رُو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س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بِ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ف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ا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َ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ب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مِ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ُو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ُور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لُ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س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مْسِمِائ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غ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ي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مِ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مِائ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خ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مْسَمِائ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ام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ام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ثَمّ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لْتَح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ُف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لْح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غْي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رُو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رُو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س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بِ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ف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ا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ض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َ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م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تَحَق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ب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خْرُ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ِ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ِمِائ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ام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شْو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َّ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ِشْو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عْتُر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وْجُ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ق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مِائ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تَوَجَّه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الَ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حَم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ام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وَجَّه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تِّ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َّال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ص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ب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ِك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ئ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ئ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و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أ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ك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حْق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ر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ؤ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ُمُو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وَا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رَا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ض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غ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َاب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ُزْء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بِ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زِّي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ا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َ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زَ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لْتَز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ج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بِ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زِّي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مْسُمِائ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ل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صْفُو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تّ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ِيز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ق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َاف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س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ا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ِمِائ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ِض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طِئ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نِّك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سْلِي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ِع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َأ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ب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قِي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بِ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عْي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ل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بِ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فْتَرَق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ِض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ِض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طِئ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سِ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ل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ك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ْوِي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سْلِي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ِع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َأ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ْوِي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ب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سْتِحْس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ك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ك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ْوِي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ق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بِ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إِعْ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دْب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عْي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ط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ق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ي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ل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تِّص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بِ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بِ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عْت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دْب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لَا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ل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ه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بِ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غ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ب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ُوف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ص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ط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قْر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ظْه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غُو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فَاؤ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رَّا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لِ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ب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ض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سَ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ب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غ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ْحَاض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ْبِض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ض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ِض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طَوِّ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ِض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ْطَ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صِي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فْق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ضْطَ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ُع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وْف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وَك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ِ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غ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قُو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غ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ل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مَ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تَف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ُه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ُوف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ع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ص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كِ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ط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ظْه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قِ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قِ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غُو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مُو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قِص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غُو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قِص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ف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بِي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رَّا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رْه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ف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لِ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ثْ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ثْب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تَن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ُ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تَم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ك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ص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هُو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ثَّال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بُو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بُو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تَّفْرِ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كُّ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ه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وج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ك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ص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َايِ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صّ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ِ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ر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ِض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سَامَ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أْخِي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ي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م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م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ض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ِض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دَ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كّ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سَ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ْب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ب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غ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حَاض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ب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س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ض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ْحَاض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بِ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وْف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نَقَ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ض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ِ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هَايَأ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ض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طَوِّ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ْطَ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صِي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تِّح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فْ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كَو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ضْطَ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ُع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رْهَ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هَ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لَ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ه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ع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فْتَك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ضْطِر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ك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رُور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ضْطِ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ض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ب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صِي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ضْطِر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ضُو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قُو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مْك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ص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نْقُ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مَك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ب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غ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ق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ض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بَرِّ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ْ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ْطَر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د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نَص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آج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ي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مُرْتَاش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وْف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وَك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ِ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جِي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ق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ض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و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ُمِائ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ق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و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مِث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ِض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اق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ض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صَر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ز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ه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ق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ض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يْت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ق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ض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ُمِائ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ق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و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فْتِق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ط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فْتِق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ك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و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َا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يّ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وْ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َاء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سَ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بَايَ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ِب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نَاز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َ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م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ُي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ي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ي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ِض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ارَك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ط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اق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ُمِائ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ق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ض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ُمِائ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ار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َاه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ِقَائِ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ار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صَر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ار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يَا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ض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يُو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فَ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ك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رُ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يُو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رَاهِ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ع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عَاي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يج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ب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ن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َوَّ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بْد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ف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ْ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َارُك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يج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يج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يَا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يَا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قَض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يُو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ابِ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فَ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ك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رُ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يُو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ِي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ع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ْ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ع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قْد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ِي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عَاي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يج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فَر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ِكَا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دَ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ب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ن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بُو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َوَّ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بْد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صَّر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ف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قْبُو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ْ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دَارُك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فَر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يج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كِ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ب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وُّ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فِك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يج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ضْ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و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يج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عْتُر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جْه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كَس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ذ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ْي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ي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ُج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مْن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ئِ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ُر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ْمِين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شَّخْ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رَ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ي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نَّ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بْي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ل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ي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ر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س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ِ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َص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بَك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ف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ث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كّ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رَاه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يَا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ف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عِد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س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ح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ز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مْلِ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رْض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شَّج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ب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ُر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تَم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ر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رَ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ي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رَ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ي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ِد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نَّ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بْي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سَ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كَس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بْي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يَمْلِ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ي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ْ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وْ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ل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رِج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صَي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كَس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ج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س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آخِ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كَنُّ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َّسَتّ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ن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ب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س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كَس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ج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ي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بَي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ر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س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ِ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شَا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د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فَ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د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شَبَك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صِ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ف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عَق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آخِ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ث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كّ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رَاه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يَا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ف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م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عِد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س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ح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س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احِ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ز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ز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أْو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ز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ض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س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رْض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الشَّج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ب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ُر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تَم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ر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بْحَا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ِت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صَّر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ث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ُم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صَّر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ل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تَف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ر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مِّي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فِ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ض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ض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ه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ْ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ِيَاغ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الذَّه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َ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ز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ض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ْحَدِي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جَيِّد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ِيئ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ي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صَّر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ث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م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ي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لْحَا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صَّر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ل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ل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بِل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ْ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ِيَاغ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ق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تَف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تَف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بِ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ع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لْبُو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ْك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لَ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رُو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رُوعِي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أَح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ْآ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الذَّه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َ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ْحَدِي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صَّر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اس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مِّي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فِ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م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الْعَد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م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شُرُوط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َّقَابُ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فْتِر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ج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قْسَا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َ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ض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ض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ض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ض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ض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ض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ه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ْ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ِيَاغ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و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سَن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صِيَاغ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الذَّه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َ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ْحَدِي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اث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جَيِّد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ِيئ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ي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حَدَّ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ِي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ُت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ّ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نَا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س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م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َاغ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عَث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ِي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ُعْطِ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ِيَا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كَر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فْتِر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نْظَر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ْظِ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خْرُ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لِئ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الِئ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قِي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َاو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صُو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ضْر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طْ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ي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ْ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شْتَر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ُبْ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فْتِر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بْد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لِ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شِ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لِ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غْم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طْ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ثِ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يّ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عْرَا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فْتِر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ب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فْتِر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بْد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نْق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ي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نْظَر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ْظِر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بِالْمَعْق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رَاج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لِئ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الِئ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لْز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قِي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َاو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حَقُّ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صُو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و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َل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ْرِي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صُو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ضْر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طْ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الذَّه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َ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ْحَدِي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و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ُو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ضْر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ضْر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ِئ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الِئ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ُو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صُو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يُّ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عَيُّ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تَقْرِي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ُو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ي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ْ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شْتَر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ُبْ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ر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ضْر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صُو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ِيئ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ضْر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ضْر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ِيئ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ض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رُو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صُوغ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ِيئ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ظ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ي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شُّبْ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ُبْه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بَ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ز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ضْر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ِيئ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ي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ُبْ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ا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فْتِر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بْد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لِ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غْم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طْ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ثِ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ِصّ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بَ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َأَ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د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ِ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فِ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سِ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بْت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ق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شَ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ِسْ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ص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ع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ق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ه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شْت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ق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َ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َارِق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وْف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طْ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ثِ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ت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أ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يّ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ائ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صّ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قْصُو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رُّ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مُو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ي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ي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ي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ه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رُّ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ْد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َرُّ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يّ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يّ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ط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عْرَا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ض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َاض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َانَس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َابُ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الذَّه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ر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ْتَرَق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ف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َق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ُو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سْقِ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لِ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ع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رْتِفَا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ُ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ف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ض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َاض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َانَس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َابُ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الذَّه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ر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)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هَاؤ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رَء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يَه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ْتَرَق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ق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ْتَرَق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بِق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ب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رِ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رِ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كِ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ا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َّق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ب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لِ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جْلِ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ج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ب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ج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لِ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وْ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حّ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ع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فْتِر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ط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ي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َاه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َق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مَنْ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بِالْأَج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ُو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ر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خ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َق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ِك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وِّ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سْقِ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لِ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يَع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رْتِفَا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ُ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سْتِحْس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ُف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ُور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خْتَص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ْخ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ي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ؤْ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ؤْ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سِ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د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بُو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د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ش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ِض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شَ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َق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وِيز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ف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َاه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عَي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صَر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ثَّ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ِي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ج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و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يَّ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تَّصَرُّ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ش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ِض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شَ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ي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ف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َاه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عَي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صَر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َاه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ضَاف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ف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ذْ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ثَّ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ِي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ِي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ج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مَ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ْ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يَض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ب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ِق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َلّ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و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مَن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ث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عْل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كِيل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وْزُون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َاه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نَان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ث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ْق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يِّ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لْز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ي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ِي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تِّ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تَعَيِّ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ُور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ق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تَقْرَض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لِ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فْتَرَق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َاه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نَان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ب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ثَمَّ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ضَر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ج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ثَمَّ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ض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ازَف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و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رُوط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لِ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ن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ازَف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ض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ازَف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ازَف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و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رُوط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الذَّه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ر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عْ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دّ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ن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ازَف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اقِد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سَاوِي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ز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سَاو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ض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هُو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وْه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تَحَقّ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اثَ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اثَ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لِ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لِ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اوِي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ق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َل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ْس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ع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لِ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ا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ف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َا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ز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لِ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اث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ق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ض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نُق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ض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ق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ق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ض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ق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ْتَرَق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َ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ض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و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لِ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تْي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اج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ق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ِيئ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ل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نّ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و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بَاشَ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لّ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ائ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لْي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بُو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ض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يّ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ُ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س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ثْ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ِكْر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ؤْلُؤ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ْج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ظ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ابَض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ْتَرَق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ْ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ر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خَلَّ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ر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رَا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جِذ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ق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خَلَّ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ط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ْ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رَا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طَّو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ار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ض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رَ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زْي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ِ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ِه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ِه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رَجَّح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ق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ض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جَم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ق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رِ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ق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بِ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ق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ض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نُق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ض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ق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ق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ق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ْتَرَق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َ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ض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و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لِ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اجِ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رَض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تْي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اج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رِيغ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ذّ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جْ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ِي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جْدَت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هْ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صْر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جْدَت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هْ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ت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تْي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ق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ِيئ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ل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نّ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و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شَ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لّ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ائ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لْي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كِ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بُو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ْ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تْي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اج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كَر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ثْ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كَر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ؤْلُؤ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ْج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رِي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ْ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ع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فَرَّق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نْتُق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ْ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جِي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حْق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ُسَاو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ضَا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او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رِي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ْفُو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ابَض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ْتَرَق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ْ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ْ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خَلَّ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ر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رَا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جِذ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ق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خَلَّ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ط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ْ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رَا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طَّو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ار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ض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رَ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زْي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مِي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ْ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م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غ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س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ض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رَ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زْي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ض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قْدَا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بِ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ائ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ب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رَ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ضَ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ض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ثَّال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رَ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ضَ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اب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قْدَار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سَاو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وَهُّ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ض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ُف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فْس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ض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وَاز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عَدّ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رَجَّح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عْتُر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َة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ِلْفَس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لُ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رْج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م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ئ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ْد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ج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رُ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س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صَحِّ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ح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قِي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ض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ْتَرَق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ض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َ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ْ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ط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س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رِئ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فْتِر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حِ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ِص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ك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طْ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ْ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حِ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ِصّ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ْعِي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ض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ْتَرَق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ض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ض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ه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فْتَرَق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ض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شْتَرَك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ْ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ط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لِ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رِ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ر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فْ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رِي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فْ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فْ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م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فْ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ِص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ك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تَمِ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تِقَاص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بْعِي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نْ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خَي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فْتِر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ُنْ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فْتِر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طْ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ْ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ُق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طْ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ض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ذَاب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ضَاف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ط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ق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َا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طْ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ْ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ه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ض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ِصّ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ك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ْعِي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ِين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ِينَا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ُع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ف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نْط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رّ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رّ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نْط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ي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ب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ُمْ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قِس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ي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ي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غْي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ح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ْ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شَ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وْ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شَ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بَح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مْسِمِائ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حِيح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ر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ْت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حِيح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رْ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وْ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و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فْتَرَق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رْهَ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ْر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رْه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بَ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ر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يَّ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صْحِيح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حِي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صَرُّ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ي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قَاب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َ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صَر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حِي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صَرُّ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ئ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بَ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لِ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ر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طَّر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ثَّان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يِّ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ضِي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كّ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َل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َي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د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َق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س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تِ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ِين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ِينَا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ِين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ِينَا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ُع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ف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نْط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رّ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رّ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نْط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و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َو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لِ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فْ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د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ر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حِي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َيُّ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ب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ُمْ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َاب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قِس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ي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ي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ي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ظ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ل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ْ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شَ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وْ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شَ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بَح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مْسِمِائ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حِيح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ر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ْت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حِيح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رْ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وْ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و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فْتَرَق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رْه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ْر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ب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قِس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ي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ي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تَّعْي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ي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غْي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بَ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َة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فَر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ر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ي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نْط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رّ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ب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ض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يِّ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صْح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ُو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ئ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ُ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مْك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رْهَ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قَاب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ِرْه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قَاب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َا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ِين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قَاب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د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َيُّر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ي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يِّ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ي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ي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لَّ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َلّ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قَاب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غَيَّ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َ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صَر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حِي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صَرُّ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ي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ي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ئ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شْه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بَ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لِ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ر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ي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يّ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الْمُثَمّ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قْص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َيّ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رُو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رُو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وَ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بَ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تَّغْي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ل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ر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يِّ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ضِي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ك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نْك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َل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َي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د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يْ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و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د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َق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س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فْتِر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تِ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تِ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ش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ِين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شَ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ِين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َاه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اث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ظّ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رْه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ِين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َا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ش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ِين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َسْأ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دِّ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َو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شَ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ِين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ِرْه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اث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ب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د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ئِ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ايَع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ض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ض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ه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لُ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ض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اهِ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لُغ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َا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تُّر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تَحَقُّ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بِ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ايَع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ض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ض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مْس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لُ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ض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تُّر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بِل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حَق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لُ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ض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َو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ا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اه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لُغ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َا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كَف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بِي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ْز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ض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كَرَاه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ي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ُق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ي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ِي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سْتَعْمِ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الْمَسْأ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دِّ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مِ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ذْك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َاه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قَاب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رْه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لُ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رْه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ْطَلَ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ؤ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قِ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َاه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حْتِي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ُق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ض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دِّ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د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د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فْ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بِي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ِض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ظَاهِرَةٍ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ا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شَ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ش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َاص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شَ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ش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شَ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وَجْه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ص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َانَس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اص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ضَم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ضَا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بْد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ضَا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ص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بَيِّ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س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ايَع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مْسِمِائ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ُف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قْتِ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بِ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حِ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ح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ضَمُّ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ِسَا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ضَا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و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بَي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س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بِ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رِ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حِ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بِ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ا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شَ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ش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قَط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شَ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غ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رَا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لِئ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الِئ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يُشْتَر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رَا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ل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ِض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ل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َد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دُو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دَ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شَ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ل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حَاصِ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حْتِر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ب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رِ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ِف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ش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ابَض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ص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اص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ْ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ق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ص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س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ي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ف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بْد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ي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عِوَض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فْتِر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ي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الدّ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ص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َانَس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ي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د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ص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رَاض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حِي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ج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ص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ضَمِّ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س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ضَاف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بْد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قْتِ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ي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ايَع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مْسِمِائ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ُ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َانَس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ص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ضِي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بِ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قْتِ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ص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ش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بِت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َّال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سِ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قَاص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ق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ضَا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ه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ص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بَيِّ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ص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ط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َد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ِيدً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ت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ص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مْن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م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ص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ُف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قْتِ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ع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دْل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إ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ق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رَاه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آخ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نَان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ك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أ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ْتَرَقْت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ك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َ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ص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ِيف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طِ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تَز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ف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حِ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ش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ش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اص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َيْ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ح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ص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فْص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َا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م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ئ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ص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ح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َّ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ص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بِ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ص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ضَم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فِسَا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ضَاف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و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بِ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ص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ع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ؤ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اف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ضِي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ص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َانَس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حْس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ث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َو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عْي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طْل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قَي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ص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ضِي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تِّ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اح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عْي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ْ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َانَس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ضِي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َانَس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ضِي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رِ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َانَس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َانَس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ر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ضَ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ِرْهَم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ِرْهَ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ِرْه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غَل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خُذ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جّ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وَجْه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ُ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و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ز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ْ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ِرْهَم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غَل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َاه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طَّ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ط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رَا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سُوج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رُد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ِيَاف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ط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خُذ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جّ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ِرْهَم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ِرْهَ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ِرْه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تِ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صُدُو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و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صَو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ْ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قِط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ب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َاه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ض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ض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نَان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َاض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ي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لِص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سَاو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ز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قْرَا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ق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ل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ِش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طَب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ِش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ِش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ْق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ِي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لْح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دَاء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يّ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دِي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ِش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َاه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نَان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ِب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ال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ض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ص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ْ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َاه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ض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ق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ل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ِش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ْ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ِي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ل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نْطِب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فَتَّ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ل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سْتَهْلَ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َاه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نَان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ض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ذّ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ض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ذَّ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َاض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ي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لِ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قْرَا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سَاو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ز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ِش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َاه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نَان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س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ض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ص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ض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لِص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ض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َاه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شُوش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ْ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نْس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فَاض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ض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ُف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ر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لِ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ض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ب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ِ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ض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ف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يَّ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ر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شَايِخ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ت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طَار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ز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ار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بِي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َاض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تِ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ُو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ز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تَّبَايُ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قْرَا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ز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ُو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الْع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ُو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ُو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م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عَي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عْي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ُو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لْ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عَي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عْي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بَّ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زُّيُو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نْس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يُو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حَقُّ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ض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جِنْس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ي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ض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نْس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فَاض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ض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ُف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ك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ْ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ر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َابُ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بِ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ضَّر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شْتِرَا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لِ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ض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ب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ض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ف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يَّ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ر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هْل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يِي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شَايِخ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َم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ت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َاض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طَار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َاه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ِطْرِيف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سُو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ِطْرِي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نَد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َاس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ز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ار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بِي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َاض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فْت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بَاح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دَرَّج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ض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ذَّ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مَل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ُو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ز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اب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قْرَا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ز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ُو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ُو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صُوص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ُو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م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عَي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عْي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ك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ُو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لْ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عَي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عَيُّ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لرَّصَا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تُّو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لَاك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اقِدَان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ح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َاه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رَاه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ئِ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مَل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زُّيُو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نْس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يُو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يُو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نْس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ي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ض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ُيُو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لْ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س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مَ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ِيم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س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ُط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قَط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َا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قِط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ق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ْلَ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س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صْطِل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م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لِ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لْ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مَ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مُصَنّ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س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ر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مَ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نَق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ي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ئ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َا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و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د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لِ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و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ْ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ُو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سُ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ْلِك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نَان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ي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ق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ق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تَ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س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ْ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ل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لْس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صْطِل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صْطِل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كَس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ك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س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ط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قَط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قِط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س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ق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ثَّم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س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َاه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ِش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عِ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صْطِل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مَ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و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س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د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و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ئِج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كَس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د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ف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لُو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رَاه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شُوش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ِش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ص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َدَ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ل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خَمُّ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ط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ط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جُو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لِ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خَي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ب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س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َاه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شُوش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ِش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َا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ج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ص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ِيّ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س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يْ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ق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بُو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بُو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لِ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هْلَ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م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س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قِط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قِط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س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زْدِي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الرُّخْ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طَالِ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رَاه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ُلُو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فِ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عَي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م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صْطِل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س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يِّ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لَ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ُلُو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فِ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ُلُو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ُلُو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صْ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قْ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فِ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س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َي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م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صْطِل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يّ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سِ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ي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لَ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ُلُو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فِ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َاه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شُوش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ُور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ْس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س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حَاو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لُو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تُ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ذَك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تُ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ك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ُلُو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س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ف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س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جْ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جْ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ط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قَط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َا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ظ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تِّ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ُف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َاه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شُوش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كَس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ع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سِدً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كُّ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قْه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م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ظْفَ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قْر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ُو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فِ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س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وجِ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مَن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ص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قْر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قَط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س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قَط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ظ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انِب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س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قْر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ُو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س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قْر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ُو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س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قْرَا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ع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ر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ْ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قْرَا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بِالنَّظ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ِي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نْتِف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تْ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ع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د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ن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ِيئ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فِ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بَ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َازِ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ك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ْ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قْرَا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ث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قْرَا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ِي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وْزُو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ارِ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كَس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ث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س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تَحْقِيق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َر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كِ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َر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قْر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قَط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س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قَط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قِط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جِي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ظ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ْمُقْرِ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مُسْتَقْرِ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س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قْرِ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قِط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سْتَقْرِ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ظ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انِب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س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قْرِ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ْتَقْرِ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قِط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تَبِ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خْتَلِف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س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ُو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لُو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ان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ُو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يرَا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ُو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ف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ُلُو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َد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د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ان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ِرْه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ان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رْه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لُو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غ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ِرْه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ُو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ِرْهَم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ُو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ِرْه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لُو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رْه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لُو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ِرْه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رْه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يَ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ُلُو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رْه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رْه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ار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ُو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ي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ُو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َاه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ُوس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ْ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ف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لُو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ان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ُو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دُ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رْه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يرَا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ُو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ف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ُلُو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دُو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نَ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رَا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زُو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ِكْر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هُو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ر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لُو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رْه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َّز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ص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رْه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وَّ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رْه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يَ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ُلُو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رْه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رْه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ار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ز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اشْتِر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ط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رَف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طِ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صْ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ُو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نِصْ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لُو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ط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ُلُو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ص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فْ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ح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س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ش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ط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جَوَاب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طِ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ُو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ص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ب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رْه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لُو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ن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اء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ز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لُو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َ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ص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و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ط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رَف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طِ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صْ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ُو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نِصْ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ْ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لُو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ط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ب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رْه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ُلُو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ب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ص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تِّح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فْ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و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م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ش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ب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اع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فْ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ثَّان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ر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ط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سْأ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لُو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ْ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َس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نِصْف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ن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ِ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فْرِ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فْ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حُك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ق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ف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نْدُوَان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ق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ظَفّ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ي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ط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تِّح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فْ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طِ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اوَ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تَكْرَا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كَر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وَ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ق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ْت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ق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ي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ق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وَ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كَر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كْرَا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ثَّالِ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عْطِ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ُو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سَ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ُو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ص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رّ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صْ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ب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رْه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لُو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ن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ن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ز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لُو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َ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ص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طِ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ُو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ص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ذْكُو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َ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ص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ط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خْتَص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بْحَا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ِت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كَف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كَفّ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رِي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ال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ِت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عَقّ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يُو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يَاع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وَض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ه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اس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ي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وَض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كَف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كَفّ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رِي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رِئ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شْد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ص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رِي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امِ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صَالِح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ضَ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ال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عْ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ضْمُو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جِي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رَأ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ور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َف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َف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عَ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ضَر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ح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عَل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َيْن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كَف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فَا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فَا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الْكَف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ضْم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ض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ْف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ْف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الزَّع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ر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رُوع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وْع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ل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خَل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عْو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ج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س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ُ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ال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كَف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كَف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فَا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فَا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كَف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ضْم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ض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ْف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ان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سَلّ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ْف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ف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سَلّ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ف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ثْبِ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ؤَد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ْف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{ </w:t>
      </w:r>
      <w:r>
        <w:rPr>
          <w:b/>
          <w:b/>
          <w:bCs/>
          <w:rtl w:val="true"/>
          <w:lang w:bidi="ar"/>
        </w:rPr>
        <w:t>الزَّع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ر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" 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مِ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دْل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طْلَا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رُوع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وْع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َ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لْز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كَف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ر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بِّئ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ز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ض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ضَر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ص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تَقْرِي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َلّ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ْف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س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ل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خَل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عْو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ْف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كَف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حَاج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س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سْتِظْه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ال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ان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تَ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ج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ي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ق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س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نُّ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َا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تَنْعَق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فَّ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قَب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ُوح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س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أ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دَ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وَجْه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َاظ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ب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صْ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ُلُث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ُز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جَزّ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ئِ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فَّل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ج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ب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َاف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ْ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رِي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وج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غ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لْتِز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{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وَرَث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ي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) 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ِي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عَا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قَب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م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ك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ا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مِ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عْرِف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ز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رِ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ال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تَنْعَق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فَّ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و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َا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عْم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ِس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ب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فَّ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س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دَ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س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ب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فَّ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جْه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رَأ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رَقَب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صُوص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ُضْو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ُز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ئ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ِص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جَزّ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ئِ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َاف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فَّ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ج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ب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َاف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عَق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ْ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وج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غ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لْتِز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{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وَرَث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ي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" </w:t>
      </w:r>
      <w:r>
        <w:rPr>
          <w:b/>
          <w:b/>
          <w:bCs/>
          <w:rtl w:val="true"/>
          <w:lang w:bidi="ar"/>
        </w:rPr>
        <w:t>وَالْك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يَت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ي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ف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ي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ِي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عَا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م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ك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ا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مِ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عْر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ز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رِ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ال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تَ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مِ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عْر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ا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م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ْف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ضَا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ف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زَ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ض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َ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مْتِنَا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ِق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بِس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ْف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ه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ا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جِي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ضِر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بِس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حَقُّ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يَا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ح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جِ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نْظ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َ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عْس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ِئ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ج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ض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ْف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ص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ص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ِئ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زَ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ز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لّ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لِ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لَّ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ِئ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ح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ان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ر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وَ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ن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ض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ِي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ِّي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رَأ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صَ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ص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ص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ص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ِئ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ُد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صَ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ر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هُو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ج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َ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ل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ر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صَ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ْف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ضَا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زَ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ض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ِئ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ضِر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عْج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مْتَ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جْز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ْ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َ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ه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ا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جِي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ضِر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َ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حَقُّ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طَّال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الَ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صَادُق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جْ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ر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ل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رِ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ْج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ُوف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ل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م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َه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ض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ُو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مَسِّ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ك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نْك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ز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ال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تَفَ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بِس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ْز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الَ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جِّه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ل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َه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حْض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ثَّاب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ِّ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اب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يَ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ض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ض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ْف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َقْد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ْف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ص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ص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ِي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ف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اكَ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رِئ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ز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لّ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لِ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لَّ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ِئ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ْ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اكَ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م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ئ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َخْس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تَأَخِّ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ايِخ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ت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ان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لِ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ر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س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لِ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وَ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ن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ل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س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س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ض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قَيُّ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جْلِ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ِي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ِي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رَأ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ْ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اكَ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ص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ص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ص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ِئ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ُد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صَ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ر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هُو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تَّسْل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هُو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وَه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وَه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عَار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هُو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حَقِّ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زَ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بْر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كُّ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ضِ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لِ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ثْبُ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ِي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ه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ِد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لَ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ُض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غَب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شْو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ا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ص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قَا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ِي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َاو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س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ص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ص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َي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ظَ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ي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ض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شْو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ي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ِص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ر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ل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ج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بِ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ل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ِئ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رَأ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اكَ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ع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بُوس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بَ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ض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بِ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بِ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د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تْ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ْف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ِئ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ض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ض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سْقُ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ض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د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ْف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ي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ْف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ْوَص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ال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وَارِث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ي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ْف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ِئ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ق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ق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كْف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وْت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قِ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ْف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ض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ض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سْقُ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ض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لُّ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ْف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ِيُؤ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ي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ض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ْف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سْلِي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ْف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تَز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َا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ف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ْف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ِ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ؤْخَ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ك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ث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ْف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ْف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ْوَص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ال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وَارِث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ي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ِي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ف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ِي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صِي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ل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ْف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ال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الَ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ُصُو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يَام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ضَا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ِي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ف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ِئ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َاء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ذْك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َاء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نْصِي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ج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ج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ُب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ِ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حِ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مْت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جِ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ْف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ْف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وجِب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صَر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َاء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صِي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ْف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ْف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قِي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م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ر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شْتِبَا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اج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ع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ل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تَو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ر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ر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ل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رِّئ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ي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ز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رُب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ق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ضَر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ر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فُو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ك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ال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ِئ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سْلِيمِ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كَف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ْف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الَ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ُصُو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سَ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ُض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ول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رِّئ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ْف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ر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الَ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ُصُو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ْف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الَ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ُض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ل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بَرِّ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رُّ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بْر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لْز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ر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ْس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ام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سْل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سُو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يَام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سْلِي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ف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مِ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ضِر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لَّق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ف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ر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ف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وَثُّ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َط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شْب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بِ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شْبِ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ذ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ز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طْل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هُب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ارَ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بَه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عْل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ف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ارَ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ف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مِ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ضِر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ف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ت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ي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ي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ف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ِي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مّ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ْف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بْتِنَائ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سُّ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رَك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ج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لُ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ف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دَّل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لَّق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ف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صْرِيح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ِ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ف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ارَ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سَنَذْك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ارَ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ُ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ف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ْرِي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َ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كْف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َا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يْسَت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كَف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فِ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جْتِمَاع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وَثُّ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بْطِ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بْطِ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الَبَا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بْطَا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كْف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فُو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ُور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ُج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ْد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ص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ِيَّت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رُو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وَثُّ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كَف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مَا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ف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ص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َط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شْب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ز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ِو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ُج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ْل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َط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َلّ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َط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ز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ال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ز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َلَّم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ب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ُو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بِ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شْبِ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ذ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لْتِز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ُر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ذ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عْ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بَه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ارَ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هُب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ارَ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عْل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ف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ارَ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رَ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ف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غْبَت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كْث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غْبَت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ْف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تَحَقُّ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ف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ْف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حَقُّ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ف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م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فَ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ُور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ف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ِم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كَ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ف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رَتّ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تَّأْك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بْ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قُ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ر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ْف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ض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كِي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ْ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ئِ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ر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ض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س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و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ض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الْإِبْ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َسِ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َسِ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ال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س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ْ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رِي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ص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جِ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فِسَاخ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ف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جْ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ك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ك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كِي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ضَر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فُو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ِالْتِز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فُو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لْتُز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يُقّ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حْتِ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ث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َسِ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رَتّ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يّ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ف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ائ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ائ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يّ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ف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تَف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ط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سُب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ض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رَّ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صَر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َا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ح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ب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رَتّ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َّ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يّ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ِيئ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نْد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صْر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يّ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ف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ائ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َل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ائ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يّ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ف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صُوف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ف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م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ال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ف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جْه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ال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سُب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رَدّ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ف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تَز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ز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زَ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شْو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تْر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سُو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صُو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تُرِيد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ض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سُو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ْخ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رَّ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عَ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ائ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صَر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ْ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شْو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ح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ف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ل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ِكَوْ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كْت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كْت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ع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تَقْرِي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أ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َا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لِ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ِي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ص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ي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لِ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لْتُح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ِائ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تِ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ائ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َّ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ِ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د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صَا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جْ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ذ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ث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ز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د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لِص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ث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ق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دَرِئ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ُبُه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ث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ز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ح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ْ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ت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طَال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حَق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بَ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تُور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ُه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ُه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ح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طْر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ُوب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ج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بَ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د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صَا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ث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ف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ج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ضِ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لِ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ثْ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مْتَ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ط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ب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ذ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سْن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َا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جْ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ذ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جْ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قُوق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َلّ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ُو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م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ب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لَازَ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و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ل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ن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غَيّ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أْذِ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ل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كُ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ذ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ُ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لِس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مْنَ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د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لِص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ح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ُ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ط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م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ضُو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لِ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م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ُ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ق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د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بَ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ث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{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"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َيْ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صّ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َيْ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فُو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د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صَا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ث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كْف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ُبِ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ق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ث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ُه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ذْك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سْتِيث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ق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دَرِئ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ُبُه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ث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ز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سْقَاط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ُه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جْ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ط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ح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عْط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طَّال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ب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ذ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ْ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ت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طَال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حَق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أَلْح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بُو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ذ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بَ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بِ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د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سَ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ذ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صَا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تُور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ُه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ُه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ثْ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َةٍ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التُّه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ح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طْر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ُه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ان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ِيَان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ح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طْر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َ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ُه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ُوب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ج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حَاص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ُوب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ق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مْتَ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بَ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ج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ُو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ُد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صَا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ُه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ِقَائِ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حَب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ُه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ُج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ُبُه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رْ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ادْرَء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د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ُبُه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بِالْإِجْ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ت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ُه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ُه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ه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هَاوُ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َا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مُو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ر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هَاوُ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فْض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د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فْ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طْر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بِس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تُّه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هَاوِ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دِ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ل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يف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ث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مُو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ْبَ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ح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طْر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ه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س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ُه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ب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ه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ج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مِ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دَّر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و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بَ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د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صَا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وْث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سْتَغ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د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صَا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بَ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ف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ث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ف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رَّه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ف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رَا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الَ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ت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رَّه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ف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رَا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ر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وَه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رَا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ي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ال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ر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بَ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لَا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ح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م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رَا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ال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طَال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طِ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لَّاك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وّ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ف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ال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ثِي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كَف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طْر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ِك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الَ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الَ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م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قْ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م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تَم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ثِي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ان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رَتّ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ف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ش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َوَّش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ِي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ِي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ِي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ز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ال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دّ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قْص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ثُّ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ثَّان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ْد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ثُّ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فَيَان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ِي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عَدُّ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َ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اقُ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ز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ال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تَز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ال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طْلُو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حْض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ْف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طْلُو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ُض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ت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د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ُجُو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ز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ْ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قْص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ثُّ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ثَّان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ْد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ثُّ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بَت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وَاز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ان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تَف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مْتِنَا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رَأ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حْن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زْد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ثُّ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ِئ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ض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ْ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بْر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ِئ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و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فَق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ْ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و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ر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ِي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ل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ِئ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ائِز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ْف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هُو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فَّ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رِك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سُّ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حَم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رَ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ج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حْتُمِ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ر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قْتِص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رَا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ائِز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فَّ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هُو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فَّ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رِك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سُّ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ُ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تَحَم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ْف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ِي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ارَف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رَ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كُو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ِ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جْه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جْه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ز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هُو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رَ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ْ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جْه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هُو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كَف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ج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ج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جْهُو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ر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قْتِص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ج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آل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ح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ف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ج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شُرِ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ْف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فَسّ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ي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ال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طْل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ي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د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قْتِ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قِ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عْجِيز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طَالِ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مَكْف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ِي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ال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َاء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َاء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عَق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َا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ر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ا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ال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الِب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ْ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ضَم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لِي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لِي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الَ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ف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ضَم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لِي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ض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مَكْف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َكْف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يّ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ال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الَ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الَ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صَوّ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الَ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ي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ال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َاء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ِط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َاء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َا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ر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ا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الِب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تَعَاق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اص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ْ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ْ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ضَم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لِي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ك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لِي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الَ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ف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ضَم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لِي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ُر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يَع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َب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م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ِي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الْإِجْم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عَق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َ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َائ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مْك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فُو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ذُّ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ْ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ب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ُر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ُر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َائ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مْك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ْف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ذُّ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ْ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ف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َاءَ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ب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ي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و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فُو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ب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سْتَد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م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ِي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د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لْتِز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ف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ِي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ُو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دَاؤ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ِي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سُو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ك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م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ا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ز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ز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ْرُوك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ْف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بْط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ع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م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ِي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مِ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تَحَقَّق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حَقِي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ِك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ْف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ضَاف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لْز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ْف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ه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ْف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ه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ْف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نَ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اف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فَّ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يَع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لِ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نَ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صُوص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م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مْن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نَ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ضَا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ه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قْب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ب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وِّز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س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عَام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عَام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ْف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َجْه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لِ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نَ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ل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ل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ت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ل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ل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َال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ع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ُب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جِي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ُهُم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ج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َف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ُ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طُو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لِ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ثَّال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اب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ْل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ْل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ل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ُر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سْتَقِي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جْمُو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تِ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ف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جّ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َف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ت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تِ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رِ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ل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ج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ِ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ف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ف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ُوض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رِ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د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ْدِي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عْل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َا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رِي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تَقْدِي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تَأْجِي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ج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ارَ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ط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آج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َوِّ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َا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ب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فَّ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بِ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ِّ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ثَّاب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يَ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حَق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قْ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ر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ك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ِي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ر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ْف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َ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ِي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ُصَد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وِلَاي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فَّ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بِ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ِّ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ثَّاب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يَ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ي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ف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ِّ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قْ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ر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ك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ِي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هُو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هُو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يْ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ذ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ك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ِي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ر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ْف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َ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ِي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صَد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ِلَاي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لْمَرِي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ر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ي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َ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ت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ْف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إِطْ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ز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ال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طَّال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ُب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بَرّ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د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ز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ل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ه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رْ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ت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ل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ِمِائ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ر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ت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ْف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كَف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ْف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ْ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فّ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ّ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الزَّع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ر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أَمْثَا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ص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ز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ال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ضَرَّ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صَرّ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ل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طْل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ال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ضَرِّ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تَف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طْل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َر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ضَر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ُج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م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ضَرَّ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ر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ئِ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ب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وْع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وَاز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تَقَ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ْف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جُو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ع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ك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م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مِ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ل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بَرّ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د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تَبَرّ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كَف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ل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ي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ن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طَّال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َف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خ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ال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َ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ْف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صُو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ب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ث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لْح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يُو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ي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ك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ُزّ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ل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طَّال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الِ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زّ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ْف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ْف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َف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ر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ُو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ْف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ِث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ي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ل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َف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ال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ِيرَا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مْلُو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ُ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جْه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س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ذ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بَض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كّ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بَض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ال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ُو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ُو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لّ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ْك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ح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ْك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شِد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ب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ر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ت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هِ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ت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ر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َ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ال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ت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هِ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دُو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صَوّ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س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صِ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لِيك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التَّمْلِي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ت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ه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بِي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ز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ل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زّ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ال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لُ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زّ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ْي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ُزّ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ل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تَ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رِي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كَف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ْف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ي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أْم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وْجِيه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ي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م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ز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ف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لَ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ز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ل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يُو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ي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ي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َ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بَرِّ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َ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طْلَا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امُ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حَد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الِح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ِمِائ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ْف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الِح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لُّ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َف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ال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ْف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ِ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َق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د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وز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َاز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ْف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لِّص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بِ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بِ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ِ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ِ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َامِ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ه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َف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ال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ْف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كَف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ال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ْف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ج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طَال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لِي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تَ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ِ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ج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َق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ك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دَ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ي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الُ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قْ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وَك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بَاد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ج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ال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وز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وز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َاز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ْف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كْف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ق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ْط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اص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َ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بِ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رِّ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َا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ر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ل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ْف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ِئ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َاء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َاء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ر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رَأ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الَ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ل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خ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قَّ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بْ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ب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جّ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ج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خ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خِلَا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ر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ل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ْف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ِئ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ر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بْر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لْز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الَ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بْ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الَ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الَ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تِه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رَا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َايِ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وَه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َاء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َاء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ْ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يُعَل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سْقُ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وْل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َاء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َاء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قُو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ِ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َاء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َاء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ِ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َاء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َاء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َاء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ِ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َاء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َاء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َاء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ر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ل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رَأ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الَ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قُو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ال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كَف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ل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ِي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ِي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خ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قَّ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إِسْقَا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ال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ي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بْ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ب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ر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َا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ر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ب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ت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ر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سْقُ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الَ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ر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قّ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لْز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َا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ب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نِع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ِ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وَاز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ر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ب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الَب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سْقَا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سْقَا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ر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قَّ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الَب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أْخ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ب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تَقْرِي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َلّ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خ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جّ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أْخ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ج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طَّال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الَ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صِ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ف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بُ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ُ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خ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أْخ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الَ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صِ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ف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ِمِائ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ِئ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رِئ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ِمِائ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رَاء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َاء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ِئ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ِمِائ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مْسِمِائ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د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لَ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َح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ف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ر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ال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صَالَح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ن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ُ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َاءَت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َاء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َاء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ِئ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ِئ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ِمِائ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ل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ال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مِائ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مْسَمِائ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ف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ب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طَّال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َحْت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ِمِائ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ِئ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ِمِائ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َا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َاف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ال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بْر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رَاء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َاء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ِئ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ِمِائ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َحْت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وْج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ف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َف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أْخ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ل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مِائ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ا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صَالَح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بَاد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عْتُر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ص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نَان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دّ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َاء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رُوط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َف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َاء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َاء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ِمِائ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ُمِائ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رَاء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رُوط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رَاء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َاء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بْرَآ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ِمِائ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مْسِمِائ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فِي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ِئ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ْف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َاء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ؤ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تِهَاؤ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ل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ي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رَأْت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ْف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َاء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تَه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سْقَا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ي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ِئ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َاء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بْ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ك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رَاء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ؤ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ف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ل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فِي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عَل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بْ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حْد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َاء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تِهَاؤ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ل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ذْ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ؤ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ل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لِ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ك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فِي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ِئ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َاء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ؤ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تِهَاؤ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ل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ي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ْ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الَب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ثَّان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رَأْت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َف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لُ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َاء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تَه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سْقَا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ي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ا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تِّ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ثَّالِ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ِئ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خْتُ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رَأْت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َاء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رَاء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بْ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نَا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ك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وْجِيه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ق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َاء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كَك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َاء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بْ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ك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ِئ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رَاء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ؤ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ط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صُو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م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د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ف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ل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خَل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َاء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ل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ن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َاء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بْ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خّ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مَا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ل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ئ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ِاسْتِدْل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عْتُر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جْه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م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كِ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قُّ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فَق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ثْ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ف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م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ِئ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فَا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َف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ل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دْلَ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رِي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ب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سْتِع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ِئ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رَأْت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ع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ُ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دْلَال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جْ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ر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ل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دْل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وْ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بْ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ّ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ُجْ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جُو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ل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ضُو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و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جْ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صْطِلَاح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و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ه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خَط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و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َاء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لِي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َاء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يُر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الَ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ت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ر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َاء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عْل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َاء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ِي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سْقَا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لِي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َاء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عْل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قَا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ر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نّ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فَيْت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ِي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ف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ِي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وِّ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َاء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وَاف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ْف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سْأ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ض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يُر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الَ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ت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ر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سْقَا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طَّال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ارَ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م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طَّال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م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عْل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َاء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قُو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ض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ل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ي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امَ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ِّ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مِائ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رَأْت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َاء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عْج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ِو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ام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و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بِ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فَاؤ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ُد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صَا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ذ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ُو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َا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فَاؤ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بِ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ز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نْتَ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ب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ك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لَغ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صَا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ال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ف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ف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م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ذّ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َا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ُو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ج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ق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ئ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كِي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ج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هَتِّك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و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ق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ئ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د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تَ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وُّ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دْل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ْ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يَا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ُو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كِي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كِي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لَّم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مُو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ف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ي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ف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ب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ف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عْ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ضْمُو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عْ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ضْمُو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ب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قْبُو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غْص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ب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ْه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وَدِي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ْتَع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ْتَأْج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رِ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س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س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س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ز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ف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كَف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ي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هِي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ب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عْ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ع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ي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قَس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س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وَدِي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ْتَع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ْتَأْج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رِ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ضْم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َس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ب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ْه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ب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قْبُو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غْص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ف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وَا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سْلِيم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ب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رْه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ِي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ْتَع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ْتَأْج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ت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قْبُو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غْص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د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سْل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ل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ي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ل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ل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عْ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ز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ي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ْ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ي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ال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طَالَ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مَان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ضْم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ب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ضْم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ْه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ضْم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فَسَ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وْف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الَب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تَصَو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س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ب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سْلِي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ْه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سْلِي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خِي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ا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د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سَ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ف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قْ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ِي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ي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وَدِي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رِ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الَة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تَسْلِي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سْتَأْج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ب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ج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ِض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ف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ف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اخَذ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سْلِيم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ك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سَخ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ال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سْلِيم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ف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ع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ِي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ظُن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م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ئ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َخْس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كَف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س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وَا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م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س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م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ئ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َّلِ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م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َّل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خْتَا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ز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َل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َّل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ب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م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م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جِ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ب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م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ِد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ف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دْ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ب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م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ُ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ب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م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ف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سْلِيم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م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ف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م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د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م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ب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م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ف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م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اجِ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م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ب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م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عْ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د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ض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سْل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زَ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صَوّ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ضْمُو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زَا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ق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وّ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ف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زَ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صَوّ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ِد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ف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دْ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جِ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ب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ْف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لِ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ط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سَ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ز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ز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سْتَبِ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تَز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ق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ضُو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لِي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ال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وْج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ط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لِ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ِي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ارِث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فّ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ف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ْف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ل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ج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رِيغ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ِم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ل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ق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وَ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ِي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نَب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َايِ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ب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ْف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لِ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ب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ْف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لِ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ط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سَ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ز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َ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ْس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وِي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َ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ْس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عَدّ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ْخ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َوْج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ض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َر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ز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ض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َ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ْس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تَرِط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ز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ز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بِ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تَز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ذ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بِ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تَز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ن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زَ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ب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بِ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خْب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ِ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خْب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ذ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د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د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ق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ز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ضُو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وَق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لِ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ق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َاء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ل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ِئ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ل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لِي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ال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ل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ِ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ج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ب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وْج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ط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لِ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ل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ضُول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ز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طْر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سْتِثْن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ب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ْف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س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قِي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ل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ِ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ِ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بُو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رَث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نَب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ِي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ِلِاسْتِحْ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ِي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ارِث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فّ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ْف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ْف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ْس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َايِ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حِي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لِ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امُ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ْس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تَع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صِّل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ظَاهِ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ئ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ِي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ل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ج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ِي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فْرِي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تِ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ل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ل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ار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فّ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ِيَا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ل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ضُو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ز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ق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ِي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فّ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قِي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وَ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مْرَأ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ِجِي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ِ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س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سْتِثْ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مْثِي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لَك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ِي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نَب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َايِ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ِي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نَب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فّ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َايِ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حِّح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ال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لْتِز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ِي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ح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نَب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ارِث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ْف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ِي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ح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ِي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الْأَجْن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ك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ِي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ل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ضَيُّ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ر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رَك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ْف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وَا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ر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لْز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يُو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رُك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كَف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ُر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ي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ل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قِ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ِ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س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ي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قِ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ص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َك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ئ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آ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خَلَ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سْقُ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بَرُّ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م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َلَ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ْض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يُو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ْي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لِ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ف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س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ئ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ي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ال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أْن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تِّ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ي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رُو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ُبُو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ِ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ِ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ل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بْ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س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فْرُو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س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ِئ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لِ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اح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بَرّ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تِّ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َيّ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ب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لِ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لِ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َط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ُلُو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س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ل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قِ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ُدْ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لَ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ف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تِفَائ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تَ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ئِ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صِ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ل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ع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ز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ر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تِّ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كَلِّم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ر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س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أْم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ُ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رِ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مْلِي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ئِف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صُو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ئ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َاز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عَجْ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خَلَ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ُ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ال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لْز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جُو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ي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الَ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غَلِ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ِح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ُف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ِ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ِ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ر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رَض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ان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َلّ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قِ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ذْك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ن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ذ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صِّل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نَبَّه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كْت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غ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دَتِه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تَّبَرُّ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م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س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رُّ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م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ؤ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رِ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لِ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ق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قُو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ضَر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لُو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نْتُق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بَيَا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د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لَ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د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َلَ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ْض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سَ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َز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ف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إِفْض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وُجُو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ا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ش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تَقْدِي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َلَ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ْض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د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سَ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ْض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َلَ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</w:p>
    <w:p>
      <w:pPr>
        <w:pStyle w:val="Style15"/>
        <w:bidi w:val="1"/>
        <w:spacing w:before="280" w:after="280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َلَ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َ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ل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أ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ِ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يّ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ف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َل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نْ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د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ص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طْ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الزَّع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ر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ص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يّ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ت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نَاز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صَار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صَل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مْتَ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َل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"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لِ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الزَّع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ر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ر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لِ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ِي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صَار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فَال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بِق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نْش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ِك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بَرُّ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وَاز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{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ل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َار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spacing w:before="280" w:after="280"/>
    </w:pPr>
    <w:rPr>
      <w:rFonts w:cs="Traditional Arabic"/>
      <w:sz w:val="30"/>
      <w:szCs w:val="30"/>
    </w:rPr>
  </w:style>
  <w:style w:type="paragraph" w:styleId="Forumline">
    <w:name w:val="forumline"/>
    <w:basedOn w:val="Normal"/>
    <w:qFormat/>
    <w:pPr>
      <w:pBdr>
        <w:top w:val="single" w:sz="12" w:space="0" w:color="021A4A"/>
        <w:left w:val="single" w:sz="12" w:space="0" w:color="021A4A"/>
        <w:bottom w:val="single" w:sz="12" w:space="0" w:color="021A4A"/>
        <w:right w:val="single" w:sz="12" w:space="0" w:color="021A4A"/>
      </w:pBdr>
      <w:shd w:fill="04369B" w:val="clear"/>
      <w:spacing w:before="280" w:after="280"/>
    </w:pPr>
    <w:rPr>
      <w:rFonts w:cs="Traditional Arabic"/>
      <w:sz w:val="30"/>
      <w:szCs w:val="30"/>
    </w:rPr>
  </w:style>
  <w:style w:type="paragraph" w:styleId="Bodyline">
    <w:name w:val="bodyline"/>
    <w:basedOn w:val="Normal"/>
    <w:qFormat/>
    <w:pPr>
      <w:pBdr>
        <w:top w:val="single" w:sz="6" w:space="0" w:color="04369B"/>
        <w:left w:val="single" w:sz="6" w:space="0" w:color="04369B"/>
        <w:bottom w:val="single" w:sz="6" w:space="0" w:color="04369B"/>
        <w:right w:val="single" w:sz="6" w:space="0" w:color="04369B"/>
      </w:pBdr>
      <w:shd w:fill="DEE7F3" w:val="clear"/>
      <w:spacing w:before="280" w:after="280"/>
    </w:pPr>
    <w:rPr>
      <w:rFonts w:cs="Traditional Arabic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14:00:00Z</dcterms:created>
  <dc:creator>a</dc:creator>
  <dc:description/>
  <dc:language>en-US</dc:language>
  <cp:lastModifiedBy>a</cp:lastModifiedBy>
  <dcterms:modified xsi:type="dcterms:W3CDTF">2011-09-15T14:00:00Z</dcterms:modified>
  <cp:revision>2</cp:revision>
  <dc:subject/>
  <dc:title>برنامج المكتبة الشاملة - http://www.shamela.ws</dc:title>
</cp:coreProperties>
</file>