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ن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ص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َا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ر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صُ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َّم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ل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َايَت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ن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ِي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َا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ت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صُ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جّ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ع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ل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ض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جّ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ْق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ض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جّ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ت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ل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ك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ك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أْ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ْق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خ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َخ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ع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ع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ُ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ِ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مْتِن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س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} "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ب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ز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ْمِئْ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مَئ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مَأْن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مَأْن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ن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ز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سَب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مَ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ت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طْل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مُو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ذَا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ج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ْر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د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رَتّ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مَئ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خَل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س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غ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ط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تَ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ب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سْب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قّ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ط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وَق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ف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ذ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ب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ذ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ر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ن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ط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ن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م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ن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د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ه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ْ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ذ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ع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ن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ن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ْ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ْ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ض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ّ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ط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ذ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س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ذ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ي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كْ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س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ن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ج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س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ن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حْج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فّ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ف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ش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ش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ت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ء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ز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ل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ف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ه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ل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ج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لْج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ح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ه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لْج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تَ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ك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ي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ل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ّ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ل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ل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ي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لَاز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بَس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ك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غَ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ضْي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ز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الدّ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ز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ج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ل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ج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ل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وْض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ل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الِ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تَق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ِ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ت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مَل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جّ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ه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تَه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ؤ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ر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ز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ْ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ن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ْ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س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ا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جْتَ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مَ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م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ض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ل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ل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غ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جْل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غ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ِي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ي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ِ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جْل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ه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ه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لّ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اك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َلّ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د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ز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ه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ي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ه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س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س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ب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َدّ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ي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غْ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ي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حِ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ي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ت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سّ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ه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ه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ر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ح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ُو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ق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د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ه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ه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ه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ت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ر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ر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رُو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ً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ت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ل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ان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ل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ِس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دَدِ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د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ج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ص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ْق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ش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ظْه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ل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َا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ِي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ظْه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ّ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ن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و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ُح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و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ه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ظ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و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ش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ز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ْص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حْ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َا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ح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ِتّ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ح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ح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ّ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فَظ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ف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ح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ي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ش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مْث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تْ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د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ح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ح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شْ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ّ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حْدَا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ْح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َق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ب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صْف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و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غ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ُرْ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عِ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بَ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د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ح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ِتّ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سَّف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ز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ِ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ر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ل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غ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غ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ظ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لَع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ؤْلُؤ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لّ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و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ج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ت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لَا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ف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ح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ا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ص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ّ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ّ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ص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و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سّ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غ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ئ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م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ط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ل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ل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ل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ا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ا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ق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ا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ا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ُ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ز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و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لِ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ْش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يُّ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َاد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ك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ِي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ُ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ذ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ز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ُ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يّ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خْذ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ف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رّ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تْرُك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بَغ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ب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ح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بُو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ك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ب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ْ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س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ن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ط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ص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ب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ب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زْ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َ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رَ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ارَ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ْع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ظ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) 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تَنْح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ع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طّ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ْع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خ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د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ص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ق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ع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اف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ق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رْو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ع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عّ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ط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َ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ي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َ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َ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يْ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لْز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َ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ق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غ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و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بُّ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ر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ت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ح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ُ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د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س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د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ح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ص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س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ن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ه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ه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جْتَ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ِ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تَحَي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و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ح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هْ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ي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لْ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ا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ح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ز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ز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ُ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ز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ك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ر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مَك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ش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لّ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لّ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ي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و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ْغ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لّ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زّ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سَلّ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م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ُ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غ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لّ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ه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س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َّ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س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ب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ئ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ضَح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ب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ف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عْر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ي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ق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ضُ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ر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إِ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ث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ْتَ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َ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ر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ي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0:00Z</dcterms:created>
  <dc:creator>a</dc:creator>
  <dc:description/>
  <dc:language>en-US</dc:language>
  <cp:lastModifiedBy>a</cp:lastModifiedBy>
  <dcterms:modified xsi:type="dcterms:W3CDTF">2011-09-15T14:00:00Z</dcterms:modified>
  <cp:revision>2</cp:revision>
  <dc:subject/>
  <dc:title>برنامج المكتبة الشاملة - http://www.shamela.ws</dc:title>
</cp:coreProperties>
</file>