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/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عناي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شرح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هداية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صد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قع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إسلام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http://www.al-islam.com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  <w:t xml:space="preserve">[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شكول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مرقم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آليا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غي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افق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للمطبوع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]</w:t>
            </w:r>
          </w:p>
        </w:tc>
      </w:tr>
    </w:tbl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ق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ق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ت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صَوّ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و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ت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ر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ق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ق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ق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ت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َاي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نْفِص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ؤ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ئِ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ل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ْلَف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ت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ت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ت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ت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لَق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ت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ت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ت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ض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ض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ت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ق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ت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ق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ت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ُق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ا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ت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ت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ارِ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لَق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ت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ق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ت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ت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ض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ض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ب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ت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ل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ض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ت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ق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يْرُو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ض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َو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ض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ت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وْج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ض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ت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جّ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صَادَف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رَجّ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جْتِه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ي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سَ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غَز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ط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ت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ِتِّخَا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ِب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رْعِز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ز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ر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ر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ب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ب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د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ت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ي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سَ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ت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تِ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ح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ت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ت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ز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زَل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ج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تِ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عَز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ن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زُو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ت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لْح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خَز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ز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ز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سَ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ز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ب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ت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كَرُّ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ز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نْط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ب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زْر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ر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مَيَّ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ب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زْر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ح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ق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ك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عُد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ب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ب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اسْأ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ب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د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ت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ق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ق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ِي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َات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تْر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ك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د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َات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ك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ا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ِي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َاتَر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رِ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ك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د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َات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ك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خ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ز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ك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ل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ق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َاتَر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ل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تَقَا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ق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َاتَر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رِي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هَات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رِي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ِيخ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ح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قَط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ِّ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ثْبِ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ِّ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ْ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رْج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ث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و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رْج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ث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و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جّ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ب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فَس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جّ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ق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رَجّ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ت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د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رَجّ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ث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ا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ز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ز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زَ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و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زَعَت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نَص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عْتَبَر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ضَار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ه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قَس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ئ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ضْدَا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ص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َر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مْسَا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تْر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ا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ز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ضَار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ْ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ض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ُر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يُو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دْ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ِي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ح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سْأَلَت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ز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فُضُو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ضُو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ز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ف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ز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فْتِ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ز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ضُو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يَاج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ض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ر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ص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ز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ف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س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ح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تَج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ْ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ه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ئ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ضْدَا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مِ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صَر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ئِ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ِص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دَا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نَب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جْن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ز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ذَكّ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هّ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خْر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د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صَ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سَا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تْر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ِي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رِيخ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رَجّ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قِي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ِي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ق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تْر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ِي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رِيخ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رَجّ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قِي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ِي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ِيخ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قِي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شْك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هَات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تْر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ق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تْر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قِي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تْر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ق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تْر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ق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تْر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ْتَب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َا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ِف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ق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ج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ذِّب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ص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دِي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سْتِوَائ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ص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دِي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د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س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ز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ي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ِجَا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رَّاك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ِي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رَّاك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وَائ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م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صَر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مِي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بِ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لَّاب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ا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لِ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ع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و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ز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ي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تَفَ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ِ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ِجَا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رَّاك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ِي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رَّاك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طِ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اد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وَائ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م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صَر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مِي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بِ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بِ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ا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لِ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لِس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س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لُو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ْد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تْر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ِ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خْتِط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ط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حَوّ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ه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َوّ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رَ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رَ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مْس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مْسَا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ْح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ب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ب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ب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ب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ب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َي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َا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و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رَض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ق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ق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ب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ت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لْتَق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ِي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ب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َار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ج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ق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ع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ق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ِي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ر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تْر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صِغ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ذ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ن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َاد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ذ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تِّص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َرَا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ذ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اب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م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و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ص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اخ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ب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ص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بِي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رَا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هَرَاد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وَا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َاد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ذ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ن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َا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ْد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ب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ْو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اق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س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ضْب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ارِس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ُ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ذ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تِّص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َرَا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ذ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اب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م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و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ص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ن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دَاخ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ب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ص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بِي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تَفْص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ُ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ص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نَاز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ص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نَاز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عَك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رْ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كّ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ق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دْ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ب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ص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ص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و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لَازَ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رُ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ص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َرَا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هَرَاد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وَا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سْق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ذ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رَاد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وَا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ضَ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ظْ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ئ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َا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ز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ذ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سْتِوَائ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كْ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ذ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ذ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ش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َ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ث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ذ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ثَن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ج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ذ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وَائ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كْ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ُذ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ذ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ذ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ائ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ذ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ذ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د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م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ذ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ذ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ذ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ش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وَائ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ي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كُ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َ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خ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كْثَ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ش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َب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شَ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ُج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حَائ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ذ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ذ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ِص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رْج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ْس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خَش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ِاسْتِحْق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ثَن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ج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ش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ُو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ئِ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ذ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ِذ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ق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ِذ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خَشَب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ق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ذ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ص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ر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ذ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ص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َر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ط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ص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ن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ذُو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حَا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ج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ص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ذ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ذ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ص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ذ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ِص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نَاز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ص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َر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َخْس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ر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ط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ص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ن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شْتِر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ذُو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ج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فْ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حَا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ج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ص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َف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نَاز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ص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لِي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ي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سَّا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سْتِوَائ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ي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سَّا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وَائ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ص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ط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ض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تِ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َّا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َّا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ُو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دْ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غ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د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د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و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ْس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جْن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لْغ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ر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كَث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َاضِ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ْتَد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ِاحْتِي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ر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و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ُع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ِي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هَ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ثْبِ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ع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هَ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ثْ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هَ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ص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زَع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زَع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يِخ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ب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تَمَس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سِ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سِ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قْسِ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سْ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كْم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ي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ا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ا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ت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ر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وق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ك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ْ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ْد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ع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ُك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ُ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يَاب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قِ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ص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ب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قُ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ن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عْ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نَا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ل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ص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ُ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ج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ِ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صَادُق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ُ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ي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ق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قِ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ْت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بَّرْت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تِّص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ب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قُ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قُ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دْ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ن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ُ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ق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َ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غ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ي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نَا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ُ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قْتِص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ل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ل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تَق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ن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غ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ِ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ص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ة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حْر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ي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اق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جْن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ِ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ِق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صْدِيق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ِ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ل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ي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اق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جْن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ُ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عْ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عْ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حْتِ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ي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ي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اق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ق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ل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تَ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عْت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ثَّا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رُ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ِيّ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ع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ل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إِضَاف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فَاد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عْت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ر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ط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ِق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ُ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ص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َنَذْكُ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عْو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ِق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ظْه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ص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ع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ي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ل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لَ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لْح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و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دْ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ص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ي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ق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ر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ْ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فِكَا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ع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وْلَ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ُحِق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لَ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يل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نِ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ع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لْح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ل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لنَّق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أ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يْرُو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قَائ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و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لْح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نُوق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ُو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ج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الْ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و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جُو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ل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زُو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دَا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حَط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َائ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ص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حْبُو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ع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مَوْ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ُ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رِ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دُوث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ادِ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هْ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هْ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ع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ل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نْق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َ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َا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نْق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عْت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ل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ل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نْق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َ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َا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نْق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عْت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قَائ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ثَّا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دَّع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سَاو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تَسَاوِي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جّ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ا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ع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بَت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رْج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غ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َاح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أ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أ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دَ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ُو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ِ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لَا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أ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لِ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صَادَ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ع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ُوض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رّ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أ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رَاء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ّ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فْتَر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عِ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ص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تَص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أ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م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َخْس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لَا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أ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ْأ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أ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ُطْل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ّ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ُرّ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ضَّم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ّ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ّ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ْد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إِعْ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د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بْط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د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ص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أ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ص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نُوق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تَّوْأ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تِق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ص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ِ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فِ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ل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َز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ّ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ِق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ذِّب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ع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ع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ذّ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د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ُهْ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ذ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ر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ل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ْب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ب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ِ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ذِّ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د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كْذ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ص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ذِ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ّ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ِق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ذِّب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ع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ع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ذ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ُرُو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نَّق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لُّ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تَكْذ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ذ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َس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ن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د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ُهْ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سْ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بِيجَا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شْهَا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ه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لَّم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ر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رّ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ض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د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ذ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اد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حَ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ْرَان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ر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ر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جّ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دْ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ُ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ُ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آ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ئ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حْدَا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رْم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س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ِسَا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ت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ن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رْج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ْرَان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ر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ر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جَّ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ن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رْج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دْ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رُ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ُ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َ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آ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ئ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حْدَا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رْم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س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ِسَا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ِقَائ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لَعَب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ر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دَلَائ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ح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ح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ُدْع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بَائ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بَائ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ار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ا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ح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ب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ظ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ْ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ف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ب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ح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ش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ت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ل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ت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ن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نُوق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ُلَام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َصْرَان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َان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ْرَان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ل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و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ن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جَّ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و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رَا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جَّح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ظ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ب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لِ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بِّ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ع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و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م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ج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مّ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رَا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كُو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ز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ه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غ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كُو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تِز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ل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م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ج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رَا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ز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ص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ف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م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ب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صْدِي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حَق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ص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ن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نْعِ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ِ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ر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لَا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غْر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ت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غْر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ق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ص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فَك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ُ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ر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ار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ل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ل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و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غُ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ر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ن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ْه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عِ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ِ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شْتَرَ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د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ل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غْر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لَا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: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ف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ت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ضَار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س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ج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ك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ُص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صُو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دْع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ت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ْلِ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بَعْد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رْب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رْب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رْب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رْبَا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ي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نَاس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رْبَا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رْبِ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فَظ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ز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قُو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عِ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رَاف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ص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ص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تَص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ح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ل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ق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عِ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ز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ح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لِ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ه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َا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ي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ه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ّ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ه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ه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ب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ص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زَلْز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رُوط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ُذْك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ز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قُو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ب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بُو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ب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ض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لْز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عِ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امِد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رَاف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ز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ر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بُه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ز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ص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ز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ز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صُو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قِي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رَدّ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ذ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ْت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ج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ُه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دّ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لَاح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ح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ذ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ك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ذِ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رِي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حْج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ص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يِع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هَي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جَا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ن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َا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دَم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ز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ز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ح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لِغ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هَال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َا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ي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ُو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حِيح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شْ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ِف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ه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جْه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ه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ب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صْر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صَب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انُ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و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ز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عِ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ي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ي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انُ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ذِّ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انُ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غَص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تْر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عْو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ث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م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صُو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غ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ص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رَ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نَان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قْد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شْر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ْو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ظ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قْد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ُ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َرَا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ث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س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ه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صَ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صَ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ه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س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ه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س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بْه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ّ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و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ّ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ائ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رْه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غ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ظ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ِ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ص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ق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ائَت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رَ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جَب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ِ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ضْع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ظِي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ظ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قْد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ُ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ي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ر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كْث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مِائ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رْم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ِاسْتِط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ك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ِي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صَ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ْ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غ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َّرَا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َ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ه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يَّ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فْر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ائ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َن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ه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صَ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ارَ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فَس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د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سّ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ّ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و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ّ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صِيغ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بَ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ب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بَ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ب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م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ي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ص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صُول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م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ص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ص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ظِم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َا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ي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نْدُو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َا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وّ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ا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َا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ظِم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أَمَا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ر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دُو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ي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نْدُو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َا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نَوّ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نُوق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هْمَال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ك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ز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ِد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ِّل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يْتُ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تَّز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صِر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أْج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ل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و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ز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ِد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ِّل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يْتُ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ر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تَّز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صِر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ُقْعُ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ّ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كْتُ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ْرُ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ّ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ُ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ِّل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ج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يْتُ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دَّق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ْت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حْل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دّ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ّ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ج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سْت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رْه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و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هَ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رْه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ط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هَا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ثْق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رْه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كْتَف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ث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ث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نَان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ز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ي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ز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ث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وْب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و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ه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ق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ْ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ذْك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صَ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وَائ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و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هَ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ْ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رْه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ط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ْس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قْتِض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اي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هَا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ثْق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رْه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كْتَف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ثْ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ث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ث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نَان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ز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ؤَجَّ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رَا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ث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ثْر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فْ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د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وْب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ي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ز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ث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و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ه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قَب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ْ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ذْك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اي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صَ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وَائ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تَّفْ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ثْ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رَ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صَر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ْصَر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َس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صَب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صَر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صَر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ع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ر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ص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ْر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نْط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ل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صَب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صَر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نْتِز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ز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ص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ئ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ر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ص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خْف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شْد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ع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د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وَال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ْر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ص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و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د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ع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ظْر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نْتِز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زُوع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ب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ْطَب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ْط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ئ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ر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ْطَب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ع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صْط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قُو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ص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ات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ت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ي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ف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َائ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ط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جَ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د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سْ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نْطِ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النّ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ف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ِ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َائ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مَا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جْ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ِي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ِ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يد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ش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د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ر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ف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ر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ر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و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و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ِي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ي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ف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و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يُسْت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سَ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ادْخُ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ع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ِع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ِي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ي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ف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و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قُو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رْبَ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و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و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ع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ِرْب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ع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ِع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ِع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ع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ِع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ع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ع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س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ث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ث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ث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ز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رَا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ت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ط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َائ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رِث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وَرّ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ض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ْ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َ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م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َ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فَاوِض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ايِ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ح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ب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م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رِث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ي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د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وَرّ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ض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ُ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جُو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ق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ض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ئ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ُو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ه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ز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ُو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رُو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ا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ح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َ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فَاوِض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صْر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رِّث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خْ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ز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د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ز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خْ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طَابَق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ق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يّ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تَغَي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خ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ْض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ث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ص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ث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ث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ص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نِي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يّ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يّ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يّ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ِاسْتِثْ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فْع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ن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ر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كَلّ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نْفَص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ث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ص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ق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ّ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ْتِثْ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كَلّ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ق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قُص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سْتِثْ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ص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ص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ص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ث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ْتِثْ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ئ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ل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ئ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ِاسْتِثْ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يْن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حْق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ُ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ص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مْتِن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ُ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ص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ه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فِي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نَ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مَك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ز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ا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م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فِي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ف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ِ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تَ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نَ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ث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نَ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ح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خْ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رَ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نَ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نَ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حْقِي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ُ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نَاو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اف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نَان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َدَّر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دَ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ا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نَان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قَدَّر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م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ْصَاف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ِ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رَا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ا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نَ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شْتِرَاك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ص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ِي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صُو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نَ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ه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قَائ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د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ئ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َانُ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ص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َانُ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شِي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ت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ط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ج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شِي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ِيئ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يْ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ْ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ت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ط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لُّ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ث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مُق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ثْ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ْفُو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ت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خْ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سْ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رْص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ص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ق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ص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ث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مُق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ثْ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او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بِ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ابَ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ت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خْ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سْ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قْص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ج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رْص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ص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ق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َا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بِ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َال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ن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ك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جَّة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ئ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خْص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ب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ِل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تْ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اب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ب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تْب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ي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بِض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لّ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ِ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ل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صَادُق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ثَّاب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ي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ُ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الَف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ا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ي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ك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رِ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ث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ص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ك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يّ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َي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ص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ص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ي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بِض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ِ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لّ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اد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صَاد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ثَّاب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ي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اد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ُ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ْرَض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ُ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ُ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ُ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ا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يّ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َ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ا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ك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َه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رِ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ِي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ث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ه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ص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قَ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ق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بِض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ي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ص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ع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ك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ك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ِ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دّ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تَأَك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ك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ح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ع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ز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د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ك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ك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بِض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نْز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نْز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نْز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ْتَ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بِض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ي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نْز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نْز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ِق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ت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يّ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ص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ِ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ارَ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رْس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س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س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بْط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ص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فْص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ض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ي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هْرَج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يَا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ي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ص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ص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ُّو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صَا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ي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يُو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يّ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ث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يُو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ِيق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تُّو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جَا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َ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ي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يّ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يَا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ُ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َن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تُّو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سْتِث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ِيئ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َاء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ي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بُو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م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ي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صَ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يُو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َ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يُّ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هْ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تَصَب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دَع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ي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هْرَج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ص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د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ي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م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ص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ُّو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صَا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تُّو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يّ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ثْ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ص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ثْ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ص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قْد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ص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ر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ض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ي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هْرَج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يَا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ي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ص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ُّو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صَا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ي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ي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ي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ْل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َ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ي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يُو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ِيق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د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تُّو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جَا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ُ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ي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ص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ث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يَا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سَّتُّو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عْو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ُج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ثْ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سْتِث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ث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ِيئ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َاء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اقَب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َاء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جَوْ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حَك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َاء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وِّ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ْ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نْط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ِي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ْ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ن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يّ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ِيئ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ي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ص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ص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ي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ْ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ْر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بُو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قْبُو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م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ي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ي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رَ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َ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ر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يَاد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بْسُو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ب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وَاد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قَي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ارون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يسان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ي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ف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ك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رِ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ي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خ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َ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يُّ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هْ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ج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تَصَب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دَع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ي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هْرَج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ص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د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ي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م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ي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دَا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ر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م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ي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ص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ي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يّ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ص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ص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ْ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وّ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وّ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ي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ضَّاب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ت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يّ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بَايُن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ا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َا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نْو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ي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بُو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بِض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ضَم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ص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ُّو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صَا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ص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ُّو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يّ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ص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ل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ذْك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َ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ر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و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لِيم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خَذ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َ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ْت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يْتَن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ْتَن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رِئ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نْكِ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عْط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عْط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خْل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خَذْ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ف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فْتَر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ق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بَه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عْط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ف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َ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يْت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رِّئ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عْط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خْل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لَّم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ْ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نْك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جَ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كِ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جَ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بِ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ب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و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سْك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و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يد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د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س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ن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دَعْت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ت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ض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ْ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ث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قْت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بُو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فْتَر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سْتَعَ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ج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ّ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مِي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ِي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نْك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بِ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ن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لُّقَ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ق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ب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ْت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ت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د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فْتِر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فْتِ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ت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ت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ض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ْت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ث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قْت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ِاقْتِض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ت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قْبُو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فْتَر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طْب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ظْ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أْخ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س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ي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ي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ي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سْب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ِ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و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نْش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يَ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نَاكَ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َاب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ئ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ي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دْ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س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ثْم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ل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ت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فْتَر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ه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ي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هْ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ل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ث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ُرَمَاء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ْ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ض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َض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ص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ي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ئ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ف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َفْ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صَاص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ْك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ي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ي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سْب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هْ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ي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ي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ُي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سْتَوِ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و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نْش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يَ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كَ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ُ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َ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َاب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ض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و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سَاوِي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َاب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ت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ِاسْتِحْق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َاي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ئ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ئ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ْو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غْذ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ئ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ط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بِ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حْتَا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ئ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َال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ش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ب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ي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ي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ط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ُو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ضَم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بْط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ْتَب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دْ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س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ثْم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س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لّ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ل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جَاب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حَال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ص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الَت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ت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فْتَرِق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ُ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ه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ي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ئ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ه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َ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ط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بُو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ب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صَ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ُل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مِ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َاصِ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َر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ْ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ِثْن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ْر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عَاي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ل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بُو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ب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ّ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د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رَأ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ْر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ْ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ض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نَوْع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َض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ي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ُ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ّ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جْن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ئ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هِيز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ْف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رِث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ِ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رَجُّ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نَ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وَارِ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وَدِي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هْلَك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رِ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ر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ل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رِ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نَ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رِ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رِث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ِ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رَجُّ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بِد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ِي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ك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نَ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وَارِ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وَدِي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هْلَك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د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َاي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هْلَكْت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ل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ُه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ه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ه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رِ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ش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رِ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ِ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َمَاؤ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تَذَك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رِ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ب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انْتِ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ه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قَر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ِب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تَعَلّ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صِّ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حَاج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م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م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ل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رْب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رْب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كَ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صّ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رِ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نَ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نَ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ئ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ه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ف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مَر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صَرُّ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فْتَر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نَ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نَب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ن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ص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وُّ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نَب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نَ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قَ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مِ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مِ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م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ن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م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ُ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مِ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خ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ل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ت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تِّف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رَ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جْن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ه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ث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د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ْدَ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ه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خ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نَب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رَاث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وُّ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ن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نَ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ن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نَب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تَن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َ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ِ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ْتَن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ُه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ث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جَد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ر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رّ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ه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د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ه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ُل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ّ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ذّ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ل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ب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ئ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شَار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َار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ل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ائ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ذّ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ب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ب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ئ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مِي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َار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َهُ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ل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م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ل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ل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َا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ف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م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َق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ِح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و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ئ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يض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بُو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ل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م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ِ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ِلَا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د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س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د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ْد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ن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ل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َا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م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ُدْع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بَائ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ِ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ل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َاد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كُو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ز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ُو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د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د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وْج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غَسّ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د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ْد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ن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د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ر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ر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قَائ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د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ُو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ْد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ن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س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ي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ز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س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ح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ح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شْتَرَك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ّ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رَاث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نْس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س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صَ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ح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ح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ئ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مُو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م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ٍ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شَار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م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شْتِر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ُشَار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َ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شْتِر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ّ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عْط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ف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ْك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ه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غْ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اد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بُو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يّ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ب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ث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ذ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غْ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ُو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ر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حَق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ِ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بُو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ْك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بُو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صَاد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بُو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جّ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ع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صَ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بُو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اد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بُو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ج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فَائ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ُز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ع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رَاج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قَائ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ْل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ظْل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ظْل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ا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صُّل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رُ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ُلْ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لْ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لْ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إِطْل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الصُّل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قَ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شْو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و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و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ق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فُ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ش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عِي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صَالَ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ص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ِ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ق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ص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سَب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عَلّ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اط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شَرْط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و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لَ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يَا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ُك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يج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َيّ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نَان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ق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لَ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ُقُو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لَ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رَاء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ل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نْوَا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ذْكُ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ز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رُ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حَص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ل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الصُّل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طْل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قُو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لِح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ُل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ه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ب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ُ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لِح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لِح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ْب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الصُّل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لَّم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ذّ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لْ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د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لْ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ل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ك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ن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شْو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و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الصُّل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( </w:t>
      </w:r>
      <w:r>
        <w:rPr>
          <w:b/>
          <w:b/>
          <w:bCs/>
          <w:rtl w:val="true"/>
          <w:lang w:bidi="ar"/>
        </w:rPr>
        <w:t>وَ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( </w:t>
      </w:r>
      <w:r>
        <w:rPr>
          <w:b/>
          <w:b/>
          <w:bCs/>
          <w:rtl w:val="true"/>
          <w:lang w:bidi="ar"/>
        </w:rPr>
        <w:t>وَتَأْو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سَر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رَف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ُق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ج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ق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فُ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ش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ع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ش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ْتَش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شْو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ش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از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َالَح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ن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ر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َاوَ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نَان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يَاع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د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ق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َاض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نُ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ْس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ض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ز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ل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َا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َا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عْتِ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َان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قِي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صُّل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ْك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ف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ق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ك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ح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ك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يَاع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د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َاض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ق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ؤ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ْس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لَ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ز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لَ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ج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ُ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سَل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صْطَلَح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ِي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َلَح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ِي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صْطَلَح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سَل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َلَح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ِي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ض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ز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سَل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سِدَة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سَلّ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َا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َا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ب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و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ا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قِي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ْك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ف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ص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ابِ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ق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ْر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ب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ف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ك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ح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ك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ك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ُص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ذّ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سْتَبْ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ا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ذّ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يْت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ُ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ل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ص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لَ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حِص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نَاز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ُص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دْ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م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رِ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ُص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لَ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د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ص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ك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د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نَاز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ُص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م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رِ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كْف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رِ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نُوق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م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طَ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ِق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رِ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لَ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ُص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ص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خُلُو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لَ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سَل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بْد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ص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ِق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د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ْك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ُول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ي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ل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ط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ي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عِي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ط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بَي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يُو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بْر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بْ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ي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ط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ي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ط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ص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ح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صَادَ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م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ص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خ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ن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م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ط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ص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ي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خ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ص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ط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صُّل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َنَا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ل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بَه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صْ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ِ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ائِ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صُّل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بَه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صْ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ل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ُلْح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ِّبَا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د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يَا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ر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ك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و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د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فْتِر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دِي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دَ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ضِي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إ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ي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حّ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هُو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ت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ِّبَا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ل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مَ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س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مَ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ل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ْس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و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ت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ت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َص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ِّ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تَّب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َص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ْس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ُؤ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د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د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نْف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ح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هَا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ك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تَز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ف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تَغ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وَال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ك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هَا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ِش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ق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حَمّ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قْ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ك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ه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وَاج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مَوْضِ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ق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حْقِي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جِن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ت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شْو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ر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ك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ي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ص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رَا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كَف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ل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ف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ف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رُ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و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ُو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صِ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إ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ر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ضَم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ر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َد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وُّ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ض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س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ضَم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ء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صُّل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إ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لَح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نَان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ز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د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ِر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ضِي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يَا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يَا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ل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يَا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ن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ر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ل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ْر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صُّل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عْتِيَا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ّ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صُّل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يَا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ي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ل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ذ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ل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ُل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وَص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ْر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ل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َ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يَا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ل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ر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لَح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َل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ط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ْ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َ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ح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لَح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َل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ذ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غ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ط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لَح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تْر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ْ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لَح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ط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تْر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ْ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ْ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ْ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شْوَةً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ل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ع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ع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نْك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قْ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ثْبُ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جْه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ل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َ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ع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نْك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ح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ل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ل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جَا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لَا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جْن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جَا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َرُّ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ذ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لَا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لِكُ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جَا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خْلِ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جْن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جْن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جْن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جَا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َرُّ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ذ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لَا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حْق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لِ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ُو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كْتِس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خ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ا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بِع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ُود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هْ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ل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اب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اب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و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وّ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ْ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ض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يَا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ُود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ه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ُود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م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م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هْ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اب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َم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ن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عْيَان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لِئ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الِئ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ظْ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ب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حِ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هْ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صُو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فْتِ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د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نَان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اب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اب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و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وّ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لِ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ُ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مُ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م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ِيَم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ض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يَا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نُوق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صُو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صُو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ِي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هْ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م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ي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ت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و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هْ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ح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ل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فَض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د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ُو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قْ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تَأْو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َبّ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اخَذ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وْ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بَرّ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رّ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صُّل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ل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َأ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اهِ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أْو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َبّ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اخَذ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حَا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ُحْ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أ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ل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ك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ك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ق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ع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ُ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ِ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جْن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ُلْ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فُضُو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ُ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رّ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ل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ق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ح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ِ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ح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ز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ضُول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سِ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ِف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وَجْ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ح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سُب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ِ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ل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ف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ز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م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ح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ِ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ِق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ي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ُ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ضُول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رَّ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كّ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ر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ك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رّ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رّ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ل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ك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رّ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ل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ق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ص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ق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لَاش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فُضُو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ُ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رّ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ل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صَال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إِسْق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ل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ل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ل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ك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ل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وَق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خ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اي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ل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يَا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ل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يُو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ر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صْحِي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فْض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مَل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ن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نَان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اي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نَان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ل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ج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ط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يَا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ل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ي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اي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ِ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ص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و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ائ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ل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نَان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ج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ق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زَم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َا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اي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صُّل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ق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ي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اي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ِيَا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َال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يَا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ل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يُو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ر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صْحِي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فْض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ق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ن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نَان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اي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نَان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ل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ق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ج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ِي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تَّعْج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يَا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ه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ْع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د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ج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قِي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ل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ك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و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ك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ِ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هْرَج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ل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خّ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و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َهْرَ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و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حَاص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ب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ِ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ي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د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ائ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ل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نَان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قَا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أْج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ؤَجَّ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صْ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ق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طِي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ط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ق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ي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ي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َاوَ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ف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و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ذ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لَا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سّ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جَا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ِ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َاوَ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صَرُّ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ارَ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بْ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ي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ت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دَاء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ح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فَ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ي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فَع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ل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َو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ر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طِي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بْ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ي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ر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ك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فْتَر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رّ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ي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قِّ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َو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قِّ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يّ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خَام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ر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ر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ي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ي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ي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ي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ف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ف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د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َي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و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ضِ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ق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لَا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سّ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ِ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َاوَ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ْتَمِل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صَرُّ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و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ارَ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ارَ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ب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ر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شْر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ُ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بْ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ي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ي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ي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غَايِ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ض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رْض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ق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ق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مْل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ف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ق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عْل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لِيق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تَّمْل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م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إِبْ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بَ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ب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ب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ق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َي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ف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و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و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و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لِ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سَت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دَاء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دَأ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دَأ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دَأ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خْ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ك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رّ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قِّ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حْص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خَام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خِّ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ُط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كْرَ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ن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خِّ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ُط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ط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ط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كْرَ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مَكُّ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ل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طَ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ْط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ع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ُو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ضْطُ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ن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ق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رِي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ب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بُو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ْد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م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َ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َ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ْ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ِي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ْ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رُو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هْل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َ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َ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ِي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ك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بُو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ر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ك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رِي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ب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ِي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ب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بُو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نَان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ْد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م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َ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بُو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م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بُو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رَ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ِي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ِي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ْ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ْ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رُو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هْلَ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ي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ح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ِ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ِ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ك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تِّ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ك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ْ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ْ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سَاو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ْ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رُّ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فَر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خّ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رّ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َيّ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ر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ِي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ِ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ك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بُو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ْ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ِي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مِّ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قَاص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كَ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غْم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طِي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زَم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خ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قَاص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لشَّر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َ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سَل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ص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ه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ئْج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زَوّ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ِي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مِّ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يّ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قَاص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طِيط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غْم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كَ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غْمَا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طِيط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زَم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بَت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ر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خ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ر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بُو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ِاسْتِي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قَاص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ص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ضَا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ص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قَ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ل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ص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َ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لشَّر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ب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ُ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َ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ك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ب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سَل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لِ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ك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ه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ْر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مْ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سَّاك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ت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َل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قَّ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تِي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ِي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تِّص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لُو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أْج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يَّ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قَائ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يَّ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ِي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يّ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يَّ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يَّ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تِي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ِي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تِي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ِي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لْز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ي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لُو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ِي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ج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ر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ِي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ِي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كْم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ْتِف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ازِ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عْتِ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ضُوع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َ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ر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صُو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حْر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ك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ب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ِ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دْي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ص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حْ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وُّ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قْتِ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ُل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زَوُّ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إ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ض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ضِ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ل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ض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ف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شَار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بُو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ل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ط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ط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فْس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بُو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ز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صُّل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ئِ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ي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يّ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بُو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سْ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ِي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مْي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نَاوُ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نَاز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رِي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د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ذ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سْتَظْ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ف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شَار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بُو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ل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ل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ِ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ل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ذ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قُو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اص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ث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فْسُو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د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يِخ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ِ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َمَائ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ط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ق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ِط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ف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شَار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بُو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ْكَ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بُو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رَ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نْش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ي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شَار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ل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د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بُو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تِّ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ط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ِط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ْرَج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و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ر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ُو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و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ض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جَع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طَو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طَو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ابُ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د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ض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لَح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و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ِر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ابُ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ض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نَان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نَان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ابُ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ارُ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َّخَا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ع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طَل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سَب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ذْك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ْو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و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س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ْرَج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ْرَج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و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ُو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و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ذْكُ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ث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مُو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شُر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ال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س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ض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س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تِنَا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ز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ارُ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لَ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ِ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ح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َا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َاض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ْتَل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ح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ط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و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ا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ظ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م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لَح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ت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َا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سّ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َا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طَو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ك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ان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ضْم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ك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د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ه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ض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لَح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و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ز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ُو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ز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ُو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ابُ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ض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اد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لَح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ف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ز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اف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ابُ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نَان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دْخَ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ل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صُّل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ل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ل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صُّل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جّ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رِّ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أَوْج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رِض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ل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الِ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جِيل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يَا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ُل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ز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ز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ي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ل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ز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لَ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غْر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لَّك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غْر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لِ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خ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دْخَ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ل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اتِّ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حِي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ل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جّ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رِّ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ئ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ِي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رِض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ل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الِ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يَا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ُل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ز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غِين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ز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ِي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ف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ت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ْتَب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ز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ي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صَالَ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ك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ز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إِبْ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فْض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لَ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ل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يَاج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غْر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لَّ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لِ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َد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خ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رّ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غ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ضَار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ق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عْي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ت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س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نْتَظ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َك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ق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ُع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شِر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رَّر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م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ف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ث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َلُّ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م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ُضَار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ُر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رَ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ا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ض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م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ر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ج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بِ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م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ر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م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ي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م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ر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ُضَار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ق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م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ِ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آخ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رِ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تَغ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شْرُوعِيَّت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ت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ِي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ظ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َك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ق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د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اط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ُكْ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اظ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َفَ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ر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َض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مَ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م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ز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شُرُوط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حِي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و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س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حُكْ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ع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شِر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رَّر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عَب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َّ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ر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ل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ط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حْس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َتَقْر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ي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عَام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ف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دْف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قْبُو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ث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َلُّ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م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ْر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ُضَار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ق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س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ب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رَ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ف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رَ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ا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ض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رَأ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ن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ُو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ئِج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م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ر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ج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م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َاز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ا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ْ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ض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بِ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م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ر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م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رِي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ي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م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ر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فَس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ب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ْقَط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غ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س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ب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َاو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بَ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ضَار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حِي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ج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ا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س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سِ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شْتِر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نَافِ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س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ب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ْقَط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بْتَغ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َ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تَ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َاو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ي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الِغ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بَ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ح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ت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بَ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ضَار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بَ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ائِ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ئِ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ك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سِ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حِي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ؤْج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ع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ج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ح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ح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ج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ج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تَأْجِ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ج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تَأْجِ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ف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نْدُو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رُّ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حَا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ج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ن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بِيجَا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س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ر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س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ا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ط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سْكُ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زْر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س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سِ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ْس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شْتِر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وَضِي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ُز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ُ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ا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س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َّر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سِ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َارَ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د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د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ص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طُو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س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مَك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ُو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س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ُو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فَاوِض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ر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ِر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س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أْذ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ر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فُس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ز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صَرُّ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د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لُّ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مَك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لُّ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ُو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س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ُو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ر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فَاوِض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ر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ر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ط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ر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جْن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ز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أْذ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ر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ض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ك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اف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بْ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د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رْب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ص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تَظ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نُو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ج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وْك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ض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يد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َاف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د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ف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ضَا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ق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ف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ف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ف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م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ي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سَاو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و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وْ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ك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م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ي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د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بْض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ضَمَّ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م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ي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م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ج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ر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ل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م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ر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ض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ِي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رْب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طْل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ظ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نُوف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ج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ض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وَكّ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بْض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د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ا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ف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ف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ف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ف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د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ُرْ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َاف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َاف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ج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ض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م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ي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أْ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ْمِ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نِس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َا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ك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لْمُود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د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وْك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و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د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بْض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ضَمَّن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م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ي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م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ج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ر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ل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م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ي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ج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ل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جّ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اوَز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خَصَّ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ا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ر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ْح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ود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ر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د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ُجُو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قَر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ي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ر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ُق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م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م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ذ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و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ب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لْص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م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و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ط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َا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و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َا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ئِ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و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ْ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اوَز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تَّوْك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َا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َاو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ع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ف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ف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ر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بْح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ود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ر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ر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جْد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د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ْح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ِيع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َق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رُو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ْر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لْ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ُجُو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تَّقَر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ي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ر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ُق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م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نُوق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سِي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بَ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بَ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غْو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خ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ل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ِي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ك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د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فَ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ع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كِ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ي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ر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ف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َب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اظ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قْر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ر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مْ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ِت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ث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اب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ْي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ق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غ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ق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ذ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ز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ْف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م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ذ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و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و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ق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تَد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و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ذ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ر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م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ق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َّ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قّ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بْه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ذ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و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لْص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ص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ص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و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ر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م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و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و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ق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ُ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ِ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ذ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ر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فَاوُ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ِض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نَاقَش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نَزُّ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ُه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َا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و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َا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وف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َائِ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وْع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و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ضَم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وف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و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ر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ر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ُ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خ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ّ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ضَار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ِي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وَقَّ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وْقِي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قْي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و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ّ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ضَار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قِي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قْي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و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ض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رَا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ْ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ت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ل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يْت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ا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ْ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ْس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ْ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ن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ُسِ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طِئ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َ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سْت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ائ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ي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فَذ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ْد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دُو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خْب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ض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ن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سْع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ُبِ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سْع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ائ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مْسَ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ْ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بْ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م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ْ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تَوَق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اذ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دْ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ن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رَاث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ض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ض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رَا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حْل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ْ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ت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ك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كِّ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قْص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ْ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خ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ل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يِّت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ا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ا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رِ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بُو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ْح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فْس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سْع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زُّؤ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ْ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ْد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َلُّ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ْدِي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َلُّ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ن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خ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ص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بَ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ر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طِئ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َ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ائ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س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ْس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ُدُو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طِئ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ِ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دِّع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ُ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ي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ض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يّ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ْ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س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ح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حَ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َغ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ي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ا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َ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ْ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اس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خْتَلِ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غ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ذ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ُ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ت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ْد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د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دُو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خْب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ث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ذ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ض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ص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دَ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ك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ن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م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سْع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سْع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ب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سْع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ائ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َ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ْ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ب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ْ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ع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ر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جَانُ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ي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م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ْ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ع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ع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دْ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ن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م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رَاث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ِي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ر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وْلَ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وّ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لَ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ن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ن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ن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َس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ر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ب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بَ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د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دَا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ضَار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دَا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ضَا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ع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ك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ط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دِ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د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د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د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د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د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ر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ب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ط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ف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م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بْ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ن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ر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بْ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ضَار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كَّ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ّ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رَ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َمَاؤ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ر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ب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بَ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د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ر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د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دَا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ضَار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دَا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ضَا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ع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ك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ر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ط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نَاو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لْت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ب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س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ائ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ر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خْتِي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د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د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د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د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د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ضَا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ك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ض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د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اقِ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ض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ك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م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دَ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د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د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قُ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ر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غْر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رِّب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ط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م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بْ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ن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بْ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ِي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ر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ف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ب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ز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ُض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ُض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ر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ز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صَر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ط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ؤْج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زَق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مُض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ز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ز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فْتَر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ِح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ي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وَّ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حِ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بَ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ز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ي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ر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رَبّ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ُض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ض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صَ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ؤْج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خِي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خِيط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ض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ُض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دُ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ط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ؤْج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ِيَا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ف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ِيط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ر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ض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د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ض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ّ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لُك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ط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ِ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ِر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د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خْل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ض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ض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ُلُث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ض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خ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جْن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حْتِرَا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جْن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ضَار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جْن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سْك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شْرُو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سْك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ض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شْرُو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ِر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د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ي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خْل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ض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ض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ُلُث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ر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نْع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ُو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ر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عِيَا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ح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حُو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حُو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ر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صَرُّ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ضَار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ق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يَا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ح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حُو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َرُّ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ضَار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ب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ب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دَم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مْي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ب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ق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ل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ه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ه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د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ُ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ك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ُهْ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ز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صَرُّ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ز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ز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ُو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ت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َف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أ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ن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ض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أ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ن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ُرُو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ُحُو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ُو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ر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ي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ب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ب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ْ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بَرّ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كُّ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ّ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َّاع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سِّمْس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ج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ز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ز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ز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ُو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هْي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ب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ت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ْيِي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أ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ِض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س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َف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أ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ن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ض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أ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ن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ُرُو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صْد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ُ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ر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ي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ب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رْبَ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ك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رّ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ُتَبَرّ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ود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كّ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يّ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ّ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جَوِّز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مَا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ّ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ع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قْت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بَيّ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مْس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جْبَ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ئْج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ؤْج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ؤْج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َاع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ع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ِ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ش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ا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أَحْ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وّ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سِ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ضَار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د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َ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ي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سُو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ْ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ث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ث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ْح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ف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َائِ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ئِ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ب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ب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كْ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سَم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د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ِ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س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س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سَخ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اد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َا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ض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سِي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ج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تَظِ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ج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ُك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ُك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كْرِي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ج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ج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ضَا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ي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س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س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ج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ت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و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ابِ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رْتِه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ف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يف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ئْج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يد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بْض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َاف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نَو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م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ي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ح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ر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ك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خَل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ِك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ثْم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م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ي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نَو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م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ي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ُ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َا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نَان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غ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د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اتِ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ؤ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جَا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قْرَا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د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ف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بِي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ض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ج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ض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سِي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ج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ُرُوج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ج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ُك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ُك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ر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وَا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ُك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كْرِي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وَا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ج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ب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ي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شْه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سْت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ر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ضَا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رْض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ْمُضَا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ج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جِي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و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س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س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ت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س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وَا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س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قُو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جَا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ِس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ج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جَا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َوّ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س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لُز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ق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جَا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ا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فْس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صَرّ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رَ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ل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ض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بْض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رْد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ل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ر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ك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ا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رِ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ل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ض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ك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بْض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َا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َا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جْن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رْد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ل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ل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جْن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ر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ك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دَم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ِقَائ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خْل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جْن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ض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م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جْن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ج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ض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وْك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ازِ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ك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ضَار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ض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ص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خ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َا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ع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سْو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كُو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ر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ب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ضَا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بُو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ضَار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نْ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ِ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دّ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ض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رّ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نْتِ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د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و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ِي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ق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فَق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ضَار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ت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دُ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كَ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ُ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ِج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وَ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َعَار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ج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صْ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ار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وَاؤ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بَ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م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س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لْح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صّ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م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ي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طَوّ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َا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ظِ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َغ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ص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ي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بْ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ظ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م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ي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ظ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ط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ب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مُسْتَبْض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ب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رّ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م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ق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نْ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ِ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دّ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ف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د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و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ِي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ق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فَق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ت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سْو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كُو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ر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لْح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دّ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ْث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م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س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ي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د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لّ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ُ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ِج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ي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ش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ئِج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عَال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مِ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ث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غَ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و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صْ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ب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رُو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بَ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م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مْس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بَّا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ص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س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ص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م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ي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طَوّ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َا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ظِ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ه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َغ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ئ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ُم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ل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م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ي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ظِ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ض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بُوغ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بُوغ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بُوغ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َ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بَ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زْد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ص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و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مِّ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ي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ْغ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ضَا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ضَا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ُ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ر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م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ي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صَّبْ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َا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ز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ل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د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ر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َ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ضَا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ض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ِ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بَي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ض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ل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ضَار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س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َ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َ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بَ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ص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ْ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ِ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بَ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ض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غَاي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ص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ب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بَ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حْتِر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ُ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ائ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بَ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ي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رِّ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ك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ب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ضْم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ب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ا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حَقِي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ر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ز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رَ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ض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ق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بْط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ر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ض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ئ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ح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َ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مْسُ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ْ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تَغَاي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ص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ُص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ف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ف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حَ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بَ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ُ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بُو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تَقَد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قِس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ضَار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ه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د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ي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قَد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ل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ي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ح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و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ي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قِس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س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سْتِخْل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ُضَار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ه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ه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ضَار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ه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د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د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د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أ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ف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ي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ف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ف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َام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ك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ف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ف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ف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ق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وْ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ضَا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سْتَوْف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ضْم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ف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هْ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ف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ف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َام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ِي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افِ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ا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حَك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ف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مْك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ف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ف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ح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وْ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ْت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و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رَ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و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ف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ف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بِح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بُو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بُو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ف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رَ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ا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و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ضْت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ا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ج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ض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طْ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خْصِي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ذ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ف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َّ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ت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ض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بِح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ض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ض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بُو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ود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بُو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شْرُو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شْرُو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ض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ف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ا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رَ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ِح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ا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و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قْد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ضْت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ا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ض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ر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ر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ض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ثْ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ضَا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ض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فَاق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ثْ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ح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خْصِي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ر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ن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ك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سِّك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فَاق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ذ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فَا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حَا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ْز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ِّ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َقّ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ِّت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ِّ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ق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ثْ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ابِ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وَدِي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د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د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د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تَعَط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َالِح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س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نَاس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َق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ا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ز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سِ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مَا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يج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ن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سَبَ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د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اط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ض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ر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شْرُوعِيَّت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د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بِإِطْل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فْسِي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مّ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تْر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ُكْ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دَع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د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د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شَرْط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و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د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فَاظ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صَوّ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يد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و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ب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حُكْ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و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وَدِي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د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َانَة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ع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ب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لْق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د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د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) </w:t>
      </w:r>
      <w:r>
        <w:rPr>
          <w:b/>
          <w:b/>
          <w:bCs/>
          <w:rtl w:val="true"/>
          <w:lang w:bidi="ar"/>
        </w:rPr>
        <w:t>وَالْغُل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غْل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خِيَا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ل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غْل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َيْ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دِي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فُو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ن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د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ط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َال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لْمُود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فَظ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فَ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زَ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صْح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ض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ِظ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د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ي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كّ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ض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دَا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فِظ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ر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ِي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َلِّ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لْقِي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ِ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تَض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قِط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د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لْمُود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فَظ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ك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د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س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د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د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ك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فِ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فَ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فَ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د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َن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ثُو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د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زَ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صْح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د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ض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ِظ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د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د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أَيْد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ق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فَ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د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د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د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طَ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د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د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فَاظ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تَ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َان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ك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أْذ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وَض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دَا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فِظ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ر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ِي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ِثْن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ِظ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ق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ِ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ض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ت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ه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دِّع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قِط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لْق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د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بَ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ض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مْسَا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ب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بَ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د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بَ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د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د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مْسَا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ط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د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مَيّ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د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ط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ي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نْط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ن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ع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ك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هْلَا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هْلَا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ذ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ل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ل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هْلَا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ئ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ط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كْ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ْخَل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ْي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ي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نْط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ن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ع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ك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هْلَا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هْلَا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ك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خَال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د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ْق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يّ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ل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ئ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َل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ح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م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مْ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ز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يْت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هْلَا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فْر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َل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ن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ذ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ص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ئ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هْ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كْ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لُو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نَظ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يْرُو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ش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ي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ْتَلَط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تَرِ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د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لَط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هْلَا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د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ش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ي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ْتَلَط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ن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د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لَط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هْ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ج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رُّ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عِي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َ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ص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د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كِ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بِ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خْد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د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د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نَاف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طْل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ْتِف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ِي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ِ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ِ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حَ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مْس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رْتِف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ح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د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ُح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ح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ق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د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ز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ْض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د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جْد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حَ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ح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م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مِ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د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د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ك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خْ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د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د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طْل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ق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ْتِف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ِي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خَالَ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د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ثْب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فَا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ُو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و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خَالَ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ُح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ِاعْتِر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ح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بْط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خَالَ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ع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ضُو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بْط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د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ا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دَع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ْم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ح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ح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م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خَالَفَة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ت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نْظ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ئْج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ِ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ظ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ق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ج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ف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د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ت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د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ف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د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حَ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حَ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ع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س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ك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ق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ح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تْ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م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مِ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لْمُود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ف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م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ؤْ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م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ؤْ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فَاز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ِ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م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ؤْ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قَي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ر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ص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ِاسْتِحْفَا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ج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ؤْ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ث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فَ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فَا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ج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د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ل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لْمُود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ف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ِلْمُود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ف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ؤْ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ص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ؤْ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ؤْ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ؤْ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ي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ي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م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لّ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حَقّ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ِ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فَاز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ِ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ِ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ف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ف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ط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م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د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رْب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د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ض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دْ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ئ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ل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م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تّ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د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قَي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ب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ر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ص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ِاسْتِحْفَا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حْفَ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ح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د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ث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د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ي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ُعْت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د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د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فَ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ص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فَا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ل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د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ض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د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ض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ز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ْ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فْرَ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فْرَ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يَّ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د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ث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د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غَرِي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ف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د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د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د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د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د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د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ز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ز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َائ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هِي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ي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وَا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ك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ْ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د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فْرِ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ر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يَّ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د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ك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ث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ي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دْ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ي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شْتَرَ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ث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شْتَرَ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قَاص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د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ازِ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فِكَا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غَرِي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د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ف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د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د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سِم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فَ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فَ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كِي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فَ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َانَ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فْظ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جَز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د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د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دَع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م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كَ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ايَ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ض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د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فْ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ز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ب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ي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ض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ُلّ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د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لِّ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لَّ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ف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ه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فَ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ه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غ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ت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ُ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فَظ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فِظ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فَاو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ِظ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فَاو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د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لِّم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لَّ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ف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ه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فَ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ه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خَالَ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غ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ا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فِ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ا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د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د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د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َ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م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م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م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ه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ضَمّ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ود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خ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د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ه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ارِق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ض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سْتَمِ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ن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ج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د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د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د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ب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ود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د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ه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ارِق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دْبِي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فَظ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ِي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سْتَمِ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ن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ج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د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ل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غَاي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يّ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و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اح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ي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لْ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ْ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ُه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ُك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ك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ِ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ح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كَش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وَائ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غْر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ذ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صّ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غْر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زْدَ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ِ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ر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ّ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ضَع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سْأ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صَادَف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ظ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ُو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لّ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لِّ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د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َي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ن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د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اظ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كُ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غَاي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ُك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أ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حْ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ط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كَش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ل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د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ذ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ِإِ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زْدَ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ر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ك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ك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َلَا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ص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ّ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لّ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د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نْس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خْطَأ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جُو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هْلِ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ض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وِّ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ض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د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ود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ع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وَّ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ْعَار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س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سْتَع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ر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ْو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(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لِ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خ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ب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َا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ع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تَّمْل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م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فْظ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عِي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ْل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ه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ز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ئِ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ص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كُ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ر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طْعَم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ْم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َحَت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َل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ْل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وُّ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خْدَم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د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دَا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دَا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َا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س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سِ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ق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و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و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رْد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خْتُ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ِلَا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خ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ُ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ه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جْه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ج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ج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َلُّ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ب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َّك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نَا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ا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َنَا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لْك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الْأَع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ب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تَّمْل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ز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م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ُ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ل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ر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تُق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دِي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ُوع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د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ضُوع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ضُو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ق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َا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ْم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ل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وَا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رَّف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كُو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فْظ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خ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ُجّ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ز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ه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َالَة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فْض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نَّه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لَّك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ْسِي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شَرْط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نْتِف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سَبَ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ر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ض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ب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س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سْتَع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ر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ْو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ق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ر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ر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عَم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ْم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ْم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ارَ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ِل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سْتَعْم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ع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ح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ي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شْ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ط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َل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ْل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وُّ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دَم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خْ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ا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ا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ْل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َ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ك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لِلْمُ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مِنْ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ر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دّ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ل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ث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مْل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ص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لِلْمُ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مِنْ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ر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دّ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لَغ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ل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ث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مْل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ص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الْعَار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ذ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قْبُو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ب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ْل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بَاح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ذ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نْتِف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ق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عَار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د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د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ذ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ر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قْبُو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ب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ب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ْل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بَاح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ْل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ا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ذ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ذ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و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نْتِف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ؤْ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د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ق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ْمَقْبُو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اج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ط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ي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لِي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رْد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ْطَل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ِ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نَاوَ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ا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ْ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ُو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َف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د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َا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ْ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ز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عْ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ع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ضَّع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ُ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نْتِف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ُسْتَ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وِ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قْي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نْط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ع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رّ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فَاوَ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ك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ْك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ْل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ك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ك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ك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ك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َقْبُو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قْبُو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ضْم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أْخُو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لّ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ي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بُو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ي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قِي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ي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ّ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اج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اج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ط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ي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عِق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لِي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رْد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ْطَل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ا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لْمُسْتَ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ْ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خْ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ر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ُو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َف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ضَم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د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َلُّ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َا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َا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ل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ْ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ْ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ز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عْ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ع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ا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ُ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حَ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نْتِف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رّ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ك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ِلْمُسْتَ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وِ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حْ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فِي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م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فِي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ر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ف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ي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ب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و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فَاوَ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ك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ْك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ك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عَك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يّ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رْكَاب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ك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ك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ك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َخْس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عَار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نَان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ز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هْ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ق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ار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نَان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ز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ر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ض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ز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د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هْ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ض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ْل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يَقّ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ط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ق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عَاي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ز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ي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كّ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م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لّ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لَّ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عَاي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ز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ي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كّ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جَم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لّ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لَّ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يَ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ي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ز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يَسْت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عْ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وّ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بْ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غْر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ُ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َلِّ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ر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ل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غ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كَل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غ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ّ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تَ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ر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ّ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ر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ر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ّ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ه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مِّ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ع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رْج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َا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زْر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خَ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ّ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قِّ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ل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ر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ُ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ْل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ر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ل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ُ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مِنْ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ر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دّ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ل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غ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كَل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غ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ّ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قِّ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قِّ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تَ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ر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ّ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ر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ر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ّ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ه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غْر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غُر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قِي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ر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قْر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رُ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رُك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قِي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كْ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ر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ر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ر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ر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ن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م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مِّ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ع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رْج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ص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ر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ل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ْل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ضَرّ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رّ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َا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زْر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خَ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ص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تْر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ّ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قِّ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ج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لَع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ُج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ج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ُج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ك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خْل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ؤَجّ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ُج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ُج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ُر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ن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ك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خْل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ؤَجّ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ف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ْب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د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ْطَب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َ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ّ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ر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َار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ّ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ا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آ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ب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ْطَب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َ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يِي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د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د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َار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ّ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ا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آ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رَد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ب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spacing w:before="280" w:after="280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د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َار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ه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ؤْلُؤ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4:00:00Z</dcterms:created>
  <dc:creator>a</dc:creator>
  <dc:description/>
  <dc:language>en-US</dc:language>
  <cp:lastModifiedBy>a</cp:lastModifiedBy>
  <dcterms:modified xsi:type="dcterms:W3CDTF">2011-09-15T14:00:00Z</dcterms:modified>
  <cp:revision>2</cp:revision>
  <dc:subject/>
  <dc:title>برنامج المكتبة الشاملة - http://www.shamela.ws</dc:title>
</cp:coreProperties>
</file>