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نا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هدا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نَ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َاو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نَ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هَا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هَا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بَرّ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لَ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ط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ر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م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عَم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ع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م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ك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نَح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ك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ك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و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ح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ح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ِن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كُ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ُو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هَاي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س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ُو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ض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ُو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ُو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ب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ُو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َ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ق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َنْ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أ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و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هَاي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ر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ص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ص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ك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وْه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ش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ُو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ايُ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نِ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ب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ح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ر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ب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ب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ت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تَحْص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ق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ف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اي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ب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ب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ه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ض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ض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ت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ت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ض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ع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ب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ذ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ص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د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وّ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ع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ب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ع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ُق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ص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د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آ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ِ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و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وِي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ّ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ّ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ز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س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و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ق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ل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ط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ح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ب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خ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ب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ز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ع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اب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بِه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بِ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بِه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م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م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إِسْقَاط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ِ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م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م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م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ْس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خَال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َ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ْل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تَ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اط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لُو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ْل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تَ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ْز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خ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ق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ْل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ي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أ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ظ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مَث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دّ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ض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ْ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ج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جَم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ز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س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جَم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طَب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ز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ز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د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ح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ب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َّا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طْبُ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ت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َا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ب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ب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ب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ب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َّا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طْبُ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رّ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ضّ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سْتِ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سْتِ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ُو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ه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ن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ن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أْج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ن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و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ي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س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صُو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ْر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َاض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ل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ب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َاض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ك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ِ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ط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س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َ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قْ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ِ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ِ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ض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س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ِ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ِ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جُن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غ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َمّ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ِ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ز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طْح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ح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ز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د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ك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ك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د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ج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ج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ج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ئ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ث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ك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ك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ك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ك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ك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س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س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ئ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َاو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ر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و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ث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ذ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ك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ك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ك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ك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ك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ك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س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س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بِس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ُ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ع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َات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ِي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ط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ر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س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ذ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وّ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ق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ض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ش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عَار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َم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ح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ِتّ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ت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ن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فَآ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أَع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أ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فَالرُّخْ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ز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ح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ز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ح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ق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ش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اخ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ذ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ص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ص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هَاي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هَاي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ن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خ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هَاي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يُؤ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هَاي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ر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ت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ت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َالِ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عَج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ض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ظ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ض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ب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آ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طَع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س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آ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ث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ْ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ي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ئ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َ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ض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ض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ِئ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ئ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س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ف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طْح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ف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س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س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ف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طْح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ف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ئ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ف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ط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ب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ت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ب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ت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خَات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ت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ب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ت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ج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ب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ظ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ُ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نّ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رْق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َاو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ن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رْق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َاو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ر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ت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َّائ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ِنّ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إ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رّ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إ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َ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قْد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َ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ق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ق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ذُّ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ُ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ْتِف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ْأُج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ظ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سَّ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ْ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ِ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ج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ج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خ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خ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لْ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م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ُ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ْ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ت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ِ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ق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ن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ز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ط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ز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ن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ْ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ز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ط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ز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و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ْ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و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نْص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ب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صْف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فَر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ج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ج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ْم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َّ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َّ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َّ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لتَّر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ف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ج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مْنِي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ْ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حِط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د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د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ح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ه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بُ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َغ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ف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ِي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ب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س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شْتَ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ِ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ّ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ي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ئ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ه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ح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طْه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َّا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طْبُ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ل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غ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ل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ِتّ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بُو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ل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لَا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مِن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ث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ث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ِي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د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َا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قَب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ذ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ب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ب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ب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ب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ذ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ب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بّ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ب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ب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ب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ب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ش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ب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ب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َا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ب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ث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َاتِ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س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لْفَاظ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َاتِ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دَل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آت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عِي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َاتِ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َاتِ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ج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ه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ه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ي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ج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ه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ش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َاتِ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سْتَوْف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ه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ي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ال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ِي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ث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ج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ج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خ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ُو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ب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احَش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ادُ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طِّل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س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ي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ُ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س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س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بَب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حُ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تَفَاح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ك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خْ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ه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حُ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ج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رْت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ص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ح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مَلّ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ف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اه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ه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ر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ف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ذ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ج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غ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ف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و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و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و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عْت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د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او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حَق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ر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وَسّ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رِي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ِ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تَوَسّ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ْحَق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لْح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عْمَا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كّ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ص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ك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ص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اخْتِصَا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اج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س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ف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ت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ل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كْس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ل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ِ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ب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د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لّ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ق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د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ُ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ط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ت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ت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شْه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ه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الْمُتَبَرّ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َط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رَدّ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َط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ح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تِذ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س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ُ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ّ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تّ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صَاد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ه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ئ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ئ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لُو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ر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ر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س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ِ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س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ِ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ه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ِ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بّ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وْلُو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ء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د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دِّ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ي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ث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س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ف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ق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ل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ات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قَا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ات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ج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قَا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قَا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شِ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هَاشِ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د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ئ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اشِ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عَذ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ز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ُه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ص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َو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ِ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ع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صُ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ي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ط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صُ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ي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ن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يُ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َاث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ص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ن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ن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ن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سْن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ن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صُ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ي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بِر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خُ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ْت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بَط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َال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َالِي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ْتَق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وَر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0:00Z</dcterms:created>
  <dc:creator>a</dc:creator>
  <dc:description/>
  <dc:language>en-US</dc:language>
  <cp:lastModifiedBy>a</cp:lastModifiedBy>
  <dcterms:modified xsi:type="dcterms:W3CDTF">2011-09-15T14:00:00Z</dcterms:modified>
  <cp:revision>2</cp:revision>
  <dc:subject/>
  <dc:title>برنامج المكتبة الشاملة - http://www.shamela.ws</dc:title>
</cp:coreProperties>
</file>