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عناي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شرح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هداية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صد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قع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إسلام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http://www.al-islam.com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  <w:t xml:space="preserve">[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شكول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مرقم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آليا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غي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افق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للمطبوع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]</w:t>
            </w:r>
          </w:p>
        </w:tc>
      </w:tr>
    </w:tbl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َاك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ب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ُكُو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طَابِ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ش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ب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ش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ر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ج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" 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م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ش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ش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س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ي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ر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بّ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ذ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لْتِز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ظ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و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ط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ط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و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ْ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ش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ِي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ش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طْو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ْعِ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فَاعْتُ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حْر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ِي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جْمَاع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ر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ش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َاز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ع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ك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صِ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ارَ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ُ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جَج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ح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و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ح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ح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َا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غ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ي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يَّ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ْ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ْسِيرً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ُ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يّ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ْ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ْس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ُوق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جُ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خ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حَا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ْ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فْض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ط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سَا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طِ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رّ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ط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نْه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صُو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ر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صَوّ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ص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عَق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صَ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ك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فْتِت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ر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سَا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ك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تَي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كْع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ع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ع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كْع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َا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ع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ِس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زْ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زَل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َج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بِ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ْد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ب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ز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ز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ز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ط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ِس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زْل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ُعْت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َب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زَل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يضَا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ز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ز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ط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ذْك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ز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زَل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ط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ب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ب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ت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ِ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خَتّ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ص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ت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ؤْلُؤ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صَّ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صّ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ب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اد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ب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ْ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ك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ه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ت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لْ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ْ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َر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يُّ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ض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تّ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ض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ص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ت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ْ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ْ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َات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ض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صُوص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ب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ْ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بْس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ض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صُوص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ب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ؤْلُؤ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ل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رْص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صّ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ل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تَسْتَخْرِج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ْ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بَس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ُحَلّ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َاو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ُؤْلُؤ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ؤْلُؤ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ْ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يُحَلّ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"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وْ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كّ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َن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ر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س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ص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ل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ل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ا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لِ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ا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ل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ل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ا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لِ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لُو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ل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ب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ر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ِع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د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ذ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ض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سْ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سْ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ت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ارِس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ُخ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ه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سْو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ب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ر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ِع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د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وق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خُ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غْ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ْر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نَث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غْ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ز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يْح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شِيش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جْمُو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ز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فِي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غ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غ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غْ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ي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عَ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شّ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َا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ضْرِب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ر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ي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ذ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ذ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ذ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ْذ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سْ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و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ب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س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س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تَّمْل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سْ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س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سَّت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د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ارِس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ب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لْبَ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ب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ت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غْط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يّ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ُخ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ل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ه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سْمَائ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جِز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َّل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ب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سّ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ه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ه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سّ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س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تْ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ن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ض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ِع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ع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ازَ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ً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ن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ض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ِع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تَّ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د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ع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لَ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ازَ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ت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رَأ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ل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دِث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صَو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ج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ت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َا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رَأ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ي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أَمَا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هّ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رَا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ن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ذ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قْضِي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ِي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ص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ق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َا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ُقّ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َرّ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ث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قْضِي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تَقَا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قْضِي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قْضِي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ي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هْرَج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ي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د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ف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حَق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صَا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ُّو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َوُّ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ص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ق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ص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قْضِي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ي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هْرَج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ي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بَهْر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ج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ي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ي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َهْرَ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ب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ل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تِفَا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هْرَج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ق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ق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ُو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ي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ص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صَا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ص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تَقِ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ص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د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ث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ص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بِ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رّ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رّ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رّ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قَاص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ئ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دْ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حَا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ص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سْقَا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و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ف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ِيض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ِي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ف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فِ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ِيض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ِ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ص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أ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ِيض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ص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ر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رَّ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صَ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ن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شَاغ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ْر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ذ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ْ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ض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جّ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فَرّ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كّ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ر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رَّ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َنْصَ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مُرَك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ر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رَأ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ؤ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قْد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ِق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رَأ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ؤ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فْعَل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ق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َس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رِّ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ْكُ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رِّ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أ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ذ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قَّت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ق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م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د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ك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كِ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ُ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ق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أ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حِ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وْقِي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ٌ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ْ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عْلِم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ع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ج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ْطَن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ز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ْ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عْلِمَن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ع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س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ِي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س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ع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ج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ج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ّ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ِعَا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َ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ي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لْط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ْطَ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ز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ْ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ه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ب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تَبَرّ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ه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عَاوَض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بُو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ق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ه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ب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يْح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س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يْح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س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لّ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ان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يْح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َو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ئِ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ِّ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َ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ذّ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ب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يْح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ئِ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ّ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لَذ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يْح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وَرَ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ئِ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لَذ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ْدٌ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فْسَ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ه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َفْسَ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رّ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َفْسَ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فْسَ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ه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فْسَ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َفْسَ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قِي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عُ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رّ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ق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رّ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ُق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َفْسَ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َفْسَ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َفْسَ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ه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ه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جِ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َفْسَ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ِه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و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مَقْص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زِج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ه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فَّار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ئ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ق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ض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حَاس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فَ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فُو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عْرَا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ْو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ذ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ِي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ْص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ِانْزِج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س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ضَا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س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تْ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ر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زِج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ن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وّ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ن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ه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ن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جَّ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بُو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ر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ر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ُص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ذّ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ك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اسْتَشْه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َد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{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ئ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ب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لَت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ت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دُو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شَا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ُ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ص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ص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زْد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ْط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ب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ك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ط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ن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رْط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ك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م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فْس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و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بْه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ب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ْك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خْت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َل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خْرُ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ش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ِش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ش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ب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ص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ج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ص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ه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و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ذِ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ع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ض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ضَر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َر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ح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س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ت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ت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ت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ت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نْدُو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ذُو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سْتَت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ت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( </w:t>
      </w:r>
      <w:r>
        <w:rPr>
          <w:b/>
          <w:b/>
          <w:bCs/>
          <w:rtl w:val="true"/>
          <w:lang w:bidi="ar"/>
        </w:rPr>
        <w:t>وَالْإِشَا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ت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ت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دُو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مُوم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فْس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عِ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ْ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اد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قْ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ر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حُ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دّ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ل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ر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ْرَء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طَع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عْد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ل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بَيّ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حْبِ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تِّه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ُه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ب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ِر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َ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ه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ِر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َ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ْ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ِر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ِر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عِ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ه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اد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َّل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قْ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ر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هِيَّتِ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زْ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حُ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د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ل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ر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ادْرَء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طَع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د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ل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حْبِ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كَف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ِاحْتِي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تِّه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ُه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ل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شْتِر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شْتِر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ظْ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عِ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ل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ظ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ق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ت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فَرِّ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ق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ِ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ذ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ي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عِ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ي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مَأْن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اعِ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هِّر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ُل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َّلْت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شَرْت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ر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ك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ص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خْ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ج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َيْ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َحَدّ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عِ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ع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ُم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ارَ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عِ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َي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خِير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و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َ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ِ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ر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ع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غَي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ؤ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و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ق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ر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ّ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ْت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رْ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ار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َرَق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عِ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م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ق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َا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ظ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ق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ت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ل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فَرِّ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عِ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تَب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هَ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ق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ِ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د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بَا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د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لِي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د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ُه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د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ل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جُو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ك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ِد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ذّ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ذّ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نْك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نْك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ت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َارُ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مِ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ِد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ذ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جِّ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سْت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ق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عَلّ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س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ّ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{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عِ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سْت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َّلْت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عَلّ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ْت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ْت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ْت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طِئْت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ِسْت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ق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{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عِ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ْص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ز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ص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خْرِج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تَد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ج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اس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عْظ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َاء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ر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َاء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ل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لِ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هْلَا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قَا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َا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ْ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عِ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قّ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ض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يّ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ح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خ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خْتَص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تِن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مِد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م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ُف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"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د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{ </w:t>
      </w:r>
      <w:r>
        <w:rPr>
          <w:b/>
          <w:b/>
          <w:bCs/>
          <w:rtl w:val="true"/>
          <w:lang w:bidi="ar"/>
        </w:rPr>
        <w:t>وَرَ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مِد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ص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مَّص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غَس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َف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{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عِ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ن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ن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َا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قْت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وَ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مِد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ْ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ز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جْل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ْ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أْم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ر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و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سِّ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مُتَوَسّ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رّ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فْ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ل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زِج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ُنْز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ز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جْر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ر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ل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ص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ز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وَق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ض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ج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ْل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{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ذَاك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ت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س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س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ْلَا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ضْ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ضْرِ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ط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أْوِي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ِ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هْلَا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ض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د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ض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س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ع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ه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ل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د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ف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ز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جْل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خ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َاو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رَأ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عَي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ِ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ِل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ض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رَّج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تَبْت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َي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يْخ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ْجُمُو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بَت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ِي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طْب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خ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اجْل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سَخ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َاو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رْف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ل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كْ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سَو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رَاف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ر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و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ْ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م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ن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رَ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و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نَب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ْ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ضَرْب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ت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ْمُبَرّ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ُوذ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َح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ر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ر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ُ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مَذَاك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ح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ا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َا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دُّع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ُض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جِز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د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ار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ْ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عَلَيْ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ذ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نَز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ِ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ع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ِ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ق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ف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ع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حَ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لِيظ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َل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ْ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{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احِش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ذ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نَز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ه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ل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ف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عْوَت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ز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ذ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ص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ف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ع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حَ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ص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احِش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يّ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عَ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ذ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ع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صُو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مَل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ز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ش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ي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ش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ر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ت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ْزَ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ُض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لِس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ت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ف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مِد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نْدُو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رَا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مْدَا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تُو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ِيَا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ف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ت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عِ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ه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ب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مْسَا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ٍ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ض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س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ع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نْدُ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ضّ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َم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د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دْ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همد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ك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مْد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ك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مِد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ف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نْدُ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رَّب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مْسَا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جِز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عْز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رْب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ق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وْ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أَرْب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َّدَق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مُع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ي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نْك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نَاو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خْ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حْص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لْعَق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لُو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كَام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سِ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ام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ع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ع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لَّ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ثُّ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ع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جْمَا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أ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ذّ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ص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سْ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كّ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ك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ْج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ِن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ف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لَ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ُودِي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ر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حْص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َالْم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ب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كُو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ص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ع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كَا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ح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غ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غْب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ئْت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ج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ص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رَان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حْص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ص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ج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حْص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ائ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رَائ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سْ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ُخ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كّ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لُو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م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سِ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ام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ع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لُو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كَام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سِ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ام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ع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ع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لَّ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ثُّ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غَلُّظ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دْ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لَ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ع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كُفْرَا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فْحَ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حَص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َائ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جْمَا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ل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ع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أ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ذّ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َائ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ك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ر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كّ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ُخ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إِسْ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كّ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ؤَكّ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ْج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ن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ف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لَ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قَائ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ج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ق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كُو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ن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د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ح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ق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ائِ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ش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بَ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نَذْكُ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سْتَدِل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ن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ك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ر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فْضَح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لَ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ب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ْر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شَر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رْف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ف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د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ج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ر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خ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حْص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ب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ص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ص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ب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نْز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فَا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ُو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سَيْ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ذُو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سَيْلَت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بِالتَّصْ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سْل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كُو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كُو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حُج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ئْت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ص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رَان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خْ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س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سُو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ل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ج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ص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ج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ا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ج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م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ثَّيّ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يّ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مْي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عِ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مِد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عِ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غْر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ر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اجْل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عِ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خِ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س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بَ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جَّ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تْ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ط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ثَّيّ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يّ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غَرّ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يَاس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الْب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غْر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)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ر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ر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رِف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ِبّ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بِي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ش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ح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َانَ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غْر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اجْل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رُج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ل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ك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لْب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خِ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س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بَ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و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جِّ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ُق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ي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اَ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جِّ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ح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جِّ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ثْبِت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رْج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ذْك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ضِّ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الْب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غْر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( </w:t>
      </w:r>
      <w:r>
        <w:rPr>
          <w:b/>
          <w:b/>
          <w:bCs/>
          <w:rtl w:val="true"/>
          <w:lang w:bidi="ar"/>
        </w:rPr>
        <w:t>مَنْسُو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ط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الثَّيّ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يّ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سِخ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س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ي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فَّا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ذ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تُسِ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خُ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تُسِ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ز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َالدّ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ز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خُ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سَا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س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ي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ز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ل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د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د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َن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َن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اسْتَنْزِه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ز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ِثْن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ر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ِعَا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يَا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رَ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ب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ي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ج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نْ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ن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ن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َه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ُث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ن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تْ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ز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ل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يْ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رْد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يْ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ل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فَا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َ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ف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َخ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غْ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بِ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ي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مِد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جِ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غْ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ب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ب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ْرُ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مِد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مِد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رْجِ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جِ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غْ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خ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ب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جْ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ف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بّ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ط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ب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ظ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ر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بْ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ادْرَء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بُه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ُبْه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بَا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بْه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حَق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ب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ق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و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حّ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ب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حَّ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ار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ْج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طَلّ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ئ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ر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ر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َنَ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شّ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ار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طَلّ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نَا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ر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مْه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تَر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هُو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عَكِ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ذِ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ب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ادِ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ظ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وُّ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قْر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ظ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قِ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ظ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ر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بْ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دْرَء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بُه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ابِ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وْ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ُبْه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بَا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بِه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شُبْه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ت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د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خْد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ن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ق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و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حّ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ز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طِئ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ْر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ض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خْتَلِ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طَلّ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طَلّ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َ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ب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َ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ب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َ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طِئ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ب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بِس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ر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بِس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جَار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َ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بِه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ف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بِه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د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بَا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تَ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َار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وَالْمُطَلّ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نَا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جَار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سَلِّ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َمْه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ُشْتَرَ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َرْهُو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ف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رِي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ر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ث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ف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َ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ط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رِي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ر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ِي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ل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ط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َنَ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ُ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خْتَلِ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طَلّ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ث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ط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يْد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مَام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يْد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مَام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زْعُ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ْص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َ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ّ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ت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أ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وَالْأُبُو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بُو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َ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ذِ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بِسَا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ت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بَا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ذ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َنَ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ح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َ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وُر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سْق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ب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قُو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َ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َنَ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بِس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ر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َ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بِس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ر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بِس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ذ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شْ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ت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طِئ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ب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يّ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غْر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ذ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عَد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ثَّاب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طِئ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ق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ثَّاب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ذ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ص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ص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عَد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ذِ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طِئ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بَا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ح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ر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ؤ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ق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ر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صّ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ق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ضَاح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طِئ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د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غ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ك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وَال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ع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و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ك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ِي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َزَّر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طِئ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د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د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غ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د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ك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ك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قْصُو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ل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َن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ك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ك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ص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رِ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ر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ع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ت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ُو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ابِ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ك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ِي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َز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ِي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فْخِي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بْط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ُز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ر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و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ز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ود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ج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اُقْت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فْع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وَيُر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فَارْجُ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ف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ه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حّ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ص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د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نْكِي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ف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ب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ج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ِب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س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د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عِ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ر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ب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وَاج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َان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و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ز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د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ج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قْتَ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َ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ُقْت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فْع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يُر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ارْجُ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ف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و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ر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و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ه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حّ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ص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لْح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و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بُه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د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نْكِي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ف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تْب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ج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ِب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س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د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انْعِ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بِ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دَّا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ح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م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ك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ك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ِي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رَّأ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بَ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ِي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ب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ذْب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حْر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دّ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جِبٍ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ِي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ي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س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ب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م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ِ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ك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ِي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ِي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ُ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شَاذ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ْوِي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ذْب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ِي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ه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ُبِح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حْرِ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دّ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زِج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طِ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َر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) 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سّ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قِط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َ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اجْل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حْض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اع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ج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ب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بْ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زِج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نْزِج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زِج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ي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ذ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قِط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حِش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ِش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أَة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ز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َلِي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سْك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سْ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َوَّ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ز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سْك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سْك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سَّر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تَ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خ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مّ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رْب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ِمّ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رْب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رْب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مّ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حَد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ك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ص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ز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ص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ح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كُ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مْتِن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َظ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ب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ْك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ط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ُ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طَب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لشَّر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ْك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طَب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طَاوِ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وِ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م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ِم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م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رْ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م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غَاي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ي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رْ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فَاوَ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م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ِ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ُق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ذ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ذ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ق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بَاح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صُّ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تِز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ص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رْ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ك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ذِّمّ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تَز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م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ص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لْتَ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ص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ن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ص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ح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تِن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مّ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رْب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تْ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ب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مْك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ط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ُ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ط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ذ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ِيغ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ثُم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بْلِغ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ك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ز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جْل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ق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ِيغ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ُ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ث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َام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تِ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اه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طَ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ب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عِي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ذ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يِخ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طَ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ب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ُ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امَ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ط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طَ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شَاي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ار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طَ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شْه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طَب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ْك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رْ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ط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ع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ْك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نَظ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طَاوِ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وِ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وَع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خَ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جْنُو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اخَذ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طِ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ن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زْن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ن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فْع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اض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ض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بِّ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مْك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مْك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ط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ف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ؤْتَ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َ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ْعُذ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اخَذ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لِيل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حْص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طَاوِ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خ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وَع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ص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ص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ائ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ك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كِي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بّ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وَع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خ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وَع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مِ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ب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ي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َ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ش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ع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ج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تِش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رَدّ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ر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ث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َكُّ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ل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َا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فْتَرَق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ل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ُل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زَوَّج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ْت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رَ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ر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ظ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ط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ْ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رَ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دّ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ذّ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تِ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حْتِ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ح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ق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ر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قُوط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ا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ْز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ر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ت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وَف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رَا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رُو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ر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وْف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ُو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ذ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ث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ر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ر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اوَ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ذ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يْ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ر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وْف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لَاش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ن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َا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ف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ُو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يّ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ْء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يُّ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ي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بُو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ُو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شْ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ث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و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ز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قَائ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ث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ُو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ل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ز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ث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قَام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ْك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ع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ْو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ل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َس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لِي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قَام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رْب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ع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غَل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قَائ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ل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رْ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اد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رِ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ص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َاد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بِ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ي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ْب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ت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أْخ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ت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إِقْد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غِي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يَّج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او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ك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تَّ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ت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يَق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د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َاد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ق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س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لْكِت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د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دْ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حُ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ل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د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اد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ي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ض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د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ف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د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كَام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هْل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ي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ْب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لُو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سَب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ْ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رِ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ادِ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د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ر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ط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د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ص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غ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دَا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َّل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د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د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خْص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ق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ُق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س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َالِ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ْ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رُو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شْ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د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ك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سْتَغ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د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َا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وّ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ج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ِي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تَّقَاد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ئ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د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َا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طِ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د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ه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قّ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وّ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ج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ر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طِ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قْضِي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ج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د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د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ِي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ق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ُل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لَا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ي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د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حُض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هُوم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ُل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لَا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ي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د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حُض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ز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ف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تِه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ُ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ص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ُل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كْرَه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َ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وَع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ر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تِّفَاق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َر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عِي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ع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ذِ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صَا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ُل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كْرَه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َ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وَع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ر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فَاق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ق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فَر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عِي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ه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ص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ضَا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ضَا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ك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ُر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ْتِمَاع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ذ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ع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ع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َار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ذِ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ذ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ص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ع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صَا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و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َ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ص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ر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و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ق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َلَا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ش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ْ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ِ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ْر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و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و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تِه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و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ضْطِر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س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خ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خ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د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رْ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ثْبَا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حِّ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وَاع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ِه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وَاع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اوَ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قِ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ُخَي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ن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ر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ق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قٍ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ُخَي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ن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ر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ُّخَيْ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غ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خْ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وْض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حَّ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تُو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ن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ع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ق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ذ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ر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ك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َادَت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ج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ُر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وْضِي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ك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ِل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ا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ي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دُو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د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حَم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َّا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َّا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َم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ص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ُه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س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ص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ُه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س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ي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م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حْدُو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قَل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و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ت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َم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بَأ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ثَبَّ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ثَبُّ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ثَبُّ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ثَبُّ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اه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م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اه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م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ص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اه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م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عْ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حْ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ه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ي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ْب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ْ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ت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ق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اَ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َد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جْلِد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ْ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ْ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ُ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د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ِي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رْ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ر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س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تَظ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ض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ّ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ج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دَا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َص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ا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امَة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ج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ج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ّ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أْم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ر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س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ض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ُ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ه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ي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ْم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كَام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ِن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و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ر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يجَاب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وَل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س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قْص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ُر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كَام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هْل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مْتِن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و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م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ر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يج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قِط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ج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ر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نُبَيّ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َمَائ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ذ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ذ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و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فَس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ت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كّ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س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ص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ص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َد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ر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ذ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ذ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ص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ْب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ل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ِي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ِي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ص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ذِ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ج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ر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قَائ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ْ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ئ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ذ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قَاذ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ل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ذ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ص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ص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ق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ص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ص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اخَذ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ن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ز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ز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اخَذ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ن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ن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ت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َد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ز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عِ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ر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جُو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ُك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ج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ُو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ك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ك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ك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ص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زْك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ك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ض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ه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ُك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َّزْك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َح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زْك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كِ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ُك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ُج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ُو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ك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ك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ك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طَأ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ك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طَأ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زَك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َض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ص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ِي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ص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ِي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ص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ص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َا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ور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ل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ل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ُو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نْقِل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ل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ر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ج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ُ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ر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م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وَا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ث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ش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ُ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َم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ُو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ُ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رِب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ب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ث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ش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ّ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ُ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َم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ج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بِلَة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ب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قْرَا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س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سْ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تّ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ب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س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ك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شّ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ِش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حُ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ص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َائ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ق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حْص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ح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غَلَّ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ض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ر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ص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ص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ِي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رِي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إِحْص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ص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غَلَّ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ض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تَرَت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مّ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م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ص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ص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ص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ِي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دُو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كُو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ْج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ق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ِيظ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صَار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شَهَاد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رِي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ارِي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نْك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رَتّ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خِ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يح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ْر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يح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اد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جْلِد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جْلِد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ئِح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قَاد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ئِ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كَه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ا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ْج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ئ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ئِ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جْلِد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ْيِي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َائ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د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تَ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هّ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قَاد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ئ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ئ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ب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ن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اَ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يَقّ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ذ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ف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ع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خِ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يح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ْر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ئ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عَو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ِيئ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ْر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ت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ئِ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ئ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جْلِد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جْلِد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ُ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ْرُو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عَارِ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ِئ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ر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ئِح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ئ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ئ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ا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ْج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رِّز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مْز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رّ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ع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د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ئ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ئِ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جْلِد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ِي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ئِ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تَّمْيِي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َائ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د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ئِ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قَاد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ق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ئ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ئ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ئِ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جْلِد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ئ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ط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م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ف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جْلِد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افِ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ئ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جْلِد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يح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ْر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ه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ه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ُ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رِيح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ا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سَنُبَي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َّبِي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ب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ب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قِي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بِيذ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لنَّق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ب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ْ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و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ب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ْخ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ْ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ذ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ب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ب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بِ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ْخ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ْ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ذ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ب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ُ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ضِي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بِي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لنَّبِي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بِ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ْخ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ْ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ذ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ب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د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َو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ر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يُذْك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ئِ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يَّأ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ئِ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طِر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كْر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ن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ب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م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حْص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زِج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ئِ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يَّأ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ه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ئِ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قِ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ْيِي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َائ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د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َائ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ْيِي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ص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ي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حْتِ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ي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د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د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يَ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ه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ئِ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طِر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كْر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ن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ب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م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ت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بُو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ر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خَ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ب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ِن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ُ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س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ُ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ر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ح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بُو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ْ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ْ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ر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ر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خْف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ف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سُّ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ر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ر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خْف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ط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جْر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ف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عَ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مِ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ا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ظ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فِي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كْ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أَي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قْد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ا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ظ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فِي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ف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خْف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ُ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فِي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تَ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ف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ف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ف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طَائِ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كِرٍ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نُبَيِّ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ه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س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نُبَيِّ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ه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س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ذَك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شْه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شْ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د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سَّكْر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ط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تَل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كْر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ْص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ْء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نِه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كْ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ر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لُ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َ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ك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حْتِي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ب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شْ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َك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ر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اوَ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ب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سَّكْر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ط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ذَ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كْر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كْر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أ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كْ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قْ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ط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ح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ط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حُك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خ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ْص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ْء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ر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لُ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يّ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ق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ر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د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دَر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بُه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ك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ر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بُه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حْتِي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َ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ك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حْتِي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َ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ذَيَان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خْتِل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شْ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كْر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اي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شْ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اح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ث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شْ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اي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كْر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ز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ت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رْ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كْر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اح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كْر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ق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كْر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ص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ْر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هْذ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َحْت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رْ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كْر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اح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تَ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كْر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ء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رِئ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كْر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ر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ذ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اَ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اجْلِد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ْ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ذ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حْص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ذ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و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ض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ر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ز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ش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ص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ذ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إِحْص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ذ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ِي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عَلَيْ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ذ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لُو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سْ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حْص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ْعِف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ذ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ذ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ِ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ص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ر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خ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ذ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ذ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طَا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ذ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ذ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اَ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اجْلِد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ْ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اَ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الرَّم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ر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قُّ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س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ْل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سْتَهْل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ئ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ذ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زِ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ر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ز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خْ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خْ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لُو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ر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ذ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ذ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ذ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حَق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ضَّر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ذ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ر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ذ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جِ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ر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ي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يَقّ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ز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ِثْن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ر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ش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عَو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ذ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إِحْص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َا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ذ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ذ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ذ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إِسْ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حْص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َ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كَا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حْص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حْص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س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س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ض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ض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ن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طِئ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ض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س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ض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ض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ت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بَ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ُو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س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ض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ُو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ض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س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ِل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ِل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َ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ا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ذ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ذ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ح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ئ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او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بَي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حْر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َ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ا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ذ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ذ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تَح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ئ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او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زْئ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خَل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ذ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ذ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ئ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أ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أ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تَح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خَاص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ذ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ُ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ك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سْ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ُجُو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يّ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صُو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ذ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ذ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ر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قْ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إِنْ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تّ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ص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ع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ذ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ذ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او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خُ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ص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ُف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س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ق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ق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عِ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ذ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ذ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او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او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ذ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ذ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ص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ذ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ذ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ذ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حْص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ج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ص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كُف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ح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مْلُو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نِّس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ط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س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جَد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ق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َل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يَقّ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َل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يَقّ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ذ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ذ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ج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ِ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ع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َا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رّ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ذ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يَا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َا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د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رِ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ذ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ق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د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ْ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ِيف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ذ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ق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ذ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تَعَذ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ذ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سُو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ل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تَ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خَر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و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تَ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تْ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مْلُو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قْذ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كَذّ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ذّ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ر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ط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س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ر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ر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ط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نِّب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و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رَش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ط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اذِ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م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ّ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ف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خ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ذ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نَعْب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ه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ئ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مَاع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إِسْمَاع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خ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رْب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ّ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يْق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زَيْقِي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ّ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زَيْق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زّ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ّ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بَس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ن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بَس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رِ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ق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ح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سْمَاع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عْق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مَاع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ق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مَاع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دْخَ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أ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ع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مُو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ُع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حِش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مُو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م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ي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مُو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ض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ي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ح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أ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ع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ر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عْ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أ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أ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هَم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ع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مُو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ُع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سْت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ع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ع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أْك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مُو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ُع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مُو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حِش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ُع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ض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ي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مَ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ع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حِش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جّ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جّ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ل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ه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ت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ر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ر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ض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ي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ح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دْ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عَمّ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ذِف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ذْ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ذْ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د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د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ت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ر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ق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صْدِي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عِد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َا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د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لِي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م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ق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ط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ص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ر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ِي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ر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نْعِد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د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د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َا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عْت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ك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سُوط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حَم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ْك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ظ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دِّ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ع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ذ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لَاع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ذ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ي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اذ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اذ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ح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ِع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ب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بْن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ذ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اذ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اَ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اذ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إِكْذ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ص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إِ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ح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ح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لِّع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ضَمّ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ضَمّ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ُ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ص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او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كُوح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ب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ع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ن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ب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بْن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عَ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ف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عَ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نْعِ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عَ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عَ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تَّ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لَاع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ف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ف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ف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ف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ذ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ت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عَ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ِّع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ذ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ا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سَاقَط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ر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ذ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َج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ذِف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ذ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ف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ذ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ذ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ط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بَّ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قَّت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بَّ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ُ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َي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نْعِ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َانِي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حَق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عِ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ش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ُص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ص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طِئ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بَّ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ذ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ف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ذ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بَّ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وْطُوء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طِئ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ذ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كُو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ارِ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ذ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ُوس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قَّت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ص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قَّت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بَّ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مَكّ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ِر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خ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وَطْ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ص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ص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ف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بَّ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ت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ُوس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ُ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حَار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ذ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ذ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تَز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ذ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ِم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َ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فَا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ت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ّ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قَذ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ل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فَا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ف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ُو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ف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ر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س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قَائ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ل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ُ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ت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ك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اف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ْم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ُو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س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ق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ِاعْتِ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ق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ق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رَتَّ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ِ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قَي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ك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زِج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ِ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تَمَك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ذ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دَاخ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غَل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ح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ذ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ذ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دَاخ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ل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ن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رِّ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ِم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رِّ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ذ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َا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ل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َا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ج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د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د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بِي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هِي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ر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ذ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ن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ُو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مُرْتَاش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ز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ز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َّأ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م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نْز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ح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يَقّ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ي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ب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ر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لَو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ش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ح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يَقّ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ي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اذ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ذ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نُق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خْف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س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ثْق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د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ّ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ْو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َم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ّ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تَّعْز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د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ز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ِيغ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رَف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قَص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ث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لّ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د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يِخ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د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َ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ظ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غ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ر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بْ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ذ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ِيغ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َرَف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قَص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نْك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ُبُ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يَقّ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ي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بْ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قَذ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ُ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ُه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َ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ز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ُه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إِيض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ز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تُو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ب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د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ب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ُه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ب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ْ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نَاس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ن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ز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ب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ُه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ِس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ُه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ن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ب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ُب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ب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م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ش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ضَ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ذ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ذ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ف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ضَ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فِي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ش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ف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ف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فَّ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يَقّ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لِي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لَّ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ف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د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َا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و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ضْو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د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ر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ض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د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ر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فَّ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ض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ي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فِص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زَّا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طْلَاق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قَي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ر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أْد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ط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ِي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بَات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م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س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ق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ل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سْقَا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ل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قَي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ر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أْد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ط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ف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س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ِه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د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س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ب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ب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ر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ص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عْو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غ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سَار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لّ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ف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لّ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رِ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ف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رِ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ف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َ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َو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سَار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ف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س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رَاع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ب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ي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{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َّز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هَاز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ب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هُو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ب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و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ب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ر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رّ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سَا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ج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ح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صِّ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د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س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وْج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د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س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ب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تَ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ل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ف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س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فْ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ال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ْس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فْ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َالِ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ال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و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د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ع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ضَا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ص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ْتَه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رُو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السَّا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ارِ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ط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لُو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غَ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ت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د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ب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جَ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ق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َقّ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ثّ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ر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طَل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ر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ر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ب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قَ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رُو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ا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نُبَيّ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رُو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السَّا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ارِ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ط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)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دَ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لُو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ق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لْز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ص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و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ب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دِ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َ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ِي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ط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حْرَ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عِ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ر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ط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فَظ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د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رْمِذ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طَل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ر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رُو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سْتِدْل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رُو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و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ط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جَ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ر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جَن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َو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ْف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ع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دْل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ارِض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ث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ن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جَن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َ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جّ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ذْهَ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ذْهَ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ر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صّ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ص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ذّ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كَا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ك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ك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ذّ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ِر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تَص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ر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حَق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هِي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مَا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كَا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بِ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ُه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َّرِ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مّ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ِ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ر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ر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ذّ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ذّ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شْتِر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ْ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هِي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فِ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ه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ح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د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د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ن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ِي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سْأَل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ر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رُو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غ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رُو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ص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حْبِ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ب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حَب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ُه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َا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سْتُشْك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خْ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ض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فِ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َش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شِي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ص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م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رْنِي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غ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و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غُو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غَ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ِ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ش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م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حْر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ي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ر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ج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ط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ُر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رْ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ج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رُوط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رُو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ْرُو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فِ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غ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تَح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ك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صُو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خَذ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ش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ْدَاد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ش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غَيُّ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ن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وّ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غُو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ُص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ض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ُؤْلُؤ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غُو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ش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ط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ُر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افِ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ق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غَ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ُمْ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نَاف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طِّ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خ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قَ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ُح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ح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سَا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َاد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طّ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ي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غْ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ر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ش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رَ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خَذ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ش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ُو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ر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َك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ي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م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حُج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م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ح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ي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ء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ك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د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سَار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لَّب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وَا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ط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ْكَ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سَار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هَيَّإ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لّ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م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ك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خْرَ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و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ب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ك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ص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ز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لْمُهَيَّإ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ثَا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ك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ح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سَار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للّ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م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لَّح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هَيَّإ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ش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وَا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ط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جَر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ِرْب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جِف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َّ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جِر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بَ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خ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ُ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خْرَ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ب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ك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كِ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طْ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ه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ص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ر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ر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َا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نْب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ز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ح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ْ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ْ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ح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فِرَا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ت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حْرَاز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ِل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ل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ب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ر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ر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ك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طَّ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ف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ز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س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تَق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ر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ع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ر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سْك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مُرْتَاش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ر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ر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ك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ذ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ر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ك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نَصّ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ذ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رِ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رِ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ض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سَار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طِ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نْب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ز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مَعَاز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ح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َ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َ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طْرَن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ر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رْه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مْث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ِ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ب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ر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الصَّل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َلَّ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ِمْث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بُ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شِّطْرَن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نَّر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رُوف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بَ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ر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كَا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ضِع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رِق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ذ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ر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ش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ل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رِق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رُو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دَ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حَقُّ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ب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لِ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ل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ض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َات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ات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وَاغ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غُو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ر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َالدَّفَات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ت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رِي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فْ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ِق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ات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ر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ُم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ات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ع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فَات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ج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ح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فَات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ب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زْم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ذ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دُّف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ْح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ع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و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َبّ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ب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ز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ز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تَمَك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ْلِ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آخِذ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بَن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نْ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ِيز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ور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ض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اق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بَرْج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ز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فَ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ور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غُو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ض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َالسّ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ش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ن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قِ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ك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ن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م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آبَنُو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مْ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ور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ش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و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ن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ح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ِي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رَّ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س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ْدَاد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ل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كّ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ق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غ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ت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خِ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ش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ش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شِي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ل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ش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خْرِج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زْدِي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زِّز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خِل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ِي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رِش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ْدَاد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كّ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جِ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كّ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ل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َ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رَ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رَ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بْ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كّ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َز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َ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ر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ئ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ئ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ُص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ه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ه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ئ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ئ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خِيَا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د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ِانْتِه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ِاخْتِل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ْ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َّا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َ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رَ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َّا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َ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َد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زِج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فُو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ف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ُو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ف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َّا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َّا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ئِش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َّا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و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اش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و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سَ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ز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وَا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ِ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َ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رْ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ب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و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َ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َيّ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َ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يّ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حِرْ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ح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َا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ِرْ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ر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ْطَب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ؤْلُؤ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ْطَب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ظ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ر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رَ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ْص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خْ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ف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سُك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ف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قَب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ف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ْ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ف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ي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ُو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ف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َ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اف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مْلُوكِي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ْمَعْ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ار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ك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ار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َج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ج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ْ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ُو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ن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ر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ن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حَا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َج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ج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ْ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ر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ف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نَ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ن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ح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ُر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ك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طِ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ط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د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ر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طَع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كَام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ب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َد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مُّ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عَر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د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ذُو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ز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ر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ط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ر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دّ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د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دّ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شِئ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كَام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ر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ص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ب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َد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سُقُو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ِص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ِ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د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ح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د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ز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ي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عْط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و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مُّ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د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ذُو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كَر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صُو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ذ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مُو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ذ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ك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نَاز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اش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ْم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مَسْرُو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نَاز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رُو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ط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ر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َ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ص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بُسُوط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سُوط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ُسُو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ِيق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ح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ر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ر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ذ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شْ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عِ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حْرَم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تَر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و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سُوط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رُّ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لُو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ح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ر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َحْرَم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تَر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ْ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و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أُخ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ض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ذ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شْ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سُوط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رُّ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سُوط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ل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دَل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ذ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سُوط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ر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بُه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س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ث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ْء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ل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ث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ْء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ل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حِرْ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ُي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حِرْ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فِ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ِرْ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س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حْر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تِ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ي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ُنْد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ن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فِ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ْو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فِ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تُو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ص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خْ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فِ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ت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يْقِظ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ت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ئ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فِظ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د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ع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ضْيِي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حِرْ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حِرْ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ِرْ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تِ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لدّ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ي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ُنْد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ن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حَظ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ِرْ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فِ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َ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ك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ْو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رْ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تُو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ح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فِ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فَظ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ف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فِ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َ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ت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خْ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ْرَ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فِ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ت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حَافِ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يْقِظ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ت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ئ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فِظ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ت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يِخ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ت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ِ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ُود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ع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ضْيِي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هِي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طَج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طَج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ح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فَظ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ت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نِ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ج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ن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ن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حْر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ح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فِ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حْر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حْر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فِ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ِثْن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ي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تَمَك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ر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ص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رُو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ْحَ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قَا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ُر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يُو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ر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و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ْ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ص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خْس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غ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ئِ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ر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غ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ه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ب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َال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ص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كَاب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خْتَف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ي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غ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غ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و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ر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ر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ت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ِ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و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َاو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ق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ك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ا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رّ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فَرّ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ت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ِ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رِ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ُ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يّ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ر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م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رَ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و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م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رِ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ار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عْتُ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ق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ع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م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و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ر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م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ر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َاو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ب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شَم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ك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ف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كّ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ن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ت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ك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ت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ُ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ك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ِ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خْر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َ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ْ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نْد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رَف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طْرِيف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ت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رُّ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ُخ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نْد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ك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خ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لطّ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ت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لطّ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ك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عِك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ِرْ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ر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وَال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غِطْرِي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رْ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س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طْر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ْ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َا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رَا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طْرِيف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ز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خ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ِّ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رِي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دْخ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ْر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نْد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نْد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رَف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ت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رُّ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َّر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م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ق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طَ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ُر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ع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ر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َدْت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ُ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ْر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ر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ت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خ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خْر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خ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نْعَك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ت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خ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تَك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حِرْ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لُو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تِ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ك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عِك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ر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رَا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وَال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وَال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وَال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تِ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ر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وَال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وَال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ئ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وَال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َ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ط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م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حَرَّ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تَمَك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ئ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ك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تِ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م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وَال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تِ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ن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وَال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ح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فَظ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وَال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رْ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رَصّ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فْظ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لُو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ح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فِظ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ك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ط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قِط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ب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ط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ُ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ط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ك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يْقِظ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ثْب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ن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و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ر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ن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سْ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يَقّ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ن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اقْطَع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سِم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ج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ْل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س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لّ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ج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ز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س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م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طَع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طَع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طَع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يُر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سّ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سْتَح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نْج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ج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ش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ج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ع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ْلَا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ج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َا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م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سَة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ثْب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زَّن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ر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حَ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ِي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م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و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السَّا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ارِ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ط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ر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قْط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َا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ن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سْ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يَقّ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ْط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ش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َاب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ِ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ز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ُ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رّ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ط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ك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ار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ء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ث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قْط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ن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)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ارِ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ْه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طَع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سِم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الْ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خُلّ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ج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سَّار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ر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ِج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س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ب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ب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و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ر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سّ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م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س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س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م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ج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ج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ل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ر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قْتُ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ظُو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نْج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ج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ش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قْر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طَع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َا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تَبَّع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ث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ْدَا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َا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ِي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فَّا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م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س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م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ش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م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لّ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ه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س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لّ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ْبُ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ه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و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ْه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ه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لّ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ْبُ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زَّ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ه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ش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س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ف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م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دّ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ط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ط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ط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ط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ل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َ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دّ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ط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حَدّ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ّ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َلّ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ط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س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ُس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ط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لْقَاط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لِي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طِئ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ذ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ط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ْرُو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اقْط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و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ل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َّقْ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اوَ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َا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س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إ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هْ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سْر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لِ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ذ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إ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بَت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طَر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َّا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ق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رُو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ط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رُو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ر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ْ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ذ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ر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لْمُسْتَوْد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وْد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أْ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ضَا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بْض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ب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فِظ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رْ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رْ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ج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رْ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و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قُو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ه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ت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ةً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ر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َمَائ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د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غْص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فِظ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ل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ر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ص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ِثْن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ط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سْتَصْو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ق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ض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ِي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ِي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ض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رْ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ْخ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ط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رْ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ِي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رْ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رْ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تَفَ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رْ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ثَّا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فْوِي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يِي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ي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َّرِ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ج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ج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رَت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ْ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غْر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لّ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ع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احْتِيَاج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د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لِي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ه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تِز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حْي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قُو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ق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عِص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ِمْ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ه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ار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سْر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وْجِي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هُو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ت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هُو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ت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ت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مَا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د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ج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سْر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ار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هُو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ثّ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و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ر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رِ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رِ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رْ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ر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و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َاصِب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ر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رِ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سْرُو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ار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صُو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رْ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حِيح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و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ر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د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رْت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ز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ً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د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رْت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رْت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ز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صَوّ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خُصُو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ْد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ي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ه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ر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ي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ه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ُهِ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ّ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ُه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ق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ظْ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ه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سَل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ّ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ص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ثْ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ف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ظُه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ار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رُو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ار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ار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ج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وُق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نَا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ظْ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طْل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ق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قْتَر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ر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س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ص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قَائ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عَ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ر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ف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ُ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ر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ف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ُق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هْ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ص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فْتَر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هَب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ط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ُق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هْ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ر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َاج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م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هْ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ص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فْتَر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رُو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ج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ر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رُو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َس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فْض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ج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ر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ّ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ج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ر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مَك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ص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ص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رِ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ص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رِ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ورِ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رِ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ب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ذّ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ُورِ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د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وَه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َعْد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هُو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ه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ر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ش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ش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هْلَ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رَ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ا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مَحْج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ض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ِ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ُؤَيّ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ئ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ي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هْلَا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د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فْتَر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رِ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هْلَ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ثّ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هْلَ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ر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هْلَ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ر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ُك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َا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مِ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تَا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ْر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قَاو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َاد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ّ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ٌ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ْخُصُو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ظ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بَيِّ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هْلَ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هْلَ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ؤَا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هْل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ط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ق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ر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ك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ض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ر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عِ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ؤ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ي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ل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ؤَيّ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ّ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خُصُو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هْلَ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َّدْنَا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عْتِب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َوّ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و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ِي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َو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هْ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اب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َي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ٌ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د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د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ر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ر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َّم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بَق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هْلَك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هْل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هْ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سْتِهْ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مّ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لَّ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ت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ت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يْت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هْ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هْل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سْتِهْ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ك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ظ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ِ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هْ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ِ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)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ق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ار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َنْت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يْت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تُح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م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ؤ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َو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رُو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يْت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هْ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ر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ص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هْلَا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ازِ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ر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هْلَا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هْ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هْل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صْرِ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ئِج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ِم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ت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إِسْق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عْتِبَا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هْ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هْ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از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لْز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لَّا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ز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هْ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م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ضْم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هْ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هْ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ضْم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رُو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هْ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اث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ص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ْ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اث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ر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ت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رُو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َ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يْت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ر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د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ع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ط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طِ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صُوم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ئ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ظْ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َاخ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صُو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ظّ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ص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اص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ط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ئ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ئ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ئ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ط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دَاخ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خُصُو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مُ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زِج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ر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ُ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ص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صُب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ر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اص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ط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صُ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د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حِ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َل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م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رّ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ُّبْ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ف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ر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ِش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عِ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د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يْف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ش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قُو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ص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ص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حِ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َل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م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ّ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عِق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ر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ار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ْ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ِش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ه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ه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ضُو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ثْ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ضُو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ف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خْ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حْ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وْ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هْل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هْل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ِش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حِ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عِ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بَح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بَح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ن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ن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نَان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ر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سْر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ص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ْ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ن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َن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ن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ر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ر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ط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د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قْص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ف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ر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مْقَ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ر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ن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زِ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ن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ضْ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رُو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و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و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ر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ض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بَد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بَد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ي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بْغ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بُوغ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جَّح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و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جَّح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َغ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و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م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م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ص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بَغ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ط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َغ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َغ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ق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ر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م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سُوس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رُو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بُوغ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مَكُّ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رْ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هْ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جَّ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وْه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و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َجَّح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َغ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و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م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ص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نْقِط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م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ص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خِ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ت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دِث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أْخُو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س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ع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جُ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رِ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ز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بِ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كُ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فَاوَ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لَّائ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لُّ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غَلُّظ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زّ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بَاشَر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ر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ح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و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ش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بَّ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ب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نَاوُ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م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س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ح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و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قْت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ِي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تَفَ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َّابِع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جُ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ت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ب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ب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ج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لَّظ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غَلُّ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ه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ب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غ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دَا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ه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عْتَ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ه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َالَ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خ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صْ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بْع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مْ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ث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خ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َا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ل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أَذ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طّ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قُ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عْتَ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لُو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ب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ظ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ب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قِط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ر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غ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ّ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ت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ّ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غ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نَاو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ِمّ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رْ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مْتِن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َا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ُ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و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جَاع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ت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ف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ّ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رَ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فُوظ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ال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ز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ي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خِ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ت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رَّابِ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ك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َي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ات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تَفَاوَ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لَّائ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لُّ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تَغَلُّ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تَفَاوُ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ِيظ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ز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ك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ك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ف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هْرُ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ع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ذ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غَلَّ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لُّ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س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لّ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ط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س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م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س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ِن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ج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تَّدَا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دَاخ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َاخ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جِ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د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غ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ْ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ع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خ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صْ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طْع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م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وَقّ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ن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غ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جْمَع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ْء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ل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دَام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از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ج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ي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َة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نْحَاز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ضَم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قْتُ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ِ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وْ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ط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ِي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ث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ف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هْلَكَ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مُرْتَاش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مِس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ّ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ج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ِي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ِاسْتِث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أُو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طِف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أُو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قّ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ِل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ل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ل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جْتِن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آ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ز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سُو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ط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ف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ق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قُو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وْ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هْلَا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ر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ط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هْ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ب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قِّ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قِّ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طّ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ط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غ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ل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ك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َاطِئ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ط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ِامْتِن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م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ل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ل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ف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ك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َاطِئ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ه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م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طِئ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ز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ط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ّ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ر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ر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فِظ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ي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ِامْتِن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م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رَّح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ف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قْر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ل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خُ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ث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ش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ّ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و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ف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ر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بْ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َ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ف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ف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اط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و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ش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ّ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ب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و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يَالِ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ر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حُو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و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دَّ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بَس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رْتِكَا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ُر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طّ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ِي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ن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ثْق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نُبَي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ن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ن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تَّخْف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ن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ْ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ن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صْدَ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ن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ك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رَابِيّ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ِّي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ي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َاز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م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د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سِّي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ي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َاز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َاز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نَاس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غَاز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ز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زَو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ُو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ت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ْ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ُز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غْز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جِه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اقْت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جِه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سَا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عْز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غ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نْف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ف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ِق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جِه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ص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ْتَر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ت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دَء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مُومَات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جِه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جِه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ت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سَب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اقْت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جِه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ذ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سُّ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اقْت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طْ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م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س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تَخْ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ف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إِعْز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ر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نْف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ف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ِق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ب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ش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ّ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يُو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َاز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م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َا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رَا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نْف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ف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ِق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ع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كُ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ع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ِي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ج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و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كَاس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ر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ت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ر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رِي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جِه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ُ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نِي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آخ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ت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دَء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ت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مُو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ار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اقْت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{ </w:t>
      </w:r>
      <w:r>
        <w:rPr>
          <w:b/>
          <w:b/>
          <w:bCs/>
          <w:rtl w:val="true"/>
          <w:lang w:bidi="ar"/>
        </w:rPr>
        <w:t>وَقَاتِل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تْ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{ </w:t>
      </w:r>
      <w:r>
        <w:rPr>
          <w:b/>
          <w:b/>
          <w:bCs/>
          <w:rtl w:val="true"/>
          <w:lang w:bidi="ar"/>
        </w:rPr>
        <w:t>كُت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غَي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َض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َلُو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ُل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ء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ت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ف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ر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اصْفَ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{ </w:t>
      </w:r>
      <w:r>
        <w:rPr>
          <w:b/>
          <w:b/>
          <w:bCs/>
          <w:rtl w:val="true"/>
          <w:lang w:bidi="ar"/>
        </w:rPr>
        <w:t>وَأَعْرِ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ع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عِظ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جَاد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حْ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ُد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ك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ت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دَاء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ُ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ت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َلُو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ُل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ت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سَل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ُد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ت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ك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س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قَاتِل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تْ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َات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ِ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ح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َّقَدّ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ع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جْز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ج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ُو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ن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و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و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لْح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ر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ْو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ز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ز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ي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ط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خِ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ر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ُز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و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حَق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غْز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ز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ز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يْ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ْر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ب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ز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شُّخُو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اص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ِي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و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ُمِ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َا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و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َ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يُو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ه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ط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رْتَد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َ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ث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َائ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تُقَاتِلُو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َل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مَاؤ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ِمَائ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وَا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مْوَال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ذ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ط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دِي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ص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َ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ص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دِي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ص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ت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ع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ذِّ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ْع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غ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ف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ف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تَع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ط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َات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ادْع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ع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َاتِ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رَا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ُك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ص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ب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سْت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َالَ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ذ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طَل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ر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  <w:t xml:space="preserve">{ </w:t>
      </w:r>
      <w:r>
        <w:rPr>
          <w:b/>
          <w:b/>
          <w:bCs/>
          <w:rtl w:val="true"/>
          <w:lang w:bidi="ar"/>
        </w:rPr>
        <w:t>وَع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َا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ْغ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عْو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رَب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َيْ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ْع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ع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تِل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ص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وْلِي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دَم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د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ْتَع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نَص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ن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ئ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َرَّق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و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رْس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ّ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جَا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س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ُوع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ي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ك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ر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مْي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ج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ا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نْس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رَّس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ب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س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ف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قْص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م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ْك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ا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رَام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ر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ُرُو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مَص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تَ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ا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بْ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مْتَ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ذ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ُك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نّ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اتِل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عُ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ص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ر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بَالَ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ذ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{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غ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غ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طَل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بَائ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ُجُو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ْ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ر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ف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ب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غ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عْو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سْر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د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غ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د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عْ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بُوَي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وَي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غ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ب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َو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ج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ل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د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مَ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ب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ع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ضَة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جْتَ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ا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س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ج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عْتِب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نْس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إ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م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غَرَام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ر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ا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ْو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رَ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د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غ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طّ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خ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مَص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نَاو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مَص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قْرِير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ئ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و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م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بْ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ت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مْتَن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لّ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د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ز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ْ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ِذ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نْصُو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خْ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صَاح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ْك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تَحَقّ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ض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ي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ضِي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رِي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ح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خْف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خِف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ايَظ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اف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ح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ه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رُّ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جَائ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سْ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َب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ق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دَاو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َا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قَام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ي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ِتْ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شِر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د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بَاض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د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رَج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لْإِ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ئِر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خْ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صَاح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نَبّ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َّر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مُ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ع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ي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اف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)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مّ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ح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َا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ات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ج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ُو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َد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ج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ِثْن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ات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ت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د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ثّ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د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َثّ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ْغُل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رِ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د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خِيَا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ثْ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و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َن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خ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ُثْ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و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ّ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َثّ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ث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ّ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ص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َن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تُسِخ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ْر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ص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رَن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ثّ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ه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تَخْصِيص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طْ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ع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ِ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ب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ْط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م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ْط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ج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ْع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عْ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ِ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ج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ب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رَا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{ </w:t>
      </w:r>
      <w:r>
        <w:rPr>
          <w:b/>
          <w:b/>
          <w:bCs/>
          <w:rtl w:val="true"/>
          <w:lang w:bidi="ar"/>
        </w:rPr>
        <w:t>وَ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تُو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اه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ات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ِك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ع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خ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ب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ت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ر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صِيَا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ِ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إِحْب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ث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ِ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ت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كُف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ب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لُو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رَا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َاه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لِ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حِ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خِ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ك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رَي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ت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ٍ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ط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تِ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جُّ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ق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حِيح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ق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ت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ت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ق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ت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َاط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تَد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تُ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صَاحِب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نْ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َاقِ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ن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ح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ث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الِج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ائ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د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ل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جْنَ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كّ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{ </w:t>
      </w:r>
      <w:r>
        <w:rPr>
          <w:b/>
          <w:b/>
          <w:bCs/>
          <w:rtl w:val="true"/>
          <w:lang w:bidi="ar"/>
        </w:rPr>
        <w:t>وَوَاد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َيْب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د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ا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ص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و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ت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{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د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دّ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رُّ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ت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ِك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ب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فَا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ر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َك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ء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يَا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ب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فَاق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ض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ه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ه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ت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ن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ه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ِك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عْ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ِك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ض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ه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فَاق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د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وَاد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لَ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مّ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ارَك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ي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صْلَ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لَ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ِ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دْ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ت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قُ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ت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صَالَ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ُوَاد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ص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و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و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قْص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د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ُ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تَع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دِع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ِ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دْ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د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د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َب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ر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ْ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ب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ْ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ب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ِم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اف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ب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رَف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عُو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صّ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حَرُّ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د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د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أْخُو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اح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يْ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مِّس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س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ُوذ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وَادِع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ُو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بَي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ٍ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اح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ُوذ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أْخُو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ت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ُو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د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ْح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ِيص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ط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نْد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هُنَا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بْتُل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ُلْز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لْز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بَع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َيْ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م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سُ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ْتُ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ص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م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م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ر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ز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عْط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ن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عْط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ت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حْبَب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رِف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ي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ْه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عْطِي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س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عْد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م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خَّص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ب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خِّ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د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ْد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هَّ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وِيَت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د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ه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ج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ه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ُر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د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ت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ِي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مُسْل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كَاف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مَاؤ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مّ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َاف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لَاق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كَا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سَ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يَنْبِ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ي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سَ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ِ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دّ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فْتِ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ْ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ذ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ه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ج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هُو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افُو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ج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خَلَّص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ت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د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وَاد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مّ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هْ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ا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دْن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ق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ن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لتَّسَبّ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ات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ُلَاق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لَاق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ؤ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د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م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سَاو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جَزِّئ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ق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اف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ا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ي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سَ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ِثْن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د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ي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كْر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سَ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ص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ه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ْطِ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دّ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فْتِ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ب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فْتِ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د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أ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ِع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ه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ف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تِّ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ق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َاج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عَ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مُؤَي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إِي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ب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ه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مْتِن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ق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ْث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ز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ق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يَ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ط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ط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اف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قّ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يَ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ط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ن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ط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بَاشَ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ب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ز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ق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فْتَر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جْن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تَّ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ارِس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س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صُو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ت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ت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خ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َا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دْل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ِن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ِنَ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ِالْمُؤَب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إِي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ب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ب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جِه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ِامْتِن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طْن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ِامْتِن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حَق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تَّأْث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ز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ز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ق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حْق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ث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ُهُو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ز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ق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دِي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يِ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يَ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يَ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يَ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ط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ط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نَاف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ان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ق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اف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َض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اف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كُف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اف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يَ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ب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د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تِ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َا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تِ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ْأ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ه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ن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ب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ب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َل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ه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ز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تَر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ب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سْق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فْتَر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سْ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و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ي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ضِيه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و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َافَ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و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خ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ن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ن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د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ر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د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ت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ج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ُك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ر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فِ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ظ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ر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آ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و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ق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َاضِ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هَي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خْرُ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سْ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ص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مِّ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غْن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ائ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سْم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غَن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و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حُكْ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َمّ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ُ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ن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و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ْس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ُو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ْ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ي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ض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و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َافَ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فِ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ح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و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خ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قَائ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و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جِ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ز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ْبِ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اَ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ش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ي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ص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ن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ع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ق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ق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هَي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ن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نْد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َق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َك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حْر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َ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ج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د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خَر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د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خَر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د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ت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َا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سِ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ِ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ارِ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رَق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حُج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غ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ر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ُو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تَ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لْأُك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ِ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عَام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ر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فِ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ظ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خَر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ر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د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ت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رِي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آل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دَو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وُجُو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يَخْرُ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مُرْتَاش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قَا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ض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س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ُرّ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ئ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رَاضِ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{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رَق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ف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رِك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ْتَد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بَي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وِيَت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د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رِق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وْف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ا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س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فَا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لِي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ت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ُو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ف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نْقَا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ل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َا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ِي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اد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س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ا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اقْت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ْتُم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}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ر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وْن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ي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ض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ظ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رَق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ف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رْق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اقْت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أ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نَاز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رِك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ِثْن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قَائ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ِ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يّ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دِ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ف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ي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ي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ا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س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مُفَاد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ْي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ا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س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فَا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ْ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لِي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ت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و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ُو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ُ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رِ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َم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َرُّ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اد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ر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و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ُو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ف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وْ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ل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س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سَ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ع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ْق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م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ة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جُمَح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اقْت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ْتُم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ر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غَان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ن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نْسُو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و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اقْت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ْتُم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قَائ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أْ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دّ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مَوَاش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ش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ق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ن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أْكُ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ْح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ش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تْرُك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ن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أْكَ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ر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نْقَط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خْ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ن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ْ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حْر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لِ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ف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س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ص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ن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ت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ي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ن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ظ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عَد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دْر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ْقَا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وْض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س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ع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اع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ْخ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ن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نْ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ز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ز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يْ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َك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نْعَد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دْر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د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ْقَا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وُجُو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ْقَا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ا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ُ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لْز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رَتّ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تَرَتِّ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َتّ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ظْ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غْب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ح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ي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ر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ُو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س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شْه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مُ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مَخْلَ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رَتّ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كَرَا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َر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ع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ز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اع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جُو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جُو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م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رِّد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َات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سْ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سْتِوَائ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وَز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ت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ر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َك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َّد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َ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حْر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َان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قَط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سْ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ت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سْ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غَن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كْث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وَز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ِ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هِ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رِّد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َات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سْ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ِّد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َات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سْ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اسْتِوَائ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وَز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ت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ر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و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َّد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يْ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َك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كّ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ح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ط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َ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حْر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َان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ْقَط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سْ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إِطْل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ض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ُل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ز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رْه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ت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سْ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الْغَن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كْث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وَز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لْغَن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مَوْق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ج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كُف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ُو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ائ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َّ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ن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د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حْمُو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جِ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سِّ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ُمْ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ُو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ائ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ُو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حْم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ُو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ن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ِ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َاز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ِي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ُو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بِ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م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ن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ص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ز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ُو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غ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م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سَ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ن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د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نَ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جْبِ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تَد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ُ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ج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ن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ِاسْتِئْج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و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م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ُو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ج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ج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ق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ر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عْتِ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سْك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ك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رْس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ِد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ن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وَا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لِف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مِل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ز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صْ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ي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طِ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صْح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َس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عْم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غ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ب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ع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ُب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َم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سْتَعْم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ط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طّ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دْهِ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قِ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س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قَات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تَأْوِي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َا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وَّل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ب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وَّل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ض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رُو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م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ت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كْر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ِانْتِف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شْتِر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س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وَا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ت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ب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كْر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ج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يَقّ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ع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س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س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ض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ئ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سْك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ب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ِد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ر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ع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ي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دَّاب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سْتَعْم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ط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ح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ر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خ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ط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تَعَذ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دْه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ك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َر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وقِ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َّوْق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ل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فِ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ذ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ق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ق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ْل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رّ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ي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قَ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أْوِي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ز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سْتِ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َا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صْح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ض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وَّل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رُو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ب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وَا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حْر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ر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وْل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غ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ق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نْق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لْطَا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زَوْج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ْب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نْفَص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ؤ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ق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َلّ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ص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عِ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ئ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وْل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ّ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ِي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ر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ص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حْتَرَ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ضَّع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ذَك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ْبَ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مْل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ي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تَقَوِّ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رُّ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َا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رُّ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ار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ض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مْتِ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َلّ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ر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م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و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ي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زَا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ر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نْك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نْك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ُود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ِي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ر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ْك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ُرِ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ر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وْل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غ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نْصُوب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ط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حْتَرَ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خْ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سْتَحْس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نْق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ق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</w:p>
    <w:p>
      <w:pPr>
        <w:pStyle w:val="Style15"/>
        <w:bidi w:val="1"/>
        <w:spacing w:before="280" w:after="280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ظ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ن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لَب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زَوْج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ْب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ق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تَبَ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ر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ص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ؤ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ر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َلّ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بَ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ص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نْفَص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وْل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ِي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ر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ت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بَا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حْتَرَ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عْت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ُرَابِ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4:00:00Z</dcterms:created>
  <dc:creator>a</dc:creator>
  <dc:description/>
  <dc:language>en-US</dc:language>
  <cp:lastModifiedBy>a</cp:lastModifiedBy>
  <dcterms:modified xsi:type="dcterms:W3CDTF">2011-09-15T14:00:00Z</dcterms:modified>
  <cp:revision>2</cp:revision>
  <dc:subject/>
  <dc:title>برنامج المكتبة الشاملة - http://www.shamela.ws</dc:title>
</cp:coreProperties>
</file>