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ف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ص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لّ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ب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ك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و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إِ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أْ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رْ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ي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أْ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د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وِ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ب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و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ِلّ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ُ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ن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ئ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ئ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َل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ُ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بِس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ز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سْب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و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ْز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حّ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ط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بَ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ب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ن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س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ط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س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غ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ن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رَجُّ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نَا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يُ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ثْبَت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س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زّ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ز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ثْبَت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طّ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ْز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ص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سْ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سْ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تَ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زّ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ك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مْن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ْع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وَّ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م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اح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ت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سُ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ذ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قَو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س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اتُ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ض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اتُ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ت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ث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ظَ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ر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ق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سَان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ك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سَان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يْسَان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ا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سْع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ا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ا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د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بّ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شْتَرَ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ص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بِّ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ه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بّ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بّ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دْ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ظ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د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ئ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ز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ن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ث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س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ُث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س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عَار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ث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د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اس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س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َ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ك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ِر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جَا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ج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ج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اج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و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ب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عَاض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جَزَّأ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ّ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ط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ْت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غ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كْف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جْه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ف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ر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بِع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ل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ا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قّ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عَقّ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ق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ق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ب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ِ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ز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ز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ج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بّ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ر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س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و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ِ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تْ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قَاب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عَق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عَق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نْعَق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ْمُنْعَق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ْ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ْ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زْ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خ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ب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ْ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م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ر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ْرِمُ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ب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ْض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خ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ك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ث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وْ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ث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ث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ن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تُ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َف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تُ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ن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َف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ن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ن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ف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ظ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س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ج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ج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ك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ت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ك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ِي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ظّ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هْل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ت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وّ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ب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ِ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حُو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ع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ر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اح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صّ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خْدَائ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ه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ه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و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ط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ط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صْحَ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ْت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ْت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ذْ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ذْ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ت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ت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ت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ح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ص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ص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ص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ص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ظ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طَ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ظْ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ْب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ب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قَّ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ب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َك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ُش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أَن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ت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م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ع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ك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ش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ض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ش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م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ع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ف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لُوذ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ث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و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ه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و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ل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شْر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ن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ن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ن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ن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ن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ن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ن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ن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ح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ل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غ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ض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ج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َرِسْ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َبَرِسْ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ِسْت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ّ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رِسْ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ذِن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ج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هْ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ثّ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ّ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م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ف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نَع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ف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ع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ع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ك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ثّ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ّ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م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ث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ز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ع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ْط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ز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طّ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ْط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ْط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فْت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ْ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ْط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طَ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طّ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د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بَ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ز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د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د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ز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ُو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طّ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ح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ح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ب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ش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ر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ع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س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ْعَد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لِب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صْعَد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َاف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رّ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غَاف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ف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قَ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قَ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ذ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ذ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أ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ب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ُ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ب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بِّح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و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ه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تُ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غ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ك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ج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ؤ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تَبَر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ل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ل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ل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ؤ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وزه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ش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ش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َش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رَأ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و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ِي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س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ر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م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س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ر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ذ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ئ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وجَد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د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ن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ء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ئْت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ع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ط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ج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ج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طَ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ؤ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