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ب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ْ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ف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ب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ب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ب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ْ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ت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زَف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ف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و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ْ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ف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خَل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ز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جّ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خ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خَل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قْت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تّ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ب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ِيع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خ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ش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ُ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ش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زَاج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ط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جّ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ز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د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م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َّو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كْي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س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س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بُ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س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َاح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خْ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جَو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و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لَّ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س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سَاس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س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ئ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س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خ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سْأَلُو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و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ر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ل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ف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ل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لُو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لُو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ْ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خْ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ط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ي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ق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ْب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ب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ذ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ط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ث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نِي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ز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ج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ث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ز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ب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ْ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ا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ُ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ك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ح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َا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و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ر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ِيّ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ش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غَ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ت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س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ش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ش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ش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ْدُ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ز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ض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ب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م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ز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ذ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خ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ئ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د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خ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خ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خ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ن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عَال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ه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ه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ر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ع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َرّ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م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ط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ج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ِل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و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ط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ص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ص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ج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س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ْر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ص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لَ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لّ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ج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ل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ل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ك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ق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ذ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ل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د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ظ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د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سَا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ج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ه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ه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ط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قْرِ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ت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ن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ه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ه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دُ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س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ن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كِ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س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َزّ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مُرْت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بِس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ص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ش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ضّ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و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نَا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نَا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ر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وَض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ف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لّ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ك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ت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اج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د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طَو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م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لُو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ا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ح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غ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لْتِ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فْ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د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ي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ا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د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ه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ه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ه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ذ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ث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ض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ص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د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لَ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ف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ِي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َق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ق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ت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ن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ن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ن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ئ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ط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ي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ث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ثْ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ق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ن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ط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ص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جُ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ح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ب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اث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جُ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ب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م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ط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لَّط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ق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ق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ع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ج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د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تَ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ل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تَل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مَال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ل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زّ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ْ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زْه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ْه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ه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ص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ه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رِي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زِ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ُ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ز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م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ص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ص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ضْ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َ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رْ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ِ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شْه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اج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ج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ف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ر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ْ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ن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بِتَأ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ْتُ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ْتُ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ا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سِل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س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ل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لّ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َل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عَا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ا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ِ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ِر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ْش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فَ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ذ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ج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ف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ف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و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م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و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دْ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ش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َاب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