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س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دَ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ل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كُو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د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س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ك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خ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س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ع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ز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اص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ص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ص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ْذ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َاوُ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آ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َا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مْق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ش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ز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ي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ن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د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ارُ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َا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ن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تِّ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د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ذ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ف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ف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غ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غ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دِ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ر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أ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د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ط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س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ق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د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أْن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ُه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خ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َايَ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م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هَيّ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أْن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ا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سْم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سَان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ذ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غِلّ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ن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ُوَض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ق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ب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ْب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ْ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فْز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ذ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ّ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فْز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اذِي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ذ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او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ل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ل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ْت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ه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ّ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حَ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ذْ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ه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ن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فْهُو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د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ط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و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ج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ب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ْه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َ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ط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ط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ع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رَت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ِي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ق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ث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ع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ب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ب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ب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ك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ف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ب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ف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ْتُغْف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ف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ف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د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ن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ِي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د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ُخ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خ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خ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ح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سْتَث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د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ي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خَن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ِي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ُخ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ص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غ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ذ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نَف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فّ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يْن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ط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ع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رْب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ط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خْ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ع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ئ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يْ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خ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د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ع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ع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َحْ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ْب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ُلَحْ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ئ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ْك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ز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ف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م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ب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ّ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ْم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ّ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ْمَا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ي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سَ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ب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ت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ت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ع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ُو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غ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م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ح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َائ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س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يَس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ت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ات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ت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غِر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ح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ب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غ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ْ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سْتَش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ْل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صْف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ر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ثَّو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ر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ز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ك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ن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نِعْ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ب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خ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خ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خ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ِ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ا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بَا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ط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ل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ت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ب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صّ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دّ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ع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ر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ع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ج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ض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ِشْح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شْح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ه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ض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ض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ْجُ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نِ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ْح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بْتُل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غَي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د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ع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َاث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ف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َاب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ذ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ِرْ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س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ذ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ب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ُوذ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ُوذ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يّ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و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ع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ت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ذ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س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فَ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ب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ب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ب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ب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َب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عْ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ه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ْ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بْص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فَ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ْض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ف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مَر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م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فَح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بْص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ْخَاف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ت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ق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عَو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رُّك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ذ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ن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ب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غُ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ش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ت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رّ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م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ُول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تَ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مْل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ض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ض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تَن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نّ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َشَبَّ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و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ْ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َا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رَاع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سّ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رّ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مُ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ر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إ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ش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ط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ح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ْر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تَ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ض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َك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بّ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لّ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رَّم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ن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م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ع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ف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ث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ط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ن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ظ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م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ُو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َا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شْتَ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ب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ز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ح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ب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ع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ع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ع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ك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د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ض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د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جْر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تَ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س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ؤ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ه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ضَ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ع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ح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رْدَش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ه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ذ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غ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آ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آ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آ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ر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ل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ن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تَد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ك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ع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أُو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ظ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ل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َر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شُر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ص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ام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حَج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ر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حَج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ج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ْر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صَائِ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عَط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رَ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َا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خ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ا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ئ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تْر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ِظ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س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ج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ر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ج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صْ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س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ن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حِش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م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ن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ح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و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ي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ي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ص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يْح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رِز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ح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ِج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ُ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ف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ج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و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َ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ّ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يْ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ث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ر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ْط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نْط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ن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ث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ف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ف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ا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ذ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ُ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ر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ِ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َ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ْط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ق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َات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َاو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س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َ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ش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ِ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ح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م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م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ذ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ص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م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م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م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ر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ا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ظ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ق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إِش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ج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ذ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كْ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لُ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لِي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ء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ص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ُم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ي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و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م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م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نَص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ص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اه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دَو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بِ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َّخَ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ه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ل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ط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طَا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ل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لَ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ت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َيْ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ط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ط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