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ق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فتوح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ثيم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قاء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عقد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منز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ميس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دأ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واخ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وا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2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نته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مي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فر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و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وت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تفريغ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ب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islamweb.net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قاء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قاء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3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قاء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لق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5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ج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ب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م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بير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ئ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</w:t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أ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صف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شرط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تب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ل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مة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نستهديه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ط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د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ستهد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ستهد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ذ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جد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ليبرا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ماني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طلاق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فا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سم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ر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را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و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ر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ر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ؤ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د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ي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جس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ه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سم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ه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نه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لفي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نين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ي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كث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متها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ت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ل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ا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غو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ب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نط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د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ب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ط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ب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طل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أ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وسو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و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هلا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جا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ني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اظ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ن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د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ت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ق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فتو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36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ح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أ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ناجيت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ج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ج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ع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َ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أشف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شْف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أأشفقت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أَشْف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عة؟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ر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دارها؟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قص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ر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ث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لائ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%)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ي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ي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شف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</w:t>
      </w:r>
      <w:r>
        <w:rPr>
          <w:b/>
          <w:bCs/>
          <w:rtl w:val="true"/>
          <w:lang w:bidi="ar"/>
        </w:rPr>
        <w:t>.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ض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ال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كرات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b/>
          <w:bCs/>
          <w:rtl w:val="true"/>
          <w:lang w:bidi="ar"/>
        </w:rPr>
        <w:t>.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اء؟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فو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ه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هت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و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وض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حائض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رؤ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يم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يض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لك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تأخذ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b/>
          <w:bCs/>
          <w:rtl w:val="true"/>
          <w:lang w:bidi="ar"/>
        </w:rPr>
        <w:t>.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ب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ي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يز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ح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ؤ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ذا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قسي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سي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اس؟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ء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َّ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ن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ده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اج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لم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و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ذ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ئت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هو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22:00Z</dcterms:created>
  <dc:creator>a</dc:creator>
  <dc:description/>
  <dc:language>en-US</dc:language>
  <cp:lastModifiedBy>a</cp:lastModifiedBy>
  <dcterms:modified xsi:type="dcterms:W3CDTF">2011-11-08T17:22:00Z</dcterms:modified>
  <cp:revision>2</cp:revision>
  <dc:subject/>
  <dc:title>برنامج المكتبة الشاملة - http://www.shamela.ws</dc:title>
</cp:coreProperties>
</file>