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واط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د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ظفر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ص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ب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روز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معا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مي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فع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8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سماع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فع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8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ي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ق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raqamiya.org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سخ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خر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س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200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/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8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14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8/177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/8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6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/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189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نهم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/48</w:t>
      </w:r>
      <w:r>
        <w:rPr>
          <w:b/>
          <w:bCs/>
          <w:rtl w:val="true"/>
          <w:lang w:bidi="ar"/>
        </w:rPr>
        <w:t>" "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/4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15/6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اسى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/41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م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غ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مِّ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اء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تأيد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انى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أتى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3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.....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44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ال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قض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ا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594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/49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.....]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5:00Z</dcterms:created>
  <dc:creator>a</dc:creator>
  <dc:description/>
  <dc:language>en-US</dc:language>
  <cp:lastModifiedBy>a</cp:lastModifiedBy>
  <dcterms:modified xsi:type="dcterms:W3CDTF">2011-08-29T13:15:00Z</dcterms:modified>
  <cp:revision>2</cp:revision>
  <dc:subject/>
  <dc:title>برنامج المكتبة الشاملة - http://www.shamela.ws</dc:title>
</cp:coreProperties>
</file>